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420"/>
        <w:jc w:val="center"/>
        <w:rPr>
          <w:rFonts w:ascii="Arial" w:hAnsi="Arial" w:cs="Arial"/>
          <w:color w:val="000000"/>
          <w:spacing w:val="6"/>
          <w:sz w:val="36"/>
          <w:szCs w:val="36"/>
        </w:rPr>
      </w:pPr>
      <w:r>
        <w:rPr>
          <w:rFonts w:cs="Arial" w:ascii="Arial" w:hAnsi="Arial"/>
          <w:color w:val="000000"/>
          <w:spacing w:val="6"/>
          <w:sz w:val="36"/>
          <w:szCs w:val="36"/>
        </w:rPr>
      </w:r>
    </w:p>
    <w:p>
      <w:pPr>
        <w:pStyle w:val="Normal"/>
        <w:shd w:fill="FFFFFF" w:val="clear"/>
        <w:autoSpaceDE w:val="false"/>
        <w:spacing w:lineRule="exact" w:line="420"/>
        <w:jc w:val="center"/>
        <w:rPr>
          <w:rFonts w:ascii="Arial" w:hAnsi="Arial" w:cs="Arial"/>
          <w:color w:val="000000"/>
          <w:spacing w:val="6"/>
          <w:sz w:val="36"/>
          <w:szCs w:val="36"/>
        </w:rPr>
      </w:pPr>
      <w:r>
        <w:rPr>
          <w:rFonts w:cs="Arial" w:ascii="Arial" w:hAnsi="Arial"/>
          <w:color w:val="000000"/>
          <w:spacing w:val="6"/>
          <w:sz w:val="36"/>
          <w:szCs w:val="36"/>
        </w:rPr>
        <w:t>ИНСТИТУТ ИЗУЧЕНИЯ ИЗРАИЛЯ</w:t>
        <w:br/>
        <w:t>И БЛИЖНЕГО ВОСТОКА</w:t>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b/>
          <w:b/>
          <w:color w:val="000000"/>
          <w:spacing w:val="6"/>
          <w:sz w:val="40"/>
          <w:szCs w:val="40"/>
        </w:rPr>
      </w:pPr>
      <w:r>
        <w:rPr>
          <w:rFonts w:cs="Arial" w:ascii="Arial" w:hAnsi="Arial"/>
          <w:b/>
          <w:color w:val="000000"/>
          <w:spacing w:val="6"/>
          <w:sz w:val="40"/>
          <w:szCs w:val="40"/>
        </w:rPr>
        <w:t>ИРАК:</w:t>
      </w:r>
    </w:p>
    <w:p>
      <w:pPr>
        <w:pStyle w:val="Normal"/>
        <w:shd w:fill="FFFFFF" w:val="clear"/>
        <w:autoSpaceDE w:val="false"/>
        <w:spacing w:lineRule="exact" w:line="420"/>
        <w:jc w:val="center"/>
        <w:rPr/>
      </w:pPr>
      <w:r>
        <w:rPr>
          <w:rFonts w:cs="Arial" w:ascii="Arial" w:hAnsi="Arial"/>
          <w:b/>
          <w:color w:val="000000"/>
          <w:spacing w:val="6"/>
          <w:sz w:val="40"/>
          <w:szCs w:val="40"/>
        </w:rPr>
        <w:t>ПЕРВЫЕ ИТОГИ, ВЫВОДЫ, УРОКИ</w:t>
      </w:r>
    </w:p>
    <w:p>
      <w:pPr>
        <w:pStyle w:val="Normal"/>
        <w:shd w:fill="FFFFFF" w:val="clear"/>
        <w:autoSpaceDE w:val="false"/>
        <w:spacing w:lineRule="exact" w:line="420"/>
        <w:jc w:val="center"/>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jc w:val="center"/>
        <w:rPr>
          <w:rFonts w:ascii="Arial" w:hAnsi="Arial" w:cs="Arial"/>
          <w:color w:val="000000"/>
          <w:spacing w:val="6"/>
          <w:sz w:val="28"/>
          <w:szCs w:val="28"/>
        </w:rPr>
      </w:pPr>
      <w:r>
        <w:rPr>
          <w:rFonts w:cs="Arial" w:ascii="Arial" w:hAnsi="Arial"/>
          <w:color w:val="000000"/>
          <w:spacing w:val="6"/>
          <w:sz w:val="28"/>
          <w:szCs w:val="28"/>
        </w:rPr>
      </w:r>
    </w:p>
    <w:p>
      <w:pPr>
        <w:sectPr>
          <w:footerReference w:type="default" r:id="rId2"/>
          <w:footerReference w:type="first" r:id="rId3"/>
          <w:type w:val="nextPage"/>
          <w:pgSz w:w="11906" w:h="16838"/>
          <w:pgMar w:left="1701" w:right="1418" w:gutter="0" w:header="0" w:top="1247" w:footer="794" w:bottom="1418"/>
          <w:pgNumType w:fmt="decimal"/>
          <w:formProt w:val="false"/>
          <w:titlePg/>
          <w:textDirection w:val="lrTb"/>
          <w:docGrid w:type="default" w:linePitch="360" w:charSpace="0"/>
        </w:sectPr>
        <w:pStyle w:val="Normal"/>
        <w:shd w:fill="FFFFFF" w:val="clear"/>
        <w:autoSpaceDE w:val="false"/>
        <w:spacing w:lineRule="exact" w:line="420"/>
        <w:jc w:val="center"/>
        <w:rPr/>
      </w:pPr>
      <w:r>
        <w:rPr>
          <w:rFonts w:cs="Arial" w:ascii="Arial" w:hAnsi="Arial"/>
          <w:color w:val="000000"/>
          <w:spacing w:val="6"/>
          <w:sz w:val="28"/>
          <w:szCs w:val="28"/>
        </w:rPr>
        <w:t>Москва</w:t>
        <w:br/>
        <w:t>апрель 2003</w:t>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ind w:firstLine="720"/>
        <w:jc w:val="center"/>
        <w:rPr>
          <w:rFonts w:ascii="Arial" w:hAnsi="Arial" w:cs="Arial"/>
          <w:color w:val="000000"/>
          <w:spacing w:val="6"/>
          <w:sz w:val="28"/>
          <w:szCs w:val="28"/>
        </w:rPr>
      </w:pPr>
      <w:r>
        <w:rPr>
          <w:rFonts w:cs="Arial" w:ascii="Arial" w:hAnsi="Arial"/>
          <w:color w:val="000000"/>
          <w:spacing w:val="6"/>
          <w:sz w:val="28"/>
          <w:szCs w:val="28"/>
        </w:rPr>
        <w:t>Научное издание</w:t>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ind w:firstLine="720"/>
        <w:jc w:val="both"/>
        <w:rPr>
          <w:rFonts w:ascii="Arial" w:hAnsi="Arial" w:cs="Arial"/>
          <w:smallCaps/>
          <w:color w:val="000000"/>
          <w:spacing w:val="6"/>
          <w:sz w:val="28"/>
          <w:szCs w:val="28"/>
        </w:rPr>
      </w:pPr>
      <w:r>
        <w:rPr>
          <w:rFonts w:cs="Arial" w:ascii="Arial" w:hAnsi="Arial"/>
          <w:smallCaps/>
          <w:color w:val="000000"/>
          <w:spacing w:val="6"/>
          <w:sz w:val="28"/>
          <w:szCs w:val="28"/>
        </w:rPr>
        <w:t>ирак: первые итоги, выводы, уроки</w:t>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t>М., 2003, 68 стр.</w:t>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ind w:firstLine="720"/>
        <w:jc w:val="right"/>
        <w:rPr>
          <w:rFonts w:ascii="Arial" w:hAnsi="Arial" w:cs="Arial"/>
          <w:b/>
          <w:b/>
          <w:color w:val="000000"/>
          <w:spacing w:val="6"/>
          <w:sz w:val="28"/>
          <w:szCs w:val="28"/>
        </w:rPr>
      </w:pPr>
      <w:r>
        <w:rPr>
          <w:rFonts w:cs="Arial" w:ascii="Arial" w:hAnsi="Arial"/>
          <w:b/>
          <w:color w:val="000000"/>
          <w:spacing w:val="6"/>
          <w:sz w:val="28"/>
          <w:szCs w:val="28"/>
          <w:lang w:val="de-DE"/>
        </w:rPr>
        <w:t>ISBN</w:t>
      </w:r>
      <w:r>
        <w:rPr>
          <w:rFonts w:cs="Arial" w:ascii="Arial" w:hAnsi="Arial"/>
          <w:b/>
          <w:color w:val="000000"/>
          <w:spacing w:val="6"/>
          <w:sz w:val="28"/>
          <w:szCs w:val="28"/>
        </w:rPr>
        <w:t xml:space="preserve"> 5-89394-086-5</w:t>
      </w:r>
    </w:p>
    <w:p>
      <w:pPr>
        <w:pStyle w:val="Normal"/>
        <w:shd w:fill="FFFFFF" w:val="clear"/>
        <w:autoSpaceDE w:val="false"/>
        <w:spacing w:lineRule="exact" w:line="420"/>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t>Брошюра посвящена многоаспектному анализу событий в Ираке, вызванных вторжением войск коалиции в эту страну и созданием предпосылок к серьезной перестройке на национальном и региональном политическом пространстве Ближнего Востока. Попытки наметить пути развития собственно посткризисной ситуации и динамику сопутствующих явлений составляет содержание этого коллективного труда, ознакомление с которым будет полезным для заинтересованного читателя.</w:t>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lang w:val="de-DE"/>
        </w:rPr>
        <w:t>ISBN</w:t>
      </w:r>
      <w:r>
        <w:rPr>
          <w:rFonts w:cs="Arial" w:ascii="Arial" w:hAnsi="Arial"/>
          <w:color w:val="000000"/>
          <w:spacing w:val="6"/>
          <w:sz w:val="28"/>
          <w:szCs w:val="28"/>
        </w:rPr>
        <w:t xml:space="preserve"> 5-89394-086-5</w:t>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t>© Институт изучения Израиля и Ближнего Востока</w:t>
      </w:r>
    </w:p>
    <w:p>
      <w:pPr>
        <w:pStyle w:val="Normal"/>
        <w:shd w:fill="FFFFFF" w:val="clear"/>
        <w:autoSpaceDE w:val="false"/>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r>
        <w:br w:type="page"/>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ind w:firstLine="720"/>
        <w:jc w:val="right"/>
        <w:rPr>
          <w:rFonts w:ascii="Arial" w:hAnsi="Arial" w:cs="Arial"/>
          <w:b/>
          <w:b/>
          <w:color w:val="000000"/>
          <w:spacing w:val="6"/>
          <w:sz w:val="28"/>
          <w:szCs w:val="28"/>
        </w:rPr>
      </w:pPr>
      <w:r>
        <w:rPr>
          <w:rFonts w:cs="Arial" w:ascii="Arial" w:hAnsi="Arial"/>
          <w:b/>
          <w:color w:val="000000"/>
          <w:spacing w:val="6"/>
          <w:sz w:val="28"/>
          <w:szCs w:val="28"/>
        </w:rPr>
        <w:t>Е.Я.Сатановский</w:t>
      </w:r>
    </w:p>
    <w:p>
      <w:pPr>
        <w:pStyle w:val="Normal"/>
        <w:shd w:fill="FFFFFF" w:val="clear"/>
        <w:spacing w:lineRule="exact" w:line="420"/>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jc w:val="center"/>
        <w:rPr>
          <w:rFonts w:ascii="Arial" w:hAnsi="Arial" w:cs="Arial"/>
          <w:color w:val="000000"/>
          <w:spacing w:val="6"/>
          <w:sz w:val="28"/>
          <w:szCs w:val="28"/>
        </w:rPr>
      </w:pPr>
      <w:r>
        <w:rPr>
          <w:rFonts w:cs="Arial" w:ascii="Arial" w:hAnsi="Arial"/>
          <w:color w:val="000000"/>
          <w:spacing w:val="6"/>
          <w:sz w:val="28"/>
          <w:szCs w:val="28"/>
        </w:rPr>
        <w:t>КОНФЛИКТ ВОКРУГ ИРАКА: ВОЗМОЖНЫЕ НАПРАВЛЕНИЯ РАЗВИТИЯ ПОСТКРИЗИСНОЙ СИТУАЦИИ</w:t>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ind w:firstLine="720"/>
        <w:jc w:val="both"/>
        <w:rPr/>
      </w:pPr>
      <w:r>
        <w:rPr>
          <w:rFonts w:cs="Arial" w:ascii="Arial" w:hAnsi="Arial"/>
          <w:color w:val="000000"/>
          <w:spacing w:val="4"/>
          <w:sz w:val="28"/>
          <w:szCs w:val="28"/>
        </w:rPr>
        <w:t>Рассматривая последствия военной кампании против Ирака, проводимой в настоящее время США и Великобританией при поддержке стран, входящих в антисаддамовскую коалицию, следует выделить несколько основных аспектов проблемы:</w:t>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t>1. Политический;</w:t>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t>2. Нарастание угрозы международного терроризма;</w:t>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t>3. Экономический;</w:t>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t>4. Общецивилизационный.</w:t>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jc w:val="center"/>
        <w:rPr>
          <w:rFonts w:ascii="Arial" w:hAnsi="Arial" w:cs="Arial"/>
          <w:smallCaps/>
          <w:color w:val="000000"/>
          <w:spacing w:val="6"/>
          <w:sz w:val="28"/>
          <w:szCs w:val="28"/>
        </w:rPr>
      </w:pPr>
      <w:r>
        <w:rPr>
          <w:rFonts w:cs="Arial" w:ascii="Arial" w:hAnsi="Arial"/>
          <w:smallCaps/>
          <w:color w:val="000000"/>
          <w:spacing w:val="6"/>
          <w:sz w:val="28"/>
          <w:szCs w:val="28"/>
        </w:rPr>
        <w:t>политика</w:t>
      </w:r>
    </w:p>
    <w:p>
      <w:pPr>
        <w:pStyle w:val="Normal"/>
        <w:shd w:fill="FFFFFF" w:val="clear"/>
        <w:spacing w:lineRule="exact" w:line="420"/>
        <w:ind w:firstLine="720"/>
        <w:jc w:val="both"/>
        <w:rPr/>
      </w:pPr>
      <w:r>
        <w:rPr>
          <w:rFonts w:cs="Arial" w:ascii="Arial" w:hAnsi="Arial"/>
          <w:color w:val="000000"/>
          <w:spacing w:val="2"/>
          <w:sz w:val="28"/>
          <w:szCs w:val="28"/>
        </w:rPr>
        <w:t>Глобальная система мировой безопасности, сам порядок мироустройства, сложившийся по окончании Второй мировой войны, основные институты международной политики, оказались де-факто недееспособными в ходе иракского кризиса. Не преувеличивая масштабность стоящих перед европейскими лидерами проблем, необходимо отметить главные из них, тем более, что они дискутируются уже не только политиками, но и средствами массовой информации, а также широкой «публикой».</w:t>
      </w:r>
    </w:p>
    <w:p>
      <w:pPr>
        <w:pStyle w:val="Normal"/>
        <w:shd w:fill="FFFFFF" w:val="clear"/>
        <w:spacing w:lineRule="exact" w:line="420"/>
        <w:ind w:firstLine="720"/>
        <w:jc w:val="both"/>
        <w:rPr/>
      </w:pPr>
      <w:r>
        <w:rPr>
          <w:rFonts w:cs="Arial" w:ascii="Arial" w:hAnsi="Arial"/>
          <w:color w:val="000000"/>
          <w:spacing w:val="2"/>
          <w:sz w:val="28"/>
          <w:szCs w:val="28"/>
        </w:rPr>
        <w:t>Война в Ираке ставит под сомнение дееспособность Организации Объединенных Наций. Никакое развитие событий, в том числе участие ООН как системы или ее отдельных институтов в качестве контрагентов в деле восстановления пост-саддамовского Ирака, не может закрыть вопрос о том, в какой мере адекватным является дальнейшее выполнение ООН в привычных формах и рамках функций «мирового правительства». Это же касается значения Совета Безопасности, в т.ч. для самих его членов. Система ООН соответствовала устройству мира второй половины прошлого, XX века. Сохраняя наиболее дееспособные из ее институтов, развивая положительный и учитывая негативный опыт работы ООН, в сегодняшнем, динамично меняющемся мире, необходима переоценка системы действующих международных институтов и выстраивание систем двустороннего и многостороннего сотрудничества, которые смогут вернуть стабильность и предсказуемость в мировую политику.</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Это же касается и военно-политической системы НАТО. Лишь на первый взгляд парадоксальна озабоченность России, отношения которой с НАТО исторически осложнены, стабильностью Северо-Атлантического альянса. Масштабные конфликты в системе НАТО, разрушение системы внутренних сдержек и противовесов, гарантировавшей предсказуемость стратегии альянса на протяжении полувека, чреваты потерей этой системой дееспособности по аналогии с ООН, представляют угрозу не только для членов НАТО.</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xml:space="preserve">Не меньшую озабоченность вызывает судьба единой Европы. При всех издержках в процессе строительства единого европейского дома, в т.ч. для России, само его существование несет значительный позитивный аспект для будущего континента. Не следует преувеличивать сегодняшний «раскол» Европы, несопоставимый по своим масштабам с процессами, шедшими на европейском пространстве в течение всего </w:t>
      </w:r>
      <w:r>
        <w:rPr>
          <w:rFonts w:cs="Arial" w:ascii="Arial" w:hAnsi="Arial"/>
          <w:color w:val="000000"/>
          <w:spacing w:val="6"/>
          <w:sz w:val="28"/>
          <w:szCs w:val="28"/>
          <w:lang w:val="en-US"/>
        </w:rPr>
        <w:t>XX</w:t>
      </w:r>
      <w:r>
        <w:rPr>
          <w:rFonts w:cs="Arial" w:ascii="Arial" w:hAnsi="Arial"/>
          <w:color w:val="000000"/>
          <w:spacing w:val="6"/>
          <w:sz w:val="28"/>
          <w:szCs w:val="28"/>
        </w:rPr>
        <w:t xml:space="preserve"> века. Нельзя исключить, однако, возможность закрепления этой тенденции и повторения иракского сценария политического противостояния франко-германской «оси» и «остальной Европы» по другим вопросам. Германия, по территории которой проходила в течение десятилетий граница «разделенной Европы» и Россия, волею исторических судеб вовлеченная в этот процесс, менее кого бы то ни было заинтересованы в таком ходе событий.</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Неизбежное следствие войны в Ираке – рост антиамериканизма в мире в целом и на европейском пространстве, в частности. Нельзя не отметить как положительный пример в этой связи ситуацию в России, где жесткое неприятие на уровне национального консенсуса войны в Ираке, практически не выплеснулось на улицы. Позиция российских политиков, СМИ и общества в целом, полагающих кампанию против багдадского режима ошибкой США, не привела к возрождению политики советских времен, самоцелью которой являлось противостояние с Америкой. Адекватность российской внешней политики не смог разрушить даже столь выходящий за любые допустимые рамки инцидент, как обстрел американскими военными российских дипломатов. Сдерживание агрессивного антиамериканизма, предотвращение возникновения массовой антиамериканской истерии, которая легко может быть использована как предлог для дестабилизации ситуации в любой стране, – насущная задача европейской политики.</w:t>
      </w:r>
    </w:p>
    <w:p>
      <w:pPr>
        <w:pStyle w:val="Normal"/>
        <w:shd w:fill="FFFFFF" w:val="clear"/>
        <w:spacing w:lineRule="exact" w:line="420"/>
        <w:ind w:firstLine="720"/>
        <w:jc w:val="both"/>
        <w:rPr>
          <w:rFonts w:ascii="Arial" w:hAnsi="Arial" w:cs="Arial"/>
          <w:spacing w:val="4"/>
          <w:sz w:val="28"/>
          <w:szCs w:val="28"/>
        </w:rPr>
      </w:pPr>
      <w:r>
        <w:rPr>
          <w:rFonts w:cs="Arial" w:ascii="Arial" w:hAnsi="Arial"/>
          <w:color w:val="000000"/>
          <w:spacing w:val="4"/>
          <w:sz w:val="28"/>
          <w:szCs w:val="28"/>
        </w:rPr>
        <w:t>Иракская кампания показывает, что руководство США после 11 сентября оценивает свою страну как доминирующую силу мировой политики, для которой согласование действий с партнерами является не необходимостью, но формальностью. Понимая глубину причин, лежащих в основе этого видения, и допуская даже, что на современном историческом этапе оно может соответствовать действительности, нельзя не задаться вопросом: каковы сегодняшние механизмы и рамки сотрудничества с Америкой ее деловых и политических партнеров, в т.ч. Германии и России? Механизмы не просто реально действующие и эффективные, но взаимоприемлемые и взаимовыгодные.</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xml:space="preserve">Фактически на повестке дня – создание новых организационных форм мирового сообщества, способных адекватно реагировать на вызовы </w:t>
      </w:r>
      <w:r>
        <w:rPr>
          <w:rFonts w:cs="Arial" w:ascii="Arial" w:hAnsi="Arial"/>
          <w:color w:val="000000"/>
          <w:spacing w:val="6"/>
          <w:sz w:val="28"/>
          <w:szCs w:val="28"/>
          <w:lang w:val="en-US"/>
        </w:rPr>
        <w:t>XXI</w:t>
      </w:r>
      <w:r>
        <w:rPr>
          <w:rFonts w:cs="Arial" w:ascii="Arial" w:hAnsi="Arial"/>
          <w:color w:val="000000"/>
          <w:spacing w:val="6"/>
          <w:sz w:val="28"/>
          <w:szCs w:val="28"/>
        </w:rPr>
        <w:t xml:space="preserve"> века.</w:t>
      </w:r>
      <w:r>
        <w:rPr>
          <w:rFonts w:cs="Arial" w:ascii="Arial" w:hAnsi="Arial"/>
          <w:spacing w:val="6"/>
          <w:sz w:val="28"/>
          <w:szCs w:val="28"/>
        </w:rPr>
        <w:t xml:space="preserve"> </w:t>
      </w:r>
      <w:r>
        <w:rPr>
          <w:rFonts w:cs="Arial" w:ascii="Arial" w:hAnsi="Arial"/>
          <w:color w:val="000000"/>
          <w:spacing w:val="6"/>
          <w:sz w:val="28"/>
          <w:szCs w:val="28"/>
        </w:rPr>
        <w:t>Если, как следует из хода развития событий вокруг Ирака, «старые правила игры» больше не действуют, необходимо договориться о новых. В противном случае, в мировой политике может стать доминирующей хаотическая неопределенность, в конечном счете выгодная только наиболее деструктивным ее элементам, в т.ч. тем самым, необходимость борьбы с которыми декларирует и администрация самих США.</w:t>
      </w:r>
    </w:p>
    <w:p>
      <w:pPr>
        <w:pStyle w:val="Normal"/>
        <w:shd w:fill="FFFFFF" w:val="clear"/>
        <w:spacing w:lineRule="exact" w:line="420"/>
        <w:ind w:firstLine="720"/>
        <w:jc w:val="both"/>
        <w:rPr>
          <w:rFonts w:ascii="Arial" w:hAnsi="Arial" w:cs="Arial"/>
          <w:spacing w:val="4"/>
          <w:sz w:val="28"/>
          <w:szCs w:val="28"/>
        </w:rPr>
      </w:pPr>
      <w:r>
        <w:rPr>
          <w:rFonts w:cs="Arial" w:ascii="Arial" w:hAnsi="Arial"/>
          <w:color w:val="000000"/>
          <w:spacing w:val="4"/>
          <w:sz w:val="28"/>
          <w:szCs w:val="28"/>
        </w:rPr>
        <w:t>В частности, уже сегодня можно предсказать масштабные нарушения в ближайшее время режима нераспространения оружия массового поражения со стороны «пограничных государств», управляемых авторитарными режимами, а также международных террористических группировок, в первую очередь религиозно-идеологических, как «ответ от противного» на аргументы, которыми США обосновали необходимость превентивной войны против Багдада. Сравнительный опыт отношений США с Афганистаном, Ираком и Пакистаном показывает правительствам стран, являющихся потенциальными претендентами на «демократизацию» по образцу Ирака, что наличие ОМП, в первую очередь ядерного, является для Америки единственным реально действующим сдерживающим фактором. Не столь существенно, соответствует это действительности или нет на самом деле, важно, что аргументы такого рода доминируют в сознании политической элиты как первого, так и во второго эшелона стран «оси зла», не исключая монархии Залива. Глобализация современного мирового технологического и информационного пространства предоставляет для реализации амбиций по овладению ОМП практически неограниченные возможности, значительно затрудняя борьбу с его распространением.</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Дополнительным дестабилизирующим регион следствием иракской кампании является вопрос стабильности государственных границ в рамках всего Ближнего Востока. Лидеры большинства стран региона полагают, что он находится на грани серьезных изменений в этом вопросе, которые могут быть как спровоцированы естественно-историческим развитием событий, так и являться следствием глобальных экспериментов в области геополитики лидеров Запада, в первую очередь США. Примером первого сценария является создание автономного или независимого Курдистана, неизбежно активизирующее курдский сепаратизм на территории Турции, что потенциально может привести к ее распаду. Косвенным следствием этого станет значительное обострение отношений в среде этнических турок и курдов, живущих на территории Европы, в первую очередь в Германии. Пример второго – создание под внешним давлением государства Палестина до достижения достаточной экономической и внутриполитической базы для его существования параллельно с неизбежной эскалацией, уже на межгосударственном уровне, палестино-израильского конфликта. Неизменность границ Иордании, Сирии, Ирана, монархий Залива также может быть поставлена под вопрос.</w:t>
      </w:r>
    </w:p>
    <w:p>
      <w:pPr>
        <w:pStyle w:val="Normal"/>
        <w:shd w:fill="FFFFFF" w:val="clear"/>
        <w:spacing w:lineRule="exact" w:line="420"/>
        <w:ind w:firstLine="720"/>
        <w:jc w:val="both"/>
        <w:rPr>
          <w:rFonts w:ascii="Arial" w:hAnsi="Arial" w:cs="Arial"/>
          <w:spacing w:val="4"/>
          <w:sz w:val="28"/>
          <w:szCs w:val="28"/>
        </w:rPr>
      </w:pPr>
      <w:r>
        <w:rPr>
          <w:rFonts w:cs="Arial" w:ascii="Arial" w:hAnsi="Arial"/>
          <w:color w:val="000000"/>
          <w:spacing w:val="4"/>
          <w:sz w:val="28"/>
          <w:szCs w:val="28"/>
        </w:rPr>
        <w:t>Крайне опасным представляется расширение практики насильственной «демократизации» на другие государства БСВ, помимо Ирака. В случае, если США реализуют планы, озвученные в отношении Ирана, это приведет к дестабилизации всего региона, включая его центральноазиатскую и прикаспийскую периферии. В настоящий момент динамика развития Ирана и его интеграции в современный мир представляется нормальной для революционного режима, эволюционирующего в том же направлении, что и СССР за несколько десятилетий до того. Военная экспансия по отношению к этой стране не только может привести в «вьетнамизации» конфликта, но и послужить основой для необратимых изменений, прервав ход реформ в пользу наиболее консервативной части политического руководства. Это же касается возможного вмешательства США в Сирии, Ливане и даже на палестино-израильском направлении, не учитывающего реальную ситуацию в регионе. При этом военные действия могут спонтанно распространиться на территорию соседних с Ираком государств, просто выйдя из-под контроля. Разрывы американских ракет на их территории привели к тому, что страны эти уже сегодня ощущают себя под прицелом коалици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Ситуация в сфере внутренней иракской политики на сегодняшний момент неясна. Как бы то ни было, влиятельная внешняя оппозиция, способная взять на себя управление страной, – отсутствует. Выдвижение будущего иракского лидера из числа военного руководства страны представляется наиболее вероятным. Его внутренняя опора в населении будет тем крепче, чем значительнее роль в сопротивлении войскам коалиции, что, однако, ставит под вопрос возможность сотрудничества с послевоенной коалиционной администрацией. Сохранение целостности страны, создание на ее территории эффективных механизмов управления, учет послевоенного баланса сил, в т.ч. в его этно-конфессиональном и племенном аспектах, наконец то, в какой мере любой иракский режим способен быть демократичным даже в условиях иностранного военного присутствия и в какой мере оккупационный режим способен существовать под наблюдением современных СМИ, – все это выстраивает вопросы, не имеющие ответа на сегодняшний день.</w:t>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jc w:val="center"/>
        <w:rPr>
          <w:rFonts w:ascii="Arial" w:hAnsi="Arial" w:cs="Arial"/>
          <w:smallCaps/>
          <w:spacing w:val="6"/>
          <w:sz w:val="28"/>
          <w:szCs w:val="28"/>
        </w:rPr>
      </w:pPr>
      <w:r>
        <w:rPr>
          <w:rFonts w:cs="Arial" w:ascii="Arial" w:hAnsi="Arial"/>
          <w:smallCaps/>
          <w:color w:val="000000"/>
          <w:spacing w:val="6"/>
          <w:sz w:val="28"/>
          <w:szCs w:val="28"/>
        </w:rPr>
        <w:t>нарастание угрозы международного терроризм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В октябре 2001 года, вскоре после террористической атаки 11 сентября, британский историк Пол Джонсон опубликовал в «Уолл стрит джорнэл» программную статью, в которой, среди прочего, говорилось: «У Америки нет альтернативы войне против государств, оказывающих помощь террористам. Президент Буш предупредил, что война может быть долгой, но он, возможно, еще не понял, что Америке придется принять и долгосрочные политические обязательства. Ближайшая историческая параллель – война против пиратства – стала важным импульсом к расширению колониализма. Теперь нам может потребоваться новая форма колонии: управляемое Западом бывшее террористическое государство... Я предполагаю, что лучшим среднесрочным решением было бы возобновление системы мандатов Лиги Наций, которая неплохо служила «пристойной» формой колониализма в межвоенный период. Сирия и Ирак уже были очень удачными мандатами. Судан, Ливия и Иран тоже были подчинены особым условиям по международному договору... Страны, которые не способны жить в мире со своими соседями и ведут тайные войны против мирового сообщества, не могут рассчитывать на полную независимость».</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Именно в этом ключе рассматривают сегодняшнюю кампанию в Ираке на Ближнем Востоке. Ирак, становящийся или ставший «мандатом», в ближайшем будущем может стать символом нового движения за «деколонизацию». Движение это в современных условиях будет действовать преимущественно на территории стран Запада, опираясь на его собственную финансовую и технологическую инфраструктуру. Его основой уже сегодня является многомиллионная европейская и североамериканская диаспора из стран Третьего мира, ведущая агрессивную борьбу против ассимиляции и являющаяся естественной средой и базой для международного терроризма.</w:t>
      </w:r>
    </w:p>
    <w:p>
      <w:pPr>
        <w:pStyle w:val="Normal"/>
        <w:shd w:fill="FFFFFF" w:val="clear"/>
        <w:spacing w:lineRule="exact" w:line="420"/>
        <w:ind w:firstLine="720"/>
        <w:jc w:val="both"/>
        <w:rPr>
          <w:rFonts w:ascii="Arial" w:hAnsi="Arial" w:cs="Arial"/>
          <w:spacing w:val="4"/>
          <w:sz w:val="28"/>
          <w:szCs w:val="28"/>
        </w:rPr>
      </w:pPr>
      <w:r>
        <w:rPr>
          <w:rFonts w:cs="Arial" w:ascii="Arial" w:hAnsi="Arial"/>
          <w:color w:val="000000"/>
          <w:spacing w:val="4"/>
          <w:sz w:val="28"/>
          <w:szCs w:val="28"/>
        </w:rPr>
        <w:t>В этой связи вероятно и разрастание в регионе БСВ антиамериканского и антибританского партизанского и террористического движения. Истоки его закладываются в настоящее время самим ходом военных действий в Ираке с участием диверсионных групп, партийных активистов и представителей гражданского населения. Неизбежные при его подавлении жертвы среди мирных жителей усиливают опасность превращения США в глазах арабов в оккупационную державу. Степень ее «прогрессивности» в глазах местного населения не играет никакой роли, как показывает исторический опыт всех «прогрессивных оккупантов», начиная с Наполеона, указы которого об отмене крепостного права и инквизиции никак не повлияли на деятельность испанских герильяс и русских партизан.</w:t>
      </w:r>
    </w:p>
    <w:p>
      <w:pPr>
        <w:pStyle w:val="Normal"/>
        <w:shd w:fill="FFFFFF" w:val="clear"/>
        <w:spacing w:lineRule="exact" w:line="420"/>
        <w:ind w:firstLine="720"/>
        <w:jc w:val="both"/>
        <w:rPr>
          <w:rFonts w:ascii="Arial" w:hAnsi="Arial" w:cs="Arial"/>
          <w:spacing w:val="2"/>
          <w:sz w:val="28"/>
          <w:szCs w:val="28"/>
        </w:rPr>
      </w:pPr>
      <w:r>
        <w:rPr>
          <w:rFonts w:cs="Arial" w:ascii="Arial" w:hAnsi="Arial"/>
          <w:color w:val="000000"/>
          <w:spacing w:val="2"/>
          <w:sz w:val="28"/>
          <w:szCs w:val="28"/>
        </w:rPr>
        <w:t xml:space="preserve">Поскольку в исламском мире единственно эффективным заслоном на пути исламских экстремистов являются авторитарные режимы (Сирия, Ливия, Египет), разгром саддамовского Багдада может привести не к демократизации, а к исламизации страны. Тенденция к усилению исламистов во всех странах БСВ, где слабела власть партийной и военной бюрократии, не имела исключений на протяжении всей второй половины </w:t>
      </w:r>
      <w:r>
        <w:rPr>
          <w:rFonts w:cs="Arial" w:ascii="Arial" w:hAnsi="Arial"/>
          <w:color w:val="000000"/>
          <w:spacing w:val="2"/>
          <w:sz w:val="28"/>
          <w:szCs w:val="28"/>
          <w:lang w:val="en-US"/>
        </w:rPr>
        <w:t>XX</w:t>
      </w:r>
      <w:r>
        <w:rPr>
          <w:rFonts w:cs="Arial" w:ascii="Arial" w:hAnsi="Arial"/>
          <w:color w:val="000000"/>
          <w:spacing w:val="2"/>
          <w:sz w:val="28"/>
          <w:szCs w:val="28"/>
        </w:rPr>
        <w:t xml:space="preserve"> века.</w:t>
      </w:r>
    </w:p>
    <w:p>
      <w:pPr>
        <w:pStyle w:val="Normal"/>
        <w:shd w:fill="FFFFFF" w:val="clear"/>
        <w:spacing w:lineRule="exact" w:line="420"/>
        <w:ind w:firstLine="720"/>
        <w:jc w:val="both"/>
        <w:rPr>
          <w:rFonts w:ascii="Arial" w:hAnsi="Arial" w:cs="Arial"/>
          <w:spacing w:val="4"/>
          <w:sz w:val="28"/>
          <w:szCs w:val="28"/>
        </w:rPr>
      </w:pPr>
      <w:r>
        <w:rPr>
          <w:rFonts w:cs="Arial" w:ascii="Arial" w:hAnsi="Arial"/>
          <w:color w:val="000000"/>
          <w:spacing w:val="4"/>
          <w:sz w:val="28"/>
          <w:szCs w:val="28"/>
        </w:rPr>
        <w:t>Можно ожидать значительного пополнения международных исламских террористических группировок за счет иракских военных и представителей спецслужб. Их рекрутирование облегчается практикой двойных стандартов, оставляющей вне рамок действий антитеррористической коалиции именно те режимы и государства, которые являются главными организующими, направляющими и финансирующими опорами терроризма, в т.ч. ряд монархий Залива. Деятельность террористов облегчается европейской политической практикой легитимизации групп, действующих под лозунгами национально-освободительной борьбы (в Чечне, Палестине и на Балканах).</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Одним из следствий этого является необходимость создания современных вооруженных национальных и международных сил, сориентированных на антипартизанские и антитеррористические действия, в т.ч. на собственной территории, значительно более действенных, чем имеющиеся в настоящее время в составе армий ведущих держав группы. Пример России, несущей бремя войны такого рода на своей территории, может в ближайшее время оказаться актуальным для Европы с ее многомиллионным мусульманским населением, подверженным влиянию радикальных экстремистских группировок.</w:t>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jc w:val="center"/>
        <w:rPr>
          <w:rFonts w:ascii="Arial" w:hAnsi="Arial" w:cs="Arial"/>
          <w:smallCaps/>
          <w:spacing w:val="6"/>
          <w:sz w:val="28"/>
          <w:szCs w:val="28"/>
        </w:rPr>
      </w:pPr>
      <w:r>
        <w:rPr>
          <w:rFonts w:cs="Arial" w:ascii="Arial" w:hAnsi="Arial"/>
          <w:smallCaps/>
          <w:color w:val="000000"/>
          <w:spacing w:val="6"/>
          <w:sz w:val="28"/>
          <w:szCs w:val="28"/>
        </w:rPr>
        <w:t>экономика</w:t>
      </w:r>
    </w:p>
    <w:p>
      <w:pPr>
        <w:pStyle w:val="Normal"/>
        <w:shd w:fill="FFFFFF" w:val="clear"/>
        <w:spacing w:lineRule="exact" w:line="420"/>
        <w:ind w:firstLine="720"/>
        <w:jc w:val="both"/>
        <w:rPr>
          <w:rFonts w:ascii="Arial" w:hAnsi="Arial" w:cs="Arial"/>
          <w:spacing w:val="4"/>
          <w:sz w:val="28"/>
          <w:szCs w:val="28"/>
        </w:rPr>
      </w:pPr>
      <w:r>
        <w:rPr>
          <w:rFonts w:cs="Arial" w:ascii="Arial" w:hAnsi="Arial"/>
          <w:color w:val="000000"/>
          <w:spacing w:val="4"/>
          <w:sz w:val="28"/>
          <w:szCs w:val="28"/>
        </w:rPr>
        <w:t>Вопросы, которые возникнут перед мировым сообществом по завершению иракского кризиса, обещают стать одними из наиболее трудноразрешимых в современной истории экономических отношений. Помимо разрушения инфраструктуры Ирака и многомиллиардного ущерба, который понесет его собственная экономика, не менее значимый урон понесет экономика региональная и мировая. Это связано не только с развалом действующей системы приграничной торговли Ирака с Сирией, Иорданией и Турцией, включая в ряде случаев дороги и трубопроводы, но и с разрушением значительного числа капиталоемких объектов, возведенных на территории страны при участии зарубежного капитала, в т.ч. российского и западноевропейского.</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Национальный долг Ирака, который мог быть возвращен кредиторам после отмены санкций, после войны практически неизбежно будет списан любым правительством страны или внешней коалиционной администрацией. Это, с учетом реальной платежеспособности Ирака, обладающего, помимо прочего минерального сырья, одними из крупнейших в мире запасов углеводородов, подводит под удар всю систему международного кредитования, в т.ч. стран Третьего мира, ставя проблему возврата долгов в зависимость от способности державы-кредитора проводить «политику канонерок». Для России объем потенциальных потерь только по этой статье составляет, с учетом процентов, около 10 млрд. долларов.</w:t>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t>Прямые экономические потери для стран, не входящих в антисаддамовский альянс заключаются и в срыве по причине форс-мажорных обстоятельств выполнения обязательств иракской стороной по контрактам, заключенными в рамках программы ООН «Нефть в обмен на продовольствие». Общая доля контрактов, приходящихся на российские фирмы в среднем по программе, составляла до 40%. Следует напомнить, что план распределения денежных средств по 13-й фазе программы предусматривал выделение 4,9 млрд. долларов на ее реализацию в течение первой половины 2003 год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К убыткам стран, работавших на иракском рынке до начала боевых действий, следует отнести потенциальную потерю их нефтяными компаниями всех активов в виде соглашений о разделе продукции по совместному освоению месторождений углеводородного сырья на территории Ирака. Это же касается и возможности участия их в торговле иракской нефтью, при которой конечные потребители платили комиссионерам от 15 до 80 центов с каждого баррел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Для России, в частности, проблема пролонгации работы ее компаний в Ираке – это вопрос реализации программ по разработке и обустройству месторождений Западная Курна, Нахр бен-Умар, Гараф, Рафидейн; дообустройства и эксплуатации месторождений Северная и Южная Румейла, Субба, Лухейс; поиска, разведки и освоения месторождений углеводородов Западной Пустыни. Немаловажную роль для российских компаний играют проекты строительства нефтепроводов Румейла-Хадиса, Киркук-Банияс, газопровода Ад-Дин-Хамам-Алиль, технадзор за нефте- и газопроводами. Стратегически важными для развития отечественного машиностроения являются комплексная программа развития газовой отрасли Ирака, программа сооружения хранилищ сырой нефти на юге страны, поставка нефтепромыслового, бурового и других видов российского оборудования. Это же относится к таким проектам в области электроэнергетики, как восстановление и строительство ТЭС Насирия, Харта, Наджибия, Бейджи, Юсифия, Аль-Дибис, Аш-Шемаль, Аль-Муссаиб и Вассит, ГЭС Макхуль, Аль-Адаим, Бадуш и Аль-Багдади; поставка плавучих газотурбинных установок и сооружение насосной станции на оз. Тартар; восстановление ЛЭП, в т.ч. Тамим-Таслуджа; реализация программ в сфере ирригации, а также реконструкции городских сетей электроснабжения в городах Багдад, Басра, Амар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Не следует забывать и о перспективных долгосрочных убытках вследствие потери доверия со стороны стран БВСА к европейским державам как к надежным и дееспособным партнерам, способным защитить свои интересы и интересы местных партнеров. Это в обозримом будущем ослабляет европейские позиции, вплоть до полной потери рынков таких стран, как Иран, Ливия, ОАЭ и значительно ограничивает масштабы сотрудничества с Саудовской Аравией, Кувейтом и другими странами, способными инвестировать прибыль от продажи нефти в импортируемые товары и оборудование.</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Вопрос, которым задается сегодня деловое сообщество всего мира, в какой мере США и Великобритании может удасться сохранить после победы, в которой мало кто сомневается, приверженность принципам равных возможностей, свободы торговли и честной конкуренции, которые, во многом благодаря их усилиям, легли в основу современной международной торговли и мировой экономики в целом. Демонстративный перевод иракской экономики под англо-американский патронаж не только дезавуирует заявленную цель войны и поставит под сомнение принципы международной экономики, но и может открыть серию торговых войн, способных потрясти до основания мировую экономическую систему. Иракский прецедент сыграет в этом случае для современной экономики ту же роль, которую выстрел в Сараево в 1914 г. сыграл для современной политик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При этом руководство стран коалиции, приложив немало усилий для того, чтобы добиться поддержки ее военно-политической деятельности как в рамках Совета Безопасности ООН, так и вне их, старательно не замечает вопросов, касающихся будущего иракской экономики. Каким будет распределение ролей в восстановлении ее в послевоенный период? Какую роль в этом процессе будут играть ключевые страны-операторы сегодняшнего Ирака, в т.ч. страны Западной Европы и Россия, связанные обязательствами перед иракской торговлей и промышленностью? Кто именно и на каком основании будет принимать решения о выполнении или невыполнении ими подписанных с Ираком контрактов, по их участию или неучастию в новых проектах? Кто готов взять на себя ответственность за упущенную ими прибыль и прямые потери, связанные с уничтожением их собственности в Ираке и невозможностью выполнения воюющим Ираком обязательств по оплате контрактов? Уклончивость комментариев представителей американской администрации и изредка доносящиеся до мировой экономической элиты из кулуаров коалиции новости о англо-американских и внутренних американских спорах по вопросу «Кто будет восстанавливать Ирак», не укрепляют пока авторитет ее участников на мировых рынках.</w:t>
      </w:r>
    </w:p>
    <w:p>
      <w:pPr>
        <w:pStyle w:val="Normal"/>
        <w:shd w:fill="FFFFFF" w:val="clear"/>
        <w:spacing w:lineRule="exact" w:line="420"/>
        <w:ind w:firstLine="720"/>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spacing w:lineRule="exact" w:line="420"/>
        <w:jc w:val="center"/>
        <w:rPr>
          <w:rFonts w:ascii="Arial" w:hAnsi="Arial" w:cs="Arial"/>
          <w:smallCaps/>
          <w:spacing w:val="6"/>
          <w:sz w:val="28"/>
          <w:szCs w:val="28"/>
        </w:rPr>
      </w:pPr>
      <w:r>
        <w:rPr>
          <w:rFonts w:cs="Arial" w:ascii="Arial" w:hAnsi="Arial"/>
          <w:bCs/>
          <w:smallCaps/>
          <w:color w:val="000000"/>
          <w:spacing w:val="6"/>
          <w:sz w:val="28"/>
          <w:szCs w:val="28"/>
        </w:rPr>
        <w:t>общецивилизационный аспект</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Экологический баланс Двуречья, в первую очередь района нижнего течения рек Тигр и Евфрат и реки Шатт аль-Араб, чрезвычайно уязвим и понес значительные потери в ходе ирано-иракской войны 1980–1988 гг. и операции «Буря в пустыне» 1991 г. В результате ведения военных действий с применением современных средств поражения регион может превратиться в зону экологической катастрофы. Последствия этого для биосферы не будут ограничены территорией собственно Ирака, сопредельных стран и акваторией Персидского Залива, но захватят значительную часть государств Европы и Азии, в т.ч. Россию. Необратимость уничтожения местной фауны, являющейся частью общепланетного генофонда, дополняется массовой гибелью общих для Евразии видов, в первую очередь перелетных птиц. Реальный ущерб в этой сфере может быть оценен не ранее года по окончании военных действий.</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До сих пор не исключена возможность частичного или полного уничтожения ряда иракских нефтяных полей, как вследствие сопротивления коалиции, так и из-за ее собственных действий. Помимо экономического ущерба и катастрофических последствий для собственно Ирака и соседних стран, экологический ущерб от долговременного вывода в атмосферу беспрецедентного объема продуктов сгорания углеводородов, если такое случится, будет носить всемирный характер, сравнимый с крупнейшими экологическими катастрофами в истории человечества.</w:t>
      </w:r>
    </w:p>
    <w:p>
      <w:pPr>
        <w:pStyle w:val="Normal"/>
        <w:shd w:fill="FFFFFF" w:val="clear"/>
        <w:spacing w:lineRule="exact" w:line="420"/>
        <w:ind w:firstLine="720"/>
        <w:jc w:val="both"/>
        <w:rPr>
          <w:rFonts w:ascii="Arial" w:hAnsi="Arial" w:cs="Arial"/>
          <w:spacing w:val="4"/>
          <w:sz w:val="28"/>
          <w:szCs w:val="28"/>
        </w:rPr>
      </w:pPr>
      <w:r>
        <w:rPr>
          <w:rFonts w:cs="Arial" w:ascii="Arial" w:hAnsi="Arial"/>
          <w:color w:val="000000"/>
          <w:spacing w:val="4"/>
          <w:sz w:val="28"/>
          <w:szCs w:val="28"/>
        </w:rPr>
        <w:t>Массовое применение в условиях нестабильного геологически региона БСВ современного оружия, несет угрозу смещений земной коры, провоцирующих землетрясения, последствия которых могут оказаться не менее разрушительными, чем собственно боевые действия. Это же касается и разрушения наземных водных источников и подземных водоносных пластов, играющих ключевую роль в обеспечении водой значительных районов Ирака и соседних с ним стран, население которых в совокупности достигает нескольких десятков миллионов человек.</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Не подлежит сомнению, что в ходе военной кампании невосполнимые потери понесут находящиеся на территории Ирака культурно-исторические ценности, являющиеся наследием всего человечества. Это касается как музейных коллекций, так и археологических памятников, значительная часть которых может быть физически уничтожена до того, как будет исследована мировой наукой. Масштаб потенциального ущерба сопоставим с потерями, которые понесла мировая цивилизация в ходе Второй мировой войны.</w:t>
      </w:r>
      <w:r>
        <w:br w:type="page"/>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ind w:firstLine="720"/>
        <w:jc w:val="right"/>
        <w:rPr>
          <w:rFonts w:ascii="Arial" w:hAnsi="Arial" w:cs="Arial"/>
          <w:b/>
          <w:b/>
          <w:color w:val="000000"/>
          <w:spacing w:val="6"/>
          <w:sz w:val="28"/>
          <w:szCs w:val="28"/>
        </w:rPr>
      </w:pPr>
      <w:r>
        <w:rPr>
          <w:rFonts w:cs="Arial" w:ascii="Arial" w:hAnsi="Arial"/>
          <w:b/>
          <w:color w:val="000000"/>
          <w:spacing w:val="6"/>
          <w:sz w:val="28"/>
          <w:szCs w:val="28"/>
        </w:rPr>
        <w:t>В.Ю.Лугин</w:t>
      </w:r>
    </w:p>
    <w:p>
      <w:pPr>
        <w:pStyle w:val="Normal"/>
        <w:shd w:fill="FFFFFF" w:val="clear"/>
        <w:spacing w:lineRule="exact" w:line="420"/>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jc w:val="center"/>
        <w:rPr>
          <w:rFonts w:ascii="Arial" w:hAnsi="Arial" w:cs="Arial"/>
          <w:bCs/>
          <w:color w:val="212121"/>
          <w:spacing w:val="6"/>
          <w:sz w:val="28"/>
          <w:szCs w:val="28"/>
        </w:rPr>
      </w:pPr>
      <w:r>
        <w:rPr>
          <w:rFonts w:cs="Arial" w:ascii="Arial" w:hAnsi="Arial"/>
          <w:bCs/>
          <w:color w:val="212121"/>
          <w:spacing w:val="6"/>
          <w:sz w:val="28"/>
          <w:szCs w:val="28"/>
        </w:rPr>
        <w:t>МЕРОПРИЯТИЯ ПО ОБЕСПЕЧЕНИЮ ИНТЕРЕСОВ</w:t>
        <w:br/>
        <w:t>РОССИЙСКИХ ПРОИЗВОДСТВЕННЫХ КОМПАНИЙ В ПОСЛЕВОЕННОМ ОБУСТРОЙСТВЕ НЕФТЕГАЗОВЫХ МЕСТОРОЖДЕНИЙ В РЕСПУБЛИКЕ ИРАК</w:t>
      </w:r>
    </w:p>
    <w:p>
      <w:pPr>
        <w:pStyle w:val="Normal"/>
        <w:shd w:fill="FFFFFF" w:val="clear"/>
        <w:spacing w:lineRule="exact" w:line="420"/>
        <w:jc w:val="center"/>
        <w:rPr>
          <w:rFonts w:ascii="Arial" w:hAnsi="Arial" w:cs="Arial"/>
          <w:bCs/>
          <w:color w:val="212121"/>
          <w:spacing w:val="6"/>
          <w:sz w:val="28"/>
          <w:szCs w:val="28"/>
        </w:rPr>
      </w:pPr>
      <w:r>
        <w:rPr>
          <w:rFonts w:cs="Arial" w:ascii="Arial" w:hAnsi="Arial"/>
          <w:bCs/>
          <w:color w:val="212121"/>
          <w:spacing w:val="6"/>
          <w:sz w:val="28"/>
          <w:szCs w:val="28"/>
        </w:rPr>
      </w:r>
    </w:p>
    <w:p>
      <w:pPr>
        <w:pStyle w:val="Normal"/>
        <w:shd w:fill="FFFFFF" w:val="clear"/>
        <w:spacing w:lineRule="exact" w:line="420"/>
        <w:jc w:val="center"/>
        <w:rPr>
          <w:rFonts w:ascii="Arial" w:hAnsi="Arial" w:cs="Arial"/>
          <w:spacing w:val="6"/>
          <w:sz w:val="28"/>
          <w:szCs w:val="28"/>
        </w:rPr>
      </w:pPr>
      <w:r>
        <w:rPr>
          <w:rFonts w:cs="Arial" w:ascii="Arial" w:hAnsi="Arial"/>
          <w:b/>
          <w:bCs/>
          <w:color w:val="000000"/>
          <w:spacing w:val="6"/>
          <w:sz w:val="28"/>
          <w:szCs w:val="28"/>
        </w:rPr>
        <w:t>1. Возможные последствия войны в Ираке для РФ</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Экономические потери для России заключаются в срыве по причине форс-мажора выполнения обязательств иракской стороной по контрактам, заключенными по программе ООН «Нефть в обмен на продовольствие». План распределения денежных средств по 13-ой фазе программы предусматривал выделение 4,9 млрд. долларов на ее реализацию в течение первой половины 2003 года. Из них на нефтегазовый сектор отводилось 600 млн. долларов, на контракты по общим и специальным строительным проектам – 615 млн. долларов, по поставочным контрактам – 1,7 млрд. долларов. Общая доля контрактов, приходящихся на российские фирмы в среднем по программе, составляет до 40%. Особо следует отметить, что потери могут понести российские производственные компании, являющиеся непосредственными производителями оборудования и поставщиками услуг, которые стали самостоятельно выходить на иракский рынок. Так, например, одна из компаний, производящих оборудование для переработки нефти и газа, понесло потери по прямым контрактным отношениям с Государственной компанией Ирака по нефтяным проектам в размере 44 млн. долларов, а упущенная выгода по субподрядным работам, предусмотренным по контрактам, заключенным с иракской стороной такими ведущими российскими государственными компаниями как «Машиноимпорт», «Союзнефтегаз», «Зарубежнефть» и другими, составляет до 269 млн. долларов.</w:t>
      </w:r>
    </w:p>
    <w:p>
      <w:pPr>
        <w:pStyle w:val="Normal"/>
        <w:shd w:fill="FFFFFF" w:val="clear"/>
        <w:spacing w:lineRule="exact" w:line="420"/>
        <w:ind w:firstLine="720"/>
        <w:jc w:val="both"/>
        <w:rPr>
          <w:rFonts w:ascii="Arial" w:hAnsi="Arial" w:cs="Arial"/>
          <w:spacing w:val="4"/>
          <w:sz w:val="28"/>
          <w:szCs w:val="28"/>
        </w:rPr>
      </w:pPr>
      <w:r>
        <w:rPr>
          <w:rFonts w:cs="Arial" w:ascii="Arial" w:hAnsi="Arial"/>
          <w:color w:val="000000"/>
          <w:spacing w:val="4"/>
          <w:sz w:val="28"/>
          <w:szCs w:val="28"/>
        </w:rPr>
        <w:t>– </w:t>
      </w:r>
      <w:r>
        <w:rPr>
          <w:rFonts w:cs="Arial" w:ascii="Arial" w:hAnsi="Arial"/>
          <w:color w:val="000000"/>
          <w:spacing w:val="4"/>
          <w:sz w:val="28"/>
          <w:szCs w:val="28"/>
        </w:rPr>
        <w:t>Потери российских компаний (в большей массе своей исключительно производственных) обусловлены срывом субподрядных работ по ряду контрактов, которые были заключены от имени компаний, не подпадающих под российскую юрисдикцию.</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Также к потерям российских компаний следует отнести утрату возможности участия в комиссионной торговле иракской нефтью, при которой конечные потребители платили российским посредникам в разное время от 10 до 80 центов с каждого баррел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теря российскими нефтяными компаниями ВСЕХ активов в виде соглашений о разделе продукции по совместному освоению месторождений углеводородного сырья на территории Ирак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литические потери состоят в полном отсутствии доверия к РФ как к надежному и дееспособному партнеру со стороны стран БВСА. Это в обозримом будущем приведет к полной потере рынков таких стран, как Иран, Ливия, ОАЭ, и невозможности сотрудничать в крупном масштабе с Саудовской Аравией, Кувейтом и другими странами, способными тратить нефтяную выручку на импортируемые товары.</w:t>
      </w:r>
    </w:p>
    <w:p>
      <w:pPr>
        <w:pStyle w:val="Normal"/>
        <w:shd w:fill="FFFFFF" w:val="clear"/>
        <w:spacing w:lineRule="exact" w:line="420"/>
        <w:ind w:firstLine="720"/>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spacing w:lineRule="exact" w:line="420"/>
        <w:jc w:val="center"/>
        <w:rPr>
          <w:rFonts w:ascii="Arial" w:hAnsi="Arial" w:cs="Arial"/>
          <w:b/>
          <w:b/>
          <w:bCs/>
          <w:color w:val="000000"/>
          <w:spacing w:val="6"/>
          <w:sz w:val="28"/>
          <w:szCs w:val="28"/>
        </w:rPr>
      </w:pPr>
      <w:r>
        <w:rPr>
          <w:rFonts w:cs="Arial" w:ascii="Arial" w:hAnsi="Arial"/>
          <w:b/>
          <w:bCs/>
          <w:color w:val="000000"/>
          <w:spacing w:val="6"/>
          <w:sz w:val="28"/>
          <w:szCs w:val="28"/>
        </w:rPr>
        <w:t>2. Предложения</w:t>
      </w:r>
    </w:p>
    <w:p>
      <w:pPr>
        <w:pStyle w:val="Normal"/>
        <w:shd w:fill="FFFFFF" w:val="clear"/>
        <w:spacing w:lineRule="exact" w:line="420"/>
        <w:jc w:val="center"/>
        <w:rPr>
          <w:rFonts w:ascii="Arial" w:hAnsi="Arial" w:cs="Arial"/>
          <w:spacing w:val="6"/>
          <w:sz w:val="28"/>
          <w:szCs w:val="28"/>
        </w:rPr>
      </w:pPr>
      <w:r>
        <w:rPr>
          <w:rFonts w:cs="Arial" w:ascii="Arial" w:hAnsi="Arial"/>
          <w:b/>
          <w:bCs/>
          <w:color w:val="000000"/>
          <w:spacing w:val="6"/>
          <w:sz w:val="28"/>
          <w:szCs w:val="28"/>
        </w:rPr>
        <w:t>по обеспечению интересов РФ в Ираке</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С целью частичной компенсации указанных выше потерь представляется целесообразным предпринять следующие шаги по защите интересов российских компаний на рынке Ирак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 всем контрактам, которые были заключены российскими компаниями в соответствии с условиями программы ООН «Нефть в обмен на продовольствие» на легитимной основе и должным образом одобрены Комитетом 661, следует в обязательном порядке добиваться их исполнения путем признания новым руководством Ирака их действительной силы, а также путем принятия отдельной резолюции СБ ООН о признании одобренных ООН контрактов имеющими действительную силу и обязательными к исполнению. Возможная проблема заключается в том, что по условиям контрактов они вступали в силу в момент открытия аккредитива в пользу российских компаний, и, соответственно, даже подписанные и одобренные контракты могут быть признаны недействительными, как не вступившие в законную силу.</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 xml:space="preserve">Относительно дальнейшей работы по прямым контрактам между российскими компаниями и иракскими министерствами и уполномоченными компаниями следует признать тот факт, что в силу неограниченного влияния США на новое руководство Ирака о приоритетно-благосклонном отношении к российским компаниям при выборе партнеров по контрактам придется забыть. В связи с этим следует провести жесткую оценку всех более чем 250 российских предприятий, номинированных в Ираке для работы по программе «Нефть в обмен на продовольствие», выбрать те предприятия, которые реально могут конкурировать с западными компаниями. Составить отдельные списки предприятий по направлениям деятельности в Ираке, определенными </w:t>
      </w:r>
      <w:r>
        <w:rPr>
          <w:rFonts w:cs="Arial" w:ascii="Arial" w:hAnsi="Arial"/>
          <w:color w:val="000000"/>
          <w:spacing w:val="6"/>
          <w:sz w:val="28"/>
          <w:szCs w:val="28"/>
          <w:lang w:val="en-US"/>
        </w:rPr>
        <w:t>USAID</w:t>
      </w:r>
      <w:r>
        <w:rPr>
          <w:rFonts w:cs="Arial" w:ascii="Arial" w:hAnsi="Arial"/>
          <w:color w:val="000000"/>
          <w:spacing w:val="6"/>
          <w:sz w:val="28"/>
          <w:szCs w:val="28"/>
        </w:rPr>
        <w:t xml:space="preserve">, а также список предприятий, поставляющих услуги, технологии и оборудование для нефтегазового сектора. Согласовать списки с </w:t>
      </w:r>
      <w:r>
        <w:rPr>
          <w:rFonts w:cs="Arial" w:ascii="Arial" w:hAnsi="Arial"/>
          <w:color w:val="000000"/>
          <w:spacing w:val="6"/>
          <w:sz w:val="28"/>
          <w:szCs w:val="28"/>
          <w:lang w:val="en-US"/>
        </w:rPr>
        <w:t>USAID</w:t>
      </w:r>
      <w:r>
        <w:rPr>
          <w:rFonts w:cs="Arial" w:ascii="Arial" w:hAnsi="Arial"/>
          <w:color w:val="000000"/>
          <w:spacing w:val="6"/>
          <w:sz w:val="28"/>
          <w:szCs w:val="28"/>
        </w:rPr>
        <w:t xml:space="preserve"> и с органом при администрации США, курирующим развитие нефтегазового сектора Ирака после смены режим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 концессиональным контрактам:</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sz w:val="28"/>
          <w:szCs w:val="28"/>
        </w:rPr>
        <w:t>Предоставить российским нефтяным компаниям возможность самостоятельно определяться, насколько интересны для них вложения в разработку зарубежных месторождений углеводородного сырья, и в случае наличия заинтересованности разрабатывать отдельную программу государственной поддержки.</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sz w:val="28"/>
          <w:szCs w:val="28"/>
        </w:rPr>
        <w:t>При работе по контрактам на освоение нефтегазовых месторождений, заключенным между иностранными нефтяными компаниями и министерством нефти Ирака, максимально активно использовать лоббистские возможности российских властных и общественных структур в продвижении интересов российских компаний, которые заинтересованы в получении субподрядных работ на осваиваемых западными компаниями месторождениях.</w:t>
      </w:r>
    </w:p>
    <w:p>
      <w:pPr>
        <w:pStyle w:val="Normal"/>
        <w:shd w:fill="FFFFFF" w:val="clear"/>
        <w:spacing w:lineRule="exact" w:line="420"/>
        <w:ind w:firstLine="720"/>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spacing w:lineRule="exact" w:line="420"/>
        <w:ind w:firstLine="720"/>
        <w:jc w:val="both"/>
        <w:rPr>
          <w:rFonts w:ascii="Arial" w:hAnsi="Arial" w:cs="Arial"/>
          <w:spacing w:val="6"/>
          <w:sz w:val="28"/>
          <w:szCs w:val="28"/>
          <w:u w:val="single"/>
        </w:rPr>
      </w:pPr>
      <w:r>
        <w:rPr>
          <w:rFonts w:cs="Arial" w:ascii="Arial" w:hAnsi="Arial"/>
          <w:bCs/>
          <w:color w:val="000000"/>
          <w:spacing w:val="6"/>
          <w:sz w:val="28"/>
          <w:szCs w:val="28"/>
          <w:u w:val="single"/>
        </w:rPr>
        <w:t>Работа по защите интересов частных производственных компаний должна быть разбита на 2 составляющие:</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1. Заявление на всех уровнях об имеющихся интересах российских компаний в выполнении работ по своему профилю на территории Ирака; активное обсуждение с другими российскими компаниями, имеющими экономические интересы в Ираке, возможных действий по сохранению прямых контрактных отношений с субъектами хозяйствования, ведущими деятельность от имени Ирака; участие в реализации вырабатываемых рекомендаций, которые совпадают с позицией руководства российских компаний и не противоречат российскому и международному праву.</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2. Выработка новой институциональной схемы ведения бизнеса на территории Ирака с учетом предполагаемой системы преференций руководства Ирака, которое будет приведено к власти в случае достижения целей боевых действий, проводимых международной коалицией во главе с США и ВБ.</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xml:space="preserve">По первой составляющей целесообразно провести консультации с представителями компаний, которые входили в список аккредитованных в Ираке и имевших вправо на заключение прямых договоров с уполномоченными иракскими министерствами и организациями, с целью выработки оптимальных с точки зрения бизнеса решений по сохранению или минимизации потерь доли рынка Ирака во всех сферах импортно-экспортных операций. При этом, по всей видимости, придется смириться с потерями российских компаний, которые выступали в роли посредников при реализации иракской нефти по программе ООН «Нефть в обмен на продовольствие» и получали благодаря политической благосклонности иракского руководства квоты на покупку нефти по прямым контрактам с иракской государственной компанией </w:t>
      </w:r>
      <w:r>
        <w:rPr>
          <w:rFonts w:cs="Arial" w:ascii="Arial" w:hAnsi="Arial"/>
          <w:color w:val="000000"/>
          <w:spacing w:val="6"/>
          <w:sz w:val="28"/>
          <w:szCs w:val="28"/>
          <w:lang w:val="en-US"/>
        </w:rPr>
        <w:t>State</w:t>
      </w:r>
      <w:r>
        <w:rPr>
          <w:rFonts w:cs="Arial" w:ascii="Arial" w:hAnsi="Arial"/>
          <w:color w:val="000000"/>
          <w:spacing w:val="6"/>
          <w:sz w:val="28"/>
          <w:szCs w:val="28"/>
        </w:rPr>
        <w:t xml:space="preserve"> </w:t>
      </w:r>
      <w:r>
        <w:rPr>
          <w:rFonts w:cs="Arial" w:ascii="Arial" w:hAnsi="Arial"/>
          <w:color w:val="000000"/>
          <w:spacing w:val="6"/>
          <w:sz w:val="28"/>
          <w:szCs w:val="28"/>
          <w:lang w:val="en-US"/>
        </w:rPr>
        <w:t>Oil</w:t>
      </w:r>
      <w:r>
        <w:rPr>
          <w:rFonts w:cs="Arial" w:ascii="Arial" w:hAnsi="Arial"/>
          <w:color w:val="000000"/>
          <w:spacing w:val="6"/>
          <w:sz w:val="28"/>
          <w:szCs w:val="28"/>
        </w:rPr>
        <w:t xml:space="preserve"> </w:t>
      </w:r>
      <w:r>
        <w:rPr>
          <w:rFonts w:cs="Arial" w:ascii="Arial" w:hAnsi="Arial"/>
          <w:color w:val="000000"/>
          <w:spacing w:val="6"/>
          <w:sz w:val="28"/>
          <w:szCs w:val="28"/>
          <w:lang w:val="en-US"/>
        </w:rPr>
        <w:t>Marketing</w:t>
      </w:r>
      <w:r>
        <w:rPr>
          <w:rFonts w:cs="Arial" w:ascii="Arial" w:hAnsi="Arial"/>
          <w:color w:val="000000"/>
          <w:spacing w:val="6"/>
          <w:sz w:val="28"/>
          <w:szCs w:val="28"/>
        </w:rPr>
        <w:t xml:space="preserve"> </w:t>
      </w:r>
      <w:r>
        <w:rPr>
          <w:rFonts w:cs="Arial" w:ascii="Arial" w:hAnsi="Arial"/>
          <w:color w:val="000000"/>
          <w:spacing w:val="6"/>
          <w:sz w:val="28"/>
          <w:szCs w:val="28"/>
          <w:lang w:val="en-US"/>
        </w:rPr>
        <w:t>Organization</w:t>
      </w:r>
      <w:r>
        <w:rPr>
          <w:rFonts w:cs="Arial" w:ascii="Arial" w:hAnsi="Arial"/>
          <w:color w:val="000000"/>
          <w:spacing w:val="6"/>
          <w:sz w:val="28"/>
          <w:szCs w:val="28"/>
        </w:rPr>
        <w:t xml:space="preserve"> (</w:t>
      </w:r>
      <w:r>
        <w:rPr>
          <w:rFonts w:cs="Arial" w:ascii="Arial" w:hAnsi="Arial"/>
          <w:color w:val="000000"/>
          <w:spacing w:val="6"/>
          <w:sz w:val="28"/>
          <w:szCs w:val="28"/>
          <w:lang w:val="en-US"/>
        </w:rPr>
        <w:t>SOMO</w:t>
      </w:r>
      <w:r>
        <w:rPr>
          <w:rFonts w:cs="Arial" w:ascii="Arial" w:hAnsi="Arial"/>
          <w:color w:val="000000"/>
          <w:spacing w:val="6"/>
          <w:sz w:val="28"/>
          <w:szCs w:val="28"/>
        </w:rPr>
        <w:t>) (размер квот колебался в зависимости от политического веса лоббирующих персон от 2 млн. баррелей в полугодие до 20 млн. баррелей в полугодие). На сегодняшний день необходимо признать, что ни одна российская компания не является собственником (или долевым собственником) активов в виде прав на использование углеводородного сырья, относящегося к запасам Ирака, ни одна из российских компаний не является конечным потребителем указанного продукта, поэтому их вытеснение с ролей представляется экономически обоснованным. Однако, исходя из наличия возможных тесных личных отношений руководства российских компаний с новыми «распределителями» квот и существующего во всем мире принципа оплаты услуг в виде комиссионных (а проще говоря, «отката» в размере от 10 до 80 центов с барреля), не исключено, что часть российских посредников останется фигурировать в качестве первых покупателей иракской нефти. Особенно, если будет восстановлен порядок продажи нефти по ООНовской программе, которая предполагает определенную процедуру регистрации компании и ее одобрения ООН в качестве покупателя иракской нефти. Сохранение позиций российских компаний в качестве генеральных подрядчиков на разработку технологических проектов, поставщика российского оборудования, выполнения работ и предоставления услуг возможно только при согласовании указанного вопроса на высшем политическом уровне, что пока на сегодняшний день представляется довольно проблематичным и не совсем реальным, поскольку позиция России как субъекта международного хозяйства настолько слаба, что руководство страны может выступать только как вынужденная идти на договоренности сторона. Диктовать свою волю и свои интересы в регионе Россия не способн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По второму направлению деятельности, связанной с защитой экономических интересов отдельно взятой российской компании, специализирующейся в области разработки и производства нефтегазового оборудования, возможно развитие одновременно двух вариантов:</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xml:space="preserve">1. Работа в качестве субподрядной организации американских копаний </w:t>
      </w:r>
      <w:r>
        <w:rPr>
          <w:rFonts w:cs="Arial" w:ascii="Arial" w:hAnsi="Arial"/>
          <w:color w:val="000000"/>
          <w:spacing w:val="6"/>
          <w:sz w:val="28"/>
          <w:szCs w:val="28"/>
          <w:lang w:val="en-US"/>
        </w:rPr>
        <w:t>SHELL</w:t>
      </w:r>
      <w:r>
        <w:rPr>
          <w:rFonts w:cs="Arial" w:ascii="Arial" w:hAnsi="Arial"/>
          <w:color w:val="000000"/>
          <w:spacing w:val="6"/>
          <w:sz w:val="28"/>
          <w:szCs w:val="28"/>
        </w:rPr>
        <w:t xml:space="preserve">, </w:t>
      </w:r>
      <w:r>
        <w:rPr>
          <w:rFonts w:cs="Arial" w:ascii="Arial" w:hAnsi="Arial"/>
          <w:color w:val="000000"/>
          <w:spacing w:val="6"/>
          <w:sz w:val="28"/>
          <w:szCs w:val="28"/>
          <w:lang w:val="en-US"/>
        </w:rPr>
        <w:t>Halliburton</w:t>
      </w:r>
      <w:r>
        <w:rPr>
          <w:rFonts w:cs="Arial" w:ascii="Arial" w:hAnsi="Arial"/>
          <w:color w:val="000000"/>
          <w:spacing w:val="6"/>
          <w:sz w:val="28"/>
          <w:szCs w:val="28"/>
        </w:rPr>
        <w:t>. С этой целью требуется – установление партнерских отношений с указанными компаниями в РФ, участие в проектах на территории РФ, возможное проталкивание их в качестве «прицепного вагона» по обустройству месторождений крупных нефтяных российских вертикально интегрированных компаний, являющихся заказчиками российских производственных компаний на внутреннем рынке.</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2. Лоббирование интересов партнерских компаний как резидентов США и/или Великобритании, которые хотели бы осуществлять инвестиции в производство оборудования для нефтегазовой промышленности. С этой целью необходимо добиться их включения в список компаний, участвующих по плану руководства стран коалиции в выполнении работ на территории Ирака. В список возможностей включить все, что относится к деятельности российских производственных компаний, таким образом американская/английская компания (фактически выступающая в качестве маски) может выступать в качестве генерального подрядчика или субподрядчика при выполнении работ и предоставлении услуг непосредственно иракским структурам (вне зависимости от их дальнейшей трансформации) или американским компаниям, которые получат исключительные права на использование нефтегазовых ресурсов Ирака. При этом стоит отметить, что участие российских компаний в обустройстве нефтегазовых месторождений Ирака косвенно может быть обусловлено технологической зависимостью промышленности от российского оборудования как основной доминанты технических поставок для рассматриваемого сектора в последние десятилети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При проведении работы по второму варианту необходимо учесть и максимально использовать возможность прямого контакта со следующим кругом лиц в администрации Буша, принимающих участие в разработке планов по постсаддамовскому политическому и экономическому обустройству Ирака. Это небольшая элитная группа неоконсерваторов, близких к замминистра обороны США Полу Волфовитцу, отказывающаяся обсуждать свои планы с другими высокопоставленными чиновниками. В их число входят, в частности, Эллиотт Абрамс (</w:t>
      </w:r>
      <w:r>
        <w:rPr>
          <w:rFonts w:cs="Arial" w:ascii="Arial" w:hAnsi="Arial"/>
          <w:color w:val="000000"/>
          <w:spacing w:val="6"/>
          <w:sz w:val="28"/>
          <w:szCs w:val="28"/>
          <w:lang w:val="en-US"/>
        </w:rPr>
        <w:t>Elliott</w:t>
      </w:r>
      <w:r>
        <w:rPr>
          <w:rFonts w:cs="Arial" w:ascii="Arial" w:hAnsi="Arial"/>
          <w:color w:val="000000"/>
          <w:spacing w:val="6"/>
          <w:sz w:val="28"/>
          <w:szCs w:val="28"/>
        </w:rPr>
        <w:t xml:space="preserve"> </w:t>
      </w:r>
      <w:r>
        <w:rPr>
          <w:rFonts w:cs="Arial" w:ascii="Arial" w:hAnsi="Arial"/>
          <w:color w:val="000000"/>
          <w:spacing w:val="6"/>
          <w:sz w:val="28"/>
          <w:szCs w:val="28"/>
          <w:lang w:val="en-US"/>
        </w:rPr>
        <w:t>Abrams</w:t>
      </w:r>
      <w:r>
        <w:rPr>
          <w:rFonts w:cs="Arial" w:ascii="Arial" w:hAnsi="Arial"/>
          <w:color w:val="000000"/>
          <w:spacing w:val="6"/>
          <w:sz w:val="28"/>
          <w:szCs w:val="28"/>
        </w:rPr>
        <w:t>) (специальный помощник президента Буша в СНБ), Джо Коллинз (</w:t>
      </w:r>
      <w:r>
        <w:rPr>
          <w:rFonts w:cs="Arial" w:ascii="Arial" w:hAnsi="Arial"/>
          <w:color w:val="000000"/>
          <w:spacing w:val="6"/>
          <w:sz w:val="28"/>
          <w:szCs w:val="28"/>
          <w:lang w:val="en-US"/>
        </w:rPr>
        <w:t>Joe</w:t>
      </w:r>
      <w:r>
        <w:rPr>
          <w:rFonts w:cs="Arial" w:ascii="Arial" w:hAnsi="Arial"/>
          <w:color w:val="000000"/>
          <w:spacing w:val="6"/>
          <w:sz w:val="28"/>
          <w:szCs w:val="28"/>
        </w:rPr>
        <w:t xml:space="preserve"> </w:t>
      </w:r>
      <w:r>
        <w:rPr>
          <w:rFonts w:cs="Arial" w:ascii="Arial" w:hAnsi="Arial"/>
          <w:color w:val="000000"/>
          <w:spacing w:val="6"/>
          <w:sz w:val="28"/>
          <w:szCs w:val="28"/>
          <w:lang w:val="en-US"/>
        </w:rPr>
        <w:t>Collins</w:t>
      </w:r>
      <w:r>
        <w:rPr>
          <w:rFonts w:cs="Arial" w:ascii="Arial" w:hAnsi="Arial"/>
          <w:color w:val="000000"/>
          <w:spacing w:val="6"/>
          <w:sz w:val="28"/>
          <w:szCs w:val="28"/>
        </w:rPr>
        <w:t>) Заместитель помощника главы Пентагона, Робин Кливленд (</w:t>
      </w:r>
      <w:r>
        <w:rPr>
          <w:rFonts w:cs="Arial" w:ascii="Arial" w:hAnsi="Arial"/>
          <w:color w:val="000000"/>
          <w:spacing w:val="6"/>
          <w:sz w:val="28"/>
          <w:szCs w:val="28"/>
          <w:lang w:val="en-US"/>
        </w:rPr>
        <w:t>Robin</w:t>
      </w:r>
      <w:r>
        <w:rPr>
          <w:rFonts w:cs="Arial" w:ascii="Arial" w:hAnsi="Arial"/>
          <w:color w:val="000000"/>
          <w:spacing w:val="6"/>
          <w:sz w:val="28"/>
          <w:szCs w:val="28"/>
        </w:rPr>
        <w:t xml:space="preserve"> </w:t>
      </w:r>
      <w:r>
        <w:rPr>
          <w:rFonts w:cs="Arial" w:ascii="Arial" w:hAnsi="Arial"/>
          <w:color w:val="000000"/>
          <w:spacing w:val="6"/>
          <w:sz w:val="28"/>
          <w:szCs w:val="28"/>
          <w:lang w:val="en-US"/>
        </w:rPr>
        <w:t>Cleveland</w:t>
      </w:r>
      <w:r>
        <w:rPr>
          <w:rFonts w:cs="Arial" w:ascii="Arial" w:hAnsi="Arial"/>
          <w:color w:val="000000"/>
          <w:spacing w:val="6"/>
          <w:sz w:val="28"/>
          <w:szCs w:val="28"/>
        </w:rPr>
        <w:t>) сотрудник администрации Буша, отвечающий за вопросы управления и бюджета. Общий смысл предложений этой группы состоит в том, что США берут под свой контроль нефтяные запасы Ирака после свержения Саддама Хусейн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Лидер Иракского Национального Конгресса в Лондоне Ахмад Чаляби встречался с исполнительными директорами трех американских мультинациональных нефтяных компаний и провел переговоры по вопросам дележа иракских запасов в постсаддамовский период. Результаты переговоров, естественно, неизвестны, но их общие цели понятны.</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Администрация Буша создает рабочую группу по вопросам постсаддамовской нефтяной индустрии Ирак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Членами группы будут: Ахмед Чаляби (ИНК), Шариф Али Бин Аль-Хусейн (ИНК), дезертировавшие сотрудники иракского министерства нефти, представители Министерства энергетики СШ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Помимо прочих аспектов группа рассмотрит вопрос о целесообразности дальнейшего членства Ирака в ОПЕК, а также вопрос об оставлении в силе контрактов в области нефтегазовой индустрии, заключенных в период саддамовского правлени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Поведение российской компании частично может зависеть от того, насколько американцы готовы учесть интересы Израиля в вопросе постсаддамовского устройства Ирака. Израиль – импортер продуктов газа, нефти и нефтепереработки. В связи с этим, а также в связи с географической близостью от северозападных границ Ирака, вполне вероятна заинтересованность Израиля в получении доступа к его углеводородным ресурсам. В случае получения такого доступа в виде права на концессиональную разработку месторождений (скорее всего, северного Ирака), разумно использовать возможности лоббирования интересов российских нефтегазовых компаний и через израильское руководство. При этом следует учесть, что в высших американских эшелонах власти есть ряд влиятельных произраильски настроенных политиков:</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ичард Перл (</w:t>
      </w:r>
      <w:r>
        <w:rPr>
          <w:rFonts w:cs="Arial" w:ascii="Arial" w:hAnsi="Arial"/>
          <w:color w:val="000000"/>
          <w:spacing w:val="6"/>
          <w:sz w:val="28"/>
          <w:szCs w:val="28"/>
          <w:lang w:val="en-US"/>
        </w:rPr>
        <w:t>Richard</w:t>
      </w:r>
      <w:r>
        <w:rPr>
          <w:rFonts w:cs="Arial" w:ascii="Arial" w:hAnsi="Arial"/>
          <w:color w:val="000000"/>
          <w:spacing w:val="6"/>
          <w:sz w:val="28"/>
          <w:szCs w:val="28"/>
        </w:rPr>
        <w:t xml:space="preserve"> </w:t>
      </w:r>
      <w:r>
        <w:rPr>
          <w:rFonts w:cs="Arial" w:ascii="Arial" w:hAnsi="Arial"/>
          <w:color w:val="000000"/>
          <w:spacing w:val="6"/>
          <w:sz w:val="28"/>
          <w:szCs w:val="28"/>
          <w:lang w:val="en-US"/>
        </w:rPr>
        <w:t>Perle</w:t>
      </w:r>
      <w:r>
        <w:rPr>
          <w:rFonts w:cs="Arial" w:ascii="Arial" w:hAnsi="Arial"/>
          <w:color w:val="000000"/>
          <w:spacing w:val="6"/>
          <w:sz w:val="28"/>
          <w:szCs w:val="28"/>
        </w:rPr>
        <w:t>)</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л Волфовитц (</w:t>
      </w:r>
      <w:r>
        <w:rPr>
          <w:rFonts w:cs="Arial" w:ascii="Arial" w:hAnsi="Arial"/>
          <w:color w:val="000000"/>
          <w:spacing w:val="6"/>
          <w:sz w:val="28"/>
          <w:szCs w:val="28"/>
          <w:lang w:val="en-US"/>
        </w:rPr>
        <w:t>Paul</w:t>
      </w:r>
      <w:r>
        <w:rPr>
          <w:rFonts w:cs="Arial" w:ascii="Arial" w:hAnsi="Arial"/>
          <w:color w:val="000000"/>
          <w:spacing w:val="6"/>
          <w:sz w:val="28"/>
          <w:szCs w:val="28"/>
        </w:rPr>
        <w:t xml:space="preserve"> </w:t>
      </w:r>
      <w:r>
        <w:rPr>
          <w:rFonts w:cs="Arial" w:ascii="Arial" w:hAnsi="Arial"/>
          <w:color w:val="000000"/>
          <w:spacing w:val="6"/>
          <w:sz w:val="28"/>
          <w:szCs w:val="28"/>
          <w:lang w:val="en-US"/>
        </w:rPr>
        <w:t>Wolfowitz</w:t>
      </w:r>
      <w:r>
        <w:rPr>
          <w:rFonts w:cs="Arial" w:ascii="Arial" w:hAnsi="Arial"/>
          <w:color w:val="000000"/>
          <w:spacing w:val="6"/>
          <w:sz w:val="28"/>
          <w:szCs w:val="28"/>
        </w:rPr>
        <w:t>)</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Дональд Рамсфелд (</w:t>
      </w:r>
      <w:r>
        <w:rPr>
          <w:rFonts w:cs="Arial" w:ascii="Arial" w:hAnsi="Arial"/>
          <w:color w:val="000000"/>
          <w:spacing w:val="6"/>
          <w:sz w:val="28"/>
          <w:szCs w:val="28"/>
          <w:lang w:val="en-US"/>
        </w:rPr>
        <w:t>Donald</w:t>
      </w:r>
      <w:r>
        <w:rPr>
          <w:rFonts w:cs="Arial" w:ascii="Arial" w:hAnsi="Arial"/>
          <w:color w:val="000000"/>
          <w:spacing w:val="6"/>
          <w:sz w:val="28"/>
          <w:szCs w:val="28"/>
        </w:rPr>
        <w:t xml:space="preserve"> </w:t>
      </w:r>
      <w:r>
        <w:rPr>
          <w:rFonts w:cs="Arial" w:ascii="Arial" w:hAnsi="Arial"/>
          <w:color w:val="000000"/>
          <w:spacing w:val="6"/>
          <w:sz w:val="28"/>
          <w:szCs w:val="28"/>
          <w:lang w:val="en-US"/>
        </w:rPr>
        <w:t>Ramsfeld</w:t>
      </w:r>
      <w:r>
        <w:rPr>
          <w:rFonts w:cs="Arial" w:ascii="Arial" w:hAnsi="Arial"/>
          <w:color w:val="000000"/>
          <w:spacing w:val="6"/>
          <w:sz w:val="28"/>
          <w:szCs w:val="28"/>
        </w:rPr>
        <w:t>)</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Джеймс Вулси (</w:t>
      </w:r>
      <w:r>
        <w:rPr>
          <w:rFonts w:cs="Arial" w:ascii="Arial" w:hAnsi="Arial"/>
          <w:color w:val="000000"/>
          <w:spacing w:val="6"/>
          <w:sz w:val="28"/>
          <w:szCs w:val="28"/>
          <w:lang w:val="en-US"/>
        </w:rPr>
        <w:t>James</w:t>
      </w:r>
      <w:r>
        <w:rPr>
          <w:rFonts w:cs="Arial" w:ascii="Arial" w:hAnsi="Arial"/>
          <w:color w:val="000000"/>
          <w:spacing w:val="6"/>
          <w:sz w:val="28"/>
          <w:szCs w:val="28"/>
        </w:rPr>
        <w:t xml:space="preserve"> </w:t>
      </w:r>
      <w:r>
        <w:rPr>
          <w:rFonts w:cs="Arial" w:ascii="Arial" w:hAnsi="Arial"/>
          <w:color w:val="000000"/>
          <w:spacing w:val="6"/>
          <w:sz w:val="28"/>
          <w:szCs w:val="28"/>
          <w:lang w:val="en-US"/>
        </w:rPr>
        <w:t>Woolsey</w:t>
      </w:r>
      <w:r>
        <w:rPr>
          <w:rFonts w:cs="Arial" w:ascii="Arial" w:hAnsi="Arial"/>
          <w:color w:val="000000"/>
          <w:spacing w:val="6"/>
          <w:sz w:val="28"/>
          <w:szCs w:val="28"/>
        </w:rPr>
        <w:t>)</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Роберт Каган (</w:t>
      </w:r>
      <w:r>
        <w:rPr>
          <w:rFonts w:cs="Arial" w:ascii="Arial" w:hAnsi="Arial"/>
          <w:color w:val="000000"/>
          <w:spacing w:val="6"/>
          <w:sz w:val="28"/>
          <w:szCs w:val="28"/>
          <w:lang w:val="en-US"/>
        </w:rPr>
        <w:t>Robert</w:t>
      </w:r>
      <w:r>
        <w:rPr>
          <w:rFonts w:cs="Arial" w:ascii="Arial" w:hAnsi="Arial"/>
          <w:color w:val="000000"/>
          <w:spacing w:val="6"/>
          <w:sz w:val="28"/>
          <w:szCs w:val="28"/>
        </w:rPr>
        <w:t xml:space="preserve"> </w:t>
      </w:r>
      <w:r>
        <w:rPr>
          <w:rFonts w:cs="Arial" w:ascii="Arial" w:hAnsi="Arial"/>
          <w:color w:val="000000"/>
          <w:spacing w:val="6"/>
          <w:sz w:val="28"/>
          <w:szCs w:val="28"/>
          <w:lang w:val="en-US"/>
        </w:rPr>
        <w:t>Kagan</w:t>
      </w:r>
      <w:r>
        <w:rPr>
          <w:rFonts w:cs="Arial" w:ascii="Arial" w:hAnsi="Arial"/>
          <w:color w:val="000000"/>
          <w:spacing w:val="6"/>
          <w:sz w:val="28"/>
          <w:szCs w:val="28"/>
        </w:rPr>
        <w:t>)</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Уильям Кристол (</w:t>
      </w:r>
      <w:r>
        <w:rPr>
          <w:rFonts w:cs="Arial" w:ascii="Arial" w:hAnsi="Arial"/>
          <w:color w:val="000000"/>
          <w:spacing w:val="6"/>
          <w:sz w:val="28"/>
          <w:szCs w:val="28"/>
          <w:lang w:val="en-US"/>
        </w:rPr>
        <w:t>William</w:t>
      </w:r>
      <w:r>
        <w:rPr>
          <w:rFonts w:cs="Arial" w:ascii="Arial" w:hAnsi="Arial"/>
          <w:color w:val="000000"/>
          <w:spacing w:val="6"/>
          <w:sz w:val="28"/>
          <w:szCs w:val="28"/>
        </w:rPr>
        <w:t xml:space="preserve"> </w:t>
      </w:r>
      <w:r>
        <w:rPr>
          <w:rFonts w:cs="Arial" w:ascii="Arial" w:hAnsi="Arial"/>
          <w:color w:val="000000"/>
          <w:spacing w:val="6"/>
          <w:sz w:val="28"/>
          <w:szCs w:val="28"/>
          <w:lang w:val="en-US"/>
        </w:rPr>
        <w:t>Kristol</w:t>
      </w:r>
      <w:r>
        <w:rPr>
          <w:rFonts w:cs="Arial" w:ascii="Arial" w:hAnsi="Arial"/>
          <w:color w:val="000000"/>
          <w:spacing w:val="6"/>
          <w:sz w:val="28"/>
          <w:szCs w:val="28"/>
        </w:rPr>
        <w:t>)</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Чарльз Краусхаммер (</w:t>
      </w:r>
      <w:r>
        <w:rPr>
          <w:rFonts w:cs="Arial" w:ascii="Arial" w:hAnsi="Arial"/>
          <w:color w:val="000000"/>
          <w:spacing w:val="6"/>
          <w:sz w:val="28"/>
          <w:szCs w:val="28"/>
          <w:lang w:val="en-US"/>
        </w:rPr>
        <w:t>Charles</w:t>
      </w:r>
      <w:r>
        <w:rPr>
          <w:rFonts w:cs="Arial" w:ascii="Arial" w:hAnsi="Arial"/>
          <w:color w:val="000000"/>
          <w:spacing w:val="6"/>
          <w:sz w:val="28"/>
          <w:szCs w:val="28"/>
        </w:rPr>
        <w:t xml:space="preserve"> </w:t>
      </w:r>
      <w:r>
        <w:rPr>
          <w:rFonts w:cs="Arial" w:ascii="Arial" w:hAnsi="Arial"/>
          <w:color w:val="000000"/>
          <w:spacing w:val="6"/>
          <w:sz w:val="28"/>
          <w:szCs w:val="28"/>
          <w:lang w:val="en-US"/>
        </w:rPr>
        <w:t>Krauthhammer</w:t>
      </w:r>
      <w:r>
        <w:rPr>
          <w:rFonts w:cs="Arial" w:ascii="Arial" w:hAnsi="Arial"/>
          <w:color w:val="000000"/>
          <w:spacing w:val="6"/>
          <w:sz w:val="28"/>
          <w:szCs w:val="28"/>
        </w:rPr>
        <w:t>)</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Дэниэл Пайпс (</w:t>
      </w:r>
      <w:r>
        <w:rPr>
          <w:rFonts w:cs="Arial" w:ascii="Arial" w:hAnsi="Arial"/>
          <w:color w:val="000000"/>
          <w:spacing w:val="6"/>
          <w:sz w:val="28"/>
          <w:szCs w:val="28"/>
          <w:lang w:val="en-US"/>
        </w:rPr>
        <w:t>Daniel</w:t>
      </w:r>
      <w:r>
        <w:rPr>
          <w:rFonts w:cs="Arial" w:ascii="Arial" w:hAnsi="Arial"/>
          <w:color w:val="000000"/>
          <w:spacing w:val="6"/>
          <w:sz w:val="28"/>
          <w:szCs w:val="28"/>
        </w:rPr>
        <w:t xml:space="preserve"> </w:t>
      </w:r>
      <w:r>
        <w:rPr>
          <w:rFonts w:cs="Arial" w:ascii="Arial" w:hAnsi="Arial"/>
          <w:color w:val="000000"/>
          <w:spacing w:val="6"/>
          <w:sz w:val="28"/>
          <w:szCs w:val="28"/>
          <w:lang w:val="en-US"/>
        </w:rPr>
        <w:t>Pipes</w:t>
      </w:r>
      <w:r>
        <w:rPr>
          <w:rFonts w:cs="Arial" w:ascii="Arial" w:hAnsi="Arial"/>
          <w:color w:val="000000"/>
          <w:spacing w:val="6"/>
          <w:sz w:val="28"/>
          <w:szCs w:val="28"/>
        </w:rPr>
        <w:t>)</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Том Дилей (</w:t>
      </w:r>
      <w:r>
        <w:rPr>
          <w:rFonts w:cs="Arial" w:ascii="Arial" w:hAnsi="Arial"/>
          <w:color w:val="000000"/>
          <w:spacing w:val="6"/>
          <w:sz w:val="28"/>
          <w:szCs w:val="28"/>
          <w:lang w:val="en-US"/>
        </w:rPr>
        <w:t>Tom</w:t>
      </w:r>
      <w:r>
        <w:rPr>
          <w:rFonts w:cs="Arial" w:ascii="Arial" w:hAnsi="Arial"/>
          <w:color w:val="000000"/>
          <w:spacing w:val="6"/>
          <w:sz w:val="28"/>
          <w:szCs w:val="28"/>
        </w:rPr>
        <w:t xml:space="preserve"> </w:t>
      </w:r>
      <w:r>
        <w:rPr>
          <w:rFonts w:cs="Arial" w:ascii="Arial" w:hAnsi="Arial"/>
          <w:color w:val="000000"/>
          <w:spacing w:val="6"/>
          <w:sz w:val="28"/>
          <w:szCs w:val="28"/>
          <w:lang w:val="en-US"/>
        </w:rPr>
        <w:t>Delay</w:t>
      </w:r>
      <w:r>
        <w:rPr>
          <w:rFonts w:cs="Arial" w:ascii="Arial" w:hAnsi="Arial"/>
          <w:color w:val="000000"/>
          <w:spacing w:val="6"/>
          <w:sz w:val="28"/>
          <w:szCs w:val="28"/>
        </w:rPr>
        <w:t>)</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Контакт с ними, даже на уровне обычных консультаций, может оказаться, как минимум, полезным сточки зрения обозначения интересов наших (российских) компаний, в частности, а, как максимум, – действенным рычагом для закрепления за собой доли рынка, на котором ряд российских компаний относительно динамично развиваетс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Учитывая то, что некоторые компании работают на рынке БВСА в странах, которые весьма разнятся между собой как по политическому устройству, так и по уровню экономического развития и их позиционированию на международной арене, представляется необходимым предвосхитить возможные действия стран, входящих в антииракскую коалицию, особенно в вопросе, касающемся дальнейшей судьбы Ирана как страны, объявленной одной из составляющих «оси зла». Иран представляет емкий и обладающий существенным потенциалом рынок (по официальным заявлениям, сделанным высшими техническими и исполнительными директорами Национальных нефтяной и газовой компаний Ирана, а также Национальной компании Ирана по нефтепереработке и реализации нефтепродуктов). В связи с этим будет прискорбно осознавать, что из-за бездействия руководства страны или его перехода к пассивной позиции в плане защиты интересов частных компаний все затраченные на сегодняшний день усилия окажутся малорезультативными. Какие действия могут быть предприняты в отношении сохранения стабильных и прогнозируемых условий российского сотрудничества с Ираном представляет отдельную тему для обсуждения, но уже сейчас следует планировать некоторые превентивные мероприятия, которые дадут понять экспансионистски настроенным руководителям антииракской коалиции, что иракский вариант развития событий, которые можно открыто трактовать как проявление нового колониализма, в дальнейшем неприемлем ни для представляющего собой объект нападок и угроз Ирана, ни для России, если ее руководство способно и готово реально защищать интересы своих субъектов хозяйствования на зарубежных рынках.</w:t>
      </w:r>
      <w:r>
        <w:br w:type="page"/>
      </w:r>
    </w:p>
    <w:p>
      <w:pPr>
        <w:pStyle w:val="Normal"/>
        <w:shd w:fill="FFFFFF" w:val="clear"/>
        <w:spacing w:lineRule="exact" w:line="420"/>
        <w:ind w:firstLine="720"/>
        <w:jc w:val="both"/>
        <w:rPr>
          <w:rFonts w:ascii="Arial" w:hAnsi="Arial" w:cs="Arial"/>
          <w:spacing w:val="6"/>
          <w:sz w:val="28"/>
          <w:szCs w:val="28"/>
        </w:rPr>
      </w:pPr>
      <w:r>
        <w:rPr>
          <w:rFonts w:cs="Arial" w:ascii="Arial" w:hAnsi="Arial"/>
          <w:spacing w:val="6"/>
          <w:sz w:val="28"/>
          <w:szCs w:val="28"/>
        </w:rPr>
      </w:r>
    </w:p>
    <w:p>
      <w:pPr>
        <w:pStyle w:val="Normal"/>
        <w:shd w:fill="FFFFFF" w:val="clear"/>
        <w:spacing w:lineRule="exact" w:line="420"/>
        <w:ind w:firstLine="720"/>
        <w:jc w:val="both"/>
        <w:rPr>
          <w:rFonts w:ascii="Arial" w:hAnsi="Arial" w:cs="Arial"/>
          <w:spacing w:val="6"/>
          <w:sz w:val="28"/>
          <w:szCs w:val="28"/>
        </w:rPr>
      </w:pPr>
      <w:r>
        <w:rPr>
          <w:rFonts w:cs="Arial" w:ascii="Arial" w:hAnsi="Arial"/>
          <w:spacing w:val="6"/>
          <w:sz w:val="28"/>
          <w:szCs w:val="28"/>
        </w:rPr>
      </w:r>
    </w:p>
    <w:p>
      <w:pPr>
        <w:pStyle w:val="Normal"/>
        <w:shd w:fill="FFFFFF" w:val="clear"/>
        <w:spacing w:lineRule="exact" w:line="420"/>
        <w:ind w:firstLine="720"/>
        <w:jc w:val="both"/>
        <w:rPr>
          <w:rFonts w:ascii="Arial" w:hAnsi="Arial" w:cs="Arial"/>
          <w:spacing w:val="6"/>
          <w:sz w:val="28"/>
          <w:szCs w:val="28"/>
        </w:rPr>
      </w:pPr>
      <w:r>
        <w:rPr>
          <w:rFonts w:cs="Arial" w:ascii="Arial" w:hAnsi="Arial"/>
          <w:spacing w:val="6"/>
          <w:sz w:val="28"/>
          <w:szCs w:val="28"/>
        </w:rPr>
      </w:r>
    </w:p>
    <w:p>
      <w:pPr>
        <w:pStyle w:val="Normal"/>
        <w:shd w:fill="FFFFFF" w:val="clear"/>
        <w:spacing w:lineRule="exact" w:line="420"/>
        <w:ind w:firstLine="720"/>
        <w:jc w:val="both"/>
        <w:rPr>
          <w:rFonts w:ascii="Arial" w:hAnsi="Arial" w:cs="Arial"/>
          <w:spacing w:val="6"/>
          <w:sz w:val="28"/>
          <w:szCs w:val="28"/>
        </w:rPr>
      </w:pPr>
      <w:r>
        <w:rPr>
          <w:rFonts w:cs="Arial" w:ascii="Arial" w:hAnsi="Arial"/>
          <w:spacing w:val="6"/>
          <w:sz w:val="28"/>
          <w:szCs w:val="28"/>
        </w:rPr>
      </w:r>
    </w:p>
    <w:p>
      <w:pPr>
        <w:pStyle w:val="Normal"/>
        <w:shd w:fill="FFFFFF" w:val="clear"/>
        <w:spacing w:lineRule="exact" w:line="420"/>
        <w:ind w:firstLine="720"/>
        <w:jc w:val="right"/>
        <w:rPr>
          <w:rFonts w:ascii="Arial" w:hAnsi="Arial" w:cs="Arial"/>
          <w:b/>
          <w:b/>
          <w:spacing w:val="6"/>
          <w:sz w:val="28"/>
          <w:szCs w:val="28"/>
        </w:rPr>
      </w:pPr>
      <w:r>
        <w:rPr>
          <w:rFonts w:cs="Arial" w:ascii="Arial" w:hAnsi="Arial"/>
          <w:b/>
          <w:color w:val="2E2E2E"/>
          <w:spacing w:val="6"/>
          <w:w w:val="107"/>
          <w:sz w:val="28"/>
          <w:szCs w:val="28"/>
        </w:rPr>
        <w:t>С.М.Задонский</w:t>
      </w:r>
    </w:p>
    <w:p>
      <w:pPr>
        <w:pStyle w:val="Normal"/>
        <w:shd w:fill="FFFFFF" w:val="clear"/>
        <w:spacing w:lineRule="exact" w:line="420"/>
        <w:ind w:firstLine="720"/>
        <w:jc w:val="both"/>
        <w:rPr>
          <w:rFonts w:ascii="Arial" w:hAnsi="Arial" w:cs="Arial"/>
          <w:b/>
          <w:b/>
          <w:bCs/>
          <w:color w:val="2E2E2E"/>
          <w:spacing w:val="6"/>
          <w:w w:val="106"/>
          <w:sz w:val="28"/>
          <w:szCs w:val="28"/>
        </w:rPr>
      </w:pPr>
      <w:r>
        <w:rPr>
          <w:rFonts w:cs="Arial" w:ascii="Arial" w:hAnsi="Arial"/>
          <w:b/>
          <w:bCs/>
          <w:color w:val="2E2E2E"/>
          <w:spacing w:val="6"/>
          <w:w w:val="106"/>
          <w:sz w:val="28"/>
          <w:szCs w:val="28"/>
        </w:rPr>
      </w:r>
    </w:p>
    <w:p>
      <w:pPr>
        <w:pStyle w:val="Normal"/>
        <w:shd w:fill="FFFFFF" w:val="clear"/>
        <w:spacing w:lineRule="exact" w:line="420"/>
        <w:ind w:firstLine="720"/>
        <w:jc w:val="both"/>
        <w:rPr>
          <w:rFonts w:ascii="Arial" w:hAnsi="Arial" w:cs="Arial"/>
          <w:bCs/>
          <w:color w:val="2E2E2E"/>
          <w:spacing w:val="6"/>
          <w:w w:val="106"/>
          <w:sz w:val="28"/>
          <w:szCs w:val="28"/>
        </w:rPr>
      </w:pPr>
      <w:r>
        <w:rPr>
          <w:rFonts w:cs="Arial" w:ascii="Arial" w:hAnsi="Arial"/>
          <w:bCs/>
          <w:color w:val="2E2E2E"/>
          <w:spacing w:val="6"/>
          <w:w w:val="106"/>
          <w:sz w:val="28"/>
          <w:szCs w:val="28"/>
        </w:rPr>
      </w:r>
    </w:p>
    <w:p>
      <w:pPr>
        <w:pStyle w:val="Normal"/>
        <w:shd w:fill="FFFFFF" w:val="clear"/>
        <w:spacing w:lineRule="exact" w:line="420"/>
        <w:jc w:val="center"/>
        <w:rPr>
          <w:rFonts w:ascii="Arial" w:hAnsi="Arial" w:cs="Arial"/>
          <w:spacing w:val="6"/>
          <w:sz w:val="28"/>
          <w:szCs w:val="28"/>
        </w:rPr>
      </w:pPr>
      <w:r>
        <w:rPr>
          <w:rFonts w:cs="Arial" w:ascii="Arial" w:hAnsi="Arial"/>
          <w:bCs/>
          <w:color w:val="2E2E2E"/>
          <w:spacing w:val="6"/>
          <w:w w:val="106"/>
          <w:sz w:val="28"/>
          <w:szCs w:val="28"/>
        </w:rPr>
        <w:t>О РЕГИОНАЛЬНЫХ АСПЕКТАХ ИРАКСКОЙ ВОЙНЫ</w:t>
      </w:r>
    </w:p>
    <w:p>
      <w:pPr>
        <w:pStyle w:val="Normal"/>
        <w:shd w:fill="FFFFFF" w:val="clear"/>
        <w:spacing w:lineRule="exact" w:line="420"/>
        <w:ind w:firstLine="720"/>
        <w:jc w:val="both"/>
        <w:rPr>
          <w:rFonts w:ascii="Arial" w:hAnsi="Arial" w:cs="Arial"/>
          <w:color w:val="000000"/>
          <w:spacing w:val="6"/>
          <w:w w:val="112"/>
          <w:sz w:val="28"/>
          <w:szCs w:val="28"/>
        </w:rPr>
      </w:pPr>
      <w:r>
        <w:rPr>
          <w:rFonts w:cs="Arial" w:ascii="Arial" w:hAnsi="Arial"/>
          <w:color w:val="000000"/>
          <w:spacing w:val="6"/>
          <w:w w:val="112"/>
          <w:sz w:val="28"/>
          <w:szCs w:val="28"/>
        </w:rPr>
      </w:r>
    </w:p>
    <w:p>
      <w:pPr>
        <w:pStyle w:val="Normal"/>
        <w:shd w:fill="FFFFFF" w:val="clear"/>
        <w:spacing w:lineRule="exact" w:line="420"/>
        <w:ind w:firstLine="720"/>
        <w:jc w:val="both"/>
        <w:rPr/>
      </w:pPr>
      <w:r>
        <w:rPr>
          <w:rFonts w:cs="Arial" w:ascii="Arial" w:hAnsi="Arial"/>
          <w:color w:val="000000"/>
          <w:spacing w:val="6"/>
          <w:sz w:val="28"/>
          <w:szCs w:val="28"/>
        </w:rPr>
        <w:t>Иракский кризис вступил в такую фазу, когда американцы уже не столько задумываются над военными победами, сколько анализируют и просчитывают, во что им обойдется послевоенное устройство Ирака. Между тем Иран проводит в связи с иракской проблемой пассивную политику и играет роль стороннего наблюдателя.</w:t>
      </w:r>
    </w:p>
    <w:p>
      <w:pPr>
        <w:pStyle w:val="Normal"/>
        <w:shd w:fill="FFFFFF" w:val="clear"/>
        <w:spacing w:lineRule="exact" w:line="420"/>
        <w:ind w:firstLine="720"/>
        <w:jc w:val="both"/>
        <w:rPr/>
      </w:pPr>
      <w:r>
        <w:rPr>
          <w:rFonts w:cs="Arial" w:ascii="Arial" w:hAnsi="Arial"/>
          <w:color w:val="000000"/>
          <w:spacing w:val="6"/>
          <w:sz w:val="28"/>
          <w:szCs w:val="28"/>
        </w:rPr>
        <w:t>Но откуда возникла эта пассивность по отношению к действиям государства (США), которое в «Доктрине национальной безопасности Исламской Республики Иран» именуется не иначе, как «противник» или «враг»?</w:t>
      </w:r>
    </w:p>
    <w:p>
      <w:pPr>
        <w:pStyle w:val="Normal"/>
        <w:shd w:fill="FFFFFF" w:val="clear"/>
        <w:spacing w:lineRule="exact" w:line="420"/>
        <w:ind w:firstLine="720"/>
        <w:jc w:val="both"/>
        <w:rPr/>
      </w:pPr>
      <w:r>
        <w:rPr>
          <w:rFonts w:cs="Arial" w:ascii="Arial" w:hAnsi="Arial"/>
          <w:color w:val="000000"/>
          <w:spacing w:val="6"/>
          <w:sz w:val="28"/>
          <w:szCs w:val="28"/>
        </w:rPr>
        <w:t>В некоторых зарубежных средствах массовой информации аналитики, проводя аналогии в развитии событий в Югославии и Ираке, осмелились на весьма нелицеприятное для российской дипломатии умозаключение.</w:t>
      </w:r>
    </w:p>
    <w:p>
      <w:pPr>
        <w:pStyle w:val="Normal"/>
        <w:shd w:fill="FFFFFF" w:val="clear"/>
        <w:spacing w:lineRule="exact" w:line="420"/>
        <w:ind w:firstLine="720"/>
        <w:jc w:val="both"/>
        <w:rPr/>
      </w:pPr>
      <w:r>
        <w:rPr>
          <w:rFonts w:cs="Arial" w:ascii="Arial" w:hAnsi="Arial"/>
          <w:color w:val="000000"/>
          <w:spacing w:val="2"/>
          <w:sz w:val="28"/>
          <w:szCs w:val="28"/>
        </w:rPr>
        <w:t>Во-первых, с началом перехода кризиса в «горячую» фазу, то есть к открытым действиям США и Великобритании по созданию ударной группировки вторжения, между высшими руководителями России и США состоялся телефонный разговор, после чего Багдад с миссией посетил Е.М.Примаков. О цели этого визита, который закончился неудачей, рассказал сам Е.М.Примаков: – Саддам Хусейн отказался уйти в отставку с руководящих партийных и государственных постов и покинуть Ирак.</w:t>
      </w:r>
    </w:p>
    <w:p>
      <w:pPr>
        <w:pStyle w:val="Normal"/>
        <w:shd w:fill="FFFFFF" w:val="clear"/>
        <w:spacing w:lineRule="exact" w:line="420"/>
        <w:ind w:firstLine="720"/>
        <w:jc w:val="both"/>
        <w:rPr/>
      </w:pPr>
      <w:r>
        <w:rPr>
          <w:rFonts w:cs="Arial" w:ascii="Arial" w:hAnsi="Arial"/>
          <w:color w:val="000000"/>
          <w:spacing w:val="6"/>
          <w:sz w:val="28"/>
          <w:szCs w:val="28"/>
        </w:rPr>
        <w:t>Во-вторых, в первые три дня операции «Шок и трепет» иранские средства массовой информации не уставали клеймить агрессора в лице американцев и британцев. По распоряжению высшего военного и государственного руководства Ирана к ирано-иракской границе был переброшен (а по некоторым источникам, перешел границу и вторгся на иракскую территорию) корпус «Бадр» («Аль-Бадр») из числа иракских граждан и бывших военнопленных, находящихся в оппозиции к режиму Саддама Хусейна. Задача этого соединения была очевидна – войти раньше американцев в Багдад, отрешить Саддама Хусейна от власти и предать его суду, а в столице Ирака провозгласить новое временное правительство и потребовать вывода войск коалиции с иракской территории.</w:t>
      </w:r>
    </w:p>
    <w:p>
      <w:pPr>
        <w:pStyle w:val="Normal"/>
        <w:shd w:fill="FFFFFF" w:val="clear"/>
        <w:spacing w:lineRule="exact" w:line="420"/>
        <w:ind w:firstLine="720"/>
        <w:jc w:val="both"/>
        <w:rPr/>
      </w:pPr>
      <w:r>
        <w:rPr>
          <w:rFonts w:cs="Arial" w:ascii="Arial" w:hAnsi="Arial"/>
          <w:color w:val="000000"/>
          <w:spacing w:val="10"/>
          <w:sz w:val="28"/>
          <w:szCs w:val="28"/>
        </w:rPr>
        <w:t>Но на четвертый день войны вновь состоялся очередной разговор между президентами России и США и, как следствие, в Тегеран отправилась делегация для обсуждения очередных технических вопросов двустороннего ирано-российского сотрудничества. Перед поездкой в Тегеран руководители делегации имели ряд продолжительных бесед с настоящими и бывшими политиками, хорошо знающими и понимающими восточный менталитет. После этого иранские СМИ не увидели в действиях США и Великобритании акта агрессии, а отмечали лишь случаи гибели мирных жителей и приближение гуманитарной катастрофы. С кем и о чем беседовали члены российской делегации остается только догадываться, но факт налицо: иранское руководство даже своим единоверцам – иракским шиитам посоветовало беречь силы и не бороться ни против С.Хусейна, ни против войск коалиции. Иранцы даже почти не возмутились фактом обстрела своей территории американскими крылатыми ракетами. А после ошибочной высадки американского десанта в Иране недалеко от ирано-иракской границы, местные власти (конечно же, по указанию исламского руководства) передали десантников обратно коалиционному командованию. Хотя по всем нормам международного права нейтральное государство должно было бы их интернировать (разоружить и содержать под охраной или наблюдением до окончания военных действий).</w:t>
      </w:r>
    </w:p>
    <w:p>
      <w:pPr>
        <w:pStyle w:val="Normal"/>
        <w:shd w:fill="FFFFFF" w:val="clear"/>
        <w:spacing w:lineRule="exact" w:line="420"/>
        <w:ind w:firstLine="720"/>
        <w:jc w:val="both"/>
        <w:rPr/>
      </w:pPr>
      <w:r>
        <w:rPr>
          <w:rFonts w:cs="Arial" w:ascii="Arial" w:hAnsi="Arial"/>
          <w:color w:val="000000"/>
          <w:spacing w:val="6"/>
          <w:sz w:val="28"/>
          <w:szCs w:val="28"/>
        </w:rPr>
        <w:t>Кроме того, американская и британская палубная авиация начала наносить удары по городу Басра не только с юга, запада и севера, но и с востока, пролетая, таким образом, над территорией Ирана. Однако, ни одного протеста с иранской стороны не последовало, хотя силы второго района ПВО отслеживали эти полеты и могли бы существенно затруднить их действия своими зенитно-ракетными системами С-200 и С-75.</w:t>
      </w:r>
    </w:p>
    <w:p>
      <w:pPr>
        <w:pStyle w:val="Normal"/>
        <w:shd w:fill="FFFFFF" w:val="clear"/>
        <w:spacing w:lineRule="exact" w:line="420"/>
        <w:ind w:firstLine="720"/>
        <w:jc w:val="both"/>
        <w:rPr/>
      </w:pPr>
      <w:r>
        <w:rPr>
          <w:rFonts w:cs="Arial" w:ascii="Arial" w:hAnsi="Arial"/>
          <w:color w:val="000000"/>
          <w:spacing w:val="6"/>
          <w:sz w:val="28"/>
          <w:szCs w:val="28"/>
        </w:rPr>
        <w:t>В-третьих, с точки зрения военного человека, с иракской стороны война велась очень странно. Нельзя не отдать должное моральному духу иракской армии. Только под Басрой шеститысячная группировка иракской 51-й дивизии (заметьте, не гвардейской) умело сдерживала тридцатипятитысячную группировку коалиционных войск, при этом постоянно контратакуя и даже однажды отбросила их на несколько километров от города. То же самое можно сказать и о других населенных пунктах, которые длительное время оборонялись иракскими подразделениями. Военные эксперты европейских стран оценивали боевую мощь иракского солдата по отношению к американскому минимум как десять к одному, а по старому иракскому танку Т-55 к американскому М1А1 «Абрамс» – как восемь к одному (в то же время этот показатель по Т-72 и М1А1 устанавливался как пять к одному). Но при полном господстве в воздухе, да и в военных технологиях вообще, реальные потери только американцев составляют 495 убитыми против 2500 с иракской стороны, 625 раненными против 1500 иракских, 112 танков М1А1 против 172 иракских (168 – Т-55 и 4 – Т-72), 96 БМП М2 «Брэдли» против 102 БМП-1, БМП-2 и МТЛБВ, 16 боевых самолетов против трех иракских (один неисправный МиГ-23 и два таких же гражданских), 18 вертолетов различного назначения (нет ни одного сообщения о сбитых иракских вертолетах, хотя еще за три-четыре дня до взятия международного аэропорта им. С.Хуссейна боевые вертолеты иракской армии Ми-24 патрулировали маршруты вдоль пригородов Багдада).</w:t>
      </w:r>
    </w:p>
    <w:p>
      <w:pPr>
        <w:pStyle w:val="Normal"/>
        <w:shd w:fill="FFFFFF" w:val="clear"/>
        <w:spacing w:lineRule="exact" w:line="420"/>
        <w:ind w:firstLine="720"/>
        <w:jc w:val="both"/>
        <w:rPr/>
      </w:pPr>
      <w:r>
        <w:rPr>
          <w:rFonts w:cs="Arial" w:ascii="Arial" w:hAnsi="Arial"/>
          <w:color w:val="000000"/>
          <w:spacing w:val="6"/>
          <w:sz w:val="28"/>
          <w:szCs w:val="28"/>
        </w:rPr>
        <w:t>У профессиональных военных вызывает удивление тот факт, что иракское руководство, разрабатывая план отражения агрессии и рассчитывая только на позиционную оборону, не предприняло никаких мер по минированию объектов нефтегазовой промышленности, транспортной инфраструктуры и объектов жизнеобеспечения войск и населенных пунктов. Складывается впечатление, что некто уговорил Саддама Хусейна и его окружение не выводить из строя данные объекты, что и было выполнено.</w:t>
      </w:r>
    </w:p>
    <w:p>
      <w:pPr>
        <w:pStyle w:val="Normal"/>
        <w:shd w:fill="FFFFFF" w:val="clear"/>
        <w:spacing w:lineRule="exact" w:line="420"/>
        <w:ind w:firstLine="720"/>
        <w:jc w:val="both"/>
        <w:rPr/>
      </w:pPr>
      <w:r>
        <w:rPr>
          <w:rFonts w:cs="Arial" w:ascii="Arial" w:hAnsi="Arial"/>
          <w:color w:val="000000"/>
          <w:spacing w:val="6"/>
          <w:sz w:val="28"/>
          <w:szCs w:val="28"/>
        </w:rPr>
        <w:t>В-четвертых, американцы на встрече с курдскими лидерами и иракской оппозицией открыто заявили, что не намерены в корне менять суннитское руководство в Ираке на низовых уровнях, чем очень обидели своих собеседников.</w:t>
      </w:r>
    </w:p>
    <w:p>
      <w:pPr>
        <w:pStyle w:val="Normal"/>
        <w:shd w:fill="FFFFFF" w:val="clear"/>
        <w:spacing w:lineRule="exact" w:line="420"/>
        <w:ind w:firstLine="720"/>
        <w:jc w:val="both"/>
        <w:rPr/>
      </w:pPr>
      <w:r>
        <w:rPr>
          <w:rFonts w:cs="Arial" w:ascii="Arial" w:hAnsi="Arial"/>
          <w:color w:val="000000"/>
          <w:spacing w:val="6"/>
          <w:sz w:val="28"/>
          <w:szCs w:val="28"/>
        </w:rPr>
        <w:t>В-пятых, и курдское руководство в последнее время не акцентирует свое исконное требование на государственность (или, в другом варианте, на обширную автономию). Этому факту также предшествовал телефонный разговор в высших американских и российских структурах власти, после чего в иракском Курдистане побывали видные российские политики и курдологи. Кроме того, активное продвижение курдских вооруженных отрядов на юг и взятие с американской помощью городов Киркук и Мосул (и последующее их разграбление при попустительстве оккупационного командования) вызвало раздражение турецкого высшего государственного и военного руководства. Части двух пограничных жандармских бригад, батальоны «коммандос» и бригада горных «коммандос» были срочно переброшены на турецко-иракскую границу, перешли ее и даже заняли несколько населенных пунктов, тем самым дав понять и Талабани, и Барзани, что турки не потерпят расширения зоны влияния курдских отрядов. Курды, в свою очередь, прислушались к словам своих американских «друзей» (а не к протестам жителей Киркука и Мосула) и отвели часть своих сил, не забыв при этом основательно «почистить» иракские армейские склады вооружения и военной техники. Озабоченность процессом открытого вооружения курдских боевых формирований высказал в одном из выступлений начальник турецкого генерального штаба. Комментариев с американской стороны до сих пор не последовало.</w:t>
      </w:r>
    </w:p>
    <w:p>
      <w:pPr>
        <w:pStyle w:val="Normal"/>
        <w:shd w:fill="FFFFFF" w:val="clear"/>
        <w:spacing w:lineRule="exact" w:line="420"/>
        <w:ind w:firstLine="720"/>
        <w:jc w:val="both"/>
        <w:rPr/>
      </w:pPr>
      <w:r>
        <w:rPr>
          <w:rFonts w:cs="Arial" w:ascii="Arial" w:hAnsi="Arial"/>
          <w:color w:val="000000"/>
          <w:spacing w:val="6"/>
          <w:sz w:val="28"/>
          <w:szCs w:val="28"/>
        </w:rPr>
        <w:t>В-шестых, военные аналитики отмечают тот факт, что в ходе боевых действий иракскими войсками применение противотанковых ракетных комплексов (ПТРК «Фагот», «Конкурс» и «Малютка» российского производства) носило весьма ограниченный характер. По некоторым данным, противотанковые ракеты к этим комплексам, хранившиеся на армейских складах, оказались в небоеготовом и неисправном состоянии. К тому же, с большинства боевых машин пехоты пусковые установки ПТРК «Фагот» и «Конкурс» были попросту сняты. Такая же участь постигла и переносные зенитно-ракетные комплексы «Стрела»-2 и «Игла»-1 – ни в одном сражении не были зафиксированы случаи их применения. Кроме того, всего этого высокотехнологичного вооружения не оказалось и на армейских складах, за исключением устаревшей модели противотанковой управляемой ракеты (ПТУР) «Малютка», преподнесенной журналистами НТВ, ТВС и ГТРК как «оперативно-тактическая ракета с возможной химической боевой частью».</w:t>
      </w:r>
    </w:p>
    <w:p>
      <w:pPr>
        <w:pStyle w:val="Normal"/>
        <w:shd w:fill="FFFFFF" w:val="clear"/>
        <w:spacing w:lineRule="exact" w:line="420"/>
        <w:ind w:firstLine="720"/>
        <w:jc w:val="both"/>
        <w:rPr/>
      </w:pPr>
      <w:r>
        <w:rPr>
          <w:rFonts w:cs="Arial" w:ascii="Arial" w:hAnsi="Arial"/>
          <w:color w:val="000000"/>
          <w:spacing w:val="6"/>
          <w:sz w:val="28"/>
          <w:szCs w:val="28"/>
        </w:rPr>
        <w:t>В-седьмых, к началу нападения США и Великобритании в вооруженных силах Ирака насчитывалось большое количество разнообразной военной техники. Это и пусковые установки зенитных ракет С-75, С-125, «Куб», реактивных систем залпового огня «Град», и боевые бронированные машины (БМП-2, танки Т-72), и ракетные катера типа «Оса», и вертолеты Ми-24, Ми-8, Ми-17 (об этом вооружении неоднократно публиковал материалы журналист Ходаренок в «Независимой газете» и «Независимом военном обозрении»). Но интересно не само количество этой техники, а ее местонахождения и техническое состояние. Ведь в захваченных американцами и британцами городах (кроме Басры) нигде не были отмечены иракские потери в вооружении и военной технике. При этом примечателен тот факт, что американский министр обороны совсем недавно открыто пригрозил Сирии и Ирану за их «антидемократическую позицию». Складывается впечатление, что именно там (в Иране в составе корпуса «Бадр» («Аль-Бадр») и на территории Сирии) следует поискать следы иракской техники, хотя это будет сделать довольно трудно ввиду идентичности вооружения и военной техники, состоящей на вооружении армий Ирана, Сирии и Ирака.</w:t>
      </w:r>
    </w:p>
    <w:p>
      <w:pPr>
        <w:pStyle w:val="Normal"/>
        <w:shd w:fill="FFFFFF" w:val="clear"/>
        <w:spacing w:lineRule="exact" w:line="420"/>
        <w:ind w:firstLine="720"/>
        <w:jc w:val="both"/>
        <w:rPr/>
      </w:pPr>
      <w:r>
        <w:rPr>
          <w:rFonts w:cs="Arial" w:ascii="Arial" w:hAnsi="Arial"/>
          <w:color w:val="000000"/>
          <w:spacing w:val="6"/>
          <w:sz w:val="28"/>
          <w:szCs w:val="28"/>
        </w:rPr>
        <w:t>Но самым главным сейчас является послевоенное устройство Ирака. У американцев таких планов было несколько, но все они основывались на кратковременном правлении военной (оккупационной) администрации с последующей передачей власти иракской оппозиции либо шиитскому руководству, которые должны были бы принять активное участие в операции союзников. Но на практике ни один из этих планов не оказался более реалистичным, чем мирное существование израильтян и палестинцев на одной территории. Все больше американцы рассматривают варианты привлечения для послевоенного восстановления Ирака (кроме нефтегазодобывающей и нефтехимической промышленности) членов мирового сообщества в лице ООН, но под американским патронажем.</w:t>
      </w:r>
    </w:p>
    <w:p>
      <w:pPr>
        <w:pStyle w:val="Normal"/>
        <w:shd w:fill="FFFFFF" w:val="clear"/>
        <w:spacing w:lineRule="exact" w:line="420"/>
        <w:ind w:firstLine="720"/>
        <w:jc w:val="both"/>
        <w:rPr/>
      </w:pPr>
      <w:r>
        <w:rPr>
          <w:rFonts w:cs="Arial" w:ascii="Arial" w:hAnsi="Arial"/>
          <w:color w:val="000000"/>
          <w:spacing w:val="6"/>
          <w:sz w:val="28"/>
          <w:szCs w:val="28"/>
        </w:rPr>
        <w:t>Председатель комиссии иранского меджлиса по вопросам национальной безопасности и международной политики д-р Мохсен Мирдамади сказал</w:t>
      </w:r>
      <w:r>
        <w:rPr>
          <w:rFonts w:cs="Arial" w:ascii="Arial" w:hAnsi="Arial"/>
          <w:color w:val="000000"/>
          <w:spacing w:val="6"/>
          <w:sz w:val="28"/>
          <w:szCs w:val="28"/>
          <w:vertAlign w:val="superscript"/>
        </w:rPr>
        <w:t>1</w:t>
      </w:r>
      <w:r>
        <w:rPr>
          <w:rFonts w:cs="Arial" w:ascii="Arial" w:hAnsi="Arial"/>
          <w:color w:val="000000"/>
          <w:spacing w:val="6"/>
          <w:sz w:val="28"/>
          <w:szCs w:val="28"/>
        </w:rPr>
        <w:t>, что американцы не будут даже ждать решения Совета безопасности ООН, хотя вероятность получения благоприятного и необходимого для них решения желательна и весьма велика.</w:t>
      </w:r>
    </w:p>
    <w:p>
      <w:pPr>
        <w:pStyle w:val="Normal"/>
        <w:shd w:fill="FFFFFF" w:val="clear"/>
        <w:spacing w:lineRule="exact" w:line="420"/>
        <w:ind w:firstLine="720"/>
        <w:jc w:val="both"/>
        <w:rPr/>
      </w:pPr>
      <w:r>
        <w:rPr>
          <w:rFonts w:cs="Arial" w:ascii="Arial" w:hAnsi="Arial"/>
          <w:color w:val="000000"/>
          <w:spacing w:val="6"/>
          <w:sz w:val="28"/>
          <w:szCs w:val="28"/>
        </w:rPr>
        <w:t>Подчеркнув недопустимость раздела Ирака, д-р Мохсен Мирдамади сказал, что, поскольку Турция проявляет серьезную обеспокоенность в связи с возможным разделом Ирака и образованием независимого Курдистана на иракской территории, американцы не должны пойти на такой шаг.</w:t>
      </w:r>
    </w:p>
    <w:p>
      <w:pPr>
        <w:pStyle w:val="Normal"/>
        <w:shd w:fill="FFFFFF" w:val="clear"/>
        <w:spacing w:lineRule="exact" w:line="420"/>
        <w:ind w:firstLine="720"/>
        <w:jc w:val="both"/>
        <w:rPr/>
      </w:pPr>
      <w:r>
        <w:rPr>
          <w:rFonts w:cs="Arial" w:ascii="Arial" w:hAnsi="Arial"/>
          <w:color w:val="000000"/>
          <w:spacing w:val="6"/>
          <w:sz w:val="28"/>
          <w:szCs w:val="28"/>
        </w:rPr>
        <w:t>На заседании парламента Ирана был затронут вопрос о планах американцев назначить в Ираке своего военного губернатора. Эта идея вызвала негативную реакцию даже среди бывших противников Саддама Хусейна. По мнению д-ра Мохсена Мирдамади</w:t>
      </w:r>
      <w:r>
        <w:rPr>
          <w:rFonts w:cs="Arial" w:ascii="Arial" w:hAnsi="Arial"/>
          <w:color w:val="000000"/>
          <w:spacing w:val="6"/>
          <w:sz w:val="28"/>
          <w:szCs w:val="28"/>
          <w:vertAlign w:val="superscript"/>
        </w:rPr>
        <w:t>2</w:t>
      </w:r>
      <w:r>
        <w:rPr>
          <w:rFonts w:cs="Arial" w:ascii="Arial" w:hAnsi="Arial"/>
          <w:color w:val="000000"/>
          <w:spacing w:val="6"/>
          <w:sz w:val="28"/>
          <w:szCs w:val="28"/>
        </w:rPr>
        <w:t>, Вашингтон, выдвигая подобное предложение, хочет сплотить оппозиционные силы и направить их деятельность в необходимое для себя русло. Но вначале нужно найти эти оппозиционные силы.</w:t>
      </w:r>
    </w:p>
    <w:p>
      <w:pPr>
        <w:pStyle w:val="Normal"/>
        <w:shd w:fill="FFFFFF" w:val="clear"/>
        <w:spacing w:lineRule="exact" w:line="420"/>
        <w:ind w:firstLine="720"/>
        <w:jc w:val="both"/>
        <w:rPr/>
      </w:pPr>
      <w:r>
        <w:rPr>
          <w:rFonts w:cs="Arial" w:ascii="Arial" w:hAnsi="Arial"/>
          <w:color w:val="000000"/>
          <w:spacing w:val="6"/>
          <w:sz w:val="28"/>
          <w:szCs w:val="28"/>
        </w:rPr>
        <w:t>Нетрудно предположить, что будущий режим, который американцы приведут к власти в Ираке, только внешне будет демократическим. При новой власти в Багдаде американцы будут придавать большое значение иракской армии и полицейским силам. Если с полицией и органами внутренних дел в некоторой степени имеется какая-то определенность ввиду грабежей и мародерства, то с армией нового Ирака нет никакой ясности. Планами США предусматривалось создание новых вооруженных сил из числа военнослужащих, в массовом порядке сдающихся в плен силам коалиции, но таковых оказалось очень мало, да и то, в основном, из числа резервистов, призванных за несколько дней до войны.</w:t>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t>Предполагаемая новая сильная армия будет использоваться Вашингтоном для сохранения целостности Ирака, поскольку Америка имеет совершенно определенные виды на всю иракскую нефть и строит свои планы с учетом ее огромного значения для своей экономики. Одним из обязательных пунктов американской программы является увеличение добычи иракской нефти. Согласно проведенному анализу, американцы постараются в течение 3-5 ближайших лет увеличить ежедневную добычу нефти с 3 млн. баррелей до 6 млн., опустив ценовую планку до 14–15 долл. США за баррель. Одновременно с этим, по общему сценарию Вашингтона, планируется увеличение добычи нефти в Кувейте с 2 млн. баррелей до 4 млн. баррелей в день. Таким образом, общая добыча иракской и кувейтской нефти превысит добычу нефти в Саудовской Аравии, и этим странам будет отведена ключевая роль.</w:t>
      </w:r>
    </w:p>
    <w:p>
      <w:pPr>
        <w:pStyle w:val="Normal"/>
        <w:shd w:fill="FFFFFF" w:val="clear"/>
        <w:spacing w:lineRule="exact" w:line="420"/>
        <w:ind w:firstLine="720"/>
        <w:jc w:val="both"/>
        <w:rPr/>
      </w:pPr>
      <w:r>
        <w:rPr>
          <w:rFonts w:cs="Arial" w:ascii="Arial" w:hAnsi="Arial"/>
          <w:color w:val="000000"/>
          <w:spacing w:val="6"/>
          <w:sz w:val="28"/>
          <w:szCs w:val="28"/>
        </w:rPr>
        <w:t>Как отметил д-р Мохсен Мирдамади, именно поэтому Саудовская Аравия обеспокоена будущими событиями, поскольку ее экономике в случае претворения в жизнь данного сценария будет причинен серьезный ущерб. Кроме того, если на мировом нефтяном рынке произойдут изменения, это отрицательно скажется и на Иране. В этой связи можно предположить, что ОПЕК также придет в упадок. Для России, чей бюджет построен во многом на доходах от продажи сырой нефти,возможное падение цен на нефть тоже создаст серьезные трудности в экономике и социальной сфере .</w:t>
      </w:r>
    </w:p>
    <w:p>
      <w:pPr>
        <w:pStyle w:val="Normal"/>
        <w:shd w:fill="FFFFFF" w:val="clear"/>
        <w:spacing w:lineRule="exact" w:line="420"/>
        <w:ind w:firstLine="720"/>
        <w:jc w:val="both"/>
        <w:rPr/>
      </w:pPr>
      <w:r>
        <w:rPr>
          <w:rFonts w:cs="Arial" w:ascii="Arial" w:hAnsi="Arial"/>
          <w:color w:val="000000"/>
          <w:spacing w:val="6"/>
          <w:sz w:val="28"/>
          <w:szCs w:val="28"/>
        </w:rPr>
        <w:t>В одном из своих выступлений президент Ирана С.М.Хатами отметил, что предстоящие изменения в Ираке будут иметь также военно-политические последствия. Вполне возможно, что с учетом укрепления оси Израиль-Турция, к которой может присоединиться и Ирак, усилится давление со стороны США на Сирию, Иран и Россию. В связи с этим М. Хатами подчеркнул необходимость решения внутренних проблем и создания прочной основы народовластия в Иране. Он сказал: «Если нам не удастся добиться этих целей, область веры (Иран) будет очень уязвима перед областью войны (США, Израиль и Великобритания)».</w:t>
      </w:r>
    </w:p>
    <w:p>
      <w:pPr>
        <w:pStyle w:val="Normal"/>
        <w:shd w:fill="FFFFFF" w:val="clear"/>
        <w:spacing w:lineRule="exact" w:line="420"/>
        <w:ind w:firstLine="720"/>
        <w:jc w:val="both"/>
        <w:rPr/>
      </w:pPr>
      <w:r>
        <w:rPr>
          <w:rFonts w:cs="Arial" w:ascii="Arial" w:hAnsi="Arial"/>
          <w:color w:val="000000"/>
          <w:spacing w:val="6"/>
          <w:sz w:val="28"/>
          <w:szCs w:val="28"/>
        </w:rPr>
        <w:t>В ответном послании иранскому президенту, указав на пассивность иранской политики в отношении Ирака, д-р М.Мирдамади отметил: «Мы лишь наблюдаем, как другие принимают решения. Затем мы решаем, вмешиваться нам или нет, следует ли предпринимать ответные действия».</w:t>
      </w:r>
    </w:p>
    <w:p>
      <w:pPr>
        <w:pStyle w:val="Normal"/>
        <w:shd w:fill="FFFFFF" w:val="clear"/>
        <w:spacing w:lineRule="exact" w:line="420"/>
        <w:ind w:firstLine="720"/>
        <w:jc w:val="both"/>
        <w:rPr/>
      </w:pPr>
      <w:r>
        <w:rPr>
          <w:rFonts w:cs="Arial" w:ascii="Arial" w:hAnsi="Arial"/>
          <w:color w:val="000000"/>
          <w:spacing w:val="6"/>
          <w:sz w:val="28"/>
          <w:szCs w:val="28"/>
        </w:rPr>
        <w:t>В качестве пути решения данной проблемы д-р Мохсен Мирдамади высказал предложение о необходимости расширения сотрудничества с Саудовской Аравией, Сирией и западноевропейскими странами. Он сказал: «Мы можем выступить с инициативой и предложить создать организацию по типу женевской конференции, созванной для решения афганской проблемы». По его мнению, есть все предпосылки для того, чтобы европейские страны согласились с подобной инициативой, поскольку они хотят сотрудничать со странами региона. Кроме того, это повысит их роль в поствоенном строительстве в Ираке. «Я не думаю, что американцы выступят против создания такой организации или проведения соответствующего совещания», – отметил д-р Мохсен Мирдамади.</w:t>
      </w:r>
    </w:p>
    <w:p>
      <w:pPr>
        <w:pStyle w:val="Normal"/>
        <w:shd w:fill="FFFFFF" w:val="clear"/>
        <w:spacing w:lineRule="exact" w:line="420"/>
        <w:ind w:firstLine="720"/>
        <w:jc w:val="both"/>
        <w:rPr/>
      </w:pPr>
      <w:r>
        <w:rPr>
          <w:rFonts w:cs="Arial" w:ascii="Arial" w:hAnsi="Arial"/>
          <w:color w:val="000000"/>
          <w:spacing w:val="6"/>
          <w:sz w:val="28"/>
          <w:szCs w:val="28"/>
        </w:rPr>
        <w:t>В тюркском мире, по наблюдениям политологов, также начинается переосмысление приоритетов. Ибо мир поделен на «преданных друзей США» и на столь же верных «друзей Турции». Подобная ситуация еще долго будет влиять на расклад политических сил в регионе, поскольку Анкара, утратив благословение США, вконец испортила отношения с Европой и сдает позиции в НАТО. Это подтвердил и американский посол в Азербайджане Росс Уилсон, выразивший в беседе с журналистами «разочарование позицией Турции», в частности, тем, что после прихода к власти партии Реджепа Эрдогана союзнические отношения Турции и США дали трещину.</w:t>
      </w:r>
    </w:p>
    <w:p>
      <w:pPr>
        <w:pStyle w:val="Normal"/>
        <w:shd w:fill="FFFFFF" w:val="clear"/>
        <w:spacing w:lineRule="exact" w:line="420"/>
        <w:ind w:firstLine="720"/>
        <w:jc w:val="both"/>
        <w:rPr/>
      </w:pPr>
      <w:r>
        <w:rPr>
          <w:rFonts w:cs="Arial" w:ascii="Arial" w:hAnsi="Arial"/>
          <w:color w:val="000000"/>
          <w:spacing w:val="6"/>
          <w:sz w:val="28"/>
          <w:szCs w:val="28"/>
        </w:rPr>
        <w:t>При этом американский дипломат подчеркнул, что американо-турецкие разногласия по поводу боевых действий в Ираке никак не скажутся на реализации энергетических проектов, в которых США помогают Азербайджану. Имеется ввиду, прежде всего, строительство трубопроводов и разработка нефтегазовых месторождений Азери-Чираг-Гюнешли и Шах-Дениз. Материальное поощрение со стороны Америки, конечно, весьма важно для Азербайджана. Но и разлад со вчерашним другом – Турцией не может не вызвать ощутимых последствий для Баку. Как предрекают военные эксперты, в сложнейшем положении может оказаться азербайджанская армия. Именно при финансовой поддержке Турции азербайджанские вооруженные силы в рамках программы НАТО «Партнерство ради мира» подтягивались до натовских стандартов. США пока не спешат анонсировать свою поддержку в усилении оборонной мощи Азербайджана. В связи с этим в оборонном ведомстве Азербайджана уже чувствуется нервозность.</w:t>
      </w:r>
    </w:p>
    <w:p>
      <w:pPr>
        <w:pStyle w:val="Normal"/>
        <w:shd w:fill="FFFFFF" w:val="clear"/>
        <w:spacing w:lineRule="exact" w:line="420"/>
        <w:ind w:firstLine="720"/>
        <w:jc w:val="both"/>
        <w:rPr/>
      </w:pPr>
      <w:r>
        <w:rPr>
          <w:rFonts w:cs="Arial" w:ascii="Arial" w:hAnsi="Arial"/>
          <w:color w:val="000000"/>
          <w:spacing w:val="6"/>
          <w:sz w:val="28"/>
          <w:szCs w:val="28"/>
        </w:rPr>
        <w:t>Министр иностранных дел Ирана Камаль Харрази 6 апреля с.г. пребывал в Анкаре и вел переговоры с руководителями Турции по проблемам кризиса в Ираке</w:t>
      </w:r>
      <w:r>
        <w:rPr>
          <w:rFonts w:cs="Arial" w:ascii="Arial" w:hAnsi="Arial"/>
          <w:color w:val="000000"/>
          <w:spacing w:val="6"/>
          <w:sz w:val="28"/>
          <w:szCs w:val="28"/>
          <w:vertAlign w:val="superscript"/>
        </w:rPr>
        <w:t>3</w:t>
      </w:r>
      <w:r>
        <w:rPr>
          <w:rFonts w:cs="Arial" w:ascii="Arial" w:hAnsi="Arial"/>
          <w:color w:val="000000"/>
          <w:spacing w:val="6"/>
          <w:sz w:val="28"/>
          <w:szCs w:val="28"/>
        </w:rPr>
        <w:t>. Как Иран, так и Турция обеспокоены позициями, которые могут занять турецкие курды. Тегеран и Анкара были обеспокоены также и тем, что американцы могут позволить иракским курдам взять под контроль Киркук, нефтяную столицу Северного Ирака. Контроль над этим городом укрепил бы позиции курдов в их стремлении к автономии, а также привели к беспорядкам и вооруженным выступлениям среди турецких и иранских курдов.</w:t>
      </w:r>
    </w:p>
    <w:p>
      <w:pPr>
        <w:pStyle w:val="Normal"/>
        <w:shd w:fill="FFFFFF" w:val="clear"/>
        <w:spacing w:lineRule="exact" w:line="420"/>
        <w:ind w:firstLine="720"/>
        <w:jc w:val="both"/>
        <w:rPr/>
      </w:pPr>
      <w:r>
        <w:rPr>
          <w:rFonts w:cs="Arial" w:ascii="Arial" w:hAnsi="Arial"/>
          <w:color w:val="000000"/>
          <w:spacing w:val="6"/>
          <w:sz w:val="28"/>
          <w:szCs w:val="28"/>
        </w:rPr>
        <w:t>Тегеран решительно выступает против того, чтобы Анкара вводила свои войска в северные районы Ирака. Камаль Харрази заявил</w:t>
      </w:r>
      <w:r>
        <w:rPr>
          <w:rFonts w:cs="Arial" w:ascii="Arial" w:hAnsi="Arial"/>
          <w:color w:val="000000"/>
          <w:spacing w:val="6"/>
          <w:sz w:val="28"/>
          <w:szCs w:val="28"/>
          <w:vertAlign w:val="superscript"/>
        </w:rPr>
        <w:t>4</w:t>
      </w:r>
      <w:r>
        <w:rPr>
          <w:rFonts w:cs="Arial" w:ascii="Arial" w:hAnsi="Arial"/>
          <w:color w:val="000000"/>
          <w:spacing w:val="6"/>
          <w:sz w:val="28"/>
          <w:szCs w:val="28"/>
        </w:rPr>
        <w:t>, что Иран с пониманием относится к обеспокоенности Турции и разделяет ее, но не хочет, чтобы турецкие военные присутствовали на севере Ирака.</w:t>
      </w:r>
    </w:p>
    <w:p>
      <w:pPr>
        <w:pStyle w:val="Normal"/>
        <w:shd w:fill="FFFFFF" w:val="clear"/>
        <w:spacing w:lineRule="exact" w:line="420"/>
        <w:ind w:firstLine="720"/>
        <w:jc w:val="both"/>
        <w:rPr/>
      </w:pPr>
      <w:r>
        <w:rPr>
          <w:rFonts w:cs="Arial" w:ascii="Arial" w:hAnsi="Arial"/>
          <w:color w:val="000000"/>
          <w:spacing w:val="6"/>
          <w:sz w:val="28"/>
          <w:szCs w:val="28"/>
        </w:rPr>
        <w:t>Еще одним шагом стали состоявшиеся важнейшие переговоры между руководством Ирана, Сирии и Турции по ситуации на севере Ирака еще до начала военных действий. Глава МИД Турции Абдулла Гюль не раз уже в ходе войны в Ираке зондировал позицию стран региона по новой курдской проблеме и развитию ситуации в Ираке.</w:t>
      </w:r>
    </w:p>
    <w:p>
      <w:pPr>
        <w:pStyle w:val="Normal"/>
        <w:shd w:fill="FFFFFF" w:val="clear"/>
        <w:spacing w:lineRule="exact" w:line="420"/>
        <w:ind w:firstLine="720"/>
        <w:jc w:val="both"/>
        <w:rPr/>
      </w:pPr>
      <w:r>
        <w:rPr>
          <w:rFonts w:cs="Arial" w:ascii="Arial" w:hAnsi="Arial"/>
          <w:color w:val="000000"/>
          <w:spacing w:val="6"/>
          <w:sz w:val="28"/>
          <w:szCs w:val="28"/>
        </w:rPr>
        <w:t>Обсуждая в Великом национальном собрании Турции отношения с США и их угрозах в адрес Ирана и Сирии, Абдулла Гюль заметил: – «Турция независимая страна, которая строит свои отношения, исходя из собственных интересов. Турция – союзник США, в то же время у нас развиваются отношения с Ираном и Сирией, важно сохранить все эти отношения»</w:t>
      </w:r>
      <w:r>
        <w:rPr>
          <w:rFonts w:cs="Arial" w:ascii="Arial" w:hAnsi="Arial"/>
          <w:color w:val="000000"/>
          <w:spacing w:val="6"/>
          <w:sz w:val="28"/>
          <w:szCs w:val="28"/>
          <w:vertAlign w:val="superscript"/>
        </w:rPr>
        <w:t>5</w:t>
      </w:r>
      <w:r>
        <w:rPr>
          <w:rFonts w:cs="Arial" w:ascii="Arial" w:hAnsi="Arial"/>
          <w:color w:val="000000"/>
          <w:spacing w:val="6"/>
          <w:sz w:val="28"/>
          <w:szCs w:val="28"/>
        </w:rPr>
        <w:t>.</w:t>
      </w:r>
    </w:p>
    <w:p>
      <w:pPr>
        <w:pStyle w:val="Normal"/>
        <w:shd w:fill="FFFFFF" w:val="clear"/>
        <w:spacing w:lineRule="exact" w:line="420"/>
        <w:ind w:firstLine="720"/>
        <w:jc w:val="both"/>
        <w:rPr/>
      </w:pPr>
      <w:r>
        <w:rPr>
          <w:rFonts w:cs="Arial" w:ascii="Arial" w:hAnsi="Arial"/>
          <w:color w:val="000000"/>
          <w:spacing w:val="6"/>
          <w:sz w:val="28"/>
          <w:szCs w:val="28"/>
        </w:rPr>
        <w:t>Председатель иранского Совета по установлению целесообразности принимаемых решений Хашеми-Рафсанджани заявил, что Иран и Турция как два влиятельных мусульманских государства могли бы играть более эффективную роль в послевоенном обустройстве Ирака, но развитие этих событий маловероятно ввиду однозначной политики США в регионе.</w:t>
      </w:r>
    </w:p>
    <w:p>
      <w:pPr>
        <w:pStyle w:val="Normal"/>
        <w:shd w:fill="FFFFFF" w:val="clear"/>
        <w:spacing w:lineRule="exact" w:line="420"/>
        <w:ind w:firstLine="720"/>
        <w:jc w:val="both"/>
        <w:rPr/>
      </w:pPr>
      <w:r>
        <w:rPr>
          <w:rFonts w:cs="Arial" w:ascii="Arial" w:hAnsi="Arial"/>
          <w:color w:val="000000"/>
          <w:spacing w:val="6"/>
          <w:sz w:val="28"/>
          <w:szCs w:val="28"/>
        </w:rPr>
        <w:t>Рафсанджани на встрече с послом Турции в Иране Селахуддином Альпаром выразил обеспокоенность по поводу возможной гуманитарной катастрофы в Ираке, намечающимся постоянным военным присутствием США в регионе и возможными последствиями вторжения на иракскую территорию.</w:t>
      </w:r>
    </w:p>
    <w:p>
      <w:pPr>
        <w:pStyle w:val="Normal"/>
        <w:shd w:fill="FFFFFF" w:val="clear"/>
        <w:spacing w:lineRule="exact" w:line="420"/>
        <w:ind w:firstLine="720"/>
        <w:jc w:val="both"/>
        <w:rPr/>
      </w:pPr>
      <w:r>
        <w:rPr>
          <w:rFonts w:cs="Arial" w:ascii="Arial" w:hAnsi="Arial"/>
          <w:color w:val="000000"/>
          <w:spacing w:val="6"/>
          <w:sz w:val="28"/>
          <w:szCs w:val="28"/>
        </w:rPr>
        <w:t>Со своей стороны, Альпар отметил, что восприимчивость региона и текущие преобразования в нем удваивают важность взаимного ирано-турецкого сотрудничества.</w:t>
      </w:r>
    </w:p>
    <w:p>
      <w:pPr>
        <w:pStyle w:val="Normal"/>
        <w:shd w:fill="FFFFFF" w:val="clear"/>
        <w:spacing w:lineRule="exact" w:line="420"/>
        <w:ind w:firstLine="720"/>
        <w:jc w:val="both"/>
        <w:rPr/>
      </w:pPr>
      <w:r>
        <w:rPr>
          <w:rFonts w:cs="Arial" w:ascii="Arial" w:hAnsi="Arial"/>
          <w:color w:val="000000"/>
          <w:spacing w:val="6"/>
          <w:sz w:val="28"/>
          <w:szCs w:val="28"/>
        </w:rPr>
        <w:t>Каковы же возможные последствия победы американских войск в Ираке?</w:t>
      </w:r>
    </w:p>
    <w:p>
      <w:pPr>
        <w:pStyle w:val="Normal"/>
        <w:shd w:fill="FFFFFF" w:val="clear"/>
        <w:spacing w:lineRule="exact" w:line="420"/>
        <w:ind w:firstLine="720"/>
        <w:jc w:val="both"/>
        <w:rPr/>
      </w:pPr>
      <w:r>
        <w:rPr>
          <w:rFonts w:cs="Arial" w:ascii="Arial" w:hAnsi="Arial"/>
          <w:color w:val="000000"/>
          <w:spacing w:val="6"/>
          <w:sz w:val="28"/>
          <w:szCs w:val="28"/>
        </w:rPr>
        <w:t>Во-первых, Турция не желает образования свободного (суверенного) Курдистана в Ираке.</w:t>
      </w:r>
    </w:p>
    <w:p>
      <w:pPr>
        <w:pStyle w:val="Normal"/>
        <w:shd w:fill="FFFFFF" w:val="clear"/>
        <w:spacing w:lineRule="exact" w:line="420"/>
        <w:ind w:firstLine="720"/>
        <w:jc w:val="both"/>
        <w:rPr/>
      </w:pPr>
      <w:r>
        <w:rPr>
          <w:rFonts w:cs="Arial" w:ascii="Arial" w:hAnsi="Arial"/>
          <w:color w:val="000000"/>
          <w:spacing w:val="2"/>
          <w:sz w:val="28"/>
          <w:szCs w:val="28"/>
        </w:rPr>
        <w:t>В этом регионе, наверное, никто не сомневается – настал удобный момент создать курдское государство. Однако вполне обоснованно можно предположить, что из этой идеи ничего не получится – этого не допустит ни мировое сообщество, ни региональные силы. А потому курдам остается надеяться хотя бы на создание юридического субъекта (автономной области или края под протекторатом США) на территории Ирака. Экономической базой такого новообразования могли бы стать Мосул и Киркук.</w:t>
      </w:r>
    </w:p>
    <w:p>
      <w:pPr>
        <w:pStyle w:val="Normal"/>
        <w:shd w:fill="FFFFFF" w:val="clear"/>
        <w:spacing w:lineRule="exact" w:line="420"/>
        <w:ind w:firstLine="720"/>
        <w:jc w:val="both"/>
        <w:rPr/>
      </w:pPr>
      <w:r>
        <w:rPr>
          <w:rFonts w:cs="Arial" w:ascii="Arial" w:hAnsi="Arial"/>
          <w:color w:val="000000"/>
          <w:spacing w:val="6"/>
          <w:sz w:val="28"/>
          <w:szCs w:val="28"/>
        </w:rPr>
        <w:t>Турки же хотят получить то, что, по их представлению, им всегда принадлежало. И, естественно, появление любого курдского субъекта, пусть даже на территории Ирака, будет воспринято турками как потенциальная угроза. Ведь если курды сумеют в Ираке создать некую свою административную единицу, следовательно, они смогут это сделать и в Турции. Но этого быть не должно, а потому турки и намерены войти в Ирак, чтобы предотвратить множество опаснейших и непредсказуемых последствий. Иными словами, турки и курды хотят одного и того же, но каждый для себя, т.е. они мешают друг другу.</w:t>
      </w:r>
    </w:p>
    <w:p>
      <w:pPr>
        <w:pStyle w:val="Normal"/>
        <w:shd w:fill="FFFFFF" w:val="clear"/>
        <w:spacing w:lineRule="exact" w:line="420"/>
        <w:ind w:firstLine="720"/>
        <w:jc w:val="both"/>
        <w:rPr/>
      </w:pPr>
      <w:r>
        <w:rPr>
          <w:rFonts w:cs="Arial" w:ascii="Arial" w:hAnsi="Arial"/>
          <w:color w:val="000000"/>
          <w:spacing w:val="6"/>
          <w:sz w:val="28"/>
          <w:szCs w:val="28"/>
        </w:rPr>
        <w:t>Во-вторых, иракских курдов вполне мог бы поддержать и Иран. В этом одна из причин конфликта между Турцией и США, выглядевшего как спор об использовании турецкой территории для развертывания американских войск. Турция никогда не скрывала своих намерений, но хотела бы добиться согласия американцев, но тем сейчас не нужен новый конфликт.</w:t>
      </w:r>
    </w:p>
    <w:p>
      <w:pPr>
        <w:pStyle w:val="Normal"/>
        <w:shd w:fill="FFFFFF" w:val="clear"/>
        <w:spacing w:lineRule="exact" w:line="420"/>
        <w:ind w:firstLine="720"/>
        <w:jc w:val="both"/>
        <w:rPr/>
      </w:pPr>
      <w:r>
        <w:rPr>
          <w:rFonts w:cs="Arial" w:ascii="Arial" w:hAnsi="Arial"/>
          <w:color w:val="000000"/>
          <w:spacing w:val="6"/>
          <w:sz w:val="28"/>
          <w:szCs w:val="28"/>
        </w:rPr>
        <w:t>Если бы американские войска не высадились на севере Ирака, то курдов, скорее всего, поддержал бы Иран; он никогда не желал усиления Турции и ее союзников в этом регионе. По некоторым сведениям, размещенные на территории Ирана военизированные подразделения иракских курдов (существует отдельная шиитско-арабская бригада – примерно 1,5 тысячи добровольцев, вооруженных иранскими вооружением и военной техникой), готовы сражаться за интересы курдов.</w:t>
      </w:r>
    </w:p>
    <w:p>
      <w:pPr>
        <w:pStyle w:val="Normal"/>
        <w:shd w:fill="FFFFFF" w:val="clear"/>
        <w:spacing w:lineRule="exact" w:line="420"/>
        <w:ind w:firstLine="720"/>
        <w:jc w:val="both"/>
        <w:rPr/>
      </w:pPr>
      <w:r>
        <w:rPr>
          <w:rFonts w:cs="Arial" w:ascii="Arial" w:hAnsi="Arial"/>
          <w:color w:val="000000"/>
          <w:spacing w:val="6"/>
          <w:sz w:val="28"/>
          <w:szCs w:val="28"/>
        </w:rPr>
        <w:t>Говоря о том, кто будет осуществлять перестройку в Ираке, американцы делали свою главную ставку на оппозицию и быстро сдающуюся армию. Но вот что любопытно: на недавней встрече иракских оппозиционеров в Лондоне был бывший наследник престола Иордании, брат покойного иорданского короля Хусейна и дядя нынешнего короля Абдаллы II Хасан бин Таляль. Он принадлежит к хашемитской династии, правившей Ираком до 1958 года. Очевидно, Хасан бин Таляль</w:t>
      </w:r>
      <w:r>
        <w:rPr>
          <w:rFonts w:cs="Arial" w:ascii="Arial" w:hAnsi="Arial"/>
          <w:color w:val="000000"/>
          <w:spacing w:val="6"/>
          <w:sz w:val="28"/>
          <w:szCs w:val="28"/>
          <w:vertAlign w:val="superscript"/>
        </w:rPr>
        <w:t>6</w:t>
      </w:r>
      <w:r>
        <w:rPr>
          <w:rFonts w:cs="Arial" w:ascii="Arial" w:hAnsi="Arial"/>
          <w:color w:val="000000"/>
          <w:spacing w:val="6"/>
          <w:sz w:val="28"/>
          <w:szCs w:val="28"/>
        </w:rPr>
        <w:t xml:space="preserve"> не прочь обосноваться в Ираке. По сообщению арабской прессы, его выступление прозвучало как «разорвавшаяся бомба». Хасан подчеркнул необходимость пополнить ряды сопротивления арабами и курдами, обратившись ко всем слоям населения в Ираке: к шиитскому большинству в южном Ираке, к курдам, доминирующим на севере, и к суннитской элите.</w:t>
      </w:r>
    </w:p>
    <w:p>
      <w:pPr>
        <w:pStyle w:val="Normal"/>
        <w:shd w:fill="FFFFFF" w:val="clear"/>
        <w:spacing w:lineRule="exact" w:line="420"/>
        <w:ind w:firstLine="720"/>
        <w:jc w:val="both"/>
        <w:rPr/>
      </w:pPr>
      <w:r>
        <w:rPr>
          <w:rFonts w:cs="Arial" w:ascii="Arial" w:hAnsi="Arial"/>
          <w:color w:val="000000"/>
          <w:spacing w:val="6"/>
          <w:sz w:val="28"/>
          <w:szCs w:val="28"/>
        </w:rPr>
        <w:t>Сама идея о возрождении монархии в Ираке может понравиться США, которые готовы были любой ценой избавиться от Саддама. После 30 лет страданий, иракский народ может отнестись к возвращению монархии как к реальному шансу на лучшее будущее, тем более, что первые годы правления короля Файсала (1920-е годы) были вполне демократичными. Как представляется, приход принца Хасана (или другого представителя Хашемитской династии) к власти в Ираке может быть вполне вероятным, но только под наблюдением и протекторатом американской гражданской администрации. По нашему мнению, это сильно повлияет на расстановку сил на Ближнем Востоке. Во-первых, хашемитский Ирак с огромными природными ресурсами и устойчивым средним классом станет противовесом Саудовской Аравии. Во-вторых, Сирия будет зажата между двумя хашемитскими режимами.</w:t>
      </w:r>
    </w:p>
    <w:p>
      <w:pPr>
        <w:pStyle w:val="Normal"/>
        <w:shd w:fill="FFFFFF" w:val="clear"/>
        <w:spacing w:lineRule="exact" w:line="420"/>
        <w:ind w:firstLine="720"/>
        <w:jc w:val="both"/>
        <w:rPr/>
      </w:pPr>
      <w:r>
        <w:rPr>
          <w:rFonts w:cs="Arial" w:ascii="Arial" w:hAnsi="Arial"/>
          <w:color w:val="000000"/>
          <w:spacing w:val="6"/>
          <w:sz w:val="28"/>
          <w:szCs w:val="28"/>
        </w:rPr>
        <w:t>В-третьих, Турция не могла бы поднять вопрос о справедливости разделения Османской империи. Провозглашенная Мустафой Кемалем Ататюрком Турецкая Республика была создана на принципе национального согласия между мусульманами Анатолии, к которым принадлежат и турки, и курды. Частью этой республики должен был стать и вилайет Мосул (бывшая османская провинция), но этому помешали британцы, контролировавшие регион после развала Османской империи. Причина проста – там была обнаружена нефть. Поэтому британцы изолировали вилайеты Мосул, Багдад и Басра от Турции. Не удивительно, что сегодня в Турции много спорят о том, насколько это разделение было справедливым.</w:t>
      </w:r>
    </w:p>
    <w:p>
      <w:pPr>
        <w:pStyle w:val="Normal"/>
        <w:shd w:fill="FFFFFF" w:val="clear"/>
        <w:spacing w:lineRule="exact" w:line="420"/>
        <w:ind w:firstLine="720"/>
        <w:jc w:val="both"/>
        <w:rPr/>
      </w:pPr>
      <w:r>
        <w:rPr>
          <w:rFonts w:cs="Arial" w:ascii="Arial" w:hAnsi="Arial"/>
          <w:color w:val="000000"/>
          <w:spacing w:val="6"/>
          <w:sz w:val="28"/>
          <w:szCs w:val="28"/>
        </w:rPr>
        <w:t>Ввод турецких войск на север Ирака, как считают западные аналитики, не окажет положительного влияния на решение курдской проблемы. Кроме того, в Анкару зачастили высокопоставленные чиновники из администрации президента США. Как сообщает газета «Джумхуриет», специальный представитель США в Ираке Залмаи Хализад в ходе переговоров с главой турецкого внешнеполитического ведомства Абдуллой Гулом высказал убеждение в нецелесообразности и крайней опасности ввода турецких войск в северные районы Ирака. Кроме того, американский спецпредставитель встретился в Анкаре с начальником Генерального штаба вооруженных сил Турции генералом Хилми Озкоком. По окончании встречи генерал сказал, что Анкара и Вашингтон будут координировать свои действия относительно Ирака. Напомним, что визит данного государственного деятеля США состоялся сразу же после того, как премьер-министр Турции Реджеп Эрдоган заявил, что Турция оставляет за собой право ввести войска на север Ирака, находящийся под контролем курдов. По словам премьера, Турция будет прислушиваться к мнению США, но только пока это не угрожает ее безопасности. Как известно, Турция опасается расширения автономии иракского Курдистана, считая, что это может осложнить положение в ее собственных провинциях, населенных курдами.</w:t>
      </w:r>
    </w:p>
    <w:p>
      <w:pPr>
        <w:pStyle w:val="Normal"/>
        <w:shd w:fill="FFFFFF" w:val="clear"/>
        <w:spacing w:lineRule="exact" w:line="420"/>
        <w:ind w:firstLine="720"/>
        <w:jc w:val="both"/>
        <w:rPr/>
      </w:pPr>
      <w:r>
        <w:rPr>
          <w:rFonts w:cs="Arial" w:ascii="Arial" w:hAnsi="Arial"/>
          <w:color w:val="000000"/>
          <w:spacing w:val="6"/>
          <w:sz w:val="28"/>
          <w:szCs w:val="28"/>
        </w:rPr>
        <w:t>Имеется еще одна точка соприкосновения взглядов иранского и турецкого высшего государственного и военного руководства: обе эти страны выступают за сохранение территориальной целостности Ирака, а также призывают мировое сообщество предпринять усилия для предотвращения «человеческой трагедии». В своем заявлении, переданном по государственному телевидению Турции буквально накануне начала военных действий, министр иностранных дел Ирана Камаль Харрази отметил, что для Ирана и Турции имеет большое значение вопрос о территориальной целостности Ирака. Именно поэтому иранское и турецкое правительства должны выработать общую тактику действий и поддерживать друг с другом постоянные контакты.</w:t>
      </w:r>
    </w:p>
    <w:p>
      <w:pPr>
        <w:pStyle w:val="Normal"/>
        <w:shd w:fill="FFFFFF" w:val="clear"/>
        <w:spacing w:lineRule="exact" w:line="420"/>
        <w:ind w:firstLine="720"/>
        <w:jc w:val="both"/>
        <w:rPr/>
      </w:pPr>
      <w:r>
        <w:rPr>
          <w:rFonts w:cs="Arial" w:ascii="Arial" w:hAnsi="Arial"/>
          <w:color w:val="000000"/>
          <w:spacing w:val="6"/>
          <w:sz w:val="28"/>
          <w:szCs w:val="28"/>
        </w:rPr>
        <w:t>Особо отметил Камаль Харрази, что США и Великобритания предпринимают свои действия для того, чтобы изменить политическую карту Ближнего и Среднего Востока. Кроме того, Камаль Харрази отметил также, что Иран не согласен с вводом турецких войск в населенные курдами северные приграничные районы Ирака, однако с пониманием относится к соображениям, исходя из которых Турция намеревается предпринять подобный шаг.</w:t>
      </w:r>
    </w:p>
    <w:p>
      <w:pPr>
        <w:pStyle w:val="Normal"/>
        <w:shd w:fill="FFFFFF" w:val="clear"/>
        <w:spacing w:lineRule="exact" w:line="420"/>
        <w:ind w:firstLine="720"/>
        <w:jc w:val="both"/>
        <w:rPr>
          <w:rFonts w:ascii="Arial" w:hAnsi="Arial" w:cs="Arial"/>
          <w:color w:val="000000"/>
          <w:spacing w:val="6"/>
          <w:w w:val="111"/>
          <w:sz w:val="28"/>
          <w:szCs w:val="28"/>
        </w:rPr>
      </w:pPr>
      <w:r>
        <w:rPr>
          <w:rFonts w:cs="Arial" w:ascii="Arial" w:hAnsi="Arial"/>
          <w:color w:val="000000"/>
          <w:spacing w:val="6"/>
          <w:w w:val="111"/>
          <w:sz w:val="28"/>
          <w:szCs w:val="28"/>
        </w:rPr>
      </w:r>
    </w:p>
    <w:p>
      <w:pPr>
        <w:pStyle w:val="Normal"/>
        <w:shd w:fill="FFFFFF" w:val="clear"/>
        <w:spacing w:lineRule="exact" w:line="420"/>
        <w:ind w:firstLine="720"/>
        <w:jc w:val="both"/>
        <w:rPr/>
      </w:pPr>
      <w:r>
        <w:rPr>
          <w:color w:val="000000"/>
          <w:spacing w:val="6"/>
          <w:sz w:val="28"/>
          <w:szCs w:val="28"/>
          <w:vertAlign w:val="superscript"/>
        </w:rPr>
        <w:t>1</w:t>
      </w:r>
      <w:r>
        <w:rPr>
          <w:color w:val="000000"/>
          <w:spacing w:val="6"/>
          <w:sz w:val="28"/>
          <w:szCs w:val="28"/>
        </w:rPr>
        <w:t> Газета «Иран» от 4 апреля 2003 г.</w:t>
      </w:r>
    </w:p>
    <w:p>
      <w:pPr>
        <w:pStyle w:val="Normal"/>
        <w:shd w:fill="FFFFFF" w:val="clear"/>
        <w:spacing w:lineRule="exact" w:line="420"/>
        <w:ind w:firstLine="720"/>
        <w:jc w:val="both"/>
        <w:rPr/>
      </w:pPr>
      <w:r>
        <w:rPr>
          <w:color w:val="000000"/>
          <w:spacing w:val="2"/>
          <w:sz w:val="28"/>
          <w:szCs w:val="28"/>
          <w:vertAlign w:val="superscript"/>
        </w:rPr>
        <w:t>2</w:t>
      </w:r>
      <w:r>
        <w:rPr>
          <w:color w:val="000000"/>
          <w:spacing w:val="2"/>
          <w:sz w:val="28"/>
          <w:szCs w:val="28"/>
        </w:rPr>
        <w:t> По сообщению Интернет-сайта vvwvv.Iran.de от 4 апреля 2003 г.</w:t>
      </w:r>
    </w:p>
    <w:p>
      <w:pPr>
        <w:pStyle w:val="Normal"/>
        <w:shd w:fill="FFFFFF" w:val="clear"/>
        <w:spacing w:lineRule="exact" w:line="420"/>
        <w:ind w:firstLine="720"/>
        <w:jc w:val="both"/>
        <w:rPr/>
      </w:pPr>
      <w:r>
        <w:rPr>
          <w:color w:val="000000"/>
          <w:spacing w:val="6"/>
          <w:sz w:val="28"/>
          <w:szCs w:val="28"/>
          <w:vertAlign w:val="superscript"/>
        </w:rPr>
        <w:t>3</w:t>
      </w:r>
      <w:r>
        <w:rPr>
          <w:color w:val="000000"/>
          <w:spacing w:val="6"/>
          <w:sz w:val="28"/>
          <w:szCs w:val="28"/>
          <w:lang w:val="en-US"/>
        </w:rPr>
        <w:t> </w:t>
      </w:r>
      <w:r>
        <w:rPr>
          <w:color w:val="000000"/>
          <w:spacing w:val="6"/>
          <w:sz w:val="28"/>
          <w:szCs w:val="28"/>
        </w:rPr>
        <w:t>По сообщению «Радиое фарда».</w:t>
      </w:r>
    </w:p>
    <w:p>
      <w:pPr>
        <w:pStyle w:val="Normal"/>
        <w:shd w:fill="FFFFFF" w:val="clear"/>
        <w:spacing w:lineRule="exact" w:line="420"/>
        <w:ind w:firstLine="720"/>
        <w:jc w:val="both"/>
        <w:rPr/>
      </w:pPr>
      <w:r>
        <w:rPr>
          <w:color w:val="000000"/>
          <w:spacing w:val="6"/>
          <w:sz w:val="28"/>
          <w:szCs w:val="28"/>
          <w:vertAlign w:val="superscript"/>
        </w:rPr>
        <w:t>4</w:t>
      </w:r>
      <w:r>
        <w:rPr>
          <w:color w:val="000000"/>
          <w:spacing w:val="6"/>
          <w:sz w:val="28"/>
          <w:szCs w:val="28"/>
        </w:rPr>
        <w:t> По сообщению ИРНА от 04.04.2003 г.</w:t>
      </w:r>
    </w:p>
    <w:p>
      <w:pPr>
        <w:pStyle w:val="Normal"/>
        <w:shd w:fill="FFFFFF" w:val="clear"/>
        <w:spacing w:lineRule="exact" w:line="420"/>
        <w:ind w:firstLine="720"/>
        <w:jc w:val="both"/>
        <w:rPr/>
      </w:pPr>
      <w:r>
        <w:rPr>
          <w:color w:val="000000"/>
          <w:spacing w:val="6"/>
          <w:sz w:val="28"/>
          <w:szCs w:val="28"/>
          <w:vertAlign w:val="superscript"/>
        </w:rPr>
        <w:t>5</w:t>
      </w:r>
      <w:r>
        <w:rPr>
          <w:color w:val="000000"/>
          <w:spacing w:val="6"/>
          <w:sz w:val="28"/>
          <w:szCs w:val="28"/>
        </w:rPr>
        <w:t> По сообщению газеты «Джумхуриет» от 29.3.2003 г.</w:t>
      </w:r>
    </w:p>
    <w:p>
      <w:pPr>
        <w:pStyle w:val="Normal"/>
        <w:shd w:fill="FFFFFF" w:val="clear"/>
        <w:spacing w:lineRule="exact" w:line="420"/>
        <w:ind w:firstLine="720"/>
        <w:jc w:val="both"/>
        <w:rPr/>
      </w:pPr>
      <w:r>
        <w:rPr>
          <w:color w:val="000000"/>
          <w:spacing w:val="6"/>
          <w:sz w:val="28"/>
          <w:szCs w:val="28"/>
          <w:vertAlign w:val="superscript"/>
        </w:rPr>
        <w:t>6</w:t>
      </w:r>
      <w:r>
        <w:rPr>
          <w:color w:val="000000"/>
          <w:spacing w:val="6"/>
          <w:sz w:val="28"/>
          <w:szCs w:val="28"/>
        </w:rPr>
        <w:t> Профессор Удо Штайнбах, директор гамбургского Orient-Institut.</w:t>
      </w:r>
      <w:r>
        <w:br w:type="page"/>
      </w:r>
    </w:p>
    <w:p>
      <w:pPr>
        <w:pStyle w:val="Normal"/>
        <w:shd w:fill="FFFFFF" w:val="clear"/>
        <w:spacing w:lineRule="exact" w:line="420"/>
        <w:ind w:firstLine="720"/>
        <w:jc w:val="both"/>
        <w:rPr>
          <w:rFonts w:ascii="Arial" w:hAnsi="Arial" w:cs="Arial"/>
          <w:bCs/>
          <w:color w:val="000000"/>
          <w:spacing w:val="6"/>
          <w:w w:val="109"/>
          <w:sz w:val="28"/>
          <w:szCs w:val="28"/>
        </w:rPr>
      </w:pPr>
      <w:r>
        <w:rPr>
          <w:rFonts w:cs="Arial" w:ascii="Arial" w:hAnsi="Arial"/>
          <w:bCs/>
          <w:color w:val="000000"/>
          <w:spacing w:val="6"/>
          <w:w w:val="109"/>
          <w:sz w:val="28"/>
          <w:szCs w:val="28"/>
        </w:rPr>
      </w:r>
    </w:p>
    <w:p>
      <w:pPr>
        <w:pStyle w:val="Normal"/>
        <w:shd w:fill="FFFFFF" w:val="clear"/>
        <w:spacing w:lineRule="exact" w:line="420"/>
        <w:ind w:firstLine="720"/>
        <w:jc w:val="both"/>
        <w:rPr>
          <w:rFonts w:ascii="Arial" w:hAnsi="Arial" w:cs="Arial"/>
          <w:bCs/>
          <w:color w:val="000000"/>
          <w:spacing w:val="6"/>
          <w:w w:val="109"/>
          <w:sz w:val="28"/>
          <w:szCs w:val="28"/>
        </w:rPr>
      </w:pPr>
      <w:r>
        <w:rPr>
          <w:rFonts w:cs="Arial" w:ascii="Arial" w:hAnsi="Arial"/>
          <w:bCs/>
          <w:color w:val="000000"/>
          <w:spacing w:val="6"/>
          <w:w w:val="109"/>
          <w:sz w:val="28"/>
          <w:szCs w:val="28"/>
        </w:rPr>
      </w:r>
    </w:p>
    <w:p>
      <w:pPr>
        <w:pStyle w:val="Normal"/>
        <w:shd w:fill="FFFFFF" w:val="clear"/>
        <w:spacing w:lineRule="exact" w:line="420"/>
        <w:ind w:firstLine="720"/>
        <w:jc w:val="both"/>
        <w:rPr>
          <w:rFonts w:ascii="Arial" w:hAnsi="Arial" w:cs="Arial"/>
          <w:bCs/>
          <w:color w:val="000000"/>
          <w:spacing w:val="6"/>
          <w:w w:val="109"/>
          <w:sz w:val="28"/>
          <w:szCs w:val="28"/>
        </w:rPr>
      </w:pPr>
      <w:r>
        <w:rPr>
          <w:rFonts w:cs="Arial" w:ascii="Arial" w:hAnsi="Arial"/>
          <w:bCs/>
          <w:color w:val="000000"/>
          <w:spacing w:val="6"/>
          <w:w w:val="109"/>
          <w:sz w:val="28"/>
          <w:szCs w:val="28"/>
        </w:rPr>
      </w:r>
    </w:p>
    <w:p>
      <w:pPr>
        <w:pStyle w:val="Normal"/>
        <w:shd w:fill="FFFFFF" w:val="clear"/>
        <w:spacing w:lineRule="exact" w:line="420"/>
        <w:ind w:firstLine="720"/>
        <w:jc w:val="both"/>
        <w:rPr>
          <w:rFonts w:ascii="Arial" w:hAnsi="Arial" w:cs="Arial"/>
          <w:bCs/>
          <w:color w:val="000000"/>
          <w:spacing w:val="6"/>
          <w:w w:val="109"/>
          <w:sz w:val="28"/>
          <w:szCs w:val="28"/>
        </w:rPr>
      </w:pPr>
      <w:r>
        <w:rPr>
          <w:rFonts w:cs="Arial" w:ascii="Arial" w:hAnsi="Arial"/>
          <w:bCs/>
          <w:color w:val="000000"/>
          <w:spacing w:val="6"/>
          <w:w w:val="109"/>
          <w:sz w:val="28"/>
          <w:szCs w:val="28"/>
        </w:rPr>
      </w:r>
    </w:p>
    <w:p>
      <w:pPr>
        <w:pStyle w:val="Normal"/>
        <w:shd w:fill="FFFFFF" w:val="clear"/>
        <w:spacing w:lineRule="exact" w:line="420"/>
        <w:ind w:firstLine="720"/>
        <w:jc w:val="right"/>
        <w:rPr>
          <w:rFonts w:ascii="Arial" w:hAnsi="Arial" w:cs="Arial"/>
          <w:spacing w:val="6"/>
          <w:sz w:val="28"/>
          <w:szCs w:val="28"/>
        </w:rPr>
      </w:pPr>
      <w:r>
        <w:rPr>
          <w:rFonts w:cs="Arial" w:ascii="Arial" w:hAnsi="Arial"/>
          <w:b/>
          <w:bCs/>
          <w:color w:val="000000"/>
          <w:spacing w:val="6"/>
          <w:w w:val="109"/>
          <w:sz w:val="28"/>
          <w:szCs w:val="28"/>
        </w:rPr>
        <w:t>А.А.Трофимов</w:t>
      </w:r>
    </w:p>
    <w:p>
      <w:pPr>
        <w:pStyle w:val="Normal"/>
        <w:shd w:fill="FFFFFF" w:val="clear"/>
        <w:spacing w:lineRule="exact" w:line="420"/>
        <w:jc w:val="center"/>
        <w:rPr>
          <w:rFonts w:ascii="Arial" w:hAnsi="Arial" w:cs="Arial"/>
          <w:bCs/>
          <w:color w:val="353535"/>
          <w:spacing w:val="6"/>
          <w:w w:val="104"/>
          <w:sz w:val="28"/>
          <w:szCs w:val="28"/>
        </w:rPr>
      </w:pPr>
      <w:r>
        <w:rPr>
          <w:rFonts w:cs="Arial" w:ascii="Arial" w:hAnsi="Arial"/>
          <w:bCs/>
          <w:color w:val="353535"/>
          <w:spacing w:val="6"/>
          <w:w w:val="104"/>
          <w:sz w:val="28"/>
          <w:szCs w:val="28"/>
        </w:rPr>
      </w:r>
    </w:p>
    <w:p>
      <w:pPr>
        <w:pStyle w:val="Normal"/>
        <w:shd w:fill="FFFFFF" w:val="clear"/>
        <w:spacing w:lineRule="exact" w:line="420"/>
        <w:jc w:val="center"/>
        <w:rPr>
          <w:rFonts w:ascii="Arial" w:hAnsi="Arial" w:cs="Arial"/>
          <w:bCs/>
          <w:color w:val="353535"/>
          <w:spacing w:val="6"/>
          <w:w w:val="104"/>
          <w:sz w:val="28"/>
          <w:szCs w:val="28"/>
        </w:rPr>
      </w:pPr>
      <w:r>
        <w:rPr>
          <w:rFonts w:cs="Arial" w:ascii="Arial" w:hAnsi="Arial"/>
          <w:bCs/>
          <w:color w:val="353535"/>
          <w:spacing w:val="6"/>
          <w:w w:val="104"/>
          <w:sz w:val="28"/>
          <w:szCs w:val="28"/>
        </w:rPr>
      </w:r>
    </w:p>
    <w:p>
      <w:pPr>
        <w:pStyle w:val="Normal"/>
        <w:shd w:fill="FFFFFF" w:val="clear"/>
        <w:spacing w:lineRule="exact" w:line="420"/>
        <w:jc w:val="center"/>
        <w:rPr>
          <w:rFonts w:ascii="Arial" w:hAnsi="Arial" w:cs="Arial"/>
          <w:bCs/>
          <w:color w:val="353535"/>
          <w:spacing w:val="6"/>
          <w:w w:val="104"/>
          <w:sz w:val="28"/>
          <w:szCs w:val="28"/>
        </w:rPr>
      </w:pPr>
      <w:r>
        <w:rPr>
          <w:rFonts w:cs="Arial" w:ascii="Arial" w:hAnsi="Arial"/>
          <w:bCs/>
          <w:color w:val="353535"/>
          <w:spacing w:val="6"/>
          <w:w w:val="104"/>
          <w:sz w:val="28"/>
          <w:szCs w:val="28"/>
        </w:rPr>
        <w:t>О ВЛИЯНИИ ВОЙНЫ В ИРАКЕ</w:t>
      </w:r>
    </w:p>
    <w:p>
      <w:pPr>
        <w:pStyle w:val="Normal"/>
        <w:shd w:fill="FFFFFF" w:val="clear"/>
        <w:spacing w:lineRule="exact" w:line="420"/>
        <w:jc w:val="center"/>
        <w:rPr>
          <w:rFonts w:ascii="Arial" w:hAnsi="Arial" w:cs="Arial"/>
          <w:spacing w:val="6"/>
          <w:sz w:val="28"/>
          <w:szCs w:val="28"/>
        </w:rPr>
      </w:pPr>
      <w:r>
        <w:rPr>
          <w:rFonts w:cs="Arial" w:ascii="Arial" w:hAnsi="Arial"/>
          <w:bCs/>
          <w:color w:val="353535"/>
          <w:spacing w:val="6"/>
          <w:w w:val="104"/>
          <w:sz w:val="28"/>
          <w:szCs w:val="28"/>
        </w:rPr>
        <w:t>НА ВОЕННО-ТЕХНИЧЕСКОЕ СОТРУДНИЧЕСТВО</w:t>
        <w:br/>
        <w:t>РОССИИ С ДРУГИМИ СТРАНАМИ</w:t>
      </w:r>
    </w:p>
    <w:p>
      <w:pPr>
        <w:pStyle w:val="Normal"/>
        <w:shd w:fill="FFFFFF" w:val="clear"/>
        <w:spacing w:lineRule="exact" w:line="420"/>
        <w:ind w:firstLine="720"/>
        <w:jc w:val="both"/>
        <w:rPr>
          <w:rFonts w:ascii="Arial" w:hAnsi="Arial" w:cs="Arial"/>
          <w:color w:val="000000"/>
          <w:spacing w:val="6"/>
          <w:w w:val="108"/>
          <w:sz w:val="28"/>
          <w:szCs w:val="28"/>
        </w:rPr>
      </w:pPr>
      <w:r>
        <w:rPr>
          <w:rFonts w:cs="Arial" w:ascii="Arial" w:hAnsi="Arial"/>
          <w:color w:val="000000"/>
          <w:spacing w:val="6"/>
          <w:w w:val="108"/>
          <w:sz w:val="28"/>
          <w:szCs w:val="28"/>
        </w:rPr>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8"/>
          <w:sz w:val="28"/>
          <w:szCs w:val="28"/>
        </w:rPr>
        <w:t>Одним из главных результатов войны США и Великобритании против Ирака стал иной взгляд на боевую технику, состоящую на вооружении многих стран третьего мира и, особенно, ближневосточного региона. Следствием последних военных событий стал рост спроса на рынке вооружений. Напомним, что своего исторического максимума передачи вооружений в мире достигли в 1987 году в разгар ирано-иракской войны. В более позднее время положительное влияние на спрос оказали тайваньский кризис в марте 1996 года и, особенно, агрессия НАТО против Югославии в 1999 году. Так, полтора года спустя после обострения обстановки в Тайваньском проливе Китай закупил два российских эсминца проекта 956Э, а после ударов натовской авиации по Югославии последовал мощный всплеск китайских заказов на российские истребители Су-ЗОМК, который, собственно, и лежит в основе достижения Россией в прошлом году рекордных показателей по экспорту вооружений – 4,8 млрд. долл.</w:t>
      </w:r>
      <w:r>
        <w:rPr>
          <w:rFonts w:cs="Arial" w:ascii="Arial" w:hAnsi="Arial"/>
          <w:color w:val="000000"/>
          <w:spacing w:val="6"/>
          <w:w w:val="108"/>
          <w:sz w:val="28"/>
          <w:szCs w:val="28"/>
          <w:vertAlign w:val="superscript"/>
        </w:rPr>
        <w:t>1</w:t>
      </w:r>
      <w:r>
        <w:rPr>
          <w:rFonts w:cs="Arial" w:ascii="Arial" w:hAnsi="Arial"/>
          <w:color w:val="000000"/>
          <w:spacing w:val="6"/>
          <w:w w:val="108"/>
          <w:sz w:val="28"/>
          <w:szCs w:val="28"/>
        </w:rPr>
        <w:t xml:space="preserve"> Конечно, эти контракты планировались руководством Китая задолго до военных действий, но оба этих кризиса – тайваньский и югославский – самым непосредственным образом сказались на решимости КНР приобрести российские вооружени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9"/>
          <w:sz w:val="28"/>
          <w:szCs w:val="28"/>
        </w:rPr>
        <w:t>Заметно активизировались индийские закупки после каргильского инцидента летом 1999 года. Ряд систем вооружений, которые продемонстрировали высокую эффективность в сложных условиях высокогорья, например транспортно-десантные вертолеты Ми-17 и управляемые артиллерийские снаряды с полуактивным лазерным наведением «Краснополь-М», были немедленно закуплены индийской армией. В связи с военными действиями против Ирака небезынтересным представляется вопрос о влиянии нового конфликта на рынок вооружений. В частности, особое значение имеет анализ возможностей и рисков, возникающих на рынке для Росси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9"/>
          <w:sz w:val="28"/>
          <w:szCs w:val="28"/>
        </w:rPr>
        <w:t>Прогнозные исследования развития обстановки на рынке вооружений невозможны без критического анализа общеполитической ситуации в целом. Всем уже давно стало понятным, что обычная риторика о борьбе с «международным терроризмом» с реальностью ничего общего не имеет. Как это обычно бывает, за пустым пафосом борьбы с «осью зла» или «международным терроризмом» скрывается совершенно иная реальность. Уничтожение режима Саддама Хусейна и взятие под контроль Ирака, помимо решения сугубо внутриамериканских задач, преследует целью ослабление главного очага антизападного цивилизационного сопротивления в мусульманском мире – Саудовской Аравии. Дело в том, что система антииракского эмбарго и изъятий из него превратилась для саудовцев и ОПЕК в эффективный инструмент регулирования цены на нефть, а сама иракская власть, в последние два-три года питавшаяся за счет саудовских денежных вложений, сохраняла лишь внешнюю видимость прежнего светского националистического режима. В сущности, США, оккупировав Ирак, готовят самую глубокую перестройку всего геополитического пространства Ближнего Востока с момента окончания Первой Мировой войны. И главным потерпевшим от этой перекройки, возможно, станет даже не Ирак, а именно Саудовская Арави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9"/>
          <w:sz w:val="28"/>
          <w:szCs w:val="28"/>
        </w:rPr>
        <w:t>Вообще, на наш взгляд, наиболее адекватно ситуацию вокруг Ирака описывает гипотеза Сэмюэла Хантингтона о «конфликте цивилизаций». Основные положения этой гипотезы сводятся к тому, что в условиях очевидного кризиса государств-наций главным субъектом международных отношений становятся «цивилизации» – большие культурные образования со сложной и неоднородной структурой. Среди прочих Хантингтон выделил следующие основные цивилизации – западную, конфуцианскую (Китай), исламскую, японскую, индуистскую, славяно-православную. По его мнению, в будущем должен начаться конфликт между альянсом конфуцианской и исламской цивилизаций, с одной стороны, и западной – с другой, причем в поддержку последней выступят Индия и Россия. Гипотеза была подвергнута большинством ученых резкой критике, что, на наш взгляд, несомненно, говорит в ее пользу.</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9"/>
          <w:sz w:val="28"/>
          <w:szCs w:val="28"/>
        </w:rPr>
        <w:t>На протяжении прошлого десятилетия казалось, что конфигурация цивилизационных альянсов была дана Хантингтоном неправильно. Сотрудничество Запада и мусульман в деле уничтожения Югославии, а также их солидарная антироссийская позиция по Чечне говорили скорее в пользу существования западно-исламского альянса, жертвой агрессии которого стала славяно-православная цивилизация. Причем альянс этот начал складываться сразу после идейного краха арабских военных националистических режимов и начала афганской войны, т. е. в конце 70-х – начале 80-х годов. Интересно отметить, что, если считать одним из индикаторов цивилизационных союзов передачи вооружений, то существование западно-исламского альянса становится бесспорным: основным источником современных и высокотехнологичных систем вооружений для исламского мира был отнюдь не Китай, а США и Великобритания. Еще один нюанс отношений Запада и ислама состоит в том, что США и Европа, конечно, прекрасно отдают себе отчет в наличии мощного антизападного потенциала мусульманского мира. Поэтому их антироссийский и антиюгославский союз 90-х годов может быть интерпретирован и как архетипическая попытка направить антизападные вызовы в сторону России, как это уже было с марксистской и нацистской угрозам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3"/>
          <w:sz w:val="28"/>
          <w:szCs w:val="28"/>
        </w:rPr>
        <w:t xml:space="preserve">На основе все того же индикатора мы получаем и другой цивилизационный альянс 90-х годов – китайско-российско-индийский. Причем, как это хорошо известно, в конце 90-х годов из России исходили предложения о трансформации этого де-факто </w:t>
      </w:r>
      <w:r>
        <w:rPr>
          <w:rFonts w:cs="Arial" w:ascii="Arial" w:hAnsi="Arial"/>
          <w:color w:val="000000"/>
          <w:spacing w:val="6"/>
          <w:w w:val="110"/>
          <w:sz w:val="28"/>
          <w:szCs w:val="28"/>
        </w:rPr>
        <w:t xml:space="preserve">существующего военно-технического треугольника в «стратегический», т. е., по сути, в военно-политический союз. Эти предложения не получили практической реализации, но объективная реальность по-прежнему состоит в том, что три крупнейшие страны мира, все </w:t>
      </w:r>
      <w:r>
        <w:rPr>
          <w:rFonts w:cs="Arial" w:ascii="Arial" w:hAnsi="Arial"/>
          <w:color w:val="000000"/>
          <w:spacing w:val="6"/>
          <w:w w:val="108"/>
          <w:sz w:val="28"/>
          <w:szCs w:val="28"/>
        </w:rPr>
        <w:t>еще сохраняющие свое культурно-цивилизационное своеобразие и готовые за это своеобразие бороться, оснащены генетически близкими системами вооружений.</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8"/>
          <w:sz w:val="28"/>
          <w:szCs w:val="28"/>
        </w:rPr>
        <w:t>Однако, удары 11 сентября 2001 года показали, что сложившийся союз Запада и некоторых арабских элит является непроч</w:t>
      </w:r>
      <w:r>
        <w:rPr>
          <w:rFonts w:cs="Arial" w:ascii="Arial" w:hAnsi="Arial"/>
          <w:color w:val="000000"/>
          <w:spacing w:val="6"/>
          <w:w w:val="110"/>
          <w:sz w:val="28"/>
          <w:szCs w:val="28"/>
        </w:rPr>
        <w:t xml:space="preserve">ным. С известным упрощением можно говорить о начале периода если не конфронтации, то, как минимум, серьезного охлаждения в их отношениях. На наш взгляд, именно с этой точки зрения и следует рассматривать нынешнюю ситуацию вокруг Ирака. Заметим также, что в последние два-три года Саддам Хусейн, который ранее был одной из главных целей для интегристов в арабском мире, нашел с ними </w:t>
      </w:r>
      <w:r>
        <w:rPr>
          <w:rFonts w:cs="Arial" w:ascii="Arial" w:hAnsi="Arial"/>
          <w:color w:val="000000"/>
          <w:spacing w:val="6"/>
          <w:w w:val="110"/>
          <w:sz w:val="28"/>
          <w:szCs w:val="28"/>
          <w:lang w:val="en-US"/>
        </w:rPr>
        <w:t>modus</w:t>
      </w:r>
      <w:r>
        <w:rPr>
          <w:rFonts w:cs="Arial" w:ascii="Arial" w:hAnsi="Arial"/>
          <w:color w:val="000000"/>
          <w:spacing w:val="6"/>
          <w:w w:val="110"/>
          <w:sz w:val="28"/>
          <w:szCs w:val="28"/>
        </w:rPr>
        <w:t xml:space="preserve"> </w:t>
      </w:r>
      <w:r>
        <w:rPr>
          <w:rFonts w:cs="Arial" w:ascii="Arial" w:hAnsi="Arial"/>
          <w:color w:val="000000"/>
          <w:spacing w:val="6"/>
          <w:w w:val="110"/>
          <w:sz w:val="28"/>
          <w:szCs w:val="28"/>
          <w:lang w:val="en-US"/>
        </w:rPr>
        <w:t>vivendi</w:t>
      </w:r>
      <w:r>
        <w:rPr>
          <w:rFonts w:cs="Arial" w:ascii="Arial" w:hAnsi="Arial"/>
          <w:color w:val="000000"/>
          <w:spacing w:val="6"/>
          <w:w w:val="110"/>
          <w:sz w:val="28"/>
          <w:szCs w:val="28"/>
        </w:rPr>
        <w:t>. Еще одно немаловажное наблюдение заключается в том, что в начавшемся конфликте западный мир не выступает как единое целое: в Европе сложился относительно влиятельный блок проиракских государств, лидерами которого являются Франция и Германия, наиболее исламизированные, заметим, страны Старого континента. Опять-таки с известным упрощением можно говорить о расколе западного мир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10"/>
          <w:sz w:val="28"/>
          <w:szCs w:val="28"/>
        </w:rPr>
        <w:t>После периода стагнации, который продолжался на протяжении 90-х годов прошлого века, в последние два-три года на мировом рынке вооружений появились признаки роста. Оживление связано в основном с китайскими и индийскими закупками, а также начинающимся перевооружением западноевропейских стран. Можно предполагать, что в результате иракского кризиса тенденция роста в мировой торговле оружием станет более явной. Причинами разогрева спроса могут стать:</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10"/>
          <w:sz w:val="28"/>
          <w:szCs w:val="28"/>
        </w:rPr>
        <w:t>– </w:t>
      </w:r>
      <w:r>
        <w:rPr>
          <w:rFonts w:cs="Arial" w:ascii="Arial" w:hAnsi="Arial"/>
          <w:color w:val="000000"/>
          <w:spacing w:val="6"/>
          <w:w w:val="110"/>
          <w:sz w:val="28"/>
          <w:szCs w:val="28"/>
        </w:rPr>
        <w:t>увеличение американской помощи (де-факто – пла-ты за лояльность) Израилю, Турции и, возможно, Египту;</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10"/>
          <w:sz w:val="28"/>
          <w:szCs w:val="28"/>
        </w:rPr>
        <w:t>– </w:t>
      </w:r>
      <w:r>
        <w:rPr>
          <w:rFonts w:cs="Arial" w:ascii="Arial" w:hAnsi="Arial"/>
          <w:color w:val="000000"/>
          <w:spacing w:val="6"/>
          <w:w w:val="110"/>
          <w:sz w:val="28"/>
          <w:szCs w:val="28"/>
        </w:rPr>
        <w:t>закупки Саудовской Аравией французских вооружений в знак благодарности за позицию, занятую Парижем в начале иракского кризис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10"/>
          <w:sz w:val="28"/>
          <w:szCs w:val="28"/>
        </w:rPr>
        <w:t>– </w:t>
      </w:r>
      <w:r>
        <w:rPr>
          <w:rFonts w:cs="Arial" w:ascii="Arial" w:hAnsi="Arial"/>
          <w:color w:val="000000"/>
          <w:spacing w:val="6"/>
          <w:w w:val="110"/>
          <w:sz w:val="28"/>
          <w:szCs w:val="28"/>
        </w:rPr>
        <w:t>возможное укрепление саудовско-пакистанских связей, увеличение саудовских субсидий на пакистанскую ракетную и ядерную программы;</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10"/>
          <w:sz w:val="28"/>
          <w:szCs w:val="28"/>
        </w:rPr>
        <w:t>– </w:t>
      </w:r>
      <w:r>
        <w:rPr>
          <w:rFonts w:cs="Arial" w:ascii="Arial" w:hAnsi="Arial"/>
          <w:color w:val="000000"/>
          <w:spacing w:val="6"/>
          <w:w w:val="103"/>
          <w:sz w:val="28"/>
          <w:szCs w:val="28"/>
        </w:rPr>
        <w:t>интенсификация американо-индийских военно-техни-ческих связей.</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w w:val="103"/>
          <w:sz w:val="28"/>
          <w:szCs w:val="28"/>
        </w:rPr>
        <w:t xml:space="preserve">Итак, во-первых, Израиль использует обострение обстановки в регионе для того, чтобы добиться от США увеличения военной помощи, 85 % которой тратится на закупки американских же вооружений. Средства будут инвестированы в НЖЖР и закупки новых систем противоракетной обороны, в том числе на тактическом уровне. Возможно, будет ускорено приобретение еврейским государством двух-трех десятков новейших американских истребителей пятого поколения </w:t>
      </w:r>
      <w:r>
        <w:rPr>
          <w:rFonts w:cs="Arial" w:ascii="Arial" w:hAnsi="Arial"/>
          <w:color w:val="000000"/>
          <w:spacing w:val="12"/>
          <w:w w:val="103"/>
          <w:sz w:val="28"/>
          <w:szCs w:val="28"/>
          <w:lang w:val="en-US"/>
        </w:rPr>
        <w:t>F</w:t>
      </w:r>
      <w:r>
        <w:rPr>
          <w:rFonts w:cs="Arial" w:ascii="Arial" w:hAnsi="Arial"/>
          <w:color w:val="000000"/>
          <w:spacing w:val="12"/>
          <w:w w:val="103"/>
          <w:sz w:val="28"/>
          <w:szCs w:val="28"/>
        </w:rPr>
        <w:t xml:space="preserve">-22. Напомним в связи с этим, что в свое </w:t>
      </w:r>
      <w:r>
        <w:rPr>
          <w:rFonts w:cs="Arial" w:ascii="Arial" w:hAnsi="Arial"/>
          <w:color w:val="000000"/>
          <w:spacing w:val="12"/>
          <w:w w:val="114"/>
          <w:sz w:val="28"/>
          <w:szCs w:val="28"/>
        </w:rPr>
        <w:t>время Израиль был готов разменять уход с Голанских высот на дополнительную американскую военную помощь на сумму 17 млрд. долл.</w:t>
      </w:r>
    </w:p>
    <w:p>
      <w:pPr>
        <w:pStyle w:val="Normal"/>
        <w:shd w:fill="FFFFFF" w:val="clear"/>
        <w:spacing w:lineRule="exact" w:line="420"/>
        <w:ind w:firstLine="720"/>
        <w:jc w:val="both"/>
        <w:rPr>
          <w:rFonts w:ascii="Arial" w:hAnsi="Arial" w:cs="Arial"/>
          <w:spacing w:val="4"/>
          <w:sz w:val="28"/>
          <w:szCs w:val="28"/>
        </w:rPr>
      </w:pPr>
      <w:r>
        <w:rPr>
          <w:rFonts w:cs="Arial" w:ascii="Arial" w:hAnsi="Arial"/>
          <w:color w:val="000000"/>
          <w:spacing w:val="4"/>
          <w:w w:val="114"/>
          <w:sz w:val="28"/>
          <w:szCs w:val="28"/>
        </w:rPr>
        <w:t xml:space="preserve">Аналогичная стратегия напрашивается и для другого важнейшего американского стратегического партнера на Ближнем Востоке, который одновременно является и крупнейшим получателем американской военной помощи, – Турции. Программы закупок вооружений, которые хотели бы, но по экономическим причинам </w:t>
      </w:r>
      <w:r>
        <w:rPr>
          <w:rFonts w:cs="Arial" w:ascii="Arial" w:hAnsi="Arial"/>
          <w:color w:val="000000"/>
          <w:spacing w:val="4"/>
          <w:w w:val="109"/>
          <w:sz w:val="28"/>
          <w:szCs w:val="28"/>
        </w:rPr>
        <w:t>не могут реализовать турецкие военные, хорошо известны. Речь идет о приобретении 145 ударных вертолетов и 1000 основных боевых танков, радаров воздушного базирования, ракетных фрегатов и систем противоракетной обороны.</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9"/>
          <w:sz w:val="28"/>
          <w:szCs w:val="28"/>
        </w:rPr>
        <w:t>Можно, кроме того, предположить, что египетские закупки вооружений, которые также в основном оплачиваются по программе американской военной помощи и имеют определенную взаимосвязь с израильским импортом, также возрастут. В условиях борьбы с радикальным исламом США будут рады оказать поддержку умеренному светскому прозападному режиму.</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9"/>
          <w:sz w:val="28"/>
          <w:szCs w:val="28"/>
        </w:rPr>
        <w:t xml:space="preserve">Во-вторых, нельзя исключать, что Саудовская Аравия, ОАЭ и Кувейт продемонстрируют свою оппозицию американским ударам по Ираку, разместив крупные контракты на закупку новых вооружений во Франции и Германии. Так, в благодарность за франко-немецкое сопротивление американским планам в ООН и НАТО саудовцы могли бы произвести замену истребителей </w:t>
      </w:r>
      <w:r>
        <w:rPr>
          <w:rFonts w:cs="Arial" w:ascii="Arial" w:hAnsi="Arial"/>
          <w:color w:val="000000"/>
          <w:spacing w:val="6"/>
          <w:w w:val="109"/>
          <w:sz w:val="28"/>
          <w:szCs w:val="28"/>
          <w:lang w:val="en-US"/>
        </w:rPr>
        <w:t>F</w:t>
      </w:r>
      <w:r>
        <w:rPr>
          <w:rFonts w:cs="Arial" w:ascii="Arial" w:hAnsi="Arial"/>
          <w:color w:val="000000"/>
          <w:spacing w:val="6"/>
          <w:w w:val="109"/>
          <w:sz w:val="28"/>
          <w:szCs w:val="28"/>
        </w:rPr>
        <w:t xml:space="preserve">-5 не на британские «Еврофайтер», как это предполагается сделать в настоящее время, а на французские «Рафаль» или (если речь идет о симметричной замене на легкие истребители) «Мираж-2000». Арабская демонстрация сильно выиграла бы, если бы ОАЭ решились аннулировать контракт на </w:t>
      </w:r>
      <w:r>
        <w:rPr>
          <w:rFonts w:cs="Arial" w:ascii="Arial" w:hAnsi="Arial"/>
          <w:color w:val="000000"/>
          <w:spacing w:val="6"/>
          <w:w w:val="109"/>
          <w:sz w:val="28"/>
          <w:szCs w:val="28"/>
          <w:lang w:val="en-US"/>
        </w:rPr>
        <w:t>F</w:t>
      </w:r>
      <w:r>
        <w:rPr>
          <w:rFonts w:cs="Arial" w:ascii="Arial" w:hAnsi="Arial"/>
          <w:color w:val="000000"/>
          <w:spacing w:val="6"/>
          <w:w w:val="109"/>
          <w:sz w:val="28"/>
          <w:szCs w:val="28"/>
        </w:rPr>
        <w:t>-16\</w:t>
      </w:r>
      <w:r>
        <w:rPr>
          <w:rFonts w:cs="Arial" w:ascii="Arial" w:hAnsi="Arial"/>
          <w:color w:val="000000"/>
          <w:spacing w:val="6"/>
          <w:w w:val="109"/>
          <w:sz w:val="28"/>
          <w:szCs w:val="28"/>
          <w:lang w:val="en-US"/>
        </w:rPr>
        <w:t>block</w:t>
      </w:r>
      <w:r>
        <w:rPr>
          <w:rFonts w:cs="Arial" w:ascii="Arial" w:hAnsi="Arial"/>
          <w:color w:val="000000"/>
          <w:spacing w:val="6"/>
          <w:w w:val="109"/>
          <w:sz w:val="28"/>
          <w:szCs w:val="28"/>
        </w:rPr>
        <w:t xml:space="preserve"> 60, закупив вместо них те же «Рафаль». Однако до такой острой фазы арабо-американская конфронтация, видимо, не дойдет. Благодарность Германии может быть выражена закупками дорогих дизель-электрических подлодок проекта 212.</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w w:val="109"/>
          <w:sz w:val="28"/>
          <w:szCs w:val="28"/>
        </w:rPr>
        <w:t>Наконец, в-третьих, в условиях фактически начавшейся мировой войны между исламской и западной цивилизациями Саудовская Аравия, по всей видимости, попытается усилить «мусульманскую Пруссию» – Пакистан. Ядерная и ракетная программы Пакистана финансируются Саудовской Аравией и ОАЭ и рассматриваются не только как национальное достояние, но и как достояние всего исламского цивилизационного альянса. Логично предполо</w:t>
      </w:r>
      <w:r>
        <w:rPr>
          <w:rFonts w:cs="Arial" w:ascii="Arial" w:hAnsi="Arial"/>
          <w:color w:val="000000"/>
          <w:spacing w:val="12"/>
          <w:w w:val="108"/>
          <w:sz w:val="28"/>
          <w:szCs w:val="28"/>
        </w:rPr>
        <w:t>жить, что саудиты увеличат помощь Исламабаду, причем не только на неконвенциональные программы, но и на закупки обычных вооружений. Если это действительно произойдет, главным выигравшим окажется Китай, который после переориентации Франции с пакистанского на индийский рынок стал главным партнером Пакистана в области ВТС.</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8"/>
          <w:sz w:val="28"/>
          <w:szCs w:val="28"/>
        </w:rPr>
        <w:t>Первыми, кто вслед за Ираком должен почувствовать угрозу войны, являются страны, причисленные Соединенными Штатами к «оси зла» или к «враждебным» государствам, – прежде всего Сирия и Иран. Оба государства считаются «традиционными» партнерами России по военно-тех-ническому сотрудничеству. Однако в последние годы закупки обеих стран находились на относительно низком уровне. Крупнейшей российской поставкой в Сирию стала передача ПТРК «Корнет-Э» и «Метис-М» на общую сумму почти 140 млн. долл., с Ираном после выхода России из ограничений Протокола Гора – Черномырдина были заключены контракты на поставку 30 транспортных вертолетов Ми-17 ориентиро-вочно на 150 млн. долл. и сделка на поставку 300 БМП-2, по оценкам российской прессы, на 60 млн. долл.</w:t>
      </w:r>
      <w:r>
        <w:rPr>
          <w:rFonts w:cs="Arial" w:ascii="Arial" w:hAnsi="Arial"/>
          <w:color w:val="000000"/>
          <w:spacing w:val="6"/>
          <w:w w:val="108"/>
          <w:sz w:val="28"/>
          <w:szCs w:val="28"/>
          <w:vertAlign w:val="superscript"/>
        </w:rPr>
        <w:t>2</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8"/>
          <w:sz w:val="28"/>
          <w:szCs w:val="28"/>
        </w:rPr>
        <w:t>Можно надеяться, что нынешняя военная тревога приведет Иран и Сирию к мысли о необходимости масштабных закупок более высокотехнологичного российского вооружения. Для укрепления обороноспособности этих стран перед лицом возможного американского удара им необходимо, прежде всего, приобрести в России системы ПВО малой дальности «Тор-</w:t>
      </w:r>
      <w:r>
        <w:rPr>
          <w:rFonts w:cs="Arial" w:ascii="Arial" w:hAnsi="Arial"/>
          <w:color w:val="000000"/>
          <w:spacing w:val="6"/>
          <w:w w:val="108"/>
          <w:sz w:val="28"/>
          <w:szCs w:val="28"/>
          <w:lang w:val="en-US"/>
        </w:rPr>
        <w:t>M</w:t>
      </w:r>
      <w:r>
        <w:rPr>
          <w:rFonts w:cs="Arial" w:ascii="Arial" w:hAnsi="Arial"/>
          <w:color w:val="000000"/>
          <w:spacing w:val="6"/>
          <w:w w:val="108"/>
          <w:sz w:val="28"/>
          <w:szCs w:val="28"/>
        </w:rPr>
        <w:t>1» и новейшие ПЗРК «Игла-</w:t>
      </w:r>
      <w:r>
        <w:rPr>
          <w:rFonts w:cs="Arial" w:ascii="Arial" w:hAnsi="Arial"/>
          <w:color w:val="000000"/>
          <w:spacing w:val="6"/>
          <w:w w:val="108"/>
          <w:sz w:val="28"/>
          <w:szCs w:val="28"/>
          <w:lang w:val="en-US"/>
        </w:rPr>
        <w:t>C</w:t>
      </w:r>
      <w:r>
        <w:rPr>
          <w:rFonts w:cs="Arial" w:ascii="Arial" w:hAnsi="Arial"/>
          <w:color w:val="000000"/>
          <w:spacing w:val="6"/>
          <w:w w:val="108"/>
          <w:sz w:val="28"/>
          <w:szCs w:val="28"/>
        </w:rPr>
        <w:t>». В отличие от мощных и дорогих ЗРС С-З00ПМУ-1/2 ЗРК «Тор» и ПЗРК «Игла» могут быть переданы в течение нескольких месяцев. Это показало выполнение «Антеем» греческого и китайского контрактов, а Коломенским бюро машиностроения – контракта индийского. Сильным военно-техническим решением была бы закупка Ираном мощных противокорабельных ракет, развертывание которых поставило бы под удар американскую морскую группировку в Персидском заливе и создало бы угрозу судоходству в Ормузском проливе. Сирия же могла бы создать асимметричную угрозу Израилю, закупив российские тактические высокоточные мобильный комплексы тактических ракет «Точка-У» и оперативно-тактических ракет «Искандер-Э» класса «земля – земля», а также зенитно-ракетных комплексов (ЗРК) различного назначения. Если подтвердится тот факт, что несколько американских танков М1А1 «Абрамс» и британских «Челенджер»-2 были уничтожены с первого выстрела из переносных противотанковых ракетных комплексов «Корнет» и «Метис», то дополнительные поставки этих вооружений в Сирию заставили бы охладить пыл американских и британских генералов и политиков.</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8"/>
          <w:sz w:val="28"/>
          <w:szCs w:val="28"/>
        </w:rPr>
        <w:t xml:space="preserve">Однако, все эти рассуждения абстрактны и весьма далеки от реальности, которая заключается в том, что российское руководство весьма осторожно относится к поставкам в Иран и Сирию высокотехнологичных вооружений, особенно средств ПВО дальнего действия, средней и малой дальности и переносных комплексов. Любопытно в этой связи отметить, что поставки в эти страны бронетанковой техники никогда не вызывали у США и Израиля такой острой реакции, как даже слухи о возможных передачах систем </w:t>
      </w:r>
      <w:r>
        <w:rPr>
          <w:rFonts w:cs="Arial" w:ascii="Arial" w:hAnsi="Arial"/>
          <w:color w:val="000000"/>
          <w:spacing w:val="6"/>
          <w:w w:val="110"/>
          <w:sz w:val="28"/>
          <w:szCs w:val="28"/>
        </w:rPr>
        <w:t>ПВО.</w:t>
      </w:r>
    </w:p>
    <w:p>
      <w:pPr>
        <w:pStyle w:val="Normal"/>
        <w:shd w:fill="FFFFFF" w:val="clear"/>
        <w:spacing w:lineRule="exact" w:line="420"/>
        <w:ind w:firstLine="720"/>
        <w:jc w:val="both"/>
        <w:rPr/>
      </w:pPr>
      <w:r>
        <w:rPr>
          <w:rFonts w:cs="Arial" w:ascii="Arial" w:hAnsi="Arial"/>
          <w:color w:val="000000"/>
          <w:spacing w:val="6"/>
          <w:w w:val="108"/>
          <w:sz w:val="28"/>
          <w:szCs w:val="28"/>
        </w:rPr>
        <w:t>Еще одним сдерживающим фактором является то обстоятельство, что Иран и, особенно, Сирия остаются малоресурсными государствами, которые самостоятельно просто не в состоянии оплатить покупку действительно крупных партий систем ПВО и противокорабельных ракет (ПКР).</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9"/>
          <w:sz w:val="28"/>
          <w:szCs w:val="28"/>
        </w:rPr>
        <w:t>Другое дело – интересы Саудовской Аравии в закупках иностранных вооружениях. В условиях абсолютного военно-технического и технологического превосходства США любые попытки конкурировать с ними на конвенциональном или даже просто военном поле заранее обречены на провал. Ответы арабского мира могут быть только асимметричными, причем настолько, что даже выходить за пределы собственно военных или, в более общем виде, силовых.</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9"/>
          <w:sz w:val="28"/>
          <w:szCs w:val="28"/>
        </w:rPr>
        <w:t xml:space="preserve">Саудовские ответы могут лежать преимущественно в политической и экономической, а не военной области. Вывод капиталов из американской экономики с целью ее подрыва и стимулирование раскола единого западного военно-политического поля – вот уже вполне обозначившиеся линии саудовской стратегии. Особое внимание в связи с этим привлекает позиция Франции. Понятно, что одно из самых исламизированных государств Европы вынуждено </w:t>
      </w:r>
      <w:r>
        <w:rPr>
          <w:rFonts w:cs="Arial" w:ascii="Arial" w:hAnsi="Arial"/>
          <w:color w:val="000000"/>
          <w:spacing w:val="6"/>
          <w:sz w:val="28"/>
          <w:szCs w:val="28"/>
        </w:rPr>
        <w:t xml:space="preserve">крайне осторожно маневрировать в начавшемся конфликте цивилизаций. Но есть и другая сторона вопроса. Политическая позиция Парижа наверняка будет щедро оплачена Саудовской Аравией через размещение многомиллиардных оружейных контрактов. Заметим по этому поводу, что арабские закупки оружия вообще редко </w:t>
      </w:r>
      <w:r>
        <w:rPr>
          <w:rFonts w:cs="Arial" w:ascii="Arial" w:hAnsi="Arial"/>
          <w:color w:val="000000"/>
          <w:spacing w:val="6"/>
          <w:w w:val="102"/>
          <w:sz w:val="28"/>
          <w:szCs w:val="28"/>
        </w:rPr>
        <w:t>преследуют цель обеспечить собственный военно-технический фундамент безопасности. Гораздо чаще это инструмент покупки внешних гарантий безопасности или внешнеполитической под</w:t>
      </w:r>
      <w:r>
        <w:rPr>
          <w:rFonts w:cs="Arial" w:ascii="Arial" w:hAnsi="Arial"/>
          <w:color w:val="000000"/>
          <w:spacing w:val="6"/>
          <w:w w:val="112"/>
          <w:sz w:val="28"/>
          <w:szCs w:val="28"/>
        </w:rPr>
        <w:t>держк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5"/>
          <w:sz w:val="28"/>
          <w:szCs w:val="28"/>
        </w:rPr>
        <w:t xml:space="preserve">На этом фоне у России появляется уникальная возможность использовать свое остаточное политическое влияние в Совете Безопасности ООН для прорыва на прежде недоступный для нее рынок вооружений Саудовской Аравии. Как представляется, даже простое вето в СБ ООН на англосаксонские проекты резолюций можно было бы разменять на заказы стоимостью до 1,5 млрд. долл. А более системная и продолжительная по времени политика, направленная на сохранение на Ближнем Востоке существующего </w:t>
      </w:r>
      <w:r>
        <w:rPr>
          <w:rFonts w:cs="Arial" w:ascii="Arial" w:hAnsi="Arial"/>
          <w:color w:val="000000"/>
          <w:spacing w:val="6"/>
          <w:w w:val="105"/>
          <w:sz w:val="28"/>
          <w:szCs w:val="28"/>
          <w:lang w:val="en-US"/>
        </w:rPr>
        <w:t>status</w:t>
      </w:r>
      <w:r>
        <w:rPr>
          <w:rFonts w:cs="Arial" w:ascii="Arial" w:hAnsi="Arial"/>
          <w:color w:val="000000"/>
          <w:spacing w:val="6"/>
          <w:w w:val="105"/>
          <w:sz w:val="28"/>
          <w:szCs w:val="28"/>
        </w:rPr>
        <w:t xml:space="preserve"> </w:t>
      </w:r>
      <w:r>
        <w:rPr>
          <w:rFonts w:cs="Arial" w:ascii="Arial" w:hAnsi="Arial"/>
          <w:color w:val="000000"/>
          <w:spacing w:val="6"/>
          <w:w w:val="105"/>
          <w:sz w:val="28"/>
          <w:szCs w:val="28"/>
          <w:lang w:val="en-US"/>
        </w:rPr>
        <w:t>quo</w:t>
      </w:r>
      <w:r>
        <w:rPr>
          <w:rFonts w:cs="Arial" w:ascii="Arial" w:hAnsi="Arial"/>
          <w:color w:val="000000"/>
          <w:spacing w:val="6"/>
          <w:w w:val="105"/>
          <w:sz w:val="28"/>
          <w:szCs w:val="28"/>
        </w:rPr>
        <w:t>, могла бы принести высокотехнологичному военно-промышленному комплексу России 5–7 млрд. долл.</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5"/>
          <w:sz w:val="28"/>
          <w:szCs w:val="28"/>
        </w:rPr>
        <w:t>Оставаясь в рамках методологии Хантингтона и гипотезы о начале глобального столкновения между западной и исламской цивилизациями, мы должны будем предположить, что в ближайшее время последует заметное сближение между США и Индией. Уничтожая важнейший экономический инструмент саудитов – Ирак, США не могут оставить без внимания и основной военный механизм исламского мира – Пакистан. Понятно, что наиболее дешевым и эффективным способом оказания давления на Исламабад является наращивание военного могущества Индии, а если понадобится, – то и провокация вооруженного конфликта между двумя странами. Заметим в связи с этим, что, несмотря на кажущееся абсолютное превосходство Индии над Пакистаном в обычных вооружениях, Дели не решился на радикальные военные шаги после террористического акта в индийском парламенте. Из чего можно предположить, что итоги каргильского вооруженного конфликта в 1999 году оцениваются индийскими военными экспертами весьма критически. Нет нужды доказывать, что в арсенале США имеются военно-технические средства, приобретение которых повысит уверенность индийских военных в своих силах. Следует также помнить, что в 2002 году объемы военно-технического сотрудничества между двумя странами уже составили 190 млн. долл., и это сразу после старта и в условиях отсутствия контрактов на крупные сис</w:t>
      </w:r>
      <w:r>
        <w:rPr>
          <w:rFonts w:cs="Arial" w:ascii="Arial" w:hAnsi="Arial"/>
          <w:color w:val="000000"/>
          <w:spacing w:val="6"/>
          <w:w w:val="109"/>
          <w:sz w:val="28"/>
          <w:szCs w:val="28"/>
        </w:rPr>
        <w:t>темы вооружений.</w:t>
      </w:r>
    </w:p>
    <w:p>
      <w:pPr>
        <w:pStyle w:val="Normal"/>
        <w:shd w:fill="FFFFFF" w:val="clear"/>
        <w:spacing w:lineRule="exact" w:line="420"/>
        <w:ind w:firstLine="720"/>
        <w:jc w:val="both"/>
        <w:rPr/>
      </w:pPr>
      <w:r>
        <w:rPr>
          <w:rFonts w:cs="Arial" w:ascii="Arial" w:hAnsi="Arial"/>
          <w:color w:val="000000"/>
          <w:spacing w:val="6"/>
          <w:w w:val="109"/>
          <w:sz w:val="28"/>
          <w:szCs w:val="28"/>
        </w:rPr>
        <w:t xml:space="preserve">В целом же, как представляется, развитие иракского кризиса, открывая перед Россией возможности на рынке нефтяных монархий Персидского залива, одновременно создает дополнительные </w:t>
      </w:r>
      <w:r>
        <w:rPr>
          <w:rFonts w:cs="Arial" w:ascii="Arial" w:hAnsi="Arial"/>
          <w:color w:val="000000"/>
          <w:spacing w:val="6"/>
          <w:w w:val="108"/>
          <w:sz w:val="28"/>
          <w:szCs w:val="28"/>
        </w:rPr>
        <w:t>риски для российско-индийских отношений, нынешний этап которых и без того следует считать кризисным.</w:t>
      </w:r>
    </w:p>
    <w:p>
      <w:pPr>
        <w:pStyle w:val="Normal"/>
        <w:shd w:fill="FFFFFF" w:val="clear"/>
        <w:spacing w:lineRule="exact" w:line="420"/>
        <w:ind w:firstLine="720"/>
        <w:jc w:val="both"/>
        <w:rPr>
          <w:rFonts w:ascii="Arial" w:hAnsi="Arial" w:cs="Arial"/>
          <w:color w:val="000000"/>
          <w:spacing w:val="6"/>
          <w:w w:val="108"/>
          <w:sz w:val="28"/>
          <w:szCs w:val="28"/>
        </w:rPr>
      </w:pPr>
      <w:r>
        <w:rPr>
          <w:rFonts w:cs="Arial" w:ascii="Arial" w:hAnsi="Arial"/>
          <w:color w:val="000000"/>
          <w:spacing w:val="6"/>
          <w:w w:val="108"/>
          <w:sz w:val="28"/>
          <w:szCs w:val="28"/>
        </w:rPr>
      </w:r>
    </w:p>
    <w:p>
      <w:pPr>
        <w:pStyle w:val="Normal"/>
        <w:shd w:fill="FFFFFF" w:val="clear"/>
        <w:spacing w:lineRule="exact" w:line="420"/>
        <w:ind w:firstLine="720"/>
        <w:jc w:val="both"/>
        <w:rPr>
          <w:spacing w:val="6"/>
          <w:sz w:val="28"/>
          <w:szCs w:val="28"/>
        </w:rPr>
      </w:pPr>
      <w:r>
        <w:rPr>
          <w:spacing w:val="6"/>
          <w:sz w:val="28"/>
          <w:szCs w:val="28"/>
        </w:rPr>
        <w:t> </w:t>
      </w:r>
      <w:r>
        <w:rPr>
          <w:spacing w:val="6"/>
          <w:sz w:val="28"/>
          <w:szCs w:val="28"/>
        </w:rPr>
        <w:t>Время подписания контракта – ноябрь 1997 года.</w:t>
      </w:r>
    </w:p>
    <w:p>
      <w:pPr>
        <w:pStyle w:val="Normal"/>
        <w:shd w:fill="FFFFFF" w:val="clear"/>
        <w:spacing w:lineRule="exact" w:line="420"/>
        <w:ind w:firstLine="720"/>
        <w:jc w:val="both"/>
        <w:rPr>
          <w:spacing w:val="6"/>
          <w:sz w:val="28"/>
          <w:szCs w:val="28"/>
        </w:rPr>
      </w:pPr>
      <w:r>
        <w:rPr>
          <w:color w:val="000000"/>
          <w:spacing w:val="6"/>
          <w:sz w:val="28"/>
          <w:szCs w:val="28"/>
          <w:vertAlign w:val="superscript"/>
        </w:rPr>
        <w:t>2</w:t>
      </w:r>
      <w:r>
        <w:rPr>
          <w:color w:val="000000"/>
          <w:spacing w:val="6"/>
          <w:sz w:val="28"/>
          <w:szCs w:val="28"/>
        </w:rPr>
        <w:t> Алексей Никольский, «Россия вооружает Иран», «Ведомости», 12.02.2003.</w:t>
      </w:r>
      <w:r>
        <w:br w:type="page"/>
      </w:r>
    </w:p>
    <w:p>
      <w:pPr>
        <w:pStyle w:val="Normal"/>
        <w:shd w:fill="FFFFFF" w:val="clear"/>
        <w:spacing w:lineRule="exact" w:line="420"/>
        <w:ind w:firstLine="720"/>
        <w:jc w:val="both"/>
        <w:rPr>
          <w:rFonts w:ascii="Arial" w:hAnsi="Arial" w:cs="Arial"/>
          <w:b/>
          <w:b/>
          <w:bCs/>
          <w:color w:val="2E2E2E"/>
          <w:spacing w:val="6"/>
          <w:sz w:val="28"/>
          <w:szCs w:val="28"/>
        </w:rPr>
      </w:pPr>
      <w:r>
        <w:rPr>
          <w:rFonts w:cs="Arial" w:ascii="Arial" w:hAnsi="Arial"/>
          <w:b/>
          <w:bCs/>
          <w:color w:val="2E2E2E"/>
          <w:spacing w:val="6"/>
          <w:sz w:val="28"/>
          <w:szCs w:val="28"/>
        </w:rPr>
      </w:r>
    </w:p>
    <w:p>
      <w:pPr>
        <w:pStyle w:val="Normal"/>
        <w:shd w:fill="FFFFFF" w:val="clear"/>
        <w:spacing w:lineRule="exact" w:line="420"/>
        <w:ind w:firstLine="720"/>
        <w:jc w:val="both"/>
        <w:rPr>
          <w:rFonts w:ascii="Arial" w:hAnsi="Arial" w:cs="Arial"/>
          <w:bCs/>
          <w:color w:val="2E2E2E"/>
          <w:spacing w:val="6"/>
          <w:sz w:val="28"/>
          <w:szCs w:val="28"/>
        </w:rPr>
      </w:pPr>
      <w:r>
        <w:rPr>
          <w:rFonts w:cs="Arial" w:ascii="Arial" w:hAnsi="Arial"/>
          <w:bCs/>
          <w:color w:val="2E2E2E"/>
          <w:spacing w:val="6"/>
          <w:sz w:val="28"/>
          <w:szCs w:val="28"/>
        </w:rPr>
      </w:r>
    </w:p>
    <w:p>
      <w:pPr>
        <w:pStyle w:val="Normal"/>
        <w:shd w:fill="FFFFFF" w:val="clear"/>
        <w:spacing w:lineRule="exact" w:line="420"/>
        <w:ind w:firstLine="720"/>
        <w:jc w:val="both"/>
        <w:rPr>
          <w:rFonts w:ascii="Arial" w:hAnsi="Arial" w:cs="Arial"/>
          <w:bCs/>
          <w:color w:val="2E2E2E"/>
          <w:spacing w:val="6"/>
          <w:sz w:val="28"/>
          <w:szCs w:val="28"/>
        </w:rPr>
      </w:pPr>
      <w:r>
        <w:rPr>
          <w:rFonts w:cs="Arial" w:ascii="Arial" w:hAnsi="Arial"/>
          <w:bCs/>
          <w:color w:val="2E2E2E"/>
          <w:spacing w:val="6"/>
          <w:sz w:val="28"/>
          <w:szCs w:val="28"/>
        </w:rPr>
      </w:r>
    </w:p>
    <w:p>
      <w:pPr>
        <w:pStyle w:val="Normal"/>
        <w:shd w:fill="FFFFFF" w:val="clear"/>
        <w:spacing w:lineRule="exact" w:line="420"/>
        <w:ind w:firstLine="720"/>
        <w:jc w:val="both"/>
        <w:rPr>
          <w:rFonts w:ascii="Arial" w:hAnsi="Arial" w:cs="Arial"/>
          <w:bCs/>
          <w:color w:val="2E2E2E"/>
          <w:spacing w:val="6"/>
          <w:sz w:val="28"/>
          <w:szCs w:val="28"/>
        </w:rPr>
      </w:pPr>
      <w:r>
        <w:rPr>
          <w:rFonts w:cs="Arial" w:ascii="Arial" w:hAnsi="Arial"/>
          <w:bCs/>
          <w:color w:val="2E2E2E"/>
          <w:spacing w:val="6"/>
          <w:sz w:val="28"/>
          <w:szCs w:val="28"/>
        </w:rPr>
      </w:r>
    </w:p>
    <w:p>
      <w:pPr>
        <w:pStyle w:val="Normal"/>
        <w:shd w:fill="FFFFFF" w:val="clear"/>
        <w:spacing w:lineRule="exact" w:line="420"/>
        <w:ind w:firstLine="720"/>
        <w:jc w:val="right"/>
        <w:rPr>
          <w:rFonts w:ascii="Arial" w:hAnsi="Arial" w:cs="Arial"/>
          <w:b/>
          <w:b/>
          <w:bCs/>
          <w:color w:val="2E2E2E"/>
          <w:spacing w:val="6"/>
          <w:sz w:val="28"/>
          <w:szCs w:val="28"/>
        </w:rPr>
      </w:pPr>
      <w:r>
        <w:rPr>
          <w:rFonts w:cs="Arial" w:ascii="Arial" w:hAnsi="Arial"/>
          <w:b/>
          <w:bCs/>
          <w:color w:val="2E2E2E"/>
          <w:spacing w:val="6"/>
          <w:sz w:val="28"/>
          <w:szCs w:val="28"/>
        </w:rPr>
        <w:t>В.П.Юрченко</w:t>
      </w:r>
    </w:p>
    <w:p>
      <w:pPr>
        <w:pStyle w:val="Normal"/>
        <w:shd w:fill="FFFFFF" w:val="clear"/>
        <w:spacing w:lineRule="exact" w:line="420"/>
        <w:ind w:firstLine="720"/>
        <w:jc w:val="both"/>
        <w:rPr>
          <w:rFonts w:ascii="Arial" w:hAnsi="Arial" w:cs="Arial"/>
          <w:b/>
          <w:b/>
          <w:bCs/>
          <w:color w:val="2E2E2E"/>
          <w:spacing w:val="6"/>
          <w:sz w:val="28"/>
          <w:szCs w:val="28"/>
        </w:rPr>
      </w:pPr>
      <w:r>
        <w:rPr>
          <w:rFonts w:cs="Arial" w:ascii="Arial" w:hAnsi="Arial"/>
          <w:b/>
          <w:bCs/>
          <w:color w:val="2E2E2E"/>
          <w:spacing w:val="6"/>
          <w:sz w:val="28"/>
          <w:szCs w:val="28"/>
        </w:rPr>
      </w:r>
    </w:p>
    <w:p>
      <w:pPr>
        <w:pStyle w:val="Normal"/>
        <w:shd w:fill="FFFFFF" w:val="clear"/>
        <w:spacing w:lineRule="exact" w:line="420"/>
        <w:ind w:firstLine="720"/>
        <w:jc w:val="both"/>
        <w:rPr>
          <w:rFonts w:ascii="Arial" w:hAnsi="Arial" w:cs="Arial"/>
          <w:bCs/>
          <w:color w:val="2E2E2E"/>
          <w:spacing w:val="6"/>
          <w:sz w:val="28"/>
          <w:szCs w:val="28"/>
        </w:rPr>
      </w:pPr>
      <w:r>
        <w:rPr>
          <w:rFonts w:cs="Arial" w:ascii="Arial" w:hAnsi="Arial"/>
          <w:bCs/>
          <w:color w:val="2E2E2E"/>
          <w:spacing w:val="6"/>
          <w:sz w:val="28"/>
          <w:szCs w:val="28"/>
        </w:rPr>
      </w:r>
    </w:p>
    <w:p>
      <w:pPr>
        <w:pStyle w:val="Normal"/>
        <w:shd w:fill="FFFFFF" w:val="clear"/>
        <w:spacing w:lineRule="exact" w:line="420"/>
        <w:jc w:val="center"/>
        <w:rPr>
          <w:rFonts w:ascii="Arial" w:hAnsi="Arial" w:cs="Arial"/>
          <w:spacing w:val="6"/>
          <w:sz w:val="28"/>
          <w:szCs w:val="28"/>
        </w:rPr>
      </w:pPr>
      <w:r>
        <w:rPr>
          <w:rFonts w:cs="Arial" w:ascii="Arial" w:hAnsi="Arial"/>
          <w:spacing w:val="6"/>
          <w:sz w:val="28"/>
          <w:szCs w:val="28"/>
        </w:rPr>
        <w:t>О НЕКОТОРЫХ ПРЕДВАРИТЕЛЬНЫХ ИТОГАХ</w:t>
        <w:br/>
        <w:t>ВОЕННЫХ ДЕЙСТВИЙ В ИРАКЕ</w:t>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К моменту написания этой статьи война в Ираке еще не закончилась. Тем не менее, основываясь на анализе событий, происходивших на театре военных действий в конце марта – начале апреля 2003 г., можно подвести некоторые предварительные ее итоги.</w:t>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jc w:val="center"/>
        <w:rPr>
          <w:rFonts w:ascii="Arial" w:hAnsi="Arial" w:cs="Arial"/>
          <w:color w:val="000000"/>
          <w:spacing w:val="6"/>
          <w:sz w:val="28"/>
          <w:szCs w:val="28"/>
        </w:rPr>
      </w:pPr>
      <w:r>
        <w:rPr>
          <w:rFonts w:cs="Arial" w:ascii="Arial" w:hAnsi="Arial"/>
          <w:b/>
          <w:color w:val="000000"/>
          <w:spacing w:val="6"/>
          <w:sz w:val="28"/>
          <w:szCs w:val="28"/>
        </w:rPr>
        <w:t>1. Соотношение сил и средств сторон к началу войны</w:t>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jc w:val="center"/>
        <w:rPr>
          <w:rFonts w:ascii="Arial" w:hAnsi="Arial" w:cs="Arial"/>
          <w:spacing w:val="6"/>
          <w:sz w:val="28"/>
          <w:szCs w:val="28"/>
        </w:rPr>
      </w:pPr>
      <w:r>
        <w:rPr>
          <w:rFonts w:cs="Arial" w:ascii="Arial" w:hAnsi="Arial"/>
          <w:color w:val="000000"/>
          <w:spacing w:val="6"/>
          <w:sz w:val="28"/>
          <w:szCs w:val="28"/>
        </w:rPr>
        <w:t>Американо-английская коалици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К середине марта 2003 г. командование антииракской коалиции сосредоточило в зоне Персидского залива, в Турции, Иордании и Восточном Средиземноморье группировку войск в составе соединений и частей сухопутных войск, ВВС и ВМС общей численностью до 280 тыс. человек, из которых 250 тыс. – американские войск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Группировка наземных сил насчитывала 122 тыс. человек (США – 110 тыс. и Великобритания – 12 тыс. чел.), а вместе с морской пехотой (США – 50 тыс. чел, Великобритания – 4 тыс. чел.), которая в ходе военных действий решала задачи совместно с СВ, – 176 тыс. человек.</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К началу войны в составе коалиционной сухопутной группировки имелись три американские дивизии (3-я механизированная дивизия (мд) в составе 4-х бригад, 101-я воздушно-штурмовая дивизия (вшд), три бригады и 1-я экспедиционная дивизия морской пехоты (эдмп), четыре бригады), а также несколько отдельных бригад, в т. ч. бригада из состава 82-й воздушно-десантной дивизии (вдд) США, 2-й легкий бронекавалерийский полк (лбркп), части и подразделения сил специальных операций, бригада армейской авиации, артиллерийские бригады, соединения и части боевого обеспечения и обслуживания. Основу американской сухопутной группировки, ее ударную силу составляли соединения и части из состава 18-го воздушно-десантного корпуса (ВДК) – 3-я мд, 101-я вшд, 2-й лбркп.</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Британский контингент был представлен 7-й бронетанковой бригадой (бртбр), 16-й воздушно-штурмовой бригадой (вшбр), бригадой морской пехоты (брмп), формированиями спецназа, 102-й бригадой тылового обеспечени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xml:space="preserve">На вооружении соединений и частей сухопутных войск и морской пехоты имелись танки </w:t>
      </w:r>
      <w:r>
        <w:rPr>
          <w:rFonts w:cs="Arial" w:ascii="Arial" w:hAnsi="Arial"/>
          <w:color w:val="000000"/>
          <w:spacing w:val="6"/>
          <w:sz w:val="28"/>
          <w:szCs w:val="28"/>
          <w:lang w:val="en-US"/>
        </w:rPr>
        <w:t>Ml</w:t>
      </w:r>
      <w:r>
        <w:rPr>
          <w:rFonts w:cs="Arial" w:ascii="Arial" w:hAnsi="Arial"/>
          <w:color w:val="000000"/>
          <w:spacing w:val="6"/>
          <w:sz w:val="28"/>
          <w:szCs w:val="28"/>
        </w:rPr>
        <w:t xml:space="preserve"> </w:t>
      </w:r>
      <w:r>
        <w:rPr>
          <w:rFonts w:cs="Arial" w:ascii="Arial" w:hAnsi="Arial"/>
          <w:color w:val="000000"/>
          <w:spacing w:val="6"/>
          <w:sz w:val="28"/>
          <w:szCs w:val="28"/>
          <w:lang w:val="en-US"/>
        </w:rPr>
        <w:t>A</w:t>
      </w:r>
      <w:r>
        <w:rPr>
          <w:rFonts w:cs="Arial" w:ascii="Arial" w:hAnsi="Arial"/>
          <w:color w:val="000000"/>
          <w:spacing w:val="6"/>
          <w:sz w:val="28"/>
          <w:szCs w:val="28"/>
        </w:rPr>
        <w:t xml:space="preserve">2 «Абрамс», «Челленджер 2» (120 ед.), 155-мм и 105-мм самоходные и буксируемые артиллерийские орудия, реактивные системы залпового огня (РСЗО) </w:t>
      </w:r>
      <w:r>
        <w:rPr>
          <w:rFonts w:cs="Arial" w:ascii="Arial" w:hAnsi="Arial"/>
          <w:color w:val="000000"/>
          <w:spacing w:val="6"/>
          <w:sz w:val="28"/>
          <w:szCs w:val="28"/>
          <w:lang w:val="en-US"/>
        </w:rPr>
        <w:t>MRLS</w:t>
      </w:r>
      <w:r>
        <w:rPr>
          <w:rFonts w:cs="Arial" w:ascii="Arial" w:hAnsi="Arial"/>
          <w:color w:val="000000"/>
          <w:spacing w:val="6"/>
          <w:sz w:val="28"/>
          <w:szCs w:val="28"/>
        </w:rPr>
        <w:t>, противотанковые ракетные комплексы (ПТРК) различных типов, БМП М2 «Бредли» и «Уориер», боевые вертолеты АН-64 «Апач-Лонгбоу», другая боевая и вспомогательная техника. Личный состав соединении и частей был хорошо обучен, численность бригад составляла 4–5 тыс. человек.</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Большая часть коалиционной наземной группировки была размещена на территории Кувейта, в основном в его северных районах. Морская пехота размещалась в основном на кораблях и частично на территории Кувейта. Ряд частей и подразделений ПВО и спецназа находились на территории Иордании, Турции и Израиля (ПВО).</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К участию в войне против режима С. Хусейна американцы также рассчитывали привлечь вооруженные формирования курдов общей численностью до 30 тыс. человек.</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Турция сосредоточила на границе с Ираком два армейских корпуса -70 тыс. человек.</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sz w:val="28"/>
          <w:szCs w:val="28"/>
        </w:rPr>
        <w:t>Авиационная группировка к началу войны имела в своем составе до 900 боевых самолетов стратегической (42 бомбардировщика В-2А, В-1В, В-52Н), тактической и палубной авиации ВМС (</w:t>
      </w:r>
      <w:r>
        <w:rPr>
          <w:rFonts w:cs="Arial" w:ascii="Arial" w:hAnsi="Arial"/>
          <w:color w:val="000000"/>
          <w:spacing w:val="12"/>
          <w:sz w:val="28"/>
          <w:szCs w:val="28"/>
          <w:lang w:val="en-US"/>
        </w:rPr>
        <w:t>F</w:t>
      </w:r>
      <w:r>
        <w:rPr>
          <w:rFonts w:cs="Arial" w:ascii="Arial" w:hAnsi="Arial"/>
          <w:color w:val="000000"/>
          <w:spacing w:val="12"/>
          <w:sz w:val="28"/>
          <w:szCs w:val="28"/>
        </w:rPr>
        <w:t xml:space="preserve">-15, </w:t>
      </w:r>
      <w:r>
        <w:rPr>
          <w:rFonts w:cs="Arial" w:ascii="Arial" w:hAnsi="Arial"/>
          <w:color w:val="000000"/>
          <w:spacing w:val="12"/>
          <w:sz w:val="28"/>
          <w:szCs w:val="28"/>
          <w:lang w:val="en-US"/>
        </w:rPr>
        <w:t>F</w:t>
      </w:r>
      <w:r>
        <w:rPr>
          <w:rFonts w:cs="Arial" w:ascii="Arial" w:hAnsi="Arial"/>
          <w:color w:val="000000"/>
          <w:spacing w:val="12"/>
          <w:sz w:val="28"/>
          <w:szCs w:val="28"/>
        </w:rPr>
        <w:t xml:space="preserve">-16, А-10, «Торнадо», </w:t>
      </w:r>
      <w:r>
        <w:rPr>
          <w:rFonts w:cs="Arial" w:ascii="Arial" w:hAnsi="Arial"/>
          <w:color w:val="000000"/>
          <w:spacing w:val="12"/>
          <w:sz w:val="28"/>
          <w:szCs w:val="28"/>
          <w:lang w:val="en-US"/>
        </w:rPr>
        <w:t>F</w:t>
      </w:r>
      <w:r>
        <w:rPr>
          <w:rFonts w:cs="Arial" w:ascii="Arial" w:hAnsi="Arial"/>
          <w:color w:val="000000"/>
          <w:spacing w:val="12"/>
          <w:sz w:val="28"/>
          <w:szCs w:val="28"/>
        </w:rPr>
        <w:t>/</w:t>
      </w:r>
      <w:r>
        <w:rPr>
          <w:rFonts w:cs="Arial" w:ascii="Arial" w:hAnsi="Arial"/>
          <w:color w:val="000000"/>
          <w:spacing w:val="12"/>
          <w:sz w:val="28"/>
          <w:szCs w:val="28"/>
          <w:lang w:val="en-US"/>
        </w:rPr>
        <w:t>A</w:t>
      </w:r>
      <w:r>
        <w:rPr>
          <w:rFonts w:cs="Arial" w:ascii="Arial" w:hAnsi="Arial"/>
          <w:color w:val="000000"/>
          <w:spacing w:val="12"/>
          <w:sz w:val="28"/>
          <w:szCs w:val="28"/>
        </w:rPr>
        <w:t>-18). Стратегические бомбардировщики базировались на военно-воздушных базах (ВВБ) на о. Диего-Гарсиа в Индийском океане, Фэрфорд в Великобритании, Марказ Тамарид (Оман) и Уэйтмен (США); тактической авиации – на двух ВВБ в Кувейте, ВВБ Инджирлик (Турция), авиабазах Катара и Бахрейна, Иордании, Саудовской Аравии. Подавляющая часть самолетов были американскими. От британских ВВС действовало 25 самолетов, от австралийских – 18. В ходе военных действий авиационная группировка была увеличена до 1000 единиц и насчитывала 550 самолетов наземной и 450 – палубной авиации. Личный состав ВВС США, задействованных в операции против Ирака, составил около 25 тыс. чел, Великобритании – 1 тыс. чел.</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Военно-морские силы коалиции насчитывали 115 боевых кораблей, включая 6 авианосцев (США – 5, из них 3 – в зоне Залива, 2 – в восточной части Средиземного моря), Великобритания – 1, в зоне Персидского залива) и 30 кораблей-носителей крылатых ракет (КР): подводных лодок – 12, надводных кораблей – 18. На их борту имелись 750 КР «Томагавк». Корабли-носители КР находились в Персидском заливе, Аравийском, Красном и Средиземном морях.</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Объединенный командный пункт коалиционной группировки находился на территории Катара на военной базе</w:t>
        <w:br/>
        <w:t>Эс-Сейли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Боевые действия сил союзников обеспечивала крупная орбитальная группировка космических аппаратов разведки, навигации и связ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Перед началом военных действий объединенное командование провело несколько командно-штабных учений (КШУ) и штабных тренировок. Крупнейшим из них стало КШУ «Внутренний взгляд» в декабре 2002 г., которым руководил генерал Томми Фрэнкс, будущий командующий американо-британскими войсками. В учении участвовали командные пункты, штабы, центры и системы связи и разведки объединений и соединений сухопутных войск, ВВС, ВМС и морской пехоты. В ходе КШУ отрабатывались вопросы проверки систем управления и организации взаимодействия всех сил, предназначенных для участия в операции против Ирака.</w:t>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jc w:val="center"/>
        <w:rPr>
          <w:rFonts w:ascii="Arial" w:hAnsi="Arial" w:cs="Arial"/>
          <w:spacing w:val="6"/>
          <w:sz w:val="28"/>
          <w:szCs w:val="28"/>
        </w:rPr>
      </w:pPr>
      <w:r>
        <w:rPr>
          <w:rFonts w:cs="Arial" w:ascii="Arial" w:hAnsi="Arial"/>
          <w:color w:val="000000"/>
          <w:spacing w:val="6"/>
          <w:sz w:val="28"/>
          <w:szCs w:val="28"/>
        </w:rPr>
        <w:t>Вооруженные силы Ирак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Накануне войны вооруженные силы Ирака насчитывали 389 тыс. человек и состояли из сухопутных войск, ВВС, ПВО и ВМС. Кроме того, в Ираке имелись формирования Республиканской гвардии (РГ), Республиканской гвардии особого назначения (РГОН), «Федаинов Саддама», сил безопасности, пограничных войск и народного ополчени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Незадолго до начала войны территория Ирака была разделена на четыре военных зоны (командования): Южную (штаб в Басре), Северную (Мосул), Центральную (Багдад) и Центральную-Евфратскую (Кербела). Верховное руководство обороной страны осуществлял сам С.Хусейн.</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Создание территориальных командований, как показал ход военных действий, позволило создать более гибкую систему управления войсками, особенно в условиях массированного воздействия американо-английских сил на структуры управления и связ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Сухопутные войска (350 тыс. чел., в том числе РГ ок. 70 тыс. чел.) имели в своем составе семь штабов армейских корпусов (АК), в том числе два Республиканской гвардии, 17 армейских дивизий (пехотных (пд) -11, мотопехотных (мпд) – 3, танковых (тд) – 3, 6 дивизий РГ (пд – 2, мпд – 1, тд – 3) и семь отдельных бригад спецвойск.</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Средняя численность армейской дивизии – ок. 8 тыс. чел., в танковой дивизии имелось от 175 до 200 танков. В дивизии РГ насчитывалось 8–10 тыс. чел, в танковой дивизии имелось от 175 до 300 танков.</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Соединения и части Республиканской гвардии комплектовались специально отобранным личным составом и были оснащены наиболее современным и технически исправным вооружением. Они также существенно превосходят армейские части по уровню подготовки и морально-психологическому состоянию военнослужащих.</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На вооружении сухопутных войск имелись, по различным оценкам, от 2200 до 2600 танков, из которых в исправном состоянии 1800-2000. Основу иракского танкового парка составляли устаревшие танки Т-55, Т-62, и Т-69. Более современные (70-е гг.) Т-72 находились на вооружении в основном в частях РГ. В войсках имелось также небольшое число американских М-60 и английских «Чифтен».</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Иракская артиллерия была представлена 1900 буксируемыми и 250 самоходными артиллерийскими орудиями калибра 155, 152, 130 и 122 мм, реактивными системами залпового огня (РСЗО) – до 200 БМ-21 «Град» и бразильских «Астрос-П», минометами калибра 240, 160, 120 и 81 мм.</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Основу противотанковых средств составляли устаревшие ПТРК «Малютка», «Фагот», «Милан». Имелись также противотанковые пушки калибра 100 и 85 мм и безоткатные орудия калибра 107, 82 и 73 мм. По некоторым данным, иракцы сумели контрабандным путем заполучить некоторое количество современных российских ПТРК «Корнет».</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На вооружении армейской авиации состояло до 100 боевых и 275 транспортных вертолетов в основном советского производств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ПВО сухопутных войск обеспечивалась самоходными зенитными ракетными комплексами (ЗРК) типа «Оса», «Стрела-10», Стрела-1», «Роланд», переносными ЗРК «Стрела-2» и «Игла» различных модификаций, а также зенитными артиллерийскими установками калибра 57, 37 и 23 мм.</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Большая часть боевой техники сухопутных войск была изношена, морально и физически устарела. В то же время даже в условиях действия международных санкций иракское командование сумело сохранить боеспособность соединений и частей, а в отдельных случаях даже модернизировать вооружение и военную технику.</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sz w:val="28"/>
          <w:szCs w:val="28"/>
        </w:rPr>
        <w:t>Перед началом военных действий основная часть иракских войск была дислоцирована следующим образом. На севере страны: 8 армейских дивизий в составе 1 и 5 АК (пд – 6, мпд – 2) и 2 дивизии Республиканской гвардии (Северный АК, пд – 1, тд – 1). Общая численность группировки 125 тыс. человек. На востоке: 3 армейские дивизии в составе 2 АК (пд – 2, тд -1)., численность – 35 тыс. чел. В районе Багдада: мд РГ, 4 бригады РГСН (ок. 30 тыс. чел.). Южнее Багдада: 6 армейских дивизий в составе 3 и 4 АК (пд – 3, мпд – 2, тд – 2); три дивизии РГ (Южный АК, пд – 1, тд -2). Общая численность группировки 110 тыс. человек.</w:t>
      </w:r>
    </w:p>
    <w:p>
      <w:pPr>
        <w:pStyle w:val="Normal"/>
        <w:shd w:fill="FFFFFF" w:val="clear"/>
        <w:spacing w:lineRule="exact" w:line="420"/>
        <w:ind w:firstLine="720"/>
        <w:jc w:val="both"/>
        <w:rPr>
          <w:rFonts w:ascii="Arial" w:hAnsi="Arial" w:cs="Arial"/>
          <w:spacing w:val="6"/>
          <w:sz w:val="28"/>
          <w:szCs w:val="28"/>
        </w:rPr>
      </w:pPr>
      <w:r>
        <w:rPr>
          <w:rFonts w:cs="Arial" w:ascii="Arial" w:hAnsi="Arial"/>
          <w:b/>
          <w:bCs/>
          <w:color w:val="000000"/>
          <w:spacing w:val="6"/>
          <w:sz w:val="28"/>
          <w:szCs w:val="28"/>
        </w:rPr>
        <w:t xml:space="preserve">Военно-воздушные силы </w:t>
      </w:r>
      <w:r>
        <w:rPr>
          <w:rFonts w:cs="Arial" w:ascii="Arial" w:hAnsi="Arial"/>
          <w:color w:val="000000"/>
          <w:spacing w:val="6"/>
          <w:sz w:val="28"/>
          <w:szCs w:val="28"/>
        </w:rPr>
        <w:t xml:space="preserve">(20 тыс. чел.) имели на вооружении более 300 боевых самолетов (боеготовых 50-60%): бомбардировщиков Ту-22, Су-24, истребителей-бомбардировщиков Су-22 различных модификаций, штурмовиков Су-25, истребителей МиГ-21, -23, -25, -29, «Мираж </w:t>
      </w:r>
      <w:r>
        <w:rPr>
          <w:rFonts w:cs="Arial" w:ascii="Arial" w:hAnsi="Arial"/>
          <w:color w:val="000000"/>
          <w:spacing w:val="6"/>
          <w:sz w:val="28"/>
          <w:szCs w:val="28"/>
          <w:lang w:val="en-US"/>
        </w:rPr>
        <w:t>F</w:t>
      </w:r>
      <w:r>
        <w:rPr>
          <w:rFonts w:cs="Arial" w:ascii="Arial" w:hAnsi="Arial"/>
          <w:color w:val="000000"/>
          <w:spacing w:val="6"/>
          <w:sz w:val="28"/>
          <w:szCs w:val="28"/>
        </w:rPr>
        <w:t>.1», разведчиков Миг-25, -21. ВВС располагали также самолетом ДРЛО типа «Аднан».</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Самолетный парк иракских ВВС был представлен в основном машинами устаревших типов, многие из которых морально и физически устарели, требовали ремонта, модернизации или замены на новые образцы. Остро ощущалась нехватка запасных частей и различного оборудования.</w:t>
      </w:r>
    </w:p>
    <w:p>
      <w:pPr>
        <w:pStyle w:val="Normal"/>
        <w:shd w:fill="FFFFFF" w:val="clear"/>
        <w:spacing w:lineRule="exact" w:line="420"/>
        <w:ind w:firstLine="720"/>
        <w:jc w:val="both"/>
        <w:rPr>
          <w:rFonts w:ascii="Arial" w:hAnsi="Arial" w:cs="Arial"/>
          <w:spacing w:val="6"/>
          <w:sz w:val="28"/>
          <w:szCs w:val="28"/>
        </w:rPr>
      </w:pPr>
      <w:r>
        <w:rPr>
          <w:rFonts w:cs="Arial" w:ascii="Arial" w:hAnsi="Arial"/>
          <w:b/>
          <w:bCs/>
          <w:color w:val="000000"/>
          <w:spacing w:val="6"/>
          <w:sz w:val="28"/>
          <w:szCs w:val="28"/>
        </w:rPr>
        <w:t xml:space="preserve">Войска ПВО </w:t>
      </w:r>
      <w:r>
        <w:rPr>
          <w:rFonts w:cs="Arial" w:ascii="Arial" w:hAnsi="Arial"/>
          <w:color w:val="000000"/>
          <w:spacing w:val="6"/>
          <w:sz w:val="28"/>
          <w:szCs w:val="28"/>
        </w:rPr>
        <w:t>(17 тыс. человек) организационно сведены в зенитные ракетные и зенитные артиллерийские бригады и дивизионы. На их вооружении состояли около 1500 ПУ ЗУР С-75 «Волга», С-125 «Печора», «Квадрат», большое число зенитных орудии и установок калибра 130, 100, 85, 57, 37 и 23 мм. Радиотехнические части были оснащены РЛС советского (П-12, -15, -35, -37, -14), французского (</w:t>
      </w:r>
      <w:r>
        <w:rPr>
          <w:rFonts w:cs="Arial" w:ascii="Arial" w:hAnsi="Arial"/>
          <w:color w:val="000000"/>
          <w:spacing w:val="6"/>
          <w:sz w:val="28"/>
          <w:szCs w:val="28"/>
          <w:lang w:val="en-US"/>
        </w:rPr>
        <w:t>TRS</w:t>
      </w:r>
      <w:r>
        <w:rPr>
          <w:rFonts w:cs="Arial" w:ascii="Arial" w:hAnsi="Arial"/>
          <w:color w:val="000000"/>
          <w:spacing w:val="6"/>
          <w:sz w:val="28"/>
          <w:szCs w:val="28"/>
        </w:rPr>
        <w:t xml:space="preserve"> -2515, ТР1-2230) и американского (</w:t>
      </w:r>
      <w:r>
        <w:rPr>
          <w:rFonts w:cs="Arial" w:ascii="Arial" w:hAnsi="Arial"/>
          <w:color w:val="000000"/>
          <w:spacing w:val="6"/>
          <w:sz w:val="28"/>
          <w:szCs w:val="28"/>
          <w:lang w:val="en-US"/>
        </w:rPr>
        <w:t>AN</w:t>
      </w:r>
      <w:r>
        <w:rPr>
          <w:rFonts w:cs="Arial" w:ascii="Arial" w:hAnsi="Arial"/>
          <w:color w:val="000000"/>
          <w:spacing w:val="6"/>
          <w:sz w:val="28"/>
          <w:szCs w:val="28"/>
        </w:rPr>
        <w:t>/</w:t>
      </w:r>
      <w:r>
        <w:rPr>
          <w:rFonts w:cs="Arial" w:ascii="Arial" w:hAnsi="Arial"/>
          <w:color w:val="000000"/>
          <w:spacing w:val="6"/>
          <w:sz w:val="28"/>
          <w:szCs w:val="28"/>
          <w:lang w:val="en-US"/>
        </w:rPr>
        <w:t>TPS</w:t>
      </w:r>
      <w:r>
        <w:rPr>
          <w:rFonts w:cs="Arial" w:ascii="Arial" w:hAnsi="Arial"/>
          <w:color w:val="000000"/>
          <w:spacing w:val="6"/>
          <w:sz w:val="28"/>
          <w:szCs w:val="28"/>
        </w:rPr>
        <w:t>-3</w:t>
      </w:r>
      <w:r>
        <w:rPr>
          <w:rFonts w:cs="Arial" w:ascii="Arial" w:hAnsi="Arial"/>
          <w:color w:val="000000"/>
          <w:spacing w:val="6"/>
          <w:sz w:val="28"/>
          <w:szCs w:val="28"/>
          <w:lang w:val="en-US"/>
        </w:rPr>
        <w:t>D</w:t>
      </w:r>
      <w:r>
        <w:rPr>
          <w:rFonts w:cs="Arial" w:ascii="Arial" w:hAnsi="Arial"/>
          <w:color w:val="000000"/>
          <w:spacing w:val="6"/>
          <w:sz w:val="28"/>
          <w:szCs w:val="28"/>
        </w:rPr>
        <w:t>) производства.</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sz w:val="28"/>
          <w:szCs w:val="28"/>
        </w:rPr>
        <w:t>Вооружение и технические средства войск ПВО Ирака устарели морально и физически и, как показала практика их действий против самолетов и крылатых ракет США и Великобритании в довоенный период и в дни войны, были не в состоянии эффективно бороться с современными средствами воздушного нападения, особенно в условиях применения противником помех.</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Территория Ирака была разделена на четыре сектора ПВО: северный (штаб в Киркуке), восточный (Кут аль-Хей), южный (Басра) и западный (Рамадия). Общее руководство действия сил ПВО осуществлялось из центрального оперативного центра в Багдаде.</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По сведениям иностранных СМИ, иракцы сумели в обход международных санкций приобрести некоторое количество современных средств радиоэлектронного противодействия и постановки помех крылатым ракетам и управляемым бомбам.</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Военно-морские силы (2 тыс. чел.) перед началом военных действий имели на вооружении несколько катеров и значительное количество мин.</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xml:space="preserve">Отряды </w:t>
      </w:r>
      <w:r>
        <w:rPr>
          <w:rFonts w:cs="Arial" w:ascii="Arial" w:hAnsi="Arial"/>
          <w:b/>
          <w:bCs/>
          <w:color w:val="000000"/>
          <w:spacing w:val="6"/>
          <w:sz w:val="28"/>
          <w:szCs w:val="28"/>
        </w:rPr>
        <w:t xml:space="preserve">«Федаинов Саддама» </w:t>
      </w:r>
      <w:r>
        <w:rPr>
          <w:rFonts w:cs="Arial" w:ascii="Arial" w:hAnsi="Arial"/>
          <w:color w:val="000000"/>
          <w:spacing w:val="6"/>
          <w:sz w:val="28"/>
          <w:szCs w:val="28"/>
        </w:rPr>
        <w:t>(40 тыс. человек) созданы в 1991 г. и подчиняются старшему сыну президента Удэю. Они представляют собой добровольческие военизированные формирования, которые до войны осуществляли патрулирование в городах и в сельской местности, занимались борьбой с контрабандой и охраной общественного порядка.</w:t>
      </w:r>
    </w:p>
    <w:p>
      <w:pPr>
        <w:pStyle w:val="Normal"/>
        <w:shd w:fill="FFFFFF" w:val="clear"/>
        <w:spacing w:lineRule="exact" w:line="420"/>
        <w:ind w:firstLine="720"/>
        <w:jc w:val="both"/>
        <w:rPr>
          <w:rFonts w:ascii="Arial" w:hAnsi="Arial" w:cs="Arial"/>
          <w:spacing w:val="6"/>
          <w:sz w:val="28"/>
          <w:szCs w:val="28"/>
        </w:rPr>
      </w:pPr>
      <w:r>
        <w:rPr>
          <w:rFonts w:cs="Arial" w:ascii="Arial" w:hAnsi="Arial"/>
          <w:b/>
          <w:bCs/>
          <w:color w:val="000000"/>
          <w:spacing w:val="6"/>
          <w:sz w:val="28"/>
          <w:szCs w:val="28"/>
        </w:rPr>
        <w:t xml:space="preserve">Пограничные войска </w:t>
      </w:r>
      <w:r>
        <w:rPr>
          <w:rFonts w:cs="Arial" w:ascii="Arial" w:hAnsi="Arial"/>
          <w:color w:val="000000"/>
          <w:spacing w:val="6"/>
          <w:sz w:val="28"/>
          <w:szCs w:val="28"/>
        </w:rPr>
        <w:t xml:space="preserve">насчитывали 9 тыс. человек, </w:t>
      </w:r>
      <w:r>
        <w:rPr>
          <w:rFonts w:cs="Arial" w:ascii="Arial" w:hAnsi="Arial"/>
          <w:b/>
          <w:bCs/>
          <w:color w:val="000000"/>
          <w:spacing w:val="6"/>
          <w:sz w:val="28"/>
          <w:szCs w:val="28"/>
        </w:rPr>
        <w:t xml:space="preserve">силы безопасности – </w:t>
      </w:r>
      <w:r>
        <w:rPr>
          <w:rFonts w:cs="Arial" w:ascii="Arial" w:hAnsi="Arial"/>
          <w:color w:val="000000"/>
          <w:spacing w:val="6"/>
          <w:sz w:val="28"/>
          <w:szCs w:val="28"/>
        </w:rPr>
        <w:t xml:space="preserve">15 тыс. человек. В рядах </w:t>
      </w:r>
      <w:r>
        <w:rPr>
          <w:rFonts w:cs="Arial" w:ascii="Arial" w:hAnsi="Arial"/>
          <w:b/>
          <w:bCs/>
          <w:color w:val="000000"/>
          <w:spacing w:val="6"/>
          <w:sz w:val="28"/>
          <w:szCs w:val="28"/>
        </w:rPr>
        <w:t xml:space="preserve">ополчения </w:t>
      </w:r>
      <w:r>
        <w:rPr>
          <w:rFonts w:cs="Arial" w:ascii="Arial" w:hAnsi="Arial"/>
          <w:color w:val="000000"/>
          <w:spacing w:val="6"/>
          <w:sz w:val="28"/>
          <w:szCs w:val="28"/>
        </w:rPr>
        <w:t>(«Народной армии») числилось до 1 млн. человек.</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sz w:val="28"/>
          <w:szCs w:val="28"/>
        </w:rPr>
        <w:t>По имеющимся данным, иракское руководство перед войной не стало прибегать к объявлению в стране всеобщей мобилизации и формированию новых соединений и частей, а ограничилось лишь частичным призывом в вооруженные силы с целью доукомплектования личным составом имевшихся формирований.</w:t>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jc w:val="center"/>
        <w:rPr>
          <w:rFonts w:ascii="Arial" w:hAnsi="Arial" w:cs="Arial"/>
          <w:b/>
          <w:b/>
          <w:color w:val="000000"/>
          <w:spacing w:val="6"/>
          <w:sz w:val="28"/>
          <w:szCs w:val="28"/>
        </w:rPr>
      </w:pPr>
      <w:r>
        <w:rPr>
          <w:rFonts w:cs="Arial" w:ascii="Arial" w:hAnsi="Arial"/>
          <w:b/>
          <w:color w:val="000000"/>
          <w:spacing w:val="6"/>
          <w:sz w:val="28"/>
          <w:szCs w:val="28"/>
        </w:rPr>
        <w:t>2. Планы сторон</w:t>
      </w:r>
    </w:p>
    <w:p>
      <w:pPr>
        <w:pStyle w:val="Normal"/>
        <w:shd w:fill="FFFFFF" w:val="clear"/>
        <w:spacing w:lineRule="exact" w:line="420"/>
        <w:jc w:val="center"/>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spacing w:lineRule="exact" w:line="420"/>
        <w:jc w:val="center"/>
        <w:rPr>
          <w:rFonts w:ascii="Arial" w:hAnsi="Arial" w:cs="Arial"/>
          <w:spacing w:val="6"/>
          <w:sz w:val="28"/>
          <w:szCs w:val="28"/>
        </w:rPr>
      </w:pPr>
      <w:r>
        <w:rPr>
          <w:rFonts w:cs="Arial" w:ascii="Arial" w:hAnsi="Arial"/>
          <w:color w:val="000000"/>
          <w:spacing w:val="6"/>
          <w:sz w:val="28"/>
          <w:szCs w:val="28"/>
        </w:rPr>
        <w:t>Американо-британская коалици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На планирование западными союзниками военных действий против Ирака оказал влияние ряд существенных обстоятельств политического и физико-географического характера, которые ограничивали их возможности по применению сил и средств. К ним можно отнест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тказ турецкого парламента разрешить американским сухопутным войскам действовать с территории Турции, что не позволило создать полноценный северный фронт и тем самым дало возможность иракскому командованию еще до начала войны перебросить часть сил на другие участк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тказ Саудовской Аравии от участия в войне против Ирака, что лишило американо-британскую коалицию возможности использовать, как в 1990-1991 гг., довольно развитую военную инфраструктуру королевства, в т. ч. в районе границы с Ираком (военные городки, аэродромы, склады, морские порты и др.), а также использовать саудовскую территорию в качестве одного из плацдармов для наступления вглубь Ирака. Не дала согласия на открытое использование своей территории в войне Иордани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ограниченность по размерам территории Кувейта, а также такая особенность его ландшафта как наличие на западном участке границы с Ираком протянувшейся более чем на 100 км обрывистой лощины Аль-Батын шириной до 10 км и глубиной 50–70 м, которая является непроходимой для наземной техники.</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sz w:val="28"/>
          <w:szCs w:val="28"/>
        </w:rPr>
        <w:t>Таким образом, для сосредоточения войск у западных союзников оставалась небольшая территория на севере Кувейта, к тому же совсем не приспособленная для размещения крупных масс войск, военной техники и средств тылового обеспечения. Недостаточная емкость кувейтской территории не позволила разместить более крупную сухопутную группировку и особенно большие силы тактической авиации ВВС. В качестве исходного рубежа для начала наземной наступательной операции у сил коалиции оставалась лишь сравнительно узкая полоса на северном участке кувейтско-иракской границы (до 100 км), где местность пригодна для ведения действий сухопутных войск.</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В итоге, как показал ход военных действий, для наземной операции командованием американо-британской коалиции был выбран вариант быстрого прорыва главной ударной группировки из северной части Кувейта вдоль правого берега Евфрата с целью скорейшего выхода к Багдаду. При этом наступающие части не должны были ввязываться в затяжные бои с иракскими войсками. Вспомогательный удар наносился в направлении крупнейшего города южного Ирака – Басры. Предполагались диверсионно-разведывательные действия сил специальных операций на западе и севере Ирак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Командование коалиции отказалось от многодневных массированных авиационных и ракетных ударов, как это было в 1991 г., и в первый же день начало наземную наступательную операцию. При этом, по всей вероятности, союзники рассчитывали как на собственное полное военно-техническое превосходство, так и на неспособность иракской армии оказывать серьезное сопротивление вторжению.</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Задолго до начала войны американцы развернули активные психологические операции против Ирака. Их основными целями являлись:</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одействовать подрыву доверия населения к С.Хусейну, внести раскол в иракское руководство, убедить его отказаться от участия в военных действи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низить уровень морально-психологического состояния населения и личного состава вооруженных сил противника, подавить его способность к сопротивлению, устрашить иракские войска, показать неизбежность поражения багдадского режим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пособствовать возникновению среди иракских военнослужащих разногласий, массового психоза и симуляции, потери уверенности и способности к сопротивлению, склонить их к дезертирству и переходу на сторону западной коалици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дезинформировать противника.</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sz w:val="28"/>
          <w:szCs w:val="28"/>
        </w:rPr>
        <w:t>Для ведения психологической войны использовались традиционные способы воздействия – теле- и радиовещание, устная и печатная пропаганда. Относительно новым моментом стало широкомасштабное адресное обращение к высшему командованию ВС Ирака, представителям которого внушалась мысль о том, что «иракцы понесут огромные потери, если не присоединяться к борьбе против Саддама или по крайней мере не откажутся поднимать оружие против вторжения». Иракским командирам грозили судом как военным преступникам, если они станут применять оружие массового поражени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Американо-британское командование в течение длительного времени вело интенсивную и тщательную разведку Ирака, прежде всего с использованием технических средств: группировки разведывательных спутников, самолетов-разведчиков ВВС и авиации ВМС, самолетов ДРЛО Е-3 АВАКС, беспилотных летательных аппаратов. Активно велась радио- и радиотехническая разведка. По сообщениям иностранных СМИ, еще до начала войны на иракскую территорию были заброшены разведгруппы сил специальных операций США и Великобритании. В то же время есть основания полагать, что в условиях тотального полицейского контроля организовать эффективную работу агентурной разведки в Ираке было крайне трудно.</w:t>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jc w:val="center"/>
        <w:rPr>
          <w:rFonts w:ascii="Arial" w:hAnsi="Arial" w:cs="Arial"/>
          <w:spacing w:val="6"/>
          <w:sz w:val="28"/>
          <w:szCs w:val="28"/>
        </w:rPr>
      </w:pPr>
      <w:r>
        <w:rPr>
          <w:rFonts w:cs="Arial" w:ascii="Arial" w:hAnsi="Arial"/>
          <w:color w:val="000000"/>
          <w:spacing w:val="6"/>
          <w:sz w:val="28"/>
          <w:szCs w:val="28"/>
        </w:rPr>
        <w:t>Ирак</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В условиях подавляющего военно-технического преимущества американо-британской коалиции иракскому руководству было чрезвычайно трудно изыскать наиболее приемлемые способы борьбы с предстоящим вторжением. Но, как показал ход военных действий, командование ВС Ирака в целом сумело найти довольно успешные формы обороны, которые, как минимум, не позволили западным союзникам осуществить молниеносный разгром иракской арми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В основе иракского замысла лежал отказ от ведения заведомо проигрышных боев на открытой местности, от создания легко преодолеваемой по опыту войны 1991 г. системы полевых оборонительных рубежей. В 2003 г. иракцы заблаговременно организовали свою оборону вблизи крупных городов: Басра, Эн-Насирия, Эн-Неджеф, Кербела и др., где затруднено широкое применение наиболее современных средств вооруженной борьбы, в которых они уступали противнику. Одновременно иракское командование подготовило партизанские и диверсионные группы и отряды для действия в тылу и на коммуникациях сил вторжени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xml:space="preserve">Но главным, ключевым фактором иракской стратегии должна была стать упорная и по возможности длительная оборона столицы страны Багдада. Ведь как сторонники, так и противники С. Хусейна отчетливо понимали, что падение Багдада фактически означало крах его режима и вело к прекращению организованного вооруженного сопротивления в других местах. Кроме того, по расчетам иракского руководства, штурм такого большого города с многомиллионным населением и обороняемым крупным, хорошо вооруженным и подготовленным гарнизоном неизбежно приведет к значительным потерям как среди войск противника, так и среди гражданского населения. Это, в свою очередь, должно было бы привести к расширению и без того массового антивоенного движения в странах Запада, усилению его давления на правительства США и Великобритании с целью </w:t>
      </w:r>
      <w:r>
        <w:rPr>
          <w:rFonts w:cs="Arial" w:ascii="Arial" w:hAnsi="Arial"/>
          <w:color w:val="000000"/>
          <w:spacing w:val="6"/>
          <w:w w:val="96"/>
          <w:sz w:val="28"/>
          <w:szCs w:val="28"/>
        </w:rPr>
        <w:t>прекратить войну. Упорная оборона Багдада должна была также стать мощным стимулом для массовых антиамериканских выступлений в странах арабского и мусульманского мир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96"/>
          <w:sz w:val="28"/>
          <w:szCs w:val="28"/>
        </w:rPr>
        <w:t>Задолго до начала военных действий иракская сторона начала осуществлять масштабные мероприятия по маскировке важных военных и гражданских объектов, размещению макетов военной техники и ложных целей. В этом вопросе иракцы имеют большой и успешный опыт в войне 1991 г.</w:t>
      </w:r>
    </w:p>
    <w:p>
      <w:pPr>
        <w:pStyle w:val="Normal"/>
        <w:shd w:fill="FFFFFF" w:val="clear"/>
        <w:spacing w:lineRule="exact" w:line="420"/>
        <w:ind w:firstLine="720"/>
        <w:jc w:val="both"/>
        <w:rPr>
          <w:rFonts w:ascii="Arial" w:hAnsi="Arial" w:cs="Arial"/>
          <w:color w:val="000000"/>
          <w:spacing w:val="6"/>
          <w:w w:val="96"/>
          <w:sz w:val="28"/>
          <w:szCs w:val="28"/>
        </w:rPr>
      </w:pPr>
      <w:r>
        <w:rPr>
          <w:rFonts w:cs="Arial" w:ascii="Arial" w:hAnsi="Arial"/>
          <w:color w:val="000000"/>
          <w:spacing w:val="6"/>
          <w:w w:val="96"/>
          <w:sz w:val="28"/>
          <w:szCs w:val="28"/>
        </w:rPr>
      </w:r>
    </w:p>
    <w:p>
      <w:pPr>
        <w:pStyle w:val="Normal"/>
        <w:shd w:fill="FFFFFF" w:val="clear"/>
        <w:spacing w:lineRule="exact" w:line="420"/>
        <w:ind w:firstLine="720"/>
        <w:jc w:val="both"/>
        <w:rPr>
          <w:rFonts w:ascii="Arial" w:hAnsi="Arial" w:cs="Arial"/>
          <w:color w:val="000000"/>
          <w:spacing w:val="6"/>
          <w:w w:val="96"/>
          <w:sz w:val="28"/>
          <w:szCs w:val="28"/>
        </w:rPr>
      </w:pPr>
      <w:r>
        <w:rPr>
          <w:rFonts w:cs="Arial" w:ascii="Arial" w:hAnsi="Arial"/>
          <w:color w:val="000000"/>
          <w:spacing w:val="6"/>
          <w:w w:val="96"/>
          <w:sz w:val="28"/>
          <w:szCs w:val="28"/>
        </w:rPr>
      </w:r>
    </w:p>
    <w:p>
      <w:pPr>
        <w:pStyle w:val="Normal"/>
        <w:shd w:fill="FFFFFF" w:val="clear"/>
        <w:spacing w:lineRule="exact" w:line="420"/>
        <w:jc w:val="center"/>
        <w:rPr>
          <w:rFonts w:ascii="Arial" w:hAnsi="Arial" w:cs="Arial"/>
          <w:b/>
          <w:b/>
          <w:spacing w:val="6"/>
          <w:sz w:val="28"/>
          <w:szCs w:val="28"/>
        </w:rPr>
      </w:pPr>
      <w:r>
        <w:rPr>
          <w:rFonts w:cs="Arial" w:ascii="Arial" w:hAnsi="Arial"/>
          <w:b/>
          <w:color w:val="000000"/>
          <w:spacing w:val="6"/>
          <w:w w:val="96"/>
          <w:sz w:val="28"/>
          <w:szCs w:val="28"/>
        </w:rPr>
        <w:t>3. Ход военных действий в Ираке</w:t>
      </w:r>
    </w:p>
    <w:p>
      <w:pPr>
        <w:pStyle w:val="Normal"/>
        <w:shd w:fill="FFFFFF" w:val="clear"/>
        <w:spacing w:lineRule="exact" w:line="420"/>
        <w:ind w:firstLine="720"/>
        <w:jc w:val="both"/>
        <w:rPr>
          <w:rFonts w:ascii="Arial" w:hAnsi="Arial" w:cs="Arial"/>
          <w:b/>
          <w:b/>
          <w:color w:val="000000"/>
          <w:spacing w:val="6"/>
          <w:w w:val="96"/>
          <w:sz w:val="28"/>
          <w:szCs w:val="28"/>
        </w:rPr>
      </w:pPr>
      <w:r>
        <w:rPr>
          <w:rFonts w:cs="Arial" w:ascii="Arial" w:hAnsi="Arial"/>
          <w:b/>
          <w:color w:val="000000"/>
          <w:spacing w:val="6"/>
          <w:w w:val="96"/>
          <w:sz w:val="28"/>
          <w:szCs w:val="28"/>
        </w:rPr>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96"/>
          <w:sz w:val="28"/>
          <w:szCs w:val="28"/>
        </w:rPr>
        <w:t>Военные действия западных союзников против Ирака начались в 5.35 20 марта 2003 г., когда по Багдаду был нанесен первый воздушный удар, вслед за которым последовало еще несколько налетов авиации и ударов крылатыми ракетами. Всего за первые шесть часов войны по иракской столице было выпущено до 40 КР «Томагавк». Удары, наносившиеся по Багдаду, имели целью уничтожение политического и военного руководства Ирака, вывод из строя системы управления страной и вооруженными силами. Всего в течение первых суток войны авиационные и ракетные удары были нанесены по 20 городам в южной и центральной части Ирака. В целом же первые авиационно-ракетные удары носили ограниченный ха</w:t>
      </w:r>
      <w:r>
        <w:rPr>
          <w:rFonts w:cs="Arial" w:ascii="Arial" w:hAnsi="Arial"/>
          <w:color w:val="000000"/>
          <w:spacing w:val="6"/>
          <w:sz w:val="28"/>
          <w:szCs w:val="28"/>
        </w:rPr>
        <w:t>рактер.</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sz w:val="28"/>
          <w:szCs w:val="28"/>
        </w:rPr>
        <w:t>Через несколько часов после первых воздушных ударов в наступление перешли части 3-й мд и 101-й вшд, которые стали стремительно продвигаться в сторону Эн-Насирии, не встречая при этом достаточно ощутимого сопротивления иракских войск. За сутки части 3-й мд смогли продвинуться на 20-60 км вглубь иракской территории. Одновременно британские и американские морские пехотинцы начали бои за овладение портовым городом Умм Каср на границе с Кувейтом, подразделения британской морской пехоты также высадились на полуостров Фао.</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sz w:val="28"/>
          <w:szCs w:val="28"/>
        </w:rPr>
        <w:t>В течение первой недели войны (20–26 марта) американские войска (3-я мд, 101-я вшд, 1-я эдмп) смогли продвинуться на 400 км вглубь иракской территории и выйти на подступы к городам Эн-Насирия, Эн-Неджеф и Кербела, где они встретили упорное сопротивление частей иракской армии и Республиканской гвардии. Бои шли также в районе городов Эс-Самава, Эль-Амра и Эль-Кут. Отдельные части форсировали Евфрат и вели боевые действия в междуречье Тигра и Евфрата. Британские войска окружили Басру и продолжали бои в Умм Каср и на полуострове Фао. В целом на юге страны с 24 марта наступление союзников резко сбавило темпы и бои стали носить в основном позиционный характер. Войска нуждались в пополнении боеприпасами, горюче-смазочными материалами, часть техники требовала различных степеней ремонт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У войск союзников стал постепенно проходить шок первых дней, когда вместо легкой прогулки они столкнулись с ожесточенным сопротивлением. Действия американо-британского командования стали более осмысленными и адекватными. Но в целом, несмотря на возросшую боевую эффективность, войскам коалиции за первую неделю боев не удалось овладеть ни одним более-менее крупным населенным пунктом. В частности, только к исходу шестых суток английским морским пехотинцам удалось установить контроль над городом Умм Каср, но этот контроль был достаточно условным. Негативное воздействие на ход военных действий оказала песчаная буря, имевшая место на юге Ирака 25-27 марта.</w:t>
      </w:r>
    </w:p>
    <w:p>
      <w:pPr>
        <w:pStyle w:val="Normal"/>
        <w:shd w:fill="FFFFFF" w:val="clear"/>
        <w:spacing w:lineRule="exact" w:line="420"/>
        <w:ind w:firstLine="720"/>
        <w:jc w:val="both"/>
        <w:rPr>
          <w:rFonts w:ascii="Arial" w:hAnsi="Arial" w:cs="Arial"/>
          <w:spacing w:val="2"/>
          <w:sz w:val="28"/>
          <w:szCs w:val="28"/>
        </w:rPr>
      </w:pPr>
      <w:r>
        <w:rPr>
          <w:rFonts w:cs="Arial" w:ascii="Arial" w:hAnsi="Arial"/>
          <w:color w:val="000000"/>
          <w:spacing w:val="2"/>
          <w:sz w:val="28"/>
          <w:szCs w:val="28"/>
        </w:rPr>
        <w:t>23 марта на севере Ирака была десантирована 173-я вдбр (до 6 тыс. человек). На западе Ирака подразделения «рейнджер» вышли в район Эр-Рутба и захватили аэродромы Н-3 и Н-2.</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Действия наземных войск активно поддерживала авиация, наносившая удары по позициям иракских войск и объектам в тылу противника. Ударам с воздуха практически непрерывно подвергался Багдад. Всего с 20 по 27 марта по различным иракским объектам было нанесено 63 серии авиационно-ракетных ударов, было выпущено 499 крылатых ракет.</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Уже в первые дни войны в тылу американских и британских войск были отмечены действия групп иракского спецназа и партизан, которые минировали дороги, устраивали засады и вели разведку. В занятых противником населенных пунктах оставалось вооруженное подполье, которое вело разведку и осуществляло диверсионные действи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В ходе второй недели войны (27 марта – 2 апреля) продвижение войск западных союзников на первых порах было довольно медленным. Английские войска продолжали бои в районе Басры и подавляли оставшиеся очаги сопротивления в Умм Каср и на полуострове Фао. Части 3-й мд и 101-1 вшд вели бои в районе городов Эн-Неджеф, Эн-Насирия и Кербела, а 1 -и эдмп – в районе Эль-Амра и Эль-Кут, Эн-Насирия и Аль-Хилла. Подразделения бригады из состава 82-й вдд выполняли задачи по охране линий коммуникаций в тылу наступающих войск.</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sz w:val="28"/>
          <w:szCs w:val="28"/>
        </w:rPr>
        <w:t>Американское командование начало переброску в Кувейт из Германии и континентальной части США частей 1-й пехотной дивизии (пд), 1-й бртд, 10-й легкой пехотной дивизии (лпд), а из турецкого порта Искандерун – 4-й мд. Общая численность перебрасываемых дополнительно войск составила около 100 тыс. человек.</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В конце марта американское командование закончило подготовку к наступлению на Багдад из района Кербела (80 км южнее иракской столицы). По данным иностранных СМИ, группировка насчитывала 20 тыс. человек, 200 танков, 150 артиллерийских орудий и 250 вертолетов. Целью операции являлся охват города с юго-западной и западной стороны.</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31 марта части 3-мд и 101-й вшд при поддержке авиации начали наступление на Багдад и утром 2 апреля вышли на юго-западные подступы иракской столицы.</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 xml:space="preserve">В западных районах Ирака действовали в основном подразделений «рейнджер», продолжавшие удерживать ранее захваченные объекты. На </w:t>
      </w:r>
      <w:r>
        <w:rPr>
          <w:rFonts w:cs="Arial" w:ascii="Arial" w:hAnsi="Arial"/>
          <w:color w:val="000000"/>
          <w:spacing w:val="6"/>
          <w:w w:val="103"/>
          <w:sz w:val="28"/>
          <w:szCs w:val="28"/>
        </w:rPr>
        <w:t>севере бои с иракскими войсками вели подразделения 173-й вдбр и отряды курдов. Части иракской армии оставили ряд позиций и отошли от границы с курдским автономным районом.</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3"/>
          <w:sz w:val="28"/>
          <w:szCs w:val="28"/>
        </w:rPr>
        <w:t>За время, прошедшее с начала войны, авиация западных союзников нанесла не менее 90 серий авиационно-ракетных ударов по объектам государственного и военного управления, позициям иракских войск и местам их дислокации в тылу. Наиболее сильным ударам с воздуха подверглись Багдад, Басра, Мосул, Киркук, Эн-Насирия, Эн-Неджеф. Было выпущено до 70 КР и использовано до 10 тыс. управляемых бомб.</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3"/>
          <w:sz w:val="28"/>
          <w:szCs w:val="28"/>
        </w:rPr>
        <w:t>За две недели боев, по данным независимых информационных источников, потери американо-британской коалиции составили: убитыми – около 240 и ранеными – более 300 человек, свыше 60 единиц бронетехники, 3 самолета и 14 вертолетов. Иракские потери оценивались убитыми свыше 1100 и ранеными 3800 человек, 140 единиц бронетехник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3"/>
          <w:sz w:val="28"/>
          <w:szCs w:val="28"/>
        </w:rPr>
        <w:t>4 апреля танковые батальоны 3-й мд вышли в район международного аэропорта Багдада и овладели большей его частью. Разведывательные подразделения ВС США двумя группами с разных сторон углубились в сторону центра Багдада, а затем без потерь вернулись в расположение своих войск.</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3"/>
          <w:sz w:val="28"/>
          <w:szCs w:val="28"/>
        </w:rPr>
        <w:t>6 апреля американское командование официально объявило о начале операции по захвату иракской столицы. Утром 7 апреля части 3-й мд провели разведку боем в Багдаде. При этом американские подразделения вышли в центральные районы города. После выполнения поставленной задачи американцы покинули центр Багдада. По заявлению английского командования, 6 апреля большая часть Басры была очищена от иракских войск.</w:t>
      </w:r>
    </w:p>
    <w:p>
      <w:pPr>
        <w:pStyle w:val="Normal"/>
        <w:shd w:fill="FFFFFF" w:val="clear"/>
        <w:spacing w:lineRule="exact" w:line="420"/>
        <w:ind w:firstLine="720"/>
        <w:jc w:val="both"/>
        <w:rPr>
          <w:rFonts w:ascii="Arial" w:hAnsi="Arial" w:cs="Arial"/>
          <w:color w:val="000000"/>
          <w:spacing w:val="6"/>
          <w:w w:val="103"/>
          <w:sz w:val="28"/>
          <w:szCs w:val="28"/>
        </w:rPr>
      </w:pPr>
      <w:r>
        <w:rPr>
          <w:rFonts w:cs="Arial" w:ascii="Arial" w:hAnsi="Arial"/>
          <w:color w:val="000000"/>
          <w:spacing w:val="6"/>
          <w:w w:val="103"/>
          <w:sz w:val="28"/>
          <w:szCs w:val="28"/>
        </w:rPr>
        <w:t>Утром 8 апреля американские войска вновь вошли в иракскую столицу, где завязались уличные бои.</w:t>
      </w:r>
    </w:p>
    <w:p>
      <w:pPr>
        <w:pStyle w:val="Normal"/>
        <w:shd w:fill="FFFFFF" w:val="clear"/>
        <w:spacing w:lineRule="exact" w:line="420"/>
        <w:ind w:firstLine="720"/>
        <w:jc w:val="both"/>
        <w:rPr>
          <w:rFonts w:ascii="Arial" w:hAnsi="Arial" w:cs="Arial"/>
          <w:color w:val="000000"/>
          <w:spacing w:val="6"/>
          <w:w w:val="103"/>
          <w:sz w:val="28"/>
          <w:szCs w:val="28"/>
        </w:rPr>
      </w:pPr>
      <w:r>
        <w:rPr>
          <w:rFonts w:cs="Arial" w:ascii="Arial" w:hAnsi="Arial"/>
          <w:color w:val="000000"/>
          <w:spacing w:val="6"/>
          <w:w w:val="103"/>
          <w:sz w:val="28"/>
          <w:szCs w:val="28"/>
        </w:rPr>
      </w:r>
    </w:p>
    <w:p>
      <w:pPr>
        <w:pStyle w:val="Normal"/>
        <w:shd w:fill="FFFFFF" w:val="clear"/>
        <w:spacing w:lineRule="exact" w:line="420"/>
        <w:ind w:firstLine="720"/>
        <w:jc w:val="both"/>
        <w:rPr>
          <w:rFonts w:ascii="Arial" w:hAnsi="Arial" w:cs="Arial"/>
          <w:color w:val="000000"/>
          <w:spacing w:val="6"/>
          <w:w w:val="103"/>
          <w:sz w:val="28"/>
          <w:szCs w:val="28"/>
        </w:rPr>
      </w:pPr>
      <w:r>
        <w:rPr>
          <w:rFonts w:cs="Arial" w:ascii="Arial" w:hAnsi="Arial"/>
          <w:color w:val="000000"/>
          <w:spacing w:val="6"/>
          <w:w w:val="103"/>
          <w:sz w:val="28"/>
          <w:szCs w:val="28"/>
        </w:rPr>
      </w:r>
    </w:p>
    <w:p>
      <w:pPr>
        <w:pStyle w:val="Normal"/>
        <w:shd w:fill="FFFFFF" w:val="clear"/>
        <w:spacing w:lineRule="exact" w:line="420"/>
        <w:jc w:val="center"/>
        <w:rPr>
          <w:rFonts w:ascii="Arial" w:hAnsi="Arial" w:cs="Arial"/>
          <w:b/>
          <w:b/>
          <w:spacing w:val="6"/>
          <w:sz w:val="28"/>
          <w:szCs w:val="28"/>
        </w:rPr>
      </w:pPr>
      <w:r>
        <w:rPr>
          <w:rFonts w:cs="Arial" w:ascii="Arial" w:hAnsi="Arial"/>
          <w:b/>
          <w:color w:val="000000"/>
          <w:spacing w:val="6"/>
          <w:w w:val="103"/>
          <w:sz w:val="28"/>
          <w:szCs w:val="28"/>
        </w:rPr>
        <w:t>4. Некоторые характерные особенности</w:t>
        <w:br/>
        <w:t>военных действий в Ираке в марте-апреле 2003 г.</w:t>
      </w:r>
    </w:p>
    <w:p>
      <w:pPr>
        <w:pStyle w:val="Normal"/>
        <w:shd w:fill="FFFFFF" w:val="clear"/>
        <w:spacing w:lineRule="exact" w:line="420"/>
        <w:ind w:firstLine="720"/>
        <w:jc w:val="both"/>
        <w:rPr>
          <w:rFonts w:ascii="Arial" w:hAnsi="Arial" w:cs="Arial"/>
          <w:b/>
          <w:b/>
          <w:color w:val="000000"/>
          <w:spacing w:val="6"/>
          <w:w w:val="103"/>
          <w:sz w:val="28"/>
          <w:szCs w:val="28"/>
        </w:rPr>
      </w:pPr>
      <w:r>
        <w:rPr>
          <w:rFonts w:cs="Arial" w:ascii="Arial" w:hAnsi="Arial"/>
          <w:b/>
          <w:color w:val="000000"/>
          <w:spacing w:val="6"/>
          <w:w w:val="103"/>
          <w:sz w:val="28"/>
          <w:szCs w:val="28"/>
        </w:rPr>
      </w:r>
    </w:p>
    <w:p>
      <w:pPr>
        <w:pStyle w:val="Normal"/>
        <w:shd w:fill="FFFFFF" w:val="clear"/>
        <w:spacing w:lineRule="exact" w:line="420"/>
        <w:jc w:val="center"/>
        <w:rPr>
          <w:rFonts w:ascii="Arial" w:hAnsi="Arial" w:cs="Arial"/>
          <w:spacing w:val="6"/>
          <w:sz w:val="28"/>
          <w:szCs w:val="28"/>
        </w:rPr>
      </w:pPr>
      <w:r>
        <w:rPr>
          <w:rFonts w:cs="Arial" w:ascii="Arial" w:hAnsi="Arial"/>
          <w:color w:val="000000"/>
          <w:spacing w:val="6"/>
          <w:w w:val="103"/>
          <w:sz w:val="28"/>
          <w:szCs w:val="28"/>
        </w:rPr>
        <w:t>Американо-британская коалиция</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w w:val="103"/>
          <w:sz w:val="28"/>
          <w:szCs w:val="28"/>
        </w:rPr>
        <w:t>Предварительный анализ хода военных действий в Ираке в марте-апреле 2003 г. показал, что современное высокоточное оружие (ВТО) даже в условиях его массированного применения не является решающим фактором в достижении победы в войне. Не подтвердились и теории о скором окончании эпохи контактных войн и переходе к преимущественно бесконтактным формам ведения военных действий. Решающую роль в разгроме иракских войск сыграли именно «тяжелые» механизированные и танковые соединения и част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3"/>
          <w:sz w:val="28"/>
          <w:szCs w:val="28"/>
        </w:rPr>
        <w:t xml:space="preserve">Западные союзники, и прежде всего США, не учли то обстоятельство, что в вооруженных конфликтах, предшествовавших иракской компании, где масштабное применение ВТО </w:t>
      </w:r>
      <w:r>
        <w:rPr>
          <w:rFonts w:cs="Arial" w:ascii="Arial" w:hAnsi="Arial"/>
          <w:color w:val="000000"/>
          <w:spacing w:val="4"/>
          <w:w w:val="103"/>
          <w:sz w:val="28"/>
          <w:szCs w:val="28"/>
        </w:rPr>
        <w:t>действительно сыграло очень важ</w:t>
      </w:r>
      <w:r>
        <w:rPr>
          <w:rFonts w:cs="Arial" w:ascii="Arial" w:hAnsi="Arial"/>
          <w:color w:val="000000"/>
          <w:spacing w:val="4"/>
          <w:sz w:val="28"/>
          <w:szCs w:val="28"/>
        </w:rPr>
        <w:t>ную роль, победа в конечном итоге достигалась либо за счет политического давления на руководство и дипломатической изоляции (Югославия в 1999</w:t>
      </w:r>
      <w:r>
        <w:rPr>
          <w:rFonts w:cs="Arial" w:ascii="Arial" w:hAnsi="Arial"/>
          <w:color w:val="000000"/>
          <w:spacing w:val="6"/>
          <w:sz w:val="28"/>
          <w:szCs w:val="28"/>
        </w:rPr>
        <w:t xml:space="preserve"> г.), либо с помощью сильных союзников, которые своими сухопутными формированиями довершали разгром противника (Афганистан в 2001 г.).</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В 2003 г. в Ираке массированное применение стратегического ВТО не обеспечило быстрой победы, оказалось не в состоянии надежно подавить систему государственного и военного управления. Как показал опыт нынешней иракской войны, имеющиеся на вооружении образцы высокоточного оружия не обладают достаточной мощью для надежного поражения хорошо защищенных объектов. В то же время применение ВТО позволило избежать массовых жертв среди мирного населения в густонаселенных городских условиях, но к сожалению, ошибок здесь избежать не удалось.</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И еще одно весьма немаловажное обстоятельство: на поле боя высокоточное оружие со всей очевидностью демонстрирует свое превосходство над обычными видами вооружения. Возможность поражать тактические цели на максимальной дистанции и первым выстрелом стало одним из решающих факторов, обеспечивших американское превосходство в сухопутных боях с иракской армией. Одновременно отметим, что, несмотря на пылевые бури, в целом местность существенно облегчала действия союзников, позволяя применять весь арсенал оружия на максимально возможных дистанциях и затрудняя иракцам ведение боевых действий вне населенных пунктов.</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Масштабное применение ВТО ведет к значительному удорожанию стоимости войн. Уже в первые дни операции против Ирака министр обороны США Д.Рамсфелд направил в конгресс запрос о выделении его ведомству дополнительной суммы в 100 млрд. долл., что составляет примерно треть годового бюджета Пентагон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Союзники широко использовали в войне наиболее современные образцы вооружения и военной техники, космические и информационные системы различного предназначения, причем применяли их комплексно. Отмечалось максимально полное использование информационных технологий, автоматизированных систем и средств управления войсками и оружием, способных оперативно собирать, обрабатывать, корректировать, распределять и быстро передавать командованию и исполнителям необходимую информацию, решать другие управленческие задачи.</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sz w:val="28"/>
          <w:szCs w:val="28"/>
        </w:rPr>
        <w:t>К сильным сторонам армий западной коалиции следует отнести также высокую насыщенность войск самыми современным средствами разведки, связи и целеуказания, которые позволяли достаточно эффективно и на больших дальностях обнаруживать противника и в кратчайшее время организовывать взаимодействие различных видов войск по его огневому подавлению.</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1"/>
          <w:sz w:val="28"/>
          <w:szCs w:val="28"/>
        </w:rPr>
        <w:t>Полное технологическое превосходство, а также значительно более высокий уровень подготовки войск западной коалиции позволяли им успешно вести боевые действия с превосходящими силами противника.</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w w:val="101"/>
          <w:sz w:val="28"/>
          <w:szCs w:val="28"/>
        </w:rPr>
        <w:t>В то же время война в Ираке показала, что даже более слабо вооруженный противник, если его армия хорошо подготовлена, имеет высокий моральный и боевой дух, может оказать серьезное сопротивление войскам, оснащенным новейшими высокотехнологичными средствами вооруженной борьбы.</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1"/>
          <w:sz w:val="28"/>
          <w:szCs w:val="28"/>
        </w:rPr>
        <w:t>Именно с этой точки зрения следует считать очевидным просчетом американо-британского командования при планировании военной операции недооценку противника. Имея разнообразные и эффективные возможности по разведке обстановки в Ираке и вскрытию элементов его военной инфраструктуры, в том числе через сеть разведчиков, задействованных в международных инспекциях, политическое руководство и военное командование США ошиблись в оценке боеспособности иракских вооруженных сил, а также не сумели правильно оценить внутриполитическую ситуацию в Ираке. По информации некоторых американских СМИ, военные действия были начаты в то время, когда еще не было закончено полное сосредоточение группировки сил и средств, предназначавшихся для участия в операци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1"/>
          <w:sz w:val="28"/>
          <w:szCs w:val="28"/>
        </w:rPr>
        <w:t>Вместе с тем, командование американо-британской коалиции смогло быстро сориентироваться в затруднительной обстановке, сложившейся в первые дни войны, найти слабые места в тактике противника и выработать адекватные обстановке способы ведения военных действий. Прекратилось бессмысленное движение колонн, которое было характерно для первых трех суток войны.</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w w:val="101"/>
          <w:sz w:val="28"/>
          <w:szCs w:val="28"/>
        </w:rPr>
        <w:t>В условиях, когда иракское командование основной упор сделало на ведение боев в городах, американцы выработали свою тактику, которая заключалась в следующем: силами воздушной и наземной разведки определялось местонахождение иракских позиций, принимались меры по возможно более полному вскрытию системы обороны противника, затем по ней наносились массированные удары артиллерией и авиацией. Подобная тактика позволила повысить эффективность боевых действий, существенно увеличить уровень потерь у иракцев и, соответственно, не допускать ощутимых потерь своих войск.</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1"/>
          <w:sz w:val="28"/>
          <w:szCs w:val="28"/>
        </w:rPr>
        <w:t>Пользуясь отсутствием сплошной линии фронта, американцы совершали крупными силами глубокие рейды в тыл противника, продвигаясь при этом, как правило, в батальонных колоннах.</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1"/>
          <w:sz w:val="28"/>
          <w:szCs w:val="28"/>
        </w:rPr>
        <w:t>При ведении боев в городе части и подразделения ВС США и Великобритании действовали путем последовательного овладения одного района за другим. Причем район, намеченный в качестве объекта для наступления, подвергался мощной обработке огнем артиллерии и ударами авиаци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1"/>
          <w:sz w:val="28"/>
          <w:szCs w:val="28"/>
        </w:rPr>
        <w:t xml:space="preserve">Пассивность иракцев в последний период войны (а, возможно, и нежелание сражаться) позволяла союзникам оставлять в своем тылу крупные </w:t>
      </w:r>
      <w:r>
        <w:rPr>
          <w:rFonts w:cs="Arial" w:ascii="Arial" w:hAnsi="Arial"/>
          <w:color w:val="000000"/>
          <w:spacing w:val="6"/>
          <w:sz w:val="28"/>
          <w:szCs w:val="28"/>
        </w:rPr>
        <w:t>силы противника, не решавшиеся выходить за пределы городской зоны, и смело двигаться по направлению к главной цели – Багдаду, оставляя для блокирования иракских гарнизонов сравнительно небольшие по численности заградительные формирования.</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sz w:val="28"/>
          <w:szCs w:val="28"/>
        </w:rPr>
        <w:t>Очень интенсивно и плодотворно действовала авиация союзников, которая внесла весомый вклад в победу. За первые 20 дней войны она совершила 30 тыс. самолето-вылетов, из которых 12 тыс. боевых. 75% примененных воздушных боеприпасов относилось к так называемому умному оружию. Большая часть боевых вылетов совершалась с целью выполнения задач по оказанию непосредственной поддержки действиям сухопутных войск, причем в основном воздействию с воздуха подвергались части иракской Республиканской гвардии (до 60-70% от общего числа самолето-вылетов в интересах наземных войск).</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Особо следует отметить действия в тылу иракских войск многочисленных подразделений сил специальных операций ВС США и Великобритании, которые наряду с ведением разведки и целеуказания, производили захват или уничтожение важных объектов противника, решали другие присущие им задач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В целом американские и британские солдаты показали достаточно высокую стойкость. В крайне сложных и непривычных для них погодно-климатических условиях войска не утратили управления, солдаты и офицеры адекватно оценивали ситуацию, боевой дух был достаточно высок. Большинство военнослужащих сохраняли уверенность в своих силах, веру в превосходство своего оружия и убежденность в правильности целей ведущейся войны.</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sz w:val="28"/>
          <w:szCs w:val="28"/>
        </w:rPr>
        <w:t>Слабой стороной у американских войск уже в первые дни войны стала растянутость фронта тонкой линией вдоль правого берега Евфрата (до 350–400 км), практически открытые фланги наступавших соединений и частей. И только пассивность иракского командования (а также, возможно, плохо организованная разведка), не воспользовавшегося благоприятными возможностями для нанесения ударов в тыл наступающего противника, позволила американцам, избежать кризисных ситуаций.</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Не всегда достаточно четко было организовано взаимодействие между союзниками по коалиции, различными видами вооруженных сил и родов войск, что зачастую приводило к поражению своих войск так называемым дружественным огнем. Эта проблема достаточно остро стояла и в войне 1991 г., когда американцы от «дружественного огня» потеряли 23% убитыми и 15% ранеными от общего числа потерь. Но, как видно, должных выводов сделано не было.</w:t>
      </w:r>
    </w:p>
    <w:p>
      <w:pPr>
        <w:pStyle w:val="Normal"/>
        <w:shd w:fill="FFFFFF" w:val="clear"/>
        <w:spacing w:lineRule="exact" w:line="420"/>
        <w:ind w:firstLine="720"/>
        <w:jc w:val="both"/>
        <w:rPr>
          <w:rFonts w:ascii="Arial" w:hAnsi="Arial" w:cs="Arial"/>
          <w:spacing w:val="16"/>
          <w:sz w:val="28"/>
          <w:szCs w:val="28"/>
        </w:rPr>
      </w:pPr>
      <w:r>
        <w:rPr>
          <w:rFonts w:cs="Arial" w:ascii="Arial" w:hAnsi="Arial"/>
          <w:color w:val="000000"/>
          <w:spacing w:val="16"/>
          <w:sz w:val="28"/>
          <w:szCs w:val="28"/>
        </w:rPr>
        <w:t>Значительная растянутость коммуникаций и отставание тылов серьезно осложняли снабжение передовых частей армии США практически всеми видами довольствия. Танковые части иногда до 6 часов стояли с пустыми баками. Подвоз продовольствия, воды, боеприпасов и ГСМ являлся головной болью американских командиров. Отмечалось недовольство солдат качеством новых армейских продовольственных пайков.</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2"/>
          <w:sz w:val="28"/>
          <w:szCs w:val="28"/>
        </w:rPr>
        <w:t>Командование тыла коалиционных сил было вынуждено признать, что не всегда четко представляет обстановку на дорогах. Ситуация осложнялась действиями групп иракского спецназа и «федаинов Саддама», которые хотя и не наносили значительного ущерба, но все же вынуждали командование выделять дополнительные силы для охраны коммуникаций, вызвали достаточно сильную нервозность у личного состава тыловых подразделений.</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2"/>
          <w:sz w:val="28"/>
          <w:szCs w:val="28"/>
        </w:rPr>
        <w:t>Еще одна группа проблем войск коалиции была связана с недостатками боевой техники, проявившимися в ходе боевых действий, а также выхода ее из строя по техническим причинам. Ремонт и обслуживание вооружения потребовали предельного напряжения всех ремонтных и технических служб.</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w w:val="102"/>
          <w:sz w:val="28"/>
          <w:szCs w:val="28"/>
        </w:rPr>
        <w:t>В частности, танк М1А2 «Абрамс», по общему мнению участников боев, оказался «неадекватным» боевым задачам. Прежде всего, сказалась крайне низкая надежность двигателя и трансмиссии в условиях пустыни. В условиях жары, раскаленного песка и постоянно висящей в воздухе горячей пыли практически свелись к нулю преимущества тепловизоров, установленных на танках. Видимость в них не превышала 300 м в условиях марша колонной и до 700-800 на остановках. Лишь в холодные ночи видимость достигала 1000-1500 м. Кроме того, огромное количество тепловизоров и другой электроники просто отказало. Мельчайшая кристаллическая пыль «наводила» электричество и выводила из строя приборы. Поэтому командование коалиции было вынуждено отдать приказ в ночное время не проводить перемещений боевой техники в условиях, предполагающих соприкосновение с противником.</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w w:val="102"/>
          <w:sz w:val="28"/>
          <w:szCs w:val="28"/>
        </w:rPr>
        <w:t>Командование американо-британской коалиции с самого начала войны ввело жесткую цензуру на публикацию материалов о ходе военных действий и в первую очередь, информации о потерях союзников. Официальная информация предоставлялась в ходе брифингов в штабе объединенного командования и носила, как правило, строго дозированный характер.</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2"/>
          <w:sz w:val="28"/>
          <w:szCs w:val="28"/>
        </w:rPr>
        <w:t>В начале войны западная коалиция уступала иракцам на информационном поле. Методы информационного и психологического воздействия на иракских военнослужащих срабатывали слабо. Это, в частности, проявилось в сравнительно небольшом количестве пленных иракцев. Не были отмечены и случаи массовой сдачи в плен, о чем распространяли слухи в штабе объединенного командования в Катаре. По состоянию на 29 марта в плен попало 3 тыс. иракцев, а к 2 апреля эта цифра увеличилась до 9 тыс.</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2"/>
          <w:sz w:val="28"/>
          <w:szCs w:val="28"/>
        </w:rPr>
        <w:t>Однако союзники смогли оперативно изменить направленность информационного и психологического воздействия на противника, начав выпячивать свои трудности, слабые места, промахи и т.п. Можно предположить, что расчет в данном случае делался на некоторые особенности арабской психологии, арабской ментальности, когда воодушевившись пусть и небольшими, но осязаемыми успехами, воин расслабляется, становится беспечным, а в результате не выдерживает последующего боевого напряжения, его стойкость надламывается, он становится в большей степени подверженным паническим настроениям.</w:t>
      </w:r>
    </w:p>
    <w:p>
      <w:pPr>
        <w:pStyle w:val="Normal"/>
        <w:shd w:fill="FFFFFF" w:val="clear"/>
        <w:spacing w:lineRule="exact" w:line="420"/>
        <w:ind w:firstLine="720"/>
        <w:jc w:val="both"/>
        <w:rPr>
          <w:rFonts w:ascii="Arial" w:hAnsi="Arial" w:cs="Arial"/>
          <w:color w:val="000000"/>
          <w:spacing w:val="6"/>
          <w:w w:val="102"/>
          <w:sz w:val="28"/>
          <w:szCs w:val="28"/>
        </w:rPr>
      </w:pPr>
      <w:r>
        <w:rPr>
          <w:rFonts w:cs="Arial" w:ascii="Arial" w:hAnsi="Arial"/>
          <w:color w:val="000000"/>
          <w:spacing w:val="6"/>
          <w:w w:val="102"/>
          <w:sz w:val="28"/>
          <w:szCs w:val="28"/>
        </w:rPr>
      </w:r>
    </w:p>
    <w:p>
      <w:pPr>
        <w:pStyle w:val="Normal"/>
        <w:shd w:fill="FFFFFF" w:val="clear"/>
        <w:spacing w:lineRule="exact" w:line="420"/>
        <w:jc w:val="center"/>
        <w:rPr>
          <w:rFonts w:ascii="Arial" w:hAnsi="Arial" w:cs="Arial"/>
          <w:spacing w:val="6"/>
          <w:sz w:val="28"/>
          <w:szCs w:val="28"/>
        </w:rPr>
      </w:pPr>
      <w:r>
        <w:rPr>
          <w:rFonts w:cs="Arial" w:ascii="Arial" w:hAnsi="Arial"/>
          <w:color w:val="000000"/>
          <w:spacing w:val="6"/>
          <w:w w:val="102"/>
          <w:sz w:val="28"/>
          <w:szCs w:val="28"/>
        </w:rPr>
        <w:t>Ирак</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2"/>
          <w:sz w:val="28"/>
          <w:szCs w:val="28"/>
        </w:rPr>
        <w:t>Главным успехом иракцев, безусловно, является сам факт достаточно продолжительного сопротивления их вооруженных сил войскам американо-британской коалиции, обладавшими абсолютным технологическим превосходством.</w:t>
      </w:r>
    </w:p>
    <w:p>
      <w:pPr>
        <w:pStyle w:val="Normal"/>
        <w:shd w:fill="FFFFFF" w:val="clear"/>
        <w:spacing w:lineRule="exact" w:line="420"/>
        <w:ind w:firstLine="720"/>
        <w:jc w:val="both"/>
        <w:rPr>
          <w:rFonts w:ascii="Arial" w:hAnsi="Arial" w:cs="Arial"/>
          <w:spacing w:val="4"/>
          <w:sz w:val="28"/>
          <w:szCs w:val="28"/>
        </w:rPr>
      </w:pPr>
      <w:r>
        <w:rPr>
          <w:rFonts w:cs="Arial" w:ascii="Arial" w:hAnsi="Arial"/>
          <w:color w:val="000000"/>
          <w:spacing w:val="4"/>
          <w:w w:val="102"/>
          <w:sz w:val="28"/>
          <w:szCs w:val="28"/>
        </w:rPr>
        <w:t>Судя по всему, иракское руководство после войны 1991 г. в условиях жесткой международной блокады сумело восстановить, хотя и не в полной степени, военный потенциал страны и боеспособность национальной армии, в первую очередь сухопутных войск.</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w w:val="102"/>
          <w:sz w:val="28"/>
          <w:szCs w:val="28"/>
        </w:rPr>
        <w:t>Первоначально оправдал себя отказ от преимущественного ведения военных действий в полевых условиях и упор на обороне городов, где противник не мог в полной мере реализовать свое превосходство в высокоточном оружии и качестве подготовки войск. Это вынуждало американо-британцев направить значительные силы на борьбу с иракскими гарнизонами и снизило темпы наступления войск союзников.</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2"/>
          <w:sz w:val="28"/>
          <w:szCs w:val="28"/>
        </w:rPr>
        <w:t>В первые дни войны иракское командование в ряде случаев пыталось использовать и такие активные формы действий как контратаки и контрудары, однако они носили локальный характер. Крупномасштабных попыток перехватить инициативу у союзников предпринято не было, хотя в первые два-три дня войны для этого имелись некоторые возможности. В частности, этому благоприятствовало растянутое положение американских войск, уязвимость их коммуникаций. В дальнейшем иракцы стали действовать все более пассивно, полностью перейдя к «крепостной» войне.</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2"/>
          <w:sz w:val="28"/>
          <w:szCs w:val="28"/>
        </w:rPr>
        <w:t>В первые дни войны сохранялось устойчивое управление войсками, активно и умело применялись средства радиоэлектронного противодействия, в том числе крылатым ракетам. Это обстоятельство признавали и сами американцы. Широко применялись иракцами различные виды маскировки и ложные цели. Так, 20 марта вылетевшие на штурмовку иракских объектов самолеты столкнулись с огромным количеством ложных целей и всякого рода муляжей. При доразведке аэродрома под Басрой, на котором по докладам пилотов, при штурмовке было уничтожено до 20 иракских самолетов, выяснилось, что все «уничтоженные» – самолеты обычные макеты. В то же время почти все разведанные радиолокационные станции и посты свернули работу и сменили место расположения. В итоге, каждый третий самолет из наряда сил, выделенных для подавления ПВО Ирака, вернулся на свою базу с неиспользованными ракетами. Активно использовались и имитаторы работы РЛС.</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w w:val="102"/>
          <w:sz w:val="28"/>
          <w:szCs w:val="28"/>
        </w:rPr>
        <w:t xml:space="preserve">К сильным сторонам иракцев можно отнести отличное знание местности, умение маскировать свои войска и объекты, стойкость и упорство в обороне в первые дни войны. С положительной точки зрения необходимо оценивать </w:t>
      </w:r>
      <w:r>
        <w:rPr>
          <w:rFonts w:cs="Arial" w:ascii="Arial" w:hAnsi="Arial"/>
          <w:color w:val="000000"/>
          <w:spacing w:val="6"/>
          <w:sz w:val="28"/>
          <w:szCs w:val="28"/>
        </w:rPr>
        <w:t>командование сил специальных операций, которое умело и грамотно применяло свои силы и средства, вело в тылу противника активные диверсионно-разведывательные действия.</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Из недостатков следует выделить бюрократическую «негибкость» командования, когда все решения принимает только высший командир, некоторую «шаблонность» при ведении боевых действий со стороны общевойсковых командиров, недостаточно хорошо организованное взаимодействие как между различными родами войск, так и отдельными соединениями и частям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Слабо действовали иракские средства ПВО, особенно против целей на больших и средних высотах. Здесь, конечно же, сказывалось отсутствие современных средств ведения борьбы с воздушным противником – ЗРК, РЛС, средств управления. Ограниченной была результативность действий и войсковой ПВО, несмотря на наличие большого числа ПЗРК, зенитных орудий и установок различных типов и калибров. Это самым негативным образом отражалось на действиях сухопутных войск, боевом духе их личного состава.</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Практически не участвовали в войне иракские ВВС и армейская авиация.</w:t>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pacing w:lineRule="exact" w:line="420"/>
        <w:jc w:val="center"/>
        <w:rPr>
          <w:rFonts w:ascii="Arial" w:hAnsi="Arial" w:cs="Arial"/>
          <w:b/>
          <w:b/>
          <w:spacing w:val="6"/>
          <w:sz w:val="28"/>
          <w:szCs w:val="28"/>
        </w:rPr>
      </w:pPr>
      <w:r>
        <w:rPr>
          <w:rFonts w:cs="Arial" w:ascii="Arial" w:hAnsi="Arial"/>
          <w:b/>
          <w:color w:val="000000"/>
          <w:spacing w:val="6"/>
          <w:sz w:val="28"/>
          <w:szCs w:val="28"/>
        </w:rPr>
        <w:t>5. Россия и война в Ираке:</w:t>
        <w:br/>
        <w:t>некоторые военные аспекты</w:t>
      </w:r>
    </w:p>
    <w:p>
      <w:pPr>
        <w:pStyle w:val="Normal"/>
        <w:shd w:fill="FFFFFF" w:val="clear"/>
        <w:spacing w:lineRule="exact" w:line="420"/>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Операция в Ираке, продемонстрировавшая исключительную важность военно-технического превосходства для достижения победы в современной войне, показала острую необходимость принятия неотложных, даже чрезвычайных мер по приостановке, а, при возможности, и по постепенному сокращению технологического отставания вооруженных сил России от уровня армий наиболее развитых стран. Необходимо предпринять надлежащие меры по сохранению существующих НИИ и КБ оборонного назначения, которые еще имеют перспективные разработки. Решение этой проблемы имеет важнейшее значение для обеспечения национальной безопасности нашей страны, сохранения свободы действий во внешней и внутренней политике.</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Иракская кампания продемонстрировала стратегическое значение ПВО в современной войне. Полное превосходство коалиции в воздухе позволило беспрепятственно наносить удары по различным политико-административным и военным объектам на всей территории Ирака, фактически беспрепятственно применять различные виды ВТО, препятствовать переброскам войск противника, успешно решать задачи непосредственной поддержки сухопутных войск и таким образом добиваться решающего перевеса сил в боях. В этой связи остро стоит вопрос о построении надежной комплексной системы ПВО и ПРО от всех видов баллистических и аэродинамических средств воздушного нападения.</w:t>
      </w:r>
    </w:p>
    <w:p>
      <w:pPr>
        <w:pStyle w:val="Normal"/>
        <w:shd w:fill="FFFFFF" w:val="clear"/>
        <w:spacing w:lineRule="exact" w:line="420"/>
        <w:ind w:firstLine="720"/>
        <w:jc w:val="both"/>
        <w:rPr>
          <w:rFonts w:ascii="Arial" w:hAnsi="Arial" w:cs="Arial"/>
          <w:spacing w:val="12"/>
          <w:sz w:val="28"/>
          <w:szCs w:val="28"/>
        </w:rPr>
      </w:pPr>
      <w:r>
        <w:rPr>
          <w:rFonts w:cs="Arial" w:ascii="Arial" w:hAnsi="Arial"/>
          <w:color w:val="000000"/>
          <w:spacing w:val="12"/>
          <w:sz w:val="28"/>
          <w:szCs w:val="28"/>
        </w:rPr>
        <w:t>Война подтвердила потребность объединения всей совокупности мер по срыву применения высокоточных средств и снижению эффективности ударов ими в единую систему защиты от ВТО, включающую активные меры как для поражения и радиоэлектронного подавления высокоточных боеприпасов, так и пассивных средств индивидуальной и коллективной защиты.</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Одним из наиболее наглядных уроков войны – необходимость дальнейшего повышения эффективности всех видов разведки в интересах высшего руководства страны и вооруженных сил, их комплексного применения на различных уровнях. Ход военных действий в Ираке показал также возрастающее значение тактической разведки.</w:t>
      </w:r>
    </w:p>
    <w:p>
      <w:pPr>
        <w:pStyle w:val="Normal"/>
        <w:shd w:fill="FFFFFF" w:val="clear"/>
        <w:spacing w:lineRule="exact" w:line="420"/>
        <w:ind w:firstLine="720"/>
        <w:jc w:val="both"/>
        <w:rPr>
          <w:rFonts w:ascii="Arial" w:hAnsi="Arial" w:cs="Arial"/>
          <w:spacing w:val="6"/>
          <w:sz w:val="28"/>
          <w:szCs w:val="28"/>
        </w:rPr>
      </w:pPr>
      <w:r>
        <w:rPr>
          <w:rFonts w:cs="Arial" w:ascii="Arial" w:hAnsi="Arial"/>
          <w:color w:val="000000"/>
          <w:spacing w:val="6"/>
          <w:sz w:val="28"/>
          <w:szCs w:val="28"/>
        </w:rPr>
        <w:t>Успешное руководство войсками в современной войне, грамотное боевое применение и техническое обслуживание сложных высокотехнологичных образцов вооружения и военной техники требует повышения уровня профессиональной подготовки командующих, командиров и штабов, всех категорий военнослужащих. Иракская война показала, что системы современного оружия эффективны только в руках высококвалифицированного личного состава, действующего под руководством хорошо подготовленных, грамотных в оперативном и тактическом отношении командиров. И еще, высокие физические нагрузки практически на все категории личного состава в современной войне требуют соответствующей физической подготовки военнослужащих.</w:t>
      </w:r>
      <w:r>
        <w:br w:type="page"/>
      </w:r>
    </w:p>
    <w:p>
      <w:pPr>
        <w:pStyle w:val="Heading1"/>
        <w:keepNext w:val="false"/>
        <w:spacing w:lineRule="exact" w:line="420"/>
        <w:ind w:firstLine="720"/>
        <w:jc w:val="both"/>
        <w:rPr>
          <w:rFonts w:ascii="Arial" w:hAnsi="Arial" w:cs="Arial"/>
          <w:spacing w:val="6"/>
          <w:sz w:val="28"/>
          <w:szCs w:val="28"/>
        </w:rPr>
      </w:pPr>
      <w:r>
        <w:rPr>
          <w:rFonts w:cs="Arial" w:ascii="Arial" w:hAnsi="Arial"/>
          <w:spacing w:val="6"/>
          <w:sz w:val="28"/>
          <w:szCs w:val="28"/>
        </w:rPr>
      </w:r>
    </w:p>
    <w:p>
      <w:pPr>
        <w:pStyle w:val="Heading1"/>
        <w:keepNext w:val="false"/>
        <w:spacing w:lineRule="exact" w:line="420"/>
        <w:ind w:firstLine="720"/>
        <w:jc w:val="both"/>
        <w:rPr>
          <w:rFonts w:ascii="Arial" w:hAnsi="Arial" w:cs="Arial"/>
          <w:spacing w:val="6"/>
          <w:sz w:val="28"/>
          <w:szCs w:val="28"/>
        </w:rPr>
      </w:pPr>
      <w:r>
        <w:rPr>
          <w:rFonts w:cs="Arial" w:ascii="Arial" w:hAnsi="Arial"/>
          <w:spacing w:val="6"/>
          <w:sz w:val="28"/>
          <w:szCs w:val="28"/>
        </w:rPr>
      </w:r>
    </w:p>
    <w:p>
      <w:pPr>
        <w:pStyle w:val="Heading1"/>
        <w:keepNext w:val="false"/>
        <w:spacing w:lineRule="exact" w:line="420"/>
        <w:ind w:firstLine="720"/>
        <w:jc w:val="both"/>
        <w:rPr>
          <w:rFonts w:ascii="Arial" w:hAnsi="Arial" w:cs="Arial"/>
          <w:spacing w:val="6"/>
          <w:sz w:val="28"/>
          <w:szCs w:val="28"/>
        </w:rPr>
      </w:pPr>
      <w:r>
        <w:rPr>
          <w:rFonts w:cs="Arial" w:ascii="Arial" w:hAnsi="Arial"/>
          <w:spacing w:val="6"/>
          <w:sz w:val="28"/>
          <w:szCs w:val="28"/>
        </w:rPr>
      </w:r>
    </w:p>
    <w:p>
      <w:pPr>
        <w:pStyle w:val="Heading1"/>
        <w:keepNext w:val="false"/>
        <w:spacing w:lineRule="exact" w:line="420"/>
        <w:ind w:firstLine="720"/>
        <w:jc w:val="both"/>
        <w:rPr>
          <w:rFonts w:ascii="Arial" w:hAnsi="Arial" w:cs="Arial"/>
          <w:spacing w:val="6"/>
          <w:sz w:val="28"/>
          <w:szCs w:val="28"/>
        </w:rPr>
      </w:pPr>
      <w:r>
        <w:rPr>
          <w:rFonts w:cs="Arial" w:ascii="Arial" w:hAnsi="Arial"/>
          <w:spacing w:val="6"/>
          <w:sz w:val="28"/>
          <w:szCs w:val="28"/>
        </w:rPr>
      </w:r>
    </w:p>
    <w:p>
      <w:pPr>
        <w:pStyle w:val="Heading1"/>
        <w:keepNext w:val="false"/>
        <w:spacing w:lineRule="exact" w:line="420"/>
        <w:jc w:val="right"/>
        <w:rPr>
          <w:rFonts w:ascii="Arial" w:hAnsi="Arial" w:cs="Arial"/>
          <w:b/>
          <w:b/>
          <w:spacing w:val="6"/>
          <w:sz w:val="28"/>
          <w:szCs w:val="28"/>
        </w:rPr>
      </w:pPr>
      <w:r>
        <w:rPr>
          <w:rFonts w:cs="Arial" w:ascii="Arial" w:hAnsi="Arial"/>
          <w:b/>
          <w:spacing w:val="6"/>
          <w:sz w:val="28"/>
          <w:szCs w:val="28"/>
        </w:rPr>
        <w:t>В.Т.Григорьев</w:t>
      </w:r>
    </w:p>
    <w:p>
      <w:pPr>
        <w:pStyle w:val="Heading1"/>
        <w:keepNext w:val="false"/>
        <w:spacing w:lineRule="exact" w:line="420"/>
        <w:jc w:val="center"/>
        <w:rPr>
          <w:rFonts w:ascii="Arial" w:hAnsi="Arial" w:cs="Arial"/>
          <w:b/>
          <w:b/>
          <w:spacing w:val="6"/>
          <w:sz w:val="28"/>
          <w:szCs w:val="28"/>
        </w:rPr>
      </w:pPr>
      <w:r>
        <w:rPr>
          <w:rFonts w:cs="Arial" w:ascii="Arial" w:hAnsi="Arial"/>
          <w:b/>
          <w:spacing w:val="6"/>
          <w:sz w:val="28"/>
          <w:szCs w:val="28"/>
        </w:rPr>
      </w:r>
    </w:p>
    <w:p>
      <w:pPr>
        <w:pStyle w:val="Heading1"/>
        <w:keepNext w:val="false"/>
        <w:spacing w:lineRule="exact" w:line="420"/>
        <w:jc w:val="center"/>
        <w:rPr>
          <w:rFonts w:ascii="Arial" w:hAnsi="Arial" w:cs="Arial"/>
          <w:spacing w:val="6"/>
          <w:sz w:val="28"/>
          <w:szCs w:val="28"/>
        </w:rPr>
      </w:pPr>
      <w:r>
        <w:rPr>
          <w:rFonts w:cs="Arial" w:ascii="Arial" w:hAnsi="Arial"/>
          <w:spacing w:val="6"/>
          <w:sz w:val="28"/>
          <w:szCs w:val="28"/>
        </w:rPr>
      </w:r>
    </w:p>
    <w:p>
      <w:pPr>
        <w:pStyle w:val="Heading1"/>
        <w:keepNext w:val="false"/>
        <w:spacing w:lineRule="exact" w:line="420"/>
        <w:jc w:val="center"/>
        <w:rPr/>
      </w:pPr>
      <w:r>
        <w:rPr>
          <w:rFonts w:cs="Arial" w:ascii="Arial" w:hAnsi="Arial"/>
          <w:spacing w:val="6"/>
          <w:sz w:val="28"/>
          <w:szCs w:val="28"/>
        </w:rPr>
        <w:t>ПРОБЛЕМЫ ПОЛИТИЧЕСКОГО ПЕРЕУСТРОЙСТВА ПОСЛЕВОЕННОГО ИРАКА</w:t>
      </w:r>
    </w:p>
    <w:p>
      <w:pPr>
        <w:pStyle w:val="Normal"/>
        <w:spacing w:lineRule="exact" w:line="420"/>
        <w:ind w:firstLine="720"/>
        <w:jc w:val="both"/>
        <w:rPr>
          <w:rFonts w:ascii="Arial" w:hAnsi="Arial" w:cs="Arial"/>
          <w:spacing w:val="6"/>
          <w:sz w:val="28"/>
          <w:szCs w:val="28"/>
        </w:rPr>
      </w:pPr>
      <w:r>
        <w:rPr>
          <w:rFonts w:cs="Arial" w:ascii="Arial" w:hAnsi="Arial"/>
          <w:spacing w:val="6"/>
          <w:sz w:val="28"/>
          <w:szCs w:val="28"/>
        </w:rPr>
      </w:r>
    </w:p>
    <w:p>
      <w:pPr>
        <w:pStyle w:val="Normal"/>
        <w:spacing w:lineRule="exact" w:line="420"/>
        <w:ind w:firstLine="720"/>
        <w:jc w:val="both"/>
        <w:rPr/>
      </w:pPr>
      <w:r>
        <w:rPr>
          <w:rFonts w:cs="Arial" w:ascii="Arial" w:hAnsi="Arial"/>
          <w:spacing w:val="6"/>
          <w:sz w:val="28"/>
          <w:szCs w:val="28"/>
        </w:rPr>
        <w:t>По мнению автора, самое лучшее, что можно сделать в Ираке после окончания войны, – учредить временную гражданскую администрацию ООН. Большинство стран склоняется именно к этому варианту, хотя США считают, что именно победители – страны антисаддамовской коалиции должны в первую очередь определить политическое будущее Ирака. Но даже иракская оппозиция говорит, что полный и продолжительный американский контроль над страной оттолкнет иракцев, которые не захотят превратиться в американский протекторат.</w:t>
      </w:r>
    </w:p>
    <w:p>
      <w:pPr>
        <w:pStyle w:val="2"/>
        <w:spacing w:lineRule="exact" w:line="420"/>
        <w:jc w:val="both"/>
        <w:rPr/>
      </w:pPr>
      <w:r>
        <w:rPr>
          <w:rFonts w:cs="Arial" w:ascii="Arial" w:hAnsi="Arial"/>
          <w:spacing w:val="6"/>
          <w:sz w:val="28"/>
          <w:szCs w:val="28"/>
        </w:rPr>
        <w:t>Ход послевоенного политического переустройства Ирака в значительной степени будет зависеть от правильного понимания реального расклада внутрииракских сил и его учета при формировании нового руководства страны, которое было бы признано законным как большинством иракцев, так и международным сообществом. Главное – найти консенсус между многочисленными противоборствующими фракциями с учетом их реального влияния после тридцати лет тоталитарного правления. На первом этапе (по оценкам специалистов, он продлится от 3 до 6 месяцев) Ираком, судя по всему, будет управлять оккупационная военная администрация антисаддамовской коалиции. В этот период вся ответственность за обеспечение безопасности и решение гуманитарных проблем полностью ложится на оккупирующие державы.</w:t>
      </w:r>
    </w:p>
    <w:p>
      <w:pPr>
        <w:pStyle w:val="2"/>
        <w:spacing w:lineRule="exact" w:line="420"/>
        <w:jc w:val="both"/>
        <w:rPr>
          <w:rFonts w:ascii="Arial" w:hAnsi="Arial" w:cs="Arial"/>
          <w:spacing w:val="6"/>
          <w:sz w:val="28"/>
          <w:szCs w:val="28"/>
        </w:rPr>
      </w:pPr>
      <w:r>
        <w:rPr>
          <w:rFonts w:cs="Arial" w:ascii="Arial" w:hAnsi="Arial"/>
          <w:spacing w:val="6"/>
          <w:sz w:val="28"/>
          <w:szCs w:val="28"/>
        </w:rPr>
        <w:t>Американцы уже сейчас говорят о том, что собираются уйти из Ирака как можно быстрее – к этому их подталкивают усиливающиеся антиамериканские демонстрации и приближающаяся жара – и передать власть переходной гражданской иракской администрации, а ответственность за поддержание безопасности – многонациональным стабилизационным силам, желательно под руководством ООН или НАТО. Переходная администрация будет формироваться из местных технократов, порвавших с режимом С.Хусейна, и представителей внешней оппозиции на основе принципов плюрализма и демократии. Эта администрация на первом этапе будет функционировать, скорее всего, параллельно с войсками коалиции, ответственными за поддержание безопасности и общественного порядка.</w:t>
      </w:r>
    </w:p>
    <w:p>
      <w:pPr>
        <w:pStyle w:val="2"/>
        <w:spacing w:lineRule="exact" w:line="420"/>
        <w:jc w:val="both"/>
        <w:rPr/>
      </w:pPr>
      <w:r>
        <w:rPr>
          <w:rFonts w:cs="Arial" w:ascii="Arial" w:hAnsi="Arial"/>
          <w:spacing w:val="6"/>
          <w:sz w:val="28"/>
          <w:szCs w:val="28"/>
        </w:rPr>
        <w:t>Послевоенное иракское политическое пространство не является вакуумом. Там есть солидный слой бывшей баасистской бюрократии, ранее процветающей, а теперь пришедшей в упадок, средний класс, бизнесмены, племенные и клановые группы. Сильными остаются националистические и религиозные настроения. Большинство этих сил не уйдет с политической арены Ирака вместе с режимом С.Хусейна.</w:t>
      </w:r>
    </w:p>
    <w:p>
      <w:pPr>
        <w:pStyle w:val="2"/>
        <w:spacing w:lineRule="exact" w:line="420"/>
        <w:jc w:val="both"/>
        <w:rPr/>
      </w:pPr>
      <w:r>
        <w:rPr>
          <w:rFonts w:cs="Arial" w:ascii="Arial" w:hAnsi="Arial"/>
          <w:spacing w:val="6"/>
          <w:sz w:val="28"/>
          <w:szCs w:val="28"/>
        </w:rPr>
        <w:t>Кто же должен править страной после окончания войны? Идея передачи всей власти в Ираке американской администрации на неограниченный срок отвергается как большинством иракцев, включая оппозицию, так и международным сообществом. Многие американские политологи признают, что это, скорее всего, вызовет сильную аллергию у иракцев и подорвет позиции США в регионе в целом.</w:t>
      </w:r>
    </w:p>
    <w:p>
      <w:pPr>
        <w:pStyle w:val="2"/>
        <w:spacing w:lineRule="exact" w:line="420"/>
        <w:jc w:val="both"/>
        <w:rPr/>
      </w:pPr>
      <w:r>
        <w:rPr>
          <w:rFonts w:cs="Arial" w:ascii="Arial" w:hAnsi="Arial"/>
          <w:spacing w:val="6"/>
          <w:sz w:val="28"/>
          <w:szCs w:val="28"/>
        </w:rPr>
        <w:t>Другой вариант – быстрое формирование переходной иракской администрации, с которой американцы собираются разделить власть, пользуется большей поддержкой. Такая временная администрация могла бы быть заменена постоянным иракским правительством после принятия новой конституции и проведения демократических выборов. Эта схема также не безупречна – пока нет реальных приемлемых одновременно для иракцев, международного сообщества и США, фигур, которые могли бы войти в состав иракской переходной администрации. Внутриполитическая ситуация в стране продолжает оставаться сложной.</w:t>
      </w:r>
    </w:p>
    <w:p>
      <w:pPr>
        <w:pStyle w:val="2"/>
        <w:spacing w:lineRule="exact" w:line="420"/>
        <w:jc w:val="both"/>
        <w:rPr/>
      </w:pPr>
      <w:r>
        <w:rPr>
          <w:rFonts w:cs="Arial" w:ascii="Arial" w:hAnsi="Arial"/>
          <w:spacing w:val="2"/>
          <w:sz w:val="28"/>
          <w:szCs w:val="28"/>
        </w:rPr>
        <w:t>О своих претензиях на власть объявила эмигрантская оппозиция, однако она не пользуется авторитетом и влиянием в стране. Внутри Ирака на власть претендуют различные племенные, религиозные и связанные с бизнесом группировки. Однако, все они несут на себе отпечаток саддамовского режима. К сожалению, в обоих названных вариантах доступа к власти не получит большинство иракцев – шииты, курды, туркоманы и другие, наиболее обездоленные при С. Хусейне группы населения.</w:t>
      </w:r>
    </w:p>
    <w:p>
      <w:pPr>
        <w:pStyle w:val="2"/>
        <w:spacing w:lineRule="exact" w:line="420"/>
        <w:jc w:val="both"/>
        <w:rPr/>
      </w:pPr>
      <w:r>
        <w:rPr>
          <w:rFonts w:cs="Arial" w:ascii="Arial" w:hAnsi="Arial"/>
          <w:spacing w:val="6"/>
          <w:sz w:val="28"/>
          <w:szCs w:val="28"/>
        </w:rPr>
        <w:t>Поэтому оптимальным вариантом представляется иракская переходная администрация, сформированная по мандату и под эгидой СБ ООН, которую сменило бы после принятия конституции и проведения выборов легитимное правительство Ирака. Безопасность в переходный период могла бы обеспечиваться многонациональными силами по стабилизации, учрежденными СБ ООН и включающими в себя контингенты из арабских и мусульманских стран. Иракский компонент в переходной администрации должен быть доминирующим. Это было бы важным стабилизирующим фактором. Сформировать такую иракскую администрацию – задача не из легких: ни ООН, ни США, похоже, пока к этому серьезно не готовы, и в случае эвентуального согласия с такой идеей потребуется кропотливая согласительная работа.</w:t>
      </w:r>
    </w:p>
    <w:p>
      <w:pPr>
        <w:pStyle w:val="2"/>
        <w:spacing w:lineRule="exact" w:line="420"/>
        <w:jc w:val="both"/>
        <w:rPr/>
      </w:pPr>
      <w:r>
        <w:rPr>
          <w:rFonts w:cs="Arial" w:ascii="Arial" w:hAnsi="Arial"/>
          <w:spacing w:val="6"/>
          <w:sz w:val="28"/>
          <w:szCs w:val="28"/>
        </w:rPr>
        <w:t>С окончанием войны в Ираке главной проблемой для иракцев и международного сообщества становится вопрос о том, как на месте режима С. Хусейна построить демократическое, стабильное многонациональное и поликонфессиональное государство. Послевоенное устройство Ирака было вопросом, основательно прорабатывавшимся еще до начала войны Администрацией США и правительством Великобритании, поскольку там изначально исходили из необходимости смены режима в Багдаде, а в более широком смысле – из потребности демократического переустройства всего Ближнего Востока. Таким образом, конечной целью антииракской коалиции является не устранение режима С.Хусейна, а построение на его месте нового демократического Ирака. Многие страны, включая Россию, были не склонны обсуждать послевоенное устройство Ирака, поскольку исходили из задачи не допустить начала войны. В Секретариате же ООН прорабатывались лишь гуманитарные аспекты ситуации в послевоенном Ираке.</w:t>
      </w:r>
    </w:p>
    <w:p>
      <w:pPr>
        <w:pStyle w:val="2"/>
        <w:spacing w:lineRule="exact" w:line="420"/>
        <w:jc w:val="both"/>
        <w:rPr/>
      </w:pPr>
      <w:r>
        <w:rPr>
          <w:rFonts w:cs="Arial" w:ascii="Arial" w:hAnsi="Arial"/>
          <w:spacing w:val="6"/>
          <w:sz w:val="28"/>
          <w:szCs w:val="28"/>
        </w:rPr>
        <w:t>Ирак представляет сейчас уникальный случай для эксперимента по переходу от диктатуры к демократии. Костяком новой власти могла бы стать достаточно развитая и относительно эффективно функционирующая бюрократия, оставшаяся от режима С. Хусейна. Форсированный вариант демократизации Ирака скорее всего будет без энтузиазма встречен в большинстве арабских стран, особенно в соседних, которые имеют основание считать, что очередь может дойти и до них.</w:t>
      </w:r>
    </w:p>
    <w:p>
      <w:pPr>
        <w:pStyle w:val="2"/>
        <w:spacing w:lineRule="exact" w:line="420"/>
        <w:jc w:val="both"/>
        <w:rPr/>
      </w:pPr>
      <w:r>
        <w:rPr>
          <w:rFonts w:cs="Arial" w:ascii="Arial" w:hAnsi="Arial"/>
          <w:spacing w:val="2"/>
          <w:sz w:val="28"/>
          <w:szCs w:val="28"/>
        </w:rPr>
        <w:t>Строительство новой политической системы в Ираке требует понимания того, как функционировала баасистская государственная машина при С. Хусейне, успешно пережившая 12 лет санкций. Так, представляется нецелесообразным, по крайней мере в переходный период, до основания разрушить механизмы местного самоуправления и начать создавать их заново, что скорее всего приведет к насилию и дестабилизации. В этом контексте встает вопрос: нужна ли немедленная и решительная дебаасизация Ирака? Ведь существующие баасистские структуры – за неимением других – можно попробовать использовать для поддержания в стране элементарного порядка в переходный период. Партия Баас вобрала в себя большинство жизнеспособных сил страны – членство в ней было обязательным условием карьерного роста. При этом следует учитывать и то обстоятельство, что баасизм и саддаммовский – режим это не одно и то же. Показательно, что в последние месяцы и недели своего существования режим С. Хусейна все меньше и меньше нуждался в партии Баас. В деле возрождения страны могут быть полезны подконтрольные партии профсоюзы. Поэтому немедленное разрушение баасистских структур представляется непродуктивным.</w:t>
      </w:r>
    </w:p>
    <w:p>
      <w:pPr>
        <w:pStyle w:val="2"/>
        <w:spacing w:lineRule="exact" w:line="420"/>
        <w:jc w:val="both"/>
        <w:rPr/>
      </w:pPr>
      <w:r>
        <w:rPr>
          <w:rFonts w:cs="Arial" w:ascii="Arial" w:hAnsi="Arial"/>
          <w:spacing w:val="6"/>
          <w:sz w:val="28"/>
          <w:szCs w:val="28"/>
        </w:rPr>
        <w:t>Важным элементом сохранения национального единства может оказаться даже армия, которая в массе не стала до конца защищать режим С. Хусейна. Иракская армия в 90-е годы выглядела скорее не как опора, а как жертва режима. Армия, например, может быть полезной в распределении гуманитарной помощи и при реконструкции (стройбат) страны.</w:t>
      </w:r>
    </w:p>
    <w:p>
      <w:pPr>
        <w:pStyle w:val="2"/>
        <w:spacing w:lineRule="exact" w:line="420"/>
        <w:jc w:val="both"/>
        <w:rPr/>
      </w:pPr>
      <w:r>
        <w:rPr>
          <w:rFonts w:cs="Arial" w:ascii="Arial" w:hAnsi="Arial"/>
          <w:spacing w:val="6"/>
          <w:sz w:val="28"/>
          <w:szCs w:val="28"/>
        </w:rPr>
        <w:t>Скорейшее наведение порядка и возврат к нормальной жизни должны приветствовать представители частного сектора Ирака, опасающиеся грабежей и мародерства. В качестве заинтересованных партнеров по диалогу о постсаддамовском переустройстве Ирака могло бы выступить переизбранное руководство Иракской промышленной федерации, Союза предпринимателей и Федерации иракских торговых палат.</w:t>
      </w:r>
    </w:p>
    <w:p>
      <w:pPr>
        <w:pStyle w:val="2"/>
        <w:spacing w:lineRule="exact" w:line="420"/>
        <w:jc w:val="both"/>
        <w:rPr/>
      </w:pPr>
      <w:r>
        <w:rPr>
          <w:rFonts w:cs="Arial" w:ascii="Arial" w:hAnsi="Arial"/>
          <w:spacing w:val="6"/>
          <w:sz w:val="28"/>
          <w:szCs w:val="28"/>
        </w:rPr>
        <w:t>Стабилизирующей силой в постсаддамовском Ираке объективно может стать средний класс (до 50% населения страны) – главным образом госслужащие и технократы, зависящие от жалования и заинтересованные в скорейшем восстановлении государственных структур. Средний класс в Ираке – это образованные люди, как правило, разделяющие «общечеловеческие ценности» и способные служить цементирующей основой в деле решения такой важной задачи, как сохранение территориальной целостности страны. Средний класс Ирака устал от 12 лет санкций и стремится к стабильности и экономическому возрождению. Не обладающие собственностью или капиталами представители среднего класса заинтересованы в возрождении экономически процветающего Ирака, каким он был в 70-е годы. Поэтому, как представляется, одним из приоритетов переходной администрации должно быть удовлетворение интересов иракского среднего класса. В противном случае, в стране может возникнуть многочисленная организованная оппозиция.</w:t>
      </w:r>
    </w:p>
    <w:p>
      <w:pPr>
        <w:pStyle w:val="2"/>
        <w:spacing w:lineRule="exact" w:line="420"/>
        <w:jc w:val="both"/>
        <w:rPr/>
      </w:pPr>
      <w:r>
        <w:rPr>
          <w:rFonts w:cs="Arial" w:ascii="Arial" w:hAnsi="Arial"/>
          <w:spacing w:val="6"/>
          <w:sz w:val="28"/>
          <w:szCs w:val="28"/>
        </w:rPr>
        <w:t>В числе потенциально дестабилизирующих факторов – наличие в стране большой группы маргинализированных и вооруженных молодых людей, которых нужно как можно быстрее обеспечить работой.</w:t>
      </w:r>
    </w:p>
    <w:p>
      <w:pPr>
        <w:pStyle w:val="2"/>
        <w:spacing w:lineRule="exact" w:line="420"/>
        <w:jc w:val="both"/>
        <w:rPr/>
      </w:pPr>
      <w:r>
        <w:rPr>
          <w:rFonts w:cs="Arial" w:ascii="Arial" w:hAnsi="Arial"/>
          <w:spacing w:val="6"/>
          <w:sz w:val="28"/>
          <w:szCs w:val="28"/>
        </w:rPr>
        <w:t>Затянувшееся американское военное присутствие, которое с каждым днем все больше и больше будет восприниматься как оккупация, создание военной американской администрации или проамериканского правительства без серьезных консультаций и учета мнений основных внутрииракских политических сил может встретить сопротивление, вплоть до вооруженного. Серьезной ошибкой, по мнению автора, была бы попытка американской военной администрации взять под свой полный контроль нефтяной сектор Ирака, что было бы воспринято населением как узурпация национального достояния страны.</w:t>
      </w:r>
    </w:p>
    <w:p>
      <w:pPr>
        <w:pStyle w:val="2"/>
        <w:spacing w:lineRule="exact" w:line="420"/>
        <w:jc w:val="both"/>
        <w:rPr/>
      </w:pPr>
      <w:r>
        <w:rPr>
          <w:rFonts w:cs="Arial" w:ascii="Arial" w:hAnsi="Arial"/>
          <w:spacing w:val="2"/>
          <w:sz w:val="28"/>
          <w:szCs w:val="28"/>
        </w:rPr>
        <w:t>Американцы как победители в войне против режима С. Хусейна считают, что им принадлежит главная роль в определении того, каким должен стать новый Ирак. Но даже внешняя иракская оппозиция выступает за ограниченную политическую роль США в послевоенном Ираке и за скорейшее сформирование иракского переходного правительства. Шиитская оппозиция, представленная главным образом Высшим советом исламской революции в Ираке (ВСИРИ), отказалась участвовать в организованной американцами в апреле встрече представителей иракской оппозиции в Ан-Насирии. Шииты хотят получить долю власти в новом иракском руководстве, пропорциональную их демографическому весу в стране (до 60%), что было бы, с точки зрения демократии, справедливо. Сунниты же, в свою очередь, боятся потерять доминирующие позиции в правительстве нового Ирака.</w:t>
      </w:r>
    </w:p>
    <w:p>
      <w:pPr>
        <w:pStyle w:val="2"/>
        <w:spacing w:lineRule="exact" w:line="420"/>
        <w:jc w:val="both"/>
        <w:rPr/>
      </w:pPr>
      <w:r>
        <w:rPr>
          <w:rFonts w:cs="Arial" w:ascii="Arial" w:hAnsi="Arial"/>
          <w:spacing w:val="6"/>
          <w:sz w:val="28"/>
          <w:szCs w:val="28"/>
        </w:rPr>
        <w:t>Курдский фактор требует отдельного рассмотрения. В целом же на сегодняшний день можно говорить о том, что большинство иракских курдов верит, что сможет обрести достойное место в новом федеративном Ираке. Они твердо настаивают на получении широкой автономии в рамках единого федеративного Ирака и дают понять, что готовы к сопротивлению, включая вооруженное, если этого не произойдет. С большим недоверием к политическим устремлениям иракских курдов относится Турция, которая подозревает их в намерении провозгласить в Иракском Курдистане независимое курдское государство. Анкара уже официально заявила, что не допустит этого.</w:t>
      </w:r>
    </w:p>
    <w:p>
      <w:pPr>
        <w:pStyle w:val="2"/>
        <w:spacing w:lineRule="exact" w:line="420"/>
        <w:jc w:val="both"/>
        <w:rPr>
          <w:rFonts w:ascii="Arial" w:hAnsi="Arial" w:cs="Arial"/>
          <w:spacing w:val="4"/>
          <w:sz w:val="28"/>
          <w:szCs w:val="28"/>
        </w:rPr>
      </w:pPr>
      <w:r>
        <w:rPr>
          <w:rFonts w:cs="Arial" w:ascii="Arial" w:hAnsi="Arial"/>
          <w:spacing w:val="4"/>
          <w:sz w:val="28"/>
          <w:szCs w:val="28"/>
        </w:rPr>
        <w:t>Сами американцы признают, что у них до сих пор нет до конца ясной картины постсаддамовского Ирака. Выступая в Американском Предпринимательском Институте 26 февраля с.г. Президент Дж. Буш сказал: «У США нет намерения определять точную форму нового иракского правительства. Этот выбор принадлежит иракскому народу. Однако, мы обеспечим, чтобы одного жестокого диктатора не сменил другой. Мнения всех иракцев должны быть представлены в новом правительстве, а права всех граждан должны быть защищены».</w:t>
      </w:r>
    </w:p>
    <w:p>
      <w:pPr>
        <w:pStyle w:val="2"/>
        <w:spacing w:lineRule="exact" w:line="420"/>
        <w:jc w:val="both"/>
        <w:rPr>
          <w:rFonts w:ascii="Arial" w:hAnsi="Arial" w:cs="Arial"/>
          <w:sz w:val="28"/>
          <w:szCs w:val="28"/>
        </w:rPr>
      </w:pPr>
      <w:r>
        <w:rPr>
          <w:rFonts w:cs="Arial" w:ascii="Arial" w:hAnsi="Arial"/>
          <w:sz w:val="28"/>
          <w:szCs w:val="28"/>
        </w:rPr>
        <w:t>Доминирующими пока являются два возможных сценария. Первый – власть будет быстро передана переходной иракской администрации (как это было сделано в Афганистане), представленной в основном эмигрантской оппозицией. Второй – контроль в Ираке в переходный период будет осуществлять чисто американская военная администрация. Но, скорее всего, на свет появится комбинация прямого американского военного правления и иракской переходной администрации, состоящей из оппозиционеров-эмигрантов и технократов, оставшихся от прежнего режима. Точное распределение ролей между этими двумя компонентами власти пока не ясно и, видимо, может меняться в зависимости от ситуации, хотя, во всяком случае, в начале можно ожидать плотной американской опеки над иракской администрацией.</w:t>
      </w:r>
    </w:p>
    <w:p>
      <w:pPr>
        <w:pStyle w:val="2"/>
        <w:spacing w:lineRule="exact" w:line="420"/>
        <w:jc w:val="both"/>
        <w:rPr/>
      </w:pPr>
      <w:r>
        <w:rPr>
          <w:rFonts w:cs="Arial" w:ascii="Arial" w:hAnsi="Arial"/>
          <w:spacing w:val="6"/>
          <w:sz w:val="28"/>
          <w:szCs w:val="28"/>
        </w:rPr>
        <w:t>Пока стратегический контроль над Ираком будет осуществляться командующим Сенткомом США генералом Т.Фрэнксом. До сформирования собственно иракской администрации при нем будет функционировать американский Гражданский Администратор – отставной генерал Джей Гарнер, который в настоящее время возглавляет Департамент реконструкции и гуманитарной помощи Ираку в министерстве обороны США. В его подчинении находится около 400 сотрудников. Американская гражданская администрация, как заявляет Дж.Гарнер, должна будет покинуть Ирак, как только ситуация в стране стабилизируется. Американцы планируют разделить Ирак на три зоны: северную, центральную и южную, которыми будут управлять американские гражданские губернаторы.</w:t>
      </w:r>
    </w:p>
    <w:p>
      <w:pPr>
        <w:pStyle w:val="2"/>
        <w:spacing w:lineRule="exact" w:line="420"/>
        <w:jc w:val="both"/>
        <w:rPr/>
      </w:pPr>
      <w:r>
        <w:rPr>
          <w:rFonts w:cs="Arial" w:ascii="Arial" w:hAnsi="Arial"/>
          <w:spacing w:val="6"/>
          <w:sz w:val="28"/>
          <w:szCs w:val="28"/>
        </w:rPr>
        <w:t>Предполагается, что иракская оппозиция сформирует свою переходную администрацию, которой американцы постепенно передадут власть. Каким образом будут утверждаться члены переходной иракской администрации – пока неясно. «Каждое иракское министерство, – писала газета «Лос Анджелес Таймс» от 19 марта с.г., – будет иметь «американское лицо» и несколько подготовленных в США иракских оппозиционеров. Прежний бюрократический персонал продолжит работу, получая зарплату от США». Ответственность за разработку новой иракской конституции будет возложена на представителей внешней иракской оппозиции. Последняя состоит главным образом из шести организаций [Иракский национальный конгресс, Движение за конституционную монархию, Иракское национальное согласие, Высший совет исламской революции в Ираке (ВСИРИ), Демократическая партия Курдистана (ДПК) и Патриотический союз Курдистана (ПСК)], которые на своем съезде в ноябре 2002 года выработали общий документ под названием «Переход к демократии в Ираке».</w:t>
      </w:r>
    </w:p>
    <w:p>
      <w:pPr>
        <w:pStyle w:val="2"/>
        <w:spacing w:lineRule="exact" w:line="420"/>
        <w:jc w:val="both"/>
        <w:rPr/>
      </w:pPr>
      <w:r>
        <w:rPr>
          <w:rFonts w:cs="Arial" w:ascii="Arial" w:hAnsi="Arial"/>
          <w:spacing w:val="6"/>
          <w:sz w:val="28"/>
          <w:szCs w:val="28"/>
        </w:rPr>
        <w:t>Общий знаменатель оппозиции – новый Ирак – должен стать двунациональным (арабско-курдским) федеративным государством, где гарантировались бы права национальных меньшинств (туркоманы и ассирийцы), а государственной религией был бы ислам. Хотя все выступают за то, чтобы была установлена парламентская система, будет Ирак республикой или монархией, определит референдум в конце переходного периода.</w:t>
      </w:r>
    </w:p>
    <w:p>
      <w:pPr>
        <w:pStyle w:val="2"/>
        <w:spacing w:lineRule="exact" w:line="420"/>
        <w:jc w:val="both"/>
        <w:rPr>
          <w:rFonts w:ascii="Arial" w:hAnsi="Arial" w:cs="Arial"/>
          <w:spacing w:val="6"/>
          <w:sz w:val="28"/>
          <w:szCs w:val="28"/>
        </w:rPr>
      </w:pPr>
      <w:r>
        <w:rPr>
          <w:rFonts w:cs="Arial" w:ascii="Arial" w:hAnsi="Arial"/>
          <w:spacing w:val="6"/>
          <w:sz w:val="28"/>
          <w:szCs w:val="28"/>
        </w:rPr>
        <w:t>В заключение можно было бы сформулировать следующий план мероприятий по переходу Ирака к демократии.</w:t>
      </w:r>
    </w:p>
    <w:p>
      <w:pPr>
        <w:pStyle w:val="2"/>
        <w:tabs>
          <w:tab w:val="clear" w:pos="720"/>
          <w:tab w:val="left" w:pos="1134" w:leader="none"/>
        </w:tabs>
        <w:spacing w:lineRule="exact" w:line="420"/>
        <w:jc w:val="both"/>
        <w:rPr>
          <w:rFonts w:ascii="Arial" w:hAnsi="Arial" w:cs="Arial"/>
          <w:spacing w:val="6"/>
          <w:sz w:val="28"/>
          <w:szCs w:val="28"/>
        </w:rPr>
      </w:pPr>
      <w:r>
        <w:rPr>
          <w:rFonts w:cs="Arial" w:ascii="Arial" w:hAnsi="Arial"/>
          <w:spacing w:val="6"/>
          <w:sz w:val="28"/>
          <w:szCs w:val="28"/>
        </w:rPr>
        <w:t>– </w:t>
      </w:r>
      <w:r>
        <w:rPr>
          <w:rFonts w:cs="Arial" w:ascii="Arial" w:hAnsi="Arial"/>
          <w:spacing w:val="6"/>
          <w:sz w:val="28"/>
          <w:szCs w:val="28"/>
        </w:rPr>
        <w:t>Учредить в сжатые сроки иракскую гражданскую переходную администрацию с законодательными и исполнительными полномочиями, утвердив ее путем принятия резолюции СБ ООН. Ее главной задачей должно быть создание условий для формирования законной представительной власти Ирака посредством выборов.</w:t>
      </w:r>
    </w:p>
    <w:p>
      <w:pPr>
        <w:pStyle w:val="2"/>
        <w:tabs>
          <w:tab w:val="clear" w:pos="720"/>
          <w:tab w:val="left" w:pos="1134" w:leader="none"/>
        </w:tabs>
        <w:spacing w:lineRule="exact" w:line="420"/>
        <w:jc w:val="both"/>
        <w:rPr/>
      </w:pPr>
      <w:r>
        <w:rPr>
          <w:rFonts w:cs="Arial" w:ascii="Arial" w:hAnsi="Arial"/>
          <w:spacing w:val="6"/>
          <w:sz w:val="28"/>
          <w:szCs w:val="28"/>
        </w:rPr>
        <w:t>– </w:t>
      </w:r>
      <w:r>
        <w:rPr>
          <w:rFonts w:cs="Arial" w:ascii="Arial" w:hAnsi="Arial"/>
          <w:spacing w:val="6"/>
          <w:sz w:val="28"/>
          <w:szCs w:val="28"/>
        </w:rPr>
        <w:t>Обеспечить максимально быстрый переход к иракскому народу ответственности за управление повседневной жизнью. Для этого нужно начать еще при переходной администрации процесс избрания регионального и муниципального руководства путем выборов органов местного самоуправления, профсоюзов и других общественных организаций.</w:t>
      </w:r>
    </w:p>
    <w:p>
      <w:pPr>
        <w:pStyle w:val="2"/>
        <w:tabs>
          <w:tab w:val="clear" w:pos="720"/>
          <w:tab w:val="left" w:pos="1134" w:leader="none"/>
        </w:tabs>
        <w:spacing w:lineRule="exact" w:line="420"/>
        <w:jc w:val="both"/>
        <w:rPr/>
      </w:pPr>
      <w:r>
        <w:rPr>
          <w:rFonts w:cs="Arial" w:ascii="Arial" w:hAnsi="Arial"/>
          <w:spacing w:val="6"/>
          <w:sz w:val="28"/>
          <w:szCs w:val="28"/>
        </w:rPr>
        <w:t>– </w:t>
      </w:r>
      <w:r>
        <w:rPr>
          <w:rFonts w:cs="Arial" w:ascii="Arial" w:hAnsi="Arial"/>
          <w:spacing w:val="6"/>
          <w:sz w:val="28"/>
          <w:szCs w:val="28"/>
        </w:rPr>
        <w:t>Обеспечить доступ иракского народа к информации о деятельности переходной администрации.</w:t>
      </w:r>
    </w:p>
    <w:p>
      <w:pPr>
        <w:pStyle w:val="2"/>
        <w:tabs>
          <w:tab w:val="clear" w:pos="720"/>
          <w:tab w:val="left" w:pos="1134" w:leader="none"/>
        </w:tabs>
        <w:spacing w:lineRule="exact" w:line="420"/>
        <w:ind w:firstLine="709"/>
        <w:jc w:val="both"/>
        <w:rPr/>
      </w:pPr>
      <w:r>
        <w:rPr>
          <w:rFonts w:cs="Arial" w:ascii="Arial" w:hAnsi="Arial"/>
          <w:spacing w:val="6"/>
          <w:sz w:val="28"/>
          <w:szCs w:val="28"/>
        </w:rPr>
        <w:t>– </w:t>
      </w:r>
      <w:r>
        <w:rPr>
          <w:rFonts w:cs="Arial" w:ascii="Arial" w:hAnsi="Arial"/>
          <w:spacing w:val="6"/>
          <w:sz w:val="28"/>
          <w:szCs w:val="28"/>
        </w:rPr>
        <w:t>Привлекать региональных деятелей к принятию решений, касающихся Ирака в переходный период.</w:t>
      </w:r>
    </w:p>
    <w:p>
      <w:pPr>
        <w:pStyle w:val="2"/>
        <w:tabs>
          <w:tab w:val="clear" w:pos="720"/>
          <w:tab w:val="left" w:pos="1134" w:leader="none"/>
        </w:tabs>
        <w:spacing w:lineRule="exact" w:line="420"/>
        <w:jc w:val="both"/>
        <w:rPr/>
      </w:pPr>
      <w:r>
        <w:rPr>
          <w:rFonts w:cs="Arial" w:ascii="Arial" w:hAnsi="Arial"/>
          <w:spacing w:val="6"/>
          <w:sz w:val="28"/>
          <w:szCs w:val="28"/>
        </w:rPr>
        <w:t>– </w:t>
      </w:r>
      <w:r>
        <w:rPr>
          <w:rFonts w:cs="Arial" w:ascii="Arial" w:hAnsi="Arial"/>
          <w:spacing w:val="6"/>
          <w:sz w:val="28"/>
          <w:szCs w:val="28"/>
        </w:rPr>
        <w:t>Учредить, посредством принятия резолюции СБ ООН, многонациональные силы безопасности с использованием иракского полицейского корпуса. В его задачу входило бы: обеспечение порядка и безопасности, помощь в распределении гуманитарной помощи, разоружение и демобилизация, подготовка иракской полиции и служб безопасности; разоружение курдской и шиитской милиции, сохранение территориальной целостности страны.</w:t>
      </w:r>
      <w:r>
        <w:br w:type="page"/>
      </w:r>
    </w:p>
    <w:p>
      <w:pPr>
        <w:pStyle w:val="2"/>
        <w:tabs>
          <w:tab w:val="clear" w:pos="720"/>
          <w:tab w:val="left" w:pos="1134" w:leader="none"/>
        </w:tabs>
        <w:spacing w:lineRule="exact" w:line="420"/>
        <w:jc w:val="both"/>
        <w:rPr>
          <w:rFonts w:ascii="Arial" w:hAnsi="Arial" w:cs="Arial"/>
          <w:spacing w:val="6"/>
          <w:sz w:val="28"/>
          <w:szCs w:val="28"/>
        </w:rPr>
      </w:pPr>
      <w:r>
        <w:rPr>
          <w:rFonts w:cs="Arial" w:ascii="Arial" w:hAnsi="Arial"/>
          <w:spacing w:val="6"/>
          <w:sz w:val="28"/>
          <w:szCs w:val="28"/>
        </w:rPr>
      </w:r>
    </w:p>
    <w:p>
      <w:pPr>
        <w:pStyle w:val="Normal"/>
        <w:shd w:fill="FFFFFF" w:val="clear"/>
        <w:spacing w:lineRule="exact" w:line="420"/>
        <w:ind w:firstLine="720"/>
        <w:jc w:val="both"/>
        <w:rPr>
          <w:rFonts w:ascii="Arial" w:hAnsi="Arial" w:cs="Arial"/>
          <w:spacing w:val="6"/>
          <w:sz w:val="28"/>
          <w:szCs w:val="28"/>
        </w:rPr>
      </w:pPr>
      <w:r>
        <w:rPr>
          <w:rFonts w:cs="Arial" w:ascii="Arial" w:hAnsi="Arial"/>
          <w:spacing w:val="6"/>
          <w:sz w:val="28"/>
          <w:szCs w:val="28"/>
        </w:rPr>
      </w:r>
    </w:p>
    <w:p>
      <w:pPr>
        <w:pStyle w:val="Normal"/>
        <w:spacing w:lineRule="exact" w:line="420"/>
        <w:ind w:firstLine="720"/>
        <w:jc w:val="both"/>
        <w:rPr>
          <w:rFonts w:ascii="Arial" w:hAnsi="Arial" w:cs="Arial"/>
          <w:spacing w:val="6"/>
          <w:sz w:val="28"/>
          <w:szCs w:val="28"/>
        </w:rPr>
      </w:pPr>
      <w:r>
        <w:rPr>
          <w:rFonts w:cs="Arial" w:ascii="Arial" w:hAnsi="Arial"/>
          <w:spacing w:val="6"/>
          <w:sz w:val="28"/>
          <w:szCs w:val="28"/>
        </w:rPr>
      </w:r>
    </w:p>
    <w:p>
      <w:pPr>
        <w:pStyle w:val="Normal"/>
        <w:spacing w:lineRule="exact" w:line="420"/>
        <w:ind w:firstLine="720"/>
        <w:jc w:val="both"/>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t>СОДЕРЖАНИЕ</w:t>
      </w:r>
    </w:p>
    <w:p>
      <w:pPr>
        <w:pStyle w:val="Normal"/>
        <w:spacing w:lineRule="exact" w:line="420"/>
        <w:ind w:firstLine="720"/>
        <w:jc w:val="both"/>
        <w:rPr>
          <w:rFonts w:ascii="Arial" w:hAnsi="Arial" w:cs="Arial"/>
          <w:spacing w:val="6"/>
          <w:sz w:val="28"/>
          <w:szCs w:val="28"/>
        </w:rPr>
      </w:pPr>
      <w:r>
        <w:rPr>
          <w:rFonts w:cs="Arial" w:ascii="Arial" w:hAnsi="Arial"/>
          <w:spacing w:val="6"/>
          <w:sz w:val="28"/>
          <w:szCs w:val="28"/>
        </w:rPr>
      </w:r>
    </w:p>
    <w:tbl>
      <w:tblPr>
        <w:tblW w:w="9003" w:type="dxa"/>
        <w:jc w:val="left"/>
        <w:tblInd w:w="-108" w:type="dxa"/>
        <w:tblLayout w:type="fixed"/>
        <w:tblCellMar>
          <w:top w:w="0" w:type="dxa"/>
          <w:left w:w="108" w:type="dxa"/>
          <w:bottom w:w="0" w:type="dxa"/>
          <w:right w:w="108" w:type="dxa"/>
        </w:tblCellMar>
      </w:tblPr>
      <w:tblGrid>
        <w:gridCol w:w="8463"/>
        <w:gridCol w:w="540"/>
      </w:tblGrid>
      <w:tr>
        <w:trPr/>
        <w:tc>
          <w:tcPr>
            <w:tcW w:w="8463" w:type="dxa"/>
            <w:tcBorders/>
          </w:tcPr>
          <w:p>
            <w:pPr>
              <w:pStyle w:val="Normal"/>
              <w:spacing w:lineRule="exact" w:line="420"/>
              <w:ind w:firstLine="720"/>
              <w:rPr>
                <w:rFonts w:ascii="Arial" w:hAnsi="Arial" w:cs="Arial"/>
                <w:smallCaps/>
                <w:spacing w:val="6"/>
                <w:sz w:val="28"/>
                <w:szCs w:val="28"/>
              </w:rPr>
            </w:pPr>
            <w:r>
              <w:rPr>
                <w:rFonts w:cs="Arial" w:ascii="Arial" w:hAnsi="Arial"/>
                <w:b/>
                <w:smallCaps/>
                <w:color w:val="000000"/>
                <w:spacing w:val="6"/>
                <w:sz w:val="28"/>
                <w:szCs w:val="28"/>
              </w:rPr>
              <w:t>Е.Я.Сатановский</w:t>
              <w:br/>
            </w:r>
            <w:r>
              <w:rPr>
                <w:rFonts w:cs="Arial" w:ascii="Arial" w:hAnsi="Arial"/>
                <w:smallCaps/>
                <w:color w:val="000000"/>
                <w:spacing w:val="6"/>
                <w:sz w:val="28"/>
                <w:szCs w:val="28"/>
              </w:rPr>
              <w:t>конфликт вокруг ирака: возможные направления</w:t>
              <w:br/>
              <w:t>развития посткризисной ситуации</w:t>
            </w:r>
          </w:p>
        </w:tc>
        <w:tc>
          <w:tcPr>
            <w:tcW w:w="540" w:type="dxa"/>
            <w:tcBorders/>
          </w:tcPr>
          <w:p>
            <w:pPr>
              <w:pStyle w:val="Normal"/>
              <w:spacing w:lineRule="exact" w:line="420"/>
              <w:jc w:val="right"/>
              <w:rPr/>
            </w:pPr>
            <w:r>
              <w:rPr>
                <w:rFonts w:eastAsia="Arial" w:cs="Arial" w:ascii="Arial" w:hAnsi="Arial"/>
                <w:spacing w:val="6"/>
                <w:sz w:val="28"/>
                <w:szCs w:val="28"/>
              </w:rPr>
              <w:t xml:space="preserve">  </w:t>
            </w:r>
            <w:r>
              <w:rPr>
                <w:rFonts w:cs="Arial" w:ascii="Arial" w:hAnsi="Arial"/>
                <w:spacing w:val="6"/>
                <w:sz w:val="28"/>
                <w:szCs w:val="28"/>
              </w:rPr>
              <w:br/>
              <w:br/>
              <w:t>3</w:t>
            </w:r>
          </w:p>
        </w:tc>
      </w:tr>
      <w:tr>
        <w:trPr/>
        <w:tc>
          <w:tcPr>
            <w:tcW w:w="8463" w:type="dxa"/>
            <w:tcBorders/>
          </w:tcPr>
          <w:p>
            <w:pPr>
              <w:pStyle w:val="Normal"/>
              <w:spacing w:lineRule="exact" w:line="420"/>
              <w:ind w:firstLine="720"/>
              <w:rPr>
                <w:rFonts w:ascii="Arial" w:hAnsi="Arial" w:cs="Arial"/>
                <w:smallCaps/>
                <w:spacing w:val="6"/>
                <w:sz w:val="28"/>
                <w:szCs w:val="28"/>
              </w:rPr>
            </w:pPr>
            <w:r>
              <w:rPr>
                <w:rFonts w:cs="Arial" w:ascii="Arial" w:hAnsi="Arial"/>
                <w:b/>
                <w:smallCaps/>
                <w:color w:val="000000"/>
                <w:spacing w:val="6"/>
                <w:sz w:val="28"/>
                <w:szCs w:val="28"/>
              </w:rPr>
              <w:t>В.Ю.Лугин</w:t>
              <w:br/>
            </w:r>
            <w:r>
              <w:rPr>
                <w:rFonts w:cs="Arial" w:ascii="Arial" w:hAnsi="Arial"/>
                <w:bCs/>
                <w:smallCaps/>
                <w:color w:val="212121"/>
                <w:spacing w:val="6"/>
                <w:sz w:val="28"/>
                <w:szCs w:val="28"/>
              </w:rPr>
              <w:t>мероприятия по обеспечению интересов российских производственных компаний в послевоенном обустройстве нефтегазовых месторождений в республике ирак</w:t>
            </w:r>
          </w:p>
        </w:tc>
        <w:tc>
          <w:tcPr>
            <w:tcW w:w="540" w:type="dxa"/>
            <w:tcBorders/>
          </w:tcPr>
          <w:p>
            <w:pPr>
              <w:pStyle w:val="Normal"/>
              <w:spacing w:lineRule="exact" w:line="420"/>
              <w:jc w:val="right"/>
              <w:rPr>
                <w:rFonts w:ascii="Arial" w:hAnsi="Arial" w:cs="Arial"/>
                <w:spacing w:val="6"/>
                <w:sz w:val="28"/>
                <w:szCs w:val="28"/>
              </w:rPr>
            </w:pPr>
            <w:r>
              <w:rPr>
                <w:rFonts w:eastAsia="Arial" w:cs="Arial" w:ascii="Arial" w:hAnsi="Arial"/>
                <w:spacing w:val="6"/>
                <w:sz w:val="28"/>
                <w:szCs w:val="28"/>
              </w:rPr>
              <w:t xml:space="preserve"> </w:t>
            </w:r>
            <w:r>
              <w:rPr>
                <w:rFonts w:cs="Arial" w:ascii="Arial" w:hAnsi="Arial"/>
                <w:spacing w:val="6"/>
                <w:sz w:val="28"/>
                <w:szCs w:val="28"/>
              </w:rPr>
              <w:br/>
              <w:br/>
              <w:br/>
              <w:t>16</w:t>
            </w:r>
          </w:p>
        </w:tc>
      </w:tr>
      <w:tr>
        <w:trPr/>
        <w:tc>
          <w:tcPr>
            <w:tcW w:w="8463" w:type="dxa"/>
            <w:tcBorders/>
          </w:tcPr>
          <w:p>
            <w:pPr>
              <w:pStyle w:val="Normal"/>
              <w:spacing w:lineRule="exact" w:line="420"/>
              <w:ind w:firstLine="720"/>
              <w:rPr>
                <w:rFonts w:ascii="Arial" w:hAnsi="Arial" w:cs="Arial"/>
                <w:smallCaps/>
                <w:spacing w:val="6"/>
                <w:sz w:val="28"/>
                <w:szCs w:val="28"/>
              </w:rPr>
            </w:pPr>
            <w:r>
              <w:rPr>
                <w:rFonts w:cs="Arial" w:ascii="Arial" w:hAnsi="Arial"/>
                <w:b/>
                <w:smallCaps/>
                <w:color w:val="2E2E2E"/>
                <w:spacing w:val="6"/>
                <w:w w:val="107"/>
                <w:sz w:val="28"/>
                <w:szCs w:val="28"/>
              </w:rPr>
              <w:t>С.М. Задонский</w:t>
              <w:br/>
            </w:r>
            <w:r>
              <w:rPr>
                <w:rFonts w:cs="Arial" w:ascii="Arial" w:hAnsi="Arial"/>
                <w:bCs/>
                <w:smallCaps/>
                <w:color w:val="2E2E2E"/>
                <w:spacing w:val="6"/>
                <w:w w:val="106"/>
                <w:sz w:val="28"/>
                <w:szCs w:val="28"/>
              </w:rPr>
              <w:t>о региональных аспектах иракской воины</w:t>
            </w:r>
          </w:p>
        </w:tc>
        <w:tc>
          <w:tcPr>
            <w:tcW w:w="540" w:type="dxa"/>
            <w:tcBorders/>
          </w:tcPr>
          <w:p>
            <w:pPr>
              <w:pStyle w:val="Normal"/>
              <w:spacing w:lineRule="exact" w:line="420"/>
              <w:jc w:val="right"/>
              <w:rPr>
                <w:rFonts w:ascii="Arial" w:hAnsi="Arial" w:cs="Arial"/>
                <w:spacing w:val="6"/>
                <w:sz w:val="28"/>
                <w:szCs w:val="28"/>
              </w:rPr>
            </w:pPr>
            <w:r>
              <w:rPr>
                <w:rFonts w:eastAsia="Arial" w:cs="Arial" w:ascii="Arial" w:hAnsi="Arial"/>
                <w:spacing w:val="6"/>
                <w:sz w:val="28"/>
                <w:szCs w:val="28"/>
              </w:rPr>
              <w:t xml:space="preserve"> </w:t>
            </w:r>
            <w:r>
              <w:rPr>
                <w:rFonts w:cs="Arial" w:ascii="Arial" w:hAnsi="Arial"/>
                <w:spacing w:val="6"/>
                <w:sz w:val="28"/>
                <w:szCs w:val="28"/>
              </w:rPr>
              <w:t>25</w:t>
            </w:r>
          </w:p>
        </w:tc>
      </w:tr>
      <w:tr>
        <w:trPr/>
        <w:tc>
          <w:tcPr>
            <w:tcW w:w="8463" w:type="dxa"/>
            <w:tcBorders/>
          </w:tcPr>
          <w:p>
            <w:pPr>
              <w:pStyle w:val="Normal"/>
              <w:spacing w:lineRule="exact" w:line="420"/>
              <w:ind w:firstLine="720"/>
              <w:rPr>
                <w:rFonts w:ascii="Arial" w:hAnsi="Arial" w:cs="Arial"/>
                <w:smallCaps/>
                <w:spacing w:val="6"/>
                <w:sz w:val="28"/>
                <w:szCs w:val="28"/>
              </w:rPr>
            </w:pPr>
            <w:r>
              <w:rPr>
                <w:rFonts w:cs="Arial" w:ascii="Arial" w:hAnsi="Arial"/>
                <w:b/>
                <w:bCs/>
                <w:smallCaps/>
                <w:color w:val="000000"/>
                <w:spacing w:val="6"/>
                <w:w w:val="109"/>
                <w:sz w:val="28"/>
                <w:szCs w:val="28"/>
              </w:rPr>
              <w:t>А.А.Трофимов</w:t>
            </w:r>
            <w:r>
              <w:rPr>
                <w:rFonts w:cs="Arial" w:ascii="Arial" w:hAnsi="Arial"/>
                <w:b/>
                <w:bCs/>
                <w:color w:val="000000"/>
                <w:spacing w:val="6"/>
                <w:w w:val="109"/>
                <w:sz w:val="28"/>
                <w:szCs w:val="28"/>
              </w:rPr>
              <w:br/>
            </w:r>
            <w:r>
              <w:rPr>
                <w:rFonts w:cs="Arial" w:ascii="Arial" w:hAnsi="Arial"/>
                <w:bCs/>
                <w:smallCaps/>
                <w:color w:val="353535"/>
                <w:spacing w:val="6"/>
                <w:w w:val="104"/>
                <w:sz w:val="28"/>
                <w:szCs w:val="28"/>
              </w:rPr>
              <w:t>о влиянии войны в ираке на военно-техническое</w:t>
              <w:br/>
              <w:t>сотрудничество россии с другими странами</w:t>
            </w:r>
          </w:p>
        </w:tc>
        <w:tc>
          <w:tcPr>
            <w:tcW w:w="540" w:type="dxa"/>
            <w:tcBorders/>
          </w:tcPr>
          <w:p>
            <w:pPr>
              <w:pStyle w:val="Normal"/>
              <w:spacing w:lineRule="exact" w:line="420"/>
              <w:jc w:val="right"/>
              <w:rPr>
                <w:rFonts w:ascii="Arial" w:hAnsi="Arial" w:cs="Arial"/>
                <w:spacing w:val="6"/>
                <w:sz w:val="28"/>
                <w:szCs w:val="28"/>
              </w:rPr>
            </w:pPr>
            <w:r>
              <w:rPr>
                <w:rFonts w:eastAsia="Arial" w:cs="Arial" w:ascii="Arial" w:hAnsi="Arial"/>
                <w:spacing w:val="6"/>
                <w:sz w:val="28"/>
                <w:szCs w:val="28"/>
              </w:rPr>
              <w:t xml:space="preserve">  </w:t>
            </w:r>
            <w:r>
              <w:rPr>
                <w:rFonts w:cs="Arial" w:ascii="Arial" w:hAnsi="Arial"/>
                <w:spacing w:val="6"/>
                <w:sz w:val="28"/>
                <w:szCs w:val="28"/>
              </w:rPr>
              <w:br/>
              <w:br/>
              <w:t>40</w:t>
            </w:r>
          </w:p>
        </w:tc>
      </w:tr>
      <w:tr>
        <w:trPr/>
        <w:tc>
          <w:tcPr>
            <w:tcW w:w="8463" w:type="dxa"/>
            <w:tcBorders/>
          </w:tcPr>
          <w:p>
            <w:pPr>
              <w:pStyle w:val="Normal"/>
              <w:spacing w:lineRule="exact" w:line="420"/>
              <w:ind w:firstLine="720"/>
              <w:rPr>
                <w:rFonts w:ascii="Arial" w:hAnsi="Arial" w:cs="Arial"/>
                <w:smallCaps/>
                <w:spacing w:val="6"/>
                <w:sz w:val="28"/>
                <w:szCs w:val="28"/>
              </w:rPr>
            </w:pPr>
            <w:r>
              <w:rPr>
                <w:rFonts w:cs="Arial" w:ascii="Arial" w:hAnsi="Arial"/>
                <w:b/>
                <w:bCs/>
                <w:smallCaps/>
                <w:color w:val="2E2E2E"/>
                <w:spacing w:val="6"/>
                <w:sz w:val="28"/>
                <w:szCs w:val="28"/>
              </w:rPr>
              <w:t>В.П.Юрченко</w:t>
              <w:br/>
            </w:r>
            <w:r>
              <w:rPr>
                <w:rFonts w:cs="Arial" w:ascii="Arial" w:hAnsi="Arial"/>
                <w:smallCaps/>
                <w:spacing w:val="6"/>
                <w:sz w:val="28"/>
                <w:szCs w:val="28"/>
              </w:rPr>
              <w:t>о некоторых предварительных итогах</w:t>
              <w:br/>
              <w:t>военных действий в ираке</w:t>
            </w:r>
          </w:p>
        </w:tc>
        <w:tc>
          <w:tcPr>
            <w:tcW w:w="540" w:type="dxa"/>
            <w:tcBorders/>
          </w:tcPr>
          <w:p>
            <w:pPr>
              <w:pStyle w:val="Normal"/>
              <w:spacing w:lineRule="exact" w:line="420"/>
              <w:jc w:val="right"/>
              <w:rPr>
                <w:rFonts w:ascii="Arial" w:hAnsi="Arial" w:cs="Arial"/>
                <w:spacing w:val="6"/>
                <w:sz w:val="28"/>
                <w:szCs w:val="28"/>
              </w:rPr>
            </w:pPr>
            <w:r>
              <w:rPr>
                <w:rFonts w:eastAsia="Arial" w:cs="Arial" w:ascii="Arial" w:hAnsi="Arial"/>
                <w:spacing w:val="6"/>
                <w:sz w:val="28"/>
                <w:szCs w:val="28"/>
              </w:rPr>
              <w:t xml:space="preserve">  </w:t>
            </w:r>
            <w:r>
              <w:rPr>
                <w:rFonts w:cs="Arial" w:ascii="Arial" w:hAnsi="Arial"/>
                <w:spacing w:val="6"/>
                <w:sz w:val="28"/>
                <w:szCs w:val="28"/>
              </w:rPr>
              <w:br/>
              <w:br/>
              <w:t>51</w:t>
            </w:r>
          </w:p>
        </w:tc>
      </w:tr>
      <w:tr>
        <w:trPr/>
        <w:tc>
          <w:tcPr>
            <w:tcW w:w="8463" w:type="dxa"/>
            <w:tcBorders/>
          </w:tcPr>
          <w:p>
            <w:pPr>
              <w:pStyle w:val="Normal"/>
              <w:spacing w:lineRule="exact" w:line="420"/>
              <w:ind w:firstLine="720"/>
              <w:rPr>
                <w:rFonts w:ascii="Arial" w:hAnsi="Arial" w:cs="Arial"/>
                <w:smallCaps/>
                <w:spacing w:val="6"/>
                <w:sz w:val="28"/>
                <w:szCs w:val="28"/>
              </w:rPr>
            </w:pPr>
            <w:r>
              <w:rPr>
                <w:rFonts w:cs="Arial" w:ascii="Arial" w:hAnsi="Arial"/>
                <w:b/>
                <w:smallCaps/>
                <w:spacing w:val="6"/>
                <w:sz w:val="28"/>
                <w:szCs w:val="28"/>
              </w:rPr>
              <w:t>В.Т.Григорьев</w:t>
            </w:r>
            <w:r>
              <w:rPr>
                <w:rFonts w:cs="Arial" w:ascii="Arial" w:hAnsi="Arial"/>
                <w:b/>
                <w:spacing w:val="6"/>
                <w:sz w:val="28"/>
                <w:szCs w:val="28"/>
              </w:rPr>
              <w:br/>
            </w:r>
            <w:r>
              <w:rPr>
                <w:rFonts w:cs="Arial" w:ascii="Arial" w:hAnsi="Arial"/>
                <w:smallCaps/>
                <w:spacing w:val="6"/>
                <w:sz w:val="28"/>
                <w:szCs w:val="28"/>
              </w:rPr>
              <w:t>проблемы политического переустройства</w:t>
              <w:br/>
              <w:t>послевоенного ирака</w:t>
            </w:r>
          </w:p>
        </w:tc>
        <w:tc>
          <w:tcPr>
            <w:tcW w:w="540" w:type="dxa"/>
            <w:tcBorders/>
          </w:tcPr>
          <w:p>
            <w:pPr>
              <w:pStyle w:val="Normal"/>
              <w:spacing w:lineRule="exact" w:line="420"/>
              <w:jc w:val="right"/>
              <w:rPr>
                <w:rFonts w:ascii="Arial" w:hAnsi="Arial" w:cs="Arial"/>
                <w:spacing w:val="6"/>
                <w:sz w:val="28"/>
                <w:szCs w:val="28"/>
              </w:rPr>
            </w:pPr>
            <w:r>
              <w:rPr>
                <w:rFonts w:eastAsia="Arial" w:cs="Arial" w:ascii="Arial" w:hAnsi="Arial"/>
                <w:spacing w:val="6"/>
                <w:sz w:val="28"/>
                <w:szCs w:val="28"/>
              </w:rPr>
              <w:t xml:space="preserve">  </w:t>
            </w:r>
            <w:r>
              <w:rPr>
                <w:rFonts w:cs="Arial" w:ascii="Arial" w:hAnsi="Arial"/>
                <w:spacing w:val="6"/>
                <w:sz w:val="28"/>
                <w:szCs w:val="28"/>
              </w:rPr>
              <w:br/>
              <w:br/>
              <w:t>78</w:t>
            </w:r>
          </w:p>
        </w:tc>
      </w:tr>
    </w:tbl>
    <w:p>
      <w:pPr>
        <w:pStyle w:val="Normal"/>
        <w:spacing w:lineRule="exact" w:line="420"/>
        <w:ind w:firstLine="720"/>
        <w:jc w:val="both"/>
        <w:rPr>
          <w:rFonts w:ascii="Arial" w:hAnsi="Arial" w:cs="Arial"/>
          <w:spacing w:val="6"/>
          <w:sz w:val="28"/>
          <w:szCs w:val="28"/>
        </w:rPr>
      </w:pPr>
      <w:r>
        <w:rPr>
          <w:rFonts w:cs="Arial" w:ascii="Arial" w:hAnsi="Arial"/>
          <w:spacing w:val="6"/>
          <w:sz w:val="28"/>
          <w:szCs w:val="28"/>
        </w:rPr>
      </w:r>
      <w:r>
        <w:br w:type="page"/>
      </w:r>
    </w:p>
    <w:p>
      <w:pPr>
        <w:pStyle w:val="Normal"/>
        <w:spacing w:lineRule="exact" w:line="420"/>
        <w:ind w:firstLine="720"/>
        <w:jc w:val="both"/>
        <w:rPr>
          <w:rFonts w:ascii="Arial" w:hAnsi="Arial" w:cs="Arial"/>
          <w:spacing w:val="6"/>
          <w:sz w:val="28"/>
          <w:szCs w:val="28"/>
        </w:rPr>
      </w:pPr>
      <w:r>
        <w:rPr>
          <w:rFonts w:cs="Arial" w:ascii="Arial" w:hAnsi="Arial"/>
          <w:spacing w:val="6"/>
          <w:sz w:val="28"/>
          <w:szCs w:val="28"/>
        </w:rPr>
      </w:r>
    </w:p>
    <w:p>
      <w:pPr>
        <w:pStyle w:val="Normal"/>
        <w:spacing w:lineRule="exact" w:line="420"/>
        <w:ind w:firstLine="720"/>
        <w:jc w:val="center"/>
        <w:rPr>
          <w:rFonts w:ascii="Arial" w:hAnsi="Arial" w:cs="Arial"/>
          <w:bCs/>
          <w:smallCaps/>
          <w:spacing w:val="6"/>
          <w:sz w:val="28"/>
          <w:szCs w:val="28"/>
        </w:rPr>
      </w:pPr>
      <w:r>
        <w:rPr>
          <w:rFonts w:cs="Arial" w:ascii="Arial" w:hAnsi="Arial"/>
          <w:bCs/>
          <w:smallCaps/>
          <w:spacing w:val="6"/>
          <w:sz w:val="28"/>
          <w:szCs w:val="28"/>
        </w:rPr>
      </w:r>
    </w:p>
    <w:p>
      <w:pPr>
        <w:pStyle w:val="Normal"/>
        <w:spacing w:lineRule="exact" w:line="420"/>
        <w:jc w:val="center"/>
        <w:rPr>
          <w:rFonts w:ascii="Arial" w:hAnsi="Arial" w:cs="Arial"/>
          <w:bCs/>
          <w:smallCaps/>
          <w:spacing w:val="6"/>
          <w:sz w:val="28"/>
          <w:szCs w:val="28"/>
        </w:rPr>
      </w:pPr>
      <w:r>
        <w:rPr>
          <w:rFonts w:cs="Arial" w:ascii="Arial" w:hAnsi="Arial"/>
          <w:bCs/>
          <w:smallCaps/>
          <w:spacing w:val="6"/>
          <w:sz w:val="28"/>
          <w:szCs w:val="28"/>
        </w:rPr>
        <w:t>Научное издание</w:t>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pacing w:lineRule="exact" w:line="420"/>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hd w:fill="FFFFFF" w:val="clear"/>
        <w:autoSpaceDE w:val="false"/>
        <w:spacing w:lineRule="exact" w:line="420"/>
        <w:jc w:val="center"/>
        <w:rPr>
          <w:rFonts w:ascii="Arial" w:hAnsi="Arial" w:cs="Arial"/>
          <w:smallCaps/>
          <w:color w:val="000000"/>
          <w:spacing w:val="6"/>
          <w:sz w:val="28"/>
          <w:szCs w:val="28"/>
        </w:rPr>
      </w:pPr>
      <w:r>
        <w:rPr>
          <w:rFonts w:cs="Arial" w:ascii="Arial" w:hAnsi="Arial"/>
          <w:smallCaps/>
          <w:color w:val="000000"/>
          <w:spacing w:val="6"/>
          <w:sz w:val="28"/>
          <w:szCs w:val="28"/>
        </w:rPr>
        <w:t>ирак: первые итоги, выводы, уроки</w:t>
      </w:r>
    </w:p>
    <w:p>
      <w:pPr>
        <w:pStyle w:val="Normal"/>
        <w:spacing w:lineRule="exact" w:line="420"/>
        <w:jc w:val="center"/>
        <w:rPr>
          <w:rFonts w:ascii="Arial" w:hAnsi="Arial" w:cs="Arial"/>
          <w:b/>
          <w:b/>
          <w:bCs/>
          <w:smallCaps/>
          <w:color w:val="000000"/>
          <w:spacing w:val="6"/>
          <w:sz w:val="28"/>
          <w:szCs w:val="28"/>
        </w:rPr>
      </w:pPr>
      <w:r>
        <w:rPr>
          <w:rFonts w:cs="Arial" w:ascii="Arial" w:hAnsi="Arial"/>
          <w:b/>
          <w:bCs/>
          <w:smallCaps/>
          <w:color w:val="000000"/>
          <w:spacing w:val="6"/>
          <w:sz w:val="28"/>
          <w:szCs w:val="28"/>
        </w:rPr>
      </w:r>
    </w:p>
    <w:p>
      <w:pPr>
        <w:pStyle w:val="Normal"/>
        <w:spacing w:lineRule="exact" w:line="420"/>
        <w:jc w:val="center"/>
        <w:rPr>
          <w:rFonts w:ascii="Arial" w:hAnsi="Arial" w:cs="Arial"/>
          <w:b/>
          <w:b/>
          <w:bCs/>
          <w:spacing w:val="6"/>
          <w:sz w:val="28"/>
          <w:szCs w:val="28"/>
        </w:rPr>
      </w:pPr>
      <w:r>
        <w:rPr>
          <w:rFonts w:cs="Arial" w:ascii="Arial" w:hAnsi="Arial"/>
          <w:b/>
          <w:bCs/>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center"/>
        <w:rPr>
          <w:rFonts w:ascii="Arial" w:hAnsi="Arial" w:cs="Arial"/>
          <w:spacing w:val="6"/>
          <w:sz w:val="28"/>
          <w:szCs w:val="28"/>
        </w:rPr>
      </w:pPr>
      <w:r>
        <w:rPr>
          <w:rFonts w:cs="Arial" w:ascii="Arial" w:hAnsi="Arial"/>
          <w:spacing w:val="6"/>
          <w:sz w:val="28"/>
          <w:szCs w:val="28"/>
        </w:rPr>
      </w:r>
    </w:p>
    <w:p>
      <w:pPr>
        <w:pStyle w:val="Normal"/>
        <w:spacing w:lineRule="exact" w:line="420"/>
        <w:jc w:val="both"/>
        <w:rPr>
          <w:rFonts w:ascii="Arial" w:hAnsi="Arial" w:cs="Arial"/>
          <w:spacing w:val="6"/>
          <w:sz w:val="28"/>
          <w:szCs w:val="28"/>
        </w:rPr>
      </w:pPr>
      <w:r>
        <w:rPr>
          <w:rFonts w:cs="Arial" w:ascii="Arial" w:hAnsi="Arial"/>
          <w:spacing w:val="6"/>
          <w:sz w:val="28"/>
          <w:szCs w:val="28"/>
        </w:rPr>
      </w:r>
    </w:p>
    <w:p>
      <w:pPr>
        <w:pStyle w:val="Normal"/>
        <w:spacing w:lineRule="exact" w:line="420"/>
        <w:jc w:val="both"/>
        <w:rPr>
          <w:rFonts w:ascii="Arial" w:hAnsi="Arial" w:cs="Arial"/>
          <w:spacing w:val="6"/>
          <w:sz w:val="28"/>
          <w:szCs w:val="28"/>
        </w:rPr>
      </w:pPr>
      <w:r>
        <w:rPr>
          <w:rFonts w:cs="Arial" w:ascii="Arial" w:hAnsi="Arial"/>
          <w:spacing w:val="6"/>
          <w:sz w:val="28"/>
          <w:szCs w:val="28"/>
        </w:rPr>
      </w:r>
    </w:p>
    <w:p>
      <w:pPr>
        <w:pStyle w:val="Normal"/>
        <w:spacing w:lineRule="exact" w:line="420"/>
        <w:jc w:val="both"/>
        <w:rPr>
          <w:rFonts w:ascii="Arial" w:hAnsi="Arial" w:cs="Arial"/>
          <w:spacing w:val="6"/>
          <w:sz w:val="28"/>
          <w:szCs w:val="28"/>
        </w:rPr>
      </w:pPr>
      <w:r>
        <w:rPr>
          <w:rFonts w:cs="Arial" w:ascii="Arial" w:hAnsi="Arial"/>
          <w:spacing w:val="6"/>
          <w:sz w:val="28"/>
          <w:szCs w:val="28"/>
        </w:rPr>
      </w:r>
    </w:p>
    <w:sectPr>
      <w:footerReference w:type="default" r:id="rId4"/>
      <w:footerReference w:type="first" r:id="rId5"/>
      <w:type w:val="nextPage"/>
      <w:pgSz w:w="11906" w:h="16838"/>
      <w:pgMar w:left="1701" w:right="1418" w:gutter="0" w:header="0" w:top="1247"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679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187.8pt;mso-position-horizontal:center;mso-position-horizontal-relative:margin">
              <v:fill opacity="0f"/>
              <v:textbox inset="0in,0in,0in,0in">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89852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8525" cy="204470"/>
                      </a:xfrm>
                      <a:prstGeom prst="rect"/>
                      <a:solidFill>
                        <a:srgbClr val="FFFFFF">
                          <a:alpha val="0"/>
                        </a:srgbClr>
                      </a:solidFill>
                    </wps:spPr>
                    <wps:txbx>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75pt;height:16.1pt;mso-wrap-distance-left:0pt;mso-wrap-distance-right:0pt;mso-wrap-distance-top:0pt;mso-wrap-distance-bottom:0pt;margin-top:0.05pt;mso-position-vertical-relative:text;margin-left:184.3pt;mso-position-horizontal:center;mso-position-horizontal-relative:margin">
              <v:fill opacity="0f"/>
              <v:textbox inset="0in,0in,0in,0in">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3</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42"/>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4">
    <w:name w:val="Мой абзац"/>
    <w:basedOn w:val="Normal"/>
    <w:qFormat/>
    <w:pPr>
      <w:numPr>
        <w:ilvl w:val="0"/>
        <w:numId w:val="2"/>
      </w:numPr>
      <w:jc w:val="both"/>
    </w:pPr>
    <w:rPr>
      <w:sz w:val="24"/>
    </w:rPr>
  </w:style>
  <w:style w:type="paragraph" w:styleId="Style15">
    <w:name w:val="Мой заголовок"/>
    <w:basedOn w:val="Normal"/>
    <w:qFormat/>
    <w:pPr>
      <w:numPr>
        <w:ilvl w:val="0"/>
        <w:numId w:val="2"/>
      </w:numPr>
      <w:spacing w:lineRule="exact" w:line="240" w:before="120" w:after="0"/>
      <w:jc w:val="both"/>
    </w:pPr>
    <w:rPr>
      <w:sz w:val="24"/>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left="709" w:firstLine="11"/>
      <w:jc w:val="both"/>
    </w:pPr>
    <w:rPr/>
  </w:style>
  <w:style w:type="paragraph" w:styleId="Endnote">
    <w:name w:val="End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IO1iiaiief2aeno2">
    <w:name w:val="IO1iiaiie ?f2aeno 2"/>
    <w:basedOn w:val="Normal"/>
    <w:qFormat/>
    <w:pPr>
      <w:widowControl w:val="false"/>
      <w:overflowPunct w:val="false"/>
      <w:autoSpaceDE w:val="false"/>
      <w:ind w:firstLine="567"/>
      <w:jc w:val="both"/>
      <w:textAlignment w:val="baseline"/>
    </w:pPr>
    <w:rPr>
      <w:sz w:val="26"/>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R3">
    <w:name w:val="FR3"/>
    <w:qFormat/>
    <w:pPr>
      <w:widowControl w:val="false"/>
      <w:overflowPunct w:val="false"/>
      <w:autoSpaceDE w:val="false"/>
      <w:bidi w:val="0"/>
      <w:spacing w:lineRule="auto" w:line="259" w:before="440" w:after="0"/>
      <w:ind w:left="1640" w:right="2400" w:firstLine="360"/>
      <w:jc w:val="both"/>
      <w:textAlignment w:val="baselin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7:25:00Z</dcterms:created>
  <dc:creator>--</dc:creator>
  <dc:description/>
  <dc:language>en-US</dc:language>
  <cp:lastModifiedBy>ВВП</cp:lastModifiedBy>
  <cp:lastPrinted>2003-04-27T23:50:00Z</cp:lastPrinted>
  <dcterms:modified xsi:type="dcterms:W3CDTF">2003-05-12T19:52:00Z</dcterms:modified>
  <cp:revision>15</cp:revision>
  <dc:subject/>
  <dc:title>Позиция США по отношению к переворотам в Сирии</dc:title>
</cp:coreProperties>
</file>