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cs="Arial" w:ascii="Arial" w:hAnsi="Arial"/>
          <w:spacing w:val="6"/>
          <w:sz w:val="18"/>
          <w:szCs w:val="18"/>
        </w:rPr>
        <w:t xml:space="preserve">Близ административного центра округа Кура поселка </w:t>
      </w:r>
      <w:r>
        <w:rPr>
          <w:rFonts w:cs="Arial" w:ascii="Arial" w:hAnsi="Arial"/>
          <w:b/>
          <w:spacing w:val="6"/>
          <w:sz w:val="18"/>
          <w:szCs w:val="18"/>
        </w:rPr>
        <w:t>Дейр Аби Саид</w:t>
      </w:r>
      <w:r>
        <w:rPr>
          <w:rFonts w:cs="Arial" w:ascii="Arial" w:hAnsi="Arial"/>
          <w:spacing w:val="6"/>
          <w:sz w:val="18"/>
          <w:szCs w:val="18"/>
        </w:rPr>
        <w:t xml:space="preserve"> расположен знаменитый Ефремов (Эфраимов) лес, который упомянут во Второй Книге Царств: «</w:t>
      </w:r>
      <w:r>
        <w:rPr>
          <w:rFonts w:cs="Arial" w:ascii="Arial" w:hAnsi="Arial"/>
          <w:i/>
          <w:spacing w:val="6"/>
          <w:sz w:val="18"/>
          <w:szCs w:val="18"/>
        </w:rPr>
        <w:t>И вышли люди в поле навстречу Израильтянам, и было сражение в лесу Ефремовом... было там поражение великое в тот день, – поражены двадцать тысяч человек ...и лес погубил народа больше, чем сколько истребил меч, в тот день.</w:t>
      </w:r>
      <w:r>
        <w:rPr>
          <w:rFonts w:cs="Arial" w:ascii="Arial" w:hAnsi="Arial"/>
          <w:spacing w:val="6"/>
          <w:sz w:val="18"/>
          <w:szCs w:val="18"/>
        </w:rPr>
        <w:t>». Речь идет о сражении между войсками царя Давида и его мятежного сына Авессалома. В этом лесу «</w:t>
      </w:r>
      <w:r>
        <w:rPr>
          <w:rFonts w:cs="Arial" w:ascii="Arial" w:hAnsi="Arial"/>
          <w:i/>
          <w:spacing w:val="6"/>
          <w:sz w:val="18"/>
          <w:szCs w:val="18"/>
        </w:rPr>
        <w:t>Авессалом запутался волосами своими в ветвях дуба, и повис между небом и землею, а мул, бывший под ним, убежал</w:t>
      </w:r>
      <w:r>
        <w:rPr>
          <w:rFonts w:cs="Arial" w:ascii="Arial" w:hAnsi="Arial"/>
          <w:spacing w:val="6"/>
          <w:sz w:val="18"/>
          <w:szCs w:val="18"/>
        </w:rPr>
        <w:t>». Там его нашел Иоав и заколол мечом (2-я Царств 18:6–17.).</w:t>
      </w:r>
    </w:p>
    <w:p>
      <w:pPr>
        <w:pStyle w:val="Normal"/>
        <w:ind w:firstLine="284"/>
        <w:jc w:val="both"/>
        <w:rPr/>
      </w:pPr>
      <w:r>
        <w:rPr>
          <w:rFonts w:cs="Arial" w:ascii="Arial" w:hAnsi="Arial"/>
          <w:spacing w:val="6"/>
          <w:sz w:val="18"/>
          <w:szCs w:val="18"/>
        </w:rPr>
        <w:t>На север от Ирбида до долины р. Ярмук (эллины именовали реку Хиеромакс) тянутся оливковые леса, и в этом зеленом массиве расположено около 10 поселков. Долина Ярмука напоминает широкий каньон с крутыми обрывистыми берегами.</w:t>
      </w:r>
    </w:p>
    <w:p>
      <w:pPr>
        <w:pStyle w:val="Normal"/>
        <w:ind w:firstLine="284"/>
        <w:jc w:val="both"/>
        <w:rPr>
          <w:rFonts w:ascii="Arial" w:hAnsi="Arial" w:cs="Arial"/>
          <w:spacing w:val="6"/>
          <w:sz w:val="18"/>
          <w:szCs w:val="18"/>
        </w:rPr>
      </w:pPr>
      <w:r>
        <w:rPr>
          <w:rFonts w:cs="Arial" w:ascii="Arial" w:hAnsi="Arial"/>
          <w:spacing w:val="6"/>
          <w:sz w:val="18"/>
          <w:szCs w:val="18"/>
        </w:rPr>
        <w:t xml:space="preserve">На левом берегу Ярмука, на высоком холме, находится поселок </w:t>
      </w:r>
      <w:r>
        <w:rPr>
          <w:rFonts w:cs="Arial" w:ascii="Arial" w:hAnsi="Arial"/>
          <w:b/>
          <w:spacing w:val="6"/>
          <w:sz w:val="18"/>
          <w:szCs w:val="18"/>
        </w:rPr>
        <w:t>Умм-Кайс</w:t>
      </w:r>
      <w:r>
        <w:rPr>
          <w:rFonts w:cs="Arial" w:ascii="Arial" w:hAnsi="Arial"/>
          <w:spacing w:val="6"/>
          <w:sz w:val="18"/>
          <w:szCs w:val="18"/>
        </w:rPr>
        <w:t>, расположенный на месте древнего городища. За свою многовековую историю Умм-Кайс имел много названий – Гадар, Гадара, Полис Помпейянон, Тон Гадерон, Антиохейя и Селевкия. Наиболее известным из них является Гадара, под этим именем город упомянут в Новом Завете, хотя поселение существовало на этом месте начиная с эпохи Древнего Египта.</w:t>
      </w:r>
    </w:p>
    <w:p>
      <w:pPr>
        <w:pStyle w:val="Normal"/>
        <w:ind w:firstLine="284"/>
        <w:jc w:val="both"/>
        <w:rPr/>
      </w:pPr>
      <w:r>
        <w:rPr>
          <w:rFonts w:cs="Arial" w:ascii="Arial" w:hAnsi="Arial"/>
          <w:spacing w:val="6"/>
          <w:sz w:val="18"/>
          <w:szCs w:val="18"/>
        </w:rPr>
        <w:t>При римлянах Гадара имела статус полиса, была административным центром области с обширными сельскохозяйственными угодьями и множеством селений. Город бурно развивался, здесь процветали искусства и торговля. Император Октавиан преподнес Гадару в подарок Ироду Великому. Со смертью Ирода в 4 г. до н.э. город вновь стал свободным. В 106 г. н.э. император Траян включил города Декаполиса и набатейское царство в провинцию Аравия.</w:t>
      </w:r>
    </w:p>
    <w:p>
      <w:pPr>
        <w:pStyle w:val="Normal"/>
        <w:ind w:firstLine="284"/>
        <w:jc w:val="both"/>
        <w:rPr/>
      </w:pPr>
      <w:r>
        <w:rPr>
          <w:rFonts w:cs="Arial" w:ascii="Arial" w:hAnsi="Arial"/>
          <w:spacing w:val="6"/>
          <w:sz w:val="18"/>
          <w:szCs w:val="18"/>
        </w:rPr>
        <w:t>В 614 г., во время войны Византии и сасанидского Ирана, персидское войско захватило и разрушило Гадару. В 629 г. при императоре Ираклии ромеи смогли отбить город, однако ненадолго. В 636 г. близ Гадары на р. Ярмук произошло решающее сражение между армией басилевса (240 тыс. воинов), которой командовал его брат Феодор и 38-тысячным корпусом арабского военачальника Халеда Бен аль-Валида.</w:t>
      </w:r>
    </w:p>
    <w:p>
      <w:pPr>
        <w:pStyle w:val="Normal"/>
        <w:ind w:firstLine="284"/>
        <w:jc w:val="both"/>
        <w:rPr/>
      </w:pPr>
      <w:r>
        <w:rPr>
          <w:rFonts w:cs="Arial" w:ascii="Arial" w:hAnsi="Arial"/>
          <w:spacing w:val="6"/>
          <w:sz w:val="18"/>
          <w:szCs w:val="18"/>
        </w:rPr>
        <w:t xml:space="preserve">В долине реки Ярмук находится поселок </w:t>
      </w:r>
      <w:r>
        <w:rPr>
          <w:rFonts w:cs="Arial" w:ascii="Arial" w:hAnsi="Arial"/>
          <w:b/>
          <w:spacing w:val="6"/>
          <w:sz w:val="18"/>
          <w:szCs w:val="18"/>
        </w:rPr>
        <w:t>аль-Химма</w:t>
      </w:r>
      <w:r>
        <w:rPr>
          <w:rFonts w:cs="Arial" w:ascii="Arial" w:hAnsi="Arial"/>
          <w:spacing w:val="6"/>
          <w:sz w:val="18"/>
          <w:szCs w:val="18"/>
        </w:rPr>
        <w:t>, где расположены горячие серные источники, которые в римские времена создали славу городу Гадара. Сегодня римский курорт оказался разделен: через место, где он находился, прошла иордано-израильская граница. Руины древних бань теперь находятся в соседнем израильском поселении – Хамат Гадер. На иорданской территории остался ряд источников, на базе которых действует рекреационный комплекс. Современные жители с не меньшим удовольствием, чем во II-III вв. до н.э., наслаждаются термальными минеральными водами, температура которых около 57</w:t>
      </w:r>
      <w:r>
        <w:rPr>
          <w:rFonts w:eastAsia="Symbol" w:cs="Symbol" w:ascii="Symbol" w:hAnsi="Symbol"/>
          <w:spacing w:val="6"/>
          <w:sz w:val="18"/>
          <w:szCs w:val="18"/>
        </w:rPr>
        <w:t></w:t>
      </w:r>
      <w:r>
        <w:rPr>
          <w:rFonts w:cs="Arial" w:ascii="Arial" w:hAnsi="Arial"/>
          <w:spacing w:val="6"/>
          <w:sz w:val="18"/>
          <w:szCs w:val="18"/>
        </w:rPr>
        <w:t>.</w:t>
      </w:r>
    </w:p>
    <w:p>
      <w:pPr>
        <w:pStyle w:val="Normal"/>
        <w:jc w:val="center"/>
        <w:rPr>
          <w:rFonts w:ascii="Arial" w:hAnsi="Arial" w:cs="Arial"/>
          <w:spacing w:val="6"/>
          <w:sz w:val="18"/>
          <w:szCs w:val="18"/>
        </w:rPr>
      </w:pPr>
      <w:r>
        <w:rPr>
          <w:rFonts w:cs="Arial" w:ascii="Arial" w:hAnsi="Arial"/>
          <w:spacing w:val="6"/>
          <w:sz w:val="18"/>
          <w:szCs w:val="18"/>
        </w:rPr>
        <w:t>Провинция Мафрак</w:t>
      </w:r>
    </w:p>
    <w:p>
      <w:pPr>
        <w:pStyle w:val="Normal"/>
        <w:ind w:firstLine="284"/>
        <w:jc w:val="both"/>
        <w:rPr>
          <w:rFonts w:ascii="Arial" w:hAnsi="Arial" w:cs="Arial"/>
          <w:spacing w:val="6"/>
          <w:sz w:val="18"/>
          <w:szCs w:val="18"/>
        </w:rPr>
      </w:pPr>
      <w:r>
        <w:rPr>
          <w:rFonts w:cs="Arial" w:ascii="Arial" w:hAnsi="Arial"/>
          <w:spacing w:val="6"/>
          <w:sz w:val="18"/>
          <w:szCs w:val="18"/>
        </w:rPr>
        <w:t>В 1985 г. королевским указом округ Мафрак (</w:t>
      </w:r>
      <w:r>
        <w:rPr>
          <w:rFonts w:cs="Arial" w:ascii="Arial" w:hAnsi="Arial"/>
          <w:i/>
          <w:spacing w:val="6"/>
          <w:sz w:val="18"/>
          <w:szCs w:val="18"/>
        </w:rPr>
        <w:t>аль-Мафрак</w:t>
      </w:r>
      <w:r>
        <w:rPr>
          <w:rFonts w:cs="Arial" w:ascii="Arial" w:hAnsi="Arial"/>
          <w:spacing w:val="6"/>
          <w:sz w:val="18"/>
          <w:szCs w:val="18"/>
        </w:rPr>
        <w:t>) провинции Зарка был выделен в самостоятельную провинцию. В него входит округ Северная бадия – территория в 12 тыс. км</w:t>
      </w:r>
      <w:r>
        <w:rPr>
          <w:rFonts w:cs="Arial" w:ascii="Arial" w:hAnsi="Arial"/>
          <w:spacing w:val="6"/>
          <w:sz w:val="18"/>
          <w:szCs w:val="18"/>
          <w:vertAlign w:val="superscript"/>
        </w:rPr>
        <w:t>2</w:t>
      </w:r>
      <w:r>
        <w:rPr>
          <w:rFonts w:cs="Arial" w:ascii="Arial" w:hAnsi="Arial"/>
          <w:spacing w:val="6"/>
          <w:sz w:val="18"/>
          <w:szCs w:val="18"/>
        </w:rPr>
        <w:t xml:space="preserve"> с населением около 25 тыс. человек, где проживают известные бедуинские племена Сирхан, Сардийя, Иса, Ахль аль-Джебель и одно из влиятельнейших племен королевства – Бени Халед.</w:t>
      </w:r>
      <w:r>
        <w:rPr>
          <w:rStyle w:val="FootnoteCharacters"/>
          <w:rStyle w:val="FootnoteAnchor"/>
          <w:rFonts w:cs="Arial" w:ascii="Arial" w:hAnsi="Arial"/>
          <w:spacing w:val="6"/>
          <w:sz w:val="18"/>
          <w:szCs w:val="18"/>
        </w:rPr>
        <w:footnoteReference w:id="2"/>
      </w:r>
      <w:r>
        <w:rPr>
          <w:rFonts w:cs="Arial" w:ascii="Arial" w:hAnsi="Arial"/>
          <w:spacing w:val="6"/>
          <w:sz w:val="18"/>
          <w:szCs w:val="18"/>
        </w:rPr>
        <w:t xml:space="preserve"> Всего же в провинции проживает около 190 тыс. человек.</w:t>
      </w:r>
    </w:p>
    <w:p>
      <w:pPr>
        <w:pStyle w:val="Normal"/>
        <w:ind w:firstLine="284"/>
        <w:jc w:val="both"/>
        <w:rPr>
          <w:rFonts w:ascii="Arial" w:hAnsi="Arial" w:cs="Arial"/>
          <w:spacing w:val="6"/>
          <w:sz w:val="18"/>
          <w:szCs w:val="18"/>
        </w:rPr>
      </w:pPr>
      <w:r>
        <w:rPr>
          <w:rFonts w:cs="Arial" w:ascii="Arial" w:hAnsi="Arial"/>
          <w:spacing w:val="6"/>
          <w:sz w:val="18"/>
          <w:szCs w:val="18"/>
        </w:rPr>
        <w:t>Административный центр провинции – город Мафрак с населением 50 тыс. человек.</w:t>
      </w:r>
      <w:r>
        <w:rPr>
          <w:rStyle w:val="FootnoteCharacters"/>
          <w:rStyle w:val="FootnoteAnchor"/>
          <w:rFonts w:cs="Arial" w:ascii="Arial" w:hAnsi="Arial"/>
          <w:spacing w:val="6"/>
          <w:sz w:val="18"/>
          <w:szCs w:val="18"/>
        </w:rPr>
        <w:footnoteReference w:id="3"/>
      </w:r>
    </w:p>
    <w:p>
      <w:pPr>
        <w:pStyle w:val="Normal"/>
        <w:ind w:firstLine="284"/>
        <w:jc w:val="both"/>
        <w:rPr>
          <w:rFonts w:ascii="Arial" w:hAnsi="Arial" w:cs="Arial"/>
          <w:spacing w:val="6"/>
          <w:sz w:val="18"/>
          <w:szCs w:val="18"/>
        </w:rPr>
      </w:pPr>
      <w:r>
        <w:rPr>
          <w:rFonts w:cs="Arial" w:ascii="Arial" w:hAnsi="Arial"/>
          <w:spacing w:val="6"/>
          <w:sz w:val="18"/>
          <w:szCs w:val="18"/>
        </w:rPr>
        <w:t>Название города полностью отражает его географическое расположение (по-арабски «мафрак» означает перепутье, перекресток дорог), ибо – Мафрак возник на пересечении путей из Аравии в Сирию и из Ирака в Палестину. Длительное время жители поселка Мафрак были заняты лишь одним – обслуживанием одноименной станции Хиджазской железной дороги, соединявшей Амман и Дамаск (южный участок дороги после 1917 г. не был восстановлен). Начиная с 1930 г., когда через Мафрак прошла линия нефтепровода Киркук-Хайфа, он стал разрастаться, превращаясь в город. Англичане, контролировавшие нефтепровод, именовали Мафрак «Эйч-Сикс» (H6), так же как расположенные на нем в сторону Ирака Сафауи и Рувейшад назывались «Эйч-Файф» (H5) и «Эйч-Фо» (H4) соответственно.</w:t>
      </w:r>
    </w:p>
    <w:p>
      <w:pPr>
        <w:pStyle w:val="Normal"/>
        <w:ind w:firstLine="284"/>
        <w:jc w:val="both"/>
        <w:rPr>
          <w:rFonts w:ascii="Arial" w:hAnsi="Arial" w:cs="Arial"/>
          <w:spacing w:val="6"/>
          <w:sz w:val="18"/>
          <w:szCs w:val="18"/>
        </w:rPr>
      </w:pPr>
      <w:r>
        <w:rPr>
          <w:rFonts w:cs="Arial" w:ascii="Arial" w:hAnsi="Arial"/>
          <w:spacing w:val="6"/>
          <w:sz w:val="18"/>
          <w:szCs w:val="18"/>
        </w:rPr>
        <w:t xml:space="preserve">Как выяснили археологи, мафракская земля издревле была обитаема человеком. На месте древнего городища у поселка Мафрак, известного под названием </w:t>
      </w:r>
      <w:r>
        <w:rPr>
          <w:rFonts w:cs="Arial" w:ascii="Arial" w:hAnsi="Arial"/>
          <w:b/>
          <w:spacing w:val="6"/>
          <w:sz w:val="18"/>
          <w:szCs w:val="18"/>
        </w:rPr>
        <w:t>Фден</w:t>
      </w:r>
      <w:r>
        <w:rPr>
          <w:rFonts w:cs="Arial" w:ascii="Arial" w:hAnsi="Arial"/>
          <w:spacing w:val="6"/>
          <w:sz w:val="18"/>
          <w:szCs w:val="18"/>
        </w:rPr>
        <w:t xml:space="preserve">, открыты следы поселения Железного века и остатки крепости VII в. н.э. Немало следов «седой старины» и в других частях провинции. Вдоль границы с Сирией, несколько севернее шоссе Мафрак-Азрак обнаружен целый ряд поселений, относящихся к набатейской, римской и византийской эпохам. Они лежат вдоль дороги через каждые 10 км: </w:t>
      </w:r>
      <w:r>
        <w:rPr>
          <w:rFonts w:cs="Arial" w:ascii="Arial" w:hAnsi="Arial"/>
          <w:b/>
          <w:spacing w:val="6"/>
          <w:sz w:val="18"/>
          <w:szCs w:val="18"/>
        </w:rPr>
        <w:t>Сабха</w:t>
      </w:r>
      <w:r>
        <w:rPr>
          <w:rFonts w:cs="Arial" w:ascii="Arial" w:hAnsi="Arial"/>
          <w:spacing w:val="6"/>
          <w:sz w:val="18"/>
          <w:szCs w:val="18"/>
        </w:rPr>
        <w:t xml:space="preserve">, </w:t>
      </w:r>
      <w:r>
        <w:rPr>
          <w:rFonts w:cs="Arial" w:ascii="Arial" w:hAnsi="Arial"/>
          <w:b/>
          <w:spacing w:val="6"/>
          <w:sz w:val="18"/>
          <w:szCs w:val="18"/>
        </w:rPr>
        <w:t>Умм аль-Куттейн</w:t>
      </w:r>
      <w:r>
        <w:rPr>
          <w:rFonts w:cs="Arial" w:ascii="Arial" w:hAnsi="Arial"/>
          <w:spacing w:val="6"/>
          <w:sz w:val="18"/>
          <w:szCs w:val="18"/>
        </w:rPr>
        <w:t xml:space="preserve">, </w:t>
      </w:r>
      <w:r>
        <w:rPr>
          <w:rFonts w:cs="Arial" w:ascii="Arial" w:hAnsi="Arial"/>
          <w:b/>
          <w:spacing w:val="6"/>
          <w:sz w:val="18"/>
          <w:szCs w:val="18"/>
        </w:rPr>
        <w:t>Дейр аль-Кахф</w:t>
      </w:r>
      <w:r>
        <w:rPr>
          <w:rFonts w:cs="Arial" w:ascii="Arial" w:hAnsi="Arial"/>
          <w:spacing w:val="6"/>
          <w:sz w:val="18"/>
          <w:szCs w:val="18"/>
        </w:rPr>
        <w:t xml:space="preserve">, </w:t>
      </w:r>
      <w:r>
        <w:rPr>
          <w:rFonts w:cs="Arial" w:ascii="Arial" w:hAnsi="Arial"/>
          <w:b/>
          <w:spacing w:val="6"/>
          <w:sz w:val="18"/>
          <w:szCs w:val="18"/>
        </w:rPr>
        <w:t>Джава</w:t>
      </w:r>
      <w:r>
        <w:rPr>
          <w:rFonts w:cs="Arial" w:ascii="Arial" w:hAnsi="Arial"/>
          <w:spacing w:val="6"/>
          <w:sz w:val="18"/>
          <w:szCs w:val="18"/>
        </w:rPr>
        <w:t xml:space="preserve">. В </w:t>
      </w:r>
      <w:r>
        <w:rPr>
          <w:rFonts w:cs="Arial" w:ascii="Arial" w:hAnsi="Arial"/>
          <w:b/>
          <w:spacing w:val="6"/>
          <w:sz w:val="18"/>
          <w:szCs w:val="18"/>
        </w:rPr>
        <w:t>Дейр аль-Кахф</w:t>
      </w:r>
      <w:r>
        <w:rPr>
          <w:rFonts w:cs="Arial" w:ascii="Arial" w:hAnsi="Arial"/>
          <w:spacing w:val="6"/>
          <w:sz w:val="18"/>
          <w:szCs w:val="18"/>
        </w:rPr>
        <w:t xml:space="preserve"> расположен римский форт конца III в. н.э.: он стоял на границе империи, начертанной Диоклетианом. В </w:t>
      </w:r>
      <w:r>
        <w:rPr>
          <w:rFonts w:cs="Arial" w:ascii="Arial" w:hAnsi="Arial"/>
          <w:b/>
          <w:spacing w:val="6"/>
          <w:sz w:val="18"/>
          <w:szCs w:val="18"/>
        </w:rPr>
        <w:t>Саме</w:t>
      </w:r>
      <w:r>
        <w:rPr>
          <w:rFonts w:cs="Arial" w:ascii="Arial" w:hAnsi="Arial"/>
          <w:spacing w:val="6"/>
          <w:sz w:val="18"/>
          <w:szCs w:val="18"/>
        </w:rPr>
        <w:t xml:space="preserve"> находятся остатки монастыря Св. Георгия, построенного в 624 г.</w:t>
      </w:r>
    </w:p>
    <w:p>
      <w:pPr>
        <w:pStyle w:val="Normal"/>
        <w:ind w:firstLine="284"/>
        <w:jc w:val="both"/>
        <w:rPr/>
      </w:pPr>
      <w:r>
        <w:rPr>
          <w:rFonts w:cs="Arial" w:ascii="Arial" w:hAnsi="Arial"/>
          <w:spacing w:val="6"/>
          <w:sz w:val="18"/>
          <w:szCs w:val="18"/>
        </w:rPr>
        <w:t xml:space="preserve">Жемчужиной Мафрака является загадочный, завораживающий мертвый город </w:t>
      </w:r>
      <w:r>
        <w:rPr>
          <w:rFonts w:cs="Arial" w:ascii="Arial" w:hAnsi="Arial"/>
          <w:b/>
          <w:spacing w:val="6"/>
          <w:sz w:val="18"/>
          <w:szCs w:val="18"/>
        </w:rPr>
        <w:t>Умм аль-Джималь</w:t>
      </w:r>
      <w:r>
        <w:rPr>
          <w:rFonts w:cs="Arial" w:ascii="Arial" w:hAnsi="Arial"/>
          <w:spacing w:val="6"/>
          <w:sz w:val="18"/>
          <w:szCs w:val="18"/>
        </w:rPr>
        <w:t xml:space="preserve"> (удаленность от Мафрака – 13 км, Аммана – 155 км). Из-за его черного цвета (он весь был построен из базальта) создается несколько жутковатый эффект сожженного или разбомбленного города. Местность, в которой расположен Умм аль-Джималь, лежит в обширной базальтовой зоне, протянувшейся от Джебель Друз и Хаурана (Сирия) в Северную Аравию через территорию Западной Иордании.</w:t>
      </w:r>
    </w:p>
    <w:p>
      <w:pPr>
        <w:pStyle w:val="Normal"/>
        <w:ind w:firstLine="284"/>
        <w:jc w:val="both"/>
        <w:rPr>
          <w:rFonts w:ascii="Arial" w:hAnsi="Arial" w:cs="Arial"/>
          <w:spacing w:val="6"/>
          <w:sz w:val="18"/>
          <w:szCs w:val="18"/>
        </w:rPr>
      </w:pPr>
      <w:r>
        <w:rPr>
          <w:rFonts w:cs="Arial" w:ascii="Arial" w:hAnsi="Arial"/>
          <w:spacing w:val="6"/>
          <w:sz w:val="18"/>
          <w:szCs w:val="18"/>
        </w:rPr>
        <w:t>Умм аль-Джималь (на арабском – «мать верблюдов») – современное название, принадлежащее поселку, который возник в 1950 г. у стен древнего городища. У древнего города, по данным исследователей, были другие названия, из которых пока более или менее точно определено одно – Сантия (Thantia). Дата основания города остается неизвестной, хотя эксперты единодушны, что это произошло на стыке римской и набатейской эпох. Расцвет города, когда количество его жителей достигало 3000 человек, пришелся на период Римской и Византийской империй. Одних церквей здесь насчитывалось не менее 15, а самая ранняя постройка – церковь Юлиана, датируется 345 г. н.э. Не утерял Умм аль-Джималь важного значения и при Омейядских халифах. Гибель же города произошла в 749 г. н.э., когда мощное землетрясение превратило его в руины. Восстанавливать его не стали, так как с переносом столицы халифата в Багдад район этот оказался практически забытым.</w:t>
      </w:r>
    </w:p>
    <w:p>
      <w:pPr>
        <w:pStyle w:val="Normal"/>
        <w:ind w:firstLine="284"/>
        <w:jc w:val="both"/>
        <w:rPr>
          <w:rFonts w:ascii="Arial" w:hAnsi="Arial" w:cs="Arial"/>
          <w:spacing w:val="4"/>
          <w:sz w:val="18"/>
          <w:szCs w:val="18"/>
        </w:rPr>
      </w:pPr>
      <w:r>
        <w:rPr>
          <w:rFonts w:cs="Arial" w:ascii="Arial" w:hAnsi="Arial"/>
          <w:spacing w:val="4"/>
          <w:sz w:val="18"/>
          <w:szCs w:val="18"/>
        </w:rPr>
        <w:t xml:space="preserve">На дороге из Мафрака в Ирбид (45 км) перед пересечением с шоссе Амман-Рамта, расположен холм </w:t>
      </w:r>
      <w:r>
        <w:rPr>
          <w:rFonts w:cs="Arial" w:ascii="Arial" w:hAnsi="Arial"/>
          <w:b/>
          <w:spacing w:val="4"/>
          <w:sz w:val="18"/>
          <w:szCs w:val="18"/>
        </w:rPr>
        <w:t>Телль аль-Румейт</w:t>
      </w:r>
      <w:r>
        <w:rPr>
          <w:rFonts w:cs="Arial" w:ascii="Arial" w:hAnsi="Arial"/>
          <w:spacing w:val="4"/>
          <w:sz w:val="18"/>
          <w:szCs w:val="18"/>
        </w:rPr>
        <w:t xml:space="preserve">, отождествляемый с библейским Рамофом Галаадским (Рамот-Гилеадом), упомянутым в книге Иисуса Навина (20:8), 3-й и 4-й Книгах Царств. В Рамофе помазали на царство военачальника Ииуя (Иеху), находившегося на престоле Израиля в 841–814 гг. до н.э. В близлежащем поселке </w:t>
      </w:r>
      <w:r>
        <w:rPr>
          <w:rFonts w:cs="Arial" w:ascii="Arial" w:hAnsi="Arial"/>
          <w:b/>
          <w:spacing w:val="4"/>
          <w:sz w:val="18"/>
          <w:szCs w:val="18"/>
        </w:rPr>
        <w:t>Рехаб</w:t>
      </w:r>
      <w:r>
        <w:rPr>
          <w:rFonts w:cs="Arial" w:ascii="Arial" w:hAnsi="Arial"/>
          <w:spacing w:val="4"/>
          <w:sz w:val="18"/>
          <w:szCs w:val="18"/>
        </w:rPr>
        <w:t xml:space="preserve"> открыто большое арамейское городище Железного века.</w:t>
      </w:r>
    </w:p>
    <w:p>
      <w:pPr>
        <w:pStyle w:val="Normal"/>
        <w:ind w:firstLine="284"/>
        <w:jc w:val="both"/>
        <w:rPr>
          <w:rFonts w:ascii="Arial" w:hAnsi="Arial" w:cs="Arial"/>
          <w:spacing w:val="6"/>
          <w:sz w:val="18"/>
          <w:szCs w:val="18"/>
        </w:rPr>
      </w:pPr>
      <w:r>
        <w:rPr>
          <w:rFonts w:cs="Arial" w:ascii="Arial" w:hAnsi="Arial"/>
          <w:spacing w:val="6"/>
          <w:sz w:val="18"/>
          <w:szCs w:val="18"/>
        </w:rPr>
        <w:t xml:space="preserve">На востоке провинции Мафрак, в 80 км от иракской границы расположен исламский дворец омейядской эпохи </w:t>
      </w:r>
      <w:r>
        <w:rPr>
          <w:rFonts w:cs="Arial" w:ascii="Arial" w:hAnsi="Arial"/>
          <w:b/>
          <w:spacing w:val="6"/>
          <w:sz w:val="18"/>
          <w:szCs w:val="18"/>
        </w:rPr>
        <w:t>Каср Бурку</w:t>
      </w:r>
      <w:r>
        <w:rPr>
          <w:rFonts w:cs="Arial" w:ascii="Arial" w:hAnsi="Arial"/>
          <w:spacing w:val="6"/>
          <w:sz w:val="18"/>
          <w:szCs w:val="18"/>
        </w:rPr>
        <w:t>. Построен он в 81 г. Хиджры (700 г. н.э.) по повелению сына одного из мусульманских военачальников Амира аль-Валида. В строительстве Каср Бурку использованы блоки из местного черного базальта. Утверждают, что первоначально на месте раннеисламского замка находился римско-византийский полицейский форт и караван-сарай, что косвенно подтверждают данные археологов, обнаруживших лишь три архитектурных периода – римский, византийский и исламский.</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Мадаба</w:t>
      </w:r>
    </w:p>
    <w:p>
      <w:pPr>
        <w:pStyle w:val="Normal"/>
        <w:ind w:firstLine="284"/>
        <w:jc w:val="both"/>
        <w:rPr>
          <w:rFonts w:ascii="Arial" w:hAnsi="Arial" w:cs="Arial"/>
          <w:spacing w:val="6"/>
          <w:sz w:val="18"/>
          <w:szCs w:val="18"/>
        </w:rPr>
      </w:pPr>
      <w:r>
        <w:rPr>
          <w:rFonts w:cs="Arial" w:ascii="Arial" w:hAnsi="Arial"/>
          <w:spacing w:val="6"/>
          <w:sz w:val="18"/>
          <w:szCs w:val="18"/>
        </w:rPr>
        <w:t>Провинция Мадаба расположена к юго-западу от провинции Столица (Амман), на севере она граничит с провинцией Балка, на юге – с провинцией Керак. Административный центр – город Мадаба.</w:t>
      </w:r>
    </w:p>
    <w:p>
      <w:pPr>
        <w:pStyle w:val="Normal"/>
        <w:ind w:firstLine="284"/>
        <w:jc w:val="both"/>
        <w:rPr>
          <w:rFonts w:ascii="Arial" w:hAnsi="Arial" w:cs="Arial"/>
          <w:spacing w:val="6"/>
          <w:sz w:val="18"/>
          <w:szCs w:val="18"/>
        </w:rPr>
      </w:pPr>
      <w:r>
        <w:rPr>
          <w:rFonts w:cs="Arial" w:ascii="Arial" w:hAnsi="Arial"/>
          <w:spacing w:val="6"/>
          <w:sz w:val="18"/>
          <w:szCs w:val="18"/>
        </w:rPr>
        <w:t>Современная Мадаба – прямой потомок одноименного моавитского города, поверх которого она и построена. Первое же поселение возникло на этом месте еще 4,5 тысячи лет назад. Город неоднократно упоминается в Ветхом Завете. В Книге Чисел указывается, что во времена Исхода израильтяне захватили у Моава «всю равнину Медеву до Дивона» и эти земли перешли «колену сынов Рувимовых по племенам их», а в 1-й книге Паралипоменон рассказывается, что Иоав, сын Саруи, разгромил под Медевой армию сирийского царя Мааха. В пророчестве пророка Исаии о Моаве городу предрекается великое разорение.</w:t>
      </w:r>
    </w:p>
    <w:p>
      <w:pPr>
        <w:pStyle w:val="Normal"/>
        <w:ind w:firstLine="284"/>
        <w:jc w:val="both"/>
        <w:rPr>
          <w:rFonts w:ascii="Arial" w:hAnsi="Arial" w:cs="Arial"/>
          <w:spacing w:val="6"/>
          <w:sz w:val="18"/>
          <w:szCs w:val="18"/>
        </w:rPr>
      </w:pPr>
      <w:r>
        <w:rPr>
          <w:rFonts w:cs="Arial" w:ascii="Arial" w:hAnsi="Arial"/>
          <w:spacing w:val="6"/>
          <w:sz w:val="18"/>
          <w:szCs w:val="18"/>
        </w:rPr>
        <w:t>В конце II в. до н.э. город вошел в состав набатейского царства. Завоевавшие Набатею римляне включили Мадабу в состав провинции Аравия. В византийскую эпоху мадабский епископ Гайян участвовал в Халкидонском соборе в 451 г. н.э. В VI-VII вв. в городе строится много церквей. В 614 г. Мадаба сильно пострадала в ходе персидского нашествия, а в 749 г. ее практически полностью уничтожило землетрясение.</w:t>
      </w:r>
    </w:p>
    <w:p>
      <w:pPr>
        <w:pStyle w:val="Normal"/>
        <w:ind w:firstLine="284"/>
        <w:jc w:val="both"/>
        <w:rPr/>
      </w:pPr>
      <w:r>
        <w:rPr>
          <w:rFonts w:cs="Arial" w:ascii="Arial" w:hAnsi="Arial"/>
          <w:spacing w:val="6"/>
          <w:sz w:val="18"/>
          <w:szCs w:val="18"/>
        </w:rPr>
        <w:t xml:space="preserve">В 1806 г. руины Мадабы посетил У.Зеетцен, а через несколько лет после него – Л.Буркхардт. В 1880–1881 г. город был возрожден после того, как католический архиепископ Иерусалима убедил правителя Египта Мидхат-пашу позволить двум тысячам христиан кланов Азейзат, Карадша и Маайа переселиться из Керака в Мадабу и ее окрестности. На месте античного акрополя возвели </w:t>
      </w:r>
      <w:r>
        <w:rPr>
          <w:rFonts w:cs="Arial" w:ascii="Arial" w:hAnsi="Arial"/>
          <w:b/>
          <w:spacing w:val="6"/>
          <w:sz w:val="18"/>
          <w:szCs w:val="18"/>
        </w:rPr>
        <w:t>Собор Усекновения главы Иоанна Предтечи</w:t>
      </w:r>
      <w:r>
        <w:rPr>
          <w:rFonts w:cs="Arial" w:ascii="Arial" w:hAnsi="Arial"/>
          <w:spacing w:val="6"/>
          <w:sz w:val="18"/>
          <w:szCs w:val="18"/>
        </w:rPr>
        <w:t>. Всего же в городе было построено 14 церквей.</w:t>
      </w:r>
    </w:p>
    <w:p>
      <w:pPr>
        <w:pStyle w:val="Normal"/>
        <w:ind w:firstLine="284"/>
        <w:jc w:val="both"/>
        <w:rPr/>
      </w:pPr>
      <w:r>
        <w:rPr>
          <w:rFonts w:cs="Arial" w:ascii="Arial" w:hAnsi="Arial"/>
          <w:spacing w:val="6"/>
          <w:sz w:val="18"/>
          <w:szCs w:val="18"/>
        </w:rPr>
        <w:t xml:space="preserve">В конце XIX в. мадабцы обнаружили среди руин мозаичную карту Ближнего Востока, датируемую 560–565 гг. Узнав об этом, греческий патриарх Иерусалима Герасим повелел в 1884 г. возвести над ней </w:t>
      </w:r>
      <w:r>
        <w:rPr>
          <w:rFonts w:cs="Arial" w:ascii="Arial" w:hAnsi="Arial"/>
          <w:b/>
          <w:spacing w:val="6"/>
          <w:sz w:val="18"/>
          <w:szCs w:val="18"/>
        </w:rPr>
        <w:t>православную церковь Св. Георгия</w:t>
      </w:r>
      <w:r>
        <w:rPr>
          <w:rFonts w:cs="Arial" w:ascii="Arial" w:hAnsi="Arial"/>
          <w:spacing w:val="6"/>
          <w:sz w:val="18"/>
          <w:szCs w:val="18"/>
        </w:rPr>
        <w:t>. Фрагменты карты, когда-то достигавшей 25 м в длину и 5 м в ширину, украшают теперь церковный пол. В центре мозаики – Иерусалим, на востоке она охватывала Амман, Керак и Петру; на западе простиралась до Средиземного моря; на юге – до Мемфиса и Александрии, а на севере предположительно доходила до Гебала (Библос, Джубейль). Исследователи определили, что на создание полотна пошло 2,3 млн. мозаичных квадратиков. Цветовая гамма карты включает 4 оттенка красного, 6 зелено-голубого, а также желтый, коричневый, черный, серый, белый, фиолетовый и другие цвета. Ряд ошибок в греческом, на котором исполнены все названия и надписи, свидетельствует о местном происхождении ее творцов.</w:t>
      </w:r>
    </w:p>
    <w:p>
      <w:pPr>
        <w:pStyle w:val="Normal"/>
        <w:ind w:firstLine="284"/>
        <w:jc w:val="both"/>
        <w:rPr/>
      </w:pPr>
      <w:r>
        <w:rPr>
          <w:rFonts w:cs="Arial" w:ascii="Arial" w:hAnsi="Arial"/>
          <w:spacing w:val="6"/>
          <w:sz w:val="18"/>
          <w:szCs w:val="18"/>
        </w:rPr>
        <w:t>Старинные мозаики были обнаружены также в жилых домах и среди руин церквей, вследствие чего Мадаба получила название «город мозаик». Сегодня ценнейшие образцы мадабского мозаичного искусства, собранные со всего города и его окрестностей, выставлены в городском музее.</w:t>
      </w:r>
    </w:p>
    <w:p>
      <w:pPr>
        <w:pStyle w:val="Normal"/>
        <w:ind w:firstLine="284"/>
        <w:jc w:val="both"/>
        <w:rPr>
          <w:rFonts w:ascii="Arial" w:hAnsi="Arial" w:cs="Arial"/>
          <w:spacing w:val="6"/>
          <w:sz w:val="18"/>
          <w:szCs w:val="18"/>
        </w:rPr>
      </w:pPr>
      <w:r>
        <w:rPr>
          <w:rFonts w:cs="Arial" w:ascii="Arial" w:hAnsi="Arial"/>
          <w:spacing w:val="6"/>
          <w:sz w:val="18"/>
          <w:szCs w:val="18"/>
        </w:rPr>
        <w:t xml:space="preserve">Среди прочих достопримечательностей города – </w:t>
      </w:r>
      <w:r>
        <w:rPr>
          <w:rFonts w:cs="Arial" w:ascii="Arial" w:hAnsi="Arial"/>
          <w:b/>
          <w:spacing w:val="6"/>
          <w:sz w:val="18"/>
          <w:szCs w:val="18"/>
        </w:rPr>
        <w:t>Мадабский археологический парк</w:t>
      </w:r>
      <w:r>
        <w:rPr>
          <w:rFonts w:cs="Arial" w:ascii="Arial" w:hAnsi="Arial"/>
          <w:spacing w:val="6"/>
          <w:sz w:val="18"/>
          <w:szCs w:val="18"/>
        </w:rPr>
        <w:t xml:space="preserve">. В его парковую зону вошли Храм Девы Марии (конец VI в. н.э.), Зала Ипполита, Храм Св.Илии (IV в. н.э.), а также фрагменты относящихся к римским временам Форума и коллоннадной улицы Кардо Максимус. Здесь же расположен «Сгоревший дворец» – бывшая византийская вилла, еще в древние времена подвергшаяся пожару и заброшенная. Чуть в стороне от парка стоит </w:t>
      </w:r>
      <w:r>
        <w:rPr>
          <w:rFonts w:cs="Arial" w:ascii="Arial" w:hAnsi="Arial"/>
          <w:b/>
          <w:spacing w:val="6"/>
          <w:sz w:val="18"/>
          <w:szCs w:val="18"/>
        </w:rPr>
        <w:t>Церковь Апостолов</w:t>
      </w:r>
      <w:r>
        <w:rPr>
          <w:rFonts w:cs="Arial" w:ascii="Arial" w:hAnsi="Arial"/>
          <w:spacing w:val="6"/>
          <w:sz w:val="18"/>
          <w:szCs w:val="18"/>
        </w:rPr>
        <w:t>, датируемая 578 г.</w:t>
      </w:r>
    </w:p>
    <w:p>
      <w:pPr>
        <w:pStyle w:val="Normal"/>
        <w:ind w:firstLine="284"/>
        <w:jc w:val="both"/>
        <w:rPr>
          <w:rFonts w:ascii="Arial" w:hAnsi="Arial" w:cs="Arial"/>
          <w:spacing w:val="6"/>
          <w:sz w:val="18"/>
          <w:szCs w:val="18"/>
        </w:rPr>
      </w:pPr>
      <w:r>
        <w:rPr>
          <w:rFonts w:cs="Arial" w:ascii="Arial" w:hAnsi="Arial"/>
          <w:spacing w:val="6"/>
          <w:sz w:val="18"/>
          <w:szCs w:val="18"/>
        </w:rPr>
        <w:t xml:space="preserve">Всего в десятке километров к северо-западу от Мадабы находится знаменитая </w:t>
      </w:r>
      <w:r>
        <w:rPr>
          <w:rFonts w:cs="Arial" w:ascii="Arial" w:hAnsi="Arial"/>
          <w:b/>
          <w:spacing w:val="6"/>
          <w:sz w:val="18"/>
          <w:szCs w:val="18"/>
        </w:rPr>
        <w:t>гора Нево</w:t>
      </w:r>
      <w:r>
        <w:rPr>
          <w:rFonts w:cs="Arial" w:ascii="Arial" w:hAnsi="Arial"/>
          <w:spacing w:val="6"/>
          <w:sz w:val="18"/>
          <w:szCs w:val="18"/>
        </w:rPr>
        <w:t xml:space="preserve"> (современное название – Небо), где по преданию покоится пророк Моисей. В ясный день отсюда открывается великолепный вид на Мертвое море, Иудейские горы и долину Иордана. Эту же панораму видели глаза Моисея, взошедшего на Нево по Божьему повелению в последний день своей жизни. В память об этом событии на горе Сыяга был воздвигнут храм. Известно, что небольшая церковь уже существовала здесь в 390 г. н.э. В последующие века ее расширяли и перестраивали. Позднее комплекс стал монастырем. Большинство дошедших до нашего времени сооружений относится к VI в.</w:t>
      </w:r>
    </w:p>
    <w:p>
      <w:pPr>
        <w:pStyle w:val="Normal"/>
        <w:ind w:firstLine="284"/>
        <w:jc w:val="both"/>
        <w:rPr>
          <w:rFonts w:ascii="Arial" w:hAnsi="Arial" w:cs="Arial"/>
          <w:spacing w:val="6"/>
          <w:sz w:val="18"/>
          <w:szCs w:val="18"/>
        </w:rPr>
      </w:pPr>
      <w:r>
        <w:rPr>
          <w:rFonts w:cs="Arial" w:ascii="Arial" w:hAnsi="Arial"/>
          <w:spacing w:val="6"/>
          <w:sz w:val="18"/>
          <w:szCs w:val="18"/>
        </w:rPr>
        <w:t>В 1931 г. гору Нево посетил активно занимавшийся библейской археологией францисканский монах Сильвестр Саллер. В 1932 г. эмир Трансиордании Абдалла отдал гору Нево под опеку Ордена Св. Франциска Ассизского, и в июле 1933 монахи начали на ней раскопки, продолжающиеся практически без перерыва и по сей день. Францисканскими учеными написан целый ряд трудов с описанием находок на горе Нево и на сопредельных территориях. В реставрированной церкви Моисея создан музей мозаик, собранных после раскопок ряда церквей в окрестностях горы Нево.</w:t>
      </w:r>
    </w:p>
    <w:p>
      <w:pPr>
        <w:pStyle w:val="Normal"/>
        <w:ind w:firstLine="284"/>
        <w:jc w:val="both"/>
        <w:rPr>
          <w:rFonts w:ascii="Arial" w:hAnsi="Arial" w:cs="Arial"/>
          <w:spacing w:val="2"/>
          <w:sz w:val="18"/>
          <w:szCs w:val="18"/>
        </w:rPr>
      </w:pPr>
      <w:r>
        <w:rPr>
          <w:rFonts w:cs="Arial" w:ascii="Arial" w:hAnsi="Arial"/>
          <w:spacing w:val="2"/>
          <w:sz w:val="18"/>
          <w:szCs w:val="18"/>
        </w:rPr>
        <w:t xml:space="preserve">В 35 км от Мадабы находятся горячие минеральные источники </w:t>
      </w:r>
      <w:r>
        <w:rPr>
          <w:rFonts w:cs="Arial" w:ascii="Arial" w:hAnsi="Arial"/>
          <w:b/>
          <w:spacing w:val="2"/>
          <w:sz w:val="18"/>
          <w:szCs w:val="18"/>
        </w:rPr>
        <w:t>Хаммамат Ма’ин</w:t>
      </w:r>
      <w:r>
        <w:rPr>
          <w:rFonts w:cs="Arial" w:ascii="Arial" w:hAnsi="Arial"/>
          <w:spacing w:val="2"/>
          <w:sz w:val="18"/>
          <w:szCs w:val="18"/>
        </w:rPr>
        <w:t xml:space="preserve">. Из базальтовой скалы с четырехкилометровой высоты вода низвергается в ложбину Вади Зарка Ма’ин и далее течет к Мертвому морю. По преданию, в водах Ма’ина (древнее название – Каллироя) лечился царь Иудеи Ирод Великий. Сейчас на базе источников создан рекреационно-оздоровительный центр </w:t>
      </w:r>
      <w:r>
        <w:rPr>
          <w:rFonts w:cs="Arial" w:ascii="Arial" w:hAnsi="Arial"/>
          <w:b/>
          <w:spacing w:val="2"/>
          <w:sz w:val="18"/>
          <w:szCs w:val="18"/>
        </w:rPr>
        <w:t>Ма’ин Спа Вилладж</w:t>
      </w:r>
      <w:r>
        <w:rPr>
          <w:rFonts w:cs="Arial" w:ascii="Arial" w:hAnsi="Arial"/>
          <w:spacing w:val="2"/>
          <w:sz w:val="18"/>
          <w:szCs w:val="18"/>
        </w:rPr>
        <w:t>.</w:t>
      </w:r>
    </w:p>
    <w:p>
      <w:pPr>
        <w:pStyle w:val="Normal"/>
        <w:ind w:firstLine="284"/>
        <w:jc w:val="both"/>
        <w:rPr>
          <w:rFonts w:ascii="Arial" w:hAnsi="Arial" w:cs="Arial"/>
          <w:spacing w:val="2"/>
          <w:sz w:val="18"/>
          <w:szCs w:val="18"/>
        </w:rPr>
      </w:pPr>
      <w:r>
        <w:rPr>
          <w:rFonts w:cs="Arial" w:ascii="Arial" w:hAnsi="Arial"/>
          <w:spacing w:val="2"/>
          <w:sz w:val="18"/>
          <w:szCs w:val="18"/>
        </w:rPr>
        <w:t>Неподалеку от термальных вод располагался один из дворцов Ирода, именовавшийся Махерус. После его смерти он достался Ироду Антипе. Иосиф Флавий указал на Махерус как на место, где произошли события, описанные в Святом Благовествовании от Матфея (14:1–12): в темницу дворца был брошен Иоанн Предтеча. «</w:t>
      </w:r>
      <w:r>
        <w:rPr>
          <w:rFonts w:cs="Arial" w:ascii="Arial" w:hAnsi="Arial"/>
          <w:i/>
          <w:spacing w:val="2"/>
          <w:sz w:val="18"/>
          <w:szCs w:val="18"/>
        </w:rPr>
        <w:t>Во время же празднования дня рождения Ирода дочь Иродиады плясала перед собранием и угодила Ироду. Посему он с клятвою обещал ей дать, чего она ни попросит. Она же, по наущению матери своей, сказала: дай мне здесь на блюде голову Иоанна Крестителя. И опечалился царь, но ради клятвы и возлежащих с ним повелел дать ей. И принесли голову его на блюде и дали девице, а она отнесла матери своей.</w:t>
      </w:r>
      <w:r>
        <w:rPr>
          <w:rFonts w:cs="Arial" w:ascii="Arial" w:hAnsi="Arial"/>
          <w:spacing w:val="2"/>
          <w:sz w:val="18"/>
          <w:szCs w:val="18"/>
        </w:rPr>
        <w:t>»(Матфей 14:6–11). Разрушили Махерус в 72 г. н.э. римские легионеры Лициния Басса. Благодаря работе археологов руины стен, башен, дворца, моста-виадука, резервуаров для воды, «нижнего города», где обитала челядь, обслуживавшая дворец, открыты для обозрения.</w:t>
      </w:r>
    </w:p>
    <w:p>
      <w:pPr>
        <w:pStyle w:val="Normal"/>
        <w:ind w:firstLine="284"/>
        <w:jc w:val="both"/>
        <w:rPr>
          <w:rFonts w:ascii="Arial" w:hAnsi="Arial" w:cs="Arial"/>
          <w:spacing w:val="2"/>
          <w:sz w:val="18"/>
          <w:szCs w:val="18"/>
        </w:rPr>
      </w:pPr>
      <w:r>
        <w:rPr>
          <w:rFonts w:cs="Arial" w:ascii="Arial" w:hAnsi="Arial"/>
          <w:spacing w:val="2"/>
          <w:sz w:val="18"/>
          <w:szCs w:val="18"/>
        </w:rPr>
        <w:t xml:space="preserve">В двадцати километрах севернее Мадабы находится поселок </w:t>
      </w:r>
      <w:r>
        <w:rPr>
          <w:rFonts w:cs="Arial" w:ascii="Arial" w:hAnsi="Arial"/>
          <w:b/>
          <w:spacing w:val="2"/>
          <w:sz w:val="18"/>
          <w:szCs w:val="18"/>
        </w:rPr>
        <w:t>Хисбан</w:t>
      </w:r>
      <w:r>
        <w:rPr>
          <w:rFonts w:cs="Arial" w:ascii="Arial" w:hAnsi="Arial"/>
          <w:spacing w:val="2"/>
          <w:sz w:val="18"/>
          <w:szCs w:val="18"/>
        </w:rPr>
        <w:t>, отождествляемый с упомянутой в Ветхом Завете столицой Аморритского царства – городом Есевоном (Хешбон). Затем в Есевоне последовательно проживали израильтяне, моавитяне, халдеи. Проведенные в Хисбане раскопки выявили постройки времен раннего Аммонитского царства (XII – XI вв. до н.э.), остатки стен железного века.</w:t>
      </w:r>
    </w:p>
    <w:p>
      <w:pPr>
        <w:pStyle w:val="Normal"/>
        <w:ind w:firstLine="284"/>
        <w:jc w:val="both"/>
        <w:rPr>
          <w:rFonts w:ascii="Arial" w:hAnsi="Arial" w:cs="Arial"/>
          <w:spacing w:val="6"/>
          <w:sz w:val="18"/>
          <w:szCs w:val="18"/>
        </w:rPr>
      </w:pPr>
      <w:r>
        <w:rPr>
          <w:rFonts w:cs="Arial" w:ascii="Arial" w:hAnsi="Arial"/>
          <w:spacing w:val="6"/>
          <w:sz w:val="18"/>
          <w:szCs w:val="18"/>
        </w:rPr>
        <w:t>Дорога на юг от Мадабы проходит по т.н. Царскому пути, начинавшемуся в Дамаске и проходившему через столицы многих царств, включая Аморрейское, Моавитское и Эдомитское. Значение Царского пути сохранилось и в более поздние времена: вплоть до арабских завоеваний по нему осуществлялось движение торговых караванов, вдоль него строились все важные населенные пункты Трансиордании. Одно из них – Дибан (библейский Дивон), упоминающийся в первый раз в списке городов, захваченных египтянами в 1283 г. до н.э. В середине VIII в. до н.э. моавитский царь Меса (Меша) начал строить в Дивоне новую столицу государства Моав.</w:t>
      </w:r>
    </w:p>
    <w:p>
      <w:pPr>
        <w:pStyle w:val="Normal"/>
        <w:ind w:firstLine="284"/>
        <w:jc w:val="both"/>
        <w:rPr>
          <w:rFonts w:ascii="Arial" w:hAnsi="Arial" w:cs="Arial"/>
          <w:spacing w:val="6"/>
          <w:sz w:val="18"/>
          <w:szCs w:val="18"/>
        </w:rPr>
      </w:pPr>
      <w:r>
        <w:rPr>
          <w:rFonts w:cs="Arial" w:ascii="Arial" w:hAnsi="Arial"/>
          <w:spacing w:val="6"/>
          <w:sz w:val="18"/>
          <w:szCs w:val="18"/>
        </w:rPr>
        <w:t xml:space="preserve">Южная граница провинции Мадаба – </w:t>
      </w:r>
      <w:r>
        <w:rPr>
          <w:rFonts w:cs="Arial" w:ascii="Arial" w:hAnsi="Arial"/>
          <w:b/>
          <w:spacing w:val="6"/>
          <w:sz w:val="18"/>
          <w:szCs w:val="18"/>
        </w:rPr>
        <w:t>Вади аль-Муджиб</w:t>
      </w:r>
      <w:r>
        <w:rPr>
          <w:rFonts w:cs="Arial" w:ascii="Arial" w:hAnsi="Arial"/>
          <w:spacing w:val="6"/>
          <w:sz w:val="18"/>
          <w:szCs w:val="18"/>
        </w:rPr>
        <w:t>. Это – каньон глубиной 400 м и шириной 4 км. Его площадь составляет 215 км</w:t>
      </w:r>
      <w:r>
        <w:rPr>
          <w:rFonts w:cs="Arial" w:ascii="Arial" w:hAnsi="Arial"/>
          <w:spacing w:val="6"/>
          <w:sz w:val="18"/>
          <w:szCs w:val="18"/>
          <w:vertAlign w:val="superscript"/>
        </w:rPr>
        <w:t>2</w:t>
      </w:r>
      <w:r>
        <w:rPr>
          <w:rFonts w:cs="Arial" w:ascii="Arial" w:hAnsi="Arial"/>
          <w:spacing w:val="6"/>
          <w:sz w:val="18"/>
          <w:szCs w:val="18"/>
        </w:rPr>
        <w:t>. В ветхозаветные времена это вади именовалось Арнон и по нему также проходила граница: сначала между моавитским (к югу) и аморрейским (к северу) царствами (Числа 21:13–15; Второзак. 2:24–36), затем между Моавом и Израилем.</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Керак</w:t>
      </w:r>
    </w:p>
    <w:p>
      <w:pPr>
        <w:pStyle w:val="Normal"/>
        <w:ind w:firstLine="284"/>
        <w:jc w:val="both"/>
        <w:rPr/>
      </w:pPr>
      <w:r>
        <w:rPr>
          <w:rFonts w:cs="Arial" w:ascii="Arial" w:hAnsi="Arial"/>
          <w:spacing w:val="6"/>
          <w:sz w:val="18"/>
          <w:szCs w:val="18"/>
        </w:rPr>
        <w:t>Южная иорданская провинция – Керак. Ее площадь составляет 2701 кв. км, а население – около 150 тыс. человек.</w:t>
      </w:r>
    </w:p>
    <w:p>
      <w:pPr>
        <w:pStyle w:val="Normal"/>
        <w:ind w:firstLine="284"/>
        <w:jc w:val="both"/>
        <w:rPr>
          <w:rFonts w:ascii="Arial" w:hAnsi="Arial" w:cs="Arial"/>
          <w:spacing w:val="6"/>
          <w:sz w:val="18"/>
          <w:szCs w:val="18"/>
        </w:rPr>
      </w:pPr>
      <w:r>
        <w:rPr>
          <w:rFonts w:cs="Arial" w:ascii="Arial" w:hAnsi="Arial"/>
          <w:spacing w:val="6"/>
          <w:sz w:val="18"/>
          <w:szCs w:val="18"/>
        </w:rPr>
        <w:t>В составе провинции – пять округов: Касбат аль-Керак, аль-Ай, аль-Каср, аль-Мазар аль-Джануби и аль-Агвар аль-Джанубийя. Первые четыре расположены на Моавском плато, последний – на побережье Мертвого моря.</w:t>
      </w:r>
    </w:p>
    <w:p>
      <w:pPr>
        <w:pStyle w:val="Normal"/>
        <w:ind w:firstLine="284"/>
        <w:jc w:val="both"/>
        <w:rPr/>
      </w:pPr>
      <w:r>
        <w:rPr>
          <w:rFonts w:cs="Arial" w:ascii="Arial" w:hAnsi="Arial"/>
          <w:spacing w:val="6"/>
          <w:sz w:val="18"/>
          <w:szCs w:val="18"/>
        </w:rPr>
        <w:t>Административный центр провинции – город Керак ( (949 м над уровнем моря). За свою продолжительную историю Керак имел много названий. Только в Библии их упомянуто три – Кир-Моав (Исаия 15:1), Кирхарес (Иеремия 48:36) и Кирхарешет (4-я Царств 3:25; Исаия 16:7–11). Когда-то это была столица Моава. В Ветхом Завете повествуется о том, как коалиция трех царей (Израиля, Иудеи и Эдома) осадила Кирхарешет, и моавский царь Меша на глазах у всех принес своего сына-первенца в жертву прямо на городской стене. Осаждавшие ужаснулись и ушли в свои земли.</w:t>
      </w:r>
    </w:p>
    <w:p>
      <w:pPr>
        <w:pStyle w:val="Normal"/>
        <w:ind w:firstLine="284"/>
        <w:jc w:val="both"/>
        <w:rPr>
          <w:rFonts w:ascii="Arial" w:hAnsi="Arial" w:cs="Arial"/>
          <w:spacing w:val="4"/>
          <w:sz w:val="18"/>
          <w:szCs w:val="18"/>
        </w:rPr>
      </w:pPr>
      <w:r>
        <w:rPr>
          <w:rFonts w:cs="Arial" w:ascii="Arial" w:hAnsi="Arial"/>
          <w:spacing w:val="4"/>
          <w:sz w:val="18"/>
          <w:szCs w:val="18"/>
        </w:rPr>
        <w:t>В эпоху эллинизма город именовался Харха, а в византийский период – Петра Дезерти. С приходом арабов город вновь приходит в упадок и оказывается практически заброшенным. Возрождение города связано с крестоносцами, которые выстроили здесь в 1132 г. крепость Крак де Моав для усиления своих коммуникационных и оборонительных линий. Керак стал столицей Сеньорства Керак и Монреаль (современный Шобак), простиравшегося от Маина до Акабы и от Хеврона до Синая. Сеньорство держало под контролем все военные и торговые пути между Сирией и Египтом, а также дорогу, по которой мусульманские паломники добирались из Дамаска в Мекку.</w:t>
      </w:r>
    </w:p>
    <w:p>
      <w:pPr>
        <w:pStyle w:val="Normal"/>
        <w:ind w:firstLine="284"/>
        <w:jc w:val="both"/>
        <w:rPr/>
      </w:pPr>
      <w:r>
        <w:rPr>
          <w:rFonts w:cs="Arial" w:ascii="Arial" w:hAnsi="Arial"/>
          <w:spacing w:val="-2"/>
          <w:sz w:val="18"/>
          <w:szCs w:val="18"/>
        </w:rPr>
        <w:t>В 1188 г. армия Салах-эд-Дина взяла город и крепость после продолжительной осады. При Айюбидах укрепления Керакской крепости расширили, внутри стен возвели дополнительные сооружения. При мамлюкском султане Насере Дауде в городе построили резиденцию губернатора и больницу. В 1254 г. здесь попеременно скрывались султаны Бейбарс и Калаун.</w:t>
      </w:r>
    </w:p>
    <w:p>
      <w:pPr>
        <w:pStyle w:val="Normal"/>
        <w:ind w:firstLine="284"/>
        <w:jc w:val="both"/>
        <w:rPr>
          <w:rFonts w:ascii="Arial" w:hAnsi="Arial" w:cs="Arial"/>
          <w:spacing w:val="6"/>
          <w:sz w:val="18"/>
          <w:szCs w:val="18"/>
        </w:rPr>
      </w:pPr>
      <w:r>
        <w:rPr>
          <w:rFonts w:cs="Arial" w:ascii="Arial" w:hAnsi="Arial"/>
          <w:spacing w:val="6"/>
          <w:sz w:val="18"/>
          <w:szCs w:val="18"/>
        </w:rPr>
        <w:t>Начиная со второй половины ХIV в. керакские земли постепенно переходят под контроль бедуинов, которые в 1502 г. штурмуют Керак и даже пытаются захватить Иерусалим. С захватом Ближнего Востока турками-османами Керак теряет свое значение и хиреет. В описаниях посетившего город в марте 1806 г. У.Зеетцена Керак – небольшое поселение (по его данным, с населением в 120 мусульманских и 70 христианских семейств), затерянное между скал, на одной из которых громоздятся руины укреплений крестоносцев.</w:t>
      </w:r>
    </w:p>
    <w:p>
      <w:pPr>
        <w:pStyle w:val="Normal"/>
        <w:ind w:firstLine="284"/>
        <w:jc w:val="both"/>
        <w:rPr/>
      </w:pPr>
      <w:r>
        <w:rPr>
          <w:rFonts w:cs="Arial" w:ascii="Arial" w:hAnsi="Arial"/>
          <w:spacing w:val="2"/>
          <w:sz w:val="18"/>
          <w:szCs w:val="18"/>
        </w:rPr>
        <w:t>В XIX в. в городе укрепились кланы племени Бени Хамида и аль-Маджали. Город был возрожден, и в 1892 г. шейхи аль-Маджали убедили турок сформировать керакское правительство. Первым мутасаррифом (главой) округа Керак (</w:t>
      </w:r>
      <w:r>
        <w:rPr>
          <w:rFonts w:cs="Arial" w:ascii="Arial" w:hAnsi="Arial"/>
          <w:i/>
          <w:spacing w:val="2"/>
          <w:sz w:val="18"/>
          <w:szCs w:val="18"/>
        </w:rPr>
        <w:t>лива аль-Карак</w:t>
      </w:r>
      <w:r>
        <w:rPr>
          <w:rFonts w:cs="Arial" w:ascii="Arial" w:hAnsi="Arial"/>
          <w:spacing w:val="2"/>
          <w:sz w:val="18"/>
          <w:szCs w:val="18"/>
        </w:rPr>
        <w:t>) стал Хусейн Хильми-паша.</w:t>
      </w:r>
    </w:p>
    <w:p>
      <w:pPr>
        <w:pStyle w:val="Normal"/>
        <w:ind w:firstLine="284"/>
        <w:jc w:val="both"/>
        <w:rPr/>
      </w:pPr>
      <w:r>
        <w:rPr>
          <w:rFonts w:cs="Arial" w:ascii="Arial" w:hAnsi="Arial"/>
          <w:spacing w:val="4"/>
          <w:sz w:val="18"/>
          <w:szCs w:val="18"/>
        </w:rPr>
        <w:t xml:space="preserve">Отреставрированная </w:t>
      </w:r>
      <w:r>
        <w:rPr>
          <w:rFonts w:cs="Arial" w:ascii="Arial" w:hAnsi="Arial"/>
          <w:b/>
          <w:spacing w:val="4"/>
          <w:sz w:val="18"/>
          <w:szCs w:val="18"/>
        </w:rPr>
        <w:t>Керакская крепость</w:t>
      </w:r>
      <w:r>
        <w:rPr>
          <w:rFonts w:cs="Arial" w:ascii="Arial" w:hAnsi="Arial"/>
          <w:spacing w:val="4"/>
          <w:sz w:val="18"/>
          <w:szCs w:val="18"/>
        </w:rPr>
        <w:t xml:space="preserve"> занимает южную часть плато, на котором стоит город. Подавляющая часть сооружений создана крестоносцами, однако кое-что расширили и видоизменили при Айюбидах. Подземные галереи в центре крепостной территории служили жилыми бараками, среди которых есть и подземная часовня. В южной части крепости сохранились остатки массивной центральной башни – донжона, а также верхние этажи цитадели. Источники сообщают, что всего в крепости было семь этажей. В крепости имелся резервуар для воды – продолговатый по форме мелкий бассейн. В нижнем дворе, в одной из длинных галерей создан Керакский археологический музей, где помимо редких экспонатов времен крестовых походов выставлены и находки всех эпох от каменного века до византийского периода, сделанные по всей провинции Керак.</w:t>
      </w:r>
    </w:p>
    <w:p>
      <w:pPr>
        <w:pStyle w:val="Normal"/>
        <w:ind w:firstLine="284"/>
        <w:jc w:val="both"/>
        <w:rPr>
          <w:rFonts w:ascii="Arial" w:hAnsi="Arial" w:cs="Arial"/>
          <w:spacing w:val="2"/>
          <w:sz w:val="18"/>
          <w:szCs w:val="18"/>
        </w:rPr>
      </w:pPr>
      <w:r>
        <w:rPr>
          <w:rFonts w:cs="Arial" w:ascii="Arial" w:hAnsi="Arial"/>
          <w:spacing w:val="2"/>
          <w:sz w:val="18"/>
          <w:szCs w:val="18"/>
        </w:rPr>
        <w:t xml:space="preserve">К югу от города Керак находится поселок </w:t>
      </w:r>
      <w:r>
        <w:rPr>
          <w:rFonts w:cs="Arial" w:ascii="Arial" w:hAnsi="Arial"/>
          <w:b/>
          <w:spacing w:val="2"/>
          <w:sz w:val="18"/>
          <w:szCs w:val="18"/>
        </w:rPr>
        <w:t>Мута</w:t>
      </w:r>
      <w:r>
        <w:rPr>
          <w:rFonts w:cs="Arial" w:ascii="Arial" w:hAnsi="Arial"/>
          <w:spacing w:val="2"/>
          <w:sz w:val="18"/>
          <w:szCs w:val="18"/>
        </w:rPr>
        <w:t>, где в 632 г. произошла первая битва арабов под предводительством приемного сына пророка Мухаммеда Зейда Ибн Х</w:t>
      </w:r>
      <w:r>
        <w:rPr>
          <w:rFonts w:eastAsia="Courier New" w:cs="Courier New" w:ascii="Courier New" w:hAnsi="Courier New"/>
          <w:spacing w:val="2"/>
          <w:sz w:val="18"/>
          <w:szCs w:val="18"/>
        </w:rPr>
        <w:t>à</w:t>
      </w:r>
      <w:r>
        <w:rPr>
          <w:rFonts w:cs="Arial" w:ascii="Arial" w:hAnsi="Arial"/>
          <w:spacing w:val="2"/>
          <w:sz w:val="18"/>
          <w:szCs w:val="18"/>
        </w:rPr>
        <w:t>риса с армией византийского императора. После жестокого боя от 3 тысяч мусульман уцелел лишь маленький отряд, который сумел увести обратно в Медину молодой командир, в будущем великий арабский полководец Х</w:t>
      </w:r>
      <w:r>
        <w:rPr>
          <w:rFonts w:eastAsia="Courier New" w:cs="Courier New" w:ascii="Courier New" w:hAnsi="Courier New"/>
          <w:spacing w:val="2"/>
          <w:sz w:val="18"/>
          <w:szCs w:val="18"/>
        </w:rPr>
        <w:t>à</w:t>
      </w:r>
      <w:r>
        <w:rPr>
          <w:rFonts w:cs="Arial" w:ascii="Arial" w:hAnsi="Arial"/>
          <w:spacing w:val="2"/>
          <w:sz w:val="18"/>
          <w:szCs w:val="18"/>
        </w:rPr>
        <w:t>лед Бен аль-Валид.</w:t>
      </w:r>
    </w:p>
    <w:p>
      <w:pPr>
        <w:pStyle w:val="Normal"/>
        <w:ind w:firstLine="284"/>
        <w:jc w:val="both"/>
        <w:rPr/>
      </w:pPr>
      <w:r>
        <w:rPr>
          <w:rFonts w:cs="Arial" w:ascii="Arial" w:hAnsi="Arial"/>
          <w:spacing w:val="6"/>
          <w:sz w:val="18"/>
          <w:szCs w:val="18"/>
        </w:rPr>
        <w:t xml:space="preserve">В соседнем </w:t>
      </w:r>
      <w:r>
        <w:rPr>
          <w:rFonts w:cs="Arial" w:ascii="Arial" w:hAnsi="Arial"/>
          <w:b/>
          <w:spacing w:val="6"/>
          <w:sz w:val="18"/>
          <w:szCs w:val="18"/>
        </w:rPr>
        <w:t>Мазаре</w:t>
      </w:r>
      <w:r>
        <w:rPr>
          <w:rFonts w:cs="Arial" w:ascii="Arial" w:hAnsi="Arial"/>
          <w:spacing w:val="6"/>
          <w:sz w:val="18"/>
          <w:szCs w:val="18"/>
        </w:rPr>
        <w:t xml:space="preserve"> находятся могилы предводителей арабов, сложивших головы в битве при Муте – Зейда Ибн Хариса, Дж</w:t>
      </w:r>
      <w:r>
        <w:rPr>
          <w:rFonts w:eastAsia="Courier New" w:cs="Courier New" w:ascii="Courier New" w:hAnsi="Courier New"/>
          <w:spacing w:val="6"/>
          <w:sz w:val="18"/>
          <w:szCs w:val="18"/>
        </w:rPr>
        <w:t>à</w:t>
      </w:r>
      <w:r>
        <w:rPr>
          <w:rFonts w:cs="Arial" w:ascii="Arial" w:hAnsi="Arial"/>
          <w:spacing w:val="6"/>
          <w:sz w:val="18"/>
          <w:szCs w:val="18"/>
        </w:rPr>
        <w:t>афара Бен Аби Т</w:t>
      </w:r>
      <w:r>
        <w:rPr>
          <w:rFonts w:eastAsia="Courier New" w:cs="Courier New" w:ascii="Courier New" w:hAnsi="Courier New"/>
          <w:spacing w:val="6"/>
          <w:sz w:val="18"/>
          <w:szCs w:val="18"/>
        </w:rPr>
        <w:t>à</w:t>
      </w:r>
      <w:r>
        <w:rPr>
          <w:rFonts w:cs="Arial" w:ascii="Arial" w:hAnsi="Arial"/>
          <w:spacing w:val="6"/>
          <w:sz w:val="18"/>
          <w:szCs w:val="18"/>
        </w:rPr>
        <w:t>леба (родного брата будущего халифа Али) и Абд</w:t>
      </w:r>
      <w:r>
        <w:rPr>
          <w:rFonts w:eastAsia="Courier New" w:cs="Courier New" w:ascii="Courier New" w:hAnsi="Courier New"/>
          <w:spacing w:val="6"/>
          <w:sz w:val="18"/>
          <w:szCs w:val="18"/>
        </w:rPr>
        <w:t>à</w:t>
      </w:r>
      <w:r>
        <w:rPr>
          <w:rFonts w:cs="Arial" w:ascii="Arial" w:hAnsi="Arial"/>
          <w:spacing w:val="6"/>
          <w:sz w:val="18"/>
          <w:szCs w:val="18"/>
        </w:rPr>
        <w:t>ллы Ибн Рав</w:t>
      </w:r>
      <w:r>
        <w:rPr>
          <w:rFonts w:eastAsia="Courier New" w:cs="Courier New" w:ascii="Courier New" w:hAnsi="Courier New"/>
          <w:spacing w:val="6"/>
          <w:sz w:val="18"/>
          <w:szCs w:val="18"/>
        </w:rPr>
        <w:t>à</w:t>
      </w:r>
      <w:r>
        <w:rPr>
          <w:rFonts w:cs="Arial" w:ascii="Arial" w:hAnsi="Arial"/>
          <w:spacing w:val="6"/>
          <w:sz w:val="18"/>
          <w:szCs w:val="18"/>
        </w:rPr>
        <w:t>ха. Двое последних командовали армией мусульман после гибели Ибн Хариты в начале сражения. Рядом с надгробным камнем стоит большая старинная мечеть.</w:t>
      </w:r>
    </w:p>
    <w:p>
      <w:pPr>
        <w:pStyle w:val="Normal"/>
        <w:ind w:firstLine="284"/>
        <w:jc w:val="both"/>
        <w:rPr/>
      </w:pPr>
      <w:r>
        <w:rPr>
          <w:rFonts w:cs="Arial" w:ascii="Arial" w:hAnsi="Arial"/>
          <w:spacing w:val="6"/>
          <w:sz w:val="18"/>
          <w:szCs w:val="18"/>
        </w:rPr>
        <w:t xml:space="preserve">От подножия плато до Мертвого моря простирается долина Гор ас-Сафи. В древности здесь стояли города, активно велись горнорудное производство и торговля. Археологи открыли близ поселков </w:t>
      </w:r>
      <w:r>
        <w:rPr>
          <w:rFonts w:cs="Arial" w:ascii="Arial" w:hAnsi="Arial"/>
          <w:b/>
          <w:spacing w:val="6"/>
          <w:sz w:val="18"/>
          <w:szCs w:val="18"/>
        </w:rPr>
        <w:t>Нумейра</w:t>
      </w:r>
      <w:r>
        <w:rPr>
          <w:rFonts w:cs="Arial" w:ascii="Arial" w:hAnsi="Arial"/>
          <w:spacing w:val="6"/>
          <w:sz w:val="18"/>
          <w:szCs w:val="18"/>
        </w:rPr>
        <w:t xml:space="preserve">, </w:t>
      </w:r>
      <w:r>
        <w:rPr>
          <w:rFonts w:cs="Arial" w:ascii="Arial" w:hAnsi="Arial"/>
          <w:b/>
          <w:spacing w:val="6"/>
          <w:sz w:val="18"/>
          <w:szCs w:val="18"/>
        </w:rPr>
        <w:t>Сафи</w:t>
      </w:r>
      <w:r>
        <w:rPr>
          <w:rFonts w:cs="Arial" w:ascii="Arial" w:hAnsi="Arial"/>
          <w:spacing w:val="6"/>
          <w:sz w:val="18"/>
          <w:szCs w:val="18"/>
        </w:rPr>
        <w:t xml:space="preserve">, </w:t>
      </w:r>
      <w:r>
        <w:rPr>
          <w:rFonts w:cs="Arial" w:ascii="Arial" w:hAnsi="Arial"/>
          <w:b/>
          <w:spacing w:val="6"/>
          <w:sz w:val="18"/>
          <w:szCs w:val="18"/>
        </w:rPr>
        <w:t>Фейфа</w:t>
      </w:r>
      <w:r>
        <w:rPr>
          <w:rFonts w:cs="Arial" w:ascii="Arial" w:hAnsi="Arial"/>
          <w:spacing w:val="6"/>
          <w:sz w:val="18"/>
          <w:szCs w:val="18"/>
        </w:rPr>
        <w:t xml:space="preserve"> и </w:t>
      </w:r>
      <w:r>
        <w:rPr>
          <w:rFonts w:cs="Arial" w:ascii="Arial" w:hAnsi="Arial"/>
          <w:b/>
          <w:spacing w:val="6"/>
          <w:sz w:val="18"/>
          <w:szCs w:val="18"/>
        </w:rPr>
        <w:t>Хнейзира</w:t>
      </w:r>
      <w:r>
        <w:rPr>
          <w:rFonts w:cs="Arial" w:ascii="Arial" w:hAnsi="Arial"/>
          <w:spacing w:val="6"/>
          <w:sz w:val="18"/>
          <w:szCs w:val="18"/>
        </w:rPr>
        <w:t xml:space="preserve"> четыре городища раннего бронзового века (3500–2350 гг. до н.э.), являющиеся уникальнейшим образцом формирования около 3300 г. до н.э. в Южной Иордании и Палестине новой культуры поселений – городов-государств. Ряд из них имеет следы жестокого огневого разрушения, датируемого приблизительно концом XXIV в. до н.э. (около 2350 г. до н.э.). Ряд ученых полагает, что они могут быть знаменитыми Содомом (Седомом), Гоморрой (Аморой), Адмой, Севоимом (Цевоимом) и Белой, «которая есть Сигор (Цоар)» (Книга Бытия 14:2). В пользу этой гипотезы говорит изображение на Мадабской мозаичной карте, где Сафи обозначен как «Балак, который есть Сигор, а сейчас Зоора». Вместе с тем ученых настораживает тот факт, что помимо Ветхого Завета упоминаний о пяти библейских городах более нигде не обнаружено.</w:t>
      </w:r>
    </w:p>
    <w:p>
      <w:pPr>
        <w:pStyle w:val="Normal"/>
        <w:ind w:firstLine="284"/>
        <w:jc w:val="both"/>
        <w:rPr/>
      </w:pPr>
      <w:r>
        <w:rPr>
          <w:rFonts w:cs="Arial" w:ascii="Arial" w:hAnsi="Arial"/>
          <w:spacing w:val="2"/>
          <w:sz w:val="18"/>
          <w:szCs w:val="18"/>
        </w:rPr>
        <w:t xml:space="preserve">В нескольких километрах от Сафи в </w:t>
      </w:r>
      <w:r>
        <w:rPr>
          <w:rFonts w:cs="Arial" w:ascii="Arial" w:hAnsi="Arial"/>
          <w:b/>
          <w:spacing w:val="2"/>
          <w:sz w:val="18"/>
          <w:szCs w:val="18"/>
        </w:rPr>
        <w:t>Дейр Айн Абата</w:t>
      </w:r>
      <w:r>
        <w:rPr>
          <w:rFonts w:cs="Arial" w:ascii="Arial" w:hAnsi="Arial"/>
          <w:spacing w:val="2"/>
          <w:sz w:val="18"/>
          <w:szCs w:val="18"/>
        </w:rPr>
        <w:t xml:space="preserve"> находится </w:t>
      </w:r>
      <w:r>
        <w:rPr>
          <w:rFonts w:cs="Arial" w:ascii="Arial" w:hAnsi="Arial"/>
          <w:b/>
          <w:spacing w:val="2"/>
          <w:sz w:val="18"/>
          <w:szCs w:val="18"/>
        </w:rPr>
        <w:t>пещера Лота</w:t>
      </w:r>
      <w:r>
        <w:rPr>
          <w:rFonts w:cs="Arial" w:ascii="Arial" w:hAnsi="Arial"/>
          <w:spacing w:val="2"/>
          <w:sz w:val="18"/>
          <w:szCs w:val="18"/>
        </w:rPr>
        <w:t>, о которой, как предполагается, идет речь в Книге Бытия. Пещера имеет прямоугольную форму. В византийский период ее стены были оштукатурены, а пол выложен специально доставленным из Греции высококачественным мрамором. Раскопки внутри пещеры выявили культурный слой с керамикой и погребением раннего Бронзового века (около 3000 лет до н.э.). Не позднее начала VI в. н.э. у пещеры была возведена христианская базилика Св. Лота. Кроме нее археологи обнаружили руины монастыря, резервуар для воды и террасные угодья, существовавшие с V по VIII вв. н.э. Основанный здесь же монастырь был важным местом паломничества. Лот, именуемый арабами Лут, почитаем и среди мусульман: его праведность отмечается в двух сурах Корана.</w:t>
      </w:r>
    </w:p>
    <w:p>
      <w:pPr>
        <w:pStyle w:val="Normal"/>
        <w:ind w:firstLine="284"/>
        <w:jc w:val="both"/>
        <w:rPr>
          <w:rFonts w:ascii="Arial" w:hAnsi="Arial" w:cs="Arial"/>
          <w:spacing w:val="6"/>
          <w:sz w:val="18"/>
          <w:szCs w:val="18"/>
        </w:rPr>
      </w:pPr>
      <w:r>
        <w:rPr>
          <w:rFonts w:cs="Arial" w:ascii="Arial" w:hAnsi="Arial"/>
          <w:spacing w:val="6"/>
          <w:sz w:val="18"/>
          <w:szCs w:val="18"/>
        </w:rPr>
        <w:t xml:space="preserve">Когда-то в Гор ас-Сафи находился единственный полуостров на Мертвом море – </w:t>
      </w:r>
      <w:r>
        <w:rPr>
          <w:rFonts w:cs="Arial" w:ascii="Arial" w:hAnsi="Arial"/>
          <w:b/>
          <w:spacing w:val="6"/>
          <w:sz w:val="18"/>
          <w:szCs w:val="18"/>
        </w:rPr>
        <w:t>аль-Лисан</w:t>
      </w:r>
      <w:r>
        <w:rPr>
          <w:rFonts w:cs="Arial" w:ascii="Arial" w:hAnsi="Arial"/>
          <w:spacing w:val="6"/>
          <w:sz w:val="18"/>
          <w:szCs w:val="18"/>
        </w:rPr>
        <w:t xml:space="preserve">, что на арабском языке означает «язык». Суровые условия данной местности даже стали причиной гибели на полуострове двух европейских путешественников – ирландца Костигана в 1835 г. и француза Молине в 1847 г. От южной оконечности Мертвого моря до Акабы простирается долина </w:t>
      </w:r>
      <w:r>
        <w:rPr>
          <w:rFonts w:cs="Arial" w:ascii="Arial" w:hAnsi="Arial"/>
          <w:b/>
          <w:spacing w:val="6"/>
          <w:sz w:val="18"/>
          <w:szCs w:val="18"/>
        </w:rPr>
        <w:t>Вади Араба</w:t>
      </w:r>
      <w:r>
        <w:rPr>
          <w:rFonts w:cs="Arial" w:ascii="Arial" w:hAnsi="Arial"/>
          <w:spacing w:val="6"/>
          <w:sz w:val="18"/>
          <w:szCs w:val="18"/>
        </w:rPr>
        <w:t>, еще именуемая долиной Иорданского разлом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Тафиля</w:t>
      </w:r>
    </w:p>
    <w:p>
      <w:pPr>
        <w:pStyle w:val="Normal"/>
        <w:ind w:firstLine="284"/>
        <w:jc w:val="both"/>
        <w:rPr/>
      </w:pPr>
      <w:r>
        <w:rPr>
          <w:rFonts w:cs="Arial" w:ascii="Arial" w:hAnsi="Arial"/>
          <w:spacing w:val="6"/>
          <w:sz w:val="18"/>
          <w:szCs w:val="18"/>
        </w:rPr>
        <w:t>Провинция Тафиля стала самостоятельной административной единицей, выделившись из провинции Керак. Площадь Тафили – 2252,5 км</w:t>
      </w:r>
      <w:r>
        <w:rPr>
          <w:rFonts w:cs="Arial" w:ascii="Arial" w:hAnsi="Arial"/>
          <w:spacing w:val="6"/>
          <w:sz w:val="18"/>
          <w:szCs w:val="18"/>
          <w:vertAlign w:val="superscript"/>
        </w:rPr>
        <w:t>2</w:t>
      </w:r>
      <w:r>
        <w:rPr>
          <w:rFonts w:cs="Arial" w:ascii="Arial" w:hAnsi="Arial"/>
          <w:spacing w:val="6"/>
          <w:sz w:val="18"/>
          <w:szCs w:val="18"/>
        </w:rPr>
        <w:t>, население – 76 тыс. человек.</w:t>
      </w:r>
      <w:r>
        <w:rPr>
          <w:rStyle w:val="FootnoteCharacters"/>
          <w:rStyle w:val="FootnoteAnchor"/>
          <w:rFonts w:cs="Arial" w:ascii="Arial" w:hAnsi="Arial"/>
          <w:spacing w:val="6"/>
          <w:sz w:val="18"/>
          <w:szCs w:val="18"/>
        </w:rPr>
        <w:footnoteReference w:id="4"/>
      </w:r>
      <w:r>
        <w:rPr>
          <w:rFonts w:cs="Arial" w:ascii="Arial" w:hAnsi="Arial"/>
          <w:spacing w:val="6"/>
          <w:sz w:val="18"/>
          <w:szCs w:val="18"/>
        </w:rPr>
        <w:t xml:space="preserve"> Провинция подразделяется на несколько районов (</w:t>
      </w:r>
      <w:r>
        <w:rPr>
          <w:rFonts w:cs="Arial" w:ascii="Arial" w:hAnsi="Arial"/>
          <w:i/>
          <w:spacing w:val="6"/>
          <w:sz w:val="18"/>
          <w:szCs w:val="18"/>
        </w:rPr>
        <w:t>када</w:t>
      </w:r>
      <w:r>
        <w:rPr>
          <w:rFonts w:cs="Arial" w:ascii="Arial" w:hAnsi="Arial"/>
          <w:spacing w:val="6"/>
          <w:sz w:val="18"/>
          <w:szCs w:val="18"/>
        </w:rPr>
        <w:t>), объединенных в 3 округа (</w:t>
      </w:r>
      <w:r>
        <w:rPr>
          <w:rFonts w:cs="Arial" w:ascii="Arial" w:hAnsi="Arial"/>
          <w:i/>
          <w:spacing w:val="6"/>
          <w:sz w:val="18"/>
          <w:szCs w:val="18"/>
        </w:rPr>
        <w:t>лива</w:t>
      </w:r>
      <w:r>
        <w:rPr>
          <w:rFonts w:cs="Arial" w:ascii="Arial" w:hAnsi="Arial"/>
          <w:spacing w:val="6"/>
          <w:sz w:val="18"/>
          <w:szCs w:val="18"/>
        </w:rPr>
        <w:t>) – Аль-Касба, Аль-Хаса и Бусейра. В первом проживает около 50 тыс. человек, во втором – 10 тыс. человек, в третьем – 17 тыс.</w:t>
      </w:r>
      <w:r>
        <w:rPr>
          <w:rStyle w:val="FootnoteCharacters"/>
          <w:rStyle w:val="FootnoteAnchor"/>
          <w:rFonts w:cs="Arial" w:ascii="Arial" w:hAnsi="Arial"/>
          <w:spacing w:val="6"/>
          <w:sz w:val="18"/>
          <w:szCs w:val="18"/>
        </w:rPr>
        <w:footnoteReference w:id="5"/>
      </w:r>
      <w:r>
        <w:rPr>
          <w:rFonts w:cs="Arial" w:ascii="Arial" w:hAnsi="Arial"/>
          <w:spacing w:val="6"/>
          <w:sz w:val="18"/>
          <w:szCs w:val="18"/>
        </w:rPr>
        <w:t xml:space="preserve"> Административный центр провинции – город Тафиля.</w:t>
      </w:r>
    </w:p>
    <w:p>
      <w:pPr>
        <w:pStyle w:val="Normal"/>
        <w:ind w:firstLine="284"/>
        <w:jc w:val="both"/>
        <w:rPr>
          <w:rFonts w:ascii="Arial" w:hAnsi="Arial" w:cs="Arial"/>
          <w:spacing w:val="4"/>
          <w:sz w:val="18"/>
          <w:szCs w:val="18"/>
        </w:rPr>
      </w:pPr>
      <w:r>
        <w:rPr>
          <w:rFonts w:cs="Arial" w:ascii="Arial" w:hAnsi="Arial"/>
          <w:spacing w:val="4"/>
          <w:sz w:val="18"/>
          <w:szCs w:val="18"/>
        </w:rPr>
        <w:t>Естественной границей провинции со стороны Керака выступает разлом Вади аль-Хаса. Во времена Исхода этот каньон назывался долиной Заред. Ведомые Моисеем израильтяне пересекли его на пути от горы Ор к Арнону (Вади аль-Муджиб). По Зареду проходила северная граница страны Габалены, одной из частей Эдома. Главный город Габалены – Тофел (современная Тафиля) находился южнее.</w:t>
      </w:r>
    </w:p>
    <w:p>
      <w:pPr>
        <w:pStyle w:val="Normal"/>
        <w:ind w:firstLine="284"/>
        <w:jc w:val="both"/>
        <w:rPr>
          <w:rFonts w:ascii="Arial" w:hAnsi="Arial" w:cs="Arial"/>
          <w:spacing w:val="6"/>
          <w:sz w:val="18"/>
          <w:szCs w:val="18"/>
        </w:rPr>
      </w:pPr>
      <w:r>
        <w:rPr>
          <w:rFonts w:cs="Arial" w:ascii="Arial" w:hAnsi="Arial"/>
          <w:spacing w:val="6"/>
          <w:sz w:val="18"/>
          <w:szCs w:val="18"/>
        </w:rPr>
        <w:t>Разросшийся до размеров города населенный пункт Тафиля отождествляется не только с библейским Тофелом, но и с римским городом Августополисом. В византийский период здесь был учрежден епископат. Крестоносцы построили в Тафиле крепость, одну из семи, возведенных к востоку от Иордана и Мертвого моря. Ее руины расположены в конце современной Тафили, с правой стороны.</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Маан</w:t>
      </w:r>
    </w:p>
    <w:p>
      <w:pPr>
        <w:pStyle w:val="Normal"/>
        <w:ind w:firstLine="284"/>
        <w:jc w:val="both"/>
        <w:rPr>
          <w:rFonts w:ascii="Arial" w:hAnsi="Arial" w:cs="Arial"/>
          <w:spacing w:val="6"/>
          <w:sz w:val="18"/>
          <w:szCs w:val="18"/>
        </w:rPr>
      </w:pPr>
      <w:r>
        <w:rPr>
          <w:rFonts w:cs="Arial" w:ascii="Arial" w:hAnsi="Arial"/>
          <w:spacing w:val="6"/>
          <w:sz w:val="18"/>
          <w:szCs w:val="18"/>
        </w:rPr>
        <w:t>Маан – вторая по величине провинция Иордании. Ранее в ее состав входил и акабский регион, однако ныне он выделен в самостоятельную провинцию. Административно провинция делится на три крупных округа – Касбат Маан, Шобак (Аш-Шобак) и Вади Муса.</w:t>
      </w:r>
    </w:p>
    <w:p>
      <w:pPr>
        <w:pStyle w:val="Normal"/>
        <w:ind w:firstLine="284"/>
        <w:jc w:val="both"/>
        <w:rPr>
          <w:rFonts w:ascii="Arial" w:hAnsi="Arial" w:cs="Arial"/>
          <w:spacing w:val="6"/>
          <w:sz w:val="18"/>
          <w:szCs w:val="18"/>
        </w:rPr>
      </w:pPr>
      <w:r>
        <w:rPr>
          <w:rFonts w:cs="Arial" w:ascii="Arial" w:hAnsi="Arial"/>
          <w:spacing w:val="6"/>
          <w:sz w:val="18"/>
          <w:szCs w:val="18"/>
        </w:rPr>
        <w:t>Главный город провинции – Маан. Численность его жителей превышает 70 тысяч. В городе имеется крупный университет имени короля Хусейна и даже небольшой аэропорт для вертолетов и бизнес-авиации. Главная достопримечательность Маана – дом-музей основателя Иорданского Хашимитского Королевства короля Абдаллы. Дворец, в котором он жил перед переездом в Амман, сравнительно недавно был отреставрирован, и в нем разместилась экспозиция его личных вещей, фотографии и документы, относящиеся к периоду становления эмирата Трансиордания.</w:t>
      </w:r>
    </w:p>
    <w:p>
      <w:pPr>
        <w:pStyle w:val="Normal"/>
        <w:ind w:firstLine="284"/>
        <w:jc w:val="both"/>
        <w:rPr>
          <w:rFonts w:ascii="Arial" w:hAnsi="Arial" w:cs="Arial"/>
          <w:spacing w:val="2"/>
          <w:sz w:val="18"/>
          <w:szCs w:val="18"/>
        </w:rPr>
      </w:pPr>
      <w:r>
        <w:rPr>
          <w:rFonts w:cs="Arial" w:ascii="Arial" w:hAnsi="Arial"/>
          <w:spacing w:val="2"/>
          <w:sz w:val="18"/>
          <w:szCs w:val="18"/>
        </w:rPr>
        <w:t>Маанская земля имеет весьма богатую историю. Это относится как к находящемуся в западной части провинции району древнего города Петра, так и к расположенному посредине пустыни оазису Маан.</w:t>
      </w:r>
    </w:p>
    <w:p>
      <w:pPr>
        <w:pStyle w:val="Normal"/>
        <w:ind w:firstLine="284"/>
        <w:jc w:val="both"/>
        <w:rPr>
          <w:rFonts w:ascii="Arial" w:hAnsi="Arial" w:cs="Arial"/>
          <w:spacing w:val="6"/>
          <w:sz w:val="18"/>
          <w:szCs w:val="18"/>
        </w:rPr>
      </w:pPr>
      <w:r>
        <w:rPr>
          <w:rFonts w:cs="Arial" w:ascii="Arial" w:hAnsi="Arial"/>
          <w:spacing w:val="6"/>
          <w:sz w:val="18"/>
          <w:szCs w:val="18"/>
        </w:rPr>
        <w:t>История Петры насчитывает минимум 4 тысячи лет. Еще до Исхода местность, где расположен город, входила в состав государства Эдом. В Ветхом Завете упоминается его столица Села, которую в 797 г. до н.э. царь Иудеи Амасия «взял войною и дал ей имя Иокфеил» (4-я Книга Царств 14:7). Слова «села» и «петра» означают «скала», поэтому ученые, изучив всю имеющуюся информацию, сделали вывод, что речь идет об одном и том же городе. Эдомитское городище предположительно находилось на Джебель Умм аль-Бияра в центре Петры.</w:t>
      </w:r>
    </w:p>
    <w:p>
      <w:pPr>
        <w:pStyle w:val="BodyText21"/>
        <w:ind w:firstLine="284"/>
        <w:rPr>
          <w:rFonts w:ascii="Arial" w:hAnsi="Arial" w:cs="Arial"/>
          <w:spacing w:val="4"/>
          <w:sz w:val="18"/>
          <w:szCs w:val="18"/>
        </w:rPr>
      </w:pPr>
      <w:r>
        <w:rPr>
          <w:rFonts w:cs="Arial" w:ascii="Arial" w:hAnsi="Arial"/>
          <w:spacing w:val="4"/>
          <w:sz w:val="18"/>
          <w:szCs w:val="18"/>
        </w:rPr>
        <w:t>Первые поселения в маанском оазисе датируются 1500 г. до н.э. Около 1300 г. до н.э. пришедшие из Ирака амаликитяне создали здесь свой опорный пункт, позволявший контролировать караванные пути между Аравией и Сирией. Затем Ма`ан стал одним из важных центров минейской цивилизации, возникшей на юго-западе Аравии (1300 – 620 гг. до н.э.). Название города многие увязывают именно со словом «Ма`ин» – так по-арабски называется государство Минея. Затем город последовательно входил в состав Сабейского и Ассирийского царств, государств Лихианитов и набатеев. При набатейском царе Арете II Маан, именовавшийся в те годы «аль-Хамам», пережил период расцвета. О римско-византийском периоде истории Маана известно немного. Уже во времена пророка Мухаммеда в городе правил Фарва Бен Амра ан-Нафири аль-Джаззами, который, познакомившись с канонами ислама, объявил о принятии мусульманской веры. Он стал первым мучеником (шахидом) в исламе за пределами Аравии, будучи казненным византийцами в 7 году хиджры.</w:t>
      </w:r>
    </w:p>
    <w:p>
      <w:pPr>
        <w:pStyle w:val="Normal"/>
        <w:ind w:firstLine="284"/>
        <w:jc w:val="both"/>
        <w:rPr>
          <w:rFonts w:ascii="Arial" w:hAnsi="Arial" w:cs="Arial"/>
          <w:spacing w:val="6"/>
          <w:sz w:val="18"/>
          <w:szCs w:val="18"/>
        </w:rPr>
      </w:pPr>
      <w:r>
        <w:rPr>
          <w:rFonts w:cs="Arial" w:ascii="Arial" w:hAnsi="Arial"/>
          <w:spacing w:val="6"/>
          <w:sz w:val="18"/>
          <w:szCs w:val="18"/>
        </w:rPr>
        <w:t>Ко времени включения этих территорий в обширную Османскую империю Ма`ан был лишь небольшой деревушкой, служившей перевалочным пунктом бедуинам и караванщикам. Турки отстроили город, так как через него проходил один из караванных путей из Сирии и Палестины в Хиджаз. Раз в году, когда все мусульмане, согласно предписаниям веры, направлялись к святыням Мекки и Медины, Маан становился перевалочным пунктом для паломников, обычно путешествовавших большими группами в сопровождении турецких солдат. Власть маанского наместника распространялась до Вади Сирхан на востоке, Мертвого моря и Вади Араба на западе, реки Зарки на севере и города Мадаин Салих (на севере Саудовской Аравии) на юге.</w:t>
      </w:r>
    </w:p>
    <w:p>
      <w:pPr>
        <w:pStyle w:val="Normal"/>
        <w:ind w:firstLine="284"/>
        <w:jc w:val="both"/>
        <w:rPr>
          <w:rFonts w:ascii="Arial" w:hAnsi="Arial" w:cs="Arial"/>
          <w:spacing w:val="6"/>
          <w:sz w:val="18"/>
          <w:szCs w:val="18"/>
        </w:rPr>
      </w:pPr>
      <w:r>
        <w:rPr>
          <w:rFonts w:cs="Arial" w:ascii="Arial" w:hAnsi="Arial"/>
          <w:spacing w:val="6"/>
          <w:sz w:val="18"/>
          <w:szCs w:val="18"/>
        </w:rPr>
        <w:t>Современный город фактически начался со строительства через него в 1904 г. Хиджазской железной дороги, которая дала работу большому числу местных жителей, а также пришельцев из других арабских краев. Это, в частности, отразилось на структуре города, до сих пор состоящего из двух частей. Они возникли как самостоятельные поселения строителей и работников железной дороги, в основном приехавших из Сирии и Аравии. Оба района и поныне имеют свои первоначальные названия, и в них живут потомки тех самых переселенцев, не захотевших когда-то жить одним городом. Так, в Ма`ане аль-Киблийя (южная часть) подавляющая часть населения имеет хиджазское происхождение. В Ма`ане аш-Шамийя (северный район города) проживают выходцы из Шама – так сирийцы называют свою страну.</w:t>
      </w:r>
    </w:p>
    <w:p>
      <w:pPr>
        <w:pStyle w:val="BodyText21"/>
        <w:ind w:firstLine="284"/>
        <w:rPr>
          <w:rFonts w:ascii="Arial" w:hAnsi="Arial" w:cs="Arial"/>
          <w:spacing w:val="6"/>
          <w:sz w:val="18"/>
          <w:szCs w:val="18"/>
        </w:rPr>
      </w:pPr>
      <w:r>
        <w:rPr>
          <w:rFonts w:cs="Arial" w:ascii="Arial" w:hAnsi="Arial"/>
          <w:spacing w:val="6"/>
          <w:sz w:val="18"/>
          <w:szCs w:val="18"/>
        </w:rPr>
        <w:t>После изгнания турок в 1917 г. Маан пережил период некоторого безвластия, при этом формально он являлся частью Хиджаза, где уже с 1916 г. существовала арабская администрация во главе с шерифом Мекки Хусейном Бен Али. По этой причине маанцы с воодушевлением восприняли появление в их городе в 1920 г. сына шерифа эмира Абдаллу с отрядом добровольцев, направлявшегося на освобождение Сирии от французов. Следуя союзническому долгу с Францией и в свою очередь примеряясь к правлению в Палестине и Иордании, англичане заставили Абдаллу остановить поход. Эмиру пришлось остаться в Мане, и город стал его первой резиденцией.</w:t>
      </w:r>
    </w:p>
    <w:p>
      <w:pPr>
        <w:pStyle w:val="Normal"/>
        <w:ind w:firstLine="284"/>
        <w:jc w:val="both"/>
        <w:rPr>
          <w:rFonts w:ascii="Arial" w:hAnsi="Arial" w:cs="Arial"/>
          <w:spacing w:val="6"/>
          <w:sz w:val="18"/>
          <w:szCs w:val="18"/>
        </w:rPr>
      </w:pPr>
      <w:r>
        <w:rPr>
          <w:rFonts w:cs="Arial" w:ascii="Arial" w:hAnsi="Arial"/>
          <w:spacing w:val="6"/>
          <w:sz w:val="18"/>
          <w:szCs w:val="18"/>
        </w:rPr>
        <w:t>В 1923 г. эмир Трансиордании Абдалла и король Хиджаза мекканский шериф Хусейн договорились о передаче районов Акабы и Маана под контроль Аммана.</w:t>
      </w:r>
    </w:p>
    <w:p>
      <w:pPr>
        <w:pStyle w:val="Normal"/>
        <w:ind w:firstLine="284"/>
        <w:jc w:val="both"/>
        <w:rPr/>
      </w:pPr>
      <w:r>
        <w:rPr>
          <w:rFonts w:cs="Arial" w:ascii="Arial" w:hAnsi="Arial"/>
          <w:spacing w:val="6"/>
          <w:sz w:val="18"/>
          <w:szCs w:val="18"/>
        </w:rPr>
        <w:t xml:space="preserve">В 59 км к северу от Маана близ железнодорожной станции Джурф ад-Даравиш находится селение </w:t>
      </w:r>
      <w:r>
        <w:rPr>
          <w:rFonts w:cs="Arial" w:ascii="Arial" w:hAnsi="Arial"/>
          <w:b/>
          <w:spacing w:val="6"/>
          <w:sz w:val="18"/>
          <w:szCs w:val="18"/>
        </w:rPr>
        <w:t>Каср аль-Бинт</w:t>
      </w:r>
      <w:r>
        <w:rPr>
          <w:rFonts w:cs="Arial" w:ascii="Arial" w:hAnsi="Arial"/>
          <w:spacing w:val="6"/>
          <w:sz w:val="18"/>
          <w:szCs w:val="18"/>
        </w:rPr>
        <w:t xml:space="preserve"> (араб. </w:t>
      </w:r>
      <w:r>
        <w:rPr>
          <w:rFonts w:cs="Arial" w:ascii="Arial" w:hAnsi="Arial"/>
          <w:i/>
          <w:spacing w:val="6"/>
          <w:sz w:val="18"/>
          <w:szCs w:val="18"/>
        </w:rPr>
        <w:t>девичий дворец</w:t>
      </w:r>
      <w:r>
        <w:rPr>
          <w:rFonts w:cs="Arial" w:ascii="Arial" w:hAnsi="Arial"/>
          <w:spacing w:val="6"/>
          <w:sz w:val="18"/>
          <w:szCs w:val="18"/>
        </w:rPr>
        <w:t xml:space="preserve">). Его история весьма занимательна: дочь турецкого султана Сулеймана направлялась в Мекку для хаджа, но ей не понравилось двигаться по римской мощеной дороге, и она отправилась в святые места через пустыню. Увековечить эту поездку решили строительством в Джурф аль-Даравише дворца, поэтому прозванного «девичьим». А путь паломников от Маана получил название Тарик аль-Бинт (араб. </w:t>
      </w:r>
      <w:r>
        <w:rPr>
          <w:rFonts w:cs="Arial" w:ascii="Arial" w:hAnsi="Arial"/>
          <w:i/>
          <w:spacing w:val="6"/>
          <w:sz w:val="18"/>
          <w:szCs w:val="18"/>
        </w:rPr>
        <w:t>девичья дорога</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Далее к северу расположена </w:t>
      </w:r>
      <w:r>
        <w:rPr>
          <w:rFonts w:cs="Arial" w:ascii="Arial" w:hAnsi="Arial"/>
          <w:b/>
          <w:spacing w:val="6"/>
          <w:sz w:val="18"/>
          <w:szCs w:val="18"/>
        </w:rPr>
        <w:t>Тувана</w:t>
      </w:r>
      <w:r>
        <w:rPr>
          <w:rFonts w:cs="Arial" w:ascii="Arial" w:hAnsi="Arial"/>
          <w:spacing w:val="6"/>
          <w:sz w:val="18"/>
          <w:szCs w:val="18"/>
        </w:rPr>
        <w:t>. Из-за обилия древних руин в этом, казалось бы, пустынном месте, в том числе набатейских и римских, ученые отождествляют ее с древним Феманом, домом одного из друзей библейского Иова Елифаза. Ветхозаветный Феман славился мудростью своих жителей. Как отмечал пророк Иеремия: «Об Эдоме так говорит Господь Саваоф: разве нет более мудрости в Фемане? Разве не стало совета у разумных? Разве оскудела мудрость их?»(49:7).</w:t>
      </w:r>
    </w:p>
    <w:p>
      <w:pPr>
        <w:pStyle w:val="Normal"/>
        <w:ind w:firstLine="284"/>
        <w:jc w:val="both"/>
        <w:rPr>
          <w:rFonts w:ascii="Arial" w:hAnsi="Arial" w:cs="Arial"/>
          <w:spacing w:val="6"/>
          <w:sz w:val="18"/>
          <w:szCs w:val="18"/>
        </w:rPr>
      </w:pPr>
      <w:r>
        <w:rPr>
          <w:rFonts w:cs="Arial" w:ascii="Arial" w:hAnsi="Arial"/>
          <w:spacing w:val="6"/>
          <w:sz w:val="18"/>
          <w:szCs w:val="18"/>
        </w:rPr>
        <w:t xml:space="preserve">В 30 км западнее Маана лежит поселок </w:t>
      </w:r>
      <w:r>
        <w:rPr>
          <w:rFonts w:cs="Arial" w:ascii="Arial" w:hAnsi="Arial"/>
          <w:b/>
          <w:spacing w:val="6"/>
          <w:sz w:val="18"/>
          <w:szCs w:val="18"/>
        </w:rPr>
        <w:t>Хумейма</w:t>
      </w:r>
      <w:r>
        <w:rPr>
          <w:rFonts w:cs="Arial" w:ascii="Arial" w:hAnsi="Arial"/>
          <w:spacing w:val="6"/>
          <w:sz w:val="18"/>
          <w:szCs w:val="18"/>
        </w:rPr>
        <w:t>, существовавший еще при набатеях. Римляне называли его Аммата и во II в. н.э. построили в нем жилой квартал и укрепленный лагерь. Византийцы возвели в поселке две церкви, однако мировую известность Хусейма имеет из-за того, что в ней прошла тайная встреча Аббасидов и составился заговор против династии Омейядов. Когда столица халифата была перенесена в далекий Багдад, крупные караваны перестали заходить в Маан, и вся область пришла в упадок. Дом и мечеть, принадлежавшие Аббасидскому клану, идентифицированы. Но даже и без этого данный эпизод арабской истории во всех деталях хранится в памяти местных бедуинских племен.</w:t>
      </w:r>
    </w:p>
    <w:p>
      <w:pPr>
        <w:pStyle w:val="Normal"/>
        <w:ind w:firstLine="284"/>
        <w:jc w:val="both"/>
        <w:rPr>
          <w:rFonts w:ascii="Arial" w:hAnsi="Arial" w:cs="Arial"/>
          <w:spacing w:val="6"/>
          <w:sz w:val="18"/>
          <w:szCs w:val="18"/>
        </w:rPr>
      </w:pPr>
      <w:r>
        <w:rPr>
          <w:rFonts w:cs="Arial" w:ascii="Arial" w:hAnsi="Arial"/>
          <w:spacing w:val="6"/>
          <w:sz w:val="18"/>
          <w:szCs w:val="18"/>
        </w:rPr>
        <w:t>Жемчужина провинции Маан и всей Иордании – исторический город Петра, вырубленный в красно-розовых скалах. Создатели этой красоты – набатеи – народ, вышедший из Южной Аравии, как предполагают, в VIII в. до н.э. До 312 г. до н.э., когда ее захватил македонский военачальник Антигон, о Петре было практически ничего не известно. С этого эпизода набатеи вошли в Большую историю. После ночной контратаки греческие войска покинули город, и посягательства на набатейские земли прекратились на долгие годы. Разбогатевшая на караванной торговле Петра переживала во II-I вв. до н.э. подлинный расцвет: строились здания, храмы, гробницы. Самые известные набатейские цари звались Харис, хотя нам они больше известны под эллинизированным именем Арета. Так, Арета III правил в 87–62 гг. до н.э., а Арета IV с 9 г. до н.э. по 40 г. н.э.</w:t>
      </w:r>
    </w:p>
    <w:p>
      <w:pPr>
        <w:pStyle w:val="Normal"/>
        <w:ind w:firstLine="284"/>
        <w:jc w:val="both"/>
        <w:rPr>
          <w:rFonts w:ascii="Arial" w:hAnsi="Arial" w:cs="Arial"/>
          <w:spacing w:val="6"/>
          <w:sz w:val="18"/>
          <w:szCs w:val="18"/>
        </w:rPr>
      </w:pPr>
      <w:r>
        <w:rPr>
          <w:rFonts w:cs="Arial" w:ascii="Arial" w:hAnsi="Arial"/>
          <w:spacing w:val="6"/>
          <w:sz w:val="18"/>
          <w:szCs w:val="18"/>
        </w:rPr>
        <w:t>В 106 г. н.э. к тому времени вассальная Риму Набатея была упразднена, а территория царства включена в состав новообразованной провинции Аравия. Однако город Петра продолжал процветать. Римляне много построили в нем, вымостили улицы. Через город прошла дорога Виа Романа, соединявшая Дамаск с Красным морем. Закат Петры начался с возвышением Пальмиры, что привело к изменению торговых маршрутов. В составе Византии город продолжал умирать, чему также способствовали землетрясения 363 и 747 гг. Захватившие Южную Иорданию арабы нашли уже пустой город. Его единственными обитателями стали пастухи и их стада.</w:t>
      </w:r>
    </w:p>
    <w:p>
      <w:pPr>
        <w:pStyle w:val="Normal"/>
        <w:ind w:firstLine="284"/>
        <w:jc w:val="both"/>
        <w:rPr/>
      </w:pPr>
      <w:r>
        <w:rPr>
          <w:rFonts w:cs="Arial" w:ascii="Arial" w:hAnsi="Arial"/>
          <w:spacing w:val="4"/>
          <w:sz w:val="18"/>
          <w:szCs w:val="18"/>
        </w:rPr>
        <w:t xml:space="preserve">В 1101 г. в Петру вошли крестоносцы. На Джебель Хабис и в Вуэйре, пригороде Петры, они построили небольшие крепости. Когда же ушли и они, Петра исчезла со страниц истории на много веков. В самом начале XIX в. найти город-легенду безуспешно пытался немецкий путешественник Ульрих Зеетцен. Счастье улыбнулось швейцарскому исследователю Иоганну Людвигу Буркхардту, путешествовавшему по Ближнему Востоку под личиной мусульманина Ибрагима Ибн Абдуллы. В конце августа 1812 г. Буркхардт, прибыл в деревушку Вади Муса. Предполагая, что где-то поблизости должна находиться Петра, он убедил своего проводника, что согласно обету, ему необходимо совершить жертвоприношение у могилы Гаруна (первосвященника Аарона, брата Моисея). Их путь к горе Ор (арабы назвали ее Джебель Гарун, т.е. </w:t>
      </w:r>
      <w:r>
        <w:rPr>
          <w:rFonts w:cs="Arial" w:ascii="Arial" w:hAnsi="Arial"/>
          <w:i/>
          <w:spacing w:val="4"/>
          <w:sz w:val="18"/>
          <w:szCs w:val="18"/>
        </w:rPr>
        <w:t>гора Аарона</w:t>
      </w:r>
      <w:r>
        <w:rPr>
          <w:rFonts w:cs="Arial" w:ascii="Arial" w:hAnsi="Arial"/>
          <w:spacing w:val="4"/>
          <w:sz w:val="18"/>
          <w:szCs w:val="18"/>
        </w:rPr>
        <w:t>), где расположена гробница Аарона, волею судьбы пролег через мертвый древний город с вырезанными в розово-красных скалах великолепными зданиями. Забыв о жертвоприношении, швейцарец принялся осматривать встретившиеся гробницы, храмы, амфитеатр, что чуть было не погубило его. Проводник решил, что он переодетый неверный и пришел сюда, чтобы найти и украсть у бедуинов сокровища, спрятанные их предками. Дабы не вызывать лишних подозрений, Буркхардт отступился и с деланным равнодушием двинулся к горе Ор. В душе же он ощущал необычайное волнение и радость, ибо не сомневался, что нашел легендарную Петру.</w:t>
      </w:r>
    </w:p>
    <w:p>
      <w:pPr>
        <w:pStyle w:val="TextBody"/>
        <w:ind w:firstLine="284"/>
        <w:rPr>
          <w:rFonts w:ascii="Arial" w:hAnsi="Arial" w:cs="Arial"/>
          <w:spacing w:val="6"/>
          <w:sz w:val="18"/>
          <w:szCs w:val="18"/>
        </w:rPr>
      </w:pPr>
      <w:r>
        <w:rPr>
          <w:rFonts w:cs="Arial" w:ascii="Arial" w:hAnsi="Arial"/>
          <w:spacing w:val="6"/>
          <w:sz w:val="18"/>
          <w:szCs w:val="18"/>
        </w:rPr>
        <w:t>С тех пор ученые и путешественники не оставляют исторический город без внимания ни на минуту. В 1829 г. в красно-розовой Петре побывал французский маркиз и художник Леон де Лаборд, который не только обследовал руины Петры и составил карту города, но и сделал 70 великолепных гравюр, на долгие годы ставших прекрасным иллюстративным материалом для всех европейских исследователей. Сегодня археологами открыто в Петре уже более 800 вырубленных и построенных зданий и сооружений, при этом научные экспедиции планируют все новые и новые сезоны.</w:t>
      </w:r>
    </w:p>
    <w:p>
      <w:pPr>
        <w:pStyle w:val="Normal"/>
        <w:ind w:firstLine="284"/>
        <w:jc w:val="both"/>
        <w:rPr>
          <w:rFonts w:ascii="Arial" w:hAnsi="Arial" w:cs="Arial"/>
          <w:sz w:val="18"/>
          <w:szCs w:val="18"/>
        </w:rPr>
      </w:pPr>
      <w:r>
        <w:rPr>
          <w:rFonts w:cs="Arial" w:ascii="Arial" w:hAnsi="Arial"/>
          <w:sz w:val="18"/>
          <w:szCs w:val="18"/>
        </w:rPr>
        <w:t xml:space="preserve">Путь в древний город проходит по расщелине </w:t>
      </w:r>
      <w:r>
        <w:rPr>
          <w:rFonts w:cs="Arial" w:ascii="Arial" w:hAnsi="Arial"/>
          <w:b/>
          <w:sz w:val="18"/>
          <w:szCs w:val="18"/>
        </w:rPr>
        <w:t>Сик</w:t>
      </w:r>
      <w:r>
        <w:rPr>
          <w:rFonts w:cs="Arial" w:ascii="Arial" w:hAnsi="Arial"/>
          <w:sz w:val="18"/>
          <w:szCs w:val="18"/>
        </w:rPr>
        <w:t xml:space="preserve">, являющейся почти полуторакилометровой трещиной в нубийском пещанике горного массива Петры. Высота скал в ней от 70 до 90 м. Эти характеристики «врат» Петры позволяли эффективно оборонять город: даже горстка защитников могла легко противостоять целой армии. У начала Сика заметны остатки </w:t>
      </w:r>
      <w:r>
        <w:rPr>
          <w:rFonts w:cs="Arial" w:ascii="Arial" w:hAnsi="Arial"/>
          <w:b/>
          <w:sz w:val="18"/>
          <w:szCs w:val="18"/>
        </w:rPr>
        <w:t>Триумфальной арки</w:t>
      </w:r>
      <w:r>
        <w:rPr>
          <w:rFonts w:cs="Arial" w:ascii="Arial" w:hAnsi="Arial"/>
          <w:sz w:val="18"/>
          <w:szCs w:val="18"/>
        </w:rPr>
        <w:t xml:space="preserve">, посвященной взятию города доблестным Десятым легионом. При римлянах Сик вымостили камнем. Заканчивается ущелье большой площадью с величественным зданием </w:t>
      </w:r>
      <w:r>
        <w:rPr>
          <w:rFonts w:cs="Arial" w:ascii="Arial" w:hAnsi="Arial"/>
          <w:b/>
          <w:sz w:val="18"/>
          <w:szCs w:val="18"/>
        </w:rPr>
        <w:t>аль-Хазна</w:t>
      </w:r>
      <w:r>
        <w:rPr>
          <w:rFonts w:cs="Arial" w:ascii="Arial" w:hAnsi="Arial"/>
          <w:sz w:val="18"/>
          <w:szCs w:val="18"/>
        </w:rPr>
        <w:t xml:space="preserve"> (или Хазнат Фараун, что означает </w:t>
      </w:r>
      <w:r>
        <w:rPr>
          <w:rFonts w:cs="Arial" w:ascii="Arial" w:hAnsi="Arial"/>
          <w:i/>
          <w:sz w:val="18"/>
          <w:szCs w:val="18"/>
        </w:rPr>
        <w:t>казна фараона</w:t>
      </w:r>
      <w:r>
        <w:rPr>
          <w:rFonts w:cs="Arial" w:ascii="Arial" w:hAnsi="Arial"/>
          <w:sz w:val="18"/>
          <w:szCs w:val="18"/>
        </w:rPr>
        <w:t>). Так сооружение стали именовать бедуины, полагая, что в нем спрятана сокровищница египетских фараонов. «Казна» сильно изрешечена пулями бедуинов, пытавшихся разбить венчающую ее каменную урну, в которой, по их мнению, фараон спрятал золотые монеты. На самом деле речь идет об усыпальнице одного из царей, предположительно, Ареты IV. Она выполнена в набатейско-коринфском стиле в I в. н.э. Высота аль-Хазны 42 м.</w:t>
      </w:r>
    </w:p>
    <w:p>
      <w:pPr>
        <w:pStyle w:val="Normal"/>
        <w:ind w:firstLine="284"/>
        <w:jc w:val="both"/>
        <w:rPr>
          <w:rFonts w:ascii="Arial" w:hAnsi="Arial" w:cs="Arial"/>
          <w:spacing w:val="6"/>
          <w:sz w:val="18"/>
          <w:szCs w:val="18"/>
        </w:rPr>
      </w:pPr>
      <w:r>
        <w:rPr>
          <w:rFonts w:cs="Arial" w:ascii="Arial" w:hAnsi="Arial"/>
          <w:spacing w:val="6"/>
          <w:sz w:val="18"/>
          <w:szCs w:val="18"/>
        </w:rPr>
        <w:t xml:space="preserve">На площади перед аль-Хазной имеется немало других гробниц. Наиболее известная среди них – </w:t>
      </w:r>
      <w:r>
        <w:rPr>
          <w:rFonts w:cs="Arial" w:ascii="Arial" w:hAnsi="Arial"/>
          <w:b/>
          <w:spacing w:val="6"/>
          <w:sz w:val="18"/>
          <w:szCs w:val="18"/>
        </w:rPr>
        <w:t>Гробница четырнадцати</w:t>
      </w:r>
      <w:r>
        <w:rPr>
          <w:rFonts w:cs="Arial" w:ascii="Arial" w:hAnsi="Arial"/>
          <w:spacing w:val="6"/>
          <w:sz w:val="18"/>
          <w:szCs w:val="18"/>
        </w:rPr>
        <w:t xml:space="preserve">, большая семейная усыпальница, в которой ясно виден способ захоронения: тело опускалось в вырубленную в породе могилу и закрывалось плитой. За еще одним узким проходом начинается огромная </w:t>
      </w:r>
      <w:r>
        <w:rPr>
          <w:rFonts w:cs="Arial" w:ascii="Arial" w:hAnsi="Arial"/>
          <w:b/>
          <w:spacing w:val="6"/>
          <w:sz w:val="18"/>
          <w:szCs w:val="18"/>
        </w:rPr>
        <w:t>Фасадная площадь</w:t>
      </w:r>
      <w:r>
        <w:rPr>
          <w:rFonts w:cs="Arial" w:ascii="Arial" w:hAnsi="Arial"/>
          <w:spacing w:val="6"/>
          <w:sz w:val="18"/>
          <w:szCs w:val="18"/>
        </w:rPr>
        <w:t>. Здесь расположено бесчисленное множество вырезанных в скалах гробниц, 44 из них имеют большой отдельный фасад.</w:t>
      </w:r>
    </w:p>
    <w:p>
      <w:pPr>
        <w:pStyle w:val="Normal"/>
        <w:ind w:firstLine="284"/>
        <w:jc w:val="both"/>
        <w:rPr>
          <w:rFonts w:ascii="Arial" w:hAnsi="Arial" w:cs="Arial"/>
          <w:sz w:val="18"/>
          <w:szCs w:val="18"/>
        </w:rPr>
      </w:pPr>
      <w:r>
        <w:rPr>
          <w:rFonts w:cs="Arial" w:ascii="Arial" w:hAnsi="Arial"/>
          <w:sz w:val="18"/>
          <w:szCs w:val="18"/>
        </w:rPr>
        <w:t xml:space="preserve">С площади узкая тропинка с множеством вырезанных в камне ступенек ведет вверх, к знаменитой </w:t>
      </w:r>
      <w:r>
        <w:rPr>
          <w:rFonts w:cs="Arial" w:ascii="Arial" w:hAnsi="Arial"/>
          <w:b/>
          <w:sz w:val="18"/>
          <w:szCs w:val="18"/>
        </w:rPr>
        <w:t>Вершине жертвоприношений</w:t>
      </w:r>
      <w:r>
        <w:rPr>
          <w:rFonts w:cs="Arial" w:ascii="Arial" w:hAnsi="Arial"/>
          <w:sz w:val="18"/>
          <w:szCs w:val="18"/>
        </w:rPr>
        <w:t>. Она представляет собой выровненную платформу со скамьями для участников священнодействия (они как бы обрамляют ритуальную территорию), двумя алтарями и прямоугольными ямами для воды, использовавшейся в церемонии жертвоприношения. Имеются и специальные канавки для отвода крови убитых животных. Вершина жертвоприношений в Петре – наиболее сохранившийся на всем Ближнем Востоке образец подобных сооружений, существовавших в глубокой древности почти у всех местных народов.</w:t>
      </w:r>
    </w:p>
    <w:p>
      <w:pPr>
        <w:pStyle w:val="Normal"/>
        <w:ind w:firstLine="284"/>
        <w:jc w:val="both"/>
        <w:rPr>
          <w:rFonts w:ascii="Arial" w:hAnsi="Arial" w:cs="Arial"/>
          <w:spacing w:val="4"/>
          <w:sz w:val="18"/>
          <w:szCs w:val="18"/>
        </w:rPr>
      </w:pPr>
      <w:r>
        <w:rPr>
          <w:rFonts w:cs="Arial" w:ascii="Arial" w:hAnsi="Arial"/>
          <w:spacing w:val="4"/>
          <w:sz w:val="18"/>
          <w:szCs w:val="18"/>
        </w:rPr>
        <w:t xml:space="preserve">За Фасадной площадью находится </w:t>
      </w:r>
      <w:r>
        <w:rPr>
          <w:rFonts w:cs="Arial" w:ascii="Arial" w:hAnsi="Arial"/>
          <w:b/>
          <w:spacing w:val="4"/>
          <w:sz w:val="18"/>
          <w:szCs w:val="18"/>
        </w:rPr>
        <w:t>Театр</w:t>
      </w:r>
      <w:r>
        <w:rPr>
          <w:rFonts w:cs="Arial" w:ascii="Arial" w:hAnsi="Arial"/>
          <w:spacing w:val="4"/>
          <w:sz w:val="18"/>
          <w:szCs w:val="18"/>
        </w:rPr>
        <w:t xml:space="preserve">. На первый взгляд – типичное римское сооружение, однако период его строительства датируется 4 – 27 гг. н.э. Римляне лишь расширили его до 33 рядов вместимостью 7000 человек. На участке Вади Муса за театром видны остатки мощеной римской улицы, расчищенные в 1955–59 гг. Это – Кардо Максимус, проложенная во II в. н.э., видимо, при императоре Траяне. На ее правой стороне находился </w:t>
      </w:r>
      <w:r>
        <w:rPr>
          <w:rFonts w:cs="Arial" w:ascii="Arial" w:hAnsi="Arial"/>
          <w:b/>
          <w:spacing w:val="4"/>
          <w:sz w:val="18"/>
          <w:szCs w:val="18"/>
        </w:rPr>
        <w:t>Нимфей</w:t>
      </w:r>
      <w:r>
        <w:rPr>
          <w:rFonts w:cs="Arial" w:ascii="Arial" w:hAnsi="Arial"/>
          <w:spacing w:val="4"/>
          <w:sz w:val="18"/>
          <w:szCs w:val="18"/>
        </w:rPr>
        <w:t>, который почти не сохранился. На холме за Нимфеем в 1990 г. была обнаружена</w:t>
      </w:r>
      <w:r>
        <w:rPr>
          <w:rFonts w:cs="Arial" w:ascii="Arial" w:hAnsi="Arial"/>
          <w:b/>
          <w:spacing w:val="4"/>
          <w:sz w:val="18"/>
          <w:szCs w:val="18"/>
        </w:rPr>
        <w:t xml:space="preserve"> церковь </w:t>
      </w:r>
      <w:r>
        <w:rPr>
          <w:rFonts w:cs="Arial" w:ascii="Arial" w:hAnsi="Arial"/>
          <w:spacing w:val="4"/>
          <w:sz w:val="18"/>
          <w:szCs w:val="18"/>
        </w:rPr>
        <w:t xml:space="preserve">конца V в. н.э. с прекрасными мозаичными полами. С левой стороны Кардо находились торговые ряды. Лестницы за ними вели на верхнюю площадку, где располагались общественные здания и частные виллы. Конец улицы обозначен трехарочными воротами, от которых осталась лишь нижняя часть. Для ряда исследователей это – </w:t>
      </w:r>
      <w:r>
        <w:rPr>
          <w:rFonts w:cs="Arial" w:ascii="Arial" w:hAnsi="Arial"/>
          <w:b/>
          <w:spacing w:val="4"/>
          <w:sz w:val="18"/>
          <w:szCs w:val="18"/>
        </w:rPr>
        <w:t>Триумфальная арка</w:t>
      </w:r>
      <w:r>
        <w:rPr>
          <w:rFonts w:cs="Arial" w:ascii="Arial" w:hAnsi="Arial"/>
          <w:spacing w:val="4"/>
          <w:sz w:val="18"/>
          <w:szCs w:val="18"/>
        </w:rPr>
        <w:t xml:space="preserve">, возведенная в честь приезда в Петру римского императора (который так и не приехал), для других – врата теменоса (священной территории храма), пристроенного в эпоху династии Антонинов к расположенному глубже храму.Слева от ворот видны руины бань (терм), а чуть дальше (к юго-востоку), метрах в двадцати находятся массивные развалины </w:t>
      </w:r>
      <w:r>
        <w:rPr>
          <w:rFonts w:cs="Arial" w:ascii="Arial" w:hAnsi="Arial"/>
          <w:b/>
          <w:spacing w:val="4"/>
          <w:sz w:val="18"/>
          <w:szCs w:val="18"/>
        </w:rPr>
        <w:t>Южного храма</w:t>
      </w:r>
      <w:r>
        <w:rPr>
          <w:rFonts w:cs="Arial" w:ascii="Arial" w:hAnsi="Arial"/>
          <w:spacing w:val="4"/>
          <w:sz w:val="18"/>
          <w:szCs w:val="18"/>
        </w:rPr>
        <w:t>, также известного как Большой храм. Предполагается, что он был главным святилищем Петры, а возможно, и всего набатейского государства, о чем косвенно свидетельствуют размеры, отделка и местоположение храма. Временем его строительства считается начало I в. н.э., разрушения – землетрясение 551 г. Пока неизвестно, какому именно божеству был посвящен Большой храм, хотя при раскопках в нем была найдена голова богини Тайки с диадемой, на которой отображены городские ворота. Любопытная деталь – на капителях храмовых колонн были высечены головы слонов.</w:t>
      </w:r>
    </w:p>
    <w:p>
      <w:pPr>
        <w:pStyle w:val="Normal"/>
        <w:ind w:firstLine="284"/>
        <w:jc w:val="both"/>
        <w:rPr/>
      </w:pPr>
      <w:r>
        <w:rPr>
          <w:rFonts w:cs="Arial" w:ascii="Arial" w:hAnsi="Arial"/>
          <w:spacing w:val="6"/>
          <w:sz w:val="18"/>
          <w:szCs w:val="18"/>
        </w:rPr>
        <w:t xml:space="preserve">За Триумфальной аркой начинается теменос храма Душары. Бедуины прозвали его </w:t>
      </w:r>
      <w:r>
        <w:rPr>
          <w:rFonts w:cs="Arial" w:ascii="Arial" w:hAnsi="Arial"/>
          <w:b/>
          <w:spacing w:val="6"/>
          <w:sz w:val="18"/>
          <w:szCs w:val="18"/>
        </w:rPr>
        <w:t>Каср Бинт Фар`ун</w:t>
      </w:r>
      <w:r>
        <w:rPr>
          <w:rFonts w:cs="Arial" w:ascii="Arial" w:hAnsi="Arial"/>
          <w:spacing w:val="6"/>
          <w:sz w:val="18"/>
          <w:szCs w:val="18"/>
        </w:rPr>
        <w:t xml:space="preserve"> (араб. </w:t>
      </w:r>
      <w:r>
        <w:rPr>
          <w:rFonts w:cs="Arial" w:ascii="Arial" w:hAnsi="Arial"/>
          <w:i/>
          <w:spacing w:val="6"/>
          <w:sz w:val="18"/>
          <w:szCs w:val="18"/>
        </w:rPr>
        <w:t>дворец дочери фараона</w:t>
      </w:r>
      <w:r>
        <w:rPr>
          <w:rFonts w:cs="Arial" w:ascii="Arial" w:hAnsi="Arial"/>
          <w:spacing w:val="6"/>
          <w:sz w:val="18"/>
          <w:szCs w:val="18"/>
        </w:rPr>
        <w:t xml:space="preserve">), или просто Каср аль-Бинт (араб. </w:t>
      </w:r>
      <w:r>
        <w:rPr>
          <w:rFonts w:cs="Arial" w:ascii="Arial" w:hAnsi="Arial"/>
          <w:i/>
          <w:spacing w:val="6"/>
          <w:sz w:val="18"/>
          <w:szCs w:val="18"/>
        </w:rPr>
        <w:t>девичий дворец</w:t>
      </w:r>
      <w:r>
        <w:rPr>
          <w:rFonts w:cs="Arial" w:ascii="Arial" w:hAnsi="Arial"/>
          <w:spacing w:val="6"/>
          <w:sz w:val="18"/>
          <w:szCs w:val="18"/>
        </w:rPr>
        <w:t xml:space="preserve">), считая, что и свою дочь египетский фараон поместил в этом волшебном городе, вместе со всеми драгоценностями. За «дворцом» высятся гора </w:t>
      </w:r>
      <w:r>
        <w:rPr>
          <w:rFonts w:cs="Arial" w:ascii="Arial" w:hAnsi="Arial"/>
          <w:b/>
          <w:spacing w:val="6"/>
          <w:sz w:val="18"/>
          <w:szCs w:val="18"/>
        </w:rPr>
        <w:t>Джебель аль-Хабис</w:t>
      </w:r>
      <w:r>
        <w:rPr>
          <w:rFonts w:cs="Arial" w:ascii="Arial" w:hAnsi="Arial"/>
          <w:spacing w:val="6"/>
          <w:sz w:val="18"/>
          <w:szCs w:val="18"/>
        </w:rPr>
        <w:t xml:space="preserve"> и более высокая </w:t>
      </w:r>
      <w:r>
        <w:rPr>
          <w:rFonts w:cs="Arial" w:ascii="Arial" w:hAnsi="Arial"/>
          <w:b/>
          <w:spacing w:val="6"/>
          <w:sz w:val="18"/>
          <w:szCs w:val="18"/>
        </w:rPr>
        <w:t>Джебель Умм аль-Бияра</w:t>
      </w:r>
      <w:r>
        <w:rPr>
          <w:rFonts w:cs="Arial" w:ascii="Arial" w:hAnsi="Arial"/>
          <w:spacing w:val="6"/>
          <w:sz w:val="18"/>
          <w:szCs w:val="18"/>
        </w:rPr>
        <w:t xml:space="preserve"> (араб.</w:t>
      </w:r>
      <w:r>
        <w:rPr>
          <w:rFonts w:cs="Arial" w:ascii="Arial" w:hAnsi="Arial"/>
          <w:i/>
          <w:spacing w:val="6"/>
          <w:sz w:val="18"/>
          <w:szCs w:val="18"/>
        </w:rPr>
        <w:t xml:space="preserve"> гора матери резервуаров</w:t>
      </w:r>
      <w:r>
        <w:rPr>
          <w:rFonts w:cs="Arial" w:ascii="Arial" w:hAnsi="Arial"/>
          <w:spacing w:val="6"/>
          <w:sz w:val="18"/>
          <w:szCs w:val="18"/>
        </w:rPr>
        <w:t xml:space="preserve">). Мимо их склонов извилистый путь ведет к еще одному яркому памятнику древней Петры – Монастырю (во всех путеводителях он обозначен арабским словом </w:t>
      </w:r>
      <w:r>
        <w:rPr>
          <w:rFonts w:cs="Arial" w:ascii="Arial" w:hAnsi="Arial"/>
          <w:b/>
          <w:spacing w:val="6"/>
          <w:sz w:val="18"/>
          <w:szCs w:val="18"/>
        </w:rPr>
        <w:t>ад-Дейр</w:t>
      </w:r>
      <w:r>
        <w:rPr>
          <w:rFonts w:cs="Arial" w:ascii="Arial" w:hAnsi="Arial"/>
          <w:spacing w:val="6"/>
          <w:sz w:val="18"/>
          <w:szCs w:val="18"/>
        </w:rPr>
        <w:t>). Но до него не менее 45 минут ходу. Ад-Дейр представляет собой одиноко стоящее здание (45 х 50 м), полностью вырезанное из розового камня. Название «монастырь» появилось от имеющихся на его внутренней стене крестов, хотя возводилось сооружение в середине I в. н.э. как гробница. Оно осталось незавершенным, и ранние христиане устроили в нем церковь. Отсюда открывается прекрасный вид на Джебель Гарун (гору Аарона), западную часть Петры и Вади Араба.</w:t>
      </w:r>
    </w:p>
    <w:p>
      <w:pPr>
        <w:pStyle w:val="Normal"/>
        <w:ind w:firstLine="284"/>
        <w:jc w:val="both"/>
        <w:rPr/>
      </w:pPr>
      <w:r>
        <w:rPr>
          <w:rFonts w:cs="Arial" w:ascii="Arial" w:hAnsi="Arial"/>
          <w:spacing w:val="6"/>
          <w:sz w:val="18"/>
          <w:szCs w:val="18"/>
        </w:rPr>
        <w:t>На юг от подножия горы Джебель аль-Хабис тропинка ведет к форту крестоносцев, стоящему на ее вершине. Инициатором ее строительства, как полагают, был брат знаменитого Готфрида Бульонского первый иерусалимский король Болдуин I. Отсюда можно добраться и до Джебель Умм аль-Бияра (1182 м), где, видимо, располагалась основная часть эдомитского города Селы, завоеванного царем Иудеи Амасией (если это так, то тогда именно с этих круч он приказал сбросить вниз 10 тысяч пленных эдомитов), а в последующий период размещался городской акрополь. На вершине горы найдены следы поселения Железного века.</w:t>
      </w:r>
    </w:p>
    <w:p>
      <w:pPr>
        <w:pStyle w:val="Normal"/>
        <w:ind w:firstLine="284"/>
        <w:jc w:val="both"/>
        <w:rPr>
          <w:rFonts w:ascii="Arial" w:hAnsi="Arial" w:cs="Arial"/>
          <w:spacing w:val="6"/>
          <w:sz w:val="18"/>
          <w:szCs w:val="18"/>
        </w:rPr>
      </w:pPr>
      <w:r>
        <w:rPr>
          <w:rFonts w:cs="Arial" w:ascii="Arial" w:hAnsi="Arial"/>
          <w:spacing w:val="6"/>
          <w:sz w:val="18"/>
          <w:szCs w:val="18"/>
        </w:rPr>
        <w:t xml:space="preserve">Гора </w:t>
      </w:r>
      <w:r>
        <w:rPr>
          <w:rFonts w:cs="Arial" w:ascii="Arial" w:hAnsi="Arial"/>
          <w:b/>
          <w:spacing w:val="6"/>
          <w:sz w:val="18"/>
          <w:szCs w:val="18"/>
        </w:rPr>
        <w:t xml:space="preserve">Джебель Гарун </w:t>
      </w:r>
      <w:r>
        <w:rPr>
          <w:rFonts w:cs="Arial" w:ascii="Arial" w:hAnsi="Arial"/>
          <w:spacing w:val="6"/>
          <w:sz w:val="18"/>
          <w:szCs w:val="18"/>
        </w:rPr>
        <w:t>(более 1300 м), стоящая всего в полукилометре от Монастыря, отождествляется с горой Ор (Хор), на которой «</w:t>
      </w:r>
      <w:r>
        <w:rPr>
          <w:rFonts w:cs="Arial" w:ascii="Arial" w:hAnsi="Arial"/>
          <w:i/>
          <w:spacing w:val="6"/>
          <w:sz w:val="18"/>
          <w:szCs w:val="18"/>
        </w:rPr>
        <w:t>в сороковой год по исшествии сынов Израилевых из земли Египетской, в пятый месяц, в первый день месяца</w:t>
      </w:r>
      <w:r>
        <w:rPr>
          <w:rFonts w:cs="Arial" w:ascii="Arial" w:hAnsi="Arial"/>
          <w:spacing w:val="6"/>
          <w:sz w:val="18"/>
          <w:szCs w:val="18"/>
        </w:rPr>
        <w:t>» умер брат Моисея, первосвященник Аарон. Небольшое святилище на Джебель Гарун создано, согласно Евсевию Кесарийскому, византийцами. При мамлюках его отреставрировали, так как у мусульман Аарон (именуемый Гаруном) считается пророком, и в Ид-аль-Адха (праздник жертвоприношения) ему было положено приносить жертвы.</w:t>
      </w:r>
    </w:p>
    <w:p>
      <w:pPr>
        <w:pStyle w:val="Normal"/>
        <w:ind w:firstLine="284"/>
        <w:jc w:val="both"/>
        <w:rPr>
          <w:rFonts w:ascii="Arial" w:hAnsi="Arial" w:cs="Arial"/>
          <w:spacing w:val="6"/>
          <w:sz w:val="18"/>
          <w:szCs w:val="18"/>
        </w:rPr>
      </w:pPr>
      <w:r>
        <w:rPr>
          <w:rFonts w:cs="Arial" w:ascii="Arial" w:hAnsi="Arial"/>
          <w:spacing w:val="6"/>
          <w:sz w:val="18"/>
          <w:szCs w:val="18"/>
        </w:rPr>
        <w:t xml:space="preserve">Позади «основной» Петры расположен ее пригород </w:t>
      </w:r>
      <w:r>
        <w:rPr>
          <w:rFonts w:cs="Arial" w:ascii="Arial" w:hAnsi="Arial"/>
          <w:b/>
          <w:spacing w:val="6"/>
          <w:sz w:val="18"/>
          <w:szCs w:val="18"/>
        </w:rPr>
        <w:t xml:space="preserve">аль-Барид </w:t>
      </w:r>
      <w:r>
        <w:rPr>
          <w:rFonts w:cs="Arial" w:ascii="Arial" w:hAnsi="Arial"/>
          <w:spacing w:val="6"/>
          <w:sz w:val="18"/>
          <w:szCs w:val="18"/>
        </w:rPr>
        <w:t xml:space="preserve">или Малая Петра, возникшая в I веке н.э. в связи с необходимостью принимать и размещать караваны с севера и запада. На полпути к ней, слева, на холме </w:t>
      </w:r>
      <w:r>
        <w:rPr>
          <w:rFonts w:cs="Arial" w:ascii="Arial" w:hAnsi="Arial"/>
          <w:b/>
          <w:spacing w:val="6"/>
          <w:sz w:val="18"/>
          <w:szCs w:val="18"/>
        </w:rPr>
        <w:t>Вуэйра</w:t>
      </w:r>
      <w:r>
        <w:rPr>
          <w:rFonts w:cs="Arial" w:ascii="Arial" w:hAnsi="Arial"/>
          <w:spacing w:val="6"/>
          <w:sz w:val="18"/>
          <w:szCs w:val="18"/>
        </w:rPr>
        <w:t xml:space="preserve"> видны руины рыцарской крепости </w:t>
      </w:r>
      <w:r>
        <w:rPr>
          <w:rFonts w:cs="Arial" w:ascii="Arial" w:hAnsi="Arial"/>
          <w:b/>
          <w:spacing w:val="6"/>
          <w:sz w:val="18"/>
          <w:szCs w:val="18"/>
        </w:rPr>
        <w:t>Li Vaux Moyse</w:t>
      </w:r>
      <w:r>
        <w:rPr>
          <w:rFonts w:cs="Arial" w:ascii="Arial" w:hAnsi="Arial"/>
          <w:spacing w:val="6"/>
          <w:sz w:val="18"/>
          <w:szCs w:val="18"/>
        </w:rPr>
        <w:t xml:space="preserve"> (фр. долина Моисея), построенной Болдуином I в 1115–1116 гг. Форт с трех сторон прикрыт отвесными скалами, а с четвертой глубоким ущельем Вади Шаб Кейс, благодаря чему его гарнизону удалось отбить арабскую осаду в 1158 г. Когда же пали крепости в Кераке и Шобаке, рыцари сами ушли отсюда.</w:t>
      </w:r>
    </w:p>
    <w:p>
      <w:pPr>
        <w:pStyle w:val="Normal"/>
        <w:ind w:firstLine="284"/>
        <w:jc w:val="both"/>
        <w:rPr/>
      </w:pPr>
      <w:r>
        <w:rPr>
          <w:rFonts w:cs="Arial" w:ascii="Arial" w:hAnsi="Arial"/>
          <w:spacing w:val="6"/>
          <w:sz w:val="18"/>
          <w:szCs w:val="18"/>
        </w:rPr>
        <w:t xml:space="preserve">Рядом с аль-Баридом расположена </w:t>
      </w:r>
      <w:r>
        <w:rPr>
          <w:rFonts w:cs="Arial" w:ascii="Arial" w:hAnsi="Arial"/>
          <w:b/>
          <w:spacing w:val="6"/>
          <w:sz w:val="18"/>
          <w:szCs w:val="18"/>
        </w:rPr>
        <w:t>аль-Бейда</w:t>
      </w:r>
      <w:r>
        <w:rPr>
          <w:rFonts w:cs="Arial" w:ascii="Arial" w:hAnsi="Arial"/>
          <w:spacing w:val="6"/>
          <w:sz w:val="18"/>
          <w:szCs w:val="18"/>
        </w:rPr>
        <w:t>, где ученые открыли хорошо сохранившийся поселок неолитических земледельцев, датируемый 7000–6500 гг. до н.э., то есть периодом перехода человечества от собирательства и охоты к оседлости. Раскопки вокруг двухэтажных домов эпохи неолита привели к находке следов более ранних стоянок – Натуфийского периода (10000–8000 до н.э.).</w:t>
      </w:r>
    </w:p>
    <w:p>
      <w:pPr>
        <w:pStyle w:val="Normal"/>
        <w:ind w:firstLine="284"/>
        <w:jc w:val="both"/>
        <w:rPr>
          <w:rFonts w:ascii="Arial" w:hAnsi="Arial" w:cs="Arial"/>
          <w:spacing w:val="6"/>
          <w:sz w:val="18"/>
          <w:szCs w:val="18"/>
        </w:rPr>
      </w:pPr>
      <w:r>
        <w:rPr>
          <w:rFonts w:cs="Arial" w:ascii="Arial" w:hAnsi="Arial"/>
          <w:spacing w:val="6"/>
          <w:sz w:val="18"/>
          <w:szCs w:val="18"/>
        </w:rPr>
        <w:t xml:space="preserve">В </w:t>
      </w:r>
      <w:r>
        <w:rPr>
          <w:rFonts w:cs="Arial" w:ascii="Arial" w:hAnsi="Arial"/>
          <w:b/>
          <w:spacing w:val="6"/>
          <w:sz w:val="18"/>
          <w:szCs w:val="18"/>
        </w:rPr>
        <w:t>Дисе</w:t>
      </w:r>
      <w:r>
        <w:rPr>
          <w:rFonts w:cs="Arial" w:ascii="Arial" w:hAnsi="Arial"/>
          <w:spacing w:val="6"/>
          <w:sz w:val="18"/>
          <w:szCs w:val="18"/>
        </w:rPr>
        <w:t xml:space="preserve"> (10 км от Вади Рам в сторону погранпункта аль-Мудаввара) итальянскими археологами обнаружено большое набатейское городище, которое, как предполагается, было столицей Набатейского царства за полтора века до ее переноса в Петру.</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Акаба</w:t>
      </w:r>
    </w:p>
    <w:p>
      <w:pPr>
        <w:pStyle w:val="Normal"/>
        <w:ind w:firstLine="284"/>
        <w:jc w:val="both"/>
        <w:rPr>
          <w:rFonts w:ascii="Arial" w:hAnsi="Arial" w:cs="Arial"/>
          <w:spacing w:val="4"/>
          <w:sz w:val="18"/>
          <w:szCs w:val="18"/>
        </w:rPr>
      </w:pPr>
      <w:r>
        <w:rPr>
          <w:rFonts w:cs="Arial" w:ascii="Arial" w:hAnsi="Arial"/>
          <w:spacing w:val="4"/>
          <w:sz w:val="18"/>
          <w:szCs w:val="18"/>
        </w:rPr>
        <w:t>Ранее город Акаба и прилегающие к нему районы входили в состав провинции Маан, однако в начале 90-х гг. здесь была создана отдельная провинция, что по мнению руководства страны, более полно отвечало интересам развития этого региона, представляющего собой одну из важнейших туристических зон Иордании. Главная достопримечательность Акабы – Красное море, славящееся во всем мире редким богатством подводной фауны, уникальность которой обязана особым условиям местной среды – уровень содержания соли в воде составляет 4,3%, в то время как в среднем в мировом океане он достигает лишь 3,5%. Температура воды на глубине 200 м стабильно держится на отметке 21</w:t>
      </w:r>
      <w:r>
        <w:rPr>
          <w:rFonts w:cs="Arial" w:ascii="Arial" w:hAnsi="Arial"/>
          <w:spacing w:val="4"/>
          <w:sz w:val="18"/>
          <w:szCs w:val="18"/>
          <w:vertAlign w:val="superscript"/>
        </w:rPr>
        <w:t>о</w:t>
      </w:r>
      <w:r>
        <w:rPr>
          <w:rFonts w:cs="Arial" w:ascii="Arial" w:hAnsi="Arial"/>
          <w:spacing w:val="4"/>
          <w:sz w:val="18"/>
          <w:szCs w:val="18"/>
        </w:rPr>
        <w:t>С (в мировом океане колеблется от 18</w:t>
      </w:r>
      <w:r>
        <w:rPr>
          <w:rFonts w:cs="Arial" w:ascii="Arial" w:hAnsi="Arial"/>
          <w:spacing w:val="4"/>
          <w:sz w:val="18"/>
          <w:szCs w:val="18"/>
          <w:vertAlign w:val="superscript"/>
        </w:rPr>
        <w:t>о</w:t>
      </w:r>
      <w:r>
        <w:rPr>
          <w:rFonts w:cs="Arial" w:ascii="Arial" w:hAnsi="Arial"/>
          <w:spacing w:val="4"/>
          <w:sz w:val="18"/>
          <w:szCs w:val="18"/>
        </w:rPr>
        <w:t xml:space="preserve"> до 26</w:t>
      </w:r>
      <w:r>
        <w:rPr>
          <w:rFonts w:cs="Arial" w:ascii="Arial" w:hAnsi="Arial"/>
          <w:spacing w:val="4"/>
          <w:sz w:val="18"/>
          <w:szCs w:val="18"/>
          <w:vertAlign w:val="superscript"/>
        </w:rPr>
        <w:t>о</w:t>
      </w:r>
      <w:r>
        <w:rPr>
          <w:rFonts w:cs="Arial" w:ascii="Arial" w:hAnsi="Arial"/>
          <w:spacing w:val="4"/>
          <w:sz w:val="18"/>
          <w:szCs w:val="18"/>
        </w:rPr>
        <w:t>С), что создает благоприятный климат для процветания тысячи видов кораллов, цвет которых собственно и дал морю название.</w:t>
      </w:r>
    </w:p>
    <w:p>
      <w:pPr>
        <w:pStyle w:val="Normal"/>
        <w:ind w:firstLine="284"/>
        <w:jc w:val="both"/>
        <w:rPr>
          <w:rFonts w:ascii="Arial" w:hAnsi="Arial" w:cs="Arial"/>
          <w:spacing w:val="6"/>
          <w:sz w:val="18"/>
          <w:szCs w:val="18"/>
        </w:rPr>
      </w:pPr>
      <w:r>
        <w:rPr>
          <w:rFonts w:cs="Arial" w:ascii="Arial" w:hAnsi="Arial"/>
          <w:spacing w:val="6"/>
          <w:sz w:val="18"/>
          <w:szCs w:val="18"/>
        </w:rPr>
        <w:t xml:space="preserve">Административный центр провинции, город </w:t>
      </w:r>
      <w:r>
        <w:rPr>
          <w:rFonts w:cs="Arial" w:ascii="Arial" w:hAnsi="Arial"/>
          <w:b/>
          <w:spacing w:val="6"/>
          <w:sz w:val="18"/>
          <w:szCs w:val="18"/>
        </w:rPr>
        <w:t xml:space="preserve">Акаба </w:t>
      </w:r>
      <w:r>
        <w:rPr>
          <w:rFonts w:cs="Arial" w:ascii="Arial" w:hAnsi="Arial"/>
          <w:spacing w:val="6"/>
          <w:sz w:val="18"/>
          <w:szCs w:val="18"/>
        </w:rPr>
        <w:t>(</w:t>
      </w:r>
      <w:r>
        <w:rPr>
          <w:rFonts w:cs="Arial" w:ascii="Arial" w:hAnsi="Arial"/>
          <w:i/>
          <w:spacing w:val="6"/>
          <w:sz w:val="18"/>
          <w:szCs w:val="18"/>
        </w:rPr>
        <w:t>аль-`Акаба</w:t>
      </w:r>
      <w:r>
        <w:rPr>
          <w:rFonts w:cs="Arial" w:ascii="Arial" w:hAnsi="Arial"/>
          <w:spacing w:val="6"/>
          <w:sz w:val="18"/>
          <w:szCs w:val="18"/>
        </w:rPr>
        <w:t>), расположен в самой южной точке Иордании и является единственным морским портом страны и ее крупнейшим курортным центром. Сегодняшняя Акаба – это город отелей, ресторанов и многочисленных магазинчиков, торгующих сувенирами и сопутствующими отдыху на море товарами. Площадь современного города – 359 км</w:t>
      </w:r>
      <w:r>
        <w:rPr>
          <w:rFonts w:cs="Arial" w:ascii="Arial" w:hAnsi="Arial"/>
          <w:spacing w:val="6"/>
          <w:sz w:val="18"/>
          <w:szCs w:val="18"/>
          <w:vertAlign w:val="superscript"/>
        </w:rPr>
        <w:t>2</w:t>
      </w:r>
      <w:r>
        <w:rPr>
          <w:rFonts w:cs="Arial" w:ascii="Arial" w:hAnsi="Arial"/>
          <w:spacing w:val="6"/>
          <w:sz w:val="18"/>
          <w:szCs w:val="18"/>
        </w:rPr>
        <w:t>, население достигает 70 тыс. чел., из которых коренными акабцами являются лишь 17 тыс., остальные – это иорданцы и палестинцы, приехавшие в город в поисках работы на многочисленных объектах туристической инфраструктуры и в порту.</w:t>
      </w:r>
      <w:r>
        <w:rPr>
          <w:rStyle w:val="FootnoteCharacters"/>
          <w:rStyle w:val="FootnoteAnchor"/>
          <w:rFonts w:cs="Arial" w:ascii="Arial" w:hAnsi="Arial"/>
          <w:spacing w:val="6"/>
          <w:sz w:val="18"/>
          <w:szCs w:val="18"/>
        </w:rPr>
        <w:footnoteReference w:id="6"/>
      </w:r>
    </w:p>
    <w:p>
      <w:pPr>
        <w:pStyle w:val="Normal"/>
        <w:ind w:firstLine="284"/>
        <w:jc w:val="both"/>
        <w:rPr>
          <w:rFonts w:ascii="Arial" w:hAnsi="Arial" w:cs="Arial"/>
          <w:spacing w:val="6"/>
          <w:sz w:val="18"/>
          <w:szCs w:val="18"/>
        </w:rPr>
      </w:pPr>
      <w:r>
        <w:rPr>
          <w:rFonts w:cs="Arial" w:ascii="Arial" w:hAnsi="Arial"/>
          <w:spacing w:val="6"/>
          <w:sz w:val="18"/>
          <w:szCs w:val="18"/>
        </w:rPr>
        <w:t>В его нынешнем состоянии Акабский порт способен пропускать через себя 30 млн.т. грузов, однако вследствие собственных экономических проблем и сложной ситуации в Ираке через него в настоящее время проходит не более 12,5 млн.т. Порт обеспечивает работой 5000 чел.</w:t>
      </w:r>
    </w:p>
    <w:p>
      <w:pPr>
        <w:pStyle w:val="Normal"/>
        <w:ind w:firstLine="284"/>
        <w:jc w:val="both"/>
        <w:rPr>
          <w:rFonts w:ascii="Arial" w:hAnsi="Arial" w:cs="Arial"/>
          <w:spacing w:val="6"/>
          <w:sz w:val="18"/>
          <w:szCs w:val="18"/>
        </w:rPr>
      </w:pPr>
      <w:r>
        <w:rPr>
          <w:rFonts w:cs="Arial" w:ascii="Arial" w:hAnsi="Arial"/>
          <w:spacing w:val="6"/>
          <w:sz w:val="18"/>
          <w:szCs w:val="18"/>
        </w:rPr>
        <w:t>В 2000 г. территория провинции Акаба объявлена Свободной экономической зоной (СЭЗ). Основой развития края должны стать туристическая инфраструктура и новые производственные объекты. Для их процветания в СЭЗ введены самые льготные инвестиционные и иные сопутствующие режимы. Как ожидается, в ближайшие двадцать лет объем иностранных капиталовложений в акабской свободной зоне составит 6 млрд. долларов. Количество гостиничных номеров возрастет к 2020 г. с нынешних 2000 до 11 тысяч (в соседнем Эйлате уже сегодня почти 10 тыс., в Шарм аш-Шейхе и Хургаде – около 14 и 13 тыс. соответственно). К 2020 г. население Акабы должно достигнуть 300 тыс. человек, так как запланированные для реализации проекты развития уже в ближайшие годы позволят создать 70 тыс. рабочих мест.</w:t>
      </w:r>
    </w:p>
    <w:p>
      <w:pPr>
        <w:pStyle w:val="Normal"/>
        <w:ind w:firstLine="284"/>
        <w:jc w:val="both"/>
        <w:rPr>
          <w:rFonts w:ascii="Arial" w:hAnsi="Arial" w:cs="Arial"/>
          <w:spacing w:val="6"/>
          <w:sz w:val="18"/>
          <w:szCs w:val="18"/>
        </w:rPr>
      </w:pPr>
      <w:r>
        <w:rPr>
          <w:rFonts w:cs="Arial" w:ascii="Arial" w:hAnsi="Arial"/>
          <w:spacing w:val="6"/>
          <w:sz w:val="18"/>
          <w:szCs w:val="18"/>
        </w:rPr>
        <w:t>Акаба – город с древней историей. Во время Исхода (прибл. начало XIII в. до н.э.) здесь уже находились два соседствующих поселения – Элат (в синодальном переводе Елаф) и Эцион-Гебер (Ецион-Гавер). Моисей обошел их стороной, и израильтяне «</w:t>
      </w:r>
      <w:r>
        <w:rPr>
          <w:rFonts w:cs="Arial" w:ascii="Arial" w:hAnsi="Arial"/>
          <w:i/>
          <w:spacing w:val="6"/>
          <w:sz w:val="18"/>
          <w:szCs w:val="18"/>
        </w:rPr>
        <w:t>от Елафа и Ецион-Гавера поворотили, и шли к пустыне Моава.</w:t>
      </w:r>
      <w:r>
        <w:rPr>
          <w:rFonts w:cs="Arial" w:ascii="Arial" w:hAnsi="Arial"/>
          <w:spacing w:val="6"/>
          <w:sz w:val="18"/>
          <w:szCs w:val="18"/>
        </w:rPr>
        <w:t>» (Второзаконие 2:8). В 3-й Книге Царств сообщается, что «</w:t>
      </w:r>
      <w:r>
        <w:rPr>
          <w:rFonts w:cs="Arial" w:ascii="Arial" w:hAnsi="Arial"/>
          <w:i/>
          <w:spacing w:val="6"/>
          <w:sz w:val="18"/>
          <w:szCs w:val="18"/>
        </w:rPr>
        <w:t>царь Соломон сделал корабль в Ецион-Гавере, что при Елафе, на берегу Чермного моря, в земле Идумейской</w:t>
      </w:r>
      <w:r>
        <w:rPr>
          <w:rFonts w:cs="Arial" w:ascii="Arial" w:hAnsi="Arial"/>
          <w:spacing w:val="6"/>
          <w:sz w:val="18"/>
          <w:szCs w:val="18"/>
        </w:rPr>
        <w:t>» (9:26).</w:t>
      </w:r>
    </w:p>
    <w:p>
      <w:pPr>
        <w:pStyle w:val="Normal"/>
        <w:ind w:firstLine="284"/>
        <w:jc w:val="both"/>
        <w:rPr>
          <w:rFonts w:ascii="Arial" w:hAnsi="Arial" w:cs="Arial"/>
          <w:spacing w:val="4"/>
          <w:sz w:val="18"/>
          <w:szCs w:val="18"/>
        </w:rPr>
      </w:pPr>
      <w:r>
        <w:rPr>
          <w:rFonts w:cs="Arial" w:ascii="Arial" w:hAnsi="Arial"/>
          <w:spacing w:val="4"/>
          <w:sz w:val="18"/>
          <w:szCs w:val="18"/>
        </w:rPr>
        <w:t>Первое документальное упоминание Элата датируется Х в. до н.э. Известно также, что царь Иудеи Азария, называемый также Озией (791–740 гг. до н.э.), «</w:t>
      </w:r>
      <w:r>
        <w:rPr>
          <w:rFonts w:cs="Arial" w:ascii="Arial" w:hAnsi="Arial"/>
          <w:i/>
          <w:spacing w:val="4"/>
          <w:sz w:val="18"/>
          <w:szCs w:val="18"/>
        </w:rPr>
        <w:t>обустроил Елаф</w:t>
      </w:r>
      <w:r>
        <w:rPr>
          <w:rFonts w:cs="Arial" w:ascii="Arial" w:hAnsi="Arial"/>
          <w:spacing w:val="4"/>
          <w:sz w:val="18"/>
          <w:szCs w:val="18"/>
        </w:rPr>
        <w:t>». В 734 г. до н.э. при его сыне Иофаме царь Эдома отобрал город у евреев с помощью царя Сирии. В I в. до н.э. его захватили набатеи и построили на месте Элата свой город – Айлу, процветавший на транзитной торговле с Римской империей. В 106 г. н.э. римляне аннексировали город и разместили в нем несколько когорт Х-го легиона. При византийцах Айла продолжала развиваться, в IV в. н.э. в ней учреждается епископат.</w:t>
      </w:r>
    </w:p>
    <w:p>
      <w:pPr>
        <w:pStyle w:val="Normal"/>
        <w:ind w:firstLine="284"/>
        <w:jc w:val="both"/>
        <w:rPr/>
      </w:pPr>
      <w:r>
        <w:rPr>
          <w:rFonts w:cs="Arial" w:ascii="Arial" w:hAnsi="Arial"/>
          <w:spacing w:val="4"/>
          <w:sz w:val="18"/>
          <w:szCs w:val="18"/>
        </w:rPr>
        <w:t>В 630 г. византийская Айла попадает под власть арабов: епископ Юханна Ибн Ру`ба заключает договор с пророком Мухаммедом и спасает город от разрушения. В середине VII в. юго-восточнее Айлы закладывается мусульманский город, что постепенно приводит к упадку соседней неарабской Айлы, которая, однако, какое-то время существует параллельно с арабским. Постепенно арабский город становится известен под названием Акаба. Дело в том, что через него проходил путь паломников в Мекку из Северной Африки и Андалусии. Перевал в акабских горах настолько изнурял пилигримов, что Ахмед Ибн Тулун (868–884 гг.) повелел пробить сквозь скалы проход, получивший название «</w:t>
      </w:r>
      <w:r>
        <w:rPr>
          <w:rFonts w:cs="Arial" w:ascii="Arial" w:hAnsi="Arial"/>
          <w:i/>
          <w:spacing w:val="4"/>
          <w:sz w:val="18"/>
          <w:szCs w:val="18"/>
        </w:rPr>
        <w:t>акабат Айла</w:t>
      </w:r>
      <w:r>
        <w:rPr>
          <w:rFonts w:cs="Arial" w:ascii="Arial" w:hAnsi="Arial"/>
          <w:spacing w:val="4"/>
          <w:sz w:val="18"/>
          <w:szCs w:val="18"/>
        </w:rPr>
        <w:t>» (араб. проход в Айле). Отсюда город сначала именовали Акаба(т) Айла, а затем просто Акаба.</w:t>
      </w:r>
    </w:p>
    <w:p>
      <w:pPr>
        <w:pStyle w:val="Normal"/>
        <w:ind w:firstLine="284"/>
        <w:jc w:val="both"/>
        <w:rPr/>
      </w:pPr>
      <w:r>
        <w:rPr>
          <w:rFonts w:cs="Arial" w:ascii="Arial" w:hAnsi="Arial"/>
          <w:spacing w:val="6"/>
          <w:sz w:val="18"/>
          <w:szCs w:val="18"/>
        </w:rPr>
        <w:t>В 1116 г. Акабу захватили крестоносцы. В городе была возведена крепость и размещен небольшой гарнизон. В Акабском заливе на острове Иль-де-Грей (ныне египетский остров Джазират-Фараун) была сооружена еще одна крепость. С помощью этих форпостов рыцари контролировали торговые пути и маршруты мусульманских паломников. После изгнания «франков» Акаба последовательно входила в состав государств Айюбидов и мамлюков, которые построили в ней в 1280-х гг. свою крепость.</w:t>
      </w:r>
    </w:p>
    <w:p>
      <w:pPr>
        <w:pStyle w:val="Normal"/>
        <w:ind w:firstLine="284"/>
        <w:jc w:val="both"/>
        <w:rPr>
          <w:rFonts w:ascii="Arial" w:hAnsi="Arial" w:cs="Arial"/>
          <w:spacing w:val="6"/>
          <w:sz w:val="18"/>
          <w:szCs w:val="18"/>
        </w:rPr>
      </w:pPr>
      <w:r>
        <w:rPr>
          <w:rFonts w:cs="Arial" w:ascii="Arial" w:hAnsi="Arial"/>
          <w:spacing w:val="6"/>
          <w:sz w:val="18"/>
          <w:szCs w:val="18"/>
        </w:rPr>
        <w:t>При турках Акаба была включена в состав Хиджаза по той лишь причине, что через город проходил один из основных путей паломников в Мекку. В 1841–1892 гг. Акаба временно находилась под властью Египта, и шериф Мекки смог вновь вернуть ее в свои владения лишь в 1892 г.</w:t>
      </w:r>
    </w:p>
    <w:p>
      <w:pPr>
        <w:pStyle w:val="Normal"/>
        <w:ind w:firstLine="284"/>
        <w:jc w:val="both"/>
        <w:rPr>
          <w:rFonts w:ascii="Arial" w:hAnsi="Arial" w:cs="Arial"/>
          <w:spacing w:val="6"/>
          <w:sz w:val="18"/>
          <w:szCs w:val="18"/>
        </w:rPr>
      </w:pPr>
      <w:r>
        <w:rPr>
          <w:rFonts w:cs="Arial" w:ascii="Arial" w:hAnsi="Arial"/>
          <w:spacing w:val="6"/>
          <w:sz w:val="18"/>
          <w:szCs w:val="18"/>
        </w:rPr>
        <w:t>Во время первой мировой войны город и акабский порт имели важное стратегическое значение. Сначала для турок, затем для Антанты, которая захватила Акабу 6 июля 1917 г. руками бедуинской армии под руководством Лоуренса и Шерифа Насера (брата мекканского шерифа Хусейна Бен Али). В 1924 г. не без участия Великобритании Акаба из владений Хиджаза перешла под власть Трансиордании, хотя сами англичане практически не использовали местный порт в качестве морских ворот эмирата, предпочитая Хайфу. Из-за этого город длительное время пребывал в заброшенном состоянии, а его население не превышало 2000 чел.</w:t>
      </w:r>
    </w:p>
    <w:p>
      <w:pPr>
        <w:pStyle w:val="Normal"/>
        <w:ind w:firstLine="284"/>
        <w:jc w:val="both"/>
        <w:rPr/>
      </w:pPr>
      <w:r>
        <w:rPr>
          <w:rFonts w:cs="Arial" w:ascii="Arial" w:hAnsi="Arial"/>
          <w:spacing w:val="6"/>
          <w:sz w:val="18"/>
          <w:szCs w:val="18"/>
        </w:rPr>
        <w:t>С созданием государства Израиль Иордания оказалась отрезанной от средиземноморского побережья, что послужило толчком к созданию в Акабе крупного морского порта. Договор с Саудовской Аравией 1965 года дал иорданцам дополнительные 17 км береговой полосы. Это позволило уместить на иорданском побережье и современный порт, и курортную зону.</w:t>
      </w:r>
    </w:p>
    <w:p>
      <w:pPr>
        <w:pStyle w:val="Normal"/>
        <w:ind w:firstLine="284"/>
        <w:jc w:val="both"/>
        <w:rPr>
          <w:rFonts w:ascii="Arial" w:hAnsi="Arial" w:cs="Arial"/>
          <w:spacing w:val="6"/>
          <w:sz w:val="18"/>
          <w:szCs w:val="18"/>
        </w:rPr>
      </w:pPr>
      <w:r>
        <w:rPr>
          <w:rFonts w:cs="Arial" w:ascii="Arial" w:hAnsi="Arial"/>
          <w:spacing w:val="6"/>
          <w:sz w:val="18"/>
          <w:szCs w:val="18"/>
        </w:rPr>
        <w:t>Основными историческими достопримечательностями города являются Акабская крепость и расположенный подле нее дом-музей шерифа Мекки Хусейна, где также разместились археологическая экспозиция, повествующая об истории города и края. Нынешний вид акабской крепости относится к XIV в. В начале ХХ в. над ее воротами был установлен герб династии Хашимитов.</w:t>
      </w:r>
    </w:p>
    <w:p>
      <w:pPr>
        <w:pStyle w:val="Normal"/>
        <w:ind w:firstLine="284"/>
        <w:jc w:val="both"/>
        <w:rPr>
          <w:rFonts w:ascii="Arial" w:hAnsi="Arial" w:cs="Arial"/>
          <w:spacing w:val="6"/>
          <w:sz w:val="18"/>
          <w:szCs w:val="18"/>
        </w:rPr>
      </w:pPr>
      <w:r>
        <w:rPr>
          <w:rFonts w:cs="Arial" w:ascii="Arial" w:hAnsi="Arial"/>
          <w:spacing w:val="6"/>
          <w:sz w:val="18"/>
          <w:szCs w:val="18"/>
        </w:rPr>
        <w:t>В центре современной Акабы археологами раскопан арабский город, основанный приблизительно в 650 г. Обнаружены городские стены – прямоугольник 170 х 145 м – , башни, остатки зданий и колоннадной улицы. К северу от арабского городища находятся руины эллинистическо-византийского города. В 1998 г. ученые обнаружили среди них некрополь и остатки христианской церкви, которая, по всем данным, является самым древним обнаруженным церковным строением в мире – оно датируется 290–300 гг. н.э. Пережив «великие гонения» императора Диоклетиана на христиан и их храмы в 303–311 гг., церковь погибла в 363 г. от землятресения.</w:t>
      </w:r>
    </w:p>
    <w:p>
      <w:pPr>
        <w:pStyle w:val="Normal"/>
        <w:ind w:firstLine="284"/>
        <w:jc w:val="both"/>
        <w:rPr>
          <w:rFonts w:ascii="Arial" w:hAnsi="Arial" w:cs="Arial"/>
          <w:spacing w:val="6"/>
          <w:sz w:val="18"/>
          <w:szCs w:val="18"/>
        </w:rPr>
      </w:pPr>
      <w:r>
        <w:rPr>
          <w:rFonts w:cs="Arial" w:ascii="Arial" w:hAnsi="Arial"/>
          <w:spacing w:val="6"/>
          <w:sz w:val="18"/>
          <w:szCs w:val="18"/>
        </w:rPr>
        <w:t xml:space="preserve">В западной части Акабы на холме </w:t>
      </w:r>
      <w:r>
        <w:rPr>
          <w:rFonts w:cs="Arial" w:ascii="Arial" w:hAnsi="Arial"/>
          <w:b/>
          <w:spacing w:val="6"/>
          <w:sz w:val="18"/>
          <w:szCs w:val="18"/>
        </w:rPr>
        <w:t>Телль аль-Халифа</w:t>
      </w:r>
      <w:r>
        <w:rPr>
          <w:rFonts w:cs="Arial" w:ascii="Arial" w:hAnsi="Arial"/>
          <w:spacing w:val="6"/>
          <w:sz w:val="18"/>
          <w:szCs w:val="18"/>
        </w:rPr>
        <w:t xml:space="preserve"> выявлены руины трех городов Х-VII вв. до н.э., а на холме </w:t>
      </w:r>
      <w:r>
        <w:rPr>
          <w:rFonts w:cs="Arial" w:ascii="Arial" w:hAnsi="Arial"/>
          <w:b/>
          <w:spacing w:val="6"/>
          <w:sz w:val="18"/>
          <w:szCs w:val="18"/>
        </w:rPr>
        <w:t>Телль аль-Макасс</w:t>
      </w:r>
      <w:r>
        <w:rPr>
          <w:rFonts w:cs="Arial" w:ascii="Arial" w:hAnsi="Arial"/>
          <w:spacing w:val="6"/>
          <w:sz w:val="18"/>
          <w:szCs w:val="18"/>
        </w:rPr>
        <w:t xml:space="preserve"> (к северу от Акабы) – предположительно следы Эцион-Гебера.</w:t>
      </w:r>
    </w:p>
    <w:p>
      <w:pPr>
        <w:pStyle w:val="Normal"/>
        <w:ind w:firstLine="284"/>
        <w:jc w:val="both"/>
        <w:rPr>
          <w:rFonts w:ascii="Arial" w:hAnsi="Arial" w:cs="Arial"/>
          <w:spacing w:val="2"/>
          <w:sz w:val="18"/>
          <w:szCs w:val="18"/>
        </w:rPr>
      </w:pPr>
      <w:r>
        <w:rPr>
          <w:rFonts w:cs="Arial" w:ascii="Arial" w:hAnsi="Arial"/>
          <w:spacing w:val="2"/>
          <w:sz w:val="18"/>
          <w:szCs w:val="18"/>
        </w:rPr>
        <w:t xml:space="preserve">В нескольких километрах от Акабы находится каньон </w:t>
      </w:r>
      <w:r>
        <w:rPr>
          <w:rFonts w:cs="Arial" w:ascii="Arial" w:hAnsi="Arial"/>
          <w:b/>
          <w:spacing w:val="2"/>
          <w:sz w:val="18"/>
          <w:szCs w:val="18"/>
        </w:rPr>
        <w:t>Вади аль-Итм,</w:t>
      </w:r>
      <w:r>
        <w:rPr>
          <w:rFonts w:cs="Arial" w:ascii="Arial" w:hAnsi="Arial"/>
          <w:spacing w:val="2"/>
          <w:sz w:val="18"/>
          <w:szCs w:val="18"/>
        </w:rPr>
        <w:t xml:space="preserve"> которым во время Исхода прошли сыны Израилевы. Через него проходила и римская дорога Виа Траяна от Дамаска до Красного моря.</w:t>
      </w:r>
    </w:p>
    <w:p>
      <w:pPr>
        <w:pStyle w:val="Normal"/>
        <w:ind w:firstLine="284"/>
        <w:jc w:val="both"/>
        <w:rPr>
          <w:rFonts w:ascii="Arial" w:hAnsi="Arial" w:cs="Arial"/>
          <w:spacing w:val="4"/>
          <w:sz w:val="18"/>
          <w:szCs w:val="18"/>
        </w:rPr>
      </w:pPr>
      <w:r>
        <w:rPr>
          <w:rFonts w:cs="Arial" w:ascii="Arial" w:hAnsi="Arial"/>
          <w:spacing w:val="4"/>
          <w:sz w:val="18"/>
          <w:szCs w:val="18"/>
        </w:rPr>
        <w:t xml:space="preserve">На границе провинций Акаба и Маан пролегает долина </w:t>
      </w:r>
      <w:r>
        <w:rPr>
          <w:rFonts w:cs="Arial" w:ascii="Arial" w:hAnsi="Arial"/>
          <w:b/>
          <w:spacing w:val="4"/>
          <w:sz w:val="18"/>
          <w:szCs w:val="18"/>
        </w:rPr>
        <w:t>Вади Рам</w:t>
      </w:r>
      <w:r>
        <w:rPr>
          <w:rFonts w:cs="Arial" w:ascii="Arial" w:hAnsi="Arial"/>
          <w:spacing w:val="4"/>
          <w:sz w:val="18"/>
          <w:szCs w:val="18"/>
        </w:rPr>
        <w:t>. Археологи же доказали, что это – одно из древнейших мест обитания человека на территории Иордании: в южной части Вади Рам выявлены следы поселения, датируемого 4500 г. до н.э. Набатеи считали долину священной. В центре Вади Рам был обнаружен небольшой храм, построенный ими в I в. до н.э. Многие скалы покрыты набатейскими и тамудическими (относящимися к арабскому племени Тамуд) письменами. Сейчас в Вади Рам получает развитие новая и уже ставшая модной форма туризма – экотуризм. Это поездки небольших групп любителей нетронутой природы из числа элиты. Одно из его условий – сохранение экологии и минимальное воздействие на социальную и культурную среду посещаемых мест. Туристам разрешон осмотр гарнизона стоящего в Вади Рам форта бедуинского пограничного корпуса, представители которого из-за своих красочных костюмов и амуниции тоже считаются достопримечательностью Лунной долины.</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Местные органы управления</w:t>
      </w:r>
    </w:p>
    <w:p>
      <w:pPr>
        <w:pStyle w:val="Normal"/>
        <w:ind w:firstLine="284"/>
        <w:jc w:val="both"/>
        <w:rPr>
          <w:rFonts w:ascii="Arial" w:hAnsi="Arial" w:cs="Arial"/>
          <w:spacing w:val="6"/>
          <w:sz w:val="18"/>
          <w:szCs w:val="18"/>
        </w:rPr>
      </w:pPr>
      <w:r>
        <w:rPr>
          <w:rFonts w:cs="Arial" w:ascii="Arial" w:hAnsi="Arial"/>
          <w:spacing w:val="6"/>
          <w:sz w:val="18"/>
          <w:szCs w:val="18"/>
        </w:rPr>
        <w:t xml:space="preserve">В качестве органов самоуправления выступают муниципальные советы – </w:t>
      </w:r>
      <w:r>
        <w:rPr>
          <w:rFonts w:cs="Arial" w:ascii="Arial" w:hAnsi="Arial"/>
          <w:i/>
          <w:spacing w:val="6"/>
          <w:sz w:val="18"/>
          <w:szCs w:val="18"/>
        </w:rPr>
        <w:t>балядийят</w:t>
      </w:r>
      <w:r>
        <w:rPr>
          <w:rFonts w:cs="Arial" w:ascii="Arial" w:hAnsi="Arial"/>
          <w:spacing w:val="6"/>
          <w:sz w:val="18"/>
          <w:szCs w:val="18"/>
        </w:rPr>
        <w:t>, члены которых избираются на всеобщих прямых тайных выборах. Главы балядийят выбираются на альтернативной основе из состава самого совета на первом же его заседании. Единственными назначенцами в этой системе пока остаются половина депутатов и глава муниципального совета Большого Аммана, которого тем не менее здесь предпочитают называть мэром (глава Аммана считается политической фигурой и может меняться в любое время в зависимости от монаршей воли). Однако по упомянутой схеме на 4 года советом избирается его заместитель.</w:t>
      </w:r>
    </w:p>
    <w:p>
      <w:pPr>
        <w:pStyle w:val="Normal"/>
        <w:ind w:firstLine="284"/>
        <w:jc w:val="both"/>
        <w:rPr>
          <w:rFonts w:ascii="Arial" w:hAnsi="Arial" w:cs="Arial"/>
          <w:spacing w:val="6"/>
          <w:sz w:val="18"/>
          <w:szCs w:val="18"/>
        </w:rPr>
      </w:pPr>
      <w:r>
        <w:rPr>
          <w:rFonts w:cs="Arial" w:ascii="Arial" w:hAnsi="Arial"/>
          <w:spacing w:val="6"/>
          <w:sz w:val="18"/>
          <w:szCs w:val="18"/>
        </w:rPr>
        <w:t>Число членов муниципального совета колеблется от 7 до 41 (в Аммане). Его бюджет вырабатывается самим советом, однако подлежит утверждению правительством по представлению Министерства по делам муниципальных советов, деревень и окружающей среды. При составлении бюджета учитываются доходы советов от различных налогов и сборов, однако в большей части случаев реальные поступления оказываются ниже запланированных, и разница покрывается из бюджета Министерства. К середине 1999 г. задолженность муниципальных советов превысила 85 млн. динаров.</w:t>
      </w:r>
      <w:r>
        <w:rPr>
          <w:rStyle w:val="FootnoteCharacters"/>
          <w:rStyle w:val="FootnoteAnchor"/>
          <w:rFonts w:cs="Arial" w:ascii="Arial" w:hAnsi="Arial"/>
          <w:spacing w:val="6"/>
          <w:sz w:val="18"/>
          <w:szCs w:val="18"/>
        </w:rPr>
        <w:footnoteReference w:id="7"/>
      </w:r>
    </w:p>
    <w:p>
      <w:pPr>
        <w:pStyle w:val="Normal"/>
        <w:ind w:firstLine="284"/>
        <w:jc w:val="both"/>
        <w:rPr>
          <w:rFonts w:ascii="Arial" w:hAnsi="Arial" w:cs="Arial"/>
          <w:spacing w:val="6"/>
          <w:sz w:val="18"/>
          <w:szCs w:val="18"/>
        </w:rPr>
      </w:pPr>
      <w:r>
        <w:rPr>
          <w:rFonts w:cs="Arial" w:ascii="Arial" w:hAnsi="Arial"/>
          <w:spacing w:val="6"/>
          <w:sz w:val="18"/>
          <w:szCs w:val="18"/>
        </w:rPr>
        <w:t>Система местных органов привязана к административно-территориальному делению страны. При этом по размеру своего подотчетного хозяйства они подразделяются на четыре типа:</w:t>
      </w:r>
    </w:p>
    <w:p>
      <w:pPr>
        <w:pStyle w:val="Normal"/>
        <w:ind w:firstLine="284"/>
        <w:jc w:val="both"/>
        <w:rPr/>
      </w:pPr>
      <w:r>
        <w:rPr>
          <w:rFonts w:cs="Arial" w:ascii="Arial" w:hAnsi="Arial"/>
          <w:spacing w:val="6"/>
          <w:sz w:val="18"/>
          <w:szCs w:val="18"/>
        </w:rPr>
        <w:t>– </w:t>
      </w:r>
      <w:r>
        <w:rPr>
          <w:rFonts w:cs="Arial" w:ascii="Arial" w:hAnsi="Arial"/>
          <w:spacing w:val="6"/>
          <w:sz w:val="18"/>
          <w:szCs w:val="18"/>
        </w:rPr>
        <w:t>муниципальные советы административных центров провинций (традиционно достаточно крупных городов, как, например, столица страны Амман, Зарка, Ирбид, Салт, Мадаба, Акаба и др.);</w:t>
      </w:r>
    </w:p>
    <w:p>
      <w:pPr>
        <w:pStyle w:val="Normal"/>
        <w:ind w:firstLine="284"/>
        <w:jc w:val="both"/>
        <w:rPr/>
      </w:pPr>
      <w:r>
        <w:rPr>
          <w:rFonts w:cs="Arial" w:ascii="Arial" w:hAnsi="Arial"/>
          <w:spacing w:val="6"/>
          <w:sz w:val="18"/>
          <w:szCs w:val="18"/>
        </w:rPr>
        <w:t>– </w:t>
      </w:r>
      <w:r>
        <w:rPr>
          <w:rFonts w:cs="Arial" w:ascii="Arial" w:hAnsi="Arial"/>
          <w:spacing w:val="6"/>
          <w:sz w:val="18"/>
          <w:szCs w:val="18"/>
        </w:rPr>
        <w:t>муниципальные советы административных центров округов;</w:t>
      </w:r>
    </w:p>
    <w:p>
      <w:pPr>
        <w:pStyle w:val="Normal"/>
        <w:ind w:firstLine="284"/>
        <w:jc w:val="both"/>
        <w:rPr/>
      </w:pPr>
      <w:r>
        <w:rPr>
          <w:rFonts w:cs="Arial" w:ascii="Arial" w:hAnsi="Arial"/>
          <w:spacing w:val="6"/>
          <w:sz w:val="18"/>
          <w:szCs w:val="18"/>
        </w:rPr>
        <w:t>– </w:t>
      </w:r>
      <w:r>
        <w:rPr>
          <w:rFonts w:cs="Arial" w:ascii="Arial" w:hAnsi="Arial"/>
          <w:spacing w:val="6"/>
          <w:sz w:val="18"/>
          <w:szCs w:val="18"/>
        </w:rPr>
        <w:t>муниципальные советы населенных пунктов с количеством жителей от 5 до 15 тыс. чел.</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муниципальные советы населенных пунктов с количеством жителей менее 5 тыс. чел.</w:t>
      </w:r>
      <w:r>
        <w:rPr>
          <w:rStyle w:val="FootnoteCharacters"/>
          <w:rStyle w:val="FootnoteAnchor"/>
          <w:rFonts w:cs="Arial" w:ascii="Arial" w:hAnsi="Arial"/>
          <w:spacing w:val="6"/>
          <w:sz w:val="18"/>
          <w:szCs w:val="18"/>
        </w:rPr>
        <w:footnoteReference w:id="8"/>
      </w:r>
    </w:p>
    <w:p>
      <w:pPr>
        <w:pStyle w:val="Normal"/>
        <w:ind w:firstLine="284"/>
        <w:jc w:val="both"/>
        <w:rPr>
          <w:rFonts w:ascii="Arial" w:hAnsi="Arial" w:cs="Arial"/>
          <w:spacing w:val="6"/>
          <w:sz w:val="18"/>
          <w:szCs w:val="18"/>
        </w:rPr>
      </w:pPr>
      <w:r>
        <w:rPr>
          <w:rFonts w:cs="Arial" w:ascii="Arial" w:hAnsi="Arial"/>
          <w:spacing w:val="6"/>
          <w:sz w:val="18"/>
          <w:szCs w:val="18"/>
        </w:rPr>
        <w:t>В общей сложности к 2001 г. в Иордании насчитывалось 325 муниципальных советов всех четырех типов.</w:t>
      </w:r>
      <w:r>
        <w:rPr>
          <w:rStyle w:val="FootnoteCharacters"/>
          <w:rStyle w:val="FootnoteAnchor"/>
          <w:rFonts w:cs="Arial" w:ascii="Arial" w:hAnsi="Arial"/>
          <w:spacing w:val="6"/>
          <w:sz w:val="18"/>
          <w:szCs w:val="18"/>
        </w:rPr>
        <w:footnoteReference w:id="9"/>
      </w:r>
      <w:r>
        <w:rPr>
          <w:rFonts w:cs="Arial" w:ascii="Arial" w:hAnsi="Arial"/>
          <w:spacing w:val="6"/>
          <w:sz w:val="18"/>
          <w:szCs w:val="18"/>
        </w:rPr>
        <w:t xml:space="preserve"> При этом их число в разных провинциях было различным. Больше всего (свыше 80) – в провинции Ирбид, более 30 в Кераке, Мафраке и Балке, наименьшее количество (до 15) – в Джераше, Акабе, Тафиле и Мадабе.</w:t>
      </w:r>
      <w:r>
        <w:rPr>
          <w:rStyle w:val="FootnoteCharacters"/>
          <w:rStyle w:val="FootnoteAnchor"/>
          <w:rFonts w:cs="Arial" w:ascii="Arial" w:hAnsi="Arial"/>
          <w:spacing w:val="6"/>
          <w:sz w:val="18"/>
          <w:szCs w:val="18"/>
        </w:rPr>
        <w:footnoteReference w:id="10"/>
      </w:r>
    </w:p>
    <w:p>
      <w:pPr>
        <w:pStyle w:val="Normal"/>
        <w:ind w:firstLine="284"/>
        <w:jc w:val="both"/>
        <w:rPr>
          <w:rFonts w:ascii="Arial" w:hAnsi="Arial" w:cs="Arial"/>
          <w:spacing w:val="6"/>
          <w:sz w:val="18"/>
          <w:szCs w:val="18"/>
        </w:rPr>
      </w:pPr>
      <w:r>
        <w:rPr>
          <w:rFonts w:cs="Arial" w:ascii="Arial" w:hAnsi="Arial"/>
          <w:i/>
          <w:spacing w:val="6"/>
          <w:sz w:val="18"/>
          <w:szCs w:val="18"/>
        </w:rPr>
        <w:t>Балядийят</w:t>
      </w:r>
      <w:r>
        <w:rPr>
          <w:rFonts w:cs="Arial" w:ascii="Arial" w:hAnsi="Arial"/>
          <w:spacing w:val="6"/>
          <w:sz w:val="18"/>
          <w:szCs w:val="18"/>
        </w:rPr>
        <w:t>, впервые возникшие в Иордании в 1928 г., ведают делами экономического развития на подотчетной территории, благоустройства населенных пунктов, в частности вопросами развития инфраструктуры, охраны порядка, защиты окружающей среды и др.</w:t>
      </w:r>
    </w:p>
    <w:p>
      <w:pPr>
        <w:pStyle w:val="Normal"/>
        <w:ind w:firstLine="284"/>
        <w:jc w:val="both"/>
        <w:rPr>
          <w:rFonts w:ascii="Arial" w:hAnsi="Arial" w:cs="Arial"/>
          <w:spacing w:val="6"/>
          <w:sz w:val="18"/>
          <w:szCs w:val="18"/>
        </w:rPr>
      </w:pPr>
      <w:r>
        <w:rPr>
          <w:rFonts w:cs="Arial" w:ascii="Arial" w:hAnsi="Arial"/>
          <w:spacing w:val="6"/>
          <w:sz w:val="18"/>
          <w:szCs w:val="18"/>
        </w:rPr>
        <w:t>Совсем мелкие деревни управляются старостами (</w:t>
      </w:r>
      <w:r>
        <w:rPr>
          <w:rFonts w:cs="Arial" w:ascii="Arial" w:hAnsi="Arial"/>
          <w:i/>
          <w:spacing w:val="6"/>
          <w:sz w:val="18"/>
          <w:szCs w:val="18"/>
        </w:rPr>
        <w:t>мухтарами</w:t>
      </w:r>
      <w:r>
        <w:rPr>
          <w:rFonts w:cs="Arial" w:ascii="Arial" w:hAnsi="Arial"/>
          <w:spacing w:val="6"/>
          <w:sz w:val="18"/>
          <w:szCs w:val="18"/>
        </w:rPr>
        <w:t>) и подотчетными им деревенскими советами (</w:t>
      </w:r>
      <w:r>
        <w:rPr>
          <w:rFonts w:cs="Arial" w:ascii="Arial" w:hAnsi="Arial"/>
          <w:i/>
          <w:spacing w:val="6"/>
          <w:sz w:val="18"/>
          <w:szCs w:val="18"/>
        </w:rPr>
        <w:t>маджалис карауийя</w:t>
      </w:r>
      <w:r>
        <w:rPr>
          <w:rFonts w:cs="Arial" w:ascii="Arial" w:hAnsi="Arial"/>
          <w:spacing w:val="6"/>
          <w:sz w:val="18"/>
          <w:szCs w:val="18"/>
        </w:rPr>
        <w:t>) обычно в количестве 5 человек.</w:t>
      </w:r>
    </w:p>
    <w:p>
      <w:pPr>
        <w:pStyle w:val="TextBody"/>
        <w:ind w:firstLine="284"/>
        <w:rPr>
          <w:rFonts w:ascii="Arial" w:hAnsi="Arial" w:cs="Arial"/>
          <w:spacing w:val="4"/>
          <w:sz w:val="18"/>
          <w:szCs w:val="18"/>
        </w:rPr>
      </w:pPr>
      <w:r>
        <w:rPr>
          <w:rFonts w:cs="Arial" w:ascii="Arial" w:hAnsi="Arial"/>
          <w:spacing w:val="4"/>
          <w:sz w:val="18"/>
          <w:szCs w:val="18"/>
        </w:rPr>
        <w:t>Министерство по делам муниципальных советов, деревень и окружающей среды организует специальные курсы для глав, членов и сотрудников аппарата муниципальных советов, чтобы повышать уровень их подготовки в решении различных административных вопросов.</w:t>
      </w:r>
    </w:p>
    <w:p>
      <w:pPr>
        <w:pStyle w:val="Normal"/>
        <w:ind w:firstLine="284"/>
        <w:jc w:val="both"/>
        <w:rPr>
          <w:rFonts w:ascii="Arial" w:hAnsi="Arial" w:cs="Arial"/>
          <w:spacing w:val="6"/>
          <w:sz w:val="18"/>
          <w:szCs w:val="18"/>
        </w:rPr>
      </w:pPr>
      <w:r>
        <w:rPr>
          <w:rFonts w:cs="Arial" w:ascii="Arial" w:hAnsi="Arial"/>
          <w:spacing w:val="6"/>
          <w:sz w:val="18"/>
          <w:szCs w:val="18"/>
        </w:rPr>
        <w:t>В последнее время идет процесс укрупнения муниципальных советов и, соответственно, сокращения их числа до 50–60. По оценке правительства, это целесообразно прежде всего с точки зрения их финансового положения, ибо более крупные советы будут иметь и более широкую материальную базу. На балядийят возлагаются сейчас нехарактерные ранее обязанности по широкому кругу вопросов экономического, социального и культурного развития, что предполагает соучастие с центром в реализации национальных планов экономического развития. Для этого органам местного управления требуется максимально высокий уровень самофинансирования, что позволило бы выделять больше средств на различные проекты, призванные в свою очередь решать на местах проблемы трудоустройства, особенно в удаленных от промышленных центров районах.</w:t>
      </w:r>
    </w:p>
    <w:p>
      <w:pPr>
        <w:pStyle w:val="Normal"/>
        <w:ind w:firstLine="284"/>
        <w:jc w:val="both"/>
        <w:rPr>
          <w:rFonts w:ascii="Arial" w:hAnsi="Arial" w:cs="Arial"/>
          <w:spacing w:val="6"/>
          <w:sz w:val="18"/>
          <w:szCs w:val="18"/>
        </w:rPr>
      </w:pPr>
      <w:r>
        <w:rPr>
          <w:rFonts w:cs="Arial" w:ascii="Arial" w:hAnsi="Arial"/>
          <w:spacing w:val="6"/>
          <w:sz w:val="18"/>
          <w:szCs w:val="18"/>
        </w:rPr>
        <w:t>Уже реализована программа слияния деревенских советов. В настоящее время завершается объединение других муниципальных советов. Единственной трудностью на этом пути чиновники называют традиционную психологию иорданской глубинки, где считается, что быть главой муниципалитета самого захудалого поселка или членом его муниципального совета крайне престижно и потому, чем больше таких постов, тем выше процент занятых на них людей.</w:t>
      </w:r>
      <w:r>
        <w:br w:type="page"/>
      </w:r>
    </w:p>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spacing w:val="6"/>
          <w:sz w:val="18"/>
          <w:szCs w:val="18"/>
        </w:rPr>
      </w:pPr>
      <w:r>
        <w:rPr>
          <w:rFonts w:cs="Arial" w:ascii="Arial" w:hAnsi="Arial"/>
          <w:color w:val="000000"/>
          <w:spacing w:val="6"/>
          <w:sz w:val="18"/>
          <w:szCs w:val="18"/>
        </w:rPr>
        <w:t>ЭКОНОМИКА</w:t>
      </w:r>
    </w:p>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color w:val="000000"/>
          <w:spacing w:val="6"/>
          <w:sz w:val="18"/>
          <w:szCs w:val="18"/>
        </w:rPr>
      </w:pPr>
      <w:r>
        <w:rPr>
          <w:rFonts w:cs="Arial" w:ascii="Arial" w:hAnsi="Arial"/>
          <w:b/>
          <w:color w:val="000000"/>
          <w:spacing w:val="6"/>
          <w:sz w:val="18"/>
          <w:szCs w:val="18"/>
        </w:rPr>
        <w:t>Общий обзор</w:t>
      </w:r>
    </w:p>
    <w:p>
      <w:pPr>
        <w:pStyle w:val="Normal"/>
        <w:shd w:fill="FFFFFF" w:val="clear"/>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10"/>
          <w:sz w:val="18"/>
          <w:szCs w:val="18"/>
        </w:rPr>
      </w:pPr>
      <w:r>
        <w:rPr>
          <w:rFonts w:cs="Arial" w:ascii="Arial" w:hAnsi="Arial"/>
          <w:color w:val="000000"/>
          <w:spacing w:val="10"/>
          <w:sz w:val="18"/>
          <w:szCs w:val="18"/>
        </w:rPr>
        <w:t>Наиболее общими особенностями экономики Иордании являются высокая степень зависимости от международных рынков, в частности, по линии внешней торговли и финансовой помощи; тесная связь с соседним Ираком (поставки дешевой иракской нефти и транзитная торговля через иорданский порт Акаба); большое значение денежных переводов от иорданских рабочих из-за границы и доходов от иностранного туризма для финансирования госбюджета. Поэтому внутреннее экономическое положение в стране немедленно реагирует на изменение политической и экономической ситуации в арабском регионе и в мире в целом, что особенно проявилось в начале 1990-х годов в период конфликта между Ираком и Кувейтом. Также несомненно, что негативное влияние на иорданскую экономику окажет англо-американская военная операция против Ирака 2003 год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Начиная с 1962 г. в Иордании принимались планы экономического развития, намечавшие общие показатели и направления развития страны. Первым был пятилетний план 1962–67 гг., по которому общие капиталовложения в экономику были намечены в объеме 137 млн. И.Д. Этот план был затем преобразован в семилетний план 1964–70 гг., также не выполненный из-за потери в 1967 г. Западного берега р.Иордан. По следующему трехлетнему плану 1973–75 гг. намечались инвестиции в размере 179 млн. И.Д., основной упор делался на развитие транспорта, жилищного строительства, добывающей и обрабатывающей промышленности. Общий объем капиталовложений, предусматривавшийся следующим планом на 1976–80 гг., составлял 756 млн. И.Д. Поскольку в этот период удельный вес сектора услуг в иорданской экономике был признан непропорционально большим, было решено стимулировать развитие сферы материального производства с целью увеличения ее вклада в формирование ВВП. Темпы среднегодового прироста ВВП, запланированные в размере 11,9%, фактически составили 8,5%, несмотря на то, что объем капиталовложений в экономику был превышен на 50%, в основном, благодаря частным инвестициям. Промышленность, однако, росла опережающими темпами (13,6%).</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о очередному плану экономического развития Иордании на. 1981–85 гг. общий объем капиталовложений намечался в объеме 2,8 млрд. И.Д. Распределялись они следующим образом: 21% на нужды промышленного развития, 18% на ирригацию и водоснабжение, 18% на транспорт и 11% на жилищное строительство. Уже в 1981 г. появилась возможность увеличить инвестиции в экономику до 3,3 млрд. И.Д., из которых 1,16 млрд. И.Д. поступило из внешних источников (это была, в основном, помощь Ирака и других арабских государств). Однако запланированный темп роста в 10,4% не был достигнут и основные задачи плана остались невыполненным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ледующий пятилетний план на 1986–90 гг. предусматривал капиталовложения в экономику в объеме 3,1 млрд. И.Д., из которых 33% должно было быть обеспечено за счет поступлении извне. Среднегодовой темп роста ВВП планировался на уровне 5%. Одной из основных задач плана было сокращение дефицита платежного баланса по текущим операциям, в связи с чем намечалось ежегодное увеличение экспорта на 8,3%, импорта товаров на 2,8%, импорта услуг на 3,6%.</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среднем за период 1981–91 гг. ВВП Иордании возрастал ежегодно на 1,5%.</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К 1989 г. Иордания имела внешний долг в размере 6,5 млрд. долл., ежегодные выплаты в счет которого составляли 900 млн. долл. В это же время возросла инфляция (до 14% в 1988 г.), а дефицит госбюджета увеличился до 24% ВВП. Все это привело к необходимости введения в стране режима экономии средств, а также послужило толчком к переговорам с Международным валютным фондом. Их результатом стало получение кредита от МВФ в объеме 125 млн. долл. и начало осуществления стабилизационной программы, рассчитанной на 5 лет и направленной на сокращение бюджетного дефицита, снижение инфляции и достижение положительного сальдо текущего баланса. Для этого намечалось снизить государственные расходы и импорт, увеличить поступление доходов в бюджет.</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ерьезный удар по экономике Иордании был нанесен разразившейся</w:t>
      </w:r>
      <w:r>
        <w:rPr>
          <w:rFonts w:cs="Arial" w:ascii="Arial" w:hAnsi="Arial"/>
          <w:spacing w:val="6"/>
          <w:sz w:val="18"/>
          <w:szCs w:val="18"/>
        </w:rPr>
        <w:t xml:space="preserve"> </w:t>
      </w:r>
      <w:r>
        <w:rPr>
          <w:rFonts w:cs="Arial" w:ascii="Arial" w:hAnsi="Arial"/>
          <w:color w:val="000000"/>
          <w:spacing w:val="6"/>
          <w:sz w:val="18"/>
          <w:szCs w:val="18"/>
        </w:rPr>
        <w:t>в 1990 г. войной между Ираком и Кувейтом и последовавшим введением санкций ООН против Ирака. Ирак поставлял в Иорданию до 80% необходимой стране нефти по низким ценам, после 1991 г. пришлось искать других поставщиков и платить за нефть по ценам мирового рынка. Сократились финансовые поступления от иорданских граждан, находившихся в других арабских странах, в частности, в Кувейте и Ираке. До начала военных действий более 1 млн. иорданцев (или 20% населения страны) работало в Ираке, Кувейте, Бахрейне, Омане, ОАЭ и Саудовской Аравии. Объем их финансовых переводов на родину составлял в середине 80-х годов 1,2 млрд. долл. (а по неофициальным оценкам до 3 млрд. долл.). Только из Кувейта и Ирака поступало до 40% этих трансфертов. Значительная часть этих рабочих была вынуждена вернуться домой, в результате чего население страны возросло на 10%, а уровень безработицы – на 30%. Кроме того, через территорию Иордании хлынул поток беженцев из стран Персидского залива в Индию и Юго-Восточную Азию (жители этих регионов составляли большинство малоквалифицированных рабочих в государствах Залива). По оценкам, за пять недель после начала иракского вторжения в Кувейт в Иорданию приехало около 470 тыс. иностранце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Резко сократилась торговля с Ираком, куда до этого поступало 23% иорданского экспорта; заметно упал объем транзита товаров в Ирак через иорданский порт Акаба. Кроме того, арабские государства Персидского залива временно прекратили ввоз иорданских товаров в знак протеста против политической поддержки, оказываемой Иорданией Ираку.</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По разным оценкам, материальные потери Иордании в связи с иракско-кувейтским конфликтом в 1990–91 гг. составили 5–8 млрд. долл.</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се это привело к кризису иорданской экономики, при котором наблюдалось сокращение ВВП в 1991 г. на 7,9% и увеличение удельного веса населения, находящегося за чертой бедности (определяемой как ежемесячный доход на семью, равный 86 И.Д.) за 1989–91 гг. с 20 до 30%.</w:t>
      </w:r>
    </w:p>
    <w:p>
      <w:pPr>
        <w:pStyle w:val="Normal"/>
        <w:shd w:fill="FFFFFF" w:val="clear"/>
        <w:ind w:firstLine="284"/>
        <w:jc w:val="both"/>
        <w:rPr>
          <w:rFonts w:ascii="Arial" w:hAnsi="Arial" w:cs="Arial"/>
          <w:spacing w:val="12"/>
          <w:sz w:val="18"/>
          <w:szCs w:val="18"/>
        </w:rPr>
      </w:pPr>
      <w:r>
        <w:rPr>
          <w:rFonts w:cs="Arial" w:ascii="Arial" w:hAnsi="Arial"/>
          <w:color w:val="000000"/>
          <w:spacing w:val="12"/>
          <w:sz w:val="18"/>
          <w:szCs w:val="18"/>
        </w:rPr>
        <w:t>В связи с критической ситуацией были приостановлены выплаты в рамках стабилизационного кредита МВФ и структурного займа Всемирного</w:t>
      </w:r>
      <w:r>
        <w:rPr>
          <w:rFonts w:cs="Arial" w:ascii="Arial" w:hAnsi="Arial"/>
          <w:spacing w:val="12"/>
          <w:sz w:val="18"/>
          <w:szCs w:val="18"/>
        </w:rPr>
        <w:t xml:space="preserve"> </w:t>
      </w:r>
      <w:r>
        <w:rPr>
          <w:rFonts w:cs="Arial" w:ascii="Arial" w:hAnsi="Arial"/>
          <w:color w:val="000000"/>
          <w:spacing w:val="12"/>
          <w:sz w:val="18"/>
          <w:szCs w:val="18"/>
        </w:rPr>
        <w:t>банка в размере 150 млн. долл. С МВФ было заключено новое соглашение о проведении 7-летней программы реформирования экономики на 1992–98 гг. В соответствии с задачами этой программы был разработан новый пятилетний план экономического и социального развития Иордании на 1993–97 гг. Основной упор в нем делался на повышение активности частного сектора и приватизацию государственных предприятий, стимулирование экспорториентированных производств. Намечалось увеличить валютные запасы страны, укрепить национальную валюту, либерализовать инвестиционное и таможенное законодательства, провести налоговую реформу, а также эффективно бороться с бедностью и безработицей.</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осле завершения плана 1993–97 гг. в стране вплоть до 1999 г. ежегодно разрабатывалась Стратегия национального и экономического развития. В 1999–2001 гг. Иордания получила очередной стабилизационный кредит МВФ в размере 220 млн. долл. для поддержки проводимых по рекомендациям фонда экономических и структурных реформ.</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В конце 90-х годов наметилось определенное улучшение экономической ситуации в стране. Это выразилось, прежде всего, в увеличении среднегодовых темпов прироста ВВП. Если в период 1996–98 гг. этот показатель лишь немного превышал 1% (при ежегодном приросте населения более 3%), то в 1999 г. ВВП в постоянных ценах увеличился на 3,1%, в 2000 г. – на 4,0%, в 2001 г. – на 4,2%. Абсолютный объем ВВП в текущих ценах составил в 2001 г. 8,67 млрд. долл. Подушевой показатель ВВП возрос с 1.570 долл. в 1997 г. до 1.667 долл. в 2001 г.</w:t>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Распределение ВВП Иордании в 2000 г. (млн. И.Д.)</w:t>
      </w:r>
    </w:p>
    <w:tbl>
      <w:tblPr>
        <w:tblW w:w="5000" w:type="pct"/>
        <w:jc w:val="left"/>
        <w:tblInd w:w="-45" w:type="dxa"/>
        <w:tblLayout w:type="fixed"/>
        <w:tblCellMar>
          <w:top w:w="0" w:type="dxa"/>
          <w:left w:w="40" w:type="dxa"/>
          <w:bottom w:w="0" w:type="dxa"/>
          <w:right w:w="40" w:type="dxa"/>
        </w:tblCellMar>
      </w:tblPr>
      <w:tblGrid>
        <w:gridCol w:w="5069"/>
        <w:gridCol w:w="1280"/>
      </w:tblGrid>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 Потребление</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5.694,2</w:t>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both"/>
              <w:rPr/>
            </w:pPr>
            <w:r>
              <w:rPr>
                <w:rFonts w:cs="Arial" w:ascii="Arial" w:hAnsi="Arial"/>
                <w:color w:val="000000"/>
                <w:spacing w:val="6"/>
                <w:sz w:val="18"/>
                <w:szCs w:val="18"/>
              </w:rPr>
              <w:t>в том числе государственное</w:t>
            </w:r>
            <w:r>
              <w:rPr>
                <w:rFonts w:cs="Arial" w:ascii="Arial" w:hAnsi="Arial"/>
                <w:spacing w:val="6"/>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502,9</w:t>
            </w:r>
            <w:r>
              <w:rPr>
                <w:rFonts w:cs="Arial" w:ascii="Arial" w:hAnsi="Arial"/>
                <w:spacing w:val="6"/>
                <w:sz w:val="18"/>
                <w:szCs w:val="18"/>
              </w:rPr>
              <w:t xml:space="preserve"> </w:t>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84"/>
              <w:jc w:val="both"/>
              <w:rPr/>
            </w:pPr>
            <w:r>
              <w:rPr>
                <w:rFonts w:cs="Arial" w:ascii="Arial" w:hAnsi="Arial"/>
                <w:color w:val="000000"/>
                <w:spacing w:val="6"/>
                <w:sz w:val="18"/>
                <w:szCs w:val="18"/>
              </w:rPr>
              <w:t>частное</w:t>
            </w:r>
            <w:r>
              <w:rPr>
                <w:rFonts w:cs="Arial" w:ascii="Arial" w:hAnsi="Arial"/>
                <w:spacing w:val="6"/>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4.461,3</w:t>
            </w:r>
            <w:r>
              <w:rPr>
                <w:rFonts w:cs="Arial" w:ascii="Arial" w:hAnsi="Arial"/>
                <w:spacing w:val="6"/>
                <w:sz w:val="18"/>
                <w:szCs w:val="18"/>
              </w:rPr>
              <w:t xml:space="preserve"> </w:t>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2. Валовые капиталовложения</w:t>
            </w:r>
            <w:r>
              <w:rPr>
                <w:rFonts w:cs="Arial" w:ascii="Arial" w:hAnsi="Arial"/>
                <w:spacing w:val="6"/>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630,4</w:t>
            </w:r>
            <w:r>
              <w:rPr>
                <w:rFonts w:cs="Arial" w:ascii="Arial" w:hAnsi="Arial"/>
                <w:spacing w:val="6"/>
                <w:sz w:val="18"/>
                <w:szCs w:val="18"/>
              </w:rPr>
              <w:t xml:space="preserve"> </w:t>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3. Внутренний спрос</w:t>
            </w:r>
            <w:r>
              <w:rPr>
                <w:rFonts w:cs="Arial" w:ascii="Arial" w:hAnsi="Arial"/>
                <w:spacing w:val="6"/>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7.594,6</w:t>
            </w:r>
            <w:r>
              <w:rPr>
                <w:rFonts w:cs="Arial" w:ascii="Arial" w:hAnsi="Arial"/>
                <w:spacing w:val="6"/>
                <w:sz w:val="18"/>
                <w:szCs w:val="18"/>
              </w:rPr>
              <w:t xml:space="preserve"> </w:t>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4. Чистый экспорт товаров и нефакторных услуг</w:t>
            </w:r>
            <w:r>
              <w:rPr>
                <w:rFonts w:cs="Arial" w:ascii="Arial" w:hAnsi="Arial"/>
                <w:spacing w:val="6"/>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602,5</w:t>
            </w:r>
            <w:r>
              <w:rPr>
                <w:rFonts w:cs="Arial" w:ascii="Arial" w:hAnsi="Arial"/>
                <w:spacing w:val="6"/>
                <w:sz w:val="18"/>
                <w:szCs w:val="18"/>
              </w:rPr>
              <w:t xml:space="preserve"> </w:t>
            </w:r>
          </w:p>
        </w:tc>
      </w:tr>
      <w:tr>
        <w:trPr/>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ВВП в рыночных ценах</w:t>
            </w:r>
            <w:r>
              <w:rPr>
                <w:rFonts w:cs="Arial" w:ascii="Arial" w:hAnsi="Arial"/>
                <w:spacing w:val="6"/>
                <w:sz w:val="18"/>
                <w:szCs w:val="18"/>
              </w:rPr>
              <w:t xml:space="preserve">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5.992,1</w:t>
            </w:r>
            <w:r>
              <w:rPr>
                <w:rFonts w:cs="Arial" w:ascii="Arial" w:hAnsi="Arial"/>
                <w:spacing w:val="6"/>
                <w:sz w:val="18"/>
                <w:szCs w:val="18"/>
              </w:rPr>
              <w:t xml:space="preserve"> </w:t>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оля потребления в ВВП Иордании высока, причем за 1997–2000 гг.</w:t>
      </w:r>
      <w:r>
        <w:rPr>
          <w:rFonts w:cs="Arial" w:ascii="Arial" w:hAnsi="Arial"/>
          <w:spacing w:val="6"/>
          <w:sz w:val="18"/>
          <w:szCs w:val="18"/>
        </w:rPr>
        <w:t xml:space="preserve"> </w:t>
      </w:r>
      <w:r>
        <w:rPr>
          <w:rFonts w:cs="Arial" w:ascii="Arial" w:hAnsi="Arial"/>
          <w:color w:val="000000"/>
          <w:spacing w:val="6"/>
          <w:sz w:val="18"/>
          <w:szCs w:val="18"/>
        </w:rPr>
        <w:t>она возросла с 96,5% до 99,5%. Доля валовых капиталовложений в ВВП также возрастала с 21,8% ВВП в 1998 г. до 27,2% в 2000 г. Очевидно, что финансирование капиталовложений осуществляется преимущественно за счет притока внешних средст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последние годы происходило сокращение дефицита госбюджета: 9,7% в 1998 г., 7,5% в 1999 г., 3,7% в 2001 г.</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Структура ВВП Иордании (%)</w:t>
      </w:r>
    </w:p>
    <w:tbl>
      <w:tblPr>
        <w:tblW w:w="5000" w:type="pct"/>
        <w:jc w:val="left"/>
        <w:tblInd w:w="-33" w:type="dxa"/>
        <w:tblLayout w:type="fixed"/>
        <w:tblCellMar>
          <w:top w:w="0" w:type="dxa"/>
          <w:left w:w="28" w:type="dxa"/>
          <w:bottom w:w="0" w:type="dxa"/>
          <w:right w:w="28" w:type="dxa"/>
        </w:tblCellMar>
      </w:tblPr>
      <w:tblGrid>
        <w:gridCol w:w="4384"/>
        <w:gridCol w:w="981"/>
        <w:gridCol w:w="984"/>
      </w:tblGrid>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7 г.</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 г.</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Сфера материального производства</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31,1</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30,0</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 том числе: сельское хозяйство</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4,5</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3,4</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добывающая промышленность</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3,2</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3,0</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обрабатывающая промышленность</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14,5</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15,8</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электроэнергетика, водоснабжение, ирригация</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13" w:hanging="0"/>
              <w:jc w:val="right"/>
              <w:rPr/>
            </w:pPr>
            <w:r>
              <w:rPr>
                <w:rFonts w:cs="Arial" w:ascii="Arial" w:hAnsi="Arial"/>
                <w:color w:val="000000"/>
                <w:spacing w:val="6"/>
                <w:sz w:val="18"/>
                <w:szCs w:val="18"/>
              </w:rPr>
              <w:t>2,6</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13" w:hanging="0"/>
              <w:jc w:val="right"/>
              <w:rPr/>
            </w:pPr>
            <w:r>
              <w:rPr>
                <w:rFonts w:cs="Arial" w:ascii="Arial" w:hAnsi="Arial"/>
                <w:color w:val="000000"/>
                <w:spacing w:val="6"/>
                <w:sz w:val="18"/>
                <w:szCs w:val="18"/>
              </w:rPr>
              <w:t>2,7</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строительство</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6,3</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5,1</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Сфера услуг</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68,9</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70,0</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 том числе: транспорт и связь</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14,7</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17,5</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финансовый сектор</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20,2</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20,0</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торговля и общественное питание</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13" w:hanging="0"/>
              <w:jc w:val="right"/>
              <w:rPr/>
            </w:pPr>
            <w:r>
              <w:rPr>
                <w:rFonts w:cs="Arial" w:ascii="Arial" w:hAnsi="Arial"/>
                <w:color w:val="000000"/>
                <w:spacing w:val="6"/>
                <w:sz w:val="18"/>
                <w:szCs w:val="18"/>
              </w:rPr>
              <w:t>14,7</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13" w:hanging="0"/>
              <w:jc w:val="right"/>
              <w:rPr/>
            </w:pPr>
            <w:r>
              <w:rPr>
                <w:rFonts w:cs="Arial" w:ascii="Arial" w:hAnsi="Arial"/>
                <w:color w:val="000000"/>
                <w:spacing w:val="6"/>
                <w:sz w:val="18"/>
                <w:szCs w:val="18"/>
              </w:rPr>
              <w:t>11,9</w:t>
            </w:r>
            <w:r>
              <w:rPr>
                <w:rFonts w:cs="Arial" w:ascii="Arial" w:hAnsi="Arial"/>
                <w:spacing w:val="6"/>
                <w:sz w:val="18"/>
                <w:szCs w:val="18"/>
              </w:rPr>
              <w:t xml:space="preserve"> </w:t>
            </w:r>
          </w:p>
        </w:tc>
      </w:tr>
      <w:tr>
        <w:trPr/>
        <w:tc>
          <w:tcPr>
            <w:tcW w:w="4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прочее</w:t>
            </w:r>
            <w:r>
              <w:rPr>
                <w:rFonts w:cs="Arial" w:ascii="Arial" w:hAnsi="Arial"/>
                <w:spacing w:val="6"/>
                <w:sz w:val="18"/>
                <w:szCs w:val="18"/>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20,5</w:t>
            </w:r>
            <w:r>
              <w:rPr>
                <w:rFonts w:cs="Arial" w:ascii="Arial" w:hAnsi="Arial"/>
                <w:spacing w:val="6"/>
                <w:sz w:val="18"/>
                <w:szCs w:val="18"/>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3" w:hanging="0"/>
              <w:jc w:val="right"/>
              <w:rPr/>
            </w:pPr>
            <w:r>
              <w:rPr>
                <w:rFonts w:cs="Arial" w:ascii="Arial" w:hAnsi="Arial"/>
                <w:color w:val="000000"/>
                <w:spacing w:val="6"/>
                <w:sz w:val="18"/>
                <w:szCs w:val="18"/>
              </w:rPr>
              <w:t>20,6</w:t>
            </w:r>
            <w:r>
              <w:rPr>
                <w:rFonts w:cs="Arial" w:ascii="Arial" w:hAnsi="Arial"/>
                <w:spacing w:val="6"/>
                <w:sz w:val="18"/>
                <w:szCs w:val="18"/>
              </w:rPr>
              <w:t xml:space="preserve"> </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труктура ВВП Иордании в 1997–2000 гг. оставалась практически неизменной. 70% ВВП было сформировано в сфере услуг, в том числе 20% – в финансовом секторе. Удельный вес сельского хозяйства, без того небольшой, сократился до 3,4%. Несколько увеличилась – до 15,8% – доля обрабатывающей промышленности.</w:t>
      </w:r>
    </w:p>
    <w:p>
      <w:pPr>
        <w:pStyle w:val="Normal"/>
        <w:shd w:fill="FFFFFF" w:val="clear"/>
        <w:ind w:firstLine="284"/>
        <w:jc w:val="both"/>
        <w:rPr>
          <w:rFonts w:ascii="Arial" w:hAnsi="Arial" w:cs="Arial"/>
          <w:spacing w:val="10"/>
          <w:sz w:val="18"/>
          <w:szCs w:val="18"/>
        </w:rPr>
      </w:pPr>
      <w:r>
        <w:rPr>
          <w:rFonts w:cs="Arial" w:ascii="Arial" w:hAnsi="Arial"/>
          <w:color w:val="000000"/>
          <w:spacing w:val="10"/>
          <w:sz w:val="18"/>
          <w:szCs w:val="18"/>
        </w:rPr>
        <w:t>В стране наблюдается умеренная инфляция (1,8% в 2001 г.). Если в период 1990–97 гг. стоимость жизни возросла на 35% (в том числе индекс потребительских цен на продовольствие повысился на 44 пункта), то за 1997–2001 гг. произошло увеличение потребительских цен на питание всего на 2,7 пункта, на жилье – на 5,9 пункта, на транспорт – на 9,3 пункта, а стоимость жизни возросла на 6,3%.</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месте с тем проблемы бедности и безработицы продолжают оставаться актуальными для Иордании. В 1997 г. за чертой бедности в стране находилось 11,7% населения. Доля безработных возросла с 11,7% в 1997 г. до 14,7% в 2001 г. В связи с этим правительство страны разрабатывает и проводит в жизнь различные программы по борьбе с безработицей, например, Национальный проект по профессиональному обучению, в задачи которого входит профессиональная подготовка 10 тысяч безработных.</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Кроме того, в Иордании работает несколько фондов, оказывающих материальную помощь безработным гражданам и мелким предпринимателям. Так, Национальный фонд помощи выдает небольшие денежные суммы неимущим на нужды образования и здравоохранения, в 2000 г. на эти цели фондом было истрачено 26,3 млн. И.Д. Фонд развития и занятости кредитует безработных, намеревающихся заняться мелким бизнесом; в 2000 г. общий объем его кредитов составил 6,2 млн. И.Д. Фонд по кредитованию ремесел и мелких предприятий в 2000 г. выдал ссуды на общую сумму 0,4 млн. И.Д. в помощь ремесленникам и фирмам с числом занятых менее 5 человек.</w:t>
      </w:r>
    </w:p>
    <w:p>
      <w:pPr>
        <w:pStyle w:val="Normal"/>
        <w:shd w:fill="FFFFFF" w:val="clear"/>
        <w:ind w:firstLine="284"/>
        <w:jc w:val="both"/>
        <w:rPr>
          <w:rFonts w:ascii="Arial" w:hAnsi="Arial" w:cs="Arial"/>
          <w:spacing w:val="6"/>
          <w:sz w:val="18"/>
          <w:szCs w:val="18"/>
        </w:rPr>
      </w:pPr>
      <w:r>
        <w:rPr>
          <w:rFonts w:cs="Arial" w:ascii="Arial" w:hAnsi="Arial"/>
          <w:color w:val="000000"/>
          <w:spacing w:val="4"/>
          <w:sz w:val="18"/>
          <w:szCs w:val="18"/>
        </w:rPr>
        <w:t>Борьба с бедностью и безработицей, повышение уровня жизни населения были провозглашены основными целями Плана социально-экономических преобразований, осуществляемого с ноября 2001</w:t>
      </w:r>
      <w:r>
        <w:rPr>
          <w:rFonts w:cs="Arial" w:ascii="Arial" w:hAnsi="Arial"/>
          <w:color w:val="000000"/>
          <w:spacing w:val="6"/>
          <w:sz w:val="18"/>
          <w:szCs w:val="18"/>
        </w:rPr>
        <w:t xml:space="preserve"> г. Финансирование его осуществляется за счет средств, поступающих от приватизации государственных предприятий, иностранной помощи и сэкономленных в результате отсрочки выплат по внешнему долгу финансовых средств. Ежегодное финансирование по плану намечено в объеме 250–275 млн. И.Д. и выделено в отдельный бюджет. Предполагается дальнейшее развитие структурных преобразований в финансовой, административной и законодательной сферах, однако основной упор делается на социальные последствия проводимых реформ. Совершенствование образования и здравоохранения, мероприятия по борьбе с бедностью и безработицей должны заметно повысить качество жизни населения страны. В количественном плане намечено увеличить к 2003 г. темпы роста экономики до 6% в год с тем, чтобы они существенно превышали темпы роста населения, которые, как ожидается,</w:t>
      </w:r>
      <w:r>
        <w:rPr>
          <w:rFonts w:cs="Arial" w:ascii="Arial" w:hAnsi="Arial"/>
          <w:spacing w:val="6"/>
          <w:sz w:val="18"/>
          <w:szCs w:val="18"/>
        </w:rPr>
        <w:t xml:space="preserve"> </w:t>
      </w:r>
      <w:r>
        <w:rPr>
          <w:rFonts w:cs="Arial" w:ascii="Arial" w:hAnsi="Arial"/>
          <w:color w:val="000000"/>
          <w:spacing w:val="6"/>
          <w:sz w:val="18"/>
          <w:szCs w:val="18"/>
        </w:rPr>
        <w:t>будут ежегодно сокращаться на 0,1%. К моменту завершения плана намечается снижение уровня безработицы до 10%; удельного веса лиц, живущих в нищете, до 15% от всего населени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последние годы в Иордании активизировался процесс приватизации экономики. По существующей концепции государству отводятся такие функции, как разработка и осуществление общей стратегии развития, поддержания основных экономических пропорций, в том числе с помощью субсидирования отдельных отраслей и фиксирования цен на некоторые товары и услуги. За госсектором остается ведущая роль в сфере инфраструктуры (электроэнергетики, общественного транспорта, связи). Государство выступает партнером частного сектора в осуществлении крупных проектов в области добычи фосфоритов и калийных солей, производстве цемент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настоящее время доля государственного участия в акционерных компаниях в среднем составляет около 6%. Преобладающую долю государство имеет в таких крупнейших компаниях, как Арабская компания поташа, Компания иорданских фосфоритовых рудников, Иорданская компания по производству цемента, Иорданская компания по нефтепереработке. В госсекторе формируется до 30% ВВП стран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 xml:space="preserve">Еще во второй половине 90-х годов был приватизирован ряд компаний в различных сферах экономики. Так, в 1995 г. частным инвесторам было передано 87% акций Иорданской компании туризма и гостиничного дела. В 1996–97 гг. государство продало свои акции в </w:t>
      </w:r>
      <w:r>
        <w:rPr>
          <w:rFonts w:cs="Arial" w:ascii="Arial" w:hAnsi="Arial"/>
          <w:color w:val="000000"/>
          <w:spacing w:val="4"/>
          <w:sz w:val="18"/>
          <w:szCs w:val="18"/>
        </w:rPr>
        <w:t>Иорданской компании по производству бумаги и картона и Иорданской компании по производству сигарет и табачных изделий. В 1998</w:t>
      </w:r>
      <w:r>
        <w:rPr>
          <w:rFonts w:cs="Arial" w:ascii="Arial" w:hAnsi="Arial"/>
          <w:color w:val="000000"/>
          <w:spacing w:val="6"/>
          <w:sz w:val="18"/>
          <w:szCs w:val="18"/>
        </w:rPr>
        <w:t xml:space="preserve"> г. 33% капитала Иорданской компании по производству цемента перешло к французской корпорации «Лафарж».</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99–2000 гг. прошла приватизация ряда банков (Каирско-Амманского банка, Банка жилищного строительства и др.), а также некоторых промышленных компаний (по производству керамических изделий, красителей, переработке куриного мяса и др.) и фирм в сфере общественного транспорта и гостиничного дела.</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В 2001–2002 гг. процесс приватизации продолжался в области воздушного транспорта. Иностранным фирмам «Альфа» и «Боинг» были переданы отдельные обслуживающие подразделения иорданской компании «Ройял Джорданиен». Процесс приватизации затронул также сферу морского транспорта, связи и телекоммуникаций, туризм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Идет подготовка к частичной приватизации морского порта Акаба, где частным инвесторам планируется передать функции управления и развития, Иорданской компании фосфоритовых рудников и Арабской компании поташ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одготовка к приватизации крупных компаний проходит по общей схеме. Первоначально подлежащая приватизации компания преобразуется в государственную акционерную. Затем с помощью международных экспертов проводится оценка активов компании. Иногда она подразделяется на несколько отдельных, более мелких фирм, по видам деятельности (так, например, Иорданская компания электроэнергетики была разделена на три, занимающиеся соответственно производством, доставкой и распределением электроэнергии). Затем проводятся торги, на которых часть акций или весь пакет акций продаются стратегическому (главному) инвестору или группе финансовых инвесторов, в которую также входят фирмы, выступающие в качестве технических экспертов, в задачи которых входит управление приватизированными компаниям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0 г. правительством было принято дополнение к приватизационному законодательству, в соответствии с которым в стране были организованы Совет по приватизации и Исполнительная приватизационная комиссия, а также Фонд приватизации. На конец 2001 г. объем финансовых поступлений от приватизации составил 570,6 млн. И.Д. (805 млн. долл.), из которых 50% переводится в госбюджет, по 25% – в Фонд приватизации и Иорданскую инвестиционную корпорацию.</w:t>
      </w:r>
    </w:p>
    <w:p>
      <w:pPr>
        <w:pStyle w:val="Normal"/>
        <w:shd w:fill="FFFFFF" w:val="clear"/>
        <w:ind w:firstLine="284"/>
        <w:jc w:val="both"/>
        <w:rPr>
          <w:rFonts w:ascii="Arial" w:hAnsi="Arial" w:cs="Arial"/>
          <w:spacing w:val="10"/>
          <w:sz w:val="18"/>
          <w:szCs w:val="18"/>
        </w:rPr>
      </w:pPr>
      <w:r>
        <w:rPr>
          <w:rFonts w:cs="Arial" w:ascii="Arial" w:hAnsi="Arial"/>
          <w:color w:val="000000"/>
          <w:spacing w:val="10"/>
          <w:sz w:val="18"/>
          <w:szCs w:val="18"/>
        </w:rPr>
        <w:t>Доходы от проведения приватизации используются для финансирования проектов в области развития социальной сферы и промышленности, а также для выплат по внешнему долгу (на конец 2001 г. на эти цели было израсходовано 240,9 млн. И.Д. (351,1 млн. долл.)</w:t>
      </w:r>
    </w:p>
    <w:p>
      <w:pPr>
        <w:pStyle w:val="Normal"/>
        <w:shd w:fill="FFFFFF" w:val="clear"/>
        <w:ind w:firstLine="284"/>
        <w:jc w:val="both"/>
        <w:rPr>
          <w:rFonts w:ascii="Arial" w:hAnsi="Arial" w:cs="Arial"/>
          <w:spacing w:val="10"/>
          <w:sz w:val="18"/>
          <w:szCs w:val="18"/>
        </w:rPr>
      </w:pPr>
      <w:r>
        <w:rPr>
          <w:rFonts w:cs="Arial" w:ascii="Arial" w:hAnsi="Arial"/>
          <w:color w:val="000000"/>
          <w:spacing w:val="10"/>
          <w:sz w:val="18"/>
          <w:szCs w:val="18"/>
        </w:rPr>
        <w:t>Государственная стратегия развития Иордании подразумевает всемерное поощрение частного сектора. По иорданскому законодательству (закон об инвестициях 1995 г.) местные и иностранные инвесторы пользуются равными правами. Некоторые ограничения, однако, для иностранцев все-таки существовали – так, они не имели права владеть более, чем 50% капитала компаний, работающих в сферах строительства и контрактной деятельности, наземного и воздушного транспорта, торговли, банковского и страхового дела, телекоммуникаций, металлургии, сельскохозяйственного развития. Кроме того, нижняя граница капиталовложений, осуществляемых иностранными гражданами в любой проект, устанавливалась на уровне 100 тыс. И.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 целью стимулирования капиталовложений в наименее развитые районы территория Иордании разделена на три зоны с различным инвестиционным режимом. В зоне А, куда входят Амман, Сахаб и Зарка, предоставляется 25%-ное снижение налогов для инвесторов на 10-летний период. В зоне Б, охватывающей районы со средним уровнем развития хозяйства, обеспечивается снижение налогов на 50%. В зоне В, куда входят наименее освоенные территории, скидки по налогообложению составляют 75% в течение 10 лет.</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Кроме того, ввоз оборудования для расширения и модернизации действующих предприятий, при условии увеличения их производственных мощностей на 25 и более процентов, освобождается от таможенного обложения. Также беспошлинно могут ввозиться необходимые детали, если их стоимость не превышает 15% стоимости основных фондов предприяти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рамках реформ, осуществляемых в Иордании в связи со вступлением во Всемирную торговую организацию, была осуществлена дальнейшая .либерализация инвестиционного законодательства. Теперь единственными сферами, где иностранным гражданам запрещено владеть 100% капитала компаний, остаются контрактная деятельность в строительстве, торговля и горнодобывающая промышленность. Разрешена 100%-ная иностранная</w:t>
      </w:r>
      <w:r>
        <w:rPr>
          <w:rFonts w:cs="Arial" w:ascii="Arial" w:hAnsi="Arial"/>
          <w:spacing w:val="6"/>
          <w:sz w:val="18"/>
          <w:szCs w:val="18"/>
        </w:rPr>
        <w:t xml:space="preserve"> </w:t>
      </w:r>
      <w:r>
        <w:rPr>
          <w:rFonts w:cs="Arial" w:ascii="Arial" w:hAnsi="Arial"/>
          <w:color w:val="000000"/>
          <w:spacing w:val="6"/>
          <w:sz w:val="18"/>
          <w:szCs w:val="18"/>
        </w:rPr>
        <w:t>собственность в банковском деле и 51%-ная – в сфере страхования (последнее ограничение вскоре намечено отменить).</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тимулированием национальных и иностранных капиталовложений занимается Иорданское управление инвестициями. В его задачи входит проведение рекламных компаний за рубежом, информирование потенциальных инвесторов, организационная помощь предпринимателям в подготовке проектов.</w:t>
      </w:r>
    </w:p>
    <w:p>
      <w:pPr>
        <w:pStyle w:val="Normal"/>
        <w:ind w:firstLine="284"/>
        <w:jc w:val="both"/>
        <w:rPr/>
      </w:pPr>
      <w:r>
        <w:rPr>
          <w:rFonts w:cs="Arial" w:ascii="Arial" w:hAnsi="Arial"/>
          <w:color w:val="000000"/>
          <w:spacing w:val="6"/>
          <w:sz w:val="18"/>
          <w:szCs w:val="18"/>
        </w:rPr>
        <w:t>Чистый приток иностранных инвестиций (равный валовому поступлению за вычетом прибылей по уже осуществленным капиталовложениям) в Иорданию невелик, несмотря на усилия правительства по созданию благоприятного инвестиционного климата. Его объем сильно меняется от года к году и зависит, от осуществляемых крупных приватизационных проектов. Так, в 1997 г. его величина составила 360,9 млн. долл., в 2000 г. 885,3 млн. долл. (627,9 млн. И.Д.). В 2001 г., напротив, наблюдался дефицит в размере 34,4 млн. долл. В общем объеме притока иностранных капиталовложении в 2000 г. 781,6 млн. долл. (554,3 млн. И.Д.) составили прямые, остальное – портфельные инвестиции.</w:t>
      </w:r>
    </w:p>
    <w:p>
      <w:pPr>
        <w:pStyle w:val="Normal"/>
        <w:shd w:fill="FFFFFF" w:val="clear"/>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Промышленность и строительство</w:t>
      </w:r>
    </w:p>
    <w:p>
      <w:pPr>
        <w:pStyle w:val="Normal"/>
        <w:shd w:fill="FFFFFF" w:val="clear"/>
        <w:ind w:firstLine="284"/>
        <w:jc w:val="both"/>
        <w:rPr/>
      </w:pPr>
      <w:r>
        <w:rPr>
          <w:rFonts w:cs="Arial" w:ascii="Arial" w:hAnsi="Arial"/>
          <w:color w:val="000000"/>
          <w:spacing w:val="12"/>
          <w:sz w:val="18"/>
          <w:szCs w:val="18"/>
        </w:rPr>
        <w:t xml:space="preserve">Промышленность Иордании (включая добывающую и обрабатывающую, а также строительство) в 2000 г. обеспечивала почти 24% производства ВВП. В вышеперечисленных отраслях было занято около 20% экономически активного населения страны. Вклад этих секторов в прирост ВВП в 2000 г. составил 1,2%, причем наибольшим он был для обрабатывающей промышленности (0,9%). Вместе с тем наблюдалось небольшое снижение вклада добывающей промышленности в экономический рост (на 0,04% в 2000 г.). </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Темпы роста добавленной стоимости</w:t>
        <w:br/>
        <w:t>в промышленном секторе Иордании в 2000–2001 гг. (%)</w:t>
      </w:r>
    </w:p>
    <w:tbl>
      <w:tblPr>
        <w:tblW w:w="5000" w:type="pct"/>
        <w:jc w:val="left"/>
        <w:tblInd w:w="-45" w:type="dxa"/>
        <w:tblLayout w:type="fixed"/>
        <w:tblCellMar>
          <w:top w:w="0" w:type="dxa"/>
          <w:left w:w="40" w:type="dxa"/>
          <w:bottom w:w="0" w:type="dxa"/>
          <w:right w:w="40" w:type="dxa"/>
        </w:tblCellMar>
      </w:tblPr>
      <w:tblGrid>
        <w:gridCol w:w="3989"/>
        <w:gridCol w:w="1224"/>
        <w:gridCol w:w="1136"/>
      </w:tblGrid>
      <w:tr>
        <w:trPr/>
        <w:tc>
          <w:tcPr>
            <w:tcW w:w="3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 г.</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1 г.</w:t>
            </w:r>
          </w:p>
        </w:tc>
      </w:tr>
      <w:tr>
        <w:trPr/>
        <w:tc>
          <w:tcPr>
            <w:tcW w:w="3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Добывающая промышленность</w:t>
            </w:r>
            <w:r>
              <w:rPr>
                <w:rFonts w:cs="Arial" w:ascii="Arial" w:hAnsi="Arial"/>
                <w:spacing w:val="6"/>
                <w:sz w:val="18"/>
                <w:szCs w:val="18"/>
              </w:rPr>
              <w:t xml:space="preserve"> </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0" w:hanging="0"/>
              <w:jc w:val="right"/>
              <w:rPr/>
            </w:pPr>
            <w:r>
              <w:rPr>
                <w:rFonts w:cs="Arial" w:ascii="Arial" w:hAnsi="Arial"/>
                <w:color w:val="000000"/>
                <w:spacing w:val="6"/>
                <w:sz w:val="18"/>
                <w:szCs w:val="18"/>
              </w:rPr>
              <w:t>-1,3</w:t>
            </w:r>
            <w:r>
              <w:rPr>
                <w:rFonts w:cs="Arial" w:ascii="Arial" w:hAnsi="Arial"/>
                <w:spacing w:val="6"/>
                <w:sz w:val="18"/>
                <w:szCs w:val="18"/>
              </w:rPr>
              <w:t xml:space="preserve">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0" w:hanging="0"/>
              <w:jc w:val="right"/>
              <w:rPr/>
            </w:pPr>
            <w:r>
              <w:rPr>
                <w:rFonts w:cs="Arial" w:ascii="Arial" w:hAnsi="Arial"/>
                <w:color w:val="000000"/>
                <w:spacing w:val="6"/>
                <w:sz w:val="18"/>
                <w:szCs w:val="18"/>
              </w:rPr>
              <w:t>4,1</w:t>
            </w:r>
            <w:r>
              <w:rPr>
                <w:rFonts w:cs="Arial" w:ascii="Arial" w:hAnsi="Arial"/>
                <w:spacing w:val="6"/>
                <w:sz w:val="18"/>
                <w:szCs w:val="18"/>
              </w:rPr>
              <w:t xml:space="preserve"> </w:t>
            </w:r>
          </w:p>
        </w:tc>
      </w:tr>
      <w:tr>
        <w:trPr/>
        <w:tc>
          <w:tcPr>
            <w:tcW w:w="3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Обрабатывающая промышленность</w:t>
            </w:r>
            <w:r>
              <w:rPr>
                <w:rFonts w:cs="Arial" w:ascii="Arial" w:hAnsi="Arial"/>
                <w:spacing w:val="6"/>
                <w:sz w:val="18"/>
                <w:szCs w:val="18"/>
              </w:rPr>
              <w:t xml:space="preserve"> </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0" w:hanging="0"/>
              <w:jc w:val="right"/>
              <w:rPr/>
            </w:pPr>
            <w:r>
              <w:rPr>
                <w:rFonts w:cs="Arial" w:ascii="Arial" w:hAnsi="Arial"/>
                <w:color w:val="000000"/>
                <w:spacing w:val="6"/>
                <w:sz w:val="18"/>
                <w:szCs w:val="18"/>
              </w:rPr>
              <w:t>5,8</w:t>
            </w:r>
            <w:r>
              <w:rPr>
                <w:rFonts w:cs="Arial" w:ascii="Arial" w:hAnsi="Arial"/>
                <w:spacing w:val="6"/>
                <w:sz w:val="18"/>
                <w:szCs w:val="18"/>
              </w:rPr>
              <w:t xml:space="preserve">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40" w:hanging="0"/>
              <w:jc w:val="right"/>
              <w:rPr/>
            </w:pPr>
            <w:r>
              <w:rPr>
                <w:rFonts w:cs="Arial" w:ascii="Arial" w:hAnsi="Arial"/>
                <w:color w:val="000000"/>
                <w:spacing w:val="6"/>
                <w:sz w:val="18"/>
                <w:szCs w:val="18"/>
              </w:rPr>
              <w:t>4,9</w:t>
            </w:r>
            <w:r>
              <w:rPr>
                <w:rFonts w:cs="Arial" w:ascii="Arial" w:hAnsi="Arial"/>
                <w:spacing w:val="6"/>
                <w:sz w:val="18"/>
                <w:szCs w:val="18"/>
              </w:rPr>
              <w:t xml:space="preserve"> </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эти годы наблюдалось замедление темпов роста промышленного производства по сравнению с предыдущим периодом. Так, в 1997 г. добавленная стоимость в промышленности возросла на 11,2%, в 1998 г. – на 7,9%. В 2000 г. в Иордании было зарегистрировано 446 новых промышленных компаний с общим капиталом 25,8 млн. И.Д. (в 1997 г. число вновь созданных компаний составило 306, а их капитал 50,1 млн. И.Д.). Помимо этого, в соответствии с Законом о развитии капиталовложений, было осуществлено 195,6 млн. И.Д. инвестиций в 227 проектов. В 2001 г. этот показатель возрос до 765,9 млн. И.Д. (по 296 проектам).</w:t>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Индексы производства некоторых видов</w:t>
        <w:br/>
        <w:t>промышленной продукции (1994=100)</w:t>
      </w:r>
    </w:p>
    <w:tbl>
      <w:tblPr>
        <w:tblW w:w="5000" w:type="pct"/>
        <w:jc w:val="left"/>
        <w:tblInd w:w="-45" w:type="dxa"/>
        <w:tblLayout w:type="fixed"/>
        <w:tblCellMar>
          <w:top w:w="0" w:type="dxa"/>
          <w:left w:w="40" w:type="dxa"/>
          <w:bottom w:w="0" w:type="dxa"/>
          <w:right w:w="40" w:type="dxa"/>
        </w:tblCellMar>
      </w:tblPr>
      <w:tblGrid>
        <w:gridCol w:w="4379"/>
        <w:gridCol w:w="656"/>
        <w:gridCol w:w="657"/>
        <w:gridCol w:w="657"/>
      </w:tblGrid>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7</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1</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Продукция добывающей промышленности</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0,9</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5,5</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9,5</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 том числе: фосфориты</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39,5</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30,5</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38,5</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калийные соли (поташ)</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1,3</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4,9</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6,9</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Продукция обрабатывающей промышленности</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08,7</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5,6</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30,0</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 том числе: продовольственные товары</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4,2</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06,8</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08,0</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табачные изделия</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04,6</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20,7</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83,2</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текстильные и швейные изделия</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02,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74,9</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54,4</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минеральные удобрения</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0,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08,8</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5,8</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фармацевтические изделия</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6,6</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85,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04,2</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продукция нефтепереработки</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2,2</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9,7</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4,5</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цемент</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5,4</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79,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3,6</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железо и сталь</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82,9</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80,4</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8,7</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машины и оборудование</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74,1</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4,5</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0,5</w:t>
            </w:r>
          </w:p>
        </w:tc>
      </w:tr>
      <w:tr>
        <w:trPr/>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электротехнические изделия</w:t>
            </w:r>
            <w:r>
              <w:rPr>
                <w:rFonts w:cs="Arial" w:ascii="Arial" w:hAnsi="Arial"/>
                <w:spacing w:val="6"/>
                <w:sz w:val="18"/>
                <w:szCs w:val="18"/>
              </w:rPr>
              <w:t xml:space="preserve"> </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4,2</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3,0</w:t>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34,3</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Как видно из таблицы, рост объемов производства в добывающей и обрабатывающей промышленности с 1994 г. был примерно одинаков (на 30 пунктов). Среди отраслей, в которых производство увеличилось в наибольшей степени – табачная и фармацевтическая промышленность, добыча фосфоритов и поташа, нефтепереработка, электротехническая промышленность. Заметно упало производство машин и оборудования, текстильных и швейных изделий, цемента, железа и стали.</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Горнодобывающая промышленность Иордании – одна из наиболее старых отраслей промышленности – базируется на добыче фосфоритов</w:t>
      </w:r>
      <w:r>
        <w:rPr>
          <w:rStyle w:val="FootnoteCharacters"/>
          <w:rStyle w:val="FootnoteAnchor"/>
          <w:rFonts w:cs="Arial" w:ascii="Arial" w:hAnsi="Arial"/>
          <w:color w:val="000000"/>
          <w:spacing w:val="2"/>
          <w:sz w:val="18"/>
          <w:szCs w:val="18"/>
        </w:rPr>
        <w:footnoteReference w:id="11"/>
      </w:r>
      <w:r>
        <w:rPr>
          <w:rFonts w:cs="Arial" w:ascii="Arial" w:hAnsi="Arial"/>
          <w:color w:val="000000"/>
          <w:spacing w:val="2"/>
          <w:sz w:val="18"/>
          <w:szCs w:val="18"/>
        </w:rPr>
        <w:t xml:space="preserve"> и калийных солей (поташа). Ее доля в ВВП страны в 1997–2001 гг. сохранялась на уровне 3%, в ней занято 1,2% экономически активного населения. В течение долгого времени Иордания оставалась на пятом месте в мире по добыче фосфоритов и на третьем месте в мире (после России и Марокко) по их экспорту. В настоящее время в стране добывается ежегодно 5,5–6 млн. тонн фосфоритов (в 2001 г. было добыто 5,88 млн. т). Однако доля фосфатов</w:t>
      </w:r>
      <w:r>
        <w:rPr>
          <w:rStyle w:val="FootnoteCharacters"/>
          <w:rStyle w:val="FootnoteAnchor"/>
          <w:rFonts w:cs="Arial" w:ascii="Arial" w:hAnsi="Arial"/>
          <w:color w:val="000000"/>
          <w:spacing w:val="2"/>
          <w:sz w:val="18"/>
          <w:szCs w:val="18"/>
        </w:rPr>
        <w:footnoteReference w:id="12"/>
      </w:r>
      <w:r>
        <w:rPr>
          <w:rFonts w:cs="Arial" w:ascii="Arial" w:hAnsi="Arial"/>
          <w:color w:val="000000"/>
          <w:spacing w:val="2"/>
          <w:sz w:val="18"/>
          <w:szCs w:val="18"/>
        </w:rPr>
        <w:t xml:space="preserve"> в экспорте страны постоянно и заметно снижается в результате более полной переработки сырья внутри страны, снижения мировых цен на фосфаты, а также относительного роста значения других экспортных статей. Так, если в 1987 г. фосфаты обеспечивали 24,5% экспортных поступлений Иордании, то к 1997 г. этот показатель упал до 12%, а в 2001 г. – до 7%.</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обыча сырья ведется на месторождениях: Эр-Русайфе, в нескольких километрах северо-восточнее Аммана, в Эль-Хасе, к югу от Аммана и в Вади эль-Абъяд. С 1985 г. месторождение в Эр-Русайфе постепенно выводится из эксплуатации из-за падения спроса на низкосортные фосфориты. В дальнейшем добыча будет в основном активизироваться на руднике в Шидийе, рядом с Мааном, где запасы сырья оцениваются в 825 млн. тыс. т и благоприятные условия залегания сырья способствуют снижению стоимости добыч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обычей, переработкой и продажей фосфатов занимается крупнейшая промышленная компания страны – Компания иорданских фосфоритовых рудников (КИФР). 65% ее акций принадлежит государству. КИФР является совладельцем Иордано-Индийской химической компании (ей принадлежит 35% капитала фирмы), организованной в 1992 г. и выпускающей фосфорную кислоту на предприятии в Шидийе. Завод потребляет ежегодно 850 тыс. т фосфатов и производит 225 тыс. т фосфорной кислоты, которая целиком экспортируется в Индию. Кроме того, в КИФР входит комплекс по производству минеральных удобрений в Акабе. В 1998 г. было организовано смешанное предприятие с норвежской фирмой «Норск Гидро» для расширения производства азотно-фосфорных удобрений на данном предприяти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последние годы результаты работы КИФР были признаны неудовлетворительными: в 2000 г. потери компании составили 80 млн. И.Д., а ее долги – 350 млн. И.Д. В связи с этим идет подготовка к реорганизации и частичной приватизации КИФР.</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ругая крупная отрасль горнодобывающей промышленности – добыча калийных солей из вод Мертвого моря. I литр воды Мертвого моря содержит 370 г различных солей. Всего по оценкам в нем содержится 43 млрд. т солей, из которых около 2 млрд. т хлорида калия. Добычу методом выпаривания в южной части Мертвого моря в Аль-Сафи осуществляет Арабская компания поташа (АКП), образованная в 1956 г. 53% ее акций</w:t>
      </w:r>
      <w:r>
        <w:rPr>
          <w:rFonts w:cs="Arial" w:ascii="Arial" w:hAnsi="Arial"/>
          <w:spacing w:val="6"/>
          <w:sz w:val="18"/>
          <w:szCs w:val="18"/>
        </w:rPr>
        <w:t xml:space="preserve"> </w:t>
      </w:r>
      <w:r>
        <w:rPr>
          <w:rFonts w:cs="Arial" w:ascii="Arial" w:hAnsi="Arial"/>
          <w:color w:val="000000"/>
          <w:spacing w:val="6"/>
          <w:sz w:val="18"/>
          <w:szCs w:val="18"/>
        </w:rPr>
        <w:t>принадлежит иорданскому государству. Производство поташа составило 1,1 млн. т в 1986 г., к 1997 г. возросло до 1,4 млн. т, а к 2001 г. увеличилось до 1,96 млн. т. В настоящее время стоимость экспорта калийных солей заметно превышает стоимость экспорта фосфатов, хотя еще несколько лет назад соотношение было обратным. С 1997 г. по 2001 г. доля поташа в общей стоимости экспорта Иордании возросла с 9% до 12,5%.</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На юге страны в районе Вади Араба обнаружены месторождения медной руда. Ведутся поиски компаний для их разведки и разработки. Изучается возможность извлечения урана из фосфоритов. В Иордании велики запасы гипса, мела, известняка, гранита, мрамор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Большой проблемой для Иордании является отсутствие запасов нефти. Это делает страну целиком зависимой от импорта углеводородного сырья. В настоящее время основным поставщиком нефти выступает Ирак. Определенные надежды возлагаются на добычу и переработку горючих сланцев, содержание нефти в которых достигает 14%. Их общие запасы в стране оцениваются в 40 млрд. т. С начала 80-х годов исследовательские работы и пробное бурение проводились в районе Ладжуна. На основе эксплуатации этого месторождения, запасы которого оцениваются в 1,2 млрд. т, планируется осуществить крупные проекты совместно с иностранными компаниями по добыче сланцев и их использовании на ТЭС.</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84 г. было организовано Министерство энергетики и минеральных ресурсов, начаты активные поиски нефти в районе Азрака на границе с Ираком и Саудовской Аравией. Одна из скважин на расположенном здесь месторождении Хамза в 1984 г. давала до 600 баррелей нефти в день, однако впоследствии ее производительность стала снижаться и упала до 40 баррелей в день к середине 90-х годов. Всего здесь было извлечено около 1 млн. баррелей нефти. Предполагается, что запасы нефти могут быть найдены на побережье Мертвого моря и в северных районах стран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95 г. для проведения разведки на нефть и газ была создана Национальная нефтяная компания, а в 1998 г. – Управление природными ресурсами, в задачи которого входит привлечение иностранных инвесторов в сферу поисков месторождений минерального сырья на территории</w:t>
      </w:r>
      <w:r>
        <w:rPr>
          <w:rFonts w:cs="Arial" w:ascii="Arial" w:hAnsi="Arial"/>
          <w:spacing w:val="6"/>
          <w:sz w:val="18"/>
          <w:szCs w:val="18"/>
        </w:rPr>
        <w:t xml:space="preserve"> </w:t>
      </w:r>
      <w:r>
        <w:rPr>
          <w:rFonts w:cs="Arial" w:ascii="Arial" w:hAnsi="Arial"/>
          <w:color w:val="000000"/>
          <w:spacing w:val="6"/>
          <w:sz w:val="18"/>
          <w:szCs w:val="18"/>
        </w:rPr>
        <w:t>Иордании. В 1999 г. для проведения бурения на нефть была организована компания «Петра» с капиталом 6,6 млн. И.Д., целиком принадлежащая государству и осуществляющая операции по бурению скважин для компаний, осуществляющих поиски нефти, газа, воды и пр.</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Еще в конце 80-х годов на северо-востоке страны было обнаружено газовое месторождение Риша. В 1990 г. здесь добывалось 340 млн. куб. м газа. Всего вплоть до 2001 г. на месторождении было извлечено 25,5 млрд. куб. м газа. Исследования показали, что добыча газа в Риша может быть увеличен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 1996 г. месторождение Риша площадью 1,5 тыс. кв. км, наряду с другими территориями общей площадью 7,5 тыс. кв. км, было передано в концессию Национальной нефтяной компании. С 2002 г. иностранным инвесторам было предложено заключать с ННК соглашения на основе раздела продукции в сфере поиска нефтяных и газовых месторождений. Подобное соглашение стоимостью 98 млн. долл. было подписано в марте 2002 г. между ННК и индонезийской фирмой «Голден Спарк Эземи», по которому последняя обязалась инвестировать 67 млн. долл. в разработку месторождения Риша. В настоящее время на газе работает электростанция Риша, производящая до 13% необходимой стране электроэнергии. Иорданское правительство рассчитывает постепенно заменять газом нефть в энергетическом балансе страны с тем, чтобы снизить зависимость от импорта углеводородного сырь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обрабатывающей промышленности Иордании в 2001 г. было занято 12% экономически активного населения страны. Продукция этих отраслей промышленности составляет более 65% стоимости экспорта Иордании.</w:t>
      </w:r>
    </w:p>
    <w:p>
      <w:pPr>
        <w:pStyle w:val="Normal"/>
        <w:shd w:fill="FFFFFF" w:val="clear"/>
        <w:ind w:firstLine="284"/>
        <w:jc w:val="both"/>
        <w:rPr/>
      </w:pPr>
      <w:r>
        <w:rPr>
          <w:rFonts w:cs="Arial" w:ascii="Arial" w:hAnsi="Arial"/>
          <w:color w:val="000000"/>
          <w:spacing w:val="6"/>
          <w:sz w:val="18"/>
          <w:szCs w:val="18"/>
        </w:rPr>
        <w:t>Одна из важнейших отраслей обрабатывающей промышленности – химическая – базируется на переработке природного минерального сырья и работает преимущественно на экспорт. Крупнейшими компаниями этой отрасли являются Компания иорданских фосфоритовых рудников и Арабская компания поташ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состав КИФР входит ряд предприятий по выпуску продукции на основе переработки фосфатов (удобрений, фосфорной кислот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99 г. вступил в строй завод по производству промышленного поташа мощностью 100 тыс. т в год, а также предприятие по выпуску гранулированных калийных солей, входящие в группу АКП. Последняя является совладельцем многочисленных дочерних компаний, работающих в химической промышленности. АКП принадлежит 55,3% акции Иорданской компании по производству окиси магния, завод которой мощностью 60 тыс. т жженой магнезии и другой продукции на основе магния входит в строй в 2003 г. Сырье для косметической промышленности (25 тыс. т солей и грязей) выпускает предприятие, расположенное на южной оконечности Мертвого моря в Нумейре; в нем АКП принадлежит 52,7% капитала. Недавно вступил в строй завод, принадлежащий АКП и финской компании «Кемира Агро», находящийся в Акабе и производящий 225 тыс. т фосфорно-калийных и азотных удобрений в год. Совместно с американской фирмой «Албемарле» АКП выпускает около 130 тыс. т различной продукции на основе брома, добываемого из вод Мертвого моря, на предприятии, расположенном в Сафи. Там же находится дочернее предприятие АКП, производящее с 1997 г. 1,2 тыс. т промышленной и 31 тыс. т столовой соли ежегодно. Совместно с консорциумом японских фирм АКП был сооружен в Акабе комплекс по выпуску 300 тыс. т сложных удобрений.</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бщий объем производства химических удобрений в стране колеблется от 850 тыс. т (1998 г.) до 670 тыс. т (2001 г.). Удельная стоимость экспорта удобрений во всем объеме экспорта Иордании сократилась с 9% в 1998 г. до 4,5% в 2001 г. В 2001 г. было произведено также 1,4 млн. т различных химикатов (в 2000 г. – 1,68 млн. т), преимущественно кислот и солей.</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Единственное предприятие Иордании, работающее в сфере нефтепереработки – завод в Зарка, в 30 км к северо-востоку от Аммана. В 2001 г. было произведено 3,6 тыс. т различных нефтепродуктов, в том числе бензин, керосин, смазочные масла, битум и пр. Основным источником сырья</w:t>
      </w:r>
      <w:r>
        <w:rPr>
          <w:rFonts w:cs="Arial" w:ascii="Arial" w:hAnsi="Arial"/>
          <w:spacing w:val="6"/>
          <w:sz w:val="18"/>
          <w:szCs w:val="18"/>
        </w:rPr>
        <w:t xml:space="preserve"> </w:t>
      </w:r>
      <w:r>
        <w:rPr>
          <w:rFonts w:cs="Arial" w:ascii="Arial" w:hAnsi="Arial"/>
          <w:color w:val="000000"/>
          <w:spacing w:val="6"/>
          <w:sz w:val="18"/>
          <w:szCs w:val="18"/>
        </w:rPr>
        <w:t>для предприятия служат поставки из Ирака (до 80 тыс. баррелей нефти в день перевозится в нефтеналивных цистернах). Иордания получала до 2003 г. иракскую нефть в рамках программы ООН «Нефть в обмен на продовольствие». Иорданская компания по нефтепереработке, контролирующая производство и распределение нефтепродуктов в стране, с 1997 г. вынашивает планы модернизации и расширения нефтеперерабатывающего завода в Зарка, для чего требуются капиталовложения в сумме 500 млн. долл. Существует проект стоимостью 150 млн. долл. по сооружению нового нефтеперерабатывающего предприятия в специальной экономической зоне Акабы – вновь создающемся крупном индустриальном районе на побережье Красного моря. Всю продукцию нового завода планируется направлять на экспорт. В строительстве предусмотрено участие иностранных инвесторов. Также намечается прокладка нефтепровода протяженностью 750 км из Ирака до нефтеперерабатывающего завода в Зарка, по которому будет перекачиваться до 250 тыс. баррелей нефти в день. В настоящее время ведутся поиски инвесторов для реализации проекта. Импорт сырой нефти в 2001 г. составил 11,2% всей стоимости импорта Иордани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ажнейшей отраслью иорданской промышленности, базирующейся на переработке минерального сырья (гипса, известняка), является промышленность стройматериалов, в частности, производство цемента и клинкерного кирпича. Первый цементный завод был построен в Фухейсе, недалеко от Аммана, еще в 1954 г. В 80-е годы, когда в стране активизировалось промышленное и жилищное строительство, был введен в строй второй завод на юге страны в Рашидийе производительностью 2 млн. т в год. Мощность завода в Фухейсе в результате расширения была увеличена до 4,2 млн. т. В 2001 г. в Иордании было произведено 3,17 млн. т цемента и 2,9 млн. т клинкера, что позволяет не только удовлетворять внутренние потребности страны, но и поставлять продукцию на экспорт. В 2001 г. было вывезено цемента на сумму 25,3 млн. И.Д. Потребителями выступают соседние арабские государства – Сирия, Йемен, Саудовская Аравия. Сейчас в цементную промышленность, как и в другие отрасли,</w:t>
      </w:r>
      <w:r>
        <w:rPr>
          <w:rFonts w:cs="Arial" w:ascii="Arial" w:hAnsi="Arial"/>
          <w:spacing w:val="6"/>
          <w:sz w:val="18"/>
          <w:szCs w:val="18"/>
        </w:rPr>
        <w:t xml:space="preserve"> </w:t>
      </w:r>
      <w:r>
        <w:rPr>
          <w:rFonts w:cs="Arial" w:ascii="Arial" w:hAnsi="Arial"/>
          <w:color w:val="000000"/>
          <w:spacing w:val="6"/>
          <w:sz w:val="18"/>
          <w:szCs w:val="18"/>
        </w:rPr>
        <w:t>активно привлекаются иностранные компании (недавно треть акций Иорданской компании по производству цемента была продана французской фирме «Лафарж»), что дает возможность модернизировать и расширять производство.</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Металлообрабатывающая промышленность Иордании развита слабо и работает на импортных заготовках, поставляя на внутренний рынок небольшое количество листового и арматурного железа, труб, проволоки. Налажена выплавка чугунных изделий для нужд коммунального хозяйства. Есть алюминиевый завод, поставляющий профили для домостроения, а также мелкие предприятия по выпуску метизо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Небольшие частные и полугосударственные заводы поставляют на внутренний рынок холодильники, кондиционеры, плиты, аккумуляторы, различное электротехническое и транспортное оборудование. Из импортируемых полуфабрикатов производится сборка южнокорейских автомашин (до 4 тыс. в 2000 г.) Недавно было подписано соглашение с английской компанией «Лэнд Ровер» о строительстве предприятия по выпуску более, чем 5 тыс. автомобилей ежегодно в городе Маан. Продукцию завода планируется продавать на внутреннем рынке и поставлять на экспорт. В настоящее время часть машиностроительной продукции Иордания вывозит, преимущественно в страны с низким уровнем развития собственного машиностроения (например, в Эфиопию), Импорт машиностроительной продукции в Иорданию намного превышает ее экспорт (в 2001 г. – на 800 млн. И.Д.). Основная часть потребностей страны в этом виде товаров удовлетворяется за счет импорта. В 2001 г. стоимость импорта машин и оборудования составила около 930 млн. И.Д., более трети по стоимости – транспортное оборудование и запчасти, также было ввезено большое количество телекоммуникационного и электротехнического оборудования, машин и станков для сельского хозяйства, промышленности и строительств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инамично развивается швейная и текстильная промышленность. Только в 1999 г. наблюдался прирост числа предприятий этих отраслей на 46%. В настоящее время в этой сфере работает около 3 тыс. заводов,</w:t>
      </w:r>
      <w:r>
        <w:rPr>
          <w:rFonts w:cs="Arial" w:ascii="Arial" w:hAnsi="Arial"/>
          <w:spacing w:val="6"/>
          <w:sz w:val="18"/>
          <w:szCs w:val="18"/>
        </w:rPr>
        <w:t xml:space="preserve"> </w:t>
      </w:r>
      <w:r>
        <w:rPr>
          <w:rFonts w:cs="Arial" w:ascii="Arial" w:hAnsi="Arial"/>
          <w:color w:val="000000"/>
          <w:spacing w:val="6"/>
          <w:sz w:val="18"/>
          <w:szCs w:val="18"/>
        </w:rPr>
        <w:t>из которых 25% относится к текстильной отрасли и 75% – к швейной промышленности. Преобладают мелкие предприятия с числом занятых до 5 человек (около 80% общего числа). Всего в этих отраслях занято 16 тыс. рабочих, из которых 41% составляют женщин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Толчком для развития текстильной и швейной промышленности послужили торговые соглашения Иордании с Европейским Союзом и США, что позволило развивать экспорт продукции этих отраслей в вышеназванные регионы. Подобная возможность привлекает иностранных инвесторов, преимущественно из Израиля, стран Дальнего Востока и Юго-Восточной Азии (в частности, Гонконга, Тайваня), а также Индии и Пакистана. За 1997–2001 гг. стоимость экспорта готовой одежды из Иордании увеличилась с 26,3 до 203,6 млн. И.Д. и составила 15% от общей стоимости экспорта. Большая часть тканей для производства швейных изделий импортируетс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Новый импульс развития получило традиционное для Иордании производство кожаных изделий. Так, в Ирбиде работает крупная фабрика гонконгского филиала фирмы «Боскан Интернэшнл», занимающаяся, помимо изготовления швейных изделий, производством кожгалантереи на экспорт.</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Успешно развиваются фармацевтическая и косметическая отрасли промышленности Иордании. В фармацевтической промышленности работает 14 компаний, на предприятиях которых производится широкий спектр лекарственных препаратов. 70% продукции этой отрасли поступает на экспорт в такие страны, как Саудовская Аравия, Алжир, Ирак, Ливия, ОАЭ. Кроме того, за счет собственного производства Иордания удовлетворяет 40% внутреннего спроса на лекарства. До 15% капиталовложений в отрасль составляют иностранные инвестиции. В 2001 г. стоимость экспорта лекарственных препаратов превысила 129,7 млн. И.Д. (9,6% общей стоимости экспорта Иордании и третье место после продукции швейной промышленности и калийных солей).</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Косметическая промышленность работает на основе солей и минералов Мертвого моря и вывозит свою продукцию более, чем в 30 стран. В этой отрасли действует 30 компаний, объединенных в 2000 г. в Ассоциацию производителей продукции Мертвого моря. В производстве косметических препаратов занято около 500 человек.</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ищевая промышленность – традиционная отрасль Иордании. Она базируется на переработке сельскохозяйственной продукции (олив, овощей, фруктов). Большое количество небольших предприятий производит оливковое масло, пиво и вино, овощные и фруктовые консервы. Работают мукомольные заводы, в основном, на привозном сырье. Иордания импортирует большое количество продовольствия (в том числе пшеницу, молочные и мясные продукты, рис, сахар), стоимость которого в 2001 г. составила почти 520 млн. И.Д. или более 15% всего импорта. Вместе с тем часть продукции пищевой промышленности поступает на экспорт (в основном, оливковое масло, фрукты, овощи). В 2001 г. было вывезено на 94,5 млн. И.Д. продовольственных товаров.</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Быстро развивается табачная промышленность, работающая частично на местном сырье. В стране действуют три табачные фабрики, первая из которых открылась еще в 50-е годы. 90% дешевых табачных изделий, производимых из местных сортов табака и поступающих на внутренний рынок, выпускается на заводе Международной компании по производству табака и сигарет, открытой в 1994 г. недалеко от Аммана. Некоторая часть продукции табачной промышленности поставляется в Ирак, Ливию, Йемен, страны Восточной Европ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Иордании также производятся бумага и картон, моющие средства и пластмассы, краски, мебель, подавляющая часть которых поставляется на внутренний рынок.</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Строительство.</w:t>
      </w:r>
      <w:r>
        <w:rPr>
          <w:rFonts w:cs="Arial" w:ascii="Arial" w:hAnsi="Arial"/>
          <w:color w:val="000000"/>
          <w:spacing w:val="6"/>
          <w:sz w:val="18"/>
          <w:szCs w:val="18"/>
        </w:rPr>
        <w:t xml:space="preserve"> В строительном секторе в 2000 г. было занято 7,3% экономически активного населения Иордании. На тот же год доля строительства в ВВП составила 5,5%.</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Наиболее быстрыми темпами эта отрасль развивалась в начале 90-х годов, когда в Иорданию вернулось около 350 тыс. иорданцев, ранее работавших в Ираке и странах Персидского залива. Резко возросли потребности страны в жилье, инфраструктуре. За 1992 г. прирост строительного</w:t>
      </w:r>
      <w:r>
        <w:rPr>
          <w:rFonts w:cs="Arial" w:ascii="Arial" w:hAnsi="Arial"/>
          <w:spacing w:val="6"/>
          <w:sz w:val="18"/>
          <w:szCs w:val="18"/>
        </w:rPr>
        <w:t xml:space="preserve"> </w:t>
      </w:r>
      <w:r>
        <w:rPr>
          <w:rFonts w:cs="Arial" w:ascii="Arial" w:hAnsi="Arial"/>
          <w:color w:val="000000"/>
          <w:spacing w:val="6"/>
          <w:sz w:val="18"/>
          <w:szCs w:val="18"/>
        </w:rPr>
        <w:t>сектора составил 55,4%, в 1993 г. – 12%.</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осле подписания мирного договора с Израилем в 1994 г. активизировалось сооружение гостиниц и туристических объектов. В 1998 г. в Аммане были введены в строй отели «Гранд Хаят» и «Холлидей Инн», реконструированы «Интерконтиненталь» и «Рэдисон САС». На очереди открытие гостиниц «Шератон» и «Фор Сизонс». Все они входят в международные гостиничные сети и сооружаются при активном участии иностранных фирм. Вообще, доля иностранных подрядчиков в строительном секторе высока – до 60%.</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прирост объема строительного сектора составил 11,1%. Этот достаточно высокий показатель был достигнут во многом из-за активного участия частного сектора в сооружении промышленных и туристических объектов, а также широкого жилищного строительства в связи с принятием программы субсидирования жилья для малообеспеченных слоев населения. Жилищное строительство находится в ведении Корпорации жилищного и городского развития. В 2001 г. ею было подготовлено и оборудовано необходимой инфраструктурой 442 площадки для жилых домов (стоимость работ 2,5 млн. И.Д.); закончено сооружение 69 зданий в Аммане и Ирбиде (стоимость 1,6 млн. И.Д.), а также осуществлены другие проекты на общую сумму 12,1 млн. И.Д.</w:t>
      </w:r>
    </w:p>
    <w:p>
      <w:pPr>
        <w:pStyle w:val="Normal"/>
        <w:shd w:fill="FFFFFF" w:val="clear"/>
        <w:ind w:firstLine="284"/>
        <w:jc w:val="both"/>
        <w:rPr/>
      </w:pPr>
      <w:r>
        <w:rPr>
          <w:rFonts w:cs="Arial" w:ascii="Arial" w:hAnsi="Arial"/>
          <w:color w:val="000000"/>
          <w:spacing w:val="6"/>
          <w:sz w:val="18"/>
          <w:szCs w:val="18"/>
        </w:rPr>
        <w:t>Только за 2000 г. в Иордании было зарегистрировано 86 компаний в сфере строительства с общим капиталом 7,3 млн. И.Д. В настоящее время в стране приступают к осуществлению ряда крупных промышленных проектов в области энергетики, инфраструктуры, водоснабжения. Планируется строительство туристических центров на Мертвом и Красном морях, подготовка и оснащение ряда площадок для индустриального строительства.</w:t>
      </w:r>
    </w:p>
    <w:p>
      <w:pPr>
        <w:pStyle w:val="Normal"/>
        <w:shd w:fill="FFFFFF" w:val="clear"/>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Сельское хозяйство</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ельское хозяйство является важной отраслью иорданской экономики. Около 15% населения страны живет за счет доходов от сельскохозяйственной деятельности, в аграрном секторе занято 5,7% рабочей силы страны. Вместе с тем доля сельского хозяйства в ВВП страны невелика и составляет по разным данным от 2,1% до 3,3%. В последнее десятилетие наблюдалось заметное сокращение доли аграрного сектора в ВВП (с 8,5% в 1991 г.) в среднем на 3,2% ежегодно. В 2000 г. прирост сельскохозяйственного производства составил 6,4%, в 2001 г. – 1,1%.</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Подобная неравномерность в развитии сельскохозяйственного производства прежде всего связана с высокой степенью его зависимости от природных условий и, в частности, режима выпадения осадков. Всего 2,1% территории Иордании расположено в районах со среднегодовым количеством осадков более 400 мм, еще 1,9% земель располагает от 300 до 400 мм осадков в год, а 90,5% находится в засушливой зоне, где среднегодовое количество осадков не превышает 200 мм и, таким образом, не пригодно для ведения сельского хозяйства без орошения. Даже в тех районах, где возможно богарное земледелие, наблюдаются сильные различия в количестве выпадения осадков в разные годы, что вызывает колебания в размерах посевных площадей, уровнях урожайности и соответственно объемах производства сельскохозяйственных культур, поголовье скота. Площадь орошаемых земель также изменяется год от года, так как в период засух происходит снижение запасов воды в реках и водохранилищах. Так, в результате сокращения выпадения осадков в последние три года площадь орошаемых земель уменьшилась с 787,5 тыс. донумов в 1999 г. до 756,3 тыс. донумов в 2001 г. (1 донум равен 0,1 га).</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Наиболее благоприятным районом для сельскохозяйственного производства является долина реки Иордан. Она плавно понижается с севера, где относительная высота над уровнем моря составляет 220м, на юг, к побережью Мертвого моря, где относительные высоты не превышают 470 м ниже уровня океана. Здесь плодородные почвы, а климатические условия позволяют заниматься сельским хозяйством круглый год. Кроме того, в долине реки Иордан находится треть массива орошаемых земель страны. В этой части Иордании выращиваются овощи – помидоры, огурцы, баклажаны, бахчевые культуры (дыни и арбузы), бананы, цитрусовые и другие фрукт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Западная часть страны занята протянувшимися с севера на юг возвышенностями с относительными высотами над уровнем моря от 600 до 1500 м. Здесь выпадает наибольшее количество осадков. В этих районах сосредоточены посадки зерновых культур (пшеницы и ячменя), бобовых, табака, а также оливковых деревьев. На юге, в Вади Араба, возможно лишь орошаемое земледелие.</w:t>
      </w:r>
    </w:p>
    <w:p>
      <w:pPr>
        <w:pStyle w:val="Normal"/>
        <w:shd w:fill="FFFFFF" w:val="clear"/>
        <w:ind w:firstLine="284"/>
        <w:jc w:val="both"/>
        <w:rPr/>
      </w:pPr>
      <w:r>
        <w:rPr>
          <w:rFonts w:cs="Arial" w:ascii="Arial" w:hAnsi="Arial"/>
          <w:color w:val="000000"/>
          <w:spacing w:val="6"/>
          <w:sz w:val="18"/>
          <w:szCs w:val="18"/>
        </w:rPr>
        <w:t>Наконец, в восточных пустынных районах, где наблюдаются резкие температурные колебания в течение суток и в различные сезоны года, а количество осадков не превышает 50 мм в год, земледелие невозможно. Единственная отрасль сельскохозяйственного производства, которая развивается в подобных условиях – экстенсивное скотоводство.</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Земельный фонд Иордании, 2001 г.</w:t>
      </w:r>
    </w:p>
    <w:tbl>
      <w:tblPr>
        <w:tblW w:w="5050" w:type="pct"/>
        <w:jc w:val="left"/>
        <w:tblInd w:w="-45" w:type="dxa"/>
        <w:tblLayout w:type="fixed"/>
        <w:tblCellMar>
          <w:top w:w="0" w:type="dxa"/>
          <w:left w:w="40" w:type="dxa"/>
          <w:bottom w:w="0" w:type="dxa"/>
          <w:right w:w="40" w:type="dxa"/>
        </w:tblCellMar>
      </w:tblPr>
      <w:tblGrid>
        <w:gridCol w:w="5147"/>
        <w:gridCol w:w="775"/>
        <w:gridCol w:w="490"/>
      </w:tblGrid>
      <w:tr>
        <w:trPr/>
        <w:tc>
          <w:tcPr>
            <w:tcW w:w="5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pacing w:val="6"/>
                <w:sz w:val="18"/>
                <w:szCs w:val="18"/>
              </w:rPr>
            </w:pPr>
            <w:r>
              <w:rPr>
                <w:rFonts w:cs="Arial" w:ascii="Arial" w:hAnsi="Arial"/>
                <w:spacing w:val="6"/>
                <w:sz w:val="18"/>
                <w:szCs w:val="18"/>
              </w:rPr>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тыс. га</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w:t>
            </w:r>
          </w:p>
        </w:tc>
      </w:tr>
      <w:tr>
        <w:trPr/>
        <w:tc>
          <w:tcPr>
            <w:tcW w:w="5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есь земельный фонд</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8.89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00</w:t>
            </w:r>
          </w:p>
        </w:tc>
      </w:tr>
      <w:tr>
        <w:trPr/>
        <w:tc>
          <w:tcPr>
            <w:tcW w:w="5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 том числе земли, используемые в сельском хозяйстве</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92</w:t>
            </w:r>
          </w:p>
        </w:tc>
        <w:tc>
          <w:tcPr>
            <w:tcW w:w="4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3,4</w:t>
            </w:r>
          </w:p>
        </w:tc>
      </w:tr>
      <w:tr>
        <w:trPr/>
        <w:tc>
          <w:tcPr>
            <w:tcW w:w="5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пахотные земл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44</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7</w:t>
            </w:r>
          </w:p>
        </w:tc>
      </w:tr>
      <w:tr>
        <w:trPr/>
        <w:tc>
          <w:tcPr>
            <w:tcW w:w="5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земли под многолетними культурами</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57</w:t>
            </w:r>
          </w:p>
        </w:tc>
        <w:tc>
          <w:tcPr>
            <w:tcW w:w="4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7</w:t>
            </w:r>
          </w:p>
        </w:tc>
      </w:tr>
      <w:tr>
        <w:trPr/>
        <w:tc>
          <w:tcPr>
            <w:tcW w:w="5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пастбища</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79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0</w:t>
            </w:r>
          </w:p>
        </w:tc>
      </w:tr>
      <w:tr>
        <w:trPr/>
        <w:tc>
          <w:tcPr>
            <w:tcW w:w="5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земли, не используемые в сельском хозяйств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7.70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86,6</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ахотные земли составляют весьма небольшую долю земельного фонда страны. Обрабатываемые земли не превышают 4,4% всего земельного фонда. Около 130 тыс. га занимают леса, из них немного больше половины (77 тыс. га) – искусственно выращенные.</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На первом месте по размеру занимаемой площади находятся оливковые деревья (более 64 тыс. га в 2001 г.). Основные посадки этой культуры расположены в провинции Ирбид. Средняя урожайность оливковых деревьев</w:t>
      </w:r>
      <w:r>
        <w:rPr>
          <w:rFonts w:cs="Arial" w:ascii="Arial" w:hAnsi="Arial"/>
          <w:spacing w:val="4"/>
          <w:sz w:val="18"/>
          <w:szCs w:val="18"/>
        </w:rPr>
        <w:t xml:space="preserve"> </w:t>
      </w:r>
      <w:r>
        <w:rPr>
          <w:rFonts w:cs="Arial" w:ascii="Arial" w:hAnsi="Arial"/>
          <w:color w:val="000000"/>
          <w:spacing w:val="4"/>
          <w:sz w:val="18"/>
          <w:szCs w:val="18"/>
        </w:rPr>
        <w:t>составляет 400–450 кг с 1 донума на орошаемых и 300–350 кг – на богарных землях. В 2001 г. было собрано около 66 тыс. т оливок, производство оливкового масла составило 28 тыс. т. Небольшая часть оливок поступает на экспорт в консервированном виде (стоимость экспорта в 2001 г. 10 тыс. долл.). Значительно больше стоимость экспорта оливкового масла (953 тыс. долл.).</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Значительная площадь занята под зерновыми культурами. Выращиваются ячмень, пшеница, кукуруза. Около 60% посевов занимает ячмень, однако из-за выращивания на богарных землях его урожайность низка. Всего в 2001 г. производство зерновых составило 51,6 тыс. т, что недостаточно для удовлетворения внутренних потребностей Иордании. Импорт зерна в том же году превысил 1,5 млн. т и был равен по стоимости примерно 1,2 млн. долл. Поскольку из-за невысокой урожайности выращивание зерновых в Иордании оказывается невыгодным, правительство призывает крестьян переключаться на производство овощей и других экспортных культур.</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вощи (помидоры, огурцы, баклажаны, кабачки, лук, картофель и др.) и бахчевые культуры занимают довольно большую площадь – 26,4 тыс. га. Они выращиваются преимущественно на орошаемых землях, как для внутреннего потребления, так и на экспорт. В 2001 г. стоимость экспорта свежих овощей составила почти 3,5 млн. долл. Вместе с фруктами, занимающими более 22,9 тыс. га, они представляют собой одну из наиболее весомых статей внешней торговли Иордании, обеспечивая более 35% стоимости экспорта сельскохозяйственной продукции. Более половины производства фруктов приходится на цитрусовые (апельсины, мандарины, лимоны, грейпфруты). Кроме них выращиваются яблоки, груши, бананы, виногра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засушливых районах на орошаемых землях произрастают финиковые пальмы.</w:t>
      </w:r>
    </w:p>
    <w:p>
      <w:pPr>
        <w:pStyle w:val="Normal"/>
        <w:shd w:fill="FFFFFF" w:val="clear"/>
        <w:ind w:firstLine="284"/>
        <w:jc w:val="both"/>
        <w:rPr/>
      </w:pPr>
      <w:r>
        <w:rPr>
          <w:rFonts w:cs="Arial" w:ascii="Arial" w:hAnsi="Arial"/>
          <w:color w:val="000000"/>
          <w:spacing w:val="4"/>
          <w:sz w:val="18"/>
          <w:szCs w:val="18"/>
        </w:rPr>
        <w:t>Основной технической культурой является табак. В мелких крестьянских хозяйствах выращивается табак местного сорта «Хиши» преимущественно для внутреннего потребления. Сорт «Виргиния» производится в</w:t>
      </w:r>
      <w:r>
        <w:rPr>
          <w:rFonts w:cs="Arial" w:ascii="Arial" w:hAnsi="Arial"/>
          <w:spacing w:val="4"/>
          <w:sz w:val="18"/>
          <w:szCs w:val="18"/>
        </w:rPr>
        <w:t xml:space="preserve"> </w:t>
      </w:r>
      <w:r>
        <w:rPr>
          <w:rFonts w:cs="Arial" w:ascii="Arial" w:hAnsi="Arial"/>
          <w:color w:val="000000"/>
          <w:spacing w:val="4"/>
          <w:sz w:val="18"/>
          <w:szCs w:val="18"/>
        </w:rPr>
        <w:t>крупных хозяйствах при фабриках по изготовлению сигарет.</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Посевные площади и производство основных</w:t>
        <w:br/>
        <w:t>сельскохозяйственных культур Иордании, 2001 г.</w:t>
      </w:r>
    </w:p>
    <w:tbl>
      <w:tblPr>
        <w:tblW w:w="5000" w:type="pct"/>
        <w:jc w:val="left"/>
        <w:tblInd w:w="-45" w:type="dxa"/>
        <w:tblLayout w:type="fixed"/>
        <w:tblCellMar>
          <w:top w:w="0" w:type="dxa"/>
          <w:left w:w="40" w:type="dxa"/>
          <w:bottom w:w="0" w:type="dxa"/>
          <w:right w:w="40" w:type="dxa"/>
        </w:tblCellMar>
      </w:tblPr>
      <w:tblGrid>
        <w:gridCol w:w="2978"/>
        <w:gridCol w:w="1401"/>
        <w:gridCol w:w="1970"/>
      </w:tblGrid>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площадь, га</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производство, тонн</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зерновые культуры</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34.917</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51.620</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в том числе: пшеница</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13.449</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19.290</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ячмень</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20.268</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17.330</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кукуруза</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1.200</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15.000</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овощи и бахчевые культуры</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26.399</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775.040</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фрукты</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22.954</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263.864</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в том числе: цитрусовые</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7.364</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135.250</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виноград</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3.771</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27.000</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оливы</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64.101</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65.820</w:t>
            </w:r>
            <w:r>
              <w:rPr>
                <w:rFonts w:cs="Arial" w:ascii="Arial" w:hAnsi="Arial"/>
                <w:spacing w:val="6"/>
                <w:sz w:val="18"/>
                <w:szCs w:val="18"/>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табак</w:t>
            </w:r>
            <w:r>
              <w:rPr>
                <w:rFonts w:cs="Arial" w:ascii="Arial" w:hAnsi="Arial"/>
                <w:spacing w:val="6"/>
                <w:sz w:val="18"/>
                <w:szCs w:val="18"/>
              </w:rPr>
              <w:t xml:space="preserve">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2.662</w:t>
            </w:r>
            <w:r>
              <w:rPr>
                <w:rFonts w:cs="Arial" w:ascii="Arial" w:hAnsi="Arial"/>
                <w:spacing w:val="6"/>
                <w:sz w:val="18"/>
                <w:szCs w:val="18"/>
              </w:rPr>
              <w:t xml:space="preserve">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76" w:hanging="0"/>
              <w:jc w:val="right"/>
              <w:rPr/>
            </w:pPr>
            <w:r>
              <w:rPr>
                <w:rFonts w:cs="Arial" w:ascii="Arial" w:hAnsi="Arial"/>
                <w:color w:val="000000"/>
                <w:spacing w:val="6"/>
                <w:sz w:val="18"/>
                <w:szCs w:val="18"/>
              </w:rPr>
              <w:t>1.260</w:t>
            </w:r>
            <w:r>
              <w:rPr>
                <w:rFonts w:cs="Arial" w:ascii="Arial" w:hAnsi="Arial"/>
                <w:spacing w:val="6"/>
                <w:sz w:val="18"/>
                <w:szCs w:val="18"/>
              </w:rPr>
              <w:t xml:space="preserve"> </w:t>
            </w:r>
          </w:p>
        </w:tc>
      </w:tr>
    </w:tbl>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Поголовье скота и птицы, 2001 г.</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тыс.шт.</w:t>
      </w:r>
    </w:p>
    <w:tbl>
      <w:tblPr>
        <w:tblW w:w="5000" w:type="pct"/>
        <w:jc w:val="left"/>
        <w:tblInd w:w="-45" w:type="dxa"/>
        <w:tblLayout w:type="fixed"/>
        <w:tblCellMar>
          <w:top w:w="0" w:type="dxa"/>
          <w:left w:w="40" w:type="dxa"/>
          <w:bottom w:w="0" w:type="dxa"/>
          <w:right w:w="40" w:type="dxa"/>
        </w:tblCellMar>
      </w:tblPr>
      <w:tblGrid>
        <w:gridCol w:w="4239"/>
        <w:gridCol w:w="2110"/>
      </w:tblGrid>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Крупный рогатый скот</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66,8</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Овцы</w:t>
            </w:r>
            <w:r>
              <w:rPr>
                <w:rFonts w:cs="Arial" w:ascii="Arial" w:hAnsi="Arial"/>
                <w:spacing w:val="6"/>
                <w:sz w:val="18"/>
                <w:szCs w:val="18"/>
              </w:rPr>
              <w:t xml:space="preserve">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1.868,97</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Козы</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533,95</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Верблюды</w:t>
            </w:r>
            <w:r>
              <w:rPr>
                <w:rFonts w:cs="Arial" w:ascii="Arial" w:hAnsi="Arial"/>
                <w:spacing w:val="6"/>
                <w:sz w:val="18"/>
                <w:szCs w:val="18"/>
              </w:rPr>
              <w:t xml:space="preserve">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18,0</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Ослы</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18,0</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Лошад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4,0</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Мулы</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2,7</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Кролик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70,0</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Куры</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23,75</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Индейк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15,0</w:t>
            </w:r>
            <w:r>
              <w:rPr>
                <w:rFonts w:cs="Arial" w:ascii="Arial" w:hAnsi="Arial"/>
                <w:spacing w:val="6"/>
                <w:sz w:val="18"/>
                <w:szCs w:val="18"/>
              </w:rPr>
              <w:t xml:space="preserve"> </w:t>
            </w:r>
          </w:p>
        </w:tc>
      </w:tr>
      <w:tr>
        <w:trPr/>
        <w:tc>
          <w:tcPr>
            <w:tcW w:w="4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Утк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80" w:hanging="0"/>
              <w:jc w:val="right"/>
              <w:rPr/>
            </w:pPr>
            <w:r>
              <w:rPr>
                <w:rFonts w:cs="Arial" w:ascii="Arial" w:hAnsi="Arial"/>
                <w:color w:val="000000"/>
                <w:spacing w:val="6"/>
                <w:sz w:val="18"/>
                <w:szCs w:val="18"/>
              </w:rPr>
              <w:t>2,0</w:t>
            </w:r>
            <w:r>
              <w:rPr>
                <w:rFonts w:cs="Arial" w:ascii="Arial" w:hAnsi="Arial"/>
                <w:spacing w:val="6"/>
                <w:sz w:val="18"/>
                <w:szCs w:val="18"/>
              </w:rPr>
              <w:t xml:space="preserve"> </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реди отраслей животноводства преобладают овцеводство и разведение коз. За последние 10 лет наблюдался рост поголовья крупного рогатого скота, результатом чего стало увеличение производства мяса в</w:t>
      </w:r>
      <w:r>
        <w:rPr>
          <w:rFonts w:cs="Arial" w:ascii="Arial" w:hAnsi="Arial"/>
          <w:spacing w:val="6"/>
          <w:sz w:val="18"/>
          <w:szCs w:val="18"/>
        </w:rPr>
        <w:t xml:space="preserve"> </w:t>
      </w:r>
      <w:r>
        <w:rPr>
          <w:rFonts w:cs="Arial" w:ascii="Arial" w:hAnsi="Arial"/>
          <w:color w:val="000000"/>
          <w:spacing w:val="6"/>
          <w:sz w:val="18"/>
          <w:szCs w:val="18"/>
        </w:rPr>
        <w:t>2 раза, молока – на 80%.</w:t>
      </w:r>
    </w:p>
    <w:p>
      <w:pPr>
        <w:pStyle w:val="Normal"/>
        <w:shd w:fill="FFFFFF" w:val="clear"/>
        <w:ind w:firstLine="284"/>
        <w:jc w:val="both"/>
        <w:rPr>
          <w:rFonts w:ascii="Arial" w:hAnsi="Arial" w:cs="Arial"/>
          <w:spacing w:val="12"/>
          <w:sz w:val="18"/>
          <w:szCs w:val="18"/>
        </w:rPr>
      </w:pPr>
      <w:r>
        <w:rPr>
          <w:rFonts w:cs="Arial" w:ascii="Arial" w:hAnsi="Arial"/>
          <w:color w:val="000000"/>
          <w:spacing w:val="12"/>
          <w:sz w:val="18"/>
          <w:szCs w:val="18"/>
        </w:rPr>
        <w:t>В особо засушливые годы наблюдается заметное сокращение поголовья скота, что связано прежде всего с нехваткой кормов в эти периоды. Так, если с 1990 г. по 1995 г. поголовье скота возросло на 50%, то с середины 90-х годов по 2001 г. оно уменьшилось на 30% из-за наблюдавшихся с 1999 г. засух. Сокращается численность таких традиционных для Иордании домашних животных как верблю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Быстрыми темпами развивается птицеводство, особенно разведение кур. За 1990–99 гг. производство куриного мяса возросло на 170%, яиц – на 44%. В стране насчитывается более 2800 птицеводческих ферм. С 1999 г. в Иордании начали выращивать страусов, поголовье которых достигло 1400 шт.</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производство продукции животноводства в Иордании составило: 5,9 тыс. т баранины, 3,6 тыс. т говядины, 117,4 тыс. т куриного мяса, 208,3 тыс. т молока, 80,4 тыс. т овечьих шкур, 26 тыс. т козьих шкур, 1,8 тыс. т необработанной шерст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тоимость экспорта куриного мяса была равна 448 тыс. долл., молочных продуктов и яиц – более 11 тыс. долл., консервированного мяса – около 2 тыс. долл. В то же время было импортировано говядины на сумму более 9,3 тыс. долл.</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За последние 5 лет почти на 100 млн. И.Д. увеличился дефицит во внешней торговле сельскохозяйственной продукцией, его величина в 2000 г составила 413,5 млн. И.Д. Заметное сокращение стоимости экспорта сельскохозяйственных товаров произошло в 1997–2000 гг., что было вызвано общим снижением производства в аграрном секторе из-за плохих погодных условий.</w:t>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4</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Продукция сельского хозяйства</w:t>
        <w:br/>
        <w:t>во внешней торговле Иордании, 1995–2000 гг.</w:t>
      </w:r>
    </w:p>
    <w:tbl>
      <w:tblPr>
        <w:tblW w:w="5000" w:type="pct"/>
        <w:jc w:val="left"/>
        <w:tblInd w:w="-45" w:type="dxa"/>
        <w:tblLayout w:type="fixed"/>
        <w:tblCellMar>
          <w:top w:w="0" w:type="dxa"/>
          <w:left w:w="40" w:type="dxa"/>
          <w:bottom w:w="0" w:type="dxa"/>
          <w:right w:w="40" w:type="dxa"/>
        </w:tblCellMar>
      </w:tblPr>
      <w:tblGrid>
        <w:gridCol w:w="599"/>
        <w:gridCol w:w="1504"/>
        <w:gridCol w:w="1417"/>
        <w:gridCol w:w="1416"/>
        <w:gridCol w:w="1413"/>
      </w:tblGrid>
      <w:tr>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pacing w:val="6"/>
                <w:sz w:val="18"/>
                <w:szCs w:val="18"/>
              </w:rPr>
            </w:pPr>
            <w:r>
              <w:rPr>
                <w:rFonts w:cs="Arial" w:ascii="Arial" w:hAnsi="Arial"/>
                <w:b/>
                <w:color w:val="000000"/>
                <w:spacing w:val="6"/>
                <w:sz w:val="18"/>
                <w:szCs w:val="18"/>
              </w:rPr>
              <w:t>Стоимость</w:t>
            </w:r>
            <w:r>
              <w:rPr>
                <w:rFonts w:cs="Arial" w:ascii="Arial" w:hAnsi="Arial"/>
                <w:b/>
                <w:color w:val="000000"/>
                <w:spacing w:val="6"/>
                <w:sz w:val="18"/>
                <w:szCs w:val="18"/>
                <w:lang w:val="en-US"/>
              </w:rPr>
              <w:t xml:space="preserve"> </w:t>
            </w:r>
            <w:r>
              <w:rPr>
                <w:rFonts w:cs="Arial" w:ascii="Arial" w:hAnsi="Arial"/>
                <w:b/>
                <w:color w:val="000000"/>
                <w:spacing w:val="6"/>
                <w:sz w:val="18"/>
                <w:szCs w:val="18"/>
              </w:rPr>
              <w:t>сельскохозяйственной продукции</w:t>
            </w:r>
          </w:p>
        </w:tc>
        <w:tc>
          <w:tcPr>
            <w:tcW w:w="2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pacing w:val="6"/>
                <w:sz w:val="18"/>
                <w:szCs w:val="18"/>
              </w:rPr>
            </w:pPr>
            <w:r>
              <w:rPr>
                <w:rFonts w:cs="Arial" w:ascii="Arial" w:hAnsi="Arial"/>
                <w:b/>
                <w:color w:val="000000"/>
                <w:spacing w:val="6"/>
                <w:sz w:val="18"/>
                <w:szCs w:val="18"/>
              </w:rPr>
              <w:t>Доля</w:t>
            </w:r>
            <w:r>
              <w:rPr>
                <w:rFonts w:cs="Arial" w:ascii="Arial" w:hAnsi="Arial"/>
                <w:b/>
                <w:color w:val="000000"/>
                <w:spacing w:val="6"/>
                <w:sz w:val="18"/>
                <w:szCs w:val="18"/>
                <w:lang w:val="en-US"/>
              </w:rPr>
              <w:t xml:space="preserve"> </w:t>
            </w:r>
            <w:r>
              <w:rPr>
                <w:rFonts w:cs="Arial" w:ascii="Arial" w:hAnsi="Arial"/>
                <w:b/>
                <w:color w:val="000000"/>
                <w:spacing w:val="6"/>
                <w:sz w:val="18"/>
                <w:szCs w:val="18"/>
              </w:rPr>
              <w:t>сельскохозяйственной продукции</w:t>
            </w:r>
          </w:p>
        </w:tc>
      </w:tr>
      <w:tr>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pacing w:val="6"/>
                <w:sz w:val="18"/>
                <w:szCs w:val="18"/>
              </w:rPr>
            </w:pPr>
            <w:r>
              <w:rPr>
                <w:rFonts w:cs="Arial" w:ascii="Arial" w:hAnsi="Arial"/>
                <w:b/>
                <w:color w:val="000000"/>
                <w:spacing w:val="6"/>
                <w:sz w:val="18"/>
                <w:szCs w:val="18"/>
              </w:rPr>
              <w:t>экспорт, млн. И.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pacing w:val="6"/>
                <w:sz w:val="18"/>
                <w:szCs w:val="18"/>
              </w:rPr>
            </w:pPr>
            <w:r>
              <w:rPr>
                <w:rFonts w:cs="Arial" w:ascii="Arial" w:hAnsi="Arial"/>
                <w:b/>
                <w:color w:val="000000"/>
                <w:spacing w:val="6"/>
                <w:sz w:val="18"/>
                <w:szCs w:val="18"/>
              </w:rPr>
              <w:t>импорт, млн. И.Д.</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pacing w:val="6"/>
                <w:sz w:val="18"/>
                <w:szCs w:val="18"/>
              </w:rPr>
            </w:pPr>
            <w:r>
              <w:rPr>
                <w:rFonts w:cs="Arial" w:ascii="Arial" w:hAnsi="Arial"/>
                <w:b/>
                <w:color w:val="000000"/>
                <w:spacing w:val="6"/>
                <w:sz w:val="18"/>
                <w:szCs w:val="18"/>
              </w:rPr>
              <w:t>в экспорте,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pacing w:val="6"/>
                <w:sz w:val="18"/>
                <w:szCs w:val="18"/>
              </w:rPr>
            </w:pPr>
            <w:r>
              <w:rPr>
                <w:rFonts w:cs="Arial" w:ascii="Arial" w:hAnsi="Arial"/>
                <w:b/>
                <w:color w:val="000000"/>
                <w:spacing w:val="6"/>
                <w:sz w:val="18"/>
                <w:szCs w:val="18"/>
              </w:rPr>
              <w:t>в импорте, %</w:t>
            </w:r>
          </w:p>
        </w:tc>
      </w:tr>
      <w:tr>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995</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9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419,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9,9</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16,2</w:t>
            </w:r>
          </w:p>
        </w:tc>
      </w:tr>
      <w:tr>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997</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18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539,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17,0</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18,6</w:t>
            </w:r>
          </w:p>
        </w:tc>
      </w:tr>
      <w:tr>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000</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11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529,9</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10,7</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3" w:hanging="0"/>
              <w:jc w:val="right"/>
              <w:rPr>
                <w:rFonts w:ascii="Arial" w:hAnsi="Arial" w:cs="Arial"/>
                <w:spacing w:val="6"/>
                <w:sz w:val="18"/>
                <w:szCs w:val="18"/>
              </w:rPr>
            </w:pPr>
            <w:r>
              <w:rPr>
                <w:rFonts w:cs="Arial" w:ascii="Arial" w:hAnsi="Arial"/>
                <w:color w:val="000000"/>
                <w:spacing w:val="6"/>
                <w:sz w:val="18"/>
                <w:szCs w:val="18"/>
              </w:rPr>
              <w:t>16,6</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равительство Иордании уделяет большое внимание развитию аграрного сектора страны. Сумма займов, выданных Корпорацией сельскохозяйственного кредита фермерам, увеличилась с 88 млн. И.Д. в 1997 г. до 106,8 млн. И.Д. в 2000 г. Совместно с Министерством сельского хозяйства Корпорация участвует в осуществлении ряда проектов, направленных на развитие сельскохозяйственного производства и повышение уровня жизни сельского населения. Так, в 2000 г. начаты работы по рассчитанному на 6 лет Проекту развития сельскохозяйственных ресурсов бассейна реки Ярмук. Он должен охватить территорию площадью 123 кв. км, на которой проживает 312 тыс. человек. Целью проекта является повышение доходов населения, увеличение производства продовольствия, развитие инфраструктуры. Необходимое финансирование в объеме 25,6 млн. долл. обеспечивается Международным фондом сельскохозяйственного развития, Международным фондом Абу-Даби, Фондом развития ОПЕК.</w:t>
      </w:r>
    </w:p>
    <w:p>
      <w:pPr>
        <w:pStyle w:val="Normal"/>
        <w:shd w:fill="FFFFFF" w:val="clear"/>
        <w:ind w:firstLine="284"/>
        <w:jc w:val="both"/>
        <w:rPr>
          <w:rFonts w:ascii="Arial" w:hAnsi="Arial" w:cs="Arial"/>
          <w:spacing w:val="12"/>
          <w:sz w:val="18"/>
          <w:szCs w:val="18"/>
        </w:rPr>
      </w:pPr>
      <w:r>
        <w:rPr>
          <w:rFonts w:cs="Arial" w:ascii="Arial" w:hAnsi="Arial"/>
          <w:color w:val="000000"/>
          <w:spacing w:val="12"/>
          <w:sz w:val="18"/>
          <w:szCs w:val="18"/>
        </w:rPr>
        <w:t>В 2002 г. завершился проект, финансировавшийся Международным фондом сельскохозяйственного развития, по развитию эффективности производства, повышению доходов сельского населения, защиты почв от эрозии и деградации в районах Карак и Тафейлах, а также программа комплексного сельского развития Высоких плато, общее финансирование по которой составило 70 млн. долл. Целью последней была диверсификация сельскохозяйственных культур, внедрение современных методов ведения хозяйств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На улучшение условий жизни в сельской местности, помощь самым бедным слоям населения, обеспечение крестьян удобрениями и сельскохозяйственной техникой направлены более мелкие по объему выделяемых финансовых средств проекты Министерства сельского хозяйства.</w:t>
      </w:r>
    </w:p>
    <w:p>
      <w:pPr>
        <w:pStyle w:val="Normal"/>
        <w:shd w:fill="FFFFFF" w:val="clear"/>
        <w:ind w:firstLine="284"/>
        <w:jc w:val="both"/>
        <w:rPr/>
      </w:pPr>
      <w:r>
        <w:rPr>
          <w:rFonts w:cs="Arial" w:ascii="Arial" w:hAnsi="Arial"/>
          <w:color w:val="000000"/>
          <w:spacing w:val="6"/>
          <w:sz w:val="18"/>
          <w:szCs w:val="18"/>
        </w:rPr>
        <w:t>Определенные проблемы могут возникнуть у сельхозпроизводителей в связи с тем, что в течение 7 лет после вступления в Всемирную торговую организацию (в 2000 г.) Иордания будет вынуждена на 30% сократить объем субсидий сельскому хозяйству.</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Инфраструктур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Электроэнергетика.</w:t>
      </w:r>
      <w:r>
        <w:rPr>
          <w:rFonts w:cs="Arial" w:ascii="Arial" w:hAnsi="Arial"/>
          <w:color w:val="000000"/>
          <w:spacing w:val="6"/>
          <w:sz w:val="18"/>
          <w:szCs w:val="18"/>
        </w:rPr>
        <w:t xml:space="preserve"> Подавляющая часть электроэнергии в Иордании вырабатывается на тепловых электростанциях. В 2000 г. из всей установленной мощности энергоустановок страны, равной 1532 мВт, всего 6 мВт приходилось на долю гидроэлектростанций. Остальная величина распределялась следующим образом: 1013 мВт составила установленная мощность паровых электростанций, 473 мВт – газотурбинных и 40 мВт – дизельных. Производство электроэнергии возросло с 6,2 млрд. кВт·час в 1997 г. до 7,21 млрд. кВт·час в 2000 г. и 7,37 млрд. кВт·час в 2001 г.</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настоящее время в стране работает несколько электростанций, наиболее крупные из которых:</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ТЭС в Ар-Риша, использующая газ, добываемый на этом месторождении. Первоначальная мощность в 60 мВт в начале 90-х годов была увеличена до 180 мВт. 220-километровая высоковольтная линия соединяет станцию с национальной системой электропередач.</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ТЭС в Эз-Зарка, работающая на нефти, поступающей из Ирак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ТЭС в Акабе, также использующая иракскую нефть. Первоначально здесь имелись две турбины по 130 мВт мощностью каждая, впоследствии были установлены еще две аналогичной мощности. По 320-километровой высоковольтной линии электроэнергия со станции поступает в Амман.</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бщая протяженность линий электропередач – более 25 тыс. км. В 1999 г. было осуществлено соединение энергетических систем Иордании и Египта. В дальнейшем планируется также присоединение систем Сирии, Ливана и Турци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96 г. в Иордании был принят закон об электроэнергетике, по которому частным предпринимателям разрешалось участвовать в производстве и распределении электроэнергии. Промышленные предприятия получили возможность устанавливать свои собственные энергетические мощности.</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В том же году Иорданская администрация электроэнергетики была преобразована в государственную Национальную электроэнергетическую</w:t>
      </w:r>
      <w:r>
        <w:rPr>
          <w:rFonts w:cs="Arial" w:ascii="Arial" w:hAnsi="Arial"/>
          <w:spacing w:val="4"/>
          <w:sz w:val="18"/>
          <w:szCs w:val="18"/>
        </w:rPr>
        <w:t xml:space="preserve"> </w:t>
      </w:r>
      <w:r>
        <w:rPr>
          <w:rFonts w:cs="Arial" w:ascii="Arial" w:hAnsi="Arial"/>
          <w:color w:val="000000"/>
          <w:spacing w:val="4"/>
          <w:sz w:val="18"/>
          <w:szCs w:val="18"/>
        </w:rPr>
        <w:t>компанию с капиталом более 1 млрд. И.Д. В 1999 г. она была реорганизована в несколько более мелких компаний: Центральную компанию по производству электроэнергии, государственную компанию по передаче электроэнергии и три компании, занимающиеся распределением и продажей электроэнергии. В дальнейшем намечается приватизация двух последних звеньев энергетического хозяйства.</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Частный капитал широко привлекается к осуществлению ряда новых проектов в области электроэнергетики. В частности, намечается построить электростанцию мощностью 100–300 мВт в южной части Иордании, которая будет использовать в качестве топлива горючие сланцы. В перспективе планируется более широко использовать для производства электроэнергии газ, который будет поступать в Иорданию из Египта. С этой целью швейцарская фирма «Олсиз Груп» в 2003 г. приступает к прокладке газопровода по дну Красного моря из египетского города Таба к иорданскому порту Акаба. Первоначально по газопроводу планируется поставлять 212 млн. куб. футов газа в сутки, к 2008 г. этот объем увеличится до 318 млн. куб. футов. В дальнейшем газопровод будет продолжен до Аммана. Намечается строительство ТЭС Акаба-II, мощностью 650 мВт, и ТЭС Кербет ал-Самра, недалеко от Аммана, которые будут использовать египетский газ. Ожидается, что к 2005 г. ТЭС Кербет ал-Самра будет обеспечивать до 30% потребностей страны в электроэнергии, а более дешевый газ постепенно заменит нефть в топливно-энергетическом балансе Иордани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Большое внимание уделяется использованию возобновляемых источников энергии. В ближайшие годы намечено ввести в строй три ветроэнергетические установки мощностью 25–30 мВт каждая.</w:t>
      </w:r>
    </w:p>
    <w:p>
      <w:pPr>
        <w:pStyle w:val="Normal"/>
        <w:shd w:fill="FFFFFF" w:val="clear"/>
        <w:ind w:firstLine="284"/>
        <w:jc w:val="both"/>
        <w:rPr/>
      </w:pPr>
      <w:r>
        <w:rPr>
          <w:rFonts w:cs="Arial" w:ascii="Arial" w:hAnsi="Arial"/>
          <w:color w:val="000000"/>
          <w:spacing w:val="2"/>
          <w:sz w:val="18"/>
          <w:szCs w:val="18"/>
        </w:rPr>
        <w:t>Потребности в электроэнергии Иордании увеличиваются на 4,5–6,5% ежегодно. В связи с этим планируемое увеличение мощностей по ее производству составит по 100 мВт в 2003 и 2004 гг., 450 мВт в 2005 г.</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Водоснабжение и ирригаци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одавляющая часть территории Иордании обладает засушливым климатом, поэтому скудость водных ресурсов серьезно затрудняет развитие</w:t>
      </w:r>
      <w:r>
        <w:rPr>
          <w:rFonts w:cs="Arial" w:ascii="Arial" w:hAnsi="Arial"/>
          <w:spacing w:val="6"/>
          <w:sz w:val="18"/>
          <w:szCs w:val="18"/>
        </w:rPr>
        <w:t xml:space="preserve"> </w:t>
      </w:r>
      <w:r>
        <w:rPr>
          <w:rFonts w:cs="Arial" w:ascii="Arial" w:hAnsi="Arial"/>
          <w:color w:val="000000"/>
          <w:spacing w:val="6"/>
          <w:sz w:val="18"/>
          <w:szCs w:val="18"/>
        </w:rPr>
        <w:t>страны. По оценкам, запасы пресной воды составляют 880 млн. куб. м поверхностных вод, 220 млн. куб. м грунтовых вод и 1200 млн. куб. м вод, находящихся в подземных горизонтах. Вместе с тем, потребности в воде населения и хозяйства страны на 2000 г. превысили 1500 млн. куб. м, в том числе нужды населения – 373 млн. куб. м, потребности промышленности – 78 млн. куб. м, сельского хозяйства – 1088 млн. куб. м. Фактически же объем потребленной воды составил лишь 980 млн. куб. м, то есть дефицит пресной воды был более 550 млн. куб. м. Ожидается, что в будущем при увеличении потребностей населения и хозяйства в пресной воде дефицит будет возрастать.</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собенно обостряется проблема водоснабжения во время засух, которые, в частности, наблюдались в 1984 г. и в 1999–2002 гг. В такие периоды потребление воды приходится строго ограничивать.</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В стране есть три реки, воду из которых можно использовать в хозяйственных нуждах – Иордан, Ярмук и Зарка. Однако объем воды в Иордане ниже Тивериадского озера не так велик (около 50 млн. куб. м/год), в воде содержится большое количество солей, промышленных и бытовых стоков. Реки Ярмук и Зарка бывают полноводными преимущественно в периоды зимнего и весеннего выпадения осадков, поэтому при их использовании для нужд водоснабжения необходимо строительство водохранилищ для зарегулирования сток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связи с этим большое внимание в Иордании уделяется проектам очистки и повторного использования сточных вод, а также водоснабжения из подземных водоносных горизонтов, особенно в южной пустынной части страны. По некоторым оценкам, до 60% используемой воды добывается из-под земл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результате засушливости климата лишь 10% земель пригодно для сельскохозяйственного использования без орошения. Таким образом, значение ирригации для Иордании чрезвычайно велико. Еще в 1958 г. было начато сооружение ирригационных систем в долине реки Иордан, где к 1963 г. в результате строительства канала Восточный Гор, отводящего</w:t>
      </w:r>
      <w:r>
        <w:rPr>
          <w:rFonts w:cs="Arial" w:ascii="Arial" w:hAnsi="Arial"/>
          <w:spacing w:val="6"/>
          <w:sz w:val="18"/>
          <w:szCs w:val="18"/>
        </w:rPr>
        <w:t xml:space="preserve"> </w:t>
      </w:r>
      <w:r>
        <w:rPr>
          <w:rFonts w:cs="Arial" w:ascii="Arial" w:hAnsi="Arial"/>
          <w:color w:val="000000"/>
          <w:spacing w:val="6"/>
          <w:sz w:val="18"/>
          <w:szCs w:val="18"/>
        </w:rPr>
        <w:t>воду реки Ярмук и проложенного параллельно реке Иордан, был введен в эксплуатацию большой массив сельскохозяйственных земель. В 70-е годы были осуществлены проекты по расширению канала Восточный Гор, сооружению ирригационной системы, использующей воду реки Зарка. В 80-е годы начались работы во орошению района Южный Гор, лежащего у южной оконечности Мертвого моря. Почвы здесь достаточно плодородные, за исключением сильно засоленных участков, находящихся непосредственно на побережье. В этом районе была возведена плотина на реке Муджиб и построен 3,5-километровый канал, что позволило орошать 4 тыс. га земли. Продолжались ирригационные работы в долине реки Иордан, в частности, здесь были сооружены плотины и 11,6-километровый отводной канал, по которому в канал Восточный Гор стала поступать воды из крупного артезианского источника. Кроме того, стали осуществляться проекты по орошению земель в Вади Араба – долине, протянувшейся в южной Иордании между Мертвым морем и заливом Акаб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90-е годы были построены плотины на небольших реках Валах, Муджиб, Карамех и Таннур, продолжалось бурение скважин и сооружение небольших резервуаров, где подземные воды могли бы накапливаться для дальнейшего использовани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97 г. был разработан план развития ирригации и водоснабжения страны вплоть до 2011 г. Капиталовложения по нему предусматривались в объеме 5 млрд. долл. В районе Южного Гора предусматривается сооружение нескольких плотин, а также отводного канала от реки Муджиб для снабжения водой промышленных и туристических объектов на побережье Мертвого моря. Одним из крупнейших проектов плана является строительство 325-километрового канала, по которому вода, добываемая из подземных водоносных слоев в районе Дизи на юге страны будет поступать в Амман (объем составит 100 млн. куб. м в год). Намечается модернизация всей системы водоснабжения Аммана, в частности, расширение предприятий по очистке сточных вод для их повторного использования. Будут реконструированы ирригационные системы в долине реки Иордан, там же планируется построить завод по опреснению воды. В реализации проектов предусматривается участие частных инвесторов, в том числе иностранных. Финансовую помощь окажут Мировой Банк реконструкции и развития, Арабский фонд экономического и социального развития, Исламский банк развития. Два последних будут финансировать сооружение сирийско-иорданской плотины и ГЭС «Вахдех» на реке Ярмук с водохранилищем объемом 220 млн. куб. м.</w:t>
      </w:r>
    </w:p>
    <w:p>
      <w:pPr>
        <w:pStyle w:val="Normal"/>
        <w:shd w:fill="FFFFFF" w:val="clear"/>
        <w:ind w:firstLine="284"/>
        <w:jc w:val="both"/>
        <w:rPr/>
      </w:pPr>
      <w:r>
        <w:rPr>
          <w:rFonts w:cs="Arial" w:ascii="Arial" w:hAnsi="Arial"/>
          <w:color w:val="000000"/>
          <w:spacing w:val="6"/>
          <w:sz w:val="18"/>
          <w:szCs w:val="18"/>
        </w:rPr>
        <w:t>Площадь орошаемых земель в Иордании составила в 1999 г. 78,75 тыс. га, в 2000 г. – 76,9 тыс. га, в 2001 г. – 75,6 тыс. га. Наблюдаемое сокращение связано с тем, что в последние отличавшиеся засушливостью годы происходило снижение запасов воды в реках и водохранилищах.</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Транспорт и связь.</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Транспорт и связь принадлежат к важнейшим секторам иорданской экономики, на которые в 2001 г. приходилось 17,8% ВВП. Прирост в данной сфере составил 5,6% по сравнению с 2000 г.</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Внешнеторговые связи страны преимущественно обеспечиваются морским транспортом. Единственный морской порт Иордании – Акаба – расположен на побережье Красного моря. В середине 90-х годов порт располагал более, чем 20 причалами, контейнерным терминалом, двумя портальными кранами грузоподъемностью по 40 тонн каждый; площадь складских помещений превышала 299 тыс.кв.м.</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Через Акабу ведется экспорт основных товаров страны – фосфоритов (более 3,5 млн. т в 2001 г.), калийных солей (более 1,8 млн. т в 2001 г.), удобрений, цемента. Всего в 2001 г. через порт было вывезено 7,79 млн. т различных грузов, в том числе реэкспорт и транзит товаров составили около 3,5% общего объема. Импорт грузов превысил 5,25 млн. т, из которых около 12% – транзит. Таким образом, грузооборот Акабы в 2001 г. превысил 13 млн. т, а пассажирооборот – 674 тыс. человек.</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собенно активно развивалась торговля через Акабу в конце 80-х годов, когда из-за ирано-иракской войны многие порты в Персидском заливе были закрыты, и поставки в Ирак стали осуществляться через иорданский порт. В 1989 г. грузооборот Акабы превысил 18,7 млн. т, причем более 60% составили товары, поступавшие в Ирак или из Ирака.</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После введения в 1990 г. санкций ООН против Ирака объем транзитной торговли резко сократился. По некоторым оценкам, объем ввоза грузов через Акабу уменьшился на 3,5 млн. т в год в результате прекращения транзита товаров в Ирак. Вплоть до 1994 г. все ввозимые через Акабу грузы подвергались досмотру инспекторов ООН, в связи с чем многие иорданские экспортеры предпочитали доставлять товары в Иорданию через морские порты соседних государств – Сирии и Ливана. Все эти факторы вызвали сокращение грузооборота Акабы до 10,5 млн. т в 1994 г., при этом до 50% оборудования порта простаивало.</w:t>
      </w:r>
    </w:p>
    <w:p>
      <w:pPr>
        <w:pStyle w:val="Normal"/>
        <w:shd w:fill="FFFFFF" w:val="clear"/>
        <w:ind w:firstLine="284"/>
        <w:jc w:val="both"/>
        <w:rPr>
          <w:rFonts w:ascii="Arial" w:hAnsi="Arial" w:cs="Arial"/>
          <w:sz w:val="18"/>
          <w:szCs w:val="18"/>
        </w:rPr>
      </w:pPr>
      <w:r>
        <w:rPr>
          <w:rFonts w:cs="Arial" w:ascii="Arial" w:hAnsi="Arial"/>
          <w:color w:val="000000"/>
          <w:sz w:val="18"/>
          <w:szCs w:val="18"/>
        </w:rPr>
        <w:t>Для активизации портовой деятельности правительство Иордании пошло на значительное сокращение портовых сборов (на 20–25% в 1996 г.), что действительно вызвало некоторое оживление торговли.</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В связи с планируемым увеличением объема вывоза фосфоритов в Акабе был сооружен дополнительный причал для судов водоизмещением до 50 тыс. т. В дальнейшем роль Акабы будет возрастать, поскольку в окрестностях планируется строительство крупного промышленного центра со статусом свободной экономической и специальной промышленной зон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одавляющую часть грузов, перевозимых по железным дорогам Иордании, составляет фосфоритовая руда. Для ее доставки в Акабу с целью последующего экспорта в 70-е годы была сооружена 115-километровая узкоколейная железнодорожная ветка. В середине 90-х годов было построено еще 68 км пути, таким образом, в порт подвозятся фосфориты с трех основных рудников Хаса, Абъяд и Шидийя. Всего в 2000 г. было перевезено около 2,8 млн. т фосфоритовой руды. Государственная компания, организованная для эксплуатации этих путей – Корпорация акабской железной дороги – преобразована в акционерную, к 2005 г. намечено осуществить ее приватизацию. Существовал проект передачи железной дороги в эксплуатацию международному консорциуму на 25 лет, однако из-за разногласий</w:t>
      </w:r>
      <w:r>
        <w:rPr>
          <w:rFonts w:cs="Arial" w:ascii="Arial" w:hAnsi="Arial"/>
          <w:spacing w:val="6"/>
          <w:sz w:val="18"/>
          <w:szCs w:val="18"/>
        </w:rPr>
        <w:t xml:space="preserve"> </w:t>
      </w:r>
      <w:r>
        <w:rPr>
          <w:rFonts w:cs="Arial" w:ascii="Arial" w:hAnsi="Arial"/>
          <w:color w:val="000000"/>
          <w:spacing w:val="6"/>
          <w:sz w:val="18"/>
          <w:szCs w:val="18"/>
        </w:rPr>
        <w:t>по поводу цен на перевозки соглашение не было достигнуто.</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Через иорданскую территорию проходит часть узкоколейной Хиджазской железной дороги, которую в 1900 г. правительство Османской империи решило построить между Дамаском и священными мусульманскими городами Меккой и Мединой. К 1903 г. железнодорожная линия была доведена до Аммана, в 1904 г. достигла Маана, в 1908 г. – Медины. Ее протяженность составила 1304 км, в том числе по территории современной Иордании – 436 км, ширина колеи – 105 см. Ответвления были протянуты к городам Ирбид, Салт, Керак и Акаба. После ее завершения путь от Дамаска до Мекки стал занимать 2–3 дня, в день перевозилось до 500 пассажиров.</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Дорога сильно пострадала в период Великой арабской революции, многие ее участки, особенно между Мааном и Мединой, были разрушены. До 1942 г. эксплуатировался только 323-километровый участок от города Джабер на сирийской границе до Маана. В 1942 г. была сооружена железнодорожная ветка от Маана до Рас-ан-Накб длиной 41 км.</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начале 60-х и во второй половине 90-х годов дорога модернизировалась. В настоящее время на территории Иордании находится 452 км Хиджазскои железной дороги, управляемой Корпорацией с аналогичным названием. По 228-километровому маршруту между Амманом и Дамаском ходят три пассажирских поезда и один товарный состав в неделю. Время в пути занимает 6 часов, планируется перевозить до 1000 человек в неделю.</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Иорданское правительство планирует расширение системы железных дорог страны и ее объединение с железнодорожными магистралями соседних государств. В 1999 г. Министерство транспорта объявило о намерении соорудить 41,7-километровый электрифицированный путь для перевозки 140 тыс.пассажиров ежедневно между Амманом и Эз-Зарка. Стоимость проекта оценивается в 28 млн. И.Д., ведутся поиски иностранных фирм для его осуществлени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Значительная часть грузоперевозок и подавляющая – пассажироперевозок осуществляется автомобильным транспортом. Основная автомагистраль пересекает территорию страны с севера на юг через города Эз-Зарка, Амман, Маан вплоть до Акабы. В районе Эз-Зарка от нее отходит дорога, ведущая в восточном направлении на территорию Ирака, в районе Аммана – западное ответвление к Иерусалиму. Из Маана крупная автомагистраль ведет на территорию Саудовской Аравии к городам Медина и Джидда. В северном направлении основная магистраль пересекает сирийскую границу и уходит к Дамаску и далее в Турцию. Таким образом, автодорожная сеть Иордании оказывается связанной с системами дорог соседних государств. Общая протяженность автодорог страны увеличилась за последние 5 лет на 370 км и в 2000 г. составила 7,24 тыс. км, в том числе 4,97 тыс. км с твердым покрытием и 2,27 тыс. км грунтовых дорог.</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В 2000 г. в Иордании насчитывалось более 379 тыс. различных автомашин, в том числе более 262 тыс. легковых автомобилей, примерно 20 тыс. грузовиков, около 9 тыс. трейлеров, 1229 автобусов, 248 автоцистерн для перевозки нефтепродуктов, 1372 рефрижератора. Ежегодно количество автомашин увеличивается на 6–7%. К наиболее важным грузам, перевозимым автодорожным транспортом, относятся нефть и нефтепродукты, поташ, часть поступающих на экспорт фосфоритов.</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Владельцы грузовых автомашин входят в Объединенную компанию наземного транспорта. Перевозки между Иорданией и Ираком осуществляет Иордано-Иракская компания наземных перевозок. До 1998 г. существовала Корпорация общественного транспорта, в ведении которой находились автобусные перевозки в Аммане. Затем она была ликвидирована из-за больших убытков, а на ее место пришли частные фирм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оздушный транспорт обеспечивает пассажироперевозки между Иорданией и внешним миром, также существуют и развиваются внутренние авиалинии. Национальным авиаперевозчиком является компания «Ройял Джорданиен» («Р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47 г. Иордания вступила в ИКАО (Организацию международного гражданского авиатранспорта). До 1961 г. предшественница «Ройял Джорданиен» компания «Эйр Джордан», владевшая тремя авиалайнерами, совершала рейсы из Аммана в Иерусалим, Бейрут, Дамаск, Каир, Багдад, Эль-Кувейт, Манаму. В другие государства летали самолеты компаний «Джордан Интернэшнл Эйруэйз» и «Холи Лэнд Эйруэйз». В 1961 г. в результате их слияния была создана авиакомпания «Джордан Эйруэйз», 35% капитала которой принадлежало ливанской «Миддл Ист Эйрлайнз». В 1963 г. на ее основе возникла государственная иорданская компания авиационного транспорта «Ройял Джоржаниен», а в 70-х годах были организованы две ее дочерние компании – «Ройял Вингз» и «Араб Вингз».</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Крупнейший аэропорт страны – Международный аэропорт имени королевы Алии – расположен в 40 км южнее Аммана. Рейсы туда осуществляют более 19 авиакомпаний из разных стран мира. Он был открыт в мае 1983 г. Старый аэропорт в столичном районе Марка в настоящее время используется как официальный аэропорт для иорданского руководства и высокопоставленных гостей, а также для рейсов в Акабу, Израиль, Газу. Третий аэропорт Иордании – международный аэропорт Акабы. В 2001 г. через три аэропорта страны прошло 9.775 млн. пассажиров и 70 тыс. т грузо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0 г. «РД» было перевезено около 1,3 млн.пассажиров и 59,8 тыс. т грузов. Авиакомпания располагает 16 самолетами, в том числе девятью А-310, тремя А-320 и несколькими «Боингами».</w:t>
      </w:r>
    </w:p>
    <w:p>
      <w:pPr>
        <w:pStyle w:val="Normal"/>
        <w:shd w:fill="FFFFFF" w:val="clear"/>
        <w:ind w:firstLine="284"/>
        <w:jc w:val="both"/>
        <w:rPr>
          <w:rFonts w:ascii="Arial" w:hAnsi="Arial" w:cs="Arial"/>
          <w:sz w:val="18"/>
          <w:szCs w:val="18"/>
        </w:rPr>
      </w:pPr>
      <w:r>
        <w:rPr>
          <w:rFonts w:cs="Arial" w:ascii="Arial" w:hAnsi="Arial"/>
          <w:color w:val="000000"/>
          <w:sz w:val="18"/>
          <w:szCs w:val="18"/>
        </w:rPr>
        <w:t>В настоящее время Иордания имеет более 80 соглашений об авиаперевозках с различными странами мира, пользуется режимом «открытого неба» в США. «РД» выполняет в среднем более 100 рейсов в неделю и работает более, чем на 45 пассажирских и 10 грузовых маршрутах, в том числе в города на американском континенте и на Дальнем Востоке.</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РД» является составной частью авиатранспортного предприятия «Алия», в которое входят аэропорты в Аммане и Акабе, гостиница «Алия» при амманском международном аэропорте, грузовое авиаподразделение, магазины беспошлинной торговли, ремонтно-инженерная служба, учебный центр.</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Авиакомпания «Араб Вингз», созданная в 1975 г., занимается преимущественно частными чартерными перевозкам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Ройял Вингз» выполняет рейсы из Аммана в Акабу, Тель-Авив, Газу. Авиакомпания также осуществляет чартерные туристические перелеты из Аммана в Ларнаку, Родос, Хургаду, Шарм аш-Шейх. С 1999 г. открыты чартерные вертолетные рейсы в Петру, Ирбид и Рувейшад для туристов и бизнесмено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ля международных чартерных полетов в страны, не охваченные маршрутной сеткой «РД», была организована Иорданская компания коммерческой чартерной авиации, работающая на основе лизинга самолетов «Боинг» у одноименной американской компании.</w:t>
      </w:r>
    </w:p>
    <w:p>
      <w:pPr>
        <w:pStyle w:val="Normal"/>
        <w:shd w:fill="FFFFFF" w:val="clear"/>
        <w:ind w:firstLine="284"/>
        <w:jc w:val="both"/>
        <w:rPr/>
      </w:pPr>
      <w:r>
        <w:rPr>
          <w:rFonts w:cs="Arial" w:ascii="Arial" w:hAnsi="Arial"/>
          <w:color w:val="000000"/>
          <w:spacing w:val="4"/>
          <w:sz w:val="18"/>
          <w:szCs w:val="18"/>
        </w:rPr>
        <w:t>В настоящее время осуществляется приватизация «РД». В конце 1999 г. было объявлено о планируемой продаже 49% акций компании иностранным инвесторам. Несколько вспомогательных подразделений компании (по подготовке персонала, снабжению продовольствием) уже перешли к частным фирмам. После приватизации «РД» станет единственным национальным авиаперевозчиком и получит эксклюзивные права на осуществление всего воздушного трафика в стране.</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Связь.</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До 1995 г. вся сфера связи в стране находилась в руках государственной Корпорации телекоммуникаций. В 1995 г. был издан закон о телекоммуникациях, по которому частные фирмы получили возможность участвовать в развитии сотовой связи, устанавливать телефоны-автоматы, однако фиксированные телефонные сети остались в ведении Корпорации. Последняя в 1997 г. была преобразована в акционерной общество «Джордан Телеком» с капиталом 250 млн. И.Д. В настоящее время 40% акций «Джордан Телеком» принадлежит французской компании «Франс Телеком», еще 15% в дальнейшем планируется продать через Амманскую фондовую биржу. «Джордан Телеком» вплоть до 2004 г. имеет эксклюзивное право на предоставление услуг фиксированной телефонной связи в стране.</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 1995 г. в Иордании стала развиваться сотовая связь. Предоставлением услуг в этой сфере занимаются две компании: «Фастлинк», частично принадлежащая фирме «Моторола», и образованная в 2000 г. дочерняя фирма</w:t>
      </w:r>
      <w:r>
        <w:rPr>
          <w:rFonts w:cs="Arial" w:ascii="Arial" w:hAnsi="Arial"/>
          <w:spacing w:val="6"/>
          <w:sz w:val="18"/>
          <w:szCs w:val="18"/>
        </w:rPr>
        <w:t xml:space="preserve"> </w:t>
      </w:r>
      <w:r>
        <w:rPr>
          <w:rFonts w:cs="Arial" w:ascii="Arial" w:hAnsi="Arial"/>
          <w:color w:val="000000"/>
          <w:spacing w:val="6"/>
          <w:sz w:val="18"/>
          <w:szCs w:val="18"/>
        </w:rPr>
        <w:t>«Джордан Телеком» компания «МобайлКом». На конец 2001 г. число пользователей сотовой связи составило 866 тыс. человек.</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ровайдером услуг спутниковой связи является компания «Тхурайя», выступающая системным оператором компании «Мидл Ист Коммюникейшн».</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ейджинговая связь постепенно теряет популярность. Число клиентов. Иорданской пейджинговой компании сокращается с 4,8 на тысячу жителей в 1999 г. до 2,3 на тысячу жителей в 2000 г.</w:t>
      </w:r>
    </w:p>
    <w:p>
      <w:pPr>
        <w:pStyle w:val="Normal"/>
        <w:shd w:fill="FFFFFF" w:val="clear"/>
        <w:ind w:firstLine="284"/>
        <w:jc w:val="both"/>
        <w:rPr>
          <w:rFonts w:ascii="Arial" w:hAnsi="Arial" w:cs="Arial"/>
          <w:spacing w:val="10"/>
          <w:sz w:val="18"/>
          <w:szCs w:val="18"/>
        </w:rPr>
      </w:pPr>
      <w:r>
        <w:rPr>
          <w:rFonts w:cs="Arial" w:ascii="Arial" w:hAnsi="Arial"/>
          <w:color w:val="000000"/>
          <w:spacing w:val="10"/>
          <w:sz w:val="18"/>
          <w:szCs w:val="18"/>
        </w:rPr>
        <w:t>С 1996 г. компания «Спринт» стала предоставлять услуги по подключению к Интернету. В настоящее время в этой сфере работают 23 компании, а число пользователей всемирен информационной сети возросло с 3.146 чел. в 1996 г. до 210 тыс. чел. в 2001 г. Организована Национальная информационная система Иордании, свои сайты имеют большинство государственных и общественных учреждений.</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За 1995–2000 гг. количество стационарных телефонов в Иордании возросло с 58 до 93 на тысячу жителей; количество мобильных телефонов – с 2 до 58 на тысячу жителей. Если в 1997 г. на тысячу иорданцев приходилось в среднем 8,7 компьютера, то к 2000 г. этот показатель увеличился до 22,5. По некоторым показателям Иордания обгоняет другие государства Ближнего Востока и Северной Африки, где в среднем по региону на тысячу жителей приходится 92 стационарных и 30 мобильных телефоно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овольно высока обеспеченность традиционными средствами связи. За 1995–2000 гг. количество радиоприемников на тысячу жителей возросло с 322 до 372, телевизоров – с 79 до 84.</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Почтовая служба находится в руках государства и курируется Министерством связи и почт. В стране действует 565 почтовых отделений, через которые проходит около 88 млн. почтовых отправлений, в том числе 51 млн. – внутренних, 20 млн. из-за рубежа и 17 млн. – за границу. В 2000 г. было получено и отправлено более 37 тыс. посылок.</w:t>
      </w:r>
    </w:p>
    <w:p>
      <w:pPr>
        <w:pStyle w:val="Normal"/>
        <w:shd w:fill="FFFFFF" w:val="clear"/>
        <w:ind w:firstLine="284"/>
        <w:jc w:val="both"/>
        <w:rPr/>
      </w:pPr>
      <w:r>
        <w:rPr>
          <w:rFonts w:cs="Arial" w:ascii="Arial" w:hAnsi="Arial"/>
          <w:color w:val="000000"/>
          <w:spacing w:val="6"/>
          <w:sz w:val="18"/>
          <w:szCs w:val="18"/>
        </w:rPr>
        <w:t>Курьерские услуги в Аммане и других крупных городах предоставляют международные компании «Арамекс», «Ди Эйч Эл», «Истерн» и «Федерал Экспресс».</w:t>
      </w:r>
    </w:p>
    <w:p>
      <w:pPr>
        <w:pStyle w:val="Normal"/>
        <w:shd w:fill="FFFFFF" w:val="clear"/>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Туризм</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билие исторических и культурных достопримечательностей, религиозных святынь, а также такие уникальные природные объекты, как Мертвое море, всегда привлекали в Иорданию большое количество туристов как из арабских стран, так и из Европы и США. Однако политическая нестабильность в регионе в отдельные периоды затрудняла развитие туризм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о арабо-израильской войны 1967 г., когда Западный берег р.</w:t>
      </w:r>
      <w:r>
        <w:rPr>
          <w:rFonts w:cs="Arial" w:ascii="Arial" w:hAnsi="Arial"/>
          <w:color w:val="000000"/>
          <w:spacing w:val="6"/>
          <w:sz w:val="18"/>
          <w:szCs w:val="18"/>
          <w:lang w:val="en-US"/>
        </w:rPr>
        <w:t> </w:t>
      </w:r>
      <w:r>
        <w:rPr>
          <w:rFonts w:cs="Arial" w:ascii="Arial" w:hAnsi="Arial"/>
          <w:color w:val="000000"/>
          <w:spacing w:val="6"/>
          <w:sz w:val="18"/>
          <w:szCs w:val="18"/>
        </w:rPr>
        <w:t>Иордан и Восточный Иерусалим входили в состав Иордании, большое количество туристов посещали расположенные там биб</w:t>
      </w:r>
      <w:r>
        <w:rPr>
          <w:rFonts w:cs="Arial" w:ascii="Arial" w:hAnsi="Arial"/>
          <w:color w:val="000000"/>
          <w:spacing w:val="4"/>
          <w:sz w:val="18"/>
          <w:szCs w:val="18"/>
        </w:rPr>
        <w:t>лейские места и религиозные святыни. В 1953 г. в иорданском Иерусалиме было создано Управление туризма, преобразованное в 1960</w:t>
      </w:r>
      <w:r>
        <w:rPr>
          <w:rFonts w:cs="Arial" w:ascii="Arial" w:hAnsi="Arial"/>
          <w:color w:val="000000"/>
          <w:spacing w:val="6"/>
          <w:sz w:val="18"/>
          <w:szCs w:val="18"/>
        </w:rPr>
        <w:t xml:space="preserve"> г. в Администрацию по туризму и переведенное в Амман. В 1967 г. основывается Министерство туризма и древностей.</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Потеря Западного берега и усиление внутренней напряженности вызвали резкий спад туристической активности. И только в начале 70-х годов туристическая деятельность стала приближаться е довоенному уровню. Так, количество туристов, в 1966 г. составлявшее около 617 тыс. человек, в 1968 г. сократилось до 375 тыс. человек, а в 1973 г. возросло до 555 тыс. Доходы от туризма в 1973 г. (17,3 млн. дин.) даже превысили аналогичный показатель 1966-го года (11,3 млн. дин.).</w:t>
      </w:r>
    </w:p>
    <w:p>
      <w:pPr>
        <w:pStyle w:val="Normal"/>
        <w:shd w:fill="FFFFFF" w:val="clear"/>
        <w:ind w:firstLine="284"/>
        <w:jc w:val="both"/>
        <w:rPr>
          <w:rFonts w:ascii="Arial" w:hAnsi="Arial" w:cs="Arial"/>
          <w:sz w:val="18"/>
          <w:szCs w:val="18"/>
        </w:rPr>
      </w:pPr>
      <w:r>
        <w:rPr>
          <w:rFonts w:cs="Arial" w:ascii="Arial" w:hAnsi="Arial"/>
          <w:color w:val="000000"/>
          <w:sz w:val="18"/>
          <w:szCs w:val="18"/>
        </w:rPr>
        <w:t>В конце 70-х – 80-е годы туризм продолжал быстро развиваться. В 1989 г. Иорданию посетило 650 тыс. человек, а доходы от туристическом деятельности составили 310 млн. дин. или 13,3% ВВП стран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чередной спад туристической активности был связан с ирако-кувейтским конфликтом в 1990–91 гг. Однако уже в 1992 г. наметилось определенное оживление в этой сфере; когда доходы от туризма вновь вернулись к предвоенному объему (около 330 млн. дин.)</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spacing w:val="6"/>
          <w:sz w:val="18"/>
          <w:szCs w:val="18"/>
        </w:rPr>
      </w:pPr>
      <w:r>
        <w:rPr>
          <w:rFonts w:cs="Arial" w:ascii="Arial" w:hAnsi="Arial"/>
          <w:color w:val="000000"/>
          <w:spacing w:val="6"/>
          <w:sz w:val="18"/>
          <w:szCs w:val="18"/>
        </w:rPr>
        <w:t>Таблица 1</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Основные показатели развития</w:t>
        <w:br/>
        <w:t>туристического сектора Иордании</w:t>
      </w:r>
    </w:p>
    <w:tbl>
      <w:tblPr>
        <w:tblW w:w="5000" w:type="pct"/>
        <w:jc w:val="left"/>
        <w:tblInd w:w="-45" w:type="dxa"/>
        <w:tblLayout w:type="fixed"/>
        <w:tblCellMar>
          <w:top w:w="0" w:type="dxa"/>
          <w:left w:w="40" w:type="dxa"/>
          <w:bottom w:w="0" w:type="dxa"/>
          <w:right w:w="40" w:type="dxa"/>
        </w:tblCellMar>
      </w:tblPr>
      <w:tblGrid>
        <w:gridCol w:w="2561"/>
        <w:gridCol w:w="756"/>
        <w:gridCol w:w="758"/>
        <w:gridCol w:w="757"/>
        <w:gridCol w:w="758"/>
        <w:gridCol w:w="759"/>
      </w:tblGrid>
      <w:tr>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7</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8</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9</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1</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Количество туристов (тыс.)</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4226,2</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4536,3</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4767,5</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4618,1</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color w:val="000000"/>
                <w:spacing w:val="6"/>
                <w:sz w:val="18"/>
                <w:szCs w:val="18"/>
              </w:rPr>
            </w:pPr>
            <w:r>
              <w:rPr>
                <w:rFonts w:cs="Arial" w:ascii="Arial" w:hAnsi="Arial"/>
                <w:color w:val="000000"/>
                <w:spacing w:val="6"/>
                <w:sz w:val="18"/>
                <w:szCs w:val="18"/>
              </w:rPr>
              <w:t>5235,0</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Уд. вес доходов от туризма в ВВП (%)</w:t>
            </w:r>
            <w:r>
              <w:rPr>
                <w:rFonts w:cs="Arial" w:ascii="Arial" w:hAnsi="Arial"/>
                <w:spacing w:val="6"/>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3</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6</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6</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9</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1</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Количество гостиниц</w:t>
            </w:r>
            <w:r>
              <w:rPr>
                <w:rFonts w:cs="Arial" w:ascii="Arial" w:hAnsi="Arial"/>
                <w:spacing w:val="6"/>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3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2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5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72</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Количество гостиничных номеров</w:t>
            </w:r>
            <w:r>
              <w:rPr>
                <w:rFonts w:cs="Arial" w:ascii="Arial" w:hAnsi="Arial"/>
                <w:spacing w:val="6"/>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2109</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3704</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6181</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7485</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9247</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Степень заполняемости гостиниц (%)</w:t>
            </w:r>
            <w:r>
              <w:rPr>
                <w:rFonts w:cs="Arial" w:ascii="Arial" w:hAnsi="Arial"/>
                <w:spacing w:val="6"/>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3,6</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7,9</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4,9</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9,5</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0,5</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Численность персонала гостиниц</w:t>
            </w:r>
            <w:r>
              <w:rPr>
                <w:rFonts w:cs="Arial" w:ascii="Arial" w:hAnsi="Arial"/>
                <w:spacing w:val="6"/>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7815</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85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378</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785</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446</w:t>
            </w:r>
          </w:p>
        </w:tc>
      </w:tr>
      <w:tr>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Численность занятых</w:t>
              <w:br/>
              <w:t>в сфере туризма</w:t>
            </w:r>
            <w:r>
              <w:rPr>
                <w:rFonts w:cs="Arial" w:ascii="Arial" w:hAnsi="Arial"/>
                <w:spacing w:val="6"/>
                <w:sz w:val="18"/>
                <w:szCs w:val="18"/>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6438</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755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0569</w:t>
            </w:r>
          </w:p>
        </w:tc>
        <w:tc>
          <w:tcPr>
            <w:tcW w:w="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1515</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2864</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pPr>
      <w:r>
        <w:rPr>
          <w:rFonts w:cs="Arial" w:ascii="Arial" w:hAnsi="Arial"/>
          <w:color w:val="000000"/>
          <w:spacing w:val="2"/>
          <w:sz w:val="18"/>
          <w:szCs w:val="18"/>
        </w:rPr>
        <w:t>В 90-е годы активные рекламные кампании, значительное увеличение числа частных туроператоров, а также подписание соглашения об открытии границ и развитии туризма с Израилем, осуществленное в 1994 г. в рамках</w:t>
      </w:r>
      <w:r>
        <w:rPr>
          <w:rFonts w:cs="Arial" w:ascii="Arial" w:hAnsi="Arial"/>
          <w:spacing w:val="2"/>
          <w:sz w:val="18"/>
          <w:szCs w:val="18"/>
        </w:rPr>
        <w:t xml:space="preserve"> </w:t>
      </w:r>
      <w:r>
        <w:rPr>
          <w:rFonts w:cs="Arial" w:ascii="Arial" w:hAnsi="Arial"/>
          <w:color w:val="000000"/>
          <w:spacing w:val="2"/>
          <w:sz w:val="18"/>
          <w:szCs w:val="18"/>
        </w:rPr>
        <w:t>иордано-израильского мирного договора, вызвали дальнейшую активизацию туризма. В 1995 г. доходы государства от этого вида деятельности составили 568 млн. дин., а количество туристов превысило 1 млн. человек. Впервые Иорданию стали посещать туристы из Японии и Кореи. В 1997 г. Министерство туризма и древностей объявило о начале осуществления обширной программы развития туризма в стране, финансирование по которой должно было составить 44 млн. долл., в том же году было организовано новое Иорданское управление по туризму с участием государственного и частного капитал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Несмотря на рост количества туристов в последние годы, наблюдалось сокращение доли доходов от туристической деятельности в ВВП Иордании (более чем на 3% за 5 лет). Быстро увеличиваются количество гостиниц и гостиничных номеров, численность персонала и общее число занятых в сфере туризма, однако степень заполняемости гостиниц заметно снизилась (более, чем на 13% с 1997 по 2001 гг.) и составляет всего одну треть от числа мест.</w:t>
      </w:r>
    </w:p>
    <w:p>
      <w:pPr>
        <w:pStyle w:val="Normal"/>
        <w:shd w:fill="FFFFFF" w:val="clear"/>
        <w:ind w:firstLine="284"/>
        <w:jc w:val="both"/>
        <w:rPr>
          <w:rFonts w:ascii="Arial" w:hAnsi="Arial" w:cs="Arial"/>
          <w:sz w:val="18"/>
          <w:szCs w:val="18"/>
        </w:rPr>
      </w:pPr>
      <w:r>
        <w:rPr>
          <w:rFonts w:cs="Arial" w:ascii="Arial" w:hAnsi="Arial"/>
          <w:color w:val="000000"/>
          <w:sz w:val="18"/>
          <w:szCs w:val="18"/>
        </w:rPr>
        <w:t>В настоящее время идет процесс диверсификации туристической сферы страны. Если раньше основная масса туристов посещала Петру, Джераш, другие исторические и религиозные достопримечательности, то сейчас делается упор на развитие оздоровительного отдыха на побережье Мертвого моря, а также на Красном море в окрестностях Акабы.</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Так, известная международная компания «Марриотт Интернэшнл», уже имеющая 268-комнатную гостиницу в Аммане и 99-комнатную – в Петре, открыла в 2002 г. пятизвездочный отель на побережье Мертвого моря. Кроме того, здесь уже есть две гостиницы, владелец одной из которых – ведущая иорданская фирма в области гостиничного дела «Зара» – планирует вскоре открыть еще гостиницу на 420 номеров. Французская компания «Аккор» также собирается построить на Мертвом море отели «Новотель» и «Фор Сизонс». Обсуждаются проекты сооружения в этом районе ряда гостиниц, аквапарка, гольф-клуба с американскими, английскими и местными фирмами.</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Второй район, где планируется активное развитие туристической инфраструктуры, находится на Красном море. Здесь иорданские компании «Зара» и «Абу Джабер» совместно с египетской «Ораском» приступили в 2002 г. к строительству курорта «Тала Бэй», включающего не только ряд гостиниц, но и гольф-клуб, летний театр, причал для яхт и другие сооружения для отдыха. Проект рассчитан на 15–20 лет. Курорт раскинется на площади 2,7 млн. кв. м, здесь будет занято около 3 тыс. человек обслуживающего персонала. Сооружение «Тала Бэй» осуществляется в рамках развития Акабской свободной экономической зоны.</w:t>
      </w:r>
    </w:p>
    <w:p>
      <w:pPr>
        <w:pStyle w:val="Normal"/>
        <w:shd w:fill="FFFFFF" w:val="clear"/>
        <w:ind w:firstLine="284"/>
        <w:jc w:val="both"/>
        <w:rPr/>
      </w:pPr>
      <w:r>
        <w:rPr>
          <w:rFonts w:cs="Arial" w:ascii="Arial" w:hAnsi="Arial"/>
          <w:color w:val="000000"/>
          <w:spacing w:val="6"/>
          <w:sz w:val="18"/>
          <w:szCs w:val="18"/>
        </w:rPr>
        <w:t>В настоящее время в Иордании работает семь пятизвездочных гостиниц, к которым в ближайшем будущем добавятся еще три – «Фор Сизонс», «Ле Руаяль» и «Краун Плаза». Все они входят в известные международные гостиничные сети.</w:t>
      </w:r>
    </w:p>
    <w:p>
      <w:pPr>
        <w:pStyle w:val="Normal"/>
        <w:shd w:fill="FFFFFF" w:val="clear"/>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Финансы и кредит</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Государственный бюджет.</w:t>
      </w:r>
      <w:r>
        <w:rPr>
          <w:rFonts w:cs="Arial" w:ascii="Arial" w:hAnsi="Arial"/>
          <w:color w:val="000000"/>
          <w:spacing w:val="6"/>
          <w:sz w:val="18"/>
          <w:szCs w:val="18"/>
        </w:rPr>
        <w:t xml:space="preserve"> Важнейшим инструментом регулирования экономики является госбюджет. Он служит для проведения бюджетно-финансовой политики правительства Иордании.</w:t>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Государственный бюджет Иордании (млн. И.Д.)</w:t>
      </w:r>
    </w:p>
    <w:tbl>
      <w:tblPr>
        <w:tblW w:w="5050" w:type="pct"/>
        <w:jc w:val="left"/>
        <w:tblInd w:w="-33" w:type="dxa"/>
        <w:tblLayout w:type="fixed"/>
        <w:tblCellMar>
          <w:top w:w="0" w:type="dxa"/>
          <w:left w:w="28" w:type="dxa"/>
          <w:bottom w:w="0" w:type="dxa"/>
          <w:right w:w="28" w:type="dxa"/>
        </w:tblCellMar>
      </w:tblPr>
      <w:tblGrid>
        <w:gridCol w:w="3618"/>
        <w:gridCol w:w="699"/>
        <w:gridCol w:w="699"/>
        <w:gridCol w:w="697"/>
        <w:gridCol w:w="699"/>
      </w:tblGrid>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Статьи бюджета</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8</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9</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1</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I. Доходы и безвозмездные перечисления</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732,1</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815,9</w:t>
            </w:r>
          </w:p>
        </w:tc>
        <w:tc>
          <w:tcPr>
            <w:tcW w:w="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850,3</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968,0</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а) поступления из внутренних источников</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529,1</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617,4</w:t>
            </w:r>
          </w:p>
        </w:tc>
        <w:tc>
          <w:tcPr>
            <w:tcW w:w="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610,1</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718,6</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налоги</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858,6</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884,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61,9</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996,4</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неналоговые поступления</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637,9</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701,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598,8</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641,6</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рочие платежи</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2,6</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2,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9,4</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80,6</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б) иностранные субсидии</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03,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98,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40,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49,4</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II. Расходы</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087,7</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039,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054,1</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192,3</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а) текущие расходы</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644,5</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643,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718,3</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788,5</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в том числе: выплата процентов по займам</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47,7</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78,1</w:t>
            </w:r>
          </w:p>
        </w:tc>
        <w:tc>
          <w:tcPr>
            <w:tcW w:w="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93,1</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78,0</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б) капитальные расходы</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43,1</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96,4</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35,8</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03,8</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pacing w:val="6"/>
                <w:sz w:val="18"/>
                <w:szCs w:val="18"/>
              </w:rPr>
            </w:pPr>
            <w:r>
              <w:rPr>
                <w:rFonts w:cs="Arial" w:ascii="Arial" w:hAnsi="Arial"/>
                <w:color w:val="000000"/>
                <w:spacing w:val="6"/>
                <w:sz w:val="18"/>
                <w:szCs w:val="18"/>
              </w:rPr>
              <w:t>III. Текущий дефицит (поступления из внутренних источников за вычетом текущих расходов)</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5,5</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25,7</w:t>
            </w:r>
            <w:r>
              <w:rPr>
                <w:rFonts w:cs="Arial" w:ascii="Arial" w:hAnsi="Arial"/>
                <w:spacing w:val="6"/>
                <w:sz w:val="18"/>
                <w:szCs w:val="18"/>
              </w:rPr>
              <w:t xml:space="preserve"> </w:t>
            </w:r>
          </w:p>
        </w:tc>
        <w:tc>
          <w:tcPr>
            <w:tcW w:w="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08,2</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69,9</w:t>
            </w:r>
            <w:r>
              <w:rPr>
                <w:rFonts w:cs="Arial" w:ascii="Arial" w:hAnsi="Arial"/>
                <w:spacing w:val="6"/>
                <w:sz w:val="18"/>
                <w:szCs w:val="18"/>
              </w:rPr>
              <w:t xml:space="preserve"> </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IV. Общий дефицит</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55,6</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23,6</w:t>
            </w:r>
            <w:r>
              <w:rPr>
                <w:rFonts w:cs="Arial" w:ascii="Arial" w:hAnsi="Arial"/>
                <w:spacing w:val="6"/>
                <w:sz w:val="18"/>
                <w:szCs w:val="18"/>
              </w:rPr>
              <w:t xml:space="preserve">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03,8</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24,3</w:t>
            </w:r>
            <w:r>
              <w:rPr>
                <w:rFonts w:cs="Arial" w:ascii="Arial" w:hAnsi="Arial"/>
                <w:spacing w:val="6"/>
                <w:sz w:val="18"/>
                <w:szCs w:val="18"/>
              </w:rPr>
              <w:t xml:space="preserve"> </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V. Фактический дефицит (с учетом отсрочки выплат процентов по займам)</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296,6</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40,4</w:t>
            </w:r>
            <w:r>
              <w:rPr>
                <w:rFonts w:cs="Arial" w:ascii="Arial" w:hAnsi="Arial"/>
                <w:spacing w:val="6"/>
                <w:sz w:val="18"/>
                <w:szCs w:val="18"/>
              </w:rPr>
              <w:t xml:space="preserve"> </w:t>
            </w:r>
          </w:p>
        </w:tc>
        <w:tc>
          <w:tcPr>
            <w:tcW w:w="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19,8</w:t>
            </w:r>
            <w:r>
              <w:rPr>
                <w:rFonts w:cs="Arial" w:ascii="Arial" w:hAnsi="Arial"/>
                <w:spacing w:val="6"/>
                <w:sz w:val="18"/>
                <w:szCs w:val="18"/>
              </w:rPr>
              <w:t xml:space="preserve"> </w:t>
            </w:r>
          </w:p>
        </w:tc>
        <w:tc>
          <w:tcPr>
            <w:tcW w:w="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56,5</w:t>
            </w:r>
            <w:r>
              <w:rPr>
                <w:rFonts w:cs="Arial" w:ascii="Arial" w:hAnsi="Arial"/>
                <w:spacing w:val="6"/>
                <w:sz w:val="18"/>
                <w:szCs w:val="18"/>
              </w:rPr>
              <w:t xml:space="preserve"> </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оходная часть бюджета Иордании в 2001 г. на 83,7% была сформирована за счет поступлении из внутренних источников и на 13,7% – за счет безвозмездной иностранной помощи. Большую часть поступлений из внутренних источников составили налоги (62,3%), в том числе 31,4% – налог с продаж, 14,4% – таможенные пошлины, 11,9% – подоходный налог и налог на прибыль. Среди неналоговых поступлений 15,1% приходилось на лицензионные платежи, остальное – на почтовые сборы и другие выплат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истема налогообложения в Иордании регулируется законами о налогообложении 1992 г. и 1995 г. По последнему произошло снижение налогообложения для компаний, действующих в финансовой сфере и некоторых отраслях экономики. Так, сейчас самый низкий налог – 15% – берется с компаний, работающих в металлургии, обрабатывающей промышленности, строительстве, транспорте, в гостиничном деле, а также с медицинских учреждений. Самый высокий налог, равный 35% прибыли, отчисляют в бюджет банки, финансовые и страховые компании, посреднические и обменные фирмы. Все прочие компании обязаны выплачивать 25%-ный налог.</w:t>
      </w:r>
    </w:p>
    <w:p>
      <w:pPr>
        <w:pStyle w:val="Normal"/>
        <w:shd w:fill="FFFFFF" w:val="clear"/>
        <w:ind w:firstLine="284"/>
        <w:jc w:val="both"/>
        <w:rPr>
          <w:rFonts w:ascii="Arial" w:hAnsi="Arial" w:cs="Arial"/>
          <w:sz w:val="18"/>
          <w:szCs w:val="18"/>
        </w:rPr>
      </w:pPr>
      <w:r>
        <w:rPr>
          <w:rFonts w:cs="Arial" w:ascii="Arial" w:hAnsi="Arial"/>
          <w:color w:val="000000"/>
          <w:sz w:val="18"/>
          <w:szCs w:val="18"/>
        </w:rPr>
        <w:t>В Иордании действует прогрессивная шкала подоходного налога. С доходов до 2 тыс. И.Д. взимается 5%-ный налог, от 2 до 4 тыс. И.Д. -10%, каждые следующие 4 тыс. И.Д. дохода увеличивают подоходный налог на 5%. Доходы, превышающие 16 тыс. И.Д., облагаются налогом в 30%.</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важды, в 1995 г. и 1999 г., правительство повышало уровень косвенного налогообложения путем увеличения налога с продаж и расширения номенклатуры облагаемых товаров. В 1995 г. ставка налога с продаж была повышена с 7 до 10%, в 1999 г. – с 10 до 13%. В результате в 2000 г. общий объем средств, полученных от сбора данного вида налога, возрос на 24,7% и составил 464,5 млн. И.Д. В 2001 г. более трети всех налоговых поступлений в бюджет приходилось на налог с продаж, причем из этой суммы 44,7% пришлось на налоги с продаж импортных товаров, 37,9% -товаров местного производства, 17,4% – на налоги на услуг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наблюдалось сокращение таможенных сборов, поступающих в бюджет – с 16,7% в 2000 г. до 14,4% всех внутренних поступлений. Это было связано со снижением максимальной тарифной ставки в 2000 г. с 35% до 30%, а также с введением более низких пошлин на ввоз инвестиционных товаро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увеличился с 240,2 до 249,4 млн. И.Д. объем полученных иностранных субсидий. Их доля в ВВП составляет около 4%. Подавляющая их часть – 76,9% – иракские нефтяные субсидии. Остальные иностранные финансовые поступления распределяются следующим образом: 10,9% – европейские субсидии, 10% – финансовая помощь США, 2,2% – проектная</w:t>
      </w:r>
      <w:r>
        <w:rPr>
          <w:rFonts w:cs="Arial" w:ascii="Arial" w:hAnsi="Arial"/>
          <w:spacing w:val="6"/>
          <w:sz w:val="18"/>
          <w:szCs w:val="18"/>
        </w:rPr>
        <w:t xml:space="preserve"> </w:t>
      </w:r>
      <w:r>
        <w:rPr>
          <w:rFonts w:cs="Arial" w:ascii="Arial" w:hAnsi="Arial"/>
          <w:color w:val="000000"/>
          <w:spacing w:val="6"/>
          <w:sz w:val="18"/>
          <w:szCs w:val="18"/>
        </w:rPr>
        <w:t>помощь.</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Расходы государственного бюджета Иордании в 2001 г. возросли на 138 млн. И.Д. по сравнению с 2000 г., причем объемы текущих расходов и капиталовложений увеличились примерно на 70 млн. И.Д. каждый. Подавляющую часть расходов – 81,6% – составляют текущие расходы. Их доля в бюджете увеличилась с 78,8% в 1998 г. В структуре текущих расходов заметная доля принадлежит расходам на оборону и безопасность (30% в 2001 г. или 537 млн. И.Д.). 21% приходится на выплату заработной платы госслужащим, 16,9% – на пенсии и пособии. 15,5% уходит на выплату процентов по полученным займам.</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Доля в ВВП Иордании отдельных статей бюджета (%)</w:t>
      </w:r>
    </w:p>
    <w:tbl>
      <w:tblPr>
        <w:tblW w:w="5050" w:type="pct"/>
        <w:jc w:val="left"/>
        <w:tblInd w:w="-147" w:type="dxa"/>
        <w:tblLayout w:type="fixed"/>
        <w:tblCellMar>
          <w:top w:w="0" w:type="dxa"/>
          <w:left w:w="40" w:type="dxa"/>
          <w:bottom w:w="0" w:type="dxa"/>
          <w:right w:w="40" w:type="dxa"/>
        </w:tblCellMar>
      </w:tblPr>
      <w:tblGrid>
        <w:gridCol w:w="4094"/>
        <w:gridCol w:w="641"/>
        <w:gridCol w:w="546"/>
        <w:gridCol w:w="546"/>
        <w:gridCol w:w="585"/>
      </w:tblGrid>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pacing w:val="6"/>
                <w:sz w:val="18"/>
                <w:szCs w:val="18"/>
              </w:rPr>
            </w:pPr>
            <w:r>
              <w:rPr>
                <w:rFonts w:cs="Arial" w:ascii="Arial" w:hAnsi="Arial"/>
                <w:spacing w:val="6"/>
                <w:sz w:val="18"/>
                <w:szCs w:val="18"/>
              </w:rPr>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998</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999</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000</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001</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нутренние доходы</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7,3</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8,0</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6,8</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7,5</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Иностранная помощь</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3,6</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3,4</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0</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0</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Текущие расходы</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9,3</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8,5</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8,6</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8,6</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Заработная плата</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0</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0</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1</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1</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Пенсии и пособия</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3</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3</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6</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8</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ыплата процентов по займам</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4</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8</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9</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4,4</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Оборона и безопасность</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8,8</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8,9</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8,8</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8,6</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Капитальные расходы</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7,9</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9</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5,6</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5</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Фактический дефицит</w:t>
              <w:br/>
              <w:t>(с учетом отсрочки выплат по долгам)</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5,3</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4</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0</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5</w:t>
            </w:r>
          </w:p>
        </w:tc>
      </w:tr>
      <w:tr>
        <w:trPr/>
        <w:tc>
          <w:tcPr>
            <w:tcW w:w="4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Общий дефицит (без учета</w:t>
              <w:br/>
              <w:t>иностранной помощи) по оценке МВФ</w:t>
            </w:r>
          </w:p>
        </w:tc>
        <w:tc>
          <w:tcPr>
            <w:tcW w:w="6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0,0</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7,3</w:t>
            </w:r>
          </w:p>
        </w:tc>
        <w:tc>
          <w:tcPr>
            <w:tcW w:w="54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7,4</w:t>
            </w:r>
          </w:p>
        </w:tc>
        <w:tc>
          <w:tcPr>
            <w:tcW w:w="58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7</w:t>
            </w:r>
          </w:p>
        </w:tc>
      </w:tr>
    </w:tbl>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последние годы удельный вес в ВВП отдельных статей бюджета отличается стабильностью. Доля расходов на оборонные цели довольно велика и превышает капитальные расходы, последние даже несколько снизились по сравнению с 1998 г. Дефицит госбюджета также имеет тенденцию к сокращению.</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 середины 70-х годов по конец 80-х годов до 12% ВВП Иордании формировалось за счет поступления финансовой помощи от арабских нефтедобывающих стран. В расходной части бюджета были велики выплаты по</w:t>
      </w:r>
      <w:r>
        <w:rPr>
          <w:rFonts w:cs="Arial" w:ascii="Arial" w:hAnsi="Arial"/>
          <w:spacing w:val="6"/>
          <w:sz w:val="18"/>
          <w:szCs w:val="18"/>
        </w:rPr>
        <w:t xml:space="preserve"> </w:t>
      </w:r>
      <w:r>
        <w:rPr>
          <w:rFonts w:cs="Arial" w:ascii="Arial" w:hAnsi="Arial"/>
          <w:color w:val="000000"/>
          <w:spacing w:val="6"/>
          <w:sz w:val="18"/>
          <w:szCs w:val="18"/>
        </w:rPr>
        <w:t>долгам (10% ВВП) и военные расходы (около 10% ВВП). По оценкам экспертов МВФ, в 1976–1994 гг. бюджетный дефицит вызывал замедление среднегодовых темпов роста ВВП на 2% (а без учета иностранной помощи – на 5%).</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Максимальный дефицит госбюджета наблюдался в конце 80-х годов (до 24% ВВП в 1988 г.). С 1989 г. Иордания тесно сотрудничает с МВФ, получая стабилизационные кредиты Фонда и проводя в жизнь рассчитанные как правило на 3 года программы структурной перестройки экономики. Данные программы прежде всего включают в себя меры по сокращению государственных расходов (путем снижения субсидий и пр.), повышения доходов (за счет выборочного увеличения налогов), приватизацию государственных предприятий, либерализацию внешней торговл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результате всех этих мер к 1995 г. удалось уменьшить бюджетный дефицит до 4,8% ВВП путем снижения государственных расходов на 65% и увеличения доходов на 35%. В 1998 г., однако, дефицит возрос до 10% ВВП и составил 296,6 млн. И.Д., а к 2001 г. плавно сократился до 6,7% ВВП (156,6 млн. И.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результате дефицита госбюджета Иордании происходит рост внутреннего государственного долга. В 2001 г. его объем увеличился на 166 млн. И.Д. по сравнению с 2000 г. и составил 1.369 млн. И.Д. Соответственно отношение величины долга к ВВП возросло с 20,1% до 21,9% (в 1999 г. – 17,8%). Объем эмиссии государственных долговых обязательств (облигации и другие государственные ценные бумаги) в 2001 г. превысил 972 млн. И.Д.</w:t>
      </w:r>
    </w:p>
    <w:p>
      <w:pPr>
        <w:pStyle w:val="Normal"/>
        <w:shd w:fill="FFFFFF" w:val="clear"/>
        <w:ind w:firstLine="284"/>
        <w:jc w:val="both"/>
        <w:rPr>
          <w:rFonts w:ascii="Arial" w:hAnsi="Arial" w:cs="Arial"/>
          <w:spacing w:val="10"/>
          <w:sz w:val="18"/>
          <w:szCs w:val="18"/>
        </w:rPr>
      </w:pPr>
      <w:r>
        <w:rPr>
          <w:rFonts w:cs="Arial" w:ascii="Arial" w:hAnsi="Arial"/>
          <w:color w:val="000000"/>
          <w:spacing w:val="10"/>
          <w:sz w:val="18"/>
          <w:szCs w:val="18"/>
        </w:rPr>
        <w:t>В 2001 г. был принят новый закон об управлении государственным долгом, по которому устанавливался максимальный уровень величины внешнего и внутреннего государственного долга в 80% ВВП (в настоящее время этот показатель выше), который намечено достичь к 2006 г. Также была организована специальная комиссия в составе министров финансов и планирования и директора Центрального банка Иордании для управления государственным долгом.</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Финансовые средства, выручаемые в результате государственного заимствования, расходуются на урегулирование госбюджета и платежного баланса, а также используются для финансирования крупных проектов, имеющих особую важность для национального развити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99–2001 гг. в Иордании был проведен ряд изменений в сфере экономического законодательств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Так, в 2001 г. были внесены изменения в закон о налогообложении, по которому некоторые товары и услуги были освобождены от взимания налога с продаж, в частности, услуги в сфере туризма, медицинского страхования и др. Были освобождены от данного вида налога некоторые продовольственные товары, а на алкогольные напитки и табачные изделия введен специальный налог. На 20–25% были снижены также таможенные пошлины на ряд инвестиционных товаров, а более 490 видов товаров этой категории теперь могут ввозиться беспошлинно.</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Идет подготовка нового закона о страховании и организации независимого Агентства по контролю за страхованием. Целью этих реформ является расширение рынка страховых услуг, усиление защиты потребителя, приведение внутреннего законодательства в соответствие с международными правилами и стандартами (для чего будет заключено соглашение с соответствующей организацией Европейского Союз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Новый закон о компаниях отменяет предыдущие ограничения на некоторые виды экономической деятельности, облегчает процесс регистрации новых компаний и улучшает контроль за их финансовой деятельностью.</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Закон о взаимном страховании призван способствовать активизации частного сектора путем его финансирования через фонды взаимного страховани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Амманская фондовая биржа.</w:t>
      </w:r>
      <w:r>
        <w:rPr>
          <w:rFonts w:cs="Arial" w:ascii="Arial" w:hAnsi="Arial"/>
          <w:color w:val="000000"/>
          <w:spacing w:val="6"/>
          <w:sz w:val="18"/>
          <w:szCs w:val="18"/>
        </w:rPr>
        <w:t xml:space="preserve"> В 1997 г. в Иордании был принят закон о ценных бумагах, в соответствии с которым были организованы Амманская фондовая биржа, депозитарий ценных бумаг и Иорданская комиссия по ценным бумагам, призванная осуществлять контроль за операциями на фондовом рынке.</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настоящее время при общем объеме рыночной капитализации равном 6 млрд. долл., Амманская фондовая биржа является одной из крупнейших среди бирж развивающихся стран. Уровень рыночной капитализации ВВП – 77% – также весьма высок. Амманская биржа является единственной среди фондовых бирж арабских государств, которая признана соответствующей международным стандартам учет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на Амманской бирже был зарегистрирован максимальный за все время ее существования объем торговых операций – 662,4 млн. И.Д., что на 130% больше, чем в 2000 г. Подобный рост стал результатом возрастания стоимости ценных бумаг (на 39,6 пунктов), а также увеличения объема участвующих в торгах акций (на 112,2 млн. акций).</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Распределение объема торгов по секторам экономики в 2001 г. был следующим: 46,3% – банковское и страховое дело, 39,7% – промышленность, 14,0% – сфера услуг.</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Иностранцы имеют право владеть до 50% капитала акционерных компаний. На конец 2002 г. 37,4% рыночной стоимости компаний принадлежало иностранным гражданам, в том числе 27,9% – предпринимателям из арабских стран, 18% – государству через посредство Иорданской корпорации инвестиций. Проводимая через посредство фондовой биржи приватизация крупных государственных компаний значительно расширяет фондовый рынок и активизирует деятельность биржи.</w:t>
      </w:r>
    </w:p>
    <w:p>
      <w:pPr>
        <w:pStyle w:val="Normal"/>
        <w:shd w:fill="FFFFFF" w:val="clear"/>
        <w:ind w:firstLine="284"/>
        <w:jc w:val="both"/>
        <w:rPr/>
      </w:pPr>
      <w:r>
        <w:rPr>
          <w:rFonts w:cs="Arial" w:ascii="Arial" w:hAnsi="Arial"/>
          <w:color w:val="000000"/>
          <w:spacing w:val="6"/>
          <w:sz w:val="18"/>
          <w:szCs w:val="18"/>
        </w:rPr>
        <w:t>В 1998 г. на Амманской фондовой бирже была введена электронная система торгов, что способствовало ускорению операций.</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u w:val="single"/>
        </w:rPr>
        <w:t>Банковская система.</w:t>
      </w:r>
      <w:r>
        <w:rPr>
          <w:rFonts w:cs="Arial" w:ascii="Arial" w:hAnsi="Arial"/>
          <w:color w:val="000000"/>
          <w:spacing w:val="-4"/>
          <w:sz w:val="18"/>
          <w:szCs w:val="18"/>
        </w:rPr>
        <w:t xml:space="preserve"> Основой банковской системы и проводником финансовой политики правительства Иордании является Центральный банк, организованный в 1964 г. Он регулирует деятельность коммерческих банков, которых в 2001 г. насчитывалось 21. Старейшим из них является «Арабский банк», созданный в Палестине в 1930 г. В 1956 г. был образован «Иорданский национальный банк», в 1960 г. возникли «Банк Иордании» и «Каирско-Амманский банк». Подавляющая часть коммерческих банков была образована в 70-е годы. Самым молодым является организованный в 1997 г.</w:t>
      </w:r>
      <w:r>
        <w:rPr>
          <w:rFonts w:cs="Arial" w:ascii="Arial" w:hAnsi="Arial"/>
          <w:spacing w:val="-4"/>
          <w:sz w:val="18"/>
          <w:szCs w:val="18"/>
        </w:rPr>
        <w:t xml:space="preserve"> </w:t>
      </w:r>
      <w:r>
        <w:rPr>
          <w:rFonts w:cs="Arial" w:ascii="Arial" w:hAnsi="Arial"/>
          <w:color w:val="000000"/>
          <w:spacing w:val="-4"/>
          <w:sz w:val="18"/>
          <w:szCs w:val="18"/>
        </w:rPr>
        <w:t>Исламский международный арабский банк. Исламские банки отличаются тем, что действуют в соответствии с нормами исламского шариата, по которым запрещается взимание процентов по кредитам. Всего в банковскую систему Иордании, кроме Центрального банка, входят 9 коммерческих банков, 5 инвестиционных банков, 2 исламских банка и 5 отделений иностранных банков (в их число входят «Сити Бэнк», «Эйч Эс Ви Си банк Среднего Востока», «Рафидайн банк», «Египетский арабский земельный банк» и «Гриндлейз банк».</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Совокупные активы банковской системы Иордании</w:t>
        <w:br/>
        <w:t>(млн. И.Д.)</w:t>
      </w:r>
    </w:p>
    <w:tbl>
      <w:tblPr>
        <w:tblW w:w="5000" w:type="pct"/>
        <w:jc w:val="left"/>
        <w:tblInd w:w="-45" w:type="dxa"/>
        <w:tblLayout w:type="fixed"/>
        <w:tblCellMar>
          <w:top w:w="0" w:type="dxa"/>
          <w:left w:w="40" w:type="dxa"/>
          <w:bottom w:w="0" w:type="dxa"/>
          <w:right w:w="40" w:type="dxa"/>
        </w:tblCellMar>
      </w:tblPr>
      <w:tblGrid>
        <w:gridCol w:w="3163"/>
        <w:gridCol w:w="797"/>
        <w:gridCol w:w="797"/>
        <w:gridCol w:w="796"/>
        <w:gridCol w:w="796"/>
      </w:tblGrid>
      <w:tr>
        <w:trPr>
          <w:cantSplit w:val="true"/>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9</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2</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1. Активы</w:t>
            </w:r>
          </w:p>
          <w:p>
            <w:pPr>
              <w:pStyle w:val="Normal"/>
              <w:shd w:fill="FFFFFF" w:val="clear"/>
              <w:jc w:val="both"/>
              <w:rPr/>
            </w:pPr>
            <w:r>
              <w:rPr>
                <w:rFonts w:cs="Arial" w:ascii="Arial" w:hAnsi="Arial"/>
                <w:color w:val="000000"/>
                <w:spacing w:val="6"/>
                <w:sz w:val="18"/>
                <w:szCs w:val="18"/>
              </w:rPr>
              <w:t>в иностранной валюте</w:t>
            </w:r>
            <w:r>
              <w:rPr>
                <w:rFonts w:cs="Arial" w:ascii="Arial" w:hAnsi="Arial"/>
                <w:spacing w:val="6"/>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003,4</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852,1</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991,0</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418,7</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Центрального банка</w:t>
            </w:r>
            <w:r>
              <w:rPr>
                <w:rFonts w:cs="Arial" w:ascii="Arial" w:hAnsi="Arial"/>
                <w:spacing w:val="6"/>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424,7</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848,1</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2650,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271,6</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коммерческих банков</w:t>
            </w:r>
            <w:r>
              <w:rPr>
                <w:rFonts w:cs="Arial" w:ascii="Arial" w:hAnsi="Arial"/>
                <w:spacing w:val="6"/>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578,7</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004,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340,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1147,6</w:t>
            </w:r>
          </w:p>
        </w:tc>
      </w:tr>
      <w:tr>
        <w:trPr>
          <w:cantSplit w:val="true"/>
        </w:trPr>
        <w:tc>
          <w:tcPr>
            <w:tcW w:w="3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2. Активы</w:t>
            </w:r>
          </w:p>
          <w:p>
            <w:pPr>
              <w:pStyle w:val="Normal"/>
              <w:shd w:fill="FFFFFF" w:val="clear"/>
              <w:jc w:val="both"/>
              <w:rPr/>
            </w:pPr>
            <w:r>
              <w:rPr>
                <w:rFonts w:cs="Arial" w:ascii="Arial" w:hAnsi="Arial"/>
                <w:color w:val="000000"/>
                <w:spacing w:val="6"/>
                <w:sz w:val="18"/>
                <w:szCs w:val="18"/>
              </w:rPr>
              <w:t>в национальной валюте</w:t>
            </w:r>
            <w:r>
              <w:rPr>
                <w:rFonts w:cs="Arial" w:ascii="Arial" w:hAnsi="Arial"/>
                <w:spacing w:val="6"/>
                <w:sz w:val="18"/>
                <w:szCs w:val="18"/>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744,2</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582,6</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3875,1</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Arial" w:hAnsi="Arial" w:cs="Arial"/>
                <w:spacing w:val="6"/>
                <w:sz w:val="18"/>
                <w:szCs w:val="18"/>
              </w:rPr>
            </w:pPr>
            <w:r>
              <w:rPr>
                <w:rFonts w:cs="Arial" w:ascii="Arial" w:hAnsi="Arial"/>
                <w:color w:val="000000"/>
                <w:spacing w:val="6"/>
                <w:sz w:val="18"/>
                <w:szCs w:val="18"/>
              </w:rPr>
              <w:t>4000,4</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В 2001 г. совокупный баланс Центрального банка Иордании достиг 4.246,5 млн. И.Д. 72,2% этой суммы составили средства в иностранной валюте (их доля возросла с 67,9% в 1998 г.), 27,8% – средства в национальной валюте . Резервные депозиты коммерческих банков составили 54,3% пассива Центрального банка в 2001 г., еще 30,1% пришлось на банкноты. Резервы ЦБ в иностранной валюте в 2001 г. сократились на 117 млн. И.Д. из-за превышения расходов (выплат по внешнему долгу и продаж валюты коммерческим банкам) над поступлениями (в основном, получение внешних займов и доход на иностранные инвестиции).Ставка рефинансирования ЦБ Иордании снижалась с 9% в 1998 г. до 6,5% в 2000 г. и 5% в 2001 г.</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овокупный баланс (сумма денежных средств и долговых обязательств) коммерческих банков на конец 2001 г. составил 14.153,6 млн. И.Д., в том числе 4.328 млн. И.Д. (40,3%) в иностранной валюте и 9.825,6 млн. И.Д. (59,7%) – в национальной валюте.</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общей сумме депозитов коммерческих банков, равной 8.721,3 млн.</w:t>
      </w:r>
      <w:r>
        <w:rPr>
          <w:rFonts w:cs="Arial" w:ascii="Arial" w:hAnsi="Arial"/>
          <w:spacing w:val="6"/>
          <w:sz w:val="18"/>
          <w:szCs w:val="18"/>
        </w:rPr>
        <w:t xml:space="preserve"> </w:t>
      </w:r>
      <w:r>
        <w:rPr>
          <w:rFonts w:cs="Arial" w:ascii="Arial" w:hAnsi="Arial"/>
          <w:color w:val="000000"/>
          <w:spacing w:val="6"/>
          <w:sz w:val="18"/>
          <w:szCs w:val="18"/>
        </w:rPr>
        <w:t>И.Д. подавляющую часть (около 85%) составили вклады частного сектора (в том числе более 63% – резидентов), остальное – депозиты госсектора.</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4</w:t>
      </w:r>
    </w:p>
    <w:p>
      <w:pPr>
        <w:pStyle w:val="Normal"/>
        <w:shd w:fill="FFFFFF" w:val="clear"/>
        <w:jc w:val="center"/>
        <w:rPr/>
      </w:pPr>
      <w:r>
        <w:rPr/>
        <w:t>Коммерческие банки Иордании</w:t>
      </w:r>
    </w:p>
    <w:tbl>
      <w:tblPr>
        <w:tblW w:w="5000" w:type="pct"/>
        <w:jc w:val="left"/>
        <w:tblInd w:w="-45" w:type="dxa"/>
        <w:tblLayout w:type="fixed"/>
        <w:tblCellMar>
          <w:top w:w="0" w:type="dxa"/>
          <w:left w:w="40" w:type="dxa"/>
          <w:bottom w:w="0" w:type="dxa"/>
          <w:right w:w="40" w:type="dxa"/>
        </w:tblCellMar>
      </w:tblPr>
      <w:tblGrid>
        <w:gridCol w:w="1999"/>
        <w:gridCol w:w="4350"/>
      </w:tblGrid>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pacing w:val="6"/>
                <w:sz w:val="18"/>
                <w:szCs w:val="18"/>
              </w:rPr>
              <w:t>Место</w:t>
            </w:r>
            <w:r>
              <w:rPr>
                <w:rFonts w:cs="Arial" w:ascii="Arial" w:hAnsi="Arial"/>
                <w:color w:val="000000"/>
                <w:spacing w:val="6"/>
                <w:sz w:val="18"/>
                <w:szCs w:val="18"/>
                <w:lang w:val="en-US"/>
              </w:rPr>
              <w:t xml:space="preserve"> </w:t>
            </w:r>
            <w:r>
              <w:rPr>
                <w:rFonts w:cs="Arial" w:ascii="Arial" w:hAnsi="Arial"/>
                <w:color w:val="000000"/>
                <w:spacing w:val="6"/>
                <w:sz w:val="18"/>
                <w:szCs w:val="18"/>
              </w:rPr>
              <w:t>по объему</w:t>
            </w:r>
            <w:r>
              <w:rPr>
                <w:rFonts w:cs="Arial" w:ascii="Arial" w:hAnsi="Arial"/>
                <w:color w:val="000000"/>
                <w:spacing w:val="6"/>
                <w:sz w:val="18"/>
                <w:szCs w:val="18"/>
                <w:lang w:val="en-US"/>
              </w:rPr>
              <w:t xml:space="preserve"> </w:t>
            </w:r>
            <w:r>
              <w:rPr>
                <w:rFonts w:cs="Arial" w:ascii="Arial" w:hAnsi="Arial"/>
                <w:color w:val="000000"/>
                <w:spacing w:val="6"/>
                <w:sz w:val="18"/>
                <w:szCs w:val="18"/>
              </w:rPr>
              <w:t>резервов</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pacing w:val="6"/>
                <w:sz w:val="18"/>
                <w:szCs w:val="18"/>
              </w:rPr>
              <w:t>Название банка</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Арабски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2.</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Жилищны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3.</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орданский исламски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4.</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орданский национальны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5.</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Каирско-Аммански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6.</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ордански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7.</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 xml:space="preserve">Иордано-кувейтский банк –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8.</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орданский инвестиционно-финансовы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9.</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Британский ближневосточны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0.</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Гриндлейз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1.</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Арабская банковская корпорация</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2.</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Банк Иордании и Персидского залива</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3.</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Арабский банк недвижимости</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4.</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ордано-арабский инвестиционны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5.</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Юнион-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6.</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Арабский международный исламски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7.</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Экспортно-финансовый ба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8.</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Сити-бэнк»</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19.</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нвестиционный банк Филадельфии</w:t>
            </w:r>
            <w:r>
              <w:rPr>
                <w:rFonts w:cs="Arial" w:ascii="Arial" w:hAnsi="Arial"/>
                <w:spacing w:val="6"/>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52" w:hanging="0"/>
              <w:jc w:val="right"/>
              <w:rPr>
                <w:rFonts w:ascii="Arial" w:hAnsi="Arial" w:cs="Arial"/>
                <w:spacing w:val="6"/>
                <w:sz w:val="18"/>
                <w:szCs w:val="18"/>
              </w:rPr>
            </w:pPr>
            <w:r>
              <w:rPr>
                <w:rFonts w:cs="Arial" w:ascii="Arial" w:hAnsi="Arial"/>
                <w:color w:val="000000"/>
                <w:spacing w:val="6"/>
                <w:sz w:val="18"/>
                <w:szCs w:val="18"/>
              </w:rPr>
              <w:t>20.</w:t>
            </w:r>
          </w:p>
        </w:tc>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нвестиционный банк Ближнего Востока</w:t>
            </w:r>
            <w:r>
              <w:rPr>
                <w:rFonts w:cs="Arial" w:ascii="Arial" w:hAnsi="Arial"/>
                <w:spacing w:val="6"/>
                <w:sz w:val="18"/>
                <w:szCs w:val="18"/>
              </w:rPr>
              <w:t xml:space="preserve"> </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Иорданские банки активно действуют на палестинских территориях, на Западном берегу р.Иордан и в секторе Газа. В настоящее время там открыто 55 отделений банков Иордании, совокупный баланс которых превышает 2,3 млрд. И.Д. В 2001 г. наблюдалось некоторое сокращение объема их операций из-за политической и экономической нестабильности. Активы иорданских банков на палестинских территориях в 2001 г. составили 1,45 млрд. И.Д. Из всего объема депозитов 59,5% были в долларах,</w:t>
      </w:r>
      <w:r>
        <w:rPr>
          <w:rFonts w:cs="Arial" w:ascii="Arial" w:hAnsi="Arial"/>
          <w:spacing w:val="2"/>
          <w:sz w:val="18"/>
          <w:szCs w:val="18"/>
        </w:rPr>
        <w:t xml:space="preserve"> </w:t>
      </w:r>
      <w:r>
        <w:rPr>
          <w:rFonts w:cs="Arial" w:ascii="Arial" w:hAnsi="Arial"/>
          <w:color w:val="000000"/>
          <w:spacing w:val="2"/>
          <w:sz w:val="18"/>
          <w:szCs w:val="18"/>
        </w:rPr>
        <w:t>25,5% – в иорданских динарах, 15% – в других валютах.</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В 2001 г. коммерческими банками были выданы кредиты на общую сумму 4,5 млрд. И.Д. В последние годы Центральным банком проводится политика снижения процентных ставок по вкладам и кредитам. Так, за 1998–2001 гг. процент по вкладам до востребования был сокращен с 1,35 до 1,06; по срочным сберегательным вкладам – с 12,89 до 10,45.</w:t>
      </w:r>
    </w:p>
    <w:p>
      <w:pPr>
        <w:pStyle w:val="Normal"/>
        <w:shd w:fill="FFFFFF" w:val="clear"/>
        <w:ind w:firstLine="284"/>
        <w:jc w:val="both"/>
        <w:rPr>
          <w:rFonts w:ascii="Arial" w:hAnsi="Arial" w:cs="Arial"/>
          <w:spacing w:val="6"/>
          <w:sz w:val="18"/>
          <w:szCs w:val="18"/>
        </w:rPr>
      </w:pPr>
      <w:r>
        <w:rPr>
          <w:rFonts w:cs="Arial" w:ascii="Arial" w:hAnsi="Arial"/>
          <w:color w:val="000000"/>
          <w:spacing w:val="2"/>
          <w:sz w:val="18"/>
          <w:szCs w:val="18"/>
        </w:rPr>
        <w:t>Кроме банков в финансово-кредитную систему Иордании входят специализированные кредитные учреждения, к которым относятся: Банк развития города и деревни, Банк индустриального развития, Корпорация жилищного и городского развития и Корпорация сельскохозяйственного кредита. Все они были организованы еще в 60-е</w:t>
      </w:r>
      <w:r>
        <w:rPr>
          <w:rFonts w:cs="Arial" w:ascii="Arial" w:hAnsi="Arial"/>
          <w:color w:val="000000"/>
          <w:spacing w:val="4"/>
          <w:sz w:val="18"/>
          <w:szCs w:val="18"/>
        </w:rPr>
        <w:t xml:space="preserve"> годы. Общая сумма кредитов, выданная этими учреждениями в 2000</w:t>
      </w:r>
      <w:r>
        <w:rPr>
          <w:rFonts w:cs="Arial" w:ascii="Arial" w:hAnsi="Arial"/>
          <w:color w:val="000000"/>
          <w:spacing w:val="6"/>
          <w:sz w:val="18"/>
          <w:szCs w:val="18"/>
        </w:rPr>
        <w:t xml:space="preserve"> г., составила 335,6 млн. И.Д., причем на первом месте по их объему находился Банк индустриального развития (120,9 млн. И.Д.), несколько меньше кредитов было предоставлено Корпорацией жилищного и городского развития (106,8 млн. И.Д.), остальные кредитные учреждения выдали около 50 млн. И.Д. каждое.</w:t>
      </w:r>
    </w:p>
    <w:p>
      <w:pPr>
        <w:pStyle w:val="Normal"/>
        <w:shd w:fill="FFFFFF" w:val="clear"/>
        <w:ind w:firstLine="284"/>
        <w:jc w:val="both"/>
        <w:rPr>
          <w:rFonts w:ascii="Arial" w:hAnsi="Arial" w:cs="Arial"/>
          <w:spacing w:val="12"/>
          <w:sz w:val="18"/>
          <w:szCs w:val="18"/>
        </w:rPr>
      </w:pPr>
      <w:r>
        <w:rPr>
          <w:rFonts w:cs="Arial" w:ascii="Arial" w:hAnsi="Arial"/>
          <w:color w:val="000000"/>
          <w:spacing w:val="12"/>
          <w:sz w:val="18"/>
          <w:szCs w:val="18"/>
        </w:rPr>
        <w:t>В Иордании также работают финансовые учреждения, специализирующиеся на гарантировании и страховании кредитов, а также занимающиеся ипотечным кредитованием. Так, Иорданская корпорация гарантирования кредитов обеспечивает гарантии займов мелких и средних предприятий, а также жилищных и экспортных кредито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Иорданская корпорация ипотечного кредитования предоставляет средне– и долгосрочные жилищные займы малообеспеченным слоям населения, используя в качестве источника средств государственные кредиты и выпуски облигаций.</w:t>
      </w:r>
    </w:p>
    <w:p>
      <w:pPr>
        <w:pStyle w:val="Normal"/>
        <w:shd w:fill="FFFFFF" w:val="clear"/>
        <w:ind w:firstLine="284"/>
        <w:jc w:val="both"/>
        <w:rPr>
          <w:rFonts w:ascii="Arial" w:hAnsi="Arial" w:cs="Arial"/>
          <w:sz w:val="18"/>
          <w:szCs w:val="18"/>
        </w:rPr>
      </w:pPr>
      <w:r>
        <w:rPr>
          <w:rFonts w:cs="Arial" w:ascii="Arial" w:hAnsi="Arial"/>
          <w:color w:val="000000"/>
          <w:sz w:val="18"/>
          <w:szCs w:val="18"/>
        </w:rPr>
        <w:t>В 2000 г. в стране работало 27 страховых компаний, включая одну иностранную, специализирующуюся на страховании жизни. Совокупный баланс этих компаний в 2000 г. превысил 221 млн. И.Д. Сумма страховых взносов была равна 104,3 млн. И.Д., в их структуре преобладали взносы на страхование автотранспорта (42,7%) и страхование жизни(31,3%). Компенсационные выплаты в 2000 г. составили 67,7 млн. И.Д.</w:t>
      </w:r>
    </w:p>
    <w:p>
      <w:pPr>
        <w:pStyle w:val="Normal"/>
        <w:shd w:fill="FFFFFF" w:val="clear"/>
        <w:ind w:firstLine="284"/>
        <w:jc w:val="both"/>
        <w:rPr/>
      </w:pPr>
      <w:r>
        <w:rPr>
          <w:rFonts w:cs="Arial" w:ascii="Arial" w:hAnsi="Arial"/>
          <w:color w:val="000000"/>
          <w:spacing w:val="4"/>
          <w:sz w:val="18"/>
          <w:szCs w:val="18"/>
        </w:rPr>
        <w:t>В 2000 г. был принят новый закон о банках, регламентирующий банковскую деятельность в стране. По нему, в частности, ЦБ получил полномочия ликвидационного органа в случае принятия решения о ликвидации коммерческого банка. Также были усилены меры против нелегальных финансовых операций. В 2001 г. появился закон, упрощающий электронные финансовые сделки, по которому гарантируется безопасность подобных операций и признается их законность.</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Денежное обращение.</w:t>
      </w:r>
    </w:p>
    <w:p>
      <w:pPr>
        <w:pStyle w:val="Normal"/>
        <w:shd w:fill="FFFFFF" w:val="clear"/>
        <w:ind w:firstLine="284"/>
        <w:jc w:val="both"/>
        <w:rPr/>
      </w:pPr>
      <w:r>
        <w:rPr>
          <w:rFonts w:cs="Arial" w:ascii="Arial" w:hAnsi="Arial"/>
          <w:color w:val="000000"/>
          <w:spacing w:val="6"/>
          <w:sz w:val="18"/>
          <w:szCs w:val="18"/>
        </w:rPr>
        <w:t>Денежной единицей Иордании является иорданский динар (сокращенно И.Д.), введенный в июле 1950 г. Один динар подразделяется на 1000 филсов, или 100 киршей или пиастров. Имеют хождение банкноты достоинством в 50, 20, 10, 5, 1 и 0,5 И.Д., а также монеты в 1 ИД, 0,5 ИД и 100, 50, 25, 10 и 5 филсов. С конца 2002 г. Центральный банк Иордании приступает к выпуску новых банкнот достоинством 50, 20, 10, 5 и 1 И Д , изготовление которых доверено британской фирме «Де Ля Рю». С 1995 г. поддерживается неизменным соотношение динара и американского доллара (I доллар равен 709 филсам). В связи с изменением курса доллара по отношению к другим мировым валютам, в 2001 г. повысился курс динара по отношению к японской йене (с 153,3 до 171,5 йен за один динар) и английскому фунту стерлингов (с 0,97 до 0,98 за 1 И„Д.); понизился по отношению к евро (с 1,606 до 1,576 евро за 1 И.Д.), немецкой марке (с 3,141 до 3,082) и французскому франку (с 10.534 до 10.336),</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5</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Динамика денежной массы Иордании (млн. И.Д.)</w:t>
      </w:r>
    </w:p>
    <w:tbl>
      <w:tblPr>
        <w:tblW w:w="5000" w:type="pct"/>
        <w:jc w:val="left"/>
        <w:tblInd w:w="-45" w:type="dxa"/>
        <w:tblLayout w:type="fixed"/>
        <w:tblCellMar>
          <w:top w:w="0" w:type="dxa"/>
          <w:left w:w="40" w:type="dxa"/>
          <w:bottom w:w="0" w:type="dxa"/>
          <w:right w:w="40" w:type="dxa"/>
        </w:tblCellMar>
      </w:tblPr>
      <w:tblGrid>
        <w:gridCol w:w="2845"/>
        <w:gridCol w:w="700"/>
        <w:gridCol w:w="701"/>
        <w:gridCol w:w="702"/>
        <w:gridCol w:w="701"/>
        <w:gridCol w:w="700"/>
      </w:tblGrid>
      <w:tr>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Денежные агрегаты</w:t>
            </w:r>
          </w:p>
        </w:tc>
        <w:tc>
          <w:tcPr>
            <w:tcW w:w="70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8</w:t>
            </w:r>
          </w:p>
        </w:tc>
        <w:tc>
          <w:tcPr>
            <w:tcW w:w="70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9</w:t>
            </w:r>
          </w:p>
        </w:tc>
        <w:tc>
          <w:tcPr>
            <w:tcW w:w="7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w:t>
            </w:r>
          </w:p>
        </w:tc>
        <w:tc>
          <w:tcPr>
            <w:tcW w:w="70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1</w:t>
            </w:r>
          </w:p>
        </w:tc>
        <w:tc>
          <w:tcPr>
            <w:tcW w:w="70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2</w:t>
            </w:r>
          </w:p>
        </w:tc>
      </w:tr>
      <w:tr>
        <w:trPr/>
        <w:tc>
          <w:tcPr>
            <w:tcW w:w="2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1. М1 (наличные деньги +</w:t>
              <w:br/>
              <w:t>депозиты до востребования)</w:t>
            </w:r>
            <w:r>
              <w:rPr>
                <w:rFonts w:cs="Arial" w:ascii="Arial" w:hAnsi="Arial"/>
                <w:spacing w:val="6"/>
                <w:sz w:val="18"/>
                <w:szCs w:val="18"/>
              </w:rPr>
              <w:t xml:space="preserve"> </w:t>
            </w:r>
          </w:p>
        </w:tc>
        <w:tc>
          <w:tcPr>
            <w:tcW w:w="70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613,9</w:t>
            </w:r>
          </w:p>
        </w:tc>
        <w:tc>
          <w:tcPr>
            <w:tcW w:w="70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777,1</w:t>
            </w:r>
          </w:p>
        </w:tc>
        <w:tc>
          <w:tcPr>
            <w:tcW w:w="7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026,7</w:t>
            </w:r>
          </w:p>
        </w:tc>
        <w:tc>
          <w:tcPr>
            <w:tcW w:w="70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119,7</w:t>
            </w:r>
          </w:p>
        </w:tc>
        <w:tc>
          <w:tcPr>
            <w:tcW w:w="70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316,2</w:t>
            </w:r>
          </w:p>
        </w:tc>
      </w:tr>
      <w:tr>
        <w:trPr/>
        <w:tc>
          <w:tcPr>
            <w:tcW w:w="2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2. М2 (М1 + сберегательные</w:t>
              <w:br/>
              <w:t>и срочные депозиты)</w:t>
            </w:r>
            <w:r>
              <w:rPr>
                <w:rFonts w:cs="Arial" w:ascii="Arial" w:hAnsi="Arial"/>
                <w:spacing w:val="6"/>
                <w:sz w:val="18"/>
                <w:szCs w:val="18"/>
              </w:rPr>
              <w:t xml:space="preserve"> </w:t>
            </w:r>
          </w:p>
        </w:tc>
        <w:tc>
          <w:tcPr>
            <w:tcW w:w="70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026,3</w:t>
            </w:r>
          </w:p>
        </w:tc>
        <w:tc>
          <w:tcPr>
            <w:tcW w:w="70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6747,6</w:t>
            </w:r>
          </w:p>
        </w:tc>
        <w:tc>
          <w:tcPr>
            <w:tcW w:w="7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7434,7</w:t>
            </w:r>
          </w:p>
        </w:tc>
        <w:tc>
          <w:tcPr>
            <w:tcW w:w="70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7866,1</w:t>
            </w:r>
          </w:p>
        </w:tc>
        <w:tc>
          <w:tcPr>
            <w:tcW w:w="70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8419,1</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Денежная масса обнаруживает тенденцию к росту. Так, наиболее ликвидная ее часть – М1 – увеличилась в 2000 г. на 14%, в 2001 г. – на 4,6%, в 2002 г. – на 9,3%.</w:t>
      </w:r>
    </w:p>
    <w:p>
      <w:pPr>
        <w:pStyle w:val="Normal"/>
        <w:shd w:fill="FFFFFF" w:val="clear"/>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Внешнеэкономические связ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Платежный баланс.</w:t>
      </w:r>
      <w:r>
        <w:rPr>
          <w:rFonts w:cs="Arial" w:ascii="Arial" w:hAnsi="Arial"/>
          <w:color w:val="000000"/>
          <w:spacing w:val="6"/>
          <w:sz w:val="18"/>
          <w:szCs w:val="18"/>
        </w:rPr>
        <w:t xml:space="preserve"> Все внешнеэкономические операции Иордании находят свое отражение в платежном балансе страны.</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Платежный баланс Иордании (млн. И.Д.)</w:t>
      </w:r>
    </w:p>
    <w:tbl>
      <w:tblPr>
        <w:tblW w:w="5000" w:type="pct"/>
        <w:jc w:val="left"/>
        <w:tblInd w:w="-45" w:type="dxa"/>
        <w:tblLayout w:type="fixed"/>
        <w:tblCellMar>
          <w:top w:w="0" w:type="dxa"/>
          <w:left w:w="40" w:type="dxa"/>
          <w:bottom w:w="0" w:type="dxa"/>
          <w:right w:w="40" w:type="dxa"/>
        </w:tblCellMar>
      </w:tblPr>
      <w:tblGrid>
        <w:gridCol w:w="3474"/>
        <w:gridCol w:w="766"/>
        <w:gridCol w:w="703"/>
        <w:gridCol w:w="703"/>
        <w:gridCol w:w="703"/>
      </w:tblGrid>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2"/>
                <w:sz w:val="18"/>
                <w:szCs w:val="18"/>
              </w:rPr>
            </w:pPr>
            <w:r>
              <w:rPr>
                <w:rFonts w:cs="Arial" w:ascii="Arial" w:hAnsi="Arial"/>
                <w:spacing w:val="-2"/>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1998</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1999</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2000</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2001</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А. Текущие операции</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eastAsia="Arial" w:cs="Arial"/>
                <w:spacing w:val="-2"/>
                <w:sz w:val="18"/>
                <w:szCs w:val="18"/>
              </w:rPr>
            </w:pPr>
            <w:r>
              <w:rPr>
                <w:rFonts w:eastAsia="Arial"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eastAsia="Arial" w:cs="Arial"/>
                <w:spacing w:val="-2"/>
                <w:sz w:val="18"/>
                <w:szCs w:val="18"/>
              </w:rPr>
            </w:pPr>
            <w:r>
              <w:rPr>
                <w:rFonts w:eastAsia="Arial"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eastAsia="Arial" w:cs="Arial"/>
                <w:spacing w:val="-2"/>
                <w:sz w:val="18"/>
                <w:szCs w:val="18"/>
              </w:rPr>
            </w:pPr>
            <w:r>
              <w:rPr>
                <w:rFonts w:eastAsia="Arial"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Экспорт</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277,9</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298,8</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1.346,6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625,7</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Импорт</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712,4</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622,5</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3.245,2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3.407,3</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1. Сальдо торгового баланса</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434,5</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323,7</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898,6</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781,6</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Переводы от иорданских граждан из-за границы</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947,0</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1.035,2</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1.168,2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1.289,0</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Доходы от туризма</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98,1</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312,1</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38,1</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98,3</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Доходы от инвестиции</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97,9</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09,6</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18,8</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6,3</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Прочие услуги и трансферты</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43,4</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0,9</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58,0</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31,1</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2. Сальдо баланса товаров и услуг</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243,9</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106,9</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453,1</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256,9</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Текущие трансферты, государственные и частные</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259,4</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394,0</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494,6</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297,0</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4"/>
                <w:sz w:val="18"/>
                <w:szCs w:val="18"/>
              </w:rPr>
              <w:t>3. Сальдо баланса по текущим операциям</w:t>
            </w:r>
            <w:r>
              <w:rPr>
                <w:rFonts w:cs="Arial" w:ascii="Arial" w:hAnsi="Arial"/>
                <w:spacing w:val="-4"/>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15,5</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287,1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41,5</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40,1</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Б. Движение капитала</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eastAsia="Arial" w:cs="Arial"/>
                <w:spacing w:val="-2"/>
                <w:sz w:val="18"/>
                <w:szCs w:val="18"/>
              </w:rPr>
            </w:pPr>
            <w:r>
              <w:rPr>
                <w:rFonts w:eastAsia="Arial"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eastAsia="Arial" w:cs="Arial"/>
                <w:spacing w:val="-2"/>
                <w:sz w:val="18"/>
                <w:szCs w:val="18"/>
              </w:rPr>
            </w:pPr>
            <w:r>
              <w:rPr>
                <w:rFonts w:eastAsia="Arial"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eastAsia="Arial" w:cs="Arial"/>
                <w:spacing w:val="-2"/>
                <w:sz w:val="18"/>
                <w:szCs w:val="18"/>
              </w:rPr>
            </w:pPr>
            <w:r>
              <w:rPr>
                <w:rFonts w:eastAsia="Arial"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eastAsia="Arial" w:cs="Arial"/>
                <w:spacing w:val="-2"/>
                <w:sz w:val="18"/>
                <w:szCs w:val="18"/>
              </w:rPr>
            </w:pPr>
            <w:r>
              <w:rPr>
                <w:rFonts w:eastAsia="Arial"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государственного</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65,5</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35,6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19,8</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62,1</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частного</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70,8</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168,9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627,9</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4,4</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4. Сальдо баланса движения капитала</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205,3</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133,3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408,1</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hd w:fill="FFFFFF" w:val="clear"/>
              <w:jc w:val="right"/>
              <w:rPr/>
            </w:pPr>
            <w:r>
              <w:rPr>
                <w:rFonts w:cs="Arial" w:ascii="Arial" w:hAnsi="Arial"/>
                <w:color w:val="000000"/>
                <w:spacing w:val="-2"/>
                <w:sz w:val="18"/>
                <w:szCs w:val="18"/>
              </w:rPr>
              <w:t>-86,5</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В. Ошибки и пропуски</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304,9</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20,9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23,6</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5,5</w:t>
            </w:r>
            <w:r>
              <w:rPr>
                <w:rFonts w:cs="Arial" w:ascii="Arial" w:hAnsi="Arial"/>
                <w:spacing w:val="-2"/>
                <w:sz w:val="18"/>
                <w:szCs w:val="18"/>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5. Сальдо платежного баланса</w:t>
            </w:r>
            <w:r>
              <w:rPr>
                <w:rFonts w:cs="Arial" w:ascii="Arial" w:hAnsi="Arial"/>
                <w:spacing w:val="-2"/>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84,1</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rFonts w:ascii="Arial" w:hAnsi="Arial" w:cs="Arial"/>
                <w:spacing w:val="-2"/>
                <w:sz w:val="18"/>
                <w:szCs w:val="18"/>
              </w:rPr>
            </w:pPr>
            <w:r>
              <w:rPr>
                <w:rFonts w:cs="Arial" w:ascii="Arial" w:hAnsi="Arial"/>
                <w:color w:val="000000"/>
                <w:spacing w:val="-2"/>
                <w:sz w:val="18"/>
                <w:szCs w:val="18"/>
              </w:rPr>
              <w:t xml:space="preserve">441,3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673,2</w:t>
            </w:r>
            <w:r>
              <w:rPr>
                <w:rFonts w:cs="Arial" w:ascii="Arial" w:hAnsi="Arial"/>
                <w:spacing w:val="-2"/>
                <w:sz w:val="18"/>
                <w:szCs w:val="18"/>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hd w:fill="FFFFFF" w:val="clear"/>
              <w:jc w:val="right"/>
              <w:rPr/>
            </w:pPr>
            <w:r>
              <w:rPr>
                <w:rFonts w:cs="Arial" w:ascii="Arial" w:hAnsi="Arial"/>
                <w:color w:val="000000"/>
                <w:spacing w:val="-2"/>
                <w:sz w:val="18"/>
                <w:szCs w:val="18"/>
              </w:rPr>
              <w:t>-20,9</w:t>
            </w:r>
            <w:r>
              <w:rPr>
                <w:rFonts w:cs="Arial" w:ascii="Arial" w:hAnsi="Arial"/>
                <w:spacing w:val="-2"/>
                <w:sz w:val="18"/>
                <w:szCs w:val="18"/>
              </w:rPr>
              <w:t xml:space="preserve"> </w:t>
            </w:r>
          </w:p>
        </w:tc>
      </w:tr>
    </w:tbl>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Торговый баланс Иордании на протяжении многих лет сводится с дефицитом (доля последнего в ВВП несколько снизилась – с 31,2% в 1997 г. до 28,5% в 2001 г.). Дефицит торгового баланса компенсируется довольно большим положительным сальдо баланса услуг, самой значительной статьей в котором являются поступления от иорданских граждан, работающих за рубежом, а также доходы от туризма. Так, в 2000 г. за счет притока финансовых средств в рамках баланса услуг было скомпенсировано 76,1% дефицита внешней торговли, а в 2001 г. – 85,6%. Сальдо текущего баланса в последние годы было положительным, тогда как в 1995–96 гг. его дефицит составлял 220–260 млн. И.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Баланс движения капитала, имевший в 2000 г. положительное сальдо в объеме более 408 млн. И.Д., в 2001 г. был сведен с дефицитом в 86,5 млн. И.Д. Причинами этого стало, во-первых, резкое сокращение чистого притока иностранных прямых инвестиций (с 554,6 млн. И.Д. до 55,6 млн. И.Д.) в результате медленной приватизации экономики; во-вторых, дефицит в движении портфельных инвестиций (-102,9 млн. И.Д.), вызванный большим объемом продаж акций иностранными держателями через фондовую биржу.</w:t>
      </w:r>
    </w:p>
    <w:p>
      <w:pPr>
        <w:pStyle w:val="Normal"/>
        <w:shd w:fill="FFFFFF" w:val="clear"/>
        <w:ind w:firstLine="284"/>
        <w:jc w:val="both"/>
        <w:rPr/>
      </w:pPr>
      <w:r>
        <w:rPr>
          <w:rFonts w:cs="Arial" w:ascii="Arial" w:hAnsi="Arial"/>
          <w:color w:val="000000"/>
          <w:spacing w:val="2"/>
          <w:sz w:val="18"/>
          <w:szCs w:val="18"/>
        </w:rPr>
        <w:t>Общий дефицит платежного баланса в 2001 г. составил 20,9 млн. И.Д. Эта сумма была профинансирована за счет превышения объема средств, полученных за счет отсрочки выплат по внешнему долгу и перевода части долговых обязательств в акции (160,2 млн. И.Д.) над величиной иностранных активов банковской системы и выплат процентов по долгам МВФ и Арабскому валютному фонду (-139,3 млн. И.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Внешняя торговля.</w:t>
      </w:r>
    </w:p>
    <w:p>
      <w:pPr>
        <w:pStyle w:val="Normal"/>
        <w:shd w:fill="FFFFFF" w:val="clear"/>
        <w:ind w:firstLine="284"/>
        <w:jc w:val="both"/>
        <w:rPr/>
      </w:pPr>
      <w:r>
        <w:rPr>
          <w:rFonts w:cs="Arial" w:ascii="Arial" w:hAnsi="Arial"/>
          <w:color w:val="000000"/>
          <w:spacing w:val="4"/>
          <w:sz w:val="18"/>
          <w:szCs w:val="18"/>
        </w:rPr>
        <w:t>Внешняя торговля традиционно имеет очень большое значение для экономики Иордании. Не обладая собственными запасами углеводородного сырья, страна целиком удовлетворяет внутренние потребности в топливе за счет его импорта. Кроме того, ввозится значительная часть необходимого продовольствия, машин и оборудования, а в последнее время – сырья и полуфабрикатов для развивающихся экспорториентированных отраслей промышленности. Основной товар, который Иордания поставляла на международные рынки – фосфориты и калийные соли – не теряет своего значения и в настоящее время, однако все больший вес приобретают продукты переработки минерального сырья (удобрения и др.химикаты), сельскохозяйственная продукция, а также текстильные и фармацевтические товары, производимые активно растущей национальной промышленностью.</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pPr>
      <w:r>
        <w:rPr>
          <w:rFonts w:cs="Arial" w:ascii="Arial" w:hAnsi="Arial"/>
          <w:color w:val="000000"/>
          <w:spacing w:val="6"/>
          <w:sz w:val="18"/>
          <w:szCs w:val="18"/>
        </w:rPr>
        <w:t>Таблица 2</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Удельный вес внешней торговли в ВВП Иордании (%).</w:t>
      </w:r>
    </w:p>
    <w:tbl>
      <w:tblPr>
        <w:tblW w:w="5000" w:type="pct"/>
        <w:jc w:val="left"/>
        <w:tblInd w:w="-45" w:type="dxa"/>
        <w:tblLayout w:type="fixed"/>
        <w:tblCellMar>
          <w:top w:w="0" w:type="dxa"/>
          <w:left w:w="40" w:type="dxa"/>
          <w:bottom w:w="0" w:type="dxa"/>
          <w:right w:w="40" w:type="dxa"/>
        </w:tblCellMar>
      </w:tblPr>
      <w:tblGrid>
        <w:gridCol w:w="2415"/>
        <w:gridCol w:w="786"/>
        <w:gridCol w:w="787"/>
        <w:gridCol w:w="787"/>
        <w:gridCol w:w="787"/>
        <w:gridCol w:w="787"/>
      </w:tblGrid>
      <w:tr>
        <w:trPr/>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81</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1</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7</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1</w:t>
            </w:r>
          </w:p>
        </w:tc>
      </w:tr>
      <w:tr>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Экспорт (вместе</w:t>
              <w:br/>
              <w:t>с реэкспортом)</w:t>
            </w:r>
            <w:r>
              <w:rPr>
                <w:rFonts w:cs="Arial" w:ascii="Arial" w:hAnsi="Arial"/>
                <w:spacing w:val="6"/>
                <w:sz w:val="18"/>
                <w:szCs w:val="18"/>
              </w:rPr>
              <w:t xml:space="preserve"> </w:t>
            </w:r>
          </w:p>
        </w:tc>
        <w:tc>
          <w:tcPr>
            <w:tcW w:w="7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43,0</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59,5</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48,8</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41,8</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43,6</w:t>
            </w:r>
          </w:p>
        </w:tc>
      </w:tr>
      <w:tr>
        <w:trPr/>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мпорт</w:t>
            </w:r>
            <w:r>
              <w:rPr>
                <w:rFonts w:cs="Arial" w:ascii="Arial" w:hAnsi="Arial"/>
                <w:spacing w:val="6"/>
                <w:sz w:val="18"/>
                <w:szCs w:val="18"/>
              </w:rPr>
              <w:t xml:space="preserve"> </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97,2</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82,8</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70,8</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67,7</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69,8</w:t>
            </w:r>
          </w:p>
        </w:tc>
      </w:tr>
    </w:tbl>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Темпы роста ВВП, экспорта и импорта Иордании (%).</w:t>
      </w:r>
    </w:p>
    <w:tbl>
      <w:tblPr>
        <w:tblW w:w="5000" w:type="pct"/>
        <w:jc w:val="left"/>
        <w:tblInd w:w="-45" w:type="dxa"/>
        <w:tblLayout w:type="fixed"/>
        <w:tblCellMar>
          <w:top w:w="0" w:type="dxa"/>
          <w:left w:w="40" w:type="dxa"/>
          <w:bottom w:w="0" w:type="dxa"/>
          <w:right w:w="40" w:type="dxa"/>
        </w:tblCellMar>
      </w:tblPr>
      <w:tblGrid>
        <w:gridCol w:w="1480"/>
        <w:gridCol w:w="1217"/>
        <w:gridCol w:w="1218"/>
        <w:gridCol w:w="1217"/>
        <w:gridCol w:w="1217"/>
      </w:tblGrid>
      <w:tr>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81–199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1–200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1</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ВВП</w:t>
            </w:r>
            <w:r>
              <w:rPr>
                <w:rFonts w:cs="Arial" w:ascii="Arial" w:hAnsi="Arial"/>
                <w:spacing w:val="6"/>
                <w:sz w:val="18"/>
                <w:szCs w:val="18"/>
              </w:rPr>
              <w:t xml:space="preserve">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4,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4,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4,2</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Экспорт</w:t>
            </w:r>
            <w:r>
              <w:rPr>
                <w:rFonts w:cs="Arial" w:ascii="Arial" w:hAnsi="Arial"/>
                <w:spacing w:val="6"/>
                <w:sz w:val="18"/>
                <w:szCs w:val="18"/>
              </w:rPr>
              <w:t xml:space="preserve">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4,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7,9</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мпорт</w:t>
            </w:r>
            <w:r>
              <w:rPr>
                <w:rFonts w:cs="Arial" w:ascii="Arial" w:hAnsi="Arial"/>
                <w:spacing w:val="6"/>
                <w:sz w:val="18"/>
                <w:szCs w:val="18"/>
              </w:rPr>
              <w:t xml:space="preserve">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0,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4,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3,4</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spacing w:lineRule="exact" w:line="240"/>
        <w:ind w:firstLine="284"/>
        <w:jc w:val="both"/>
        <w:rPr>
          <w:rFonts w:ascii="Arial" w:hAnsi="Arial" w:cs="Arial"/>
          <w:spacing w:val="6"/>
          <w:sz w:val="18"/>
          <w:szCs w:val="18"/>
        </w:rPr>
      </w:pPr>
      <w:r>
        <w:rPr>
          <w:rFonts w:cs="Arial" w:ascii="Arial" w:hAnsi="Arial"/>
          <w:color w:val="000000"/>
          <w:spacing w:val="6"/>
          <w:sz w:val="18"/>
          <w:szCs w:val="18"/>
        </w:rPr>
        <w:t>В период 1981–91 гг. наблюдался особенно быстрый рост экспорта, обгонявший рост ВВП Иордании, в связи с чем к 1991 г. доля экспорта в ВВП возросла и превысила 59%. В последующие годы доля экспорта в ВВП сокращалась, однако не опускалась ниже 40%, а в 2001 г. произошло даже увеличение удельного веса экспорта. Импорт имеет постоянную тенденцию к снижению, темпы его роста на протяжении 20 лет отставали от темпов роста ВВП, за исключением 2000 г., в результате чего в 2001 г. наблюдалось возрастание удельного веса импорта в ВВП страны. Следует отметить, что по данным национальной статистики, в отличие от цифр, взятых из международной статистики, доля экспорта и импорта в ВВП страны значительно ниже (22,4% и 54,4% з 2000 г.).</w:t>
      </w:r>
    </w:p>
    <w:p>
      <w:pPr>
        <w:pStyle w:val="Normal"/>
        <w:shd w:fill="FFFFFF" w:val="clear"/>
        <w:spacing w:lineRule="exact" w:line="240"/>
        <w:ind w:firstLine="284"/>
        <w:jc w:val="both"/>
        <w:rPr>
          <w:rFonts w:ascii="Arial" w:hAnsi="Arial" w:cs="Arial"/>
          <w:spacing w:val="6"/>
          <w:sz w:val="18"/>
          <w:szCs w:val="18"/>
        </w:rPr>
      </w:pPr>
      <w:r>
        <w:rPr>
          <w:rFonts w:cs="Arial" w:ascii="Arial" w:hAnsi="Arial"/>
          <w:color w:val="000000"/>
          <w:spacing w:val="6"/>
          <w:sz w:val="18"/>
          <w:szCs w:val="18"/>
        </w:rPr>
        <w:t>Данные о стоимостных объемах внешней торговли Иордании за последние годы приводятся в таблице 4.</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4</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Внешняя торговля Иордании (млн. И.Д.)</w:t>
      </w:r>
    </w:p>
    <w:tbl>
      <w:tblPr>
        <w:tblW w:w="5000" w:type="pct"/>
        <w:jc w:val="left"/>
        <w:tblInd w:w="-45" w:type="dxa"/>
        <w:tblLayout w:type="fixed"/>
        <w:tblCellMar>
          <w:top w:w="0" w:type="dxa"/>
          <w:left w:w="40" w:type="dxa"/>
          <w:bottom w:w="0" w:type="dxa"/>
          <w:right w:w="40" w:type="dxa"/>
        </w:tblCellMar>
      </w:tblPr>
      <w:tblGrid>
        <w:gridCol w:w="1140"/>
        <w:gridCol w:w="1069"/>
        <w:gridCol w:w="1089"/>
        <w:gridCol w:w="3051"/>
      </w:tblGrid>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Экспорт</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Импорт</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Дефицит внешней торговли</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997 г.</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1.067,2</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2.918,1</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3" w:right="1105" w:firstLine="709"/>
              <w:jc w:val="right"/>
              <w:rPr>
                <w:rFonts w:ascii="Arial" w:hAnsi="Arial" w:cs="Arial"/>
                <w:spacing w:val="6"/>
                <w:sz w:val="18"/>
                <w:szCs w:val="18"/>
              </w:rPr>
            </w:pPr>
            <w:r>
              <w:rPr>
                <w:rFonts w:cs="Arial" w:ascii="Arial" w:hAnsi="Arial"/>
                <w:color w:val="000000"/>
                <w:spacing w:val="6"/>
                <w:sz w:val="18"/>
                <w:szCs w:val="18"/>
              </w:rPr>
              <w:t>1.850,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998 г.</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1.046,4</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2.714,4</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3" w:right="1105" w:firstLine="709"/>
              <w:jc w:val="right"/>
              <w:rPr>
                <w:rFonts w:ascii="Arial" w:hAnsi="Arial" w:cs="Arial"/>
                <w:spacing w:val="6"/>
                <w:sz w:val="18"/>
                <w:szCs w:val="18"/>
              </w:rPr>
            </w:pPr>
            <w:r>
              <w:rPr>
                <w:rFonts w:cs="Arial" w:ascii="Arial" w:hAnsi="Arial"/>
                <w:color w:val="000000"/>
                <w:spacing w:val="6"/>
                <w:sz w:val="18"/>
                <w:szCs w:val="18"/>
              </w:rPr>
              <w:t>1.668,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999 г.</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1.051,4</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2.635,2</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3" w:right="1105" w:firstLine="709"/>
              <w:jc w:val="right"/>
              <w:rPr>
                <w:rFonts w:ascii="Arial" w:hAnsi="Arial" w:cs="Arial"/>
                <w:spacing w:val="6"/>
                <w:sz w:val="18"/>
                <w:szCs w:val="18"/>
              </w:rPr>
            </w:pPr>
            <w:r>
              <w:rPr>
                <w:rFonts w:cs="Arial" w:ascii="Arial" w:hAnsi="Arial"/>
                <w:color w:val="000000"/>
                <w:spacing w:val="6"/>
                <w:sz w:val="18"/>
                <w:szCs w:val="18"/>
              </w:rPr>
              <w:t>1.583,8</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000 г.</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1.080,8</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3.259,4</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3" w:right="1105" w:firstLine="709"/>
              <w:jc w:val="right"/>
              <w:rPr>
                <w:rFonts w:ascii="Arial" w:hAnsi="Arial" w:cs="Arial"/>
                <w:spacing w:val="6"/>
                <w:sz w:val="18"/>
                <w:szCs w:val="18"/>
              </w:rPr>
            </w:pPr>
            <w:r>
              <w:rPr>
                <w:rFonts w:cs="Arial" w:ascii="Arial" w:hAnsi="Arial"/>
                <w:color w:val="000000"/>
                <w:spacing w:val="6"/>
                <w:sz w:val="18"/>
                <w:szCs w:val="18"/>
              </w:rPr>
              <w:t>2.178,6</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2001 г.</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1.351,7</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jc w:val="right"/>
              <w:rPr>
                <w:rFonts w:ascii="Arial" w:hAnsi="Arial" w:cs="Arial"/>
                <w:spacing w:val="6"/>
                <w:sz w:val="18"/>
                <w:szCs w:val="18"/>
              </w:rPr>
            </w:pPr>
            <w:r>
              <w:rPr>
                <w:rFonts w:cs="Arial" w:ascii="Arial" w:hAnsi="Arial"/>
                <w:color w:val="000000"/>
                <w:spacing w:val="6"/>
                <w:sz w:val="18"/>
                <w:szCs w:val="18"/>
              </w:rPr>
              <w:t>3.434,5</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3" w:right="1105" w:firstLine="709"/>
              <w:jc w:val="right"/>
              <w:rPr>
                <w:rFonts w:ascii="Arial" w:hAnsi="Arial" w:cs="Arial"/>
                <w:spacing w:val="6"/>
                <w:sz w:val="18"/>
                <w:szCs w:val="18"/>
              </w:rPr>
            </w:pPr>
            <w:r>
              <w:rPr>
                <w:rFonts w:cs="Arial" w:ascii="Arial" w:hAnsi="Arial"/>
                <w:color w:val="000000"/>
                <w:spacing w:val="6"/>
                <w:sz w:val="18"/>
                <w:szCs w:val="18"/>
              </w:rPr>
              <w:t>2.082,8</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spacing w:lineRule="exact" w:line="220"/>
        <w:ind w:firstLine="284"/>
        <w:jc w:val="both"/>
        <w:rPr>
          <w:rFonts w:ascii="Arial" w:hAnsi="Arial" w:cs="Arial"/>
          <w:spacing w:val="12"/>
          <w:sz w:val="18"/>
          <w:szCs w:val="18"/>
        </w:rPr>
      </w:pPr>
      <w:r>
        <w:rPr>
          <w:rFonts w:cs="Arial" w:ascii="Arial" w:hAnsi="Arial"/>
          <w:color w:val="000000"/>
          <w:spacing w:val="12"/>
          <w:sz w:val="18"/>
          <w:szCs w:val="18"/>
        </w:rPr>
        <w:t>Наблюдается постоянное и возрастающее превышение импорта над</w:t>
      </w:r>
      <w:r>
        <w:rPr>
          <w:rFonts w:cs="Arial" w:ascii="Arial" w:hAnsi="Arial"/>
          <w:spacing w:val="12"/>
          <w:sz w:val="18"/>
          <w:szCs w:val="18"/>
        </w:rPr>
        <w:t xml:space="preserve"> </w:t>
      </w:r>
      <w:r>
        <w:rPr>
          <w:rFonts w:cs="Arial" w:ascii="Arial" w:hAnsi="Arial"/>
          <w:color w:val="000000"/>
          <w:spacing w:val="12"/>
          <w:sz w:val="18"/>
          <w:szCs w:val="18"/>
        </w:rPr>
        <w:t>экспортом, т.е. дефицит во внешней торговле товарами. Увеличение дефицита происходило не только в последние годы, но и в предыдущий период: в 1980 г. импорт превышал экспорт на 544,4 млн. И.Д., в 1985 г. – на 763,6 млн. И.Д., в 1990 г. – уже на 1.019,7 млн. И.Д., в 1995 г. – на 1.349,2 млн. И.Д. В 2000 г. дефицит во внешней торговле перешел за отметку в 2 млрд. И.Д. и превысил в 1,5 раза стоимость экспорта. Подобная ситуация заметно осложняет финансовое положение страны, поскольку вызывает необходимость изыскивать дополнительные средства для оплаты ввозимых товаров.</w:t>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5</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Товарная структура экспорта Иордании</w:t>
      </w:r>
    </w:p>
    <w:tbl>
      <w:tblPr>
        <w:tblW w:w="5000" w:type="pct"/>
        <w:jc w:val="left"/>
        <w:tblInd w:w="-45" w:type="dxa"/>
        <w:tblLayout w:type="fixed"/>
        <w:tblCellMar>
          <w:top w:w="0" w:type="dxa"/>
          <w:left w:w="40" w:type="dxa"/>
          <w:bottom w:w="0" w:type="dxa"/>
          <w:right w:w="40" w:type="dxa"/>
        </w:tblCellMar>
      </w:tblPr>
      <w:tblGrid>
        <w:gridCol w:w="2978"/>
        <w:gridCol w:w="841"/>
        <w:gridCol w:w="839"/>
        <w:gridCol w:w="843"/>
        <w:gridCol w:w="848"/>
      </w:tblGrid>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Статьи экспорта</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1997 г.</w:t>
            </w:r>
          </w:p>
        </w:tc>
        <w:tc>
          <w:tcPr>
            <w:tcW w:w="1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2000 г.</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pacing w:val="-2"/>
                <w:sz w:val="18"/>
                <w:szCs w:val="18"/>
              </w:rPr>
            </w:pPr>
            <w:r>
              <w:rPr>
                <w:rFonts w:cs="Arial" w:ascii="Arial" w:hAnsi="Arial"/>
                <w:spacing w:val="-2"/>
                <w:sz w:val="18"/>
                <w:szCs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стоимость млн. И.Д.</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Доля</w:t>
            </w:r>
            <w:r>
              <w:rPr>
                <w:rFonts w:cs="Arial" w:ascii="Arial" w:hAnsi="Arial"/>
                <w:color w:val="000000"/>
                <w:spacing w:val="-2"/>
                <w:sz w:val="18"/>
                <w:szCs w:val="18"/>
                <w:lang w:val="en-US"/>
              </w:rPr>
              <w:t xml:space="preserve"> </w:t>
            </w:r>
            <w:r>
              <w:rPr>
                <w:rFonts w:cs="Arial" w:ascii="Arial" w:hAnsi="Arial"/>
                <w:color w:val="000000"/>
                <w:spacing w:val="-2"/>
                <w:sz w:val="18"/>
                <w:szCs w:val="18"/>
              </w:rPr>
              <w:t>во всем экспорте,</w:t>
            </w:r>
            <w:r>
              <w:rPr>
                <w:rFonts w:cs="Arial" w:ascii="Arial" w:hAnsi="Arial"/>
                <w:color w:val="000000"/>
                <w:spacing w:val="-2"/>
                <w:sz w:val="18"/>
                <w:szCs w:val="18"/>
                <w:lang w:val="en-US"/>
              </w:rPr>
              <w:t xml:space="preserve"> </w:t>
            </w:r>
            <w:r>
              <w:rPr>
                <w:rFonts w:cs="Arial" w:ascii="Arial" w:hAnsi="Arial"/>
                <w:color w:val="000000"/>
                <w:spacing w:val="-2"/>
                <w:sz w:val="18"/>
                <w:szCs w:val="18"/>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стоимость млн. И.Д.</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Доля</w:t>
            </w:r>
            <w:r>
              <w:rPr>
                <w:rFonts w:cs="Arial" w:ascii="Arial" w:hAnsi="Arial"/>
                <w:color w:val="000000"/>
                <w:spacing w:val="-2"/>
                <w:sz w:val="18"/>
                <w:szCs w:val="18"/>
                <w:lang w:val="en-US"/>
              </w:rPr>
              <w:t xml:space="preserve"> </w:t>
            </w:r>
            <w:r>
              <w:rPr>
                <w:rFonts w:cs="Arial" w:ascii="Arial" w:hAnsi="Arial"/>
                <w:color w:val="000000"/>
                <w:spacing w:val="-2"/>
                <w:sz w:val="18"/>
                <w:szCs w:val="18"/>
              </w:rPr>
              <w:t>во всем экспорте,</w:t>
            </w:r>
            <w:r>
              <w:rPr>
                <w:rFonts w:cs="Arial" w:ascii="Arial" w:hAnsi="Arial"/>
                <w:color w:val="000000"/>
                <w:spacing w:val="-2"/>
                <w:sz w:val="18"/>
                <w:szCs w:val="18"/>
                <w:lang w:val="en-US"/>
              </w:rPr>
              <w:t xml:space="preserve"> </w:t>
            </w:r>
            <w:r>
              <w:rPr>
                <w:rFonts w:cs="Arial" w:ascii="Arial" w:hAnsi="Arial"/>
                <w:color w:val="000000"/>
                <w:spacing w:val="-2"/>
                <w:sz w:val="18"/>
                <w:szCs w:val="18"/>
              </w:rPr>
              <w:t>%</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2"/>
                <w:sz w:val="18"/>
                <w:szCs w:val="18"/>
              </w:rPr>
            </w:pPr>
            <w:r>
              <w:rPr>
                <w:rFonts w:cs="Arial" w:ascii="Arial" w:hAnsi="Arial"/>
                <w:color w:val="000000"/>
                <w:spacing w:val="-2"/>
                <w:sz w:val="18"/>
                <w:szCs w:val="18"/>
              </w:rPr>
              <w:t xml:space="preserve">1. Продовольствие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81,3</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6,9</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16,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0,8</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в том числе:</w:t>
              <w:br/>
              <w:t>овощи, фрукты</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91,5</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71,8</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2. Напитки, табак</w:t>
              <w:br/>
              <w:t>и табачные изделия</w:t>
            </w:r>
            <w:r>
              <w:rPr>
                <w:rFonts w:cs="Arial" w:ascii="Arial" w:hAnsi="Arial"/>
                <w:spacing w:val="-2"/>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3,7</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8,6</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0,8</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2"/>
                <w:sz w:val="18"/>
                <w:szCs w:val="18"/>
              </w:rPr>
            </w:pPr>
            <w:r>
              <w:rPr>
                <w:rFonts w:cs="Arial" w:ascii="Arial" w:hAnsi="Arial"/>
                <w:color w:val="000000"/>
                <w:spacing w:val="-2"/>
                <w:sz w:val="18"/>
                <w:szCs w:val="18"/>
              </w:rPr>
              <w:t>3. Минеральное сырье</w:t>
            </w:r>
            <w:r>
              <w:rPr>
                <w:rFonts w:cs="Arial" w:ascii="Arial" w:hAnsi="Arial"/>
                <w:color w:val="000000"/>
                <w:spacing w:val="-2"/>
                <w:sz w:val="18"/>
                <w:szCs w:val="18"/>
                <w:lang w:val="en-US"/>
              </w:rPr>
              <w:br/>
            </w:r>
            <w:r>
              <w:rPr>
                <w:rFonts w:cs="Arial" w:ascii="Arial" w:hAnsi="Arial"/>
                <w:color w:val="000000"/>
                <w:spacing w:val="-2"/>
                <w:sz w:val="18"/>
                <w:szCs w:val="18"/>
              </w:rPr>
              <w:t xml:space="preserve">(кроме топлива)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br/>
              <w:t>258,5</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br/>
              <w:t>24,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br/>
              <w:t>249,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br/>
              <w:t>23,1</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18"/>
                <w:szCs w:val="18"/>
              </w:rPr>
            </w:pPr>
            <w:r>
              <w:rPr>
                <w:rFonts w:cs="Arial" w:ascii="Arial" w:hAnsi="Arial"/>
                <w:color w:val="000000"/>
                <w:spacing w:val="-2"/>
                <w:sz w:val="18"/>
                <w:szCs w:val="18"/>
              </w:rPr>
              <w:t>в том числе:</w:t>
              <w:br/>
              <w:t xml:space="preserve">фосфориты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ind w:right="92" w:hanging="0"/>
              <w:jc w:val="right"/>
              <w:rPr>
                <w:spacing w:val="-2"/>
                <w:sz w:val="18"/>
                <w:szCs w:val="18"/>
              </w:rPr>
            </w:pPr>
            <w:r>
              <w:rPr>
                <w:rFonts w:cs="Arial" w:ascii="Arial" w:hAnsi="Arial"/>
                <w:color w:val="000000"/>
                <w:spacing w:val="-2"/>
                <w:sz w:val="18"/>
                <w:szCs w:val="18"/>
                <w:lang w:val="en-US"/>
              </w:rPr>
              <w:br/>
            </w:r>
            <w:r>
              <w:rPr>
                <w:rFonts w:cs="Arial" w:ascii="Arial" w:hAnsi="Arial"/>
                <w:color w:val="000000"/>
                <w:spacing w:val="-2"/>
                <w:sz w:val="18"/>
                <w:szCs w:val="18"/>
              </w:rPr>
              <w:t>134,5</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90,9</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калийные соли</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98,6</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138,1</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4. Масла, жиры, растительные и животные</w:t>
            </w:r>
            <w:r>
              <w:rPr>
                <w:rFonts w:cs="Arial" w:ascii="Arial" w:hAnsi="Arial"/>
                <w:spacing w:val="-2"/>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86,7</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8,1</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44,7</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4,1</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2"/>
                <w:sz w:val="18"/>
                <w:szCs w:val="18"/>
              </w:rPr>
            </w:pPr>
            <w:r>
              <w:rPr>
                <w:rFonts w:cs="Arial" w:ascii="Arial" w:hAnsi="Arial"/>
                <w:color w:val="000000"/>
                <w:spacing w:val="-2"/>
                <w:sz w:val="18"/>
                <w:szCs w:val="18"/>
              </w:rPr>
              <w:t>5. Продукция</w:t>
            </w:r>
            <w:r>
              <w:rPr>
                <w:rFonts w:cs="Arial" w:ascii="Arial" w:hAnsi="Arial"/>
                <w:color w:val="000000"/>
                <w:spacing w:val="-2"/>
                <w:sz w:val="18"/>
                <w:szCs w:val="18"/>
                <w:lang w:val="en-US"/>
              </w:rPr>
              <w:br/>
            </w:r>
            <w:r>
              <w:rPr>
                <w:rFonts w:cs="Arial" w:ascii="Arial" w:hAnsi="Arial"/>
                <w:color w:val="000000"/>
                <w:spacing w:val="-2"/>
                <w:sz w:val="18"/>
                <w:szCs w:val="18"/>
              </w:rPr>
              <w:t xml:space="preserve">химической промышленности,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lang w:val="en-US"/>
              </w:rPr>
              <w:br/>
            </w:r>
            <w:r>
              <w:rPr>
                <w:rFonts w:cs="Arial" w:ascii="Arial" w:hAnsi="Arial"/>
                <w:color w:val="000000"/>
                <w:spacing w:val="-2"/>
                <w:sz w:val="18"/>
                <w:szCs w:val="18"/>
              </w:rPr>
              <w:t>335,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br/>
              <w:t>31,4</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br/>
              <w:t>347,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br/>
              <w:t>34,4</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в том числе фармацевтические товары</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pPr>
            <w:r>
              <w:rPr>
                <w:rFonts w:cs="Arial" w:ascii="Arial" w:hAnsi="Arial"/>
                <w:color w:val="000000"/>
                <w:spacing w:val="-2"/>
                <w:sz w:val="18"/>
                <w:szCs w:val="18"/>
              </w:rPr>
              <w:br/>
              <w:t>132,6</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pPr>
            <w:r>
              <w:rPr>
                <w:rFonts w:cs="Arial" w:ascii="Arial" w:hAnsi="Arial"/>
                <w:color w:val="000000"/>
                <w:spacing w:val="-2"/>
                <w:sz w:val="18"/>
                <w:szCs w:val="18"/>
              </w:rPr>
              <w:br/>
              <w:t>110,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удобрения</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95,5</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59,8</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2"/>
                <w:sz w:val="18"/>
                <w:szCs w:val="18"/>
              </w:rPr>
            </w:pPr>
            <w:r>
              <w:rPr>
                <w:rFonts w:cs="Arial" w:ascii="Arial" w:hAnsi="Arial"/>
                <w:color w:val="000000"/>
                <w:spacing w:val="-2"/>
                <w:sz w:val="18"/>
                <w:szCs w:val="18"/>
              </w:rPr>
              <w:t xml:space="preserve">6. Обработанные изделия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1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0,3</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13,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0,5</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в том числе:</w:t>
              <w:br/>
              <w:t>бумага, картон</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pPr>
            <w:r>
              <w:rPr>
                <w:rFonts w:cs="Arial" w:ascii="Arial" w:hAnsi="Arial"/>
                <w:color w:val="000000"/>
                <w:spacing w:val="-2"/>
                <w:sz w:val="18"/>
                <w:szCs w:val="18"/>
              </w:rPr>
              <w:br/>
              <w:t>25,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pPr>
            <w:r>
              <w:rPr>
                <w:rFonts w:cs="Arial" w:ascii="Arial" w:hAnsi="Arial"/>
                <w:color w:val="000000"/>
                <w:spacing w:val="-2"/>
                <w:sz w:val="18"/>
                <w:szCs w:val="18"/>
              </w:rPr>
              <w:br/>
              <w:t>39,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цемент</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33,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color w:val="000000"/>
                <w:spacing w:val="-2"/>
                <w:sz w:val="18"/>
                <w:szCs w:val="18"/>
              </w:rPr>
            </w:pPr>
            <w:r>
              <w:rPr>
                <w:rFonts w:cs="Arial" w:ascii="Arial" w:hAnsi="Arial"/>
                <w:color w:val="000000"/>
                <w:spacing w:val="-2"/>
                <w:sz w:val="18"/>
                <w:szCs w:val="18"/>
              </w:rPr>
              <w:t>16,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92" w:hanging="0"/>
              <w:jc w:val="right"/>
              <w:rPr>
                <w:rFonts w:ascii="Arial" w:hAnsi="Arial" w:cs="Arial"/>
                <w:color w:val="000000"/>
                <w:spacing w:val="-2"/>
                <w:sz w:val="18"/>
                <w:szCs w:val="18"/>
              </w:rPr>
            </w:pPr>
            <w:r>
              <w:rPr>
                <w:rFonts w:cs="Arial" w:ascii="Arial" w:hAnsi="Arial"/>
                <w:color w:val="000000"/>
                <w:spacing w:val="-2"/>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7. Машины, оборудование</w:t>
            </w:r>
            <w:r>
              <w:rPr>
                <w:rFonts w:cs="Arial" w:ascii="Arial" w:hAnsi="Arial"/>
                <w:spacing w:val="-2"/>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34,7</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3,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69,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6,4</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8. Текстильные товары</w:t>
            </w:r>
            <w:r>
              <w:rPr>
                <w:rFonts w:cs="Arial" w:ascii="Arial" w:hAnsi="Arial"/>
                <w:spacing w:val="-2"/>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26,3</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2,5</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75,9</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7,0</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9. Прочее</w:t>
            </w:r>
            <w:r>
              <w:rPr>
                <w:rFonts w:cs="Arial" w:ascii="Arial" w:hAnsi="Arial"/>
                <w:spacing w:val="-2"/>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30,9</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3,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55,8</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2,9</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Всего</w:t>
            </w:r>
            <w:r>
              <w:rPr>
                <w:rFonts w:cs="Arial" w:ascii="Arial" w:hAnsi="Arial"/>
                <w:spacing w:val="-2"/>
                <w:sz w:val="18"/>
                <w:szCs w:val="18"/>
              </w:rPr>
              <w:t xml:space="preserve">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067,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00,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080,8</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2" w:hanging="0"/>
              <w:jc w:val="right"/>
              <w:rPr>
                <w:rFonts w:ascii="Arial" w:hAnsi="Arial" w:cs="Arial"/>
                <w:spacing w:val="-2"/>
                <w:sz w:val="18"/>
                <w:szCs w:val="18"/>
              </w:rPr>
            </w:pPr>
            <w:r>
              <w:rPr>
                <w:rFonts w:cs="Arial" w:ascii="Arial" w:hAnsi="Arial"/>
                <w:color w:val="000000"/>
                <w:spacing w:val="-2"/>
                <w:sz w:val="18"/>
                <w:szCs w:val="18"/>
              </w:rPr>
              <w:t>100,0</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z w:val="18"/>
          <w:szCs w:val="18"/>
        </w:rPr>
      </w:pPr>
      <w:r>
        <w:rPr>
          <w:rFonts w:cs="Arial" w:ascii="Arial" w:hAnsi="Arial"/>
          <w:color w:val="000000"/>
          <w:sz w:val="18"/>
          <w:szCs w:val="18"/>
        </w:rPr>
        <w:t>В экспорте Иордании 38% составляют продукция сельского хозяйства и сырьевые товары, 62% – обработанные изделия. При этом за 1995–2000 гг. удельный вес традиционного для страны экспортного товара – фосфоритов – немного снизился (с 10,5% до 8,4%), а доля калийных солей несколько возросла (с 12,1% до 14,7%). Доля в стоимости экспорта сельскохозяйственной продукции (в число которой входят овощи, фрукты) колеблется в соответствии с уровнем сельскохозяйственного производства в конкретные годы, оставаясь в пределах 17%(1997 г.) – 11% (2000 г.).</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категории «обработанные промышленные товары» преобладают бумага, картон и цемент. Особенно велика доля в стоимости экспорта продукции химической промышленности (она возросла с 30,1% в 1995 г. до 34,4% в 2000 г.). В ее составе заметно снизился удельный вес удобрений (с 11,3% всей стоимости экспорта в 1995 г. до 5,5% в 2000 г.), возросло значение фармацевтических товаров (самая высокая доля в экспорте – 12,4% – наблюдалась в 1997 г.).</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За последние годы возросла доля в экспорте таких товаров, как текстильные изделия (с 2,5% до 7,0% за 1997–2000 гг.) и машины и оборудование (с 3,2% до 6,4% за тот же период).</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Весьма важным фактом является некоторое увеличение удельного веса высокотехнологичной продукции с 5,7% до 8% за 1997–2000 гг. в общей массе промышленных изделий, однако этот показатель все еще низок.</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6</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Товарная структура импорта Иордании.</w:t>
      </w:r>
    </w:p>
    <w:tbl>
      <w:tblPr>
        <w:tblW w:w="5000" w:type="pct"/>
        <w:jc w:val="left"/>
        <w:tblInd w:w="-45" w:type="dxa"/>
        <w:tblLayout w:type="fixed"/>
        <w:tblCellMar>
          <w:top w:w="0" w:type="dxa"/>
          <w:left w:w="40" w:type="dxa"/>
          <w:bottom w:w="0" w:type="dxa"/>
          <w:right w:w="40" w:type="dxa"/>
        </w:tblCellMar>
      </w:tblPr>
      <w:tblGrid>
        <w:gridCol w:w="2699"/>
        <w:gridCol w:w="980"/>
        <w:gridCol w:w="840"/>
        <w:gridCol w:w="981"/>
        <w:gridCol w:w="849"/>
      </w:tblGrid>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Статьи импорта</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1997 г.</w:t>
            </w:r>
          </w:p>
        </w:tc>
        <w:tc>
          <w:tcPr>
            <w:tcW w:w="1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2000 г.</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color w:val="000000"/>
                <w:spacing w:val="-2"/>
                <w:sz w:val="18"/>
                <w:szCs w:val="18"/>
              </w:rPr>
            </w:pPr>
            <w:r>
              <w:rPr>
                <w:rFonts w:cs="Arial" w:ascii="Arial" w:hAnsi="Arial"/>
                <w:color w:val="000000"/>
                <w:spacing w:val="-2"/>
                <w:sz w:val="18"/>
                <w:szCs w:val="18"/>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pacing w:val="-2"/>
                <w:sz w:val="18"/>
                <w:szCs w:val="18"/>
              </w:rPr>
              <w:t>стоимость млн. И.</w:t>
            </w:r>
            <w:r>
              <w:rPr>
                <w:rFonts w:cs="Arial" w:ascii="Arial" w:hAnsi="Arial"/>
                <w:color w:val="000000"/>
                <w:spacing w:val="-2"/>
                <w:sz w:val="18"/>
                <w:szCs w:val="18"/>
                <w:lang w:val="en-US"/>
              </w:rPr>
              <w:t xml:space="preserve"> </w:t>
            </w:r>
            <w:r>
              <w:rPr>
                <w:rFonts w:cs="Arial" w:ascii="Arial" w:hAnsi="Arial"/>
                <w:color w:val="000000"/>
                <w:spacing w:val="-2"/>
                <w:sz w:val="18"/>
                <w:szCs w:val="18"/>
              </w:rPr>
              <w:t>Д.</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pacing w:val="-2"/>
                <w:sz w:val="18"/>
                <w:szCs w:val="18"/>
              </w:rPr>
              <w:t>доля во всем импорте,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pacing w:val="-2"/>
                <w:sz w:val="18"/>
                <w:szCs w:val="18"/>
              </w:rPr>
              <w:t>стоимость млн. И. Д.</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pacing w:val="-2"/>
                <w:sz w:val="18"/>
                <w:szCs w:val="18"/>
              </w:rPr>
              <w:t>доля во всем импорте, %</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2"/>
                <w:sz w:val="18"/>
                <w:szCs w:val="18"/>
              </w:rPr>
            </w:pPr>
            <w:r>
              <w:rPr>
                <w:rFonts w:cs="Arial" w:ascii="Arial" w:hAnsi="Arial"/>
                <w:color w:val="000000"/>
                <w:spacing w:val="-2"/>
                <w:sz w:val="18"/>
                <w:szCs w:val="18"/>
              </w:rPr>
              <w:t xml:space="preserve">1. Продовольствие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529,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8,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529,9</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6,2</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pacing w:val="-2"/>
                <w:sz w:val="18"/>
                <w:szCs w:val="18"/>
              </w:rPr>
            </w:pPr>
            <w:r>
              <w:rPr>
                <w:rFonts w:cs="Arial" w:ascii="Arial" w:hAnsi="Arial"/>
                <w:color w:val="000000"/>
                <w:spacing w:val="-2"/>
                <w:sz w:val="18"/>
                <w:szCs w:val="18"/>
              </w:rPr>
              <w:t>в том числе: пшеница</w:t>
              <w:br/>
              <w:t>и пшеничная мука</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76,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2" w:hanging="0"/>
              <w:jc w:val="right"/>
              <w:rPr>
                <w:rFonts w:ascii="Arial" w:hAnsi="Arial" w:cs="Arial"/>
                <w:spacing w:val="-2"/>
                <w:sz w:val="18"/>
                <w:szCs w:val="18"/>
              </w:rPr>
            </w:pPr>
            <w:r>
              <w:rPr>
                <w:rFonts w:cs="Arial" w:ascii="Arial" w:hAnsi="Arial"/>
                <w:spacing w:val="-2"/>
                <w:sz w:val="18"/>
                <w:szCs w:val="18"/>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68,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2" w:hanging="0"/>
              <w:jc w:val="right"/>
              <w:rPr>
                <w:rFonts w:ascii="Arial" w:hAnsi="Arial" w:cs="Arial"/>
                <w:spacing w:val="-2"/>
                <w:sz w:val="18"/>
                <w:szCs w:val="18"/>
              </w:rPr>
            </w:pPr>
            <w:r>
              <w:rPr>
                <w:rFonts w:cs="Arial" w:ascii="Arial" w:hAnsi="Arial"/>
                <w:spacing w:val="-2"/>
                <w:sz w:val="18"/>
                <w:szCs w:val="18"/>
              </w:rPr>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2. Напитки, табак и табачные изделия</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0,6</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33,0</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1</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3. Минеральное сырье (кроме топлива)</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8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2,9</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03,9</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3,2</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pacing w:val="-2"/>
                <w:sz w:val="18"/>
                <w:szCs w:val="18"/>
              </w:rPr>
            </w:pPr>
            <w:r>
              <w:rPr>
                <w:rFonts w:cs="Arial" w:ascii="Arial" w:hAnsi="Arial"/>
                <w:color w:val="000000"/>
                <w:spacing w:val="-2"/>
                <w:sz w:val="18"/>
                <w:szCs w:val="18"/>
              </w:rPr>
              <w:t xml:space="preserve">4. Топливо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383,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3,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508,8</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5,6</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в том числе: нефть</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color w:val="000000"/>
                <w:spacing w:val="-2"/>
                <w:sz w:val="18"/>
                <w:szCs w:val="18"/>
              </w:rPr>
            </w:pPr>
            <w:r>
              <w:rPr>
                <w:rFonts w:cs="Arial" w:ascii="Arial" w:hAnsi="Arial"/>
                <w:color w:val="000000"/>
                <w:spacing w:val="-2"/>
                <w:sz w:val="18"/>
                <w:szCs w:val="18"/>
              </w:rPr>
              <w:t>291,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2" w:hanging="0"/>
              <w:jc w:val="right"/>
              <w:rPr>
                <w:rFonts w:ascii="Arial" w:hAnsi="Arial" w:cs="Arial"/>
                <w:color w:val="000000"/>
                <w:spacing w:val="-2"/>
                <w:sz w:val="18"/>
                <w:szCs w:val="18"/>
              </w:rPr>
            </w:pPr>
            <w:r>
              <w:rPr>
                <w:rFonts w:cs="Arial" w:ascii="Arial" w:hAnsi="Arial"/>
                <w:color w:val="000000"/>
                <w:spacing w:val="-2"/>
                <w:sz w:val="18"/>
                <w:szCs w:val="18"/>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color w:val="000000"/>
                <w:spacing w:val="-2"/>
                <w:sz w:val="18"/>
                <w:szCs w:val="18"/>
              </w:rPr>
            </w:pPr>
            <w:r>
              <w:rPr>
                <w:rFonts w:cs="Arial" w:ascii="Arial" w:hAnsi="Arial"/>
                <w:color w:val="000000"/>
                <w:spacing w:val="-2"/>
                <w:sz w:val="18"/>
                <w:szCs w:val="18"/>
              </w:rPr>
              <w:t>373,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2" w:hanging="0"/>
              <w:jc w:val="right"/>
              <w:rPr>
                <w:rFonts w:ascii="Arial" w:hAnsi="Arial" w:cs="Arial"/>
                <w:color w:val="000000"/>
                <w:spacing w:val="-2"/>
                <w:sz w:val="18"/>
                <w:szCs w:val="18"/>
              </w:rPr>
            </w:pPr>
            <w:r>
              <w:rPr>
                <w:rFonts w:cs="Arial" w:ascii="Arial" w:hAnsi="Arial"/>
                <w:color w:val="000000"/>
                <w:spacing w:val="-2"/>
                <w:sz w:val="18"/>
                <w:szCs w:val="18"/>
              </w:rPr>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5. Масла, жиры растительные</w:t>
              <w:br/>
              <w:t>и животные</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96,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3,3</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39,9</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2</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6. Продукция химической</w:t>
            </w:r>
            <w:r>
              <w:rPr>
                <w:rFonts w:cs="Arial" w:ascii="Arial" w:hAnsi="Arial"/>
                <w:color w:val="000000"/>
                <w:spacing w:val="-2"/>
                <w:sz w:val="18"/>
                <w:szCs w:val="18"/>
                <w:lang w:val="en-US"/>
              </w:rPr>
              <w:br/>
            </w:r>
            <w:r>
              <w:rPr>
                <w:rFonts w:cs="Arial" w:ascii="Arial" w:hAnsi="Arial"/>
                <w:color w:val="000000"/>
                <w:spacing w:val="-2"/>
                <w:sz w:val="18"/>
                <w:szCs w:val="18"/>
              </w:rPr>
              <w:t>промышленности</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33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1,6</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349,6</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0,7</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7. Полуфабрикаты, обработанные изделия</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443,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5,2</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493,7</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5,1</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в том числе: пряжа, полуфабрикаты для текстильной</w:t>
              <w:br/>
              <w:t>промышленности</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82.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2" w:hanging="0"/>
              <w:jc w:val="right"/>
              <w:rPr>
                <w:rFonts w:ascii="Arial" w:hAnsi="Arial" w:cs="Arial"/>
                <w:spacing w:val="-2"/>
                <w:sz w:val="18"/>
                <w:szCs w:val="18"/>
              </w:rPr>
            </w:pPr>
            <w:r>
              <w:rPr>
                <w:rFonts w:cs="Arial" w:ascii="Arial" w:hAnsi="Arial"/>
                <w:spacing w:val="-2"/>
                <w:sz w:val="18"/>
                <w:szCs w:val="18"/>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27,7</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2" w:hanging="0"/>
              <w:jc w:val="right"/>
              <w:rPr>
                <w:rFonts w:ascii="Arial" w:hAnsi="Arial" w:cs="Arial"/>
                <w:spacing w:val="-2"/>
                <w:sz w:val="18"/>
                <w:szCs w:val="18"/>
              </w:rPr>
            </w:pPr>
            <w:r>
              <w:rPr>
                <w:rFonts w:cs="Arial" w:ascii="Arial" w:hAnsi="Arial"/>
                <w:spacing w:val="-2"/>
                <w:sz w:val="18"/>
                <w:szCs w:val="18"/>
              </w:rPr>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железо, сталь</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12,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2" w:hanging="0"/>
              <w:jc w:val="right"/>
              <w:rPr>
                <w:rFonts w:ascii="Arial" w:hAnsi="Arial" w:cs="Arial"/>
                <w:spacing w:val="-2"/>
                <w:sz w:val="18"/>
                <w:szCs w:val="18"/>
              </w:rPr>
            </w:pPr>
            <w:r>
              <w:rPr>
                <w:rFonts w:cs="Arial" w:ascii="Arial" w:hAnsi="Arial"/>
                <w:spacing w:val="-2"/>
                <w:sz w:val="18"/>
                <w:szCs w:val="18"/>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02,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2" w:hanging="0"/>
              <w:jc w:val="right"/>
              <w:rPr>
                <w:rFonts w:ascii="Arial" w:hAnsi="Arial" w:cs="Arial"/>
                <w:spacing w:val="-2"/>
                <w:sz w:val="18"/>
                <w:szCs w:val="18"/>
              </w:rPr>
            </w:pPr>
            <w:r>
              <w:rPr>
                <w:rFonts w:cs="Arial" w:ascii="Arial" w:hAnsi="Arial"/>
                <w:spacing w:val="-2"/>
                <w:sz w:val="18"/>
                <w:szCs w:val="18"/>
              </w:rPr>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8. Машины, оборудование</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814,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27,9</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931,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28,6</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9. Другие готовые изделия</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4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5,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80,8</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5,5</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10. Прочее</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63,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2,2</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89,5</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2,8</w:t>
            </w:r>
          </w:p>
        </w:tc>
      </w:tr>
      <w:tr>
        <w:trPr/>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Всего</w:t>
            </w:r>
            <w:r>
              <w:rPr>
                <w:rFonts w:cs="Arial" w:ascii="Arial" w:hAnsi="Arial"/>
                <w:spacing w:val="-2"/>
                <w:sz w:val="18"/>
                <w:szCs w:val="18"/>
              </w:rPr>
              <w:t xml:space="preserv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2.908,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00,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3.259,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2" w:hanging="0"/>
              <w:jc w:val="right"/>
              <w:rPr>
                <w:rFonts w:ascii="Arial" w:hAnsi="Arial" w:cs="Arial"/>
                <w:spacing w:val="-2"/>
                <w:sz w:val="18"/>
                <w:szCs w:val="18"/>
              </w:rPr>
            </w:pPr>
            <w:r>
              <w:rPr>
                <w:rFonts w:cs="Arial" w:ascii="Arial" w:hAnsi="Arial"/>
                <w:color w:val="000000"/>
                <w:spacing w:val="-2"/>
                <w:sz w:val="18"/>
                <w:szCs w:val="18"/>
              </w:rPr>
              <w:t>100,0</w:t>
            </w:r>
          </w:p>
        </w:tc>
      </w:tr>
    </w:tbl>
    <w:p>
      <w:pPr>
        <w:pStyle w:val="Normal"/>
        <w:shd w:fill="FFFFFF" w:val="clear"/>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В 2001 г. стоимость экспорта возросла на 270,5 млн. И.Д., причем в наибольшей степени увеличилась стоимость вывоза текстильных изделий (на 127,7 млн. И.Д.), машин и оборудования (на 53,7 млн. И.Д.), овощей и фруктов (на 22,7 млн. И.Д.), а также фармацевтических товаров, напитков и табачных изделий, бумаги, картона и цемента. Напротив, наблюдалось снижение стоимости экспорта фосфорной кислоты (на 36,7 млн. И.Д.). В целом в 2001 г. 45,9% стоимости экспорта Иордании составили потребительские товары, 47,8% – сырье и полуфабрикаты, 6,3% – инвестиционные товары (машины и оборудование).</w:t>
      </w:r>
    </w:p>
    <w:p>
      <w:pPr>
        <w:pStyle w:val="Normal"/>
        <w:shd w:fill="FFFFFF" w:val="clear"/>
        <w:ind w:firstLine="284"/>
        <w:jc w:val="both"/>
        <w:rPr/>
      </w:pPr>
      <w:r>
        <w:rPr>
          <w:rFonts w:cs="Arial" w:ascii="Arial" w:hAnsi="Arial"/>
          <w:color w:val="000000"/>
          <w:spacing w:val="2"/>
          <w:sz w:val="18"/>
          <w:szCs w:val="18"/>
        </w:rPr>
        <w:t>Большое значение для Иордании имеет транзитная торговля, о чем свидетельствует объем реэкспорта по некоторым товарным категориям. Так, особенно велик удельный вес реэкспорта в экспорте машин и оборудования (68,5% в 2000 г.), табака и табачных изделий (52% в 2000 г.). Заметно ниже доля реэкспорта в вывозе фармацевтической продукции (5,9%), бумаги и картона (8,4%). Стоимостной объем реэкспорта в 2001 г. составил 274 млн. И.Д. или 20% всей стоимости экспорта. В структуре реэкспорта 38,1% приходилось на машины и оборудование, 30,0% на сырье и полуфабрикаты, 31,9% на потребительские товары.</w:t>
      </w:r>
    </w:p>
    <w:p>
      <w:pPr>
        <w:pStyle w:val="Normal"/>
        <w:shd w:fill="FFFFFF" w:val="clear"/>
        <w:ind w:firstLine="284"/>
        <w:jc w:val="both"/>
        <w:rPr/>
      </w:pPr>
      <w:r>
        <w:rPr>
          <w:rFonts w:cs="Arial" w:ascii="Arial" w:hAnsi="Arial"/>
          <w:color w:val="000000"/>
          <w:spacing w:val="6"/>
          <w:sz w:val="18"/>
          <w:szCs w:val="18"/>
        </w:rPr>
        <w:t>Импорт Иордании в 2001 г. возрос на 175,1 млн. И.Д. В его товарной структуре более половины (52,8%) составили сырье и полуфабрикаты, 19,4% – инвестиционные товары, 27,8% – потребительские товары. Самый заметный рост стоимости импорта наблюдался в категориях «пряжа и полуфабрикаты для текстильной промышленности» (на 85,2 млн. И.Д. по сравнению с предыдущим годом), «телекоммуникационное оборудование» (на 66,3 млн. И.Д.), также увеличился ввоз железа стали и сырой нефти.</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7</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Географическое распределение</w:t>
      </w:r>
      <w:r>
        <w:rPr>
          <w:rFonts w:cs="Arial" w:ascii="Arial" w:hAnsi="Arial"/>
          <w:b/>
          <w:color w:val="000000"/>
          <w:spacing w:val="6"/>
          <w:sz w:val="18"/>
          <w:szCs w:val="18"/>
          <w:lang w:val="en-US"/>
        </w:rPr>
        <w:t xml:space="preserve"> </w:t>
      </w:r>
      <w:r>
        <w:rPr>
          <w:rFonts w:cs="Arial" w:ascii="Arial" w:hAnsi="Arial"/>
          <w:b/>
          <w:color w:val="000000"/>
          <w:spacing w:val="6"/>
          <w:sz w:val="18"/>
          <w:szCs w:val="18"/>
        </w:rPr>
        <w:t>экспорта Иордании</w:t>
      </w:r>
    </w:p>
    <w:tbl>
      <w:tblPr>
        <w:tblW w:w="5000" w:type="pct"/>
        <w:jc w:val="left"/>
        <w:tblInd w:w="-45" w:type="dxa"/>
        <w:tblLayout w:type="fixed"/>
        <w:tblCellMar>
          <w:top w:w="0" w:type="dxa"/>
          <w:left w:w="40" w:type="dxa"/>
          <w:bottom w:w="0" w:type="dxa"/>
          <w:right w:w="40" w:type="dxa"/>
        </w:tblCellMar>
      </w:tblPr>
      <w:tblGrid>
        <w:gridCol w:w="1999"/>
        <w:gridCol w:w="979"/>
        <w:gridCol w:w="1120"/>
        <w:gridCol w:w="1120"/>
        <w:gridCol w:w="1131"/>
      </w:tblGrid>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2"/>
                <w:sz w:val="18"/>
                <w:szCs w:val="18"/>
              </w:rPr>
            </w:pPr>
            <w:r>
              <w:rPr>
                <w:rFonts w:cs="Arial" w:ascii="Arial" w:hAnsi="Arial"/>
                <w:spacing w:val="-2"/>
                <w:sz w:val="18"/>
                <w:szCs w:val="18"/>
              </w:rPr>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1997 г.</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2000 г.</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страны стой млн.</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Стоимость млн. И.Д.</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доля в экспорте, %</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Стоимость млн. И.Д.</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2"/>
                <w:sz w:val="18"/>
                <w:szCs w:val="18"/>
              </w:rPr>
            </w:pPr>
            <w:r>
              <w:rPr>
                <w:rFonts w:cs="Arial" w:ascii="Arial" w:hAnsi="Arial"/>
                <w:color w:val="000000"/>
                <w:spacing w:val="-2"/>
                <w:sz w:val="18"/>
                <w:szCs w:val="18"/>
              </w:rPr>
              <w:t>доля в экспорте,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1. Арабские страны</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554,3</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51,9</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431,3</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39,9</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в том числе: Ирак</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142,1</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13,3</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100,1</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9,3</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Саудовская</w:t>
            </w:r>
            <w:r>
              <w:rPr>
                <w:rFonts w:cs="Arial" w:ascii="Arial" w:hAnsi="Arial"/>
                <w:color w:val="000000"/>
                <w:spacing w:val="-2"/>
                <w:sz w:val="18"/>
                <w:szCs w:val="18"/>
                <w:lang w:val="en-US"/>
              </w:rPr>
              <w:t xml:space="preserve"> </w:t>
            </w:r>
            <w:r>
              <w:rPr>
                <w:rFonts w:cs="Arial" w:ascii="Arial" w:hAnsi="Arial"/>
                <w:color w:val="000000"/>
                <w:spacing w:val="-2"/>
                <w:sz w:val="18"/>
                <w:szCs w:val="18"/>
              </w:rPr>
              <w:t>Аравия</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140,7</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13,2</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92,0</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8,5</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2. Страны Европейского Союза</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77,7</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7,3</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36,5</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3,3</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3. Прочие европейские страны</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12,8</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1,2</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5,4</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0,5</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4. Страны Северной и Южной Америки</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9,6</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0,9</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48,7</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4,5</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в том числе: США</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4,9</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0,5</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44,8</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4,1</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2"/>
                <w:sz w:val="18"/>
                <w:szCs w:val="18"/>
              </w:rPr>
              <w:t>5. Страны Азии (кроме арабских)</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261,2</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24,5</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375,1</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1" w:hanging="0"/>
              <w:jc w:val="right"/>
              <w:rPr/>
            </w:pPr>
            <w:r>
              <w:rPr>
                <w:rFonts w:cs="Arial" w:ascii="Arial" w:hAnsi="Arial"/>
                <w:color w:val="000000"/>
                <w:spacing w:val="-2"/>
                <w:sz w:val="18"/>
                <w:szCs w:val="18"/>
              </w:rPr>
              <w:t>34,7</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6. Прочие страны</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right"/>
              <w:rPr/>
            </w:pPr>
            <w:r>
              <w:rPr>
                <w:rFonts w:cs="Arial" w:ascii="Arial" w:hAnsi="Arial"/>
                <w:color w:val="000000"/>
                <w:spacing w:val="-2"/>
                <w:sz w:val="18"/>
                <w:szCs w:val="18"/>
              </w:rPr>
              <w:t>151,6</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right"/>
              <w:rPr/>
            </w:pPr>
            <w:r>
              <w:rPr>
                <w:rFonts w:cs="Arial" w:ascii="Arial" w:hAnsi="Arial"/>
                <w:color w:val="000000"/>
                <w:spacing w:val="-2"/>
                <w:sz w:val="18"/>
                <w:szCs w:val="18"/>
              </w:rPr>
              <w:t>14,2</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right"/>
              <w:rPr/>
            </w:pPr>
            <w:r>
              <w:rPr>
                <w:rFonts w:cs="Arial" w:ascii="Arial" w:hAnsi="Arial"/>
                <w:color w:val="000000"/>
                <w:spacing w:val="-2"/>
                <w:sz w:val="18"/>
                <w:szCs w:val="18"/>
              </w:rPr>
              <w:t>184,8</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right"/>
              <w:rPr/>
            </w:pPr>
            <w:r>
              <w:rPr>
                <w:rFonts w:cs="Arial" w:ascii="Arial" w:hAnsi="Arial"/>
                <w:color w:val="000000"/>
                <w:spacing w:val="-2"/>
                <w:sz w:val="18"/>
                <w:szCs w:val="18"/>
              </w:rPr>
              <w:t>17,1</w:t>
            </w:r>
            <w:r>
              <w:rPr>
                <w:rFonts w:cs="Arial" w:ascii="Arial" w:hAnsi="Arial"/>
                <w:spacing w:val="-2"/>
                <w:sz w:val="18"/>
                <w:szCs w:val="18"/>
              </w:rPr>
              <w:t xml:space="preserve"> </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Всего</w:t>
            </w:r>
            <w:r>
              <w:rPr>
                <w:rFonts w:cs="Arial" w:ascii="Arial" w:hAnsi="Arial"/>
                <w:spacing w:val="-2"/>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right"/>
              <w:rPr/>
            </w:pPr>
            <w:r>
              <w:rPr>
                <w:rFonts w:cs="Arial" w:ascii="Arial" w:hAnsi="Arial"/>
                <w:color w:val="000000"/>
                <w:spacing w:val="-2"/>
                <w:sz w:val="18"/>
                <w:szCs w:val="18"/>
              </w:rPr>
              <w:t>1.067,2</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right"/>
              <w:rPr/>
            </w:pPr>
            <w:r>
              <w:rPr>
                <w:rFonts w:cs="Arial" w:ascii="Arial" w:hAnsi="Arial"/>
                <w:color w:val="000000"/>
                <w:spacing w:val="-2"/>
                <w:sz w:val="18"/>
                <w:szCs w:val="18"/>
              </w:rPr>
              <w:t>100,0</w:t>
            </w:r>
            <w:r>
              <w:rPr>
                <w:rFonts w:cs="Arial" w:ascii="Arial" w:hAnsi="Arial"/>
                <w:spacing w:val="-2"/>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right"/>
              <w:rPr/>
            </w:pPr>
            <w:r>
              <w:rPr>
                <w:rFonts w:cs="Arial" w:ascii="Arial" w:hAnsi="Arial"/>
                <w:color w:val="000000"/>
                <w:spacing w:val="-2"/>
                <w:sz w:val="18"/>
                <w:szCs w:val="18"/>
              </w:rPr>
              <w:t>1.080,8</w:t>
            </w:r>
            <w:r>
              <w:rPr>
                <w:rFonts w:cs="Arial" w:ascii="Arial" w:hAnsi="Arial"/>
                <w:spacing w:val="-2"/>
                <w:sz w:val="18"/>
                <w:szCs w:val="18"/>
              </w:rPr>
              <w:t xml:space="preserve">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right"/>
              <w:rPr/>
            </w:pPr>
            <w:r>
              <w:rPr>
                <w:rFonts w:cs="Arial" w:ascii="Arial" w:hAnsi="Arial"/>
                <w:color w:val="000000"/>
                <w:spacing w:val="-2"/>
                <w:sz w:val="18"/>
                <w:szCs w:val="18"/>
              </w:rPr>
              <w:t>100,0</w:t>
            </w:r>
            <w:r>
              <w:rPr>
                <w:rFonts w:cs="Arial" w:ascii="Arial" w:hAnsi="Arial"/>
                <w:spacing w:val="-2"/>
                <w:sz w:val="18"/>
                <w:szCs w:val="18"/>
              </w:rPr>
              <w:t xml:space="preserve"> </w:t>
            </w:r>
          </w:p>
        </w:tc>
      </w:tr>
    </w:tbl>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сновными внешнеторговыми партнерами Иордании выступают арабские страны, куда в 2000 г. было вывезено 39,9% экспортных товаров и удельный вес которых в иорданском импорте составил 23,7%; другие страны Азии (доля в экспорте Иордании в 2000 г. 34,7%, в импорте – 22,1%), страны Европейского Союза – их доля в экспорте Иордании невелика (3,3% в 2000 г.), однако они обеспечивают 33% импорта страны.</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Доля арабских стран в иорданском экспорте за 1997–2000 гг. заметно сократилась (с 51,9 до 39,9%), одновременно возрос удельный вес неарабских государств Азии (с 24,5 до 34,7%). Отдельно следует отметить увеличение экспорта иорданских товаров в США, его стоимость увеличилась в 8 раз за 1997–2000 г., а в 2001 г. – еще в 2,7 раза. Таким образом, удельный вес США в 2001 г. составил уже 12,2% стоимости экспорта Иордании. В США было вывезено товаров на сумму 164,4 млн. И.Д. Также в 2001 г. на 61% увеличился экспорт иорданских товаров в Ирак, достигнув величины 161,2 млн. И.Д. На третье место в 2001 г. вышла Индия – традиционный внешнеторговый партнер Иордании Азии, куда было продано товаров на сумму 146,7 млн. И.Д. Всего на США, Ирак и Индию в 2001 г. приходилось почти 35% иорданского экспорта, общий стоимостной объем которого был равен 1.351,7 млн. И.Д.</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8</w:t>
      </w:r>
    </w:p>
    <w:p>
      <w:pPr>
        <w:pStyle w:val="Norma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Географическое распределение импорта Иордании</w:t>
      </w:r>
    </w:p>
    <w:tbl>
      <w:tblPr>
        <w:tblW w:w="5050" w:type="pct"/>
        <w:jc w:val="left"/>
        <w:tblInd w:w="-147" w:type="dxa"/>
        <w:tblLayout w:type="fixed"/>
        <w:tblCellMar>
          <w:top w:w="0" w:type="dxa"/>
          <w:left w:w="40" w:type="dxa"/>
          <w:bottom w:w="0" w:type="dxa"/>
          <w:right w:w="40" w:type="dxa"/>
        </w:tblCellMar>
      </w:tblPr>
      <w:tblGrid>
        <w:gridCol w:w="326"/>
        <w:gridCol w:w="2189"/>
        <w:gridCol w:w="974"/>
        <w:gridCol w:w="975"/>
        <w:gridCol w:w="974"/>
        <w:gridCol w:w="974"/>
      </w:tblGrid>
      <w:tr>
        <w:trPr/>
        <w:tc>
          <w:tcPr>
            <w:tcW w:w="2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страны</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1997 г.</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2000 г.</w:t>
            </w:r>
          </w:p>
        </w:tc>
      </w:tr>
      <w:tr>
        <w:trPr/>
        <w:tc>
          <w:tcPr>
            <w:tcW w:w="2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6"/>
                <w:sz w:val="18"/>
                <w:szCs w:val="18"/>
              </w:rPr>
            </w:pPr>
            <w:r>
              <w:rPr>
                <w:rFonts w:cs="Arial" w:ascii="Arial" w:hAnsi="Arial"/>
                <w:spacing w:val="6"/>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стоимость млн. И.Д.</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доля в импорте,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стоимость млн. И.Д.</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доля в импорте,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Арабские страны</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683,0</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3,5</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773,7</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3,7</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pacing w:val="6"/>
                <w:sz w:val="18"/>
                <w:szCs w:val="18"/>
              </w:rPr>
            </w:pPr>
            <w:r>
              <w:rPr>
                <w:rFonts w:cs="Arial" w:ascii="Arial" w:hAnsi="Arial"/>
                <w:spacing w:val="6"/>
                <w:sz w:val="18"/>
                <w:szCs w:val="18"/>
              </w:rPr>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в</w:t>
            </w:r>
            <w:r>
              <w:rPr>
                <w:rFonts w:cs="Arial" w:ascii="Arial" w:hAnsi="Arial"/>
                <w:spacing w:val="6"/>
                <w:sz w:val="18"/>
                <w:szCs w:val="18"/>
              </w:rPr>
              <w:t xml:space="preserve"> </w:t>
            </w:r>
            <w:r>
              <w:rPr>
                <w:rFonts w:cs="Arial" w:ascii="Arial" w:hAnsi="Arial"/>
                <w:color w:val="000000"/>
                <w:spacing w:val="6"/>
                <w:sz w:val="18"/>
                <w:szCs w:val="18"/>
              </w:rPr>
              <w:t>том числе: Ирак</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364,3</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2,5</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483,9</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4,8</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pacing w:val="6"/>
                <w:sz w:val="18"/>
                <w:szCs w:val="18"/>
              </w:rPr>
            </w:pPr>
            <w:r>
              <w:rPr>
                <w:rFonts w:cs="Arial" w:ascii="Arial" w:hAnsi="Arial"/>
                <w:spacing w:val="6"/>
                <w:sz w:val="18"/>
                <w:szCs w:val="18"/>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Саудовская Аравия</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03,1</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5</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06,2</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3</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2.</w:t>
            </w:r>
            <w:r>
              <w:rPr>
                <w:rFonts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Страны Европейского Союза</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947,0</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32,5</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074,2</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33,0</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spacing w:val="6"/>
                <w:sz w:val="18"/>
                <w:szCs w:val="18"/>
              </w:rPr>
            </w:pPr>
            <w:r>
              <w:rPr>
                <w:rFonts w:eastAsia="Arial"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Arial" w:hAnsi="Arial" w:cs="Arial"/>
                <w:spacing w:val="6"/>
                <w:sz w:val="18"/>
                <w:szCs w:val="18"/>
              </w:rPr>
            </w:pPr>
            <w:r>
              <w:rPr>
                <w:rFonts w:cs="Arial" w:ascii="Arial" w:hAnsi="Arial"/>
                <w:color w:val="000000"/>
                <w:spacing w:val="6"/>
                <w:sz w:val="18"/>
                <w:szCs w:val="18"/>
              </w:rPr>
              <w:t>в том числе: Германия</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292,0</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0,0</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375,2</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1,5</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spacing w:val="6"/>
                <w:sz w:val="18"/>
                <w:szCs w:val="18"/>
              </w:rPr>
            </w:pPr>
            <w:r>
              <w:rPr>
                <w:rFonts w:eastAsia="Arial"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Великобритания</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39,7</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4,8</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48,3</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4,5</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spacing w:val="6"/>
                <w:sz w:val="18"/>
                <w:szCs w:val="18"/>
              </w:rPr>
            </w:pPr>
            <w:r>
              <w:rPr>
                <w:rFonts w:eastAsia="Arial"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Франция</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01,3</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5</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24,0</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8</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spacing w:val="6"/>
                <w:sz w:val="18"/>
                <w:szCs w:val="18"/>
              </w:rPr>
            </w:pPr>
            <w:r>
              <w:rPr>
                <w:rFonts w:eastAsia="Arial"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Италия</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71,5</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5,9</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18,7</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6</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3.</w:t>
            </w:r>
            <w:r>
              <w:rPr>
                <w:rFonts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Прочие европейские страны</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95,1</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6,7</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74,0</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5,3</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4.</w:t>
            </w:r>
            <w:r>
              <w:rPr>
                <w:rFonts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Страны Северной</w:t>
              <w:br/>
              <w:t>и Южной Америки</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388,8</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3,4</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432,0</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3,2</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spacing w:val="6"/>
                <w:sz w:val="18"/>
                <w:szCs w:val="18"/>
              </w:rPr>
            </w:pPr>
            <w:r>
              <w:rPr>
                <w:rFonts w:eastAsia="Arial"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в том числе: США</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275,0</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9,5</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322,0</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9,9</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5.</w:t>
            </w:r>
            <w:r>
              <w:rPr>
                <w:rFonts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Страны Азии</w:t>
            </w:r>
            <w:r>
              <w:rPr>
                <w:rFonts w:cs="Arial" w:ascii="Arial" w:hAnsi="Arial"/>
                <w:color w:val="000000"/>
                <w:spacing w:val="6"/>
                <w:sz w:val="18"/>
                <w:szCs w:val="18"/>
                <w:lang w:val="en-US"/>
              </w:rPr>
              <w:br/>
            </w:r>
            <w:r>
              <w:rPr>
                <w:rFonts w:cs="Arial" w:ascii="Arial" w:hAnsi="Arial"/>
                <w:color w:val="000000"/>
                <w:spacing w:val="6"/>
                <w:sz w:val="18"/>
                <w:szCs w:val="18"/>
              </w:rPr>
              <w:t xml:space="preserve"> (кроме арабских)</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636,2</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21,9</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718,9</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22,1</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pacing w:val="6"/>
                <w:sz w:val="18"/>
                <w:szCs w:val="18"/>
              </w:rPr>
            </w:pPr>
            <w:r>
              <w:rPr>
                <w:rFonts w:cs="Arial" w:ascii="Arial" w:hAnsi="Arial"/>
                <w:spacing w:val="6"/>
                <w:sz w:val="18"/>
                <w:szCs w:val="18"/>
              </w:rPr>
            </w:r>
          </w:p>
        </w:tc>
        <w:tc>
          <w:tcPr>
            <w:tcW w:w="2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pacing w:val="6"/>
                <w:sz w:val="18"/>
                <w:szCs w:val="18"/>
              </w:rPr>
              <w:t>в</w:t>
            </w:r>
            <w:r>
              <w:rPr>
                <w:rFonts w:cs="Arial" w:ascii="Arial" w:hAnsi="Arial"/>
                <w:spacing w:val="6"/>
                <w:sz w:val="18"/>
                <w:szCs w:val="18"/>
              </w:rPr>
              <w:t xml:space="preserve"> </w:t>
            </w:r>
            <w:r>
              <w:rPr>
                <w:rFonts w:cs="Arial" w:ascii="Arial" w:hAnsi="Arial"/>
                <w:color w:val="000000"/>
                <w:spacing w:val="6"/>
                <w:sz w:val="18"/>
                <w:szCs w:val="18"/>
              </w:rPr>
              <w:t>том числе: Япония</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47,7</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5,1</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127,8</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rFonts w:cs="Arial" w:ascii="Arial" w:hAnsi="Arial"/>
                <w:color w:val="000000"/>
                <w:spacing w:val="6"/>
                <w:sz w:val="18"/>
                <w:szCs w:val="18"/>
              </w:rPr>
              <w:t>3,9</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spacing w:val="6"/>
                <w:sz w:val="18"/>
                <w:szCs w:val="18"/>
              </w:rPr>
            </w:pPr>
            <w:r>
              <w:rPr>
                <w:rFonts w:eastAsia="Arial"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Южная Корея</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67,8</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3</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16,7</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6</w:t>
            </w:r>
            <w:r>
              <w:rPr>
                <w:rFonts w:cs="Arial" w:ascii="Arial" w:hAnsi="Arial"/>
                <w:spacing w:val="6"/>
                <w:sz w:val="18"/>
                <w:szCs w:val="18"/>
              </w:rPr>
              <w:t xml:space="preserve"> </w:t>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6.</w:t>
            </w:r>
            <w:r>
              <w:rPr>
                <w:rFonts w:cs="Arial" w:ascii="Arial" w:hAnsi="Arial"/>
                <w:spacing w:val="6"/>
                <w:sz w:val="18"/>
                <w:szCs w:val="18"/>
              </w:rPr>
              <w:t xml:space="preserve">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pacing w:val="6"/>
                <w:sz w:val="18"/>
                <w:szCs w:val="18"/>
              </w:rPr>
              <w:t>Прочие страны</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58,0</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0</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86,6</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7</w:t>
            </w:r>
            <w:r>
              <w:rPr>
                <w:rFonts w:cs="Arial" w:ascii="Arial" w:hAnsi="Arial"/>
                <w:spacing w:val="6"/>
                <w:sz w:val="18"/>
                <w:szCs w:val="18"/>
              </w:rPr>
              <w:t xml:space="preserve"> </w:t>
            </w:r>
          </w:p>
        </w:tc>
      </w:tr>
      <w:tr>
        <w:trPr/>
        <w:tc>
          <w:tcPr>
            <w:tcW w:w="2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2.908,1</w:t>
            </w:r>
            <w:r>
              <w:rPr>
                <w:rFonts w:cs="Arial" w:ascii="Arial" w:hAnsi="Arial"/>
                <w:spacing w:val="6"/>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00,0</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3.259,4</w:t>
            </w:r>
            <w:r>
              <w:rPr>
                <w:rFonts w:cs="Arial" w:ascii="Arial" w:hAnsi="Arial"/>
                <w:spacing w:val="6"/>
                <w:sz w:val="18"/>
                <w:szCs w:val="18"/>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rFonts w:cs="Arial" w:ascii="Arial" w:hAnsi="Arial"/>
                <w:color w:val="000000"/>
                <w:spacing w:val="6"/>
                <w:sz w:val="18"/>
                <w:szCs w:val="18"/>
              </w:rPr>
              <w:t>100,0</w:t>
            </w:r>
            <w:r>
              <w:rPr>
                <w:rFonts w:cs="Arial" w:ascii="Arial" w:hAnsi="Arial"/>
                <w:spacing w:val="6"/>
                <w:sz w:val="18"/>
                <w:szCs w:val="18"/>
              </w:rPr>
              <w:t xml:space="preserve"> </w:t>
            </w:r>
          </w:p>
        </w:tc>
      </w:tr>
    </w:tbl>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Ирак вывозятся фармацевтические и медицинские препараты, бытовая химия, растительное масло и другие продовольственные товары. Торговые отношения с ним вплоть до 2003 г. развивались в рамках программ</w:t>
      </w:r>
      <w:r>
        <w:rPr>
          <w:rFonts w:cs="Arial" w:ascii="Arial" w:hAnsi="Arial"/>
          <w:spacing w:val="6"/>
          <w:sz w:val="18"/>
          <w:szCs w:val="18"/>
        </w:rPr>
        <w:t xml:space="preserve"> </w:t>
      </w:r>
      <w:r>
        <w:rPr>
          <w:rFonts w:cs="Arial" w:ascii="Arial" w:hAnsi="Arial"/>
          <w:color w:val="000000"/>
          <w:spacing w:val="6"/>
          <w:sz w:val="18"/>
          <w:szCs w:val="18"/>
        </w:rPr>
        <w:t>ООН «Нефть в обмен на продовольствие». Ирак поставлял в Иорданию сырую нефть, целиком удовлетворяя внутренние потребности страны. В период американо-британской военной акции в Ираке в 2003 г. снабжение Иордании нефтью взяла на себя Саудовская Аравия.</w:t>
      </w:r>
    </w:p>
    <w:p>
      <w:pPr>
        <w:pStyle w:val="Normal"/>
        <w:shd w:fill="FFFFFF" w:val="clear"/>
        <w:ind w:firstLine="284"/>
        <w:jc w:val="both"/>
        <w:rPr>
          <w:rFonts w:ascii="Arial" w:hAnsi="Arial" w:cs="Arial"/>
          <w:spacing w:val="4"/>
          <w:sz w:val="18"/>
          <w:szCs w:val="18"/>
        </w:rPr>
      </w:pPr>
      <w:r>
        <w:rPr>
          <w:rFonts w:cs="Arial" w:ascii="Arial" w:hAnsi="Arial"/>
          <w:color w:val="000000"/>
          <w:spacing w:val="2"/>
          <w:sz w:val="18"/>
          <w:szCs w:val="18"/>
        </w:rPr>
        <w:t>Торговые отношения с Ираком оформлялись ежегодными протоколами. В 1998–2000 г. Ирак поставлял Иордании 4,8 млн. т нефти и нефтепродуктов ежегодно по преференциальным ценам (16,8 долл. за баррель в 1998 г., 15,3 долл./барр. в 1999 г., 19,15 долл./барр. в 2000</w:t>
      </w:r>
      <w:r>
        <w:rPr>
          <w:rFonts w:cs="Arial" w:ascii="Arial" w:hAnsi="Arial"/>
          <w:color w:val="000000"/>
          <w:spacing w:val="4"/>
          <w:sz w:val="18"/>
          <w:szCs w:val="18"/>
        </w:rPr>
        <w:t xml:space="preserve"> г.). При этом иорданская сторона должна была оплачивать лишь половину объема получаемой нефти, остальное предоставлялось бесплатно. В 2001 г. объем нефти для Иордании был увеличен до 5 млн. т, а средняя цена – до 20–23 долл. за баррель. Стоимость товарооборота между двумя странами по протоколам составила в 1999 г. 255 млн. долл., в 2000 г. – 300 млн. долл., в 2001 г. – 400 млн. долл.</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Кроме Ирака, Иордания вывозит большое количество товаров в другие арабские страны: Саудовскую Аравию (92 млн. И.Д. в 2000 г.), Кувейт (19,5 млн. И.Д.), ОАЭ (47,6 млн. И.Д.), Ливан (24,1 млн. И.Д.), Египет (16,9 млн. И.Д.), Сирию (16,5 млн. И.Д.). Туда поставляются цемент, сельскохозяйственная продукция, фармацевтические товары.</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Заметная часть экспорта Иордании направляется в неарабские страны Азии. Кроме уже упоминавшейся Индии это Китай (33 млн. И.Д. в 2000 г.), Пакистан (24,4 млн. И.Д.), Малайзия (14,8 млн. И.Д.). В эти государства, а также Японию, Тайвань, Турцию Иордания продает фосфориты и продукты их переработки, калийные соли, удобрени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увеличился импорт Иордании из неарабских государств Азии на 108,5 млн. И.Д. (в том числе из Китая, Турции и Тайваня). На такую же величину возрос ввоз товаров из стран Европейского Союза (Швеции Испании, Франции). В то же время сократился импорт из Германии (на 60,4 млн. И.Д.), Великобритании (на 25,2 млн. И.Д.), а также из США (на 41,7 млн. И.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сновной категорией товаров, которые Иордания ввозит из промышленно развитых стран, является продукция машиностроения, электротехническое, телекоммуникационное и другое оборудование. Из США, кроме того, поступает растительное сырье. Большое количество потребительских товаров, в частности, обуви, текстиля, ввозится из Китая. Из стран Юго-Восточной Азии импортируется сырье и полуфабрикаты для текстильной и швейной промышленности.</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Товарооборот между Иорданией и Россией невелик. Иордания поставляет в Россию в основном товары растительного происхождения; стоимость экспорта составила 4,1 млн. И.Д. в 1997 г., в 2000 г. сократилась до 0,8 млн. И.Д. Импорт из России, равный по стоимости 0,2–0,3 млн. И.Д. состоит преимущественно из машиностроительной продукци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последние годы в Иордании активно проводится политика либерализации внешней торговли. С 1995 г. целый ряд товаров (пшеница, рис, сахар, промышленное оборудование и сельскохозяйственная техника, полуфабрикаты для швейной промышленности и др.) были освобождены от импортных пошлин. Средняя величина таможенного обложения была снижена с 35% до 21%. Наиболее высокие пошлины были оставлены на отдельные виды сельскохозяйственной продукции (овощи, фрукты, домашняя птица) с целью защиты местных производителей. Существовал также ряд специальных импортных льгот для отдельных компаний и предприятий.</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По новому законодательству в сфере внешней торговли, принятому в 2001 г., снимаются все ограничения на импорт, экспорт и реэкспорт товаров, за исключением категорий, запрещенных к ввозу в страну.</w:t>
      </w:r>
    </w:p>
    <w:p>
      <w:pPr>
        <w:pStyle w:val="Normal"/>
        <w:shd w:fill="FFFFFF" w:val="clear"/>
        <w:ind w:firstLine="284"/>
        <w:jc w:val="both"/>
        <w:rPr/>
      </w:pPr>
      <w:r>
        <w:rPr>
          <w:rFonts w:cs="Arial" w:ascii="Arial" w:hAnsi="Arial"/>
          <w:color w:val="000000"/>
          <w:spacing w:val="6"/>
          <w:sz w:val="18"/>
          <w:szCs w:val="18"/>
        </w:rPr>
        <w:t>В 2000 г. Иордания стала полноправным членом Всемирной торговой организации. В связи с этим в стране проводятся существенные изменения в различных сферах экономического законодательства, в том числе во внешней торговле. Продолжится уже упоминавшееся снижение таможенных пошлин – на 25% к 2005 г., еще на 20% – к 2010 г. Это коснется более, чем 1610 категорий различных товаров. Кроме того, Иордания должна будет отменить экспортные субсидии, сейчас они предоставляются в форме освобождения от налога чистой прибыли, полученной от экспорта</w:t>
      </w:r>
      <w:r>
        <w:rPr>
          <w:rFonts w:cs="Arial" w:ascii="Arial" w:hAnsi="Arial"/>
          <w:spacing w:val="6"/>
          <w:sz w:val="18"/>
          <w:szCs w:val="18"/>
        </w:rPr>
        <w:t xml:space="preserve"> </w:t>
      </w:r>
      <w:r>
        <w:rPr>
          <w:rFonts w:cs="Arial" w:ascii="Arial" w:hAnsi="Arial"/>
          <w:color w:val="000000"/>
          <w:spacing w:val="6"/>
          <w:sz w:val="18"/>
          <w:szCs w:val="18"/>
        </w:rPr>
        <w:t>продукции, а также в виде специальных скидок по процентам на кредиты Центрального банка, выдаваемые экспортерам. Отмена субсидирования не коснется экспорта фосфоритов и калийных солей.</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Свободные экономические зон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Большие надежды в ускорении интеграции Иордании в мировое экономическое пространство, привлечении иностранного капитала и развитии экспорториентированных производств правительство страны возлагает на организацию свободных экономических зон. Их создание также стимулирует развитие транзитной торговли. Любые товары, поступающие для последующей переработки или хранения в СЭЗ, освобождаются от уплаты пошлин и налогов.</w:t>
      </w:r>
    </w:p>
    <w:p>
      <w:pPr>
        <w:pStyle w:val="Normal"/>
        <w:shd w:fill="FFFFFF" w:val="clear"/>
        <w:ind w:firstLine="284"/>
        <w:jc w:val="both"/>
        <w:rPr>
          <w:rFonts w:ascii="Arial" w:hAnsi="Arial" w:cs="Arial"/>
          <w:spacing w:val="4"/>
          <w:sz w:val="18"/>
          <w:szCs w:val="18"/>
        </w:rPr>
      </w:pPr>
      <w:r>
        <w:rPr>
          <w:rFonts w:cs="Arial" w:ascii="Arial" w:hAnsi="Arial"/>
          <w:color w:val="000000"/>
          <w:spacing w:val="4"/>
          <w:sz w:val="18"/>
          <w:szCs w:val="18"/>
        </w:rPr>
        <w:t>Первая иорданская СЭЗ была создана в конце 70-х годов в районе порта Акаба на площади 100 га, затем расширена еще на 250 га. Затем, в 1983 г., в 35 км к северо-востоку от Аммана, на главной автомагистрали, связывающей Иорданию с территориями соседних государств, была организована СЭЗ Зарка с площадью 550 га. Здесь размещается 66 различных компаний, а всего в двух этих зонах осуществляется более 700 проектов в сфере промышленности и торговли.</w:t>
      </w:r>
    </w:p>
    <w:p>
      <w:pPr>
        <w:pStyle w:val="Normal"/>
        <w:shd w:fill="FFFFFF" w:val="clear"/>
        <w:ind w:firstLine="284"/>
        <w:jc w:val="both"/>
        <w:rPr>
          <w:rFonts w:ascii="Arial" w:hAnsi="Arial" w:cs="Arial"/>
          <w:spacing w:val="10"/>
          <w:sz w:val="18"/>
          <w:szCs w:val="18"/>
        </w:rPr>
      </w:pPr>
      <w:r>
        <w:rPr>
          <w:rFonts w:cs="Arial" w:ascii="Arial" w:hAnsi="Arial"/>
          <w:color w:val="000000"/>
          <w:spacing w:val="10"/>
          <w:sz w:val="18"/>
          <w:szCs w:val="18"/>
        </w:rPr>
        <w:t>Недавно статус СЭЗ получила промышленная зона Сахаб с площадью 6,3 га.</w:t>
      </w:r>
    </w:p>
    <w:p>
      <w:pPr>
        <w:pStyle w:val="Normal"/>
        <w:shd w:fill="FFFFFF" w:val="clear"/>
        <w:ind w:firstLine="284"/>
        <w:jc w:val="both"/>
        <w:rPr>
          <w:rFonts w:ascii="Arial" w:hAnsi="Arial" w:cs="Arial"/>
          <w:sz w:val="18"/>
          <w:szCs w:val="18"/>
        </w:rPr>
      </w:pPr>
      <w:r>
        <w:rPr>
          <w:rFonts w:cs="Arial" w:ascii="Arial" w:hAnsi="Arial"/>
          <w:color w:val="000000"/>
          <w:sz w:val="18"/>
          <w:szCs w:val="18"/>
        </w:rPr>
        <w:t>Кроме того, существует СЭЗ при международном аэропорте имени королевы Алии, где планируется сосредоточить предприятия по обслуживанию транзитной торговли, а впоследствии также промышленные предприятия с высокими технологиями, не загрязняющие окружающую среду.</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была организована СЭЗ Аль-Карак на площади 15 г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дальнейшем, в связи с усилением роли частного сектора в иорданской экономике, намечается организация частных СЭЗ на основе крупных компаний со смешанным капиталом, действующих в химической промышленности, переработке сельскохозяйственного сырья, других отраслях экономик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равительство Иордании предоставляет ряд льгот компаниям, осуществляющим проекты в СЭЗ: помимо беспошлинного ввоза и вывоза любых товаров, они освобождаются от всех налогов и социальных выплат работникам на период 12 лет, разрешен также неограниченный и не облагаемый налогами перевод прибылей и капитала за пределы Иордании.</w:t>
      </w:r>
    </w:p>
    <w:p>
      <w:pPr>
        <w:pStyle w:val="Normal"/>
        <w:shd w:fill="FFFFFF" w:val="clear"/>
        <w:ind w:firstLine="284"/>
        <w:jc w:val="both"/>
        <w:rPr>
          <w:rFonts w:ascii="Arial" w:hAnsi="Arial" w:cs="Arial"/>
          <w:spacing w:val="6"/>
          <w:sz w:val="18"/>
          <w:szCs w:val="18"/>
        </w:rPr>
      </w:pPr>
      <w:r>
        <w:rPr>
          <w:rFonts w:cs="Arial" w:ascii="Arial" w:hAnsi="Arial"/>
          <w:color w:val="000000"/>
          <w:spacing w:val="4"/>
          <w:sz w:val="18"/>
          <w:szCs w:val="18"/>
        </w:rPr>
        <w:t>В 2001 г. общий объем инвестиций, осуществленных в СЭЗ, составил 136,3 млн. И.Д., увеличившись на 10,9% по сравнению с 2000</w:t>
      </w:r>
      <w:r>
        <w:rPr>
          <w:rFonts w:cs="Arial" w:ascii="Arial" w:hAnsi="Arial"/>
          <w:color w:val="000000"/>
          <w:spacing w:val="6"/>
          <w:sz w:val="18"/>
          <w:szCs w:val="18"/>
        </w:rPr>
        <w:t xml:space="preserve"> г. Из них 94% капиталовложении бало направлено в зону Зарка, 5% – Сахаб, 1% – Королевы Алии. Из этого объема 76% инвестиции было осуществлено в сферу торговли, 16,6% – в сферу услуг, 7,3% – в промышленность.</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из свободных экономических зон было экспортировано товаров на сумму 690,4 млн. И.Д. что на 28% больше, чем в предыдущем году. Из этого объема товары стоимостью 452 млн. И.Д. были вывезены за границу, остальные – на местный рынок.</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 1996 г. в рамках соглашения о свободной торговле между Иорданией и США в стране организуется новый вид свободных экономических зон – так называемые специальные промышленные зоны (СПЗ). Статус СПЗ может получить любой район на территории Иордании, выбранный правительством страны, относительно которого будет получено согласие администрации СШ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собенностью СПЗ является то, что 35% конечной стоимости продукции предприятий, размещенных в этих зонах, должно складываться следующим образом: не менее 11,7% должно быть произведено иорданскими компаниями, еще 8% – израильскими фирмами, остальные 15,3% – производителями, базирующимися в иорданской СПЗ, либо в Израиле, США, секторе Газа или на Западном берегу р.Иордан. Остающиеся 65% конечной стоимости продукции могут быть произведены в любой стране мира. Товары, выпущенные предприятиями СПЗ в соответствии с этими правилами, имеют право беспошлинного доступа на рынок США. Все ввозимое в СПЗ сырье, полуфабрикаты, детали и оборудование, используемые при производстве товаров, не облагаются пошлинами. Это оказывается весьма выгодным для многих иностранных компаний, размещающих в СПЗ свои предприятия и экспортирующих их продукцию в США.</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2001 г. общий объем инвестиций в уже существующих иорданских СПЗ составил 100 млн. И.Д. (140,7 млн. долл.), при этом было создано 22 тыс. новых рабочих мест. В настоящее время организовано 8 специальных промышленных зон, в том числе в Ирбиде (объем капиталовложений 65,3 млн. И.Д.), Аль-Караке (объем осуществленных инвестиций 15 млн. И.Д.), Ад-Дулайле (26,9 млн. И.Д.), Таджаммуате (29,8 млн. И.Д.); частная СПЗ в Аль-Халабате. Статус СПЗ получит создаваемый частный технопарк «Сибер-Сити», центр промышленности и новых информационных технологий, капиталовложения в который составили уже 2 млн. И.Д.</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сего планируется организовать 11 СПЗ, крупнейшей из которых станет промышленная зона в районе Акабы, протянувшаяся на 10–20 км вдоль побережья Красного моря.</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тоимость экспорта товаров из СПЗ постоянно растет: 2,4 млн. долл. в 1999 г., 25,2 млн. долл. в 2000 г., 78,1 млн. долл. в 2001 г.</w:t>
      </w:r>
    </w:p>
    <w:p>
      <w:pPr>
        <w:pStyle w:val="Normal"/>
        <w:shd w:fill="FFFFFF" w:val="clear"/>
        <w:spacing w:before="120" w:after="0"/>
        <w:jc w:val="center"/>
        <w:rPr>
          <w:rFonts w:ascii="Arial" w:hAnsi="Arial" w:cs="Arial"/>
          <w:spacing w:val="6"/>
          <w:sz w:val="18"/>
          <w:szCs w:val="18"/>
        </w:rPr>
      </w:pPr>
      <w:r>
        <w:rPr>
          <w:rFonts w:cs="Arial" w:ascii="Arial" w:hAnsi="Arial"/>
          <w:color w:val="000000"/>
          <w:spacing w:val="6"/>
          <w:sz w:val="18"/>
          <w:szCs w:val="18"/>
        </w:rPr>
        <w:t>* * *</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 рядом государств мира Иордания имеет договоры о свободной торговле и особых торговых отношениях, о развитии взаимных инвестиций. Выше уже упоминались особые условия товарообмена между Иорданией и Ираком. В 2001 г. были подписаны соглашения об отмене двойного налогообложения с Алжиром и Канадой. В 2002 г. вступило в силу соглашение о свободной торговле с Сирией, по которому освобождено от уплаты таможенных пошлин более, чем 200 наименований товаров. В начале 2003 г. был подписан договор об организации зоны свободной торговли с участием Египта, Иордании, Туниса и Марокко, по которому в течение 2003 г. таможенные пошлины на товары должны быть сокращены на 65%, а к 2006 г. упразднены окончательно. Уже действуют заключенные в 2001–2002 гг. договоры о свободной торговле с Объединенными Арабскими Эмиратами и Бахрейном. Готовятся соглашения о взаимных инвестициях с Австрией, Швейцарией, Сирией, Кувейтом, Китаем.</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собые отношения связывают Иорданию с США с 2000 г., когда между двумя странами был подписан договор о свободной торговле. Иордания – единственное пока государство в арабском мире, имеющее подобное соглашение с Соединенными Штатами. Отмена таможенных пошлин и тарифов будет осуществляться поэтапно в течение 10 лет: в ближайшие два года будут отменены пошлины на товары, подлежащие в настоящее время обложению менее 5%, через 4 года – на товары, облагаемые в размере 5–10%, через 5 лет будут ликвидированы пошлины для категорий с 10–20%-ным таможенным обложением и через 10 лет – на все остальные товары. Кроме того, иордано-американское соглашение включает изменения законодательства в области защиты прав интеллектуальной собственности, либерализацию электронной торговли, сотрудничество в охране окружающей среды и др.</w:t>
      </w:r>
    </w:p>
    <w:p>
      <w:pPr>
        <w:pStyle w:val="Normal"/>
        <w:shd w:fill="FFFFFF" w:val="clear"/>
        <w:ind w:firstLine="284"/>
        <w:jc w:val="both"/>
        <w:rPr/>
      </w:pPr>
      <w:r>
        <w:rPr>
          <w:rFonts w:cs="Arial" w:ascii="Arial" w:hAnsi="Arial"/>
          <w:color w:val="000000"/>
          <w:spacing w:val="2"/>
          <w:sz w:val="18"/>
          <w:szCs w:val="18"/>
        </w:rPr>
        <w:t>В 2002 г. вступило в силу соглашение Иордании с Европейским Союзом, входящие в который государства являются важнейшими торговыми партнерами Иордании и ее крупнейшими финансовыми донорами. По этому соглашению намечается постепенное устранение торговых барьеров между странами Евросоюза и Иорданией к 2010 г. Поскольку полная и быстрая отмена пошлин на ввоз европейских товаров в Иорданию может серьезно затруднить развитие местной промышленности, по соглашению предусматривается временное сохранение или даже повышение пошлин на те товары, свободный импорт которых чреват негативными последствиями – разорением предприятий и последующим ростом безработицы и социальной нестабильност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u w:val="single"/>
        </w:rPr>
        <w:t>Финансово-кредитные отношения и внешний долг.</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своем экономическом развитии Иордания всегда опиралась на внешнюю финансовую помощь. Основными кредиторами являлись промышленно развитые государства Запада (США, страны Европы, Япония) и арабские страны. Соотношение притока финансовых ресурсов из различных источников изменялось в зависимости от политической ситуации и международной конъюнктуры.</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60-е годы и вплоть до первой половины 70-х годов основной поток финансовых средств поступал в Иорданию из США, Великобритании и Германии. Так, в начале 70-х годов Иордания была крупнейшим получателем американских кредитов в арабском мире. Финансовая помощь от арабских государств также поступала начиная с 1967 г., однако ее доля в общем объеме предоставляемых финансовых ресурсов в тот период не превышала одной трети.</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Ситуация изменилась в конце 70-х годов, когда по соглашению, заключенному на встрече глав арабских государств в Багдаде, арабские нефтеэкспортирующие страны обязались предоставлять финансовую помощь Сирии, Иордании и Организации освобождения Палестины. Иордания должна была получать ежегодно 1,25 млрд. долл., однако фактически объем помощи был меньше и составлял в период 80-х годов в среднем 300 млн. долл. в год. В общем притоке средств в страну доля арабских доноров возросла в первой половине 80-х годов до 90%, соответственно удельный вес кредитов западных государств снизился до 10%.</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течение ряда лет получаемые Иорданией внешние кредиты в значительной степени расходовались на финансирование дефицита торгового баланса и военные нужды. С 1981 г. страна стала также испытывать дефицит платежного баланса. Одновременно наблюдалось сокращение притока иностранной помощи с 1.127 млн. долл. в 1985 г. до 908 млн. долл. в 1986 г. Это вызвало необходимость для Иордании впервые прибегнуть к займам на рынке еврокредитов, главной особенностью которых являются жесткие условия получения (высокие проценты и сравнительно короткий срок – 7–8 лет). В 1984–87 гг. Иордания получила около 566 млн. долл. еврокредитов.</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Обращение к внешним финансовым ресурсам, особенно на коммерческих условиях, а также непроизводительное их использование, привели к быстрому увеличению внешнего долга. Если в 1986 г. внешний долг страны оценивался в 3,3 млрд. долл., то к 1989 г. он возрос до 6,5 млрд. долл., а ежегодные выплаты по нему составили 900 млн. долл. Между тем, льготная помощь арабских государств во второй половине 80-х годов продолжала сокращаться, что во многом явилось результатом снижения мировых цен на нефть в этот период. Ухудшение экономической ситуации в нефтедобывающих арабских странах, где работало большое количестве иорданских</w:t>
      </w:r>
      <w:r>
        <w:rPr>
          <w:rFonts w:cs="Arial" w:ascii="Arial" w:hAnsi="Arial"/>
          <w:spacing w:val="6"/>
          <w:sz w:val="18"/>
          <w:szCs w:val="18"/>
        </w:rPr>
        <w:t xml:space="preserve"> </w:t>
      </w:r>
      <w:r>
        <w:rPr>
          <w:rFonts w:cs="Arial" w:ascii="Arial" w:hAnsi="Arial"/>
          <w:color w:val="000000"/>
          <w:spacing w:val="6"/>
          <w:sz w:val="18"/>
          <w:szCs w:val="18"/>
        </w:rPr>
        <w:t>граждан, привело к резкому сокращению объема переводимых ими на родину финансовых средств. Одновременно в конце 80-х годов происходило снижение мировых цен на фосфориты и калийные соли – основные статьи экспорта Иордании. Все эти факторы значительно усложнили финансовое положение Иордании на рубеже 80-х – 90-х годов. В 1990 г. объем внешнего долга страны достиг беспрецедентно высокого уровня – 8,4 млрд. долл.</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1989 г. Иордания впервые прибегла к помощи Международного валютного фонда с целью облегчения долговой ситуации. Стране был предоставлен кредит в размере 125 млн. долл. с условием проведения рассчитанной на 5 лет программы структурной перестройки экономики. Эта программа включала в себя стандартный набор мер по снижению дефицита госбюджета и торгового баланса, сокращению государственных расходов и темпов инфляции. За этим последовали переговоры с «Лондонским клубом» коммерческих кредиторов, в результате которых были отсрочены долги Иордании по коммерческим банковским кредитам в объеме 575 млн. долл., выплаты по которым приходились на 1989–1991 гг. «Парижский клуб» государственных кредиторов также предоставил Иордании отсрочку по долгам на сумму 1.278 млн. долл.</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Поскольку проблема внешней задолженности продолжала оставаться весьма острой, в 1991 г. было достигнуто новое соглашение с МВФ о продлении программы структурной перестройки экономики вплоть до 1998 г., а также о получении нового кредита в размере 44 млн. долл. Это позволило Иордании провести переговоры со своими кредиторами и договориться об очередной отсрочке выплат по долгам, приходящимся на период 1991–93 гг.</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90-е годы Иордания продолжала сотрудничество с МВФ, признанное экспертами Фонда достаточно успешным, и получала от него кредиты на поэтапное проведение реформ: 178,9 млн. долл. в 1994 г., 195 млн. долл. в 1996 г. на период 1996–98 гг. (в 1997 г. размер кредита был увеличен до 330,5 млн. долл.), 220 млн. долл. в 1999 г. на период 1999–2001 гг.</w:t>
      </w:r>
      <w:r>
        <w:rPr>
          <w:rFonts w:cs="Arial" w:ascii="Arial" w:hAnsi="Arial"/>
          <w:spacing w:val="6"/>
          <w:sz w:val="18"/>
          <w:szCs w:val="18"/>
        </w:rPr>
        <w:t xml:space="preserve"> </w:t>
      </w:r>
      <w:r>
        <w:rPr>
          <w:rFonts w:cs="Arial" w:ascii="Arial" w:hAnsi="Arial"/>
          <w:color w:val="000000"/>
          <w:spacing w:val="6"/>
          <w:sz w:val="18"/>
          <w:szCs w:val="18"/>
        </w:rPr>
        <w:t>После очередных переговоров с «Лондонским клубом» в 1993 г. была получена отсрочка выплат по 740 млн. долл. основных коммерческих долгов и 150 млн. долл. процентов по ним. Неоднократно в течение 90-х годов Иордания обращалась также и к «Парижскому клубу». Так, в 1994 г. были отложены на 20 лет выплаты по долгам в размере 1.215 млн. долл.; в 1996 г. – по долгам на сумму 308 млн. долл.; в 1999 г. была достигнута договоренность о переносе платежей по 800 млн. долл. иорданских долгов, приходящихся на период 1999–2002 гг.</w:t>
      </w:r>
    </w:p>
    <w:p>
      <w:pPr>
        <w:pStyle w:val="Normal"/>
        <w:shd w:fill="FFFFFF" w:val="clear"/>
        <w:ind w:firstLine="284"/>
        <w:jc w:val="both"/>
        <w:rPr>
          <w:rFonts w:ascii="Arial" w:hAnsi="Arial" w:cs="Arial"/>
          <w:spacing w:val="6"/>
          <w:sz w:val="18"/>
          <w:szCs w:val="18"/>
        </w:rPr>
      </w:pPr>
      <w:r>
        <w:rPr>
          <w:rFonts w:cs="Arial" w:ascii="Arial" w:hAnsi="Arial"/>
          <w:color w:val="000000"/>
          <w:spacing w:val="6"/>
          <w:sz w:val="18"/>
          <w:szCs w:val="18"/>
        </w:rPr>
        <w:t>В структуре внешнего долга Иордании государственные двусторонние кредиты, а также экспортные кредиты, гарантированные государством, со второй половины 90-х годов имели преобладающий удельный вес: если в 1992 г. на эту категорию приходилось 38% внешней задолженности, то в 1997 г. – 61,5%, а в 2001 г. – 57,8%. В связи с этим такое большое значение для Иордании имели договоренности с «Парижским клубом», а также соглашения с отдельными наиболее крупными кредиторами.</w:t>
      </w:r>
    </w:p>
    <w:p>
      <w:pPr>
        <w:pStyle w:val="Normal"/>
        <w:shd w:fill="FFFFFF" w:val="clear"/>
        <w:ind w:firstLine="284"/>
        <w:jc w:val="both"/>
        <w:rPr>
          <w:rFonts w:ascii="Arial" w:hAnsi="Arial" w:cs="Arial"/>
          <w:spacing w:val="-2"/>
          <w:sz w:val="18"/>
          <w:szCs w:val="18"/>
        </w:rPr>
      </w:pPr>
      <w:r>
        <w:rPr>
          <w:rFonts w:cs="Arial" w:ascii="Arial" w:hAnsi="Arial"/>
          <w:color w:val="000000"/>
          <w:spacing w:val="-2"/>
          <w:sz w:val="18"/>
          <w:szCs w:val="18"/>
        </w:rPr>
        <w:t>Во второй половине 90-х годов многие западные государства-кредиторы Иордании проводили мероприятия по облегчению внешней задолженности страны. Так, в 1994 г. 92 млн. долл. иорданских долгов Великобритании были переведены из категории «займы» в категорию «безвозвратные ссуды». В том же году Германия списала около 16 млн. долл. долга и такую же сумму перевела в акции инвестиционных фондов по охране окружающей среды. Всего за 1995–98 гг. 100 млн. долл. иорданских долгов Германии были преобразованы таким образом. Франция списала 4,6 млн. долл. иорданского долга, а еще 100 млн. долл. были конвертированы по схеме обмена долговых обязательств на акции. В 1995 г. было произведено списание долгов Соединенными Штатами в размере 700 млн. долл.</w:t>
      </w:r>
    </w:p>
    <w:p>
      <w:pPr>
        <w:pStyle w:val="Normal"/>
        <w:shd w:fill="FFFFFF" w:val="clear"/>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284"/>
        <w:jc w:val="right"/>
        <w:rPr>
          <w:rFonts w:ascii="Arial" w:hAnsi="Arial" w:cs="Arial"/>
          <w:color w:val="000000"/>
          <w:spacing w:val="6"/>
          <w:sz w:val="18"/>
          <w:szCs w:val="18"/>
        </w:rPr>
      </w:pPr>
      <w:r>
        <w:rPr>
          <w:rFonts w:cs="Arial" w:ascii="Arial" w:hAnsi="Arial"/>
          <w:color w:val="000000"/>
          <w:spacing w:val="6"/>
          <w:sz w:val="18"/>
          <w:szCs w:val="18"/>
        </w:rPr>
        <w:t>Таблица 9</w:t>
      </w:r>
    </w:p>
    <w:p>
      <w:pPr>
        <w:pStyle w:val="Normal"/>
        <w:shd w:fill="FFFFFF" w:val="clear"/>
        <w:jc w:val="center"/>
        <w:rPr>
          <w:rFonts w:ascii="Arial" w:hAnsi="Arial" w:cs="Arial"/>
          <w:b/>
          <w:b/>
          <w:spacing w:val="6"/>
          <w:sz w:val="18"/>
          <w:szCs w:val="18"/>
        </w:rPr>
      </w:pPr>
      <w:r>
        <w:rPr>
          <w:rFonts w:cs="Arial" w:ascii="Arial" w:hAnsi="Arial"/>
          <w:b/>
          <w:color w:val="000000"/>
          <w:spacing w:val="6"/>
          <w:sz w:val="18"/>
          <w:szCs w:val="18"/>
        </w:rPr>
        <w:t>Основные источники поступления внешних</w:t>
        <w:br/>
        <w:t>финансовых ресурсов в Иорданию в 2001 г.</w:t>
      </w:r>
    </w:p>
    <w:tbl>
      <w:tblPr>
        <w:tblW w:w="5000" w:type="pct"/>
        <w:jc w:val="left"/>
        <w:tblInd w:w="-45" w:type="dxa"/>
        <w:tblLayout w:type="fixed"/>
        <w:tblCellMar>
          <w:top w:w="0" w:type="dxa"/>
          <w:left w:w="40" w:type="dxa"/>
          <w:bottom w:w="0" w:type="dxa"/>
          <w:right w:w="40" w:type="dxa"/>
        </w:tblCellMar>
      </w:tblPr>
      <w:tblGrid>
        <w:gridCol w:w="4251"/>
        <w:gridCol w:w="1362"/>
        <w:gridCol w:w="736"/>
      </w:tblGrid>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Источники</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Объем (млн. И. Д.)</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pacing w:val="6"/>
                <w:sz w:val="18"/>
                <w:szCs w:val="18"/>
              </w:rPr>
            </w:pPr>
            <w:r>
              <w:rPr>
                <w:rFonts w:cs="Arial" w:ascii="Arial" w:hAnsi="Arial"/>
                <w:color w:val="000000"/>
                <w:spacing w:val="6"/>
                <w:sz w:val="18"/>
                <w:szCs w:val="18"/>
              </w:rPr>
              <w:t>Доля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1.Промышленно развитые страны</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80,6</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28,4</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в том числе: США</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39,8</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14,0</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спания</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13,8</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4,9</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Япония</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11,0</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3,9</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Германия</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6,3</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2,2</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Дания</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3,5</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1,2</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талия</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3,2</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1,1</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Прочие государства</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3,0</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1,1</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2. Международные финансовые организации</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203,0</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71,6</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Arial" w:hAnsi="Arial" w:cs="Arial"/>
                <w:spacing w:val="6"/>
                <w:sz w:val="18"/>
                <w:szCs w:val="18"/>
              </w:rPr>
            </w:pPr>
            <w:r>
              <w:rPr>
                <w:rFonts w:cs="Arial" w:ascii="Arial" w:hAnsi="Arial"/>
                <w:color w:val="000000"/>
                <w:spacing w:val="6"/>
                <w:sz w:val="18"/>
                <w:szCs w:val="18"/>
              </w:rPr>
              <w:t>в том числе:</w:t>
            </w:r>
          </w:p>
          <w:p>
            <w:pPr>
              <w:pStyle w:val="Normal"/>
              <w:shd w:fill="FFFFFF" w:val="clear"/>
              <w:jc w:val="both"/>
              <w:rPr/>
            </w:pPr>
            <w:r>
              <w:rPr>
                <w:rFonts w:cs="Arial" w:ascii="Arial" w:hAnsi="Arial"/>
                <w:color w:val="000000"/>
                <w:spacing w:val="6"/>
                <w:sz w:val="18"/>
                <w:szCs w:val="18"/>
              </w:rPr>
              <w:t>МБРР</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112,5</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39,7</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МВФ</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27,3</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9,6</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Арабский фонд экономического и социального развития</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22,5</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7,9</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Европейский инвестиционный банк</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16,7</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rFonts w:cs="Arial" w:ascii="Arial" w:hAnsi="Arial"/>
                <w:color w:val="000000"/>
                <w:spacing w:val="6"/>
                <w:sz w:val="18"/>
                <w:szCs w:val="18"/>
              </w:rPr>
              <w:t>5,9</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Арабский валютный фонд</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14,0</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4,9</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Исламский банк развития</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6,1</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2,2</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Прочие организации</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3,9</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1,4</w:t>
            </w:r>
            <w:r>
              <w:rPr>
                <w:rFonts w:cs="Arial" w:ascii="Arial" w:hAnsi="Arial"/>
                <w:spacing w:val="6"/>
                <w:sz w:val="18"/>
                <w:szCs w:val="18"/>
              </w:rPr>
              <w:t xml:space="preserve"> </w:t>
            </w:r>
          </w:p>
        </w:tc>
      </w:tr>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283,6 (399,88 млн. долл.)</w:t>
            </w:r>
            <w:r>
              <w:rPr>
                <w:rFonts w:cs="Arial" w:ascii="Arial" w:hAnsi="Arial"/>
                <w:spacing w:val="6"/>
                <w:sz w:val="18"/>
                <w:szCs w:val="18"/>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pacing w:val="6"/>
                <w:sz w:val="18"/>
                <w:szCs w:val="18"/>
              </w:rPr>
              <w:t>100,0</w:t>
            </w:r>
            <w:r>
              <w:rPr>
                <w:rFonts w:cs="Arial" w:ascii="Arial" w:hAnsi="Arial"/>
                <w:spacing w:val="6"/>
                <w:sz w:val="18"/>
                <w:szCs w:val="18"/>
              </w:rPr>
              <w:t xml:space="preserve"> </w:t>
            </w:r>
          </w:p>
        </w:tc>
      </w:tr>
    </w:tbl>
    <w:p>
      <w:pPr>
        <w:pStyle w:val="Normal"/>
        <w:shd w:fill="FFFFFF" w:val="clear"/>
        <w:ind w:firstLine="284"/>
        <w:jc w:val="both"/>
        <w:rPr>
          <w:sz w:val="18"/>
          <w:szCs w:val="18"/>
        </w:rPr>
      </w:pPr>
      <w:r>
        <w:rPr>
          <w:sz w:val="18"/>
          <w:szCs w:val="18"/>
        </w:rPr>
      </w:r>
    </w:p>
    <w:sectPr>
      <w:footerReference w:type="default" r:id="rId2"/>
      <w:footnotePr>
        <w:numFmt w:val="decimal"/>
      </w:footnotePr>
      <w:type w:val="nextPage"/>
      <w:pgSz w:w="8391" w:h="11906"/>
      <w:pgMar w:left="1021" w:right="1021" w:gutter="0" w:header="0" w:top="1247" w:footer="794" w:bottom="1191"/>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31.01.2002.</w:t>
      </w:r>
    </w:p>
  </w:footnote>
  <w:footnote w:id="3">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д</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Дустур</w:t>
      </w:r>
      <w:r>
        <w:rPr>
          <w:rFonts w:cs="Times New Roman" w:ascii="Times New Roman" w:hAnsi="Times New Roman"/>
          <w:spacing w:val="6"/>
          <w:sz w:val="18"/>
          <w:szCs w:val="18"/>
          <w:lang w:val="en-US"/>
        </w:rPr>
        <w:t>, 28.07.1999.</w:t>
      </w:r>
    </w:p>
  </w:footnote>
  <w:footnote w:id="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р-Рай</w:t>
      </w:r>
      <w:r>
        <w:rPr>
          <w:rFonts w:cs="Times New Roman" w:ascii="Times New Roman" w:hAnsi="Times New Roman"/>
          <w:spacing w:val="6"/>
          <w:sz w:val="18"/>
          <w:szCs w:val="18"/>
        </w:rPr>
        <w:t>. 2000, 30.09.2000.</w:t>
      </w:r>
    </w:p>
  </w:footnote>
  <w:footnote w:id="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Там же. </w:t>
      </w:r>
    </w:p>
  </w:footnote>
  <w:footnote w:id="6">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Шейхан</w:t>
      </w:r>
      <w:r>
        <w:rPr>
          <w:rFonts w:cs="Times New Roman" w:ascii="Times New Roman" w:hAnsi="Times New Roman"/>
          <w:spacing w:val="6"/>
          <w:sz w:val="18"/>
          <w:szCs w:val="18"/>
        </w:rPr>
        <w:t xml:space="preserve">. 16.10.1999. </w:t>
      </w:r>
    </w:p>
  </w:footnote>
  <w:footnote w:id="7">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д-Дустур</w:t>
      </w:r>
      <w:r>
        <w:rPr>
          <w:rFonts w:cs="Times New Roman" w:ascii="Times New Roman" w:hAnsi="Times New Roman"/>
          <w:spacing w:val="6"/>
          <w:sz w:val="18"/>
          <w:szCs w:val="18"/>
        </w:rPr>
        <w:t>, 14.08.1999.</w:t>
      </w:r>
    </w:p>
  </w:footnote>
  <w:footnote w:id="8">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14.08.1999.</w:t>
      </w:r>
    </w:p>
  </w:footnote>
  <w:footnote w:id="9">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Jordan Times</w:t>
      </w:r>
      <w:r>
        <w:rPr>
          <w:rFonts w:cs="Times New Roman" w:ascii="Times New Roman" w:hAnsi="Times New Roman"/>
          <w:spacing w:val="6"/>
          <w:sz w:val="18"/>
          <w:szCs w:val="18"/>
        </w:rPr>
        <w:t>, 10.05.1999.</w:t>
      </w:r>
    </w:p>
  </w:footnote>
  <w:footnote w:id="10">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6.07.1999.</w:t>
      </w:r>
    </w:p>
  </w:footnote>
  <w:footnote w:id="11">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color w:val="000000"/>
          <w:spacing w:val="6"/>
          <w:sz w:val="18"/>
          <w:szCs w:val="18"/>
        </w:rPr>
        <w:t>Фосфориты – осадочные породы, насыщенные фосфатами.</w:t>
      </w:r>
    </w:p>
  </w:footnote>
  <w:footnote w:id="12">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color w:val="000000"/>
          <w:spacing w:val="6"/>
          <w:sz w:val="18"/>
          <w:szCs w:val="18"/>
        </w:rPr>
        <w:t>Фосфаты – минеральное сырье для производства фосфорных удобрений, фосфорной кислоты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pacing w:val="-6"/>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2">
    <w:name w:val="Body Text 2"/>
    <w:basedOn w:val="Normal"/>
    <w:qFormat/>
    <w:pPr>
      <w:ind w:firstLine="720"/>
      <w:jc w:val="both"/>
    </w:pPr>
    <w:rPr>
      <w:rFonts w:ascii="Times New Roman" w:hAnsi="Times New Roman" w:cs="Times New Roman"/>
    </w:rPr>
  </w:style>
  <w:style w:type="paragraph" w:styleId="BodyText21">
    <w:name w:val="Body Text 21"/>
    <w:basedOn w:val="Normal"/>
    <w:qFormat/>
    <w:pPr>
      <w:ind w:firstLine="720"/>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b/>
      <w:lang w:val="en-US"/>
    </w:rPr>
  </w:style>
  <w:style w:type="paragraph" w:styleId="BlockQuotation">
    <w:name w:val="Block Quotation"/>
    <w:basedOn w:val="Normal"/>
    <w:qFormat/>
    <w:pPr>
      <w:widowControl w:val="false"/>
      <w:ind w:left="709" w:right="680" w:firstLine="11"/>
      <w:jc w:val="both"/>
    </w:pPr>
    <w:rPr>
      <w:rFonts w:ascii="Times New Roman" w:hAnsi="Times New Roman" w:cs="Times New Roman"/>
      <w:lang w:val="en-US"/>
    </w:rPr>
  </w:style>
  <w:style w:type="paragraph" w:styleId="BodyTextIndent3">
    <w:name w:val="Body Text Indent 3"/>
    <w:basedOn w:val="Normal"/>
    <w:qFormat/>
    <w:pPr>
      <w:ind w:left="360" w:hanging="0"/>
      <w:jc w:val="both"/>
    </w:pPr>
    <w:rPr>
      <w:rFonts w:ascii="Times New Roman" w:hAnsi="Times New Roman" w:cs="Times New Roman"/>
    </w:rPr>
  </w:style>
  <w:style w:type="paragraph" w:styleId="BodyTextIndent2">
    <w:name w:val="Body Text Indent 2"/>
    <w:basedOn w:val="Normal"/>
    <w:qFormat/>
    <w:pPr>
      <w:ind w:left="993"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spacing w:lineRule="auto" w:line="360"/>
      <w:ind w:firstLine="720"/>
      <w:jc w:val="both"/>
    </w:pPr>
    <w:rPr>
      <w:rFonts w:ascii="Times New Roman" w:hAnsi="Times New Roman" w:cs="Times New Roman"/>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7:10:00Z</dcterms:created>
  <dc:creator>Попов С.Г.</dc:creator>
  <dc:description/>
  <dc:language>en-US</dc:language>
  <cp:lastModifiedBy>ВВП</cp:lastModifiedBy>
  <cp:lastPrinted>2004-04-20T17:46:00Z</cp:lastPrinted>
  <dcterms:modified xsi:type="dcterms:W3CDTF">2004-04-20T13:48:00Z</dcterms:modified>
  <cp:revision>8</cp:revision>
  <dc:subject/>
  <dc:title>Last updated: 07.11.2000. </dc:title>
</cp:coreProperties>
</file>