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Fonts w:cs="Arial" w:ascii="Arial" w:hAnsi="Arial"/>
          <w:spacing w:val="6"/>
          <w:sz w:val="18"/>
          <w:szCs w:val="18"/>
        </w:rPr>
        <w:t xml:space="preserve">Флагом правительства стал королевский сирийский стяг, использовавшийся в период правления в Дамаске Фейсала I. Помимо кабинета министров в администрации Али Шарайры были также назначены генеральный прокурор, верховный муфтий, начальник </w:t>
      </w:r>
      <w:r>
        <w:rPr>
          <w:rFonts w:cs="Arial" w:ascii="Arial" w:hAnsi="Arial"/>
          <w:i/>
          <w:spacing w:val="6"/>
          <w:sz w:val="18"/>
          <w:szCs w:val="18"/>
        </w:rPr>
        <w:t>мухабарата</w:t>
      </w:r>
      <w:r>
        <w:rPr>
          <w:rFonts w:cs="Arial" w:ascii="Arial" w:hAnsi="Arial"/>
          <w:spacing w:val="6"/>
          <w:sz w:val="18"/>
          <w:szCs w:val="18"/>
        </w:rPr>
        <w:t xml:space="preserve"> (разведслужбы). Часть аджлунских чиновников впоследствии стала министрами в Эмирате Трансиордания.</w:t>
      </w:r>
    </w:p>
    <w:p>
      <w:pPr>
        <w:pStyle w:val="Normal"/>
        <w:ind w:firstLine="284"/>
        <w:jc w:val="both"/>
        <w:rPr/>
      </w:pPr>
      <w:r>
        <w:rPr>
          <w:rFonts w:cs="Arial" w:ascii="Arial" w:hAnsi="Arial"/>
          <w:spacing w:val="6"/>
          <w:sz w:val="18"/>
          <w:szCs w:val="18"/>
        </w:rPr>
        <w:t>Майор Соммерсет таже уполномочил капитана Брентона сформировать в Аммане (речь шла прежде всего о черкесах) первые полицейские силы, которым было дано название «мобильный отряд». Их задачу сформулировали как поддержание безопасности и стабильности на всей территории Трансиордании.</w:t>
      </w:r>
    </w:p>
    <w:p>
      <w:pPr>
        <w:pStyle w:val="Normal"/>
        <w:ind w:firstLine="284"/>
        <w:jc w:val="both"/>
        <w:rPr/>
      </w:pPr>
      <w:r>
        <w:rPr>
          <w:rFonts w:cs="Arial" w:ascii="Arial" w:hAnsi="Arial"/>
          <w:spacing w:val="6"/>
          <w:sz w:val="18"/>
          <w:szCs w:val="18"/>
        </w:rPr>
        <w:t>В иорданской историографии период с сентября 1920 по апрель 1921 г. именуют «эпохой местных правительств», характерными общими чертами которых были: отсутствие статуса правительства независимого государства, ограничение сферы деятельности вопросами поддержания порядка и безопасности и координация всех шагов с английскими офицерами; выдвижение на пост глав правительств шейхов племен или кланов; отсутствие финансовой и военной помощи со стороны британских властей.</w:t>
      </w:r>
    </w:p>
    <w:p>
      <w:pPr>
        <w:pStyle w:val="Normal"/>
        <w:ind w:firstLine="284"/>
        <w:jc w:val="both"/>
        <w:rPr/>
      </w:pPr>
      <w:r>
        <w:rPr>
          <w:rFonts w:cs="Arial" w:ascii="Arial" w:hAnsi="Arial"/>
          <w:spacing w:val="6"/>
          <w:sz w:val="18"/>
          <w:szCs w:val="18"/>
        </w:rPr>
        <w:t>Разгром сирийской монархии вызвал обеспокоенность и гнев Хусейна Бен Али, который в 1916 г. провозгласил себя королем Хиджаза с прицелом на дальнейшее распространение своей власти на весь Машрик. Одновременно бежавшие от французов деятели национально-патриотического толка и шейхи племен обратились к нему с призывом начать войну за освобождение Великой Сирии. Возглавить операционнный корпус король Хиджаза поручил своему третьему сыну, министру иностранных дел в хиджазском правительстве эмиру Абдалле.</w:t>
      </w:r>
    </w:p>
    <w:p>
      <w:pPr>
        <w:pStyle w:val="Normal"/>
        <w:ind w:firstLine="284"/>
        <w:jc w:val="both"/>
        <w:rPr/>
      </w:pPr>
      <w:r>
        <w:rPr>
          <w:rFonts w:cs="Arial" w:ascii="Arial" w:hAnsi="Arial"/>
          <w:spacing w:val="2"/>
          <w:sz w:val="18"/>
          <w:szCs w:val="18"/>
        </w:rPr>
        <w:t>21 ноября 1920 г. Абдалла во главе двухтысячного вооруженного отряда вступил в южноиорданский город Ма`ан (в те времена формально находился под властью Хиджаза). Здесь 5 декабря он обнародовал призыв к жителям Великой Сирии поднять восстание против французов и объединяться под знаменами его армии. В начале декабря эмиссар Абдаллы шериф Али аль-Харити прибыл в Амман и вступил в переговоры со старейшинами г. Салта об их участии в войне за освобождение Сирии. 1 марта 1921 г. в Амман въехал и сам Абдалла.</w:t>
      </w:r>
    </w:p>
    <w:p>
      <w:pPr>
        <w:pStyle w:val="Normal"/>
        <w:ind w:firstLine="284"/>
        <w:jc w:val="both"/>
        <w:rPr/>
      </w:pPr>
      <w:r>
        <w:rPr>
          <w:rFonts w:cs="Arial" w:ascii="Arial" w:hAnsi="Arial"/>
          <w:spacing w:val="6"/>
          <w:sz w:val="18"/>
          <w:szCs w:val="18"/>
        </w:rPr>
        <w:t>Франция обратилась к Великобритании с требованием не допустить антифранцузской вооруженной деятельности с подконтрольных англичанам территорий. При этом сама Великобритания была в немалой степени застигнута всеми этими событиями врасплох, поскольку еще не было принято окончательного решения о характере будущего управления каждой из подмандатных территорий. Обращение Парижа заставило англичан ускорить проработку данного вопроса. В Лондон был приглашен эмир Фейсал, которому предложили трон Ирака и просили убедить своих отца и брата не предпринимать враждебных действий против союзников Великобритании. 12–24 марта 1921 г. в Каире была проведена конференция британских специалистов по региону, в которой участвовали представители от Департамента Ближнего Востока Министерства по делам колоний, министерств обороны и воздушного транспорта. Среди участников мероприятия, призванного поставить точку в определении будущего подмандатных территорий (повестка дня включала следующие вопросы: Сирия, Ирак, Трансиордания, Палестина и Абдель Азиз Ибн Сауд), были такие известные фигуры, как Уинстон Черчилль, Герберт Юнг, полковник Томас Э. Лоуренс, Герберт Самюэль, Перси Кокс, Гертруда Белл, капитан Фредерик Пик и др.</w:t>
      </w:r>
    </w:p>
    <w:p>
      <w:pPr>
        <w:pStyle w:val="Normal"/>
        <w:ind w:firstLine="284"/>
        <w:jc w:val="both"/>
        <w:rPr/>
      </w:pPr>
      <w:r>
        <w:rPr>
          <w:rFonts w:cs="Arial" w:ascii="Arial" w:hAnsi="Arial"/>
          <w:spacing w:val="4"/>
          <w:sz w:val="18"/>
          <w:szCs w:val="18"/>
        </w:rPr>
        <w:t>В отношении Трансиордании английские представители выработали следующее решение: предложить эмиру Абдалле создать на этой территории арабскую администрацию, оккупировать страну с целью не допустить каких-либо антифранцузских действий, исключить Трансиорданию из мандата на Палестину (т.е. разделить эти территории на две самостоятельные части) и автоматически из «обещания Бальфура» о национальном еврейском очаге в Палестине.</w:t>
      </w:r>
    </w:p>
    <w:p>
      <w:pPr>
        <w:pStyle w:val="Normal"/>
        <w:ind w:firstLine="284"/>
        <w:jc w:val="both"/>
        <w:rPr/>
      </w:pPr>
      <w:r>
        <w:rPr>
          <w:rFonts w:cs="Arial" w:ascii="Arial" w:hAnsi="Arial"/>
          <w:spacing w:val="6"/>
          <w:sz w:val="18"/>
          <w:szCs w:val="18"/>
        </w:rPr>
        <w:t>Через шерифа Хусейна и Г.Самюэля Абдаллу пригласили на встречу с британским министром по делам колоний У.Черчиллем в Иерусалим. Эмир дал согласие и прибыл в указанное место 27 марта. Во время проезда через Салт к эмиру присоединился его давний знакомый полковник Лоуренс, чья миссия на этот раз заключалась в том, чтобы по дороге разъяснить Абдалле суть британских предложений и реалии сложившейся ситуации, уговорив принять формулу каирской встречи.</w:t>
      </w:r>
    </w:p>
    <w:p>
      <w:pPr>
        <w:pStyle w:val="Normal"/>
        <w:ind w:firstLine="284"/>
        <w:jc w:val="both"/>
        <w:rPr/>
      </w:pPr>
      <w:r>
        <w:rPr>
          <w:rFonts w:cs="Arial" w:ascii="Arial" w:hAnsi="Arial"/>
          <w:spacing w:val="6"/>
          <w:sz w:val="18"/>
          <w:szCs w:val="18"/>
        </w:rPr>
        <w:t>По итогам переговоров эмира Абдаллы с Черчиллем в Иерусалиме было заключено временное соглашение (сроком на 6 месяцев) о «создании в Трансиордании национального правительства во главе с эмиром, полной административной самостоятельности этого правительства и гарантиях финансовой помощи ему со стороны Великобритании для укрепления безопасности страны».</w:t>
      </w:r>
      <w:r>
        <w:rPr>
          <w:rStyle w:val="FootnoteCharacters"/>
          <w:rStyle w:val="FootnoteAnchor"/>
          <w:rFonts w:cs="Arial" w:ascii="Arial" w:hAnsi="Arial"/>
          <w:spacing w:val="6"/>
          <w:sz w:val="18"/>
          <w:szCs w:val="18"/>
        </w:rPr>
        <w:footnoteReference w:id="2"/>
      </w:r>
      <w:r>
        <w:rPr>
          <w:rFonts w:cs="Arial" w:ascii="Arial" w:hAnsi="Arial"/>
          <w:spacing w:val="6"/>
          <w:sz w:val="18"/>
          <w:szCs w:val="18"/>
        </w:rPr>
        <w:t xml:space="preserve"> Помимо этого, стороны договорились о том, что управление эмиратом будет осуществляться при участии специально назначенного британского комиссара как представителя мандатной власти.</w:t>
      </w:r>
    </w:p>
    <w:p>
      <w:pPr>
        <w:pStyle w:val="Normal"/>
        <w:ind w:firstLine="284"/>
        <w:jc w:val="both"/>
        <w:rPr/>
      </w:pPr>
      <w:r>
        <w:rPr>
          <w:rFonts w:cs="Arial" w:ascii="Arial" w:hAnsi="Arial"/>
          <w:spacing w:val="2"/>
          <w:sz w:val="18"/>
          <w:szCs w:val="18"/>
        </w:rPr>
        <w:t>Таким образом, иерусалимские договоренности У.Черчилля и эмира Абдаллы привели к появлению на карте мира нового государства. При этом британский министр по делам колоний проявил немалое легкомыслие по отношению к этому событию и, не задумываясь о последствиях своих слов, как-то бросил шутливо: «Я сделал эту страну в воскресный полдень»</w:t>
      </w:r>
      <w:r>
        <w:rPr>
          <w:rStyle w:val="FootnoteCharacters"/>
          <w:rStyle w:val="FootnoteAnchor"/>
          <w:rFonts w:cs="Arial" w:ascii="Arial" w:hAnsi="Arial"/>
          <w:spacing w:val="2"/>
          <w:sz w:val="18"/>
          <w:szCs w:val="18"/>
        </w:rPr>
        <w:footnoteReference w:id="3"/>
      </w:r>
      <w:r>
        <w:rPr>
          <w:rFonts w:cs="Arial" w:ascii="Arial" w:hAnsi="Arial"/>
          <w:spacing w:val="2"/>
          <w:sz w:val="18"/>
          <w:szCs w:val="18"/>
        </w:rPr>
        <w:t>. Стоит ли говорить, сколько раз эта фраза эксплуатировалась затем оппонентами как самого эмира, так и его потомков.</w:t>
      </w:r>
    </w:p>
    <w:p>
      <w:pPr>
        <w:pStyle w:val="Normal"/>
        <w:ind w:firstLine="284"/>
        <w:jc w:val="both"/>
        <w:rPr/>
      </w:pPr>
      <w:r>
        <w:rPr>
          <w:rFonts w:cs="Arial" w:ascii="Arial" w:hAnsi="Arial"/>
          <w:spacing w:val="6"/>
          <w:sz w:val="18"/>
          <w:szCs w:val="18"/>
        </w:rPr>
        <w:t>Соглашение с Черчиллем удовлетворило эмира Абдаллу, который счел, что на том конкретном этапе получение поддержки такой крупной державы, как Великобритания, отвечало его планам. К тому же, судя по его письмам отцу, англичанам удалось убедить его в бесперспективности любых попыток изменить созданный в Сан-Ремо региональный порядок.</w:t>
      </w:r>
    </w:p>
    <w:p>
      <w:pPr>
        <w:pStyle w:val="Normal"/>
        <w:ind w:firstLine="284"/>
        <w:jc w:val="both"/>
        <w:rPr/>
      </w:pPr>
      <w:r>
        <w:rPr>
          <w:rFonts w:cs="Arial" w:ascii="Arial" w:hAnsi="Arial"/>
          <w:spacing w:val="6"/>
          <w:sz w:val="18"/>
          <w:szCs w:val="18"/>
        </w:rPr>
        <w:t>2 апреля 1921 г. Абдалла Бен Аль-Хусейн вернулся в Амман и провозгласил создание Эмирата Трансиордания. Первое правительство, именовавшееся официально «консультационный совет», было сформировано 11 апреля 1921 г. Его возглавил Рашид Талиа` (до этого, во времена Сирийского королевства, он занимал пост губернатора Алеппо). Через несколько дней после создания правительства Амман посетила британская делегация во главе с верховным комиссаром в Палестине Г.Самюэлем. В «помощь» эмиру был назначен британский представитель Дж.Абрамсон и семь английских политических советников.</w:t>
      </w:r>
    </w:p>
    <w:p>
      <w:pPr>
        <w:pStyle w:val="Normal"/>
        <w:ind w:firstLine="284"/>
        <w:jc w:val="both"/>
        <w:rPr/>
      </w:pPr>
      <w:r>
        <w:rPr>
          <w:rFonts w:cs="Arial" w:ascii="Arial" w:hAnsi="Arial"/>
          <w:spacing w:val="4"/>
          <w:sz w:val="18"/>
          <w:szCs w:val="18"/>
        </w:rPr>
        <w:t>Первоначально отношения между дворцом эмира и Лондоном были благожелательными, однако после того, как Амман предоставил убежище сирийским патриотам, пытавшимся устроить покушение на французского генерала Горо в Кунейтре (23 июня 1921 г.), англичане были вынуждены пересмотреть формат своего участия в управлении Трансиорданией. Г.Самюэль даже предлагал сместить эмира Абдаллу и посадить на трон его младшего брата эмира Зейда.</w:t>
      </w:r>
    </w:p>
    <w:p>
      <w:pPr>
        <w:pStyle w:val="Normal"/>
        <w:ind w:firstLine="284"/>
        <w:jc w:val="both"/>
        <w:rPr/>
      </w:pPr>
      <w:r>
        <w:rPr>
          <w:rFonts w:cs="Arial" w:ascii="Arial" w:hAnsi="Arial"/>
          <w:spacing w:val="6"/>
          <w:sz w:val="18"/>
          <w:szCs w:val="18"/>
        </w:rPr>
        <w:t>К урегулированию ситуации Лондон вновь привлек полковника Лоуренса, который прибыл в Амман 12 октября 1921 г., отстранил от должности комиссара Дж. Абрамсона и убедил эмира Абдаллу смягчить антифранцузскую линию. При этом увеличивалось английское военное присутствие в Трансиордании, расширялись полномочия британского комиссара. Новым представителем мандатных властей в Трансиордании был назначен Дж. Филби.</w:t>
      </w:r>
    </w:p>
    <w:p>
      <w:pPr>
        <w:pStyle w:val="Normal"/>
        <w:ind w:firstLine="284"/>
        <w:jc w:val="both"/>
        <w:rPr/>
      </w:pPr>
      <w:r>
        <w:rPr>
          <w:rFonts w:cs="Arial" w:ascii="Arial" w:hAnsi="Arial"/>
          <w:spacing w:val="6"/>
          <w:sz w:val="18"/>
          <w:szCs w:val="18"/>
        </w:rPr>
        <w:t>24 июля 1922 г. Совет Лиги наций одобрил передачу мандата на Палестину Великобритани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b/>
          <w:i/>
          <w:spacing w:val="6"/>
          <w:sz w:val="18"/>
          <w:szCs w:val="18"/>
        </w:rPr>
        <w:t>Эмират Трансиордания между мировыми войнами</w:t>
      </w:r>
    </w:p>
    <w:p>
      <w:pPr>
        <w:pStyle w:val="Normal"/>
        <w:ind w:firstLine="284"/>
        <w:jc w:val="both"/>
        <w:rPr/>
      </w:pPr>
      <w:r>
        <w:rPr>
          <w:rFonts w:cs="Arial" w:ascii="Arial" w:hAnsi="Arial"/>
          <w:spacing w:val="6"/>
          <w:sz w:val="18"/>
          <w:szCs w:val="18"/>
        </w:rPr>
        <w:t>25 мая 1923 г. Великобритания официально признала «независимое» правительство Трансиордании, а через пять лет был подписан англо-иорданский договор, определивший разграничение полномочий между властью эмира и мандатными структурами. На деле полной независимости эмир Абдалла добиться не смог. В то же время поддержка англичан, включая военную, содействовала укреплению его власти.</w:t>
      </w:r>
    </w:p>
    <w:p>
      <w:pPr>
        <w:pStyle w:val="Normal"/>
        <w:ind w:firstLine="284"/>
        <w:jc w:val="both"/>
        <w:rPr/>
      </w:pPr>
      <w:r>
        <w:rPr>
          <w:rFonts w:cs="Arial" w:ascii="Arial" w:hAnsi="Arial"/>
          <w:spacing w:val="6"/>
          <w:sz w:val="18"/>
          <w:szCs w:val="18"/>
        </w:rPr>
        <w:t>На начальном этапе эмиру Абдалле пришлось столкнуться с серьезными внутренними и внешними проблемами: в течение всей первой половины 1920-х гг. не прекращались межплеменные конфликты и попытки отдельных племен поднять восстание против центральной власти, на территорию Трансиордании из Аравии неоднократно вторгались отряды ваххабитов, захватившие власть в Неджде Саудиты подчинили себе вооруженным путем Хиджаз и лишили власти брата эмира хиджазского короля Али Бен Аль-Хусейна.</w:t>
      </w:r>
    </w:p>
    <w:p>
      <w:pPr>
        <w:pStyle w:val="Normal"/>
        <w:ind w:firstLine="284"/>
        <w:jc w:val="both"/>
        <w:rPr/>
      </w:pPr>
      <w:r>
        <w:rPr>
          <w:rFonts w:cs="Arial" w:ascii="Arial" w:hAnsi="Arial"/>
          <w:spacing w:val="4"/>
          <w:sz w:val="18"/>
          <w:szCs w:val="18"/>
        </w:rPr>
        <w:t>Только урегулировав большую часть внутренних проблем, эмир смог приступить к государственному строительству. В октябре 1927</w:t>
      </w:r>
      <w:r>
        <w:rPr>
          <w:rFonts w:cs="Arial" w:ascii="Arial" w:hAnsi="Arial"/>
          <w:spacing w:val="6"/>
          <w:sz w:val="18"/>
          <w:szCs w:val="18"/>
        </w:rPr>
        <w:t xml:space="preserve"> г., т.е. более чем через 6 лет после провозглашения эмирата, было наконец отменено действие османских законов об административном управлении. Новый закон закрепил официальное название страны – Эмират Трансиордания (</w:t>
      </w:r>
      <w:r>
        <w:rPr>
          <w:rFonts w:cs="Arial" w:ascii="Arial" w:hAnsi="Arial"/>
          <w:i/>
          <w:spacing w:val="6"/>
          <w:sz w:val="18"/>
          <w:szCs w:val="18"/>
        </w:rPr>
        <w:t>Имарат Шаркий аль-Урдун</w:t>
      </w:r>
      <w:r>
        <w:rPr>
          <w:rFonts w:cs="Arial" w:ascii="Arial" w:hAnsi="Arial"/>
          <w:spacing w:val="6"/>
          <w:sz w:val="18"/>
          <w:szCs w:val="18"/>
        </w:rPr>
        <w:t>) и разделил ее на четыре округа (</w:t>
      </w:r>
      <w:r>
        <w:rPr>
          <w:rFonts w:cs="Arial" w:ascii="Arial" w:hAnsi="Arial"/>
          <w:i/>
          <w:spacing w:val="6"/>
          <w:sz w:val="18"/>
          <w:szCs w:val="18"/>
        </w:rPr>
        <w:t>лива</w:t>
      </w:r>
      <w:r>
        <w:rPr>
          <w:rFonts w:cs="Arial" w:ascii="Arial" w:hAnsi="Arial"/>
          <w:spacing w:val="6"/>
          <w:sz w:val="18"/>
          <w:szCs w:val="18"/>
        </w:rPr>
        <w:t>): Аджлун с центром в г. Ирбиде, Балка с центром в г. Салте, Керак и Маан с центрами в одноименных городах. Каждый округ был разбит на районы (</w:t>
      </w:r>
      <w:r>
        <w:rPr>
          <w:rFonts w:cs="Arial" w:ascii="Arial" w:hAnsi="Arial"/>
          <w:i/>
          <w:spacing w:val="6"/>
          <w:sz w:val="18"/>
          <w:szCs w:val="18"/>
        </w:rPr>
        <w:t>када</w:t>
      </w:r>
      <w:r>
        <w:rPr>
          <w:rFonts w:cs="Arial" w:ascii="Arial" w:hAnsi="Arial"/>
          <w:spacing w:val="6"/>
          <w:sz w:val="18"/>
          <w:szCs w:val="18"/>
        </w:rPr>
        <w:t>) и уезды (</w:t>
      </w:r>
      <w:r>
        <w:rPr>
          <w:rFonts w:cs="Arial" w:ascii="Arial" w:hAnsi="Arial"/>
          <w:i/>
          <w:spacing w:val="6"/>
          <w:sz w:val="18"/>
          <w:szCs w:val="18"/>
        </w:rPr>
        <w:t>нахия</w:t>
      </w:r>
      <w:r>
        <w:rPr>
          <w:rFonts w:cs="Arial" w:ascii="Arial" w:hAnsi="Arial"/>
          <w:spacing w:val="6"/>
          <w:sz w:val="18"/>
          <w:szCs w:val="18"/>
        </w:rPr>
        <w:t xml:space="preserve">). В первых двух округах было создано по три района, в оставшихся – по два. Столица Амман относилась к округу Балка. От османских времен сохранились лишь названия глав территориальных единиц – </w:t>
      </w:r>
      <w:r>
        <w:rPr>
          <w:rFonts w:cs="Arial" w:ascii="Arial" w:hAnsi="Arial"/>
          <w:i/>
          <w:spacing w:val="6"/>
          <w:sz w:val="18"/>
          <w:szCs w:val="18"/>
        </w:rPr>
        <w:t>мутасарриф</w:t>
      </w:r>
      <w:r>
        <w:rPr>
          <w:rFonts w:cs="Arial" w:ascii="Arial" w:hAnsi="Arial"/>
          <w:spacing w:val="6"/>
          <w:sz w:val="18"/>
          <w:szCs w:val="18"/>
        </w:rPr>
        <w:t xml:space="preserve">, </w:t>
      </w:r>
      <w:r>
        <w:rPr>
          <w:rFonts w:cs="Arial" w:ascii="Arial" w:hAnsi="Arial"/>
          <w:i/>
          <w:spacing w:val="6"/>
          <w:sz w:val="18"/>
          <w:szCs w:val="18"/>
        </w:rPr>
        <w:t>каймакам</w:t>
      </w:r>
      <w:r>
        <w:rPr>
          <w:rFonts w:cs="Arial" w:ascii="Arial" w:hAnsi="Arial"/>
          <w:spacing w:val="6"/>
          <w:sz w:val="18"/>
          <w:szCs w:val="18"/>
        </w:rPr>
        <w:t xml:space="preserve">, </w:t>
      </w:r>
      <w:r>
        <w:rPr>
          <w:rFonts w:cs="Arial" w:ascii="Arial" w:hAnsi="Arial"/>
          <w:i/>
          <w:spacing w:val="6"/>
          <w:sz w:val="18"/>
          <w:szCs w:val="18"/>
        </w:rPr>
        <w:t>мудир</w:t>
      </w:r>
      <w:r>
        <w:rPr>
          <w:rFonts w:cs="Arial" w:ascii="Arial" w:hAnsi="Arial"/>
          <w:spacing w:val="6"/>
          <w:sz w:val="18"/>
          <w:szCs w:val="18"/>
        </w:rPr>
        <w:t>.</w:t>
      </w:r>
    </w:p>
    <w:p>
      <w:pPr>
        <w:pStyle w:val="Normal"/>
        <w:ind w:firstLine="284"/>
        <w:jc w:val="both"/>
        <w:rPr/>
      </w:pPr>
      <w:r>
        <w:rPr>
          <w:rFonts w:cs="Arial" w:ascii="Arial" w:hAnsi="Arial"/>
          <w:spacing w:val="6"/>
          <w:sz w:val="18"/>
          <w:szCs w:val="18"/>
        </w:rPr>
        <w:t>Подписав 20 февраля 1928 г. договор с Великобританией, эмир обозначил рамки своих полномочий (ст.2), добился британских гарантий самого существования эмирата (ст.18) и обещаний ежегодной финансовой помощи своему правительству (ст.12). Ст.2 договора также предусматривала принятие конституции. Великобритания сохраняла свои войска на территории Трансиордании и контроль над национальными вооруженными формированиями (ст.10), а также опеку над экономикой страны.</w:t>
      </w:r>
    </w:p>
    <w:p>
      <w:pPr>
        <w:pStyle w:val="Normal"/>
        <w:ind w:firstLine="284"/>
        <w:jc w:val="both"/>
        <w:rPr/>
      </w:pPr>
      <w:r>
        <w:rPr>
          <w:rFonts w:cs="Arial" w:ascii="Arial" w:hAnsi="Arial"/>
          <w:spacing w:val="6"/>
          <w:sz w:val="18"/>
          <w:szCs w:val="18"/>
        </w:rPr>
        <w:t>Таким образом, ценой фактической передачи власти англичанам в военной и экономической сферах эмир получал гарантии нерушимых границ и право самостоятельно заниматься внутренними делами, т.е. консолидацией страны и укреплением государственных структур власти.</w:t>
      </w:r>
    </w:p>
    <w:p>
      <w:pPr>
        <w:pStyle w:val="Normal"/>
        <w:ind w:firstLine="284"/>
        <w:jc w:val="both"/>
        <w:rPr/>
      </w:pPr>
      <w:r>
        <w:rPr>
          <w:rFonts w:cs="Arial" w:ascii="Arial" w:hAnsi="Arial"/>
          <w:spacing w:val="6"/>
          <w:sz w:val="18"/>
          <w:szCs w:val="18"/>
        </w:rPr>
        <w:t>16 апреля 1928 г. был опубликован Основной закон (конституция) Эмирата Трансиордания. 1 августа того же года – Закон о выборах в Законодательный совет (</w:t>
      </w:r>
      <w:r>
        <w:rPr>
          <w:rFonts w:cs="Arial" w:ascii="Arial" w:hAnsi="Arial"/>
          <w:i/>
          <w:spacing w:val="6"/>
          <w:sz w:val="18"/>
          <w:szCs w:val="18"/>
        </w:rPr>
        <w:t>аль-Маджлис ат-Ташри’ый</w:t>
      </w:r>
      <w:r>
        <w:rPr>
          <w:rFonts w:cs="Arial" w:ascii="Arial" w:hAnsi="Arial"/>
          <w:spacing w:val="6"/>
          <w:sz w:val="18"/>
          <w:szCs w:val="18"/>
        </w:rPr>
        <w:t>), состоящий, как было определено, из 16 депутатов. Первые выборы в совет состоялись в январе-феврале 1929 г.</w:t>
      </w:r>
    </w:p>
    <w:p>
      <w:pPr>
        <w:pStyle w:val="Normal"/>
        <w:ind w:firstLine="284"/>
        <w:jc w:val="both"/>
        <w:rPr>
          <w:rFonts w:ascii="Arial" w:hAnsi="Arial" w:cs="Arial"/>
          <w:sz w:val="18"/>
          <w:szCs w:val="18"/>
        </w:rPr>
      </w:pPr>
      <w:r>
        <w:rPr>
          <w:rFonts w:cs="Arial" w:ascii="Arial" w:hAnsi="Arial"/>
          <w:sz w:val="18"/>
          <w:szCs w:val="18"/>
        </w:rPr>
        <w:t xml:space="preserve">Одновременно начался процесс формирования политических течений и партий. В марте 1927 г. объявила о своем создании первая непосредственно иорданская партия – </w:t>
      </w:r>
      <w:r>
        <w:rPr>
          <w:rFonts w:cs="Arial" w:ascii="Arial" w:hAnsi="Arial"/>
          <w:i/>
          <w:sz w:val="18"/>
          <w:szCs w:val="18"/>
        </w:rPr>
        <w:t>Хизб аш-Шааб</w:t>
      </w:r>
      <w:r>
        <w:rPr>
          <w:rFonts w:cs="Arial" w:ascii="Arial" w:hAnsi="Arial"/>
          <w:sz w:val="18"/>
          <w:szCs w:val="18"/>
        </w:rPr>
        <w:t xml:space="preserve"> (Партия народа). Ее основателями стала группа влиятельных клановых фигур и представители немногочисленной национальной интеллигенции. При этом особенностью политической жизни эмирата было то, что власти не создали продворцовой структуры и не стремились ее иметь, в то же время практически все политические организации эмирата (даже создаваемые помещиками и шейхами) в силу объективных причин в той или иной степени оказывались в оппозиции к режиму. Главными мишенями этой оппозиции традиционно оставались англо-трансиорданский договор, экономические преференции мандатным властям, еврейская иммиграция в Палестину и сотрудничество отдельных арабских представителей с сионистами. 25 июля 1928 г. в Аммане прошел 1-й Национальный конгресс (НК), который принял Национальную хартию, остававшуюся затем долгие годы теоретической основой для политической деятельности оппозиции. Среди положений Национальной хартии, в частности, значилось:</w:t>
      </w:r>
    </w:p>
    <w:p>
      <w:pPr>
        <w:pStyle w:val="Normal"/>
        <w:ind w:firstLine="284"/>
        <w:jc w:val="both"/>
        <w:rPr>
          <w:rFonts w:ascii="Arial" w:hAnsi="Arial" w:cs="Arial"/>
          <w:spacing w:val="12"/>
          <w:sz w:val="18"/>
          <w:szCs w:val="18"/>
        </w:rPr>
      </w:pPr>
      <w:r>
        <w:rPr>
          <w:rFonts w:cs="Arial" w:ascii="Arial" w:hAnsi="Arial"/>
          <w:spacing w:val="12"/>
          <w:sz w:val="18"/>
          <w:szCs w:val="18"/>
        </w:rPr>
        <w:t>– </w:t>
      </w:r>
      <w:r>
        <w:rPr>
          <w:rFonts w:cs="Arial" w:ascii="Arial" w:hAnsi="Arial"/>
          <w:spacing w:val="12"/>
          <w:sz w:val="18"/>
          <w:szCs w:val="18"/>
        </w:rPr>
        <w:t>Эмират Трансиордания – независимое суверенное арабское государство.</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Трансиорданское государство управляется независимым конституционным правительством, главой которого является Е.В. эмир Абдалла Бен Аль-Хусейн, а в дальнейшем – его наследники.</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ринцип мандата признается лишь как беспристрастная техническая помощь стране, определенная договором, заключенным между Эмиратом Трансиордания и Великобританией на основе равноправия и взаимной выгоды, без какого-либо ограничения национального суверенитета.</w:t>
      </w:r>
    </w:p>
    <w:p>
      <w:pPr>
        <w:pStyle w:val="Normal"/>
        <w:ind w:firstLine="284"/>
        <w:jc w:val="both"/>
        <w:rPr>
          <w:rFonts w:ascii="Arial" w:hAnsi="Arial" w:cs="Arial"/>
          <w:spacing w:val="4"/>
          <w:sz w:val="18"/>
          <w:szCs w:val="18"/>
        </w:rPr>
      </w:pPr>
      <w:r>
        <w:rPr>
          <w:rFonts w:cs="Arial" w:ascii="Arial" w:hAnsi="Arial"/>
          <w:spacing w:val="4"/>
          <w:sz w:val="18"/>
          <w:szCs w:val="18"/>
        </w:rPr>
        <w:t>– </w:t>
      </w:r>
      <w:r>
        <w:rPr>
          <w:rFonts w:cs="Arial" w:ascii="Arial" w:hAnsi="Arial"/>
          <w:spacing w:val="4"/>
          <w:sz w:val="18"/>
          <w:szCs w:val="18"/>
        </w:rPr>
        <w:t>Трансиордания рассматривает Декларацию Бальфура о создании в Палестине национального еврейского очага как противоречащую официальным заверениям и обещаниям Великобритании арабам, а также мировым религиозным и гражданским законодательствам.</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В вопросе призыва на военную службу Трансиордания признает только указы ответственного конституционного правительства, поскольку этот вопрос является неотъемлемой частью суверенитета.</w:t>
      </w:r>
    </w:p>
    <w:p>
      <w:pPr>
        <w:pStyle w:val="Normal"/>
        <w:ind w:firstLine="284"/>
        <w:jc w:val="both"/>
        <w:rPr/>
      </w:pPr>
      <w:r>
        <w:rPr>
          <w:rFonts w:cs="Arial" w:ascii="Arial" w:hAnsi="Arial"/>
          <w:spacing w:val="6"/>
          <w:sz w:val="18"/>
          <w:szCs w:val="18"/>
        </w:rPr>
        <w:t>– </w:t>
      </w:r>
      <w:r>
        <w:rPr>
          <w:rFonts w:cs="Arial" w:ascii="Arial" w:hAnsi="Arial"/>
          <w:spacing w:val="6"/>
          <w:sz w:val="18"/>
          <w:szCs w:val="18"/>
        </w:rPr>
        <w:t>Трансиордания отвергает принцип несения расходов на содержание иностранных оккупационных войск на ее территории и считает наложенные на нее подобные выплаты экспроприацией денег у трудового населения.</w:t>
      </w:r>
    </w:p>
    <w:p>
      <w:pPr>
        <w:pStyle w:val="Normal"/>
        <w:ind w:firstLine="284"/>
        <w:jc w:val="both"/>
        <w:rPr/>
      </w:pPr>
      <w:r>
        <w:rPr>
          <w:rFonts w:cs="Arial" w:ascii="Arial" w:hAnsi="Arial"/>
          <w:spacing w:val="6"/>
          <w:sz w:val="18"/>
          <w:szCs w:val="18"/>
        </w:rPr>
        <w:t>В дальнейшем вся внутренняя политическая работа велась в рамках НК, третий и четвертый съезды которого состоялись в мае 1930 г. (Ирбид) и марте 1932 г. (Амман). Существенное воздействие оказывали на настроения иорданцев события в соседней Палестине, особенно всеобщая забастовка 1936 г.</w:t>
      </w:r>
    </w:p>
    <w:p>
      <w:pPr>
        <w:pStyle w:val="Normal"/>
        <w:ind w:firstLine="284"/>
        <w:jc w:val="both"/>
        <w:rPr/>
      </w:pPr>
      <w:r>
        <w:rPr>
          <w:rFonts w:cs="Arial" w:ascii="Arial" w:hAnsi="Arial"/>
          <w:spacing w:val="4"/>
          <w:sz w:val="18"/>
          <w:szCs w:val="18"/>
        </w:rPr>
        <w:t>Дворец был вынужден под давлением англичан начать борьбу с оппозицией. Закрывались газеты, запрещалась политическая работа в госструктурах, не разрешались публичные собрания без согласования с правительством, была законодательно оформлена практика высылки неугодных режиму лиц. С каждым новым законом (Закон об общественных собраниях 1933 г.; Закон о защите страны 1935 г., Закон об обществах 1936 г.) ужесточались условия политической деятельности. Применялись и финансовые методы: в населенных пунктах власти ввели военный постой – плату, взимаемую на покрытие расходов расквартировки войск с жителей поселков, где отмечены случаи политических выступлений, угрожающих «общественному порядку».</w:t>
      </w:r>
    </w:p>
    <w:p>
      <w:pPr>
        <w:pStyle w:val="Normal"/>
        <w:ind w:firstLine="284"/>
        <w:jc w:val="both"/>
        <w:rPr/>
      </w:pPr>
      <w:r>
        <w:rPr>
          <w:rFonts w:cs="Arial" w:ascii="Arial" w:hAnsi="Arial"/>
          <w:spacing w:val="6"/>
          <w:sz w:val="18"/>
          <w:szCs w:val="18"/>
        </w:rPr>
        <w:t>Ограничения, вводимые властями, привели к определенному снижению политической активности оппозиции, которая начала заполнять вакуум работой по решению социально-экономических проблем страны. Впервые в широком плане стали ставиться вопросы налогообложения иностранных компаний, поощрения арабских капиталов, экономии бюджетных средств. В 1930-х годах в Трансиордании возникли первые профессиональные организации.</w:t>
      </w:r>
    </w:p>
    <w:p>
      <w:pPr>
        <w:pStyle w:val="Normal"/>
        <w:ind w:firstLine="284"/>
        <w:jc w:val="both"/>
        <w:rPr/>
      </w:pPr>
      <w:r>
        <w:rPr>
          <w:rFonts w:cs="Arial" w:ascii="Arial" w:hAnsi="Arial"/>
          <w:spacing w:val="6"/>
          <w:sz w:val="18"/>
          <w:szCs w:val="18"/>
        </w:rPr>
        <w:t>Однако не все оппозиционеры приняли новые порядки. Под влиянием борьбы палестинцев, начавших применять против мандатных властей формы партизанской войны, в Трансиордании также стали создаваться вооруженные отряды. Действуя преимущественно на севере страны, партизаны обстреливали английские конвои, резали телефонные линии, устраивали диверсии на нефтепроводе Киркук-Хайфа, принадлежавшем английской «Ирак петролеум компани».</w:t>
      </w:r>
    </w:p>
    <w:p>
      <w:pPr>
        <w:pStyle w:val="Normal"/>
        <w:ind w:firstLine="284"/>
        <w:jc w:val="both"/>
        <w:rPr/>
      </w:pPr>
      <w:r>
        <w:rPr>
          <w:rFonts w:cs="Arial" w:ascii="Arial" w:hAnsi="Arial"/>
          <w:spacing w:val="6"/>
          <w:sz w:val="18"/>
          <w:szCs w:val="18"/>
        </w:rPr>
        <w:t>Все эти события подтолкнули правительство эмира к тому, чтобы поставить перед Лондоном вопрос о модификации договора 1928 г. в сторону ограничения объема полномочий британского комиссара и советников. Первые поправки были внесены в документ протоколом от 2 июня 1934 г., подписанным британским верховным комиссаром в Палестине А. Вейкхоупом и главой трансиорданского правительства И.Хашемом. В соответствии с ними эмир, в частности, более не должен был оплачивать из бюджета содержание британских представителей и получил право назначать собственных консульских представителей в соседние арабские страны. Тем не менее в ходе своих визитов в Лондон в июне-июле 1934 г. и апреле-июне 1937 г. Абдалла ставил перед англичанами вопрос о коренном пересмотре договора и конституции страны (для ее изменения требовалось согласие мандатных властей).</w:t>
      </w:r>
    </w:p>
    <w:p>
      <w:pPr>
        <w:pStyle w:val="Normal"/>
        <w:ind w:firstLine="284"/>
        <w:jc w:val="both"/>
        <w:rPr/>
      </w:pPr>
      <w:r>
        <w:rPr>
          <w:rFonts w:cs="Arial" w:ascii="Arial" w:hAnsi="Arial"/>
          <w:spacing w:val="4"/>
          <w:sz w:val="18"/>
          <w:szCs w:val="18"/>
        </w:rPr>
        <w:t>Весной 1939 г. премьер-министр Трансиордании Тауфик Абу аль-Худа посетил Великобританию в рамках участия в Лондонской конференции по Палестине и в ходе переговоров с министром по делам колоний М.Макдональдом добился требуемого согласия мандатной метрополии на модификацию договора и конституции. В частности, правительство более не являлось «исполнительным советом», а превращалось в полноправный «совет министров», ответственный непосредственно перед эмиром и наделенный всеми необходимыми полномочиями. В июле 1941 г., уже после начала второй мировой войны, стороны подписали в Аммане соглашение об отмене требовавшегося в соответствии со ст.10 договора 1928 г. согласия британского правительства на создание и дислокацию вооруженных сил Трансиордани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i/>
          <w:spacing w:val="6"/>
          <w:sz w:val="18"/>
          <w:szCs w:val="18"/>
        </w:rPr>
        <w:t>Трансиордания во время второй мировой войны</w:t>
        <w:br/>
        <w:t>и в послевоенный период</w:t>
      </w:r>
    </w:p>
    <w:p>
      <w:pPr>
        <w:pStyle w:val="Normal"/>
        <w:ind w:firstLine="284"/>
        <w:jc w:val="both"/>
        <w:rPr/>
      </w:pPr>
      <w:r>
        <w:rPr>
          <w:rFonts w:cs="Arial" w:ascii="Arial" w:hAnsi="Arial"/>
          <w:spacing w:val="6"/>
          <w:sz w:val="18"/>
          <w:szCs w:val="18"/>
        </w:rPr>
        <w:t>Начало второй мировой войны не оказало непосредственного воздействия на Трансиорданию. Тем не менее война привела к отзыву определенной части британского военного контингента из эмирата и переходу к большей опоре на местные кадры. Арабский легион, как назывались трансиорданские вооруженные силы, стал единственной регулярной арабской армией, привлекавшейся к военным операциям союзников на Ближнем Востоке.</w:t>
      </w:r>
    </w:p>
    <w:p>
      <w:pPr>
        <w:pStyle w:val="Normal"/>
        <w:ind w:firstLine="284"/>
        <w:jc w:val="both"/>
        <w:rPr/>
      </w:pPr>
      <w:r>
        <w:rPr>
          <w:rFonts w:cs="Arial" w:ascii="Arial" w:hAnsi="Arial"/>
          <w:spacing w:val="6"/>
          <w:sz w:val="18"/>
          <w:szCs w:val="18"/>
        </w:rPr>
        <w:t>В 1940 г. в составе легиона был создан Пустынный механизированный полк, что сделало армию страны одной из наиболее боеспособных в регионе. Эффективность Арабского легиона была продемонстрирована уже в мае 1941 г., когда его броневые силы и батальон бедуинской гвардии использовали при подавлении прогерманского переворота Рашида Гейлани в Ираке. Легион самым активным образом был задействован и в охране складов, военных лагерей, казарм и дорог в Палестине в течение всей войны.</w:t>
      </w:r>
    </w:p>
    <w:p>
      <w:pPr>
        <w:pStyle w:val="Normal"/>
        <w:ind w:firstLine="284"/>
        <w:jc w:val="both"/>
        <w:rPr/>
      </w:pPr>
      <w:r>
        <w:rPr>
          <w:rFonts w:cs="Arial" w:ascii="Arial" w:hAnsi="Arial"/>
          <w:spacing w:val="6"/>
          <w:sz w:val="18"/>
          <w:szCs w:val="18"/>
        </w:rPr>
        <w:t>После урегулирования ситуации в Ираке Лондон стал задумываться о вторжении в Сирию, где власть находилась в руках французской администрации, лояльной коллаборационистскому правительству Виши. Оккупация фашистской Германией Греции вызывала у союзников опасения относительно возможного захвата Сирии и Ливана нацистами, которым симпатизировал верховный комиссар этих подмандатных территорий генерал Денц.</w:t>
      </w:r>
    </w:p>
    <w:p>
      <w:pPr>
        <w:pStyle w:val="Normal"/>
        <w:ind w:firstLine="284"/>
        <w:jc w:val="both"/>
        <w:rPr/>
      </w:pPr>
      <w:r>
        <w:rPr>
          <w:rFonts w:cs="Arial" w:ascii="Arial" w:hAnsi="Arial"/>
          <w:spacing w:val="6"/>
          <w:sz w:val="18"/>
          <w:szCs w:val="18"/>
        </w:rPr>
        <w:t>Операция по нейтрализации Сирии началась 8 июня 1941 г. одновременным вторжением английских подразделений с территорий Палестины и Трансиордании. Арабский легион продвигался через пустыню и, зайдя в тыл французам, захватил 21 июня Тадмор, 29 июня – Сухну. Через 12 дней генерал Денц сдался.</w:t>
      </w:r>
    </w:p>
    <w:p>
      <w:pPr>
        <w:pStyle w:val="Normal"/>
        <w:ind w:firstLine="284"/>
        <w:jc w:val="both"/>
        <w:rPr/>
      </w:pPr>
      <w:r>
        <w:rPr>
          <w:rFonts w:cs="Arial" w:ascii="Arial" w:hAnsi="Arial"/>
          <w:spacing w:val="6"/>
          <w:sz w:val="18"/>
          <w:szCs w:val="18"/>
        </w:rPr>
        <w:t>Один батальон трансиорданской армии был использован в Иране при подавлении племенных мятежей.</w:t>
      </w:r>
    </w:p>
    <w:p>
      <w:pPr>
        <w:pStyle w:val="Normal"/>
        <w:ind w:firstLine="284"/>
        <w:jc w:val="both"/>
        <w:rPr/>
      </w:pPr>
      <w:r>
        <w:rPr>
          <w:rFonts w:cs="Arial" w:ascii="Arial" w:hAnsi="Arial"/>
          <w:spacing w:val="6"/>
          <w:sz w:val="18"/>
          <w:szCs w:val="18"/>
        </w:rPr>
        <w:t>Эмир Абдалла просил англичан позволить его армии присоединиться к военным действиям союзников в Ливии и на Балканах, однако против этого выступило Министерство обороны Великобритании. Тем не менее в июне 1946 г. иорданские солдаты промаршировали по Лондону в составе парада по случаю Дня победы.</w:t>
      </w:r>
    </w:p>
    <w:p>
      <w:pPr>
        <w:pStyle w:val="Normal"/>
        <w:ind w:firstLine="284"/>
        <w:jc w:val="both"/>
        <w:rPr/>
      </w:pPr>
      <w:r>
        <w:rPr>
          <w:rFonts w:cs="Arial" w:ascii="Arial" w:hAnsi="Arial"/>
          <w:spacing w:val="6"/>
          <w:sz w:val="18"/>
          <w:szCs w:val="18"/>
        </w:rPr>
        <w:t>Благодаря участию Арабского легиона в операциях в Ираке, Сирии и Иране повысилась его боеспособность, произошел количественный рост состава.</w:t>
      </w:r>
    </w:p>
    <w:p>
      <w:pPr>
        <w:pStyle w:val="Normal"/>
        <w:ind w:firstLine="284"/>
        <w:jc w:val="both"/>
        <w:rPr/>
      </w:pPr>
      <w:r>
        <w:rPr>
          <w:rFonts w:cs="Arial" w:ascii="Arial" w:hAnsi="Arial"/>
          <w:spacing w:val="6"/>
          <w:sz w:val="18"/>
          <w:szCs w:val="18"/>
        </w:rPr>
        <w:t>В годы войны Амман активизировал и внешнеполитическую деятельность. Уже в октябре 1943 г. правительство эмирата потребовало от Лондона предоставить стране полный суверенитет, как это сделали французы в отношении Сирии и Ливана, которые в указанном году получили статус независимых государств. Английское правительство ответило согласием, однако просило отложить решение вопроса до окончания войны. Из-за этого Трансиордания формально не смогла быть приглашенной на конференцию в Сан-Франциско (апрель 1945 г.), где решался вопрос о создании ООН, и не стала членом этой организации.</w:t>
      </w:r>
    </w:p>
    <w:p>
      <w:pPr>
        <w:pStyle w:val="Normal"/>
        <w:ind w:firstLine="284"/>
        <w:jc w:val="both"/>
        <w:rPr/>
      </w:pPr>
      <w:r>
        <w:rPr>
          <w:rFonts w:cs="Arial" w:ascii="Arial" w:hAnsi="Arial"/>
          <w:spacing w:val="6"/>
          <w:sz w:val="18"/>
          <w:szCs w:val="18"/>
        </w:rPr>
        <w:t>Переговоры о новом договоре состоялись весной 1946 г. в Лондоне. По их итогам премьер-министры обеих стран Э.Бевин и И.Хашим подписали 22 марта Договор о союзных отношениях, по которому Великобритания признала «Трансиорданию как независимое государство и, соответственно, Его Высочество эмира – суверенным правителем». При этом документом предусматривалось, что британские специалисты будут оказывать содействие трансиорданскому правительству, английские войска продолжат дислоцироваться в Аммане, Мафраке и других местах и что «Великобритания и Трансиордания будут полностью и открыто консультироваться друг с другом по всем внешнеполитическим вопросам, имеющим отношение к их совместным интересам».</w:t>
      </w:r>
    </w:p>
    <w:p>
      <w:pPr>
        <w:pStyle w:val="Normal"/>
        <w:ind w:firstLine="284"/>
        <w:jc w:val="both"/>
        <w:rPr/>
      </w:pPr>
      <w:r>
        <w:rPr>
          <w:rFonts w:cs="Arial" w:ascii="Arial" w:hAnsi="Arial"/>
          <w:spacing w:val="4"/>
          <w:sz w:val="18"/>
          <w:szCs w:val="18"/>
        </w:rPr>
        <w:t>Основываясь на договоре, Абдалла Бен Аль-Хусейн провозгласил себя 25 мая 1946 г. королем Хашимитского Трансиорданского Королевства. На торжественной коронации присутствовали представители Великобритании и арабских государств. 1 марта 1947 г. вступила в действие новая конституция страны, по которой, среди прочего, создавался двухпалатный парламент, палата депутатов которого должна была избираться на пять лет на прямых выборах (право голоса предоставлялось лишь мужчинам). Были закреплены национально-религиозные квоты: среди 20 депутатов в обязательном порядке предполагалось иметь 4 христиан, 2 «кавказцев» (по одному от черкесской и чеченской общин) и 2 представителей бедуинов-кочевников.</w:t>
      </w:r>
    </w:p>
    <w:p>
      <w:pPr>
        <w:pStyle w:val="Normal"/>
        <w:ind w:firstLine="284"/>
        <w:jc w:val="both"/>
        <w:rPr/>
      </w:pPr>
      <w:r>
        <w:rPr>
          <w:rFonts w:cs="Arial" w:ascii="Arial" w:hAnsi="Arial"/>
          <w:spacing w:val="2"/>
          <w:sz w:val="18"/>
          <w:szCs w:val="18"/>
        </w:rPr>
        <w:t>20 октября 1947 г. состоялись первые в стране парламентские выборы, в которых приняло участие около 60 тыс. человек (население страны насчитывало около 300 тыс.). Из политических организаций в них участвовала единственная разрешенная партия – «</w:t>
      </w:r>
      <w:r>
        <w:rPr>
          <w:rFonts w:cs="Arial" w:ascii="Arial" w:hAnsi="Arial"/>
          <w:i/>
          <w:spacing w:val="2"/>
          <w:sz w:val="18"/>
          <w:szCs w:val="18"/>
        </w:rPr>
        <w:t>Хизб ан-Нахда</w:t>
      </w:r>
      <w:r>
        <w:rPr>
          <w:rFonts w:cs="Arial" w:ascii="Arial" w:hAnsi="Arial"/>
          <w:spacing w:val="2"/>
          <w:sz w:val="18"/>
          <w:szCs w:val="18"/>
        </w:rPr>
        <w:t>» (Партия Возрождения), оппозиция приняла решение о бойкоте выборов.</w:t>
      </w:r>
    </w:p>
    <w:p>
      <w:pPr>
        <w:pStyle w:val="Normal"/>
        <w:ind w:firstLine="284"/>
        <w:jc w:val="both"/>
        <w:rPr/>
      </w:pPr>
      <w:r>
        <w:rPr>
          <w:rFonts w:cs="Arial" w:ascii="Arial" w:hAnsi="Arial"/>
          <w:spacing w:val="6"/>
          <w:sz w:val="18"/>
          <w:szCs w:val="18"/>
        </w:rPr>
        <w:t>Вовлеченность эмира в борьбу союзников за освобождение мира от коричневой чумы позволила ему оставаться активным участником регионального политического процесса, в то время как многие другие арабские лидеры оказались в тени. Это укрепило международные позиции Абдаллы. В мае 1945 г. Трансиордания стала одной из основательниц Лиги арабских государств (наряду с Египтом, Сирией, Ливаном, Ираком, Йеменом и Саудовской Аравией).</w:t>
      </w:r>
    </w:p>
    <w:p>
      <w:pPr>
        <w:pStyle w:val="Normal"/>
        <w:ind w:firstLine="284"/>
        <w:jc w:val="both"/>
        <w:rPr/>
      </w:pPr>
      <w:r>
        <w:rPr>
          <w:rFonts w:cs="Arial" w:ascii="Arial" w:hAnsi="Arial"/>
          <w:spacing w:val="6"/>
          <w:sz w:val="18"/>
          <w:szCs w:val="18"/>
        </w:rPr>
        <w:t>В то же время на эмира усилилось давление со стороны региональных сил: саудовского короля Ибн Сауда и сирийцев, подозревавших, что Абдалла может использовать свои укрепившиеся связи с союзниками для реализации давнего плана Хашимитов по созданию Великой Сирии. Сложными были и отношения с Каиром, традиционно выступавшим против появления к востоку от Суэца арабского образования, более сильного, чем Египет.</w:t>
      </w:r>
    </w:p>
    <w:p>
      <w:pPr>
        <w:pStyle w:val="Normal"/>
        <w:ind w:firstLine="284"/>
        <w:jc w:val="both"/>
        <w:rPr/>
      </w:pPr>
      <w:r>
        <w:rPr>
          <w:rFonts w:cs="Arial" w:ascii="Arial" w:hAnsi="Arial"/>
          <w:spacing w:val="6"/>
          <w:sz w:val="18"/>
          <w:szCs w:val="18"/>
        </w:rPr>
        <w:t>К концу войны стало ясно, что мандатная система изжила сама себя. Особенно явно ее агония проявилась в Палестине, где фактически возник вакуум власти, поскольку англичане уже не справлялись с управлением территорией, а партия ведущего палестинского лидера муфтия Иерусалима Хаджа Амина аль-Хусейни была дискредитирована выступлением на стороне Гитлера. В Аммане эту ситуацию сочли благоприятной для начала федеративного объединения арабов. Чтобы предотвратить развитие событий по негативному для себя сценарию, Абдалла сконцентрировал свои основные усилия на решении палестинского вопроса.</w:t>
      </w:r>
    </w:p>
    <w:p>
      <w:pPr>
        <w:pStyle w:val="Normal"/>
        <w:ind w:firstLine="284"/>
        <w:jc w:val="both"/>
        <w:rPr/>
      </w:pPr>
      <w:r>
        <w:rPr>
          <w:rFonts w:cs="Arial" w:ascii="Arial" w:hAnsi="Arial"/>
          <w:spacing w:val="-4"/>
          <w:sz w:val="18"/>
          <w:szCs w:val="18"/>
        </w:rPr>
        <w:t>Как известно, Абдалла поддержал опубликованную в мае 1939 г. выпущенную британским правительством «Декларацию о политике в Палестине» («Белую книгу»), одним из пунктов которой было ограничение числа еврейских иммигрантов в Палестине и продажи им земли, хотя для арабских национально-патриотических сил «Белая книга» стала главной мишенью для критики. Однако собравшаяся в октябре 1944 г. в Александрии встреча Комитета по подготовке общеарабской конференции (на которой должна была быть создана Лига арабских государств) приняла точку зрения трансиорданского монарха. Единственное, чего опасались Абдалла и другие арабские лидеры, это выполнения англичанами своих обещаний лишь частично.</w:t>
      </w:r>
    </w:p>
    <w:p>
      <w:pPr>
        <w:pStyle w:val="Normal"/>
        <w:ind w:firstLine="284"/>
        <w:jc w:val="both"/>
        <w:rPr/>
      </w:pPr>
      <w:r>
        <w:rPr>
          <w:rFonts w:cs="Arial" w:ascii="Arial" w:hAnsi="Arial"/>
          <w:spacing w:val="4"/>
          <w:sz w:val="18"/>
          <w:szCs w:val="18"/>
        </w:rPr>
        <w:t>Основная борьба внутри арабского лагеря развернулась по трем ключевым вопросам: форма арабского единства, ситуация вокруг Палестины и палестинское представительство на переговорах. Король Трансиордании и поддерживавшая его иракская королевская семья стояли за объединение Машрика (включая, в случае согласия Каира, и Египет) на федеративной основе. Сформировавшийся к концу войны антихашимитский блок (Ибн Сауд, Сирия, Ливан и Египет) выступали за конфедерацию арабских государств, остающихся формально суверенными. По отношению к будущему Палестины также наметился серьезный раскол. Египет, Саудовская Аравия и Ливан настаивали на непротивлении Великобритании. Ирак предлагал занять твердую позицию вплоть до введения нефтяного эмбарго против Лондона и Вашингтона. Амман поддерживал срединную линию, исходя из того, что оба предлагавшихся пути несут в себе больше вреда, нежели пользы. Что касается выбора представителей палестинцев, то здесь столкнулись две группировки: Хашимиты, опиравшиеся на лояльные им кланы, и антииорданская коалиция, признававшая только палестинские организации, отвергавшие роль Трансиордании в делах Палестины.</w:t>
      </w:r>
    </w:p>
    <w:p>
      <w:pPr>
        <w:pStyle w:val="Normal"/>
        <w:ind w:firstLine="284"/>
        <w:jc w:val="both"/>
        <w:rPr>
          <w:rFonts w:ascii="Arial" w:hAnsi="Arial" w:cs="Arial"/>
          <w:spacing w:val="4"/>
          <w:sz w:val="18"/>
          <w:szCs w:val="18"/>
        </w:rPr>
      </w:pPr>
      <w:r>
        <w:rPr>
          <w:rFonts w:cs="Arial" w:ascii="Arial" w:hAnsi="Arial"/>
          <w:spacing w:val="4"/>
          <w:sz w:val="18"/>
          <w:szCs w:val="18"/>
        </w:rPr>
        <w:t>Когда король Абдалла понял, что большинство арабских стран скорее борется с его влиянием в Палестине, чем с еврейской иммиграцией и деятельностью сионистов, он решил, что лучше всего будет сразу обозначить решимость Аммана предпринять в случае необходимости «самостоятельные шаги в отношении Палестины с целью защитить Святую землю, законные права ее народа и панарабскую идею».</w:t>
      </w:r>
      <w:r>
        <w:rPr>
          <w:rStyle w:val="FootnoteCharacters"/>
          <w:rStyle w:val="FootnoteAnchor"/>
          <w:rFonts w:cs="Arial" w:ascii="Arial" w:hAnsi="Arial"/>
          <w:spacing w:val="4"/>
          <w:sz w:val="18"/>
          <w:szCs w:val="18"/>
        </w:rPr>
        <w:footnoteReference w:id="4"/>
      </w:r>
    </w:p>
    <w:p>
      <w:pPr>
        <w:pStyle w:val="Normal"/>
        <w:ind w:firstLine="284"/>
        <w:jc w:val="both"/>
        <w:rPr/>
      </w:pPr>
      <w:r>
        <w:rPr>
          <w:rFonts w:cs="Arial" w:ascii="Arial" w:hAnsi="Arial"/>
          <w:spacing w:val="6"/>
          <w:sz w:val="18"/>
          <w:szCs w:val="18"/>
        </w:rPr>
        <w:t>Трансиордании пришлось столкнуться и с дипломатической войной. Большинство арабских государств (кроме Ирака и Египта) отказалось устанавливать с ней дипломатические отношения под тем предлогом, что, дескать, договор с Великобританией от 1946 г. на деле не предоставлял ей полного суверенитета. На этом же основании Трансиордания не была принята и в ООН: против выступил в Совете Безопасности представитель СССР.</w:t>
      </w:r>
    </w:p>
    <w:p>
      <w:pPr>
        <w:pStyle w:val="Normal"/>
        <w:ind w:firstLine="284"/>
        <w:jc w:val="both"/>
        <w:rPr/>
      </w:pPr>
      <w:r>
        <w:rPr>
          <w:rFonts w:cs="Arial" w:ascii="Arial" w:hAnsi="Arial"/>
          <w:spacing w:val="6"/>
          <w:sz w:val="18"/>
          <w:szCs w:val="18"/>
        </w:rPr>
        <w:t>В этой ситуации король Абдалла был вынужден обратиться к Великобритании с просьбой подписать новый договор. Лондон дал позитивный ответ, поскольку это отвечало его интересам по укреплению своих пошатнувшихся позиций на Ближнем Востоке. После раунда переговоров договор был подписан 15 марта 1948 г. в Аммане. Главные отличия от предыдущего документа – сокращение британских прерогатив в военной области (хотя авиабазы в Аммане и Мафраке сохранялись), введение единого стандарта вооружений и военного снаряжения в обмен на полное содержание Арабского легиона Великобританией, требование создания Англо-трансиорданского совета обороны, который курировал бы вопросы внешней безопасности Трансиордани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i/>
          <w:spacing w:val="6"/>
          <w:sz w:val="18"/>
          <w:szCs w:val="18"/>
        </w:rPr>
        <w:t>Первая арабо</w:t>
      </w:r>
      <w:r>
        <w:rPr>
          <w:rFonts w:cs="Arial" w:ascii="Arial" w:hAnsi="Arial"/>
          <w:b/>
          <w:spacing w:val="6"/>
          <w:sz w:val="18"/>
          <w:szCs w:val="18"/>
        </w:rPr>
        <w:t>-</w:t>
      </w:r>
      <w:r>
        <w:rPr>
          <w:rFonts w:cs="Arial" w:ascii="Arial" w:hAnsi="Arial"/>
          <w:b/>
          <w:i/>
          <w:spacing w:val="6"/>
          <w:sz w:val="18"/>
          <w:szCs w:val="18"/>
        </w:rPr>
        <w:t>израильская война</w:t>
        <w:br/>
        <w:t>и создание Иорданского Хашимитского Королевства</w:t>
      </w:r>
    </w:p>
    <w:p>
      <w:pPr>
        <w:pStyle w:val="Normal"/>
        <w:ind w:firstLine="284"/>
        <w:jc w:val="both"/>
        <w:rPr/>
      </w:pPr>
      <w:r>
        <w:rPr>
          <w:rFonts w:cs="Arial" w:ascii="Arial" w:hAnsi="Arial"/>
          <w:spacing w:val="6"/>
          <w:sz w:val="18"/>
          <w:szCs w:val="18"/>
        </w:rPr>
        <w:t>В ночь с 14 на 15 мая 1948 г. на основании решения Генеральной Ассамблеи ООН от 29 ноября 1947 г., руководство Еврейского национального совета провозгласило в Тель-Авиве создание государства Израиль. На следующий день регулярные части армий Египта, Сирии, Ливана, Ирака и Трансиордании вошли в Палестину и начали боевые действия против отрядов «</w:t>
      </w:r>
      <w:r>
        <w:rPr>
          <w:rFonts w:cs="Arial" w:ascii="Arial" w:hAnsi="Arial"/>
          <w:i/>
          <w:spacing w:val="6"/>
          <w:sz w:val="18"/>
          <w:szCs w:val="18"/>
        </w:rPr>
        <w:t>Хаганы</w:t>
      </w:r>
      <w:r>
        <w:rPr>
          <w:rFonts w:cs="Arial" w:ascii="Arial" w:hAnsi="Arial"/>
          <w:spacing w:val="6"/>
          <w:sz w:val="18"/>
          <w:szCs w:val="18"/>
        </w:rPr>
        <w:t>» – вооруженных сил еврейской общины. К арабским армиям присоединились символические отряды из Саудовской Аравии и Йемена, также объявивших Израилю войну. Главнокомандующим был номинально назначен король Абдалла, так как наиболее протяженный фронт находился со стороны Трансиордании.</w:t>
      </w:r>
    </w:p>
    <w:p>
      <w:pPr>
        <w:pStyle w:val="Normal"/>
        <w:ind w:firstLine="284"/>
        <w:jc w:val="both"/>
        <w:rPr/>
      </w:pPr>
      <w:r>
        <w:rPr>
          <w:rFonts w:cs="Arial" w:ascii="Arial" w:hAnsi="Arial"/>
          <w:spacing w:val="6"/>
          <w:sz w:val="18"/>
          <w:szCs w:val="18"/>
        </w:rPr>
        <w:t>Несмотря на количественное и качественное преимущество арабам не удалось реализовать намеченное – ликвидировать Израиль. Более того, к моменту прекращения боевых действий 16–18 июля 1948 г. Хагана контролировала на 30% больше территорий, чем отводилось еврейскому государству по плану раздела Палестины. Наиболее эффективной арабской силой показали себя трансиорданская и иракская армии, позволившие сохранить контроль арабов над восточной частью Иерусалима, включая Старый город, и двумя прилегающими «карманами» к западу от реки Иордан южнее и севернее Иерусалима. С объявлением перемирия Абдалла предпринял политико-дипломатические меры по спасению для арабов-палестинцев того, что еще можно было спасти. Родосские соглашения, вступившие в действие 3 апреля 1949 г., закрепили контроль Трансиордании над этими территориями.</w:t>
      </w:r>
    </w:p>
    <w:p>
      <w:pPr>
        <w:pStyle w:val="Normal"/>
        <w:ind w:firstLine="284"/>
        <w:jc w:val="both"/>
        <w:rPr>
          <w:rFonts w:ascii="Arial" w:hAnsi="Arial" w:cs="Arial"/>
          <w:spacing w:val="6"/>
          <w:sz w:val="18"/>
          <w:szCs w:val="18"/>
        </w:rPr>
      </w:pPr>
      <w:r>
        <w:rPr>
          <w:rFonts w:cs="Arial" w:ascii="Arial" w:hAnsi="Arial"/>
          <w:spacing w:val="6"/>
          <w:sz w:val="18"/>
          <w:szCs w:val="18"/>
        </w:rPr>
        <w:t>Абдалла I никогда не оставлял мыслей о расширении своего государства, поскольку, по его же словам, никогда не был согласен с тем, что получил в удел лишь «трансиорданскую глушь»</w:t>
      </w:r>
      <w:r>
        <w:rPr>
          <w:rStyle w:val="FootnoteCharacters"/>
          <w:rStyle w:val="FootnoteAnchor"/>
          <w:rFonts w:cs="Arial" w:ascii="Arial" w:hAnsi="Arial"/>
          <w:spacing w:val="6"/>
          <w:sz w:val="18"/>
          <w:szCs w:val="18"/>
        </w:rPr>
        <w:footnoteReference w:id="5"/>
      </w:r>
      <w:r>
        <w:rPr>
          <w:rFonts w:cs="Arial" w:ascii="Arial" w:hAnsi="Arial"/>
          <w:spacing w:val="6"/>
          <w:sz w:val="18"/>
          <w:szCs w:val="18"/>
        </w:rPr>
        <w:t>. Естественным направлением экспансии Хашимитов в сложившихся условиях могла стать только Палестина, с ее рынками, капиталами, выходом к Средиземному морю и Иерусалимом – городом, представлявшим особое значение для Хашимитов как потомков пророка, лишенных кланом Сауда исторического права контролировать первую и вторую исламские святыни – Мекку и Медину. Отметим еще один фактор, несомненно учитывавшийся королем Абдаллой. Это антихашимитская деятельность влиятельного иерусалимского муфтия Хаджа Амина аль-Хусейни, возглавлявшего разрозненные, но достаточно радикализированные ряды палестинского национального движения. Еще в 1947 г. король Абдалла произнес: «Муфтий и Куатли (</w:t>
      </w:r>
      <w:r>
        <w:rPr>
          <w:rFonts w:cs="Arial" w:ascii="Arial" w:hAnsi="Arial"/>
          <w:i/>
          <w:spacing w:val="6"/>
          <w:sz w:val="18"/>
          <w:szCs w:val="18"/>
        </w:rPr>
        <w:t>президент Сирии</w:t>
      </w:r>
      <w:r>
        <w:rPr>
          <w:rFonts w:cs="Arial" w:ascii="Arial" w:hAnsi="Arial"/>
          <w:spacing w:val="6"/>
          <w:sz w:val="18"/>
          <w:szCs w:val="18"/>
        </w:rPr>
        <w:t>. – прим. автора) хотят создать в Палестине независимое арабское государство во главе с первым. Если это случится, то я буду окружен врагами со всех сторон.»</w:t>
      </w:r>
      <w:r>
        <w:rPr>
          <w:rStyle w:val="FootnoteCharacters"/>
          <w:rStyle w:val="FootnoteAnchor"/>
          <w:rFonts w:cs="Arial" w:ascii="Arial" w:hAnsi="Arial"/>
          <w:spacing w:val="6"/>
          <w:sz w:val="18"/>
          <w:szCs w:val="18"/>
        </w:rPr>
        <w:footnoteReference w:id="6"/>
      </w:r>
    </w:p>
    <w:p>
      <w:pPr>
        <w:pStyle w:val="Normal"/>
        <w:ind w:firstLine="284"/>
        <w:jc w:val="both"/>
        <w:rPr/>
      </w:pPr>
      <w:r>
        <w:rPr>
          <w:rFonts w:cs="Arial" w:ascii="Arial" w:hAnsi="Arial"/>
          <w:spacing w:val="4"/>
          <w:sz w:val="18"/>
          <w:szCs w:val="18"/>
        </w:rPr>
        <w:t>Используя присутствие Арабского легиона в Палестине, король Абдалла мобилизовал все усилия для создания палестино-трансиорданской федерации. Еще накануне войны Амман выступил с заявлением, в котором объявил о непризнании плана ООН по разделу Палестины, а также «посоветовал» муфтию Иерусалима уйти с политической сцены и распустить созданный им Высший арабский комитет. Война окончательно показала несостоятельность линии муфтия и его сторонников, требовавших в отношении будущего Палестины «всего или ничего» (т.е. никаких переговоров с сионистами до полного освобождения Палестины), нанесла удар по престижу ЛАГ, заставила многих палестинцев обратиться за содействием к королю Абдалле. Руководство Трансиордании установило тесные контакты с лидерами прохашимитских кланов на Западном берегу р.Иордан и начало подготовку к созданию гражданской администрации, подчиняющейся Амману. В середине октября 1948 г. в Наблусе сторонниками короля был создан Национальный Палестинский Конгресс (НПК), который выступил за создание правительства, пользующегося поддержкой Абдаллы. 15 октября коптский епископ Иерусалима объявил Абдаллу королем Палестины. В декабре того же года сторонники короля созвали в Иерихоне съезд НПК, на котором было принято решение об объединении обоих берегов Иордана под короной Абдаллы.</w:t>
      </w:r>
    </w:p>
    <w:p>
      <w:pPr>
        <w:pStyle w:val="Normal"/>
        <w:ind w:firstLine="284"/>
        <w:jc w:val="both"/>
        <w:rPr/>
      </w:pPr>
      <w:r>
        <w:rPr>
          <w:rFonts w:cs="Arial" w:ascii="Arial" w:hAnsi="Arial"/>
          <w:spacing w:val="2"/>
          <w:sz w:val="18"/>
          <w:szCs w:val="18"/>
        </w:rPr>
        <w:t>В период с декабря 1948 г. по апрель 1950 г. палестинское руководство Западного берега и Трансиордания предприняли целый ряд политических и конституционных шагов для оформления объединения обоих берегов Иордана. 7 декабря 1948 г. решения Иерихонского съезда НПК были официально одобрены трансиорданским кабинетом, 19 декабря – парламентом. В апреле 1949 г. король предоставил трансиорданское гражданство всем пожелавшим того палестинцам. На Западном берегу начала вводиться гражданская администрация. 26 апреля 1949 г. король Абдалла подписал указ об изменении названия государства на Иорданию, исключив тем самым приставку «транс», подчеркивавшую расположение королевства исключительно за Иорданом.</w:t>
      </w:r>
    </w:p>
    <w:p>
      <w:pPr>
        <w:pStyle w:val="Normal"/>
        <w:ind w:firstLine="284"/>
        <w:jc w:val="both"/>
        <w:rPr/>
      </w:pPr>
      <w:r>
        <w:rPr>
          <w:rFonts w:cs="Arial" w:ascii="Arial" w:hAnsi="Arial"/>
          <w:spacing w:val="6"/>
          <w:sz w:val="18"/>
          <w:szCs w:val="18"/>
        </w:rPr>
        <w:t>3 мая 1949 г. было создано первое правительство Иорданского Хашимитского Королевства, в которое вошли три министра-палестинца. Представителям палестинской элиты предлагались высокопоставленные должности. Так, экс-мэра Яффы Ю.Хейкала, первым объявившего о принятии иорданского гражданства, назначили послом в США. В апреле 1950 г. состоялись выборы в парламент, в котором теперь каждый из берегов был представлен 20 депутатами. Король также назначил 7 палестинцев в Верхнюю палату – Сенат, – состоявшую из 20 человек. 24 апреля обе палаты ратифицировали объединение, которое еще через три дня признала Великобритания.</w:t>
      </w:r>
    </w:p>
    <w:p>
      <w:pPr>
        <w:pStyle w:val="Normal"/>
        <w:ind w:firstLine="284"/>
        <w:jc w:val="both"/>
        <w:rPr/>
      </w:pPr>
      <w:r>
        <w:rPr>
          <w:rFonts w:cs="Arial" w:ascii="Arial" w:hAnsi="Arial"/>
          <w:spacing w:val="6"/>
          <w:sz w:val="18"/>
          <w:szCs w:val="18"/>
        </w:rPr>
        <w:t xml:space="preserve">Тем не менее большая часть мирового сообщества квалифицировала этот акт как аннексию палестинской территории Трансиорданией. Только Пакистан признал факт объединения </w:t>
      </w:r>
      <w:r>
        <w:rPr>
          <w:rFonts w:cs="Arial" w:ascii="Arial" w:hAnsi="Arial"/>
          <w:i/>
          <w:spacing w:val="6"/>
          <w:sz w:val="18"/>
          <w:szCs w:val="18"/>
        </w:rPr>
        <w:t>де-юре</w:t>
      </w:r>
      <w:r>
        <w:rPr>
          <w:rFonts w:cs="Arial" w:ascii="Arial" w:hAnsi="Arial"/>
          <w:spacing w:val="6"/>
          <w:sz w:val="18"/>
          <w:szCs w:val="18"/>
        </w:rPr>
        <w:t xml:space="preserve">. Великобритания признала контроль Аммана над Восточным Иерусалимом лишь </w:t>
      </w:r>
      <w:r>
        <w:rPr>
          <w:rFonts w:cs="Arial" w:ascii="Arial" w:hAnsi="Arial"/>
          <w:i/>
          <w:spacing w:val="6"/>
          <w:sz w:val="18"/>
          <w:szCs w:val="18"/>
        </w:rPr>
        <w:t>де-факто</w:t>
      </w:r>
      <w:r>
        <w:rPr>
          <w:rFonts w:cs="Arial" w:ascii="Arial" w:hAnsi="Arial"/>
          <w:spacing w:val="6"/>
          <w:sz w:val="18"/>
          <w:szCs w:val="18"/>
        </w:rPr>
        <w:t>. Особенно жесткую позицию заняли арабские государства, которые еще до решения ООН о разделе Палестины стремились недопустить реализацию панарабских замыслов Абдаллы за счет расширения Трансиордании на запад. 1 октября 1948 г. при прямом содействии Египта и ряда других арабских государств в Газе было создано альтернативное Палестинское правительство, которое, однако, вскоре было сдано в архив из-за неспособности хоть как-то противостоять иорданской политике. После Иерихонского съезда египетский король Фарук опубликовал специальное антииорданское заявление. Его поддержали клирики из ведущего арабского теологического университета «аль-Азхар», выпустившие фетву (религиозный эдикт) о противоречии решений НПК нормам шариата. В 1949–50 гг. Египет, Сирия и Саудовская Аравия два раза поднимали вопрос об исключении Иордании из ЛАГ на том основании, что аннексия Западного берега являлась нарушением Устава организации (каждый раз Иорданию спасал отказ Ирака поддержать исключение, что не давало возможности выйти на требуемый для принятия решения консенсус). В итоге 13 июня ЛАГ приняла резолюцию, зафиксировавшую, что «арабская часть Палестины аннексирована Иорданией в качестве опекаемой территории до тех пор, пока палестинский вопрос не будет решен полностью в интересах ее жителей».</w:t>
      </w:r>
    </w:p>
    <w:p>
      <w:pPr>
        <w:pStyle w:val="Normal"/>
        <w:ind w:firstLine="284"/>
        <w:jc w:val="both"/>
        <w:rPr/>
      </w:pPr>
      <w:r>
        <w:rPr>
          <w:rFonts w:cs="Arial" w:ascii="Arial" w:hAnsi="Arial"/>
          <w:spacing w:val="6"/>
          <w:sz w:val="18"/>
          <w:szCs w:val="18"/>
        </w:rPr>
        <w:t>Объединение не привело и к ожидавшейся консолидации сил внутри страны. Обострились отношения между представителями берегов, стронниками короля и оппозицией. Палестинцы, традиционно более активные в политическом и социально-экономическом плане по сравнению со своими иорданскими братьями, привнесли в политическую жизнь королевства невиданный ранее накал страстей. Активизировалась пресса, стали широко распространяться панарабские, левые и коммунистические идеи. Нередко случалось, в парламенте перевес оказывался на стороне палестинских депутатов. В октябре 1950 г. король Абдалла легализовал оппозиционный Национальный фронт во главе с экс-министром Сулейманом Набулси. На базе действовавшей в Палестине с 1943 г. коммунистической Лиги национального освобождения в 1951 г. организационно оформилась иорданская Коммунистическая партия (ИКП).</w:t>
      </w:r>
    </w:p>
    <w:p>
      <w:pPr>
        <w:pStyle w:val="Normal"/>
        <w:ind w:firstLine="284"/>
        <w:jc w:val="both"/>
        <w:rPr/>
      </w:pPr>
      <w:r>
        <w:rPr>
          <w:rFonts w:cs="Arial" w:ascii="Arial" w:hAnsi="Arial"/>
          <w:spacing w:val="6"/>
          <w:sz w:val="18"/>
          <w:szCs w:val="18"/>
        </w:rPr>
        <w:t>Война и ее последствия оказали серьезное влияние и на экономику Иордании. Боевые действия и террор сионистских организаций привели к бегству на иорданскую территорию тысяч беженцев, и практически в одночасье население страны удвоилось. По данным ООН, в июне 1950 г. на территории Иордании находилось 506 тыс. беженцев. Помимо этого в Иорданию перебрались и те, кто стремился найти там работу. Общее число «экономических беженцев» оценивалось от 100 до 200 тыс. человек.</w:t>
      </w:r>
    </w:p>
    <w:p>
      <w:pPr>
        <w:pStyle w:val="Normal"/>
        <w:ind w:firstLine="284"/>
        <w:jc w:val="both"/>
        <w:rPr/>
      </w:pPr>
      <w:r>
        <w:rPr>
          <w:rFonts w:cs="Arial" w:ascii="Arial" w:hAnsi="Arial"/>
          <w:spacing w:val="4"/>
          <w:sz w:val="18"/>
          <w:szCs w:val="18"/>
        </w:rPr>
        <w:t>Экономика объединенной Иордании оказалась неспособной самостоятельно справиться с возникшей ситуацией. Упало сельскохозяйственное и промышленное производство, увеличился дефицит бюджета. В этих условиях основные надежды правительство связывало с иностранной, прежде всего западной, финансово-экономической помощью. В январе 1951 г. король Абдалла обратился к Великобритании с просьбой увеличить отчисления на содержание Арабского легиона и предоставить заем, который был получен уже в марте. Тем не менее дефицит бюджета составил в мае 1951 г. 2 млн. динаров (динар был равен английскому фунту стерлингов) и был отвергнут парламентом, что фактически означало вотум недоверия правительству.</w:t>
      </w:r>
    </w:p>
    <w:p>
      <w:pPr>
        <w:pStyle w:val="Normal"/>
        <w:ind w:firstLine="284"/>
        <w:jc w:val="both"/>
        <w:rPr/>
      </w:pPr>
      <w:r>
        <w:rPr>
          <w:rFonts w:cs="Arial" w:ascii="Arial" w:hAnsi="Arial"/>
          <w:spacing w:val="2"/>
          <w:sz w:val="18"/>
          <w:szCs w:val="18"/>
        </w:rPr>
        <w:t>27 февраля 1951 г. США заключили с Иорданией соглашение о помощи по т.н. 4-му пункту «программы Трумэна». В обмен на определенные преференции американским компаниям Иордании оказывалась финансовая, техническая и экспертная помощь в реализации проектов развития – строительстве промышленных объектов, дорог, школ, оросительных и водоснабжающих систем, санитарно-профилактических центров, культивации пастбищ.</w:t>
      </w:r>
    </w:p>
    <w:p>
      <w:pPr>
        <w:pStyle w:val="Normal"/>
        <w:ind w:firstLine="284"/>
        <w:jc w:val="both"/>
        <w:rPr/>
      </w:pPr>
      <w:r>
        <w:rPr>
          <w:rFonts w:cs="Arial" w:ascii="Arial" w:hAnsi="Arial"/>
          <w:spacing w:val="6"/>
          <w:sz w:val="18"/>
          <w:szCs w:val="18"/>
        </w:rPr>
        <w:t>Сотрудничая с США и Великобританией, король Абдалла продолжал и свою линию на выход из арабской изоляции. В середине июля 1951 г. в Аммане прошли переговоры с премьер-министром Ливана Р.Сольхом, который, однако, был через несколько дней убит в иорданской столице членами радикального движения.</w:t>
      </w:r>
    </w:p>
    <w:p>
      <w:pPr>
        <w:pStyle w:val="Normal"/>
        <w:ind w:firstLine="284"/>
        <w:jc w:val="both"/>
        <w:rPr/>
      </w:pPr>
      <w:r>
        <w:rPr>
          <w:rFonts w:cs="Arial" w:ascii="Arial" w:hAnsi="Arial"/>
          <w:spacing w:val="6"/>
          <w:sz w:val="18"/>
          <w:szCs w:val="18"/>
        </w:rPr>
        <w:t>Через четыре дня после этой трагедии, 20 июля 1951 г., член экстремистской организации «</w:t>
      </w:r>
      <w:r>
        <w:rPr>
          <w:rFonts w:cs="Arial" w:ascii="Arial" w:hAnsi="Arial"/>
          <w:i/>
          <w:spacing w:val="6"/>
          <w:sz w:val="18"/>
          <w:szCs w:val="18"/>
        </w:rPr>
        <w:t>аль-Джихад аль-Мукаддас</w:t>
      </w:r>
      <w:r>
        <w:rPr>
          <w:rFonts w:cs="Arial" w:ascii="Arial" w:hAnsi="Arial"/>
          <w:spacing w:val="6"/>
          <w:sz w:val="18"/>
          <w:szCs w:val="18"/>
        </w:rPr>
        <w:t>» (Священная война), объединившейся вокруг давнего оппонента короля муфтия Иерусалима Хаджа Амина аль-Хусейни, застрелил на ступенях мечети аль-Акса в Иерусалиме короля Абдаллу.</w:t>
      </w:r>
    </w:p>
    <w:p>
      <w:pPr>
        <w:pStyle w:val="Normal"/>
        <w:ind w:firstLine="284"/>
        <w:jc w:val="both"/>
        <w:rPr/>
      </w:pPr>
      <w:r>
        <w:rPr>
          <w:rFonts w:cs="Arial" w:ascii="Arial" w:hAnsi="Arial"/>
          <w:spacing w:val="6"/>
          <w:sz w:val="18"/>
          <w:szCs w:val="18"/>
        </w:rPr>
        <w:t>По законам престолонаследия новым королем должен был стать старший сын Абдаллы Талал, находившийся в момент убийства отца в Швейцарии, на лечении. Во время пребывания Талала за границей регентом был назначен второй сын Абдаллы принц Наиф. 29 августа 1951 г. в Иордании состоялись парламентские выборы (предыдущая Палата депутатов была распущена 3 мая из-за разногласий с правительством по бюджетным вопросам), назначенные еще покойным королем. Затем принц Наиф назначил членов Сената.</w:t>
      </w:r>
    </w:p>
    <w:p>
      <w:pPr>
        <w:pStyle w:val="Normal"/>
        <w:ind w:firstLine="284"/>
        <w:jc w:val="both"/>
        <w:rPr/>
      </w:pPr>
      <w:r>
        <w:rPr>
          <w:rFonts w:cs="Arial" w:ascii="Arial" w:hAnsi="Arial"/>
          <w:spacing w:val="6"/>
          <w:sz w:val="18"/>
          <w:szCs w:val="18"/>
        </w:rPr>
        <w:t>Талал Бен Абдалла был официально провозглашен королем Иордании 6 сентября 1951 г., через два дня он объявил о создании нового правительства. Курс нового короля с первых же дней заметно отличался от прежней иорданской политики. Талал старался дистанцироваться от Великобритании, поощрял силы, выступавшие против каких-либо планов арабского объединения. 10–18 ноября он нанес продолжительный визит в Саудовскую Аравию, продемонстрировав королю Абдель Азизу Ибн Сауду намерение строить отношения с Эр-Риядом на основе взаимных интересов, а не на междинастийной вражде. В продолжение начатого курса сближения с арабскими государствами король Талал подписал 22 марта 1952 г. Договор о коллективной обороне стран-членов ЛАГ.</w:t>
      </w:r>
    </w:p>
    <w:p>
      <w:pPr>
        <w:pStyle w:val="Normal"/>
        <w:ind w:firstLine="284"/>
        <w:jc w:val="both"/>
        <w:rPr/>
      </w:pPr>
      <w:r>
        <w:rPr>
          <w:rFonts w:cs="Arial" w:ascii="Arial" w:hAnsi="Arial"/>
          <w:spacing w:val="6"/>
          <w:sz w:val="18"/>
          <w:szCs w:val="18"/>
        </w:rPr>
        <w:t>Существенные преобразования были проведены и внутри страны. 7 ноября Палата депутатов одобрила новую конституцию (вступила в действие 2 января 1952 г.), важным нововведением которой стала подотчетность правительства Палате депутатов, получившей право отправлять первое в отставку двумя третями голосов (ст.53). Одновременно руководство страны начало мощное наступление на левые силы и прежде всего коммунистов. Через парламент был проведен Закон о борьбе с коммунистической деятельностью. На его основании 29 декабря 1951 г. были арестованы генеральный секретарь компартии (ИКП) Фуад Нассар и другие ее лидеры, которым предъявили обвинения в подстрекательстве к свержению конституционного режима. Суд, состоявшийся в конце февраля 1952 г., приговорил их к нескольким годам тюрьмы. В январе 1952 г. власти запретили печать материалов организациям, «выступающим за мир и антиимпериализм», разогнали т.н. Комитет защиты мира Иордании и закрыли его печатный орган «</w:t>
      </w:r>
      <w:r>
        <w:rPr>
          <w:rFonts w:cs="Arial" w:ascii="Arial" w:hAnsi="Arial"/>
          <w:i/>
          <w:spacing w:val="6"/>
          <w:sz w:val="18"/>
          <w:szCs w:val="18"/>
        </w:rPr>
        <w:t>аль-Фаджр аль-Джадид</w:t>
      </w:r>
      <w:r>
        <w:rPr>
          <w:rFonts w:cs="Arial" w:ascii="Arial" w:hAnsi="Arial"/>
          <w:spacing w:val="6"/>
          <w:sz w:val="18"/>
          <w:szCs w:val="18"/>
        </w:rPr>
        <w:t>» (Новая заря).</w:t>
      </w:r>
    </w:p>
    <w:p>
      <w:pPr>
        <w:pStyle w:val="Normal"/>
        <w:ind w:firstLine="284"/>
        <w:jc w:val="both"/>
        <w:rPr/>
      </w:pPr>
      <w:r>
        <w:rPr>
          <w:rFonts w:cs="Arial" w:ascii="Arial" w:hAnsi="Arial"/>
          <w:spacing w:val="6"/>
          <w:sz w:val="18"/>
          <w:szCs w:val="18"/>
        </w:rPr>
        <w:t>Весной 1952 г. вновь обострилась душевная болезнь, которой страдал король Талал, и 18 мая он был вынужден выехать в Швейцарию для прохождения очередного курса лечения. Во время его отсутствия английская пресса начала медленно раскручивать тему психической неуравновешенности короля, намекая на необходимость передачи трона более пригодному для этого лицу. Через своих агентов влияния недовольный антибританской позицией Талала Лондон приступил и к обработке общественного мнения в иорданском правительстве и близких к нему кругах. 4 июня совет министров Иордании назначил Регентский совет, который выполнял бы роль короля, во главе с младшим братом Талала Наифом. В середине лета окончательно оформилось желание иорданской элиты возвести на престол нового короля. Собравшиеся 11 августа 1952 г. на совместное заседание обе палаты парламента низложили Талала и провозгласили королем его старшего сына Хусейна, которому на тот момент было неполных семнадцать лет. Поскольку Хусейн еще учился в колледже в Великобритании, править страной поручили Регентскому совету (</w:t>
      </w:r>
      <w:r>
        <w:rPr>
          <w:rFonts w:cs="Arial" w:ascii="Arial" w:hAnsi="Arial"/>
          <w:i/>
          <w:spacing w:val="6"/>
          <w:sz w:val="18"/>
          <w:szCs w:val="18"/>
        </w:rPr>
        <w:t>Маджлис аль-Висая</w:t>
      </w:r>
      <w:r>
        <w:rPr>
          <w:rFonts w:cs="Arial" w:ascii="Arial" w:hAnsi="Arial"/>
          <w:spacing w:val="6"/>
          <w:sz w:val="18"/>
          <w:szCs w:val="18"/>
        </w:rPr>
        <w:t>) в составе виднейших иорданских политиков – Сулеймана Тукана, Абдель Рахима Иршейдата и Ибрагима Хашем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i/>
          <w:spacing w:val="6"/>
          <w:sz w:val="18"/>
          <w:szCs w:val="18"/>
        </w:rPr>
        <w:t>От восшествия на престол короля Хусейна</w:t>
        <w:br/>
        <w:t>до войны 1967 г.</w:t>
      </w:r>
    </w:p>
    <w:p>
      <w:pPr>
        <w:pStyle w:val="Normal"/>
        <w:ind w:firstLine="284"/>
        <w:jc w:val="both"/>
        <w:rPr/>
      </w:pPr>
      <w:r>
        <w:rPr>
          <w:rFonts w:cs="Arial" w:ascii="Arial" w:hAnsi="Arial"/>
          <w:spacing w:val="6"/>
          <w:sz w:val="18"/>
          <w:szCs w:val="18"/>
        </w:rPr>
        <w:t>Став номинально королем, Хусейн Бен Талал вновь уехал в Великобританию для прохождения ускоренного курса обучения в Британской королевской военной академии в Сандхерсте и вернулся лишь весной 1953 г. к моменту своего совершеннолетия (по мусульманскому лунному календарю). 2 мая 1953 г. король Хусейн принял присягу в качестве полноправного короля Иорданского Хашимитского Королевства.</w:t>
      </w:r>
    </w:p>
    <w:p>
      <w:pPr>
        <w:pStyle w:val="Normal"/>
        <w:ind w:firstLine="284"/>
        <w:jc w:val="both"/>
        <w:rPr/>
      </w:pPr>
      <w:r>
        <w:rPr>
          <w:rFonts w:cs="Arial" w:ascii="Arial" w:hAnsi="Arial"/>
          <w:spacing w:val="6"/>
          <w:sz w:val="18"/>
          <w:szCs w:val="18"/>
        </w:rPr>
        <w:t>Через три дня правительство подало, согласно конституции, в отставку. Молодой король начал свое правление с того, что отстранил от власти консервативных политиков из бывшего окружения своего деда и прежде всего премьера Т.Абу аль-Худу, вызывавшего серьезное недовольство оппозиции. В правительство на ключевые посты пришли деятели умеренно либерального толка (например, министр экономики и строительства А.Хатыб). 27 июля 1953 г. впервые состоялось заседание правительства в Иерусалиме, что было призвано подчеркнуть его неформальный статус как второй столицы.</w:t>
      </w:r>
    </w:p>
    <w:p>
      <w:pPr>
        <w:pStyle w:val="Normal"/>
        <w:ind w:firstLine="284"/>
        <w:jc w:val="both"/>
        <w:rPr/>
      </w:pPr>
      <w:r>
        <w:rPr>
          <w:rFonts w:cs="Arial" w:ascii="Arial" w:hAnsi="Arial"/>
          <w:spacing w:val="6"/>
          <w:sz w:val="18"/>
          <w:szCs w:val="18"/>
        </w:rPr>
        <w:t>Кабинет Фаузи Мульки освободил значительное количество политических заключенных и объявил о том, что не намерен применять ставший одиозным Закон о защите страны. В обществе установилась атмосфера относительной свободы слова. Парламент три раза не утверждал включение в повестку дня обсуждение нового закона о борьбе с коммунизмом. В ноябре 1953 г. король пригласил вернуться на родину известного оппозиционного деятеля Субхи Абу Ганиму, длительное время проживавшего в Сирии. В январе 1954 г. парламент, набрав необходимое количество голосов, изменил ст. 53 конституции, по которой теперь для вотума недоверия правительству было достаточно простого большинства депутатских голосов.</w:t>
      </w:r>
    </w:p>
    <w:p>
      <w:pPr>
        <w:pStyle w:val="Normal"/>
        <w:ind w:firstLine="284"/>
        <w:jc w:val="both"/>
        <w:rPr/>
      </w:pPr>
      <w:r>
        <w:rPr>
          <w:rFonts w:cs="Arial" w:ascii="Arial" w:hAnsi="Arial"/>
          <w:spacing w:val="6"/>
          <w:sz w:val="18"/>
          <w:szCs w:val="18"/>
        </w:rPr>
        <w:t>Вместе с тем рост критики и оппозиционных настроений серьезно напугал правительство. Чтобы удержать ситуацию под контролем, кабинет министров распустил 17 января 1954 г. все политические партии и потребовал их перерегистрации. Это было прежде всего связано с тем, что многие иорданские партии, по-существу, являлись отделениями общеарабских партий левонационалистического толка (например, «Баас», Партия арабских националистов, Национальная сирийская партия, Бюро арабского единства, Партия арабского единства и др.). Восстановиться удалось лишь Партии арабского социалистического возрождения («Баас») и Национальной социалистической партии (НСП, фактически не отличавшейся от «Баас»). Третьей легализованной партией стала «Хизб аль-Умма» (Национальная партия) – организация, объединившая проправительственный истеблишмент.</w:t>
      </w:r>
    </w:p>
    <w:p>
      <w:pPr>
        <w:pStyle w:val="Normal"/>
        <w:ind w:firstLine="284"/>
        <w:jc w:val="both"/>
        <w:rPr/>
      </w:pPr>
      <w:r>
        <w:rPr>
          <w:rFonts w:cs="Arial" w:ascii="Arial" w:hAnsi="Arial"/>
          <w:spacing w:val="6"/>
          <w:sz w:val="18"/>
          <w:szCs w:val="18"/>
        </w:rPr>
        <w:t>Тем не менее правительству Ф.Мульки пришлось уйти в отставку. 4 мая 1954 г. король вернул в политическую жизнь ветерана Т.Абу аль-Худу, который первым делом распустил парламент, приостановил деятельность политических партий и закрыл многие газеты. 18 августа кабинет объявил о возобновлении реализации своих полномочий по Закону о защите страны. Новые парламентские выборы прошли в октябре 1954 г. в обстановке идеологического и в какой-то степени физического террора властей. Лидеры левых С.Хадиди («Баас») и С.Набулси (НСП) были арестованы. Глава «братьев-мусульман» М.Халифа бежал в Сирию. В результате правительство получило практически лояльный парламент, который одобрил программу кабинета 35 голосами «за».</w:t>
      </w:r>
    </w:p>
    <w:p>
      <w:pPr>
        <w:pStyle w:val="Normal"/>
        <w:ind w:firstLine="284"/>
        <w:jc w:val="both"/>
        <w:rPr/>
      </w:pPr>
      <w:r>
        <w:rPr>
          <w:rFonts w:cs="Arial" w:ascii="Arial" w:hAnsi="Arial"/>
          <w:spacing w:val="6"/>
          <w:sz w:val="18"/>
          <w:szCs w:val="18"/>
        </w:rPr>
        <w:t>В сфере экономики наблюдалась прежняя ситуация. Иордания не могла выйти даже на минимум хозяйственной самостоятельности и продолжала зависеть от внешних (в основном британских) источников финансирования. Так, в 1954 г. бюджет составил 16,5 млн. ф.с. (16,5 млн. иорданских динаров), из них 8,5 млн. ф.с. – английская помощь.</w:t>
      </w:r>
      <w:r>
        <w:rPr>
          <w:rStyle w:val="FootnoteCharacters"/>
          <w:rStyle w:val="FootnoteAnchor"/>
          <w:rFonts w:cs="Arial" w:ascii="Arial" w:hAnsi="Arial"/>
          <w:spacing w:val="6"/>
          <w:sz w:val="18"/>
          <w:szCs w:val="18"/>
        </w:rPr>
        <w:footnoteReference w:id="7"/>
      </w:r>
      <w:r>
        <w:rPr>
          <w:rFonts w:cs="Arial" w:ascii="Arial" w:hAnsi="Arial"/>
          <w:spacing w:val="6"/>
          <w:sz w:val="18"/>
          <w:szCs w:val="18"/>
        </w:rPr>
        <w:t xml:space="preserve"> В 1955 г. помощь Великобритании выросла до 10,75 млн. ф.с., из которых 3 млн. – на экономическое развитие и 7,75 млн. – на содержание Арабского легиона и бедуинской гвардии. США предоставили Амману в 1954 г. в рамках программы технического содействия («4-й пункт») транш в 1,4 млн. долларов и затем еще 8 млн. долларов. Благодаря стабильному притоку западных денег Иорданский совет развития принял в ноябре 1954 г. пятилетний план развития страны, предусматривавший реализацию 274 проектов стоимостью 200 млн. долларов.</w:t>
      </w:r>
    </w:p>
    <w:p>
      <w:pPr>
        <w:pStyle w:val="Normal"/>
        <w:ind w:firstLine="284"/>
        <w:jc w:val="both"/>
        <w:rPr/>
      </w:pPr>
      <w:r>
        <w:rPr>
          <w:rFonts w:cs="Arial" w:ascii="Arial" w:hAnsi="Arial"/>
          <w:spacing w:val="4"/>
          <w:sz w:val="18"/>
          <w:szCs w:val="18"/>
        </w:rPr>
        <w:t>Серьезным фактором внутриполитической жизни оставалась палестинская проблема. После каждой стычки в приграничной полосе (Кибия, октябрь 1953; Нахалин, март 1954 и т.д.) страну сотрясали демонстрации и кампании протеста. Воздействовало на население и постоянное нагнетание антиизраильской истерии другими арабскими странами. Такая атмосфера, в свою очередь, сказывалась на необычайном росте антизападных и антиимпериалистических настроений.</w:t>
      </w:r>
    </w:p>
    <w:p>
      <w:pPr>
        <w:pStyle w:val="Normal"/>
        <w:ind w:firstLine="284"/>
        <w:jc w:val="both"/>
        <w:rPr/>
      </w:pPr>
      <w:r>
        <w:rPr>
          <w:rFonts w:cs="Arial" w:ascii="Arial" w:hAnsi="Arial"/>
          <w:spacing w:val="6"/>
          <w:sz w:val="18"/>
          <w:szCs w:val="18"/>
        </w:rPr>
        <w:t>Создание Багдадского пакта и давление Запада на Амман с целью его присоединения к этому блоку практически поставило Иорданию на грань революции. На относительную стабилизацию ситуации внутри страны повлияло лишь то, что премьер-министр Т.Абу аль-Худа и министр иностранных дел В.Салах встали на сторону, казалось бы, традиционных оппонентов Аммана – короля Ибн Сауда и Г.А. Насера, выступив при этом против союзного Ирака. Пришедший на смену Абу аль-Худы новый премьер Саид аль-Муфти постарался более не поднимать данный вопрос. И все же проблема присоединения к пакту продолжала определять внутриполитические процессы. Визит английского начальника генштаба генерала Дж.Темплера вылился в правительственный кризис: 14 декабря 1955 г. четыре министра подали в отставку в то время, как шли переговоры, вызвав падение всего кабинета. В этот же день состоялось другое важное событие – принятие Иордании в ООН, которое, однако, в сложившейся обстановке прошло малозамеченным.</w:t>
      </w:r>
    </w:p>
    <w:p>
      <w:pPr>
        <w:pStyle w:val="Normal"/>
        <w:ind w:firstLine="284"/>
        <w:jc w:val="both"/>
        <w:rPr/>
      </w:pPr>
      <w:r>
        <w:rPr>
          <w:rFonts w:cs="Arial" w:ascii="Arial" w:hAnsi="Arial"/>
          <w:spacing w:val="6"/>
          <w:sz w:val="18"/>
          <w:szCs w:val="18"/>
        </w:rPr>
        <w:t>Новый премьер Хазаа аль-Маджали занял благожелательную к вступлению в пакт позицию, чем вызвал очередную волну протестов, принявших форму бунтов и нападений на представительства западных держав и ООН. Впервые, выражая солидарность с массами, забастовку объявили государственные чиновники. Египетские газеты даже квалифицировали все эти события как народное восстание.</w:t>
      </w:r>
    </w:p>
    <w:p>
      <w:pPr>
        <w:pStyle w:val="Normal"/>
        <w:ind w:firstLine="284"/>
        <w:jc w:val="both"/>
        <w:rPr/>
      </w:pPr>
      <w:r>
        <w:rPr>
          <w:rFonts w:cs="Arial" w:ascii="Arial" w:hAnsi="Arial"/>
          <w:spacing w:val="6"/>
          <w:sz w:val="18"/>
          <w:szCs w:val="18"/>
        </w:rPr>
        <w:t>Идя навстречу воле общественности, король уже через 6 дней после сформирования кабинета отправил Маджали в отставку, распустил «карманный» парламент и установил срок новых выборов. Назначенный 21 декабря премьером И.Хашем пообещал не вступать ни в какие блоки. Наступило временное затишье.</w:t>
      </w:r>
    </w:p>
    <w:p>
      <w:pPr>
        <w:pStyle w:val="Normal"/>
        <w:ind w:firstLine="284"/>
        <w:jc w:val="both"/>
        <w:rPr/>
      </w:pPr>
      <w:r>
        <w:rPr>
          <w:rFonts w:cs="Arial" w:ascii="Arial" w:hAnsi="Arial"/>
          <w:spacing w:val="6"/>
          <w:sz w:val="18"/>
          <w:szCs w:val="18"/>
        </w:rPr>
        <w:t>С первых дней января 1956 г. страну захлестнула новая волна демонстраций и бунтов, вызванная желанием правых оспорить роспуск проправительственного парламента. В Аммане оппозиция попыталась штурмовать королевский дворец. В ряде иорданских городов, особенно на Западном берегу р. Иордан, раздавались призывы к включению Иордании в состав Сирии. На юге, в Маане, состоялись просаудовские шествия. Итог январских акций протеста – 41 убитый, 150 раненых. Очередной глава правительства – Самир ар-Рифаи – ввел чрезвычайное положение, фактически изолировал страну от внешнего мира, вернул лидеров НСП и «Баас» за решетку. Контроль над ситуацией был восстановлен, и 18 января Рифаи отменил указ о роспуске парламента.</w:t>
      </w:r>
    </w:p>
    <w:p>
      <w:pPr>
        <w:pStyle w:val="Normal"/>
        <w:ind w:firstLine="284"/>
        <w:jc w:val="both"/>
        <w:rPr/>
      </w:pPr>
      <w:r>
        <w:rPr>
          <w:rFonts w:cs="Arial" w:ascii="Arial" w:hAnsi="Arial"/>
          <w:spacing w:val="6"/>
          <w:sz w:val="18"/>
          <w:szCs w:val="18"/>
        </w:rPr>
        <w:t>Чтобы хотя бы частично удовлетворить требования оппозиции, король Хусейн пошел на неожиданный шаг: 1 марта 1956 г. из иорданской армии были уволены все английские офицеры, включая командующего Арабским легионом генерала Джона Б. Глабба. Их места заняли иорданцы, что необычайно подняло престиж короля не только в стране, но и в арабском мире. Лондону было разъяснено, что данный шаг нацелен и на обеспечение английских интересов, так как прежде всего сохраняет режим и стабильность в королевстве.</w:t>
      </w:r>
    </w:p>
    <w:p>
      <w:pPr>
        <w:pStyle w:val="Normal"/>
        <w:ind w:firstLine="284"/>
        <w:jc w:val="both"/>
        <w:rPr/>
      </w:pPr>
      <w:r>
        <w:rPr>
          <w:rFonts w:cs="Arial" w:ascii="Arial" w:hAnsi="Arial"/>
          <w:spacing w:val="2"/>
          <w:sz w:val="18"/>
          <w:szCs w:val="18"/>
        </w:rPr>
        <w:t>За год до этого, 7 февраля 1955 г., король Хусейн сделал еще один шаг, значение которого в то время не было адекватно оценено, но который спустя годы внес существенный вклад в сохранение трона: 8 тысяч донумов земли в долине р. Иордан было роздано в частную собственность племенам и кланам, помогавшим, как было официально объявлено, арабской армии во время восстания шерифа Хусейна против турок.</w:t>
      </w:r>
    </w:p>
    <w:p>
      <w:pPr>
        <w:pStyle w:val="Normal"/>
        <w:ind w:firstLine="284"/>
        <w:jc w:val="both"/>
        <w:rPr/>
      </w:pPr>
      <w:r>
        <w:rPr>
          <w:rFonts w:cs="Arial" w:ascii="Arial" w:hAnsi="Arial"/>
          <w:spacing w:val="2"/>
          <w:sz w:val="18"/>
          <w:szCs w:val="18"/>
        </w:rPr>
        <w:t>Охватившие регион левонационалистические идеи настолько глубоко проникли в иорданское общество, что любые «происки империализма» (например, Суэцкий кризис) вызывали бурную реакцию, очередную волну уличных протестов и демонстраций. Вновь вышли на политическую сцену такие организации, как Партия арабских националистов, движение «Братья-мусульмане» и созданный коммунистами Национальный блок (НБ). Вышли на свободу многие политические заключенные, включая генсекретаря ИКП Ф.Нассара. Антимонархические настроения всячески поощрялись из Египта и Сирии. Обстановка накалилась настолько, что в сентябре 1956 г. Британия эвакуировала из Иордании членов семей английского персонала, работавшего в стране.</w:t>
      </w:r>
    </w:p>
    <w:p>
      <w:pPr>
        <w:pStyle w:val="Normal"/>
        <w:ind w:firstLine="284"/>
        <w:jc w:val="both"/>
        <w:rPr/>
      </w:pPr>
      <w:r>
        <w:rPr>
          <w:rFonts w:cs="Arial" w:ascii="Arial" w:hAnsi="Arial"/>
          <w:spacing w:val="6"/>
          <w:sz w:val="18"/>
          <w:szCs w:val="18"/>
        </w:rPr>
        <w:t>В этой атмосфере 21 октября состоялись очередные парламентские выборы, на которых победила левопатриотическая оппозиция (11 мандатов у НСП, 3 – у коммунистов). В создавшихся условиях король поручил формирование правительства лидеру НСП С.Набулси. В правительство впервые вошли по 1 министру от Национального блока и «Баас» и 7 от НСП.</w:t>
      </w:r>
    </w:p>
    <w:p>
      <w:pPr>
        <w:pStyle w:val="Normal"/>
        <w:ind w:firstLine="284"/>
        <w:jc w:val="both"/>
        <w:rPr/>
      </w:pPr>
      <w:r>
        <w:rPr>
          <w:rFonts w:cs="Arial" w:ascii="Arial" w:hAnsi="Arial"/>
          <w:spacing w:val="6"/>
          <w:sz w:val="18"/>
          <w:szCs w:val="18"/>
        </w:rPr>
        <w:t>Обозначая свой курс, Набулси заявил о решимости отменить англо-иорданский договор 1948 г., ликвидировать английские военные базы и добиться полного вывода английских войск из Иордании, осуществить замену английских финансовых субсидий помощью арабских стран, укреплять дружеские отношения с Египтом и Сирией, установить дипотношения с СССР. Пока С.Набулси занимал пост премьер-министра, Иордания 1 ноября разорвала дипотношения с Францией; 19 января 1957 г. подписала десятилетний договор с Египтом, Саудовской Аравией и Сирией о ежегодной помощи в размере 36 млн. ам. долларов вместо субсидий Великобритании; 12 февраля 1957 г. достигла договоренности с Лондоном о прекращении действия договора 1948 г. и аннулировала его 13 марта того же года. По данному соглашению британские войска должны были покинуть Иорданию в течение 6 месяцев, передав все строения, сооружения и определенное количество аммуниции иорданской армии.</w:t>
      </w:r>
    </w:p>
    <w:p>
      <w:pPr>
        <w:pStyle w:val="Normal"/>
        <w:ind w:firstLine="284"/>
        <w:jc w:val="both"/>
        <w:rPr/>
      </w:pPr>
      <w:r>
        <w:rPr>
          <w:rFonts w:cs="Arial" w:ascii="Arial" w:hAnsi="Arial"/>
          <w:spacing w:val="6"/>
          <w:sz w:val="18"/>
          <w:szCs w:val="18"/>
        </w:rPr>
        <w:t>Ключевым моментом в истории правительства С.Набулси стало его выступление о необходимости объединиться с одной или несколькими арабскими странами. Премьер подчеркнул, что Иордания не может оставаться Иорданией вечно, а должна соединить свой военный, экономический и политический потенциал с братскими странами. Действуя вместе с командующим иорданской армией Али Абу Нуваром, С.Набулси создавал условия для свержения королевского режима, провозглашения республики и интеграции в состав некой арабской федерации, которую предполагалось сформировать.</w:t>
      </w:r>
    </w:p>
    <w:p>
      <w:pPr>
        <w:pStyle w:val="Normal"/>
        <w:ind w:firstLine="284"/>
        <w:jc w:val="both"/>
        <w:rPr/>
      </w:pPr>
      <w:r>
        <w:rPr>
          <w:rFonts w:cs="Arial" w:ascii="Arial" w:hAnsi="Arial"/>
          <w:spacing w:val="-2"/>
          <w:sz w:val="18"/>
          <w:szCs w:val="18"/>
        </w:rPr>
        <w:t>Опасаясь за судьбу трона, король Хусейн отправил 10 апреля правительство в отставку. Однако тандем Набулси-Абу Нувар попытался оказать давление на остальные политические силы Иордании с целью недопустить создания прокоролевского кабинета. Одновременно в армейских казармах в Зарке и Аджлуне начались волнения, которые состоявший в иорданской организации «свободные офицеры» (создана по египетскому примеру) Абу Нувар хотел трансформировать в вооруженный мятеж для свержения короля. Хусейну удалось мобилизовать лояльные войска, прежде всего бедуинов, и арестовать мятежников. На ключевые посты в армии были назначены преданные монарху офицеры. В Иорданию были введены иракские войска. Саудовским подразделениям, уже находившимся в стране, Ибн Сауд приказал в случае необходимости выполнять приказы короля Хусейна. Короля поддержали также США, направившие в восточное Средиземноморье 6-й флот во главе с авианосцем «Форрестол».</w:t>
      </w:r>
    </w:p>
    <w:p>
      <w:pPr>
        <w:pStyle w:val="Normal"/>
        <w:ind w:firstLine="284"/>
        <w:jc w:val="both"/>
        <w:rPr/>
      </w:pPr>
      <w:r>
        <w:rPr>
          <w:rFonts w:cs="Arial" w:ascii="Arial" w:hAnsi="Arial"/>
          <w:spacing w:val="2"/>
          <w:sz w:val="18"/>
          <w:szCs w:val="18"/>
        </w:rPr>
        <w:t>Всю ответственность за попытку мятежа и дестабилизацию страны руководство Иордании возложило на «мировой коммунизм» и прежде всего СССР и «его агентов» в Сирии и Египте. 25 апреля новый командующий армией Хабис аль-Маджали ввел чрезвычайное положение и приступил к нейтрализации левонационалистических и коммунистических деятелей. На следующий день было объявлено о запрете политических партий, через неделю – других общественных организаций левого толка. В течение года удалось укрепить внутреннее положение, выйти на относительно ровные отношения с Египтом и Сирией. Были восстановлены тесные связи с хашимитским Ираком. С сентября 1957 г. в Иорданию начала поступать американская военная помощь.</w:t>
      </w:r>
    </w:p>
    <w:p>
      <w:pPr>
        <w:pStyle w:val="Normal"/>
        <w:ind w:firstLine="284"/>
        <w:jc w:val="both"/>
        <w:rPr/>
      </w:pPr>
      <w:r>
        <w:rPr>
          <w:rFonts w:cs="Arial" w:ascii="Arial" w:hAnsi="Arial"/>
          <w:spacing w:val="6"/>
          <w:sz w:val="18"/>
          <w:szCs w:val="18"/>
        </w:rPr>
        <w:t>14 февраля 1958 г. Иордания и Ирак провозгласили образование Объединенного Арабского Королевства (ОАК), целью создания которого было противостояние Объединенной Арабской Республике, сформированной путем слияния Египта и Сирии в феврале 1958 г. Весной отношения между этими двумя арабскими блоками настолько ухудшились, что многие предсказывали новую войну в регионе. Однако ОАК просуществовала недолго. 14 июля 1958 г. в Ираке произошла антимонархическая революция, установившая в стране республику и расторгнувшая федеративный договор.</w:t>
      </w:r>
    </w:p>
    <w:p>
      <w:pPr>
        <w:pStyle w:val="Normal"/>
        <w:ind w:firstLine="284"/>
        <w:jc w:val="both"/>
        <w:rPr/>
      </w:pPr>
      <w:r>
        <w:rPr>
          <w:rFonts w:cs="Arial" w:ascii="Arial" w:hAnsi="Arial"/>
          <w:spacing w:val="2"/>
          <w:sz w:val="18"/>
          <w:szCs w:val="18"/>
        </w:rPr>
        <w:t>В период с середины 1958 г. по конец 1962 г. руководство Иордании реализовывало «жесткий курс», направленный на искоренение левых настроений в обществе, укрепление устойчивости режима и внутренней стабильности в королевстве. В условиях прекращения чередовавшихся политических кризисов правительство приступило к претворению в жизнь многочисленных проектов развития в экономической, социальной и культурной сферах. Сформированное 2 декабря 1962 г. правительство премьер-министра Васфи Телля предприняло относительную демократизацию политической жизни, которая, однако, оказалась перечеркнутой в результате баасистских переворотов в Ираке (8 февраля 1963 г.) и Сирии (8 марта 1963 г.). Будучи по своей природе общеарабской партией, ставившей целью объединение арабской нации, «Баас» предприняла активные шаги по подчинению себе и Иордании. Создав в Дамаске «Совет революционного командования» под председательством А.Абу Нувара, баасисты начали готовить антимонархический переворот.</w:t>
      </w:r>
    </w:p>
    <w:p>
      <w:pPr>
        <w:pStyle w:val="Normal"/>
        <w:ind w:firstLine="284"/>
        <w:jc w:val="both"/>
        <w:rPr/>
      </w:pPr>
      <w:r>
        <w:rPr>
          <w:rFonts w:cs="Arial" w:ascii="Arial" w:hAnsi="Arial"/>
          <w:spacing w:val="6"/>
          <w:sz w:val="18"/>
          <w:szCs w:val="18"/>
        </w:rPr>
        <w:t>В это же время два иорданских военных летчика, направленных в Йемен, перелетели со своими самолетами в Египет, укрепив у короля Хусейна чувство тревоги из-за воздействия на его подданных насеристской пропаганды. Видимо, чтобы купировать совместную антииорданскую деятельность провозглашенной федерации из Египта, Сирии и Ирака, 17 сентября 1963 г. над старым городом в Иерусалиме был спущен флаг Иордании и поднят четырехзвездный стяг Федерации.</w:t>
      </w:r>
      <w:r>
        <w:rPr>
          <w:rStyle w:val="FootnoteCharacters"/>
          <w:rStyle w:val="FootnoteAnchor"/>
          <w:rFonts w:cs="Arial" w:ascii="Arial" w:hAnsi="Arial"/>
          <w:spacing w:val="6"/>
          <w:sz w:val="18"/>
          <w:szCs w:val="18"/>
        </w:rPr>
        <w:footnoteReference w:id="8"/>
      </w:r>
      <w:r>
        <w:rPr>
          <w:rFonts w:cs="Arial" w:ascii="Arial" w:hAnsi="Arial"/>
          <w:spacing w:val="6"/>
          <w:sz w:val="18"/>
          <w:szCs w:val="18"/>
        </w:rPr>
        <w:t xml:space="preserve"> Тем не менее это не помогло предотвратить мощные антирежимные выступления в Иерусалиме и Наблусе.</w:t>
      </w:r>
    </w:p>
    <w:p>
      <w:pPr>
        <w:pStyle w:val="Normal"/>
        <w:ind w:firstLine="284"/>
        <w:jc w:val="both"/>
        <w:rPr/>
      </w:pPr>
      <w:r>
        <w:rPr>
          <w:rFonts w:cs="Arial" w:ascii="Arial" w:hAnsi="Arial"/>
          <w:spacing w:val="-2"/>
          <w:sz w:val="18"/>
          <w:szCs w:val="18"/>
        </w:rPr>
        <w:t>21 апреля 1963 г. король Хусейн поставил во главе кабинета преданного человека – шерифа Хусейна Бен Насера, который вновь ввел чрезвычайное положение и закрыл границы. Порядок был восстановлен, причем впервые действия законного руководства Иордании поддержал СССР.</w:t>
      </w:r>
    </w:p>
    <w:p>
      <w:pPr>
        <w:pStyle w:val="Normal"/>
        <w:ind w:firstLine="284"/>
        <w:jc w:val="both"/>
        <w:rPr/>
      </w:pPr>
      <w:r>
        <w:rPr>
          <w:rFonts w:cs="Arial" w:ascii="Arial" w:hAnsi="Arial"/>
          <w:spacing w:val="6"/>
          <w:sz w:val="18"/>
          <w:szCs w:val="18"/>
        </w:rPr>
        <w:t>В этой атмосфере король Хусейн выступил с инициативой налаживания связей с Москвой. После непродолжительных переговоров Иордания и СССР 20 августа 1963 г. установили дипломатические отношения и договорились о взаимном открытии посольств.</w:t>
      </w:r>
    </w:p>
    <w:p>
      <w:pPr>
        <w:pStyle w:val="Normal"/>
        <w:ind w:firstLine="284"/>
        <w:jc w:val="both"/>
        <w:rPr/>
      </w:pPr>
      <w:r>
        <w:rPr>
          <w:rFonts w:cs="Arial" w:ascii="Arial" w:hAnsi="Arial"/>
          <w:spacing w:val="-4"/>
          <w:sz w:val="18"/>
          <w:szCs w:val="18"/>
        </w:rPr>
        <w:t>24 сентября 1963 г. король провел тайную встречу со спецпредставителем премьер-министра Израиля Л.Эшкола Яаковом Герцогом, на которой стороны в деталях обсудили схему возможного урегулирования между двумя государствами. Однако к концу 1963 г. напряженность в арабо-израильских отношениях заметно возросла. Главной причиной стали разногласия вокруг распределения водных ресурсов бассейна р.Иордан. Строительство Всеизраильского водовода, который должен был доставлять воду из Тивериадского озера на Средиземноморское побережье и в Негев, вызвало крайне негативную реакцию. ЛАГ квалифицировала этот проект как подрыв арабской безопасности.</w:t>
      </w:r>
    </w:p>
    <w:p>
      <w:pPr>
        <w:pStyle w:val="Normal"/>
        <w:ind w:firstLine="284"/>
        <w:jc w:val="both"/>
        <w:rPr/>
      </w:pPr>
      <w:r>
        <w:rPr>
          <w:rFonts w:cs="Arial" w:ascii="Arial" w:hAnsi="Arial"/>
          <w:spacing w:val="2"/>
          <w:sz w:val="18"/>
          <w:szCs w:val="18"/>
        </w:rPr>
        <w:t>На общеарабском саммите в сентябре 1964 г. было решено сорвать планы Израиля отводом воды верховий Иордана еще до их впадения в Тивериадское озеро. Тем не менее сирийские баасисты сочли это недостаточным и развернули агитацию в пользу военного решения проблемы. В период до 1963 г. сирийская артиллерия неоднократно обстреливала зону работ над Всеизраильским водоводом, с подачи сирийцев диверсию на водоводе в ночь с 3 на 4 января 1965 г. пытались устроить палестинские партизаны. В том же месяце Дамаск начал строительство отводных каналов, против которого Израиль провел военные операции в марте и мае 1965 г. и в марте и июле 1966 г. В районе Тивериадского озера произошел целый ряд вооруженных стычек между сирийскими и израильскими военными. Весной 1967 г. сирийско-израильские столкновения возобновились. На этом этапе приготовления к войне начал и Египет. По требованию Каира из буферной зоны был удален военный контингент ООН. Тиранский проход закрыли для судов, направляющихся в порт Эйлат и из него. Когда «голубые каски» ушли из Газы, король Хусейн сказал: «Ясно, что война с Израилем неизбежна».</w:t>
      </w:r>
    </w:p>
    <w:p>
      <w:pPr>
        <w:pStyle w:val="Normal"/>
        <w:jc w:val="center"/>
        <w:rPr>
          <w:rFonts w:ascii="Arial" w:hAnsi="Arial" w:cs="Arial"/>
          <w:b/>
          <w:b/>
          <w:i/>
          <w:i/>
          <w:spacing w:val="6"/>
          <w:sz w:val="18"/>
          <w:szCs w:val="18"/>
        </w:rPr>
      </w:pPr>
      <w:r>
        <w:rPr>
          <w:rFonts w:cs="Arial" w:ascii="Arial" w:hAnsi="Arial"/>
          <w:b/>
          <w:i/>
          <w:spacing w:val="6"/>
          <w:sz w:val="18"/>
          <w:szCs w:val="18"/>
        </w:rPr>
        <w:t>От войны 1967 г. до «Черного сентября»</w:t>
      </w:r>
    </w:p>
    <w:p>
      <w:pPr>
        <w:pStyle w:val="Normal"/>
        <w:ind w:firstLine="284"/>
        <w:jc w:val="both"/>
        <w:rPr/>
      </w:pPr>
      <w:r>
        <w:rPr>
          <w:rFonts w:cs="Arial" w:ascii="Arial" w:hAnsi="Arial"/>
          <w:sz w:val="18"/>
          <w:szCs w:val="18"/>
        </w:rPr>
        <w:t>30 мая 1967 г. король Хусейн по своей инициативе совершил внезапный визит в Каир в сопровождении премьер-министра С.Джумаа, заместителя начальника генерального штаба А.Хаммаша и командующего ВВС С.Курди. Руководствуясь только одному ему известными мотивами, монарх предложил Г.А.Насеру заключить двустороннее соглашение о взаимопомощи, а также принял условие, по которому командование иорданскими вооруженными силами переходило к египетскому генералу Абдель Мунейму Рияду, заместителю начальника штаба Объединенного арабского командования (среди возможных причин этого шага называют желание получить египетское воздушное прикрытие против ок. 200 израильских самолетов, в то время как у иорданцев на вооружении было всего 22 «Хоккер Хантера»). В ходе телефонного разговора с президентом Ирака А.Р.Арефом королю и Г.А.Насеру удалось получить от него обещание направить свои части, включая танки, в Иорданию.</w:t>
      </w:r>
    </w:p>
    <w:p>
      <w:pPr>
        <w:pStyle w:val="Normal"/>
        <w:ind w:firstLine="284"/>
        <w:jc w:val="both"/>
        <w:rPr/>
      </w:pPr>
      <w:r>
        <w:rPr>
          <w:rFonts w:cs="Arial" w:ascii="Arial" w:hAnsi="Arial"/>
          <w:spacing w:val="4"/>
          <w:sz w:val="18"/>
          <w:szCs w:val="18"/>
        </w:rPr>
        <w:t>Многие уговаривали короля не участвовать в надвигающейся войне. Ему писали письма, обращались публично и советовали во время личных встреч такие деятели, как госсекретарь США Дин Раск, премьер-министр Израиля Леви Эшкол, дядя и заместитель главнокомандующего иорданскими вооруженными силами шериф Насер Бен Джамиль, экс-премьер В.Телль и др. Директор ЦРУ летал на несколько часов в Амман и пытался воздействовать на короля, уединившись с ним в кулуарах приема-коктейля, на котором последний находился в тот вечер.</w:t>
      </w:r>
      <w:r>
        <w:rPr>
          <w:rStyle w:val="FootnoteCharacters"/>
          <w:rStyle w:val="FootnoteAnchor"/>
          <w:rFonts w:cs="Arial" w:ascii="Arial" w:hAnsi="Arial"/>
          <w:spacing w:val="4"/>
          <w:sz w:val="18"/>
          <w:szCs w:val="18"/>
        </w:rPr>
        <w:footnoteReference w:id="9"/>
      </w:r>
      <w:r>
        <w:rPr>
          <w:rFonts w:cs="Arial" w:ascii="Arial" w:hAnsi="Arial"/>
          <w:spacing w:val="4"/>
          <w:sz w:val="18"/>
          <w:szCs w:val="18"/>
        </w:rPr>
        <w:t xml:space="preserve"> Монарх был неумолим, утверждая, что в случае войны с Израилем любой араб должен быть в рядах воюющих, хотя впоследствии он неоднократно говорил, что арабы не были к ней готовы, и ее начало явно обернулось бы пагубными последствиями.</w:t>
      </w:r>
    </w:p>
    <w:p>
      <w:pPr>
        <w:pStyle w:val="Normal"/>
        <w:ind w:firstLine="284"/>
        <w:jc w:val="both"/>
        <w:rPr/>
      </w:pPr>
      <w:r>
        <w:rPr>
          <w:rFonts w:cs="Arial" w:ascii="Arial" w:hAnsi="Arial"/>
          <w:spacing w:val="6"/>
          <w:sz w:val="18"/>
          <w:szCs w:val="18"/>
        </w:rPr>
        <w:t>1 июня 1967 г. генерал Рияд прибыл из Каира принять командование незнакомыми ему войсками, в незнакомой местности, за 4 дня до начала войны. 5 июня в 7 утра Израиль нанес упреждающий удар, атаковав арабские государства сразу на египетском и сирийском направлениях. Началась третья арабо-израильская война, получившая название «Шестидневная» по количеству дней активных боевых действий. Через эти шесть дней геополитическая карта центрального Ближнего Востока кардинально изменилась.</w:t>
      </w:r>
    </w:p>
    <w:p>
      <w:pPr>
        <w:pStyle w:val="Normal"/>
        <w:ind w:firstLine="284"/>
        <w:jc w:val="both"/>
        <w:rPr/>
      </w:pPr>
      <w:r>
        <w:rPr>
          <w:rFonts w:cs="Arial" w:ascii="Arial" w:hAnsi="Arial"/>
          <w:spacing w:val="4"/>
          <w:sz w:val="18"/>
          <w:szCs w:val="18"/>
        </w:rPr>
        <w:t>Практически разгромив Египет в первые же часы, Израиль переориентировал главную военную мощь на сирийское направление. В это же время введенный в заблуждение египетским командованием генерал Рияд отдал в 9.00 5-го приказ иорданской армии начать боевые действия против израильтян. Командующий восточным фронтом израильский генерал Узи Наркис неоднократно запрашивал разрешения на ответные действия и лишь на четвертый раз, в 12.30, получил его. Перед этим Л.Эшкол пытался выйти на контакт с королем, чтобы объяснить ему: израильская армия будет реагировать, если инициатива развязывания конфликта будет исходить от Иордании.</w:t>
      </w:r>
    </w:p>
    <w:p>
      <w:pPr>
        <w:pStyle w:val="Normal"/>
        <w:ind w:firstLine="284"/>
        <w:jc w:val="both"/>
        <w:rPr/>
      </w:pPr>
      <w:r>
        <w:rPr>
          <w:rFonts w:cs="Arial" w:ascii="Arial" w:hAnsi="Arial"/>
          <w:spacing w:val="2"/>
          <w:sz w:val="18"/>
          <w:szCs w:val="18"/>
        </w:rPr>
        <w:t>По всем показателям иорданская армия не могла противостоять израильской. На севере ЦАХАЛ захватил стратегическое плато Голанские высоты и вышел на расстояние 24 км от шоссе Амман-Дамаск. К вечеру 7-го июня Израиль оккупировал весь Западный берег р.Иордан. На телеграмму короля о помощи президент Насер сообщил, что «единственным шансом остается немедленная эвакуация с Западного берега с надеждой на то, что Совет Безопасности ООН потребует прекращения огня». Таким образом, фактическое признание египтянами своей ответственности за потерю Западного берега и Восточного Иерусалима, снимавшее формально все обвинения в адрес короля Хусейна, могло быть единственным слабым утешением монарху после всего произошедшего.</w:t>
      </w:r>
    </w:p>
    <w:p>
      <w:pPr>
        <w:pStyle w:val="Normal"/>
        <w:ind w:firstLine="284"/>
        <w:jc w:val="both"/>
        <w:rPr/>
      </w:pPr>
      <w:r>
        <w:rPr>
          <w:rFonts w:cs="Arial" w:ascii="Arial" w:hAnsi="Arial"/>
          <w:sz w:val="18"/>
          <w:szCs w:val="18"/>
        </w:rPr>
        <w:t>Война кардинально изменила и характер арабо-израильского конфликта, причем даже больше, чем предполагали аналитики сразу после прекращения огня. При этом иорданские потери оказались значительнее, чем у других арабских стран. Во время поездки по арабским столицам в августе 1967 г. король Хусейн отметил, что в то время, как другим достаточно выплаты компенсации (в виде финансовой помощи), оккупация Израилем Западного берега ставит под угрозу само существование Иордании.</w:t>
      </w:r>
    </w:p>
    <w:p>
      <w:pPr>
        <w:pStyle w:val="Normal"/>
        <w:ind w:firstLine="284"/>
        <w:jc w:val="both"/>
        <w:rPr/>
      </w:pPr>
      <w:r>
        <w:rPr>
          <w:rFonts w:cs="Arial" w:ascii="Arial" w:hAnsi="Arial"/>
          <w:spacing w:val="-4"/>
          <w:sz w:val="18"/>
          <w:szCs w:val="18"/>
        </w:rPr>
        <w:t>Потеря Западного берега р.Иордан оказала значительное влияние на социально-экономическую и политическую ситуацию в Иордании. В ее результате на восточный берег бежали более 300 тыс. палестинцев, многие стали беженцами во второй раз. Сложившийся в предыдущие годы хозяйственный комплекс страны лишился около 70% сельскохозяйственных земель, на которых производилось 60–65% овощей и фруктов. Половина промышленных предприятий страны также осталась под оккупацией. Потеря Старого города Иерусалима и других святынь, расположенных на Западном берегу, подорвала туризм, приносивший в бюджет значительные суммы. В целом с оккупацией Израилем Западного берега Амман лишился около 38% ВНП.</w:t>
      </w:r>
    </w:p>
    <w:p>
      <w:pPr>
        <w:pStyle w:val="Normal"/>
        <w:ind w:firstLine="284"/>
        <w:jc w:val="both"/>
        <w:rPr/>
      </w:pPr>
      <w:r>
        <w:rPr>
          <w:rFonts w:cs="Arial" w:ascii="Arial" w:hAnsi="Arial"/>
          <w:spacing w:val="4"/>
          <w:sz w:val="18"/>
          <w:szCs w:val="18"/>
        </w:rPr>
        <w:t>Июньская война 1967 г. коренным образом изменила ситуацию на Ближнем Востоке, причем не столько в арабо-израильском, сколько в межарабском формате. Она также явилась толчком ко многим внутриполитическим процессам, продолжающимся в отдельных ближневосточных странах и по сей день.</w:t>
      </w:r>
    </w:p>
    <w:p>
      <w:pPr>
        <w:pStyle w:val="Normal"/>
        <w:ind w:firstLine="284"/>
        <w:jc w:val="both"/>
        <w:rPr/>
      </w:pPr>
      <w:r>
        <w:rPr>
          <w:rFonts w:cs="Arial" w:ascii="Arial" w:hAnsi="Arial"/>
          <w:spacing w:val="4"/>
          <w:sz w:val="18"/>
          <w:szCs w:val="18"/>
        </w:rPr>
        <w:t>Поражение участвовавших в Шестидневной войне арабских государств привело к существенной радикализации народных масс в этих странах. Основным виновником «арабского позора» общественность выставила политические режимы, поэтому маятник народных симпатий резко качнулся в сторону сил, использовавших революционную фразеологию и призывавших к дальнейшему отпору израильтянам.</w:t>
      </w:r>
    </w:p>
    <w:p>
      <w:pPr>
        <w:pStyle w:val="Normal"/>
        <w:ind w:firstLine="284"/>
        <w:jc w:val="both"/>
        <w:rPr/>
      </w:pPr>
      <w:r>
        <w:rPr>
          <w:rFonts w:cs="Arial" w:ascii="Arial" w:hAnsi="Arial"/>
          <w:spacing w:val="-2"/>
          <w:sz w:val="18"/>
          <w:szCs w:val="18"/>
        </w:rPr>
        <w:t>Через два месяца после войны июня 1967 г. с территории Иордании начались партизанские операции движения ФАТХ. «Фидаины»</w:t>
      </w:r>
      <w:r>
        <w:rPr>
          <w:rStyle w:val="FootnoteCharacters"/>
          <w:rStyle w:val="FootnoteAnchor"/>
          <w:rFonts w:eastAsia="Symbol" w:cs="Symbol" w:ascii="Symbol" w:hAnsi="Symbol"/>
          <w:spacing w:val="-2"/>
          <w:sz w:val="18"/>
          <w:szCs w:val="18"/>
        </w:rPr>
        <w:footnoteReference w:customMarkFollows="1" w:id="10"/>
        <w:t></w:t>
      </w:r>
      <w:r>
        <w:rPr>
          <w:rFonts w:cs="Arial" w:ascii="Arial" w:hAnsi="Arial"/>
          <w:spacing w:val="-2"/>
          <w:sz w:val="18"/>
          <w:szCs w:val="18"/>
        </w:rPr>
        <w:t xml:space="preserve"> превратили территорию королевства в базу для своей деятельности. Отсюда они переходили на другой берег Иордана, нападали на израильские посты, совершали диверсии. Их акции получили известность, что резко увеличило приток добровольцев в ряды ПДС (общее число организаций превысило 10).</w:t>
      </w:r>
    </w:p>
    <w:p>
      <w:pPr>
        <w:pStyle w:val="Normal"/>
        <w:ind w:firstLine="284"/>
        <w:jc w:val="both"/>
        <w:rPr/>
      </w:pPr>
      <w:r>
        <w:rPr>
          <w:rFonts w:cs="Arial" w:ascii="Arial" w:hAnsi="Arial"/>
          <w:sz w:val="18"/>
          <w:szCs w:val="18"/>
        </w:rPr>
        <w:t>Первоначально бойцам Палестинского движения сопротивления (ПДС) оказывалась всяческая поддержка, с ними взаимодействовали иорданские вооруженные силы и службы безопасности. Король Хусейн однажды даже произнес, что «мы все – фидаины». Однако вскоре между иорданской и палестинской сторонами начались трения, вызванные чрезмерной самостоятельностью ПДС и его нежеланием считаться и координировать свою деятельность с официальным Амманом. Кроме этого, всякий раз, как с территории Иордании наносились удары по израильским целям, артиллерия израильтян обстреливала места расположения баз ПДС, зачастую разрушая иорданские населенные пункты и ирригационные системы. В 1967–70 гг. долину Иордана покинули около 100 тыс. жителей.</w:t>
      </w:r>
    </w:p>
    <w:p>
      <w:pPr>
        <w:pStyle w:val="Normal"/>
        <w:ind w:firstLine="284"/>
        <w:jc w:val="both"/>
        <w:rPr/>
      </w:pPr>
      <w:r>
        <w:rPr>
          <w:rFonts w:cs="Arial" w:ascii="Arial" w:hAnsi="Arial"/>
          <w:spacing w:val="6"/>
          <w:sz w:val="18"/>
          <w:szCs w:val="18"/>
        </w:rPr>
        <w:t>Первым сигналом надвигающегося иордано-палестинского кризиса стала битва при Караме, ставшая, тем не менее, важной вехой в истории Иордании и летописи арабо-израильских войн.</w:t>
      </w:r>
    </w:p>
    <w:p>
      <w:pPr>
        <w:pStyle w:val="Normal"/>
        <w:ind w:firstLine="284"/>
        <w:jc w:val="both"/>
        <w:rPr/>
      </w:pPr>
      <w:r>
        <w:rPr>
          <w:rFonts w:cs="Arial" w:ascii="Arial" w:hAnsi="Arial"/>
          <w:spacing w:val="2"/>
          <w:sz w:val="18"/>
          <w:szCs w:val="18"/>
        </w:rPr>
        <w:t>В начале 1968 г. иорданская разведка получила информацию о готовящемся израильском рейде на лагерь Карама, расположенный в южной части долины реки Иордан близ городка Шуна. Партизаны, чьи отряды практически полностью дислоцировались в непосредственной близости от линии прекращения огня, избрали его своей главной базой.</w:t>
      </w:r>
    </w:p>
    <w:p>
      <w:pPr>
        <w:pStyle w:val="Normal"/>
        <w:ind w:firstLine="284"/>
        <w:jc w:val="both"/>
        <w:rPr/>
      </w:pPr>
      <w:r>
        <w:rPr>
          <w:rFonts w:cs="Arial" w:ascii="Arial" w:hAnsi="Arial"/>
          <w:spacing w:val="4"/>
          <w:sz w:val="18"/>
          <w:szCs w:val="18"/>
        </w:rPr>
        <w:t>Палестинцы были поставлены о планируемом нападении в известность и вывели из лагеря подавляющую часть сил. Остался лишь отряд из 200 бойцов ФАТХа и Народного фронта освобождения Палестины. Основная подготовительная работа по отражению предполагаемой агрессии была проведена иорданскими военными. В районе Шуны сосредоточились артиллерийские и танковые подразделения.</w:t>
      </w:r>
    </w:p>
    <w:p>
      <w:pPr>
        <w:pStyle w:val="Normal"/>
        <w:ind w:firstLine="284"/>
        <w:jc w:val="both"/>
        <w:rPr/>
      </w:pPr>
      <w:r>
        <w:rPr>
          <w:rFonts w:cs="Arial" w:ascii="Arial" w:hAnsi="Arial"/>
          <w:spacing w:val="2"/>
          <w:sz w:val="18"/>
          <w:szCs w:val="18"/>
        </w:rPr>
        <w:t>На рассвете 21 марта 1968 г. израильские десантники ворвались в лагерь, где в домах прятались партизаны, ожидавшие танкового штурма. В ожесточенном бою, когда израильтяне начали уничтожать защитников «аль-Карамы», не давая им выйти из ставших ловушками домов, отряд ФАТХа полностью погиб. В этот момент к лагерю подошли израильские танки. На этом партизанское участие в операции практически завершилось, и в битву с израильтянами вступила регулярная иорданская армия под командованием маршала Х.аль-Маджали и шерифа Зейда Бен Шакера. Их умелыми действиями израильтяне были отброшены, понеся серьезные потери (33 убитых, 70 раненых).</w:t>
      </w:r>
    </w:p>
    <w:p>
      <w:pPr>
        <w:pStyle w:val="Normal"/>
        <w:ind w:firstLine="284"/>
        <w:jc w:val="both"/>
        <w:rPr/>
      </w:pPr>
      <w:r>
        <w:rPr>
          <w:rFonts w:cs="Arial" w:ascii="Arial" w:hAnsi="Arial"/>
          <w:spacing w:val="6"/>
          <w:sz w:val="18"/>
          <w:szCs w:val="18"/>
        </w:rPr>
        <w:t>Битва при Караме стала реальной победой арабской армии над израильской, помогла восстановить веру в силу арабского оружия. Одновременно иорданское руководство ясно увидело, что диверсионные вылазки против Израиля ничего реально не меняют, однако в результате ответных карательных мер Армии обороны Израиля (ЦАХАЛ) страдает иорданское мирное население и хозяйство районов, оказывающихся в зоне противостояния.</w:t>
      </w:r>
    </w:p>
    <w:p>
      <w:pPr>
        <w:pStyle w:val="Normal"/>
        <w:ind w:firstLine="284"/>
        <w:jc w:val="both"/>
        <w:rPr/>
      </w:pPr>
      <w:r>
        <w:rPr>
          <w:rFonts w:cs="Arial" w:ascii="Arial" w:hAnsi="Arial"/>
          <w:spacing w:val="2"/>
          <w:sz w:val="18"/>
          <w:szCs w:val="18"/>
        </w:rPr>
        <w:t>Отступив за Иордан, израильтяне несколько изменили тактику борьбы с проникновением партизан. Ими были приняты беспрецедентные меры безопасности вдоль всей линии соприкосновения с Иорданией, в связи с чем целый ряд операций провалился, многие «фидаины» погибли в стычках и засадах. Лагеря сил ПДС на восточном берегу Иордана постоянно тревожили с помощью артиллерии и авиаци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i/>
          <w:spacing w:val="6"/>
          <w:sz w:val="18"/>
          <w:szCs w:val="18"/>
        </w:rPr>
        <w:t>Иордано</w:t>
      </w:r>
      <w:r>
        <w:rPr>
          <w:rFonts w:cs="Arial" w:ascii="Arial" w:hAnsi="Arial"/>
          <w:b/>
          <w:spacing w:val="6"/>
          <w:sz w:val="18"/>
          <w:szCs w:val="18"/>
        </w:rPr>
        <w:t>-</w:t>
      </w:r>
      <w:r>
        <w:rPr>
          <w:rFonts w:cs="Arial" w:ascii="Arial" w:hAnsi="Arial"/>
          <w:b/>
          <w:i/>
          <w:spacing w:val="6"/>
          <w:sz w:val="18"/>
          <w:szCs w:val="18"/>
        </w:rPr>
        <w:t>палестинский конфликт 1970–1971 гг.</w:t>
      </w:r>
    </w:p>
    <w:p>
      <w:pPr>
        <w:pStyle w:val="Normal"/>
        <w:ind w:firstLine="284"/>
        <w:jc w:val="both"/>
        <w:rPr/>
      </w:pPr>
      <w:r>
        <w:rPr>
          <w:rFonts w:cs="Arial" w:ascii="Arial" w:hAnsi="Arial"/>
          <w:sz w:val="18"/>
          <w:szCs w:val="18"/>
        </w:rPr>
        <w:t>В сложившейся после битвы при Караме ситуации палестинские отряды начали сворачивать свое присутствие в долине р. Иордан и устремились вглубь Иордании, в крупные населенные пункты. В центральных районах королевства открылось множество пунктов вербовки в ряды ПДС, основным объектом внимания которых стала неработающая палестинская молодежь. Производилась бесконтрольная раздача оружия.</w:t>
      </w:r>
    </w:p>
    <w:p>
      <w:pPr>
        <w:pStyle w:val="Normal"/>
        <w:ind w:firstLine="284"/>
        <w:jc w:val="both"/>
        <w:rPr/>
      </w:pPr>
      <w:r>
        <w:rPr>
          <w:rFonts w:cs="Arial" w:ascii="Arial" w:hAnsi="Arial"/>
          <w:spacing w:val="4"/>
          <w:sz w:val="18"/>
          <w:szCs w:val="18"/>
        </w:rPr>
        <w:t>Амман и некоторые другие города оказались наводнены вооруженными отрядами, которые явочным порядком установили свое право на экстерриториальность и практически не подчинялись никому, кроме своих командиров. Отряды ПДС отказывались регистрировать свои автомобили, на улицах появились партизанские патрули и контрольно-пропускные пункты, создавшие ситуацию двоевластия. Фактически внутри иорданского государства возникло государство ООП.</w:t>
      </w:r>
    </w:p>
    <w:p>
      <w:pPr>
        <w:pStyle w:val="Normal"/>
        <w:ind w:firstLine="284"/>
        <w:jc w:val="both"/>
        <w:rPr/>
      </w:pPr>
      <w:r>
        <w:rPr>
          <w:rFonts w:cs="Arial" w:ascii="Arial" w:hAnsi="Arial"/>
          <w:spacing w:val="6"/>
          <w:sz w:val="18"/>
          <w:szCs w:val="18"/>
        </w:rPr>
        <w:t>Стали массовыми случаи конфликтов вооруженных партизан с иорданскими военными, полицией, гражданским населением. Несколько военнослужащих было убито в спровоцированных палестинскими бойцами стычках. Партизанская война была практически забыта, большая часть победных реляций оказалась ничего общего не имеющей с действительностью пропагандой, нацеленной на поддержание имиджа борцов.</w:t>
      </w:r>
    </w:p>
    <w:p>
      <w:pPr>
        <w:pStyle w:val="Normal"/>
        <w:ind w:firstLine="284"/>
        <w:jc w:val="both"/>
        <w:rPr/>
      </w:pPr>
      <w:r>
        <w:rPr>
          <w:rFonts w:cs="Arial" w:ascii="Arial" w:hAnsi="Arial"/>
          <w:spacing w:val="6"/>
          <w:sz w:val="18"/>
          <w:szCs w:val="18"/>
        </w:rPr>
        <w:t>За пределами Иордании, во многих арабских странах, в социалистическом лагере и среди левой молодежи Западной Европы превалировало именно такое отношение к «фидаинам», в то время как иорданские власти воспринимались как реакционая сила, препятствующая справедливому делу арабского народа Палестины.</w:t>
      </w:r>
    </w:p>
    <w:p>
      <w:pPr>
        <w:pStyle w:val="Normal"/>
        <w:ind w:firstLine="284"/>
        <w:jc w:val="both"/>
        <w:rPr/>
      </w:pPr>
      <w:r>
        <w:rPr>
          <w:rFonts w:cs="Arial" w:ascii="Arial" w:hAnsi="Arial"/>
          <w:spacing w:val="6"/>
          <w:sz w:val="18"/>
          <w:szCs w:val="18"/>
        </w:rPr>
        <w:t>В это же время такие радикальные группировки, как Народный фронт освобождения Палестины (НФОП) Дж.Хабаша, Демократический фронт освобождения Палестины Н.Хаватмы, ас-Саика и др., занялись «революционной» работой среди палестинских и иорданских масс, выдвигая лозунги свержения существующего режима и передачи всей власти в Иордании ПДС. Пользуясь ситуацией, из подполья вышли левые политические партии, включая коммунистов, которые создали со своими единомышленниками из Сирии и Ливана боевую организацию «</w:t>
      </w:r>
      <w:r>
        <w:rPr>
          <w:rFonts w:cs="Arial" w:ascii="Arial" w:hAnsi="Arial"/>
          <w:i/>
          <w:spacing w:val="6"/>
          <w:sz w:val="18"/>
          <w:szCs w:val="18"/>
        </w:rPr>
        <w:t>Кувват аль-Ансар</w:t>
      </w:r>
      <w:r>
        <w:rPr>
          <w:rFonts w:cs="Arial" w:ascii="Arial" w:hAnsi="Arial"/>
          <w:spacing w:val="6"/>
          <w:sz w:val="18"/>
          <w:szCs w:val="18"/>
        </w:rPr>
        <w:t>» (партизанские силы). В октябре 1968 г. эта организация похитила сирийского оппозиционного деятеля, бежавшего в Иорданию, и вывезла его в Дамаск.</w:t>
      </w:r>
    </w:p>
    <w:p>
      <w:pPr>
        <w:pStyle w:val="Normal"/>
        <w:ind w:firstLine="284"/>
        <w:jc w:val="both"/>
        <w:rPr/>
      </w:pPr>
      <w:r>
        <w:rPr>
          <w:rFonts w:cs="Arial" w:ascii="Arial" w:hAnsi="Arial"/>
          <w:spacing w:val="6"/>
          <w:sz w:val="18"/>
          <w:szCs w:val="18"/>
        </w:rPr>
        <w:t>Была развернута активная работа против дипломатических усилий Аммана по ликвидации последствий агрессии 1967 г. В столице прошли массовые демонстрации против мирного плана, выдвинутого госсекретарем США У.Роджерсом, в апреле 1970 г. оказался сорванным визит в Иорданию заместителя госсекретаря США Дж. Сиско. На 19 сентября 1970 г. была назначена всеобщая забастовка рабочих и служащих.</w:t>
      </w:r>
    </w:p>
    <w:p>
      <w:pPr>
        <w:pStyle w:val="Normal"/>
        <w:ind w:firstLine="284"/>
        <w:jc w:val="both"/>
        <w:rPr/>
      </w:pPr>
      <w:r>
        <w:rPr>
          <w:rFonts w:cs="Arial" w:ascii="Arial" w:hAnsi="Arial"/>
          <w:spacing w:val="4"/>
          <w:sz w:val="18"/>
          <w:szCs w:val="18"/>
        </w:rPr>
        <w:t>О скором падении монархического режима объявили и такие видные деятели ФАТХ, как Х.Яшрати, З.Алями, Ю.Наджар, подчеркнув, что «ПДС уже способно сбросить короля, однако в силу ряда причин временно не намеренно этого делать». 6 сентября бойцы НФОП во главе с В.Хаддадом захватили три пассажирских самолета: американских авиакомпаний «Пан Америкэн» и «Трансуорлд» и швейцарской «Свиссэйр». Первый отогнали в Каир. Два последних посадили в пустыне между Мафраком и Заркой (на английской взлетно-посадочной полосе, именовавшейся «Доусон филд»). 10 сентября к ним присоединился лайнер британской авиакомпании «Би-Оу-Эй-Си». На рассвете 15 сентября, после того как все пассажиры были отправлены в Амман, самолеты взорвали. На жизнь короля Хусейна было устроено несколько покушений (в частности, 9 июня и 1 сентября 1970 г.).</w:t>
      </w:r>
    </w:p>
    <w:p>
      <w:pPr>
        <w:pStyle w:val="Normal"/>
        <w:ind w:firstLine="284"/>
        <w:jc w:val="both"/>
        <w:rPr/>
      </w:pPr>
      <w:r>
        <w:rPr>
          <w:rFonts w:cs="Arial" w:ascii="Arial" w:hAnsi="Arial"/>
          <w:spacing w:val="6"/>
          <w:sz w:val="18"/>
          <w:szCs w:val="18"/>
        </w:rPr>
        <w:t>На Иорданию началось давление США и ряда других стран, в Восточное Средиземноморье был направлен 6-й флот США во главе с авианосцем «Джон Ф. Кеннеди», к границам королевства выдвинулись израильские и сирийские войска. 15 сентября 1970 г. король Хусейн отправил в отставку правительство А.М.ар-Рифаи и поручил генерал-бригадиру Мухаммеду Дауду сформировать военное правительство. Военным король отдал приказ ликвидировать двоевластие и восстановить порядок в стране. К операции были привлечены верные части, прежде всего бедуинская гвардия. Маршал Х.аль-Маджали был назначен главнокомандующим вооруженными силами и военным губернатором страны. Вашингтон оказал Иордании военно-финансовую помощь.</w:t>
      </w:r>
    </w:p>
    <w:p>
      <w:pPr>
        <w:pStyle w:val="Normal"/>
        <w:ind w:firstLine="284"/>
        <w:jc w:val="both"/>
        <w:rPr/>
      </w:pPr>
      <w:r>
        <w:rPr>
          <w:rFonts w:cs="Arial" w:ascii="Arial" w:hAnsi="Arial"/>
          <w:spacing w:val="4"/>
          <w:sz w:val="18"/>
          <w:szCs w:val="18"/>
        </w:rPr>
        <w:t>Через майора контрразведки А.Абу Оду руководителям ПДС во главе с Я.Арафатом (избран председателем исполкома ООП на состоявшейся в Каире сессии Национального совета Палестины) были переданы требования иорданского руководства: увести вооруженные отряды из городов в специально выделенные для этого районы (Аджлунские горы), навести дисциплину в рядах ПДС, создать единое партизанское руководство, которое могло бы отвечать за действия каждого бойца и взаимодействовало бы с иорданскими властями.</w:t>
      </w:r>
    </w:p>
    <w:p>
      <w:pPr>
        <w:pStyle w:val="Normal"/>
        <w:ind w:firstLine="284"/>
        <w:jc w:val="both"/>
        <w:rPr>
          <w:rFonts w:ascii="Arial" w:hAnsi="Arial" w:cs="Arial"/>
          <w:spacing w:val="6"/>
          <w:sz w:val="18"/>
          <w:szCs w:val="18"/>
        </w:rPr>
      </w:pPr>
      <w:r>
        <w:rPr>
          <w:rFonts w:cs="Arial" w:ascii="Arial" w:hAnsi="Arial"/>
          <w:spacing w:val="6"/>
          <w:sz w:val="18"/>
          <w:szCs w:val="18"/>
        </w:rPr>
        <w:t>Я.Арафат созвал в палестинском лагере «аль-Вахдат» (практически в центре Аммана), где находился его штаб, совещание командиров ПДС, постановившее не выполнять условий правительства, потребовать создания в стране правительства национального единства. Однако время было упущено. 17 сентября, на рассвете, в Амман вступили танки и артиллерия регулярной армии, которые без предупреждения атаковали позиции ПДС. Несколько дней в городе шли бои. Бедуинская гвардия нещадно расправлялась с теми, кто продолжал сопротивление. Последним опорным пунктом палестинских отрядов стал лагерь «аль-Вахдат», продержавшийся чуть более 10 дней. События в Аммане получили название «черный сентябрь»: по одним данным, в ходе боев погибло около 3,5 тыс. фидаинов, более 10 тыс. были ранены, по другим, только убитых палестинцев насчитывалось 20 тысяч.</w:t>
      </w:r>
      <w:r>
        <w:rPr>
          <w:rStyle w:val="FootnoteCharacters"/>
          <w:rStyle w:val="FootnoteAnchor"/>
          <w:rFonts w:cs="Arial" w:ascii="Arial" w:hAnsi="Arial"/>
          <w:spacing w:val="6"/>
          <w:sz w:val="18"/>
          <w:szCs w:val="18"/>
        </w:rPr>
        <w:footnoteReference w:id="11"/>
      </w:r>
    </w:p>
    <w:p>
      <w:pPr>
        <w:pStyle w:val="Normal"/>
        <w:ind w:firstLine="284"/>
        <w:jc w:val="both"/>
        <w:rPr/>
      </w:pPr>
      <w:r>
        <w:rPr>
          <w:rFonts w:cs="Arial" w:ascii="Arial" w:hAnsi="Arial"/>
          <w:spacing w:val="6"/>
          <w:sz w:val="18"/>
          <w:szCs w:val="18"/>
        </w:rPr>
        <w:t>Арабские государства потребовали остановить братоубийственный конфликт, угрожая ввести против Аммана санкции. Сирийские танки, не очень умело закамуфлированные под бронетехнику ПДС (у которых ее в реальности не было), попытались вторгнуться в Иорданию для помощи партизанам. Первая волна была отбита иорданскими ВВС, вторая не состоялась, поскольку военным вмешательством на стороне Аммана пригрозил Израиль. Президент Никсон и лидеры Израиля договорились о том, что любые антииорданские действия Дамаска будут немедленно блокированы. Американцы сочли необходимым информировать об этом короля Хусейна.</w:t>
      </w:r>
    </w:p>
    <w:p>
      <w:pPr>
        <w:pStyle w:val="Normal"/>
        <w:ind w:firstLine="284"/>
        <w:jc w:val="both"/>
        <w:rPr/>
      </w:pPr>
      <w:r>
        <w:rPr>
          <w:rFonts w:cs="Arial" w:ascii="Arial" w:hAnsi="Arial"/>
          <w:spacing w:val="6"/>
          <w:sz w:val="18"/>
          <w:szCs w:val="18"/>
        </w:rPr>
        <w:t>24 сентября в Амман была направлена миссия ЛАГ во главе с тунисцем Б.Адхамом, членам которой</w:t>
      </w:r>
      <w:r>
        <w:rPr>
          <w:rStyle w:val="FootnoteCharacters"/>
          <w:rStyle w:val="FootnoteAnchor"/>
          <w:rFonts w:eastAsia="Symbol" w:cs="Symbol" w:ascii="Symbol" w:hAnsi="Symbol"/>
          <w:spacing w:val="6"/>
          <w:sz w:val="18"/>
          <w:szCs w:val="18"/>
        </w:rPr>
        <w:footnoteReference w:customMarkFollows="1" w:id="12"/>
        <w:t></w:t>
      </w:r>
      <w:r>
        <w:rPr>
          <w:rFonts w:cs="Arial" w:ascii="Arial" w:hAnsi="Arial"/>
          <w:spacing w:val="6"/>
          <w:sz w:val="18"/>
          <w:szCs w:val="18"/>
        </w:rPr>
        <w:t xml:space="preserve"> удалось убедить противоборствующие стороны принять посредничество президента Египта Г.А.Насера. В Каире состоялось совещание между лидерами Иордании и ООП при участии Г.А.Насера. В ЛАГ царили резко антииорданские настроения. Чтобы хоть как-то изменить отношение арабов и укрепить свои переговорные позиции, король Хусейн перед отлетом в египетскую столицу отправил военное правительство в отставку и назначил гражданский кабинет, хотя и состоявший наполовину из все тех же военных.</w:t>
      </w:r>
    </w:p>
    <w:p>
      <w:pPr>
        <w:pStyle w:val="Normal"/>
        <w:ind w:firstLine="284"/>
        <w:jc w:val="both"/>
        <w:rPr/>
      </w:pPr>
      <w:r>
        <w:rPr>
          <w:rFonts w:cs="Arial" w:ascii="Arial" w:hAnsi="Arial"/>
          <w:spacing w:val="6"/>
          <w:sz w:val="18"/>
          <w:szCs w:val="18"/>
        </w:rPr>
        <w:t>В итоге было достигнуто соглашение о прекращении огня, палестинские отряды ушли из иорданской столицы в районы Джераша и Аджлуна на севере страны. 28 сентября, на следующий день после достижения договоренностей между Хусейном и Арафатом, президент Насер скончался. 13 октября в Аммане было подписано новое соглашение, в котором ООП признало необходимость уважения суверенитета Иордании. Все базы ПДС в населенных пунктах должны были быть ликвидированы. Фидаинам запрещалось носить оружие и ходить в военной форме в городах и деревнях. ООП обязалась подчиняться всем гражданским законам страны, включая правила дорожного движения. В январе 1971 г. стороны подписали еще одно соглашение.</w:t>
      </w:r>
    </w:p>
    <w:p>
      <w:pPr>
        <w:pStyle w:val="Normal"/>
        <w:ind w:firstLine="284"/>
        <w:jc w:val="both"/>
        <w:rPr/>
      </w:pPr>
      <w:r>
        <w:rPr>
          <w:rFonts w:cs="Arial" w:ascii="Arial" w:hAnsi="Arial"/>
          <w:spacing w:val="6"/>
          <w:sz w:val="18"/>
          <w:szCs w:val="18"/>
        </w:rPr>
        <w:t>Договоренности с ООП активно поддержал влиятельный в то время иорданский деятель – премьер-министр В.Телль. Против выступили военные и ряд видных политических фигур, они потребовали полной высылки «фидаинов» из Иордании.</w:t>
      </w:r>
    </w:p>
    <w:p>
      <w:pPr>
        <w:pStyle w:val="Normal"/>
        <w:ind w:firstLine="284"/>
        <w:jc w:val="both"/>
        <w:rPr/>
      </w:pPr>
      <w:r>
        <w:rPr>
          <w:rFonts w:cs="Arial" w:ascii="Arial" w:hAnsi="Arial"/>
          <w:spacing w:val="4"/>
          <w:sz w:val="18"/>
          <w:szCs w:val="18"/>
        </w:rPr>
        <w:t>Как оказалось, с окончанием боев в Аммане ситуация в стране не стабилизировалась. Очаг напряженности переместился на север, нападения на иорданскую армию продолжались (в частности, партизаны расстреляли подразделение иорданской армии в Суграт Асфур близ Джераша). В первых числах апреля 1971 г. фидаины обстреляли из гранатометов взлетную полосу мафракского аэропорта, 12 апреля – взорвали нефтепровод в районе Зарки, нападениям подверглись фосфатный завод в Русейфе, военные посты в Джераше и Ирбиде.</w:t>
      </w:r>
    </w:p>
    <w:p>
      <w:pPr>
        <w:pStyle w:val="Normal"/>
        <w:ind w:firstLine="284"/>
        <w:jc w:val="both"/>
        <w:rPr/>
      </w:pPr>
      <w:r>
        <w:rPr>
          <w:rFonts w:cs="Arial" w:ascii="Arial" w:hAnsi="Arial"/>
          <w:spacing w:val="6"/>
          <w:sz w:val="18"/>
          <w:szCs w:val="18"/>
        </w:rPr>
        <w:t>2 июня король Хусейн издал директиву о ликвидации баз «кучки профессиональных преступников и заговорщиков, использующих партизанское движение для прикрытия своих действий». Армейское командование разработало план операции по молниеносному уничтожению оставшихся баз ПДС. В пятницу 13 июля 1971 г. иорданская армия начала массированное наступление на позиции палестинских отрядов под Джерашем и Аджлуном. Отдельные командиры утверждали, что не выпустят Я.Арафата живым из кольца. «Джерашские события» лета 1971 г. оказались не менее кровавыми, чем сентябрь предыдущего года. Понеся большие потери, 19 июля палестинцы были вынуждены уйти из Иордании.</w:t>
      </w:r>
    </w:p>
    <w:p>
      <w:pPr>
        <w:pStyle w:val="Normal"/>
        <w:ind w:firstLine="284"/>
        <w:jc w:val="both"/>
        <w:rPr/>
      </w:pPr>
      <w:r>
        <w:rPr>
          <w:rFonts w:cs="Arial" w:ascii="Arial" w:hAnsi="Arial"/>
          <w:spacing w:val="2"/>
          <w:sz w:val="18"/>
          <w:szCs w:val="18"/>
        </w:rPr>
        <w:t>В ответ на июльские события в Джераше Ирак и Сирия закрыли границы с Иорданией. На встрече пяти глав арабских государств в Триполи 30 июля 1971 г. М.Каддафи предложил военную интервенцию. 12 августа Сирия разорвала дипломатические отношения с Иорданией.</w:t>
      </w:r>
    </w:p>
    <w:p>
      <w:pPr>
        <w:pStyle w:val="Normal"/>
        <w:ind w:firstLine="284"/>
        <w:jc w:val="both"/>
        <w:rPr/>
      </w:pPr>
      <w:r>
        <w:rPr>
          <w:rFonts w:cs="Arial" w:ascii="Arial" w:hAnsi="Arial"/>
          <w:spacing w:val="6"/>
          <w:sz w:val="18"/>
          <w:szCs w:val="18"/>
        </w:rPr>
        <w:t>28 ноября 1971 г. премьер-министр В.Телль был убит представителями палестинских радикальных кругов</w:t>
      </w:r>
      <w:r>
        <w:rPr>
          <w:rStyle w:val="FootnoteCharacters"/>
          <w:rStyle w:val="FootnoteAnchor"/>
          <w:rFonts w:eastAsia="Symbol" w:cs="Symbol" w:ascii="Symbol" w:hAnsi="Symbol"/>
          <w:spacing w:val="6"/>
          <w:sz w:val="18"/>
          <w:szCs w:val="18"/>
        </w:rPr>
        <w:footnoteReference w:customMarkFollows="1" w:id="13"/>
        <w:t></w:t>
      </w:r>
      <w:r>
        <w:rPr>
          <w:rFonts w:cs="Arial" w:ascii="Arial" w:hAnsi="Arial"/>
          <w:spacing w:val="6"/>
          <w:sz w:val="18"/>
          <w:szCs w:val="18"/>
        </w:rPr>
        <w:t xml:space="preserve"> в Каире, где он участвовал в</w:t>
      </w:r>
      <w:r>
        <w:rPr>
          <w:rFonts w:cs="Arial" w:ascii="Arial" w:hAnsi="Arial"/>
          <w:spacing w:val="2"/>
          <w:sz w:val="18"/>
          <w:szCs w:val="18"/>
        </w:rPr>
        <w:t xml:space="preserve"> заседании Совета арабской обороны. Созданные после иорданских событий палестинские организации левоэкстремистского толка («Черный сентябрь», «Соколы палестинской революции») объявили о планах физического устранения ряда других иорданских деятелей – короля Хусейна, наследного принца Хасана, шерифа З.Бен Шакера, шерифа Насера Бен Джамиля, главу контрразведки Н.Рашида и др. В Лондоне произошло нападение на иорданского посла З.ар-Рифаи. В марокканской столице Рабате имела место попытка покушения на короля.</w:t>
      </w:r>
    </w:p>
    <w:p>
      <w:pPr>
        <w:pStyle w:val="Normal"/>
        <w:jc w:val="center"/>
        <w:rPr>
          <w:rFonts w:ascii="Arial" w:hAnsi="Arial" w:cs="Arial"/>
          <w:spacing w:val="6"/>
          <w:sz w:val="18"/>
          <w:szCs w:val="18"/>
        </w:rPr>
      </w:pPr>
      <w:r>
        <w:rPr>
          <w:rFonts w:cs="Arial" w:ascii="Arial" w:hAnsi="Arial"/>
          <w:b/>
          <w:i/>
          <w:spacing w:val="6"/>
          <w:sz w:val="18"/>
          <w:szCs w:val="18"/>
        </w:rPr>
        <w:t>1971</w:t>
      </w:r>
      <w:r>
        <w:rPr>
          <w:rFonts w:cs="Arial" w:ascii="Arial" w:hAnsi="Arial"/>
          <w:b/>
          <w:spacing w:val="6"/>
          <w:sz w:val="18"/>
          <w:szCs w:val="18"/>
        </w:rPr>
        <w:t xml:space="preserve"> – </w:t>
      </w:r>
      <w:r>
        <w:rPr>
          <w:rFonts w:cs="Arial" w:ascii="Arial" w:hAnsi="Arial"/>
          <w:b/>
          <w:i/>
          <w:spacing w:val="6"/>
          <w:sz w:val="18"/>
          <w:szCs w:val="18"/>
        </w:rPr>
        <w:t>1979: этап послевоенной реабилитации</w:t>
      </w:r>
    </w:p>
    <w:p>
      <w:pPr>
        <w:pStyle w:val="Normal"/>
        <w:ind w:firstLine="284"/>
        <w:jc w:val="both"/>
        <w:rPr/>
      </w:pPr>
      <w:r>
        <w:rPr>
          <w:rFonts w:cs="Arial" w:ascii="Arial" w:hAnsi="Arial"/>
          <w:spacing w:val="6"/>
          <w:sz w:val="18"/>
          <w:szCs w:val="18"/>
        </w:rPr>
        <w:t>Одним из итогов «Черного сентября» стал интенсивный поиск иорданским руководством путей к национальной консолидации, которая должна была бы стать в дальнейшем гарантом внутренней безопасности и стабильности Иордании. Пока они не будут достигнуты, объявил король, в стране будут продолжать действовать законы чрезвычайного положения (</w:t>
      </w:r>
      <w:r>
        <w:rPr>
          <w:rFonts w:cs="Arial" w:ascii="Arial" w:hAnsi="Arial"/>
          <w:i/>
          <w:spacing w:val="6"/>
          <w:sz w:val="18"/>
          <w:szCs w:val="18"/>
        </w:rPr>
        <w:t>аль-ахкам аль-урфийя</w:t>
      </w:r>
      <w:r>
        <w:rPr>
          <w:rFonts w:cs="Arial" w:ascii="Arial" w:hAnsi="Arial"/>
          <w:spacing w:val="6"/>
          <w:sz w:val="18"/>
          <w:szCs w:val="18"/>
        </w:rPr>
        <w:t>), призванные не допустить возврата к анархии и хаосу. Был подтвержден запрет на политические партии, усилена деятельность контрразведки (аль-мухабарат аль-амма) по выявлению опасных и нелояльных элементов. Тем не менее верный своей линии чередовать ужесточение режима с периодами послаблений король Хусейн провел 18 сентября 1973 г. амнистию всех арестованных и осужденных по делам, связанным с «покушением на государственную безопасность».</w:t>
      </w:r>
    </w:p>
    <w:p>
      <w:pPr>
        <w:pStyle w:val="Normal"/>
        <w:ind w:firstLine="284"/>
        <w:jc w:val="both"/>
        <w:rPr/>
      </w:pPr>
      <w:r>
        <w:rPr>
          <w:rFonts w:cs="Arial" w:ascii="Arial" w:hAnsi="Arial"/>
          <w:spacing w:val="6"/>
          <w:sz w:val="18"/>
          <w:szCs w:val="18"/>
        </w:rPr>
        <w:t>Одним из шагов на пути укрепления политических позиций режима и лично короля стало создание 31 июля 1971 г. Совета шейхов племен (</w:t>
      </w:r>
      <w:r>
        <w:rPr>
          <w:rFonts w:cs="Arial" w:ascii="Arial" w:hAnsi="Arial"/>
          <w:i/>
          <w:spacing w:val="6"/>
          <w:sz w:val="18"/>
          <w:szCs w:val="18"/>
        </w:rPr>
        <w:t>Маджлис шуюх аль-ашаир</w:t>
      </w:r>
      <w:r>
        <w:rPr>
          <w:rFonts w:cs="Arial" w:ascii="Arial" w:hAnsi="Arial"/>
          <w:spacing w:val="6"/>
          <w:sz w:val="18"/>
          <w:szCs w:val="18"/>
        </w:rPr>
        <w:t>) – органа, в который вошли трайбалистские лидеры и другие назначенные монархом представители иорданских племен и аристократии. Поскольку обоснованием целесообразности данной структуры стала необходимость особой заботы о бедуинах, первоначально полномочия совета распространили лишь на племена, перечисленные в Законе о трайбалистских судах от 1936 г. В феврале 1972 г. парламент принял Закон о Совете шейхов племен, в котором среди прочего совет наделялся правом выходить в правительство и иные государственные органы с обращениями по поводу нужд иорданского бедуинского сообщества.</w:t>
      </w:r>
    </w:p>
    <w:p>
      <w:pPr>
        <w:pStyle w:val="Normal"/>
        <w:ind w:firstLine="284"/>
        <w:jc w:val="both"/>
        <w:rPr/>
      </w:pPr>
      <w:r>
        <w:rPr>
          <w:rFonts w:cs="Arial" w:ascii="Arial" w:hAnsi="Arial"/>
          <w:spacing w:val="6"/>
          <w:sz w:val="18"/>
          <w:szCs w:val="18"/>
        </w:rPr>
        <w:t>7 сентября 1971 г. король Хусейн объявил о создании Иорданского национального союза, переименованного в марте 1972 г. в Арабский национальный союз (АНС) в связи с тем, что монарх намеревался переименовать Иорданское Хашимитское Королевство в Объединенное Арабское Королевство, состоящее, согласно его плану, из двух равноправных провинций – Западного берега и исторической Иордании времен провозглашения независимости в 1946 г.</w:t>
      </w:r>
    </w:p>
    <w:p>
      <w:pPr>
        <w:pStyle w:val="Normal"/>
        <w:ind w:firstLine="284"/>
        <w:jc w:val="both"/>
        <w:rPr/>
      </w:pPr>
      <w:r>
        <w:rPr>
          <w:rFonts w:cs="Arial" w:ascii="Arial" w:hAnsi="Arial"/>
          <w:spacing w:val="6"/>
          <w:sz w:val="18"/>
          <w:szCs w:val="18"/>
        </w:rPr>
        <w:t>АНС задумывался как единственная легальная политическая организация, способная объединить народ и подменить собой окончательно запрещенные в 1963 г. политические партии. В Законе об АНС (принят 27 июля 1973 г.) говорилось, что союз является «общественно-политической структурой (</w:t>
      </w:r>
      <w:r>
        <w:rPr>
          <w:rFonts w:cs="Arial" w:ascii="Arial" w:hAnsi="Arial"/>
          <w:i/>
          <w:spacing w:val="6"/>
          <w:sz w:val="18"/>
          <w:szCs w:val="18"/>
        </w:rPr>
        <w:t>танзым</w:t>
      </w:r>
      <w:r>
        <w:rPr>
          <w:rFonts w:cs="Arial" w:ascii="Arial" w:hAnsi="Arial"/>
          <w:spacing w:val="6"/>
          <w:sz w:val="18"/>
          <w:szCs w:val="18"/>
        </w:rPr>
        <w:t>), призванной мобилизовать потенциал всех слоев иорданского народа и направить его на основании Национальной хартии на строительство гармоничного развитого общества».</w:t>
      </w:r>
    </w:p>
    <w:p>
      <w:pPr>
        <w:pStyle w:val="Normal"/>
        <w:ind w:firstLine="284"/>
        <w:jc w:val="both"/>
        <w:rPr/>
      </w:pPr>
      <w:r>
        <w:rPr>
          <w:rFonts w:cs="Arial" w:ascii="Arial" w:hAnsi="Arial"/>
          <w:spacing w:val="6"/>
          <w:sz w:val="18"/>
          <w:szCs w:val="18"/>
        </w:rPr>
        <w:t>Президентом АНС стал король Хусейн, вице-президентом – наследный принц Хасан. Руководящим органом совета являлся Совет из 360 членов, 240 из которых избирались на всеобщем съезде АНС, а 120 назначались королем. В качестве президиума Совета АНС был создан Высший исполнительный комитет, состоявший из 36 человек (24 избирались Советом АНС, 12 назначались монархом). На первом заседании Совета 11 октября 1972 г. его генеральным секретарем был избран Джумаа Хамад.</w:t>
      </w:r>
    </w:p>
    <w:p>
      <w:pPr>
        <w:pStyle w:val="Normal"/>
        <w:ind w:firstLine="284"/>
        <w:jc w:val="both"/>
        <w:rPr/>
      </w:pPr>
      <w:r>
        <w:rPr>
          <w:rFonts w:cs="Arial" w:ascii="Arial" w:hAnsi="Arial"/>
          <w:spacing w:val="6"/>
          <w:sz w:val="18"/>
          <w:szCs w:val="18"/>
        </w:rPr>
        <w:t>Членами новой политической организации могли быть только лояльные граждане. В АНС декретивно закрыли доступ сторонникам т.н. «привнесенных идеологий» (коммунистам, социал-демократам, баасистам). Однако эффективность этой структуры оказалась гораздо ниже, чем предполагалось. В апреле 1974 г. король выступил с инициативой реорганизации АНС с заметным сокращением числа членов его руководящих органов. Через некоторое время союз самораспустился.</w:t>
      </w:r>
    </w:p>
    <w:p>
      <w:pPr>
        <w:pStyle w:val="Normal"/>
        <w:ind w:firstLine="284"/>
        <w:jc w:val="both"/>
        <w:rPr/>
      </w:pPr>
      <w:r>
        <w:rPr>
          <w:rFonts w:cs="Arial" w:ascii="Arial" w:hAnsi="Arial"/>
          <w:spacing w:val="6"/>
          <w:sz w:val="18"/>
          <w:szCs w:val="18"/>
        </w:rPr>
        <w:t>В апреле 1971 г. истек отведенный законом 4-летний срок деятельности Нижней палаты. Сохраняющаяся оккупация Западного берега р. Иордан не позволяла провести там выборы депутатов, в то же время конституция не предусматривала иного пути заполнения парламентских мест. В связи с этим специальным указом от 3 марта 1971 г. полномочия девятого состава парламента были продлены на 2 года. В декабре 1971 г. и ноябре 1972 г. открылись 5-я и 6-я очередные парламентские сессии соответственно. По окончании дополнительного срока король Хусейн созвал ряд чрезвычайных сессий палаты, однако 23 ноября 1974 г. распустил парламент.</w:t>
      </w:r>
    </w:p>
    <w:p>
      <w:pPr>
        <w:pStyle w:val="Normal"/>
        <w:ind w:firstLine="284"/>
        <w:jc w:val="both"/>
        <w:rPr/>
      </w:pPr>
      <w:r>
        <w:rPr>
          <w:rFonts w:cs="Arial" w:ascii="Arial" w:hAnsi="Arial"/>
          <w:spacing w:val="6"/>
          <w:sz w:val="18"/>
          <w:szCs w:val="18"/>
        </w:rPr>
        <w:t>26 мая 1973 г. король назначил премьер-министром З.ар-Рифаи. Следуя поставленной ему монархом задаче «иорданизации» страны, он ввел в состав своего кабинета всего несколько министров, имеющих палестинское происхождение. В принятом правительством плане развития страны на 1976–1980 гг. Западный берег был полностью проигнорирован.</w:t>
      </w:r>
    </w:p>
    <w:p>
      <w:pPr>
        <w:pStyle w:val="Normal"/>
        <w:ind w:firstLine="284"/>
        <w:jc w:val="both"/>
        <w:rPr/>
      </w:pPr>
      <w:r>
        <w:rPr>
          <w:rFonts w:cs="Arial" w:ascii="Arial" w:hAnsi="Arial"/>
          <w:spacing w:val="6"/>
          <w:sz w:val="18"/>
          <w:szCs w:val="18"/>
        </w:rPr>
        <w:t>17 марта 1975 г. король Хусейн своим указом продлил срок переноса парламентских выборов вследствие «продолжающихся чрезвычайных обстоятельств». 4 февраля 1976 г. распущенный парламент был созван на 3-дневную чрезвычайную сессию в связи с необходимостью внести ряд поправок и изменений в конституцию страны.</w:t>
      </w:r>
    </w:p>
    <w:p>
      <w:pPr>
        <w:pStyle w:val="Normal"/>
        <w:ind w:firstLine="284"/>
        <w:jc w:val="both"/>
        <w:rPr/>
      </w:pPr>
      <w:r>
        <w:rPr>
          <w:rFonts w:cs="Arial" w:ascii="Arial" w:hAnsi="Arial"/>
          <w:spacing w:val="6"/>
          <w:sz w:val="18"/>
          <w:szCs w:val="18"/>
        </w:rPr>
        <w:t>Одновременно перед правительством была поставлена задача скорейшего преодоления экономических последствий войны и перехода к дальнейшему развитию. На хозяйственный участок король поставил своего брата принца Хасана, под началом которого сформировалась группа экспертов, занявшаяся выработкой пятилетних планов экономического развития. В 1971 г. Совет по реконструкции был преобразован в Национальный совет по планированию (НСП), в котором создали 7 структурных департаментов, объединивших представителей министерств, других госструктур, частных предприятий, науки, прежде всего университетской профессуры. Совет занялся выработкой программ развития секторов экономики, имея в виду их синхронизацию в рамках единого национального плана развития. Начав с краткосрочных задач, совет перешел к долгосрочному планированию, охватывающему такие базовые для иорданского хозяйства направления, как разработка и производство фосфатов, поташа, удобрений, а также модернизация и расширение инфраструктуры. Одним из последствий форсированного варианта развития стал беспрецедентный рост госсектора и внешнего долга. Возглавлявшийся наследным принцем Хасаном НСП просуществовал до 1984 г. и был преобразован в Министерство планирования.</w:t>
      </w:r>
    </w:p>
    <w:p>
      <w:pPr>
        <w:pStyle w:val="Normal"/>
        <w:ind w:firstLine="284"/>
        <w:jc w:val="both"/>
        <w:rPr/>
      </w:pPr>
      <w:r>
        <w:rPr>
          <w:rFonts w:cs="Arial" w:ascii="Arial" w:hAnsi="Arial"/>
          <w:spacing w:val="4"/>
          <w:sz w:val="18"/>
          <w:szCs w:val="18"/>
        </w:rPr>
        <w:t>Утрата обширных сельскохозяйственных территорий Западного берега р. Иордан нанесла ощутимый удар по обеспечению иорданцев продуктами питания. Для компенсации потери НСП разработал комплекс мер по восстановлению до довоенного уровня и дальнейшему развитию сельского хозяйства в восточной части долины Иордана, инкорпорированный затем в план развития страны на 1973–75 гг.</w:t>
      </w:r>
    </w:p>
    <w:p>
      <w:pPr>
        <w:pStyle w:val="Normal"/>
        <w:ind w:firstLine="284"/>
        <w:jc w:val="both"/>
        <w:rPr/>
      </w:pPr>
      <w:r>
        <w:rPr>
          <w:rFonts w:cs="Arial" w:ascii="Arial" w:hAnsi="Arial"/>
          <w:spacing w:val="6"/>
          <w:sz w:val="18"/>
          <w:szCs w:val="18"/>
        </w:rPr>
        <w:t xml:space="preserve">В 1972 г. правительство основало Комиссию долины р. Иордан (КДИ), которая уже к концу года представила план развития долины, включавший, в частности, утилизацию воды реки Зарки и всех </w:t>
      </w:r>
      <w:r>
        <w:rPr>
          <w:rFonts w:cs="Arial" w:ascii="Arial" w:hAnsi="Arial"/>
          <w:i/>
          <w:spacing w:val="6"/>
          <w:sz w:val="18"/>
          <w:szCs w:val="18"/>
        </w:rPr>
        <w:t>вади</w:t>
      </w:r>
      <w:r>
        <w:rPr>
          <w:rFonts w:cs="Arial" w:ascii="Arial" w:hAnsi="Arial"/>
          <w:spacing w:val="6"/>
          <w:sz w:val="18"/>
          <w:szCs w:val="18"/>
        </w:rPr>
        <w:t>, впадающих в Иордан с востока, удвоение орошаемых площадей и возвращение в долину около 90 тыс. фермеров, в основном из числа палестинских беженцев.</w:t>
      </w:r>
    </w:p>
    <w:p>
      <w:pPr>
        <w:pStyle w:val="Normal"/>
        <w:ind w:firstLine="284"/>
        <w:jc w:val="both"/>
        <w:rPr/>
      </w:pPr>
      <w:r>
        <w:rPr>
          <w:rFonts w:cs="Arial" w:ascii="Arial" w:hAnsi="Arial"/>
          <w:spacing w:val="6"/>
          <w:sz w:val="18"/>
          <w:szCs w:val="18"/>
        </w:rPr>
        <w:t>Сток р.Зарки и многочисленных вади должен был усилить потенциал канала Восточный Гор, который теперь было задумано дотянуть практически до самого Мертвого моря. В дальнейшем был сформулирован План развития долины р. Иордан в 1975–1982 гг., в который вошли различные ранее самостоятельные проекты из трехлетнего плана развития (первая стадия) и схема создания мощной плотины «аль-Макарен» на реке Ярмук (вторая стадия).</w:t>
      </w:r>
    </w:p>
    <w:p>
      <w:pPr>
        <w:pStyle w:val="Normal"/>
        <w:ind w:firstLine="284"/>
        <w:jc w:val="both"/>
        <w:rPr/>
      </w:pPr>
      <w:r>
        <w:rPr>
          <w:rFonts w:cs="Arial" w:ascii="Arial" w:hAnsi="Arial"/>
          <w:spacing w:val="6"/>
          <w:sz w:val="18"/>
          <w:szCs w:val="18"/>
        </w:rPr>
        <w:t>Оздоровление внутриполитической ситуации позволило привлечь в страну иностранные инвестиции. Иордания также получала финансовую подпитку от нефтедобывающих государств, создавших фонд помощи арабским странам, пострадавшим в «Шестидневной войне» с Израилем. К 1975 г. Саудовская Аравия и Кувейт стали основным источником финансовой помощи Иордании. Улучшившиеся во время правления в Эр-Рияде короля Халеда саудовско-иорданские отношения позволили Амману добиться от Саудидов существенной поддержки проектов развития страны. Король Халед выделил 215 млн. долл. на реализацию плана развития на 1976–1980 гг. общей стоимостью 2,3 млрд. долл. Помимо этого, с 1975 г. Эр-Рияд ежегодно производил выплату 36 млн. долл. для поддержки иорданского бюджета, саудовцы профинансировали и ряд контрактов на поставку в Иорданию американского оружия, в частности 14 ракетных комплексов «Хок». Саудовская Аравия также согласилась передать Иордании 14-мильную полосу территории вдоль Акабского залива для расширения порта и турзоны.</w:t>
      </w:r>
    </w:p>
    <w:p>
      <w:pPr>
        <w:pStyle w:val="Normal"/>
        <w:ind w:firstLine="284"/>
        <w:jc w:val="both"/>
        <w:rPr/>
      </w:pPr>
      <w:r>
        <w:rPr>
          <w:rFonts w:cs="Arial" w:ascii="Arial" w:hAnsi="Arial"/>
          <w:spacing w:val="4"/>
          <w:sz w:val="18"/>
          <w:szCs w:val="18"/>
        </w:rPr>
        <w:t>В страны Персидского залива уехало много специалистов, от которых в Иорданию поступали валютные переводы. В мае 1977 г. иорданский министр образования А.С.аль-Маджали договорился о привлечении на работу в страны залива школьных учителей. Только в Саудовскую Аравию их направили около 9 тысяч. В свою очередь, в Иордании в 1972–1982 гг. прошел подготовку целый ряд офицеров из этих монархий, среди них 2319 из КСА, 1876 из ОАЭ, 1489 из Кувейта.</w:t>
      </w:r>
    </w:p>
    <w:p>
      <w:pPr>
        <w:pStyle w:val="Normal"/>
        <w:ind w:firstLine="284"/>
        <w:jc w:val="both"/>
        <w:rPr/>
      </w:pPr>
      <w:r>
        <w:rPr>
          <w:rFonts w:cs="Arial" w:ascii="Arial" w:hAnsi="Arial"/>
          <w:spacing w:val="6"/>
          <w:sz w:val="18"/>
          <w:szCs w:val="18"/>
        </w:rPr>
        <w:t>В июне 1975 г. после визита президента САР Х.Асада в Амман была создана Высшая межправительственная комиссия, призванная обеспечить координацию внешней политики, а главное – совместными усилиями осуществлять релизацию важных экономических проектов. Динамика очередного иордано-сирийского сближения оказалась столь высокой, что стали разрабатываться планы объединения двух стран, которые, однако, были вскоре положены в стол.</w:t>
      </w:r>
    </w:p>
    <w:p>
      <w:pPr>
        <w:pStyle w:val="Normal"/>
        <w:ind w:firstLine="284"/>
        <w:jc w:val="both"/>
        <w:rPr/>
      </w:pPr>
      <w:r>
        <w:rPr>
          <w:rFonts w:cs="Arial" w:ascii="Arial" w:hAnsi="Arial"/>
          <w:spacing w:val="6"/>
          <w:sz w:val="18"/>
          <w:szCs w:val="18"/>
        </w:rPr>
        <w:t>С началом гражданской войны в Ливане в 1975 г., подорвавшей его банковский и страховой сектор, начался переток капиталов в банки Иордании. В то же время оказался прерванным поток помощи из Персидского залива, в связи с чем во второй половине 1976 г. правительство М.Бадрана столкнулось с серьезным финансовым кризисом. По признанию самого премьер-министра, несколько месяцев подряд он не знал, сможет ли выплатить зарплату всем сотрудникам госучреждений.</w:t>
      </w:r>
    </w:p>
    <w:p>
      <w:pPr>
        <w:pStyle w:val="Normal"/>
        <w:ind w:firstLine="284"/>
        <w:jc w:val="both"/>
        <w:rPr/>
      </w:pPr>
      <w:r>
        <w:rPr>
          <w:rFonts w:cs="Arial" w:ascii="Arial" w:hAnsi="Arial"/>
          <w:spacing w:val="6"/>
          <w:sz w:val="18"/>
          <w:szCs w:val="18"/>
        </w:rPr>
        <w:t>В то же время в 5-летний план социально-экономического развития страны на 1976–1980 гг. был заложен среднегодовой прирост ВНП 12,9% (реально удалось достичь 8,7%). В 1978 г. Иордания завершила создание 18-километрового южного участка канала Восточный Гор. Общая площадь орошаемых земель возросла благодаря этому почти до 24 тысяч га, что на 130% больше чем в 1966 г. Это помогло значительно улучшить сальдо импортируемых и экспортируемых собственных продуктов питания. Так, в 1979 г. экспорт иорданского продовольствия составил 81% от импорта, в то время как в 1972 г. эта цифра находилась на уровне 1972 г.</w:t>
      </w:r>
    </w:p>
    <w:p>
      <w:pPr>
        <w:pStyle w:val="Normal"/>
        <w:ind w:firstLine="284"/>
        <w:jc w:val="both"/>
        <w:rPr/>
      </w:pPr>
      <w:r>
        <w:rPr>
          <w:rFonts w:cs="Arial" w:ascii="Arial" w:hAnsi="Arial"/>
          <w:spacing w:val="4"/>
          <w:sz w:val="18"/>
          <w:szCs w:val="18"/>
        </w:rPr>
        <w:t>В общей сложности канал Восточный Гор, переименованный в 1987 г. в канал короля Абдаллы, удлиннялся три раза и к сегодняшнему дню достиг 110 км. По нему, охватывая весь восточный берег Иордана, на поля и плантации поступает до 130 млн.м</w:t>
      </w:r>
      <w:r>
        <w:rPr>
          <w:rFonts w:cs="Arial" w:ascii="Arial" w:hAnsi="Arial"/>
          <w:spacing w:val="4"/>
          <w:sz w:val="18"/>
          <w:szCs w:val="18"/>
          <w:vertAlign w:val="superscript"/>
        </w:rPr>
        <w:t>3</w:t>
      </w:r>
      <w:r>
        <w:rPr>
          <w:rFonts w:cs="Arial" w:ascii="Arial" w:hAnsi="Arial"/>
          <w:spacing w:val="4"/>
          <w:sz w:val="18"/>
          <w:szCs w:val="18"/>
        </w:rPr>
        <w:t>/год, которыми орошается 28 800 га земель. Всем этим управляет получившая дополнительные полномочия и обязанности Администрация долины реки Иордан (АДИ), созданная в 1977 г. на базе вышеупомянутой КДИ.</w:t>
      </w:r>
    </w:p>
    <w:p>
      <w:pPr>
        <w:pStyle w:val="Normal"/>
        <w:ind w:firstLine="284"/>
        <w:jc w:val="both"/>
        <w:rPr/>
      </w:pPr>
      <w:r>
        <w:rPr>
          <w:rFonts w:cs="Arial" w:ascii="Arial" w:hAnsi="Arial"/>
          <w:spacing w:val="6"/>
          <w:sz w:val="18"/>
          <w:szCs w:val="18"/>
        </w:rPr>
        <w:t>Большое внимание уделялось социальной и культурной сферам. В сформированном 27 ноября 1976 г. правительстве М.Бадрана впервые был введен пост министра культуры и молодежи. Соответствующее министерство возглавил дальний родственник короля шериф Фавваз Шараф. В 1978–79 гг. были созданы Национальная библиотека и Национальный музей.</w:t>
      </w:r>
    </w:p>
    <w:p>
      <w:pPr>
        <w:pStyle w:val="Normal"/>
        <w:ind w:firstLine="284"/>
        <w:jc w:val="both"/>
        <w:rPr/>
      </w:pPr>
      <w:r>
        <w:rPr>
          <w:rFonts w:cs="Arial" w:ascii="Arial" w:hAnsi="Arial"/>
          <w:spacing w:val="6"/>
          <w:sz w:val="18"/>
          <w:szCs w:val="18"/>
        </w:rPr>
        <w:t>Задумав проведение ряда либеральных преобразований, король Хусейн ощутил потребность в придании им легитимности через одобрение парламентом, который формально бездействовал с 1974 г. (Нижняя палата распущена, а Сенат не имеет права действовать в ее отсутствии). Для разрешения ситуации в апреле 1978 г. король Хусейн создал Национальный консультативный совет (НКС). Все 60 членов НКС, в который вошли и представители оккупированного в 1967 г. Западного берега р.Иордан, проживающие, однако, на Восточном берегу, назначались королевским указом. НКС просуществовал менее 6 лет и был распущен 5 января 1984 г. За эти годы король три раза назначал новые составы совета. Хотя НКС и не являлся конституционным органом, монарх и правительство не вводили никаких законов без его одобрения.</w:t>
      </w:r>
    </w:p>
    <w:p>
      <w:pPr>
        <w:pStyle w:val="Normal"/>
        <w:ind w:firstLine="284"/>
        <w:jc w:val="both"/>
        <w:rPr/>
      </w:pPr>
      <w:r>
        <w:rPr>
          <w:rFonts w:cs="Arial" w:ascii="Arial" w:hAnsi="Arial"/>
          <w:spacing w:val="6"/>
          <w:sz w:val="18"/>
          <w:szCs w:val="18"/>
        </w:rPr>
        <w:t>19 декабря 1979 г. король Хусейн назначил главой правительства члена королевской семьи шерифа Абдель Хамида Шарафа, отличавшегося либерально-реформаторскими взглядами. С его подачи в начале 80-х гг. были приняты Закон о социальном страховании и новая редакция Закона о местном самоуправлении, разрешившая участие женщин в выборах в местные органы власти.</w:t>
      </w:r>
    </w:p>
    <w:p>
      <w:pPr>
        <w:pStyle w:val="Normal"/>
        <w:ind w:firstLine="284"/>
        <w:jc w:val="both"/>
        <w:rPr/>
      </w:pPr>
      <w:r>
        <w:rPr>
          <w:rFonts w:cs="Arial" w:ascii="Arial" w:hAnsi="Arial"/>
          <w:spacing w:val="4"/>
          <w:sz w:val="18"/>
          <w:szCs w:val="18"/>
        </w:rPr>
        <w:t>7 июня 1980 г. премьер-министр А.Х.Шараф внезапно скончался от сердечного приступа. Чтобы продемонстрировать преемственность политики правительства, король Хусейн поставил во главе кабинета министров Касема Римауи, занимавшего при А.Х.Шарафе пост министра сельского хозяйства. В августе 1980 г. подписан план культурного и научного сотрудничества с СССР на 1981–1982 гг. Была введена льготная система получения высшего образования в государственных ВУЗах детьми военнослужащих. Из-за своего палестинского происхождения К.Римауи ощущал сильное давление иорданского истэблишмента и был вынужден подать в отставку 28 августа 1980 г. Новым главой правительства стал выходец из Джераша Модар Бадран, уже назначавшийся премьер-министром в 1976–1979 гг.</w:t>
      </w:r>
    </w:p>
    <w:p>
      <w:pPr>
        <w:pStyle w:val="Normal"/>
        <w:ind w:firstLine="284"/>
        <w:jc w:val="both"/>
        <w:rPr/>
      </w:pPr>
      <w:r>
        <w:rPr>
          <w:rFonts w:cs="Arial" w:ascii="Arial" w:hAnsi="Arial"/>
          <w:spacing w:val="4"/>
          <w:sz w:val="18"/>
          <w:szCs w:val="18"/>
        </w:rPr>
        <w:t>В конце 70-х гг. резко обострились отношения Иордании с Сирией, где исламисты, объединенные вокруг действовавших подпольно ячеек «братьев-мусульман», начали активную антиправительственную деятельность, выражавшуюся преимущественно в диверсионно-террори-стических акциях. В 1980-м году ситуация вдоль иордано-сирийской границы колебалась на грани военных действий. Все экономическое сотрудничество с Дамаском было свернуто, Амман начал дрейф в сторону Багдада, приведший его в дальнейшем в ходе операции «Буря в пустыне» (январь-март 1991 г.) в проиракский лагерь.</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i/>
          <w:spacing w:val="6"/>
          <w:sz w:val="18"/>
          <w:szCs w:val="18"/>
        </w:rPr>
        <w:t>1980 – 1988: создание условий для перехода к либерализации общественно-политической и экономической жизни</w:t>
      </w:r>
    </w:p>
    <w:p>
      <w:pPr>
        <w:pStyle w:val="Normal"/>
        <w:ind w:firstLine="284"/>
        <w:jc w:val="both"/>
        <w:rPr/>
      </w:pPr>
      <w:r>
        <w:rPr>
          <w:rFonts w:cs="Arial" w:ascii="Arial" w:hAnsi="Arial"/>
          <w:spacing w:val="6"/>
          <w:sz w:val="18"/>
          <w:szCs w:val="18"/>
        </w:rPr>
        <w:t>Динамичное развитие иорданской экономики в первой половине 1980-х гг. позволило заложить в очередной 5-й летний план социально-экономического развития (1981–1985) прирост ВНП 9,3%.</w:t>
      </w:r>
    </w:p>
    <w:p>
      <w:pPr>
        <w:pStyle w:val="Normal"/>
        <w:ind w:firstLine="284"/>
        <w:jc w:val="both"/>
        <w:rPr/>
      </w:pPr>
      <w:r>
        <w:rPr>
          <w:rFonts w:cs="Arial" w:ascii="Arial" w:hAnsi="Arial"/>
          <w:spacing w:val="2"/>
          <w:sz w:val="18"/>
          <w:szCs w:val="18"/>
        </w:rPr>
        <w:t>Ирано-иракская война, превратившая северную часть Персидского залива в зону военных действий, сделала Иорданию одним из главных каналов снабжения воюющего Ирака всем необходимым. Акабский порт, реконструкция которого была проведена на деньги Багдада, фактически стал еще одним иракским портом. В мае 1980 г. была создана Иракско-иорданская компания наземных перевозок (ИИКНП) с мандатом приобретать и эксплуатировать грузовики для доставки в Ирак товаров, прибывающих через Акабу. Если в 1977 г. объем грузов, направлявшихся через порт транзитом в Ирак, составлял 600 тыс.т, то в 1982 г. он достиг 940 тыс.т, а в последующем году было намечено выйти на 1,5 млн.т.</w:t>
      </w:r>
    </w:p>
    <w:p>
      <w:pPr>
        <w:pStyle w:val="Normal"/>
        <w:ind w:firstLine="284"/>
        <w:jc w:val="both"/>
        <w:rPr/>
      </w:pPr>
      <w:r>
        <w:rPr>
          <w:rFonts w:cs="Arial" w:ascii="Arial" w:hAnsi="Arial"/>
          <w:spacing w:val="6"/>
          <w:sz w:val="18"/>
          <w:szCs w:val="18"/>
        </w:rPr>
        <w:t>Часть доходов от транзита была направлена на модернизацию инфраструктуры, в частности строительство дорог Азрак – Эйч-5 (Сафауи) и Маан-Рас</w:t>
        <w:softHyphen/>
      </w:r>
      <w:r>
        <w:rPr>
          <w:rFonts w:eastAsia="Playbill;Matisse ITC" w:cs="Playbill;Matisse ITC" w:ascii="Playbill;Matisse ITC" w:hAnsi="Playbill;Matisse ITC"/>
          <w:spacing w:val="6"/>
          <w:sz w:val="18"/>
          <w:szCs w:val="18"/>
        </w:rPr>
        <w:t>–</w:t>
      </w:r>
      <w:r>
        <w:rPr>
          <w:rFonts w:cs="Arial" w:ascii="Arial" w:hAnsi="Arial"/>
          <w:spacing w:val="6"/>
          <w:sz w:val="18"/>
          <w:szCs w:val="18"/>
        </w:rPr>
        <w:t>Накаб-аль</w:t>
      </w:r>
      <w:r>
        <w:rPr>
          <w:rFonts w:eastAsia="Playbill;Matisse ITC" w:cs="Playbill;Matisse ITC" w:ascii="Playbill;Matisse ITC" w:hAnsi="Playbill;Matisse ITC"/>
          <w:spacing w:val="6"/>
          <w:sz w:val="18"/>
          <w:szCs w:val="18"/>
        </w:rPr>
        <w:t>–</w:t>
      </w:r>
      <w:r>
        <w:rPr>
          <w:rFonts w:cs="Arial" w:ascii="Arial" w:hAnsi="Arial"/>
          <w:spacing w:val="6"/>
          <w:sz w:val="18"/>
          <w:szCs w:val="18"/>
        </w:rPr>
        <w:t>Мафрак, расширение трассы от Эйч-4 (Рувейшад) до иракской границы. В марте 1981 г. иракцы предложили профинансировать расширение и ремонт 140-километрового участка шоссе Амман-Акаба на отрезке Савака-Маан и дороги от Джувейды (пригород Аммана) до Азрака.</w:t>
      </w:r>
    </w:p>
    <w:p>
      <w:pPr>
        <w:pStyle w:val="Normal"/>
        <w:ind w:firstLine="284"/>
        <w:jc w:val="both"/>
        <w:rPr/>
      </w:pPr>
      <w:r>
        <w:rPr>
          <w:rFonts w:cs="Arial" w:ascii="Arial" w:hAnsi="Arial"/>
          <w:spacing w:val="6"/>
          <w:sz w:val="18"/>
          <w:szCs w:val="18"/>
        </w:rPr>
        <w:t>Вследствие позитивной динамики экономического взаимодействия, особенно возросшей с началом ирано-иракской войны (только в 1980–1981 гг. товарооборот между двумя странами вырос с 86,7 млн. долл. до 184,8 млн.), иорданцам удалось выйти на урегулирование давнего пограничного спора. В ходе визита в Багдад министра внутренних дел Иордании С.Аррара в марте 1984 г. была достигнута договоренность о демаркации границы с передачей иорданцам 50-километровой полосы между Трейбилем и Рувейшадом.</w:t>
      </w:r>
    </w:p>
    <w:p>
      <w:pPr>
        <w:pStyle w:val="Normal"/>
        <w:ind w:firstLine="284"/>
        <w:jc w:val="both"/>
        <w:rPr/>
      </w:pPr>
      <w:r>
        <w:rPr>
          <w:rFonts w:cs="Arial" w:ascii="Arial" w:hAnsi="Arial"/>
          <w:spacing w:val="6"/>
          <w:sz w:val="18"/>
          <w:szCs w:val="18"/>
        </w:rPr>
        <w:t>В 1983 г. вследствие сокращения помощи арабских нефтяных монархий, падения мировых цен на фосфаты (вызвавшего снижение объемов экспорта) и уменьшения поступлений от переводов работающих за границей иорданцев обозначился некоторый спад в развитии королевства, сумевшего тем не менее обеспечить 5-процентный рост ВНП.</w:t>
      </w:r>
    </w:p>
    <w:p>
      <w:pPr>
        <w:pStyle w:val="Normal"/>
        <w:ind w:firstLine="284"/>
        <w:jc w:val="both"/>
        <w:rPr/>
      </w:pPr>
      <w:r>
        <w:rPr>
          <w:rFonts w:cs="Arial" w:ascii="Arial" w:hAnsi="Arial"/>
          <w:spacing w:val="6"/>
          <w:sz w:val="18"/>
          <w:szCs w:val="18"/>
        </w:rPr>
        <w:t>В начале 1984 г. на фоне сложившегося в регионе определенного политического затишья король Хусейн попытался начать внутренние реформы, нацеленные на укрепление стабильности страны, дальнейшую консолидацию иорданского общества и подготовку условий для поступательного и интенсивного экономического развития. 7 января 1984 г. вышел указ короля о роспуске Национального консультативного совета. Другим указом монарх созвал чрезвычайную сессию девятого парламента, открывшуюся 9 января.</w:t>
      </w:r>
    </w:p>
    <w:p>
      <w:pPr>
        <w:pStyle w:val="Normal"/>
        <w:ind w:firstLine="284"/>
        <w:jc w:val="both"/>
        <w:rPr/>
      </w:pPr>
      <w:r>
        <w:rPr>
          <w:rFonts w:cs="Arial" w:ascii="Arial" w:hAnsi="Arial"/>
          <w:spacing w:val="6"/>
          <w:sz w:val="18"/>
          <w:szCs w:val="18"/>
        </w:rPr>
        <w:t>Главным вопросом на повестке дня стало внесение изменений в статью 73 конституции страны. Согласно новой редакции этой статьи, разрешалось проведение парламентских выборов в тех округах, где отсутствовали чрезвычайные обстоятельства (если таких округов было не менее 50%). Затем победившим на них кандидатам предписывалось избрать половину депутатов от недостающего числа. Далее парламентарии (коих, соответственно, должно было быть не менее 75% от положенного состава палаты) избирали бы депутатов на оставшееся количество мест. Монарх также получил право созывать парламент в случае чрезвычайных обстоятельств.</w:t>
      </w:r>
    </w:p>
    <w:p>
      <w:pPr>
        <w:pStyle w:val="Normal"/>
        <w:ind w:firstLine="284"/>
        <w:jc w:val="both"/>
        <w:rPr/>
      </w:pPr>
      <w:r>
        <w:rPr>
          <w:rFonts w:cs="Arial" w:ascii="Arial" w:hAnsi="Arial"/>
          <w:sz w:val="18"/>
          <w:szCs w:val="18"/>
        </w:rPr>
        <w:t>Основываясь на измененной редакции статьи конституции, король Хусейн объявил о созыве очередной сессии Палаты депутатов с 16 января 1984 г., которая считалась бы первой сессией 10-го парламента. В марте того же года состоялись довыборы (</w:t>
      </w:r>
      <w:r>
        <w:rPr>
          <w:rFonts w:cs="Arial" w:ascii="Arial" w:hAnsi="Arial"/>
          <w:i/>
          <w:sz w:val="18"/>
          <w:szCs w:val="18"/>
        </w:rPr>
        <w:t>аль-интихабат ат-такмилийя</w:t>
      </w:r>
      <w:r>
        <w:rPr>
          <w:rFonts w:cs="Arial" w:ascii="Arial" w:hAnsi="Arial"/>
          <w:sz w:val="18"/>
          <w:szCs w:val="18"/>
        </w:rPr>
        <w:t>) в парламент для замещения освободившихся депутатских мест от Восточного берега. В 1986 г. в соответствии с конституцией был приведен Закон о выборах. 22 октября 1987 г. король продлил срок Нижней палаты парламента еще на два года, начиная с 17 января 1988 г.</w:t>
      </w:r>
    </w:p>
    <w:p>
      <w:pPr>
        <w:pStyle w:val="Normal"/>
        <w:ind w:firstLine="284"/>
        <w:jc w:val="both"/>
        <w:rPr/>
      </w:pPr>
      <w:r>
        <w:rPr>
          <w:rFonts w:cs="Arial" w:ascii="Arial" w:hAnsi="Arial"/>
          <w:sz w:val="18"/>
          <w:szCs w:val="18"/>
        </w:rPr>
        <w:t>В 1985 г. правительство возглавил З.ар-Рифаи, который считался человеком деловых кругов и приход которого на пост премьер-министра вместо А.Обейдата был однозначно воспринят как сигнал об усилении экономической составляющей политики руководства и поддержки частного сектора. В правительство пришли представители бизнеса – Х.Таббаа, В.Асфур, Б.Джардана, Р.аль-Муашшер. При этом результатами деятельности кабинета Рифаи стали не только шаги по оживлению торгово-промышленного сектора, но и усилению государственного регулирования. Так, было создано Министерство снабжения, в обязанности которого вошел контроль за обеспечением поставок населению основных продуктов питания – риса, сухого молока, сахара, мяса, масла по субсидируемым ценам. Круг коммерсантов, закупавших за рубежом эти наименования, был ограничен. 13 сентября 1986 г. правительство создало Высший экономический консультативный совет, который возглавил известный бизнесмен, глава торговой палаты Аммана Х.Таббаа. Перед советом поставили следующие задачи: координировать экономическую, финансовую и валютную политику на этапе ее выработки и имплементации; разрабатывать меры по поощрению накопления и капиталовложений, привлечению иностранных инвестиций; организовывать и развивать финансовые рынки; углублять взаимодействие между государственным и частным секторами в деле реализации планов развития страны.</w:t>
      </w:r>
    </w:p>
    <w:p>
      <w:pPr>
        <w:pStyle w:val="Normal"/>
        <w:ind w:firstLine="284"/>
        <w:jc w:val="both"/>
        <w:rPr/>
      </w:pPr>
      <w:r>
        <w:rPr>
          <w:rFonts w:cs="Arial" w:ascii="Arial" w:hAnsi="Arial"/>
          <w:spacing w:val="4"/>
          <w:sz w:val="18"/>
          <w:szCs w:val="18"/>
        </w:rPr>
        <w:t>Санкционированные королем одновременно с возобновлением парламентской жизни послабления во внутриполитической жизни позволили ряду работавших в подполье партий активизировать свою деятельность. Наряду со светскими течениями «подняли голову» и исламисты, которые при этом никогда формальному запрету не подвергались. Основной дискутируемой темой исламистов и оппозиции стало положение на оккупированных территориях в условиях усиления поселенческой активности правительства И.Шамира. Отсутствие прежних жестких ограничений сформировало у «братьев-мусульман» настрой на агрессивное продвижение в обществе своих подходов. Поднявшаяся протестная волна затронула даже высшие учебные заведения. Режим был вынужден возобновить административные меры контроля. В мае 1986 г. силы безопасности взяли штурмом женское общежитие в Ярмукском университете, где скрывались митинговавшие ранее студенты. В толпе были замечены фундаменталистские лозунги. Полиция применила силу, ряд студентов был убит.</w:t>
      </w:r>
      <w:r>
        <w:rPr>
          <w:rStyle w:val="FootnoteCharacters"/>
          <w:rStyle w:val="FootnoteAnchor"/>
          <w:rFonts w:cs="Arial" w:ascii="Arial" w:hAnsi="Arial"/>
          <w:spacing w:val="4"/>
          <w:sz w:val="18"/>
          <w:szCs w:val="18"/>
        </w:rPr>
        <w:footnoteReference w:id="14"/>
      </w:r>
      <w:r>
        <w:rPr>
          <w:rFonts w:cs="Arial" w:ascii="Arial" w:hAnsi="Arial"/>
          <w:spacing w:val="4"/>
          <w:sz w:val="18"/>
          <w:szCs w:val="18"/>
        </w:rPr>
        <w:t xml:space="preserve"> Всю вину король возложил на «подрывные марксистские элементы». Вместе с тем начатая Амманом антиисламистская кампания позволила улучшить отношения с Дамаском, пострадавшие в начале 1980-х гг. из-за поддержки Иорданией сирийских «братьев-мусульман».</w:t>
      </w:r>
    </w:p>
    <w:p>
      <w:pPr>
        <w:pStyle w:val="Normal"/>
        <w:ind w:firstLine="284"/>
        <w:jc w:val="both"/>
        <w:rPr/>
      </w:pPr>
      <w:r>
        <w:rPr>
          <w:rFonts w:cs="Arial" w:ascii="Arial" w:hAnsi="Arial"/>
          <w:spacing w:val="4"/>
          <w:sz w:val="18"/>
          <w:szCs w:val="18"/>
        </w:rPr>
        <w:t>По инициативе Аммана в сентябре 1987 г. иорданцы и сирийцы подписали новое соглашение, в котором были определены условия совместной эксплуатации ресурсов Ярмука. Сирия получила право использовать воду притоков реки на высоте, превышающей 250 м над уровнем моря, Иордания – ниже 250 м. Количество плотин, которые сирийцы могут построить на р. Ярмук, в соответствии с соглашением не должно превышать 22. Это компенсировалось Иордании водой из плотины, получившей громкое название «аль-Вахда» (</w:t>
      </w:r>
      <w:r>
        <w:rPr>
          <w:rFonts w:cs="Arial" w:ascii="Arial" w:hAnsi="Arial"/>
          <w:i/>
          <w:spacing w:val="4"/>
          <w:sz w:val="18"/>
          <w:szCs w:val="18"/>
        </w:rPr>
        <w:t>араб.</w:t>
      </w:r>
      <w:r>
        <w:rPr>
          <w:rFonts w:cs="Arial" w:ascii="Arial" w:hAnsi="Arial"/>
          <w:spacing w:val="4"/>
          <w:sz w:val="18"/>
          <w:szCs w:val="18"/>
        </w:rPr>
        <w:t xml:space="preserve"> Единство), которую стороны договорились возводить вместо «аль-Макарен». Новая плотина оценивалась в 225 млн. долларов, а ее объем был запланирован в 120 млн.м</w:t>
      </w:r>
      <w:r>
        <w:rPr>
          <w:rFonts w:cs="Arial" w:ascii="Arial" w:hAnsi="Arial"/>
          <w:spacing w:val="4"/>
          <w:sz w:val="18"/>
          <w:szCs w:val="18"/>
          <w:vertAlign w:val="superscript"/>
        </w:rPr>
        <w:t>3</w:t>
      </w:r>
      <w:r>
        <w:rPr>
          <w:rFonts w:cs="Arial" w:ascii="Arial" w:hAnsi="Arial"/>
          <w:spacing w:val="4"/>
          <w:sz w:val="18"/>
          <w:szCs w:val="18"/>
        </w:rPr>
        <w:t>. Амману выделялось 75% воды и 25% электроэнергии (предполагалось вырабатывать 18 800 МВт/год). Плотина «аль-Вахда» должна была предоставить воду для орошения 35 тыс. донумов в долине Иордана и 5 тыс. донумов в высокогорных районах.</w:t>
      </w:r>
    </w:p>
    <w:p>
      <w:pPr>
        <w:pStyle w:val="Normal"/>
        <w:ind w:firstLine="284"/>
        <w:jc w:val="both"/>
        <w:rPr/>
      </w:pPr>
      <w:r>
        <w:rPr>
          <w:rFonts w:cs="Arial" w:ascii="Arial" w:hAnsi="Arial"/>
          <w:spacing w:val="6"/>
          <w:sz w:val="18"/>
          <w:szCs w:val="18"/>
        </w:rPr>
        <w:t>США в лице Американского агентства международного развития (USAID) вновь подключили к проекту компанию «Харза Оуверсиз» для проведения технического исследования. В новом докладе Харза подчеркивалось, что в настоящее время общий потенциал плотины «аль-Макарен» не сможет превысить 225 млн.м</w:t>
      </w:r>
      <w:r>
        <w:rPr>
          <w:rFonts w:cs="Arial" w:ascii="Arial" w:hAnsi="Arial"/>
          <w:spacing w:val="6"/>
          <w:sz w:val="18"/>
          <w:szCs w:val="18"/>
          <w:vertAlign w:val="superscript"/>
        </w:rPr>
        <w:t>3</w:t>
      </w:r>
      <w:r>
        <w:rPr>
          <w:rFonts w:cs="Arial" w:ascii="Arial" w:hAnsi="Arial"/>
          <w:spacing w:val="6"/>
          <w:sz w:val="18"/>
          <w:szCs w:val="18"/>
        </w:rPr>
        <w:t>.</w:t>
      </w:r>
    </w:p>
    <w:p>
      <w:pPr>
        <w:pStyle w:val="Normal"/>
        <w:ind w:firstLine="284"/>
        <w:jc w:val="both"/>
        <w:rPr/>
      </w:pPr>
      <w:r>
        <w:rPr>
          <w:rFonts w:cs="Arial" w:ascii="Arial" w:hAnsi="Arial"/>
          <w:spacing w:val="2"/>
          <w:sz w:val="18"/>
          <w:szCs w:val="18"/>
        </w:rPr>
        <w:t>В феврале 1989 г. место строительства посетили премьер-министры обеих стран З.ар-Рифаи и М.Зооби, подчеркнув этим важное значение, которое Амман и Дамаск придают данному проекту. В феврале и октябре 1989 г. состоялись заседания Совместного иордано-сирийского комитета, на которых обсуждались конкретные шаги по строительству «аль-Вахды». Однако сторонам удалось завершить лишь нулевой цикл, после чего Всемирный Банк и другие инвесторы начали затягивать предоставление необходимых денег, находясь под постоянным давлением США и Израиля, не поддерживавших проект. И хотя в конце 1989 г. консорциумом итальянских, иорданских и сирийских инженерно-строительных компаний был сдан отводной туннель от запланированного места плотины, обошедшийся в два с половиной миллиона иорданских динаров, в декабре 1990 г. Всемирный Банк официально уведомил иорданцев, что для продолжения финансирования строительства необходимо урегулировать проблему раздела воды реки Ярмук с третьей стороной, имеющей выход к реке, т.е. Израилем.</w:t>
      </w:r>
    </w:p>
    <w:p>
      <w:pPr>
        <w:pStyle w:val="Normal"/>
        <w:ind w:firstLine="284"/>
        <w:jc w:val="both"/>
        <w:rPr/>
      </w:pPr>
      <w:r>
        <w:rPr>
          <w:rFonts w:cs="Arial" w:ascii="Arial" w:hAnsi="Arial"/>
          <w:spacing w:val="6"/>
          <w:sz w:val="18"/>
          <w:szCs w:val="18"/>
        </w:rPr>
        <w:t>28 июля 1988 г. программа экономического развития для Западного берега р. Иордан была аннулирована. Король Хусейн обвинил в препятствии ее реализации руководство ООП. Через три дня, 31 июля, Иордания разорвала все административные и юридические связи с палестинскими территориями, чтобы, как было объявлено официально, предоставить ООП возможность полностью нести ответственность за судьбу Западного берега р.Иордан.</w:t>
      </w:r>
    </w:p>
    <w:p>
      <w:pPr>
        <w:pStyle w:val="Normal"/>
        <w:ind w:firstLine="284"/>
        <w:jc w:val="both"/>
        <w:rPr/>
      </w:pPr>
      <w:r>
        <w:rPr>
          <w:rFonts w:cs="Arial" w:ascii="Arial" w:hAnsi="Arial"/>
          <w:sz w:val="18"/>
          <w:szCs w:val="18"/>
        </w:rPr>
        <w:t>Накануне, 30 июля, монарх распустил парламент, в котором часть депутатов представляла оккупированные земли. В августе 1988 г. внутри иорданского МВД был сформирован комитет, которому поручили выработать рекомендации по внесению изменений в Закон о выборах от 1960 г. При этом король Хусейн не форсировал процесс окончательного приведения государственной машины в соответствие с решением о разрыве связей, дожидаясь решений сессии Национального совета Палестины.</w:t>
      </w:r>
    </w:p>
    <w:p>
      <w:pPr>
        <w:pStyle w:val="Normal"/>
        <w:ind w:firstLine="284"/>
        <w:jc w:val="both"/>
        <w:rPr/>
      </w:pPr>
      <w:r>
        <w:rPr>
          <w:rFonts w:cs="Arial" w:ascii="Arial" w:hAnsi="Arial"/>
          <w:spacing w:val="4"/>
          <w:sz w:val="18"/>
          <w:szCs w:val="18"/>
        </w:rPr>
        <w:t>В ноябре 1988 г. в Алжире Я.Арафат объявил о создании Государства Палестина со столицей в Иерусалиме. ООП выполнила ряд условий, что позволило ей начать прямой диалог с США. Лишь получив всю необходимую информацию, король приступил к давно задуманному процессу реформирования общественно-политической системы, первой вехой в котором стало внесение изменений в Закон о выборах.</w:t>
      </w:r>
    </w:p>
    <w:p>
      <w:pPr>
        <w:pStyle w:val="Normal"/>
        <w:ind w:firstLine="284"/>
        <w:jc w:val="both"/>
        <w:rPr/>
      </w:pPr>
      <w:r>
        <w:rPr>
          <w:rFonts w:cs="Arial" w:ascii="Arial" w:hAnsi="Arial"/>
          <w:spacing w:val="6"/>
          <w:sz w:val="18"/>
          <w:szCs w:val="18"/>
        </w:rPr>
        <w:t>Ослабление госконтроля за деятельностью частных коммерсантов развязало многим из них руки в поставках в Ирак товаров народного потребления в обход существовавших правил и нормативов. Экспорт в Ирак продукции третьих стран вместо иорданской (с не менее 40% стоимости, добавленной непосредственно в Иордании), как предполагалось по двустороннему торговому протоколу, значительно превысил коммерческий кредит иорданского правительства (185 млн. долл./год) и вызвал валютный кризис, приведший осенью 1988 г. к девальвации иорданского динара. С одной стороны, обесценение национальной валюты крайне негативно отразилось на экономике страны, с другой, – послужило толчком к переосмыслению финансовой политики правительства и фактически ознаменовало начало новой экономической и политической эры.</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i/>
          <w:spacing w:val="6"/>
          <w:sz w:val="18"/>
          <w:szCs w:val="18"/>
        </w:rPr>
        <w:t>Внешняя политика Иордании в 1967</w:t>
      </w:r>
      <w:r>
        <w:rPr>
          <w:rFonts w:cs="Arial" w:ascii="Arial" w:hAnsi="Arial"/>
          <w:b/>
          <w:spacing w:val="6"/>
          <w:sz w:val="18"/>
          <w:szCs w:val="18"/>
        </w:rPr>
        <w:t>–</w:t>
      </w:r>
      <w:r>
        <w:rPr>
          <w:rFonts w:cs="Arial" w:ascii="Arial" w:hAnsi="Arial"/>
          <w:b/>
          <w:i/>
          <w:spacing w:val="6"/>
          <w:sz w:val="18"/>
          <w:szCs w:val="18"/>
        </w:rPr>
        <w:t>1990 гг.</w:t>
      </w:r>
    </w:p>
    <w:p>
      <w:pPr>
        <w:pStyle w:val="Normal"/>
        <w:ind w:firstLine="284"/>
        <w:jc w:val="both"/>
        <w:rPr>
          <w:rFonts w:ascii="Arial" w:hAnsi="Arial" w:cs="Arial"/>
          <w:spacing w:val="-2"/>
          <w:sz w:val="18"/>
          <w:szCs w:val="18"/>
        </w:rPr>
      </w:pPr>
      <w:r>
        <w:rPr>
          <w:rFonts w:cs="Arial" w:ascii="Arial" w:hAnsi="Arial"/>
          <w:spacing w:val="-2"/>
          <w:sz w:val="18"/>
          <w:szCs w:val="18"/>
        </w:rPr>
        <w:t>Король Хусейн считал личным делом добиться возвращения Западного берега р. Иордан с Восточным Иерусалимом под арабский контроль. В период между войной и осенью 1970 г. Иордания предприняла целый ряд политичеких и военных шагов с целью добиться возвращения утерянных в июне 1967 г. территорий. Вместе с Г.А.Насером Хусейн созвал срочное совещание ЛАГ на высшем уровне, которое после двух месяцев консультаций состоялось в период с 29 августа по 1 сентября в Хартуме. Однако оно лишь вновь показало, насколько различны подходы арабов к вопросу урегулирования. Пункт 3 Хартумской декларации зафиксировал знаменитые три «нет» ЛАГ: нет признанию Израиля, примирению с Израилем и каким-либо переговорам с ним без ухода Израиля со всех оккупированных в 1967 г. арабских территорий без предварительных условий и оговорок. Это, по существу, означало, что Амман опять стал заложником общеарабской позиции, хотя король, говоря, что не будет искать одностороннего решения, неоднократно подчеркивал: «Иордания не может ждать бесконечно».</w:t>
      </w:r>
      <w:r>
        <w:rPr>
          <w:rStyle w:val="FootnoteCharacters"/>
          <w:rStyle w:val="FootnoteAnchor"/>
          <w:rFonts w:cs="Arial" w:ascii="Arial" w:hAnsi="Arial"/>
          <w:spacing w:val="-2"/>
          <w:sz w:val="18"/>
          <w:szCs w:val="18"/>
        </w:rPr>
        <w:footnoteReference w:id="15"/>
      </w:r>
    </w:p>
    <w:p>
      <w:pPr>
        <w:pStyle w:val="Normal"/>
        <w:ind w:firstLine="284"/>
        <w:jc w:val="both"/>
        <w:rPr/>
      </w:pPr>
      <w:r>
        <w:rPr>
          <w:rFonts w:cs="Arial" w:ascii="Arial" w:hAnsi="Arial"/>
          <w:spacing w:val="6"/>
          <w:sz w:val="18"/>
          <w:szCs w:val="18"/>
        </w:rPr>
        <w:t>В Хартуме впервые также прозвучал голос ООП. Ее лидер А.Шукейри поставил с высокой трибуны вопрос о том, что только ООП может говорить от имени народа Палестины. Он также потребовал от ЛАГ ограничить свободу действий Иордании в отношении Западного берега.</w:t>
      </w:r>
    </w:p>
    <w:p>
      <w:pPr>
        <w:pStyle w:val="Normal"/>
        <w:ind w:firstLine="284"/>
        <w:jc w:val="both"/>
        <w:rPr/>
      </w:pPr>
      <w:r>
        <w:rPr>
          <w:rFonts w:cs="Arial" w:ascii="Arial" w:hAnsi="Arial"/>
          <w:spacing w:val="6"/>
          <w:sz w:val="18"/>
          <w:szCs w:val="18"/>
        </w:rPr>
        <w:t>Интенсивная челночная дипломатия короля, который уже в конце 1967 г. нанес свой первый визит в СССР, позволила ему включить ряд своих тезисов в формулу мирного урегулирования, заложенную в резолюции СБ ООН 242, принятой 22 ноября 1967 г. Иордания и Египет согласились с требованием резолюции о прекращении состояния войны, установлении «справедливого и прочного мира», а также безопасности признанных границ в обмен на уход Израиля с арабских территорий, оккупированных в 1967 г. Однако процесс урегулирования натолкнулся на непримиримую позицию Израиля, который воспринял резолюцию лишь как «основу для переговоров». Министр иностранных дел Израиля А.Эвен сообщил спецпредставителю генерального секретаря ООН Г.Яррингу, что Израиль поддерживает призыв СБ ООН к достижению соглашения, однако путем к нему рассматривает исключительно прямые переговоры, которые должны завершиться соответствующими двусторонними актами. ООП также отвергло резолюцию 242, поскольку, по ее мнению, она не закрепляла законных национальных прав народа Палестины и таким образом поддерживала иорданскую позицию в отношении контроля над Западным берегом. На сторону палестинцев постепенно встали практически все члены ЛАГ.</w:t>
      </w:r>
    </w:p>
    <w:p>
      <w:pPr>
        <w:pStyle w:val="Normal"/>
        <w:ind w:firstLine="284"/>
        <w:jc w:val="both"/>
        <w:rPr/>
      </w:pPr>
      <w:r>
        <w:rPr>
          <w:rFonts w:cs="Arial" w:ascii="Arial" w:hAnsi="Arial"/>
          <w:spacing w:val="4"/>
          <w:sz w:val="18"/>
          <w:szCs w:val="18"/>
        </w:rPr>
        <w:t>В марте 1969 г. король Хусейн побывал в Вашингтоне и провел переговоры с президентом США Р.Никсоном, на которых предложил возродить Арабский план урегулирования (6 пунктов) с учетом требований резолюции СБ 242. На следующий год США обнародовали «план Роджерса» по ближневосточному урегулированию. С планом США согласились Амман и Каир. Г.А.Насер также пытался уговорить палестинцев принять его, что открыло бы путь ООП к выходу на политическую арену. Однако Я.Арафат отверг «план Роджерса». Помимо него против американской формулы выступили Израиль и Сирия.</w:t>
      </w:r>
    </w:p>
    <w:p>
      <w:pPr>
        <w:pStyle w:val="Normal"/>
        <w:ind w:firstLine="284"/>
        <w:jc w:val="both"/>
        <w:rPr/>
      </w:pPr>
      <w:r>
        <w:rPr>
          <w:rFonts w:cs="Arial" w:ascii="Arial" w:hAnsi="Arial"/>
          <w:spacing w:val="6"/>
          <w:sz w:val="18"/>
          <w:szCs w:val="18"/>
        </w:rPr>
        <w:t>Одним из основных внешнеполитических вопросов для Иордании продолжали оставаться отношения с ООП. После «Черного сентября» и ухода отрядов ПДС из королевства перед руководством Иордании встал вопрос о том, каким будет иордано-палестинское партнерство в условиях оккупации Израилем Западного берега и фактического перехода ответственности в деле его освобождения к ООП.</w:t>
      </w:r>
    </w:p>
    <w:p>
      <w:pPr>
        <w:pStyle w:val="Normal"/>
        <w:ind w:firstLine="284"/>
        <w:jc w:val="both"/>
        <w:rPr/>
      </w:pPr>
      <w:r>
        <w:rPr>
          <w:rFonts w:cs="Arial" w:ascii="Arial" w:hAnsi="Arial"/>
          <w:spacing w:val="6"/>
          <w:sz w:val="18"/>
          <w:szCs w:val="18"/>
        </w:rPr>
        <w:t>Понимая, что возврата к прошлому нет, король Хусейн выдвинул 15 марта 1972 г. план создания Объединенного Арабского Королевства (ОАК), в котором оба берега получали бы равные права как субъекты единого федеративного государства. В каждой из частей ОАК должны были быть созданы парламент и администрация. В ведение центральной власти передавались бы вопросы национального развития, внешней политики и обороны. Для разъяснения сути своих предложений король направил в арабские страны четырех бывших премьер-министров.</w:t>
      </w:r>
    </w:p>
    <w:p>
      <w:pPr>
        <w:pStyle w:val="Normal"/>
        <w:ind w:firstLine="284"/>
        <w:jc w:val="both"/>
        <w:rPr/>
      </w:pPr>
      <w:r>
        <w:rPr>
          <w:rFonts w:cs="Arial" w:ascii="Arial" w:hAnsi="Arial"/>
          <w:spacing w:val="6"/>
          <w:sz w:val="18"/>
          <w:szCs w:val="18"/>
        </w:rPr>
        <w:t>Несмотря на поддержку плана проамманской частью палестинского общества, он встретил ожесточенное сопротивление арабских государств, Израиля и ООП. Египет разорвал из-за плана ОАК дипломатические отношения с Иорданией. Провал инициативы короля Хусейна подвел черту под целым периодом в ближневосточном урегулировании: на передний план вышел новый арабский подход к палестинской проблеме, связанный прежде всего с ролью ООП.</w:t>
      </w:r>
    </w:p>
    <w:p>
      <w:pPr>
        <w:pStyle w:val="Normal"/>
        <w:ind w:firstLine="284"/>
        <w:jc w:val="both"/>
        <w:rPr/>
      </w:pPr>
      <w:r>
        <w:rPr>
          <w:rFonts w:cs="Arial" w:ascii="Arial" w:hAnsi="Arial"/>
          <w:spacing w:val="6"/>
          <w:sz w:val="18"/>
          <w:szCs w:val="18"/>
        </w:rPr>
        <w:t>Тем не менее король предпринял целый ряд шагов, направленный на укрепление его позиции в отношении будущего статуса палестинских территорий. Помимо женитьбы на Алие Тукан, дочери представителя видного палестинского клана, Хусейн провел 8 апреля 1973 г. через парламент поправки к конституции, по которой Нижняя палата могла сама избирать депутатов на замещение мест от округов, находящихся под оккупацией и где в силу этого выборы не могли быть проведены. Таким образом, в парламенте сохранялось бы пропорциональное представительство Западного берега. 26 мая 1973 г. было создано новое министерство – по делам оккупированных территорий. Первым министром стал Т.Масри – представитель другого видного клана из Наблуса.</w:t>
      </w:r>
    </w:p>
    <w:p>
      <w:pPr>
        <w:pStyle w:val="Normal"/>
        <w:ind w:firstLine="284"/>
        <w:jc w:val="both"/>
        <w:rPr/>
      </w:pPr>
      <w:r>
        <w:rPr>
          <w:rFonts w:cs="Arial" w:ascii="Arial" w:hAnsi="Arial"/>
          <w:spacing w:val="6"/>
          <w:sz w:val="18"/>
          <w:szCs w:val="18"/>
        </w:rPr>
        <w:t>Новое правительство, которое возглавил известный деятель с палестинскими корнями З.ар-Рифаи, провело дипломатическую и информационно-пропагандистскую работу среди арабских государств, настраивая их на смягчение позиции в отношении Иордании. В то же время готовившие в тайне войну с Израилем Каир и Дамаск также сделали встречные шаги, стараясь привлечь к ней и Амман. 4 октября 1973 г. были восстановлены отношения с Сирией, затем с Египтом. Накануне этого, на встрече президентов Садата и Асада с королем Хусейном в Каире 10–12 сентября обсуждались вопросы активизации восточного (иорданского) фронта и частичного возвращения фидаинов в Иорданию. Амман укрепил сирийский фронт подразделениями Арабского легиона.</w:t>
      </w:r>
    </w:p>
    <w:p>
      <w:pPr>
        <w:pStyle w:val="Normal"/>
        <w:ind w:firstLine="284"/>
        <w:jc w:val="both"/>
        <w:rPr>
          <w:rFonts w:ascii="Arial" w:hAnsi="Arial" w:cs="Arial"/>
          <w:spacing w:val="2"/>
          <w:sz w:val="18"/>
          <w:szCs w:val="18"/>
        </w:rPr>
      </w:pPr>
      <w:r>
        <w:rPr>
          <w:rFonts w:cs="Arial" w:ascii="Arial" w:hAnsi="Arial"/>
          <w:spacing w:val="2"/>
          <w:sz w:val="18"/>
          <w:szCs w:val="18"/>
        </w:rPr>
        <w:t>Иордания не принимала непосредственного участия в войне «Судного дня» в октябре 1973 г., лидеры Египта и Сирии даже не поставили короля в известность о ее начале. Вместе с тем определенную информацию о подготовке войны против Израиля иорданский монарх имел. По утверждениям ряда исследователей, он даже имел тайную встречу с Голдой Меир и предупредил ее о готовящемся прорыве израильских укреплений на Синае и Голанах, однако в Тель-Авиве этим данным якобы не поверили.</w:t>
      </w:r>
      <w:r>
        <w:rPr>
          <w:rStyle w:val="FootnoteCharacters"/>
          <w:rStyle w:val="FootnoteAnchor"/>
          <w:rFonts w:cs="Arial" w:ascii="Arial" w:hAnsi="Arial"/>
          <w:spacing w:val="2"/>
          <w:sz w:val="18"/>
          <w:szCs w:val="18"/>
        </w:rPr>
        <w:footnoteReference w:id="16"/>
      </w:r>
      <w:r>
        <w:rPr>
          <w:rFonts w:cs="Arial" w:ascii="Arial" w:hAnsi="Arial"/>
          <w:spacing w:val="2"/>
          <w:sz w:val="18"/>
          <w:szCs w:val="18"/>
        </w:rPr>
        <w:t xml:space="preserve"> Уже в ходе войны король Хусейн не разрешил подразделениям ФАТАХ пройти через иорданскую территорию и атаковать Израиль из долины Иордана, хотя ранее на встрече с президентами АРЕ и САР 10 сентября 1973 г. такое понимание было зафиксировано.</w:t>
      </w:r>
      <w:r>
        <w:rPr>
          <w:rStyle w:val="FootnoteCharacters"/>
          <w:rStyle w:val="FootnoteAnchor"/>
          <w:rFonts w:cs="Arial" w:ascii="Arial" w:hAnsi="Arial"/>
          <w:spacing w:val="2"/>
          <w:sz w:val="18"/>
          <w:szCs w:val="18"/>
        </w:rPr>
        <w:footnoteReference w:id="17"/>
      </w:r>
    </w:p>
    <w:p>
      <w:pPr>
        <w:pStyle w:val="Normal"/>
        <w:ind w:firstLine="284"/>
        <w:jc w:val="both"/>
        <w:rPr/>
      </w:pPr>
      <w:r>
        <w:rPr>
          <w:rFonts w:cs="Arial" w:ascii="Arial" w:hAnsi="Arial"/>
          <w:spacing w:val="6"/>
          <w:sz w:val="18"/>
          <w:szCs w:val="18"/>
        </w:rPr>
        <w:t>С первых часов военных действий, начатых арабами в субботу 6 октября 1973 г. в 14.00 (по мусульманскому календарю было 10 рамадана 1393 г.), иорданская армия была приведена в полную боевую готовность. Пока дела на фронтах шли успешно, Каир и Дамаск воевали в одиночку, и лишь через 5 дней сирийцы обратились за помощью к другим арабским странам. Король Хусейн отдал приказ выдвинуться на Голанские высоты 40-й бронетанковой бригаде, которая уже утром 14 октября вступила в бой. С 15 октября бригада воевала совместно с иракским контингентом (дивизия Салах-эд-Дин). Позиции Арабского легиона на Голанах посетили король Хусейн и наследный принц Хасан.</w:t>
      </w:r>
    </w:p>
    <w:p>
      <w:pPr>
        <w:pStyle w:val="Normal"/>
        <w:ind w:firstLine="284"/>
        <w:jc w:val="both"/>
        <w:rPr>
          <w:rFonts w:ascii="Arial" w:hAnsi="Arial" w:cs="Arial"/>
          <w:spacing w:val="6"/>
          <w:sz w:val="18"/>
          <w:szCs w:val="18"/>
        </w:rPr>
      </w:pPr>
      <w:r>
        <w:rPr>
          <w:rFonts w:cs="Arial" w:ascii="Arial" w:hAnsi="Arial"/>
          <w:spacing w:val="6"/>
          <w:sz w:val="18"/>
          <w:szCs w:val="18"/>
        </w:rPr>
        <w:t>После боев 19 октября армии проводили перегруппировку. Сирийцы запланировали начало контрнаступления на утро 23 октября. Иордания дополнительно направила в Сирию 92-ю бронетанковую бригаду, однако 22 октября в 24.00 Дамаск на основании резолюции 338 СБ ООН отдал приказ о прекращении огня. Иорданцы потеряли 23 человека убитыми, 12 танков и 2 БМП.</w:t>
      </w:r>
      <w:r>
        <w:rPr>
          <w:rStyle w:val="FootnoteCharacters"/>
          <w:rStyle w:val="FootnoteAnchor"/>
          <w:rFonts w:cs="Arial" w:ascii="Arial" w:hAnsi="Arial"/>
          <w:spacing w:val="6"/>
          <w:sz w:val="18"/>
          <w:szCs w:val="18"/>
        </w:rPr>
        <w:footnoteReference w:id="18"/>
      </w:r>
    </w:p>
    <w:p>
      <w:pPr>
        <w:pStyle w:val="Normal"/>
        <w:ind w:firstLine="284"/>
        <w:jc w:val="both"/>
        <w:rPr/>
      </w:pPr>
      <w:r>
        <w:rPr>
          <w:rFonts w:cs="Arial" w:ascii="Arial" w:hAnsi="Arial"/>
          <w:spacing w:val="4"/>
          <w:sz w:val="18"/>
          <w:szCs w:val="18"/>
        </w:rPr>
        <w:t>Несмотря на объективно неутешительные итоги войны, арабы расценили их как свою победу. Раздутый пропагандой успех арабских армий способствовал подъему национально-патриотических настроений в палестинской среде. ООП начала энергичную работу по получению признания не только как военная организация, ведущая партизанскую борьбу, но и как политическая структура, представляющая весь палестинский народ. В этом ее поддержало большинство арабских государств, которые в своей массе не скрывали после сентябрьских событий 1970 г. своего негативного отношения к тому, что от имени палестинцев выступало иорданское руководство. В Аммане сложилось мнение, что и завеса тайны над подготовкой октябрьской войны 1973 г. была продиктована желанием Дамаска и Каира создать условия для отстранения Иордании от урегулирования палестинской проблемы, что как бы косвенно подтверждалось результатами 6-го общеарабского саммита в Алжире, зафиксировавшего эксклюзивное право ООП говорить от имени всего палестинского народа.</w:t>
      </w:r>
    </w:p>
    <w:p>
      <w:pPr>
        <w:pStyle w:val="Normal"/>
        <w:ind w:firstLine="284"/>
        <w:jc w:val="both"/>
        <w:rPr/>
      </w:pPr>
      <w:r>
        <w:rPr>
          <w:rFonts w:cs="Arial" w:ascii="Arial" w:hAnsi="Arial"/>
          <w:spacing w:val="6"/>
          <w:sz w:val="18"/>
          <w:szCs w:val="18"/>
        </w:rPr>
        <w:t>Пытаясь противостоять антииорданской линии, король Хусейн сообщил на закрытии саммита в Алжире, что Иордания не примет участия в Женевской мирной конференции по Ближнему Востоку, если члены ЛАГ наделят ООП правом единолично представлять палестинцев. Этого не произошло, и причиной тому стали возражения против участия ООП со стороны Израиля и США. Иордания была представлена на Женевской конференции, открывшейся 21 декабря 1973 г., премьер-министром З.ар-Рифаи. Позиции Иордании в вопросе легитимности ее претензий на возврат Западного берега под свой контроль заметно упрочились, прежде всего из-за учета арабами известной позиции Израиля и США, для которых переговоры и решение вопроса с ООП были исключены.</w:t>
      </w:r>
    </w:p>
    <w:p>
      <w:pPr>
        <w:pStyle w:val="Normal"/>
        <w:ind w:firstLine="284"/>
        <w:jc w:val="both"/>
        <w:rPr/>
      </w:pPr>
      <w:r>
        <w:rPr>
          <w:rFonts w:cs="Arial" w:ascii="Arial" w:hAnsi="Arial"/>
          <w:spacing w:val="6"/>
          <w:sz w:val="18"/>
          <w:szCs w:val="18"/>
        </w:rPr>
        <w:t>Такой разворот обеспокоил ООП, и ею был предпринят ряд шагов на арабском уровне с целью закрепления своего статуса. Во главе требований организации стояло признание трех фактов: палестинцы являются одним народом, ООП – их единственным представителем, ООП добивается урегулирования для всех палестинцев. Большая часть ЛАГ также считала целесообразным вывести ООП на соответствующий правовой уровень. Многие арабские государства сочли, что пришло время переложить ответственность за дальнейшее урегулирование палестинской проблемы на самих палестинцев. Раздел единого блока арабо-израильских противоречий на отдельные направления должен был создать условия для возможных сепаратных действий по модели договоренностей по Синаю в 1974–75 гг. и по части Голанских высот в мае 1974 г. В Каире на самом верху зазвучали голоса в пользу отказа от насеровского арабизма и перехода к египтоцентристской политике. Ставку на ООП сделали и в СССР, что должно было служить противовесом попыткам США реализовать с помощью Иордании, садатовского Египта и Израиля свой сценарий урегулирования в регионе.</w:t>
      </w:r>
    </w:p>
    <w:p>
      <w:pPr>
        <w:pStyle w:val="Normal"/>
        <w:ind w:firstLine="284"/>
        <w:jc w:val="both"/>
        <w:rPr/>
      </w:pPr>
      <w:r>
        <w:rPr>
          <w:rFonts w:cs="Arial" w:ascii="Arial" w:hAnsi="Arial"/>
          <w:spacing w:val="6"/>
          <w:sz w:val="18"/>
          <w:szCs w:val="18"/>
        </w:rPr>
        <w:t>В октябре 1974 г. в Рабате состоялась очередная встреча арабских лидеров, на которой под давлением большей части членов ЛАГ король Хусейн согласился признать ООП «единственным законным представителем палестинского народа». В том же году Генеральной Ассамблеей ООН ей был присвоен статус наблюдателя и разрешено участвовать в соответствующих дискуссиях, в 1976 г. ООП стала полноправным членом ЛАГ. Вместе с тем алжирско-рабатские решения не разрешили до конца проблему палестинского представительства. ООП продолжала рассматривать Иорданию в качестве соперника и старалась перенести противоборство и на оккупированные территории. При этом ее непосредственную деятельность в отношении Аммана можно охарактеризовать как «подрыв иорданского влияния на Западном берегу с одновременной защитой прав палестинцев, которыми они пользовались в Иордании». Последнее, в частности, выразилось в противодействии, в том числе через другие арабские страны, линии короля Хусейна на иорданизацию государственного аппарата, начатую им после Рабата.</w:t>
      </w:r>
    </w:p>
    <w:p>
      <w:pPr>
        <w:pStyle w:val="Normal"/>
        <w:ind w:firstLine="284"/>
        <w:jc w:val="both"/>
        <w:rPr/>
      </w:pPr>
      <w:r>
        <w:rPr>
          <w:rFonts w:cs="Arial" w:ascii="Arial" w:hAnsi="Arial"/>
          <w:spacing w:val="6"/>
          <w:sz w:val="18"/>
          <w:szCs w:val="18"/>
        </w:rPr>
        <w:t>Под давлением Египта и Сирии Я.Арафат возобновил координацию с королем Хусейном. В 1976 г. ему пришлось согласиться с тем, что будущие отношения обоих берегов Иордана будут иметь форму федерации. Понимая, что переговорные позиции ООП слабы (Израиль и США не желали разговаривать с ней), Амман начал оказывать давление на палестинцев с целью заставить их согласиться с планом создания ОАК. Кульминацией процесса «нормализации» с ООП стала встреча монарха с Я.Арафатом на авиабазе в Мафраке в августе 1979 г. В том же году Двусторонний иордано-палестинский высший комитет возобновил свою деятельность, в основном сконцентрировавшись на проблемах оккупированных Израилем палестинских территорий.</w:t>
      </w:r>
    </w:p>
    <w:p>
      <w:pPr>
        <w:pStyle w:val="Normal"/>
        <w:ind w:firstLine="284"/>
        <w:jc w:val="both"/>
        <w:rPr/>
      </w:pPr>
      <w:r>
        <w:rPr>
          <w:rFonts w:cs="Arial" w:ascii="Arial" w:hAnsi="Arial"/>
          <w:spacing w:val="6"/>
          <w:sz w:val="18"/>
          <w:szCs w:val="18"/>
        </w:rPr>
        <w:t>Параллельно иорданская дипломатия стала вновь возвращать в оборот ЛАГ тезис о центральной роли Иордании на Западном берегу, что в итоге и было зафиксировано в решениях 8-го саммита арабских лидеров в октябре 1976 г. в Каире. В дальнейшем этот прорыв удалось закрепить тем, что Иордания без особых возражений ЛАГ заблокировала идею совместной делегации с ООП, настаивая на вхождении в делегацию на мирные переговоры (их подготовка заметно активизировалась с приходом в 1977 г. к власти в США администрации президента Картера) от палестинцев исключительно жителей оккупированных территорий.</w:t>
      </w:r>
    </w:p>
    <w:p>
      <w:pPr>
        <w:pStyle w:val="Normal"/>
        <w:ind w:firstLine="284"/>
        <w:jc w:val="both"/>
        <w:rPr/>
      </w:pPr>
      <w:r>
        <w:rPr>
          <w:rFonts w:cs="Arial" w:ascii="Arial" w:hAnsi="Arial"/>
          <w:spacing w:val="6"/>
          <w:sz w:val="18"/>
          <w:szCs w:val="18"/>
        </w:rPr>
        <w:t>К концу 1970-х гг. идея некой формы федерации между Иорданией и палестинским образованием была окончательно инкорпорирована в т.н. общеарабскую позицию. С одной стороны, линия короля Хусейна взяла верх, с другой, – успех любых его шагов в урегулировании с Израилем зависел от согласия ООП, которая не могла самостоятельно участвовать в мирном процессе, но одновременно имела эксклюзивное право представлять палестинский народ.</w:t>
      </w:r>
    </w:p>
    <w:p>
      <w:pPr>
        <w:pStyle w:val="Normal"/>
        <w:ind w:firstLine="284"/>
        <w:jc w:val="both"/>
        <w:rPr/>
      </w:pPr>
      <w:r>
        <w:rPr>
          <w:rFonts w:cs="Arial" w:ascii="Arial" w:hAnsi="Arial"/>
          <w:spacing w:val="6"/>
          <w:sz w:val="18"/>
          <w:szCs w:val="18"/>
        </w:rPr>
        <w:t>Процесс египетско-израильского сближения был неоднозначно воспринят в Аммане. Король Хусейн не стал спешить с осуждением визита президента АРЕ А.Садата в Иерусалим в ноябре 1977 г. и даже не поехал в связи с этим на общеарабские саммиты в Триполи (1977 г.) и Алжире (1978 г.), где шаги Каира были подвергнуты серьезной критике. Однако после подписания Египтом и Израилем в марте 1979 г. сепаратного мирного договора Амман согласился 1 апреля 1979 г. с резолюцией Багдадского саммита о приостановке членства Каира в ЛАГ, замораживании с ним всех дипломатических, политических и частично экономических отношений.</w:t>
      </w:r>
    </w:p>
    <w:p>
      <w:pPr>
        <w:pStyle w:val="Normal"/>
        <w:ind w:firstLine="284"/>
        <w:jc w:val="both"/>
        <w:rPr/>
      </w:pPr>
      <w:r>
        <w:rPr>
          <w:rFonts w:cs="Arial" w:ascii="Arial" w:hAnsi="Arial"/>
          <w:spacing w:val="2"/>
          <w:sz w:val="18"/>
          <w:szCs w:val="18"/>
        </w:rPr>
        <w:t>Штаб-квартира ЛАГ была перенесена в Тунис. Из противостояния с Израилем выпала страна, длительное время занимавшая место флагмана в борьбе за арабские права. Для «прифронтовых» государств, это создало прецедент, который США начали активно эксплуатировать.</w:t>
      </w:r>
    </w:p>
    <w:p>
      <w:pPr>
        <w:pStyle w:val="Normal"/>
        <w:ind w:firstLine="284"/>
        <w:jc w:val="both"/>
        <w:rPr/>
      </w:pPr>
      <w:r>
        <w:rPr>
          <w:rFonts w:cs="Arial" w:ascii="Arial" w:hAnsi="Arial"/>
          <w:spacing w:val="6"/>
          <w:sz w:val="18"/>
          <w:szCs w:val="18"/>
        </w:rPr>
        <w:t xml:space="preserve">Наиболее сложными оказались переговорные позиции Иордании: с одной стороны, США и Израиль категорически выступали против каких-либо переговоров о Западном береге Иордана с ООП, предпочитая Иорданию, с другой, – ООП фактически получила право вето в отношении любых договоренностей по оккупированным палестинским территориям. Так, Амман принял предложенные Европейским Союзом 13 июня 1980 г. 11 пунктов Плана ближневосточного урегулирования (Венецианская декларация), в которых речь шла о всеобъемлющем мире на основе резолюций СБ ООН 242 и 338 с созывом международной конференции, признанием права на существование для всех государств региона, включая Израиль, реализацией </w:t>
      </w:r>
      <w:r>
        <w:rPr>
          <w:rFonts w:cs="Arial" w:ascii="Arial" w:hAnsi="Arial"/>
          <w:spacing w:val="4"/>
          <w:sz w:val="18"/>
          <w:szCs w:val="18"/>
        </w:rPr>
        <w:t>права на справедливость для всех народов региона, включая палестинцев, и подходом к палестинской проблеме как вопросу о самоопределении, а не только решении проблемы беженцев. Однако ООП выступила против Венецианской декларации (в этом ее позиция совпала с израильской). В свою очередь из-за возражений США и Израиля не прошел «план Фахда», увидевший свет 7 августа 1981 г.</w:t>
      </w:r>
    </w:p>
    <w:p>
      <w:pPr>
        <w:pStyle w:val="Normal"/>
        <w:ind w:firstLine="284"/>
        <w:jc w:val="both"/>
        <w:rPr/>
      </w:pPr>
      <w:r>
        <w:rPr>
          <w:rFonts w:cs="Arial" w:ascii="Arial" w:hAnsi="Arial"/>
          <w:spacing w:val="6"/>
          <w:sz w:val="18"/>
          <w:szCs w:val="18"/>
        </w:rPr>
        <w:t>В сентябре 1982 г. был обнародован «план Рейгана», который предусматривал ближневосточное урегулирование (БВУ) на основе резолюции 242, уход Израиля со всех оккупированных в 1967 г. территорий, включая Голанские высоты, проведение переговоров по статусу Иерусалима и самоуправление палестинцев на Западном берегу р.Иордан и в секторе Газа «в союзе с Иорданией». В отношении палестинских территорий план президента США Р.Рейгана фактически возрождал выдвинутый королем Хусейном десятью годами ранее план Объединенного арабского королевства, за исключением положения о его демилитаризации.</w:t>
      </w:r>
    </w:p>
    <w:p>
      <w:pPr>
        <w:pStyle w:val="Normal"/>
        <w:ind w:firstLine="284"/>
        <w:jc w:val="both"/>
        <w:rPr/>
      </w:pPr>
      <w:r>
        <w:rPr>
          <w:rFonts w:cs="Arial" w:ascii="Arial" w:hAnsi="Arial"/>
          <w:spacing w:val="6"/>
          <w:sz w:val="18"/>
          <w:szCs w:val="18"/>
        </w:rPr>
        <w:t>Иордания приветствовала план как «крайне позитивный» и как «самую мужественную позицию администрации США с 1956 г.». Израильская партия «Авода» (в то время оппозиционная) сочла его основой для диалога со многими позитивными моментами. С предложениями Рейгана не согласились израильское правительство («Ликуд») и ЛАГ, выдвинувшая месяцем позже, на 12-м общеарабском саммите в Марокко, свою схему БВУ, получившую название «Фесский план». Амман поддержал оба плана: американский – потому что он его устраивал, и арабский – вследствие невозможности выступить против единой арабской позиции. Король Хусейн обрисовал роль Иордании как «поддержку участия палестинцев в урегулировании и партнерство». Одновременно монарх считал, что палестинцы и ООП – это не одно и то же, и последнее слово должно быть за всем народом Палестины, несмотря на видимую тщетность достижения урегулирования без или против воли ООП.</w:t>
      </w:r>
    </w:p>
    <w:p>
      <w:pPr>
        <w:pStyle w:val="Normal"/>
        <w:ind w:firstLine="284"/>
        <w:jc w:val="both"/>
        <w:rPr/>
      </w:pPr>
      <w:r>
        <w:rPr>
          <w:rFonts w:cs="Arial" w:ascii="Arial" w:hAnsi="Arial"/>
          <w:spacing w:val="6"/>
          <w:sz w:val="18"/>
          <w:szCs w:val="18"/>
        </w:rPr>
        <w:t>В начале 80-х гг. на ближневосточной арене произошел ряд новых событий, лишивших БВУ приоритетного места среди общеарабских проблем. В 1980 г. началась ирано-иракская война. В 1981 г. резко ухудшились иордано-сирийские отношения, и ситуация какое-то время балансировала на грани начала вооруженного конфликта. 6 июня 1982 г. Израиль начал против ООП в Ливане военную операцию, которая вывела на новый уровень непрекращавшуюся в этой стране с 1975 г. гражданскую войну.</w:t>
      </w:r>
    </w:p>
    <w:p>
      <w:pPr>
        <w:pStyle w:val="Normal"/>
        <w:ind w:firstLine="284"/>
        <w:jc w:val="both"/>
        <w:rPr/>
      </w:pPr>
      <w:r>
        <w:rPr>
          <w:rFonts w:cs="Arial" w:ascii="Arial" w:hAnsi="Arial"/>
          <w:spacing w:val="6"/>
          <w:sz w:val="18"/>
          <w:szCs w:val="18"/>
        </w:rPr>
        <w:t>ООП был нанесен серьезный удар, внутри организации наметились расколы, заметно ослабли позиции Я.Арафата. Руководство организации эвакуировалось из осажденного Бейрута и переехало в Тунис, оказавшись таким образом на известном расстоянии от Иордании и Палестины. Король Хусейн попытался использовать сложившуюся ситуацию для того, чтобы застолбить в сознании ЛАГ свой подход к БВУ. Намечалось поставить арабов перед фактом, что признаваемое Амманом право палестинцев на самоопределение означало не создание отдельного государства, а поиск такой формы иордано-палестинского союза, при которой соблюдалось бы равноправие обеих сторон. Одним из шагов в этом направлении стало возобновление работы парламента, который формально продолжал представлять и материковую Иорданию, и палестинское население Западного берега р.Иордан.</w:t>
      </w:r>
    </w:p>
    <w:p>
      <w:pPr>
        <w:pStyle w:val="Normal"/>
        <w:ind w:firstLine="284"/>
        <w:jc w:val="both"/>
        <w:rPr/>
      </w:pPr>
      <w:r>
        <w:rPr>
          <w:rFonts w:cs="Arial" w:ascii="Arial" w:hAnsi="Arial"/>
          <w:spacing w:val="6"/>
          <w:sz w:val="18"/>
          <w:szCs w:val="18"/>
        </w:rPr>
        <w:t>25 сентября 1984 г. Иордания восстановила отношения с Египтом. 9–11 октября состоялся визит в Амман президента АРЕ Х.Мубарака, позволивший интенсифицировать иордано-египетскую координацию по всем направлениям, включая политическую и военную. В ноябре стороны провели «сверку часов» во время противоречивой по своему характеру 17-й сессии Национального совета Палестины, состоявшейся в Аммане, в январе 1985 г. королевство посетил египетский премьер И.Абдель Магид, в мае в Каире побывал король Хусейн, в конце июня в Западной пустыне прошли совместные иордано-египетские военные маневры.</w:t>
      </w:r>
    </w:p>
    <w:p>
      <w:pPr>
        <w:pStyle w:val="Normal"/>
        <w:ind w:firstLine="284"/>
        <w:jc w:val="both"/>
        <w:rPr/>
      </w:pPr>
      <w:r>
        <w:rPr>
          <w:rFonts w:cs="Arial" w:ascii="Arial" w:hAnsi="Arial"/>
          <w:spacing w:val="4"/>
          <w:sz w:val="18"/>
          <w:szCs w:val="18"/>
        </w:rPr>
        <w:t>Усиливая нажим, король Хусейн побудил Я.Арафата заключить 11 февраля 1985 г. Иордано-палестинское соглашение, которое, по замыслам короля, должно было помочь возродить мирный процесс, оказавшийся отброшенным назад в результате ливанской кампании Израиля в 1982–83 гг. (при этом Арафат преследовал абсолютно иные цели: его задачей было сохранить через подключение к иорданскому «локомотиву» участие ООП в процессе и, таким образом, укрепить свое пошатнувшееся лидерство в этой организации). Договоренность Хусейн-Арафат, не отвергая практически ни одного элемента иорданской позиции (солидарной с планами Рейгана и ЛАГ), соблюла практически все условия ООП (сохранение национального лица и независимый статус, пусть и в составе конфедерации), США и Израиля (прямые переговоры в рамках международной мирной конференции, отсутствие на переговорах самостоятельного представительства ООП и иорданский зонтик над палестинским образованием, означающий несоздание суверенного палестинского государства).</w:t>
      </w:r>
    </w:p>
    <w:p>
      <w:pPr>
        <w:pStyle w:val="Normal"/>
        <w:ind w:firstLine="284"/>
        <w:jc w:val="both"/>
        <w:rPr/>
      </w:pPr>
      <w:r>
        <w:rPr>
          <w:rFonts w:cs="Arial" w:ascii="Arial" w:hAnsi="Arial"/>
          <w:spacing w:val="6"/>
          <w:sz w:val="18"/>
          <w:szCs w:val="18"/>
        </w:rPr>
        <w:t>Соглашение встретило ожесточенное сопротивление арабов, с осуждением выступил Советский Союз. Арафату в случае нерасторжения договоренностей угрожали физической расправой. Чрезвычайный саммит ЛАГ в Касабланке настоял на том, что основой арабской позиции является «Фесский план», иорданцев практически проигнорировали. В то же время БВУ перестало быть проблемой номер один для ЛАГ, в 80-х гг. на передний план вышли такие проблемы, как ирано-иракская война, кампания Ливии в Чаде, затянувшаяся с 1975 г. гражданская война в Ливане. Растущее безразличие арабских государств к вопросу их будущих отношений с Израилем, судьбе оккупированных территорий ясно проявилось на саммите ЛАГ в Аммане в 1987 г., где приоритетными темами стали война Ирака с Ираном и стабильность в зоне Персидского залива. БВУ практически завершало перечень вопросов на повестке дня. Инерционность за</w:t>
      </w:r>
      <w:r>
        <w:rPr>
          <w:rFonts w:cs="Arial" w:ascii="Arial" w:hAnsi="Arial"/>
          <w:spacing w:val="4"/>
          <w:sz w:val="18"/>
          <w:szCs w:val="18"/>
        </w:rPr>
        <w:t>старелых подходов к арабо-израильскому урегулированию со стороны ЛАГ обусловила провал и имевшей хорошую перспективу инициативы Дж. Шульца (была изложена в письмах госсекретаря США королю Хусейну и израильскому премьеру И.Шамиру от 4 марта 1988</w:t>
      </w:r>
      <w:r>
        <w:rPr>
          <w:rFonts w:cs="Arial" w:ascii="Arial" w:hAnsi="Arial"/>
          <w:spacing w:val="6"/>
          <w:sz w:val="18"/>
          <w:szCs w:val="18"/>
        </w:rPr>
        <w:t xml:space="preserve"> г.), который предложил формулу проведения переговоров, практически совпадавшую с параметрами и модальностями, согласованными впоследствии для мадридского процесса (1991 г.).</w:t>
      </w:r>
    </w:p>
    <w:p>
      <w:pPr>
        <w:pStyle w:val="Normal"/>
        <w:ind w:firstLine="284"/>
        <w:jc w:val="both"/>
        <w:rPr/>
      </w:pPr>
      <w:r>
        <w:rPr>
          <w:rFonts w:cs="Arial" w:ascii="Arial" w:hAnsi="Arial"/>
          <w:spacing w:val="2"/>
          <w:sz w:val="18"/>
          <w:szCs w:val="18"/>
        </w:rPr>
        <w:t>В результате разрыва соглашения Арафат-Хусейн (февраль 1986 г.),</w:t>
      </w:r>
      <w:r>
        <w:rPr>
          <w:rFonts w:cs="Arial" w:ascii="Arial" w:hAnsi="Arial"/>
          <w:spacing w:val="6"/>
          <w:sz w:val="18"/>
          <w:szCs w:val="18"/>
        </w:rPr>
        <w:t xml:space="preserve"> мирный процесс вновь оказался отброшенным назад. Воспользовавшись относительным затишьем, Иордания предприняла шаги по укреплению своего влияния на палестинских территориях. По стечению обстоятельств «освободить себя от ООП» палестинцев призвали и израильтяне. Как показала практика, кампания против ООП дала свои результаты: новое поколение палестинцев, выросшее в условиях оккупации, взяло решение своей судьбы в собственные руки, начав </w:t>
      </w:r>
      <w:r>
        <w:rPr>
          <w:rFonts w:cs="Arial" w:ascii="Arial" w:hAnsi="Arial"/>
          <w:i/>
          <w:spacing w:val="6"/>
          <w:sz w:val="18"/>
          <w:szCs w:val="18"/>
        </w:rPr>
        <w:t>интифаду</w:t>
      </w:r>
      <w:r>
        <w:rPr>
          <w:rFonts w:cs="Arial" w:ascii="Arial" w:hAnsi="Arial"/>
          <w:spacing w:val="6"/>
          <w:sz w:val="18"/>
          <w:szCs w:val="18"/>
        </w:rPr>
        <w:t>.</w:t>
      </w:r>
    </w:p>
    <w:p>
      <w:pPr>
        <w:pStyle w:val="Normal"/>
        <w:ind w:firstLine="284"/>
        <w:jc w:val="both"/>
        <w:rPr/>
      </w:pPr>
      <w:r>
        <w:rPr>
          <w:rFonts w:cs="Arial" w:ascii="Arial" w:hAnsi="Arial"/>
          <w:spacing w:val="6"/>
          <w:sz w:val="18"/>
          <w:szCs w:val="18"/>
        </w:rPr>
        <w:t>Летом 1986 г. между королем Хусейном и премьер-министром Израиля Ш.Пересом (возглавлял правительство с сентября 1984 г. по октябрь 1986 г.) была достигнута негласная договоренность об установлении совместного управления на палестинских территориях как одного из вариантов окончательного или промежуточного урегулирования. Израиль обязывался «улучшать качество жизни» с целью утверждения населения в мысли о возможности нормального существования и при отсутствии самоопределения, а Иордания приступала к социально-экономическому развитию этих районов.</w:t>
      </w:r>
    </w:p>
    <w:p>
      <w:pPr>
        <w:pStyle w:val="Normal"/>
        <w:ind w:firstLine="284"/>
        <w:jc w:val="both"/>
        <w:rPr/>
      </w:pPr>
      <w:r>
        <w:rPr>
          <w:rFonts w:cs="Arial" w:ascii="Arial" w:hAnsi="Arial"/>
          <w:spacing w:val="6"/>
          <w:sz w:val="18"/>
          <w:szCs w:val="18"/>
        </w:rPr>
        <w:t>В 1986 г. Амман разработал пятилетний план развития для Западного берега р.Иордан и Газы стоимостью в 6 млрд. долл. Это была первая с 1967 г. всеобъемлющая иорданская инициатива по оживлению экономики оккупированных территорий, направленная на их подъем и уменьшение зависимости от экономики Израиля. Население Западного берега р.Иордан и Газы позитивно отреагировало на шаг Аммана. ООП, напротив, увидела в плане подрыв своих позиций и постаралась сделать максимум возможного для сохранения своей лидирующей роли в представительстве интересов всего палестинского народа. Как итог, экономические шаги Иордании и согласованная с Пересом линия на «умиротворение» палестинского населения Западного берега и сектора Газа потерпели неудачу. Арабские нефтяные государства, финансировавшие развитие палестинских территорий, напомнили, что освоение средств должно, согласно договоренностям, происходить через двусторонний иордано-палестинский (т.е. ООП) механизм.</w:t>
      </w:r>
    </w:p>
    <w:p>
      <w:pPr>
        <w:pStyle w:val="Normal"/>
        <w:ind w:firstLine="284"/>
        <w:jc w:val="both"/>
        <w:rPr/>
      </w:pPr>
      <w:r>
        <w:rPr>
          <w:rFonts w:cs="Arial" w:ascii="Arial" w:hAnsi="Arial"/>
          <w:spacing w:val="6"/>
          <w:sz w:val="18"/>
          <w:szCs w:val="18"/>
        </w:rPr>
        <w:t>В январе-апреле 1987 г. негласные контакты иорданцев и израильтян (Ш.Перес) завершились «взаимопониманием» относительно «готовности к международной конференции с участием СССР, которая приведет к прямым переговорам между Израилем и иордано-палестинской делегацией». Согласно этим договоренностям, получившим название «лондонский документ», к мирным переговорам могли присоединиться «любые государства или организации, которые признают резолюции 242 и 338 СБ ООН и готовы осудить терроризм».</w:t>
      </w:r>
      <w:r>
        <w:rPr>
          <w:rStyle w:val="FootnoteCharacters"/>
          <w:rStyle w:val="FootnoteAnchor"/>
          <w:rFonts w:cs="Arial" w:ascii="Arial" w:hAnsi="Arial"/>
          <w:spacing w:val="6"/>
          <w:sz w:val="18"/>
          <w:szCs w:val="18"/>
        </w:rPr>
        <w:footnoteReference w:id="19"/>
      </w:r>
      <w:r>
        <w:rPr>
          <w:rFonts w:cs="Arial" w:ascii="Arial" w:hAnsi="Arial"/>
          <w:spacing w:val="6"/>
          <w:sz w:val="18"/>
          <w:szCs w:val="18"/>
        </w:rPr>
        <w:t xml:space="preserve"> Однако эта инициатива, фактически державшаяся с израильской стороны на персональной энергии Ш.Переса, оказалась замороженной из-за неуступчивой позиции «Ликуда».</w:t>
      </w:r>
    </w:p>
    <w:p>
      <w:pPr>
        <w:pStyle w:val="Normal"/>
        <w:ind w:firstLine="284"/>
        <w:jc w:val="both"/>
        <w:rPr/>
      </w:pPr>
      <w:r>
        <w:rPr>
          <w:rFonts w:cs="Arial" w:ascii="Arial" w:hAnsi="Arial"/>
          <w:spacing w:val="6"/>
          <w:sz w:val="18"/>
          <w:szCs w:val="18"/>
        </w:rPr>
        <w:t>8 декабря 1987 г. израильский грузовик раздавил машину с четырьмя палестинцами из лагеря Джебалия в Газе. На следующий день начались массовые демонстрации, сопровождавшиеся столкновениями с израильскими силами безопасности. Основным оружием палестинцев стали кирпичи и камни. Так началось невооруженное восстание палестинцев оккупированных территорий, получившее арабское название интифада. Вскоре оно охватило Западный берег р.Иордан и арабские кварталы Иерусалима.</w:t>
      </w:r>
    </w:p>
    <w:p>
      <w:pPr>
        <w:pStyle w:val="Normal"/>
        <w:ind w:firstLine="284"/>
        <w:jc w:val="both"/>
        <w:rPr/>
      </w:pPr>
      <w:r>
        <w:rPr>
          <w:rFonts w:cs="Arial" w:ascii="Arial" w:hAnsi="Arial"/>
          <w:spacing w:val="6"/>
          <w:sz w:val="18"/>
          <w:szCs w:val="18"/>
        </w:rPr>
        <w:t>Результатом интифады стала трансформация восприятия палестинской проблемы внутри Израиля и в мире. Пришло осознание необходимости политического урегулирования, в палестинской среде стала укореняться мысль о целесообразности прямых переговоров. Состоялись встречи палестинских лидеров с Западного берега (Х.Синиора, Ф.аль-Хусейни, С.Нусейба) с госсекретарем США Дж.Шульцем и его нидерладским коллегой Х. Ван дер Броком. В июне 1988 г. увидел свет рабочий документ советника Арафата Б. Абу Шарифа, призывавший к прямым переговорам с израильтянами.</w:t>
      </w:r>
    </w:p>
    <w:p>
      <w:pPr>
        <w:pStyle w:val="Normal"/>
        <w:ind w:firstLine="284"/>
        <w:jc w:val="both"/>
        <w:rPr/>
      </w:pPr>
      <w:r>
        <w:rPr>
          <w:rFonts w:cs="Arial" w:ascii="Arial" w:hAnsi="Arial"/>
          <w:spacing w:val="2"/>
          <w:sz w:val="18"/>
          <w:szCs w:val="18"/>
        </w:rPr>
        <w:t>Первоначально не ожидавшая вспышки народного гнева ООП тем не менее не осталась в стороне от интифады, со временем она стала его координирующим и направляющим центром, действуя через т.н. штаб интифады. Переход палестинского населения в состояние восстания минимизировало возможности Иордании говорить от его имени. Объектами нападок Объединенного национального руководства интифады все чаще становились палестинские деятели, входившие в иорданский политический истэблишмент. Более того, появились признаки радикализации палестинской общины в самой Иордании, ее непосредственного вовлечения в события на другом берегу. В этой ситуации король Хусейн принял решение разорвать сохраняющиеся формальные связи с Западным берегом и полностью предоставить решение проблемы палестинского самоопределения самим палестинцам.</w:t>
      </w:r>
    </w:p>
    <w:p>
      <w:pPr>
        <w:pStyle w:val="Normal"/>
        <w:ind w:firstLine="284"/>
        <w:jc w:val="both"/>
        <w:rPr/>
      </w:pPr>
      <w:r>
        <w:rPr>
          <w:rFonts w:cs="Arial" w:ascii="Arial" w:hAnsi="Arial"/>
          <w:spacing w:val="6"/>
          <w:sz w:val="18"/>
          <w:szCs w:val="18"/>
        </w:rPr>
        <w:t>28 июля 1988 г. Иордания аннулировала пятилетний план экономического развития оккупированных территорий, 30 июля король распустил Нижнюю палату парламента, которая официально состояла из равного количества представителей обоих берегов Иордана. На следующий день, 31 июля 1988 г. король Хусейн выступил с заявлением, в котором объявил о прекращении юридических и административных связей с Западным берегом р.Иордан, сохранив лишь опеку над исламскими святынями, расположенными в Восточном Иерусалиме. При этом по данному решению к ООП переходила не только вся ответственность за ситуацию на оккупированных палестинских территориях, но и выплата жалованья более 18 тыс. служащих, ранее находившихся на содержании Иордании (действие указа не коснулось 3 тыс. сотрудников Министерства вакуфов и исламских святынь).</w:t>
      </w:r>
    </w:p>
    <w:p>
      <w:pPr>
        <w:pStyle w:val="Normal"/>
        <w:ind w:firstLine="284"/>
        <w:jc w:val="both"/>
        <w:rPr/>
      </w:pPr>
      <w:r>
        <w:rPr>
          <w:rFonts w:cs="Arial" w:ascii="Arial" w:hAnsi="Arial"/>
          <w:spacing w:val="6"/>
          <w:sz w:val="18"/>
          <w:szCs w:val="18"/>
        </w:rPr>
        <w:t>6 августа были ликвидированы Министерство по делам оккупированных территорий и Высший комитет по делам Западного берега – два органа, созданные в 1980 г. для выработки административной, финансовой и социальной политики на Западном берегу р. Иордан. Сильно урезанные полномочия этих структур передали в специально сформированный в рамках МИД Иордании Департамент по палестинским вопросам. 20 августа премьер-министр З.ар-Рифаи издал распоряжение Министерству внутренних дел и подчиняющемуся ему Департаменту паспортов и гражданского состояния считать иорданских граждан, проживавших до 31 июля 1988 г. на Западном берегу, вне юрисдикции Иордании, включая лишение избирательного права и освобождение от призыва в армию. Хотя за ними сохранили право на иорданские паспорта, теперь эти документы получили статус «временных» со сроком действия 2 года (обычный иорданский паспорт выдается на 5 лет).</w:t>
      </w:r>
    </w:p>
    <w:p>
      <w:pPr>
        <w:pStyle w:val="Normal"/>
        <w:ind w:firstLine="284"/>
        <w:jc w:val="both"/>
        <w:rPr/>
      </w:pPr>
      <w:r>
        <w:rPr>
          <w:rFonts w:cs="Arial" w:ascii="Arial" w:hAnsi="Arial"/>
          <w:spacing w:val="6"/>
          <w:sz w:val="18"/>
          <w:szCs w:val="18"/>
        </w:rPr>
        <w:t>Освободившись от балласта постоянных выяснений отношений и конфликтов с ООП по проблеме представительства палестинцев, король вернул себе инициативу в ближневосточных делах. Помимо этого, освободившись от обязательств перед оккупированными Израилем территориями, король Хусейн смог приступить к давно задуманному им процессу политических и экономических реформ.</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i/>
          <w:spacing w:val="6"/>
          <w:sz w:val="18"/>
          <w:szCs w:val="18"/>
        </w:rPr>
        <w:t>Мирный процесс и демократизация общества</w:t>
      </w:r>
    </w:p>
    <w:p>
      <w:pPr>
        <w:pStyle w:val="Normal"/>
        <w:ind w:firstLine="284"/>
        <w:jc w:val="both"/>
        <w:rPr/>
      </w:pPr>
      <w:r>
        <w:rPr>
          <w:rFonts w:cs="Arial" w:ascii="Arial" w:hAnsi="Arial"/>
          <w:spacing w:val="6"/>
          <w:sz w:val="18"/>
          <w:szCs w:val="18"/>
        </w:rPr>
        <w:t>Решение о прекращении юридических и административных связей с Западным берегом р. Иордан проложило путь реальному возобновлению парламентской жизни в Иордании, что, по замыслам руководства, должно было в свою очередь лечь в основу процесса либерализации всей общественно-политической жизни страны.</w:t>
      </w:r>
    </w:p>
    <w:p>
      <w:pPr>
        <w:pStyle w:val="Normal"/>
        <w:ind w:firstLine="284"/>
        <w:jc w:val="both"/>
        <w:rPr/>
      </w:pPr>
      <w:r>
        <w:rPr>
          <w:rFonts w:cs="Arial" w:ascii="Arial" w:hAnsi="Arial"/>
          <w:spacing w:val="6"/>
          <w:sz w:val="18"/>
          <w:szCs w:val="18"/>
        </w:rPr>
        <w:t>В январе 1989 г. Иордания обратилась к МВФ с просьбой организовать соглашение о реструктуризации иорданского внешнего долга, а затем и за программой оздоровления экономики. Основой рецептуры МВФ стала рекомендация введения режима жесткой экономии (сокращение импорта и государственных расходов), прежде всего для борьбы со ставшим хроническим дефицитом бюджета страны.</w:t>
      </w:r>
    </w:p>
    <w:p>
      <w:pPr>
        <w:pStyle w:val="Normal"/>
        <w:ind w:firstLine="284"/>
        <w:jc w:val="both"/>
        <w:rPr/>
      </w:pPr>
      <w:r>
        <w:rPr>
          <w:rFonts w:cs="Arial" w:ascii="Arial" w:hAnsi="Arial"/>
          <w:spacing w:val="6"/>
          <w:sz w:val="18"/>
          <w:szCs w:val="18"/>
        </w:rPr>
        <w:t>Другое важное событие в этой сфере – создание 16 февраля 1989 г. Арабского совета сотрудничества (АСС), в который помимо Иордании вошли Ирак, Египет и Йеменская Арабская Республика. Король Хусейн принял самое активное участие в формировании этого экономического альянса, поскольку это позволяло Амману рассчитывать на потенциал АСС, который в 1989 г. представлял собой следующее: более 100 млрд. долл. ВВП, объем экспорта – 15 млрд. долл., импорта – 30 млрд. долл., население – более 80 млн. чел. В то же время нельзя не отметить, что расчеты Иордании были явно завышенными, поскольку экономическая ситуация во всех странах АСС оставляла желать лучшего. Положение в хозяйстве королевства не только не стабилизировалось, но продолжало ухудшаться.</w:t>
      </w:r>
    </w:p>
    <w:p>
      <w:pPr>
        <w:pStyle w:val="Normal"/>
        <w:ind w:firstLine="284"/>
        <w:jc w:val="both"/>
        <w:rPr/>
      </w:pPr>
      <w:r>
        <w:rPr>
          <w:rFonts w:cs="Arial" w:ascii="Arial" w:hAnsi="Arial"/>
          <w:spacing w:val="6"/>
          <w:sz w:val="18"/>
          <w:szCs w:val="18"/>
        </w:rPr>
        <w:t>В апреле 1989 г. на юге Иордании произошли массовые выступления протеста, связанные с ухудшением экономической ситуации в стране. Основным виновником бед демонстранты назвали кабинет министров и лично премьера ар-Рифаи. Под горячую руку манифестантов попал даже прибывший на переговоры с ними наследный принц Хасан.</w:t>
      </w:r>
    </w:p>
    <w:p>
      <w:pPr>
        <w:pStyle w:val="Normal"/>
        <w:ind w:firstLine="284"/>
        <w:jc w:val="both"/>
        <w:rPr/>
      </w:pPr>
      <w:r>
        <w:rPr>
          <w:rFonts w:cs="Arial" w:ascii="Arial" w:hAnsi="Arial"/>
          <w:spacing w:val="6"/>
          <w:sz w:val="18"/>
          <w:szCs w:val="18"/>
        </w:rPr>
        <w:t>26 апреля король отправил в отставку правительство З.ар-Рифаи, находившегося во главе кабинета с 4 апреля 1985 г., и назначил премьер-министром своего дальнего родственника, кадрового военного шерифа З. Бен Шакера. Основной задачей нового кабинета министров стало проведение первых за 22 года всеобщих парламентских выборов, а также завершение процесса стабилизации экономического положения страны, пошатнувшегося вследствие ряда негативных явлений.</w:t>
      </w:r>
    </w:p>
    <w:p>
      <w:pPr>
        <w:pStyle w:val="Normal"/>
        <w:ind w:firstLine="284"/>
        <w:jc w:val="both"/>
        <w:rPr/>
      </w:pPr>
      <w:r>
        <w:rPr>
          <w:rFonts w:cs="Arial" w:ascii="Arial" w:hAnsi="Arial"/>
          <w:spacing w:val="6"/>
          <w:sz w:val="18"/>
          <w:szCs w:val="18"/>
        </w:rPr>
        <w:t>Амман обратился к арабским странам с просьбой срочно оказать финансовую помощь. Государства ССАГПЗ согласились разместить в иорданских банках депозит на 500 млн. долл. для поддержки иорданского динара, а также предоставить 300 млн. долл. через Арабский фонд развития.</w:t>
      </w:r>
    </w:p>
    <w:p>
      <w:pPr>
        <w:pStyle w:val="Normal"/>
        <w:ind w:firstLine="284"/>
        <w:jc w:val="both"/>
        <w:rPr/>
      </w:pPr>
      <w:r>
        <w:rPr>
          <w:rFonts w:cs="Arial" w:ascii="Arial" w:hAnsi="Arial"/>
          <w:spacing w:val="6"/>
          <w:sz w:val="18"/>
          <w:szCs w:val="18"/>
        </w:rPr>
        <w:t>28–30 мая 1990 г. в Багдаде состоялась чрезвычайная встреча глав арабских государств, на которой король Хусейн поставил вопрос об оказании Иордании срочной экономической помощи. Ирак выразил намерение начать погашение долга Иордании, который на конец 1989 г. составил около 600 млн. долл. 1 июня 1990 г. Багдад принял решение оказать Амману финансовую помощь в размере 50 млн. долл., дополнительные суммы были обещаны в 1991 г. В том же месяце Эль-Кувейт объявил о намерении выделить иорданцам 135 млн. долл. в соответствии с рекомендациями майского саммита ЛАГ в Багдаде, однако реализации этих планов помешало вторжение Ирака в Кувейт 2 августа 1990 г.</w:t>
      </w:r>
    </w:p>
    <w:p>
      <w:pPr>
        <w:pStyle w:val="Normal"/>
        <w:ind w:firstLine="284"/>
        <w:jc w:val="both"/>
        <w:rPr/>
      </w:pPr>
      <w:r>
        <w:rPr>
          <w:rFonts w:cs="Arial" w:ascii="Arial" w:hAnsi="Arial"/>
          <w:spacing w:val="6"/>
          <w:sz w:val="18"/>
          <w:szCs w:val="18"/>
        </w:rPr>
        <w:t>В середине апреля 1989 г. король утвердил поправки к Закону о выборах от 1986 г., согласно которым были созданы новые избирательные округа, охватывавшие только территорию Восточного берега. Количество депутатов Нижней палаты увеличили с 60 до 80 человек. Вместе с тем избирательный закон четко соответствовал традиционной линии режима на сохранение «сдержек и противовесов» в отношении палестинского населения королевства. В частности, лагеря палестинских беженцев рассматривались как округа Западного берега и могли иметь одного депутата, независимо от размеров, фактически было ограничено количество депутатов от тех районов Восточного берега, где преобладает палестинское население – Зарка и Восточный Амман. Одновременно с этим сохранились привилегии меньшинств – кавказцев, христиан, бедуинов.</w:t>
      </w:r>
    </w:p>
    <w:p>
      <w:pPr>
        <w:pStyle w:val="Normal"/>
        <w:ind w:firstLine="284"/>
        <w:jc w:val="both"/>
        <w:rPr/>
      </w:pPr>
      <w:r>
        <w:rPr>
          <w:rFonts w:cs="Arial" w:ascii="Arial" w:hAnsi="Arial"/>
          <w:spacing w:val="4"/>
          <w:sz w:val="18"/>
          <w:szCs w:val="18"/>
        </w:rPr>
        <w:t>8 ноября 1989 г. состоялись всеобщие парламентские выборы, которые правительство постаралось провести без какого-либо вмешательства, чтобы не дать повода поставить под сомнение легитимность нового депутатского корпуса. Впервые принять участие во всеобщих выборах смогли иорданские женщины, получившие избирательное право еще в 1974 г., но реализовавшие его только в 1989 г.</w:t>
      </w:r>
    </w:p>
    <w:p>
      <w:pPr>
        <w:pStyle w:val="Normal"/>
        <w:ind w:firstLine="284"/>
        <w:jc w:val="both"/>
        <w:rPr/>
      </w:pPr>
      <w:r>
        <w:rPr>
          <w:rFonts w:cs="Arial" w:ascii="Arial" w:hAnsi="Arial"/>
          <w:spacing w:val="6"/>
          <w:sz w:val="18"/>
          <w:szCs w:val="18"/>
        </w:rPr>
        <w:t>Вместе с тем сельские районы Иордании, где плотность населения достаточно низка, получили возможность избирать столько же представителей в Нижнюю палату парламента, что и города. При таком распределении избирательных округов на выборах 1989 г. 40% населения – коренные иорданцы из провинции и меньшинства – получили 82,5% мест, в то же время крупные города – Амман, Зарка, Ирбид –, в которых проживает около 70% населения, получили всего 45% мест. В провинции Ма`ан одного депутата избирали 3 800 человек (речь идет лишь об избирателях), в Кераке – 9 055 человек, Зарке – 50 тысяч, во втором амманском округе, в котором находится огромный палестинский лагерь аль-Вахдат, – 76 тысяч. В дальнейшем эта практика почти не претерпела никаких изменений. На выборах 1993 г. второй амманский округ продолжал иметь троих депутатов на 228 тысяч избирателей, северный бедуинский округ – двоих на 28 тысяч.</w:t>
      </w:r>
    </w:p>
    <w:p>
      <w:pPr>
        <w:pStyle w:val="Normal"/>
        <w:ind w:firstLine="284"/>
        <w:jc w:val="both"/>
        <w:rPr/>
      </w:pPr>
      <w:r>
        <w:rPr>
          <w:rFonts w:cs="Arial" w:ascii="Arial" w:hAnsi="Arial"/>
          <w:spacing w:val="6"/>
          <w:sz w:val="18"/>
          <w:szCs w:val="18"/>
        </w:rPr>
        <w:t>В рамках курса на демократизацию политической жизни накануне выборов были сделаны заметные послабления в цензуре и приостановлено действие чрезвычайного положения, введенного более 20 лет назад в связи с внутренней нестабильностью, вызванной поражением Иордании в войне 1967 г. Поскольку политические партии в Иордании продолжали находиться под запретом, формально введенным в апреле 1957 г., выборы проходили на непартийной основе. Однако кандидаты получили возможность практически свободно излагать свои взгляды и программы, вести агитацию в рамках действующей конституции. От коммунистов в Нижнюю палату прошел И.Мданат, от баасистов Х.Шияб.</w:t>
      </w:r>
    </w:p>
    <w:p>
      <w:pPr>
        <w:pStyle w:val="Normal"/>
        <w:ind w:firstLine="284"/>
        <w:jc w:val="both"/>
        <w:rPr/>
      </w:pPr>
      <w:r>
        <w:rPr>
          <w:rFonts w:cs="Arial" w:ascii="Arial" w:hAnsi="Arial"/>
          <w:spacing w:val="2"/>
          <w:sz w:val="18"/>
          <w:szCs w:val="18"/>
        </w:rPr>
        <w:t>Единственной организацией, участвовавшей в выборах открыто, были «Братья-мусульмане», зарегистрированные как благотворительная общественная организация. Подобное преимущество перед другими политическими силами дало им возможность провести свою кампанию с высокой эффективностью: кандидаты от движения получили 22 места из 80, сформировав таким образом самую крупную фракцию. Спикером Палаты депутатов стал видный деятель «братьев» А.Л.Арабийят. В союзе с 6 другими депутатами, объявившими себя независимыми исламистами, «братья» создали самую крупную парламентскую фракцию. Либеральный Национальный блок объединил 18 депутатов, консервативный Конституционный блок – 12, Демократический альянс – 9.</w:t>
      </w:r>
    </w:p>
    <w:p>
      <w:pPr>
        <w:pStyle w:val="Normal"/>
        <w:ind w:firstLine="284"/>
        <w:jc w:val="both"/>
        <w:rPr/>
      </w:pPr>
      <w:r>
        <w:rPr>
          <w:rFonts w:cs="Arial" w:ascii="Arial" w:hAnsi="Arial"/>
          <w:spacing w:val="4"/>
          <w:sz w:val="18"/>
          <w:szCs w:val="18"/>
        </w:rPr>
        <w:t>Последовательно претворяя в жизнь курс на либерализацию, король одобрил принцип формирования кабинета министров на парламентской основе с последующим вынесением вотума доверия правительству. В сформированном премьером М.Бадраном 6 декабря 1989 г. правительстве 10 министров из 24 были депутатами Нижней палаты, в следующем кабинете, приступившем к работе 1 января 1991 г. число членов парламента составило 11 из 25. При этом пять министров являлись представителями движения «Братья-мусульмане».</w:t>
      </w:r>
    </w:p>
    <w:p>
      <w:pPr>
        <w:pStyle w:val="Normal"/>
        <w:ind w:firstLine="284"/>
        <w:jc w:val="both"/>
        <w:rPr/>
      </w:pPr>
      <w:r>
        <w:rPr>
          <w:rFonts w:cs="Arial" w:ascii="Arial" w:hAnsi="Arial"/>
          <w:spacing w:val="6"/>
          <w:sz w:val="18"/>
          <w:szCs w:val="18"/>
        </w:rPr>
        <w:t>Новый этап наступил и в сфере БВУ. Принятие ООП резолюций СБ 242 и 338 открывало путь к созыву мирной конференции, идею которой в Аммане целиком разделяли. В то же время США и Израиль по-прежнему не считали ее целесообразной, предпочитая прямые переговоры. Для Иордании этот вариант означал неучастие в выработке параметров палестино-израильского урегулирования, что не позволяло заложить в них учет иорданских интересов. Король Хусейн всячески настаивал на предпочтительности всеобъемлющей формулы урегулирования, неразрывности палестино-израильского и арабо-израильского направлений. Поэтому в Иордании не нашла поддержку увидевшая свет в мае 1989 г. израильская инициатива, предполагавшая проведение выборов на оккупированных палестинских территориях. В связи с предпринятыми в 1989 г. дипломатическими усилиями по «запуску» мирного процесса (включая обнародованный летом план президента Мубарака, состоявший из 10 пунктов) Амман четко обозначил, что основным условием его согласия с теми или иными шагами является их интегрированная реализация в рамках всеобъемлющего урегулирования.</w:t>
      </w:r>
    </w:p>
    <w:p>
      <w:pPr>
        <w:pStyle w:val="Normal"/>
        <w:ind w:firstLine="284"/>
        <w:jc w:val="both"/>
        <w:rPr/>
      </w:pPr>
      <w:r>
        <w:rPr>
          <w:rFonts w:cs="Arial" w:ascii="Arial" w:hAnsi="Arial"/>
          <w:spacing w:val="6"/>
          <w:sz w:val="18"/>
          <w:szCs w:val="18"/>
        </w:rPr>
        <w:t>Вторжение Ирака в Кувейт 2 августа 1990 г. ознаменовало начало нового этапа в жизни региона. Король Хусейн, тесно сотрудничавший в 1988–1990 гг. с Ираком как в рамках АСС, так и в двустороннем формате в надежде обеспечить финансовую помощь для оздоровления иорданской экономики, попал в крайне сложное положение. Иорданцы, недовольные резким сокращением финансовых вливаний из стран Персидского залива, фактически солидаризировались с действиями Ирака.</w:t>
      </w:r>
    </w:p>
    <w:p>
      <w:pPr>
        <w:pStyle w:val="Normal"/>
        <w:ind w:firstLine="284"/>
        <w:jc w:val="both"/>
        <w:rPr/>
      </w:pPr>
      <w:r>
        <w:rPr>
          <w:rFonts w:cs="Arial" w:ascii="Arial" w:hAnsi="Arial"/>
          <w:spacing w:val="6"/>
          <w:sz w:val="18"/>
          <w:szCs w:val="18"/>
        </w:rPr>
        <w:t>С первых же дней кризиса король активно включился в работу по его урегулированию в рамках ЛАГ. На этом этапе позиция Аммана формулировалась таким образом: независимость, суверенитет и территориальная целостность Кувейта изменению не подлежат, Ираку следует вывести войска за общепризнанную государственную границу между двумя странами, должны быть проведены переговоры для урегулирования проблемы, послужившей причиной силовой акции Багдада.</w:t>
      </w:r>
    </w:p>
    <w:p>
      <w:pPr>
        <w:pStyle w:val="Normal"/>
        <w:ind w:firstLine="284"/>
        <w:jc w:val="both"/>
        <w:rPr/>
      </w:pPr>
      <w:r>
        <w:rPr>
          <w:rFonts w:cs="Arial" w:ascii="Arial" w:hAnsi="Arial"/>
          <w:spacing w:val="6"/>
          <w:sz w:val="18"/>
          <w:szCs w:val="18"/>
        </w:rPr>
        <w:t>Интернационализация конфликта и подключение к нему США и их союзников по НАТО заставили Амман модифицировать свой подход. Король выступил против масштабной военной операции антииракской коалиции, считая ее контрпродуктивной в том, что касается ликвидации ирако-кувейтского конфликта и его последствий. В пылу охватившей мир лихорадки по «наказанию зла» Иорданию записали в ряды поддерживающих Ирак со всеми вытекающими из этого последствиями.</w:t>
      </w:r>
    </w:p>
    <w:p>
      <w:pPr>
        <w:pStyle w:val="Normal"/>
        <w:ind w:firstLine="284"/>
        <w:jc w:val="both"/>
        <w:rPr/>
      </w:pPr>
      <w:r>
        <w:rPr>
          <w:rFonts w:cs="Arial" w:ascii="Arial" w:hAnsi="Arial"/>
          <w:spacing w:val="6"/>
          <w:sz w:val="18"/>
          <w:szCs w:val="18"/>
        </w:rPr>
        <w:t>Под предлогом обеспечения выполнения санкций, введенных Советом Безопасности ООН против Ирака, американский флот фактически ввел блокаду Акабы. Нефтяные монархии Персидского залива выслали около 350 тыс. граждан Иордании, многие из которых проработали в этих странах в течение нескольких десятилетий и внесли существенный вклад в их развитие. Кувейт и Саудовская Аравия отозвали из Аммана послов. В отдельных западных СМИ короля Хусейна объявили «достоянием истории». Гражданам США и ряда европейских государств было рекомендовано воздержаться от визитов в Иорданию «по соображениям безопасности».</w:t>
      </w:r>
    </w:p>
    <w:p>
      <w:pPr>
        <w:pStyle w:val="Normal"/>
        <w:ind w:firstLine="284"/>
        <w:jc w:val="both"/>
        <w:rPr/>
      </w:pPr>
      <w:r>
        <w:rPr>
          <w:rFonts w:cs="Arial" w:ascii="Arial" w:hAnsi="Arial"/>
          <w:spacing w:val="6"/>
          <w:sz w:val="18"/>
          <w:szCs w:val="18"/>
        </w:rPr>
        <w:t xml:space="preserve">Война в Персидском заливе помимо протеста вызвала в Иордании чувство большого недоумения и горечи по поводу того, что в отношении Ирака воля мирового сообщества, материализованная в соответствующих решениях СБ ООН, выполняется моментально и с избыточным рвением, в то время как на арабо-израильском направлении игнорируется целый ряд серьезнейших резолюций Совета Безопасности. Поэтому в Аммане приветствовали продекларированное Вашингтоном в начале 1991 г. намерение приступить к разблокированию ближневосточного конфликта, как только будет восстановлено </w:t>
      </w:r>
      <w:r>
        <w:rPr>
          <w:rFonts w:cs="Arial" w:ascii="Arial" w:hAnsi="Arial"/>
          <w:i/>
          <w:spacing w:val="6"/>
          <w:sz w:val="18"/>
          <w:szCs w:val="18"/>
        </w:rPr>
        <w:t>статус-кво</w:t>
      </w:r>
      <w:r>
        <w:rPr>
          <w:rFonts w:cs="Arial" w:ascii="Arial" w:hAnsi="Arial"/>
          <w:spacing w:val="6"/>
          <w:sz w:val="18"/>
          <w:szCs w:val="18"/>
        </w:rPr>
        <w:t xml:space="preserve"> в Персидском заливе. Участие в международных усилиях по установлению мира между арабами и Израилем воспринималось иорданцами и как путь к прекращению изоляции королевства за «проиракскую позицию».</w:t>
      </w:r>
    </w:p>
    <w:p>
      <w:pPr>
        <w:pStyle w:val="Normal"/>
        <w:ind w:firstLine="284"/>
        <w:jc w:val="both"/>
        <w:rPr/>
      </w:pPr>
      <w:r>
        <w:rPr>
          <w:rFonts w:cs="Arial" w:ascii="Arial" w:hAnsi="Arial"/>
          <w:spacing w:val="2"/>
          <w:sz w:val="18"/>
          <w:szCs w:val="18"/>
        </w:rPr>
        <w:t>Иордания приняла активнейшее участие в Мадридской мирной конференции и стартовавшем на ней ближневосточном мирном процессе под сопредседательством США и СССР (с декабря 1991 г. – России). В качестве «шага навстречу» США король Хусейн помог решить вопрос о представительстве палестинцев, взяв избранных «не зависимых от ООП» деятелей в состав совместной делегации. Подобная конструктивная позиция Аммана в БВУ позволила ему сравнительно быстро вернуть отношения с Западом и большинством арабских стран на довоенный уровень, а кое в чем и продвинуться дальше. В мае 1993 г. король назначил премьер-министром главу иорданской делегации на мирных переговорах с Израилем Абдель Саляма аль-Маджали, обозначив таким образом стратегическую заинтересованность Иордании в достижении мирных договоренностей с израильтянами.</w:t>
      </w:r>
    </w:p>
    <w:p>
      <w:pPr>
        <w:pStyle w:val="Normal"/>
        <w:ind w:firstLine="284"/>
        <w:jc w:val="both"/>
        <w:rPr/>
      </w:pPr>
      <w:r>
        <w:rPr>
          <w:rFonts w:cs="Arial" w:ascii="Arial" w:hAnsi="Arial"/>
          <w:spacing w:val="6"/>
          <w:sz w:val="18"/>
          <w:szCs w:val="18"/>
        </w:rPr>
        <w:t>Наряду с усилиями по выходу из изоляции иорданское руководство продолжало работу по консолидации иорданцев вокруг режима и обеспечению всенародной поддержки курса на либерализацию внутренней жизни. Важнейшей вехой на пути демократических преобразований стало принятие 9 июня 1991 г. Национальной хартии, которая санкционировала политический плюрализм и открыла дорогу появлению легальной оппозиции. Аналитики назвали хартию контрактом между королевским дворцом и народом, в котором первый создает второму относительно демократическую систему, а второй обеспечивает абсолютную лояльность первому, независимо от политических пристрастий. Легитимность режима осталась вне дискуссионного поля.</w:t>
      </w:r>
    </w:p>
    <w:p>
      <w:pPr>
        <w:pStyle w:val="Normal"/>
        <w:ind w:firstLine="284"/>
        <w:jc w:val="both"/>
        <w:rPr/>
      </w:pPr>
      <w:r>
        <w:rPr>
          <w:rFonts w:cs="Arial" w:ascii="Arial" w:hAnsi="Arial"/>
          <w:spacing w:val="6"/>
          <w:sz w:val="18"/>
          <w:szCs w:val="18"/>
        </w:rPr>
        <w:t>Национальная хартия имеет еще одну важную сторону с точки зрения общественного согласия в стране. Было открыто продекларировано, что иорданская монархия – наследница панарабского движения, которое возглавил его прадед мекканский шериф Хусейн Бен Али, а Хашимитская династия является последовательным защитником национальных интересов арабской нации.</w:t>
      </w:r>
    </w:p>
    <w:p>
      <w:pPr>
        <w:pStyle w:val="Normal"/>
        <w:ind w:firstLine="284"/>
        <w:jc w:val="both"/>
        <w:rPr/>
      </w:pPr>
      <w:r>
        <w:rPr>
          <w:rFonts w:cs="Arial" w:ascii="Arial" w:hAnsi="Arial"/>
          <w:spacing w:val="6"/>
          <w:sz w:val="18"/>
          <w:szCs w:val="18"/>
        </w:rPr>
        <w:t>В апреле 1992 г. король Хусейн объявил о полном и окончательном демонтаже режима чрезвычайного положения (</w:t>
      </w:r>
      <w:r>
        <w:rPr>
          <w:rFonts w:cs="Arial" w:ascii="Arial" w:hAnsi="Arial"/>
          <w:i/>
          <w:spacing w:val="6"/>
          <w:sz w:val="18"/>
          <w:szCs w:val="18"/>
        </w:rPr>
        <w:t>аль-ахкам аль-`урфийя</w:t>
      </w:r>
      <w:r>
        <w:rPr>
          <w:rFonts w:cs="Arial" w:ascii="Arial" w:hAnsi="Arial"/>
          <w:spacing w:val="6"/>
          <w:sz w:val="18"/>
          <w:szCs w:val="18"/>
        </w:rPr>
        <w:t>). «В целях продолжения процесса либерализации в Иордании... и подтверждения нашей глубокой приверженности защите прав и достоинства человека среди наших граждан... мы объявляем чрезвычайные постановления отмененными», – говорилось в выступлении монарха, сделанном по этому поводу.</w:t>
      </w:r>
    </w:p>
    <w:p>
      <w:pPr>
        <w:pStyle w:val="Normal"/>
        <w:ind w:firstLine="284"/>
        <w:jc w:val="both"/>
        <w:rPr/>
      </w:pPr>
      <w:r>
        <w:rPr>
          <w:rFonts w:cs="Arial" w:ascii="Arial" w:hAnsi="Arial"/>
          <w:spacing w:val="6"/>
          <w:sz w:val="18"/>
          <w:szCs w:val="18"/>
        </w:rPr>
        <w:t>5 июля 1992 г. был принят Закон о политических партиях. Уже в декабре того же года Министерство юстиции начало выдавать оформившимся организационно партиям свидетельства об их официальной регистрации. 29 марта 1993 король ввел в действие новый Закон о прессе и публикациях. Этими двумя законами иорданское руководство завершило первый этап демократических реформ, заключавшийся в создании базы для глубокой и всесторонней либерализации внутриполитической и экономической жизни. В процесс удалось вовлечь самые широкие слои населения, впервые за долгие годы принявшего самое широкое участие в обсуждении насущных проблем страны. Кульминацией проводимых преобразований стало проведение парламентских выборов 1993 г. на подлинной многопартийной основе.</w:t>
      </w:r>
    </w:p>
    <w:p>
      <w:pPr>
        <w:pStyle w:val="Normal"/>
        <w:ind w:firstLine="284"/>
        <w:jc w:val="both"/>
        <w:rPr/>
      </w:pPr>
      <w:r>
        <w:rPr>
          <w:rFonts w:cs="Arial" w:ascii="Arial" w:hAnsi="Arial"/>
          <w:spacing w:val="6"/>
          <w:sz w:val="18"/>
          <w:szCs w:val="18"/>
        </w:rPr>
        <w:t xml:space="preserve">Вместе с тем режим продемонстрировал и твердую решимость держать процесс либерализации под плотным контролем, не позволять тем или иным силам пользоваться появившимися возможностями для того, чтобы «раскачать» обстановку, создать кризисную ситуацию, которая позволила бы им бросить вызов властям. В 1991 г. спецслужбы раскрыли подпольную организацию </w:t>
      </w:r>
      <w:r>
        <w:rPr>
          <w:rFonts w:cs="Arial" w:ascii="Arial" w:hAnsi="Arial"/>
          <w:i/>
          <w:spacing w:val="6"/>
          <w:sz w:val="18"/>
          <w:szCs w:val="18"/>
        </w:rPr>
        <w:t>Джейш Мухаммед</w:t>
      </w:r>
      <w:r>
        <w:rPr>
          <w:rFonts w:cs="Arial" w:ascii="Arial" w:hAnsi="Arial"/>
          <w:spacing w:val="6"/>
          <w:sz w:val="18"/>
          <w:szCs w:val="18"/>
        </w:rPr>
        <w:t xml:space="preserve"> (Армия Мухаммеда), которая готовила покушения на руководителей страны (в 1992 г. практически все арестованные были амнистированы). Это подтолкнуло дворец к усилению нажима и на легальных исламистов.</w:t>
      </w:r>
    </w:p>
    <w:p>
      <w:pPr>
        <w:pStyle w:val="Normal"/>
        <w:ind w:firstLine="284"/>
        <w:jc w:val="both"/>
        <w:rPr/>
      </w:pPr>
      <w:r>
        <w:rPr>
          <w:rFonts w:cs="Arial" w:ascii="Arial" w:hAnsi="Arial"/>
          <w:spacing w:val="6"/>
          <w:sz w:val="18"/>
          <w:szCs w:val="18"/>
        </w:rPr>
        <w:t>В августе 1993 г. были приняты поправки к Закону о выборах, согласно которым вводился принцип «один человек – один голос». Эта привычная для демократических режимов система вызвала тем не менее серьезную критику со стороны оппозиционных политических партий и особенно исламистов, объединившихся в политическую организацию Фронт исламского действия. Дело в том, что нововведение ликвидировало возможность голосовать за нескольких человек одновременно. В условиях «одного голоса» политические партии, в том числе и имеющие сильные позиции в глубинке исламисты, по сути, лишились всякой возможности конкурировать с трайбалистскими кандидатами.</w:t>
      </w:r>
    </w:p>
    <w:p>
      <w:pPr>
        <w:pStyle w:val="Normal"/>
        <w:ind w:firstLine="284"/>
        <w:jc w:val="both"/>
        <w:rPr/>
      </w:pPr>
      <w:r>
        <w:rPr>
          <w:rFonts w:cs="Arial" w:ascii="Arial" w:hAnsi="Arial"/>
          <w:spacing w:val="6"/>
          <w:sz w:val="18"/>
          <w:szCs w:val="18"/>
        </w:rPr>
        <w:t>В новой редакции была сохранена введенная еще во времена эмирата система парламентских квот для меньшинств: 6 мест бедуинам, 3 – представителям кавказской диаспоры, 9 – христианам (этноконфессиональные меньшинства традиционно служили опорой дворца).</w:t>
      </w:r>
    </w:p>
    <w:p>
      <w:pPr>
        <w:pStyle w:val="Normal"/>
        <w:ind w:firstLine="284"/>
        <w:jc w:val="both"/>
        <w:rPr/>
      </w:pPr>
      <w:r>
        <w:rPr>
          <w:rFonts w:cs="Arial" w:ascii="Arial" w:hAnsi="Arial"/>
          <w:spacing w:val="6"/>
          <w:sz w:val="18"/>
          <w:szCs w:val="18"/>
        </w:rPr>
        <w:t>Исламисты восприняли реформу избирательной системы как линию на подрыв своих позиций в стране. Аналогичным образом ее поняли и их оппоненты, с которыми те же «братья-мусульмане» схлестнулись еще в 1991–1992 гг. по такому принципиальному вопросу, как участие Иордании в мирных переговорах с Израилем. Однако в числе пострадавших от нового избирательного принципа оказались и многие светские партии. Ибо, как показали выборы ноября 1993 г., лишь несколько партий из более 20 оказались представленными в 12-м созыве Нижней палаты парламента. ФИД получил всего 17 мест (на 7 депутатов меньше, чем в 1989 г.), 5 получили независимые исламисты, публично дистанцировавшиеся от оппозиции.</w:t>
      </w:r>
    </w:p>
    <w:p>
      <w:pPr>
        <w:pStyle w:val="Normal"/>
        <w:ind w:firstLine="284"/>
        <w:jc w:val="both"/>
        <w:rPr/>
      </w:pPr>
      <w:r>
        <w:rPr>
          <w:rFonts w:cs="Arial" w:ascii="Arial" w:hAnsi="Arial"/>
          <w:spacing w:val="6"/>
          <w:sz w:val="18"/>
          <w:szCs w:val="18"/>
        </w:rPr>
        <w:t>Уверенное в своей победе правительство ввело негласные ограничения и на назначения исламистов на ответственные государственные посты. При этом новый состав депутатского корпуса в целом удовлетворил руководство страны, и при реорганизации кабинета А.С.аль-Маджали 7 июня 1994 г. в него был включен ряд депутатов неоппозиционной ориентации. Представители ФИД не сочли возможным войти в правительство из-за разногласий по вопросам, связанным с арабо-израильским мирным процессом.</w:t>
      </w:r>
    </w:p>
    <w:p>
      <w:pPr>
        <w:pStyle w:val="Normal"/>
        <w:ind w:firstLine="284"/>
        <w:jc w:val="both"/>
        <w:rPr/>
      </w:pPr>
      <w:r>
        <w:rPr>
          <w:rFonts w:cs="Arial" w:ascii="Arial" w:hAnsi="Arial"/>
          <w:spacing w:val="6"/>
          <w:sz w:val="18"/>
          <w:szCs w:val="18"/>
        </w:rPr>
        <w:t>В 1993 г. на иордано-израильских переговорах был достигнут значительный прогресс. Удалось согласовать развязки по подавляющему большинству спорных вопросов. В этой связи король Хусейн ожидал от США изменения подхода к проверке судов, направлявшихся в Акабу. Когда этого не произошло, монарх объявил об отказе продолжать участие в мирном процессе, если не будет решен «акабский вопрос». Стремясь не подорвать темп продвижения вперед в БВУ, администрация Б.Клинтона согласилась на замену морских перехватов судов наземными инспекциями представителей «Ллойдс Реджистер», которые были развернуты в акабском порту в августе 1994 г.</w:t>
      </w:r>
    </w:p>
    <w:p>
      <w:pPr>
        <w:pStyle w:val="Normal"/>
        <w:ind w:firstLine="284"/>
        <w:jc w:val="both"/>
        <w:rPr/>
      </w:pPr>
      <w:r>
        <w:rPr>
          <w:rFonts w:cs="Arial" w:ascii="Arial" w:hAnsi="Arial"/>
          <w:spacing w:val="6"/>
          <w:sz w:val="18"/>
          <w:szCs w:val="18"/>
        </w:rPr>
        <w:t>После возобновления переговорного процесса началась работа над оставшимися проблемами. К маю 1993 г. был окончательно определен круг вопросов, которые должен был охватить мирный договор. По состоянию на 7 июня 1993 г. Иордания и Израиль вышли, по словам израильского министра иностранных дел Ш.Переса, «на расстояние росчерка пера» от мирного договора, хотя в Аммане предпочли опровергнуть эти слова, назвав их «преждевременным оптимизмом».</w:t>
      </w:r>
      <w:r>
        <w:rPr>
          <w:rStyle w:val="FootnoteCharacters"/>
          <w:rStyle w:val="FootnoteAnchor"/>
          <w:rFonts w:cs="Arial" w:ascii="Arial" w:hAnsi="Arial"/>
          <w:spacing w:val="6"/>
          <w:sz w:val="18"/>
          <w:szCs w:val="18"/>
        </w:rPr>
        <w:footnoteReference w:id="20"/>
      </w:r>
      <w:r>
        <w:rPr>
          <w:rFonts w:cs="Arial" w:ascii="Arial" w:hAnsi="Arial"/>
          <w:spacing w:val="6"/>
          <w:sz w:val="18"/>
          <w:szCs w:val="18"/>
        </w:rPr>
        <w:t xml:space="preserve"> Подход короля заключался в том, чтобы не стать, как пророчил в свое время Госсекретарь США Г.Киссинджер, «вторым после Египта государством, подписавшим мир с Израилем».</w:t>
      </w:r>
    </w:p>
    <w:p>
      <w:pPr>
        <w:pStyle w:val="Normal"/>
        <w:ind w:firstLine="284"/>
        <w:jc w:val="both"/>
        <w:rPr/>
      </w:pPr>
      <w:r>
        <w:rPr>
          <w:rFonts w:cs="Arial" w:ascii="Arial" w:hAnsi="Arial"/>
          <w:spacing w:val="6"/>
          <w:sz w:val="18"/>
          <w:szCs w:val="18"/>
        </w:rPr>
        <w:t>Соглашение в Осло, заключенное между ООП и Израилем, развязало Амману руки в отношении достижения своих договоренностей с Тель-Авивом. 14 сентября 1993 г., то есть на следующий день после подписания палестино-израильской Декларации о принципах, глава иорданской делегации Ф.Тарауна и его израильский визави Э.Рубинштейн подписали Совместную повестку дня – документ, обозначивший основные вопросы двустороннего урегулирования.</w:t>
      </w:r>
    </w:p>
    <w:p>
      <w:pPr>
        <w:pStyle w:val="Normal"/>
        <w:ind w:firstLine="284"/>
        <w:jc w:val="both"/>
        <w:rPr/>
      </w:pPr>
      <w:r>
        <w:rPr>
          <w:rFonts w:cs="Arial" w:ascii="Arial" w:hAnsi="Arial"/>
          <w:spacing w:val="6"/>
          <w:sz w:val="18"/>
          <w:szCs w:val="18"/>
        </w:rPr>
        <w:t>1 октября 1993 г. в Вашингтоне в присутствии президента США Б.Клинтона состоялась первая иордано-израильская встреча на уровне вторых лиц – наследного принца Иордании Хасана и министра иностранных дел Израиля Ш.Переса. На ней было объявлено о создании Трехстороннего американо-иордано-израильского экономического комитета (ТЭК) для осуществления совместных проектов развития.</w:t>
      </w:r>
    </w:p>
    <w:p>
      <w:pPr>
        <w:pStyle w:val="Normal"/>
        <w:ind w:firstLine="284"/>
        <w:jc w:val="both"/>
        <w:rPr/>
      </w:pPr>
      <w:r>
        <w:rPr>
          <w:rFonts w:cs="Arial" w:ascii="Arial" w:hAnsi="Arial"/>
          <w:spacing w:val="4"/>
          <w:sz w:val="18"/>
          <w:szCs w:val="18"/>
        </w:rPr>
        <w:t>С мая 1993 по февраль 1994 гг. состоялись переговоры по т.н. субповесткам дня, каждая из которых детализировала основной документ в каждом конкретном направлении. В феврале 1994 г. была подписана «Субповестка дня по водным ресурсам, энергии и окружающей среде», согласование которой оказалось наиболее сложным.</w:t>
      </w:r>
    </w:p>
    <w:p>
      <w:pPr>
        <w:pStyle w:val="Normal"/>
        <w:ind w:firstLine="284"/>
        <w:jc w:val="both"/>
        <w:rPr/>
      </w:pPr>
      <w:r>
        <w:rPr>
          <w:rFonts w:cs="Arial" w:ascii="Arial" w:hAnsi="Arial"/>
          <w:spacing w:val="6"/>
          <w:sz w:val="18"/>
          <w:szCs w:val="18"/>
        </w:rPr>
        <w:t>В ходе встречи ТЭК в Вашингтоне 6–7 июня 1994 г. израильская и иорданская делегации договорились выработать схему справедливого раздела воды бассейна р.Иордан, а также предложить план всеобъемлющего развития долины Иорданского разлома, который предполагал бы реализацию ряда крупномасштабных проектов, таких как, например, строительство канала из Красного в Мертвое море и на его базе – гирлянды электростанций и работающих на их энергии опреснительных комплексов. Позднее в рамках ТЭК был создан Комитет поддержки развития долины р.Иордан, который взял на себя вопросы создания, реализации и финансирования совместных проектов в указанном районе.</w:t>
      </w:r>
    </w:p>
    <w:p>
      <w:pPr>
        <w:pStyle w:val="Normal"/>
        <w:ind w:firstLine="284"/>
        <w:jc w:val="both"/>
        <w:rPr/>
      </w:pPr>
      <w:r>
        <w:rPr>
          <w:rFonts w:cs="Arial" w:ascii="Arial" w:hAnsi="Arial"/>
          <w:spacing w:val="6"/>
          <w:sz w:val="18"/>
          <w:szCs w:val="18"/>
        </w:rPr>
        <w:t>В дополнение к Субповестке от 28 августа 1994 г. стороны одобрили подготовленную Концепцию интегрированного развития Долины иорданского разлома (ДИР). Первоначально 13 сентября 1994 г. на очередном заседании ТЭК иорданские и израильские представители выработали «Согласованное содержание основ интегрированного развития Долины иорданского разлома», которое затем было отослано в МБРР для изучения и комментариев. Таким образом, как бы по заказу правительств Израиля и Иордании технической группой МБРР, которая посетила Амман и Иерусалим в конце сентября, был создан доклад, озаглавленный «Интегрированное развитие ДИР», и представлен сторонам для рассмотрения. Продолжалась работа и в рамках трехстороннего комитета, которому в феврале 1994 г. были представлены Основные направления совместного развития долины Иорданского разлома (ДИР), предварительно одобренные в Израиле и Иордании. 13 сентября 1994 г. три стороны подписали совместный документ о развитии ДИР.</w:t>
      </w:r>
    </w:p>
    <w:p>
      <w:pPr>
        <w:pStyle w:val="Normal"/>
        <w:ind w:firstLine="284"/>
        <w:jc w:val="both"/>
        <w:rPr/>
      </w:pPr>
      <w:r>
        <w:rPr>
          <w:rFonts w:cs="Arial" w:ascii="Arial" w:hAnsi="Arial"/>
          <w:spacing w:val="4"/>
          <w:sz w:val="18"/>
          <w:szCs w:val="18"/>
        </w:rPr>
        <w:t>Суть этой программы заключалась в создании условий для осуществления крупномасштабных проектов, непосильных отдельным государствам, путем привлечения финансовых средств крупных зарубежных инвесторов, международных финансовых учреждений и аккумуляции определенных финансовых ресурсов в самом регионе. Подобным проектом является, в частности, строительство канала от Акабского залива до Мертвого моря, который, с одной стороны, призван значительно улучшить экологию Мертвого моря, с другой, – обеспечить выработку не менее 600 МВт электроэнергии за счет использования 400-метровой разницы высот двух водоемов и создание на основе получаемой энергии опреснительных комплексов, способных давать до 800 млн.м</w:t>
      </w:r>
      <w:r>
        <w:rPr>
          <w:rFonts w:cs="Arial" w:ascii="Arial" w:hAnsi="Arial"/>
          <w:spacing w:val="4"/>
          <w:sz w:val="18"/>
          <w:szCs w:val="18"/>
          <w:vertAlign w:val="superscript"/>
        </w:rPr>
        <w:t>3</w:t>
      </w:r>
      <w:r>
        <w:rPr>
          <w:rFonts w:cs="Arial" w:ascii="Arial" w:hAnsi="Arial"/>
          <w:spacing w:val="4"/>
          <w:sz w:val="18"/>
          <w:szCs w:val="18"/>
        </w:rPr>
        <w:t>/год. В целом предполагалось превратить Вади Араба в зону мира, стабильности, сотрудничества и процветания.</w:t>
      </w:r>
    </w:p>
    <w:p>
      <w:pPr>
        <w:pStyle w:val="Normal"/>
        <w:ind w:firstLine="284"/>
        <w:jc w:val="both"/>
        <w:rPr/>
      </w:pPr>
      <w:r>
        <w:rPr>
          <w:rFonts w:cs="Arial" w:ascii="Arial" w:hAnsi="Arial"/>
          <w:spacing w:val="6"/>
          <w:sz w:val="18"/>
          <w:szCs w:val="18"/>
        </w:rPr>
        <w:t>По итогам вашингтонской встречи начала октября 1993 г. Иордания и Израиль сформировали двустороннюю Комиссию по границам, безопасности, воде и окружающей среде, а также 4 подкомиссии по каждому из вышеперечисленных направлений.</w:t>
      </w:r>
    </w:p>
    <w:p>
      <w:pPr>
        <w:pStyle w:val="Normal"/>
        <w:ind w:firstLine="284"/>
        <w:jc w:val="both"/>
        <w:rPr/>
      </w:pPr>
      <w:r>
        <w:rPr>
          <w:rFonts w:cs="Arial" w:ascii="Arial" w:hAnsi="Arial"/>
          <w:spacing w:val="2"/>
          <w:sz w:val="18"/>
          <w:szCs w:val="18"/>
        </w:rPr>
        <w:t>18 июля 1994 г. прямые иордано-израильские мирные переговоры были впервые проведены на территории самих участников переговоров – в пограничной полосе в Вади Араба. Через два дня – 20 июля – в Иордании в отеле «Дед Си Спа» на Мертвом море состоялось очередное заседание трехсторонней комиссии, на которую прибыл израильский министр иностранных дел Ш.Перес, что явилось первым посещением Иордании израильским официальным лицом такого уровня.</w:t>
      </w:r>
    </w:p>
    <w:p>
      <w:pPr>
        <w:pStyle w:val="Normal"/>
        <w:ind w:firstLine="284"/>
        <w:jc w:val="both"/>
        <w:rPr/>
      </w:pPr>
      <w:r>
        <w:rPr>
          <w:rFonts w:cs="Arial" w:ascii="Arial" w:hAnsi="Arial"/>
          <w:spacing w:val="6"/>
          <w:sz w:val="18"/>
          <w:szCs w:val="18"/>
        </w:rPr>
        <w:t>25 июля 1994 г. во время вашингтонской встречи короля Хусейна и премьер-министра Израиля И.Рабина обе стороны закрепили выработанные на заседаниях трехстороннего комитета намерения в иордано-израильской Совместной декларации, получившей затем название Вашингтонская декларация. Удовлетворенные политикой Аммана США списали в 1994 г. часть иорданского долга в размере 833 млн. долл.</w:t>
      </w:r>
    </w:p>
    <w:p>
      <w:pPr>
        <w:pStyle w:val="Normal"/>
        <w:ind w:firstLine="284"/>
        <w:jc w:val="both"/>
        <w:rPr/>
      </w:pPr>
      <w:r>
        <w:rPr>
          <w:rFonts w:cs="Arial" w:ascii="Arial" w:hAnsi="Arial"/>
          <w:spacing w:val="6"/>
          <w:sz w:val="18"/>
          <w:szCs w:val="18"/>
        </w:rPr>
        <w:t>В первых числах августа 1994 г. Израиль в качестве «жеста доброй воли» осуществил сброс 4 млн.м</w:t>
      </w:r>
      <w:r>
        <w:rPr>
          <w:rFonts w:cs="Arial" w:ascii="Arial" w:hAnsi="Arial"/>
          <w:spacing w:val="6"/>
          <w:sz w:val="18"/>
          <w:szCs w:val="18"/>
          <w:vertAlign w:val="superscript"/>
        </w:rPr>
        <w:t>3</w:t>
      </w:r>
      <w:r>
        <w:rPr>
          <w:rFonts w:cs="Arial" w:ascii="Arial" w:hAnsi="Arial"/>
          <w:spacing w:val="6"/>
          <w:sz w:val="18"/>
          <w:szCs w:val="18"/>
        </w:rPr>
        <w:t xml:space="preserve"> воды из Тивериадского озера в низовья Иордана для удовлетворения потребностей сельских хозяйств Иордании в долине реки, о чем было объявлено главой иорданской делегации Ф.Тарауной перед началом очередного раунда иордано-израильских переговоров, состоявшихся на территории Израиля 9–18 августа 1994 г.</w:t>
      </w:r>
    </w:p>
    <w:p>
      <w:pPr>
        <w:pStyle w:val="Normal"/>
        <w:ind w:firstLine="284"/>
        <w:jc w:val="both"/>
        <w:rPr/>
      </w:pPr>
      <w:r>
        <w:rPr>
          <w:rFonts w:cs="Arial" w:ascii="Arial" w:hAnsi="Arial"/>
          <w:spacing w:val="6"/>
          <w:sz w:val="18"/>
          <w:szCs w:val="18"/>
        </w:rPr>
        <w:t>Параллельно с продвижением вперед на израильском «направлении» король Хусейн продолжал поддерживать свое реноме в качестве хранителя исламских святынь в Иерусалиме. В 1992–94 гг. по указанию короля была проведена реставрация знаменитого золотого купола мечети Куббат ас-Сахра. На куполе установили 1500 новых листов позолоченной меди. Их изготовление потребовало около 100 кг золота и обошлось в 6,5 млн. долларов. Всего же на работы было затрачено около 8 млн. долларов, практически полностью оплаченных лично иорданским королем. Когда умер муфтий Иерусалима, его преемник – шейх Абдель Кадер Абидин – был назначен Амманом. В дальнейшем в тексте иордано-израильского мирного договора в Статье 9 («Места исторического и религиозного значения») Израиль обязался уважать «существующую особую роль Иорданского Хашимитского Королевства в исламских святынях в Иерусалиме» и принять в первую очередь во внимание эту «иорданскую историческую роль» в ходе переговоров об окончательном статусе.</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i/>
          <w:spacing w:val="6"/>
          <w:sz w:val="18"/>
          <w:szCs w:val="18"/>
        </w:rPr>
        <w:t>Иордания в условиях мирного договора</w:t>
      </w:r>
    </w:p>
    <w:p>
      <w:pPr>
        <w:pStyle w:val="Normal"/>
        <w:ind w:firstLine="284"/>
        <w:jc w:val="both"/>
        <w:rPr/>
      </w:pPr>
      <w:r>
        <w:rPr>
          <w:rFonts w:cs="Arial" w:ascii="Arial" w:hAnsi="Arial"/>
          <w:spacing w:val="6"/>
          <w:sz w:val="18"/>
          <w:szCs w:val="18"/>
        </w:rPr>
        <w:t>26 октября 1994 г. Иордания и Израиль подписали мирный договор, в соответствии с которым первой были возвращены контролировавшиеся израильтянами ее законные территории (около 380 кв. км) и окончательно демаркирована западная граница.</w:t>
      </w:r>
    </w:p>
    <w:p>
      <w:pPr>
        <w:pStyle w:val="Normal"/>
        <w:ind w:firstLine="284"/>
        <w:jc w:val="both"/>
        <w:rPr/>
      </w:pPr>
      <w:r>
        <w:rPr>
          <w:rFonts w:cs="Arial" w:ascii="Arial" w:hAnsi="Arial"/>
          <w:spacing w:val="2"/>
          <w:sz w:val="18"/>
          <w:szCs w:val="18"/>
        </w:rPr>
        <w:t>В кратчайший период в Иордании был принят закон №14 от 1994</w:t>
      </w:r>
      <w:r>
        <w:rPr>
          <w:rFonts w:cs="Arial" w:ascii="Arial" w:hAnsi="Arial"/>
          <w:spacing w:val="6"/>
          <w:sz w:val="18"/>
          <w:szCs w:val="18"/>
        </w:rPr>
        <w:t xml:space="preserve"> г. «О ратификации мирного договора». 11 декабря 1994 г. в Тель-Авиве открылось иорданское посольство, а в Аммане – израильское. Иорданцы назначили своим первым послом в Израиле известного сторонника заключения мира и активного участника переговорного процесса, бывшего заведующего иорданским информационным бюро в США Марвана аль-Муашшера. Король, по мнению аналитиков, даже в этом демонстрировал, что нормализация отношений является для него приоритетом.</w:t>
      </w:r>
    </w:p>
    <w:p>
      <w:pPr>
        <w:pStyle w:val="Normal"/>
        <w:ind w:firstLine="284"/>
        <w:jc w:val="both"/>
        <w:rPr/>
      </w:pPr>
      <w:r>
        <w:rPr>
          <w:rFonts w:cs="Arial" w:ascii="Arial" w:hAnsi="Arial"/>
          <w:spacing w:val="6"/>
          <w:sz w:val="18"/>
          <w:szCs w:val="18"/>
        </w:rPr>
        <w:t>В первой половине 1995 г. страны заняли территорию с учетом новой, закрепленной в мирном договоре, международной границы, установленной по линии раздела в 1922 г. двух британских подмандатных территорий Трансиордании и Палестины. Стороны уточнили морскую границу в Акабском заливе и на Мертвом море. 25 июня 1995 г. был установлен первый из 122 пограничных столбов, которые после завершения процесса демаркации должны были встать вдоль 220-километрового участка иордано-израильской границы от Мертвого до Красного моря. Вступили в действие специальные соглашения по районам аль-Хамр/Зофар и Бакура/Нагараим, которые перешли под суверенитет Иордании, но на которых израильтяне сохранили право продолжать заниматься сельским хозяйством.</w:t>
      </w:r>
    </w:p>
    <w:p>
      <w:pPr>
        <w:pStyle w:val="Normal"/>
        <w:ind w:firstLine="284"/>
        <w:jc w:val="both"/>
        <w:rPr/>
      </w:pPr>
      <w:r>
        <w:rPr>
          <w:rFonts w:cs="Arial" w:ascii="Arial" w:hAnsi="Arial"/>
          <w:spacing w:val="6"/>
          <w:sz w:val="18"/>
          <w:szCs w:val="18"/>
        </w:rPr>
        <w:t>В феврале 1995 г. стороны подписали двустороннее соглашение по туризму. В соответствии с данным соглашением был значительно упрощен порядок пересечения сухопутной иордано-израильской границы (в Акабе/Эйлате и по мостам через р. Иордан) для граждан обоих государств, которые желали бы посетить Израиль или Иорданию с туристическими целями (необходимость получения въездной визы, правда, была сохранена). С 1 апреля 1996 г. начались регулярные автобусные перевозки туристов на маршрутах Амман – Тель-Авив, Хайфа, Назарет, Ирбид – Хайфа, Назарет, Акаба-Эйлат. С этого же момента обе стороны разрешили проезд через пункт Араба/Арава (между Акабой и Эйлатом) и мост шейха Хусейна (в Северной части долины р. Иордан) граждан на собственных автомобилях, имеющих регистрационные номера третьих стран. С октября 1994 г. по июнь 1996 г. Иорданию посетили не менее 120 тысяч израильтян, Израиль – около 8 тысяч иорданцев.</w:t>
      </w:r>
    </w:p>
    <w:p>
      <w:pPr>
        <w:pStyle w:val="Normal"/>
        <w:ind w:firstLine="284"/>
        <w:jc w:val="both"/>
        <w:rPr/>
      </w:pPr>
      <w:r>
        <w:rPr>
          <w:rFonts w:cs="Arial" w:ascii="Arial" w:hAnsi="Arial"/>
          <w:spacing w:val="6"/>
          <w:sz w:val="18"/>
          <w:szCs w:val="18"/>
        </w:rPr>
        <w:t xml:space="preserve">На первых порах реакция иорданцев, среди которых, как известно, около 50% составляют люди, имеющие не коренное иорданское, а палестинское происхождение, была достаточно позитивной. В Аммане царили эйфорические настроения, государство жило в ожидании скорого экономического процветания. Когда явно завышенные надежды не оправдались, население стало подвергать режим необычайно резкой критике. При этом различные экстремистские элементы делали попытки торпедировать мирный процесс и до церемонии в Вади Араба. Еще в 1994 г. была раскрыта группировка так называемых арабов-афганцев – подданных Иордании, воевавших в качестве добровольцев или наемников в рядах моджахедов в Афганистане. В 1995 г. спецслужбы провели аресты членов новообразованной ячейки </w:t>
      </w:r>
      <w:r>
        <w:rPr>
          <w:rFonts w:cs="Arial" w:ascii="Arial" w:hAnsi="Arial"/>
          <w:i/>
          <w:spacing w:val="6"/>
          <w:sz w:val="18"/>
          <w:szCs w:val="18"/>
        </w:rPr>
        <w:t>Бейат аль-Имам</w:t>
      </w:r>
      <w:r>
        <w:rPr>
          <w:rFonts w:cs="Arial" w:ascii="Arial" w:hAnsi="Arial"/>
          <w:spacing w:val="6"/>
          <w:sz w:val="18"/>
          <w:szCs w:val="18"/>
        </w:rPr>
        <w:t xml:space="preserve"> (Клятва имама), в которую также входили арабы-афганцы.</w:t>
      </w:r>
    </w:p>
    <w:p>
      <w:pPr>
        <w:pStyle w:val="Normal"/>
        <w:ind w:firstLine="284"/>
        <w:jc w:val="both"/>
        <w:rPr/>
      </w:pPr>
      <w:r>
        <w:rPr>
          <w:rFonts w:cs="Arial" w:ascii="Arial" w:hAnsi="Arial"/>
          <w:spacing w:val="6"/>
          <w:sz w:val="18"/>
          <w:szCs w:val="18"/>
        </w:rPr>
        <w:t>В мае 1995 г. вступило в действие промежуточное иордано-израильское соглашение по воздушному сообщению. Иорданские авиалайнеры теперь летают через воздушное пространство Израиля, что позволяет экономить топливо и время. 17 сентября 1995 г. состоялся первый иорданский чартерный рейс в Тель-Авив. 8 апреля 1996 г. началось постоянное авиасообщение между двумя странами. После подписания в октябре 1996 г. «Дополнения к двустороннему соглашению о перевозках между Иорданией и Израилем» рейсы стали также осуществляться между Амманом и Хайфой.</w:t>
      </w:r>
    </w:p>
    <w:p>
      <w:pPr>
        <w:pStyle w:val="TextBody"/>
        <w:ind w:firstLine="284"/>
        <w:rPr/>
      </w:pPr>
      <w:r>
        <w:rPr>
          <w:rFonts w:cs="Arial" w:ascii="Arial" w:hAnsi="Arial"/>
          <w:spacing w:val="6"/>
          <w:sz w:val="18"/>
          <w:szCs w:val="18"/>
        </w:rPr>
        <w:t>26 июня 1995 г. король Хусейн торжественно открыл водовод от Тивериадского озера к каналу короля Абдаллы I с пропускной способностью 30 млн. м</w:t>
      </w:r>
      <w:r>
        <w:rPr>
          <w:rFonts w:cs="Arial" w:ascii="Arial" w:hAnsi="Arial"/>
          <w:spacing w:val="6"/>
          <w:sz w:val="18"/>
          <w:szCs w:val="18"/>
          <w:vertAlign w:val="superscript"/>
        </w:rPr>
        <w:t>3</w:t>
      </w:r>
      <w:r>
        <w:rPr>
          <w:rFonts w:cs="Arial" w:ascii="Arial" w:hAnsi="Arial"/>
          <w:spacing w:val="6"/>
          <w:sz w:val="18"/>
          <w:szCs w:val="18"/>
        </w:rPr>
        <w:t>/год и протяженностью 3,4 км. В августе 1995 г. было подписано двустороннее соглашение в области здравоохранения. Наряду с другими положениями в него были включены пункты об обмене специалистами и информацией о новых медицинских технологиях и фармацевтических препаратах. В том же месяце стороны подписали промежуточное соглашение в области энергетики, в котором предусматривалась возможность объединения израильской и иорданской энергосистем. Было запланировано создание высоковольтных линий Амман–Цфат, Акаба–Эйлат, Сафи–Содом (район Мертвого моря), Ирбид – Тель-Ор (на севере Иорданской долины).</w:t>
      </w:r>
    </w:p>
    <w:p>
      <w:pPr>
        <w:pStyle w:val="Normal"/>
        <w:ind w:firstLine="284"/>
        <w:jc w:val="both"/>
        <w:rPr/>
      </w:pPr>
      <w:r>
        <w:rPr>
          <w:rFonts w:cs="Arial" w:ascii="Arial" w:hAnsi="Arial"/>
          <w:spacing w:val="6"/>
          <w:sz w:val="18"/>
          <w:szCs w:val="18"/>
        </w:rPr>
        <w:t>В начале сентября 1995 г. Иордания и Израиль подписали соглашение о защите окружающей среды, в котором очерчены основные направления сотрудничества в этой сфере – установление единых экологических стандартов, регулярный обмен информацией о потенциально опасных для экологии промышленных объектах, расположенных в зоне совместной границы, проведение экологической экспертизы проектов в области туризма и энергетики, реализация которых намечена в районах Акабского залива, Вади-Араба, Мертвого моря и долины р. Иордан. В конце сентября Израиль оказал Иордании помошь в ликвидации последствий аварии в порту Акабы, которая привела к выбросу в Акабский залив около 100 т. нефти.</w:t>
      </w:r>
    </w:p>
    <w:p>
      <w:pPr>
        <w:pStyle w:val="Normal"/>
        <w:ind w:firstLine="284"/>
        <w:jc w:val="both"/>
        <w:rPr/>
      </w:pPr>
      <w:r>
        <w:rPr>
          <w:rFonts w:cs="Arial" w:ascii="Arial" w:hAnsi="Arial"/>
          <w:spacing w:val="6"/>
          <w:sz w:val="18"/>
          <w:szCs w:val="18"/>
        </w:rPr>
        <w:t>К осени 1995 г. законодательство Иордании было приведено в соответствие с положениями мирного договора: были отменены Закон № 66 от 1953 г. «О запрете на торговлю с Израилем», Закон об общеарабском бойкоте Израиля от 1958 г. и Закон № 30 от 1973 г. о запрете продажи израильтянам иорданской земли.</w:t>
      </w:r>
    </w:p>
    <w:p>
      <w:pPr>
        <w:pStyle w:val="Normal"/>
        <w:ind w:firstLine="284"/>
        <w:jc w:val="both"/>
        <w:rPr/>
      </w:pPr>
      <w:r>
        <w:rPr>
          <w:rFonts w:cs="Arial" w:ascii="Arial" w:hAnsi="Arial"/>
          <w:spacing w:val="6"/>
          <w:sz w:val="18"/>
          <w:szCs w:val="18"/>
        </w:rPr>
        <w:t>После нескольких месяцев интенсивных переговоров Иордания и Израиль заключили в конце октября 1995 г. соглашения по сельскому хозяйству и торговле. В соответствии с первым Иордания получила право беспошлинно экспортировать в Израиль 50 тыс.т свежих овощей и фруктов, 30 тыс. овец, 2 тыс.т сыра и 900 т оливкового масла в год. Соглашение по торговле предусматривало снижение в течение трех лет израильских пошлин и тарифов (от 20% до 50%) на многие иорданские товары (цемент, мебель, продукты питания, лекарства и др.) взамен встречных льгот на израильские фанерные изделия, автопокрышки, средства связи, медицинское оборудование, лекарства, продукты питания. Стороны зафиксировали намерение создать совместную свободную экономическую зону в долине р. Иордан и Иорданско-израильский комитет по торговым связям.</w:t>
      </w:r>
    </w:p>
    <w:p>
      <w:pPr>
        <w:pStyle w:val="Normal"/>
        <w:ind w:firstLine="284"/>
        <w:jc w:val="both"/>
        <w:rPr/>
      </w:pPr>
      <w:r>
        <w:rPr>
          <w:rFonts w:cs="Arial" w:ascii="Arial" w:hAnsi="Arial"/>
          <w:spacing w:val="6"/>
          <w:sz w:val="18"/>
          <w:szCs w:val="18"/>
        </w:rPr>
        <w:t>На Амманском саммите по экономическому развитию Ближнего Востока и Северной Африки 29–31 октября 1995 г. делегации Иордании и Израиля выступили с рядом совместных долгосрочных проектов регионального развития и создания региональных институтов экономического сотрудничества – Банка экономического сотрудничества и развития на Ближнем Востоке и в Северной Африке, Ближневосточно-Средиземноморской туристической ассоциации и Регионального предпринимательского совета.</w:t>
      </w:r>
    </w:p>
    <w:p>
      <w:pPr>
        <w:pStyle w:val="Normal"/>
        <w:ind w:firstLine="284"/>
        <w:jc w:val="both"/>
        <w:rPr/>
      </w:pPr>
      <w:r>
        <w:rPr>
          <w:rFonts w:cs="Arial" w:ascii="Arial" w:hAnsi="Arial"/>
          <w:spacing w:val="6"/>
          <w:sz w:val="18"/>
          <w:szCs w:val="18"/>
        </w:rPr>
        <w:t>В конце октября 1995 г. министр внутренних дел Иордании и министр полиции Израиля подписали соглашение по вопросам безопасности, которое дополнило первое двустороннее соглашение в этой области от февраля 1995 г. Помимо сотрудничества в деле охраны границ предполагалась координация деятельности по борьбе с терроризмом и наркобизнесом, в том числе совместные расследования трансграничных преступлений, обмен информацией и результатами экспертиз, установление между полицейскими ведомствами обоих государств прямой телефонной линии. В декабре 1995 г. начал работать совместный иордано-израильский комитет по вопросам безопасности. В том же месяце был подписан меморандум о взаимопонимании в области телекоммуникаций.</w:t>
      </w:r>
    </w:p>
    <w:p>
      <w:pPr>
        <w:pStyle w:val="Normal"/>
        <w:ind w:firstLine="284"/>
        <w:jc w:val="both"/>
        <w:rPr/>
      </w:pPr>
      <w:r>
        <w:rPr>
          <w:rFonts w:cs="Arial" w:ascii="Arial" w:hAnsi="Arial"/>
          <w:sz w:val="18"/>
          <w:szCs w:val="18"/>
        </w:rPr>
        <w:t>Высокая степень координации была достигнута в вопросах создания общерегиональной системы безопасности, обсуждавшейся на заседаниях ближневосточной многосторонней рабочей группы по контролю за вооружениями и региональной безопасности (МРГКВРБ). В частности, при активной поддержке Иордании и Израиля на амманской (сентябрь 1995 г.) встрече МРГКВРБ было принято решение о создании Регионального центра безопасности со штаб-квартирой в иорданской столице.</w:t>
      </w:r>
    </w:p>
    <w:p>
      <w:pPr>
        <w:pStyle w:val="Normal"/>
        <w:ind w:firstLine="284"/>
        <w:jc w:val="both"/>
        <w:rPr/>
      </w:pPr>
      <w:r>
        <w:rPr>
          <w:rFonts w:cs="Arial" w:ascii="Arial" w:hAnsi="Arial"/>
          <w:spacing w:val="6"/>
          <w:sz w:val="18"/>
          <w:szCs w:val="18"/>
        </w:rPr>
        <w:t>Стараясь помочь своему партнеру по мирному процессу, премьер-министр Израиля И.Рабин поднял в Вашингтоне тему иорданских экономических интересов. По просьбе короля Хусейна глава израильского правительства в ходе визита в США в октябре 1995 г. просил американцев положительно решить вопрос о поставках Амману 72 истребителей F-16 и безвозмездной передаче иорданским вооруженным силам военно-транспортного оборудования и средств связи на общую сумму около 100 млн. долларов.</w:t>
      </w:r>
    </w:p>
    <w:p>
      <w:pPr>
        <w:pStyle w:val="Normal"/>
        <w:ind w:firstLine="284"/>
        <w:jc w:val="both"/>
        <w:rPr/>
      </w:pPr>
      <w:r>
        <w:rPr>
          <w:rFonts w:cs="Arial" w:ascii="Arial" w:hAnsi="Arial"/>
          <w:spacing w:val="6"/>
          <w:sz w:val="18"/>
          <w:szCs w:val="18"/>
        </w:rPr>
        <w:t xml:space="preserve">В августе 1995 г. в Иорданию бежали зятья С.Хусейна – Хусейн Кямель и Саддам Кямель. Свой шаг они мотивировали желанием вести «серьезную и неустанную работу по смене существующего </w:t>
      </w:r>
      <w:r>
        <w:rPr>
          <w:rFonts w:eastAsia="Symbol" w:cs="Symbol" w:ascii="Symbol" w:hAnsi="Symbol"/>
          <w:spacing w:val="6"/>
          <w:sz w:val="18"/>
          <w:szCs w:val="18"/>
        </w:rPr>
        <w:t></w:t>
      </w:r>
      <w:r>
        <w:rPr>
          <w:rFonts w:cs="Arial" w:ascii="Arial" w:hAnsi="Arial"/>
          <w:spacing w:val="6"/>
          <w:sz w:val="18"/>
          <w:szCs w:val="18"/>
        </w:rPr>
        <w:t>в Ираке</w:t>
      </w:r>
      <w:r>
        <w:rPr>
          <w:rFonts w:eastAsia="Symbol" w:cs="Symbol" w:ascii="Symbol" w:hAnsi="Symbol"/>
          <w:spacing w:val="6"/>
          <w:sz w:val="18"/>
          <w:szCs w:val="18"/>
        </w:rPr>
        <w:t></w:t>
      </w:r>
      <w:r>
        <w:rPr>
          <w:rFonts w:cs="Arial" w:ascii="Arial" w:hAnsi="Arial"/>
          <w:spacing w:val="6"/>
          <w:sz w:val="18"/>
          <w:szCs w:val="18"/>
        </w:rPr>
        <w:t xml:space="preserve"> режима». Вероятнее всего, их конечной целью было попасть на Запад, однако дальше Иордании им выехать не удалось: такую одиозную фигуру, как Х.Кямель, не согласилась принять ни одна страна. Его пребывание и публичные выступления в Иордании привели к существенному ухудшению иорданско-иракских отношений. В ответ на давление Багдада король Хусейн впервые выступил с осуждением «диктаторского режима С.Хусейна», а в иорданских СМИ началась антииракская кампания. Осенью 1995 г. король Хусейн озвучил план федерализации Ирака на базе трех зон компактного проживания курдского, суннитского и шиитского населения и предложил созвать в Аммане объединительную конференцию иракской оппозиции. В феврале 1996 г. Иорданию посетили делегации ДПК и ПСК, и было открыто представительство центристского оппозиционного иракского движения «Национальное согласие». В июне состоялись иордано-американские военные маневры, в ходе которых авиация США совершала облеты юга Ирака с территории Иордании.</w:t>
      </w:r>
    </w:p>
    <w:p>
      <w:pPr>
        <w:pStyle w:val="Normal"/>
        <w:ind w:firstLine="284"/>
        <w:jc w:val="both"/>
        <w:rPr/>
      </w:pPr>
      <w:r>
        <w:rPr>
          <w:rFonts w:cs="Arial" w:ascii="Arial" w:hAnsi="Arial"/>
          <w:spacing w:val="2"/>
          <w:sz w:val="18"/>
          <w:szCs w:val="18"/>
        </w:rPr>
        <w:t>21 февраля 1996 г. Х.Кямель и его брат вернулись в Ирак после того, как президент С.Хусейн дал королю Хусейну личные гарантии их безопасности и неприкосновенности. Однако вскоре после прибытия братьев Кямелей в Багдад, они были убиты «возмущенными соплеменниками». Несмотря на раздражение короля, дальнейшее ухудшение отношений с Ираком было не в интересах Иордании, прежде всего из-за зависимости иорданцев от поставок дешевой иракской нефти, позволявших Амману ежегодно экономить до 300 млн. долл., не говоря уже о том, что многие иорданские предприятия производили продукцию, по своим спецификациям предназначенную и пригодную исключительно для иракского рынка. Вместе с тем временный разлад с Багдадом дал королю Хусейну возможность заняться нормализацией отношений с Кувейтом, Саудовской Аравией и Сирией. С этой целью 4 февраля 1996 г. на пост премьер-министра был назначен молодой либеральный политик Абдель Карим аль-Кабарити, курировавший в предыдущем кабинете внешнеполитические вопросы. Монарх также поручил ему заняться продвижением социальных реформ в иорданском обществе и консолидацией иорданцев вокруг режима на этой базе.</w:t>
      </w:r>
    </w:p>
    <w:p>
      <w:pPr>
        <w:pStyle w:val="Normal"/>
        <w:ind w:firstLine="284"/>
        <w:jc w:val="both"/>
        <w:rPr/>
      </w:pPr>
      <w:r>
        <w:rPr>
          <w:rFonts w:cs="Arial" w:ascii="Arial" w:hAnsi="Arial"/>
          <w:spacing w:val="6"/>
          <w:sz w:val="18"/>
          <w:szCs w:val="18"/>
        </w:rPr>
        <w:t>В период правительства А.К.аль-Кабарити было объявлено о достижении договоренности (10 октября 1996 г.) относительно взаимного открытия в конце декабря того же года консульских представительств в Акабе и Эйлате с целью упростить поездки граждан и торговый обмен. На экономической конференции по Ближнему Востоку и Северной Африке 12–14 ноября 1996 г. в Каире Иордания и Израиль снова выступили с рядом совместных проектов (развитие макрозоны Акаба-Эйлат-Таба, строительство шоссе Ирбид-Северная Шуна-мост Шейх Хусейн и Хайфа-мост Шейх Хусейн).</w:t>
      </w:r>
    </w:p>
    <w:p>
      <w:pPr>
        <w:pStyle w:val="Normal"/>
        <w:ind w:firstLine="284"/>
        <w:jc w:val="both"/>
        <w:rPr/>
      </w:pPr>
      <w:r>
        <w:rPr>
          <w:rFonts w:cs="Arial" w:ascii="Arial" w:hAnsi="Arial"/>
          <w:spacing w:val="6"/>
          <w:sz w:val="18"/>
          <w:szCs w:val="18"/>
        </w:rPr>
        <w:t>Вместе с тем активность израильтян на иорданском направлении, по оценкам из Аммана, после подписания мирного договора заметно снизилась. Проработка и реализация целого ряда обсуждавшихся вопросов и проектов затягивались, откладывались или пробуксовывали. С немалыми трудностями столкнулся экспорт иорданской продукции в Израиль и в районы Палестинской автономии. Из-за сложных бюрократических процедур и контроля органов безопасности на мостах через р.Иордан темпы роста иордано-палестинского торгового оборота оказались невысокими.</w:t>
      </w:r>
    </w:p>
    <w:p>
      <w:pPr>
        <w:pStyle w:val="Normal"/>
        <w:ind w:firstLine="284"/>
        <w:jc w:val="both"/>
        <w:rPr/>
      </w:pPr>
      <w:r>
        <w:rPr>
          <w:rFonts w:cs="Arial" w:ascii="Arial" w:hAnsi="Arial"/>
          <w:spacing w:val="2"/>
          <w:sz w:val="18"/>
          <w:szCs w:val="18"/>
        </w:rPr>
        <w:t>В Аммане, где на экономическую отдачу от мирного договора и нормализации отношений возлагались большие надежды, складывающаяся ситуация стала вызывать тревогу. Обещанных после заключения мира с Израилем «манны небесной» и процветания не получилось, что подвинуло многих иорданцев к тому, чтобы поставить под сомнение целесообразность сделанного шага, тем более, что параллельно происходило ухудшение отношений с палестинцами, сирийцами и иракцами. По мнению экс-министра информации Иордании Джавада Аннани, «мир, несомненно, переоценили, хотя правительству следовало быть более реалистичным при оценке экономических проблем...».</w:t>
      </w:r>
    </w:p>
    <w:p>
      <w:pPr>
        <w:pStyle w:val="Normal"/>
        <w:ind w:firstLine="284"/>
        <w:jc w:val="both"/>
        <w:rPr/>
      </w:pPr>
      <w:r>
        <w:rPr>
          <w:rFonts w:cs="Arial" w:ascii="Arial" w:hAnsi="Arial"/>
          <w:spacing w:val="4"/>
          <w:sz w:val="18"/>
          <w:szCs w:val="18"/>
        </w:rPr>
        <w:t>Иорданская оппозиция всячески старалась затормозить процесс нормализации отношений с Израилем или даже обратить его вспять. Так, во время обострения ситуации на юге Ливана весной 1996 г. под давлением радикально настроенных депутатов Нижняя палата иорданского парламента приняла декларацию, призывающую правительство приостановить действие мирного договора с Израилем, выслать израильского посла, прекратить процесс нормализации, все переговоры, встречи и визиты, а также созвать экстренный общеарабский саммит и активизировать Договор арабской коллективной обороны.</w:t>
      </w:r>
    </w:p>
    <w:p>
      <w:pPr>
        <w:pStyle w:val="Normal"/>
        <w:ind w:firstLine="284"/>
        <w:jc w:val="both"/>
        <w:rPr/>
      </w:pPr>
      <w:r>
        <w:rPr>
          <w:rFonts w:cs="Arial" w:ascii="Arial" w:hAnsi="Arial"/>
          <w:spacing w:val="4"/>
          <w:sz w:val="18"/>
          <w:szCs w:val="18"/>
        </w:rPr>
        <w:t>Приход в Израиле к власти блока «Ликуд» во главе с Б.Нетаньяху еще больше осложнил ситуацию, хотя Амман сохранял отношения с «Ликудом» даже тогда, когда блок находился в оппозиции. Израильский премьер также вначале исходил из партнерских отношений с Иорданией. После жесткой критики в адрес палестинского руководства и хода мирного процесса во время своего июльского (1996 г.) визита в Вашингтон Б.Нетаньяху обратился к королю, чтобы тот помог ему разъяснить суть израильской позиции арабским руководителям и убедить их в последовательной приверженности Нетаньяху делу мира.</w:t>
      </w:r>
    </w:p>
    <w:p>
      <w:pPr>
        <w:pStyle w:val="Normal"/>
        <w:ind w:firstLine="284"/>
        <w:jc w:val="both"/>
        <w:rPr/>
      </w:pPr>
      <w:r>
        <w:rPr>
          <w:rFonts w:cs="Arial" w:ascii="Arial" w:hAnsi="Arial"/>
          <w:spacing w:val="4"/>
          <w:sz w:val="18"/>
          <w:szCs w:val="18"/>
        </w:rPr>
        <w:t>Вместе с тем ряд шагов израильского премьера достаточно больно задел самого монарха, который, в отличие от всех арабских лидеров, выражал в первые недели нового израильского правительства (в том числе на июньском 1996 г. арабском саммите в Каире) надежду, что Б.Нетаньяху будет придерживаться достигнутых ранее договоренностей и продолжать процесс урегулирования. Однако вольно или невольно израильский лидер два раза серьезно подвел короля Хусейна.</w:t>
      </w:r>
    </w:p>
    <w:p>
      <w:pPr>
        <w:pStyle w:val="Normal"/>
        <w:ind w:firstLine="284"/>
        <w:jc w:val="both"/>
        <w:rPr/>
      </w:pPr>
      <w:r>
        <w:rPr>
          <w:rFonts w:cs="Arial" w:ascii="Arial" w:hAnsi="Arial"/>
          <w:spacing w:val="6"/>
          <w:sz w:val="18"/>
          <w:szCs w:val="18"/>
        </w:rPr>
        <w:t>Первый раз это произошло после того, как вслед за заверениями, озвученными в Аммане советником Нетаньяху Д.Голдом, последовало решение о расширении израильских поселений. Второй случай был связан с открытием в сентябре 1996 г. тоннеля под Храмовой горой буквально на следующий день после очередного визита израильского эмиссара в иорданскую столицу с заверениями в стремлении к миру. Ни Д.Голд, ни сам Б.Нетаньяху (находился в Аммане 5 августа 1996 г.) королю об этом не сообщили, хотя в мирном договоре закреплено признание Тель-Авивом особой роли Хашимитов в опеке над исламскими святынями Иерусалима.</w:t>
      </w:r>
    </w:p>
    <w:p>
      <w:pPr>
        <w:pStyle w:val="Normal"/>
        <w:ind w:firstLine="284"/>
        <w:jc w:val="both"/>
        <w:rPr/>
      </w:pPr>
      <w:r>
        <w:rPr>
          <w:rFonts w:cs="Arial" w:ascii="Arial" w:hAnsi="Arial"/>
          <w:spacing w:val="6"/>
          <w:sz w:val="18"/>
          <w:szCs w:val="18"/>
        </w:rPr>
        <w:t>Наследный принц Хасан отменил свой визит в Израиль, запланированный на 6 октября 1996 г., поскольку невыполнение израильтянами даже части договоренностей ставило под вопрос перспективу дальнейшего прогресса в отношениях, делало уязвимыми перед лицом критиков нормализации с Израилем всех вовлеченных в мирный процесс политиков. На октябрьской встрече в Вашингтоне король Хусейн заявил Нетаньяху: «Нам нужна не бульдозерная сила, а мудрость, как у Ицхака Рабина. &lt;…&gt; Однако сегодня победу празднуют экстремисты и разжигатели войны. &lt;…&gt; Если вы не в состоянии понять, что происходит, это в первую очередь отразится на всех нас, тех, кто здесь присутствует.»</w:t>
      </w:r>
      <w:r>
        <w:rPr>
          <w:rStyle w:val="FootnoteCharacters"/>
          <w:rStyle w:val="FootnoteAnchor"/>
          <w:rFonts w:cs="Arial" w:ascii="Arial" w:hAnsi="Arial"/>
          <w:spacing w:val="6"/>
          <w:sz w:val="18"/>
          <w:szCs w:val="18"/>
        </w:rPr>
        <w:footnoteReference w:id="21"/>
      </w:r>
      <w:r>
        <w:rPr>
          <w:rFonts w:cs="Arial" w:ascii="Arial" w:hAnsi="Arial"/>
          <w:spacing w:val="6"/>
          <w:sz w:val="18"/>
          <w:szCs w:val="18"/>
        </w:rPr>
        <w:t xml:space="preserve"> В контексте этого подхода и с тем, чтобы предотвратить срыв соглашений с палестинцами о дальнейшем выводе израильских войск из городов Западного берега р.Иордан, король Хусейн совершил незапланированный перелет из Газы, где он вел переговоры с Я.Арафатом, в Тель-Авив.</w:t>
      </w:r>
    </w:p>
    <w:p>
      <w:pPr>
        <w:pStyle w:val="Normal"/>
        <w:ind w:firstLine="284"/>
        <w:jc w:val="both"/>
        <w:rPr/>
      </w:pPr>
      <w:r>
        <w:rPr>
          <w:rFonts w:cs="Arial" w:ascii="Arial" w:hAnsi="Arial"/>
          <w:spacing w:val="4"/>
          <w:sz w:val="18"/>
          <w:szCs w:val="18"/>
        </w:rPr>
        <w:t>Упоминание об экстремистах было не пустыми словами. В мае-июне 1996 г. иорданские спецслужбы арестовали более 30 проникших в королевство из Сирии боевиков «Исламского джихада» и других радикальных групп. У них было изъято большое количество оружия и взрывчатки, предназначенных для нападения на израильских туристов и другие «цели» на территории Иордании. Тыловую поддержку, как намекали в Аммане, оказывала Сирия, деньги предоставлись Ираном. Открыто Дамаск старались не обвинять, а напротив, – искать пути к выходу из «застойного периода» в двусторонних отношениях.</w:t>
      </w:r>
    </w:p>
    <w:p>
      <w:pPr>
        <w:pStyle w:val="Normal"/>
        <w:ind w:firstLine="284"/>
        <w:jc w:val="both"/>
        <w:rPr/>
      </w:pPr>
      <w:r>
        <w:rPr>
          <w:rFonts w:cs="Arial" w:ascii="Arial" w:hAnsi="Arial"/>
          <w:spacing w:val="6"/>
          <w:sz w:val="18"/>
          <w:szCs w:val="18"/>
        </w:rPr>
        <w:t>Из-за постоянного участия иорданского руководства в продвижении вперед мирного процесса и усилий по восстановлению связей с Сирией и монархиями Персидского залива возник дефицит внимания к целому ряду внутренних проблем. В экономике и социальной сфере накопились серьезные раздражители, которые накладывались на все усиливавшееся разочарование от отсутствия «быстрых дивидендов» от мирного процесса.</w:t>
      </w:r>
    </w:p>
    <w:p>
      <w:pPr>
        <w:pStyle w:val="Normal"/>
        <w:ind w:firstLine="284"/>
        <w:jc w:val="both"/>
        <w:rPr/>
      </w:pPr>
      <w:r>
        <w:rPr>
          <w:rFonts w:cs="Arial" w:ascii="Arial" w:hAnsi="Arial"/>
          <w:spacing w:val="6"/>
          <w:sz w:val="18"/>
          <w:szCs w:val="18"/>
        </w:rPr>
        <w:t>В августе 1996 г. возникшее напряжение прорвалось в «хлебных бунтах» в Кераке и частично Тафиле. На их подавление бросили регулярную армию. Было арестовано более 300 непосредственных участников протестных акций. Обеспокоенное правительство резко усилило деятельность по патронированию лояльных частей общества и маргинализации оппозиционных элементов. При этом самым неприятным для режима было то, что участниками волнения были коренные иорданские кланы из районов, традиционно составлявших опору иорданской монархии. Чтобы скрыть неловкость, правительство поспешило обвинить в «разжигании антиправительственных настроений» т.н. подрывные элементы, в том числе действующие по указке из-за рубежа. Король Хусейн в своем выступлении 15 августа 1996 г. обвинил в беспорядках «элементы, не имеющие лояльности Иордании… и в той или иной степени связанные с Ираком». Через шесть дней после восстановления спокойствия из Аммана выслали троих сотрудников посольства Ирака, был арестован целый ряд активистов иорданской партии Баас, стоящей на проиракской платформе, хотя баасисты не участвовали даже в политической дискуссии о «хлебном» вопросе.</w:t>
      </w:r>
    </w:p>
    <w:p>
      <w:pPr>
        <w:pStyle w:val="Normal"/>
        <w:ind w:firstLine="284"/>
        <w:jc w:val="both"/>
        <w:rPr>
          <w:rFonts w:ascii="Arial" w:hAnsi="Arial" w:cs="Arial"/>
          <w:spacing w:val="6"/>
          <w:sz w:val="18"/>
          <w:szCs w:val="18"/>
        </w:rPr>
      </w:pPr>
      <w:r>
        <w:rPr>
          <w:rFonts w:cs="Arial" w:ascii="Arial" w:hAnsi="Arial"/>
          <w:spacing w:val="6"/>
          <w:sz w:val="18"/>
          <w:szCs w:val="18"/>
        </w:rPr>
        <w:t>И хотя, стратегическая линия на продолжение сотрудничества с Израилем особых изменений не претерпела, на публике Амману пришлось учитывать доминировавшее в арабской среде негативное отношение к политике «Ликуда». Израильскому послу в Аммане Шимону Шамиру в связи с открытием злополучного тоннеля был вручен протест, МИД Иордании не разрешил израильскому посольству провести в Химме (на р.Ярмук) торжества по случаю второй годовщины мирного договора. 15 октября 1996 г. премьер-министр А.К.Кабарити заявил: «Мы ничего не имеем против Израиля, но мы хотели бы, чтобы политика израильской администрации соответствовала договоренностям, достигнутым с предыдущим кабинетом».</w:t>
      </w:r>
      <w:r>
        <w:rPr>
          <w:rStyle w:val="FootnoteCharacters"/>
          <w:rStyle w:val="FootnoteAnchor"/>
          <w:rFonts w:cs="Arial" w:ascii="Arial" w:hAnsi="Arial"/>
          <w:spacing w:val="6"/>
          <w:sz w:val="18"/>
          <w:szCs w:val="18"/>
        </w:rPr>
        <w:footnoteReference w:id="22"/>
      </w:r>
      <w:r>
        <w:rPr>
          <w:rFonts w:cs="Arial" w:ascii="Arial" w:hAnsi="Arial"/>
          <w:spacing w:val="6"/>
          <w:sz w:val="18"/>
          <w:szCs w:val="18"/>
        </w:rPr>
        <w:t xml:space="preserve"> В то же время посол Израиля в Аммане Ш.Шамир отметил в интервью газете «аш-Шарк аль-Аусат», что он видит неудовлетворенность иорданцев, однако «она обусловлена изначально нереалистичными ожиданиями». «К тому же, – отметил посол, – два года мира слишком небольшой срок, чтобы снять весь накопившийся за десятилетия конфликта негатив».</w:t>
      </w:r>
      <w:r>
        <w:rPr>
          <w:rStyle w:val="FootnoteCharacters"/>
          <w:rStyle w:val="FootnoteAnchor"/>
          <w:rFonts w:cs="Arial" w:ascii="Arial" w:hAnsi="Arial"/>
          <w:spacing w:val="6"/>
          <w:sz w:val="18"/>
          <w:szCs w:val="18"/>
        </w:rPr>
        <w:footnoteReference w:id="23"/>
      </w:r>
    </w:p>
    <w:p>
      <w:pPr>
        <w:pStyle w:val="Normal"/>
        <w:ind w:firstLine="284"/>
        <w:jc w:val="both"/>
        <w:rPr/>
      </w:pPr>
      <w:r>
        <w:rPr>
          <w:rFonts w:cs="Arial" w:ascii="Arial" w:hAnsi="Arial"/>
          <w:spacing w:val="4"/>
          <w:sz w:val="18"/>
          <w:szCs w:val="18"/>
        </w:rPr>
        <w:t>Усталость Аммана от Б.Нетаньяху выразилась еще и в том, что иорданцы стали присматриваться к другим политическим фигурам Израиля. В конце октября 1996 г. А.К.Кабарити направил приглашение посетить Иорданию лидерам израильской ортодоксальной религиозной партии «ШАС» Арье Дери и раввину Овадии Йосефу. Шаг был вполне объяснимым: в правительственной коалиции Б.Нетаньяху «ШАС» имела 10 портфелей, и голос ее лидеров мог быть решающим при определении дальнейшей линии Израиля. В начале мая 1997 г. в Аммане с подчеркнутым гостеприимством принимали одного из лидеров «Аводы» Й.Бейлина, причем намеченная на тот же день церемония в Бакуре с участием премьера Б.Нетаньяху была отменена иорданской стороной без объяснения причин.</w:t>
      </w:r>
    </w:p>
    <w:p>
      <w:pPr>
        <w:pStyle w:val="Normal"/>
        <w:ind w:firstLine="284"/>
        <w:jc w:val="both"/>
        <w:rPr/>
      </w:pPr>
      <w:r>
        <w:rPr>
          <w:rFonts w:cs="Arial" w:ascii="Arial" w:hAnsi="Arial"/>
          <w:spacing w:val="6"/>
          <w:sz w:val="18"/>
          <w:szCs w:val="18"/>
        </w:rPr>
        <w:t>«Народная» реакция на действия израильского премьер-министра была более радикальной. 13 марта 1997 г. иорданский капрал А.Дакамса открыл в зоне погранперехода Бакура/Нагараим огонь по израильским школьницам, приезжавшим на выходные дни с экскурсией в Иорданию. Семь девочек погибли. Примечательно, что Дакамса – вовсе не палестинец, а выходец из коренного иорданского клана, проживающего на севере Иордании. Король Хусейн лично приезжал после этого инцидента в Израиль и принес соболезнования и извинения семьям погибших девочек (впоследствии им также выплатили крупную компенсацию). А.Дакамсу, невзирая на почти общенациональную поддержку, признали виновным и приговорили к длительному тюремному заключению.</w:t>
      </w:r>
    </w:p>
    <w:p>
      <w:pPr>
        <w:pStyle w:val="Normal"/>
        <w:ind w:firstLine="284"/>
        <w:jc w:val="both"/>
        <w:rPr/>
      </w:pPr>
      <w:r>
        <w:rPr>
          <w:rFonts w:cs="Arial" w:ascii="Arial" w:hAnsi="Arial"/>
          <w:spacing w:val="4"/>
          <w:sz w:val="18"/>
          <w:szCs w:val="18"/>
        </w:rPr>
        <w:t>Вместе с тем, несмотря на раздражение короля Хусейна действиями Б.Нетаньяху и недовольством «иорданской улицы» сотрудничеством правительства страны с Израилем, стратегическая линия Аммана на продолжение иордано-израильского взаимодействия не подверглась ревизии. Официально позиция Иордании находилась в русле весьма негативного по отношению к шагам Тель-Авива общеарабского подхода (прочный мир возможен лишь тогда, когда будут в равной степени обеспечены права и безопасность всех без исключения сторон). На более низких уровнях работа по дальнейшей нормализации и налаживанию двустороннего сотрудничества не прекращалась.</w:t>
      </w:r>
    </w:p>
    <w:p>
      <w:pPr>
        <w:pStyle w:val="Normal"/>
        <w:ind w:firstLine="284"/>
        <w:jc w:val="both"/>
        <w:rPr/>
      </w:pPr>
      <w:r>
        <w:rPr>
          <w:rFonts w:cs="Arial" w:ascii="Arial" w:hAnsi="Arial"/>
          <w:spacing w:val="6"/>
          <w:sz w:val="18"/>
          <w:szCs w:val="18"/>
        </w:rPr>
        <w:t>Король Хусейн неоднократно повторял, что мирный договор Иордания подписала не с израильским правительством, а с государством и его народом, и не намерена отказываться от реализации договоренностей из-за политики «Ликуда», который рано или поздно уступит власть другим силам. По этой причине Амман не отказался от участия в совместных учениях Армии обороны Израиля и иорданских вооруженных сил по отработке эвакуации убитых и раненых, которые состоялись 29 июня 1997 г. в Нагараиме. По их окончании заместитель председателя Объединенного комитета начальников штабов Иордании генерал-лейтенант Мухаммед Саляма Хиван посетил израильское оборонное ведомство в Тель-Авиве.</w:t>
      </w:r>
    </w:p>
    <w:p>
      <w:pPr>
        <w:pStyle w:val="Normal"/>
        <w:ind w:firstLine="284"/>
        <w:jc w:val="both"/>
        <w:rPr/>
      </w:pPr>
      <w:r>
        <w:rPr>
          <w:rFonts w:cs="Arial" w:ascii="Arial" w:hAnsi="Arial"/>
          <w:spacing w:val="6"/>
          <w:sz w:val="18"/>
          <w:szCs w:val="18"/>
        </w:rPr>
        <w:t>Значительный прогресс был достигнут в сфере водных ресурсов. В середине 1997 г. стороны урегулировали последний вопрос, предусмотренный мирным договором в этой области: выделение Иордании дополнительных 50 млн.м</w:t>
      </w:r>
      <w:r>
        <w:rPr>
          <w:rFonts w:cs="Arial" w:ascii="Arial" w:hAnsi="Arial"/>
          <w:spacing w:val="6"/>
          <w:sz w:val="18"/>
          <w:szCs w:val="18"/>
          <w:vertAlign w:val="superscript"/>
        </w:rPr>
        <w:t>3</w:t>
      </w:r>
      <w:r>
        <w:rPr>
          <w:rFonts w:cs="Arial" w:ascii="Arial" w:hAnsi="Arial"/>
          <w:spacing w:val="6"/>
          <w:sz w:val="18"/>
          <w:szCs w:val="18"/>
        </w:rPr>
        <w:t>/год (пункт 1.3 приложения к мирному договору, касающегося водных ресурсов). Израильтяне длительное время не могли изыскать источника для указанных 50 млн.м</w:t>
      </w:r>
      <w:r>
        <w:rPr>
          <w:rFonts w:cs="Arial" w:ascii="Arial" w:hAnsi="Arial"/>
          <w:spacing w:val="6"/>
          <w:sz w:val="18"/>
          <w:szCs w:val="18"/>
          <w:vertAlign w:val="superscript"/>
        </w:rPr>
        <w:t>3</w:t>
      </w:r>
      <w:r>
        <w:rPr>
          <w:rFonts w:cs="Arial" w:ascii="Arial" w:hAnsi="Arial"/>
          <w:spacing w:val="6"/>
          <w:sz w:val="18"/>
          <w:szCs w:val="18"/>
        </w:rPr>
        <w:t>/год, что оказывало негативное воздействие на развитие отношений между странами. Развязку удалось выработать в ходе интенсивных закрытых переговоров между королем Хусейном и израильским премьером Б.Нетаньяху, которого сопровождал министр А.Шарон, 8 мая 1997 г. в Акабе. Израиль согласился поставлять 25 млн.м</w:t>
      </w:r>
      <w:r>
        <w:rPr>
          <w:rFonts w:cs="Arial" w:ascii="Arial" w:hAnsi="Arial"/>
          <w:spacing w:val="6"/>
          <w:sz w:val="18"/>
          <w:szCs w:val="18"/>
          <w:vertAlign w:val="superscript"/>
        </w:rPr>
        <w:t>3</w:t>
      </w:r>
      <w:r>
        <w:rPr>
          <w:rFonts w:cs="Arial" w:ascii="Arial" w:hAnsi="Arial"/>
          <w:spacing w:val="6"/>
          <w:sz w:val="18"/>
          <w:szCs w:val="18"/>
        </w:rPr>
        <w:t>/год, начиная уже с лета 1997 г., и остающиеся 25 млн.м</w:t>
      </w:r>
      <w:r>
        <w:rPr>
          <w:rFonts w:cs="Arial" w:ascii="Arial" w:hAnsi="Arial"/>
          <w:spacing w:val="6"/>
          <w:sz w:val="18"/>
          <w:szCs w:val="18"/>
          <w:vertAlign w:val="superscript"/>
        </w:rPr>
        <w:t>3</w:t>
      </w:r>
      <w:r>
        <w:rPr>
          <w:rFonts w:cs="Arial" w:ascii="Arial" w:hAnsi="Arial"/>
          <w:spacing w:val="6"/>
          <w:sz w:val="18"/>
          <w:szCs w:val="18"/>
        </w:rPr>
        <w:t>/год через три года, когда будет создана инфраструктура задержания и хранения зимних паводковых вод. Израильская сторона была готова выделить 135 млн. шекелей из необходимых 500 млн. и помочь с привлечением иностранных инвесторов.</w:t>
      </w:r>
    </w:p>
    <w:p>
      <w:pPr>
        <w:pStyle w:val="Normal"/>
        <w:ind w:firstLine="284"/>
        <w:jc w:val="both"/>
        <w:rPr/>
      </w:pPr>
      <w:r>
        <w:rPr>
          <w:rFonts w:cs="Arial" w:ascii="Arial" w:hAnsi="Arial"/>
          <w:spacing w:val="6"/>
          <w:sz w:val="18"/>
          <w:szCs w:val="18"/>
        </w:rPr>
        <w:t>В середине мая 1997 г. во время визита иорданской делегации в Израиль были окончательно урегулированы все технические вопросы. Удалось также договориться о том, что вместо 25 млн. м</w:t>
      </w:r>
      <w:r>
        <w:rPr>
          <w:rFonts w:cs="Arial" w:ascii="Arial" w:hAnsi="Arial"/>
          <w:spacing w:val="6"/>
          <w:sz w:val="18"/>
          <w:szCs w:val="18"/>
          <w:vertAlign w:val="superscript"/>
        </w:rPr>
        <w:t>3</w:t>
      </w:r>
      <w:r>
        <w:rPr>
          <w:rFonts w:cs="Arial" w:ascii="Arial" w:hAnsi="Arial"/>
          <w:spacing w:val="6"/>
          <w:sz w:val="18"/>
          <w:szCs w:val="18"/>
        </w:rPr>
        <w:t>/год иорданцам будет поставляться на 5 млн. м</w:t>
      </w:r>
      <w:r>
        <w:rPr>
          <w:rFonts w:cs="Arial" w:ascii="Arial" w:hAnsi="Arial"/>
          <w:spacing w:val="6"/>
          <w:sz w:val="18"/>
          <w:szCs w:val="18"/>
          <w:vertAlign w:val="superscript"/>
        </w:rPr>
        <w:t>3</w:t>
      </w:r>
      <w:r>
        <w:rPr>
          <w:rFonts w:cs="Arial" w:ascii="Arial" w:hAnsi="Arial"/>
          <w:spacing w:val="6"/>
          <w:sz w:val="18"/>
          <w:szCs w:val="18"/>
        </w:rPr>
        <w:t>/год больше. 27 мая 1997 в Адасии король Хусейн провел торжественную церемонию начала поступления воды из Тивериадского озера.</w:t>
      </w:r>
    </w:p>
    <w:p>
      <w:pPr>
        <w:pStyle w:val="Normal"/>
        <w:ind w:firstLine="284"/>
        <w:jc w:val="both"/>
        <w:rPr/>
      </w:pPr>
      <w:r>
        <w:rPr>
          <w:rFonts w:cs="Arial" w:ascii="Arial" w:hAnsi="Arial"/>
          <w:spacing w:val="6"/>
          <w:sz w:val="18"/>
          <w:szCs w:val="18"/>
        </w:rPr>
        <w:t>В 1997 г. Иордания подписала с Европейским Союзом соглашение о партнерстве, которое, как предусматривалось, должно явиться основой для создания зоны свободной торговли между Иорданией и ЕС к 2010 г.</w:t>
      </w:r>
    </w:p>
    <w:p>
      <w:pPr>
        <w:pStyle w:val="Normal"/>
        <w:ind w:firstLine="284"/>
        <w:jc w:val="both"/>
        <w:rPr/>
      </w:pPr>
      <w:r>
        <w:rPr>
          <w:rFonts w:cs="Arial" w:ascii="Arial" w:hAnsi="Arial"/>
          <w:spacing w:val="4"/>
          <w:sz w:val="18"/>
          <w:szCs w:val="18"/>
        </w:rPr>
        <w:t>1997-й год имел важное значение и для внутриполитической ситуации в Иордании. Впервые произошла консолидация проправительственных сил: был создан крупный политический альянс – Национальная конституционная партия (НКП), в которую вошли восемь ранее самостоятельных партий. Лидером НКП был избран близкий ко дворцу деятель, профессиональный военный, экс-посол в США и глава Управления общественной безопасности Абдель Хади аль-Маджали.</w:t>
      </w:r>
    </w:p>
    <w:p>
      <w:pPr>
        <w:pStyle w:val="Normal"/>
        <w:ind w:firstLine="284"/>
        <w:jc w:val="both"/>
        <w:rPr/>
      </w:pPr>
      <w:r>
        <w:rPr>
          <w:rFonts w:cs="Arial" w:ascii="Arial" w:hAnsi="Arial"/>
          <w:spacing w:val="6"/>
          <w:sz w:val="18"/>
          <w:szCs w:val="18"/>
        </w:rPr>
        <w:t>Вдохновленное укреплением своих позиций на внутренней арене правительство усилило нажим на оппозицию. В мае 1997 г. были приняты поправки к Закону о прессе и публикациях (от 1993 г.), которые, по сути, ограничивали оппозиционные СМИ. Уставной капитал ежедневной газеты был повышен с 50 тысяч до 600 тысяч ИД, еженедельной – с 15 тысяч до 300 тыс. Главному редактору газеты полагалось иметь 10-летний опыт редакторской работы. Новые требования должны были быть выполнены в трехмесячный срок.</w:t>
      </w:r>
    </w:p>
    <w:p>
      <w:pPr>
        <w:pStyle w:val="Normal"/>
        <w:ind w:firstLine="284"/>
        <w:jc w:val="both"/>
        <w:rPr/>
      </w:pPr>
      <w:r>
        <w:rPr>
          <w:rFonts w:cs="Arial" w:ascii="Arial" w:hAnsi="Arial"/>
          <w:spacing w:val="4"/>
          <w:sz w:val="18"/>
          <w:szCs w:val="18"/>
        </w:rPr>
        <w:t>Расширялся список «табу». Теперь издание могло лишиться лицензии после публикации материалов или изображений, оскорбляющих ислам, короля, королевскую семью, глав арабских, исламских и дружественных стран, достоинство и личные свободы граждан, общественную мораль и этику; наносящих ущерб интересам общественных или государственных институтов, отношениям Иордании с другими государствами, национальному единству страны, репутации граждан; поощряющих раскол, ненависть, разногласия и дисгармонию в обществе, а также предающих огласке без соответствующего разрешения информацию об иорданских вооруженных силах, службах безопасности, правительственных документах конфиденциального характера, деталях судебных и закрытых парламентских заседаний. Максимальные штрафы повысились с 6 тыс. до 15–25 тыс. ИД.</w:t>
      </w:r>
    </w:p>
    <w:p>
      <w:pPr>
        <w:pStyle w:val="Normal"/>
        <w:ind w:firstLine="284"/>
        <w:jc w:val="both"/>
        <w:rPr/>
      </w:pPr>
      <w:r>
        <w:rPr>
          <w:rFonts w:cs="Arial" w:ascii="Arial" w:hAnsi="Arial"/>
          <w:spacing w:val="6"/>
          <w:sz w:val="18"/>
          <w:szCs w:val="18"/>
        </w:rPr>
        <w:t>Основными «жертвами» этих поправок, как и предполагалось, стали многочисленные малоформатные еженедельные газеты, издававшиеся оппозиционными партиями и организациями. Не найдя возможности собрать 300 тыс. ИД (около 425 тыс. долл. США) и найти главного редактора с 10-летним опытом, целый ряд изданий прекратил свое существование уже в сентябре 1997 г.</w:t>
      </w:r>
    </w:p>
    <w:p>
      <w:pPr>
        <w:pStyle w:val="Normal"/>
        <w:ind w:firstLine="284"/>
        <w:jc w:val="both"/>
        <w:rPr/>
      </w:pPr>
      <w:r>
        <w:rPr>
          <w:rFonts w:cs="Arial" w:ascii="Arial" w:hAnsi="Arial"/>
          <w:spacing w:val="6"/>
          <w:sz w:val="18"/>
          <w:szCs w:val="18"/>
        </w:rPr>
        <w:t>Эти моменты существенно осложнили и без того «перегретые» отношения между правительством и оппозицией. 24 июля 1997 г. партия Фронт исламского действия объявила о своем неучастии в парламентских выборах 4 ноября 1997 г. Лидеры ФИД и «верховный смотритель» (</w:t>
      </w:r>
      <w:r>
        <w:rPr>
          <w:rFonts w:cs="Arial" w:ascii="Arial" w:hAnsi="Arial"/>
          <w:i/>
          <w:spacing w:val="6"/>
          <w:sz w:val="18"/>
          <w:szCs w:val="18"/>
        </w:rPr>
        <w:t>аль-мушриф аль-амм</w:t>
      </w:r>
      <w:r>
        <w:rPr>
          <w:rFonts w:cs="Arial" w:ascii="Arial" w:hAnsi="Arial"/>
          <w:spacing w:val="6"/>
          <w:sz w:val="18"/>
          <w:szCs w:val="18"/>
        </w:rPr>
        <w:t>) движения «братьев-мусульман» Абдель Маджид аз-Занейбат объснили это нежеланием «служить декорацией для демократии».</w:t>
      </w:r>
    </w:p>
    <w:p>
      <w:pPr>
        <w:pStyle w:val="Normal"/>
        <w:ind w:firstLine="284"/>
        <w:jc w:val="both"/>
        <w:rPr/>
      </w:pPr>
      <w:r>
        <w:rPr>
          <w:rFonts w:cs="Arial" w:ascii="Arial" w:hAnsi="Arial"/>
          <w:spacing w:val="6"/>
          <w:sz w:val="18"/>
          <w:szCs w:val="18"/>
        </w:rPr>
        <w:t>К объявленному исламистами бойкоту выборов присоединились еще девять партий, включая ХАШД, «аль-Ансар», Партию национального действия, «аль-Мустакбаль», Партию конституционного фронта, а также ряд видных деятелей страны, в том числе бывшие премьер-министры Ахмед Обейдат и Тахер аль-Масри и бывший вице-премьер Сулейман Аррар. 17 августа еще 80 достаточно известных политических фигур заявили о намерении бойкотировать выборы, если не будет отменен принцип «один избиратель – один голос».</w:t>
      </w:r>
    </w:p>
    <w:p>
      <w:pPr>
        <w:pStyle w:val="Normal"/>
        <w:ind w:firstLine="284"/>
        <w:jc w:val="both"/>
        <w:rPr/>
      </w:pPr>
      <w:r>
        <w:rPr>
          <w:rFonts w:cs="Arial" w:ascii="Arial" w:hAnsi="Arial"/>
          <w:spacing w:val="6"/>
          <w:sz w:val="18"/>
          <w:szCs w:val="18"/>
        </w:rPr>
        <w:t>Давление оппозиции не возымело действия. Выборы состоялись в срок. 62 мандата из 80 достались кланово-племенным кандидатам, 8 депутатских мест получили независимые исламисты, 10 – представители панарабских и левых сил. Назначение нового сената, куда не вошел ни один представитель оппозиции, стало еще одним свидетельством твердой линии режима на ее полное отсечение от властных структур. При этом из-за бойкота выборов оппозицией голосовать пришли всего 54,6% избирателей: в сельских и бедуинских районах – 78–80%, в г.Зарка и ряде амманских округов – 20–29%. В Аджлуне кандидат был избран всего двумя процентами от числа зарегистрированных избирателей.</w:t>
      </w:r>
    </w:p>
    <w:p>
      <w:pPr>
        <w:pStyle w:val="Normal"/>
        <w:ind w:firstLine="284"/>
        <w:jc w:val="both"/>
        <w:rPr/>
      </w:pPr>
      <w:r>
        <w:rPr>
          <w:rFonts w:cs="Arial" w:ascii="Arial" w:hAnsi="Arial"/>
          <w:spacing w:val="6"/>
          <w:sz w:val="18"/>
          <w:szCs w:val="18"/>
        </w:rPr>
        <w:t xml:space="preserve">Результатом противостояния режима и оппозиции, сделавшей основным объектом критики мирный договор с Израилем, стала определенная радикализация лагеря исламистов. Усилились призывы отдельных экстремистски настроенных элементов к насильственной борьбе против политики правительства. Мишенями становились не только израильские объекты (посольство, автомобили дипломатов), но и американские. В сентябре 1997 г. группа лиц, назвавшая себя «Иорданское исламское сопротивление» ранила двоих охранников из посольства Израиля в Аммане. В 1998 г. были взорваны автомашина одного из крупных чиновников спецслужб и стена Американской школы в Аммане. По итогам расследования удалось раскрыть другую подпольную группировку – </w:t>
      </w:r>
      <w:r>
        <w:rPr>
          <w:rFonts w:cs="Arial" w:ascii="Arial" w:hAnsi="Arial"/>
          <w:i/>
          <w:spacing w:val="6"/>
          <w:sz w:val="18"/>
          <w:szCs w:val="18"/>
        </w:rPr>
        <w:t>аль-Ислах ва ат-Тахадди</w:t>
      </w:r>
      <w:r>
        <w:rPr>
          <w:rFonts w:cs="Arial" w:ascii="Arial" w:hAnsi="Arial"/>
          <w:spacing w:val="6"/>
          <w:sz w:val="18"/>
          <w:szCs w:val="18"/>
        </w:rPr>
        <w:t xml:space="preserve"> (Преобразование и вызов).</w:t>
      </w:r>
    </w:p>
    <w:p>
      <w:pPr>
        <w:pStyle w:val="Normal"/>
        <w:ind w:firstLine="284"/>
        <w:jc w:val="both"/>
        <w:rPr/>
      </w:pPr>
      <w:r>
        <w:rPr>
          <w:rFonts w:cs="Arial" w:ascii="Arial" w:hAnsi="Arial"/>
          <w:spacing w:val="4"/>
          <w:sz w:val="18"/>
          <w:szCs w:val="18"/>
        </w:rPr>
        <w:t>В конце 1997 г. произошло новое ухудшение отношений между Иорданией и Ираком. Проигнорировав многократные обращения из Аммана, режим С.Хусейна вынес смертный приговор пяти молодым иорданцам, обвинявшимся в незаконном ввозе и торговле автомобильными запчастями. В Иордании подобное наказание за контрабанду обычных товаров назвали «чудовищным преступлением». Из Аммана выслали семь иракских дипломатов, из Багдада был отозван иорданский поверенный в делах. Министр информации королевства С.Мута’уа выразил мнение, что теперь «Амман не видит перспектив развития иракско-иорданских отношений». СМИ Иордании подвергли режим С.Хусейна массированной критике как «диктатуру, попирающую все права и свободы».</w:t>
      </w:r>
    </w:p>
    <w:p>
      <w:pPr>
        <w:pStyle w:val="Normal"/>
        <w:ind w:firstLine="284"/>
        <w:jc w:val="both"/>
        <w:rPr/>
      </w:pPr>
      <w:r>
        <w:rPr>
          <w:rFonts w:cs="Arial" w:ascii="Arial" w:hAnsi="Arial"/>
          <w:spacing w:val="6"/>
          <w:sz w:val="18"/>
          <w:szCs w:val="18"/>
        </w:rPr>
        <w:t>Вслед за этим инцидентом 3 января 1998 г. в иорданской столице произошло нападение на иракского торгового атташе Р.Тахера, 17 января при неясных обстоятельствах был убит временный поверенный в делах Ирака в Иордании Х.аль-Хаджо. Тем не менее в Багдаде не стали вести дело к дальнейшему охлаждению отношений. 8 января 1998 г. в Аммане состоялась встреча министров внутренних дел двух стран, на которой было решено «раз и навсегда закрыть досье иорданских заключенных». Как бы компенсируя «моральный ущерб», Багдад амнистировал 92 иорданцев, находившихся в иракских тюрьмах.</w:t>
      </w:r>
    </w:p>
    <w:p>
      <w:pPr>
        <w:pStyle w:val="Normal"/>
        <w:ind w:firstLine="284"/>
        <w:jc w:val="both"/>
        <w:rPr/>
      </w:pPr>
      <w:r>
        <w:rPr>
          <w:rFonts w:cs="Arial" w:ascii="Arial" w:hAnsi="Arial"/>
          <w:spacing w:val="6"/>
          <w:sz w:val="18"/>
          <w:szCs w:val="18"/>
        </w:rPr>
        <w:t>Амману были также предоставлены значительные торгово-экономические преференции. 29 декабря 1997 г. иорданский министр энергетики М.Хаурани и иракский министр нефти А.Рашид подписали в Багдаде новый протокол о поставке Иордании нефти и нефтепродуктов в 1998 г. Иорданцы получали 4,8 млн. тонн нефти и нефтепродуктов в год (на 7% больше, чем ранее). Половина этого объема отдавалась по цене 16,8 долл./барр., другие 50% являлись «даром С.Хусейна иорданскому народу». В феврале 1998 г. Амман посетил министр иностранных дел М.Саххаф, который был принят королем Хусейном, в октябре того же года вице-премьер Т.Азиз имел встречу с наследным принцем Хасаном.</w:t>
      </w:r>
    </w:p>
    <w:p>
      <w:pPr>
        <w:pStyle w:val="TextBody"/>
        <w:ind w:firstLine="284"/>
        <w:rPr/>
      </w:pPr>
      <w:r>
        <w:rPr>
          <w:rFonts w:cs="Arial" w:ascii="Arial" w:hAnsi="Arial"/>
          <w:spacing w:val="6"/>
          <w:sz w:val="18"/>
          <w:szCs w:val="18"/>
        </w:rPr>
        <w:t>В феврале 1998 г. Амман выступил против военного решения кризиса между Багдадом и Спецкомиссией ООН из-за инспекций президентских дворцов. Для Иордании разблокирование возникшей ситуации дипломатическими средствами позволяло избежать ненужной радикализации «улицы» и не допустить всплеска антиамериканских настроений в ситуации, когда США стали главным политическим и экономическим партнером Аммана. Кроме того, силовая акция против Багдада привела бы к колоссальным потерям иорданских экспортеров в Ирак, и целые предприятия оказались бы на грани банкротства с неизбежными ростом безработицы и финансово-экономическими неурядицами.</w:t>
      </w:r>
    </w:p>
    <w:p>
      <w:pPr>
        <w:pStyle w:val="Normal"/>
        <w:ind w:firstLine="284"/>
        <w:jc w:val="both"/>
        <w:rPr/>
      </w:pPr>
      <w:r>
        <w:rPr>
          <w:rFonts w:cs="Arial" w:ascii="Arial" w:hAnsi="Arial"/>
          <w:spacing w:val="6"/>
          <w:sz w:val="18"/>
          <w:szCs w:val="18"/>
        </w:rPr>
        <w:t>Стараясь не ухудшить налаженных отношений как с Вашингтоном, так и с Багдадом, король Хусейн выступил с инициативой оказания посреднических услуг по завязыванию прямого диалога Ирака с США. С.Хусейн позитивно отнесся к данной идее, однако в администрации Б.Клинтона монарху дали понять, что Америка не заинтересована в таком варианте (в США как раз начал раскручиваться скандал вокруг связи президента с Моникой Левински). В 1997 г. Иордания присутствовала в качестве наблюдателя на военно-морских учениях сил США, Израиля и Турции «Рилаент мермейд».</w:t>
      </w:r>
    </w:p>
    <w:p>
      <w:pPr>
        <w:pStyle w:val="Normal"/>
        <w:ind w:firstLine="284"/>
        <w:jc w:val="both"/>
        <w:rPr/>
      </w:pPr>
      <w:r>
        <w:rPr>
          <w:rFonts w:cs="Arial" w:ascii="Arial" w:hAnsi="Arial"/>
          <w:spacing w:val="2"/>
          <w:sz w:val="18"/>
          <w:szCs w:val="18"/>
        </w:rPr>
        <w:t>В середине февраля 1998 г. Иордания и Ирак подписали новый торговый протокол, сохранивший объем годового оборота на уровне 255 млн. долларов. Иорданские компании заметно интенсифицировали свою работу на иракском рынке в преддверии и в течение 4-й фазы программы ООН для Ирака «нефть в обмен на продовольствие». В июле 1998 г. в Багдад после почти полуторагодового дипломатического представительства на уровне временного поверенного в делах прибыл новый посол Иордании. В итоге в 4-й фазе Багдад отдал иорданским компаниям контрактов на сумму около 92,51 млн. долларов. Произошло и значительное увеличение иракских инвестиций в иорданские компании.</w:t>
      </w:r>
    </w:p>
    <w:p>
      <w:pPr>
        <w:pStyle w:val="Normal"/>
        <w:ind w:firstLine="284"/>
        <w:jc w:val="both"/>
        <w:rPr/>
      </w:pPr>
      <w:r>
        <w:rPr>
          <w:rFonts w:cs="Arial" w:ascii="Arial" w:hAnsi="Arial"/>
          <w:spacing w:val="4"/>
          <w:sz w:val="18"/>
          <w:szCs w:val="18"/>
        </w:rPr>
        <w:t>На 31-й Международной багдадской ярмарке (ноябрь 1998 г.) иорданский павильон был самым большим и по величине, и по количеству представленных фирм. На его открытие прибыл министр промышленности и торговли Иордании М.Хаурани. В декабре 1998 – январе 1999 г. в Ираке проходила Выставка иорданских товаров, которая имела большой успех и особенно запомнилась тем, что не закрывалась даже в дни декабрьских англо-американских бомбардировок.</w:t>
      </w:r>
    </w:p>
    <w:p>
      <w:pPr>
        <w:pStyle w:val="BodyText2"/>
        <w:ind w:firstLine="284"/>
        <w:rPr/>
      </w:pPr>
      <w:r>
        <w:rPr>
          <w:rFonts w:cs="Arial" w:ascii="Arial" w:hAnsi="Arial"/>
          <w:spacing w:val="6"/>
          <w:sz w:val="18"/>
          <w:szCs w:val="18"/>
        </w:rPr>
        <w:t>В середине 1998 г. сильно ухудшилось здоровье короля Хусейна, который был вынужден выехать на лечение в США. Ранее, в 1992 г., у него уже была диагностирована злокачественная опухоль, однако оперативное вмешательство специалистов клиники Майо (штат Миннесота, США) помогло вернуть монарха в строй почти на 7 лет, в течение которых организм короля постоянно испытывал серьезные нагрузки вследствие большой занятости решением различных внутренних вопросов и разблокированием ближневосточного конфликта.</w:t>
      </w:r>
    </w:p>
    <w:p>
      <w:pPr>
        <w:pStyle w:val="BodyText2"/>
        <w:ind w:firstLine="284"/>
        <w:rPr/>
      </w:pPr>
      <w:r>
        <w:rPr>
          <w:rFonts w:cs="Arial" w:ascii="Arial" w:hAnsi="Arial"/>
          <w:spacing w:val="6"/>
          <w:sz w:val="18"/>
          <w:szCs w:val="18"/>
        </w:rPr>
        <w:t>В клинике король прошел курс интенсивной терапии, в том числе с помощью химических средств. Осенью 1998 г. он почувствовал себя лучше и принял участие в согласовании промежуточного соглашения между Израилем и палестинцами (проходило в Уай Плантейшн, штат Мэриленд), которое было подписано в его присутствии 22 октября в Вашингтоне. Вернувшись в клинику, монарх пробыл там еще несколько месяцев и в январе прилетел в Амман.</w:t>
      </w:r>
    </w:p>
    <w:p>
      <w:pPr>
        <w:pStyle w:val="BodyText2"/>
        <w:ind w:firstLine="284"/>
        <w:rPr/>
      </w:pPr>
      <w:r>
        <w:rPr>
          <w:rFonts w:cs="Arial" w:ascii="Arial" w:hAnsi="Arial"/>
          <w:spacing w:val="4"/>
          <w:sz w:val="18"/>
          <w:szCs w:val="18"/>
        </w:rPr>
        <w:t>Чтобы поддержать ликующие толпы вышедших встречать его иорданцев, король Хусейн почти весь путь от аэропортапростоял в машине на холоде и ветре. Сразу же по прибытии он произвел кардинальные изменения в дворцовой расстановке сил, сместив с поста наследного принца своего родного брата Хасана и отдав этот титул старшему сыну Абдалле. Однако затем здоровье монарха резко ухудшилось, и его пришлось срочно отвозить обратно в клинику Майо.</w:t>
      </w:r>
    </w:p>
    <w:p>
      <w:pPr>
        <w:pStyle w:val="BodyText2"/>
        <w:ind w:firstLine="284"/>
        <w:rPr/>
      </w:pPr>
      <w:r>
        <w:rPr>
          <w:rFonts w:cs="Arial" w:ascii="Arial" w:hAnsi="Arial"/>
          <w:spacing w:val="6"/>
          <w:sz w:val="18"/>
          <w:szCs w:val="18"/>
        </w:rPr>
        <w:t>На этот раз усилия медиков не увенчались успехом. Было принято решение привезти короля на родину, где он скончался 7 февраля 1999 г., пробыв более двух суток практически в бессознательном состоянии.</w:t>
      </w:r>
    </w:p>
    <w:p>
      <w:pPr>
        <w:pStyle w:val="BodyText2"/>
        <w:ind w:firstLine="284"/>
        <w:rPr/>
      </w:pPr>
      <w:r>
        <w:rPr>
          <w:rFonts w:cs="Arial" w:ascii="Arial" w:hAnsi="Arial"/>
          <w:spacing w:val="4"/>
          <w:sz w:val="18"/>
          <w:szCs w:val="18"/>
        </w:rPr>
        <w:t>Похороны короля Хусейна стали событием поистине планетарного масштаба: на них прибыло 42 главы государства и 4 президента США (Б.Клинтон, Дж.Буш, Дж.Картер, Дж.Форд). Несмотря на недомогание, в Амман прилетел российский президент Б.Н.Ельцин, который, однако, в самой церемонии погребения участия не принимал и улетел после краткой встречи с королем Абдаллой II и принцем Хасаном. Самая большая иностранная делегация была из Израиля. Палестинская сторона была представлена Я.Арафатом. До последнего момента не было известно об участии сирийцев, и лишь после начала церемонии прощания с монархом, проходившей во дворце Рагадан, в зале появились Х.Асад, Ф.Шараа и другие сирийские руководители. «Си-Эн-Эн» вело прямую трансляцию всего мероприятия, как обычно бывает с событиями национального масштаба в СШ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i/>
          <w:spacing w:val="6"/>
          <w:sz w:val="18"/>
          <w:szCs w:val="18"/>
        </w:rPr>
        <w:t>Король Абдалла II</w:t>
      </w:r>
    </w:p>
    <w:p>
      <w:pPr>
        <w:pStyle w:val="Normal"/>
        <w:ind w:firstLine="284"/>
        <w:jc w:val="both"/>
        <w:rPr/>
      </w:pPr>
      <w:r>
        <w:rPr>
          <w:rFonts w:cs="Arial" w:ascii="Arial" w:hAnsi="Arial"/>
          <w:spacing w:val="6"/>
          <w:sz w:val="18"/>
          <w:szCs w:val="18"/>
        </w:rPr>
        <w:t>7 февраля 1999 г. через несколько часов после кончины короля Хусейна его старший сын и наследник престола Абдалла Бен Аль-Хусейн был провозглашен четвертым по счету королем Иордании. По оценкам аналитиков, это был наилучший вариант. Новый монарх имел поддержку армии, в которой Абдалла II прослужил с начала 1980-х гг., и мог рассчитывать на понимание палестинской части его подданных, так как был женат на дочери врача из Тулькарма Рании Ясин. Их дети (принц Хусейн, 1994 г.р., принцесса Иман, 1996 г.р., принцесса Сальма, родившаяся в сентябре 2000 г. уже в семье монарха) наполовину являются палестинцами, и это неизбежно будет серьезным психологическим и политическим фактором в определении будущего Иордании.</w:t>
      </w:r>
    </w:p>
    <w:p>
      <w:pPr>
        <w:pStyle w:val="TextBody"/>
        <w:ind w:firstLine="284"/>
        <w:rPr/>
      </w:pPr>
      <w:r>
        <w:rPr>
          <w:rFonts w:cs="Arial" w:ascii="Arial" w:hAnsi="Arial"/>
          <w:spacing w:val="4"/>
          <w:sz w:val="18"/>
          <w:szCs w:val="18"/>
        </w:rPr>
        <w:t>Наследным принцем стал (в соответствии с волей покойного короля) сын Хусейна и его четвертой жены королевы Нур – принц Хамза.</w:t>
      </w:r>
    </w:p>
    <w:p>
      <w:pPr>
        <w:pStyle w:val="BodyTextIndent21"/>
        <w:spacing w:lineRule="auto" w:line="240"/>
        <w:ind w:firstLine="284"/>
        <w:rPr/>
      </w:pPr>
      <w:r>
        <w:rPr>
          <w:rFonts w:cs="Arial" w:ascii="Arial" w:hAnsi="Arial"/>
          <w:spacing w:val="6"/>
          <w:sz w:val="18"/>
          <w:szCs w:val="18"/>
        </w:rPr>
        <w:t>С окончанием 40-дневного траура супруга короля Абдаллы Рания была провозглашена королевой, а королева Нур получила статус королевы-матери. Торжественная коронация Абдаллы II и королевы Рании состоялась 9 июня 1999 г.</w:t>
      </w:r>
    </w:p>
    <w:p>
      <w:pPr>
        <w:pStyle w:val="BodyTextIndent21"/>
        <w:spacing w:lineRule="auto" w:line="240"/>
        <w:ind w:firstLine="284"/>
        <w:rPr/>
      </w:pPr>
      <w:r>
        <w:rPr>
          <w:rFonts w:cs="Arial" w:ascii="Arial" w:hAnsi="Arial"/>
          <w:spacing w:val="6"/>
          <w:sz w:val="18"/>
          <w:szCs w:val="18"/>
        </w:rPr>
        <w:t>4 марта 1999 г. премьер-министром Иордании стал Абдель Рауф ар-Равабда. Отмечалось, что это назначение также было одним из пунктов политического завещания короля Хусейна. Вместе с тем не могло не броситься в глаза, что из кабинета министров были удалены все деятели, которые в той или иной степени были близки к наследному принцу Хасану.</w:t>
      </w:r>
    </w:p>
    <w:p>
      <w:pPr>
        <w:pStyle w:val="BodyTextIndent21"/>
        <w:spacing w:lineRule="auto" w:line="240"/>
        <w:ind w:firstLine="284"/>
        <w:rPr/>
      </w:pPr>
      <w:r>
        <w:rPr>
          <w:rFonts w:cs="Arial" w:ascii="Arial" w:hAnsi="Arial"/>
          <w:spacing w:val="6"/>
          <w:sz w:val="18"/>
          <w:szCs w:val="18"/>
        </w:rPr>
        <w:t>На внешнеполитическом фронте новый монарх провозгласил курс на еще более тесное сближение с США, Японией и крупными донорами из Европы. Их помощь должна была помочь вывести Иорданию из экономического кризиса, в котором она оказалась. Для выполнения поставленной задачи королю необходимо было установить личные контакты с лидерами ведущих держав, добиться от них максимальной степени доверия к себе и своей политике.</w:t>
      </w:r>
    </w:p>
    <w:p>
      <w:pPr>
        <w:pStyle w:val="BodyTextIndent21"/>
        <w:spacing w:lineRule="auto" w:line="240"/>
        <w:ind w:firstLine="284"/>
        <w:rPr/>
      </w:pPr>
      <w:r>
        <w:rPr>
          <w:rFonts w:cs="Arial" w:ascii="Arial" w:hAnsi="Arial"/>
          <w:spacing w:val="6"/>
          <w:sz w:val="18"/>
          <w:szCs w:val="18"/>
        </w:rPr>
        <w:t>Агрессия НАТО против Югославии весной 1999 г. была безоговорочно поддержана в Аммане. Иордания отозвала своего посла в Белграде, прекратила рейсы авиакомпании «JAT». Королевская чета приняла участие в оказании гуманитарной помощи албанцам Косово.</w:t>
      </w:r>
    </w:p>
    <w:p>
      <w:pPr>
        <w:pStyle w:val="BodyTextIndent21"/>
        <w:spacing w:lineRule="auto" w:line="240"/>
        <w:ind w:firstLine="284"/>
        <w:rPr/>
      </w:pPr>
      <w:r>
        <w:rPr>
          <w:rFonts w:cs="Arial" w:ascii="Arial" w:hAnsi="Arial"/>
          <w:spacing w:val="4"/>
          <w:sz w:val="18"/>
          <w:szCs w:val="18"/>
        </w:rPr>
        <w:t>В апреле 2000 г. Иордания стала членом ВТО. Следующим шагом на экономической повестке дня, которую король видит как «прекращение зависимости Иордании от Ближнего Востока и движение в сторону Запада», стала разработка соглашения с США о свободной торговле.</w:t>
      </w:r>
    </w:p>
    <w:p>
      <w:pPr>
        <w:pStyle w:val="BodyTextIndent21"/>
        <w:spacing w:lineRule="auto" w:line="240"/>
        <w:ind w:firstLine="284"/>
        <w:rPr/>
      </w:pPr>
      <w:r>
        <w:rPr>
          <w:rFonts w:cs="Arial" w:ascii="Arial" w:hAnsi="Arial"/>
          <w:spacing w:val="2"/>
          <w:sz w:val="18"/>
          <w:szCs w:val="18"/>
        </w:rPr>
        <w:t>В БВУ король Абдалла постарался найти «золотую середину» между различными региональными и международными подходами. От него практически не было слышно никаких обвинений в тот или иной адрес за произошедшее резкое обострение арабо-израильских и палестино-израильских отношений. Премьер-министр Израиля Б.Нетаньяху побывал в Аммане с рабочим визитом 29 февраля 1999 г.,</w:t>
      </w:r>
      <w:r>
        <w:rPr>
          <w:rFonts w:cs="Arial" w:ascii="Arial" w:hAnsi="Arial"/>
          <w:spacing w:val="6"/>
          <w:sz w:val="18"/>
          <w:szCs w:val="18"/>
        </w:rPr>
        <w:t xml:space="preserve"> то есть через три недели после восшествия короля Абдаллы на престол. В выступлении в Центре стратегических и международных исследований в Вашингтоне 19 мая 1999 г. монарх охарактеризовал взрывы гражданских объектов в Израиле палестинскими шахидами как терроризм. В одном из интервью Абдалла II отметил, что его отец всегда называл Шарона человеком слова, что дает основания надеяться на позитивные результаты деятельности А.Шарона для региона. Иорданцы сочти достаточными действия Израиля по выполнению резолюции 425 СБ ООН, несмотря на будирование Ливаном проблемы «ферм Шебаа». В том же году король посетил Бейрут – первый визит иорданского монарха в Ливан за последние 30 лет.</w:t>
      </w:r>
    </w:p>
    <w:p>
      <w:pPr>
        <w:pStyle w:val="Normal"/>
        <w:ind w:firstLine="284"/>
        <w:jc w:val="both"/>
        <w:rPr/>
      </w:pPr>
      <w:r>
        <w:rPr>
          <w:rFonts w:cs="Arial" w:ascii="Arial" w:hAnsi="Arial"/>
          <w:spacing w:val="4"/>
          <w:sz w:val="18"/>
          <w:szCs w:val="18"/>
        </w:rPr>
        <w:t>С началом «второй палестинской интифады» в сентябре 2000 г. Иордания не встала в один ряд с другими арабскими странами, обвинявшими Израиль в раскручивании спирали насилия и препятствовании решению ближневосточного конфликта. Осознавая, что продолжение арабо-израильского противостояния «представляет собой серьезную угрозу развитию региона», иорданский монарх рассматри</w:t>
      </w:r>
      <w:r>
        <w:rPr>
          <w:rFonts w:cs="Arial" w:ascii="Arial" w:hAnsi="Arial"/>
          <w:spacing w:val="2"/>
          <w:sz w:val="18"/>
          <w:szCs w:val="18"/>
        </w:rPr>
        <w:t>вает в качестве императива «обеспечение безопасности среднего израильтянина и признание Израиля в качестве полноправного члена регионального сообщества».</w:t>
      </w:r>
      <w:r>
        <w:rPr>
          <w:rStyle w:val="FootnoteCharacters"/>
          <w:rStyle w:val="FootnoteAnchor"/>
          <w:rFonts w:cs="Arial" w:ascii="Arial" w:hAnsi="Arial"/>
          <w:spacing w:val="2"/>
          <w:sz w:val="18"/>
          <w:szCs w:val="18"/>
        </w:rPr>
        <w:footnoteReference w:id="24"/>
      </w:r>
      <w:r>
        <w:rPr>
          <w:rFonts w:cs="Arial" w:ascii="Arial" w:hAnsi="Arial"/>
          <w:spacing w:val="2"/>
          <w:sz w:val="18"/>
          <w:szCs w:val="18"/>
        </w:rPr>
        <w:t xml:space="preserve"> В русле данного подхода в апреле 2001</w:t>
      </w:r>
      <w:r>
        <w:rPr>
          <w:rFonts w:cs="Arial" w:ascii="Arial" w:hAnsi="Arial"/>
          <w:spacing w:val="4"/>
          <w:sz w:val="18"/>
          <w:szCs w:val="18"/>
        </w:rPr>
        <w:t xml:space="preserve"> г. в Тель-Авив был направлен министр иностранных дел Абдель Илях аль-Хатыб, хотя его переговоры с израильскими деятелями (премьер-министром А.Шароном, министрами иностранных дел Ш.Пересом и обороны Б.Бен-Элиезером) состоялись в момент серьезной эскалации напряженности на израильско-ливанской границе. Позднее король Абдалла вместе с президентом Египта Х.Мубараком приложил все усилия, чтобы сделать формулировки заключительного коммюнике арабского саммита 2001 г. в Аммане максимально умеренными и сбалансированными. При этом иорданское руководство неизменно подчеркивало, что мир и стабильность в регионе невозможны без создания палестинского государства.</w:t>
      </w:r>
    </w:p>
    <w:p>
      <w:pPr>
        <w:pStyle w:val="Normal"/>
        <w:ind w:firstLine="284"/>
        <w:jc w:val="both"/>
        <w:rPr>
          <w:rFonts w:ascii="Arial" w:hAnsi="Arial" w:cs="Arial"/>
          <w:spacing w:val="6"/>
          <w:sz w:val="18"/>
          <w:szCs w:val="18"/>
        </w:rPr>
      </w:pPr>
      <w:r>
        <w:rPr>
          <w:rFonts w:cs="Arial" w:ascii="Arial" w:hAnsi="Arial"/>
          <w:spacing w:val="6"/>
          <w:sz w:val="18"/>
          <w:szCs w:val="18"/>
        </w:rPr>
        <w:t>С самого первого дня своего правления король Абдалла добивается от США более активной роли в БВУ и большей вовлеченности в региональные дела в целом. Со своей стороны Иордания проводит курс на всестороннее укрепление связей с США. В сентябре 2001 г. иордано-американское соглашение о свободной торговле приобрело в США вид закона. Абдалла II одним из первых зарубежных лидеров посетил США после трагических событий 11 сентября 2001 г. Прибыв 28 сентября в Вашингтон, иорданский монарх объявил о «полной и безоговорочной поддержке» США в борьбе с международным терроризмом.</w:t>
      </w:r>
      <w:r>
        <w:rPr>
          <w:rStyle w:val="FootnoteCharacters"/>
          <w:rStyle w:val="FootnoteAnchor"/>
          <w:rFonts w:cs="Arial" w:ascii="Arial" w:hAnsi="Arial"/>
          <w:spacing w:val="6"/>
          <w:sz w:val="18"/>
          <w:szCs w:val="18"/>
        </w:rPr>
        <w:footnoteReference w:id="25"/>
      </w:r>
    </w:p>
    <w:p>
      <w:pPr>
        <w:pStyle w:val="Normal"/>
        <w:ind w:firstLine="284"/>
        <w:jc w:val="both"/>
        <w:rPr/>
      </w:pPr>
      <w:r>
        <w:rPr>
          <w:rFonts w:cs="Arial" w:ascii="Arial" w:hAnsi="Arial"/>
          <w:spacing w:val="4"/>
          <w:sz w:val="18"/>
          <w:szCs w:val="18"/>
        </w:rPr>
        <w:t>В контексте указанного подхода на израильском и американском направлении произошло сближение Аммана с Турцией, воспринимаемой в регионе в качестве сильной державы прозападной ориентации.</w:t>
      </w:r>
    </w:p>
    <w:p>
      <w:pPr>
        <w:pStyle w:val="BodyTextIndent21"/>
        <w:spacing w:lineRule="auto" w:line="240"/>
        <w:ind w:firstLine="284"/>
        <w:rPr/>
      </w:pPr>
      <w:r>
        <w:rPr>
          <w:rFonts w:cs="Arial" w:ascii="Arial" w:hAnsi="Arial"/>
          <w:sz w:val="18"/>
          <w:szCs w:val="18"/>
        </w:rPr>
        <w:t>Приход к власти в Сирии в июне 2000 г. молодого президента Б.Асада позволил королю Абдалле вывести иордано-сирийские отношения на новый уровень, хотя еще до этого, в 1999–2000 гг., монарх трижды посещал Дамаск. Молодые лидеры обменялись государственными визитами, был активизирован товарообмен. В марте 2001 г. Сирия вернула своего посла в Амман, где с 1994 г. диппредставительство возглавял поверенный в делах. Обозначилось реальное движение вперед в деле строительства совместной плотины «аль-Вахда» на реке Ярмук. В августе 2002 г. семи компаниям, прошедшим во второй тур, была предоставлена тендерная документация Министерства водных ресурсов и ирригации Иордании. Победителем в конце 2002 г. была названа турецкая компания.</w:t>
      </w:r>
    </w:p>
    <w:p>
      <w:pPr>
        <w:pStyle w:val="BodyTextIndent21"/>
        <w:spacing w:lineRule="auto" w:line="240"/>
        <w:ind w:firstLine="284"/>
        <w:rPr/>
      </w:pPr>
      <w:r>
        <w:rPr>
          <w:rFonts w:cs="Arial" w:ascii="Arial" w:hAnsi="Arial"/>
          <w:spacing w:val="6"/>
          <w:sz w:val="18"/>
          <w:szCs w:val="18"/>
        </w:rPr>
        <w:t>В первый год своего правления король Абдалла неоднократно критиковал Ирак за нарушение прав человека, нежелание сотрудничать с международным сообществом. В ноябре 1999 г. королевская чета приняла делегацию кувейтского Национального общества за возвращение военнопленных, которые, как полагали кувейтцы, находились в иракских тюрьмах с 1991 г.</w:t>
      </w:r>
    </w:p>
    <w:p>
      <w:pPr>
        <w:pStyle w:val="BodyTextIndent21"/>
        <w:spacing w:lineRule="auto" w:line="240"/>
        <w:ind w:firstLine="284"/>
        <w:rPr/>
      </w:pPr>
      <w:r>
        <w:rPr>
          <w:rFonts w:cs="Arial" w:ascii="Arial" w:hAnsi="Arial"/>
          <w:spacing w:val="2"/>
          <w:sz w:val="18"/>
          <w:szCs w:val="18"/>
        </w:rPr>
        <w:t>В начале 2000 г. в иорданско-иракских отношениях началось очередное потепление. Амману, как и прежде, была выделена квота в 4,8 млн. тонн нефти и нефтепродуктов, половина которой поставлялась бесплатно, а другие 50% – по льготному тарифу. В качестве жеста доброй воли в сторону Багдада все восприняли назначение в июне 2000 г. на пост премьер-министра Иордании Али Абу Рагеба – деятеля, известного своими панарабскими взглядами и принадлежностью к иорданскому «проиракскому» лобби (супруга премьера – родная сестра Хальдуна Абу Хасана, известного бизнесмена, тесно связанного деловым партнерством с иракскими структурами с середины 1980-х гг.).</w:t>
      </w:r>
    </w:p>
    <w:p>
      <w:pPr>
        <w:pStyle w:val="BodyTextIndent21"/>
        <w:spacing w:lineRule="auto" w:line="240"/>
        <w:ind w:firstLine="284"/>
        <w:rPr/>
      </w:pPr>
      <w:r>
        <w:rPr>
          <w:rFonts w:cs="Arial" w:ascii="Arial" w:hAnsi="Arial"/>
          <w:spacing w:val="2"/>
          <w:sz w:val="18"/>
          <w:szCs w:val="18"/>
        </w:rPr>
        <w:t>В июле в Аммане на самом высоком уровне был принят вице-президент Т.Я.Рамадан. В первых числах ноября 2000 г. премьер-министр А.Абу Рагеб нанес визит в Багдад, что стало первым приездом арабского руководителя такого уровня в Ирак с весны 1991 г. Для усиления эффекта А.Абу Рагеб прибыл в Ирак авиарейсом, открыв тем самым путь к установлению воздушного сообщения между столицами двух государств. С начала 2001 г. иорданская авиакомпания «Ройял Джорданиен» начала выполнять несколько рейсов в Багдад в неделю. В октябре 2000 г., выступая на саммите ЛАГ, король Абдалла заявил, что Иордания не может более мириться с международными санкциями против Ирака. В том же месяце иорданцы приняли решение о прекращении с начала 2001 г. деятельности инспекторов «Ллойдз Реджистер» в Акабе, обходившейся к тому же иорданской казне в 2,5 млн. долларов в год.</w:t>
      </w:r>
    </w:p>
    <w:p>
      <w:pPr>
        <w:pStyle w:val="Normal"/>
        <w:ind w:firstLine="284"/>
        <w:jc w:val="both"/>
        <w:rPr/>
      </w:pPr>
      <w:r>
        <w:rPr>
          <w:rFonts w:cs="Arial" w:ascii="Arial" w:hAnsi="Arial"/>
          <w:spacing w:val="6"/>
          <w:sz w:val="18"/>
          <w:szCs w:val="18"/>
        </w:rPr>
        <w:t>В ответ иракцы повысили нефтяную квоту Иордании до 5 млн. тонн, подписали двусторонний торговый протокол на 450 млн. долларов, позволив Иордании поставлять в его рамках товары из третьих стран. В последующем 2001 г. суммарный объем заключенных иорданскими компаниями в 9-й и 10-й фазах гуманитарной программы ООН для Ирака контрактов составил 952 млн. долл. (второе место среди арабских стран после Египта).</w:t>
      </w:r>
    </w:p>
    <w:p>
      <w:pPr>
        <w:pStyle w:val="Normal"/>
        <w:ind w:firstLine="284"/>
        <w:jc w:val="both"/>
        <w:rPr/>
      </w:pPr>
      <w:r>
        <w:rPr>
          <w:rFonts w:cs="Arial" w:ascii="Arial" w:hAnsi="Arial"/>
          <w:spacing w:val="6"/>
          <w:sz w:val="18"/>
          <w:szCs w:val="18"/>
        </w:rPr>
        <w:t>Амман негативно отреагировал на угрозы США применить силу против Ирака, хотя при этом потребовал от Багдада согласиться с требованиями новой резолюции СБ ООН (1441 от 8 ноября) и возоб-</w:t>
      </w:r>
    </w:p>
    <w:sectPr>
      <w:footerReference w:type="default" r:id="rId2"/>
      <w:footnotePr>
        <w:numFmt w:val="decimal"/>
      </w:footnotePr>
      <w:type w:val="nextPage"/>
      <w:pgSz w:w="8391" w:h="11906"/>
      <w:pgMar w:left="1021" w:right="1021" w:gutter="0" w:header="0" w:top="1247" w:footer="794" w:bottom="1191"/>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 w:name="Playbill">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9124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146685"/>
                      </a:xfrm>
                      <a:prstGeom prst="rect"/>
                      <a:solidFill>
                        <a:srgbClr val="FFFFFF">
                          <a:alpha val="0"/>
                        </a:srgbClr>
                      </a:solidFill>
                    </wps:spPr>
                    <wps:txbx>
                      <w:txbxContent>
                        <w:p>
                          <w:pPr>
                            <w:pStyle w:val="Footer"/>
                            <w:ind w:left="567" w:right="567" w:hanging="0"/>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1.85pt;height:11.55pt;mso-wrap-distance-left:0pt;mso-wrap-distance-right:0pt;mso-wrap-distance-top:0pt;mso-wrap-distance-bottom:0pt;margin-top:0.05pt;mso-position-vertical-relative:text;margin-left:122.8pt;mso-position-horizontal:center;mso-position-horizontal-relative:margin">
              <v:fill opacity="0f"/>
              <v:textbox inset="0in,0in,0in,0in">
                <w:txbxContent>
                  <w:p>
                    <w:pPr>
                      <w:pStyle w:val="Footer"/>
                      <w:ind w:left="567" w:right="567" w:hanging="0"/>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pacing w:val="-2"/>
          <w:sz w:val="18"/>
          <w:szCs w:val="18"/>
        </w:rPr>
        <w:t xml:space="preserve"> </w:t>
      </w:r>
      <w:r>
        <w:rPr>
          <w:rFonts w:cs="Times New Roman" w:ascii="Times New Roman" w:hAnsi="Times New Roman"/>
          <w:i/>
          <w:spacing w:val="-2"/>
          <w:sz w:val="18"/>
          <w:szCs w:val="18"/>
        </w:rPr>
        <w:t>Махафза, Али. Таарих аль-Урдун аль-Муасыр. Ахд аль-Имара 1921–1946</w:t>
      </w:r>
      <w:r>
        <w:rPr>
          <w:rFonts w:cs="Times New Roman" w:ascii="Times New Roman" w:hAnsi="Times New Roman"/>
          <w:spacing w:val="-2"/>
          <w:sz w:val="18"/>
          <w:szCs w:val="18"/>
        </w:rPr>
        <w:t xml:space="preserve"> (Современная история Иордании. Период</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Эмирата</w:t>
      </w:r>
      <w:r>
        <w:rPr>
          <w:rFonts w:cs="Times New Roman" w:ascii="Times New Roman" w:hAnsi="Times New Roman"/>
          <w:spacing w:val="-2"/>
          <w:sz w:val="18"/>
          <w:szCs w:val="18"/>
          <w:lang w:val="en-US"/>
        </w:rPr>
        <w:t>), 2-</w:t>
      </w:r>
      <w:r>
        <w:rPr>
          <w:rFonts w:cs="Times New Roman" w:ascii="Times New Roman" w:hAnsi="Times New Roman"/>
          <w:spacing w:val="-2"/>
          <w:sz w:val="18"/>
          <w:szCs w:val="18"/>
        </w:rPr>
        <w:t>е</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изд</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Амман</w:t>
      </w:r>
      <w:r>
        <w:rPr>
          <w:rFonts w:cs="Times New Roman" w:ascii="Times New Roman" w:hAnsi="Times New Roman"/>
          <w:spacing w:val="-2"/>
          <w:sz w:val="18"/>
          <w:szCs w:val="18"/>
          <w:lang w:val="en-US"/>
        </w:rPr>
        <w:t xml:space="preserve">, 1989, </w:t>
      </w:r>
      <w:r>
        <w:rPr>
          <w:rFonts w:cs="Times New Roman" w:ascii="Times New Roman" w:hAnsi="Times New Roman"/>
          <w:spacing w:val="-2"/>
          <w:sz w:val="18"/>
          <w:szCs w:val="18"/>
        </w:rPr>
        <w:t xml:space="preserve">с. </w:t>
      </w:r>
      <w:r>
        <w:rPr>
          <w:rFonts w:cs="Times New Roman" w:ascii="Times New Roman" w:hAnsi="Times New Roman"/>
          <w:spacing w:val="-2"/>
          <w:sz w:val="18"/>
          <w:szCs w:val="18"/>
          <w:lang w:val="en-US"/>
        </w:rPr>
        <w:t>24.</w:t>
      </w:r>
    </w:p>
  </w:footnote>
  <w:footnote w:id="3">
    <w:p>
      <w:pPr>
        <w:pStyle w:val="Footnote"/>
        <w:jc w:val="both"/>
        <w:rPr/>
      </w:pPr>
      <w:r>
        <w:rPr>
          <w:rStyle w:val="FootnoteCharacters"/>
        </w:rPr>
        <w:footnoteRef/>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lang w:val="en-US"/>
        </w:rPr>
        <w:t xml:space="preserve">Foreign Affairs, Vol. 72, No. 5, November/December 1993, c. 58. </w:t>
      </w:r>
    </w:p>
  </w:footnote>
  <w:footnote w:id="4">
    <w:p>
      <w:pPr>
        <w:pStyle w:val="Footnote"/>
        <w:jc w:val="both"/>
        <w:rPr/>
      </w:pPr>
      <w:r>
        <w:rPr>
          <w:rStyle w:val="FootnoteCharacters"/>
        </w:rPr>
        <w:footnoteRef/>
      </w:r>
      <w:r>
        <w:rPr>
          <w:rFonts w:cs="Times New Roman" w:ascii="Times New Roman" w:hAnsi="Times New Roman"/>
          <w:spacing w:val="-2"/>
          <w:sz w:val="18"/>
          <w:szCs w:val="18"/>
        </w:rPr>
        <w:t xml:space="preserve"> </w:t>
      </w:r>
      <w:r>
        <w:rPr>
          <w:rFonts w:cs="Times New Roman" w:ascii="Times New Roman" w:hAnsi="Times New Roman"/>
          <w:spacing w:val="-2"/>
          <w:sz w:val="18"/>
          <w:szCs w:val="18"/>
        </w:rPr>
        <w:t>Из выступления премьер-министра Иордании С. Рифаи на заседании ЛАГ 23 марта 1947 г. Цит. По</w:t>
      </w:r>
      <w:r>
        <w:rPr>
          <w:rFonts w:cs="Times New Roman" w:ascii="Times New Roman" w:hAnsi="Times New Roman"/>
          <w:spacing w:val="-2"/>
          <w:sz w:val="18"/>
          <w:szCs w:val="18"/>
          <w:lang w:val="en-US"/>
        </w:rPr>
        <w:t xml:space="preserve">: Braizat, Musa S., </w:t>
      </w:r>
      <w:r>
        <w:rPr>
          <w:rFonts w:cs="Times New Roman" w:ascii="Times New Roman" w:hAnsi="Times New Roman"/>
          <w:i/>
          <w:spacing w:val="-2"/>
          <w:sz w:val="18"/>
          <w:szCs w:val="18"/>
          <w:lang w:val="en-US"/>
        </w:rPr>
        <w:t>The Jordanian-Palestinian Relationship. The Bankruptcy of the Confederal Idea</w:t>
      </w:r>
      <w:r>
        <w:rPr>
          <w:rFonts w:cs="Times New Roman" w:ascii="Times New Roman" w:hAnsi="Times New Roman"/>
          <w:spacing w:val="-2"/>
          <w:sz w:val="18"/>
          <w:szCs w:val="18"/>
          <w:lang w:val="en-US"/>
        </w:rPr>
        <w:t xml:space="preserve">. – London: British Academic Press, 1998, c. 79. </w:t>
      </w:r>
    </w:p>
  </w:footnote>
  <w:footnote w:id="5">
    <w:p>
      <w:pPr>
        <w:pStyle w:val="Footnote"/>
        <w:jc w:val="both"/>
        <w:rPr/>
      </w:pPr>
      <w:r>
        <w:rPr>
          <w:rStyle w:val="FootnoteCharacters"/>
        </w:rPr>
        <w:footnoteRef/>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lang w:val="en-US"/>
        </w:rPr>
        <w:t xml:space="preserve">Orbis, winter 1986, c. 800. </w:t>
      </w:r>
    </w:p>
  </w:footnote>
  <w:footnote w:id="6">
    <w:p>
      <w:pPr>
        <w:pStyle w:val="Footnote"/>
        <w:jc w:val="both"/>
        <w:rPr/>
      </w:pPr>
      <w:r>
        <w:rPr>
          <w:rStyle w:val="FootnoteCharacters"/>
        </w:rPr>
        <w:footnoteRef/>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lang w:val="en-US"/>
        </w:rPr>
        <w:t xml:space="preserve">Jon and David Kimche. </w:t>
      </w:r>
      <w:r>
        <w:rPr>
          <w:rFonts w:cs="Times New Roman" w:ascii="Times New Roman" w:hAnsi="Times New Roman"/>
          <w:i/>
          <w:spacing w:val="-2"/>
          <w:sz w:val="18"/>
          <w:szCs w:val="18"/>
          <w:lang w:val="en-US"/>
        </w:rPr>
        <w:t>Both Sides of the Hill.</w:t>
      </w:r>
      <w:r>
        <w:rPr>
          <w:rFonts w:cs="Times New Roman" w:ascii="Times New Roman" w:hAnsi="Times New Roman"/>
          <w:spacing w:val="-2"/>
          <w:sz w:val="18"/>
          <w:szCs w:val="18"/>
          <w:lang w:val="en-US"/>
        </w:rPr>
        <w:t xml:space="preserve"> London, 1960, c. 59.</w:t>
      </w:r>
    </w:p>
  </w:footnote>
  <w:footnote w:id="7">
    <w:p>
      <w:pPr>
        <w:pStyle w:val="Footnote"/>
        <w:jc w:val="both"/>
        <w:rPr/>
      </w:pPr>
      <w:r>
        <w:rPr>
          <w:rStyle w:val="FootnoteCharacters"/>
        </w:rPr>
        <w:footnoteRef/>
      </w:r>
      <w:r>
        <w:rPr>
          <w:rFonts w:cs="Times New Roman" w:ascii="Times New Roman" w:hAnsi="Times New Roman"/>
          <w:spacing w:val="-2"/>
          <w:sz w:val="18"/>
          <w:szCs w:val="18"/>
        </w:rPr>
        <w:t xml:space="preserve"> </w:t>
      </w:r>
      <w:r>
        <w:rPr>
          <w:rFonts w:cs="Times New Roman" w:ascii="Times New Roman" w:hAnsi="Times New Roman"/>
          <w:spacing w:val="-2"/>
          <w:sz w:val="18"/>
          <w:szCs w:val="18"/>
        </w:rPr>
        <w:t xml:space="preserve">Здесь и ниже см: </w:t>
      </w:r>
      <w:r>
        <w:rPr>
          <w:rFonts w:cs="Times New Roman" w:ascii="Times New Roman" w:hAnsi="Times New Roman"/>
          <w:spacing w:val="-2"/>
          <w:sz w:val="18"/>
          <w:szCs w:val="18"/>
          <w:lang w:val="en-US"/>
        </w:rPr>
        <w:t>Georg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Lenczowski</w:t>
      </w:r>
      <w:r>
        <w:rPr>
          <w:rFonts w:cs="Times New Roman" w:ascii="Times New Roman" w:hAnsi="Times New Roman"/>
          <w:spacing w:val="-2"/>
          <w:sz w:val="18"/>
          <w:szCs w:val="18"/>
        </w:rPr>
        <w:t xml:space="preserve">. </w:t>
      </w:r>
      <w:r>
        <w:rPr>
          <w:rFonts w:cs="Times New Roman" w:ascii="Times New Roman" w:hAnsi="Times New Roman"/>
          <w:i/>
          <w:spacing w:val="-2"/>
          <w:sz w:val="18"/>
          <w:szCs w:val="18"/>
          <w:lang w:val="en-US"/>
        </w:rPr>
        <w:t>The Middle East in World Affairs/</w:t>
      </w:r>
      <w:r>
        <w:rPr>
          <w:rFonts w:cs="Times New Roman" w:ascii="Times New Roman" w:hAnsi="Times New Roman"/>
          <w:spacing w:val="-2"/>
          <w:sz w:val="18"/>
          <w:szCs w:val="18"/>
          <w:lang w:val="en-US"/>
        </w:rPr>
        <w:t xml:space="preserve"> Cornell University Press. New York, 1957 (second printing), c. 383. </w:t>
      </w:r>
    </w:p>
  </w:footnote>
  <w:footnote w:id="8">
    <w:p>
      <w:pPr>
        <w:pStyle w:val="Footnote"/>
        <w:jc w:val="both"/>
        <w:rPr/>
      </w:pPr>
      <w:r>
        <w:rPr>
          <w:rStyle w:val="FootnoteCharacters"/>
        </w:rPr>
        <w:footnoteRef/>
      </w:r>
      <w:r>
        <w:rPr>
          <w:rFonts w:cs="Times New Roman" w:ascii="Times New Roman" w:hAnsi="Times New Roman"/>
          <w:spacing w:val="-2"/>
          <w:sz w:val="18"/>
          <w:szCs w:val="18"/>
          <w:lang w:val="en-US"/>
        </w:rPr>
        <w:t xml:space="preserve"> </w:t>
      </w:r>
      <w:r>
        <w:rPr>
          <w:rFonts w:cs="Times New Roman" w:ascii="Times New Roman" w:hAnsi="Times New Roman"/>
          <w:i/>
          <w:spacing w:val="-2"/>
          <w:sz w:val="18"/>
          <w:szCs w:val="18"/>
        </w:rPr>
        <w:t>Аль</w:t>
      </w:r>
      <w:r>
        <w:rPr>
          <w:rFonts w:cs="Times New Roman" w:ascii="Times New Roman" w:hAnsi="Times New Roman"/>
          <w:i/>
          <w:spacing w:val="-2"/>
          <w:sz w:val="18"/>
          <w:szCs w:val="18"/>
          <w:lang w:val="en-US"/>
        </w:rPr>
        <w:t>-</w:t>
      </w:r>
      <w:r>
        <w:rPr>
          <w:rFonts w:cs="Times New Roman" w:ascii="Times New Roman" w:hAnsi="Times New Roman"/>
          <w:i/>
          <w:spacing w:val="-2"/>
          <w:sz w:val="18"/>
          <w:szCs w:val="18"/>
        </w:rPr>
        <w:t>Араб</w:t>
      </w:r>
      <w:r>
        <w:rPr>
          <w:rFonts w:cs="Times New Roman" w:ascii="Times New Roman" w:hAnsi="Times New Roman"/>
          <w:i/>
          <w:spacing w:val="-2"/>
          <w:sz w:val="18"/>
          <w:szCs w:val="18"/>
          <w:lang w:val="en-US"/>
        </w:rPr>
        <w:t xml:space="preserve"> </w:t>
      </w:r>
      <w:r>
        <w:rPr>
          <w:rFonts w:cs="Times New Roman" w:ascii="Times New Roman" w:hAnsi="Times New Roman"/>
          <w:i/>
          <w:spacing w:val="-2"/>
          <w:sz w:val="18"/>
          <w:szCs w:val="18"/>
        </w:rPr>
        <w:t>аль</w:t>
      </w:r>
      <w:r>
        <w:rPr>
          <w:rFonts w:cs="Times New Roman" w:ascii="Times New Roman" w:hAnsi="Times New Roman"/>
          <w:i/>
          <w:spacing w:val="-2"/>
          <w:sz w:val="18"/>
          <w:szCs w:val="18"/>
          <w:lang w:val="en-US"/>
        </w:rPr>
        <w:t>-</w:t>
      </w:r>
      <w:r>
        <w:rPr>
          <w:rFonts w:cs="Times New Roman" w:ascii="Times New Roman" w:hAnsi="Times New Roman"/>
          <w:i/>
          <w:spacing w:val="-2"/>
          <w:sz w:val="18"/>
          <w:szCs w:val="18"/>
        </w:rPr>
        <w:t>Яум</w:t>
      </w:r>
      <w:r>
        <w:rPr>
          <w:rFonts w:cs="Times New Roman" w:ascii="Times New Roman" w:hAnsi="Times New Roman"/>
          <w:spacing w:val="-2"/>
          <w:sz w:val="18"/>
          <w:szCs w:val="18"/>
          <w:lang w:val="en-US"/>
        </w:rPr>
        <w:t>, 21.05.2000.</w:t>
      </w:r>
    </w:p>
  </w:footnote>
  <w:footnote w:id="9">
    <w:p>
      <w:pPr>
        <w:pStyle w:val="Footnote"/>
        <w:jc w:val="both"/>
        <w:rPr/>
      </w:pPr>
      <w:r>
        <w:rPr>
          <w:rStyle w:val="FootnoteCharacters"/>
        </w:rPr>
        <w:footnoteRef/>
      </w:r>
      <w:r>
        <w:rPr>
          <w:rFonts w:cs="Times New Roman" w:ascii="Times New Roman" w:hAnsi="Times New Roman"/>
          <w:spacing w:val="-2"/>
          <w:sz w:val="18"/>
          <w:szCs w:val="18"/>
        </w:rPr>
        <w:t xml:space="preserve"> </w:t>
      </w:r>
      <w:r>
        <w:rPr>
          <w:rFonts w:cs="Times New Roman" w:ascii="Times New Roman" w:hAnsi="Times New Roman"/>
          <w:i/>
          <w:spacing w:val="-2"/>
          <w:sz w:val="18"/>
          <w:szCs w:val="18"/>
        </w:rPr>
        <w:t>Аль-Араб аль-Яум,</w:t>
      </w:r>
      <w:r>
        <w:rPr>
          <w:rFonts w:cs="Times New Roman" w:ascii="Times New Roman" w:hAnsi="Times New Roman"/>
          <w:spacing w:val="-2"/>
          <w:sz w:val="18"/>
          <w:szCs w:val="18"/>
        </w:rPr>
        <w:t xml:space="preserve"> 21.05.2000.</w:t>
      </w:r>
    </w:p>
  </w:footnote>
  <w:footnote w:id="10">
    <w:p>
      <w:pPr>
        <w:pStyle w:val="Footnote"/>
        <w:jc w:val="both"/>
        <w:rPr/>
      </w:pPr>
      <w:r>
        <w:rPr>
          <w:rStyle w:val="FootnoteCharacters"/>
        </w:rPr>
        <w:t></w:t>
      </w:r>
      <w:r>
        <w:rPr>
          <w:rFonts w:cs="Times New Roman" w:ascii="Times New Roman" w:hAnsi="Times New Roman"/>
          <w:spacing w:val="-2"/>
          <w:sz w:val="18"/>
          <w:szCs w:val="18"/>
        </w:rPr>
        <w:t xml:space="preserve"> </w:t>
      </w:r>
      <w:r>
        <w:rPr>
          <w:rFonts w:cs="Times New Roman" w:ascii="Times New Roman" w:hAnsi="Times New Roman"/>
          <w:spacing w:val="-2"/>
          <w:sz w:val="18"/>
          <w:szCs w:val="18"/>
        </w:rPr>
        <w:t xml:space="preserve">Так именовали себя бойцы Палестинского движения сопротивления. </w:t>
      </w:r>
    </w:p>
  </w:footnote>
  <w:footnote w:id="11">
    <w:p>
      <w:pPr>
        <w:pStyle w:val="Footnote"/>
        <w:jc w:val="both"/>
        <w:rPr/>
      </w:pPr>
      <w:r>
        <w:rPr>
          <w:rStyle w:val="FootnoteCharacters"/>
        </w:rPr>
        <w:footnoteRef/>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lang w:val="en-US"/>
        </w:rPr>
        <w:t xml:space="preserve">The Non-Aligned Countries, Harney and Jones. London, July 1982, c. 356. </w:t>
      </w:r>
    </w:p>
  </w:footnote>
  <w:footnote w:id="12">
    <w:p>
      <w:pPr>
        <w:pStyle w:val="Footnote"/>
        <w:jc w:val="both"/>
        <w:rPr/>
      </w:pPr>
      <w:r>
        <w:rPr>
          <w:rStyle w:val="FootnoteCharacters"/>
        </w:rPr>
        <w:t></w:t>
      </w:r>
      <w:r>
        <w:rPr>
          <w:rFonts w:cs="Times New Roman" w:ascii="Times New Roman" w:hAnsi="Times New Roman"/>
          <w:spacing w:val="-2"/>
          <w:sz w:val="18"/>
          <w:szCs w:val="18"/>
        </w:rPr>
        <w:t xml:space="preserve"> </w:t>
      </w:r>
      <w:r>
        <w:rPr>
          <w:rFonts w:cs="Times New Roman" w:ascii="Times New Roman" w:hAnsi="Times New Roman"/>
          <w:spacing w:val="-2"/>
          <w:sz w:val="18"/>
          <w:szCs w:val="18"/>
        </w:rPr>
        <w:t>Помимо министра иностранных дел Туниса Адхама в миссию вошли министр иностранных дел Судана, министр обороны Кувейта и начальник генерального штаба Египта.</w:t>
      </w:r>
    </w:p>
  </w:footnote>
  <w:footnote w:id="13">
    <w:p>
      <w:pPr>
        <w:pStyle w:val="Footnote"/>
        <w:jc w:val="both"/>
        <w:rPr/>
      </w:pPr>
      <w:r>
        <w:rPr>
          <w:rStyle w:val="FootnoteCharacters"/>
        </w:rPr>
        <w:t></w:t>
      </w:r>
      <w:r>
        <w:rPr>
          <w:rFonts w:cs="Times New Roman" w:ascii="Times New Roman" w:hAnsi="Times New Roman"/>
          <w:spacing w:val="2"/>
          <w:sz w:val="18"/>
          <w:szCs w:val="18"/>
        </w:rPr>
        <w:t xml:space="preserve"> </w:t>
      </w:r>
      <w:r>
        <w:rPr>
          <w:rFonts w:cs="Times New Roman" w:ascii="Times New Roman" w:hAnsi="Times New Roman"/>
          <w:spacing w:val="2"/>
          <w:sz w:val="18"/>
          <w:szCs w:val="18"/>
        </w:rPr>
        <w:t>На самом деле истинные мотивы и исполнители убийства В.Телля до сих пор неизвестны. Премьер-министр был убит единственной пулей в сердце, выпущенной из нехарактерного для палестинских партизан оружия. Это дало основания подозревать, что его убийство было осуществлено не бойцами ПДС, а замаскировавшимися под палестинцев агентами других служб, возможно «Моссад». Египетский суд отпустил задержанных палестинцев, несмотря на их признание в совершении убийства, поскольку пуля не совпала с найденным у них оружием. По другой версии, палестинская организация «Черный сентябрь» по-просту наняла стороннего человека.</w:t>
      </w:r>
    </w:p>
  </w:footnote>
  <w:footnote w:id="14">
    <w:p>
      <w:pPr>
        <w:pStyle w:val="Footnote"/>
        <w:jc w:val="both"/>
        <w:rPr/>
      </w:pPr>
      <w:r>
        <w:rPr>
          <w:rStyle w:val="FootnoteCharacters"/>
        </w:rPr>
        <w:footnoteRef/>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lang w:val="en-US"/>
        </w:rPr>
        <w:t xml:space="preserve">Uriel Dann. King Hussein`s Strategy of Survival. Washington, 1992, </w:t>
      </w:r>
      <w:r>
        <w:rPr>
          <w:rFonts w:cs="Times New Roman" w:ascii="Times New Roman" w:hAnsi="Times New Roman"/>
          <w:spacing w:val="-2"/>
          <w:sz w:val="18"/>
          <w:szCs w:val="18"/>
        </w:rPr>
        <w:t xml:space="preserve">с. </w:t>
      </w:r>
      <w:r>
        <w:rPr>
          <w:rFonts w:cs="Times New Roman" w:ascii="Times New Roman" w:hAnsi="Times New Roman"/>
          <w:spacing w:val="-2"/>
          <w:sz w:val="18"/>
          <w:szCs w:val="18"/>
          <w:lang w:val="en-US"/>
        </w:rPr>
        <w:t xml:space="preserve">39. </w:t>
      </w:r>
    </w:p>
  </w:footnote>
  <w:footnote w:id="15">
    <w:p>
      <w:pPr>
        <w:pStyle w:val="Footnote"/>
        <w:jc w:val="both"/>
        <w:rPr/>
      </w:pPr>
      <w:r>
        <w:rPr>
          <w:rStyle w:val="FootnoteCharacters"/>
        </w:rPr>
        <w:footnoteRef/>
      </w:r>
      <w:r>
        <w:rPr>
          <w:rFonts w:cs="Times New Roman" w:ascii="Times New Roman" w:hAnsi="Times New Roman"/>
          <w:spacing w:val="-2"/>
          <w:sz w:val="18"/>
          <w:szCs w:val="18"/>
          <w:lang w:val="en-US"/>
        </w:rPr>
        <w:t xml:space="preserve"> </w:t>
      </w:r>
      <w:r>
        <w:rPr>
          <w:rFonts w:cs="Times New Roman" w:ascii="Times New Roman" w:hAnsi="Times New Roman"/>
          <w:i/>
          <w:spacing w:val="-2"/>
          <w:sz w:val="18"/>
          <w:szCs w:val="18"/>
          <w:lang w:val="en-US"/>
        </w:rPr>
        <w:t>Middle East Record</w:t>
      </w:r>
      <w:r>
        <w:rPr>
          <w:rFonts w:cs="Times New Roman" w:ascii="Times New Roman" w:hAnsi="Times New Roman"/>
          <w:spacing w:val="-2"/>
          <w:sz w:val="18"/>
          <w:szCs w:val="18"/>
          <w:lang w:val="en-US"/>
        </w:rPr>
        <w:t xml:space="preserve"> (1967). New York, Holmes and Meirer Publishers, 1978, </w:t>
      </w:r>
      <w:r>
        <w:rPr>
          <w:rFonts w:cs="Times New Roman" w:ascii="Times New Roman" w:hAnsi="Times New Roman"/>
          <w:spacing w:val="-2"/>
          <w:sz w:val="18"/>
          <w:szCs w:val="18"/>
        </w:rPr>
        <w:t>с</w:t>
      </w:r>
      <w:r>
        <w:rPr>
          <w:rFonts w:cs="Times New Roman" w:ascii="Times New Roman" w:hAnsi="Times New Roman"/>
          <w:spacing w:val="-2"/>
          <w:sz w:val="18"/>
          <w:szCs w:val="18"/>
          <w:lang w:val="en-US"/>
        </w:rPr>
        <w:t xml:space="preserve">. 135. </w:t>
      </w:r>
    </w:p>
  </w:footnote>
  <w:footnote w:id="16">
    <w:p>
      <w:pPr>
        <w:pStyle w:val="Footnote"/>
        <w:jc w:val="both"/>
        <w:rPr/>
      </w:pPr>
      <w:r>
        <w:rPr>
          <w:rStyle w:val="FootnoteCharacters"/>
        </w:rPr>
        <w:footnoteRef/>
      </w:r>
      <w:r>
        <w:rPr>
          <w:rFonts w:cs="Times New Roman" w:ascii="Times New Roman" w:hAnsi="Times New Roman"/>
          <w:spacing w:val="-2"/>
          <w:sz w:val="18"/>
          <w:szCs w:val="18"/>
          <w:lang w:val="en-US"/>
        </w:rPr>
        <w:t xml:space="preserve"> </w:t>
      </w:r>
      <w:r>
        <w:rPr>
          <w:rFonts w:cs="Times New Roman" w:ascii="Times New Roman" w:hAnsi="Times New Roman"/>
          <w:i/>
          <w:spacing w:val="-2"/>
          <w:sz w:val="18"/>
          <w:szCs w:val="18"/>
          <w:lang w:val="en-US"/>
        </w:rPr>
        <w:t>Newasweek</w:t>
      </w:r>
      <w:r>
        <w:rPr>
          <w:rFonts w:cs="Times New Roman" w:ascii="Times New Roman" w:hAnsi="Times New Roman"/>
          <w:spacing w:val="-2"/>
          <w:sz w:val="18"/>
          <w:szCs w:val="18"/>
          <w:lang w:val="en-US"/>
        </w:rPr>
        <w:t xml:space="preserve">. 1998, August 10, </w:t>
      </w:r>
      <w:r>
        <w:rPr>
          <w:rFonts w:cs="Times New Roman" w:ascii="Times New Roman" w:hAnsi="Times New Roman"/>
          <w:spacing w:val="-2"/>
          <w:sz w:val="18"/>
          <w:szCs w:val="18"/>
        </w:rPr>
        <w:t>с</w:t>
      </w:r>
      <w:r>
        <w:rPr>
          <w:rFonts w:cs="Times New Roman" w:ascii="Times New Roman" w:hAnsi="Times New Roman"/>
          <w:spacing w:val="-2"/>
          <w:sz w:val="18"/>
          <w:szCs w:val="18"/>
          <w:lang w:val="en-US"/>
        </w:rPr>
        <w:t xml:space="preserve">. 14; </w:t>
      </w:r>
      <w:r>
        <w:rPr>
          <w:rFonts w:cs="Times New Roman" w:ascii="Times New Roman" w:hAnsi="Times New Roman"/>
          <w:i/>
          <w:spacing w:val="-2"/>
          <w:sz w:val="18"/>
          <w:szCs w:val="18"/>
          <w:lang w:val="en-US"/>
        </w:rPr>
        <w:t>Newasweek</w:t>
      </w:r>
      <w:r>
        <w:rPr>
          <w:rFonts w:cs="Times New Roman" w:ascii="Times New Roman" w:hAnsi="Times New Roman"/>
          <w:spacing w:val="-2"/>
          <w:sz w:val="18"/>
          <w:szCs w:val="18"/>
          <w:lang w:val="en-US"/>
        </w:rPr>
        <w:t xml:space="preserve">. 1999, February 15, </w:t>
      </w:r>
      <w:r>
        <w:rPr>
          <w:rFonts w:cs="Times New Roman" w:ascii="Times New Roman" w:hAnsi="Times New Roman"/>
          <w:spacing w:val="-2"/>
          <w:sz w:val="18"/>
          <w:szCs w:val="18"/>
        </w:rPr>
        <w:t>с</w:t>
      </w:r>
      <w:r>
        <w:rPr>
          <w:rFonts w:cs="Times New Roman" w:ascii="Times New Roman" w:hAnsi="Times New Roman"/>
          <w:spacing w:val="-2"/>
          <w:sz w:val="18"/>
          <w:szCs w:val="18"/>
          <w:lang w:val="en-US"/>
        </w:rPr>
        <w:t>. 18.</w:t>
      </w:r>
    </w:p>
  </w:footnote>
  <w:footnote w:id="17">
    <w:p>
      <w:pPr>
        <w:pStyle w:val="Footnote"/>
        <w:jc w:val="both"/>
        <w:rPr/>
      </w:pPr>
      <w:r>
        <w:rPr>
          <w:rStyle w:val="FootnoteCharacters"/>
        </w:rPr>
        <w:footnoteRef/>
      </w:r>
      <w:r>
        <w:rPr>
          <w:rFonts w:cs="Times New Roman" w:ascii="Times New Roman" w:hAnsi="Times New Roman"/>
          <w:spacing w:val="-2"/>
          <w:sz w:val="18"/>
          <w:szCs w:val="18"/>
          <w:lang w:val="en-US"/>
        </w:rPr>
        <w:t xml:space="preserve"> </w:t>
      </w:r>
      <w:r>
        <w:rPr>
          <w:rFonts w:cs="Times New Roman" w:ascii="Times New Roman" w:hAnsi="Times New Roman"/>
          <w:i/>
          <w:spacing w:val="-2"/>
          <w:sz w:val="18"/>
          <w:szCs w:val="18"/>
        </w:rPr>
        <w:t>Аль</w:t>
      </w:r>
      <w:r>
        <w:rPr>
          <w:rFonts w:cs="Times New Roman" w:ascii="Times New Roman" w:hAnsi="Times New Roman"/>
          <w:i/>
          <w:spacing w:val="-2"/>
          <w:sz w:val="18"/>
          <w:szCs w:val="18"/>
          <w:lang w:val="en-US"/>
        </w:rPr>
        <w:t>-</w:t>
      </w:r>
      <w:r>
        <w:rPr>
          <w:rFonts w:cs="Times New Roman" w:ascii="Times New Roman" w:hAnsi="Times New Roman"/>
          <w:i/>
          <w:spacing w:val="-2"/>
          <w:sz w:val="18"/>
          <w:szCs w:val="18"/>
        </w:rPr>
        <w:t>Араб</w:t>
      </w:r>
      <w:r>
        <w:rPr>
          <w:rFonts w:cs="Times New Roman" w:ascii="Times New Roman" w:hAnsi="Times New Roman"/>
          <w:i/>
          <w:spacing w:val="-2"/>
          <w:sz w:val="18"/>
          <w:szCs w:val="18"/>
          <w:lang w:val="en-US"/>
        </w:rPr>
        <w:t xml:space="preserve"> </w:t>
      </w:r>
      <w:r>
        <w:rPr>
          <w:rFonts w:cs="Times New Roman" w:ascii="Times New Roman" w:hAnsi="Times New Roman"/>
          <w:i/>
          <w:spacing w:val="-2"/>
          <w:sz w:val="18"/>
          <w:szCs w:val="18"/>
        </w:rPr>
        <w:t>аль</w:t>
      </w:r>
      <w:r>
        <w:rPr>
          <w:rFonts w:cs="Times New Roman" w:ascii="Times New Roman" w:hAnsi="Times New Roman"/>
          <w:i/>
          <w:spacing w:val="-2"/>
          <w:sz w:val="18"/>
          <w:szCs w:val="18"/>
          <w:lang w:val="en-US"/>
        </w:rPr>
        <w:t>-</w:t>
      </w:r>
      <w:r>
        <w:rPr>
          <w:rFonts w:cs="Times New Roman" w:ascii="Times New Roman" w:hAnsi="Times New Roman"/>
          <w:i/>
          <w:spacing w:val="-2"/>
          <w:sz w:val="18"/>
          <w:szCs w:val="18"/>
        </w:rPr>
        <w:t>Яум</w:t>
      </w:r>
      <w:r>
        <w:rPr>
          <w:rFonts w:cs="Times New Roman" w:ascii="Times New Roman" w:hAnsi="Times New Roman"/>
          <w:spacing w:val="-2"/>
          <w:sz w:val="18"/>
          <w:szCs w:val="18"/>
          <w:lang w:val="en-US"/>
        </w:rPr>
        <w:t>, 21.05. 2000.</w:t>
      </w:r>
    </w:p>
  </w:footnote>
  <w:footnote w:id="18">
    <w:p>
      <w:pPr>
        <w:pStyle w:val="Footnote"/>
        <w:jc w:val="both"/>
        <w:rPr/>
      </w:pPr>
      <w:r>
        <w:rPr>
          <w:rStyle w:val="FootnoteCharacters"/>
        </w:rPr>
        <w:footnoteRef/>
      </w:r>
      <w:r>
        <w:rPr>
          <w:rFonts w:cs="Times New Roman" w:ascii="Times New Roman" w:hAnsi="Times New Roman"/>
          <w:spacing w:val="-2"/>
          <w:sz w:val="18"/>
          <w:szCs w:val="18"/>
        </w:rPr>
        <w:t xml:space="preserve"> </w:t>
      </w:r>
      <w:r>
        <w:rPr>
          <w:rFonts w:cs="Times New Roman" w:ascii="Times New Roman" w:hAnsi="Times New Roman"/>
          <w:i/>
          <w:spacing w:val="-2"/>
          <w:sz w:val="18"/>
          <w:szCs w:val="18"/>
        </w:rPr>
        <w:t>Ар-Рай</w:t>
      </w:r>
      <w:r>
        <w:rPr>
          <w:rFonts w:cs="Times New Roman" w:ascii="Times New Roman" w:hAnsi="Times New Roman"/>
          <w:spacing w:val="-2"/>
          <w:sz w:val="18"/>
          <w:szCs w:val="18"/>
        </w:rPr>
        <w:t>, 1998, 11 октября.</w:t>
      </w:r>
    </w:p>
  </w:footnote>
  <w:footnote w:id="19">
    <w:p>
      <w:pPr>
        <w:pStyle w:val="Footnote"/>
        <w:jc w:val="both"/>
        <w:rPr/>
      </w:pPr>
      <w:r>
        <w:rPr>
          <w:rStyle w:val="FootnoteCharacters"/>
        </w:rPr>
        <w:footnoteRef/>
      </w:r>
      <w:r>
        <w:rPr>
          <w:rFonts w:cs="Times New Roman" w:ascii="Times New Roman" w:hAnsi="Times New Roman"/>
          <w:spacing w:val="-2"/>
          <w:sz w:val="18"/>
          <w:szCs w:val="18"/>
          <w:lang w:val="en-US"/>
        </w:rPr>
        <w:t xml:space="preserve"> </w:t>
      </w:r>
      <w:r>
        <w:rPr>
          <w:rFonts w:cs="Times New Roman" w:ascii="Times New Roman" w:hAnsi="Times New Roman"/>
          <w:i/>
          <w:spacing w:val="-2"/>
          <w:sz w:val="18"/>
          <w:szCs w:val="18"/>
        </w:rPr>
        <w:t>Давар</w:t>
      </w:r>
      <w:r>
        <w:rPr>
          <w:rFonts w:cs="Times New Roman" w:ascii="Times New Roman" w:hAnsi="Times New Roman"/>
          <w:spacing w:val="-2"/>
          <w:sz w:val="18"/>
          <w:szCs w:val="18"/>
          <w:lang w:val="en-US"/>
        </w:rPr>
        <w:t>, 08.05.</w:t>
      </w:r>
      <w:r>
        <w:rPr>
          <w:rFonts w:cs="Times New Roman" w:ascii="Times New Roman" w:hAnsi="Times New Roman"/>
          <w:spacing w:val="-2"/>
          <w:sz w:val="18"/>
          <w:szCs w:val="18"/>
        </w:rPr>
        <w:t>1</w:t>
      </w:r>
      <w:r>
        <w:rPr>
          <w:rFonts w:cs="Times New Roman" w:ascii="Times New Roman" w:hAnsi="Times New Roman"/>
          <w:spacing w:val="-2"/>
          <w:sz w:val="18"/>
          <w:szCs w:val="18"/>
          <w:lang w:val="en-US"/>
        </w:rPr>
        <w:t>987.</w:t>
      </w:r>
    </w:p>
  </w:footnote>
  <w:footnote w:id="20">
    <w:p>
      <w:pPr>
        <w:pStyle w:val="Footnote"/>
        <w:jc w:val="both"/>
        <w:rPr/>
      </w:pPr>
      <w:r>
        <w:rPr>
          <w:rStyle w:val="FootnoteCharacters"/>
        </w:rPr>
        <w:footnoteRef/>
      </w:r>
      <w:r>
        <w:rPr>
          <w:rFonts w:cs="Times New Roman" w:ascii="Times New Roman" w:hAnsi="Times New Roman"/>
          <w:spacing w:val="-2"/>
          <w:sz w:val="18"/>
          <w:szCs w:val="18"/>
          <w:lang w:val="en-US"/>
        </w:rPr>
        <w:t xml:space="preserve"> </w:t>
      </w:r>
      <w:r>
        <w:rPr>
          <w:rFonts w:cs="Times New Roman" w:ascii="Times New Roman" w:hAnsi="Times New Roman"/>
          <w:i/>
          <w:spacing w:val="-2"/>
          <w:sz w:val="18"/>
          <w:szCs w:val="18"/>
          <w:lang w:val="en-US"/>
        </w:rPr>
        <w:t>Keesing`s</w:t>
      </w:r>
      <w:r>
        <w:rPr>
          <w:rFonts w:cs="Times New Roman" w:ascii="Times New Roman" w:hAnsi="Times New Roman"/>
          <w:spacing w:val="-2"/>
          <w:sz w:val="18"/>
          <w:szCs w:val="18"/>
          <w:lang w:val="en-US"/>
        </w:rPr>
        <w:t xml:space="preserve">. News Digest for June 1993. Longman, London, 1993, </w:t>
      </w:r>
      <w:r>
        <w:rPr>
          <w:rFonts w:cs="Times New Roman" w:ascii="Times New Roman" w:hAnsi="Times New Roman"/>
          <w:spacing w:val="-2"/>
          <w:sz w:val="18"/>
          <w:szCs w:val="18"/>
        </w:rPr>
        <w:t xml:space="preserve">с. </w:t>
      </w:r>
      <w:r>
        <w:rPr>
          <w:rFonts w:cs="Times New Roman" w:ascii="Times New Roman" w:hAnsi="Times New Roman"/>
          <w:spacing w:val="-2"/>
          <w:sz w:val="18"/>
          <w:szCs w:val="18"/>
          <w:lang w:val="en-US"/>
        </w:rPr>
        <w:t xml:space="preserve">39532. </w:t>
      </w:r>
    </w:p>
  </w:footnote>
  <w:footnote w:id="21">
    <w:p>
      <w:pPr>
        <w:pStyle w:val="Footnote"/>
        <w:jc w:val="both"/>
        <w:rPr/>
      </w:pPr>
      <w:r>
        <w:rPr>
          <w:rStyle w:val="FootnoteCharacters"/>
        </w:rPr>
        <w:footnoteRef/>
      </w:r>
      <w:r>
        <w:rPr>
          <w:rFonts w:cs="Times New Roman" w:ascii="Times New Roman" w:hAnsi="Times New Roman"/>
          <w:spacing w:val="-2"/>
          <w:sz w:val="18"/>
          <w:szCs w:val="18"/>
          <w:lang w:val="en-US"/>
        </w:rPr>
        <w:t xml:space="preserve"> </w:t>
      </w:r>
      <w:r>
        <w:rPr>
          <w:rFonts w:cs="Times New Roman" w:ascii="Times New Roman" w:hAnsi="Times New Roman"/>
          <w:i/>
          <w:spacing w:val="-2"/>
          <w:sz w:val="18"/>
          <w:szCs w:val="18"/>
          <w:lang w:val="en-US"/>
        </w:rPr>
        <w:t>International Herald Tribune</w:t>
      </w:r>
      <w:r>
        <w:rPr>
          <w:rFonts w:cs="Times New Roman" w:ascii="Times New Roman" w:hAnsi="Times New Roman"/>
          <w:spacing w:val="-2"/>
          <w:sz w:val="18"/>
          <w:szCs w:val="18"/>
          <w:lang w:val="en-US"/>
        </w:rPr>
        <w:t>, 10.10.1996</w:t>
      </w:r>
      <w:r>
        <w:rPr>
          <w:rFonts w:cs="Times New Roman" w:ascii="Times New Roman" w:hAnsi="Times New Roman"/>
          <w:spacing w:val="-2"/>
          <w:sz w:val="18"/>
          <w:szCs w:val="18"/>
        </w:rPr>
        <w:t>.</w:t>
      </w:r>
    </w:p>
  </w:footnote>
  <w:footnote w:id="22">
    <w:p>
      <w:pPr>
        <w:pStyle w:val="Footnote"/>
        <w:jc w:val="both"/>
        <w:rPr/>
      </w:pPr>
      <w:r>
        <w:rPr>
          <w:rStyle w:val="FootnoteCharacters"/>
        </w:rPr>
        <w:footnoteRef/>
      </w:r>
      <w:r>
        <w:rPr>
          <w:rFonts w:cs="Times New Roman" w:ascii="Times New Roman" w:hAnsi="Times New Roman"/>
          <w:spacing w:val="-2"/>
          <w:sz w:val="18"/>
          <w:szCs w:val="18"/>
        </w:rPr>
        <w:t xml:space="preserve"> </w:t>
      </w:r>
      <w:r>
        <w:rPr>
          <w:rFonts w:cs="Times New Roman" w:ascii="Times New Roman" w:hAnsi="Times New Roman"/>
          <w:i/>
          <w:spacing w:val="-2"/>
          <w:sz w:val="18"/>
          <w:szCs w:val="18"/>
        </w:rPr>
        <w:t>Аш-Шарк аль-Аусат</w:t>
      </w:r>
      <w:r>
        <w:rPr>
          <w:rFonts w:cs="Times New Roman" w:ascii="Times New Roman" w:hAnsi="Times New Roman"/>
          <w:spacing w:val="-2"/>
          <w:sz w:val="18"/>
          <w:szCs w:val="18"/>
        </w:rPr>
        <w:t>, 17.10.1996.</w:t>
      </w:r>
    </w:p>
  </w:footnote>
  <w:footnote w:id="23">
    <w:p>
      <w:pPr>
        <w:pStyle w:val="Footnote"/>
        <w:jc w:val="both"/>
        <w:rPr/>
      </w:pPr>
      <w:r>
        <w:rPr>
          <w:rStyle w:val="FootnoteCharacters"/>
        </w:rPr>
        <w:footnoteRef/>
      </w:r>
      <w:r>
        <w:rPr>
          <w:rFonts w:cs="Times New Roman" w:ascii="Times New Roman" w:hAnsi="Times New Roman"/>
          <w:spacing w:val="-2"/>
          <w:sz w:val="18"/>
          <w:szCs w:val="18"/>
        </w:rPr>
        <w:t xml:space="preserve"> </w:t>
      </w:r>
      <w:r>
        <w:rPr>
          <w:rFonts w:cs="Times New Roman" w:ascii="Times New Roman" w:hAnsi="Times New Roman"/>
          <w:i/>
          <w:spacing w:val="-2"/>
          <w:sz w:val="18"/>
          <w:szCs w:val="18"/>
        </w:rPr>
        <w:t>Аш-Шарк аль-Аусат</w:t>
      </w:r>
      <w:r>
        <w:rPr>
          <w:rFonts w:cs="Times New Roman" w:ascii="Times New Roman" w:hAnsi="Times New Roman"/>
          <w:spacing w:val="-2"/>
          <w:sz w:val="18"/>
          <w:szCs w:val="18"/>
        </w:rPr>
        <w:t>, 28.10.1996.</w:t>
      </w:r>
    </w:p>
  </w:footnote>
  <w:footnote w:id="24">
    <w:p>
      <w:pPr>
        <w:pStyle w:val="Footnote"/>
        <w:jc w:val="both"/>
        <w:rPr/>
      </w:pPr>
      <w:r>
        <w:rPr>
          <w:rStyle w:val="FootnoteCharacters"/>
        </w:rPr>
        <w:footnoteRef/>
      </w:r>
      <w:r>
        <w:rPr>
          <w:rFonts w:cs="Times New Roman" w:ascii="Times New Roman" w:hAnsi="Times New Roman"/>
          <w:spacing w:val="-2"/>
          <w:sz w:val="18"/>
          <w:szCs w:val="18"/>
        </w:rPr>
        <w:t xml:space="preserve"> </w:t>
      </w:r>
      <w:r>
        <w:rPr>
          <w:rFonts w:cs="Times New Roman" w:ascii="Times New Roman" w:hAnsi="Times New Roman"/>
          <w:spacing w:val="-2"/>
          <w:sz w:val="18"/>
          <w:szCs w:val="18"/>
        </w:rPr>
        <w:t xml:space="preserve">Выступление Абдаллы </w:t>
      </w:r>
      <w:r>
        <w:rPr>
          <w:rFonts w:cs="Times New Roman" w:ascii="Times New Roman" w:hAnsi="Times New Roman"/>
          <w:spacing w:val="-2"/>
          <w:sz w:val="18"/>
          <w:szCs w:val="18"/>
          <w:lang w:val="en-US"/>
        </w:rPr>
        <w:t>II</w:t>
      </w:r>
      <w:r>
        <w:rPr>
          <w:rFonts w:cs="Times New Roman" w:ascii="Times New Roman" w:hAnsi="Times New Roman"/>
          <w:spacing w:val="-2"/>
          <w:sz w:val="18"/>
          <w:szCs w:val="18"/>
        </w:rPr>
        <w:t xml:space="preserve"> в Национальном пресс-клубе в Вашингтоне 11 апреля 2001 г.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jordanembassyus</w:t>
      </w:r>
      <w:r>
        <w:rPr>
          <w:rFonts w:cs="Times New Roman" w:ascii="Times New Roman" w:hAnsi="Times New Roman"/>
          <w:spacing w:val="-2"/>
          <w:sz w:val="18"/>
          <w:szCs w:val="18"/>
        </w:rPr>
        <w:t>.</w:t>
      </w:r>
      <w:r>
        <w:rPr>
          <w:rFonts w:cs="Times New Roman" w:ascii="Times New Roman" w:hAnsi="Times New Roman"/>
          <w:spacing w:val="-2"/>
          <w:sz w:val="18"/>
          <w:szCs w:val="18"/>
          <w:lang w:val="en-US"/>
        </w:rPr>
        <w:t>org</w:t>
      </w:r>
      <w:r>
        <w:rPr>
          <w:rFonts w:cs="Times New Roman" w:ascii="Times New Roman" w:hAnsi="Times New Roman"/>
          <w:spacing w:val="-2"/>
          <w:sz w:val="18"/>
          <w:szCs w:val="18"/>
        </w:rPr>
        <w:t>/</w:t>
      </w:r>
      <w:r>
        <w:rPr>
          <w:rFonts w:cs="Times New Roman" w:ascii="Times New Roman" w:hAnsi="Times New Roman"/>
          <w:spacing w:val="-2"/>
          <w:sz w:val="18"/>
          <w:szCs w:val="18"/>
          <w:lang w:val="en-US"/>
        </w:rPr>
        <w:t>hmkajtv</w:t>
      </w:r>
      <w:r>
        <w:rPr>
          <w:rFonts w:cs="Times New Roman" w:ascii="Times New Roman" w:hAnsi="Times New Roman"/>
          <w:spacing w:val="-2"/>
          <w:sz w:val="18"/>
          <w:szCs w:val="18"/>
        </w:rPr>
        <w:t>080401.</w:t>
      </w:r>
      <w:r>
        <w:rPr>
          <w:rFonts w:cs="Times New Roman" w:ascii="Times New Roman" w:hAnsi="Times New Roman"/>
          <w:spacing w:val="-2"/>
          <w:sz w:val="18"/>
          <w:szCs w:val="18"/>
          <w:lang w:val="en-US"/>
        </w:rPr>
        <w:t>htm</w:t>
      </w:r>
      <w:r>
        <w:rPr>
          <w:rFonts w:cs="Times New Roman" w:ascii="Times New Roman" w:hAnsi="Times New Roman"/>
          <w:spacing w:val="-2"/>
          <w:sz w:val="18"/>
          <w:szCs w:val="18"/>
        </w:rPr>
        <w:t>.</w:t>
      </w:r>
    </w:p>
  </w:footnote>
  <w:footnote w:id="25">
    <w:p>
      <w:pPr>
        <w:pStyle w:val="Footnote"/>
        <w:jc w:val="both"/>
        <w:rPr/>
      </w:pPr>
      <w:r>
        <w:rPr>
          <w:rStyle w:val="FootnoteCharacters"/>
        </w:rPr>
        <w:footnoteRef/>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lang w:val="en-US"/>
        </w:rPr>
        <w:t>Joint Statement between G.Bush and Abdallah II. http:// www. jordanembassyus.org/wh_09282001.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Baltica;Times New Roman" w:hAnsi="Baltica;Times New Roman" w:eastAsia="Times New Roman" w:cs="Baltica;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ind w:left="720" w:hanging="0"/>
      <w:jc w:val="both"/>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pacing w:val="-6"/>
      <w:sz w:val="20"/>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2">
    <w:name w:val="Body Text 2"/>
    <w:basedOn w:val="Normal"/>
    <w:qFormat/>
    <w:pPr>
      <w:ind w:firstLine="720"/>
      <w:jc w:val="both"/>
    </w:pPr>
    <w:rPr>
      <w:rFonts w:ascii="Times New Roman" w:hAnsi="Times New Roman" w:cs="Times New Roman"/>
    </w:rPr>
  </w:style>
  <w:style w:type="paragraph" w:styleId="BodyText21">
    <w:name w:val="Body Text 21"/>
    <w:basedOn w:val="Normal"/>
    <w:qFormat/>
    <w:pPr>
      <w:ind w:firstLine="720"/>
      <w:jc w:val="both"/>
    </w:pPr>
    <w:rPr>
      <w:rFonts w:ascii="Times New Roman" w:hAnsi="Times New Roman" w:cs="Times New Roman"/>
    </w:rPr>
  </w:style>
  <w:style w:type="paragraph" w:styleId="BodyText3">
    <w:name w:val="Body Text 3"/>
    <w:basedOn w:val="Normal"/>
    <w:qFormat/>
    <w:pPr>
      <w:jc w:val="both"/>
    </w:pPr>
    <w:rPr>
      <w:rFonts w:ascii="Times New Roman" w:hAnsi="Times New Roman" w:cs="Times New Roman"/>
      <w:b/>
      <w:lang w:val="en-US"/>
    </w:rPr>
  </w:style>
  <w:style w:type="paragraph" w:styleId="BlockQuotation">
    <w:name w:val="Block Quotation"/>
    <w:basedOn w:val="Normal"/>
    <w:qFormat/>
    <w:pPr>
      <w:widowControl w:val="false"/>
      <w:ind w:left="709" w:right="680" w:firstLine="11"/>
      <w:jc w:val="both"/>
    </w:pPr>
    <w:rPr>
      <w:rFonts w:ascii="Times New Roman" w:hAnsi="Times New Roman" w:cs="Times New Roman"/>
      <w:lang w:val="en-US"/>
    </w:rPr>
  </w:style>
  <w:style w:type="paragraph" w:styleId="BodyTextIndent3">
    <w:name w:val="Body Text Indent 3"/>
    <w:basedOn w:val="Normal"/>
    <w:qFormat/>
    <w:pPr>
      <w:ind w:left="360" w:hanging="0"/>
      <w:jc w:val="both"/>
    </w:pPr>
    <w:rPr>
      <w:rFonts w:ascii="Times New Roman" w:hAnsi="Times New Roman" w:cs="Times New Roman"/>
    </w:rPr>
  </w:style>
  <w:style w:type="paragraph" w:styleId="BodyTextIndent2">
    <w:name w:val="Body Text Indent 2"/>
    <w:basedOn w:val="Normal"/>
    <w:qFormat/>
    <w:pPr>
      <w:ind w:left="993"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1">
    <w:name w:val="Body Text Indent 21"/>
    <w:basedOn w:val="Normal"/>
    <w:qFormat/>
    <w:pPr>
      <w:spacing w:lineRule="auto" w:line="360"/>
      <w:ind w:firstLine="720"/>
      <w:jc w:val="both"/>
    </w:pPr>
    <w:rPr>
      <w:rFonts w:ascii="Times New Roman" w:hAnsi="Times New Roman" w:cs="Times New Roman"/>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7:09:00Z</dcterms:created>
  <dc:creator>Попов С.Г.</dc:creator>
  <dc:description/>
  <dc:language>en-US</dc:language>
  <cp:lastModifiedBy>ВВП</cp:lastModifiedBy>
  <cp:lastPrinted>2004-04-19T20:56:00Z</cp:lastPrinted>
  <dcterms:modified xsi:type="dcterms:W3CDTF">2004-04-19T16:58:00Z</dcterms:modified>
  <cp:revision>2</cp:revision>
  <dc:subject/>
  <dc:title>Last updated: 07.11.2000. </dc:title>
</cp:coreProperties>
</file>