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5"/>
        <w:jc w:val="both"/>
        <w:rPr>
          <w:color w:val="000000"/>
          <w:spacing w:val="6"/>
          <w:sz w:val="18"/>
          <w:szCs w:val="18"/>
        </w:rPr>
      </w:pPr>
      <w:r>
        <w:rPr>
          <w:color w:val="000000"/>
          <w:spacing w:val="6"/>
          <w:sz w:val="18"/>
          <w:szCs w:val="18"/>
        </w:rPr>
      </w:r>
    </w:p>
    <w:p>
      <w:pPr>
        <w:pStyle w:val="Normal"/>
        <w:widowControl/>
        <w:ind w:firstLine="425"/>
        <w:jc w:val="both"/>
        <w:rPr>
          <w:color w:val="000000"/>
          <w:spacing w:val="6"/>
          <w:sz w:val="18"/>
          <w:szCs w:val="18"/>
        </w:rPr>
      </w:pPr>
      <w:r>
        <w:rPr>
          <w:color w:val="000000"/>
          <w:spacing w:val="6"/>
          <w:sz w:val="18"/>
          <w:szCs w:val="18"/>
        </w:rPr>
      </w:r>
    </w:p>
    <w:p>
      <w:pPr>
        <w:pStyle w:val="Normal"/>
        <w:widowControl/>
        <w:ind w:firstLine="425"/>
        <w:jc w:val="both"/>
        <w:rPr>
          <w:color w:val="000000"/>
          <w:spacing w:val="6"/>
          <w:sz w:val="18"/>
          <w:szCs w:val="18"/>
        </w:rPr>
      </w:pPr>
      <w:r>
        <w:rPr>
          <w:color w:val="000000"/>
          <w:spacing w:val="6"/>
          <w:sz w:val="18"/>
          <w:szCs w:val="18"/>
        </w:rPr>
      </w:r>
    </w:p>
    <w:p>
      <w:pPr>
        <w:pStyle w:val="Normal"/>
        <w:widowControl/>
        <w:ind w:firstLine="425"/>
        <w:jc w:val="both"/>
        <w:rPr>
          <w:color w:val="000000"/>
          <w:spacing w:val="6"/>
          <w:sz w:val="18"/>
          <w:szCs w:val="18"/>
        </w:rPr>
      </w:pPr>
      <w:r>
        <w:rPr>
          <w:color w:val="000000"/>
          <w:spacing w:val="6"/>
          <w:sz w:val="18"/>
          <w:szCs w:val="18"/>
        </w:rPr>
      </w:r>
    </w:p>
    <w:p>
      <w:pPr>
        <w:pStyle w:val="Normal"/>
        <w:widowControl/>
        <w:ind w:firstLine="425"/>
        <w:jc w:val="right"/>
        <w:rPr>
          <w:b/>
          <w:b/>
          <w:color w:val="000000"/>
          <w:spacing w:val="6"/>
          <w:sz w:val="18"/>
          <w:szCs w:val="18"/>
        </w:rPr>
      </w:pPr>
      <w:r>
        <w:rPr>
          <w:b/>
          <w:color w:val="000000"/>
          <w:spacing w:val="6"/>
          <w:sz w:val="18"/>
          <w:szCs w:val="18"/>
        </w:rPr>
        <w:t>А.А.Шилин</w:t>
      </w:r>
    </w:p>
    <w:p>
      <w:pPr>
        <w:pStyle w:val="Normal"/>
        <w:widowControl/>
        <w:ind w:firstLine="425"/>
        <w:jc w:val="both"/>
        <w:rPr>
          <w:b/>
          <w:b/>
          <w:color w:val="000000"/>
          <w:spacing w:val="6"/>
          <w:sz w:val="18"/>
          <w:szCs w:val="18"/>
        </w:rPr>
      </w:pPr>
      <w:r>
        <w:rPr>
          <w:b/>
          <w:color w:val="000000"/>
          <w:spacing w:val="6"/>
          <w:sz w:val="18"/>
          <w:szCs w:val="18"/>
        </w:rPr>
      </w:r>
    </w:p>
    <w:p>
      <w:pPr>
        <w:pStyle w:val="Normal"/>
        <w:widowControl/>
        <w:ind w:firstLine="425"/>
        <w:jc w:val="both"/>
        <w:rPr>
          <w:color w:val="000000"/>
          <w:spacing w:val="6"/>
          <w:sz w:val="18"/>
          <w:szCs w:val="18"/>
        </w:rPr>
      </w:pPr>
      <w:r>
        <w:rPr>
          <w:color w:val="000000"/>
          <w:spacing w:val="6"/>
          <w:sz w:val="18"/>
          <w:szCs w:val="18"/>
        </w:rPr>
      </w:r>
    </w:p>
    <w:p>
      <w:pPr>
        <w:pStyle w:val="Normal"/>
        <w:widowControl/>
        <w:jc w:val="center"/>
        <w:rPr>
          <w:color w:val="000000"/>
          <w:spacing w:val="6"/>
          <w:sz w:val="18"/>
          <w:szCs w:val="18"/>
        </w:rPr>
      </w:pPr>
      <w:r>
        <w:rPr>
          <w:bCs/>
          <w:color w:val="000000"/>
          <w:spacing w:val="6"/>
          <w:sz w:val="18"/>
          <w:szCs w:val="18"/>
        </w:rPr>
        <w:t>ОБ ИРАКСКОЙ И ПАЛЕСТИНСКОЙ ПРОБЛЕМАХ</w:t>
        <w:br/>
        <w:t>В ПОВЕСТКЕ ДНЯ ДВИЖЕНИЯ НЕПРИСОЕДИНЕНИ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XIII Саммит Движения неприсоединения (ДН), состоявшийся 24–25 февраля 2003 г. в столице Малайзии Куала-Лумпуре, вполне закономерно стал заметным событием международной жизни – как форум, собравший вместе руководителей 116 стран мира</w:t>
      </w:r>
      <w:r>
        <w:rPr>
          <w:rStyle w:val="FootnoteCharacters"/>
          <w:rStyle w:val="FootnoteAnchor"/>
          <w:rFonts w:eastAsia="Symbol" w:cs="Symbol" w:ascii="Symbol" w:hAnsi="Symbol"/>
          <w:color w:val="000000"/>
          <w:spacing w:val="6"/>
          <w:sz w:val="18"/>
          <w:szCs w:val="18"/>
        </w:rPr>
        <w:footnoteReference w:customMarkFollows="1" w:id="2"/>
        <w:t></w:t>
      </w:r>
      <w:r>
        <w:rPr>
          <w:color w:val="000000"/>
          <w:spacing w:val="6"/>
          <w:sz w:val="18"/>
          <w:szCs w:val="18"/>
        </w:rPr>
        <w:t>, совокупное население которых составляет 60% численности человечества.</w:t>
      </w:r>
    </w:p>
    <w:p>
      <w:pPr>
        <w:pStyle w:val="Normal"/>
        <w:widowControl/>
        <w:shd w:fill="FFFFFF" w:val="clear"/>
        <w:ind w:firstLine="425"/>
        <w:jc w:val="both"/>
        <w:rPr/>
      </w:pPr>
      <w:r>
        <w:rPr>
          <w:color w:val="000000"/>
          <w:spacing w:val="6"/>
          <w:sz w:val="18"/>
          <w:szCs w:val="18"/>
        </w:rPr>
        <w:t xml:space="preserve">Как и ожидалось, куала-лумпурская встреча была посвящена определению роли и места Движения в современном мире, приведению его целей, организационной структуры и модели деятельности в соответствие с глобальными международными реалиями, которые претерпели качественные изменения со времени предыдущего саммита ДН, состоявшегося в 2000 году в южноафриканском Дурбане. Однако повестка дня форума не была сведена лишь к тщательному «самоанализу» Движения и формулированию им своего нового modus operandi в целом – она предусматривала также озвучивание реакции ДН </w:t>
      </w:r>
      <w:r>
        <w:rPr>
          <w:color w:val="000000"/>
          <w:spacing w:val="4"/>
          <w:sz w:val="18"/>
          <w:szCs w:val="18"/>
        </w:rPr>
        <w:t>на вполне конкретные международные проблемы, которые, по существу, и стали важнейшими факторами трансформации современной системы международных отношений. Поэтому по завершении работы саммита, помимо документов общего плана – Итогового документа, определяющего в своих 375 пунктах позиции Движения практически по всем политическим, экономическим, социальным и правовым проблемам современности, и Куала-лумпурской декларации, «концептуально» осмысляющей его принципы и цели, были приняты отдельные заявления по двум региональным проблемам – иракской и палестинской.</w:t>
      </w:r>
    </w:p>
    <w:p>
      <w:pPr>
        <w:pStyle w:val="Normal"/>
        <w:widowControl/>
        <w:shd w:fill="FFFFFF" w:val="clear"/>
        <w:ind w:firstLine="425"/>
        <w:jc w:val="both"/>
        <w:rPr/>
      </w:pPr>
      <w:r>
        <w:rPr>
          <w:color w:val="000000"/>
          <w:spacing w:val="6"/>
          <w:sz w:val="18"/>
          <w:szCs w:val="18"/>
        </w:rPr>
        <w:t>Проблематика иракского кризиса стала, бесспорно, ключевой темой и на пленарных заседаниях куала-лумпурского саммита, и в ходе его кулуарной работы, что вполне естественно соответствовало тому значению, которое она приобрела для всего мирового сообщества. В принятом по итогам активных дискуссий Заявлении по Ираку участники ДН выразили глубокую озабоченность эскалацией напряженности, происходящей на фоне «вырисовывающейся угрозы войны против этой страны». Они категорически отвергли военный вариант разрешения конфликта, подчеркнув, что он неизбежно приведет к дестабилизации обстановки во всем регионе и, более того, будет иметь долгосрочные негативные экономические и гуманитарные последствия для мира в целом.</w:t>
      </w:r>
    </w:p>
    <w:p>
      <w:pPr>
        <w:pStyle w:val="Normal"/>
        <w:widowControl/>
        <w:shd w:fill="FFFFFF" w:val="clear"/>
        <w:ind w:firstLine="425"/>
        <w:jc w:val="both"/>
        <w:rPr/>
      </w:pPr>
      <w:r>
        <w:rPr>
          <w:color w:val="000000"/>
          <w:spacing w:val="6"/>
          <w:sz w:val="18"/>
          <w:szCs w:val="18"/>
        </w:rPr>
        <w:t>В Заявлении подтвердилась приверженность Движения фундаментальным принципам неприменения силы для решения международных вопросов, уважения суверенитета, территориальной целостности, политической независимости и безопасности всех государств-членов Организации Объединенных Наций. Декларировав намерение активизировать деятельность ДН по поиску мирного решения конфликта, участники саммита высказались в поддержку «всех прочих усилий, направленных на предотвращение войны против Ирака», и призвали к координации всех подобных усилий «на основании многосторонних, а не односторонних действий». При этом была акцентирована центральная роль ООН и ее Совета Безопасности в обеспечении международного мира и безопасности.</w:t>
      </w:r>
    </w:p>
    <w:p>
      <w:pPr>
        <w:pStyle w:val="Normal"/>
        <w:widowControl/>
        <w:shd w:fill="FFFFFF" w:val="clear"/>
        <w:ind w:firstLine="425"/>
        <w:jc w:val="both"/>
        <w:rPr/>
      </w:pPr>
      <w:r>
        <w:rPr>
          <w:color w:val="000000"/>
          <w:spacing w:val="6"/>
          <w:sz w:val="18"/>
          <w:szCs w:val="18"/>
        </w:rPr>
        <w:t>Безоговорочно осуждая планы военной операции против Багдада, деэновцы вместе с тем не имели в виду снимать с Ирака всякую ответственность за эскалацию кризиса. Приветствуя решение иракского руководства согласиться на безоговорочное возвращение в страну международных инспекторов, они призвали его к дальнейшему сотрудничеству с ООН, неукоснительному выполнению требований резолюции 1441 Совета Безопасности и всех других соответствующих резолюций. Такие действия назывались важным условием продвижения к «всеобъемлющему мирному решению проблемы, учитывающему озабоченности всех вовлеченных в нее сторон, включая соседей Ирака».</w:t>
      </w:r>
    </w:p>
    <w:p>
      <w:pPr>
        <w:pStyle w:val="Normal"/>
        <w:widowControl/>
        <w:shd w:fill="FFFFFF" w:val="clear"/>
        <w:ind w:firstLine="425"/>
        <w:jc w:val="both"/>
        <w:rPr/>
      </w:pPr>
      <w:r>
        <w:rPr>
          <w:color w:val="000000"/>
          <w:spacing w:val="6"/>
          <w:sz w:val="18"/>
          <w:szCs w:val="18"/>
        </w:rPr>
        <w:t>При этом меры, предпринимаемые Багдадом по разоружению, рассматривались не только с точки зрения их «самоценности», но и как шаг в сторону отмены санкций, наложенных на Ирак резолюцией 687 Совета Безопасности. Весьма существенно, что с мирным разрешением иракского кризиса ДН увязало надежду на то, что СБ ООН в дальнейшем сможет гарантировать суверенитет, политическую независимость и безопасность Ирака во исполнение требований параграфа 14 резолюции 687, предусматривающего создание на Ближнем Востоке «зоны, свободной от оружия массового уничтожения, включающей в себя и Израиль».</w:t>
      </w:r>
    </w:p>
    <w:p>
      <w:pPr>
        <w:pStyle w:val="Normal"/>
        <w:widowControl/>
        <w:shd w:fill="FFFFFF" w:val="clear"/>
        <w:ind w:firstLine="425"/>
        <w:jc w:val="both"/>
        <w:rPr/>
      </w:pPr>
      <w:r>
        <w:rPr>
          <w:color w:val="000000"/>
          <w:spacing w:val="6"/>
          <w:sz w:val="18"/>
          <w:szCs w:val="18"/>
        </w:rPr>
        <w:t>Согласование формулировок заявления по Ираку потребовало от участников форума достаточно серьезных дискуссий. Утвержденный в итоге документ представлял собой компромиссный вариант, заметно более сдержанный по сравнению с редакцией, предлагавшейся самими иракцами при поддержке делегаций нескольких арабских стран. Примечательно, что в нем в принципе отсутствует термин «агрессия» (бывший, по сути, стержневым в радикальном варианте), а также ни разу не упоминаются Соединенные Штаты. «Персональных замечаний» в адрес США не прозвучало не только в тексте Заявления, но и в публичных выступлениях большинства лидеров, которые ограничивались туманными намеками на «ответственность государства, гораздо более сильного, чем Ирак», и «необходимость проявления доброй воли со стороны великих держав». Общей картины не смогли изменить резкие антиамериканские пассажи, содержавшиеся в речах кубинского руководителя Фиделя Кастро, Председателя Президиума Верховного народного собрания КНДР Ким Ен Нама и, разумеется, иракских представителей. Нежелание обострения отношений с Вашингтоном, очевидно, объяснялось не только стремлением ДН к сохранению своего неконфронтационного характера, но и тем местом, которое Соединенные Штаты занимают в шкале внешнеполитических приоритетов и торгово-экономических связей большинства стран-членов Движения.</w:t>
      </w:r>
    </w:p>
    <w:p>
      <w:pPr>
        <w:pStyle w:val="Normal"/>
        <w:widowControl/>
        <w:shd w:fill="FFFFFF" w:val="clear"/>
        <w:ind w:firstLine="425"/>
        <w:jc w:val="both"/>
        <w:rPr/>
      </w:pPr>
      <w:r>
        <w:rPr>
          <w:color w:val="000000"/>
          <w:spacing w:val="6"/>
          <w:sz w:val="18"/>
          <w:szCs w:val="18"/>
        </w:rPr>
        <w:t>Однако несмотря на риторические обороты, позволявшие избежать ненужного антиамериканизма, осуждение планов военной кампании как таковой было абсолютно всеобщим. Против силового разрешения иракского кризиса однозначно высказались даже Иран, Кувейт и все халиджийские государства, никогда не питавшие особых симпатий к режиму Саддама Хусейна.</w:t>
      </w:r>
    </w:p>
    <w:p>
      <w:pPr>
        <w:pStyle w:val="Normal"/>
        <w:widowControl/>
        <w:shd w:fill="FFFFFF" w:val="clear"/>
        <w:ind w:firstLine="425"/>
        <w:jc w:val="both"/>
        <w:rPr/>
      </w:pPr>
      <w:r>
        <w:rPr>
          <w:color w:val="000000"/>
          <w:spacing w:val="6"/>
          <w:sz w:val="18"/>
          <w:szCs w:val="18"/>
        </w:rPr>
        <w:t>Без сомнения, столь единый антивоенный настрой стал следствием приверженности стран ДН нормам и принципам международного права, исключающим решение межгосударственных споров силой оружия. Однако представляется, что подобные соображения для многих из участников саммита подкреплялись и более прагматической мотивировкой. Осознание того, что американские действия против Ирака создают прецедент масштабного военного вторжения на территорию суверенного государства и насильственного свержения любого режима, по каким-то причинам ставшего неугодным Вашингтону, безо всякой оглядки на ООН, явно побуждало руководителей целого ряда стран экстраполировать иракский сценарий на себя. Кроме того, даже те из государств ДН, которым в настоящее время нет оснований опасаться появления у своих границ американских войск, прекрасно понимали, что от развития ситуации вокруг Ирака в значительной степени будет зависеть дальнейшая эволюция всей глобальной системы международных отношений, формирование основ мирового порядка XXI века. Едва ли кто-то из членов Движения был бы заинтересован в отмене таких понятий, как государственный суверенитет, политическая независимость, территориальная целостность и национальная безопасность, в устранении ООН как главного механизма коллективного регулирования международных отношений.</w:t>
      </w:r>
    </w:p>
    <w:p>
      <w:pPr>
        <w:pStyle w:val="Normal"/>
        <w:widowControl/>
        <w:shd w:fill="FFFFFF" w:val="clear"/>
        <w:ind w:firstLine="425"/>
        <w:jc w:val="both"/>
        <w:rPr/>
      </w:pPr>
      <w:r>
        <w:rPr>
          <w:color w:val="000000"/>
          <w:spacing w:val="6"/>
          <w:sz w:val="18"/>
          <w:szCs w:val="18"/>
        </w:rPr>
        <w:t>Помимо специального заявления, иракская проблема была рассмотрена в двух разделах Итогового документа, один из которых был посвящен иракско-кувейтским отношениям, а второй – собственно Ираку. В первом из них приветствуются гарантии суверенитета и безопасности Кувейта, предоставленные Ираком, и воспроизводится в сокращенной редакции основное содержание Заявления. Второй содержит три пункта, не перекликающиеся с Заявлением и выражающие, соответственно, сожаление о «введении и продолжающемся военном обеспечении отдельными странами без какого-либо санкционирования со стороны ООН практики бесполетных зон», призыв оказания помощи Ираку в возвращении культурных ценностей, «похищенных с его территории в ходе боевых действий 1991 года», и категорическое осуждение действий турецких войск, нарушающих территориальную целостность Ирака, как «грубейшего нарушения норм международного права и угрозы региональной и международной безопасности».</w:t>
      </w:r>
    </w:p>
    <w:p>
      <w:pPr>
        <w:pStyle w:val="Normal"/>
        <w:widowControl/>
        <w:shd w:fill="FFFFFF" w:val="clear"/>
        <w:ind w:firstLine="425"/>
        <w:jc w:val="both"/>
        <w:rPr/>
      </w:pPr>
      <w:r>
        <w:rPr>
          <w:color w:val="000000"/>
          <w:spacing w:val="6"/>
          <w:sz w:val="18"/>
          <w:szCs w:val="18"/>
        </w:rPr>
        <w:t>Принятое саммитом Заявление по Палестине заметно отличалось по своему звучанию от «иракского». В данном случае участники форума чувствовали себя явно свободнее – если инициатора войны против Ирака было нецелесообразно «называть по имени», то при рассмотрении проблематики ближневосточного урегулирования перед ними возникал вполне допустимый объект для критики – Израиль. Категорическое осуждение этой страны стало, по существу, лейтмотивом данного документа.</w:t>
      </w:r>
    </w:p>
    <w:p>
      <w:pPr>
        <w:pStyle w:val="Normal"/>
        <w:widowControl/>
        <w:shd w:fill="FFFFFF" w:val="clear"/>
        <w:ind w:firstLine="425"/>
        <w:jc w:val="both"/>
        <w:rPr/>
      </w:pPr>
      <w:r>
        <w:rPr>
          <w:color w:val="000000"/>
          <w:spacing w:val="6"/>
          <w:sz w:val="18"/>
          <w:szCs w:val="18"/>
        </w:rPr>
        <w:t>Лидеры ДН выразили свою озабоченность «разрушением палестинского общества и властных структур Палестинской автономии, производимых израильскими оккупационными силами с 28 сентября 2000 года», и жестко осудили «систематические нарушения прав человека и военные преступления израильской армии», в разряд которых отнесли «преднамеренные убийства мирных палестинских граждан, казни и тюремные наказания без суда и следствия, массовые разрушения жилищ, инфраструктуры и сельскохозяйственных угодий». Указывалось на необходимость расследования этих преступлений с привлечением соответствующих международных правовых институтов, в том числе Международного уголовного суда. Примечательно, что при этом не было даже упомянуто о террористических актах, совершаемых палестинскими экстремистами.</w:t>
      </w:r>
    </w:p>
    <w:p>
      <w:pPr>
        <w:pStyle w:val="Normal"/>
        <w:widowControl/>
        <w:shd w:fill="FFFFFF" w:val="clear"/>
        <w:ind w:firstLine="425"/>
        <w:jc w:val="both"/>
        <w:rPr/>
      </w:pPr>
      <w:r>
        <w:rPr>
          <w:color w:val="000000"/>
          <w:spacing w:val="6"/>
          <w:sz w:val="18"/>
          <w:szCs w:val="18"/>
        </w:rPr>
        <w:t>Израильское правительство напрямую обвинялось в подрыве соглашений, заключенных в 1993 г. в Осло, и последующих миротворческих усилий, включая план Митчелла. На Тель-Авив возлагалась вся ответственность за «тяжелейший социально-экономический и гуманитарный кризис, переживаемый палестинским народом». Заявление саммита содержало призыв к немедленному выводу израильских войск с палестинских территорий на позиции, занимавшиеся ими до сентября 2000 г., – в этом контексте подчеркивалась необходимость полного выполнения всех соответствующих ооновских резолюций. От Израиля также требовалось прекратить политику «поселенческого колониализма», осуществляемую им с 1967 г. на оккупированных палестинских территориях, включая Восточный Иерусалим. При этом указывалось на целесообразность международного присутствия на этих территориях.</w:t>
      </w:r>
    </w:p>
    <w:p>
      <w:pPr>
        <w:pStyle w:val="Normal"/>
        <w:widowControl/>
        <w:shd w:fill="FFFFFF" w:val="clear"/>
        <w:ind w:firstLine="425"/>
        <w:jc w:val="both"/>
        <w:rPr/>
      </w:pPr>
      <w:r>
        <w:rPr>
          <w:color w:val="000000"/>
          <w:spacing w:val="6"/>
          <w:sz w:val="18"/>
          <w:szCs w:val="18"/>
        </w:rPr>
        <w:t>В отдельном пункте Заявления выражается сожаление в связи с вынужденным отсутствием на саммите Ясира Арафата, «свобода перемещения которого ограничивается израильскими оккупантами». Арафат называется законно избранным лидером и символом борющегося палестинского народа.</w:t>
      </w:r>
    </w:p>
    <w:p>
      <w:pPr>
        <w:pStyle w:val="Normal"/>
        <w:widowControl/>
        <w:shd w:fill="FFFFFF" w:val="clear"/>
        <w:ind w:firstLine="425"/>
        <w:jc w:val="both"/>
        <w:rPr/>
      </w:pPr>
      <w:r>
        <w:rPr>
          <w:color w:val="000000"/>
          <w:spacing w:val="6"/>
          <w:sz w:val="18"/>
          <w:szCs w:val="18"/>
        </w:rPr>
        <w:t>Участники саммита подтвердили свою поддержку мирного урегулирования палестино-израильского конфликта и права палестинского народа на создание суверенного государства со столицей в Восточном Иерусалиме. Пожалуй, единственным «послаблением» в сторону израильтян можно посчитать пассаж, в котором страны ДН приветствовали «всемирно признанную перспективу существования двух государств – Израиля и Палестины – живущих мирно в безопасных и признанных границах».</w:t>
      </w:r>
    </w:p>
    <w:p>
      <w:pPr>
        <w:pStyle w:val="Normal"/>
        <w:widowControl/>
        <w:shd w:fill="FFFFFF" w:val="clear"/>
        <w:ind w:firstLine="425"/>
        <w:jc w:val="both"/>
        <w:rPr/>
      </w:pPr>
      <w:r>
        <w:rPr>
          <w:color w:val="000000"/>
          <w:spacing w:val="6"/>
          <w:sz w:val="18"/>
          <w:szCs w:val="18"/>
        </w:rPr>
        <w:t>Заявляя о необходимости достижения «справедливого, долгосрочного и всеобщего мира на Ближнем Востоке», члены Движения уделили большое внимание международным усилиям, предпринимаемым на этом направлении. Примечательно, что первым среди «форматов» этих усилий ими была названа «четверка» международных посредников в составе США, России, ООН и ЕС, которая была призвана к скорейшей реализации согласованной ею «дорожной карты». Участники саммита не только декларировали свою поддержку деятельности «четверки», но и высказались в пользу проведения консультаций между нею и ДН. Помимо этого, они подчеркнули уникальную роль СБ ООН в процессе ближневосточного урегулирования и призвали его к выполнению всех обязанностей, сопряженных с палестинской проблемой. В завершение члены ДН выразили намерение активизировать свою собственную работу по содействию мирному процессу на Ближнем Востоке – как в рамках Движения, так и в ООН.</w:t>
      </w:r>
    </w:p>
    <w:p>
      <w:pPr>
        <w:pStyle w:val="Normal"/>
        <w:widowControl/>
        <w:shd w:fill="FFFFFF" w:val="clear"/>
        <w:ind w:firstLine="425"/>
        <w:jc w:val="both"/>
        <w:rPr/>
      </w:pPr>
      <w:r>
        <w:rPr>
          <w:color w:val="000000"/>
          <w:spacing w:val="6"/>
          <w:sz w:val="18"/>
          <w:szCs w:val="18"/>
        </w:rPr>
        <w:t>Общая направленность Заявления по Палестине едва ли могла показаться неожиданной с учетом традиционно жесткой позиции ДН по вопросу ближневосточного урегулирования, антиизраильскому настрою значительной части его участников, прежде всего пяти десятков мусульманских стран. Однако столь категоричная тональность, очевидно, обуславливалась и некоторыми «дополнительными» мотивами, не последнее место среди которых можно отвести и чисто психологическим. Можно предположить, что на фоне скованности большинства членов Движения «американским фактором» при рассмотрении ситуации вокруг Ирака обсуждение палестинской проблемы стало для них своего рода «клапаном», позволившим в полной мере излить все недовольство, вызванное развитием обстановки на Ближнем и Среднем Востоке.</w:t>
      </w:r>
    </w:p>
    <w:p>
      <w:pPr>
        <w:pStyle w:val="Normal"/>
        <w:widowControl/>
        <w:shd w:fill="FFFFFF" w:val="clear"/>
        <w:ind w:firstLine="425"/>
        <w:jc w:val="both"/>
        <w:rPr/>
      </w:pPr>
      <w:r>
        <w:rPr>
          <w:color w:val="000000"/>
          <w:spacing w:val="6"/>
          <w:sz w:val="18"/>
          <w:szCs w:val="18"/>
        </w:rPr>
        <w:t>Палестинской проблеме был также посвящен крупный раздел Итогового документа, содержание которого фактически дублировало Заявление. Кроме того, Израиль неоднократно упоминался в «разоруженческом» разделе как государство, не являющееся членом ДНЯО, нелегально обладающее оружием массового уничтожения и создающее в силу этого серьезную угрозу для всех стран региона.</w:t>
      </w:r>
    </w:p>
    <w:p>
      <w:pPr>
        <w:pStyle w:val="Normal"/>
        <w:widowControl/>
        <w:shd w:fill="FFFFFF" w:val="clear"/>
        <w:ind w:firstLine="425"/>
        <w:jc w:val="both"/>
        <w:rPr/>
      </w:pPr>
      <w:r>
        <w:rPr>
          <w:color w:val="000000"/>
          <w:spacing w:val="6"/>
          <w:sz w:val="18"/>
          <w:szCs w:val="18"/>
        </w:rPr>
        <w:t>В целом рассмотрение и палестинского, и иракского вопросов на XIII саммите вполне соответствовало традиционным подходам Движения к урегулированию международных конфликтов и, в частности, к ближневосточной проблематике. Сутью обоих заявлений было категорическое неприятие применения силы в международных отношениях и отстаивание идеи о неприкосновенности государственного суверенитета и национальной безопасности. Защищая Ирак и Палестину, страны ДН, по-существу, защищали самих себя перед лицом все более очевидной склонности Соединенных Штатов и их союзников к односторонним действиям в обход норм Устава ООН и всей системы международного права. Еще задолго до куала-лумпурской встречи практически все страны-участницы Движения и в ходе многосторонних мероприятий, и «в личном качестве» выражали свое негативное отношение к концепциям «ограниченного суверенитета» и «гуманитарных интервенций», продвигавшихся Вашингтоном.</w:t>
      </w:r>
    </w:p>
    <w:p>
      <w:pPr>
        <w:pStyle w:val="Normal"/>
        <w:widowControl/>
        <w:shd w:fill="FFFFFF" w:val="clear"/>
        <w:ind w:firstLine="425"/>
        <w:jc w:val="both"/>
        <w:rPr/>
      </w:pPr>
      <w:r>
        <w:rPr>
          <w:color w:val="000000"/>
          <w:spacing w:val="6"/>
          <w:sz w:val="18"/>
          <w:szCs w:val="18"/>
        </w:rPr>
        <w:t>При этом куала-лумпурский форум показал, что данный подход вовсе не означает стремления стран ДН к антагонизации отношений по линии «Юг»–«Север». Выступая за укрепление взаимодействия среди развивающихся стран, деэновцы вместе с тем подчеркнули необходимость конструктивного сотрудничества с развитыми государствами. Наиболее перспективным форматом для этого были определены структуры ООН и диалог по линии ДН-«восьмерка».</w:t>
      </w:r>
    </w:p>
    <w:p>
      <w:pPr>
        <w:pStyle w:val="Normal"/>
        <w:widowControl/>
        <w:shd w:fill="FFFFFF" w:val="clear"/>
        <w:ind w:firstLine="425"/>
        <w:jc w:val="both"/>
        <w:rPr/>
      </w:pPr>
      <w:r>
        <w:rPr>
          <w:color w:val="000000"/>
          <w:spacing w:val="6"/>
          <w:sz w:val="18"/>
          <w:szCs w:val="18"/>
        </w:rPr>
        <w:t>Вообще саммит в Куала-Лумпуре продемонстрировал способность ДН к выработке консолидированных позиций развивающихся стран по важнейшим международным вопросам, развеяв в значительной степени сомнения скептиков относительно востребованности и жизнеспособности Движения в эпоху, когда главный фактор его появления на свет (биполярная конфронтация) остался в прошлом. Стоит при этом отметить, что позиции ДН по большинству пунктов международной повестки дня обнаруживают немалую близость к российским подходам. Это едва ли не в первую очередь можно сказать об их восприятии ситуации вокруг Ирака. Представляется очевидным, что «сверка часов» по иракскому вопросу во многом предопределила позицию стран ДН, являющихся членами СБ ООН – а в нынешнем составе Совета Безопасности шестеро из пятнадцати государств «представляют» Движение, – что в свою очередь способствовало сохранению руководящего органа ООН на мирной позиции и не позволило Вашингтону придать своим военным действиям против Багдада желанную легитимность.</w:t>
      </w:r>
    </w:p>
    <w:p>
      <w:pPr>
        <w:pStyle w:val="Normal"/>
        <w:widowControl/>
        <w:shd w:fill="FFFFFF" w:val="clear"/>
        <w:ind w:firstLine="425"/>
        <w:jc w:val="both"/>
        <w:rPr/>
      </w:pPr>
      <w:r>
        <w:rPr>
          <w:color w:val="000000"/>
          <w:spacing w:val="6"/>
          <w:sz w:val="18"/>
          <w:szCs w:val="18"/>
        </w:rPr>
        <w:t>Исходя из того, что позиции деэновцев по Палестине и Ираку основываются на базовых принципах и ценностях ДН, можно предположить, что они не претерпят принципиальных изменений в обозримой перспективе – особенно сейчас, когда развитие иракского кризиса пошло по самому драматическому сценарию. Абсолютное большинство стран-участниц Движения однозначно осудило военную акцию Соединенных Штатов и их союзников в Ираке и призвало к скорейшему разрешению конфликта в политическом русле. Вероятно, в дальнейшем деэновцы согласованно выступят за передачу процесса послевоенного урегулирования в этой стране в ведение ООН. Это, несомненно, обеспечит высокий уровень взаимопонимания между ДН и Россией. Что касается палестинского направления, то здесь возможности взаимодействия обуславливаются прежде всего поддержкой Движением работы «четверки», в которой Россия принимает активное участие.</w:t>
      </w:r>
    </w:p>
    <w:p>
      <w:pPr>
        <w:pStyle w:val="Normal"/>
        <w:widowControl/>
        <w:shd w:fill="FFFFFF" w:val="clear"/>
        <w:ind w:firstLine="425"/>
        <w:jc w:val="both"/>
        <w:rPr/>
      </w:pPr>
      <w:r>
        <w:rPr>
          <w:color w:val="000000"/>
          <w:spacing w:val="6"/>
          <w:sz w:val="18"/>
          <w:szCs w:val="18"/>
        </w:rPr>
        <w:t>Разумеется, не стоит переоценивать реальное воздействие, которое способны оказать решения ДН на развитие международной обстановки, особенно ее критических узлов, принимая во внимание, что эти решения даже для самих участников Движения не носят обязательного характера. Однако способность ДН выступать хотя бы в роли координационного механизма и коллективного «рупора» развивающихся стран говорит о целесообразности активного сотрудничества России с этим авторитетным международным форумом.</w:t>
      </w:r>
      <w:r>
        <w:br w:type="page"/>
      </w:r>
    </w:p>
    <w:p>
      <w:pPr>
        <w:pStyle w:val="Normal"/>
        <w:widowControl/>
        <w:shd w:fill="FFFFFF" w:val="clear"/>
        <w:ind w:firstLine="425"/>
        <w:jc w:val="both"/>
        <w:rPr>
          <w:b/>
          <w:b/>
          <w:bCs/>
          <w:color w:val="000000"/>
          <w:spacing w:val="6"/>
          <w:w w:val="122"/>
          <w:sz w:val="18"/>
          <w:szCs w:val="18"/>
        </w:rPr>
      </w:pPr>
      <w:r>
        <w:rPr>
          <w:b/>
          <w:bCs/>
          <w:color w:val="000000"/>
          <w:spacing w:val="6"/>
          <w:w w:val="122"/>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А.М.Мустафин</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РАЗМЫШЛЕНИЯ ОБ УРОКАХ «СТРАННОЙ» РЕВОЛЮЦИ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Иранская революция 1978–1979 гг., поставившая точку в истории многовековой персидской монархии, явилась некой неожиданностью. Совсем незадолго до событий, разверзнувших бездну небытия перед шахом Ирана, наблюдатели предрекали успех реформ, осуществлявшихся под его эгидой, говорили о динамично развивавшейся экономике, социальной стабильности. Шах Мохаммед Реза Пехлеви ставился в пример президентом США в качестве прозорливого государственного деятеля, знающего, что нужно его стране.</w:t>
      </w:r>
    </w:p>
    <w:p>
      <w:pPr>
        <w:pStyle w:val="Normal"/>
        <w:widowControl/>
        <w:shd w:fill="FFFFFF" w:val="clear"/>
        <w:ind w:firstLine="425"/>
        <w:jc w:val="both"/>
        <w:rPr/>
      </w:pPr>
      <w:r>
        <w:rPr>
          <w:color w:val="000000"/>
          <w:spacing w:val="2"/>
          <w:sz w:val="18"/>
          <w:szCs w:val="18"/>
        </w:rPr>
        <w:t>Обстановка в Иране, действительно, выглядела достаточно умиротворяющей. Напомним кратко о хорошо известных социально-экономических сдвигах, происходивших в стране в 60–70-х годах. В рамках так называемой Белой революции или Революции шаха и народа была проведена аграрная реформа, появились новые отрасли промышленности: металлургическая и машиностроительная, нефтехимическая, автомобильная и алюминиевая, были сделаны шаги к созданию атомной энергетики. Активность проявлялась и в социальной политике. В частности, был принят закон о продаже рабочим и служащим 49% акций частных и 99% государственных предприятий. Правительство специальными субсидиями обеспечивало поддержание постоянных цен на продовольственные товары, ввело бесплатное восьмилетнее образование, расширяло систему здравоохранения и просвещения. За годы шахских преобразований, несмотря на заметный рост инфляции в середине 70-х годов, фактические доходы большинства населения в целом увеличились.</w:t>
      </w:r>
    </w:p>
    <w:p>
      <w:pPr>
        <w:pStyle w:val="Normal"/>
        <w:widowControl/>
        <w:shd w:fill="FFFFFF" w:val="clear"/>
        <w:ind w:firstLine="425"/>
        <w:jc w:val="both"/>
        <w:rPr/>
      </w:pPr>
      <w:r>
        <w:rPr>
          <w:color w:val="000000"/>
          <w:spacing w:val="6"/>
          <w:sz w:val="18"/>
          <w:szCs w:val="18"/>
        </w:rPr>
        <w:t>Позже специалистами был выявлен комплекс проблем, способствовавших тем не менее вызреванию революционной ситуации. Это – и чрезмерно ускоренная индустриализация Ирана, и перенасыщение экономики страны нефтяными сверхприбылями, и навязывавшийся силой монополизм монархической власти, и демонстративное роскошество шахской семьи и ее окружения, на фоне которого неудержимо, буквально на глазах, увеличивался разрыв между богатством элиты и доходами всех остальных иранцев, и неуклюжее западничество, насаждавшееся властями, попиравшими в то же время национальные и религиозные ценности. Все эти и другие явления общественной жизни Ирана, несомненно, воздействовали в разной степени на сознание людей. Однако критическая масса, приведшая к коллапсу монархического государства, накапливалась, как представляется, в течение длительного периода, не проявляя себя в предреволюционные годы серьезными социальными встрясками.</w:t>
      </w:r>
    </w:p>
    <w:p>
      <w:pPr>
        <w:pStyle w:val="Normal"/>
        <w:widowControl/>
        <w:shd w:fill="FFFFFF" w:val="clear"/>
        <w:ind w:firstLine="425"/>
        <w:jc w:val="both"/>
        <w:rPr/>
      </w:pPr>
      <w:r>
        <w:rPr>
          <w:color w:val="000000"/>
          <w:sz w:val="18"/>
          <w:szCs w:val="18"/>
        </w:rPr>
        <w:t>Размышляя над феноменом иранской революции, несомненно, соглашаешься с главными выводами, сделанными в известных работах видных и в первую очередь российских востоковедов: С.Л.Агаева, С.М.Алиева, А.З.Арабаджяна, Л.М.Кулагиной, Н.М.Мамедовой, B.C.Цука-нова и др.</w:t>
      </w:r>
      <w:r>
        <w:rPr>
          <w:color w:val="000000"/>
          <w:sz w:val="18"/>
          <w:szCs w:val="18"/>
          <w:vertAlign w:val="superscript"/>
        </w:rPr>
        <w:t>1</w:t>
      </w:r>
      <w:r>
        <w:rPr>
          <w:color w:val="000000"/>
          <w:sz w:val="18"/>
          <w:szCs w:val="18"/>
        </w:rPr>
        <w:t xml:space="preserve"> Тем не менее представляется допустимым постараться расставить некие акценты, привлекая внимание читателя к некоторым процессам, протекавшим в недрах иранского общества. Попытка такого опыта нацелена (по крайней мере, для автора) на более глубинное восприятие не только иранской действительности, но и некоторых социально-политических явлений, имеющих или имевших место за пределами Ирана.</w:t>
      </w:r>
    </w:p>
    <w:p>
      <w:pPr>
        <w:pStyle w:val="Normal"/>
        <w:widowControl/>
        <w:shd w:fill="FFFFFF" w:val="clear"/>
        <w:ind w:firstLine="425"/>
        <w:jc w:val="both"/>
        <w:rPr/>
      </w:pPr>
      <w:r>
        <w:rPr>
          <w:color w:val="000000"/>
          <w:spacing w:val="4"/>
          <w:sz w:val="18"/>
          <w:szCs w:val="18"/>
        </w:rPr>
        <w:t>Одним из наиболее интенсивно действовавших катализаторов оппозиционных настроений являлся иранский национализм (или паниранизм), зиждившийся на генетической убежденности персов в национальной исключительности и величии своей истории и культуры</w:t>
      </w:r>
      <w:r>
        <w:rPr>
          <w:color w:val="000000"/>
          <w:spacing w:val="4"/>
          <w:sz w:val="18"/>
          <w:szCs w:val="18"/>
          <w:vertAlign w:val="superscript"/>
        </w:rPr>
        <w:t>2</w:t>
      </w:r>
      <w:r>
        <w:rPr>
          <w:color w:val="000000"/>
          <w:spacing w:val="4"/>
          <w:sz w:val="18"/>
          <w:szCs w:val="18"/>
        </w:rPr>
        <w:t>. На таком чувствительном психологическом фоне Иран, обладающий значительными природными ресурсами, прежде всего нефтью, имеющий важное географическое расположение в регионе, с конца XIX века стал, как известно, объектом постоянных имперских притязаний мировых держав, в первую очередь Великобритании и России, позже США. Чем бóльшее давление эти страны оказывали на Иран на разных этапах своей истории, тем острее становилось ощущение национальной уязвимости и ущербности, создававшее горячее желание значительной части социально активных иранцев отстоять свою самостоятельность и самобытность. Застрельщиками борьбы против иностранного засилья были, как правило, интеллигенция, национальная буржуазия, не имевшая зависимых связей с властями и иностранным капиталом, а также духовенство. Так, еще в конце XIX в. в Иране, как и других странах Ближнего и Среднего Востока среди духовенства и буржуазии были популярны идеи панисламизма, призывавшего мусульманские народы к объединению и борьбе против иностранцев. Действовавшие в начале XX в. в Иране тайные политические и религиозные общества выступали за ограничение иностранного влияния, в частности, против связывавших иранскую экономику иностранных займов, настаивали на необходимости введения специальных пошлин на импорт для защиты местных товаров от иностранной конкуренции. Конституционная революция 1905–1911 гг. была направлена, в том числе, и против имперской политики в отношении Ирана Великобритании и России. Важную роль в оппозиционном движении, охватившем широкие слои населения страны, уже тогда играло духовенство. Массовые антианглийские выступления против кабального англо-иранского договора 1919 г. и последовавшая за ними гилянская революция всколыхнули всю страну. (Примечательно, что лидер гилянского движения Кучек-хан был признан пришедшим к власти в 1979 г. духовенством национальным героем, а федаяны и моджахеды, сыгравшие в феврале того же года ключевую роль в свержении монархии, явно заимствовали названия своих организаций у участников тебризского восстания 1908–1909 гг.)</w:t>
      </w:r>
    </w:p>
    <w:p>
      <w:pPr>
        <w:pStyle w:val="Normal"/>
        <w:widowControl/>
        <w:shd w:fill="FFFFFF" w:val="clear"/>
        <w:ind w:firstLine="425"/>
        <w:jc w:val="both"/>
        <w:rPr/>
      </w:pPr>
      <w:r>
        <w:rPr>
          <w:color w:val="000000"/>
          <w:spacing w:val="6"/>
          <w:sz w:val="18"/>
          <w:szCs w:val="18"/>
        </w:rPr>
        <w:t>Чрезвычайно сильным проявлением иранского национализма явилось развернувшееся в начале 50-х годов движение за национализацию нефтяной промышленности. Его возглавил М.Мосаддык – лидер Национального фронта, объединивший в борьбе против английской, а позже и американской экономической экспансии интеллигенцию, национальную буржуазию, рабочих, среднее и мелкое чиновничество и вновь духовенство. Победа шахских властей над М.Мосаддыком, вокруг имени которого сложился ореол борца за национальную независимость Ирана, была достигнута в значительной степени благодаря американской поддержке. Это обстоятельство не могло не способствовать распространению в Иране антиамериканских настроений, тем более что, убрав М.Мосаддыка с политической сцены, шах добился восстановления своей пошатнувшейся было абсолютистской власти. В частности, в 1953 г. все партии и другие общественные организации были фактически запрещены, а относительные демократические свободы полностью ликвидированы.</w:t>
      </w:r>
    </w:p>
    <w:p>
      <w:pPr>
        <w:pStyle w:val="Normal"/>
        <w:widowControl/>
        <w:shd w:fill="FFFFFF" w:val="clear"/>
        <w:ind w:firstLine="425"/>
        <w:jc w:val="both"/>
        <w:rPr/>
      </w:pPr>
      <w:r>
        <w:rPr>
          <w:color w:val="000000"/>
          <w:spacing w:val="6"/>
          <w:sz w:val="18"/>
          <w:szCs w:val="18"/>
        </w:rPr>
        <w:t>Военно-политическое и экономическое сотрудничество с США, которое стало интенсивно развиваться под новым шахским лозунгом так называемого позитивного национализма, ассоциировалось у большинства иранцев в значительной степени с созданием в 1957 г. САВАК – столь ненавистной в последствии Организации безопасности и информации (одним из главных лозунгов революции 1978–1979 гг. была ликвидация САВАК), расширением жандармских и военных функций государства. В 1955 г. Иран вступил в созданный под эгидой Вашингтона военно-политический блок СЕНТО, в 1959 г. было заключено двустороннее ирано-американское военное соглашение. Львиная доля финансово-экономической помощи США шла на нужды армии, полиции и спецслужб, поскольку Вашингтон стал рассматривать Иран в качестве форпоста борьбы с коммунистической угрозой. Напомним, что к началу революции 1978–1979 гг. в Иране работало свыше 40 тысяч американских советников, которые были задействованы главным образом в военной сфере. По договоренности с иранской стороной все они обладали дипломатическим иммунитетом. Это обусловливало чрезмерно самоуверенное, часто развязное поведение американцев, что вызывало неприязненное, а порой и враждебное отношение к ним со стороны иранцев.</w:t>
      </w:r>
    </w:p>
    <w:p>
      <w:pPr>
        <w:pStyle w:val="Normal"/>
        <w:widowControl/>
        <w:shd w:fill="FFFFFF" w:val="clear"/>
        <w:ind w:firstLine="425"/>
        <w:jc w:val="both"/>
        <w:rPr/>
      </w:pPr>
      <w:r>
        <w:rPr>
          <w:color w:val="000000"/>
          <w:spacing w:val="6"/>
          <w:sz w:val="18"/>
          <w:szCs w:val="18"/>
        </w:rPr>
        <w:t>Детально изученные и многократно описанные события из истории Ирана упомянуты нами лишь с целью обратить внимание читателя на то, что иранский национализм, обращенный, в том числе и против США, имел устойчивые историко-психологические корни. В этой связи ярый антиамериканизм, проявившийся в ходе антимонархических выступлений 1978–1979 гг. и сохранившийся затем в качестве одного из главных принципов постреволюционной идеологии, являлся явлением вполне закономерным.</w:t>
      </w:r>
    </w:p>
    <w:p>
      <w:pPr>
        <w:pStyle w:val="Normal"/>
        <w:widowControl/>
        <w:shd w:fill="FFFFFF" w:val="clear"/>
        <w:ind w:firstLine="425"/>
        <w:jc w:val="both"/>
        <w:rPr/>
      </w:pPr>
      <w:r>
        <w:rPr>
          <w:color w:val="000000"/>
          <w:spacing w:val="4"/>
          <w:sz w:val="18"/>
          <w:szCs w:val="18"/>
        </w:rPr>
        <w:t>Стремление самоутвердиться, освободившись от навязывавшейся извне «опеки», отряхнуться от насаждаемой европейской культуры обращало мыслящую часть иранского общества, прежде всего интеллигенцию, студенческую молодежь, другие социальные группы к Исламу, усиливало религиозные чувства, подталкивало к общению, к союзу с мусульманским духовенством, которое по своей природе не могло не стоять на позициях решительного противодействия иностранному (т.е., разумеется, прежде всего христианскому) засилью. Такое движение явственно проявилось, например, в ходе той же борьбы за иранскую нефть. Отсюда популярность националистическо-исламских идей, проповедовавшихся, в частности, Д.Али Ахмадом, А.Шариати</w:t>
      </w:r>
      <w:r>
        <w:rPr>
          <w:color w:val="000000"/>
          <w:spacing w:val="4"/>
          <w:sz w:val="18"/>
          <w:szCs w:val="18"/>
          <w:vertAlign w:val="superscript"/>
        </w:rPr>
        <w:t>3</w:t>
      </w:r>
      <w:r>
        <w:rPr>
          <w:color w:val="000000"/>
          <w:spacing w:val="4"/>
          <w:sz w:val="18"/>
          <w:szCs w:val="18"/>
        </w:rPr>
        <w:t>, представителями Национального фронта, в том числе М.Базарганом – первым послереволюционным премьер-министром Ирана.</w:t>
      </w:r>
    </w:p>
    <w:p>
      <w:pPr>
        <w:pStyle w:val="Normal"/>
        <w:widowControl/>
        <w:shd w:fill="FFFFFF" w:val="clear"/>
        <w:ind w:firstLine="425"/>
        <w:jc w:val="both"/>
        <w:rPr/>
      </w:pPr>
      <w:r>
        <w:rPr>
          <w:color w:val="000000"/>
          <w:spacing w:val="6"/>
          <w:sz w:val="18"/>
          <w:szCs w:val="18"/>
        </w:rPr>
        <w:t>В предреволюционные годы исламский национализм стал все более утверждаться на позициях активного противодействия антимусульманской идеологии властей. Несовместимость морали шахского государства с Исламом была очевидна, открыто проявляясь во всем, начиная с обложки одного из популярных иранских журналов, где монарх с супругой были запечатлены мчавшимися на водных лыжах в купальных костюмах</w:t>
      </w:r>
      <w:r>
        <w:rPr>
          <w:color w:val="000000"/>
          <w:spacing w:val="6"/>
          <w:sz w:val="18"/>
          <w:szCs w:val="18"/>
          <w:vertAlign w:val="superscript"/>
        </w:rPr>
        <w:t>4</w:t>
      </w:r>
      <w:r>
        <w:rPr>
          <w:color w:val="000000"/>
          <w:spacing w:val="6"/>
          <w:sz w:val="18"/>
          <w:szCs w:val="18"/>
        </w:rPr>
        <w:t>, и до легально действовавших ночных клубов, варьете и даже публичных домов. Хотя шах время от времени все-таки старался демонстрировать свою приверженность мусульманской вере, в стране были созданы такие условия, при которых реализовать религиозные убеждения для тех, кто хотел сделать карьеру, заняться политической работой и т.д., то есть для наиболее активной части иранских граждан, было крайне затруднено: религиозность не поощрялась. Тогда она уходила во внутрь, усиливаясь как бы в пику фактически существующим ограничениям.</w:t>
      </w:r>
    </w:p>
    <w:p>
      <w:pPr>
        <w:pStyle w:val="Normal"/>
        <w:widowControl/>
        <w:shd w:fill="FFFFFF" w:val="clear"/>
        <w:ind w:firstLine="425"/>
        <w:jc w:val="both"/>
        <w:rPr/>
      </w:pPr>
      <w:r>
        <w:rPr>
          <w:color w:val="000000"/>
          <w:spacing w:val="4"/>
          <w:sz w:val="18"/>
          <w:szCs w:val="18"/>
        </w:rPr>
        <w:t>Итак, стремление иранцев самоутвердиться, отторгнуть довлеющее влияние чуждой культуры обусловило их особую тягу к религии. В ходе антимонархического движения духовенство успешно использовало этот фактор, сумев в большой степени благодаря религиозно-патриотическим, антиамериканским, антизападническим в целом лозунгам объединить вокруг себя широкие слои населения, включая интеллигенцию и учащуюся молодежь, несомненно, составлявших костяк революционных сил. В результате бразды революционного движения, а в дальнейшем и иранского государства были сознательно вверены духовенству, которое к тому же смогло успешно реализовать свои организаторские возможности. Абсолютное большинство населения страны, включая женщин, добровольно надевших на себя чадру, в ходе двух референдумов 1979 г. проголосовало сначала за Исламскую республику, потом за Исламскую конституцию, учредившую в стране верховную власть факиха – духовного вождя нации. Им стал признанный лидер революции аятолла (религиозный сан) Р.Хомейни. Таким образом, в результате революционного переворота в Иране на смену светскому монархическому государству пришло теократическое республиканское. В данном контексте антимонархическая, демократическая по своим задачам революция 1978–1979 гг. являлась, безусловно, исламской. Позже новые порядки, внедрявшиеся исламским государством, вызвали значительную волну эмиграции. Сотни тысяч иранцев (точные данные об их числе отсутствуют) покинули страну и обосновались в США, европейских и некоторых других странах. Среди них было много представителей интеллигенции, студенческой молодежи, не принявших исламского режима. Но это было позже.</w:t>
      </w:r>
    </w:p>
    <w:p>
      <w:pPr>
        <w:pStyle w:val="Normal"/>
        <w:widowControl/>
        <w:shd w:fill="FFFFFF" w:val="clear"/>
        <w:ind w:firstLine="425"/>
        <w:jc w:val="both"/>
        <w:rPr/>
      </w:pPr>
      <w:r>
        <w:rPr>
          <w:color w:val="000000"/>
          <w:spacing w:val="4"/>
          <w:sz w:val="18"/>
          <w:szCs w:val="18"/>
        </w:rPr>
        <w:t>Напомним, что оба представителя династии Пехлеви, отводя теме патриотизма особое место в своей идеологии, пытались развернуть иранский национализм в сторону ценностей древней персидской культуры. При этом в качестве важнейшего ее атрибута представлялась монархия. Мохаммед Реза-шах, уверовав сам в существование у иранцев специфической потребности в монархическом государственном устройстве, пытался убедить в этом своих соотечественников. На самом деле неприятие абсолютистской монархической власти, стремление к демократии в полной мере утвердилось в сознании иранцев еще в пору конституционной революции. В определенной исторической ситуации либо в результате объективно позитивных социально-экономических мер монархического государства (например, в период «Белой революции») эти ощущения смазывались, однако всегда присутствовали. В 60–70-х годах активно развивавшиеся связи с Западом привели к проникновению в Иран не только традиций западной массовой культуры, но и к распространению в стране основополагающих ценностей демократии. На этом фоне по существу неограниченная власть иранского самодержца стала для мыслящих иранцев абсолютно неприемлемым анахронизмом. Шаги в сторону установления в стране демократических норм, предпринимавшиеся властями по мере развития революционных событий, воспринимались как маневрирование шаха и его сторонников, а потому были отвергнуты.</w:t>
      </w:r>
    </w:p>
    <w:p>
      <w:pPr>
        <w:pStyle w:val="Normal"/>
        <w:widowControl/>
        <w:shd w:fill="FFFFFF" w:val="clear"/>
        <w:ind w:firstLine="425"/>
        <w:jc w:val="both"/>
        <w:rPr>
          <w:color w:val="000000"/>
          <w:spacing w:val="6"/>
          <w:sz w:val="18"/>
          <w:szCs w:val="18"/>
        </w:rPr>
      </w:pPr>
      <w:r>
        <w:rPr>
          <w:color w:val="000000"/>
          <w:spacing w:val="6"/>
          <w:sz w:val="18"/>
          <w:szCs w:val="18"/>
        </w:rPr>
        <w:t>В дальнейшем правящее духовенство, оставив своих политических союзников и устранив оппонентов, стало откровенно попирать демократические завоевания революции. Однако длительная, по сути, освободительная и победоносная война с Ираком и последовавший за ней восстановительный период переключили внимание народа на решение соответствующих жизненно важных для страны задач и тем способствовали укреплению исламской власти. На последующих этапах, после смерти Р.Хомейни, несколько раскрепостившиеся иранцы и вновь в первую очередь представители интеллигенции, студенческая молодежь стали все чаще проявлять недовольство всевластием духовенства, не только не сумевшего создать, как было обещано, общества исламского благоденствия и справедливости, но и обеспечить преодоление накопившихся социально-экономических проблем и искоренение традиционных пороков – коррупции, казнокрадства, местничества, протекционизма и т.д.</w:t>
      </w:r>
    </w:p>
    <w:p>
      <w:pPr>
        <w:pStyle w:val="Normal"/>
        <w:widowControl/>
        <w:shd w:fill="FFFFFF" w:val="clear"/>
        <w:ind w:firstLine="425"/>
        <w:jc w:val="both"/>
        <w:rPr/>
      </w:pPr>
      <w:r>
        <w:rPr>
          <w:color w:val="000000"/>
          <w:spacing w:val="2"/>
          <w:sz w:val="18"/>
          <w:szCs w:val="18"/>
        </w:rPr>
        <w:t>Эти настроения в полной мере проявились в ходе первого в 1997</w:t>
      </w:r>
      <w:r>
        <w:rPr>
          <w:color w:val="000000"/>
          <w:spacing w:val="6"/>
          <w:sz w:val="18"/>
          <w:szCs w:val="18"/>
        </w:rPr>
        <w:t xml:space="preserve"> г. и повторного в 2001 г. избрания на пост президента Ирана ходжат оль ислама (религиозный сан) С.Хатами, в широкой поддержке его курса на либерализацию исламской системы, развитие контактов с внешним миром, в том числе и европейскими государствами. Очевидно, что в настоящее время абсолютное большинство иранцев убеждено в необходимости перемен. Готовы ли они, однако, к решительным действиям по устранению правящего духовенства, отстаивающего националистические и религиозные позиции, может ли, хочет ли нынешнее поколение граждан Ирана отказаться от исламских норм и принять европейский образ жизни? Видимо, можно гипотетически предположить, что при дальнейшей дискредитации нынешней исламской власти возможно возникновение серьезной оппозиции теократии, однако, скорее всего не под лозунгами европеизации государственного устройства и иранского общества в целом. На нынешнем этапе такие призывы не нашли бы должной социальной поддержки. Во всяком случае, рейтинг С.Хатами, твердо стоящего на позициях поэтапного, неконфронтационного движения к так называемой исламской демократии, по-прежнему остается весьма высоким.</w:t>
      </w:r>
    </w:p>
    <w:p>
      <w:pPr>
        <w:pStyle w:val="Normal"/>
        <w:widowControl/>
        <w:shd w:fill="FFFFFF" w:val="clear"/>
        <w:ind w:firstLine="425"/>
        <w:jc w:val="both"/>
        <w:rPr/>
      </w:pPr>
      <w:r>
        <w:rPr>
          <w:color w:val="000000"/>
          <w:spacing w:val="6"/>
          <w:sz w:val="18"/>
          <w:szCs w:val="18"/>
        </w:rPr>
        <w:t>Иранская революция, несомненно, оказала заметное влияние на исламские организации и движения в различных странах, на мусульманский мир в целом. Особенно будоражащим является иранский пример устранения светской и установления теократической власти. Он вдохновлял или вдохновляет афганских моджахедов и талибов, алжирских исламских экстремистов, сторонников Партии исламского возрождения Таджикистана, Исламского движения Узбекистана, влиятельной в Центральной Азии партии Хезб ат-Тахрир, других исламских организаций.</w:t>
      </w:r>
    </w:p>
    <w:p>
      <w:pPr>
        <w:pStyle w:val="Normal"/>
        <w:widowControl/>
        <w:shd w:fill="FFFFFF" w:val="clear"/>
        <w:ind w:firstLine="425"/>
        <w:jc w:val="both"/>
        <w:rPr/>
      </w:pPr>
      <w:r>
        <w:rPr>
          <w:color w:val="000000"/>
          <w:spacing w:val="6"/>
          <w:sz w:val="18"/>
          <w:szCs w:val="18"/>
        </w:rPr>
        <w:t>Под воздействием иранской революции вольно или невольно оказались общественные процессы в соседней Турции. Рискнем отметить, что в последние годы психологическое состояние большой части турецкого общества напоминает об иранской истории. Потребительское, как считают турки, отношение к их стране европейского сообщества и США на фоне упорно навязываемых ими «европейских стандартов» вызывает реакцию отторжения, способствует распространению антизападнических националистических настроений, значительно увеличивает число истых приверженцев мусульманской веры. Так, в беседах с автором представители турецких деловых кругов и интеллигенции, комментируя позицию европейцев в отношении вступления Турции в Евросоюз (ассоциированным членом ЕС Турция является с 1963 г.), рассуждали примерно так: «Поскольку наши европейские партнеры не хотят видеть нас в своем сообществе, народ изберет свой турецко-мусульманский путь дальнейшего развития». Признаки движения в сторону от Европы к Исламу уже давно просматриваются в Турции. Это – и успех на парламентских выборах 1995 г. Партии благоденствия Н.Эрбакана, стоявшей на исламских позициях, (в 1997 г. партия была запрещена), и, разумеется, удивившая всех победа Партии справедливости и развития Р. Эрдогана (плоть от плоти Партии благоденствия) на ноябрьских 2002 г. выборах в парламент. Сам Эрдоган в период пребывания у власти Партии благоденствия занимал пост мэра Стамбула. Тяга к иным исламским порядкам, отличным от нынешних привычных светских, конечно же, объясняется и серьезными экономическими неурядицами, с которыми Турция периодически сталкивается. Однако проблемы в экономике турки связывают, в том числе, и с отсутствием у Запада готовности полномасштабно и равноправно сотрудничать с их, как они сейчас подчеркивают, мусульманской страной.</w:t>
      </w:r>
    </w:p>
    <w:p>
      <w:pPr>
        <w:pStyle w:val="Normal"/>
        <w:widowControl/>
        <w:shd w:fill="FFFFFF" w:val="clear"/>
        <w:ind w:firstLine="425"/>
        <w:jc w:val="both"/>
        <w:rPr/>
      </w:pPr>
      <w:r>
        <w:rPr>
          <w:color w:val="000000"/>
          <w:spacing w:val="6"/>
          <w:sz w:val="18"/>
          <w:szCs w:val="18"/>
        </w:rPr>
        <w:t>В Пакистане на волне антиамериканизма и соответственно агрессивного национализма, возникших в связи с широким военным и другим присутствием в Афганистане и Пакистане США и их союзников по НАТО, шесть объединившихся исламских партий в октябре 2002 г. добились успеха на выборах в парламент и в законодательные собрания двух пограничных с Афганистаном провинций. Исламский блок, таким образом, впервые стал представлять значимую самостоятельную политическую силу.</w:t>
      </w:r>
    </w:p>
    <w:p>
      <w:pPr>
        <w:pStyle w:val="Normal"/>
        <w:widowControl/>
        <w:shd w:fill="FFFFFF" w:val="clear"/>
        <w:ind w:firstLine="425"/>
        <w:jc w:val="both"/>
        <w:rPr/>
      </w:pPr>
      <w:r>
        <w:rPr>
          <w:color w:val="000000"/>
          <w:spacing w:val="6"/>
          <w:sz w:val="18"/>
          <w:szCs w:val="18"/>
        </w:rPr>
        <w:t>Настойчивое, часто не учитывающее национальных и религиозных традиций «оевропеивание» некоторых мусульманских стран СНГ вызывает весьма неоднозначные результаты. Понятное стремление народов этих государств к национальной самоидентификации, самоутверждению через свою собственную культуру и религию как бы приходит в столкновение с поощряемым властями насаждением западного образа жизни. Возникающее в результате чувство протеста усиливается на фоне ущемляющей человеческое достоинство нищеты значительной части населения и неоправданно высоких доходов европеизированной элиты. Издаваемый в Азербайджане журнал «Монитор» опубликовал интересные результаты социологического обследования, проведенного в этой республике в августе 2002 г. Респондентам был задан вопрос: «С какой страной связано грядущее счастье азербайджанцев?»; 30% отвечающих назвали Турцию, 24% – Россию, 20% – Иран и только 19% – европейское сообщество</w:t>
      </w:r>
      <w:r>
        <w:rPr>
          <w:color w:val="000000"/>
          <w:spacing w:val="6"/>
          <w:sz w:val="18"/>
          <w:szCs w:val="18"/>
          <w:vertAlign w:val="superscript"/>
        </w:rPr>
        <w:t>5</w:t>
      </w:r>
      <w:r>
        <w:rPr>
          <w:color w:val="000000"/>
          <w:spacing w:val="6"/>
          <w:sz w:val="18"/>
          <w:szCs w:val="18"/>
        </w:rPr>
        <w:t>.</w:t>
      </w:r>
    </w:p>
    <w:p>
      <w:pPr>
        <w:pStyle w:val="Normal"/>
        <w:widowControl/>
        <w:shd w:fill="FFFFFF" w:val="clear"/>
        <w:ind w:firstLine="425"/>
        <w:jc w:val="both"/>
        <w:rPr/>
      </w:pPr>
      <w:r>
        <w:rPr>
          <w:color w:val="000000"/>
          <w:spacing w:val="6"/>
          <w:sz w:val="18"/>
          <w:szCs w:val="18"/>
        </w:rPr>
        <w:t>Необходимо пояснить, что здесь речь не идет о необходимости безоглядно потакать турецким амбициям или идти на поводу у оппозиционных сил в Пакистане, и уж тем более не об отгораживании мусульманских стран СНГ от европейской культуры (они вобрали ее в себя в значительной степени в период пребывания в составе Советского Союза). На наш взгляд, стоит лишь больше и чаще учитывать так называемый исламский фактор, роль которого в международных делах становится все более заметной и, к сожалению, не всегда, как известно, позитивной.</w:t>
      </w:r>
    </w:p>
    <w:p>
      <w:pPr>
        <w:pStyle w:val="Normal"/>
        <w:widowControl/>
        <w:shd w:fill="FFFFFF" w:val="clear"/>
        <w:ind w:firstLine="425"/>
        <w:jc w:val="both"/>
        <w:rPr/>
      </w:pPr>
      <w:r>
        <w:rPr>
          <w:color w:val="000000"/>
          <w:spacing w:val="6"/>
          <w:sz w:val="18"/>
          <w:szCs w:val="18"/>
        </w:rPr>
        <w:t>Как представляется, уроки иранской революции, как, впрочем, и всей истории правления династии Пехлеви, следовало бы учитывать, в том числе и в качестве опыта общения двух различных, во многом противоположных культур: европейской и исламской. Особую ценность этот опыт представляет в настоящее время, когда идет жесткая и бескомпромиссная борьба с международным терроризмом, и с исламским экстремизмом. Видимо, нужно чрезвычайно серьезно, а не для политико-пропагандистских нужд, подойти к исследованию возможностей и выработке принципов общения с мусульманским миром на разных уровнях: в рамках диалога с исламскими международными организациями, с отдельными мусульманскими государствами, между государственными институтами и мусульманскими общинами в христианских и других странах, между правительствами светских исламских государств и их собственным мусульманским населением. Помимо решения других задач усилия могли бы быть направлены, в частности, на поддержку реформаторских течений в Исламе, нацеленных на адаптацию мусульманской веры к реалиям современного мира. На наш взгляд, можно было бы включить в перечень тем для обсуждения международным сообществом поощрение попыток отделения религии (не только мусульманской) от политики на основе понимания того, что единственной священной миссией всех вероучений должно быть служение духовному совершенствованию человека. Как представляется, такой принцип имеет право на существование хотя бы в качестве лозунг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134"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См., в частности: Иранская революция 1978–1979. – М., 198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Оппозиционность других народов Ирана, прежде всего наиболее многочисленных азербайджанцев и курдов, определялась неприятием ими диктаторской монархической власти, по существу, игнорировавшей их самобытность, национальные ценности, право даже на минимальную самостоятельность. Примечательно, однако, что национализм большинства азербайджанцев (по неофициальным данным, численность персов составляет 50% всего населения, азербайджанцев – примерно 35%) сочетается с паниранизмом. Азербайджанцы считают, что значительная роль, которую они играли и продолжают играть в иранской истории (в частности, в период продолжавшегося несколько столетий пребывания у власти тюркских монархов), позволяет им претендовать на равное с персами место в иранском обществе и государстве. Они рассматривают себя такими же хозяевами Ирана, как и персы. Напомним в этой связи, что в настоящее время духовным руководителем Ирана является азербайджанец С.Хаменеи.</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См. подробней: Иранская революция 1978-1979. – М., 1989, с. 7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3ан-е руз, 1976, № 2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Монитор, 2002, № 5, с. 24.</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color w:val="000000"/>
          <w:spacing w:val="6"/>
          <w:sz w:val="18"/>
          <w:szCs w:val="18"/>
        </w:rPr>
      </w:pPr>
      <w:r>
        <w:rPr>
          <w:b/>
          <w:bCs/>
          <w:color w:val="000000"/>
          <w:spacing w:val="6"/>
          <w:sz w:val="18"/>
          <w:szCs w:val="18"/>
        </w:rPr>
        <w:t>С.М.Задонский</w:t>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РАЗВИТИЕ ИРАНО-ИНДИЙСКИХ ОТНОШЕНИЙ</w:t>
        <w:br/>
        <w:t>НА СОВРЕМЕННОМ ЭТАП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Ирано-индийские отношения на нынешнем этапе носят характер устойчивого стратегического партнерства, получившего новый толчок своему развитию в результате визита премьер-министра Республики Индия А.Б.Ваджпаи в Иран 10–13 апреля 2001 г. и подписания Тегеранской декларации. Официальный визит президента Исламской Республики Иран С.М. Хатами в Дели 26 января 2003 г. поднял эти отношения на более высокий уровень.</w:t>
      </w:r>
    </w:p>
    <w:p>
      <w:pPr>
        <w:pStyle w:val="Normal"/>
        <w:widowControl/>
        <w:shd w:fill="FFFFFF" w:val="clear"/>
        <w:ind w:firstLine="425"/>
        <w:jc w:val="both"/>
        <w:rPr/>
      </w:pPr>
      <w:r>
        <w:rPr>
          <w:color w:val="000000"/>
          <w:spacing w:val="4"/>
          <w:sz w:val="18"/>
          <w:szCs w:val="18"/>
        </w:rPr>
        <w:t>Круг проблем, который в настоящее время волнует руководителей двух стран, широк и многогранен. Основные направления сотрудничества, по которым существует совпадение позиций стран, по официальным заявлениям иранской и индийской пресс-служб, следующие:</w:t>
      </w:r>
    </w:p>
    <w:p>
      <w:pPr>
        <w:pStyle w:val="Normal"/>
        <w:widowControl/>
        <w:shd w:fill="FFFFFF" w:val="clear"/>
        <w:ind w:firstLine="425"/>
        <w:jc w:val="both"/>
        <w:rPr>
          <w:color w:val="000000"/>
          <w:spacing w:val="6"/>
          <w:sz w:val="18"/>
          <w:szCs w:val="18"/>
        </w:rPr>
      </w:pPr>
      <w:r>
        <w:rPr>
          <w:bCs/>
          <w:color w:val="000000"/>
          <w:spacing w:val="6"/>
          <w:sz w:val="18"/>
          <w:szCs w:val="18"/>
        </w:rPr>
        <w:t>1. Достижение региональной стабильности, имея в виду урегулирование «афганской проблемы» и борьбу с терроризмом, стабилизацию ситуации в Юго-Западной Азии.</w:t>
      </w:r>
    </w:p>
    <w:p>
      <w:pPr>
        <w:pStyle w:val="Normal"/>
        <w:widowControl/>
        <w:shd w:fill="FFFFFF" w:val="clear"/>
        <w:ind w:firstLine="425"/>
        <w:jc w:val="both"/>
        <w:rPr/>
      </w:pPr>
      <w:r>
        <w:rPr>
          <w:color w:val="000000"/>
          <w:spacing w:val="6"/>
          <w:sz w:val="18"/>
          <w:szCs w:val="18"/>
        </w:rPr>
        <w:t>Для обоих государств решение «афганской проблемы» связано со стабилизацией ситуации на своих границах и возможностью дальнейшего экономического развития. Если для Индии борьба с терроризмом означает поддержку другими странами ее позиции в Кашмирском вопросе, то для Ирана – прежде всего в противостоянии этой страны с Ираком.</w:t>
      </w:r>
    </w:p>
    <w:p>
      <w:pPr>
        <w:pStyle w:val="Normal"/>
        <w:widowControl/>
        <w:shd w:fill="FFFFFF" w:val="clear"/>
        <w:ind w:firstLine="425"/>
        <w:jc w:val="both"/>
        <w:rPr/>
      </w:pPr>
      <w:r>
        <w:rPr>
          <w:color w:val="000000"/>
          <w:spacing w:val="6"/>
          <w:sz w:val="18"/>
          <w:szCs w:val="18"/>
        </w:rPr>
        <w:t>Очевидно, что данные проблемы являются для обоих государств первостепенными, поскольку напрямую затрагивают их интересы в сопредельных регионах, в частности, в Афганистане и Центральной Азии, а также сказываются на внутренней безопасности государств.</w:t>
      </w:r>
    </w:p>
    <w:p>
      <w:pPr>
        <w:pStyle w:val="Normal"/>
        <w:widowControl/>
        <w:shd w:fill="FFFFFF" w:val="clear"/>
        <w:ind w:firstLine="425"/>
        <w:jc w:val="both"/>
        <w:rPr/>
      </w:pPr>
      <w:r>
        <w:rPr>
          <w:color w:val="000000"/>
          <w:spacing w:val="6"/>
          <w:sz w:val="18"/>
          <w:szCs w:val="18"/>
        </w:rPr>
        <w:t>Для Индии разрешение данных вопросов необходимо по следующим причинам:</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неурегулированность «афганской проблемы» таит опасность дестабилизации ситуации на границе Индии с Пакистаном;</w:t>
      </w:r>
    </w:p>
    <w:p>
      <w:pPr>
        <w:pStyle w:val="Normal"/>
        <w:widowControl/>
        <w:shd w:fill="FFFFFF" w:val="clear"/>
        <w:ind w:firstLine="425"/>
        <w:jc w:val="both"/>
        <w:rPr/>
      </w:pPr>
      <w:r>
        <w:rPr>
          <w:color w:val="000000"/>
          <w:spacing w:val="4"/>
          <w:sz w:val="18"/>
          <w:szCs w:val="18"/>
        </w:rPr>
        <w:t>– </w:t>
      </w:r>
      <w:r>
        <w:rPr>
          <w:color w:val="000000"/>
          <w:spacing w:val="4"/>
          <w:sz w:val="18"/>
          <w:szCs w:val="18"/>
        </w:rPr>
        <w:t>борьба с международным терроризмом и экстремизмом, кроме того, влияет и на решение проблем территориальной целостности страны, поскольку будут сведены к минимуму возможности предоставления военной и финансовой помощи группам террористов и религиозных экстремистов, выступающих за отделение Кашмира от Индии;</w:t>
      </w:r>
    </w:p>
    <w:p>
      <w:pPr>
        <w:pStyle w:val="Normal"/>
        <w:widowControl/>
        <w:shd w:fill="FFFFFF" w:val="clear"/>
        <w:ind w:firstLine="425"/>
        <w:jc w:val="both"/>
        <w:rPr/>
      </w:pPr>
      <w:r>
        <w:rPr>
          <w:color w:val="000000"/>
          <w:spacing w:val="6"/>
          <w:sz w:val="18"/>
          <w:szCs w:val="18"/>
        </w:rPr>
        <w:t>– </w:t>
      </w:r>
      <w:r>
        <w:rPr>
          <w:color w:val="000000"/>
          <w:spacing w:val="6"/>
          <w:sz w:val="18"/>
          <w:szCs w:val="18"/>
        </w:rPr>
        <w:t>решение «афганского вопроса», помимо ликвидации источника нестабильности в регионе, косвенным образом будет и дальше снижать престиж Пакистана в глазах мирового сообщества как страны, способствовавшей возникновению данной проблемы в целом;</w:t>
      </w:r>
    </w:p>
    <w:p>
      <w:pPr>
        <w:pStyle w:val="Normal"/>
        <w:widowControl/>
        <w:shd w:fill="FFFFFF" w:val="clear"/>
        <w:ind w:firstLine="425"/>
        <w:jc w:val="both"/>
        <w:rPr/>
      </w:pPr>
      <w:r>
        <w:rPr>
          <w:color w:val="000000"/>
          <w:spacing w:val="6"/>
          <w:sz w:val="18"/>
          <w:szCs w:val="18"/>
        </w:rPr>
        <w:t>– </w:t>
      </w:r>
      <w:r>
        <w:rPr>
          <w:color w:val="000000"/>
          <w:spacing w:val="6"/>
          <w:sz w:val="18"/>
          <w:szCs w:val="18"/>
        </w:rPr>
        <w:t>стабильность в регионе позволит Индии осуществлять масштабное экономическое сотрудничество, в частности, приступить к строительству газопроводов из Ирана и Туркменистана.</w:t>
      </w:r>
    </w:p>
    <w:p>
      <w:pPr>
        <w:pStyle w:val="Normal"/>
        <w:widowControl/>
        <w:shd w:fill="FFFFFF" w:val="clear"/>
        <w:ind w:firstLine="425"/>
        <w:jc w:val="both"/>
        <w:rPr>
          <w:color w:val="000000"/>
          <w:spacing w:val="6"/>
          <w:sz w:val="18"/>
          <w:szCs w:val="18"/>
        </w:rPr>
      </w:pPr>
      <w:r>
        <w:rPr>
          <w:color w:val="000000"/>
          <w:spacing w:val="6"/>
          <w:sz w:val="18"/>
          <w:szCs w:val="18"/>
        </w:rPr>
        <w:t>Для Ирана существуют аналогичные проблемы, а именно:</w:t>
      </w:r>
    </w:p>
    <w:p>
      <w:pPr>
        <w:pStyle w:val="Normal"/>
        <w:widowControl/>
        <w:shd w:fill="FFFFFF" w:val="clear"/>
        <w:ind w:firstLine="425"/>
        <w:jc w:val="both"/>
        <w:rPr/>
      </w:pPr>
      <w:r>
        <w:rPr>
          <w:color w:val="000000"/>
          <w:sz w:val="18"/>
          <w:szCs w:val="18"/>
        </w:rPr>
        <w:t>– </w:t>
      </w:r>
      <w:r>
        <w:rPr>
          <w:color w:val="000000"/>
          <w:sz w:val="18"/>
          <w:szCs w:val="18"/>
        </w:rPr>
        <w:t>решение «афганского вопроса», помимо ликвидации источника нестабильности на протяжении всей ирано-афганской границы, прямым образом будет способствовать дальнейшему повышению престижа Исламской Республики Иран в глазах мирового мусульманского сообщества;</w:t>
      </w:r>
    </w:p>
    <w:p>
      <w:pPr>
        <w:pStyle w:val="Normal"/>
        <w:widowControl/>
        <w:shd w:fill="FFFFFF" w:val="clear"/>
        <w:ind w:firstLine="425"/>
        <w:jc w:val="both"/>
        <w:rPr/>
      </w:pPr>
      <w:r>
        <w:rPr>
          <w:color w:val="000000"/>
          <w:sz w:val="18"/>
          <w:szCs w:val="18"/>
        </w:rPr>
        <w:t>– </w:t>
      </w:r>
      <w:r>
        <w:rPr>
          <w:color w:val="000000"/>
          <w:sz w:val="18"/>
          <w:szCs w:val="18"/>
        </w:rPr>
        <w:t>борьба с международным терроризмом и экстремизмом окажет огромное влияние на решение этноконфессиональных проблем, поскольку будет ликвидирована сама возможность предоставления любой помощи, включая и моральную, незаконным вооруженным формированиям и их лидерам из числа курдов, белуджей, азербайджанцев, а также персов из Организации моджахедов иранского народа. В результате этого будут созданы реальные предпосылки выполнения доктрины национальной безопасности Ирана – решение всего комплекса внутрииранских проблем;</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стабильность в регионе позволит Ирану осуществлять масштабное политическое и экономическое влияние, тем самым обеспечив Тегерану превращение страны в региональный центр силы.</w:t>
      </w:r>
    </w:p>
    <w:p>
      <w:pPr>
        <w:pStyle w:val="Normal"/>
        <w:widowControl/>
        <w:shd w:fill="FFFFFF" w:val="clear"/>
        <w:ind w:firstLine="425"/>
        <w:jc w:val="both"/>
        <w:rPr/>
      </w:pPr>
      <w:r>
        <w:rPr>
          <w:color w:val="000000"/>
          <w:spacing w:val="6"/>
          <w:sz w:val="18"/>
          <w:szCs w:val="18"/>
        </w:rPr>
        <w:t>2. Углубление сотрудничества между Ираном и Индией.</w:t>
      </w:r>
    </w:p>
    <w:p>
      <w:pPr>
        <w:pStyle w:val="Normal"/>
        <w:widowControl/>
        <w:shd w:fill="FFFFFF" w:val="clear"/>
        <w:ind w:firstLine="425"/>
        <w:jc w:val="both"/>
        <w:rPr/>
      </w:pPr>
      <w:r>
        <w:rPr>
          <w:color w:val="000000"/>
          <w:spacing w:val="6"/>
          <w:sz w:val="18"/>
          <w:szCs w:val="18"/>
        </w:rPr>
        <w:t>Для Индии, которая не обладает собственными нефтегазовыми запасами и потому, учитывая демографический фактор, остро нуждается в углеводородном сырье, сотрудничество с Ираном является не просто выбором, а насущной необходимостью.</w:t>
      </w:r>
    </w:p>
    <w:p>
      <w:pPr>
        <w:pStyle w:val="Normal"/>
        <w:widowControl/>
        <w:shd w:fill="FFFFFF" w:val="clear"/>
        <w:ind w:firstLine="425"/>
        <w:jc w:val="both"/>
        <w:rPr/>
      </w:pPr>
      <w:r>
        <w:rPr>
          <w:color w:val="000000"/>
          <w:spacing w:val="6"/>
          <w:sz w:val="18"/>
          <w:szCs w:val="18"/>
        </w:rPr>
        <w:t>В настоящее время Индия заинтересована в прокладке газопровода из Ирана. Окончательное решение пока не найдено, поскольку основным препятствием реализации проекта является прокладка трубопровода по территории Пакистана. Для Индии это не совсем приемлемо, так как делает ее уязвимой от политики Пакистана. Именно поэтому Дели пытается разработать маршрут транспортировки, минуя Пакистан – по дну моря. Тем не менее в настоящее время Индией разработаны технико-экономические обоснования для обоих маршрутов – наземного и морского, которые проходят апробацию в ведущих международных инженерных и экологических организациях.</w:t>
      </w:r>
    </w:p>
    <w:p>
      <w:pPr>
        <w:pStyle w:val="Normal"/>
        <w:widowControl/>
        <w:shd w:fill="FFFFFF" w:val="clear"/>
        <w:ind w:firstLine="425"/>
        <w:jc w:val="both"/>
        <w:rPr>
          <w:color w:val="000000"/>
          <w:spacing w:val="6"/>
          <w:sz w:val="18"/>
          <w:szCs w:val="18"/>
        </w:rPr>
      </w:pPr>
      <w:r>
        <w:rPr>
          <w:color w:val="000000"/>
          <w:spacing w:val="6"/>
          <w:sz w:val="18"/>
          <w:szCs w:val="18"/>
        </w:rPr>
        <w:t>В торгово-экономической сфере Индия и Иран установили режим наибольшего благоприятствования друг другу, что позволит обоим государствам укреплять торговые связи, кроме того, реэкспортировать свою продукцию в третьи страны. В 1999–2000 гг. Индия экспортировала в Иран продукцию на сумму в 165 млн. долл., в то время как импорт из Ирана составил 1 млрд. долл.</w:t>
      </w:r>
      <w:r>
        <w:rPr>
          <w:color w:val="000000"/>
          <w:spacing w:val="6"/>
          <w:sz w:val="18"/>
          <w:szCs w:val="18"/>
          <w:vertAlign w:val="superscript"/>
        </w:rPr>
        <w:t>1</w:t>
      </w:r>
    </w:p>
    <w:p>
      <w:pPr>
        <w:pStyle w:val="Normal"/>
        <w:widowControl/>
        <w:shd w:fill="FFFFFF" w:val="clear"/>
        <w:ind w:firstLine="425"/>
        <w:jc w:val="both"/>
        <w:rPr/>
      </w:pPr>
      <w:r>
        <w:rPr>
          <w:color w:val="000000"/>
          <w:spacing w:val="6"/>
          <w:sz w:val="18"/>
          <w:szCs w:val="18"/>
        </w:rPr>
        <w:t>Основным сдерживающим фактором развития индийско-иранских взаимоотношений является активное сотрудничество Индии с Израилем, в том числе, в военно-технической сфере.</w:t>
      </w:r>
    </w:p>
    <w:p>
      <w:pPr>
        <w:pStyle w:val="Normal"/>
        <w:widowControl/>
        <w:shd w:fill="FFFFFF" w:val="clear"/>
        <w:ind w:firstLine="425"/>
        <w:jc w:val="both"/>
        <w:rPr/>
      </w:pPr>
      <w:r>
        <w:rPr>
          <w:color w:val="000000"/>
          <w:spacing w:val="6"/>
          <w:sz w:val="18"/>
          <w:szCs w:val="18"/>
        </w:rPr>
        <w:t>Но несмотря на это, существующее единство интересов Тегерана и Дели по широкому спектру проблем, а также предполагаемые и очевидные долгосрочные перспективы сотрудничества свидетельствуют о том, что между странами сложились отношения стратегического партнерства. И для Индии и Ирана двустороннее сотрудничество является путем решения многих проблем – как экономических, так и геополитических.</w:t>
      </w:r>
    </w:p>
    <w:p>
      <w:pPr>
        <w:pStyle w:val="Normal"/>
        <w:widowControl/>
        <w:shd w:fill="FFFFFF" w:val="clear"/>
        <w:ind w:firstLine="425"/>
        <w:jc w:val="both"/>
        <w:rPr/>
      </w:pPr>
      <w:r>
        <w:rPr>
          <w:color w:val="000000"/>
          <w:spacing w:val="6"/>
          <w:sz w:val="18"/>
          <w:szCs w:val="18"/>
        </w:rPr>
        <w:t>Средства массовой информации особо отмечают</w:t>
      </w:r>
      <w:r>
        <w:rPr>
          <w:color w:val="000000"/>
          <w:spacing w:val="6"/>
          <w:sz w:val="18"/>
          <w:szCs w:val="18"/>
          <w:vertAlign w:val="superscript"/>
        </w:rPr>
        <w:t>2</w:t>
      </w:r>
      <w:r>
        <w:rPr>
          <w:color w:val="000000"/>
          <w:spacing w:val="6"/>
          <w:sz w:val="18"/>
          <w:szCs w:val="18"/>
        </w:rPr>
        <w:t>, что в настоящее время, когда Индия максимально ограничила отношения со своим соседом Пакистаном, она прилагает усилия по укреплению связей с Ираном.</w:t>
      </w:r>
    </w:p>
    <w:p>
      <w:pPr>
        <w:pStyle w:val="Normal"/>
        <w:widowControl/>
        <w:shd w:fill="FFFFFF" w:val="clear"/>
        <w:ind w:firstLine="425"/>
        <w:jc w:val="both"/>
        <w:rPr/>
      </w:pPr>
      <w:r>
        <w:rPr>
          <w:color w:val="000000"/>
          <w:spacing w:val="6"/>
          <w:sz w:val="18"/>
          <w:szCs w:val="18"/>
        </w:rPr>
        <w:t>Как сообщалось</w:t>
      </w:r>
      <w:r>
        <w:rPr>
          <w:color w:val="000000"/>
          <w:spacing w:val="6"/>
          <w:sz w:val="18"/>
          <w:szCs w:val="18"/>
          <w:vertAlign w:val="superscript"/>
        </w:rPr>
        <w:t>3</w:t>
      </w:r>
      <w:r>
        <w:rPr>
          <w:color w:val="000000"/>
          <w:spacing w:val="6"/>
          <w:sz w:val="18"/>
          <w:szCs w:val="18"/>
        </w:rPr>
        <w:t>, президент Ирана Мохаммад Хатами 26 января 2003 г. посетил с визитом Дели для участия в качестве высокого гостя в праздновании Дня независимости Индии. Это первый визит лидера мусульманского государства после того, как в 2002 г. в штате Гуджарат на западе Индии прошли антимусульманские выступления.</w:t>
      </w:r>
    </w:p>
    <w:p>
      <w:pPr>
        <w:pStyle w:val="Normal"/>
        <w:widowControl/>
        <w:shd w:fill="FFFFFF" w:val="clear"/>
        <w:ind w:firstLine="425"/>
        <w:jc w:val="both"/>
        <w:rPr/>
      </w:pPr>
      <w:r>
        <w:rPr>
          <w:color w:val="000000"/>
          <w:spacing w:val="6"/>
          <w:sz w:val="18"/>
          <w:szCs w:val="18"/>
        </w:rPr>
        <w:t>Причинами для беспрецедентного сближения между Ираном и Индией стали экономические интересы, а также соображения безопасности и растущий интерес внешних сил к региону. В настоящее время в Индии ведется подготовка к реализации крупного проекта по созданию канала для транзитных перевозок товаров, который пройдет по иранской территории. Для Индии Иран с его глобальным проектом коридора «Север – Юг» представляет собой ворота в Афганистан, Среднюю Азию и в Европу. Создание транспортного пути через иранскую территорию позволит Индии получить свободный доступ к рынкам за пределами Индостанского полуострова, минуя Пакистан.</w:t>
      </w:r>
    </w:p>
    <w:p>
      <w:pPr>
        <w:pStyle w:val="Normal"/>
        <w:widowControl/>
        <w:shd w:fill="FFFFFF" w:val="clear"/>
        <w:ind w:firstLine="425"/>
        <w:jc w:val="both"/>
        <w:rPr/>
      </w:pPr>
      <w:r>
        <w:rPr>
          <w:color w:val="000000"/>
          <w:spacing w:val="6"/>
          <w:sz w:val="18"/>
          <w:szCs w:val="18"/>
        </w:rPr>
        <w:t>С развитием транспортного коридора Север – Юг индийские и иранские бизнесмены и предприниматели получают возможность быстрее и дешевле доставлять грузы из стран Персидского залива и Юго-Восточной Азии в Европу через Иран и Россию по Каспию. Но для этого необходимо развивать портовую инфраструктуру как в Иране, так и в России. Иран с этим вопросом справляется пока лучше, чем Россия. Наша страна только в последние два года обозначила свой интерес к этому проекту, и потому ее действия, инициированные в большей степени руководством Астраханской области, носят несколько запоздалый характер.</w:t>
      </w:r>
    </w:p>
    <w:p>
      <w:pPr>
        <w:pStyle w:val="Normal"/>
        <w:widowControl/>
        <w:shd w:fill="FFFFFF" w:val="clear"/>
        <w:ind w:firstLine="425"/>
        <w:jc w:val="both"/>
        <w:rPr/>
      </w:pPr>
      <w:r>
        <w:rPr>
          <w:color w:val="000000"/>
          <w:spacing w:val="6"/>
          <w:sz w:val="18"/>
          <w:szCs w:val="18"/>
        </w:rPr>
        <w:t>Создание транспортного коридора, проходящего через иранский порт Чахбахар, который был недавно реконструирован, дает индийцам возможность получить доступ в Афганистан и Среднюю Азию. Согласно подписанному проекту, в который вкладывается индийский капитал, должна быть построена автомобильная дорога от порта Чахбахар до границы с Афганистаном.</w:t>
      </w:r>
    </w:p>
    <w:p>
      <w:pPr>
        <w:pStyle w:val="Normal"/>
        <w:widowControl/>
        <w:shd w:fill="FFFFFF" w:val="clear"/>
        <w:ind w:firstLine="425"/>
        <w:jc w:val="both"/>
        <w:rPr/>
      </w:pPr>
      <w:r>
        <w:rPr>
          <w:color w:val="000000"/>
          <w:spacing w:val="6"/>
          <w:sz w:val="18"/>
          <w:szCs w:val="18"/>
        </w:rPr>
        <w:t>Иран в свою очередь намеревается поставлять свой газ в Индию. С этой целью он предлагает построить трубопровод длиной в 1 тыс. км, который будет проложен по территории Пакистана. Индия выражает по этому поводу обеспокоенность из-за своих разногласий с Пакистаном. Она опасается, что в будущем Пакистан может разрушить этот трубопровод, в результате Индия, которая является крупнейшим потребителем газа в мире, понесет огромные убытки. Для того, чтобы не допустить такого развития событий и снизить степень обеспокоенности Индии, Иран предлагает передать трубопровод в международную собственность и строить его при сотрудничестве с международным консорциумом. Согласно этому предложению, в строительстве и эксплуатации трубопровода должен участвовать консорциум, в который войдут банки и ведущие энергетические компании мира. В соответствии с достигнутым соглашением консорциум будет приобретать газ у Иранской национальной нефтяной компании и продавать его Индии.</w:t>
      </w:r>
    </w:p>
    <w:p>
      <w:pPr>
        <w:pStyle w:val="Normal"/>
        <w:widowControl/>
        <w:shd w:fill="FFFFFF" w:val="clear"/>
        <w:ind w:firstLine="425"/>
        <w:jc w:val="both"/>
        <w:rPr/>
      </w:pPr>
      <w:r>
        <w:rPr>
          <w:color w:val="000000"/>
          <w:spacing w:val="6"/>
          <w:sz w:val="18"/>
          <w:szCs w:val="18"/>
        </w:rPr>
        <w:t>Кроме того, визит Хатами в Индию может повлиять на снижение напряженности между Индией и Пакистаном. Это связано прежде всего с тем, что президент Ирана С.М.Хатами в декабре 2002 г. уже побывал с официальным визитом в Исламабаде. Этот визит иранские и пакистанские СМИ успели окрестить «стратегическим событием в развитии отношений между двумя исламскими государствами – Ираном и Пакистаном. В свою очередь, как отмечалось западными аналитиками, Иран не стремится «влезать в индо-пакистанский конфликт»</w:t>
      </w:r>
      <w:r>
        <w:rPr>
          <w:color w:val="000000"/>
          <w:spacing w:val="6"/>
          <w:sz w:val="18"/>
          <w:szCs w:val="18"/>
          <w:vertAlign w:val="superscript"/>
        </w:rPr>
        <w:t>4</w:t>
      </w:r>
      <w:r>
        <w:rPr>
          <w:color w:val="000000"/>
          <w:spacing w:val="6"/>
          <w:sz w:val="18"/>
          <w:szCs w:val="18"/>
        </w:rPr>
        <w:t>, так как Тегеран имеет свою похожую ситуацию на ирано-пакистанской границе в Белуджистане.</w:t>
      </w:r>
    </w:p>
    <w:p>
      <w:pPr>
        <w:pStyle w:val="Normal"/>
        <w:widowControl/>
        <w:shd w:fill="FFFFFF" w:val="clear"/>
        <w:ind w:firstLine="425"/>
        <w:jc w:val="both"/>
        <w:rPr/>
      </w:pPr>
      <w:r>
        <w:rPr>
          <w:color w:val="000000"/>
          <w:spacing w:val="6"/>
          <w:sz w:val="18"/>
          <w:szCs w:val="18"/>
        </w:rPr>
        <w:t>В конце 2002 г. иранские власти обратились к правительству Индии с просьбой рассмотреть предложения правительства Ирана о строительстве трубопровода, по которому будут осуществляться поставки газа из Ирана в Индию, и об обеспечении безопасности этого трубопровода.</w:t>
      </w:r>
    </w:p>
    <w:p>
      <w:pPr>
        <w:pStyle w:val="Normal"/>
        <w:widowControl/>
        <w:shd w:fill="FFFFFF" w:val="clear"/>
        <w:ind w:firstLine="425"/>
        <w:jc w:val="both"/>
        <w:rPr/>
      </w:pPr>
      <w:r>
        <w:rPr>
          <w:color w:val="000000"/>
          <w:spacing w:val="6"/>
          <w:sz w:val="18"/>
          <w:szCs w:val="18"/>
        </w:rPr>
        <w:t>Президент Ирана Хатами для того, чтобы активизировать процесс рассмотрения иранских предложений, направил в Индию заместителя министра иностранных дел Адели, который встретился в Дели с премьер-министром Индии Ваджпаи и передал последнему письменное послание президента Ирана.</w:t>
      </w:r>
    </w:p>
    <w:p>
      <w:pPr>
        <w:pStyle w:val="Normal"/>
        <w:widowControl/>
        <w:shd w:fill="FFFFFF" w:val="clear"/>
        <w:ind w:firstLine="425"/>
        <w:jc w:val="both"/>
        <w:rPr/>
      </w:pPr>
      <w:r>
        <w:rPr>
          <w:color w:val="000000"/>
          <w:spacing w:val="2"/>
          <w:sz w:val="18"/>
          <w:szCs w:val="18"/>
        </w:rPr>
        <w:t>19 января по окончании своего визита в Индию, выступая перед журналистами, Адели заявил, что Ираном предусматривается осуществление комплексного плана по обеспечению безопасности трубопровода.</w:t>
      </w:r>
    </w:p>
    <w:p>
      <w:pPr>
        <w:pStyle w:val="Normal"/>
        <w:widowControl/>
        <w:shd w:fill="FFFFFF" w:val="clear"/>
        <w:ind w:firstLine="425"/>
        <w:jc w:val="both"/>
        <w:rPr/>
      </w:pPr>
      <w:r>
        <w:rPr>
          <w:color w:val="000000"/>
          <w:spacing w:val="6"/>
          <w:sz w:val="18"/>
          <w:szCs w:val="18"/>
        </w:rPr>
        <w:t>Стоимость проекта по строительству трубопровода оценивается в 3 млрд. 500 млн. долларов. Однако из-за напряженности в отношениях между Пакистаном и Индией до сих пор в строительстве трубопровода не наблюдается никакого прогресса.</w:t>
      </w:r>
    </w:p>
    <w:p>
      <w:pPr>
        <w:pStyle w:val="Normal"/>
        <w:widowControl/>
        <w:shd w:fill="FFFFFF" w:val="clear"/>
        <w:ind w:firstLine="425"/>
        <w:jc w:val="both"/>
        <w:rPr/>
      </w:pPr>
      <w:r>
        <w:rPr>
          <w:color w:val="000000"/>
          <w:spacing w:val="6"/>
          <w:sz w:val="18"/>
          <w:szCs w:val="18"/>
        </w:rPr>
        <w:t>Как отмечалось иранскими СМИ</w:t>
      </w:r>
      <w:r>
        <w:rPr>
          <w:color w:val="000000"/>
          <w:spacing w:val="6"/>
          <w:sz w:val="18"/>
          <w:szCs w:val="18"/>
          <w:vertAlign w:val="superscript"/>
        </w:rPr>
        <w:t>5</w:t>
      </w:r>
      <w:r>
        <w:rPr>
          <w:color w:val="000000"/>
          <w:spacing w:val="6"/>
          <w:sz w:val="18"/>
          <w:szCs w:val="18"/>
        </w:rPr>
        <w:t>, Тегеран и Дели приступили к осуществлению важных для развития двусторонних отношений проектов. В течение нескольких последних месяцев специалисты обеих стран занимаются решением проблем, связанных со строительством газопровода. Это открывает широкие перспективы для развития сотрудничества в оборонной сфере и в области технологий между двумя азиатскими державами. В ближайшей перспективе в ирано-индийских планах станет вопрос о создании «оси азиатского союза».</w:t>
      </w:r>
    </w:p>
    <w:p>
      <w:pPr>
        <w:pStyle w:val="Normal"/>
        <w:widowControl/>
        <w:shd w:fill="FFFFFF" w:val="clear"/>
        <w:ind w:firstLine="425"/>
        <w:jc w:val="both"/>
        <w:rPr>
          <w:color w:val="000000"/>
          <w:spacing w:val="6"/>
          <w:sz w:val="18"/>
          <w:szCs w:val="18"/>
        </w:rPr>
      </w:pPr>
      <w:r>
        <w:rPr>
          <w:bCs/>
          <w:color w:val="000000"/>
          <w:spacing w:val="6"/>
          <w:sz w:val="18"/>
          <w:szCs w:val="18"/>
        </w:rPr>
        <w:t>3. Установление многополярного мира и стремление ограничить роль США и международных организаций, таких как НАТО, от вмешательства во внутренние дела государств.</w:t>
      </w:r>
    </w:p>
    <w:p>
      <w:pPr>
        <w:pStyle w:val="Normal"/>
        <w:widowControl/>
        <w:shd w:fill="FFFFFF" w:val="clear"/>
        <w:ind w:firstLine="425"/>
        <w:jc w:val="both"/>
        <w:rPr/>
      </w:pPr>
      <w:r>
        <w:rPr>
          <w:color w:val="000000"/>
          <w:spacing w:val="6"/>
          <w:sz w:val="18"/>
          <w:szCs w:val="18"/>
        </w:rPr>
        <w:t>Индия разделяет устремления Исламской Республики Иран по минимизации геополитического влияния США, в частности, в регионах Центральной, Южной Азии, на Ближнем Востоке, и использует данную ситуацию с максимальной выгодой для себя. Это выражается в том, что Иран, как и Россия, помимо всего прочего, поддерживает кандидатуру Дели как сильного и достойного претендента на место постоянного члена расширенного Совета Безопасности ООН.</w:t>
      </w:r>
    </w:p>
    <w:p>
      <w:pPr>
        <w:pStyle w:val="Normal"/>
        <w:widowControl/>
        <w:shd w:fill="FFFFFF" w:val="clear"/>
        <w:ind w:firstLine="425"/>
        <w:jc w:val="both"/>
        <w:rPr/>
      </w:pPr>
      <w:r>
        <w:rPr>
          <w:color w:val="000000"/>
          <w:spacing w:val="6"/>
          <w:sz w:val="18"/>
          <w:szCs w:val="18"/>
        </w:rPr>
        <w:t>Однако в своем стремлении стать одним из полюсов нового миропорядка Индия тем не менее действует осторожно. Этому способствует недавнее потепление в индо-американских отношениях. США допускает возможность снятия санкций на торговлю с Индией.</w:t>
      </w:r>
    </w:p>
    <w:p>
      <w:pPr>
        <w:pStyle w:val="Normal"/>
        <w:widowControl/>
        <w:shd w:fill="FFFFFF" w:val="clear"/>
        <w:ind w:firstLine="425"/>
        <w:jc w:val="both"/>
        <w:rPr/>
      </w:pPr>
      <w:r>
        <w:rPr>
          <w:color w:val="000000"/>
          <w:spacing w:val="6"/>
          <w:sz w:val="18"/>
          <w:szCs w:val="18"/>
        </w:rPr>
        <w:t>Общей точкой соприкосновения Ирана и Индии является также их отношение к политике США, в частности, к торговым, экономическим санкциям, введенным США против Ирана (еще в начале 80-х годов) и Индии (вследствие ядерных взрывов, осуществленных в мае 1998 г.). Негативное отношение Индии к данным санкциям и поддержка ею в этом вопросе антиамериканской позиции Ирана приводят к тому, что во влиятельных региональных объединениях мусульманских стран, таких, например, как ОПЕК, ОИК, Иран сдерживает антииндийскую дипломатию Пакистана и других стран, недовольных позицией Индии в Кашмирском вопросе.</w:t>
      </w:r>
    </w:p>
    <w:p>
      <w:pPr>
        <w:pStyle w:val="Normal"/>
        <w:widowControl/>
        <w:shd w:fill="FFFFFF" w:val="clear"/>
        <w:ind w:firstLine="425"/>
        <w:jc w:val="both"/>
        <w:rPr/>
      </w:pPr>
      <w:r>
        <w:rPr>
          <w:color w:val="000000"/>
          <w:spacing w:val="6"/>
          <w:sz w:val="18"/>
          <w:szCs w:val="18"/>
        </w:rPr>
        <w:t>Совпадают позиции Ирана и Индии и по разрешению кризисной ситуации вокруг самого Ирана.</w:t>
      </w:r>
    </w:p>
    <w:p>
      <w:pPr>
        <w:pStyle w:val="Normal"/>
        <w:widowControl/>
        <w:shd w:fill="FFFFFF" w:val="clear"/>
        <w:ind w:firstLine="425"/>
        <w:jc w:val="both"/>
        <w:rPr/>
      </w:pPr>
      <w:r>
        <w:rPr>
          <w:color w:val="000000"/>
          <w:spacing w:val="6"/>
          <w:sz w:val="18"/>
          <w:szCs w:val="18"/>
        </w:rPr>
        <w:t>Ирано-индийское сближение, возможно, вызвано тем фактом, что каждая из этих стран видит другую страну в качестве своего союзника в решении собственных политических и экономических задач в соседних регионах в противовес действиям США и их союзников: Иран – Индию в Южно-Азиатском регионе; Индия – Иран на Ближнем Востоке.</w:t>
      </w:r>
    </w:p>
    <w:p>
      <w:pPr>
        <w:pStyle w:val="Normal"/>
        <w:widowControl/>
        <w:shd w:fill="FFFFFF" w:val="clear"/>
        <w:ind w:firstLine="425"/>
        <w:jc w:val="both"/>
        <w:rPr/>
      </w:pPr>
      <w:r>
        <w:rPr>
          <w:color w:val="000000"/>
          <w:spacing w:val="6"/>
          <w:sz w:val="18"/>
          <w:szCs w:val="18"/>
        </w:rPr>
        <w:t>В последнее время, однако, отмечаются признаки отказа США от политики санкций, введенных против Индии. Это связано с тем, что санкции, по мнению Конгресса США, намеревающегося выдвинуть резолюцию об их отмене, являются контрпродуктивными для экономик обоих государств. США намерены придать особое внимание роли Индии в Азии как своеобразному противовесу Китаю, которого администрация Дж.Буша-младшего больше не рассматривает в качестве своего стратегического партнера. Чтобы получить Индию в качестве своего, если не союзника, то хотя бы регионального партнера, Вашингтон предлагает Дели начать между двумя странами строительство «новой архитектуры диалога» и даже военное сотрудничество. В связи с этим можно отметить, что реакция Индии на решение администрации Дж.Буша о создании национальной программы противоракетной обороны (ПРО) было не таким резким, в отличие от Китая, России, Ирана и Пакистана.</w:t>
      </w:r>
    </w:p>
    <w:p>
      <w:pPr>
        <w:pStyle w:val="Normal"/>
        <w:widowControl/>
        <w:shd w:fill="FFFFFF" w:val="clear"/>
        <w:ind w:firstLine="425"/>
        <w:jc w:val="both"/>
        <w:rPr/>
      </w:pPr>
      <w:r>
        <w:rPr>
          <w:color w:val="000000"/>
          <w:spacing w:val="6"/>
          <w:sz w:val="18"/>
          <w:szCs w:val="18"/>
        </w:rPr>
        <w:t>Несмотря на начавшееся потепление в индо-американских отношениях, Индия тем не менее не отказывается от своей позиции поддержки Ирана, свидетельством чему явилось подписание Тегеранской декларации, ряда документов по экономическому и военно-техническому сотрудничеству между двумя государствами.</w:t>
      </w:r>
    </w:p>
    <w:p>
      <w:pPr>
        <w:pStyle w:val="Normal"/>
        <w:widowControl/>
        <w:shd w:fill="FFFFFF" w:val="clear"/>
        <w:ind w:firstLine="425"/>
        <w:jc w:val="both"/>
        <w:rPr>
          <w:color w:val="000000"/>
          <w:spacing w:val="6"/>
          <w:sz w:val="18"/>
          <w:szCs w:val="18"/>
        </w:rPr>
      </w:pPr>
      <w:r>
        <w:rPr>
          <w:bCs/>
          <w:color w:val="000000"/>
          <w:spacing w:val="6"/>
          <w:sz w:val="18"/>
          <w:szCs w:val="18"/>
        </w:rPr>
        <w:t>4. Визит иранского президента в Индию.</w:t>
      </w:r>
    </w:p>
    <w:p>
      <w:pPr>
        <w:pStyle w:val="Normal"/>
        <w:widowControl/>
        <w:shd w:fill="FFFFFF" w:val="clear"/>
        <w:ind w:firstLine="425"/>
        <w:jc w:val="both"/>
        <w:rPr/>
      </w:pPr>
      <w:r>
        <w:rPr>
          <w:color w:val="000000"/>
          <w:spacing w:val="6"/>
          <w:sz w:val="18"/>
          <w:szCs w:val="18"/>
        </w:rPr>
        <w:t>Визит президента С.М.Хатами в Индию имел большое значение по следующим причинам:</w:t>
      </w:r>
    </w:p>
    <w:p>
      <w:pPr>
        <w:pStyle w:val="Normal"/>
        <w:widowControl/>
        <w:shd w:fill="FFFFFF" w:val="clear"/>
        <w:tabs>
          <w:tab w:val="clear" w:pos="720"/>
          <w:tab w:val="left" w:pos="1171" w:leader="none"/>
        </w:tabs>
        <w:ind w:firstLine="425"/>
        <w:jc w:val="both"/>
        <w:rPr>
          <w:color w:val="000000"/>
          <w:spacing w:val="6"/>
          <w:sz w:val="18"/>
          <w:szCs w:val="18"/>
        </w:rPr>
      </w:pPr>
      <w:r>
        <w:rPr>
          <w:color w:val="000000"/>
          <w:spacing w:val="6"/>
          <w:sz w:val="18"/>
          <w:szCs w:val="18"/>
        </w:rPr>
        <w:t>1) этот визит по приглашению президента и премьер-министра Индии был организован в ответ на визит премьер-министра Индии в Тегеран. Руководство этой страны пригласило президента Хатами в качестве особого гостя на празднование годовщины независимости Индии. Как известно, после обретения своей независимости Индия каждый год направляет приглашение на празднование Дня независимости одному из видных государственных лидеров из стран всего мира. В этом году приглашение направлено президенту Ирана;</w:t>
      </w:r>
    </w:p>
    <w:p>
      <w:pPr>
        <w:pStyle w:val="Normal"/>
        <w:widowControl/>
        <w:shd w:fill="FFFFFF" w:val="clear"/>
        <w:tabs>
          <w:tab w:val="clear" w:pos="720"/>
          <w:tab w:val="left" w:pos="1099" w:leader="none"/>
        </w:tabs>
        <w:ind w:firstLine="425"/>
        <w:jc w:val="both"/>
        <w:rPr>
          <w:color w:val="000000"/>
          <w:spacing w:val="6"/>
          <w:sz w:val="18"/>
          <w:szCs w:val="18"/>
        </w:rPr>
      </w:pPr>
      <w:r>
        <w:rPr>
          <w:color w:val="000000"/>
          <w:spacing w:val="6"/>
          <w:sz w:val="18"/>
          <w:szCs w:val="18"/>
        </w:rPr>
        <w:t>2) Этот визит происходил сразу же после поездки президента Хатами в Пакистан. Между Пакистаном и Индией существуют серьезные разногласия по проблеме Кашмира. В последние годы в отношениях Ирана с Пакистаном наблюдалось похолодание из-за той поддержки, которую Пакистан оказывал афганским талибам;</w:t>
      </w:r>
    </w:p>
    <w:p>
      <w:pPr>
        <w:pStyle w:val="Normal"/>
        <w:widowControl/>
        <w:shd w:fill="FFFFFF" w:val="clear"/>
        <w:tabs>
          <w:tab w:val="clear" w:pos="720"/>
          <w:tab w:val="left" w:pos="1099" w:leader="none"/>
        </w:tabs>
        <w:ind w:firstLine="425"/>
        <w:jc w:val="both"/>
        <w:rPr>
          <w:color w:val="000000"/>
          <w:spacing w:val="6"/>
          <w:sz w:val="18"/>
          <w:szCs w:val="18"/>
        </w:rPr>
      </w:pPr>
      <w:r>
        <w:rPr>
          <w:color w:val="000000"/>
          <w:spacing w:val="6"/>
          <w:sz w:val="18"/>
          <w:szCs w:val="18"/>
        </w:rPr>
        <w:t>3) Иран, Индия и Россия тесно сотрудничают друг с другом по проблемам, касающимся Афганистана, и поддержка, которую эти три государства оказывали северному альянсу в Афганистане, стала одним из факторов, позволивших остановить успешное продвижение талибов в этой стране. В ходе состоявшегося визита стороны обсудили вопросы оказания поддержки временному правительству Афганистана для стабилизации обстановки в этой стране;</w:t>
      </w:r>
    </w:p>
    <w:p>
      <w:pPr>
        <w:pStyle w:val="Normal"/>
        <w:widowControl/>
        <w:shd w:fill="FFFFFF" w:val="clear"/>
        <w:tabs>
          <w:tab w:val="clear" w:pos="720"/>
          <w:tab w:val="left" w:pos="1099" w:leader="none"/>
        </w:tabs>
        <w:ind w:firstLine="425"/>
        <w:jc w:val="both"/>
        <w:rPr>
          <w:color w:val="000000"/>
          <w:spacing w:val="6"/>
          <w:sz w:val="18"/>
          <w:szCs w:val="18"/>
        </w:rPr>
      </w:pPr>
      <w:r>
        <w:rPr>
          <w:color w:val="000000"/>
          <w:spacing w:val="6"/>
          <w:sz w:val="18"/>
          <w:szCs w:val="18"/>
        </w:rPr>
        <w:t>4) Иран, Индия и Россия создали транспортную ось, известную как коридор «Север-Юг». Этот проект вызывает большой интерес с точки зрения развития регионального сотрудничества, и многие страны проявляют заинтересованность в том, чтобы принять участие в его осуществлении;</w:t>
      </w:r>
    </w:p>
    <w:p>
      <w:pPr>
        <w:pStyle w:val="Normal"/>
        <w:widowControl/>
        <w:shd w:fill="FFFFFF" w:val="clear"/>
        <w:tabs>
          <w:tab w:val="clear" w:pos="720"/>
          <w:tab w:val="left" w:pos="1152" w:leader="none"/>
        </w:tabs>
        <w:ind w:firstLine="425"/>
        <w:jc w:val="both"/>
        <w:rPr>
          <w:color w:val="000000"/>
          <w:spacing w:val="4"/>
          <w:sz w:val="18"/>
          <w:szCs w:val="18"/>
        </w:rPr>
      </w:pPr>
      <w:r>
        <w:rPr>
          <w:color w:val="000000"/>
          <w:spacing w:val="4"/>
          <w:sz w:val="18"/>
          <w:szCs w:val="18"/>
        </w:rPr>
        <w:t>5) одна из проблем, которая была затронута в ходе визита, связана со строительством трубопровода, по которому будут осуществляться поставки природного газа из Ирана в Индию. Российская компания «Газпром» заинтересована в участии в этом крупном экономическом проекте. Иран положительно отнесся к участию «Газпрома» в данном проекте. Индия по политическим причинам возражает против того, чтобы трубопровод прокладывался по территории Пакистана. В этой связи были предложены различные пути решения этой проблемы, в том числе рассматривались вопросы передачи проекта международному консорциуму или прокладка трубопровода по морскому дну;</w:t>
      </w:r>
    </w:p>
    <w:p>
      <w:pPr>
        <w:pStyle w:val="Normal"/>
        <w:widowControl/>
        <w:shd w:fill="FFFFFF" w:val="clear"/>
        <w:tabs>
          <w:tab w:val="clear" w:pos="720"/>
          <w:tab w:val="left" w:pos="1152" w:leader="none"/>
        </w:tabs>
        <w:ind w:firstLine="425"/>
        <w:jc w:val="both"/>
        <w:rPr>
          <w:color w:val="000000"/>
          <w:spacing w:val="6"/>
          <w:sz w:val="18"/>
          <w:szCs w:val="18"/>
        </w:rPr>
      </w:pPr>
      <w:r>
        <w:rPr>
          <w:color w:val="000000"/>
          <w:spacing w:val="6"/>
          <w:sz w:val="18"/>
          <w:szCs w:val="18"/>
        </w:rPr>
        <w:t>6) между Ираном и Индией много общего с точки зрения культуры и истории. В XV и XVI веках язык фарси был официальным языком в Дели при династии Гурканиян, и многие индийские поэты писали свои произведения на фарси;</w:t>
      </w:r>
    </w:p>
    <w:p>
      <w:pPr>
        <w:pStyle w:val="Normal"/>
        <w:widowControl/>
        <w:shd w:fill="FFFFFF" w:val="clear"/>
        <w:tabs>
          <w:tab w:val="clear" w:pos="720"/>
          <w:tab w:val="left" w:pos="1152" w:leader="none"/>
        </w:tabs>
        <w:ind w:firstLine="425"/>
        <w:jc w:val="both"/>
        <w:rPr/>
      </w:pPr>
      <w:r>
        <w:rPr>
          <w:color w:val="000000"/>
          <w:spacing w:val="6"/>
          <w:sz w:val="18"/>
          <w:szCs w:val="18"/>
        </w:rPr>
        <w:t>7) экономические отношения между Ираном и Индией успешно развиваются. Ожидается, что дальнейший обмен делегациями различного уровня будет способствовать плодотворному расширению торговых и экономических связей между двумя странами.</w:t>
      </w:r>
    </w:p>
    <w:p>
      <w:pPr>
        <w:pStyle w:val="Normal"/>
        <w:widowControl/>
        <w:shd w:fill="FFFFFF" w:val="clear"/>
        <w:ind w:firstLine="425"/>
        <w:jc w:val="both"/>
        <w:rPr>
          <w:color w:val="000000"/>
          <w:spacing w:val="6"/>
          <w:sz w:val="18"/>
          <w:szCs w:val="18"/>
        </w:rPr>
      </w:pPr>
      <w:r>
        <w:rPr>
          <w:bCs/>
          <w:color w:val="000000"/>
          <w:spacing w:val="6"/>
          <w:sz w:val="18"/>
          <w:szCs w:val="18"/>
        </w:rPr>
        <w:t>5. Развитие отношений в оборонной сфере.</w:t>
      </w:r>
    </w:p>
    <w:p>
      <w:pPr>
        <w:pStyle w:val="Normal"/>
        <w:widowControl/>
        <w:shd w:fill="FFFFFF" w:val="clear"/>
        <w:ind w:firstLine="425"/>
        <w:jc w:val="both"/>
        <w:rPr/>
      </w:pPr>
      <w:r>
        <w:rPr>
          <w:color w:val="000000"/>
          <w:spacing w:val="6"/>
          <w:sz w:val="18"/>
          <w:szCs w:val="18"/>
        </w:rPr>
        <w:t>Как сообщали иранские средства массовой информации</w:t>
      </w:r>
      <w:r>
        <w:rPr>
          <w:color w:val="000000"/>
          <w:spacing w:val="6"/>
          <w:sz w:val="18"/>
          <w:szCs w:val="18"/>
          <w:vertAlign w:val="superscript"/>
        </w:rPr>
        <w:t>6</w:t>
      </w:r>
      <w:r>
        <w:rPr>
          <w:color w:val="000000"/>
          <w:spacing w:val="6"/>
          <w:sz w:val="18"/>
          <w:szCs w:val="18"/>
        </w:rPr>
        <w:t>, новый этап ирано-индийского сотрудничества в военной области получил развитие с визитом в Исламскую Республику Иран главнокомандующего военно-морскими силами (ВМС) Индии адмирала Сингха. По его мнению, расширение ирано-индийского сотрудничества в оборонной и военной сферах при сегодняшней обстановке в регионе представляет собой важный шаг в деле укрепления мира и стабильности. В интервью газете «Иран» адмирал Сингх отметил стремление правительства Индии придать новый импульс развитию двусторонних отношений. Это прежде всего касалось не только военного, но и военно-технического сотрудничества. После продолжительных и обстоятельных переговоров в Тегеране адмирал Сингх в сопровождении своего иранского коллеги адмирала Маагула посетил ряд объектов ВМС на юге Ирана. Основной темой военно-технического сотрудничества было налаживание лицензионного производства некоторых наименований индийской военной продукции на предприятиях Организации оборонной промышленности ИРИ (стволы к артиллерийским и танковым орудиям, автомобильная техника, обмундирование, снаряжение, амуниция, средства связи и пр.). Кроме того, обе стороны заинтересованы в проведении межэксплуатационных видов ремонта подводных и надводных кораблей иранских ВМС на судоремонтных заводах и базах Индии</w:t>
      </w:r>
      <w:r>
        <w:rPr>
          <w:color w:val="000000"/>
          <w:spacing w:val="6"/>
          <w:sz w:val="18"/>
          <w:szCs w:val="18"/>
          <w:vertAlign w:val="superscript"/>
        </w:rPr>
        <w:t>7</w:t>
      </w:r>
      <w:r>
        <w:rPr>
          <w:color w:val="000000"/>
          <w:spacing w:val="6"/>
          <w:sz w:val="18"/>
          <w:szCs w:val="18"/>
        </w:rPr>
        <w:t>.</w:t>
      </w:r>
    </w:p>
    <w:p>
      <w:pPr>
        <w:pStyle w:val="Normal"/>
        <w:widowControl/>
        <w:shd w:fill="FFFFFF" w:val="clear"/>
        <w:ind w:firstLine="425"/>
        <w:jc w:val="both"/>
        <w:rPr/>
      </w:pPr>
      <w:r>
        <w:rPr>
          <w:color w:val="000000"/>
          <w:spacing w:val="6"/>
          <w:sz w:val="18"/>
          <w:szCs w:val="18"/>
        </w:rPr>
        <w:t>В военной области достигнуты соглашения о проведении совместных ирано-индийских военно-морских учений, а также в подготовке специалистов для ВМС.</w:t>
      </w:r>
    </w:p>
    <w:p>
      <w:pPr>
        <w:pStyle w:val="Normal"/>
        <w:widowControl/>
        <w:shd w:fill="FFFFFF" w:val="clear"/>
        <w:ind w:firstLine="425"/>
        <w:jc w:val="both"/>
        <w:rPr/>
      </w:pPr>
      <w:r>
        <w:rPr>
          <w:color w:val="000000"/>
          <w:spacing w:val="6"/>
          <w:sz w:val="18"/>
          <w:szCs w:val="18"/>
        </w:rPr>
        <w:t>«Иран и Индия, как два дружественных государства, имеющих много общего с точки зрения истории и культуры, располагают возможностями развивать двустороннее сотрудничество в очень многих областях. Обе стороны стремятся использовать это сотрудничество для укрепления мира и стабильности в регионе, однако мы не в полной мере удовлетворены уровнем отношений в военной и оборонной сферах. Я считаю, что оба государства располагают значительным потенциалом для расширения этих отношений. На мой взгляд, Иран и Индия не использовали все свои реальные возможности для сотрудничества в области обороны», – высказался на пресс-конференции по результатам визита индийский адмирал.</w:t>
      </w:r>
    </w:p>
    <w:p>
      <w:pPr>
        <w:pStyle w:val="Normal"/>
        <w:widowControl/>
        <w:shd w:fill="FFFFFF" w:val="clear"/>
        <w:ind w:firstLine="425"/>
        <w:jc w:val="both"/>
        <w:rPr/>
      </w:pPr>
      <w:r>
        <w:rPr>
          <w:color w:val="000000"/>
          <w:spacing w:val="6"/>
          <w:sz w:val="18"/>
          <w:szCs w:val="18"/>
        </w:rPr>
        <w:t>Сотрудничество между Ираном и Индией, двумя соседними государствами, имеющими общие культурные и исторические корни, а также придерживающимися общих взглядов по многим политическим и международным проблемам, может способствовать стабильности в регионе. Отношения в области обороны между двумя странами развиваются в рамках всестороннего ирано-индийского сотрудничества. Визиты политических руководителей способствуют расширению этой работы.</w:t>
      </w:r>
    </w:p>
    <w:p>
      <w:pPr>
        <w:pStyle w:val="Normal"/>
        <w:widowControl/>
        <w:shd w:fill="FFFFFF" w:val="clear"/>
        <w:ind w:firstLine="425"/>
        <w:jc w:val="both"/>
        <w:rPr/>
      </w:pPr>
      <w:r>
        <w:rPr>
          <w:color w:val="000000"/>
          <w:spacing w:val="6"/>
          <w:sz w:val="18"/>
          <w:szCs w:val="18"/>
        </w:rPr>
        <w:t>Таким образом, на сегодняшний день Индия, равно как и Россия, присутствует в двух стратегических треугольниках</w:t>
      </w:r>
      <w:r>
        <w:rPr>
          <w:color w:val="000000"/>
          <w:spacing w:val="6"/>
          <w:sz w:val="18"/>
          <w:szCs w:val="18"/>
          <w:vertAlign w:val="superscript"/>
        </w:rPr>
        <w:t>8</w:t>
      </w:r>
      <w:r>
        <w:rPr>
          <w:color w:val="000000"/>
          <w:spacing w:val="6"/>
          <w:sz w:val="18"/>
          <w:szCs w:val="18"/>
        </w:rPr>
        <w:t>, что уже само по себе заставляет обратить внимание на потенциально значимую роль, отводимую этой стране в мировой политике.</w:t>
      </w:r>
    </w:p>
    <w:p>
      <w:pPr>
        <w:pStyle w:val="Normal"/>
        <w:widowControl/>
        <w:shd w:fill="FFFFFF" w:val="clear"/>
        <w:ind w:firstLine="425"/>
        <w:jc w:val="both"/>
        <w:rPr/>
      </w:pPr>
      <w:r>
        <w:rPr>
          <w:color w:val="000000"/>
          <w:spacing w:val="6"/>
          <w:sz w:val="18"/>
          <w:szCs w:val="18"/>
        </w:rPr>
        <w:t>Основываясь на единстве интересов, данные союзы крупнейших держав – как реальных, так и потенциальных – способны во многом изменить существующий баланс сил в мире. Уже сегодня вполне ощутимо то влияние на геополитическую ситуацию, которое оказывают Россия, Индия, Китай, Иран как в отдельности, так и в рамках союзов. Очевидно, что в долгосрочной перспективе роль Индии будет учитываться различными странами региона в полной мер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www.IRNA.com от 29 января 2003 г.</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По сообщению агентства ИСНА от 24 января 2003 г.</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www.IRAN.de от 2 февраля 2003 г.</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www.IRAN.de от 2 февраля 2003 г.</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Материалы газеты «Иран» от 19 января 2003 г.</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www.IRAN.de от 29 января 2003 г.</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К истории вопроса. Индийские ВМС имеют в боевом составе флота несколько подводных лодок (и следовательно, судоремонтную базу), аналогичных по классу иранским. Это дизельэлектрические торпедные подводные лодки проекта 877ЭКМ «Варшавянка» (по натовской классификации «Кило»). В свое время российское правительство В.Черномырдина (по секретному соглашению «Гор – Черномырдин») отказало иранской стороне в ремонте этих кораблей, а последующие правительства излишне завышали цену на подобного рода объемы работ. Индийский военно-промышленный комплекс, в свою очередь, напрямую заинтересован в полной загрузке своих ремонтных мощностей, а его руководители сами предложили иранцам ремонтировать «Варшавянки» с любой формой оплаты. Точно так же обстоит дело и с надводными кораблями старой американской, британской и французской постройки, которых у обоих государств предостаточно.</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Россия, Индия, Иран» и «Россия, Индия, Китай».</w:t>
      </w:r>
      <w:r>
        <w:br w:type="page"/>
      </w:r>
    </w:p>
    <w:p>
      <w:pPr>
        <w:pStyle w:val="Normal"/>
        <w:widowControl/>
        <w:shd w:fill="FFFFFF" w:val="clear"/>
        <w:ind w:firstLine="425"/>
        <w:jc w:val="both"/>
        <w:rPr>
          <w:rFonts w:ascii="Times New Roman" w:hAnsi="Times New Roman" w:cs="Times New Roman"/>
          <w:color w:val="000000"/>
          <w:spacing w:val="6"/>
          <w:sz w:val="18"/>
          <w:szCs w:val="18"/>
          <w:u w:val="single"/>
        </w:rPr>
      </w:pPr>
      <w:r>
        <w:rPr>
          <w:rFonts w:cs="Times New Roman" w:ascii="Times New Roman" w:hAnsi="Times New Roman"/>
          <w:color w:val="000000"/>
          <w:spacing w:val="6"/>
          <w:sz w:val="18"/>
          <w:szCs w:val="18"/>
          <w:u w:val="single"/>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А.Я.Богуславский</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ОБ АМЕРИКАНСКОЙ СТРАТЕГИИ ЖИЗНЕННО ВАЖНЫХ ИНТЕРЕСОВ В КАСПИЙСКОМ РЕГИОНЕ</w:t>
      </w:r>
    </w:p>
    <w:p>
      <w:pPr>
        <w:pStyle w:val="Normal"/>
        <w:widowControl/>
        <w:shd w:fill="FFFFFF" w:val="clear"/>
        <w:tabs>
          <w:tab w:val="clear" w:pos="720"/>
          <w:tab w:val="left" w:pos="3451" w:leader="none"/>
          <w:tab w:val="left" w:pos="4570" w:leader="none"/>
          <w:tab w:val="left" w:pos="8203"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3451" w:leader="none"/>
          <w:tab w:val="left" w:pos="4570" w:leader="none"/>
          <w:tab w:val="left" w:pos="8203" w:leader="none"/>
        </w:tabs>
        <w:ind w:firstLine="425"/>
        <w:jc w:val="both"/>
        <w:rPr/>
      </w:pPr>
      <w:r>
        <w:rPr>
          <w:color w:val="000000"/>
          <w:spacing w:val="6"/>
          <w:sz w:val="18"/>
          <w:szCs w:val="18"/>
        </w:rPr>
        <w:t>Зона Каспийского моря и прикаспийских территорий сегодня привлекает к себе внимание многих стран мира не только своими богатыми запасами нефти и газа, но и особенностями геополитического и геостратегического порядка, представляющими ведущим субъектам мировой политики немало возможностей для реализации своих экономических, политических и военно-стратегических интересов. Каспийский регион фактически стал полем многовекторного соперничества и противоборства между теми государствами и силами, которые хотели бы доминировать в этом стратегически важном районе мира. Стратегическая значимость этого региона, помимо уже упомянутых углеводородных ресурсов, определяется его пограничным положением между Европой и Азией на перекрестке перспективных межконтинентальных и межнациональных транспортных направлений и коммуникаций «восток–запад» и «север–юг», на подвижном стыке сфер господствующего влияния трех мировых религий – христианства, ислама и буддизма. В рамках реализации своих глобальных планов США расширяют зону своего влияния в данном регионе до Кавказского хребта и устьев реки Волги. Они обосновываются в Закавказье и занимают относительно прочные позиции в Центральной Азии. Бывший советник президента США по национальной безопасности Збигнев Бжезинский констатирует, что «впервые в истории неевропейская страна возвысилась до роли не только главного арбитра отношений в Евразии, но и первой державы мира»</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pPr>
      <w:r>
        <w:rPr>
          <w:color w:val="000000"/>
          <w:spacing w:val="4"/>
          <w:sz w:val="18"/>
          <w:szCs w:val="18"/>
        </w:rPr>
        <w:t>США устанавливают контроль над основными транспортными и энергетическими объектами в районе Каспия (проект TRACECA, трубопровод Баку-Джейхан), предпринимают попытки «балканизации» центральной части Евразии, выстраивая линию Балканы – Кавказ – Центральная Азия. Идея Бжезинского о создании «Евразийских Балкан» становится лейтмотивом нынешней политики США на евразийском пространстве, в основе которой – дробление государств, поддержание существующего там «геополитического плюрализма», недопущение превращения России в сильное государство Евразии. Ныне действующими конфликтными очагами в регионе являются Карабах, Горный Бадахшан, Курдистан, Южная Осетия, Абхазия, Афганистан и Чечня, которые не остаются без пристального внимания Вашингтона.</w:t>
      </w:r>
    </w:p>
    <w:p>
      <w:pPr>
        <w:pStyle w:val="Normal"/>
        <w:widowControl/>
        <w:shd w:fill="FFFFFF" w:val="clear"/>
        <w:ind w:firstLine="425"/>
        <w:jc w:val="both"/>
        <w:rPr/>
      </w:pPr>
      <w:r>
        <w:rPr>
          <w:color w:val="000000"/>
          <w:spacing w:val="6"/>
          <w:sz w:val="18"/>
          <w:szCs w:val="18"/>
        </w:rPr>
        <w:t>Совершенно очевидно, что США превращаются в ведущего геополитического игрока в Черноморско-Каспийском регионе. Как известно, с 1997 г. регион объявлен зоной американских национальных интересов. В январе 2001 г. на Всемирном экономическом форуме в Давосе американские представители вновь подтвердили, что «Каспий является зоной их жизненных интересов и рассматривается как источник нефти, альтернативный Персидскому заливу»</w:t>
      </w:r>
      <w:r>
        <w:rPr>
          <w:color w:val="000000"/>
          <w:spacing w:val="6"/>
          <w:sz w:val="18"/>
          <w:szCs w:val="18"/>
          <w:vertAlign w:val="superscript"/>
        </w:rPr>
        <w:t>2</w:t>
      </w:r>
      <w:r>
        <w:rPr>
          <w:color w:val="000000"/>
          <w:spacing w:val="6"/>
          <w:sz w:val="18"/>
          <w:szCs w:val="18"/>
        </w:rPr>
        <w:t>. Планы США по освоению Каспия вписываются в новую национальную энергетическую стратегию Дж.Буша-младшего, которая предусматривает установление контроля за основными районами нефтедобычи в мире, официально именуемого как «контроль над глобальным энергетическим равновесием»</w:t>
      </w:r>
      <w:r>
        <w:rPr>
          <w:color w:val="000000"/>
          <w:spacing w:val="6"/>
          <w:sz w:val="18"/>
          <w:szCs w:val="18"/>
          <w:vertAlign w:val="superscript"/>
        </w:rPr>
        <w:t>3</w:t>
      </w:r>
      <w:r>
        <w:rPr>
          <w:color w:val="000000"/>
          <w:spacing w:val="6"/>
          <w:sz w:val="18"/>
          <w:szCs w:val="18"/>
        </w:rPr>
        <w:t>. Стратегией предусматривается рост в США потребностей в нефти на ближайшие 20 лет на 33%, природного газа – более чем наполовину.</w:t>
      </w:r>
    </w:p>
    <w:p>
      <w:pPr>
        <w:pStyle w:val="Normal"/>
        <w:widowControl/>
        <w:shd w:fill="FFFFFF" w:val="clear"/>
        <w:ind w:firstLine="425"/>
        <w:jc w:val="both"/>
        <w:rPr/>
      </w:pPr>
      <w:r>
        <w:rPr>
          <w:color w:val="000000"/>
          <w:spacing w:val="6"/>
          <w:sz w:val="18"/>
          <w:szCs w:val="18"/>
        </w:rPr>
        <w:t>Администрация Буша намерена продолжать поддерживать вариант транспортного коридора «Восток» – «Запад», жестко отстаивать и проводить в жизнь свои интересы в мире, в том числе с помощью вооруженных сил, для возможного использования которых целенаправленно готовится почва.</w:t>
      </w:r>
    </w:p>
    <w:p>
      <w:pPr>
        <w:pStyle w:val="Normal"/>
        <w:widowControl/>
        <w:shd w:fill="FFFFFF" w:val="clear"/>
        <w:ind w:firstLine="425"/>
        <w:jc w:val="both"/>
        <w:rPr/>
      </w:pPr>
      <w:r>
        <w:rPr>
          <w:color w:val="000000"/>
          <w:spacing w:val="4"/>
          <w:sz w:val="18"/>
          <w:szCs w:val="18"/>
        </w:rPr>
        <w:t>По представлениям Белого дома, США не могут стоять в стороне от локальных конфликтов в зонах жизненно важных стратегических интересов, к которым относится и Черноморско-Каспийский регион. Особый смысл Каспийский нефтяной бассейн приобретает для США в контексте удара по Ираку и особой позиции арабских стран Персидского залива, главных поставщиков нефти и газа для США, несогласных с силовыми действиями Вашингтона против режима Саддама Хусейна.</w:t>
      </w:r>
    </w:p>
    <w:p>
      <w:pPr>
        <w:pStyle w:val="Normal"/>
        <w:widowControl/>
        <w:shd w:fill="FFFFFF" w:val="clear"/>
        <w:ind w:firstLine="425"/>
        <w:jc w:val="both"/>
        <w:rPr>
          <w:color w:val="000000"/>
          <w:spacing w:val="6"/>
          <w:sz w:val="18"/>
          <w:szCs w:val="18"/>
        </w:rPr>
      </w:pPr>
      <w:r>
        <w:rPr>
          <w:color w:val="000000"/>
          <w:spacing w:val="6"/>
          <w:sz w:val="18"/>
          <w:szCs w:val="18"/>
        </w:rPr>
        <w:t>Основные цели американской политики в регионе в общем плане выглядят следующим образом:</w:t>
      </w:r>
    </w:p>
    <w:p>
      <w:pPr>
        <w:pStyle w:val="Normal"/>
        <w:widowControl/>
        <w:shd w:fill="FFFFFF" w:val="clear"/>
        <w:tabs>
          <w:tab w:val="clear" w:pos="720"/>
          <w:tab w:val="left" w:pos="1133" w:leader="none"/>
        </w:tabs>
        <w:ind w:firstLine="425"/>
        <w:jc w:val="both"/>
        <w:rPr/>
      </w:pPr>
      <w:r>
        <w:rPr>
          <w:color w:val="000000"/>
          <w:spacing w:val="6"/>
          <w:sz w:val="18"/>
          <w:szCs w:val="18"/>
        </w:rPr>
        <w:t>– </w:t>
      </w:r>
      <w:r>
        <w:rPr>
          <w:color w:val="000000"/>
          <w:spacing w:val="6"/>
          <w:sz w:val="18"/>
          <w:szCs w:val="18"/>
        </w:rPr>
        <w:t>обеспечение независимости и суверенитета закавказских и центральноазиатских государств, их дистанцирования от России и зависимости от США;</w:t>
      </w:r>
    </w:p>
    <w:p>
      <w:pPr>
        <w:pStyle w:val="Normal"/>
        <w:widowControl/>
        <w:shd w:fill="FFFFFF" w:val="clear"/>
        <w:tabs>
          <w:tab w:val="clear" w:pos="720"/>
          <w:tab w:val="left" w:pos="1200" w:leader="none"/>
        </w:tabs>
        <w:ind w:firstLine="425"/>
        <w:jc w:val="both"/>
        <w:rPr/>
      </w:pPr>
      <w:r>
        <w:rPr>
          <w:color w:val="000000"/>
          <w:spacing w:val="6"/>
          <w:sz w:val="18"/>
          <w:szCs w:val="18"/>
        </w:rPr>
        <w:t>– </w:t>
      </w:r>
      <w:r>
        <w:rPr>
          <w:color w:val="000000"/>
          <w:spacing w:val="6"/>
          <w:sz w:val="18"/>
          <w:szCs w:val="18"/>
        </w:rPr>
        <w:t>увеличение и диверсифицирование мировых источников энергии на основе создания условий для максимального управления ими и контроля;</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обеспечение региональной интеграции закавказских и центральноазиатских государств в противовес российским интересам;</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всесторонняя поддержка нефтяных компаний США, ведущих здесь свой бизнес;</w:t>
      </w:r>
    </w:p>
    <w:p>
      <w:pPr>
        <w:pStyle w:val="Normal"/>
        <w:widowControl/>
        <w:shd w:fill="FFFFFF" w:val="clear"/>
        <w:tabs>
          <w:tab w:val="clear" w:pos="720"/>
          <w:tab w:val="left" w:pos="1162" w:leader="none"/>
        </w:tabs>
        <w:ind w:firstLine="425"/>
        <w:jc w:val="both"/>
        <w:rPr/>
      </w:pPr>
      <w:r>
        <w:rPr>
          <w:color w:val="000000"/>
          <w:spacing w:val="6"/>
          <w:sz w:val="18"/>
          <w:szCs w:val="18"/>
        </w:rPr>
        <w:t>– </w:t>
      </w:r>
      <w:r>
        <w:rPr>
          <w:color w:val="000000"/>
          <w:spacing w:val="6"/>
          <w:sz w:val="18"/>
          <w:szCs w:val="18"/>
        </w:rPr>
        <w:t>оказание необходимого и сбалансированного давления на Иран в целях изменения политики в этом государстве.</w:t>
      </w:r>
    </w:p>
    <w:p>
      <w:pPr>
        <w:pStyle w:val="Normal"/>
        <w:widowControl/>
        <w:shd w:fill="FFFFFF" w:val="clear"/>
        <w:ind w:firstLine="425"/>
        <w:jc w:val="both"/>
        <w:rPr/>
      </w:pPr>
      <w:r>
        <w:rPr>
          <w:color w:val="000000"/>
          <w:spacing w:val="6"/>
          <w:sz w:val="18"/>
          <w:szCs w:val="18"/>
        </w:rPr>
        <w:t>По сути, речь идет о глобальной триединой задаче, которую стремятся решить США в регионе. Ее составными частями являются: геостратегические, энергетические и бизнес-интересы США.</w:t>
      </w:r>
    </w:p>
    <w:p>
      <w:pPr>
        <w:pStyle w:val="Normal"/>
        <w:widowControl/>
        <w:shd w:fill="FFFFFF" w:val="clear"/>
        <w:ind w:firstLine="425"/>
        <w:jc w:val="both"/>
        <w:rPr/>
      </w:pPr>
      <w:r>
        <w:rPr>
          <w:i/>
          <w:color w:val="000000"/>
          <w:spacing w:val="4"/>
          <w:sz w:val="18"/>
          <w:szCs w:val="18"/>
        </w:rPr>
        <w:t>Геостратегические интересы</w:t>
      </w:r>
      <w:r>
        <w:rPr>
          <w:color w:val="000000"/>
          <w:spacing w:val="4"/>
          <w:sz w:val="18"/>
          <w:szCs w:val="18"/>
        </w:rPr>
        <w:t>. Геополитические соображения при разработке каспийских нефтяных проектов на данном этапе для США являются более весомыми, чем экономические. Каспийский регион располагается между тремя геополитическими соперниками США в Евразии – Россией, Китаем и Ираном. Контроль над регионом позволит США добиться глобального доминирования в так называемой зоне «пяти морей» (Черное, Средиземное, Каспийское моря, Персидский залив с примыкающим к нему Аравийским морем) и на всем континенте. При этом предполагается установить контроль над углеводородными запасами региона и не допустить, чтобы ресурсы Каспия попали в распоряжение стран, которые США считают своими стратегическими оппонентами и конкурентами. Для решения этой задачи Вашингтон, судя по всему, считает необходимым создать в регионе пояс зависимых от США и их стратегического союзника Турции государств, через территорию которых пройдет западный транспортный коридор.</w:t>
      </w:r>
    </w:p>
    <w:p>
      <w:pPr>
        <w:pStyle w:val="Normal"/>
        <w:widowControl/>
        <w:shd w:fill="FFFFFF" w:val="clear"/>
        <w:ind w:firstLine="425"/>
        <w:jc w:val="both"/>
        <w:rPr/>
      </w:pPr>
      <w:r>
        <w:rPr>
          <w:i/>
          <w:color w:val="000000"/>
          <w:spacing w:val="6"/>
          <w:sz w:val="18"/>
          <w:szCs w:val="18"/>
        </w:rPr>
        <w:t>Энергетические интересы</w:t>
      </w:r>
      <w:r>
        <w:rPr>
          <w:color w:val="000000"/>
          <w:spacing w:val="6"/>
          <w:sz w:val="18"/>
          <w:szCs w:val="18"/>
        </w:rPr>
        <w:t xml:space="preserve"> диктуются главным образом стремлением Вашингтона повысить надежность обеспечения США углеводородными энергоресурсами. На первое место здесь выходят диверсификация источников энергии (ослабление зависимости экономики страны от крупнейшего мирового поставщика нефти – стран Ближнего Востока и ОПЕК), расширение направлений и путей вывода нефти и газа из региона (США лоббируют лишь те проекты, которые пролегают в широтном направлении с Востока на Запад, минуя Россию и Иран; поддерживают ограничения, наложенные Турцией на проход танкеров через Босфор; прилагают усилия для снижения эффективности проекта «Голубой поток», в том числе за счет строительства газопровода Баку-Эрзерум для вывода газа с азербайджанского шельфа Каспия в Турцию).</w:t>
      </w:r>
    </w:p>
    <w:p>
      <w:pPr>
        <w:pStyle w:val="Normal"/>
        <w:widowControl/>
        <w:shd w:fill="FFFFFF" w:val="clear"/>
        <w:ind w:firstLine="425"/>
        <w:jc w:val="both"/>
        <w:rPr/>
      </w:pPr>
      <w:r>
        <w:rPr>
          <w:i/>
          <w:color w:val="000000"/>
          <w:spacing w:val="6"/>
          <w:sz w:val="18"/>
          <w:szCs w:val="18"/>
        </w:rPr>
        <w:t>Бизнес-интересы</w:t>
      </w:r>
      <w:r>
        <w:rPr>
          <w:color w:val="000000"/>
          <w:spacing w:val="6"/>
          <w:sz w:val="18"/>
          <w:szCs w:val="18"/>
        </w:rPr>
        <w:t>. Если говорить о прикаспийском регионе в целом, то позиции американского нефтяного капитала, пользующегося к тому же поддержкой правительства США и международных финансовых институтов, являются очень прочными и, вероятно, будут усиливаться и дальше. США применяют самые современные технологии нефтедобычи и обладают колоссальными финансовыми возможностями, на порядок превышающими возможности конкурентов (прежде всего Европы и России).</w:t>
      </w:r>
    </w:p>
    <w:p>
      <w:pPr>
        <w:pStyle w:val="Normal"/>
        <w:widowControl/>
        <w:shd w:fill="FFFFFF" w:val="clear"/>
        <w:ind w:firstLine="425"/>
        <w:jc w:val="both"/>
        <w:rPr/>
      </w:pPr>
      <w:r>
        <w:rPr>
          <w:color w:val="000000"/>
          <w:spacing w:val="4"/>
          <w:sz w:val="18"/>
          <w:szCs w:val="18"/>
        </w:rPr>
        <w:t>Задачи региональной политики США в каспийской зоне включают:</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укрепление государственности и независимости стран региона, идущих по пути развития рыночной демократии и ослабление их связей с Россией; расширение коммерческих возможностей для США;</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разрешение региональных конфликтов, в том числе путем создания политических, экономических и военных связей между новыми странами региона;</w:t>
      </w:r>
    </w:p>
    <w:p>
      <w:pPr>
        <w:pStyle w:val="Normal"/>
        <w:widowControl/>
        <w:shd w:fill="FFFFFF" w:val="clear"/>
        <w:tabs>
          <w:tab w:val="clear" w:pos="720"/>
          <w:tab w:val="left" w:pos="1277" w:leader="none"/>
        </w:tabs>
        <w:ind w:firstLine="425"/>
        <w:jc w:val="both"/>
        <w:rPr>
          <w:color w:val="000000"/>
          <w:spacing w:val="6"/>
          <w:sz w:val="18"/>
          <w:szCs w:val="18"/>
        </w:rPr>
      </w:pPr>
      <w:r>
        <w:rPr>
          <w:color w:val="000000"/>
          <w:spacing w:val="6"/>
          <w:sz w:val="18"/>
          <w:szCs w:val="18"/>
        </w:rPr>
        <w:t>– </w:t>
      </w:r>
      <w:r>
        <w:rPr>
          <w:color w:val="000000"/>
          <w:spacing w:val="6"/>
          <w:sz w:val="18"/>
          <w:szCs w:val="18"/>
        </w:rPr>
        <w:t>формирование специальных подразделений и сил охраны энергетических транспортных коммуникаций;</w:t>
      </w:r>
    </w:p>
    <w:p>
      <w:pPr>
        <w:pStyle w:val="Normal"/>
        <w:widowControl/>
        <w:shd w:fill="FFFFFF" w:val="clear"/>
        <w:tabs>
          <w:tab w:val="clear" w:pos="720"/>
          <w:tab w:val="left" w:pos="1277" w:leader="none"/>
        </w:tabs>
        <w:ind w:firstLine="425"/>
        <w:jc w:val="both"/>
        <w:rPr/>
      </w:pPr>
      <w:r>
        <w:rPr>
          <w:color w:val="000000"/>
          <w:sz w:val="18"/>
          <w:szCs w:val="18"/>
        </w:rPr>
        <w:t>– </w:t>
      </w:r>
      <w:r>
        <w:rPr>
          <w:color w:val="000000"/>
          <w:sz w:val="18"/>
          <w:szCs w:val="18"/>
        </w:rPr>
        <w:t>укрепление энергетической независимости США за счет каспийских энергоносителей, а также уменьшение зависимости государств региона от России путем обеспечения гарантированного свободного потока каспийской нефти и природного газа на мировые рынки. Особое внимание уделяется наращиванию военно-политического, военно-технического и военного сотрудничества США с государствами региона.</w:t>
      </w:r>
    </w:p>
    <w:p>
      <w:pPr>
        <w:pStyle w:val="Normal"/>
        <w:widowControl/>
        <w:shd w:fill="FFFFFF" w:val="clear"/>
        <w:tabs>
          <w:tab w:val="clear" w:pos="720"/>
          <w:tab w:val="left" w:pos="1277" w:leader="none"/>
        </w:tabs>
        <w:ind w:firstLine="425"/>
        <w:jc w:val="both"/>
        <w:rPr>
          <w:color w:val="000000"/>
          <w:spacing w:val="6"/>
          <w:sz w:val="18"/>
          <w:szCs w:val="18"/>
        </w:rPr>
      </w:pPr>
      <w:r>
        <w:rPr>
          <w:color w:val="000000"/>
          <w:spacing w:val="6"/>
          <w:sz w:val="18"/>
          <w:szCs w:val="18"/>
        </w:rPr>
        <w:t>Главными механизмами проникновения США в регион можно считать:</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содействие в развитии энергетики и создании энергетического транспортного коридора между Востоком и Западом;</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оказание дозированной и целенаправленной финансовой помощи;</w:t>
      </w:r>
    </w:p>
    <w:p>
      <w:pPr>
        <w:pStyle w:val="Normal"/>
        <w:widowControl/>
        <w:shd w:fill="FFFFFF" w:val="clear"/>
        <w:tabs>
          <w:tab w:val="clear" w:pos="720"/>
          <w:tab w:val="left" w:pos="1277" w:leader="none"/>
        </w:tabs>
        <w:ind w:firstLine="425"/>
        <w:jc w:val="both"/>
        <w:rPr/>
      </w:pPr>
      <w:r>
        <w:rPr>
          <w:color w:val="000000"/>
          <w:spacing w:val="2"/>
          <w:sz w:val="18"/>
          <w:szCs w:val="18"/>
        </w:rPr>
        <w:t>– </w:t>
      </w:r>
      <w:r>
        <w:rPr>
          <w:color w:val="000000"/>
          <w:spacing w:val="2"/>
          <w:sz w:val="18"/>
          <w:szCs w:val="18"/>
        </w:rPr>
        <w:t>попытки взять на себя инициативу в урегулировании конфликтов;</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навязывание государствам региона сотрудничества в вопросах обеспечения безопасности;</w:t>
      </w:r>
    </w:p>
    <w:p>
      <w:pPr>
        <w:pStyle w:val="Normal"/>
        <w:widowControl/>
        <w:shd w:fill="FFFFFF" w:val="clear"/>
        <w:tabs>
          <w:tab w:val="clear" w:pos="720"/>
          <w:tab w:val="left" w:pos="1277" w:leader="none"/>
        </w:tabs>
        <w:ind w:firstLine="425"/>
        <w:jc w:val="both"/>
        <w:rPr/>
      </w:pPr>
      <w:r>
        <w:rPr>
          <w:color w:val="000000"/>
          <w:spacing w:val="6"/>
          <w:sz w:val="18"/>
          <w:szCs w:val="18"/>
        </w:rPr>
        <w:t>– </w:t>
      </w:r>
      <w:r>
        <w:rPr>
          <w:color w:val="000000"/>
          <w:spacing w:val="6"/>
          <w:sz w:val="18"/>
          <w:szCs w:val="18"/>
        </w:rPr>
        <w:t>расширение военного и военно-технического сотрудничества с государствами Закавказья и Центральной Азии, в том числе на волне контртеррористической операции по слому в Афганистане режима талибов. США наилучшим для себя образом использовали ситуацию, связанную с проведением антиталибской операции для развертывания в регионе своего воинского контингента. При этом США предпринимают усилия для связывания России рук, ограничения ее экономических возможностей и ослабления ее связей с остальными прикаспийскими государствами.</w:t>
      </w:r>
    </w:p>
    <w:p>
      <w:pPr>
        <w:pStyle w:val="Normal"/>
        <w:widowControl/>
        <w:shd w:fill="FFFFFF" w:val="clear"/>
        <w:ind w:firstLine="425"/>
        <w:jc w:val="both"/>
        <w:rPr/>
      </w:pPr>
      <w:r>
        <w:rPr>
          <w:color w:val="000000"/>
          <w:spacing w:val="6"/>
          <w:sz w:val="18"/>
          <w:szCs w:val="18"/>
        </w:rPr>
        <w:t>Объективное доминирование на Каспии России и Ирана в силу их выгодного географического положения и наличия у них развитой системы трубопроводов заставляет Вашингтон рассматривать обе эти страны в качестве главных источников угроз американским интересам в регионе. Китай рассматривается как основной геополитический и, возможно, глобальный оппонент США в XXI веке.</w:t>
      </w:r>
    </w:p>
    <w:p>
      <w:pPr>
        <w:pStyle w:val="Normal"/>
        <w:widowControl/>
        <w:shd w:fill="FFFFFF" w:val="clear"/>
        <w:ind w:firstLine="425"/>
        <w:jc w:val="both"/>
        <w:rPr/>
      </w:pPr>
      <w:r>
        <w:rPr>
          <w:color w:val="000000"/>
          <w:spacing w:val="6"/>
          <w:sz w:val="18"/>
          <w:szCs w:val="18"/>
        </w:rPr>
        <w:t>США создали и, опираясь на крупнейшие нефтяные компании, продолжают создавать условия для укрепления в рассматриваемом регионе позиций своего частного капитала с той целью, чтобы затем использовать его уже как стартовую площадку для более глубокого закрепления в регионе. В результате за несколько лет политика США в регионе эволюционировала от разрозненных шагов правительства до реализации полномасштабной концепции по продвижению и защите своих интересов. Выстраивание стратегии проводилось при одновременном расширении задач и механизмов применяемых средств.</w:t>
      </w:r>
    </w:p>
    <w:p>
      <w:pPr>
        <w:pStyle w:val="Normal"/>
        <w:widowControl/>
        <w:shd w:fill="FFFFFF" w:val="clear"/>
        <w:ind w:firstLine="425"/>
        <w:jc w:val="both"/>
        <w:rPr/>
      </w:pPr>
      <w:r>
        <w:rPr>
          <w:color w:val="000000"/>
          <w:spacing w:val="6"/>
          <w:sz w:val="18"/>
          <w:szCs w:val="18"/>
        </w:rPr>
        <w:t>Основные элементы реализации единого плана стратегического освоения Соединенными Штатами огромного пространства, в центре которого лежит Каспийское море, включают:</w:t>
      </w:r>
    </w:p>
    <w:p>
      <w:pPr>
        <w:pStyle w:val="Normal"/>
        <w:widowControl/>
        <w:shd w:fill="FFFFFF" w:val="clear"/>
        <w:tabs>
          <w:tab w:val="clear" w:pos="720"/>
          <w:tab w:val="left" w:pos="1512" w:leader="none"/>
        </w:tabs>
        <w:ind w:firstLine="425"/>
        <w:jc w:val="both"/>
        <w:rPr/>
      </w:pPr>
      <w:r>
        <w:rPr>
          <w:color w:val="000000"/>
          <w:spacing w:val="6"/>
          <w:sz w:val="18"/>
          <w:szCs w:val="18"/>
        </w:rPr>
        <w:t>– </w:t>
      </w:r>
      <w:r>
        <w:rPr>
          <w:color w:val="000000"/>
          <w:spacing w:val="6"/>
          <w:sz w:val="18"/>
          <w:szCs w:val="18"/>
        </w:rPr>
        <w:t>поощрение активной деятельности на Каспии американских и других западных нефтяных компаний;</w:t>
      </w:r>
    </w:p>
    <w:p>
      <w:pPr>
        <w:pStyle w:val="Normal"/>
        <w:widowControl/>
        <w:shd w:fill="FFFFFF" w:val="clear"/>
        <w:tabs>
          <w:tab w:val="clear" w:pos="720"/>
          <w:tab w:val="left" w:pos="1627" w:leader="none"/>
        </w:tabs>
        <w:ind w:firstLine="425"/>
        <w:jc w:val="both"/>
        <w:rPr/>
      </w:pPr>
      <w:r>
        <w:rPr>
          <w:color w:val="000000"/>
          <w:spacing w:val="6"/>
          <w:sz w:val="18"/>
          <w:szCs w:val="18"/>
        </w:rPr>
        <w:t>– </w:t>
      </w:r>
      <w:r>
        <w:rPr>
          <w:color w:val="000000"/>
          <w:spacing w:val="6"/>
          <w:sz w:val="18"/>
          <w:szCs w:val="18"/>
        </w:rPr>
        <w:t>строительство при деятельном американском патронировании магистрального нефтепровода Баку-Джейхан для вывода каспийской нефти на западный рынок;</w:t>
      </w:r>
    </w:p>
    <w:p>
      <w:pPr>
        <w:pStyle w:val="Normal"/>
        <w:widowControl/>
        <w:shd w:fill="FFFFFF" w:val="clear"/>
        <w:tabs>
          <w:tab w:val="clear" w:pos="720"/>
          <w:tab w:val="left" w:pos="1157" w:leader="none"/>
        </w:tabs>
        <w:ind w:firstLine="425"/>
        <w:jc w:val="both"/>
        <w:rPr/>
      </w:pPr>
      <w:r>
        <w:rPr>
          <w:color w:val="000000"/>
          <w:spacing w:val="2"/>
          <w:sz w:val="18"/>
          <w:szCs w:val="18"/>
        </w:rPr>
        <w:t>– </w:t>
      </w:r>
      <w:r>
        <w:rPr>
          <w:color w:val="000000"/>
          <w:spacing w:val="2"/>
          <w:sz w:val="18"/>
          <w:szCs w:val="18"/>
        </w:rPr>
        <w:t>поиск новых направлений экспорта углеводородов, минуя Россию;</w:t>
      </w:r>
    </w:p>
    <w:p>
      <w:pPr>
        <w:pStyle w:val="Normal"/>
        <w:widowControl/>
        <w:shd w:fill="FFFFFF" w:val="clear"/>
        <w:tabs>
          <w:tab w:val="clear" w:pos="720"/>
          <w:tab w:val="left" w:pos="1507" w:leader="none"/>
        </w:tabs>
        <w:ind w:firstLine="425"/>
        <w:jc w:val="both"/>
        <w:rPr/>
      </w:pPr>
      <w:r>
        <w:rPr>
          <w:color w:val="000000"/>
          <w:spacing w:val="6"/>
          <w:sz w:val="18"/>
          <w:szCs w:val="18"/>
        </w:rPr>
        <w:t>– </w:t>
      </w:r>
      <w:r>
        <w:rPr>
          <w:color w:val="000000"/>
          <w:spacing w:val="6"/>
          <w:sz w:val="18"/>
          <w:szCs w:val="18"/>
        </w:rPr>
        <w:t>подготовка военной инфраструктуры государств Закавказья (Азербайджан, Грузия) и перевод вооруженных сил этих государств на стандарты НАТО;</w:t>
      </w:r>
    </w:p>
    <w:p>
      <w:pPr>
        <w:pStyle w:val="Normal"/>
        <w:widowControl/>
        <w:shd w:fill="FFFFFF" w:val="clear"/>
        <w:tabs>
          <w:tab w:val="clear" w:pos="720"/>
          <w:tab w:val="left" w:pos="1138" w:leader="none"/>
        </w:tabs>
        <w:ind w:firstLine="425"/>
        <w:jc w:val="both"/>
        <w:rPr/>
      </w:pPr>
      <w:r>
        <w:rPr>
          <w:color w:val="000000"/>
          <w:spacing w:val="6"/>
          <w:sz w:val="18"/>
          <w:szCs w:val="18"/>
        </w:rPr>
        <w:t>– </w:t>
      </w:r>
      <w:r>
        <w:rPr>
          <w:color w:val="000000"/>
          <w:spacing w:val="6"/>
          <w:sz w:val="18"/>
          <w:szCs w:val="18"/>
        </w:rPr>
        <w:t>развертывание в рамках антитеррористической операции в Афганистане воинских контингентов западных стран на базах государств Центральной Азии;</w:t>
      </w:r>
    </w:p>
    <w:p>
      <w:pPr>
        <w:pStyle w:val="Normal"/>
        <w:widowControl/>
        <w:shd w:fill="FFFFFF" w:val="clear"/>
        <w:tabs>
          <w:tab w:val="clear" w:pos="720"/>
          <w:tab w:val="left" w:pos="1272" w:leader="none"/>
        </w:tabs>
        <w:ind w:firstLine="425"/>
        <w:jc w:val="both"/>
        <w:rPr/>
      </w:pPr>
      <w:r>
        <w:rPr>
          <w:color w:val="000000"/>
          <w:spacing w:val="6"/>
          <w:sz w:val="18"/>
          <w:szCs w:val="18"/>
        </w:rPr>
        <w:t>– </w:t>
      </w:r>
      <w:r>
        <w:rPr>
          <w:color w:val="000000"/>
          <w:spacing w:val="6"/>
          <w:sz w:val="18"/>
          <w:szCs w:val="18"/>
        </w:rPr>
        <w:t>уничтожение режима Саддама Хусейна в Ираке для установления в этой стране контроля за нефтяными ресурсами;</w:t>
      </w:r>
    </w:p>
    <w:p>
      <w:pPr>
        <w:pStyle w:val="Normal"/>
        <w:widowControl/>
        <w:shd w:fill="FFFFFF" w:val="clear"/>
        <w:tabs>
          <w:tab w:val="clear" w:pos="720"/>
          <w:tab w:val="left" w:pos="1118" w:leader="none"/>
        </w:tabs>
        <w:ind w:firstLine="425"/>
        <w:jc w:val="both"/>
        <w:rPr>
          <w:color w:val="000000"/>
          <w:spacing w:val="6"/>
          <w:sz w:val="18"/>
          <w:szCs w:val="18"/>
        </w:rPr>
      </w:pPr>
      <w:r>
        <w:rPr>
          <w:color w:val="000000"/>
          <w:spacing w:val="6"/>
          <w:sz w:val="18"/>
          <w:szCs w:val="18"/>
        </w:rPr>
        <w:t>– </w:t>
      </w:r>
      <w:r>
        <w:rPr>
          <w:color w:val="000000"/>
          <w:spacing w:val="6"/>
          <w:sz w:val="18"/>
          <w:szCs w:val="18"/>
        </w:rPr>
        <w:t>продолжающееся давление на Иран.</w:t>
      </w:r>
    </w:p>
    <w:p>
      <w:pPr>
        <w:pStyle w:val="Normal"/>
        <w:widowControl/>
        <w:shd w:fill="FFFFFF" w:val="clear"/>
        <w:ind w:firstLine="425"/>
        <w:jc w:val="both"/>
        <w:rPr/>
      </w:pPr>
      <w:r>
        <w:rPr>
          <w:color w:val="000000"/>
          <w:sz w:val="18"/>
          <w:szCs w:val="18"/>
        </w:rPr>
        <w:t>Для укрепления собственных позиций за последние 3–5 лет США значительно расширили свои возможности в вопросе карабахского урегулирования, взяли на себя инициативу по нормализации армяно-турецких отношений, стремятся подключиться к процессу мирного урегулирования в Абхазии, упрочили свои позиции в тех странах, которые считаются стратегическими союзниками России в регионе (Армения, Казахстан).</w:t>
      </w:r>
    </w:p>
    <w:p>
      <w:pPr>
        <w:pStyle w:val="Normal"/>
        <w:widowControl/>
        <w:shd w:fill="FFFFFF" w:val="clear"/>
        <w:ind w:firstLine="425"/>
        <w:jc w:val="both"/>
        <w:rPr/>
      </w:pPr>
      <w:r>
        <w:rPr>
          <w:color w:val="000000"/>
          <w:spacing w:val="6"/>
          <w:sz w:val="18"/>
          <w:szCs w:val="18"/>
        </w:rPr>
        <w:t>По мнению ряда западных экспертов</w:t>
      </w:r>
      <w:r>
        <w:rPr>
          <w:color w:val="000000"/>
          <w:spacing w:val="6"/>
          <w:sz w:val="18"/>
          <w:szCs w:val="18"/>
          <w:vertAlign w:val="superscript"/>
        </w:rPr>
        <w:t>4</w:t>
      </w:r>
      <w:r>
        <w:rPr>
          <w:color w:val="000000"/>
          <w:spacing w:val="6"/>
          <w:sz w:val="18"/>
          <w:szCs w:val="18"/>
        </w:rPr>
        <w:t>, нефтедобывающие страны СНГ, и в первую очередь государства Каспийского бассейна, способны в определенном объеме компенсировать издержки надвигающегося на Америку энергетического кризиса или даже снять его угрозу. По оценке авторитетного американского журнала «Foreign Affairs», в 2002–2006 гг. США могут увеличить экспорт нефти из этих стран как минимум до 2 млн. баррелей в день. По оптимистическим прогнозам западных специалистов, при неблагоприятном для США развитии обстановки на Ближнем Востоке после ввода в строй основного экспортного трубопровода Баку-Джейхан (2005 г.), при условии наращивания его мощности до 50 млн. тонн нефти в год (2010 г.) и подключении к нему нефти Казахстана экспорт углеводородов из стран СНГ уже в не столь отдаленной перспективе мог бы приблизиться к объему экспорта из Саудовской Аравии. Просчитывая запасной вариант на каспийском направлении, американские специалисты не исключают, что со временем нефтедобывающие государства Содружества сообща могли бы составить серьезную конкуренцию странам ОПЕК.</w:t>
      </w:r>
    </w:p>
    <w:p>
      <w:pPr>
        <w:pStyle w:val="Normal"/>
        <w:widowControl/>
        <w:shd w:fill="FFFFFF" w:val="clear"/>
        <w:ind w:firstLine="425"/>
        <w:jc w:val="both"/>
        <w:rPr/>
      </w:pPr>
      <w:r>
        <w:rPr>
          <w:color w:val="000000"/>
          <w:spacing w:val="6"/>
          <w:sz w:val="18"/>
          <w:szCs w:val="18"/>
        </w:rPr>
        <w:t>Можно предположить, что форсированная и масштабная разработка каспийских месторождений будет во многом зависеть от ситуации на Ближнем Востоке и итогов операции в Ираке. Сейчас же американцы не торопятся выбрасывать значительные объемы каспийской нефти на перенасыщенный мировой рынок.</w:t>
      </w:r>
    </w:p>
    <w:p>
      <w:pPr>
        <w:pStyle w:val="Normal"/>
        <w:widowControl/>
        <w:shd w:fill="FFFFFF" w:val="clear"/>
        <w:ind w:firstLine="425"/>
        <w:jc w:val="both"/>
        <w:rPr/>
      </w:pPr>
      <w:r>
        <w:rPr>
          <w:color w:val="000000"/>
          <w:spacing w:val="6"/>
          <w:sz w:val="18"/>
          <w:szCs w:val="18"/>
        </w:rPr>
        <w:t>В настоящее время Каспийский регион рассматривается лишь как резервный бассейн углеводородов стратегического значения, и только к 2010 г., как ожидается, страны Каспийского региона станут для США экономически привлекательными и смогут экспортировать до 3-4 млн. баррелей нефти в день.</w:t>
      </w:r>
    </w:p>
    <w:p>
      <w:pPr>
        <w:pStyle w:val="Normal"/>
        <w:widowControl/>
        <w:shd w:fill="FFFFFF" w:val="clear"/>
        <w:ind w:firstLine="425"/>
        <w:jc w:val="both"/>
        <w:rPr/>
      </w:pPr>
      <w:r>
        <w:rPr>
          <w:color w:val="000000"/>
          <w:spacing w:val="6"/>
          <w:sz w:val="18"/>
          <w:szCs w:val="18"/>
        </w:rPr>
        <w:t>Таким образом, США заинтересованы не столько в сегодняшней добыче, сколько в установлении своего контроля над нефтяными богатствами Каспия и до поры до времени их консервации на будущее. Следовательно, прикаспийские страны, вероятнее всего, не получат в обозримом будущем тех доходов, на которые они рассчитывают. Эксперты считают, что суть нефтяной стратегии западных и американских компаний в этом регионе – завоевание потенциальных ресурсов нефти и газа без больших инвестиционных вложений.</w:t>
      </w:r>
    </w:p>
    <w:p>
      <w:pPr>
        <w:pStyle w:val="Normal"/>
        <w:widowControl/>
        <w:shd w:fill="FFFFFF" w:val="clear"/>
        <w:ind w:firstLine="425"/>
        <w:jc w:val="both"/>
        <w:rPr/>
      </w:pPr>
      <w:r>
        <w:rPr>
          <w:color w:val="000000"/>
          <w:spacing w:val="6"/>
          <w:sz w:val="18"/>
          <w:szCs w:val="18"/>
        </w:rPr>
        <w:t>Для осуществления своих стратегических целей Вашингтон использует различные формы, методы и инструменты проникновения. С 1996 г. США провели большой объем работы по вовлечению в той или иной степени в орбиту своего влияния Азербайджана, Грузии, Узбекистана, Киргизии, Туркменистана, Казахстана и Таджикистана. Очередь за Арменией, вокруг которой, судя по всему, будет продолжена борьба между Москвой и Вашингтоном.</w:t>
      </w:r>
    </w:p>
    <w:p>
      <w:pPr>
        <w:pStyle w:val="Normal"/>
        <w:widowControl/>
        <w:shd w:fill="FFFFFF" w:val="clear"/>
        <w:ind w:firstLine="425"/>
        <w:jc w:val="both"/>
        <w:rPr/>
      </w:pPr>
      <w:r>
        <w:rPr>
          <w:color w:val="000000"/>
          <w:spacing w:val="6"/>
          <w:sz w:val="18"/>
          <w:szCs w:val="18"/>
        </w:rPr>
        <w:t>Значимость Черноморско-Каспийского региона стала для США настолько весомой, что проблемы Каспия были выделены американской администрацией в отдельное направление внешней политики. Были сформированы специальный отдел по региону и целевая группа в составе Совета национальной безопасности при президенте США, учрежден пост специального советника президента и госсекретаря по вопросам энергетики Каспийского региона. ЦРУ создало специальное оперативное подразделение по отслеживанию политических процессов в прикаспийских странах. Разработкой каспийской стратегии Вашингтона в настоящее время занимаются несколько сот специалистов в администрации, конгрессе и научно-исследовательских центрах США.</w:t>
      </w:r>
    </w:p>
    <w:p>
      <w:pPr>
        <w:pStyle w:val="Normal"/>
        <w:widowControl/>
        <w:shd w:fill="FFFFFF" w:val="clear"/>
        <w:ind w:firstLine="425"/>
        <w:jc w:val="both"/>
        <w:rPr/>
      </w:pPr>
      <w:r>
        <w:rPr>
          <w:color w:val="000000"/>
          <w:spacing w:val="6"/>
          <w:sz w:val="18"/>
          <w:szCs w:val="18"/>
        </w:rPr>
        <w:t>В 1999 г. в Анкаре под патронажем американского посольства открыт Каспийский финансовый центр (КФЦ) для оказания помощи в финансировании нефтяных и газовых проектов в Турции, Центральной Азии и Закавказье и для максимального увеличения американского коммерческого участия в разрабатываемых проектах. Центр стал для Вашингтона удобным механизмом проникновения в регион, влияния на отдельные его страны и создания плацдарма на будущее.</w:t>
      </w:r>
    </w:p>
    <w:p>
      <w:pPr>
        <w:pStyle w:val="Normal"/>
        <w:widowControl/>
        <w:shd w:fill="FFFFFF" w:val="clear"/>
        <w:ind w:firstLine="425"/>
        <w:jc w:val="both"/>
        <w:rPr/>
      </w:pPr>
      <w:r>
        <w:rPr>
          <w:color w:val="000000"/>
          <w:spacing w:val="6"/>
          <w:sz w:val="18"/>
          <w:szCs w:val="18"/>
        </w:rPr>
        <w:t>Один из важнейших элементов стратегии США в Каспийском регионе – создание новой архитектуры трубопроводов. Причем желательным условием, которого администрация США придерживалась с самого начала, выдвигалось то, чтобы новые маршруты не проходили по российской и иранской территориям. По мнению Вашингтона, Турция должна служить воротами для выхода каспийской нефти на западные рынки.</w:t>
      </w:r>
    </w:p>
    <w:p>
      <w:pPr>
        <w:pStyle w:val="Normal"/>
        <w:widowControl/>
        <w:shd w:fill="FFFFFF" w:val="clear"/>
        <w:ind w:firstLine="425"/>
        <w:jc w:val="both"/>
        <w:rPr/>
      </w:pPr>
      <w:r>
        <w:rPr>
          <w:color w:val="000000"/>
          <w:spacing w:val="2"/>
          <w:sz w:val="18"/>
          <w:szCs w:val="18"/>
        </w:rPr>
        <w:t>В этой связи основная ставка делается на реализациию проекта нефтепровода Баку-Тбилиси-Джейхан, который продвигается США наиболее последовательно. Активизация работ по осуществлению этого проекта вылилась в подписание на Стамбульском саммите (18 ноября 1999 г.) межправительственного соглашения (Турция, Грузия, Азербайджан) о транспортировке каспийской нефти по этому маршруту. Соответствующий документ подписали президенты Азербайджана, Грузии, Туркменистана и Турции и засвидетельствовал президент США.</w:t>
      </w:r>
    </w:p>
    <w:p>
      <w:pPr>
        <w:pStyle w:val="Normal"/>
        <w:widowControl/>
        <w:shd w:fill="FFFFFF" w:val="clear"/>
        <w:ind w:firstLine="425"/>
        <w:jc w:val="both"/>
        <w:rPr/>
      </w:pPr>
      <w:r>
        <w:rPr>
          <w:color w:val="000000"/>
          <w:spacing w:val="6"/>
          <w:sz w:val="18"/>
          <w:szCs w:val="18"/>
        </w:rPr>
        <w:t>18 сентября 2002 г. на береговом терминале в Сангачале, что в 42 км южнее Баку, состоялась церемония закладки фундамента трубопровода Баку-Тбилиси-Джейхан, проект которого в пику российским интересам на протяжении последних лет лоббировался администрацией США. В мероприятии приняли участие президенты Азербайджана, Грузии и Турции, а также спецпредставитель США по вопросам Каспия Стивен Манн.</w:t>
      </w:r>
    </w:p>
    <w:p>
      <w:pPr>
        <w:pStyle w:val="Normal"/>
        <w:widowControl/>
        <w:shd w:fill="FFFFFF" w:val="clear"/>
        <w:ind w:firstLine="425"/>
        <w:jc w:val="both"/>
        <w:rPr/>
      </w:pPr>
      <w:r>
        <w:rPr>
          <w:color w:val="000000"/>
          <w:spacing w:val="6"/>
          <w:sz w:val="18"/>
          <w:szCs w:val="18"/>
        </w:rPr>
        <w:t>После утверждения второй фазы проекта добычи нефти с месторождения Азери-Чираг-Гюнешли в азербайджанском секторе Каспия начнется строительство турецкого участка нефтепровода. Год назад этот проект декларировался экспертами как политически мотивированный с целью нейтрализовать северные российские маршруты и возможный рост влияния России и Ирана в регионе. Сейчас ситуация изменилась в связи с наличием данных о доказанных запасах Каспийского шельфа. Компании-инвесторы пришли к выводу, что строительство нефтепровода Баку-Джейхан может быть экономически оправданным. Сделан вывод, что уровень прибыльности сделанных в него капиталовложений может составить от 12,5 до 24,5%. Прогнозируемые объемы добычи нефти в Азербайджане позволяют рассчитывать на транспортировку по Основному экспортному трубопроводу (ОЭТ) до 20 млн. т сырья к 2005 г. и до 50 млн. т, то есть на полную мощность – к 2010 г.</w:t>
      </w:r>
    </w:p>
    <w:p>
      <w:pPr>
        <w:pStyle w:val="Normal"/>
        <w:widowControl/>
        <w:shd w:fill="FFFFFF" w:val="clear"/>
        <w:ind w:firstLine="425"/>
        <w:jc w:val="both"/>
        <w:rPr/>
      </w:pPr>
      <w:r>
        <w:rPr>
          <w:color w:val="000000"/>
          <w:spacing w:val="6"/>
          <w:sz w:val="18"/>
          <w:szCs w:val="18"/>
        </w:rPr>
        <w:t>В конце 2001 г. интерес к ОЭТ начали проявлять компании, контролирующие значительные запасы нефти и газа в северной части Каспия, прежде всего американская компания «Шеврон». В результате появился проект дополнения ОЭТ трассой в обход Каспийского моря с частичным использованием магистральных трубопроводов КТК, Транснефти и ГНКАР, позволяющим заполнить его экспортными потоками с казахстанских месторождений, а также с шельфа российского сектора Каспия. Рассматривается и вариант транспортировки казахстанской нефти танкерами до Баку с последующей ее закачкой в Основной экспортный трубопровод.</w:t>
      </w:r>
    </w:p>
    <w:p>
      <w:pPr>
        <w:pStyle w:val="Normal"/>
        <w:widowControl/>
        <w:shd w:fill="FFFFFF" w:val="clear"/>
        <w:ind w:firstLine="425"/>
        <w:jc w:val="both"/>
        <w:rPr/>
      </w:pPr>
      <w:r>
        <w:rPr>
          <w:color w:val="000000"/>
          <w:spacing w:val="6"/>
          <w:sz w:val="18"/>
          <w:szCs w:val="18"/>
        </w:rPr>
        <w:t>Уже добывает нефть на туркменском месторождении Бурун и одновременно ведет разведку нефтяного блока «Гарашсызлык-2» американская компания Exxon/Mobil. Последний имеет площадь 4500 кв. км и включает семь крупных месторождений, находящихся на полуострове Челекен, а также на шельфе вблизи туркменского побережья.</w:t>
      </w:r>
    </w:p>
    <w:p>
      <w:pPr>
        <w:pStyle w:val="Normal"/>
        <w:widowControl/>
        <w:shd w:fill="FFFFFF" w:val="clear"/>
        <w:ind w:firstLine="425"/>
        <w:jc w:val="both"/>
        <w:rPr/>
      </w:pPr>
      <w:r>
        <w:rPr>
          <w:color w:val="000000"/>
          <w:spacing w:val="6"/>
          <w:sz w:val="18"/>
          <w:szCs w:val="18"/>
        </w:rPr>
        <w:t>Как ожидается, переломной датой в развитии Каспия станет, скорее всего, 2005 г., когда первые партии «большой» каспийской нефти начнут менять привычные контуры мирового рынка этого сырья. Предполагается, что к этому моменту обострится конкуренция между поставщиками нефти в средиземноморском регионе. Американские специалисты полагают</w:t>
      </w:r>
      <w:r>
        <w:rPr>
          <w:color w:val="000000"/>
          <w:spacing w:val="6"/>
          <w:sz w:val="18"/>
          <w:szCs w:val="18"/>
          <w:vertAlign w:val="superscript"/>
        </w:rPr>
        <w:t>5</w:t>
      </w:r>
      <w:r>
        <w:rPr>
          <w:color w:val="000000"/>
          <w:spacing w:val="6"/>
          <w:sz w:val="18"/>
          <w:szCs w:val="18"/>
        </w:rPr>
        <w:t>, что ввод в строй ОЭТ вызовет падение цен на североафриканские сорта и постепенное вытеснение с рынка более дорогостоящего тяжелого западноафриканского сырья. Кроме того, уменьшится потребление российской смеси Urals, которая, как считают эксперты, станет еще более тяжелой и сернистой из-за сокращения объема казахстанского сырья, поступающего в систему «Транснефти».</w:t>
      </w:r>
    </w:p>
    <w:p>
      <w:pPr>
        <w:pStyle w:val="Normal"/>
        <w:widowControl/>
        <w:shd w:fill="FFFFFF" w:val="clear"/>
        <w:ind w:firstLine="425"/>
        <w:jc w:val="both"/>
        <w:rPr/>
      </w:pPr>
      <w:r>
        <w:rPr>
          <w:color w:val="000000"/>
          <w:spacing w:val="6"/>
          <w:sz w:val="18"/>
          <w:szCs w:val="18"/>
        </w:rPr>
        <w:t>Одним из результатов этих изменений будет снижение зависимости США от импорта ближневосточной нефти.</w:t>
      </w:r>
    </w:p>
    <w:p>
      <w:pPr>
        <w:pStyle w:val="Normal"/>
        <w:widowControl/>
        <w:shd w:fill="FFFFFF" w:val="clear"/>
        <w:ind w:firstLine="425"/>
        <w:jc w:val="both"/>
        <w:rPr/>
      </w:pPr>
      <w:r>
        <w:rPr>
          <w:color w:val="000000"/>
          <w:spacing w:val="6"/>
          <w:sz w:val="18"/>
          <w:szCs w:val="18"/>
        </w:rPr>
        <w:t>Во-первых, увеличатся поставки на американский континент вытесненных из Европы западноафриканских сортов.</w:t>
      </w:r>
    </w:p>
    <w:p>
      <w:pPr>
        <w:pStyle w:val="Normal"/>
        <w:widowControl/>
        <w:shd w:fill="FFFFFF" w:val="clear"/>
        <w:ind w:firstLine="425"/>
        <w:jc w:val="both"/>
        <w:rPr/>
      </w:pPr>
      <w:r>
        <w:rPr>
          <w:color w:val="000000"/>
          <w:spacing w:val="6"/>
          <w:sz w:val="18"/>
          <w:szCs w:val="18"/>
        </w:rPr>
        <w:t>Во-вторых, в США уйдет часть азербайджанского сырья, не освоенного средиземноморскими НПЗ.</w:t>
      </w:r>
    </w:p>
    <w:p>
      <w:pPr>
        <w:pStyle w:val="Normal"/>
        <w:widowControl/>
        <w:shd w:fill="FFFFFF" w:val="clear"/>
        <w:ind w:firstLine="425"/>
        <w:jc w:val="both"/>
        <w:rPr/>
      </w:pPr>
      <w:r>
        <w:rPr>
          <w:color w:val="000000"/>
          <w:spacing w:val="6"/>
          <w:sz w:val="18"/>
          <w:szCs w:val="18"/>
        </w:rPr>
        <w:t>Еще одним крупным проектом стал ввод в эксплуатацию нефтепровода Тенгиз-Новороссийск Каспийского трубопроводного консорциума, в котором доля США является определяющей.</w:t>
      </w:r>
    </w:p>
    <w:p>
      <w:pPr>
        <w:pStyle w:val="Normal"/>
        <w:widowControl/>
        <w:shd w:fill="FFFFFF" w:val="clear"/>
        <w:ind w:firstLine="425"/>
        <w:jc w:val="both"/>
        <w:rPr/>
      </w:pPr>
      <w:r>
        <w:rPr>
          <w:color w:val="000000"/>
          <w:spacing w:val="6"/>
          <w:sz w:val="18"/>
          <w:szCs w:val="18"/>
        </w:rPr>
        <w:t>Параллельно с магистральным нефтепроводом Баку-Джейхан разрабатывается проект строительства газопровода Баку-Эрзурум для экспорта газа с азербайджанского шельфа Каспия в Турцию. Осуществление этого проекта, который пройдет через Грузию и активно поддерживается США, несомненно, составит конкуренцию российскому «Голубому потоку».</w:t>
      </w:r>
    </w:p>
    <w:p>
      <w:pPr>
        <w:pStyle w:val="Normal"/>
        <w:widowControl/>
        <w:shd w:fill="FFFFFF" w:val="clear"/>
        <w:ind w:firstLine="425"/>
        <w:jc w:val="both"/>
        <w:rPr/>
      </w:pPr>
      <w:r>
        <w:rPr>
          <w:color w:val="000000"/>
          <w:spacing w:val="6"/>
          <w:sz w:val="18"/>
          <w:szCs w:val="18"/>
        </w:rPr>
        <w:t>В настоящее время идут переговоры Транскаспийской газопроводной группы (ТКГГ), пользующейся открытой поддержкой Государственного департамента США, с руководством Туркмении по поводу переброски туркменского газа в Турцию. ТКГГ – это совместное предприятие, образованное Royal Dutch/Shell Group и PSG International Ltd. Последней, в свою очередь, владеют Bechtel Enterprises Inc и General Electric. ТКГГ была специально создана для сооружения газопроводной магистрали из Туркменистана в Турцию. Первый газ планировалось поставить уже к 2002 г. Однако ранее выданный Ашхабадом мандат ТКГГ для начала строительства трубы на туркменской территории истек. Чтобы восстановить это свое право, представители западного консорциума предложили туркменскому руководству новый план ускоренного строительства.</w:t>
      </w:r>
    </w:p>
    <w:p>
      <w:pPr>
        <w:pStyle w:val="Normal"/>
        <w:widowControl/>
        <w:shd w:fill="FFFFFF" w:val="clear"/>
        <w:ind w:firstLine="425"/>
        <w:jc w:val="both"/>
        <w:rPr/>
      </w:pPr>
      <w:r>
        <w:rPr>
          <w:color w:val="000000"/>
          <w:spacing w:val="6"/>
          <w:sz w:val="18"/>
          <w:szCs w:val="18"/>
        </w:rPr>
        <w:t>Создание транспортного коридора в широтном направлении, по замыслу Вашингтона, позволит:</w:t>
      </w:r>
    </w:p>
    <w:p>
      <w:pPr>
        <w:pStyle w:val="Normal"/>
        <w:widowControl/>
        <w:shd w:fill="FFFFFF" w:val="clear"/>
        <w:ind w:firstLine="425"/>
        <w:jc w:val="both"/>
        <w:rPr/>
      </w:pPr>
      <w:r>
        <w:rPr>
          <w:color w:val="000000"/>
          <w:sz w:val="18"/>
          <w:szCs w:val="18"/>
        </w:rPr>
        <w:t>– </w:t>
      </w:r>
      <w:r>
        <w:rPr>
          <w:color w:val="000000"/>
          <w:sz w:val="18"/>
          <w:szCs w:val="18"/>
        </w:rPr>
        <w:t>перекрыть один из возможных источников энергоснабжения Китая;</w:t>
      </w:r>
    </w:p>
    <w:p>
      <w:pPr>
        <w:pStyle w:val="Normal"/>
        <w:widowControl/>
        <w:shd w:fill="FFFFFF" w:val="clear"/>
        <w:tabs>
          <w:tab w:val="clear" w:pos="720"/>
          <w:tab w:val="left" w:pos="1181" w:leader="none"/>
        </w:tabs>
        <w:ind w:firstLine="425"/>
        <w:jc w:val="both"/>
        <w:rPr/>
      </w:pPr>
      <w:r>
        <w:rPr>
          <w:color w:val="000000"/>
          <w:spacing w:val="6"/>
          <w:sz w:val="18"/>
          <w:szCs w:val="18"/>
        </w:rPr>
        <w:t>– </w:t>
      </w:r>
      <w:r>
        <w:rPr>
          <w:color w:val="000000"/>
          <w:spacing w:val="6"/>
          <w:sz w:val="18"/>
          <w:szCs w:val="18"/>
        </w:rPr>
        <w:t>переориентировать поэтапно экономику и энергоресурсы стран Закавказья и Центральной Азии на Запад;</w:t>
      </w:r>
    </w:p>
    <w:p>
      <w:pPr>
        <w:pStyle w:val="Normal"/>
        <w:widowControl/>
        <w:shd w:fill="FFFFFF" w:val="clear"/>
        <w:tabs>
          <w:tab w:val="clear" w:pos="720"/>
          <w:tab w:val="left" w:pos="1262" w:leader="none"/>
        </w:tabs>
        <w:ind w:firstLine="425"/>
        <w:jc w:val="both"/>
        <w:rPr/>
      </w:pPr>
      <w:r>
        <w:rPr>
          <w:color w:val="000000"/>
          <w:spacing w:val="6"/>
          <w:sz w:val="18"/>
          <w:szCs w:val="18"/>
        </w:rPr>
        <w:t>– </w:t>
      </w:r>
      <w:r>
        <w:rPr>
          <w:color w:val="000000"/>
          <w:spacing w:val="6"/>
          <w:sz w:val="18"/>
          <w:szCs w:val="18"/>
        </w:rPr>
        <w:t>обеспечить установление политического контроля над странами региона за счет контроля над их энергоресурсами;</w:t>
      </w:r>
    </w:p>
    <w:p>
      <w:pPr>
        <w:pStyle w:val="Normal"/>
        <w:widowControl/>
        <w:shd w:fill="FFFFFF" w:val="clear"/>
        <w:tabs>
          <w:tab w:val="clear" w:pos="720"/>
          <w:tab w:val="left" w:pos="1118" w:leader="none"/>
        </w:tabs>
        <w:ind w:firstLine="425"/>
        <w:jc w:val="both"/>
        <w:rPr/>
      </w:pPr>
      <w:r>
        <w:rPr>
          <w:color w:val="000000"/>
          <w:spacing w:val="6"/>
          <w:sz w:val="18"/>
          <w:szCs w:val="18"/>
        </w:rPr>
        <w:t>– </w:t>
      </w:r>
      <w:r>
        <w:rPr>
          <w:color w:val="000000"/>
          <w:spacing w:val="6"/>
          <w:sz w:val="18"/>
          <w:szCs w:val="18"/>
        </w:rPr>
        <w:t>связать с помощью этого проекта Турцию и Евросоюз;</w:t>
      </w:r>
    </w:p>
    <w:p>
      <w:pPr>
        <w:pStyle w:val="Normal"/>
        <w:widowControl/>
        <w:shd w:fill="FFFFFF" w:val="clear"/>
        <w:tabs>
          <w:tab w:val="clear" w:pos="720"/>
          <w:tab w:val="left" w:pos="1310" w:leader="none"/>
        </w:tabs>
        <w:ind w:firstLine="425"/>
        <w:jc w:val="both"/>
        <w:rPr/>
      </w:pPr>
      <w:r>
        <w:rPr>
          <w:color w:val="000000"/>
          <w:spacing w:val="6"/>
          <w:sz w:val="18"/>
          <w:szCs w:val="18"/>
        </w:rPr>
        <w:t>– </w:t>
      </w:r>
      <w:r>
        <w:rPr>
          <w:color w:val="000000"/>
          <w:spacing w:val="6"/>
          <w:sz w:val="18"/>
          <w:szCs w:val="18"/>
        </w:rPr>
        <w:t>отсечь от Центральной Азии и России Иран, что заблокирует его попытки прорвать американскую политическую и экономическую изоляцию;</w:t>
      </w:r>
    </w:p>
    <w:p>
      <w:pPr>
        <w:pStyle w:val="Normal"/>
        <w:widowControl/>
        <w:shd w:fill="FFFFFF" w:val="clear"/>
        <w:tabs>
          <w:tab w:val="clear" w:pos="720"/>
          <w:tab w:val="left" w:pos="1118" w:leader="none"/>
        </w:tabs>
        <w:ind w:firstLine="425"/>
        <w:jc w:val="both"/>
        <w:rPr/>
      </w:pPr>
      <w:r>
        <w:rPr>
          <w:color w:val="000000"/>
          <w:spacing w:val="6"/>
          <w:sz w:val="18"/>
          <w:szCs w:val="18"/>
        </w:rPr>
        <w:t>– </w:t>
      </w:r>
      <w:r>
        <w:rPr>
          <w:color w:val="000000"/>
          <w:spacing w:val="6"/>
          <w:sz w:val="18"/>
          <w:szCs w:val="18"/>
        </w:rPr>
        <w:t>обеспечить доступ к неарабской и неиранской нефти своим стратегическим союзникам Турции и Израилю.</w:t>
      </w:r>
    </w:p>
    <w:p>
      <w:pPr>
        <w:pStyle w:val="Normal"/>
        <w:widowControl/>
        <w:shd w:fill="FFFFFF" w:val="clear"/>
        <w:ind w:firstLine="425"/>
        <w:jc w:val="both"/>
        <w:rPr/>
      </w:pPr>
      <w:r>
        <w:rPr>
          <w:color w:val="000000"/>
          <w:spacing w:val="6"/>
          <w:sz w:val="18"/>
          <w:szCs w:val="18"/>
        </w:rPr>
        <w:t>Важным проектом, который активно поддерживают США, становится проект переброски туркменского газа через Афганистан к пакистанским портам. Проект предполагаемого газопровода Туркменистан-Афганистан-Пакистан длиной 1460 км, пропускной способностью 15 млрд. кубометров газа в год и стоимостью 2 млрд. долл. может быть построен от туркменского города Довлетобад через афганский Кандагар в пакистанский порт Гвадар (через Мультан).</w:t>
      </w:r>
    </w:p>
    <w:p>
      <w:pPr>
        <w:pStyle w:val="Normal"/>
        <w:widowControl/>
        <w:shd w:fill="FFFFFF" w:val="clear"/>
        <w:ind w:firstLine="425"/>
        <w:jc w:val="both"/>
        <w:rPr/>
      </w:pPr>
      <w:r>
        <w:rPr>
          <w:color w:val="000000"/>
          <w:spacing w:val="6"/>
          <w:sz w:val="18"/>
          <w:szCs w:val="18"/>
        </w:rPr>
        <w:t>30 мая 2002 г. лидер Афганистана Хамид Карзай, президент Туркменистана Сапармурат Ниязов и президент Пакистана Первез Мушарраф подписали соглашение о намерениях строительства крупнейшего газопровода от территории Средней Азии к Индийскому океану. Проект строительства газопровода из Туркмении в Пакистан активно обсуждался примерно еще три года назад, однако тогда был свернут в связи с обострением обстановки в Афганистане и падением мировых цен на нефть.</w:t>
      </w:r>
    </w:p>
    <w:p>
      <w:pPr>
        <w:pStyle w:val="Normal"/>
        <w:widowControl/>
        <w:shd w:fill="FFFFFF" w:val="clear"/>
        <w:ind w:firstLine="425"/>
        <w:jc w:val="both"/>
        <w:rPr/>
      </w:pPr>
      <w:r>
        <w:rPr>
          <w:color w:val="000000"/>
          <w:spacing w:val="6"/>
          <w:sz w:val="18"/>
          <w:szCs w:val="18"/>
        </w:rPr>
        <w:t>Интерес к этому проекту не скрывают на Западе и в первую очередь в США. Так, к примеру, научный сотрудник Гамбургского института востоковедения Пауль Гайс говорит: «Любое решение, которое обеспечит более надежный доступ Европы к газу и нефти и меньшую ее зависимость от России, должно получить поддержку»</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pPr>
      <w:r>
        <w:rPr>
          <w:color w:val="000000"/>
          <w:spacing w:val="6"/>
          <w:sz w:val="18"/>
          <w:szCs w:val="18"/>
        </w:rPr>
        <w:t>Вся ситуация, связанная с Афганистаном, включая аренду новых военных баз в Средней Азии, может иметь своей стратегической целью не только борьбу с террористами, но и установление такого стабильного порядка, который обеспечит прокладку нефте- и газопроводов из Центральной Азии через Афганистан, Пакистан (и, возможно, Индию) к Индийскому океану и через Грузию и Турцию к Средиземному морю. Собственно говоря, надежды на установление стабильности связывались в свое время и с движением «Талибан», созданным на территории ближайшего союзника Вашингтона в регионе – Пакистана.</w:t>
      </w:r>
    </w:p>
    <w:p>
      <w:pPr>
        <w:pStyle w:val="Normal"/>
        <w:widowControl/>
        <w:shd w:fill="FFFFFF" w:val="clear"/>
        <w:ind w:firstLine="425"/>
        <w:jc w:val="both"/>
        <w:rPr/>
      </w:pPr>
      <w:r>
        <w:rPr>
          <w:color w:val="000000"/>
          <w:spacing w:val="6"/>
          <w:sz w:val="18"/>
          <w:szCs w:val="18"/>
        </w:rPr>
        <w:t>Пока точно неизвестно, кто возьмется за строительство трубопровода. Скорее всего, работу над проектом поручат консорциуму «Сентгаз», который в конце 90-х годов уже чуть было не приступил к работам. Тогда помешали военные действия в Афганистане и санкции, которые ввели США против талибов.</w:t>
      </w:r>
    </w:p>
    <w:p>
      <w:pPr>
        <w:pStyle w:val="Normal"/>
        <w:widowControl/>
        <w:shd w:fill="FFFFFF" w:val="clear"/>
        <w:ind w:firstLine="425"/>
        <w:jc w:val="both"/>
        <w:rPr/>
      </w:pPr>
      <w:r>
        <w:rPr>
          <w:color w:val="000000"/>
          <w:spacing w:val="6"/>
          <w:sz w:val="18"/>
          <w:szCs w:val="18"/>
        </w:rPr>
        <w:t>Компания «Сентгаз» («Сентрал Эйша Гэз Пайплайн») была основана в 1997 г. Главную роль в этом консорциуме играли американская «Юнокал сентрал эйша» и саудовская «Дельта Гэз Пайплайн», которые еще в 1995 г. заключили соглашение с Ашхабадом о строительстве «трансафганской трубы». Ради реализации этого проекта американцы сотрудничали с талибами. Проложить трубопровод можно было лишь через стабильный Афганистан. И стабильность должны были обеспечить талибы. Тогда «Юнокал» организовала техническое училище в Кандагаре, где обучались первые бригады афганских инженеров и рабочих. С поддержкой этого проекта выступали Госдепартамент и президент Клинтон. Однако затем охота на бен Ладена стала главной миссией Вашингтона, заслонив собой экономические выгоды от создания газопровода. Впрочем, одолев режим талибов, американцы возродили надежды руководства «Юнокал».</w:t>
      </w:r>
    </w:p>
    <w:p>
      <w:pPr>
        <w:pStyle w:val="Normal"/>
        <w:widowControl/>
        <w:shd w:fill="FFFFFF" w:val="clear"/>
        <w:ind w:firstLine="425"/>
        <w:jc w:val="both"/>
        <w:rPr/>
      </w:pPr>
      <w:r>
        <w:rPr>
          <w:color w:val="000000"/>
          <w:spacing w:val="4"/>
          <w:sz w:val="18"/>
          <w:szCs w:val="18"/>
        </w:rPr>
        <w:t>Сегодня проясняется истинный смысл лоббируемых США проектов переброски центральноазиатской нефти через Афганистан и Турцию. В случае их осуществления США получат мощнейший рычаг воздействия не только на ОПЕК, но и другие нефтедобывающие страны.</w:t>
      </w:r>
    </w:p>
    <w:p>
      <w:pPr>
        <w:pStyle w:val="Normal"/>
        <w:widowControl/>
        <w:shd w:fill="FFFFFF" w:val="clear"/>
        <w:ind w:firstLine="425"/>
        <w:jc w:val="both"/>
        <w:rPr/>
      </w:pPr>
      <w:r>
        <w:rPr>
          <w:color w:val="000000"/>
          <w:spacing w:val="12"/>
          <w:sz w:val="18"/>
          <w:szCs w:val="18"/>
        </w:rPr>
        <w:t>Этим в числе прочего объясняется ангажированность Вашингтона в разрешении индо-пакистанского конфликта в Кашмире. Представители афганской администрации заявили, что планируемый трубопровод существенно поможет экономике страны: ожидаемые поступления в виде транзитных сборов могут составить до 100 млн. долларов в год.</w:t>
      </w:r>
    </w:p>
    <w:p>
      <w:pPr>
        <w:pStyle w:val="Normal"/>
        <w:widowControl/>
        <w:shd w:fill="FFFFFF" w:val="clear"/>
        <w:ind w:firstLine="425"/>
        <w:jc w:val="both"/>
        <w:rPr/>
      </w:pPr>
      <w:r>
        <w:rPr>
          <w:color w:val="000000"/>
          <w:spacing w:val="6"/>
          <w:sz w:val="18"/>
          <w:szCs w:val="18"/>
        </w:rPr>
        <w:t>Важным элементом американской дипломатии в вопросе добычи нефти и газа и диверсификации транспортных артерий является подключение к контрактам нефтяных компаний из различных стран мира, что придает проблеме международное звучание. В данном случае необходимо подчеркнуть, что для реализации своей стратегии в регионе Каспийского и Черного морей США опираются на три государства: Украину, Азербайджан и Узбекистан.</w:t>
      </w:r>
    </w:p>
    <w:p>
      <w:pPr>
        <w:pStyle w:val="Normal"/>
        <w:widowControl/>
        <w:shd w:fill="FFFFFF" w:val="clear"/>
        <w:ind w:firstLine="425"/>
        <w:jc w:val="both"/>
        <w:rPr/>
      </w:pPr>
      <w:r>
        <w:rPr>
          <w:color w:val="000000"/>
          <w:spacing w:val="4"/>
          <w:sz w:val="18"/>
          <w:szCs w:val="18"/>
        </w:rPr>
        <w:t>При этом США намерены строить свои отношения с Россией как с одним из государств постсоветского пространства, а не как с ведущей мировой державой. Более того, остальным государствам региона, таким как Грузия, Азербайджан, Узбекистан отводится весьма важная роль в сдерживании России в Закавказье и Центральной Азии.</w:t>
      </w:r>
    </w:p>
    <w:p>
      <w:pPr>
        <w:pStyle w:val="Normal"/>
        <w:widowControl/>
        <w:shd w:fill="FFFFFF" w:val="clear"/>
        <w:ind w:firstLine="425"/>
        <w:jc w:val="both"/>
        <w:rPr/>
      </w:pPr>
      <w:r>
        <w:rPr>
          <w:color w:val="000000"/>
          <w:spacing w:val="4"/>
          <w:sz w:val="18"/>
          <w:szCs w:val="18"/>
        </w:rPr>
        <w:t>Так, прозападная позиция Тбилиси активно поддерживается США, которые уделяют ей несоизмеримое с ее экономическим потенциалом внимание, прежде всего как опорной страны, имеющей важное геостратегическое значение для американских политических и экономических устремлений на Кавказе и на каспийском направлении.</w:t>
      </w:r>
    </w:p>
    <w:p>
      <w:pPr>
        <w:pStyle w:val="Normal"/>
        <w:widowControl/>
        <w:shd w:fill="FFFFFF" w:val="clear"/>
        <w:ind w:firstLine="425"/>
        <w:jc w:val="both"/>
        <w:rPr/>
      </w:pPr>
      <w:r>
        <w:rPr>
          <w:color w:val="000000"/>
          <w:spacing w:val="6"/>
          <w:sz w:val="18"/>
          <w:szCs w:val="18"/>
        </w:rPr>
        <w:t>Увеличились и темпы американо-азербайджанского сотрудничества. Азербайджан нужен Америке не только из-за азербайджанского нефтяного шельфа, на котором нефти не так много, да и залегает она глубоко, но и благодаря географическому и геополитическому положению республики, откуда для Вашингтона открывается удобная возможность не только для броска через Каспий, но и для давления на усиливающийся Иран, действительно богатый нефтью. Для США важно превратить Азербайджан в базу операций против Ирана, в оплот сепаратизма для 15 млн. иранских азербайджанцев. Грузия и Азербайджан – это ценный в глазах США плацдарм для дестабилизации юга России, Чечни, Северного Кавказа. Американцы показали, что не намерены давать России полную свободу действий в Чечне и используют для этого Грузию, обсуждая в том числе перспективы ввода в Чечню международных миротворческих сил. Не исключено, что, покончив с Ираком, Америка займется Ираном.</w:t>
      </w:r>
    </w:p>
    <w:p>
      <w:pPr>
        <w:pStyle w:val="Normal"/>
        <w:widowControl/>
        <w:shd w:fill="FFFFFF" w:val="clear"/>
        <w:tabs>
          <w:tab w:val="clear" w:pos="720"/>
          <w:tab w:val="left" w:pos="3850" w:leader="none"/>
          <w:tab w:val="left" w:pos="6806" w:leader="none"/>
          <w:tab w:val="left" w:pos="9202" w:leader="none"/>
        </w:tabs>
        <w:ind w:firstLine="425"/>
        <w:jc w:val="both"/>
        <w:rPr/>
      </w:pPr>
      <w:r>
        <w:rPr>
          <w:color w:val="000000"/>
          <w:spacing w:val="6"/>
          <w:sz w:val="18"/>
          <w:szCs w:val="18"/>
        </w:rPr>
        <w:t>В Армении предполагается вести политику размывания российско-армянского стратегического партнерства и последовательного перевода Еревана в русло американских интересов.</w:t>
      </w:r>
    </w:p>
    <w:p>
      <w:pPr>
        <w:pStyle w:val="Normal"/>
        <w:widowControl/>
        <w:shd w:fill="FFFFFF" w:val="clear"/>
        <w:ind w:firstLine="425"/>
        <w:jc w:val="both"/>
        <w:rPr/>
      </w:pPr>
      <w:r>
        <w:rPr>
          <w:color w:val="000000"/>
          <w:spacing w:val="6"/>
          <w:sz w:val="18"/>
          <w:szCs w:val="18"/>
        </w:rPr>
        <w:t>Помимо традиционных механизмов проникновения в регион, США пытаются стать главным посредником в урегулировании конфликта между Арменией и Азербайджаном и перехватить лидерство в процессе урегулирования карабахской проблемы.</w:t>
      </w:r>
    </w:p>
    <w:p>
      <w:pPr>
        <w:pStyle w:val="Normal"/>
        <w:widowControl/>
        <w:shd w:fill="FFFFFF" w:val="clear"/>
        <w:ind w:firstLine="425"/>
        <w:jc w:val="both"/>
        <w:rPr/>
      </w:pPr>
      <w:r>
        <w:rPr>
          <w:color w:val="000000"/>
          <w:spacing w:val="4"/>
          <w:sz w:val="18"/>
          <w:szCs w:val="18"/>
        </w:rPr>
        <w:t>США давно и настойчиво подтягивают богатый нефтяными месторождениями Казахстан к проекту Баку-Тбилиси-Джейхан, поскольку, как известно, только азербайджанской нефти для рентабельности и окупаемости проекта недостаточно. В этих целях Вашингтон строит планы соединения казахстанского порта Актау и нефтепровода из Баку в Турцию. Советник президента США по Каспию Стивен Манн, выступая 3 октября 2002 г. на международной конференции «Нефть и газ» в Алма-Ате заявил: «США заинтересованы, чтобы казахстанская нефть была включена в систему Баку-Тбилиси-Джейхан»</w:t>
      </w:r>
      <w:r>
        <w:rPr>
          <w:color w:val="000000"/>
          <w:spacing w:val="4"/>
          <w:sz w:val="18"/>
          <w:szCs w:val="18"/>
          <w:vertAlign w:val="superscript"/>
        </w:rPr>
        <w:t>7</w:t>
      </w:r>
      <w:r>
        <w:rPr>
          <w:color w:val="000000"/>
          <w:spacing w:val="4"/>
          <w:sz w:val="18"/>
          <w:szCs w:val="18"/>
        </w:rPr>
        <w:t>. Дело в том, что и Казахстан, рассчитывающий на значительный прирост нефтедобычи через несколько лет и не имеющий собственных нефтетранспортных магистралей, и сам не прочь использовать этот нефтепровод.</w:t>
      </w:r>
    </w:p>
    <w:p>
      <w:pPr>
        <w:pStyle w:val="Normal"/>
        <w:widowControl/>
        <w:shd w:fill="FFFFFF" w:val="clear"/>
        <w:ind w:firstLine="425"/>
        <w:jc w:val="both"/>
        <w:rPr/>
      </w:pPr>
      <w:r>
        <w:rPr>
          <w:color w:val="000000"/>
          <w:spacing w:val="6"/>
          <w:sz w:val="18"/>
          <w:szCs w:val="18"/>
        </w:rPr>
        <w:t>США вообще возлагают на эту республику немалые надежды. Почувствовав благоприятные нефтяные перспективы Казахстана, из Вашингтона в Астану зачастили специальные посланники, которые энергично ведут переговоры о будущих поставках казахской нефти на западные рынки, в том числе через будущий нефтепровод Баку-Джейхан. Официально Астана не раз заявляла, что полностью поддерживает этот американский проект. В подтверждение своего желания сотрудничать с Казахстаном Вашингтон объявил о начале реализации «хьюстонской инициативы», принятой Н.Назарбаевым и Дж.Бушем. Согласно этой программе, в предстоящие десять лет (до 2012 г.) США, по некоторым данным, намерены инвестировать в нефтегазовую отрасль Казахстана гигантскую сумму – 200 млрд. долл. Насколько эта цифра верна – покажет будущее. Несомненно то, что, несмотря на споры вокруг запасов нефти в недрах Казахстана, Америка наращивает свою активность в этой республике.</w:t>
      </w:r>
    </w:p>
    <w:p>
      <w:pPr>
        <w:pStyle w:val="Normal"/>
        <w:widowControl/>
        <w:shd w:fill="FFFFFF" w:val="clear"/>
        <w:ind w:firstLine="425"/>
        <w:jc w:val="both"/>
        <w:rPr/>
      </w:pPr>
      <w:r>
        <w:rPr>
          <w:color w:val="000000"/>
          <w:spacing w:val="6"/>
          <w:sz w:val="18"/>
          <w:szCs w:val="18"/>
        </w:rPr>
        <w:t>Центральноазиатские и закавказские государства в свою очередь стремятся доказать свою лояльность Вашингтону, предлагая себя в качестве стратегического буфера то против исламского фундаментализма и международного терроризма, то против «российской экспансии» или делая ставку на коммерческие интересы, привлекая иностранный капитал.</w:t>
      </w:r>
    </w:p>
    <w:p>
      <w:pPr>
        <w:pStyle w:val="Normal"/>
        <w:widowControl/>
        <w:shd w:fill="FFFFFF" w:val="clear"/>
        <w:ind w:firstLine="425"/>
        <w:jc w:val="both"/>
        <w:rPr/>
      </w:pPr>
      <w:r>
        <w:rPr>
          <w:color w:val="000000"/>
          <w:spacing w:val="6"/>
          <w:sz w:val="18"/>
          <w:szCs w:val="18"/>
        </w:rPr>
        <w:t>Вместе с тем для США значение лояльности этих государств начинает отходить на второй план, уступая место прагматическому расчету. Для администрации Буша уже не столь важно, насколько далеко продвинулись эти государства по пути демократических преобразований. Всесторонняя поддержка Вашингтоном новых государств, судя по всему, уходит в прошлое, и на передний план выдвигаются прежде всего американские национальные и коммерческие интересы.</w:t>
      </w:r>
    </w:p>
    <w:p>
      <w:pPr>
        <w:pStyle w:val="Normal"/>
        <w:widowControl/>
        <w:shd w:fill="FFFFFF" w:val="clear"/>
        <w:ind w:firstLine="425"/>
        <w:jc w:val="both"/>
        <w:rPr/>
      </w:pPr>
      <w:r>
        <w:rPr>
          <w:color w:val="000000"/>
          <w:spacing w:val="4"/>
          <w:sz w:val="18"/>
          <w:szCs w:val="18"/>
        </w:rPr>
        <w:t>В настоящее время можно говорить о том, что разворачивающиеся в последние годы события явились поворотом от подготовительного этапа к осуществлению жесткой, прагматичной и экспансионистской политики, когда американский капитал станет диктовать свои условия без всяких «особых» отношений с региональными государствами.</w:t>
      </w:r>
    </w:p>
    <w:p>
      <w:pPr>
        <w:pStyle w:val="Normal"/>
        <w:widowControl/>
        <w:shd w:fill="FFFFFF" w:val="clear"/>
        <w:tabs>
          <w:tab w:val="clear" w:pos="720"/>
          <w:tab w:val="left" w:pos="2904" w:leader="none"/>
          <w:tab w:val="left" w:pos="5534" w:leader="none"/>
          <w:tab w:val="left" w:pos="7867" w:leader="none"/>
        </w:tabs>
        <w:ind w:firstLine="425"/>
        <w:jc w:val="both"/>
        <w:rPr/>
      </w:pPr>
      <w:r>
        <w:rPr>
          <w:color w:val="000000"/>
          <w:spacing w:val="6"/>
          <w:sz w:val="18"/>
          <w:szCs w:val="18"/>
        </w:rPr>
        <w:t>В планы США на данном этапе, по-видимому, не будет входить форсированная добыча и вывоз углеводородного сырья. В случае, если американская военная акция против Ирака и смена режима в стране не принесут американскому нефтяному экспорту существенных негативных последствий, инвестиции в топливно-энергетический комплекс Каспия будут лишь на уровне, приемлемом скорее для обозначения американского присутствия, неспешной разработки месторождений и добычи минимального объема сырья.</w:t>
      </w:r>
    </w:p>
    <w:p>
      <w:pPr>
        <w:pStyle w:val="Normal"/>
        <w:widowControl/>
        <w:shd w:fill="FFFFFF" w:val="clear"/>
        <w:ind w:firstLine="425"/>
        <w:jc w:val="both"/>
        <w:rPr/>
      </w:pPr>
      <w:r>
        <w:rPr>
          <w:color w:val="000000"/>
          <w:spacing w:val="6"/>
          <w:sz w:val="18"/>
          <w:szCs w:val="18"/>
        </w:rPr>
        <w:t>Суть американской геостратегии для рассматриваемого региона сформулирована Бжезинским следующим образом: «В непостоянной Евразии первостепенная задача состоит в том, чтобы создать такие условия, чтобы ни одно государство или какая-либо комбинация государств не смогли бы вытеснить США или даже уменьшить их решающую роль». США, по мнению Бжезинского, должны быть способны контролировать процесс возможного усиления других региональных держав с тем, чтобы он шел в направлении, не угрожающем главенствующей роли Вашингтона в мире.</w:t>
      </w:r>
    </w:p>
    <w:p>
      <w:pPr>
        <w:pStyle w:val="Normal"/>
        <w:widowControl/>
        <w:shd w:fill="FFFFFF" w:val="clear"/>
        <w:ind w:firstLine="425"/>
        <w:jc w:val="both"/>
        <w:rPr/>
      </w:pPr>
      <w:r>
        <w:rPr>
          <w:color w:val="000000"/>
          <w:spacing w:val="2"/>
          <w:sz w:val="18"/>
          <w:szCs w:val="18"/>
        </w:rPr>
        <w:t>Следует предполагать, что США уже в ближайшей перспективе через кредиты, финансовую помощь и другие инструменты привязки поставят под свой полный контроль страны этого региона, лишив их тем самым какого-либо маневра и самостоятельности во внешней политике.</w:t>
      </w:r>
    </w:p>
    <w:p>
      <w:pPr>
        <w:pStyle w:val="Normal"/>
        <w:widowControl/>
        <w:shd w:fill="FFFFFF" w:val="clear"/>
        <w:ind w:firstLine="425"/>
        <w:jc w:val="both"/>
        <w:rPr/>
      </w:pPr>
      <w:r>
        <w:rPr>
          <w:color w:val="000000"/>
          <w:spacing w:val="6"/>
          <w:sz w:val="18"/>
          <w:szCs w:val="18"/>
        </w:rPr>
        <w:t>Нельзя исключать, что со временем может быть пересмотрена позиция США относительно транспортировки нефти и газа на юг через территорию Ирана. Диверсификация экспортных маршрутов, которые должны быть коммерчески привлекательными, не может обойти вниманием такой выгодный экспортный маршрут. В этой связи можно допустить, что США будут одновременно смягчать свои санкции и налаживать более тесные дипломатические и экономические отношения с Ираном. Тем более, что на этом настаивает ряд американских нефтяных компаний.</w:t>
      </w:r>
    </w:p>
    <w:p>
      <w:pPr>
        <w:pStyle w:val="Normal"/>
        <w:widowControl/>
        <w:shd w:fill="FFFFFF" w:val="clear"/>
        <w:tabs>
          <w:tab w:val="clear" w:pos="720"/>
          <w:tab w:val="left" w:pos="3139" w:leader="none"/>
          <w:tab w:val="left" w:pos="5227" w:leader="none"/>
          <w:tab w:val="left" w:pos="7507" w:leader="none"/>
        </w:tabs>
        <w:ind w:firstLine="425"/>
        <w:jc w:val="both"/>
        <w:rPr/>
      </w:pPr>
      <w:r>
        <w:rPr>
          <w:color w:val="000000"/>
          <w:spacing w:val="6"/>
          <w:sz w:val="18"/>
          <w:szCs w:val="18"/>
        </w:rPr>
        <w:t>Что касается определения статуса Каспия, то Вашингтон заинтересован в его скорейшем принятии. Однако американская позиция базируется на необходимости строго секторального разделения моря, что позволило бы США вести переговоры по нефтяным и газовым проектам отдельно с каждой из прикаспийских стран, уверенно строить прогнозы относительно собственной энергетической и инвестиционной политики на Каспии без оглядки на Россию и других партнеров из числа прибрежных государств. Сегодня с уверенностью можно говорить о том, что все западные компании, участвующие в реализации больших проектов, а среди них большинство американских, продолжат работу на Каспии, причем даже в том случае, если США и их союзники не будут в состоянии контролировать ситуацию в Афганистане или влиять на ход индийско-пакистанского противостояния. Однако, как это давно поняли в Вашингтоне, без создания на Каспии диверсифицированной трубопроводной системы, появления современного исследовательского и бурового оборудования, без активизации лицензионной политики прикаспийских государств потенциал этого нефтегазового бассейна может остаться в значительной степени невостребованным.</w:t>
      </w:r>
    </w:p>
    <w:p>
      <w:pPr>
        <w:pStyle w:val="Normal"/>
        <w:widowControl/>
        <w:shd w:fill="FFFFFF" w:val="clear"/>
        <w:ind w:firstLine="425"/>
        <w:jc w:val="both"/>
        <w:rPr/>
      </w:pPr>
      <w:r>
        <w:rPr>
          <w:color w:val="000000"/>
          <w:spacing w:val="6"/>
          <w:sz w:val="18"/>
          <w:szCs w:val="18"/>
        </w:rPr>
        <w:t>Предполагается, что на данном этапе США на первый план ставят задачи геополитического закрепления в регионе и обеспечения свободы влияния и не планируют до поры до времени вкладывать крупные капиталы. Скорее всего, они ограничатся участием в небольшом числе наиболее крупных проектов.</w:t>
      </w:r>
    </w:p>
    <w:p>
      <w:pPr>
        <w:pStyle w:val="Normal"/>
        <w:widowControl/>
        <w:shd w:fill="FFFFFF" w:val="clear"/>
        <w:ind w:firstLine="425"/>
        <w:jc w:val="both"/>
        <w:rPr/>
      </w:pPr>
      <w:r>
        <w:rPr>
          <w:color w:val="000000"/>
          <w:spacing w:val="6"/>
          <w:sz w:val="18"/>
          <w:szCs w:val="18"/>
        </w:rPr>
        <w:t>Сегодня с большой долей уверенности можно утверждать, что в 2003–2010 гг. Каспий останется ресурсной кладовой США. Что же касается транспортировки значительных объемов добываемого здесь сырья в Азиатско-тихоокеанский регион, то она может стать реальностью не ранее 2010 г., и то лишь при условии кардинального изменения геополитической ситуации в Средней Азии.</w:t>
      </w:r>
    </w:p>
    <w:p>
      <w:pPr>
        <w:pStyle w:val="Normal"/>
        <w:widowControl/>
        <w:shd w:fill="FFFFFF" w:val="clear"/>
        <w:ind w:firstLine="425"/>
        <w:jc w:val="both"/>
        <w:rPr/>
      </w:pPr>
      <w:r>
        <w:rPr>
          <w:color w:val="000000"/>
          <w:spacing w:val="6"/>
          <w:sz w:val="18"/>
          <w:szCs w:val="18"/>
        </w:rPr>
        <w:t>Среди проблем, которые США вынуждены учитывать при реализации своей стратегии на Каспии, можно отметить следующие:</w:t>
      </w:r>
    </w:p>
    <w:p>
      <w:pPr>
        <w:pStyle w:val="Normal"/>
        <w:widowControl/>
        <w:shd w:fill="FFFFFF" w:val="clear"/>
        <w:tabs>
          <w:tab w:val="clear" w:pos="720"/>
          <w:tab w:val="left" w:pos="1138" w:leader="none"/>
        </w:tabs>
        <w:ind w:firstLine="425"/>
        <w:jc w:val="both"/>
        <w:rPr/>
      </w:pPr>
      <w:r>
        <w:rPr>
          <w:color w:val="000000"/>
          <w:spacing w:val="6"/>
          <w:sz w:val="18"/>
          <w:szCs w:val="18"/>
        </w:rPr>
        <w:t>– </w:t>
      </w:r>
      <w:r>
        <w:rPr>
          <w:color w:val="000000"/>
          <w:spacing w:val="6"/>
          <w:sz w:val="18"/>
          <w:szCs w:val="18"/>
        </w:rPr>
        <w:t>нерешенность вопроса статуса Каспийского моря;</w:t>
      </w:r>
    </w:p>
    <w:p>
      <w:pPr>
        <w:pStyle w:val="Normal"/>
        <w:widowControl/>
        <w:shd w:fill="FFFFFF" w:val="clear"/>
        <w:tabs>
          <w:tab w:val="clear" w:pos="720"/>
          <w:tab w:val="left" w:pos="1238" w:leader="none"/>
        </w:tabs>
        <w:ind w:firstLine="425"/>
        <w:jc w:val="both"/>
        <w:rPr/>
      </w:pPr>
      <w:r>
        <w:rPr>
          <w:color w:val="000000"/>
          <w:spacing w:val="4"/>
          <w:sz w:val="18"/>
          <w:szCs w:val="18"/>
        </w:rPr>
        <w:t>– </w:t>
      </w:r>
      <w:r>
        <w:rPr>
          <w:color w:val="000000"/>
          <w:spacing w:val="4"/>
          <w:sz w:val="18"/>
          <w:szCs w:val="18"/>
        </w:rPr>
        <w:t>транснациональные (американские) корпорации (прежде всего BP-Amoco) не всегда готовы следовать в русле политических интересов Вашингтона; такие корпорации, как Chevron и Mobil, являются активными участниками совместного с Казахстаном и Россией Каспийского нефтяного проекта и заинтересованы в сотрудничестве с ними;</w:t>
      </w:r>
    </w:p>
    <w:p>
      <w:pPr>
        <w:pStyle w:val="Normal"/>
        <w:widowControl/>
        <w:shd w:fill="FFFFFF" w:val="clear"/>
        <w:ind w:firstLine="425"/>
        <w:jc w:val="both"/>
        <w:rPr>
          <w:color w:val="000000"/>
          <w:spacing w:val="6"/>
          <w:sz w:val="18"/>
          <w:szCs w:val="18"/>
        </w:rPr>
      </w:pPr>
      <w:r>
        <w:rPr>
          <w:color w:val="000000"/>
          <w:spacing w:val="6"/>
          <w:sz w:val="18"/>
          <w:szCs w:val="18"/>
        </w:rPr>
        <w:t>– </w:t>
      </w:r>
      <w:r>
        <w:rPr>
          <w:color w:val="000000"/>
          <w:spacing w:val="6"/>
          <w:sz w:val="18"/>
          <w:szCs w:val="18"/>
        </w:rPr>
        <w:t>ряд американских нефтяных корпораций открыто выражает свое недовольство санкциями против Ирана и настаивает на их отмене. Вопросы, связанные с Ираном, являются одним из самых слабых мест американской стратегии;</w:t>
      </w:r>
    </w:p>
    <w:p>
      <w:pPr>
        <w:pStyle w:val="Normal"/>
        <w:widowControl/>
        <w:shd w:fill="FFFFFF" w:val="clear"/>
        <w:tabs>
          <w:tab w:val="clear" w:pos="720"/>
          <w:tab w:val="left" w:pos="1358" w:leader="none"/>
        </w:tabs>
        <w:ind w:firstLine="425"/>
        <w:jc w:val="both"/>
        <w:rPr/>
      </w:pPr>
      <w:r>
        <w:rPr>
          <w:color w:val="000000"/>
          <w:spacing w:val="6"/>
          <w:sz w:val="18"/>
          <w:szCs w:val="18"/>
        </w:rPr>
        <w:t>– </w:t>
      </w:r>
      <w:r>
        <w:rPr>
          <w:color w:val="000000"/>
          <w:spacing w:val="6"/>
          <w:sz w:val="18"/>
          <w:szCs w:val="18"/>
        </w:rPr>
        <w:t>международный консорциум AMOK, работающий в Азербайджане, хотел бы иметь автономный экспортный маршрут на основе трубопровода Баку-Супса и его дальнейших ответвлений на Украину, Болгарию, Румынию и т.д. В связи с этим он не желает безоглядно следовать в русле политических планов США;</w:t>
      </w:r>
    </w:p>
    <w:p>
      <w:pPr>
        <w:pStyle w:val="Normal"/>
        <w:widowControl/>
        <w:shd w:fill="FFFFFF" w:val="clear"/>
        <w:ind w:firstLine="425"/>
        <w:jc w:val="both"/>
        <w:rPr/>
      </w:pPr>
      <w:r>
        <w:rPr>
          <w:color w:val="000000"/>
          <w:spacing w:val="6"/>
          <w:sz w:val="18"/>
          <w:szCs w:val="18"/>
        </w:rPr>
        <w:t>– </w:t>
      </w:r>
      <w:r>
        <w:rPr>
          <w:color w:val="000000"/>
          <w:spacing w:val="6"/>
          <w:sz w:val="18"/>
          <w:szCs w:val="18"/>
        </w:rPr>
        <w:t>важное интеграционное значение, сдерживающее американские региональные планы, безусловно, имеет Евразийское экономическое сообщество в лице России, Белоруссии, Казахстана, Киргизии и Таджикистана;</w:t>
      </w:r>
    </w:p>
    <w:p>
      <w:pPr>
        <w:pStyle w:val="Normal"/>
        <w:widowControl/>
        <w:shd w:fill="FFFFFF" w:val="clear"/>
        <w:tabs>
          <w:tab w:val="clear" w:pos="720"/>
          <w:tab w:val="left" w:pos="1147" w:leader="none"/>
        </w:tabs>
        <w:ind w:firstLine="425"/>
        <w:jc w:val="both"/>
        <w:rPr/>
      </w:pPr>
      <w:r>
        <w:rPr>
          <w:color w:val="000000"/>
          <w:spacing w:val="4"/>
          <w:sz w:val="18"/>
          <w:szCs w:val="18"/>
        </w:rPr>
        <w:t>– </w:t>
      </w:r>
      <w:r>
        <w:rPr>
          <w:color w:val="000000"/>
          <w:spacing w:val="4"/>
          <w:sz w:val="18"/>
          <w:szCs w:val="18"/>
        </w:rPr>
        <w:t>определенным противодействием усилению американских позиций в регионе может стать повышение роли «Шанхайской шестерки»;</w:t>
      </w:r>
    </w:p>
    <w:p>
      <w:pPr>
        <w:pStyle w:val="Normal"/>
        <w:widowControl/>
        <w:shd w:fill="FFFFFF" w:val="clear"/>
        <w:tabs>
          <w:tab w:val="clear" w:pos="720"/>
          <w:tab w:val="left" w:pos="1147" w:leader="none"/>
        </w:tabs>
        <w:ind w:firstLine="425"/>
        <w:jc w:val="both"/>
        <w:rPr/>
      </w:pPr>
      <w:r>
        <w:rPr>
          <w:color w:val="000000"/>
          <w:spacing w:val="6"/>
          <w:sz w:val="18"/>
          <w:szCs w:val="18"/>
        </w:rPr>
        <w:t>– </w:t>
      </w:r>
      <w:r>
        <w:rPr>
          <w:color w:val="000000"/>
          <w:spacing w:val="6"/>
          <w:sz w:val="18"/>
          <w:szCs w:val="18"/>
        </w:rPr>
        <w:t>остаются неурегулированными, несмотря на усилия Вашингтона, угрожающие американским планам все региональные конфликты.</w:t>
      </w:r>
    </w:p>
    <w:p>
      <w:pPr>
        <w:pStyle w:val="Normal"/>
        <w:widowControl/>
        <w:shd w:fill="FFFFFF" w:val="clear"/>
        <w:ind w:firstLine="425"/>
        <w:jc w:val="both"/>
        <w:rPr/>
      </w:pPr>
      <w:r>
        <w:rPr>
          <w:color w:val="000000"/>
          <w:spacing w:val="6"/>
          <w:sz w:val="18"/>
          <w:szCs w:val="18"/>
        </w:rPr>
        <w:t>Тем не менее следует ожидать, что в обозримом будущем активность США в регионе будет повышаться. Учитывая достаточную подвижность происходящих в регионе и за его пределами процессов, нельзя исключать, что, возможно, будут разработаны и скорректированы контуры американской региональной стратегии.</w:t>
      </w:r>
    </w:p>
    <w:p>
      <w:pPr>
        <w:pStyle w:val="Normal"/>
        <w:widowControl/>
        <w:shd w:fill="FFFFFF" w:val="clear"/>
        <w:ind w:firstLine="425"/>
        <w:jc w:val="both"/>
        <w:rPr/>
      </w:pPr>
      <w:r>
        <w:rPr>
          <w:color w:val="000000"/>
          <w:spacing w:val="6"/>
          <w:sz w:val="18"/>
          <w:szCs w:val="18"/>
        </w:rPr>
        <w:t>Реализация каспийской стратегии по американскому сценарию ведет к переделу сложившихся зон влияния мировых держав и межгосударственных объединений на всем южноевропейском пространстве. В этом плане страны Южного Кавказа и Центральной Азии приобретают глобальное стратегическое значение. Установление здесь доминирования США не просто экономически и военно-стратегически ослабит Россию, но и позволит Соединенным Штатам эффективно контролировать весь евразийский континент. Предполагается, что конечным итогом этого геополитического процесса должно стать коренное изменение баланса сил в Евразии в пользу США. Исход противостояния может стать переломным моментом в процессе установления на Земле однополярного миропорядка.</w:t>
      </w:r>
    </w:p>
    <w:p>
      <w:pPr>
        <w:pStyle w:val="Normal"/>
        <w:widowControl/>
        <w:shd w:fill="FFFFFF" w:val="clear"/>
        <w:ind w:firstLine="425"/>
        <w:jc w:val="both"/>
        <w:rPr>
          <w:iCs/>
          <w:color w:val="000000"/>
          <w:spacing w:val="6"/>
          <w:w w:val="113"/>
          <w:sz w:val="18"/>
          <w:szCs w:val="18"/>
        </w:rPr>
      </w:pPr>
      <w:r>
        <w:rPr>
          <w:iCs/>
          <w:color w:val="000000"/>
          <w:spacing w:val="6"/>
          <w:w w:val="113"/>
          <w:sz w:val="18"/>
          <w:szCs w:val="18"/>
        </w:rPr>
      </w:r>
    </w:p>
    <w:p>
      <w:pPr>
        <w:pStyle w:val="Normal"/>
        <w:widowControl/>
        <w:shd w:fill="FFFFFF" w:val="clear"/>
        <w:ind w:firstLine="425"/>
        <w:jc w:val="both"/>
        <w:rPr/>
      </w:pPr>
      <w:r>
        <w:rPr>
          <w:rFonts w:cs="Times New Roman" w:ascii="Times New Roman" w:hAnsi="Times New Roman"/>
          <w:iCs/>
          <w:color w:val="000000"/>
          <w:spacing w:val="6"/>
          <w:sz w:val="18"/>
          <w:szCs w:val="18"/>
          <w:vertAlign w:val="superscript"/>
        </w:rPr>
        <w:t>1</w:t>
      </w:r>
      <w:r>
        <w:rPr>
          <w:rFonts w:cs="Times New Roman" w:ascii="Times New Roman" w:hAnsi="Times New Roman"/>
          <w:iCs/>
          <w:color w:val="000000"/>
          <w:spacing w:val="6"/>
          <w:sz w:val="18"/>
          <w:szCs w:val="18"/>
        </w:rPr>
        <w:t> Цитируется по Интернет-сайту</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iCs/>
          <w:color w:val="000000"/>
          <w:spacing w:val="6"/>
          <w:sz w:val="18"/>
          <w:szCs w:val="18"/>
        </w:rPr>
        <w:t>www.caspiannews.ru 2002 год.</w:t>
      </w:r>
    </w:p>
    <w:p>
      <w:pPr>
        <w:pStyle w:val="Normal"/>
        <w:widowControl/>
        <w:shd w:fill="FFFFFF" w:val="clear"/>
        <w:ind w:firstLine="425"/>
        <w:jc w:val="both"/>
        <w:rPr/>
      </w:pPr>
      <w:r>
        <w:rPr>
          <w:rFonts w:cs="Times New Roman" w:ascii="Times New Roman" w:hAnsi="Times New Roman"/>
          <w:iCs/>
          <w:color w:val="000000"/>
          <w:spacing w:val="6"/>
          <w:sz w:val="18"/>
          <w:szCs w:val="18"/>
          <w:vertAlign w:val="superscript"/>
        </w:rPr>
        <w:t>2</w:t>
      </w:r>
      <w:r>
        <w:rPr>
          <w:rFonts w:cs="Times New Roman" w:ascii="Times New Roman" w:hAnsi="Times New Roman"/>
          <w:iCs/>
          <w:color w:val="000000"/>
          <w:spacing w:val="6"/>
          <w:sz w:val="18"/>
          <w:szCs w:val="18"/>
        </w:rPr>
        <w:t> Ежегодный доклад президента США, 2002 год.</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iCs/>
          <w:color w:val="000000"/>
          <w:spacing w:val="6"/>
          <w:sz w:val="18"/>
          <w:szCs w:val="18"/>
          <w:vertAlign w:val="superscript"/>
        </w:rPr>
        <w:t>3</w:t>
      </w:r>
      <w:r>
        <w:rPr>
          <w:rFonts w:cs="Times New Roman" w:ascii="Times New Roman" w:hAnsi="Times New Roman"/>
          <w:iCs/>
          <w:color w:val="000000"/>
          <w:spacing w:val="6"/>
          <w:sz w:val="18"/>
          <w:szCs w:val="18"/>
        </w:rPr>
        <w:t> Ежегодный доклад президента США, 2002 год.</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iCs/>
          <w:color w:val="000000"/>
          <w:spacing w:val="6"/>
          <w:sz w:val="18"/>
          <w:szCs w:val="18"/>
          <w:vertAlign w:val="superscript"/>
        </w:rPr>
        <w:t>4</w:t>
      </w:r>
      <w:r>
        <w:rPr>
          <w:rFonts w:cs="Times New Roman" w:ascii="Times New Roman" w:hAnsi="Times New Roman"/>
          <w:iCs/>
          <w:color w:val="000000"/>
          <w:spacing w:val="6"/>
          <w:sz w:val="18"/>
          <w:szCs w:val="18"/>
        </w:rPr>
        <w:t> Foreign Affairs, 2002 год.</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iCs/>
          <w:color w:val="000000"/>
          <w:spacing w:val="6"/>
          <w:sz w:val="18"/>
          <w:szCs w:val="18"/>
          <w:vertAlign w:val="superscript"/>
        </w:rPr>
        <w:t>5</w:t>
      </w:r>
      <w:r>
        <w:rPr>
          <w:rFonts w:cs="Times New Roman" w:ascii="Times New Roman" w:hAnsi="Times New Roman"/>
          <w:iCs/>
          <w:color w:val="000000"/>
          <w:spacing w:val="6"/>
          <w:sz w:val="18"/>
          <w:szCs w:val="18"/>
        </w:rPr>
        <w:t> Foreign Affairs, 2002 год.</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Цитируется по Интернет-сайту www.iran.de. 2002 год.</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Цитируется по Интернет-сайту</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www.caspiannews.ru 2002 год.</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В.П.Юрченко</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spacing w:val="6"/>
          <w:sz w:val="18"/>
          <w:szCs w:val="18"/>
        </w:rPr>
      </w:pPr>
      <w:r>
        <w:rPr>
          <w:bCs/>
          <w:color w:val="000000"/>
          <w:spacing w:val="6"/>
          <w:sz w:val="18"/>
          <w:szCs w:val="18"/>
        </w:rPr>
        <w:t>ВОЕННО-ТЕХНИЧЕСКОЕ СОТРУДНИЧЕСТВО</w:t>
        <w:br/>
        <w:t>США С АРАБСКИМИ СТРАНАМИ</w:t>
        <w:br/>
        <w:t xml:space="preserve">(КОНЕЦ </w:t>
      </w:r>
      <w:r>
        <w:rPr>
          <w:color w:val="000000"/>
          <w:spacing w:val="6"/>
          <w:sz w:val="18"/>
          <w:szCs w:val="18"/>
        </w:rPr>
        <w:t xml:space="preserve">ХХ – </w:t>
      </w:r>
      <w:r>
        <w:rPr>
          <w:bCs/>
          <w:color w:val="000000"/>
          <w:spacing w:val="6"/>
          <w:sz w:val="18"/>
          <w:szCs w:val="18"/>
        </w:rPr>
        <w:t>НАЧАЛО XXI вв.)</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rPr>
        <w:t xml:space="preserve">Руководство США рассматривает военно-техническое сотрудничество (ВТС) с зарубежными странами в качестве важного и </w:t>
      </w:r>
      <w:r>
        <w:rPr>
          <w:bCs/>
          <w:color w:val="000000"/>
          <w:spacing w:val="6"/>
          <w:sz w:val="18"/>
          <w:szCs w:val="18"/>
        </w:rPr>
        <w:t xml:space="preserve">эффективного </w:t>
      </w:r>
      <w:r>
        <w:rPr>
          <w:color w:val="000000"/>
          <w:spacing w:val="6"/>
          <w:sz w:val="18"/>
          <w:szCs w:val="18"/>
        </w:rPr>
        <w:t>инструмента обеспечения национальных интересов, вовлечения различных государств в сферу своего влияния и закрепления глобального доминирования. Вашингтонская администрация всячески поощряет военный экспорт, преследуя и такие вполне конкретные цели, как сохранение достаточно стабильного источника получения валютных средств за счет продажи крупных партий вооружений и предоставления различных услуг военного характера, а также поддержания на должном уровне занятости на предприятиях ВПК.</w:t>
      </w:r>
    </w:p>
    <w:p>
      <w:pPr>
        <w:pStyle w:val="Normal"/>
        <w:widowControl/>
        <w:shd w:fill="FFFFFF" w:val="clear"/>
        <w:ind w:firstLine="425"/>
        <w:jc w:val="both"/>
        <w:rPr>
          <w:spacing w:val="4"/>
          <w:sz w:val="18"/>
          <w:szCs w:val="18"/>
        </w:rPr>
      </w:pPr>
      <w:r>
        <w:rPr>
          <w:color w:val="000000"/>
          <w:spacing w:val="4"/>
          <w:sz w:val="18"/>
          <w:szCs w:val="18"/>
        </w:rPr>
        <w:t>В реализации программ ВТС задействованы основные федеральные органы исполнительной и законодательной власти: государственный департамент, обе палаты конгресса, министерства обороны, торговли и финансов, ЦРУ и ФБР. Их деятельность должным образом координируется, а применяемые методы отличаются целенаправленностью, настойчивостью, стремлением сохранить и упрочить ведущие позиции США на мировом рынке вооружений и военной техники.</w:t>
      </w:r>
    </w:p>
    <w:p>
      <w:pPr>
        <w:pStyle w:val="Normal"/>
        <w:widowControl/>
        <w:shd w:fill="FFFFFF" w:val="clear"/>
        <w:ind w:firstLine="425"/>
        <w:jc w:val="both"/>
        <w:rPr>
          <w:spacing w:val="2"/>
          <w:sz w:val="18"/>
          <w:szCs w:val="18"/>
        </w:rPr>
      </w:pPr>
      <w:r>
        <w:rPr>
          <w:color w:val="000000"/>
          <w:spacing w:val="2"/>
          <w:sz w:val="18"/>
          <w:szCs w:val="18"/>
        </w:rPr>
        <w:t>Страны Арабского Востока являются одним из главных потребителей американского оружия. Стремление США развивать ВТС с ними обусловлено двумя основными факторами: необходимостью упрочения позиций в экономически, геополитически и военно-стратегически важном регионе Ближнего Востока и Северной Африки и, что весьма важно, тем, что арабские государства расходуют очень крупные средства на приобретение вооружений и другие военные нужды – 260 млрд. долл. в 1992–1999 гг. В конце 90-х годов темпы военных закупок несколько снизились, но тем не менее по-прежнему регион считается и будет считаться самым крупным рынком сбыта обычных вооружений. В 2001 г. 40% всего продаваемого оружия в мире приходилось на Ближний Восток.</w:t>
      </w:r>
    </w:p>
    <w:p>
      <w:pPr>
        <w:pStyle w:val="Normal"/>
        <w:widowControl/>
        <w:shd w:fill="FFFFFF" w:val="clear"/>
        <w:ind w:firstLine="425"/>
        <w:jc w:val="both"/>
        <w:rPr>
          <w:spacing w:val="6"/>
          <w:sz w:val="18"/>
          <w:szCs w:val="18"/>
        </w:rPr>
      </w:pPr>
      <w:r>
        <w:rPr>
          <w:color w:val="000000"/>
          <w:spacing w:val="6"/>
          <w:sz w:val="18"/>
          <w:szCs w:val="18"/>
        </w:rPr>
        <w:t>В период с 1992 по 1997 год импорт оружия странами ближневосточного региона в стоимостном выражении составил 51,785 млрд. долл., из них на долю США пришлось 22,3 млрд., или 43,1%. Крупнейшими импортерами американских вооружений среди арабских стран являются Египет, Саудовская Аравия, Кувейт, а в последние годы – Объединенные Арабские Эмираты.</w:t>
      </w:r>
    </w:p>
    <w:p>
      <w:pPr>
        <w:pStyle w:val="Normal"/>
        <w:widowControl/>
        <w:shd w:fill="FFFFFF" w:val="clear"/>
        <w:ind w:firstLine="425"/>
        <w:jc w:val="both"/>
        <w:rPr>
          <w:spacing w:val="6"/>
          <w:sz w:val="18"/>
          <w:szCs w:val="18"/>
        </w:rPr>
      </w:pPr>
      <w:r>
        <w:rPr>
          <w:color w:val="000000"/>
          <w:spacing w:val="6"/>
          <w:sz w:val="18"/>
          <w:szCs w:val="18"/>
        </w:rPr>
        <w:t>В настоящее время военно-техническое сотрудничество США с арабскими странами осуществляется в рамках следующих основных программ:</w:t>
      </w:r>
    </w:p>
    <w:p>
      <w:pPr>
        <w:pStyle w:val="Normal"/>
        <w:widowControl/>
        <w:shd w:fill="FFFFFF" w:val="clear"/>
        <w:tabs>
          <w:tab w:val="clear" w:pos="720"/>
          <w:tab w:val="left" w:pos="993" w:leader="none"/>
        </w:tabs>
        <w:ind w:firstLine="425"/>
        <w:jc w:val="both"/>
        <w:rPr>
          <w:color w:val="000000"/>
          <w:spacing w:val="6"/>
          <w:sz w:val="18"/>
          <w:szCs w:val="18"/>
        </w:rPr>
      </w:pPr>
      <w:r>
        <w:rPr>
          <w:color w:val="000000"/>
          <w:spacing w:val="6"/>
          <w:sz w:val="18"/>
          <w:szCs w:val="18"/>
        </w:rPr>
        <w:t>• </w:t>
      </w:r>
      <w:r>
        <w:rPr>
          <w:color w:val="000000"/>
          <w:spacing w:val="6"/>
          <w:sz w:val="18"/>
          <w:szCs w:val="18"/>
        </w:rPr>
        <w:t>«Экспортные продажи вооружения» – FMS (Foreign Military Sales) – продажа оружия за плату;</w:t>
      </w:r>
    </w:p>
    <w:p>
      <w:pPr>
        <w:pStyle w:val="Normal"/>
        <w:widowControl/>
        <w:shd w:fill="FFFFFF" w:val="clear"/>
        <w:tabs>
          <w:tab w:val="clear" w:pos="720"/>
          <w:tab w:val="left" w:pos="1094" w:leader="none"/>
        </w:tabs>
        <w:ind w:firstLine="425"/>
        <w:jc w:val="both"/>
        <w:rPr/>
      </w:pPr>
      <w:r>
        <w:rPr>
          <w:color w:val="000000"/>
          <w:spacing w:val="6"/>
          <w:sz w:val="18"/>
          <w:szCs w:val="18"/>
        </w:rPr>
        <w:t>• </w:t>
      </w:r>
      <w:r>
        <w:rPr>
          <w:color w:val="000000"/>
          <w:spacing w:val="6"/>
          <w:sz w:val="18"/>
          <w:szCs w:val="18"/>
        </w:rPr>
        <w:t>«Передача излишков вооружений» – EDA (Excess Defense Articles) – передача вооружений и военной техники из наличия МО США на безвозмездной основе или по ценам с большой скидкой;</w:t>
      </w:r>
    </w:p>
    <w:p>
      <w:pPr>
        <w:pStyle w:val="Normal"/>
        <w:widowControl/>
        <w:shd w:fill="FFFFFF" w:val="clear"/>
        <w:tabs>
          <w:tab w:val="clear" w:pos="720"/>
          <w:tab w:val="left" w:pos="1094" w:leader="none"/>
        </w:tabs>
        <w:ind w:firstLine="425"/>
        <w:jc w:val="both"/>
        <w:rPr>
          <w:spacing w:val="6"/>
          <w:sz w:val="18"/>
          <w:szCs w:val="18"/>
        </w:rPr>
      </w:pPr>
      <w:r>
        <w:rPr>
          <w:color w:val="000000"/>
          <w:spacing w:val="6"/>
          <w:sz w:val="18"/>
          <w:szCs w:val="18"/>
        </w:rPr>
        <w:t>• </w:t>
      </w:r>
      <w:r>
        <w:rPr>
          <w:color w:val="000000"/>
          <w:spacing w:val="6"/>
          <w:sz w:val="18"/>
          <w:szCs w:val="18"/>
        </w:rPr>
        <w:t>«Подготовка иностранного военного персонала» – IMET (International Military Education and Training) – программа безвозмездной военной помощи по подготовке военнослужащих различного уровня и специальностей в США;</w:t>
      </w:r>
    </w:p>
    <w:p>
      <w:pPr>
        <w:pStyle w:val="Normal"/>
        <w:widowControl/>
        <w:shd w:fill="FFFFFF" w:val="clear"/>
        <w:tabs>
          <w:tab w:val="clear" w:pos="720"/>
          <w:tab w:val="left" w:pos="1094" w:leader="none"/>
        </w:tabs>
        <w:ind w:firstLine="425"/>
        <w:jc w:val="both"/>
        <w:rPr/>
      </w:pPr>
      <w:r>
        <w:rPr>
          <w:color w:val="000000"/>
          <w:spacing w:val="6"/>
          <w:sz w:val="18"/>
          <w:szCs w:val="18"/>
        </w:rPr>
        <w:t>• </w:t>
      </w:r>
      <w:r>
        <w:rPr>
          <w:color w:val="000000"/>
          <w:spacing w:val="6"/>
          <w:sz w:val="18"/>
          <w:szCs w:val="18"/>
        </w:rPr>
        <w:t>«Финансирование экспорта вооружений» – FMF (Foreign Military Financing) – предоставление кредитов на закупку вооружений, боевую подготовку, обучение военнослужащих и др.;</w:t>
      </w:r>
    </w:p>
    <w:p>
      <w:pPr>
        <w:pStyle w:val="Normal"/>
        <w:widowControl/>
        <w:shd w:fill="FFFFFF" w:val="clear"/>
        <w:tabs>
          <w:tab w:val="clear" w:pos="720"/>
          <w:tab w:val="left" w:pos="1094" w:leader="none"/>
        </w:tabs>
        <w:ind w:firstLine="425"/>
        <w:jc w:val="both"/>
        <w:rPr/>
      </w:pPr>
      <w:r>
        <w:rPr>
          <w:color w:val="000000"/>
          <w:spacing w:val="6"/>
          <w:sz w:val="18"/>
          <w:szCs w:val="18"/>
        </w:rPr>
        <w:t>• </w:t>
      </w:r>
      <w:r>
        <w:rPr>
          <w:color w:val="000000"/>
          <w:spacing w:val="6"/>
          <w:sz w:val="18"/>
          <w:szCs w:val="18"/>
        </w:rPr>
        <w:t>«Военная помощь» – MAP (Military Assistance Program) – безвозмездная помощь путем передачи оружия и предоставления различных военных услуг.</w:t>
      </w:r>
    </w:p>
    <w:p>
      <w:pPr>
        <w:pStyle w:val="Normal"/>
        <w:widowControl/>
        <w:shd w:fill="FFFFFF" w:val="clear"/>
        <w:ind w:firstLine="425"/>
        <w:jc w:val="both"/>
        <w:rPr>
          <w:spacing w:val="6"/>
          <w:sz w:val="18"/>
          <w:szCs w:val="18"/>
        </w:rPr>
      </w:pPr>
      <w:r>
        <w:rPr>
          <w:color w:val="000000"/>
          <w:spacing w:val="6"/>
          <w:sz w:val="18"/>
          <w:szCs w:val="18"/>
        </w:rPr>
        <w:t>Самым крупным получателем американской безвозмездной военной помощи со второй половины 70-х годов на Арабском Востоке является Египет. США также оказывают содействие в развитии военной инфраструктуры АРЕ. На постоянной основе проходят военные консультации, встречи руководства министерств обороны обоих государств. В Каире действует представительство вооруженных сил США.</w:t>
      </w:r>
    </w:p>
    <w:p>
      <w:pPr>
        <w:pStyle w:val="Normal"/>
        <w:widowControl/>
        <w:shd w:fill="FFFFFF" w:val="clear"/>
        <w:ind w:firstLine="425"/>
        <w:jc w:val="both"/>
        <w:rPr>
          <w:spacing w:val="6"/>
          <w:sz w:val="18"/>
          <w:szCs w:val="18"/>
        </w:rPr>
      </w:pPr>
      <w:r>
        <w:rPr>
          <w:color w:val="000000"/>
          <w:spacing w:val="6"/>
          <w:sz w:val="18"/>
          <w:szCs w:val="18"/>
        </w:rPr>
        <w:t>Вашингтон, учитывая сохраняющуюся значимость Египта для продвижения американских интересов на Ближнем Востоке, заинтересован в дальнейшем укреплении отношений с Каиром и рассматривает АРЕ в качестве одного из ведущих партнеров в арабском мире. С 1988 г. Египет пользуется статусом «союзника США вне НАТО». На ближайшую перспективу американская администрация не намерена отказываться от предоставления ежегодной безвозмездной помощи АРЕ в размере 1,3 млрд. долл. на военные нужды, а также значительных сумм на экономические цели. Одновременно американцы настаивают на преимущественном приобретении египтянами оружия в США, что существенно ограничивает возможности АРЕ по налаживанию ВТС с другими странами.</w:t>
      </w:r>
    </w:p>
    <w:p>
      <w:pPr>
        <w:pStyle w:val="Normal"/>
        <w:widowControl/>
        <w:shd w:fill="FFFFFF" w:val="clear"/>
        <w:ind w:firstLine="425"/>
        <w:jc w:val="both"/>
        <w:rPr>
          <w:spacing w:val="6"/>
          <w:sz w:val="18"/>
          <w:szCs w:val="18"/>
        </w:rPr>
      </w:pPr>
      <w:r>
        <w:rPr>
          <w:color w:val="000000"/>
          <w:spacing w:val="6"/>
          <w:sz w:val="18"/>
          <w:szCs w:val="18"/>
        </w:rPr>
        <w:t>Соединенные Штаты считают, что оказание содействия в реорганизации вооруженных сил Египта позволит улучшить их боевую совместимость с американскими войсками и армиями других стран НАТО, а также облегчит египтянам участие в коалиционных военных действиях и операциях по поддержанию мира. В Вашингтоне рассчитывают на то, что сильная зависимость египетской военной машины от американских поставок и материально-технического обеспечения служит своего рода страховкой от возможного возврата АРЕ к конфронтации с Израилем. И еще американцы считают, что «сила египетских военных, их связи с Соединенными Штатами являются лучшей гарантией стабильности Египта и его прозападного курса».</w:t>
      </w:r>
    </w:p>
    <w:p>
      <w:pPr>
        <w:pStyle w:val="Normal"/>
        <w:widowControl/>
        <w:shd w:fill="FFFFFF" w:val="clear"/>
        <w:ind w:firstLine="425"/>
        <w:jc w:val="both"/>
        <w:rPr>
          <w:spacing w:val="6"/>
          <w:sz w:val="18"/>
          <w:szCs w:val="18"/>
        </w:rPr>
      </w:pPr>
      <w:r>
        <w:rPr>
          <w:color w:val="000000"/>
          <w:spacing w:val="6"/>
          <w:sz w:val="18"/>
          <w:szCs w:val="18"/>
        </w:rPr>
        <w:t>Со своей стороны, при решении проблем оснащения армии и флота вооружением и военной техникой руководство АРЕ, учитывая сложное финансово-экономическое положение страны, по-прежнему основной упор делает на получении гарантированной безвозмездной помощи со стороны США. На дальнейшее сотрудничество с американцами в значительной степени сориентированы планы военного строительства республики. В египетской армии вводятся американские системы материально-технического обеспечения, тыла, обучения личного состава и ремонта боевой техники. Значительные группы египетских военнослужащих (в том числе до 600 офицеров) ежегодно направляются в США на учебу и переподготовку.</w:t>
      </w:r>
    </w:p>
    <w:p>
      <w:pPr>
        <w:pStyle w:val="Normal"/>
        <w:widowControl/>
        <w:shd w:fill="FFFFFF" w:val="clear"/>
        <w:ind w:firstLine="425"/>
        <w:jc w:val="both"/>
        <w:rPr>
          <w:spacing w:val="6"/>
          <w:sz w:val="18"/>
          <w:szCs w:val="18"/>
        </w:rPr>
      </w:pPr>
      <w:r>
        <w:rPr>
          <w:color w:val="000000"/>
          <w:spacing w:val="6"/>
          <w:sz w:val="18"/>
          <w:szCs w:val="18"/>
        </w:rPr>
        <w:t>На сегодняшний день египтяне предоставили Объединенному центральному командованию (ОЦК) и силам быстрого реагирования (СБР) ВС США льготы по использованию территории, воздушного пространства и портов АРЕ. В частности, ОЦК ВС США предоставлена возможность использования по предварительному согласованию с египетской стороной аэродромов Вади Кена, Каир (Международный), Каир (Западный), Рас Банас, Эль-Ариш, Рас Кусрани, корабли 6-го флота ВМС США имеют право захода в ряд египетских портов.</w:t>
      </w:r>
    </w:p>
    <w:p>
      <w:pPr>
        <w:pStyle w:val="Normal"/>
        <w:widowControl/>
        <w:shd w:fill="FFFFFF" w:val="clear"/>
        <w:ind w:firstLine="425"/>
        <w:jc w:val="both"/>
        <w:rPr>
          <w:spacing w:val="6"/>
          <w:sz w:val="18"/>
          <w:szCs w:val="18"/>
        </w:rPr>
      </w:pPr>
      <w:r>
        <w:rPr>
          <w:color w:val="000000"/>
          <w:spacing w:val="6"/>
          <w:sz w:val="18"/>
          <w:szCs w:val="18"/>
        </w:rPr>
        <w:t>В то же время отказ Египта от участия в антитеррористической операции в Афганистане, нежелание Каира поддержать американскую военную операцию против Ирака показывают, что имеются существенные внутри- и внешнеполитические ограничения по использованию египетской армии в действиях в составе многонациональных коалиций под руководством США.</w:t>
      </w:r>
    </w:p>
    <w:p>
      <w:pPr>
        <w:pStyle w:val="Normal"/>
        <w:widowControl/>
        <w:shd w:fill="FFFFFF" w:val="clear"/>
        <w:ind w:firstLine="425"/>
        <w:jc w:val="both"/>
        <w:rPr>
          <w:spacing w:val="6"/>
          <w:sz w:val="18"/>
          <w:szCs w:val="18"/>
        </w:rPr>
      </w:pPr>
      <w:r>
        <w:rPr>
          <w:color w:val="000000"/>
          <w:spacing w:val="6"/>
          <w:sz w:val="18"/>
          <w:szCs w:val="18"/>
        </w:rPr>
        <w:t>Поставки американского вооружения позволили в значительной степени обновить технику египетских вооруженных сил, оснастить их современными видами вооружения и военной техники.</w:t>
      </w:r>
    </w:p>
    <w:p>
      <w:pPr>
        <w:pStyle w:val="Normal"/>
        <w:widowControl/>
        <w:shd w:fill="FFFFFF" w:val="clear"/>
        <w:ind w:firstLine="425"/>
        <w:jc w:val="both"/>
        <w:rPr>
          <w:spacing w:val="2"/>
          <w:sz w:val="18"/>
          <w:szCs w:val="18"/>
        </w:rPr>
      </w:pPr>
      <w:r>
        <w:rPr>
          <w:color w:val="000000"/>
          <w:spacing w:val="2"/>
          <w:sz w:val="18"/>
          <w:szCs w:val="18"/>
        </w:rPr>
        <w:t>Сухопутные войска АРЕ получили из США 1600 танков М60А1/АЗ, а в самом Египте было собрано в 1992–1998 гг. по американской лицензии и на 60% из американских узлов и комплектующих 555 танков M1A1 «Абрамс». Египтянам также были переданы 164 155-мм самоходные гаубицы (СГ) М109, 2320 бронетранспортеров М11З различных модификаций, большое число противотанковых ракетных комплексов (ПТРК) ТОУ. В АРЕ были собраны 124 122-мм самоходно-артиллерийские установки на шасси американской САУ M109. Только в последние годы из США поступили 1058 переносных зенитных ракет «Стингер» типа III и 50 ЗРК «Авенджер» (1058 ЗУР), 60 ЗРК «Чапарэл» (1072 ЗУР). Продолжается модернизация танков M60A1 до уровня М60А3. Сделан запрос о возможности приобретения 26 реактивных систем залпового огня (РСЗО) MRLS с 2850 ракетами. Намечаются поставки ПТРК Хот-3 и «Хеллфайр». В ближайшее время войска получат 179 155-мм СГ М109А2/АЗ. Начата сборка второй партии из 200 танков M1A1 «Абрамс».</w:t>
      </w:r>
    </w:p>
    <w:p>
      <w:pPr>
        <w:pStyle w:val="Normal"/>
        <w:widowControl/>
        <w:shd w:fill="FFFFFF" w:val="clear"/>
        <w:ind w:firstLine="425"/>
        <w:jc w:val="both"/>
        <w:rPr>
          <w:spacing w:val="4"/>
          <w:sz w:val="18"/>
          <w:szCs w:val="18"/>
        </w:rPr>
      </w:pPr>
      <w:r>
        <w:rPr>
          <w:color w:val="000000"/>
          <w:spacing w:val="4"/>
          <w:sz w:val="18"/>
          <w:szCs w:val="18"/>
        </w:rPr>
        <w:t>В последние годы боевая мощь ВВС АРЕ значительно возросла, прежде всего за счет поставок самолетов типа F–16 различных модификаций – более 210 ед. Со временем большинство состоящих на вооружении египетских ВВС самолетов F–16 предполагается модернизировать до уровня F–16 Блок 40. В августе 2000 г. американская фирма «Локхид Мартин» получила заказ правительства АРЕ на поставку 24 истребителей F-16C\D Блок 60 на сумму 329 млн. долл. Министерство обороны США изучает возможность создания в АРЕ полной технической базы, необходимой египтянам для самостоятельного технического обслуживания самолетов F–16. В перспективе египетским руководством может быть рассмотрена возможность приобретения еще одной партии самолетов F–16 для замены истребителей «Мираж-5D/Е». В 2002 г. завершена модернизация всех 5 самолетов дальнего радиолокационного обзора (ДРЛО) Е-2С «Хокай» до варианта «Хокай» 2000. Дополнительно планируется приобрести еще один самолет данного типа. Достигнута договоренность о проведении модернизации всех 35 боевых вертолетов АН-64А «Апач» до уровня модели AH-64D «Лонгбоу». Работы намечено выполнить до конца 2003 г.</w:t>
      </w:r>
    </w:p>
    <w:p>
      <w:pPr>
        <w:pStyle w:val="Normal"/>
        <w:widowControl/>
        <w:shd w:fill="FFFFFF" w:val="clear"/>
        <w:ind w:firstLine="425"/>
        <w:jc w:val="both"/>
        <w:rPr>
          <w:spacing w:val="4"/>
          <w:sz w:val="18"/>
          <w:szCs w:val="18"/>
        </w:rPr>
      </w:pPr>
      <w:r>
        <w:rPr>
          <w:color w:val="000000"/>
          <w:spacing w:val="4"/>
          <w:sz w:val="18"/>
          <w:szCs w:val="18"/>
        </w:rPr>
        <w:t>С помощью США в Египте создана единая система управления ПВО, которая объединяет огневые средства противовоздушной обороны, истребительную авиацию, автоматизированные центры радиолокационного наблюдения и оповещения, а также самолеты ДРЛО Е-2С «Хокай». Войска ПВО должны получить из США шесть батарей ЗРК «Пэтриот» (48 ПУ) и 384 ракеты ПАК-2. Однако окончательное решение этого вопроса египтяне по финансовым соображениям отложили до 2006 г. Египетская сторона также проявляет заинтересованность в приобретении наземного варианта американской ракеты AMRAAM для использования ее в интересах ПВО. Ракетами AMRAAM предполагается заменить российские ЗРК «Квадрат». Подписан контракт с американскими компаниями на проведение модернизации ЗРК «Усовершенствованный Хок» и РЛС дальнего обнаружения AN/TPS-59/M39.</w:t>
      </w:r>
    </w:p>
    <w:p>
      <w:pPr>
        <w:pStyle w:val="Normal"/>
        <w:widowControl/>
        <w:shd w:fill="FFFFFF" w:val="clear"/>
        <w:ind w:firstLine="425"/>
        <w:jc w:val="both"/>
        <w:rPr>
          <w:spacing w:val="6"/>
          <w:sz w:val="18"/>
          <w:szCs w:val="18"/>
        </w:rPr>
      </w:pPr>
      <w:r>
        <w:rPr>
          <w:color w:val="000000"/>
          <w:spacing w:val="6"/>
          <w:sz w:val="18"/>
          <w:szCs w:val="18"/>
        </w:rPr>
        <w:t>США передали ВМС АРЕ 6 фрегатов, которые составляют основу надводных сил флота. Для удовлетворения минимальных потребностей ВМС в новых кораблях командование считает необходимым закупить по меньшей мере две дизельные подводные лодки, два танко-десантных корабля типа «Ньюпорт», шесть ракетных катеров. Две дизельные подводные лодки (пр.209) намечено построить на американских верфях в 2007–2008 гг. Ведутся переговоры о закупке минно-тральных кораблей США. Сделан запрос о возможности приобретения четырех быстроходных ракетных катеров фирмы «Холтер марин», оснащенных противокорабельными ракетами (ПКР) «Гарпун» со спутниковой системой наведения. Кроме того, эти ракеты могут применяться и против береговых целей. Закупки 53 ПКР «Гарпун» более современной модификации, противоминных систем AN/SLQ также будут осуществлены в США.</w:t>
      </w:r>
    </w:p>
    <w:p>
      <w:pPr>
        <w:pStyle w:val="Normal"/>
        <w:widowControl/>
        <w:shd w:fill="FFFFFF" w:val="clear"/>
        <w:ind w:firstLine="425"/>
        <w:jc w:val="both"/>
        <w:rPr>
          <w:spacing w:val="6"/>
          <w:sz w:val="18"/>
          <w:szCs w:val="18"/>
        </w:rPr>
      </w:pPr>
      <w:r>
        <w:rPr>
          <w:color w:val="000000"/>
          <w:spacing w:val="6"/>
          <w:sz w:val="18"/>
          <w:szCs w:val="18"/>
        </w:rPr>
        <w:t>США построили для египетских ВС вблизи Каира учебный центр, который считается одним из лучших в мире. В частности, в центре можно моделировать боевые действия.</w:t>
      </w:r>
    </w:p>
    <w:p>
      <w:pPr>
        <w:pStyle w:val="Normal"/>
        <w:widowControl/>
        <w:shd w:fill="FFFFFF" w:val="clear"/>
        <w:ind w:firstLine="425"/>
        <w:jc w:val="both"/>
        <w:rPr>
          <w:spacing w:val="6"/>
          <w:sz w:val="18"/>
          <w:szCs w:val="18"/>
        </w:rPr>
      </w:pPr>
      <w:r>
        <w:rPr>
          <w:color w:val="000000"/>
          <w:spacing w:val="6"/>
          <w:sz w:val="18"/>
          <w:szCs w:val="18"/>
        </w:rPr>
        <w:t>Вооруженные силы АРЕ регулярно принимают участие в совместных учениях с ВС США, других стран НАТО и ряда арабских государств, в ходе которых отрабатываются вопросы взаимодействия армий стран-участниц в возможных вооруженных конфликтах на Ближнем Востоке и в Африке. Наиболее крупными и значимыми из них считаются учения типа «Брайт стар», проводимые регулярно один раз в два года на севере Египта в районе средиземноморского побережья. Основными их участниками являются США и АРЕ. Кроме того, в учениях участвуют части и подразделения ВС ряда западноевропейских и арабских стран. На сегодняшний день «Брайт стар» по праву считаются крупнейшими многонациональными учениями. Так, в учениях «Брайт стар-01/02», проходивших с 8 октября по 1 ноября 2001 г., участвовали 70 тыс. военнослужащих ВС: США (23 тыс. чел.), АРЕ (43 тыс. чел.), Великобритании, Германии, Франции (1200 человек), Италии, Испании, Греции, Иордании и Кувейта.</w:t>
      </w:r>
    </w:p>
    <w:p>
      <w:pPr>
        <w:pStyle w:val="Normal"/>
        <w:widowControl/>
        <w:shd w:fill="FFFFFF" w:val="clear"/>
        <w:ind w:firstLine="425"/>
        <w:jc w:val="both"/>
        <w:rPr>
          <w:spacing w:val="6"/>
          <w:sz w:val="18"/>
          <w:szCs w:val="18"/>
        </w:rPr>
      </w:pPr>
      <w:r>
        <w:rPr>
          <w:color w:val="000000"/>
          <w:spacing w:val="6"/>
          <w:sz w:val="18"/>
          <w:szCs w:val="18"/>
        </w:rPr>
        <w:t>К другим регулярно проводимым совместным американо-египетским учениям относятся «Айрон кобра», в ходе которых задействуются части и подразделения воздушно-десантных войск, ПВО, военно-транспортной и тактической авиации, отрабатываются вопросы переброски войск и техники на большие расстояния и десантирования с различных высот. ВМС двух стран проводят в Красном море совместные учения «Игл салют».</w:t>
      </w:r>
    </w:p>
    <w:p>
      <w:pPr>
        <w:pStyle w:val="Normal"/>
        <w:widowControl/>
        <w:shd w:fill="FFFFFF" w:val="clear"/>
        <w:ind w:firstLine="425"/>
        <w:jc w:val="both"/>
        <w:rPr>
          <w:spacing w:val="6"/>
          <w:sz w:val="18"/>
          <w:szCs w:val="18"/>
        </w:rPr>
      </w:pPr>
      <w:r>
        <w:rPr>
          <w:color w:val="000000"/>
          <w:spacing w:val="6"/>
          <w:sz w:val="18"/>
          <w:szCs w:val="18"/>
        </w:rPr>
        <w:t>Вашингтон, оказывая военную помощь АРЕ, стремится не допустить достижения египетского военно-технического превосходства над Израилем. Именно поэтому США отказали Египту в передаче самолетов F–15, до настоящего времени не решен вопрос о поставке ПТРК ТОУ–2В, который в состоянии пробивать броню израильских танков «Меркава».</w:t>
      </w:r>
    </w:p>
    <w:p>
      <w:pPr>
        <w:pStyle w:val="Normal"/>
        <w:widowControl/>
        <w:shd w:fill="FFFFFF" w:val="clear"/>
        <w:ind w:firstLine="425"/>
        <w:jc w:val="both"/>
        <w:rPr>
          <w:spacing w:val="6"/>
          <w:sz w:val="18"/>
          <w:szCs w:val="18"/>
        </w:rPr>
      </w:pPr>
      <w:r>
        <w:rPr>
          <w:color w:val="000000"/>
          <w:spacing w:val="6"/>
          <w:sz w:val="18"/>
          <w:szCs w:val="18"/>
        </w:rPr>
        <w:t>В 1999 г. были согласованы объемы, условия и сроки поставок ЛРК новых крупных партий американского оружия на сумму 3,2 млрд. долл. Всего же со второй половины 70-х годов по 2002 г. Египет заключил с США контрактов на поставки вооружения и военной техники на общую сумму 13,7 млрд. долл., из которых к 2002 г. реализованы контракты на сумму 12,2 млрд. долл.</w:t>
      </w:r>
    </w:p>
    <w:p>
      <w:pPr>
        <w:pStyle w:val="Normal"/>
        <w:widowControl/>
        <w:shd w:fill="FFFFFF" w:val="clear"/>
        <w:ind w:firstLine="425"/>
        <w:jc w:val="both"/>
        <w:rPr>
          <w:spacing w:val="6"/>
          <w:sz w:val="18"/>
          <w:szCs w:val="18"/>
        </w:rPr>
      </w:pPr>
      <w:r>
        <w:rPr>
          <w:color w:val="000000"/>
          <w:spacing w:val="6"/>
          <w:sz w:val="18"/>
          <w:szCs w:val="18"/>
        </w:rPr>
        <w:t>Таким образом, есть все основания полагать, что нынешний уровень американо-египетского военного сотрудничества сохранится на обозримую перспективу. Причем в Каире прекрасно понимают, что реальной альтернативы американской военной помощи не существует и не предвидится.</w:t>
      </w:r>
    </w:p>
    <w:p>
      <w:pPr>
        <w:pStyle w:val="Normal"/>
        <w:widowControl/>
        <w:shd w:fill="FFFFFF" w:val="clear"/>
        <w:ind w:firstLine="425"/>
        <w:jc w:val="both"/>
        <w:rPr>
          <w:spacing w:val="6"/>
          <w:sz w:val="18"/>
          <w:szCs w:val="18"/>
        </w:rPr>
      </w:pPr>
      <w:r>
        <w:rPr>
          <w:color w:val="000000"/>
          <w:spacing w:val="6"/>
          <w:sz w:val="18"/>
          <w:szCs w:val="18"/>
        </w:rPr>
        <w:t xml:space="preserve">Среди арабских стран крупнейшим и самым динамичным рынком оружия являются страны-члены </w:t>
      </w:r>
      <w:r>
        <w:rPr>
          <w:b/>
          <w:color w:val="000000"/>
          <w:spacing w:val="6"/>
          <w:sz w:val="18"/>
          <w:szCs w:val="18"/>
        </w:rPr>
        <w:t>ССАГПЗ</w:t>
      </w:r>
      <w:r>
        <w:rPr>
          <w:color w:val="000000"/>
          <w:spacing w:val="6"/>
          <w:sz w:val="18"/>
          <w:szCs w:val="18"/>
        </w:rPr>
        <w:t>. В начале 90-х годов США и их союзники умело использовали опасения богатых нефтедобывающих государств ССАГПЗ в отношении Ирана и Ирака, чтобы искусственно стимулировать их потребности в оружии. В результате аравийские монархии приняли колоссальные программы переоснащения своих вооруженных сил новыми и, естественно, дорогими видами вооружения и военной техники.</w:t>
      </w:r>
    </w:p>
    <w:p>
      <w:pPr>
        <w:pStyle w:val="Normal"/>
        <w:widowControl/>
        <w:shd w:fill="FFFFFF" w:val="clear"/>
        <w:ind w:firstLine="425"/>
        <w:jc w:val="both"/>
        <w:rPr>
          <w:spacing w:val="6"/>
          <w:sz w:val="18"/>
          <w:szCs w:val="18"/>
        </w:rPr>
      </w:pPr>
      <w:r>
        <w:rPr>
          <w:color w:val="000000"/>
          <w:spacing w:val="6"/>
          <w:sz w:val="18"/>
          <w:szCs w:val="18"/>
        </w:rPr>
        <w:t>Соединенным Штатам в дележе этого «пирога» достался самый большой «кусок». В 1991–1996 гг. американцы заключили со странами ССАГПЗ сделок на продажу оружия и оказание услуг военного характера на общую сумму 36,5 млрд. долл.: с Саудовской Аравией – на 26,2 млрд., с Кувейтом – на 7,7 млрд., с ОАЭ – на 1,0 млрд., с Бахрейном – на 1,5 млрд. и с Оманом – на 100 млн. долларов. В 1991–1995 гг. на США приходилось 47,5% военных закупок аравийских монархий, а в 1996–1999 гг. – 36,4%. Снижение показателей произошло за счет Саудовской Аравии и Кувейта.</w:t>
      </w:r>
    </w:p>
    <w:p>
      <w:pPr>
        <w:pStyle w:val="Normal"/>
        <w:widowControl/>
        <w:shd w:fill="FFFFFF" w:val="clear"/>
        <w:ind w:firstLine="425"/>
        <w:jc w:val="both"/>
        <w:rPr>
          <w:spacing w:val="6"/>
          <w:sz w:val="18"/>
          <w:szCs w:val="18"/>
        </w:rPr>
      </w:pPr>
      <w:r>
        <w:rPr>
          <w:color w:val="000000"/>
          <w:spacing w:val="6"/>
          <w:sz w:val="18"/>
          <w:szCs w:val="18"/>
        </w:rPr>
        <w:t>Американские военные поставки в страны ССАГПЗ на 90% осуществляются в рамках программы FMS, а остальные 10% по коммерческим соглашениям с фирмами-производителями.</w:t>
      </w:r>
    </w:p>
    <w:p>
      <w:pPr>
        <w:pStyle w:val="Normal"/>
        <w:widowControl/>
        <w:shd w:fill="FFFFFF" w:val="clear"/>
        <w:ind w:firstLine="425"/>
        <w:jc w:val="both"/>
        <w:rPr>
          <w:spacing w:val="6"/>
          <w:sz w:val="18"/>
          <w:szCs w:val="18"/>
        </w:rPr>
      </w:pPr>
      <w:r>
        <w:rPr>
          <w:color w:val="000000"/>
          <w:spacing w:val="6"/>
          <w:sz w:val="18"/>
          <w:szCs w:val="18"/>
        </w:rPr>
        <w:t>В 1991–1998 гг. по контрактам, заключенным во время и после кризиса в зоне Персидского залива, США поставили странам аравийской «шестерки» военной продукции на сумму 36,9 млрд. долл. Причем, что характерно, со времени войны в Заливе американский конгресс не блокирует сделки на продажу оружия, даже самого современного, странам ССАГПЗ. Хотя, конечно, трудности при одобрении ряда соглашений имели место.</w:t>
      </w:r>
    </w:p>
    <w:p>
      <w:pPr>
        <w:pStyle w:val="Normal"/>
        <w:widowControl/>
        <w:shd w:fill="FFFFFF" w:val="clear"/>
        <w:ind w:firstLine="425"/>
        <w:jc w:val="both"/>
        <w:rPr>
          <w:spacing w:val="6"/>
          <w:sz w:val="18"/>
          <w:szCs w:val="18"/>
        </w:rPr>
      </w:pPr>
      <w:r>
        <w:rPr>
          <w:color w:val="000000"/>
          <w:spacing w:val="6"/>
          <w:sz w:val="18"/>
          <w:szCs w:val="18"/>
        </w:rPr>
        <w:t>В военно-политическом плане весьма важным является то, что в 1991–1994 гг. Соединенные Штаты заключили (или продлили) соглашения о сотрудничестве в области обороны и безопасности со всеми аравийскими монархиями, за исключением Саудовской Аравии.</w:t>
      </w:r>
    </w:p>
    <w:p>
      <w:pPr>
        <w:pStyle w:val="Normal"/>
        <w:widowControl/>
        <w:shd w:fill="FFFFFF" w:val="clear"/>
        <w:ind w:firstLine="425"/>
        <w:jc w:val="both"/>
        <w:rPr>
          <w:spacing w:val="6"/>
          <w:sz w:val="18"/>
          <w:szCs w:val="18"/>
        </w:rPr>
      </w:pPr>
      <w:r>
        <w:rPr>
          <w:color w:val="000000"/>
          <w:spacing w:val="6"/>
          <w:sz w:val="18"/>
          <w:szCs w:val="18"/>
        </w:rPr>
        <w:t>В феврале 2001 г. вступила в строй созданная с технической помощью США система идентификации и слежения за самолетами, получившая название «Пояс сотрудничества». Ее возможности позволяют осуществлять мониторинг воздушного пространства стран ССАГПЗ и прилегающих районов, а также лучше координировать действия сил ПВО. Система способна обеспечивать одновременное отслеживание нескольких сотен самолетов.</w:t>
      </w:r>
    </w:p>
    <w:p>
      <w:pPr>
        <w:pStyle w:val="Normal"/>
        <w:widowControl/>
        <w:shd w:fill="FFFFFF" w:val="clear"/>
        <w:ind w:firstLine="425"/>
        <w:jc w:val="both"/>
        <w:rPr>
          <w:spacing w:val="6"/>
          <w:sz w:val="18"/>
          <w:szCs w:val="18"/>
        </w:rPr>
      </w:pPr>
      <w:r>
        <w:rPr>
          <w:color w:val="000000"/>
          <w:spacing w:val="6"/>
          <w:sz w:val="18"/>
          <w:szCs w:val="18"/>
        </w:rPr>
        <w:t>С 1999 г. государства «шестерки», а также Иордания и Египет ежегодно участвуют в совместной оборонной инициативе «Игл Резлов», осуществляемой под руководством министерства обороны США. В ходе проводимых мероприятий отрабатываются вопросы улучшения координации управления, контроля, связи и разведки в деле обнаружения и противодействия химическому и бактериологическому оружию в зоне Персидского залива.</w:t>
      </w:r>
    </w:p>
    <w:p>
      <w:pPr>
        <w:pStyle w:val="Normal"/>
        <w:widowControl/>
        <w:shd w:fill="FFFFFF" w:val="clear"/>
        <w:ind w:firstLine="425"/>
        <w:jc w:val="both"/>
        <w:rPr>
          <w:sz w:val="18"/>
          <w:szCs w:val="18"/>
        </w:rPr>
      </w:pPr>
      <w:r>
        <w:rPr>
          <w:color w:val="000000"/>
          <w:sz w:val="18"/>
          <w:szCs w:val="18"/>
        </w:rPr>
        <w:t>Летом 2001 г. проведено совместное командно-штабное учение ОЦК ВС США и штабов армий государств ССАГПЗ, на котором отрабатывались задачи организации взаимодействия командных структур сторон.</w:t>
      </w:r>
    </w:p>
    <w:p>
      <w:pPr>
        <w:pStyle w:val="Normal"/>
        <w:widowControl/>
        <w:shd w:fill="FFFFFF" w:val="clear"/>
        <w:ind w:firstLine="425"/>
        <w:jc w:val="both"/>
        <w:rPr>
          <w:spacing w:val="6"/>
          <w:sz w:val="18"/>
          <w:szCs w:val="18"/>
        </w:rPr>
      </w:pPr>
      <w:r>
        <w:rPr>
          <w:color w:val="000000"/>
          <w:spacing w:val="6"/>
          <w:sz w:val="18"/>
          <w:szCs w:val="18"/>
        </w:rPr>
        <w:t xml:space="preserve">Одним из наиболее важных уроков, вынесенных руководством </w:t>
      </w:r>
      <w:r>
        <w:rPr>
          <w:b/>
          <w:bCs/>
          <w:color w:val="000000"/>
          <w:spacing w:val="6"/>
          <w:sz w:val="18"/>
          <w:szCs w:val="18"/>
        </w:rPr>
        <w:t xml:space="preserve">Королевства Саудовской Аравии (КСА) </w:t>
      </w:r>
      <w:r>
        <w:rPr>
          <w:color w:val="000000"/>
          <w:spacing w:val="6"/>
          <w:sz w:val="18"/>
          <w:szCs w:val="18"/>
        </w:rPr>
        <w:t>из событий в зоне Персидского залива в 1990–1991 гг., стало то, что страна не в состоянии в полной мере обеспечить свою внешнюю безопасность ни самостоятельно, ни с помощью союзников по ССАГПЗ. В итоге в Эр-Рияде пришли к выводу о необходимости более тесного и масштабного военно-политического сотрудничества с США и их союзниками по НАТО.</w:t>
      </w:r>
    </w:p>
    <w:p>
      <w:pPr>
        <w:pStyle w:val="Normal"/>
        <w:widowControl/>
        <w:shd w:fill="FFFFFF" w:val="clear"/>
        <w:ind w:firstLine="425"/>
        <w:jc w:val="both"/>
        <w:rPr>
          <w:spacing w:val="6"/>
          <w:sz w:val="18"/>
          <w:szCs w:val="18"/>
        </w:rPr>
      </w:pPr>
      <w:r>
        <w:rPr>
          <w:color w:val="000000"/>
          <w:spacing w:val="6"/>
          <w:sz w:val="18"/>
          <w:szCs w:val="18"/>
        </w:rPr>
        <w:t>В то же время в Вашингтоне на основании анализа ситуации в зоне Персидского залива пришли к заключению о ключевой роли КСА для американской политики в регионе. Поэтому США отводят королевству особое место в деле укрепления своих политических, экономических и военных позиций на Ближнем Востоке.</w:t>
      </w:r>
    </w:p>
    <w:p>
      <w:pPr>
        <w:pStyle w:val="Normal"/>
        <w:widowControl/>
        <w:shd w:fill="FFFFFF" w:val="clear"/>
        <w:ind w:firstLine="425"/>
        <w:jc w:val="both"/>
        <w:rPr>
          <w:spacing w:val="4"/>
          <w:sz w:val="18"/>
          <w:szCs w:val="18"/>
        </w:rPr>
      </w:pPr>
      <w:r>
        <w:rPr>
          <w:color w:val="000000"/>
          <w:spacing w:val="4"/>
          <w:sz w:val="18"/>
          <w:szCs w:val="18"/>
        </w:rPr>
        <w:t>После 1991 г. расширились возможности ВС США по использованию саудовских морских баз и аэродромов. Так, на военно-воздушной базе (ВВБ) «Принц Султан» юго-восточнее Эр-Рияда был создан центр аэрокосмических операций США на Ближнем Востоке. Американские ВВС использовали эту базу для контроля т.н. южной бесполетной зоны в Ираке. Увеличились емкости складов запчастей и военного имущества для американских войск. В КСА на постоянной основе был размещен американский воинский контингент, в том числе две батареи ЗРК «Пэтриот». На начало 2003 г. в стране находилось до 9 тыс. американских военнослужащих. Все это было сделано на основе нескольких частных двусторонних соглашений по использованию американскими ВС отдельных объектов национальной инфраструктуры. В то же время Эр-Рияд, стремясь подчеркнуть независимость своего внешнеполитического курса и опасаясь сильного противодействия радикальной исламской оппозиции, не пошел на формальное подписание общего соглашения о военном сотрудничестве с Соединенными Штатами.</w:t>
      </w:r>
    </w:p>
    <w:p>
      <w:pPr>
        <w:pStyle w:val="Normal"/>
        <w:widowControl/>
        <w:shd w:fill="FFFFFF" w:val="clear"/>
        <w:ind w:firstLine="425"/>
        <w:jc w:val="both"/>
        <w:rPr>
          <w:spacing w:val="2"/>
          <w:sz w:val="18"/>
          <w:szCs w:val="18"/>
        </w:rPr>
      </w:pPr>
      <w:r>
        <w:rPr>
          <w:color w:val="000000"/>
          <w:spacing w:val="2"/>
          <w:sz w:val="18"/>
          <w:szCs w:val="18"/>
        </w:rPr>
        <w:t xml:space="preserve">США являются основным партнером Саудовской Аравии в сфере военно-технического сотрудничества на протяжении более чем 40 лет. Американцы поставляют саудовцам боевую и вспомогательную технику для всех видов вооруженных сил: 85% вооружения ВС КСА – американского производства. Саудовская Аравия остается крупнейшим покупателем американского оружия. Всего за период 1950–1996 гг. королевство закупило в США оружия и военной техники на сумму 35,8 млрд. долл., из которых к 1996 г. было </w:t>
      </w:r>
      <w:r>
        <w:rPr>
          <w:bCs/>
          <w:color w:val="000000"/>
          <w:spacing w:val="2"/>
          <w:sz w:val="18"/>
          <w:szCs w:val="18"/>
        </w:rPr>
        <w:t xml:space="preserve">поставлено </w:t>
      </w:r>
      <w:r>
        <w:rPr>
          <w:color w:val="000000"/>
          <w:spacing w:val="2"/>
          <w:sz w:val="18"/>
          <w:szCs w:val="18"/>
        </w:rPr>
        <w:t>на сумму 23,3 млрд. долл.</w:t>
      </w:r>
    </w:p>
    <w:p>
      <w:pPr>
        <w:pStyle w:val="Normal"/>
        <w:widowControl/>
        <w:shd w:fill="FFFFFF" w:val="clear"/>
        <w:ind w:firstLine="425"/>
        <w:jc w:val="both"/>
        <w:rPr>
          <w:spacing w:val="6"/>
          <w:sz w:val="18"/>
          <w:szCs w:val="18"/>
        </w:rPr>
      </w:pPr>
      <w:r>
        <w:rPr>
          <w:color w:val="000000"/>
          <w:spacing w:val="6"/>
          <w:sz w:val="18"/>
          <w:szCs w:val="18"/>
        </w:rPr>
        <w:t>Соединенные Штаты оказывают содействие в подготовке национальных военных кадров. Велика роль американских специалистов в обслуживании поставляемой техники, особенно для ВВС и ПВО. Периодически проводятся совместные учения армий двух стран и встречи высших военных руководителей. В июле 1992 г. Саудовская Аравия заключила с США соглашение об обучении личного состава национальных ВС и проведении совместных учений. Предпринимаются меры по унификации систем управления, связи и разведки вооруженных сил двух государств.</w:t>
      </w:r>
    </w:p>
    <w:p>
      <w:pPr>
        <w:pStyle w:val="Normal"/>
        <w:widowControl/>
        <w:shd w:fill="FFFFFF" w:val="clear"/>
        <w:ind w:firstLine="425"/>
        <w:jc w:val="both"/>
        <w:rPr>
          <w:spacing w:val="6"/>
          <w:sz w:val="18"/>
          <w:szCs w:val="18"/>
        </w:rPr>
      </w:pPr>
      <w:r>
        <w:rPr>
          <w:color w:val="000000"/>
          <w:spacing w:val="6"/>
          <w:sz w:val="18"/>
          <w:szCs w:val="18"/>
        </w:rPr>
        <w:t>В 1990 г., вскоре после захвата Ираком Кувейта, саудовцы заключили крупные контракты на закупку американских вооружений: 315 танков М1А2 «Абрамс», БМП М2 «Брэдли», ЗРК, боеприпасы, грузовики, снаряжение, тыловое имущество, тренажеры, учебное оборудование и др. Общая сумма сделок превысила 20 млрд. долл., а сроки поставок были определены до 10 лет.</w:t>
      </w:r>
    </w:p>
    <w:p>
      <w:pPr>
        <w:pStyle w:val="Normal"/>
        <w:widowControl/>
        <w:shd w:fill="FFFFFF" w:val="clear"/>
        <w:ind w:firstLine="425"/>
        <w:jc w:val="both"/>
        <w:rPr>
          <w:spacing w:val="6"/>
          <w:sz w:val="18"/>
          <w:szCs w:val="18"/>
        </w:rPr>
      </w:pPr>
      <w:r>
        <w:rPr>
          <w:color w:val="000000"/>
          <w:spacing w:val="6"/>
          <w:sz w:val="18"/>
          <w:szCs w:val="18"/>
        </w:rPr>
        <w:t>Всего в 1991–1995 гг. на военный импорт саудовцами было решено израсходовать 35 млрд. долл. Помимо упомянутой выше боевой техники, средства были потрачены, в частности, на приобретение в США 150 танков М60АЗ, 56 БТР МПЗ, 72 истребителей F–15, 10 транспортных самолетов С-130\HЗО, БТР «Пиранья», а также модернизацию с иностранной помощью военной инфраструктуры, подготовку за рубежом военных кадров.</w:t>
      </w:r>
    </w:p>
    <w:p>
      <w:pPr>
        <w:pStyle w:val="Normal"/>
        <w:widowControl/>
        <w:shd w:fill="FFFFFF" w:val="clear"/>
        <w:ind w:firstLine="425"/>
        <w:jc w:val="both"/>
        <w:rPr>
          <w:spacing w:val="4"/>
          <w:sz w:val="18"/>
          <w:szCs w:val="18"/>
        </w:rPr>
      </w:pPr>
      <w:r>
        <w:rPr>
          <w:color w:val="000000"/>
          <w:spacing w:val="4"/>
          <w:sz w:val="18"/>
          <w:szCs w:val="18"/>
        </w:rPr>
        <w:t>В июле 1991 г. с американцами был подписан контракт на сумму 986 млн. долл. на проведение модернизации системы ПВО королевства. Он предусматривал закупку 8 ЗРК «Пэтриот» (64 ПУ, 384 ЗУР, 6 РЛС). В 1993 г. стороны договорились о приобретении саудовцами еще 14 ЗРК «Пэтриот» (112 ПУ, 761 ЗУР). В 1994 г. из США поступило 24 боевых вертолета АН-64 «Апач». Одновременно продолжалась замена ЗРК «Хок» на «Усовершенствованный Хок». Для сухопутных войск поступили в 1994 г. 9 РСЗО MRLS с 1288 боевыми и 56 учебными ракетами, тренажерами и учебным оборудованием. В 1994 г. США согласились продать КСА ракеты класса «воздух-воздух» средней дальности АМRAAМ в варианте ЗУР, а для Национальной гвардии были закуплены БТР «Пиранья» и 116 ПТРК ТОУ с 2000 ракетами.</w:t>
      </w:r>
    </w:p>
    <w:p>
      <w:pPr>
        <w:pStyle w:val="Normal"/>
        <w:widowControl/>
        <w:shd w:fill="FFFFFF" w:val="clear"/>
        <w:ind w:firstLine="425"/>
        <w:jc w:val="both"/>
        <w:rPr>
          <w:spacing w:val="2"/>
          <w:sz w:val="18"/>
          <w:szCs w:val="18"/>
        </w:rPr>
      </w:pPr>
      <w:r>
        <w:rPr>
          <w:color w:val="000000"/>
          <w:spacing w:val="2"/>
          <w:sz w:val="18"/>
          <w:szCs w:val="18"/>
        </w:rPr>
        <w:t>В период 1991–1997 гг. стоимость саудовских военных заказов в Соединенных Штатах достигла 24,8 млрд. долл., а поставок военного назначения – 8,8 млрд. долл. В 1995–2000 гг. было приобретено 689 ракет «воздух-земля» AGM-689 «Мейверик», 900 «воздух-воздух» AIM-9C «Сайд-виндер» и 300 AIM-7M «Спарроу». В 1999 г. завершились поставки 72 истребителей F-15S (саудовский вариант истребителя F-15E).</w:t>
      </w:r>
    </w:p>
    <w:p>
      <w:pPr>
        <w:pStyle w:val="Normal"/>
        <w:widowControl/>
        <w:shd w:fill="FFFFFF" w:val="clear"/>
        <w:ind w:firstLine="425"/>
        <w:jc w:val="both"/>
        <w:rPr>
          <w:spacing w:val="2"/>
          <w:sz w:val="18"/>
          <w:szCs w:val="18"/>
        </w:rPr>
      </w:pPr>
      <w:r>
        <w:rPr>
          <w:color w:val="000000"/>
          <w:spacing w:val="2"/>
          <w:sz w:val="18"/>
          <w:szCs w:val="18"/>
        </w:rPr>
        <w:t xml:space="preserve">В 1997 г. была завершена модернизация трех самолетов ДРЛО </w:t>
      </w:r>
      <w:r>
        <w:rPr>
          <w:iCs/>
          <w:color w:val="000000"/>
          <w:spacing w:val="2"/>
          <w:sz w:val="18"/>
          <w:szCs w:val="18"/>
        </w:rPr>
        <w:t>Е-3</w:t>
      </w:r>
      <w:r>
        <w:rPr>
          <w:i/>
          <w:iCs/>
          <w:color w:val="000000"/>
          <w:spacing w:val="2"/>
          <w:sz w:val="18"/>
          <w:szCs w:val="18"/>
        </w:rPr>
        <w:t xml:space="preserve"> </w:t>
      </w:r>
      <w:r>
        <w:rPr>
          <w:color w:val="000000"/>
          <w:spacing w:val="2"/>
          <w:sz w:val="18"/>
          <w:szCs w:val="18"/>
        </w:rPr>
        <w:t>АВАКС, а в 2000 г. – двух оставшихся машин этого типа. В 2001 г. начат второй этап модернизации АВАКСов, в ходе которого на самолетах установят новые компьютеры. Предполагается оснастить самолеты F-15S более современными электронными средствами и оружием.</w:t>
      </w:r>
    </w:p>
    <w:p>
      <w:pPr>
        <w:pStyle w:val="Normal"/>
        <w:widowControl/>
        <w:shd w:fill="FFFFFF" w:val="clear"/>
        <w:ind w:firstLine="425"/>
        <w:jc w:val="both"/>
        <w:rPr>
          <w:spacing w:val="6"/>
          <w:sz w:val="18"/>
          <w:szCs w:val="18"/>
        </w:rPr>
      </w:pPr>
      <w:r>
        <w:rPr>
          <w:color w:val="000000"/>
          <w:spacing w:val="6"/>
          <w:sz w:val="18"/>
          <w:szCs w:val="18"/>
        </w:rPr>
        <w:t>При участии Инженерного корпуса армии США на территории КСА построено или модернизировано до 100 крупных военных объектов, включая военно-воздушные и военно-морские базы, военные городки. Американцы продолжают оказывать содействие в строительстве порта и ВМБ Джидда.</w:t>
      </w:r>
    </w:p>
    <w:p>
      <w:pPr>
        <w:pStyle w:val="Normal"/>
        <w:widowControl/>
        <w:shd w:fill="FFFFFF" w:val="clear"/>
        <w:ind w:firstLine="425"/>
        <w:jc w:val="both"/>
        <w:rPr>
          <w:spacing w:val="4"/>
          <w:sz w:val="18"/>
          <w:szCs w:val="18"/>
        </w:rPr>
      </w:pPr>
      <w:r>
        <w:rPr>
          <w:color w:val="000000"/>
          <w:spacing w:val="4"/>
          <w:sz w:val="18"/>
          <w:szCs w:val="18"/>
        </w:rPr>
        <w:t>В 2000 г. достигнута договоренность о получении военной помощи от США на сумму 2,7 млрд. долл., в том числе 1,5 млрд. долл. на оказание технического содействия в обслуживании истребителей F-15, 690 млн. долл. фирме «Эс-Салим эркрафт» для обслуживания истребителей F-15 в саудовских мастерских, 416 млн. долл. на приобретение легких бронированных автомобилей LHV в Канаде, 1827 ПТУР ТОУ и комплектов тактической системы связи для Национальной гвардии.</w:t>
      </w:r>
    </w:p>
    <w:p>
      <w:pPr>
        <w:pStyle w:val="Normal"/>
        <w:widowControl/>
        <w:shd w:fill="FFFFFF" w:val="clear"/>
        <w:ind w:firstLine="425"/>
        <w:jc w:val="both"/>
        <w:rPr>
          <w:spacing w:val="4"/>
          <w:sz w:val="18"/>
          <w:szCs w:val="18"/>
        </w:rPr>
      </w:pPr>
      <w:r>
        <w:rPr>
          <w:color w:val="000000"/>
          <w:spacing w:val="4"/>
          <w:sz w:val="18"/>
          <w:szCs w:val="18"/>
        </w:rPr>
        <w:t>Финансовые трудности 1997–1999 гг., ставшие результатом падения цен на нефть на мировом рынке, привели к изменениям графика выплат по военным контрактам. В частности, имело место 15-процентное уменьшение стоимости контрактов, заключенных по линии правительства США. Тем не менее на оплату контрактов по поставкам оружия и военной техники в 2000 г. саудовцы израсходовали 7,3 млрд. долларов. Из-за финансовых трудностей не был подписан контракт на приобретение истребителей F–16D Блок 60 для замены устаревших самолетов F–5, хотя вопрос окончательно не снят с повестки дня.</w:t>
      </w:r>
    </w:p>
    <w:p>
      <w:pPr>
        <w:pStyle w:val="Normal"/>
        <w:widowControl/>
        <w:shd w:fill="FFFFFF" w:val="clear"/>
        <w:ind w:firstLine="425"/>
        <w:jc w:val="both"/>
        <w:rPr>
          <w:spacing w:val="4"/>
          <w:sz w:val="18"/>
          <w:szCs w:val="18"/>
        </w:rPr>
      </w:pPr>
      <w:r>
        <w:rPr>
          <w:color w:val="000000"/>
          <w:spacing w:val="4"/>
          <w:sz w:val="18"/>
          <w:szCs w:val="18"/>
        </w:rPr>
        <w:t>В рамках кампании по экономии финансовых средств в начале 2001 г. стоимость военных контрактов с США уменьшена с 1,5 млрд. долл. до 755 млн. долл. В 2001 г. также не было заключено ни одного нового контракта на приобретение оружия и военной техники – крупных заказов размещать за рубежом пока не предполагается. Министерство обороны и авиации КСА заявило о перераспределении финансовых средств на обучение личного состава и повышение его квалификации.</w:t>
      </w:r>
    </w:p>
    <w:p>
      <w:pPr>
        <w:pStyle w:val="Normal"/>
        <w:widowControl/>
        <w:shd w:fill="FFFFFF" w:val="clear"/>
        <w:ind w:firstLine="425"/>
        <w:jc w:val="both"/>
        <w:rPr>
          <w:spacing w:val="6"/>
          <w:sz w:val="18"/>
          <w:szCs w:val="18"/>
        </w:rPr>
      </w:pPr>
      <w:r>
        <w:rPr>
          <w:color w:val="000000"/>
          <w:spacing w:val="6"/>
          <w:sz w:val="18"/>
          <w:szCs w:val="18"/>
        </w:rPr>
        <w:t>В то же время у саудовцев имеются намерения удвоить число эскадрилий самолетов ДРЛО Е-3 АВАКС и приобрести 70 транспортных самолетов C-130J-30. Имеются планы модернизации вертолетов АН-64А «Апач» до модели AH-64D. В июле 2002 г. США предложили саудовской стороне приобрести 800 ракет «воздух-воздух» AMRAAM для самолетов F-15S. В 2008–2010 гг. планируется провести замену части самолетов F–15. В качестве вариантов рассматриваются «Еврофайтер», новые модели F–15, F–16 Блок 60, F–22 «Рэптор». В перспективе не исключена закупка самолетов JSF.</w:t>
      </w:r>
    </w:p>
    <w:p>
      <w:pPr>
        <w:pStyle w:val="Normal"/>
        <w:widowControl/>
        <w:shd w:fill="FFFFFF" w:val="clear"/>
        <w:ind w:firstLine="425"/>
        <w:jc w:val="both"/>
        <w:rPr>
          <w:spacing w:val="6"/>
          <w:sz w:val="18"/>
          <w:szCs w:val="18"/>
        </w:rPr>
      </w:pPr>
      <w:r>
        <w:rPr>
          <w:color w:val="000000"/>
          <w:spacing w:val="6"/>
          <w:sz w:val="18"/>
          <w:szCs w:val="18"/>
        </w:rPr>
        <w:t>С ноября 2002 г. ВМС КСА и США в саудовской операционной зоне в Персидском заливе установили жесткий режим контроля за судоходством и ввели режим непрерывного наблюдения. Усиленный режим контроля за судоходством был введен саудовцами и в Красном море. Саудовская Аравия негативно отнеслась к военной акции США против Ирака. Тем не менее ее руководство не возражало против использования американцами ВВБ «Принц Султан».</w:t>
      </w:r>
    </w:p>
    <w:p>
      <w:pPr>
        <w:pStyle w:val="Normal"/>
        <w:widowControl/>
        <w:shd w:fill="FFFFFF" w:val="clear"/>
        <w:ind w:firstLine="425"/>
        <w:jc w:val="both"/>
        <w:rPr>
          <w:spacing w:val="6"/>
          <w:sz w:val="18"/>
          <w:szCs w:val="18"/>
        </w:rPr>
      </w:pPr>
      <w:r>
        <w:rPr>
          <w:color w:val="000000"/>
          <w:spacing w:val="6"/>
          <w:sz w:val="18"/>
          <w:szCs w:val="18"/>
        </w:rPr>
        <w:t xml:space="preserve">После событий 1990–1991 гг. руководство </w:t>
      </w:r>
      <w:r>
        <w:rPr>
          <w:b/>
          <w:bCs/>
          <w:color w:val="000000"/>
          <w:spacing w:val="6"/>
          <w:sz w:val="18"/>
          <w:szCs w:val="18"/>
        </w:rPr>
        <w:t xml:space="preserve">Кувейта </w:t>
      </w:r>
      <w:r>
        <w:rPr>
          <w:color w:val="000000"/>
          <w:spacing w:val="6"/>
          <w:sz w:val="18"/>
          <w:szCs w:val="18"/>
        </w:rPr>
        <w:t>на практике убедилось, что реальной гарантией обеспечения защиты страны от иностранной агрессии может быть только военно-политическое партнерство с Соединенными Штатами. 19 сентября 1991 г. Кувейт подписывает с США соглашение о военном сотрудничестве сроком на 10 лет (продлено еще на 10 лет в 2001 г.). Оно предусматривает оказание американской помощи в обороне страны от внешней агрессии, доступ вооруженным силам США к портам и военным базам на территории эмирата, право пролета в воздушном пространстве, преимущественное право поставлять Кувейту оружие и военную технику, участие в подготовке кувейтских ВС, проведение совместных военных учений, размещение на территории эмирата складов вооружения для американских войск. На основании соглашения создана и действует американо-кувейтская группа по вопросам обороны.</w:t>
      </w:r>
    </w:p>
    <w:p>
      <w:pPr>
        <w:pStyle w:val="Normal"/>
        <w:widowControl/>
        <w:shd w:fill="FFFFFF" w:val="clear"/>
        <w:ind w:firstLine="425"/>
        <w:jc w:val="both"/>
        <w:rPr>
          <w:spacing w:val="6"/>
          <w:sz w:val="18"/>
          <w:szCs w:val="18"/>
        </w:rPr>
      </w:pPr>
      <w:r>
        <w:rPr>
          <w:color w:val="000000"/>
          <w:spacing w:val="6"/>
          <w:sz w:val="18"/>
          <w:szCs w:val="18"/>
        </w:rPr>
        <w:t>За период 1991–1994 гг. в США было приобретено вооружений на сумму 3,9 млрд. долл., в странах Западной Европы – 1,2 млрд. долл. В последующие годы расходы на военные закупки сократились, но все же оставались достаточно большими: в США до 1997 г. было приобретено вооружений еще на 500 млн. долл.</w:t>
      </w:r>
    </w:p>
    <w:p>
      <w:pPr>
        <w:pStyle w:val="Normal"/>
        <w:widowControl/>
        <w:shd w:fill="FFFFFF" w:val="clear"/>
        <w:ind w:firstLine="425"/>
        <w:jc w:val="both"/>
        <w:rPr>
          <w:spacing w:val="6"/>
          <w:sz w:val="18"/>
          <w:szCs w:val="18"/>
        </w:rPr>
      </w:pPr>
      <w:r>
        <w:rPr>
          <w:color w:val="000000"/>
          <w:spacing w:val="6"/>
          <w:sz w:val="18"/>
          <w:szCs w:val="18"/>
        </w:rPr>
        <w:t>В период 1992–1999 гг. из Соединенных Штатов поступили 40 истребителей F/A-18 и 256 танков М1А2 «Абрамс». Заключен контракт на поставку 5 ЗРК «Пэтриот» с 210 ЗУР ПАК-2. Одновременно с поставками новой техники восстанавливались и национальные вооруженные силы. Решающую роль здесь также играли США. С декабря 1991 г. началась практика проведения регулярных совместных учений ВС двух стран.</w:t>
      </w:r>
    </w:p>
    <w:p>
      <w:pPr>
        <w:pStyle w:val="Normal"/>
        <w:widowControl/>
        <w:shd w:fill="FFFFFF" w:val="clear"/>
        <w:ind w:firstLine="425"/>
        <w:jc w:val="both"/>
        <w:rPr>
          <w:spacing w:val="6"/>
          <w:sz w:val="18"/>
          <w:szCs w:val="18"/>
        </w:rPr>
      </w:pPr>
      <w:r>
        <w:rPr>
          <w:color w:val="000000"/>
          <w:spacing w:val="6"/>
          <w:sz w:val="18"/>
          <w:szCs w:val="18"/>
        </w:rPr>
        <w:t>США в 1990-е гг. модернизировали две кувейтские ВВБ – «Али аль-Салех» и «Али аль-Джабер». В 1998 г. начал функционировать объединенный командный пункт ВС США в Кувейте.</w:t>
      </w:r>
    </w:p>
    <w:p>
      <w:pPr>
        <w:pStyle w:val="Normal"/>
        <w:widowControl/>
        <w:shd w:fill="FFFFFF" w:val="clear"/>
        <w:ind w:firstLine="425"/>
        <w:jc w:val="both"/>
        <w:rPr>
          <w:spacing w:val="6"/>
          <w:sz w:val="18"/>
          <w:szCs w:val="18"/>
        </w:rPr>
      </w:pPr>
      <w:r>
        <w:rPr>
          <w:color w:val="000000"/>
          <w:spacing w:val="6"/>
          <w:sz w:val="18"/>
          <w:szCs w:val="18"/>
        </w:rPr>
        <w:t>В перспективе в США возможна закупка 728 ПТУР ТОУ-2 на сумму 80 млн. долл. В 2000 г. была завершена поставка 16 боевых вертолетов АН-64 «Апач». В 2002 г. министерство обороны Кувейта подписало соглашение о закупке в США 16 модернизированных вертолетов AH-64D «Лонгбоу». Стоимость контракта составляет 900 млн. долл. Ведутся переговоры о приобретении в США 4 транспортных самолетов C-130J-30. Американская сторона также рассматривает вопрос о продаже Кувейту 80 управляемых ракет «воздух-воздух» AMRAAM. Кувейт по причине нехватки собственных кадров изъявляет желание продлить соглашение с США по вопросам оказания содействия в ремонте и техническом обслуживании самолетов F/A-18. Рассматривается вопрос о возможности приобретения еще одной партии самолетов данного типа.</w:t>
      </w:r>
    </w:p>
    <w:p>
      <w:pPr>
        <w:pStyle w:val="Normal"/>
        <w:widowControl/>
        <w:shd w:fill="FFFFFF" w:val="clear"/>
        <w:ind w:firstLine="425"/>
        <w:jc w:val="both"/>
        <w:rPr>
          <w:spacing w:val="6"/>
          <w:sz w:val="18"/>
          <w:szCs w:val="18"/>
        </w:rPr>
      </w:pPr>
      <w:r>
        <w:rPr>
          <w:color w:val="000000"/>
          <w:spacing w:val="6"/>
          <w:sz w:val="18"/>
          <w:szCs w:val="18"/>
        </w:rPr>
        <w:t>Вместе с тем в рамках объявленных сокращений военных программ отложена реализация контрактов на модернизацию системы управления связи и разведки стоимостью 1 млрд. долл., а также на закупку вертолетов АН-64D и UH-60 «Блэк Хок». После того, как кувейтский парламент заблокировал покупку в США 155-мм СГ М109А6 «Паладин» в 2001 г. партия гаубиц была заказана в Китае.</w:t>
      </w:r>
    </w:p>
    <w:p>
      <w:pPr>
        <w:pStyle w:val="Normal"/>
        <w:widowControl/>
        <w:shd w:fill="FFFFFF" w:val="clear"/>
        <w:ind w:firstLine="425"/>
        <w:jc w:val="both"/>
        <w:rPr>
          <w:spacing w:val="6"/>
          <w:sz w:val="18"/>
          <w:szCs w:val="18"/>
        </w:rPr>
      </w:pPr>
      <w:r>
        <w:rPr>
          <w:color w:val="000000"/>
          <w:spacing w:val="6"/>
          <w:sz w:val="18"/>
          <w:szCs w:val="18"/>
        </w:rPr>
        <w:t>Американцы играют ведущую роль в обучении личного состава кувейтских вооруженных сил. Важное место в этом деле отводилось регулярному проведению совместных учений, в ходе которых отрабатывались следующие основные вопросы:</w:t>
      </w:r>
    </w:p>
    <w:p>
      <w:pPr>
        <w:pStyle w:val="Normal"/>
        <w:widowControl/>
        <w:shd w:fill="FFFFFF" w:val="clear"/>
        <w:tabs>
          <w:tab w:val="clear" w:pos="720"/>
          <w:tab w:val="left" w:pos="1085" w:leader="none"/>
        </w:tabs>
        <w:ind w:firstLine="425"/>
        <w:jc w:val="both"/>
        <w:rPr/>
      </w:pPr>
      <w:r>
        <w:rPr>
          <w:color w:val="000000"/>
          <w:spacing w:val="6"/>
          <w:sz w:val="18"/>
          <w:szCs w:val="18"/>
        </w:rPr>
        <w:t>• </w:t>
      </w:r>
      <w:r>
        <w:rPr>
          <w:color w:val="000000"/>
          <w:spacing w:val="6"/>
          <w:sz w:val="18"/>
          <w:szCs w:val="18"/>
        </w:rPr>
        <w:t>стратегические переброски в зону Залива контингентов ВС США из континентальной части Соединенных Штатов и из Западной Европы;</w:t>
      </w:r>
    </w:p>
    <w:p>
      <w:pPr>
        <w:pStyle w:val="Normal"/>
        <w:widowControl/>
        <w:shd w:fill="FFFFFF" w:val="clear"/>
        <w:tabs>
          <w:tab w:val="clear" w:pos="720"/>
          <w:tab w:val="left" w:pos="1085" w:leader="none"/>
        </w:tabs>
        <w:ind w:firstLine="425"/>
        <w:jc w:val="both"/>
        <w:rPr/>
      </w:pPr>
      <w:r>
        <w:rPr>
          <w:color w:val="000000"/>
          <w:spacing w:val="6"/>
          <w:sz w:val="18"/>
          <w:szCs w:val="18"/>
        </w:rPr>
        <w:t>• </w:t>
      </w:r>
      <w:r>
        <w:rPr>
          <w:color w:val="000000"/>
          <w:spacing w:val="6"/>
          <w:sz w:val="18"/>
          <w:szCs w:val="18"/>
        </w:rPr>
        <w:t>захват и удержание плацдармов на береговой линии и островных территориях Кувейта;</w:t>
      </w:r>
    </w:p>
    <w:p>
      <w:pPr>
        <w:pStyle w:val="Normal"/>
        <w:widowControl/>
        <w:shd w:fill="FFFFFF" w:val="clear"/>
        <w:tabs>
          <w:tab w:val="clear" w:pos="720"/>
          <w:tab w:val="left" w:pos="1085" w:leader="none"/>
        </w:tabs>
        <w:ind w:firstLine="425"/>
        <w:jc w:val="both"/>
        <w:rPr/>
      </w:pPr>
      <w:r>
        <w:rPr>
          <w:color w:val="000000"/>
          <w:spacing w:val="6"/>
          <w:sz w:val="18"/>
          <w:szCs w:val="18"/>
        </w:rPr>
        <w:t>• </w:t>
      </w:r>
      <w:r>
        <w:rPr>
          <w:color w:val="000000"/>
          <w:spacing w:val="6"/>
          <w:sz w:val="18"/>
          <w:szCs w:val="18"/>
        </w:rPr>
        <w:t>освоение регионального ТВД с наработкой статистических данных о применении вооружений в местных климатических и географических условиях, в том числе тех, которые предлагаются для продажи странам региона.</w:t>
      </w:r>
    </w:p>
    <w:p>
      <w:pPr>
        <w:pStyle w:val="Normal"/>
        <w:widowControl/>
        <w:shd w:fill="FFFFFF" w:val="clear"/>
        <w:ind w:firstLine="425"/>
        <w:jc w:val="both"/>
        <w:rPr>
          <w:spacing w:val="2"/>
          <w:sz w:val="18"/>
          <w:szCs w:val="18"/>
        </w:rPr>
      </w:pPr>
      <w:r>
        <w:rPr>
          <w:color w:val="000000"/>
          <w:spacing w:val="2"/>
          <w:sz w:val="18"/>
          <w:szCs w:val="18"/>
        </w:rPr>
        <w:t>На военной базе Эль-Доуха вблизи кувейтской столицы был размещен комплект вооружения и имущества для бронетанковой бригады: 58 танков М1А2 «Абрамс», БМП М2А2 «Брэдли», 155-мм САУ M109 и др.</w:t>
      </w:r>
    </w:p>
    <w:p>
      <w:pPr>
        <w:pStyle w:val="Normal"/>
        <w:widowControl/>
        <w:shd w:fill="FFFFFF" w:val="clear"/>
        <w:ind w:firstLine="425"/>
        <w:jc w:val="both"/>
        <w:rPr>
          <w:spacing w:val="6"/>
          <w:sz w:val="18"/>
          <w:szCs w:val="18"/>
        </w:rPr>
      </w:pPr>
      <w:r>
        <w:rPr>
          <w:color w:val="000000"/>
          <w:spacing w:val="6"/>
          <w:sz w:val="18"/>
          <w:szCs w:val="18"/>
        </w:rPr>
        <w:t>В ходе подготовки и проведения США и Великобританией военной операции против Ирака в 2003 г. территория Кувейта стала основным плацдармом для сосредоточения группировки американских и британских сухопутных войск и ВВС. Именно с территории Кувейта западные союзники начали сухопутную часть операции по захвату Ирака. При этом американские и британские войска фактически без ограничений использовали военную и транспортную инфраструктуру страны. В Кувейт, по данным иностранных СМИ, к началу военной операции было переброшено до 140 тыс. американских и 12 тыс. британских военнослужащих.</w:t>
      </w:r>
    </w:p>
    <w:p>
      <w:pPr>
        <w:pStyle w:val="Normal"/>
        <w:widowControl/>
        <w:shd w:fill="FFFFFF" w:val="clear"/>
        <w:ind w:firstLine="425"/>
        <w:jc w:val="both"/>
        <w:rPr>
          <w:spacing w:val="6"/>
          <w:sz w:val="18"/>
          <w:szCs w:val="18"/>
        </w:rPr>
      </w:pPr>
      <w:r>
        <w:rPr>
          <w:color w:val="000000"/>
          <w:spacing w:val="6"/>
          <w:sz w:val="18"/>
          <w:szCs w:val="18"/>
        </w:rPr>
        <w:t xml:space="preserve">Прочное финансовое положение </w:t>
      </w:r>
      <w:r>
        <w:rPr>
          <w:b/>
          <w:color w:val="000000"/>
          <w:spacing w:val="6"/>
          <w:sz w:val="18"/>
          <w:szCs w:val="18"/>
        </w:rPr>
        <w:t>Объединенных Арабских Эмиратов</w:t>
      </w:r>
      <w:r>
        <w:rPr>
          <w:color w:val="000000"/>
          <w:spacing w:val="6"/>
          <w:sz w:val="18"/>
          <w:szCs w:val="18"/>
        </w:rPr>
        <w:t xml:space="preserve"> и планомерное увеличение финансовых ресурсов, выделяемых на военные нужды, сделали это государство объектом самого пристального внимания со стороны ведущих мировых поставщиков вооружения и военной техники. Не стали исключением и США.</w:t>
      </w:r>
    </w:p>
    <w:p>
      <w:pPr>
        <w:pStyle w:val="Normal"/>
        <w:widowControl/>
        <w:shd w:fill="FFFFFF" w:val="clear"/>
        <w:ind w:firstLine="425"/>
        <w:jc w:val="both"/>
        <w:rPr>
          <w:spacing w:val="6"/>
          <w:sz w:val="18"/>
          <w:szCs w:val="18"/>
        </w:rPr>
      </w:pPr>
      <w:r>
        <w:rPr>
          <w:color w:val="000000"/>
          <w:spacing w:val="6"/>
          <w:sz w:val="18"/>
          <w:szCs w:val="18"/>
        </w:rPr>
        <w:t>В 1994 г. ОАЭ и США подписали соглашение о военном сотрудничестве и достигли согласия по вопросу о размещении на территории эмиратов складов для оружия и военной техники для бронетанковой бригады СВР ВС США (120 танков, 70 БМП и др.). Однако стороны не смогли договориться о стоимости аренды и поэтому договоренность не была реализована.</w:t>
      </w:r>
    </w:p>
    <w:p>
      <w:pPr>
        <w:pStyle w:val="Normal"/>
        <w:widowControl/>
        <w:shd w:fill="FFFFFF" w:val="clear"/>
        <w:ind w:firstLine="425"/>
        <w:jc w:val="both"/>
        <w:rPr>
          <w:spacing w:val="6"/>
          <w:sz w:val="18"/>
          <w:szCs w:val="18"/>
        </w:rPr>
      </w:pPr>
      <w:r>
        <w:rPr>
          <w:color w:val="000000"/>
          <w:spacing w:val="6"/>
          <w:sz w:val="18"/>
          <w:szCs w:val="18"/>
        </w:rPr>
        <w:t>Соглашение 1994 г. также предусматривало строительство в ОАЭ военных объектов, проведение совместных мероприятий по боевой подготовке. На территории Эмиратов имеются небольшие склады для американских ВМС в Джебель Али, в качестве пункта материально-технического обеспечения ВМС США используют порт Эль-Фуджейра, американские военные корабли и суда имеют право захода в порт Абу Даби. Имеется договоренность об аренде американцами аэродромов Рас эль-Хайма и Эль-Фуджейра, которые по планам оперативного развертывания группировки военной авиации США в регионе предназначены для базирования тактической авиации и стратегических самолетов-разведчиков. Для обслуживания военных объектов в ОАЭ размещено 390 американских военнослужащих из состава ВВС (на начало 2003 г.).</w:t>
      </w:r>
    </w:p>
    <w:p>
      <w:pPr>
        <w:pStyle w:val="Normal"/>
        <w:widowControl/>
        <w:shd w:fill="FFFFFF" w:val="clear"/>
        <w:ind w:firstLine="425"/>
        <w:jc w:val="both"/>
        <w:rPr>
          <w:spacing w:val="6"/>
          <w:sz w:val="18"/>
          <w:szCs w:val="18"/>
        </w:rPr>
      </w:pPr>
      <w:r>
        <w:rPr>
          <w:color w:val="000000"/>
          <w:spacing w:val="6"/>
          <w:sz w:val="18"/>
          <w:szCs w:val="18"/>
        </w:rPr>
        <w:t>В 1998 г. США использовали воздушное пространство страны в интересах нанесения ударов по Ираку (операция «Лис пустыни»). Американцы регулярно использовали аэродромы ОАЭ в интересах патрулирования южной бесполетной зоны в Ираке.</w:t>
      </w:r>
    </w:p>
    <w:p>
      <w:pPr>
        <w:pStyle w:val="Normal"/>
        <w:widowControl/>
        <w:shd w:fill="FFFFFF" w:val="clear"/>
        <w:ind w:firstLine="425"/>
        <w:jc w:val="both"/>
        <w:rPr>
          <w:spacing w:val="4"/>
          <w:sz w:val="18"/>
          <w:szCs w:val="18"/>
        </w:rPr>
      </w:pPr>
      <w:r>
        <w:rPr>
          <w:color w:val="000000"/>
          <w:spacing w:val="4"/>
          <w:sz w:val="18"/>
          <w:szCs w:val="18"/>
        </w:rPr>
        <w:t>В начале 90-х годов США не были в числе главных партнеров ОАЭ по ВТС. Так, за период 1991–1994 гг. за рубежом были сделаны заказы на приобретение боевой и вспомогательной техники на сумму 1045 млн. долл., из них в США – на 380 млн. В 1991–1993 гг. из США поступили 20 боевых вертолетов АН-64 «Апач», 12 ПУ ЗУР «Усовершенствованный Хок», 620 ПТУР «Хеллфайр», 3 РЛС AN/TPS-70. В 1997–1999 гг. Эмираты закупили в США еще 10 вертолетов АН-64 «Апач».</w:t>
      </w:r>
    </w:p>
    <w:p>
      <w:pPr>
        <w:pStyle w:val="Normal"/>
        <w:widowControl/>
        <w:shd w:fill="FFFFFF" w:val="clear"/>
        <w:ind w:firstLine="425"/>
        <w:jc w:val="both"/>
        <w:rPr>
          <w:spacing w:val="6"/>
          <w:sz w:val="18"/>
          <w:szCs w:val="18"/>
        </w:rPr>
      </w:pPr>
      <w:r>
        <w:rPr>
          <w:color w:val="000000"/>
          <w:spacing w:val="6"/>
          <w:sz w:val="18"/>
          <w:szCs w:val="18"/>
        </w:rPr>
        <w:t>Ситуация изменилась после того, как в 2000 г. с США был подписан крупнейший в истории страны контракт на поставку 80 новейших истребителей F-16C\D Блок 60 «Дезерт Фэлкон» (55 одноместных и 25 «спарок»). Вместе с самолетами будут поставлены ракеты «воздух-воздух» AIM-120DB AMRAAM (491 ед.), АIМ-9 «Сайдвиндер» (267), «воздух-земля» AGM-88 «Харм» (163), AGM-65D/C «Мейверик» (1163) и управляемые по лазеру бомбы GBU-10/-12/-24 (600, 420 и 300 ед. соответственно), 1800 кластерных бомб CBU-87, бомбы МК-82/-84/-86 (1200, 560 и 44000 ед. соответственно), а также ПКР «Гарпун» AGM-84 (52) и 320 тыс. выстрелов к автоматической 20-мм скорострельной авиационной пушке «Вулкан». Начало поставок намечено на 2004 г., завершение – в 2007 г. Общая стоимость контрактов составляет до 8 млрд. долл., в том числе стоимость собственно самолетов 6,4 млрд. долл. Эмиратские летчики пройдут курс обучения на новых самолетах в США. Таким образом, ОАЭ первыми из государств Ближнего и Среднего Востока получат доступ к радиоэлектронному оборудованию столь высокотехнологичного самолета, как F-16 Блок 60. В результате подписания этого контракта ОАЭ в 2001 г. заняли второе место в арабском мире (после КСА) по стоимости закупок американских вооружений.</w:t>
      </w:r>
    </w:p>
    <w:p>
      <w:pPr>
        <w:pStyle w:val="Normal"/>
        <w:widowControl/>
        <w:shd w:fill="FFFFFF" w:val="clear"/>
        <w:ind w:firstLine="425"/>
        <w:jc w:val="both"/>
        <w:rPr>
          <w:spacing w:val="6"/>
          <w:sz w:val="18"/>
          <w:szCs w:val="18"/>
        </w:rPr>
      </w:pPr>
      <w:r>
        <w:rPr>
          <w:color w:val="000000"/>
          <w:spacing w:val="6"/>
          <w:sz w:val="18"/>
          <w:szCs w:val="18"/>
        </w:rPr>
        <w:t>ВВС Эмиратов планируют довести вертолеты АН-64 «Апач» до уровня модификации AH-64D, а также закупить дополнительно 30 вертолетов данного типа на сумму в 1,5 млрд. долл. Рассматривается вопрос о приобретении в США авиационных кассет для ракет «воздух-земля» с коррекцией влияния ветра типа WCMD, предназначенных для поражения групповых наземных целей. Уже в ближайшем будущем планируется закупить дополнительное количество ЗРК «Усовершенствованный Хок». Изучается вопрос о приобретении в ЗРК «Пэтриот» ПАК-3.</w:t>
      </w:r>
    </w:p>
    <w:p>
      <w:pPr>
        <w:pStyle w:val="Normal"/>
        <w:widowControl/>
        <w:shd w:fill="FFFFFF" w:val="clear"/>
        <w:ind w:firstLine="425"/>
        <w:jc w:val="both"/>
        <w:rPr>
          <w:spacing w:val="6"/>
          <w:sz w:val="18"/>
          <w:szCs w:val="18"/>
        </w:rPr>
      </w:pPr>
      <w:r>
        <w:rPr>
          <w:color w:val="000000"/>
          <w:spacing w:val="6"/>
          <w:sz w:val="18"/>
          <w:szCs w:val="18"/>
        </w:rPr>
        <w:t>С помощью США продолжается строительство военно-морской базы в Тавалле и расширяется база в Абу Даби. На регулярной основе проводятся совместные учения ВС ОАЭ и США. Наиболее крупное из них – учение ВМС «Айрон Мэджик» проводится ежегодно с 1996 г. Проходят также совместные учения ВВС двух стран.</w:t>
      </w:r>
    </w:p>
    <w:p>
      <w:pPr>
        <w:pStyle w:val="Normal"/>
        <w:widowControl/>
        <w:shd w:fill="FFFFFF" w:val="clear"/>
        <w:ind w:firstLine="425"/>
        <w:jc w:val="both"/>
        <w:rPr>
          <w:spacing w:val="6"/>
          <w:sz w:val="18"/>
          <w:szCs w:val="18"/>
        </w:rPr>
      </w:pPr>
      <w:r>
        <w:rPr>
          <w:color w:val="000000"/>
          <w:spacing w:val="6"/>
          <w:sz w:val="18"/>
          <w:szCs w:val="18"/>
        </w:rPr>
        <w:t xml:space="preserve">Основой оборонной стратегии Королевства </w:t>
      </w:r>
      <w:r>
        <w:rPr>
          <w:b/>
          <w:bCs/>
          <w:color w:val="000000"/>
          <w:spacing w:val="6"/>
          <w:sz w:val="18"/>
          <w:szCs w:val="18"/>
        </w:rPr>
        <w:t xml:space="preserve">Бахрейн </w:t>
      </w:r>
      <w:r>
        <w:rPr>
          <w:color w:val="000000"/>
          <w:spacing w:val="6"/>
          <w:sz w:val="18"/>
          <w:szCs w:val="18"/>
        </w:rPr>
        <w:t>является тесное военное сотрудничество с США. В 1992 г. Бахрейн и Соединенные Штаты подписали соглашение по вопросам обороны и безопасности. США остаются основным поставщиком вооружения и военной техники для Сил обороны Бахрейна. В 2002 г. Вашингтон заявил о готовности предоставить Бахрейну статус «союзника США вне НАТО», что позволит значительно расширить двустороннее военное сотрудничество.</w:t>
      </w:r>
    </w:p>
    <w:p>
      <w:pPr>
        <w:pStyle w:val="Normal"/>
        <w:widowControl/>
        <w:shd w:fill="FFFFFF" w:val="clear"/>
        <w:ind w:firstLine="425"/>
        <w:jc w:val="both"/>
        <w:rPr>
          <w:spacing w:val="4"/>
          <w:sz w:val="18"/>
          <w:szCs w:val="18"/>
        </w:rPr>
      </w:pPr>
      <w:r>
        <w:rPr>
          <w:color w:val="000000"/>
          <w:spacing w:val="4"/>
          <w:sz w:val="18"/>
          <w:szCs w:val="18"/>
        </w:rPr>
        <w:t>В 1992–1997 гг. Бахрейн закупил в США 74 танка М60АЗ и 301 БТР M113. В 2000–2001 гг. бахрейнские ВВС получили 10 истребителей F-16C Блок 40 (в 2002 г. модернизированы до уровня Блок 50). США также согласились поставить 25 ракет «воздух-воздух» AMRAAM с дальностью пуска до 165 км и 950 бомб малого калибра М74. Не исключена закупка нескольких военно-транспортных самолетов типа С-130.</w:t>
      </w:r>
    </w:p>
    <w:p>
      <w:pPr>
        <w:pStyle w:val="Normal"/>
        <w:widowControl/>
        <w:shd w:fill="FFFFFF" w:val="clear"/>
        <w:ind w:firstLine="425"/>
        <w:jc w:val="both"/>
        <w:rPr>
          <w:spacing w:val="6"/>
          <w:sz w:val="18"/>
          <w:szCs w:val="18"/>
        </w:rPr>
      </w:pPr>
      <w:r>
        <w:rPr>
          <w:color w:val="000000"/>
          <w:spacing w:val="6"/>
          <w:sz w:val="18"/>
          <w:szCs w:val="18"/>
        </w:rPr>
        <w:t>В августе 2001 г. руководство Бахрейна запросило у США согласия на приобретение 30 новейших оперативно-тактических ракет (ОТР) ATACMS, обладающих повышенной точностью поражения целей. США дали согласие, но при условии, что это оружие будет находиться под совместным американо-бахрейнским контролем, а бахрейнские военнослужащие не получат доступа к кодам для запуска ракет. Бахрейнская сторона приняла это условие. По достигнутой договоренности поставки ракет должны начаться в июле 2003 г.</w:t>
      </w:r>
    </w:p>
    <w:p>
      <w:pPr>
        <w:pStyle w:val="Normal"/>
        <w:widowControl/>
        <w:shd w:fill="FFFFFF" w:val="clear"/>
        <w:ind w:firstLine="425"/>
        <w:jc w:val="both"/>
        <w:rPr>
          <w:spacing w:val="6"/>
          <w:sz w:val="18"/>
          <w:szCs w:val="18"/>
        </w:rPr>
      </w:pPr>
      <w:r>
        <w:rPr>
          <w:color w:val="000000"/>
          <w:spacing w:val="6"/>
          <w:sz w:val="18"/>
          <w:szCs w:val="18"/>
        </w:rPr>
        <w:t>Регулярно, два раза в год, проводятся совместные учения ВМС двух стран. На бахрейнской территории размещен штаб 5-го флота американских ВМС и основные компоненты обеспечения его функционирования. Периодически военно-воздушная база «Шейх Иса» используется американской авиацией для патрулирования в зоне Персидского залива и транспортных целей.</w:t>
      </w:r>
    </w:p>
    <w:p>
      <w:pPr>
        <w:pStyle w:val="Normal"/>
        <w:widowControl/>
        <w:shd w:fill="FFFFFF" w:val="clear"/>
        <w:ind w:firstLine="425"/>
        <w:jc w:val="both"/>
        <w:rPr>
          <w:spacing w:val="6"/>
          <w:sz w:val="18"/>
          <w:szCs w:val="18"/>
        </w:rPr>
      </w:pPr>
      <w:r>
        <w:rPr>
          <w:color w:val="000000"/>
          <w:spacing w:val="6"/>
          <w:sz w:val="18"/>
          <w:szCs w:val="18"/>
        </w:rPr>
        <w:t>В феврале 1998 г. во время подготовки удара по Ираку в Бахрейне дислоцировалась часть ударной группировки американских ВВС. В ходе подготовки и проведения Соединенными Штатами военной операции против Ирака в 2003 г. группировка американских ВС на территории королевства была значительно увеличена – до 5 тыс. человек. В частности, сюда перебросили подразделения ВВС, включая несколько «самолетов-невидимок» F-117.</w:t>
      </w:r>
    </w:p>
    <w:p>
      <w:pPr>
        <w:pStyle w:val="Normal"/>
        <w:widowControl/>
        <w:shd w:fill="FFFFFF" w:val="clear"/>
        <w:ind w:firstLine="425"/>
        <w:jc w:val="both"/>
        <w:rPr>
          <w:spacing w:val="6"/>
          <w:sz w:val="18"/>
          <w:szCs w:val="18"/>
        </w:rPr>
      </w:pPr>
      <w:r>
        <w:rPr>
          <w:color w:val="000000"/>
          <w:spacing w:val="6"/>
          <w:sz w:val="18"/>
          <w:szCs w:val="18"/>
        </w:rPr>
        <w:t xml:space="preserve">Соединенные Штаты считаются важнейшим стратегическим партнером Султаната </w:t>
      </w:r>
      <w:r>
        <w:rPr>
          <w:b/>
          <w:bCs/>
          <w:color w:val="000000"/>
          <w:spacing w:val="6"/>
          <w:sz w:val="18"/>
          <w:szCs w:val="18"/>
        </w:rPr>
        <w:t>Оман</w:t>
      </w:r>
      <w:r>
        <w:rPr>
          <w:bCs/>
          <w:color w:val="000000"/>
          <w:spacing w:val="6"/>
          <w:sz w:val="18"/>
          <w:szCs w:val="18"/>
        </w:rPr>
        <w:t xml:space="preserve">. </w:t>
      </w:r>
      <w:r>
        <w:rPr>
          <w:color w:val="000000"/>
          <w:spacing w:val="6"/>
          <w:sz w:val="18"/>
          <w:szCs w:val="18"/>
        </w:rPr>
        <w:t>И хотя в деле военного строительства эта страна традиционно ориентируется на помощь со стороны Великобритании, в последнее время все больший размах приобретает военное сотрудничество с США. В Маскате выступают за сохранение американского военного присутствия в Персидском заливе.</w:t>
      </w:r>
    </w:p>
    <w:p>
      <w:pPr>
        <w:pStyle w:val="Normal"/>
        <w:widowControl/>
        <w:shd w:fill="FFFFFF" w:val="clear"/>
        <w:ind w:firstLine="425"/>
        <w:jc w:val="both"/>
        <w:rPr>
          <w:spacing w:val="6"/>
          <w:sz w:val="18"/>
          <w:szCs w:val="18"/>
        </w:rPr>
      </w:pPr>
      <w:r>
        <w:rPr>
          <w:color w:val="000000"/>
          <w:spacing w:val="6"/>
          <w:sz w:val="18"/>
          <w:szCs w:val="18"/>
        </w:rPr>
        <w:t>В июне 1980 г. Оман подписал соглашение о военном и экономическом сотрудничестве с США, по которому американские вооруженные силы получили право пользоваться военными базами на территории султаната (продлевается каждые пять лет, последний раз в 2000 г.). В частности, американцы получили право использовать ВВБ Масира, Марказ Тамарид, Эль-Хасиб, пункты базирования ВМС в Маскате, Райсуте и Сиди Лехза. Причем ВВБ Масира и порт Матра фактически поступили в их постоянное пользование, а остальные – в случае чрезвычайных обстоятельств. По условиям соглашения США получили право направлять в Оман контингент военнослужащих для проведения работ по расширению и модернизации военных объектов. Всего на эти цели Соединенные Штаты израсходовали более 250 млн. долл. Все перечисленные объекты предназначались для СВР ВС США в качестве баз передового базирования и обеспечения деятельности ВВС и ВМС.</w:t>
      </w:r>
    </w:p>
    <w:p>
      <w:pPr>
        <w:pStyle w:val="Normal"/>
        <w:widowControl/>
        <w:shd w:fill="FFFFFF" w:val="clear"/>
        <w:ind w:firstLine="425"/>
        <w:jc w:val="both"/>
        <w:rPr>
          <w:spacing w:val="2"/>
          <w:sz w:val="18"/>
          <w:szCs w:val="18"/>
        </w:rPr>
      </w:pPr>
      <w:r>
        <w:rPr>
          <w:color w:val="000000"/>
          <w:spacing w:val="2"/>
          <w:sz w:val="18"/>
          <w:szCs w:val="18"/>
        </w:rPr>
        <w:t>По соглашению между США и Оманом, заключенному в 2000 г., Соединенные Штаты обязуются модернизировать военно-воздушную базу в Мусаннан, после чего она сможет принимать самолеты любого класса.</w:t>
      </w:r>
    </w:p>
    <w:p>
      <w:pPr>
        <w:pStyle w:val="Normal"/>
        <w:widowControl/>
        <w:shd w:fill="FFFFFF" w:val="clear"/>
        <w:ind w:firstLine="425"/>
        <w:jc w:val="both"/>
        <w:rPr>
          <w:spacing w:val="6"/>
          <w:sz w:val="18"/>
          <w:szCs w:val="18"/>
        </w:rPr>
      </w:pPr>
      <w:r>
        <w:rPr>
          <w:color w:val="000000"/>
          <w:spacing w:val="6"/>
          <w:sz w:val="18"/>
          <w:szCs w:val="18"/>
        </w:rPr>
        <w:t>В начале 90-х годов с США заключается соглашение о поставке 50 танков М60АЗ из наличия американской армии, 96 ракет «воздух-воздух» «Сайдвиндер», ПТРК ТОУ. Вся эта техника была получена в 1996–1999 гг. Для замены устаревших английских тактических истребителей «Ягуар» намечено приобрести партию современных боевых самолетов, причем выбор сделан в пользу американских F-16 (12–18 машин типа F-16C\D Блок 50 с ракетами «воздух-воздух» AMRAAM (50 ед.) и «Сайдвиндер» (100 ед.), ракетами «воздух-земля» «Мейверик» (80 ед.) и ПКР «Гарпун», управляемыми бомбами GBY различных модификаций, в том числе с лазерным наведением, запчастями, навигационным оборудованием). Общая стоимость сделки оценивается в 1,2 млрд. долл. Поставки могут быть осуществлены в 2003–2008 гг. В случае принятия руководством султаната окончательного решения о закупке самолетов F-16, произойдет крупный прорыв США на оманский военный рынок. В дальнейшем возможно приобретение самолетов данного типа еще для 2–3 эскадрилий, а также партии военно-транспортных самолетов С-130Н. Изучается вопрос о закупке самолетов ДРЛО Е-2С «Хокай».</w:t>
      </w:r>
    </w:p>
    <w:p>
      <w:pPr>
        <w:pStyle w:val="Normal"/>
        <w:widowControl/>
        <w:shd w:fill="FFFFFF" w:val="clear"/>
        <w:ind w:firstLine="425"/>
        <w:jc w:val="both"/>
        <w:rPr>
          <w:spacing w:val="6"/>
          <w:sz w:val="18"/>
          <w:szCs w:val="18"/>
        </w:rPr>
      </w:pPr>
      <w:r>
        <w:rPr>
          <w:color w:val="000000"/>
          <w:spacing w:val="6"/>
          <w:sz w:val="18"/>
          <w:szCs w:val="18"/>
        </w:rPr>
        <w:t>Американцы помогают в подготовке местных военных кадров. В оманских ВМС работают советники и инструкторы из США. На протяжении 90-х годов вооруженные силы Омана регулярно участвовали в совместных учениях с ВС США.</w:t>
      </w:r>
    </w:p>
    <w:p>
      <w:pPr>
        <w:pStyle w:val="Normal"/>
        <w:widowControl/>
        <w:shd w:fill="FFFFFF" w:val="clear"/>
        <w:ind w:firstLine="425"/>
        <w:jc w:val="both"/>
        <w:rPr>
          <w:spacing w:val="2"/>
          <w:sz w:val="18"/>
          <w:szCs w:val="18"/>
        </w:rPr>
      </w:pPr>
      <w:r>
        <w:rPr>
          <w:color w:val="000000"/>
          <w:spacing w:val="2"/>
          <w:sz w:val="18"/>
          <w:szCs w:val="18"/>
        </w:rPr>
        <w:t>В феврале 1998 г. оманское руководство предоставило свои военно-воздушные базы для авиации США, готовившейся нанести удары по Ираку, а в декабре 1998 г. американские стратегические бомбардировщики В-1В, участвовавшие в операции «Лис пустыни», наносили удары по Ираку с оманской базы Марказ Тамарид. В ходе подготовки и проведения США военной операции против Ирака в 2003 г. на территории Омана была размещена крупная группировка ВВС США, в том числе стратегические бомбардировщики В-1В и самолеты ДРЛО Е-3 АВАКС.</w:t>
      </w:r>
    </w:p>
    <w:p>
      <w:pPr>
        <w:pStyle w:val="Normal"/>
        <w:widowControl/>
        <w:shd w:fill="FFFFFF" w:val="clear"/>
        <w:ind w:firstLine="425"/>
        <w:jc w:val="both"/>
        <w:rPr>
          <w:spacing w:val="6"/>
          <w:sz w:val="18"/>
          <w:szCs w:val="18"/>
        </w:rPr>
      </w:pPr>
      <w:r>
        <w:rPr>
          <w:color w:val="000000"/>
          <w:spacing w:val="6"/>
          <w:sz w:val="18"/>
          <w:szCs w:val="18"/>
        </w:rPr>
        <w:t xml:space="preserve">На современном этапе отношения </w:t>
      </w:r>
      <w:r>
        <w:rPr>
          <w:b/>
          <w:color w:val="000000"/>
          <w:spacing w:val="6"/>
          <w:sz w:val="18"/>
          <w:szCs w:val="18"/>
        </w:rPr>
        <w:t>Катара</w:t>
      </w:r>
      <w:r>
        <w:rPr>
          <w:color w:val="000000"/>
          <w:spacing w:val="6"/>
          <w:sz w:val="18"/>
          <w:szCs w:val="18"/>
        </w:rPr>
        <w:t xml:space="preserve"> с США носят союзнический характер. 22 июня 1992 г. страны подписали соглашение по вопросам обороны и безопасности. Оно предусматривает оказание прямой американской военной помощи Катару в чрезвычайной ситуации. Вооруженные силы США получили доступ к портам и аэродромам эмирата, регулярно стали проводиться совместные учения ВС двух стран. Наиболее крупным из них является ежегодное учение ВМС «Дезерт пак».</w:t>
      </w:r>
    </w:p>
    <w:p>
      <w:pPr>
        <w:pStyle w:val="Normal"/>
        <w:widowControl/>
        <w:shd w:fill="FFFFFF" w:val="clear"/>
        <w:ind w:firstLine="425"/>
        <w:jc w:val="both"/>
        <w:rPr>
          <w:spacing w:val="6"/>
          <w:sz w:val="18"/>
          <w:szCs w:val="18"/>
        </w:rPr>
      </w:pPr>
      <w:r>
        <w:rPr>
          <w:color w:val="000000"/>
          <w:spacing w:val="6"/>
          <w:sz w:val="18"/>
          <w:szCs w:val="18"/>
        </w:rPr>
        <w:t>С 1995 г. на территории Катара заскладированы бронетехника (110 танков М1А2 «Абрамс»), артиллерия, средства ПВО, стрелковое оружие, средства связи, различное снаряжение и имущество для бронетанковой бригады из состава ОЦК ВС США. С этой целью построена специальная база хранения – одна из крупнейших на Ближнем Востоке. Кроме того, американские ВС используют еще две базы на катарской территории, в том числе военно-воздушную базу Эль-Удейд. В апреле 2000 г. с США достигнута договоренность о расширении ВВБ Эль-Удейд с целью ее возможного использования американской авиацией в кризисных ситуациях. В настоящее время стороны готовят новое соглашение о военно-техническом сотрудничестве.</w:t>
      </w:r>
    </w:p>
    <w:p>
      <w:pPr>
        <w:pStyle w:val="Normal"/>
        <w:widowControl/>
        <w:shd w:fill="FFFFFF" w:val="clear"/>
        <w:ind w:firstLine="425"/>
        <w:jc w:val="both"/>
        <w:rPr>
          <w:spacing w:val="6"/>
          <w:sz w:val="18"/>
          <w:szCs w:val="18"/>
        </w:rPr>
      </w:pPr>
      <w:r>
        <w:rPr>
          <w:color w:val="000000"/>
          <w:spacing w:val="6"/>
          <w:sz w:val="18"/>
          <w:szCs w:val="18"/>
        </w:rPr>
        <w:t>С 2002 г. в Катаре на военной базе Эс-Салия размещен командный пункт ОЦК ВС США, откуда происходило общее руководство американской военной операцией против Ирака в 2003 г. В период ее подготовки и проведения в Катар были переброшены контингенты ВС США (до 8 тыс. чел.), в основном из состава ВВС, включая самолеты F-117 и Е-3 АВАКС.</w:t>
      </w:r>
    </w:p>
    <w:p>
      <w:pPr>
        <w:pStyle w:val="Normal"/>
        <w:widowControl/>
        <w:shd w:fill="FFFFFF" w:val="clear"/>
        <w:ind w:firstLine="425"/>
        <w:jc w:val="both"/>
        <w:rPr>
          <w:spacing w:val="6"/>
          <w:sz w:val="18"/>
          <w:szCs w:val="18"/>
        </w:rPr>
      </w:pPr>
      <w:r>
        <w:rPr>
          <w:color w:val="000000"/>
          <w:spacing w:val="6"/>
          <w:sz w:val="18"/>
          <w:szCs w:val="18"/>
        </w:rPr>
        <w:t>Традиционно основным поставщиком вооружения и военной техники для вооруженных сил эмирата является Франция. Однако в последнее время катарская сторона проявляет интерес к приобретению в США ЗРК «Пэтриот» ПАК-3, танков М1А2 «Абрамс», системы раннего предупреждения. Соединенные Штаты предложили Катару приобрести ОТР ATACMS на таких же условиях, как и Бахрейну, на что руководство страны дало свое согласие.</w:t>
      </w:r>
    </w:p>
    <w:p>
      <w:pPr>
        <w:pStyle w:val="Normal"/>
        <w:widowControl/>
        <w:shd w:fill="FFFFFF" w:val="clear"/>
        <w:ind w:firstLine="425"/>
        <w:jc w:val="both"/>
        <w:rPr>
          <w:spacing w:val="4"/>
          <w:sz w:val="18"/>
          <w:szCs w:val="18"/>
        </w:rPr>
      </w:pPr>
      <w:r>
        <w:rPr>
          <w:color w:val="000000"/>
          <w:spacing w:val="4"/>
          <w:sz w:val="18"/>
          <w:szCs w:val="18"/>
        </w:rPr>
        <w:t xml:space="preserve">Во второй половине 90-х годов активизировались военные связи США с </w:t>
      </w:r>
      <w:r>
        <w:rPr>
          <w:b/>
          <w:bCs/>
          <w:color w:val="000000"/>
          <w:spacing w:val="4"/>
          <w:sz w:val="18"/>
          <w:szCs w:val="18"/>
        </w:rPr>
        <w:t>Йеменской Республикой (ЙР)</w:t>
      </w:r>
      <w:r>
        <w:rPr>
          <w:bCs/>
          <w:color w:val="000000"/>
          <w:spacing w:val="4"/>
          <w:sz w:val="18"/>
          <w:szCs w:val="18"/>
        </w:rPr>
        <w:t xml:space="preserve">. </w:t>
      </w:r>
      <w:r>
        <w:rPr>
          <w:color w:val="000000"/>
          <w:spacing w:val="4"/>
          <w:sz w:val="18"/>
          <w:szCs w:val="18"/>
        </w:rPr>
        <w:t>В марте-апреле 1999 г. в провинции Ходейда были проведены совместные йеменско-американские учения спецвойск, продолжавшиеся четыре недели. С йеменской стороны в них участвовала бригада спецназа «Наср», с американской – батальон спецназа. США оказали ЙР помощь в разминировании ряда участков местности.</w:t>
      </w:r>
    </w:p>
    <w:p>
      <w:pPr>
        <w:pStyle w:val="Normal"/>
        <w:widowControl/>
        <w:shd w:fill="FFFFFF" w:val="clear"/>
        <w:ind w:firstLine="425"/>
        <w:jc w:val="both"/>
        <w:rPr>
          <w:spacing w:val="6"/>
          <w:sz w:val="18"/>
          <w:szCs w:val="18"/>
        </w:rPr>
      </w:pPr>
      <w:r>
        <w:rPr>
          <w:color w:val="000000"/>
          <w:spacing w:val="6"/>
          <w:sz w:val="18"/>
          <w:szCs w:val="18"/>
        </w:rPr>
        <w:t>ЙР и США активно сотрудничают в деле борьбы с терроризмом. В Йемен после событий 11 сентября 2001 г. были направлены 150 военнослужащих сил специальных операций ВС США с целью участия в мероприятиях по поиску и уничтожению сторонников бен Ладена. В 2002 г. американские специалисты приступили к установке новейшей компьютерной системы слежения во всех морских портах Йемена, а также на аэродромах и других важных объектах в районе Адена. Подразделения ВС ЙР и спецназа США проводят совместные операции по прочесыванию местности в провинциях Маариб и Джоуфа, где особенно сильно влияние вооруженных исламистских группировок. Проведено несколько совместных операций по выявлению и уничтожению главарей «Аль-Каиды», скрывающихся на территории республики. Американские специалисты участвуют в подготовке личного состава йеменского спецназа.</w:t>
      </w:r>
    </w:p>
    <w:p>
      <w:pPr>
        <w:pStyle w:val="Normal"/>
        <w:widowControl/>
        <w:shd w:fill="FFFFFF" w:val="clear"/>
        <w:ind w:firstLine="425"/>
        <w:jc w:val="both"/>
        <w:rPr>
          <w:spacing w:val="6"/>
          <w:sz w:val="18"/>
          <w:szCs w:val="18"/>
        </w:rPr>
      </w:pPr>
      <w:r>
        <w:rPr>
          <w:color w:val="000000"/>
          <w:spacing w:val="6"/>
          <w:sz w:val="18"/>
          <w:szCs w:val="18"/>
        </w:rPr>
        <w:t xml:space="preserve">В 90-е годы отмечены укреплением и расширением ВТС между </w:t>
      </w:r>
      <w:r>
        <w:rPr>
          <w:b/>
          <w:bCs/>
          <w:color w:val="000000"/>
          <w:spacing w:val="6"/>
          <w:sz w:val="18"/>
          <w:szCs w:val="18"/>
        </w:rPr>
        <w:t xml:space="preserve">Иорданией </w:t>
      </w:r>
      <w:r>
        <w:rPr>
          <w:color w:val="000000"/>
          <w:spacing w:val="6"/>
          <w:sz w:val="18"/>
          <w:szCs w:val="18"/>
        </w:rPr>
        <w:t>и США. Иорданское руководство рассматривает Вашингтон в качестве главного гаранта обеспечения внешней безопасности королевства в условиях сохраняющейся напряженности на Ближнем Востоке, а также гаранта стабильности монархического режима внутри страны. Вашингтонская администрация, в свою очередь, успешно использует различные рычаги воздействия на Иорданию в целях закрепления ее в качестве политического партнера США на Ближнем Востоке и необходимого обеспечивающего элемента американской концепции «гибкого военного присутствия» в регионе. Американцы гарантировали Амману оказание безвозмездной финансовой помощи на нужды обороны и безопасности, льготные поставки оружия и военной техники, помощь в реорганизации армии и подготовке военных кадров. Для рассмотрения данных вопросов создана и действует совместная иордано-американская военная комиссия. В Иордании имеется постоянное военное представительство США, регулярно происходят встречи на высшем уровне военных деятелей обоих государств и переговоры по военным вопросам. В 1996 г. Иордания получила статус «союзника США вне НАТО».</w:t>
      </w:r>
    </w:p>
    <w:p>
      <w:pPr>
        <w:pStyle w:val="Normal"/>
        <w:widowControl/>
        <w:shd w:fill="FFFFFF" w:val="clear"/>
        <w:ind w:firstLine="425"/>
        <w:jc w:val="both"/>
        <w:rPr>
          <w:spacing w:val="6"/>
          <w:sz w:val="18"/>
          <w:szCs w:val="18"/>
        </w:rPr>
      </w:pPr>
      <w:r>
        <w:rPr>
          <w:color w:val="000000"/>
          <w:spacing w:val="6"/>
          <w:sz w:val="18"/>
          <w:szCs w:val="18"/>
        </w:rPr>
        <w:t>На протяжении последнего десятилетия Иордания заключила соглашения о военных поставках из США на сумму 300 млн. долл. В 1995 г. королевские ВВС получили 12 истребителей F-16А/В и 50 танков М60АЗ. В ближайшие годы намечено произвести модернизацию ЗРК «Усовершенствованный Хок» и приобрести три новые РЛС.</w:t>
      </w:r>
    </w:p>
    <w:p>
      <w:pPr>
        <w:pStyle w:val="Normal"/>
        <w:widowControl/>
        <w:shd w:fill="FFFFFF" w:val="clear"/>
        <w:ind w:firstLine="425"/>
        <w:jc w:val="both"/>
        <w:rPr>
          <w:spacing w:val="6"/>
          <w:sz w:val="18"/>
          <w:szCs w:val="18"/>
        </w:rPr>
      </w:pPr>
      <w:r>
        <w:rPr>
          <w:color w:val="000000"/>
          <w:spacing w:val="6"/>
          <w:sz w:val="18"/>
          <w:szCs w:val="18"/>
        </w:rPr>
        <w:t>Весной 1999 г. с целью укрепления позиций короля Абдаллы II США решили оказать Иордании дополнительную военную помощь на сумму 200 млн. долл. В 2000 г. американская военная помощь составила 225 млн. долл., а в 2001 г. – 228 млн. долл., Ожидается, что в 2003 г. она достигнет 448 млн. долл. Иорданская сторона изъявляет желание приобрести новые крупные партии вооружений в США, но американский конгресс пока не дал разрешения на эти поставки.</w:t>
      </w:r>
    </w:p>
    <w:p>
      <w:pPr>
        <w:pStyle w:val="Normal"/>
        <w:widowControl/>
        <w:shd w:fill="FFFFFF" w:val="clear"/>
        <w:ind w:firstLine="425"/>
        <w:jc w:val="both"/>
        <w:rPr>
          <w:spacing w:val="6"/>
          <w:sz w:val="18"/>
          <w:szCs w:val="18"/>
        </w:rPr>
      </w:pPr>
      <w:r>
        <w:rPr>
          <w:color w:val="000000"/>
          <w:spacing w:val="6"/>
          <w:sz w:val="18"/>
          <w:szCs w:val="18"/>
        </w:rPr>
        <w:t>Систематически на территории королевства проводятся совместные американо-иорданские учения с участием частей и подразделений всех видов вооруженных сил, осуществляется обмен разведывательной информацией.</w:t>
      </w:r>
    </w:p>
    <w:p>
      <w:pPr>
        <w:pStyle w:val="Normal"/>
        <w:widowControl/>
        <w:shd w:fill="FFFFFF" w:val="clear"/>
        <w:ind w:firstLine="425"/>
        <w:jc w:val="both"/>
        <w:rPr>
          <w:spacing w:val="6"/>
          <w:sz w:val="18"/>
          <w:szCs w:val="18"/>
        </w:rPr>
      </w:pPr>
      <w:r>
        <w:rPr>
          <w:color w:val="000000"/>
          <w:spacing w:val="6"/>
          <w:sz w:val="18"/>
          <w:szCs w:val="18"/>
        </w:rPr>
        <w:t>С Соединенными Штатами подписано соглашение о доступе американских ВС на иорданские военные объекты. С 1996 г. иорданские военно-воздушные базы используются американской авиацией для перелетов в зону Персидского залива и перебросок подразделений морской пехоты.</w:t>
      </w:r>
    </w:p>
    <w:p>
      <w:pPr>
        <w:pStyle w:val="Normal"/>
        <w:widowControl/>
        <w:shd w:fill="FFFFFF" w:val="clear"/>
        <w:ind w:firstLine="425"/>
        <w:jc w:val="both"/>
        <w:rPr>
          <w:spacing w:val="6"/>
          <w:sz w:val="18"/>
          <w:szCs w:val="18"/>
        </w:rPr>
      </w:pPr>
      <w:r>
        <w:rPr>
          <w:color w:val="000000"/>
          <w:spacing w:val="6"/>
          <w:sz w:val="18"/>
          <w:szCs w:val="18"/>
        </w:rPr>
        <w:t>В период подготовки и проведения американской военной операции против Ирака в 2003 г. на иорданские военно-воздушные базы были переброшены истребители ВВС США F-16 и британские «Торнадо», а также про-тивопартизанские самолеты АС-130. Для их прикрытия на территории королевства развернули ЗРК «Пэтриот». В королевстве также находились спецподразделения ВС США.</w:t>
      </w:r>
    </w:p>
    <w:p>
      <w:pPr>
        <w:pStyle w:val="Normal"/>
        <w:widowControl/>
        <w:shd w:fill="FFFFFF" w:val="clear"/>
        <w:ind w:firstLine="425"/>
        <w:jc w:val="both"/>
        <w:rPr>
          <w:spacing w:val="4"/>
          <w:sz w:val="18"/>
          <w:szCs w:val="18"/>
        </w:rPr>
      </w:pPr>
      <w:r>
        <w:rPr>
          <w:color w:val="000000"/>
          <w:spacing w:val="4"/>
          <w:sz w:val="18"/>
          <w:szCs w:val="18"/>
        </w:rPr>
        <w:t xml:space="preserve">Основными партнерами </w:t>
      </w:r>
      <w:r>
        <w:rPr>
          <w:b/>
          <w:bCs/>
          <w:color w:val="000000"/>
          <w:spacing w:val="4"/>
          <w:sz w:val="18"/>
          <w:szCs w:val="18"/>
        </w:rPr>
        <w:t xml:space="preserve">Ливана </w:t>
      </w:r>
      <w:r>
        <w:rPr>
          <w:color w:val="000000"/>
          <w:spacing w:val="4"/>
          <w:sz w:val="18"/>
          <w:szCs w:val="18"/>
        </w:rPr>
        <w:t>в сфере ВТС остаются США и Франция, которые продают оружие и снаряжение по низким ценам или передают военное имущество безвозмездно. В Ливане действует американское военное представительство. В 1993 г. с США было заключено соглашение о военной помощи, передаче вооружения и подготовке военных кадров. В 90-е годы американцы передали Ливану 16 вертолетов UH-1H «Белл» за символическую плату в 1,5 млн. долл. С американских складов в Западной Европе ливанцы получили стрелковое оружие, 860 БТР МПЗ, 34 артиллерийских тягача, 300 военных грузовиков, 60 санитарных машин, приборы ночного видения, запасные части к танкам М48 и другой поставляемой технике, средства связи и др. Американские поставки позволили преобразовать все пехотные бригады ливанской армии в мотопехотные. В среднем ежегодная стоимость американских военных поставок составила 30 млн. долл. В составе ВМС Ливана при содействии США и Великобритании создан морской десантно-диверсионный отряд численностью в 100 человек. Он предназначен для борьбы с терроризмом и действий в качестве подразделения быстрого реагирования на конфликтные ситуации. По оценкам иностранных специалистов, ливанский морской спецназ является одним из лучших подразделений такого рода в регионе.</w:t>
      </w:r>
    </w:p>
    <w:p>
      <w:pPr>
        <w:pStyle w:val="Normal"/>
        <w:widowControl/>
        <w:shd w:fill="FFFFFF" w:val="clear"/>
        <w:ind w:firstLine="425"/>
        <w:jc w:val="both"/>
        <w:rPr>
          <w:spacing w:val="6"/>
          <w:sz w:val="18"/>
          <w:szCs w:val="18"/>
        </w:rPr>
      </w:pPr>
      <w:r>
        <w:rPr>
          <w:color w:val="000000"/>
          <w:spacing w:val="6"/>
          <w:sz w:val="18"/>
          <w:szCs w:val="18"/>
        </w:rPr>
        <w:t xml:space="preserve">Главным партнером </w:t>
      </w:r>
      <w:r>
        <w:rPr>
          <w:b/>
          <w:bCs/>
          <w:color w:val="000000"/>
          <w:spacing w:val="6"/>
          <w:sz w:val="18"/>
          <w:szCs w:val="18"/>
        </w:rPr>
        <w:t xml:space="preserve">Туниса </w:t>
      </w:r>
      <w:r>
        <w:rPr>
          <w:color w:val="000000"/>
          <w:spacing w:val="6"/>
          <w:sz w:val="18"/>
          <w:szCs w:val="18"/>
        </w:rPr>
        <w:t>в военной и военно-технической области с начала 60-х годов являются Соединенные Штаты. Основными направлениями тунисско-американского военного сотрудничества являются: подготовка личного состава местных ВС; предоставление доступа вооруженным силам США на объекты военной инфраструктуры Туниса; продажа или предоставление безвозмездно в рамках программ военной помощи оружия и военной техники; оказание содействия в техническом обслуживании и ремонте поставленной техники; проведение совместных учений и ежегодных штабных переговоров.</w:t>
      </w:r>
    </w:p>
    <w:p>
      <w:pPr>
        <w:pStyle w:val="Normal"/>
        <w:widowControl/>
        <w:shd w:fill="FFFFFF" w:val="clear"/>
        <w:ind w:firstLine="425"/>
        <w:jc w:val="both"/>
        <w:rPr>
          <w:spacing w:val="-2"/>
          <w:sz w:val="18"/>
          <w:szCs w:val="18"/>
        </w:rPr>
      </w:pPr>
      <w:r>
        <w:rPr>
          <w:color w:val="000000"/>
          <w:spacing w:val="-2"/>
          <w:sz w:val="18"/>
          <w:szCs w:val="18"/>
        </w:rPr>
        <w:t>С 1981 г. действует совместная тунисско-американская военная комиссия, которая рассматривает оборонные нужды Туниса. Ее заседания, в том числе на уровне министров обороны, поочередно проходят в Вашингтоне и Тунисе. Ежегодная безвозмездная американская военная помощь республике составляет 50–60 млн. долл. В стране действует военное представительство США. Тунисская армия в значительной степени оснащена американской техникой. Почти каждый офицер национальных вооруженных сил на том или ином этапе своей службы проходил обучение в США.</w:t>
      </w:r>
    </w:p>
    <w:p>
      <w:pPr>
        <w:pStyle w:val="Normal"/>
        <w:widowControl/>
        <w:shd w:fill="FFFFFF" w:val="clear"/>
        <w:ind w:firstLine="425"/>
        <w:jc w:val="both"/>
        <w:rPr>
          <w:spacing w:val="6"/>
          <w:sz w:val="18"/>
          <w:szCs w:val="18"/>
        </w:rPr>
      </w:pPr>
      <w:r>
        <w:rPr>
          <w:color w:val="000000"/>
          <w:spacing w:val="6"/>
          <w:sz w:val="18"/>
          <w:szCs w:val="18"/>
        </w:rPr>
        <w:t>Тунис участвует в инициированной США и Великобританией африканской миротворческой программе и формировании Африканских сил реагирования на кризисы. В этой программе участвуют также Уганда, Гана, Малави, Мали, Эфиопия, Сенегал. В рамках программы по рекомендации американских советников в составе сухопутных войск Туниса формируется батальон быстрого реагирования численностью 500–800 человек.</w:t>
      </w:r>
    </w:p>
    <w:p>
      <w:pPr>
        <w:pStyle w:val="Normal"/>
        <w:widowControl/>
        <w:shd w:fill="FFFFFF" w:val="clear"/>
        <w:ind w:firstLine="425"/>
        <w:jc w:val="both"/>
        <w:rPr>
          <w:spacing w:val="6"/>
          <w:sz w:val="18"/>
          <w:szCs w:val="18"/>
        </w:rPr>
      </w:pPr>
      <w:r>
        <w:rPr>
          <w:color w:val="000000"/>
          <w:spacing w:val="6"/>
          <w:sz w:val="18"/>
          <w:szCs w:val="18"/>
        </w:rPr>
        <w:t>В 1993 г. США поставили 4 военно-транспортных самолета С-130В/Н. В 1998 г. были закуплены 4 вертолета ПЛО НН-3, 2 пусковые установки и 300 ЗУР ближнего действия «Чапарэл», а также тренажерное оборудование для обучения личного состава зенитных ракетных подразделений. В перспективе Тунис намерен приобрести у США еще один самолет С-130В.</w:t>
      </w:r>
    </w:p>
    <w:p>
      <w:pPr>
        <w:pStyle w:val="Normal"/>
        <w:widowControl/>
        <w:shd w:fill="FFFFFF" w:val="clear"/>
        <w:ind w:firstLine="425"/>
        <w:jc w:val="both"/>
        <w:rPr>
          <w:spacing w:val="6"/>
          <w:sz w:val="18"/>
          <w:szCs w:val="18"/>
        </w:rPr>
      </w:pPr>
      <w:r>
        <w:rPr>
          <w:color w:val="000000"/>
          <w:spacing w:val="6"/>
          <w:sz w:val="18"/>
          <w:szCs w:val="18"/>
        </w:rPr>
        <w:t xml:space="preserve">В начале 90-х годов военные связи </w:t>
      </w:r>
      <w:r>
        <w:rPr>
          <w:b/>
          <w:bCs/>
          <w:color w:val="000000"/>
          <w:spacing w:val="6"/>
          <w:sz w:val="18"/>
          <w:szCs w:val="18"/>
        </w:rPr>
        <w:t xml:space="preserve">Алжира </w:t>
      </w:r>
      <w:r>
        <w:rPr>
          <w:color w:val="000000"/>
          <w:spacing w:val="6"/>
          <w:sz w:val="18"/>
          <w:szCs w:val="18"/>
        </w:rPr>
        <w:t>с США ограничивались ежегодным направлением на учебу небольших групп алжирских офицеров и эпизодическими поставками вспомогательной техники. Постепенно двустороннее сотрудничество в военной области стало расширяться. Размеры американской помощи на цели обеспечения безопасности выросли с 95 млн. долл. в 1994 г. до 125 млн. долл. в 1999 г., а закупки в США техники военного назначения и снаряжения увеличились с 10 млн. долл. в 1992 г. до 110 млн. долл. в 1996 г. Расширяется практика направления на учебу алжирских офицеров в США. Между ВМС двух стран действует программа «обменов и сотрудничества». Алжир также рассчитывает на помощь США в деле преобразования своих ВС в полностью профессиональную армию. В 2000 г. Алжир приобрел шесть американских самолетов электронной разведки и РЭБ «Бич 1900».</w:t>
      </w:r>
    </w:p>
    <w:p>
      <w:pPr>
        <w:pStyle w:val="Normal"/>
        <w:widowControl/>
        <w:shd w:fill="FFFFFF" w:val="clear"/>
        <w:ind w:firstLine="425"/>
        <w:jc w:val="both"/>
        <w:rPr>
          <w:spacing w:val="2"/>
          <w:sz w:val="18"/>
          <w:szCs w:val="18"/>
        </w:rPr>
      </w:pPr>
      <w:r>
        <w:rPr>
          <w:color w:val="000000"/>
          <w:spacing w:val="2"/>
          <w:sz w:val="18"/>
          <w:szCs w:val="18"/>
        </w:rPr>
        <w:t>Во время визита в Вашингтон летом 2001 г. президент АНДР А.Бутефлика заявил о желании алжирской стороны закупить в США системы оружия, оснащенные приборами ночного видения и в целом более широко ориентироваться на приобретение вооружения и военной техники американского производства. Бутефлика также выразил удовлетворение качеством подготовки алжирских военнослужащих в США.</w:t>
      </w:r>
    </w:p>
    <w:p>
      <w:pPr>
        <w:pStyle w:val="Normal"/>
        <w:widowControl/>
        <w:shd w:fill="FFFFFF" w:val="clear"/>
        <w:ind w:firstLine="425"/>
        <w:jc w:val="both"/>
        <w:rPr>
          <w:spacing w:val="6"/>
          <w:sz w:val="18"/>
          <w:szCs w:val="18"/>
        </w:rPr>
      </w:pPr>
      <w:r>
        <w:rPr>
          <w:color w:val="000000"/>
          <w:spacing w:val="6"/>
          <w:sz w:val="18"/>
          <w:szCs w:val="18"/>
        </w:rPr>
        <w:t>С американской фирмой «Нортроп» ведутся переговоры о закупке оборудования для систем ПВО и новых РЛС. В 2003 г. должны начаться поставки в Алжир спецтехники и спецсредств в рамках программы оказания содействия по борьбе с терроризмом. Вместе с тем американская сторона не идет пока на полную отмену эмбарго на военные поставки АНДР.</w:t>
      </w:r>
    </w:p>
    <w:p>
      <w:pPr>
        <w:pStyle w:val="Normal"/>
        <w:widowControl/>
        <w:shd w:fill="FFFFFF" w:val="clear"/>
        <w:ind w:firstLine="425"/>
        <w:jc w:val="both"/>
        <w:rPr>
          <w:spacing w:val="6"/>
          <w:sz w:val="18"/>
          <w:szCs w:val="18"/>
        </w:rPr>
      </w:pPr>
      <w:r>
        <w:rPr>
          <w:color w:val="000000"/>
          <w:spacing w:val="6"/>
          <w:sz w:val="18"/>
          <w:szCs w:val="18"/>
        </w:rPr>
        <w:t xml:space="preserve">Важное стратегическое положение </w:t>
      </w:r>
      <w:r>
        <w:rPr>
          <w:b/>
          <w:color w:val="000000"/>
          <w:spacing w:val="6"/>
          <w:sz w:val="18"/>
          <w:szCs w:val="18"/>
        </w:rPr>
        <w:t>Марокко</w:t>
      </w:r>
      <w:r>
        <w:rPr>
          <w:color w:val="000000"/>
          <w:spacing w:val="6"/>
          <w:sz w:val="18"/>
          <w:szCs w:val="18"/>
        </w:rPr>
        <w:t xml:space="preserve"> во многом объясняет интерес Вашингтона к этой стране. США неоднократно заявляли о своей непосредственной заинтересованности в укреплении безопасности королевства как прозападно ориентированного государства.</w:t>
      </w:r>
    </w:p>
    <w:p>
      <w:pPr>
        <w:pStyle w:val="Normal"/>
        <w:widowControl/>
        <w:shd w:fill="FFFFFF" w:val="clear"/>
        <w:ind w:firstLine="425"/>
        <w:jc w:val="both"/>
        <w:rPr>
          <w:spacing w:val="4"/>
          <w:sz w:val="18"/>
          <w:szCs w:val="18"/>
        </w:rPr>
      </w:pPr>
      <w:r>
        <w:rPr>
          <w:color w:val="000000"/>
          <w:spacing w:val="4"/>
          <w:sz w:val="18"/>
          <w:szCs w:val="18"/>
        </w:rPr>
        <w:t>В 1982 г. создан и регулярно проводит заседания (поочередно в Вашингтоне и Рабате) совместный комитет по вопросам военного и военно-технического сотрудничества. Оно развивается по следующим основным направлениям: участие США в подготовке марокканских военных кадров, продажа или передача на безвозмездной основе (ежегодно на сумму до 50 млн. долл.) вооружения и военной техники королевской армии, проведение совместных мероприятий по оперативной и боевой подготовке штабов и войск, обмен военными делегациями и визитами военных кораблей. Важным элементом сотрудничества является предоставление американцам права на использование в интересах своих вооруженных сил целого ряда объектов военной инфраструктуры Марокко. Так, по соглашению 1982 г. США получили право использовать военно-воздушные базы в Кенитре, Сиди Слимане и Бен Герире «в случае возникновения чрезвычайных ситуаций на Ближнем Востоке и в Африке». С 1987 г. США могут использовать ВВБ Бен Герир и в качестве запасного аэродрома для аварийной посадки космических кораблей многоразового использования. В Марокко на постоянной основе находится американское военное представительство.</w:t>
      </w:r>
    </w:p>
    <w:p>
      <w:pPr>
        <w:pStyle w:val="Normal"/>
        <w:widowControl/>
        <w:shd w:fill="FFFFFF" w:val="clear"/>
        <w:ind w:firstLine="425"/>
        <w:jc w:val="both"/>
        <w:rPr>
          <w:spacing w:val="6"/>
          <w:sz w:val="18"/>
          <w:szCs w:val="18"/>
        </w:rPr>
      </w:pPr>
      <w:r>
        <w:rPr>
          <w:color w:val="000000"/>
          <w:spacing w:val="6"/>
          <w:sz w:val="18"/>
          <w:szCs w:val="18"/>
        </w:rPr>
        <w:t>Из излишков ВС США в 1993–1995 гг. Марокко получило 320 танков типа М60, танко-десантный корабль типа «Ньюпорт», другую технику. В 1996 г. с США подписан контракт на поставку 26 155-мм гаубиц M198. В середине 90-х годов Марокко проявило интерес к приобретению у США 20 бывших в употреблении истребителей F-16. Возможно, что в ближайшее время они будут поставлены королевству. Периодически проводятся совместные учения ВВС США и Марокко. В 2000 г. с США достигнута договоренность об увеличении «числа и качества» совместно проводимых учений. В 1997 г. завершено строительство с помощью США танкоремонтного завода, который специализируется на ремонте танков типа М48 и М60, БТР M113.</w:t>
      </w:r>
    </w:p>
    <w:p>
      <w:pPr>
        <w:pStyle w:val="Normal"/>
        <w:widowControl/>
        <w:shd w:fill="FFFFFF" w:val="clear"/>
        <w:ind w:firstLine="425"/>
        <w:jc w:val="both"/>
        <w:rPr>
          <w:spacing w:val="6"/>
          <w:sz w:val="18"/>
          <w:szCs w:val="18"/>
        </w:rPr>
      </w:pPr>
      <w:r>
        <w:rPr>
          <w:color w:val="000000"/>
          <w:spacing w:val="6"/>
          <w:sz w:val="18"/>
          <w:szCs w:val="18"/>
        </w:rPr>
        <w:t>Со времени получения Марокко независимости в 1956 г. в США прошли обучение и переподготовку более 3 тыс. офицеров национальных ВС.</w:t>
      </w:r>
    </w:p>
    <w:p>
      <w:pPr>
        <w:pStyle w:val="Normal"/>
        <w:widowControl/>
        <w:shd w:fill="FFFFFF" w:val="clear"/>
        <w:ind w:firstLine="425"/>
        <w:jc w:val="both"/>
        <w:rPr>
          <w:spacing w:val="6"/>
          <w:sz w:val="18"/>
          <w:szCs w:val="18"/>
        </w:rPr>
      </w:pPr>
      <w:r>
        <w:rPr>
          <w:color w:val="000000"/>
          <w:spacing w:val="6"/>
          <w:sz w:val="18"/>
          <w:szCs w:val="18"/>
        </w:rPr>
        <w:t xml:space="preserve">В то же время военная помощь США носит дозированный характер и не имеет тенденции к существенному расширению. Как правило, американцы стараются направлять ее преимущественно на развитие </w:t>
      </w:r>
      <w:r>
        <w:rPr>
          <w:bCs/>
          <w:color w:val="000000"/>
          <w:spacing w:val="6"/>
          <w:sz w:val="18"/>
          <w:szCs w:val="18"/>
        </w:rPr>
        <w:t xml:space="preserve">необходимых </w:t>
      </w:r>
      <w:r>
        <w:rPr>
          <w:color w:val="000000"/>
          <w:spacing w:val="6"/>
          <w:sz w:val="18"/>
          <w:szCs w:val="18"/>
        </w:rPr>
        <w:t>им элементов марокканской инфраструктуры, что не всегда отвечает интересам страны. В Рабате не скрывают своего недовольства американо-французской договоренностью о том, что объемы военной помощи и поставок оружия королевству не должны нарушать баланса сил между Марокко и Алжиром, даже в случае обострения отношений между соседними государствами.</w:t>
      </w:r>
    </w:p>
    <w:p>
      <w:pPr>
        <w:pStyle w:val="Normal"/>
        <w:widowControl/>
        <w:shd w:fill="FFFFFF" w:val="clear"/>
        <w:ind w:firstLine="425"/>
        <w:jc w:val="both"/>
        <w:rPr>
          <w:spacing w:val="6"/>
          <w:sz w:val="18"/>
          <w:szCs w:val="18"/>
        </w:rPr>
      </w:pPr>
      <w:r>
        <w:rPr>
          <w:color w:val="000000"/>
          <w:spacing w:val="6"/>
          <w:sz w:val="18"/>
          <w:szCs w:val="18"/>
        </w:rPr>
        <w:t>В целом, несмотря на имеющиеся разногласия, мароккано-американские отношения развиваются стабильно. Это позволяет Вашингтону рассматривать Рабат в качестве надежного партнера в Магрибе, арабском мире и в Африке, на поддержку которого он может рассчитывать. Со своей стороны, марокканское руководство, сознавая важность для страны американской финансово-экономической и военно-технической помощи, также заинтересовано в продолжении разностороннего сотрудничества с США.</w:t>
      </w:r>
    </w:p>
    <w:p>
      <w:pPr>
        <w:pStyle w:val="Normal"/>
        <w:widowControl/>
        <w:shd w:fill="FFFFFF" w:val="clear"/>
        <w:ind w:firstLine="425"/>
        <w:jc w:val="both"/>
        <w:rPr>
          <w:spacing w:val="6"/>
          <w:sz w:val="18"/>
          <w:szCs w:val="18"/>
        </w:rPr>
      </w:pPr>
      <w:r>
        <w:rPr>
          <w:color w:val="000000"/>
          <w:spacing w:val="6"/>
          <w:sz w:val="18"/>
          <w:szCs w:val="18"/>
        </w:rPr>
        <w:t xml:space="preserve">С 1999 г. после прекращения ВТС с Францией отмечается расширение военных связей </w:t>
      </w:r>
      <w:r>
        <w:rPr>
          <w:b/>
          <w:bCs/>
          <w:color w:val="000000"/>
          <w:spacing w:val="6"/>
          <w:sz w:val="18"/>
          <w:szCs w:val="18"/>
        </w:rPr>
        <w:t xml:space="preserve">Мавритании </w:t>
      </w:r>
      <w:r>
        <w:rPr>
          <w:color w:val="000000"/>
          <w:spacing w:val="6"/>
          <w:sz w:val="18"/>
          <w:szCs w:val="18"/>
        </w:rPr>
        <w:t>с США. По данным иностранной печати, 40 американских офицеров работали в качестве инструкторов в учебных центрах мавританской армии. Военнослужащие местных ВС направляются на учебу в США. Мавританское руководство высказывает пожелание о реорганизации своих вооруженных сил с американской помощью. В первую очередь, это относится к подразделениям спецвойск.</w:t>
      </w:r>
    </w:p>
    <w:p>
      <w:pPr>
        <w:pStyle w:val="Normal"/>
        <w:widowControl/>
        <w:shd w:fill="FFFFFF" w:val="clear"/>
        <w:ind w:firstLine="425"/>
        <w:jc w:val="both"/>
        <w:rPr>
          <w:spacing w:val="2"/>
          <w:sz w:val="18"/>
          <w:szCs w:val="18"/>
        </w:rPr>
      </w:pPr>
      <w:r>
        <w:rPr>
          <w:color w:val="000000"/>
          <w:spacing w:val="2"/>
          <w:sz w:val="18"/>
          <w:szCs w:val="18"/>
        </w:rPr>
        <w:t xml:space="preserve">Проведение международной антитеррористической операции в Афганистане и военной операции против Ирака обусловили усиление внимания со стороны США и их союзников к небольшому государству </w:t>
      </w:r>
      <w:r>
        <w:rPr>
          <w:b/>
          <w:bCs/>
          <w:color w:val="000000"/>
          <w:spacing w:val="2"/>
          <w:sz w:val="18"/>
          <w:szCs w:val="18"/>
        </w:rPr>
        <w:t xml:space="preserve">Джибути, </w:t>
      </w:r>
      <w:r>
        <w:rPr>
          <w:color w:val="000000"/>
          <w:spacing w:val="2"/>
          <w:sz w:val="18"/>
          <w:szCs w:val="18"/>
        </w:rPr>
        <w:t>занимающему важное положение на перекрестке морских путей между Красным и Аравийским морями. В 2002 г. на территории республики было размещено до 800 военнослужащих американского спецназа. Предполагается, что на создаваемой американцами региональной антитеррористической базе будут размещаться военнослужащие 2-й дивизии Корпуса морской пехоты США. Всего в стране на начало 2003 г. находилось до 3000 американских военнослужащих. Соединенные Штаты используют территорию Джибути и в качестве базы для запуска беспилотных разведывательно-ударных летательных аппаратов «Предатор». Командование ВС США намерено также использовать территорию Джибути для обучения войск боевым действиям в условиях пустыни.</w:t>
      </w:r>
    </w:p>
    <w:p>
      <w:pPr>
        <w:pStyle w:val="Normal"/>
        <w:widowControl/>
        <w:shd w:fill="FFFFFF" w:val="clear"/>
        <w:ind w:firstLine="425"/>
        <w:jc w:val="both"/>
        <w:rPr>
          <w:spacing w:val="6"/>
          <w:sz w:val="18"/>
          <w:szCs w:val="18"/>
        </w:rPr>
      </w:pPr>
      <w:r>
        <w:rPr>
          <w:color w:val="000000"/>
          <w:spacing w:val="6"/>
          <w:sz w:val="18"/>
          <w:szCs w:val="18"/>
        </w:rPr>
        <w:t>В 2001 г. в Джибути было размещено 152-е оперативное соединение, созданное при участии государств-участников антитеррористической операции – ФРГ, США, Великобритании, Франции, Испании и ряда других стран. Соединение обеспечивает безопасность судоходства в Красном море и Персидском заливе.</w:t>
      </w:r>
    </w:p>
    <w:p>
      <w:pPr>
        <w:pStyle w:val="Normal"/>
        <w:widowControl/>
        <w:shd w:fill="FFFFFF" w:val="clear"/>
        <w:ind w:firstLine="425"/>
        <w:jc w:val="both"/>
        <w:rPr>
          <w:spacing w:val="6"/>
          <w:sz w:val="18"/>
          <w:szCs w:val="18"/>
        </w:rPr>
      </w:pPr>
      <w:r>
        <w:rPr>
          <w:color w:val="000000"/>
          <w:spacing w:val="6"/>
          <w:sz w:val="18"/>
          <w:szCs w:val="18"/>
        </w:rPr>
        <w:t>К арабским странам, с которыми США не поддерживают отношения в военно-технической сфере, относятся Ливия, Сирия и Судан. Американским фирмам, производящим продукцию военного или двойного назначения, запрещено устанавливать или поддерживать какие-либо связи с этими неугодными Вашингтону режимами, внесенными госдепартаментом в «черный список». Более того, США всячески препятствуют поставкам вооружения этим государствам другими странами. Так, в 1999 г. американцы ввели санкции против российских предприятий – Тульского КБ приборостроения, Климовского НИИ точного машиностроения и Вольского механического завода, которые осуществили поставки в Сирию некоторых видов оружия.</w:t>
      </w:r>
    </w:p>
    <w:p>
      <w:pPr>
        <w:pStyle w:val="Normal"/>
        <w:widowControl/>
        <w:shd w:fill="FFFFFF" w:val="clear"/>
        <w:ind w:firstLine="425"/>
        <w:jc w:val="both"/>
        <w:rPr>
          <w:spacing w:val="6"/>
          <w:sz w:val="18"/>
          <w:szCs w:val="18"/>
        </w:rPr>
      </w:pPr>
      <w:r>
        <w:rPr>
          <w:spacing w:val="6"/>
          <w:sz w:val="18"/>
          <w:szCs w:val="18"/>
        </w:rPr>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Anthony H. Cordesman. Military Expenditures and Arms Transfers in the Middle East. Washington, 2001.</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Anthony H. Cordesman. The Arab-Israeli Balance. Part I. Military Expenditures and Arms Sales. Washington, 2002.</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Anthony H. Cordesman. The Military Balance in North Africa. Washington, 2002.</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Kenneth Katzman. The Persian Gulf: Issues for U.S. Policy, 2003. Congressional Research Service. The Library of Congress, 2002.</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The Military Balance 2002–2003. London, 2002.</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Зарубежное военное обозрение, M.</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Красная Звезда, M.</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Пульс планеты. Ближний и Средний Восток. Ежедневный бюллетень информации ИТАР-ТАСС. М.</w:t>
      </w:r>
    </w:p>
    <w:p>
      <w:pPr>
        <w:pStyle w:val="Normal"/>
        <w:widowControl/>
        <w:shd w:fill="FFFFFF" w:val="clear"/>
        <w:tabs>
          <w:tab w:val="clear" w:pos="720"/>
          <w:tab w:val="left" w:pos="1085"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Defense news. London.</w:t>
      </w:r>
    </w:p>
    <w:p>
      <w:pPr>
        <w:pStyle w:val="Normal"/>
        <w:widowControl/>
        <w:shd w:fill="FFFFFF" w:val="clear"/>
        <w:tabs>
          <w:tab w:val="clear" w:pos="720"/>
          <w:tab w:val="left" w:pos="1162"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Jane's Defense Weekly. London.</w:t>
      </w:r>
    </w:p>
    <w:p>
      <w:pPr>
        <w:pStyle w:val="Normal"/>
        <w:widowControl/>
        <w:shd w:fill="FFFFFF" w:val="clear"/>
        <w:tabs>
          <w:tab w:val="clear" w:pos="720"/>
          <w:tab w:val="left" w:pos="1162"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Jane's Intelligence Review. London.</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spacing w:val="6"/>
          <w:sz w:val="18"/>
          <w:szCs w:val="18"/>
        </w:rPr>
      </w:pPr>
      <w:r>
        <w:rPr>
          <w:b/>
          <w:color w:val="000000"/>
          <w:spacing w:val="6"/>
          <w:sz w:val="18"/>
          <w:szCs w:val="18"/>
        </w:rPr>
        <w:t>E.С.Мелкумян</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jc w:val="center"/>
        <w:rPr>
          <w:spacing w:val="6"/>
          <w:sz w:val="18"/>
          <w:szCs w:val="18"/>
        </w:rPr>
      </w:pPr>
      <w:r>
        <w:rPr>
          <w:bCs/>
          <w:color w:val="000000"/>
          <w:spacing w:val="6"/>
          <w:sz w:val="18"/>
          <w:szCs w:val="18"/>
        </w:rPr>
        <w:t>СОВЕТ СОТРУДНИЧЕСТВА АРАБСКИХ ГОСУДАРСТВ</w:t>
        <w:br/>
        <w:t>ПЕРСИДСКОГО ЗАЛИВА И МЕЖДУНАРОДНАЯ АНТИТЕРРОРИСТИЧЕСКАЯ КАМПАНИ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rPr>
        <w:t>Террористические акты, совершенные 11 сентября 2001 года в Нью-Йорке, привели к тому, что борьба с международным терроризмом была поставлена в центр политики Соединенных Штатов. Созданная американскими правящими кругами антитеррористическая коалиция получила поддержку и одобрение во многих странах. Не стали исключением и государства, входящие в Совет сотрудничества (ССАГПЗ) – региональную организацию, которая объединила шесть арабских государств Аравийского полуострова, имеющих тесные отношения с Соединенными Штатами. Их осуждение террористических актов было единодушным, основанным на принципиальном неприятии актов насилия, экстремизма и террора, что неоднократно декларировалось членами этой организации в ее документах.</w:t>
      </w:r>
    </w:p>
    <w:p>
      <w:pPr>
        <w:pStyle w:val="Normal"/>
        <w:widowControl/>
        <w:shd w:fill="FFFFFF" w:val="clear"/>
        <w:ind w:firstLine="425"/>
        <w:jc w:val="both"/>
        <w:rPr>
          <w:spacing w:val="6"/>
          <w:sz w:val="18"/>
          <w:szCs w:val="18"/>
        </w:rPr>
      </w:pPr>
      <w:r>
        <w:rPr>
          <w:color w:val="000000"/>
          <w:spacing w:val="6"/>
          <w:sz w:val="18"/>
          <w:szCs w:val="18"/>
        </w:rPr>
        <w:t>Однако ССАГПЗ следовало бы определить свое отношение к этим явлениям задолго до того, как была начата возглавленная Соединенными Штатами всеобщая кампания по их искоренению. Это связано прежде всего с тем, что эти государства стали объектом деятельности террористических организаций с конца 70-х годов, когда местные оппозиционные группировки, прибегая к взрывам, покушениям на жизнь государственных руководителей или другим террористическим актам пытались дестабилизировать внутриполитическую ситуацию и изменить характер существующей власти.</w:t>
      </w:r>
    </w:p>
    <w:p>
      <w:pPr>
        <w:pStyle w:val="Normal"/>
        <w:widowControl/>
        <w:shd w:fill="FFFFFF" w:val="clear"/>
        <w:ind w:firstLine="425"/>
        <w:jc w:val="both"/>
        <w:rPr>
          <w:spacing w:val="12"/>
          <w:sz w:val="18"/>
          <w:szCs w:val="18"/>
        </w:rPr>
      </w:pPr>
      <w:r>
        <w:rPr>
          <w:color w:val="000000"/>
          <w:spacing w:val="12"/>
          <w:sz w:val="18"/>
          <w:szCs w:val="18"/>
        </w:rPr>
        <w:t>Кроме того, четкое определение позиций по отношению к терроризму было необходимо для государств Совета сотрудничества еще и потому, что в 90-е годы в мире стала акцентироваться идея опасности исламского терроризма. Разумеется, эта идея была полностью неприемлема для членов ССАГПЗ, так как их идеология и внешнеполитическая практика тесным образом связаны с поддержкой мусульманской солидарности и опираются на мусульманское сообщество. Поэтому уже в то время в документах ССАГПЗ подчеркивалось, что любые формы насилия отвергаются мусульманской религией. Организация призывала к борьбе с этим деструктивным феноменом, который ее члены считали не соответствующим духу «истинного ислама» и противоречащим «основанному на толерантности шариату»</w:t>
      </w:r>
      <w:r>
        <w:rPr>
          <w:color w:val="000000"/>
          <w:spacing w:val="12"/>
          <w:sz w:val="18"/>
          <w:szCs w:val="18"/>
          <w:vertAlign w:val="superscript"/>
        </w:rPr>
        <w:t>1</w:t>
      </w:r>
      <w:r>
        <w:rPr>
          <w:color w:val="000000"/>
          <w:spacing w:val="12"/>
          <w:sz w:val="18"/>
          <w:szCs w:val="18"/>
        </w:rPr>
        <w:t>.</w:t>
      </w:r>
    </w:p>
    <w:p>
      <w:pPr>
        <w:pStyle w:val="Normal"/>
        <w:widowControl/>
        <w:shd w:fill="FFFFFF" w:val="clear"/>
        <w:ind w:firstLine="425"/>
        <w:jc w:val="both"/>
        <w:rPr>
          <w:spacing w:val="6"/>
          <w:sz w:val="18"/>
          <w:szCs w:val="18"/>
        </w:rPr>
      </w:pPr>
      <w:r>
        <w:rPr>
          <w:color w:val="000000"/>
          <w:spacing w:val="6"/>
          <w:sz w:val="18"/>
          <w:szCs w:val="18"/>
        </w:rPr>
        <w:t>В заключительном коммюнике 5-й сессии Высшего Совета ССАГПЗ, проходившей в декабре 1994 г. на Бахрейне, главы его стран призвали мусульманских улемов разъяснять ценности и принципы истинной исламской религии, основанной на терпимости и отвергающей насилие. Но при этом они исходили из того, что исламские лидеры должны продолжить поиски правильного решения проблем современной эпохи в соответствии с требованиями и принципами истинной религии</w:t>
      </w:r>
      <w:r>
        <w:rPr>
          <w:color w:val="000000"/>
          <w:spacing w:val="6"/>
          <w:sz w:val="18"/>
          <w:szCs w:val="18"/>
          <w:vertAlign w:val="superscript"/>
        </w:rPr>
        <w:t>2</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После событий 11 сентября главы государств ССАГПЗ на своем очередном совещании, проходившем в декабре 2001 г. в столице Омана, подтвердили свое неприятие любых форм терроризма и поддержали международную антитеррористическую кампанию. В заключительном коммюнике этой сессии Высший Совет организации выразил готовность бороться с терроризмом и установить контроль над финансовыми операциями, чтобы пресечь деятельность различных фондов, направляющих средства террористическим группировкам. Высший Совет предложил активизировать международные усилия и провести международную встречу на высшем уровне, которая определила бы нормы и правила поведения для всех стран мира в борьбе с терроризмом и экстремизмом</w:t>
      </w:r>
      <w:r>
        <w:rPr>
          <w:color w:val="000000"/>
          <w:spacing w:val="6"/>
          <w:sz w:val="18"/>
          <w:szCs w:val="18"/>
          <w:vertAlign w:val="superscript"/>
        </w:rPr>
        <w:t>3</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Обращает на себя внимание решение о необходимости блокировать финансовую помощь, поступающую из стран Залива различным террористическим организациям. Это решение нашло практическое воплощение прежде всего в Саудовской Аравии. В декабре 2002 г., согласно официальному заявлению саудовского посольства в Вашингтоне, Саудовская Аравия поставила свои благотворительные фонды под жесткий контроль правительства. В саудовских банках были заморожены счета лиц, которых подозревали в причастности к террористическим организациям на основании того, что они были включены в соответствующий список, опубликованный 23 сентября 2001 г. американским правительством</w:t>
      </w:r>
      <w:r>
        <w:rPr>
          <w:color w:val="000000"/>
          <w:spacing w:val="6"/>
          <w:sz w:val="18"/>
          <w:szCs w:val="18"/>
          <w:vertAlign w:val="superscript"/>
        </w:rPr>
        <w:t>4</w:t>
      </w:r>
      <w:r>
        <w:rPr>
          <w:color w:val="000000"/>
          <w:spacing w:val="6"/>
          <w:sz w:val="18"/>
          <w:szCs w:val="18"/>
        </w:rPr>
        <w:t>.</w:t>
      </w:r>
    </w:p>
    <w:p>
      <w:pPr>
        <w:pStyle w:val="Normal"/>
        <w:widowControl/>
        <w:shd w:fill="FFFFFF" w:val="clear"/>
        <w:ind w:firstLine="425"/>
        <w:jc w:val="both"/>
        <w:rPr>
          <w:spacing w:val="4"/>
          <w:sz w:val="18"/>
          <w:szCs w:val="18"/>
        </w:rPr>
      </w:pPr>
      <w:r>
        <w:rPr>
          <w:color w:val="000000"/>
          <w:spacing w:val="4"/>
          <w:sz w:val="18"/>
          <w:szCs w:val="18"/>
        </w:rPr>
        <w:t>Принципиально важной представляется позиция государств – членов Совета сотрудничества, подчеркивающих необходимость вести борьбу с пропагандой идей терроризма и экстремизма. Показательно в этом плане выступление бывшего министра информации Кувейта Саада бен Тыфля, который в январе 2002 г. в интервью местной газете «Ас-Сияса» заявил, что государственный контроль над деятельностью местных и иностранных исламских проповедников в Кувейте отсутствует, что некоторые исламские группировки пропагандируют «культуру терроризма». Он также подчеркнул, что «экстремизм в Кувейте представляет собой комплексное явление. Это – сложная структура со своими представителями в парламенте, проповедниками в мечетях, преподавателями и профессорами университетов»</w:t>
      </w:r>
      <w:r>
        <w:rPr>
          <w:color w:val="000000"/>
          <w:spacing w:val="4"/>
          <w:sz w:val="18"/>
          <w:szCs w:val="18"/>
          <w:vertAlign w:val="superscript"/>
        </w:rPr>
        <w:t>5</w:t>
      </w:r>
      <w:r>
        <w:rPr>
          <w:color w:val="000000"/>
          <w:spacing w:val="4"/>
          <w:sz w:val="18"/>
          <w:szCs w:val="18"/>
        </w:rPr>
        <w:t>.</w:t>
      </w:r>
    </w:p>
    <w:p>
      <w:pPr>
        <w:pStyle w:val="Normal"/>
        <w:widowControl/>
        <w:shd w:fill="FFFFFF" w:val="clear"/>
        <w:ind w:firstLine="425"/>
        <w:jc w:val="both"/>
        <w:rPr>
          <w:spacing w:val="4"/>
          <w:sz w:val="18"/>
          <w:szCs w:val="18"/>
        </w:rPr>
      </w:pPr>
      <w:r>
        <w:rPr>
          <w:color w:val="000000"/>
          <w:spacing w:val="4"/>
          <w:sz w:val="18"/>
          <w:szCs w:val="18"/>
        </w:rPr>
        <w:t>Так же вопрос был поставлен и в Саудовской Аравии, что, несомненно, свидетельствует о том, что лидеры государств Залива стали серьезным образом задумываться об истоках этого явления и поддерживающих его развитие факторах. Весьма показательным был тот факт, что призыв к прекращению «идеологического терроризма» прозвучал из уст имама Главной мечети в Мекке</w:t>
      </w:r>
      <w:r>
        <w:rPr>
          <w:color w:val="000000"/>
          <w:spacing w:val="4"/>
          <w:sz w:val="18"/>
          <w:szCs w:val="18"/>
          <w:vertAlign w:val="superscript"/>
        </w:rPr>
        <w:t>6</w:t>
      </w:r>
      <w:r>
        <w:rPr>
          <w:color w:val="000000"/>
          <w:spacing w:val="4"/>
          <w:sz w:val="18"/>
          <w:szCs w:val="18"/>
        </w:rPr>
        <w:t>. Акцент на негативной роли, которую играют некоторые религиозные деятели в саудовском королевстве, учитывая огромную роль ислама в его политической системе и внешнеполитической деятельности, тем более симптоматичен.</w:t>
      </w:r>
    </w:p>
    <w:p>
      <w:pPr>
        <w:pStyle w:val="Normal"/>
        <w:widowControl/>
        <w:shd w:fill="FFFFFF" w:val="clear"/>
        <w:ind w:firstLine="425"/>
        <w:jc w:val="both"/>
        <w:rPr>
          <w:spacing w:val="6"/>
          <w:sz w:val="18"/>
          <w:szCs w:val="18"/>
        </w:rPr>
      </w:pPr>
      <w:r>
        <w:rPr>
          <w:color w:val="000000"/>
          <w:spacing w:val="6"/>
          <w:sz w:val="18"/>
          <w:szCs w:val="18"/>
        </w:rPr>
        <w:t>Идея необходимости противодействия исламскому терроризму и экстремизму постоянно звучит в выступлениях руководителей ССАГПЗ. На официальном уровне Совет сотрудничества поддержал все действия США, которые были направлены на борьбу с терроризмом и организацией «Аль-Каида», базировавшейся в Афганистане, а также ее лидером У.бен Ладеном, которых в Вашингтоне считали ответственными за террористические акты 11 сентября. В государствах ССАГПЗ были предприняты конкретные шаги, направленные на пресечение деятельности этой организации. В частности, в Кувейте были опубликованы сведения о проведенном кувейтской прокуратурой расследовании в отношении деятельности «Аль-Каиды» в странах Совета. Были арестованы несколько человек, которых обвинили в связях с этой организацией и в участии в террористических актах</w:t>
      </w:r>
      <w:r>
        <w:rPr>
          <w:color w:val="000000"/>
          <w:spacing w:val="6"/>
          <w:sz w:val="18"/>
          <w:szCs w:val="18"/>
          <w:vertAlign w:val="superscript"/>
        </w:rPr>
        <w:t>7</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Вступление в кампанию по борьбе с международным терроризмом поставило государства ССАГПЗ перед необходимостью четко определить свое отношение к этому явлению. Они решительно отвергли связь между терроризмом и действиями палестинцев, которые, как подчеркивалось членами Совета, ведут борьбу «за свои законные права». В декабре 2002 г. Высший совет ССАГПЗ на очередном совещании в Дохе «вновь подтвердил неприятие терроризма в любых видах и формах, вне зависимости от его источника и порождающих его причин, а также места осуществления террористических актов». В то же время он выразил «свою единую и твердую позицию, заключающуюся в том, что необходимо делать различия между терроризмом и правом вести законную борьбу с оккупацией»</w:t>
      </w:r>
      <w:r>
        <w:rPr>
          <w:color w:val="000000"/>
          <w:spacing w:val="6"/>
          <w:sz w:val="18"/>
          <w:szCs w:val="18"/>
          <w:vertAlign w:val="superscript"/>
        </w:rPr>
        <w:t>8</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Одной из основ легитимации деятельности стран ССАГПЗ является их принадлежность к единому арабскому сообществу. Государства ССАГПЗ делают акцент на том, что они рассматривают себя в качестве неотъемлемой части арабского мира и поэтому стремятся избежать того, чтобы стать объектом нападок со стороны других арабских стран за тесные связи с США и Западом в целом. Эти соображения лежали в основе их критической оценки политики, проводимой Соединенными Штатами на Ближнем Востоке, в свете попыток Израиля использовать «войну против терроризма» в своих собственных интересах и решить палестинский вопрос радикальным путем, без каких-либо компромиссов по отношению к палестинцам. Лидеры Совета сотрудничества призывали США помочь создать независимое палестинское государство и заставить Израиль выполнить все требования, содержащиеся в резолюциях Совета безопасности ООН по палестинской проблеме, и в первую очередь вывести израильские войска со всех оккупированных территорий. Они выразили полную поддержку главе Палестинской автономии Ясиру Арафату в качестве законно избранного лидера палестинского народа.</w:t>
      </w:r>
    </w:p>
    <w:p>
      <w:pPr>
        <w:pStyle w:val="Normal"/>
        <w:widowControl/>
        <w:shd w:fill="FFFFFF" w:val="clear"/>
        <w:ind w:firstLine="425"/>
        <w:jc w:val="both"/>
        <w:rPr>
          <w:spacing w:val="6"/>
          <w:sz w:val="18"/>
          <w:szCs w:val="18"/>
        </w:rPr>
      </w:pPr>
      <w:r>
        <w:rPr>
          <w:color w:val="000000"/>
          <w:spacing w:val="6"/>
          <w:sz w:val="18"/>
          <w:szCs w:val="18"/>
        </w:rPr>
        <w:t>Действия возглавляемой Соединенными Штатами антитеррористической коалиции в Афганистане были неоднозначно восприняты государствами ССАГПЗ. Эта организация не сочла необходимым обозначить свою единую позицию по данной проблеме. Каждый из ее членов поступал в соответствии со своими оценками создавшейся ситуации и стоящими перед ним задачами. Бахрейн стал единственным из стран «шестерки», который принял непосредственное участие в военной операции в Афганистане. По заявлению министерства обороны Бахрейна единственный фрегат ВМС страны «Сабха», который был подарен американцами, был направлен для оказания помощи кораблям, принимавшим участие в военной кампании в Афганистане. Президент США Дж. Буш назвал Бахрейн «самым надежным союзником Соединенных Штатов за пределами НАТО». Бахрейн является штаб-квартирой командования пятого флота США, что свидетельствует о прочности связывающих их отношений. Власти также могли не опасаться протестов со стороны оппозиции, так как проводимые в стране реформы во многом ослабили ее позиции.</w:t>
      </w:r>
    </w:p>
    <w:p>
      <w:pPr>
        <w:pStyle w:val="Normal"/>
        <w:widowControl/>
        <w:shd w:fill="FFFFFF" w:val="clear"/>
        <w:ind w:firstLine="425"/>
        <w:jc w:val="both"/>
        <w:rPr>
          <w:spacing w:val="6"/>
          <w:sz w:val="18"/>
          <w:szCs w:val="18"/>
        </w:rPr>
      </w:pPr>
      <w:r>
        <w:rPr>
          <w:color w:val="000000"/>
          <w:spacing w:val="6"/>
          <w:sz w:val="18"/>
          <w:szCs w:val="18"/>
        </w:rPr>
        <w:t>В целом отношение ССАГПЗ к военной операции в Афганистане было осторожным, особенно в свете высказываемых некоторыми исламскими деятелями замечаний о недопустимости участия в войне против исламского государства. Саудовская Аравия как лидер организации устранилась от формулирования четкой позиции по этому вопросу.</w:t>
      </w:r>
    </w:p>
    <w:p>
      <w:pPr>
        <w:pStyle w:val="Normal"/>
        <w:widowControl/>
        <w:shd w:fill="FFFFFF" w:val="clear"/>
        <w:ind w:firstLine="425"/>
        <w:jc w:val="both"/>
        <w:rPr>
          <w:spacing w:val="6"/>
          <w:sz w:val="18"/>
          <w:szCs w:val="18"/>
        </w:rPr>
      </w:pPr>
      <w:r>
        <w:rPr>
          <w:color w:val="000000"/>
          <w:spacing w:val="6"/>
          <w:sz w:val="18"/>
          <w:szCs w:val="18"/>
        </w:rPr>
        <w:t>Отношение к Йемену, который в перспективе может стать объектом нападок со стороны США и их союзников за связь с террористическими организациями, было иным. Он получил поддержку со стороны государств Совета сотрудничества. Во время саммита, проходившего в Маскате в декабре 2001 г., лидеры Совета сотрудничества выразили согласие принять Йемен – одну из беднейших стран арабского мира – в некоторые свои комитеты, ответственные, в частности, за развитие сотрудничества в области здравоохранения, образования, труда и социальных вопросов.</w:t>
      </w:r>
    </w:p>
    <w:p>
      <w:pPr>
        <w:pStyle w:val="Normal"/>
        <w:widowControl/>
        <w:shd w:fill="FFFFFF" w:val="clear"/>
        <w:ind w:firstLine="425"/>
        <w:jc w:val="both"/>
        <w:rPr>
          <w:spacing w:val="6"/>
          <w:sz w:val="18"/>
          <w:szCs w:val="18"/>
        </w:rPr>
      </w:pPr>
      <w:r>
        <w:rPr>
          <w:color w:val="000000"/>
          <w:spacing w:val="6"/>
          <w:sz w:val="18"/>
          <w:szCs w:val="18"/>
        </w:rPr>
        <w:t>Расположенный в юго-западной части Аравийского полуострова, Йемен географически не относится к странам Персидского залива, но тем не менее является их ближайшим соседом. Начиная с 1996 г., Йемен проявлял настойчивое стремление стать членом ССАГПЗ, но этому противодействовали все участники этого объединения. Тем не менее в контексте изменившейся международной ситуации государства Совета сотрудничества сделали первый шаг в направлении признания Йемена полноправным членом своей организации. Иными словами, для деятельности ССАГПЗ приоритетно арабское направление, а сама эта организация стремится выглядеть в глазах арабской общественности защитником интересов всего арабского мира. Йеменские политические лидеры высоко оценили позицию Совета сотрудничества.</w:t>
      </w:r>
    </w:p>
    <w:p>
      <w:pPr>
        <w:pStyle w:val="Normal"/>
        <w:widowControl/>
        <w:shd w:fill="FFFFFF" w:val="clear"/>
        <w:ind w:firstLine="425"/>
        <w:jc w:val="both"/>
        <w:rPr>
          <w:spacing w:val="6"/>
          <w:sz w:val="18"/>
          <w:szCs w:val="18"/>
        </w:rPr>
      </w:pPr>
      <w:r>
        <w:rPr>
          <w:color w:val="000000"/>
          <w:spacing w:val="6"/>
          <w:sz w:val="18"/>
          <w:szCs w:val="18"/>
        </w:rPr>
        <w:t>Иракский кризис, обострившийся в результате настойчивого желания США доказать наличие в Ираке оружия массового уничтожения и возможности его использования террористическими группировками, имеющими связь с иракским руководством, поставил государства ССАГПЗ в крайне тяжелое положение. С одной стороны, они были заинтересованы в разоружении Ирака, который представлял реальную угрозу для их безопасности. С другой, они не могли встать на сторону тех сил, которые выступали за принятие в отношении Ирака жестких мер, в том числе военных. Кроме того, большинство членов Совета сотрудничества, за исключением Кувейта и Саудовской Аравии, восстановило дипломатические связи с Ираком и приступило к расширению с ним контактов, прежде всего в торговой области.</w:t>
      </w:r>
    </w:p>
    <w:p>
      <w:pPr>
        <w:pStyle w:val="Normal"/>
        <w:widowControl/>
        <w:shd w:fill="FFFFFF" w:val="clear"/>
        <w:ind w:firstLine="425"/>
        <w:jc w:val="both"/>
        <w:rPr>
          <w:spacing w:val="6"/>
          <w:sz w:val="18"/>
          <w:szCs w:val="18"/>
        </w:rPr>
      </w:pPr>
      <w:r>
        <w:rPr>
          <w:color w:val="000000"/>
          <w:spacing w:val="6"/>
          <w:sz w:val="18"/>
          <w:szCs w:val="18"/>
        </w:rPr>
        <w:t>До начала военной операции в Ираке ССАГПЗ поддерживал требования, содержащиеся в резолюции № 1441, принятой Советом Безопасности ООН в ноябре 2002 г. В то же время его усилия были направлены на сохранение целостности Ирака. В резолюции совещания в верхах глав государств и правительств ССАГПЗ, проходившего в Омане в конце декабря 2001 г., были подтверждены позиции организации в отношении необходимости уважения независимости Ирака и его территориальной целостности. ССАГПЗ считал также важным подчеркнуть, что он против вмешательства во внутренние дела соседней арабской страны.</w:t>
      </w:r>
    </w:p>
    <w:p>
      <w:pPr>
        <w:pStyle w:val="Normal"/>
        <w:widowControl/>
        <w:shd w:fill="FFFFFF" w:val="clear"/>
        <w:ind w:firstLine="425"/>
        <w:jc w:val="both"/>
        <w:rPr>
          <w:spacing w:val="6"/>
          <w:sz w:val="18"/>
          <w:szCs w:val="18"/>
        </w:rPr>
      </w:pPr>
      <w:r>
        <w:rPr>
          <w:color w:val="000000"/>
          <w:spacing w:val="6"/>
          <w:sz w:val="18"/>
          <w:szCs w:val="18"/>
        </w:rPr>
        <w:t>Государства ССАГПЗ продолжали настаивать на том, что Ирак должен выполнить все требования, содержащиеся в резолюциях Совета Безопасности ООН, принятых в августе 1990 г. после иракской агрессии против Кувейта. Но в то же время они призывали Генерального секретаря ООН возобновить диалог с Ираком и найти пути к тому, чтобы снять с него экономические санкции, ведущие к обнищанию иракского народа.</w:t>
      </w:r>
    </w:p>
    <w:p>
      <w:pPr>
        <w:pStyle w:val="Normal"/>
        <w:widowControl/>
        <w:shd w:fill="FFFFFF" w:val="clear"/>
        <w:ind w:firstLine="425"/>
        <w:jc w:val="both"/>
        <w:rPr>
          <w:spacing w:val="6"/>
          <w:sz w:val="18"/>
          <w:szCs w:val="18"/>
        </w:rPr>
      </w:pPr>
      <w:r>
        <w:rPr>
          <w:color w:val="000000"/>
          <w:spacing w:val="6"/>
          <w:sz w:val="18"/>
          <w:szCs w:val="18"/>
        </w:rPr>
        <w:t>В заявлениях их официальных лиц все больше внимания уделялось бедственному положению Ирака, народ которого является частью арабской и «мусульманской» нации. В то же время в документах Совета сотрудничества содержалась неизменная поддержка одного из членов этой организации – Кувейта, который постоянно подвергался нападкам со стороны Ирака, фактически не признавшего кувейтский суверенитет и независимость. В декабре 2002 г. главы государств Совета сотрудничества в ходе работы совещания Высшего совета, состоявшегося в столице Катара Дохе, заявили, что «Ирак отказался от выполнения требований, содержащихся в резолюциях Совета Безопасности ООН, в решениях Совета сотрудничества и в арабских решениях, касающихся борьбы с терроризмом, отказа от его поддержки или предоставления помощи террористам»</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Их позиция может быть объяснена тем, что они все еще рассматривают Ирак как потенциальную угрозу своей безопасности. Они не забыли, перед каким трудным выбором они оказались после иракской агрессии против Кувейта в 1990 г., каким опасностям они подвергались в период оккупации Кувейта и войны за его освобождение. Эти чувства особенно сильны в Кувейте – непосредственной жертве иракской агрессии.</w:t>
      </w:r>
    </w:p>
    <w:p>
      <w:pPr>
        <w:pStyle w:val="Normal"/>
        <w:widowControl/>
        <w:shd w:fill="FFFFFF" w:val="clear"/>
        <w:ind w:firstLine="425"/>
        <w:jc w:val="both"/>
        <w:rPr>
          <w:spacing w:val="6"/>
          <w:sz w:val="18"/>
          <w:szCs w:val="18"/>
        </w:rPr>
      </w:pPr>
      <w:r>
        <w:rPr>
          <w:color w:val="000000"/>
          <w:spacing w:val="6"/>
          <w:sz w:val="18"/>
          <w:szCs w:val="18"/>
        </w:rPr>
        <w:t>У Кувейта сохраняется много претензий к Ираку. Это касается и проблемы пленных, и невозвращенного имущества, и невыплаченных компенсаций за ущерб, понесенный в период продолжавшейся семь месяцев оккупации. Одна из нерешенных проблем – Национальный архив Кувейта, который до сих пор не возвращен иракцами. Не так давно иракская сторона заявила о том, что первая партия документов архива была передана Кувейту. Однако официальные лица Кувейта выступили с опровержением. Они заявили, что переданные бумаги не представляют какой-либо ценности и не имеют никакого отношения к Национальному архиву. Кувейтские власти обвинили Ирак в том, что он пытается улучшить свой образ в мире, распространяя ложные сведения о своей готовности вернуть похищенные у кувейтцев ценности и, в частности, о начале процесса возвращения архива. На деле же он не выполняет требования, содержащиеся в резолюциях Совета Безопасности ООН, в которых, кроме прочего, говорится и о необходимости возвратить все кувейтское имущество.</w:t>
      </w:r>
    </w:p>
    <w:p>
      <w:pPr>
        <w:pStyle w:val="Normal"/>
        <w:widowControl/>
        <w:shd w:fill="FFFFFF" w:val="clear"/>
        <w:ind w:firstLine="425"/>
        <w:jc w:val="both"/>
        <w:rPr>
          <w:spacing w:val="6"/>
          <w:sz w:val="18"/>
          <w:szCs w:val="18"/>
        </w:rPr>
      </w:pPr>
      <w:r>
        <w:rPr>
          <w:color w:val="000000"/>
          <w:spacing w:val="6"/>
          <w:sz w:val="18"/>
          <w:szCs w:val="18"/>
        </w:rPr>
        <w:t>Наиболее болезненным вопросом для кувейтского общества является проблема кувейтских военнопленных и гражданских лиц, удерживаемых Ираком с 1990 г., то есть с момента совершения агрессии против Кувейта.</w:t>
      </w:r>
    </w:p>
    <w:p>
      <w:pPr>
        <w:pStyle w:val="Normal"/>
        <w:widowControl/>
        <w:shd w:fill="FFFFFF" w:val="clear"/>
        <w:ind w:firstLine="425"/>
        <w:jc w:val="both"/>
        <w:rPr>
          <w:spacing w:val="6"/>
          <w:sz w:val="18"/>
          <w:szCs w:val="18"/>
        </w:rPr>
      </w:pPr>
      <w:r>
        <w:rPr>
          <w:color w:val="000000"/>
          <w:spacing w:val="6"/>
          <w:sz w:val="18"/>
          <w:szCs w:val="18"/>
        </w:rPr>
        <w:t>1 ноября 2002 г. издающаяся в Лондоне саудовская газета «Аш-Шарк Аль-Аусат» опубликовала сведения о том, что Лига Арабских Государств (ЛАГ) получила отрицательный ответ от официальных иракских лиц на свой запрос о судьбе этих людей. Иракские власти категорически отказались признать, что в их тюрьмах и лагерях содержатся пленные кувейтцы. Согласно официальным кувейтским данным, численность этой группы людей достигает шестисот человек. Для такой небольшой страны, как Кувейт, где коренное население невелико, эта цифра достаточно внушительна, а проблема пленных затрагивает многие кувейтские семьи. В кувейтском обществе иракская агрессия продолжает восприниматься как национальная трагедия. Поэтому сочувствие к Ираку, который стал объектом нападения со стороны Соединенных Штатов и их союзников, в Кувейте испытывают немногие, а смещение Саддама Хусейна, напротив, поддерживается большинством кувейтцев, которые с его именем связывают все свои беды и несчастья в период иракской оккупации.</w:t>
      </w:r>
    </w:p>
    <w:p>
      <w:pPr>
        <w:pStyle w:val="Normal"/>
        <w:widowControl/>
        <w:shd w:fill="FFFFFF" w:val="clear"/>
        <w:ind w:firstLine="425"/>
        <w:jc w:val="both"/>
        <w:rPr>
          <w:spacing w:val="6"/>
          <w:sz w:val="18"/>
          <w:szCs w:val="18"/>
        </w:rPr>
      </w:pPr>
      <w:r>
        <w:rPr>
          <w:color w:val="000000"/>
          <w:spacing w:val="6"/>
          <w:sz w:val="18"/>
          <w:szCs w:val="18"/>
        </w:rPr>
        <w:t>Тем не менее государства ССАГПЗ стремились к тому, чтобы избежать военной акции против Ирака. Они, в частности, поддержали инициативу, выдвинутую руководителем одного из государств-членов организации, президентом ОАЭ шейхом Заидом Аль Нахайяном. Она была предложена в начале марта 2003 г. на совещании глав государств и правительств арабских стран в Шарм аш-Шейхе. Эта инициатива была обусловлена тем, что развитие событий, связанных с кризисом в Ираке, грозит многочисленными опасностями арабской нации и всему миру. В ней содержался призыв к руководителям арабских стран найти выход из этого сложного и опасного кризиса, сохранить территориальную целостность Ирака, оградить его народ от разрушений, кровопролития и ненужных жертв. Для выполнения этого шейх Заид предлагал: во-первых, руководству Ирака отказаться от власти и покинуть страну в течение двух недель после принятия совещанием в верхах данной резолюции, во-вторых, дать иракскому руководству на местном и международном уровне необходимые юридические гарантии того, что оно не будет подвергаться каким-либо преследованиям. В-третьих, его предложение содержало объявление амнистии всем иракцам, проживающим в стране и за ее пределами. Наконец, в-четвертых, ЛАГ при сотрудничестве с Генеральным секретарем ООН должна была взять на себя ответственность за положение в Ираке в течение переходного периода, во время которого должны быть проведены необходимые мероприятия по возвращению дел к «их естественному состоянию, отвечающему чаяниям братского иракского народа»</w:t>
      </w:r>
      <w:r>
        <w:rPr>
          <w:color w:val="000000"/>
          <w:spacing w:val="6"/>
          <w:sz w:val="18"/>
          <w:szCs w:val="18"/>
          <w:vertAlign w:val="superscript"/>
        </w:rPr>
        <w:t>10</w:t>
      </w:r>
      <w:r>
        <w:rPr>
          <w:color w:val="000000"/>
          <w:spacing w:val="6"/>
          <w:sz w:val="18"/>
          <w:szCs w:val="18"/>
        </w:rPr>
        <w:t>. Этот документ отразил настроения и стремления государств ССАГПЗ до начала военной операции против Ирака. Они были озабочены тем, чтобы предотвратить войну и сохранить территориальную целостность Ирака, и считали, что только иракское руководство в силах это сделать. Показательно, что в нем не содержалось каких-либо нападок на Соединенные Штаты, в то же время главная роль в урегулировании положения в Ираке была отведена ЛАГ и ООН.</w:t>
      </w:r>
    </w:p>
    <w:p>
      <w:pPr>
        <w:pStyle w:val="Normal"/>
        <w:widowControl/>
        <w:shd w:fill="FFFFFF" w:val="clear"/>
        <w:ind w:firstLine="425"/>
        <w:jc w:val="both"/>
        <w:rPr>
          <w:spacing w:val="6"/>
          <w:sz w:val="18"/>
          <w:szCs w:val="18"/>
        </w:rPr>
      </w:pPr>
      <w:r>
        <w:rPr>
          <w:color w:val="000000"/>
          <w:spacing w:val="6"/>
          <w:sz w:val="18"/>
          <w:szCs w:val="18"/>
        </w:rPr>
        <w:t>Военная акция, начатая Соединенными Штатами и их союзниками, не привела к расколу в рядах ССАГПЗ, хотя политика стран-членов в этот период не была идентичной. Однако необходимо упомянуть о таком важном факте, как решение Совета сотрудничества разместить свои объединенные вооруженные силы «Щит полуострова» на ирако-кувейтской границе для защиты Кувейта от возможного нападения со стороны Ирака. Тем не менее можно разделить страны «шестерки» по степени их вовлеченности в военные действия против Ирака. Кувейт примкнул к тем странам, которые полностью поддержали военную акцию. Он дал разрешение на использование своей территории для действий антииракской коалиции. После нанесения ракетных ударов по территории Кувейта со стороны Ирака эта страна оказалась, по сути дела, в состоянии войны с режимом С.Хусейна.</w:t>
      </w:r>
    </w:p>
    <w:p>
      <w:pPr>
        <w:pStyle w:val="Normal"/>
        <w:widowControl/>
        <w:shd w:fill="FFFFFF" w:val="clear"/>
        <w:ind w:firstLine="425"/>
        <w:jc w:val="both"/>
        <w:rPr>
          <w:spacing w:val="6"/>
          <w:sz w:val="18"/>
          <w:szCs w:val="18"/>
        </w:rPr>
      </w:pPr>
      <w:r>
        <w:rPr>
          <w:color w:val="000000"/>
          <w:spacing w:val="6"/>
          <w:sz w:val="18"/>
          <w:szCs w:val="18"/>
        </w:rPr>
        <w:t>Совет сотрудничества расценил удары Ирака по кувейтской территории как агрессию против этой страны. В заявлении, с которым выступил Генеральный секретарь ССАГПЗ Абд ар-Рахман аль-Атыйя, отмечалось, что «агрессивные действия Ирака означают нарушение резолюций Совета Безопасности ООН и Устава ООН». В заявлении не говорилось о действиях американских войск в регионе, лишь была выражена надежда на то, что «братский иракский народ скоро сможет вернуться к обычной жизни и что не будет нарушена территориальная целостность его страны»</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На территории Катара также были размещены вооруженные формирования Соединенных Штатов и Великобритании, которые участвовали в военной акции против Ирака. Однако катарская армия воздержалась от участия в этой акции.</w:t>
      </w:r>
    </w:p>
    <w:p>
      <w:pPr>
        <w:pStyle w:val="Normal"/>
        <w:widowControl/>
        <w:shd w:fill="FFFFFF" w:val="clear"/>
        <w:ind w:firstLine="425"/>
        <w:jc w:val="both"/>
        <w:rPr>
          <w:spacing w:val="6"/>
          <w:sz w:val="18"/>
          <w:szCs w:val="18"/>
        </w:rPr>
      </w:pPr>
      <w:r>
        <w:rPr>
          <w:color w:val="000000"/>
          <w:spacing w:val="6"/>
          <w:sz w:val="18"/>
          <w:szCs w:val="18"/>
        </w:rPr>
        <w:t>Бахрейн не предполагал участвовать в военных действиях против Ирака. Тем не менее руководство страны выразило готовность послать свои войска для поддержания мира в Ираке после завершения там военных действий.</w:t>
      </w:r>
    </w:p>
    <w:p>
      <w:pPr>
        <w:pStyle w:val="Normal"/>
        <w:widowControl/>
        <w:shd w:fill="FFFFFF" w:val="clear"/>
        <w:ind w:firstLine="425"/>
        <w:jc w:val="both"/>
        <w:rPr>
          <w:spacing w:val="6"/>
          <w:sz w:val="18"/>
          <w:szCs w:val="18"/>
        </w:rPr>
      </w:pPr>
      <w:r>
        <w:rPr>
          <w:color w:val="000000"/>
          <w:spacing w:val="6"/>
          <w:sz w:val="18"/>
          <w:szCs w:val="18"/>
        </w:rPr>
        <w:t>Оман занял нейтральную позицию, отказавшись от каких-либо активных действий и на раннем этапе кризиса, и в ходе военной стадии его развития.</w:t>
      </w:r>
    </w:p>
    <w:p>
      <w:pPr>
        <w:pStyle w:val="Normal"/>
        <w:widowControl/>
        <w:shd w:fill="FFFFFF" w:val="clear"/>
        <w:ind w:firstLine="425"/>
        <w:jc w:val="both"/>
        <w:rPr>
          <w:spacing w:val="6"/>
          <w:sz w:val="18"/>
          <w:szCs w:val="18"/>
        </w:rPr>
      </w:pPr>
      <w:r>
        <w:rPr>
          <w:color w:val="000000"/>
          <w:spacing w:val="6"/>
          <w:sz w:val="18"/>
          <w:szCs w:val="18"/>
        </w:rPr>
        <w:t>Наконец, в самом сложном положении оказалась Саудовская Аравия. Выступая в качестве лидера ССАГПЗ и государства, претендующего на руководящую роль в арабском и мусульманском мире, королевство должно было занять осторожную и взвешенную позицию, исключающую критику со стороны арабских и мусульманских государств и позволяющую сохранить хорошие отношения с Соединенными Штатами – своим союзником на протяжении длительного периода времени. Заявление, с которым выступили король и наследный принц после нанесения первого удара по Ираку, дают представление о позиции саудовского государства.</w:t>
      </w:r>
    </w:p>
    <w:p>
      <w:pPr>
        <w:pStyle w:val="Normal"/>
        <w:widowControl/>
        <w:shd w:fill="FFFFFF" w:val="clear"/>
        <w:ind w:firstLine="425"/>
        <w:jc w:val="both"/>
        <w:rPr>
          <w:spacing w:val="6"/>
          <w:sz w:val="18"/>
          <w:szCs w:val="18"/>
        </w:rPr>
      </w:pPr>
      <w:r>
        <w:rPr>
          <w:color w:val="000000"/>
          <w:spacing w:val="6"/>
          <w:sz w:val="18"/>
          <w:szCs w:val="18"/>
        </w:rPr>
        <w:t>Король Фахд Абдель Азиз и наследный принц Абдалла бен Абдель Азиз обратились непосредственно к саудовскому народу, чтобы разъяснить позицию руководства страны «в этот крайне опасный для всего региона момент»</w:t>
      </w:r>
      <w:r>
        <w:rPr>
          <w:color w:val="000000"/>
          <w:spacing w:val="6"/>
          <w:sz w:val="18"/>
          <w:szCs w:val="18"/>
          <w:vertAlign w:val="superscript"/>
        </w:rPr>
        <w:t>12</w:t>
      </w:r>
      <w:r>
        <w:rPr>
          <w:color w:val="000000"/>
          <w:spacing w:val="6"/>
          <w:sz w:val="18"/>
          <w:szCs w:val="18"/>
        </w:rPr>
        <w:t>. Руководители страны заверили свой народ прежде всего в том, что они сделали все возможное для предотвращения войны, действуя как на государственном уровне, так и участвуя в коллективных усилиях арабских и мусульманских стран, направленных на мирное решение кризиса. Далее они подчеркнули, что начавшаяся война опасна неминуемыми жертвами не только среди военных, но и среди мирного населения. В заявлении отмечалось, что, «несмотря на ошибки, совершенные иракским правительством на протяжении многих лет, братский иракский народ не должен расплачиваться за это. Ирак должен быть единым, свободным и независимым – это тот принцип, который не может быть подвергнут какому-либо обсуждению или сомнению».</w:t>
      </w:r>
    </w:p>
    <w:p>
      <w:pPr>
        <w:pStyle w:val="Normal"/>
        <w:widowControl/>
        <w:shd w:fill="FFFFFF" w:val="clear"/>
        <w:ind w:firstLine="425"/>
        <w:jc w:val="both"/>
        <w:rPr>
          <w:spacing w:val="6"/>
          <w:sz w:val="18"/>
          <w:szCs w:val="18"/>
        </w:rPr>
      </w:pPr>
      <w:r>
        <w:rPr>
          <w:color w:val="000000"/>
          <w:spacing w:val="6"/>
          <w:sz w:val="18"/>
          <w:szCs w:val="18"/>
        </w:rPr>
        <w:t>Далее монарх и наследный принц изложили официальную позицию королевства. Речь шла, во-первых, о том, что Саудовская Аравия не будет участвовать в войне, и ее вооруженные силы не ступят на иракскую землю. Во-вторых, оба руководителя страны заявили, что война должна быть закончена после выполнения резолюции № 1441, предусматривающей уничтожение в Ираке оружия массового поражения. В-третьих, вопрос касался того, что продолжающийся более двенадцати лет кризис может получить неожиданное развитие, и в этом случае королевство оставляет за собой право изменить свою позицию. Наконец, в-четвертых, король Фахд и принц Абдалла выразили надежду, что в самом ближайшем будущем «станет очевидным эффективное и серьезное движение в направлении справедливого урегулирования палестинской проблемы». Естественно, что основой этого урегулирования они считали принятую бейрутским саммитом ЛАГ в 2002 г. «арабскую инициативу», выдвинутую там же принцем Абдаллой и предусматривающую претворение в жизнь лозунга «земля в обмен на мир». Внимание к палестинскому вопросу оправдывалось ими тем, что он выступает «осью решения конфликтной ситуации на Ближнем Востоке и в дальнейшем упрочения стабильности» в этом регионе.</w:t>
      </w:r>
    </w:p>
    <w:p>
      <w:pPr>
        <w:pStyle w:val="Normal"/>
        <w:widowControl/>
        <w:shd w:fill="FFFFFF" w:val="clear"/>
        <w:ind w:firstLine="425"/>
        <w:jc w:val="both"/>
        <w:rPr>
          <w:spacing w:val="6"/>
          <w:sz w:val="18"/>
          <w:szCs w:val="18"/>
        </w:rPr>
      </w:pPr>
      <w:r>
        <w:rPr>
          <w:color w:val="000000"/>
          <w:spacing w:val="6"/>
          <w:sz w:val="18"/>
          <w:szCs w:val="18"/>
        </w:rPr>
        <w:t>В подходе саудовских верхов обращают на себя внимание несколько важных для понимания их региональной политики положений. Саудовское руководство не выдвигает обвинений в адрес США, всю вину за кризис оно возлагает на иракскую сторону, которая на протяжении двенадцати лет, прошедших после иракской агрессии против Кувейта, не выполнила требований резолюций Совета Безопасности ООН. Кроме того, саудовские лидеры не сомневаются в том, что у Ирака есть оружие массового поражения, и они заинтересованы в его уничтожении, принимая во внимание враждебные отношения Ирака с Кувейтом и необходимость для Саудовской Аравии встать на его защиту в случае новой иракской агрессии против одного из партнеров по Совету сотрудничества. Лояльное отношение к Соединенным Штатам оговаривалось условием решения палестинского вопроса, что должно было стать оправданием для саудовской политики в регионе.</w:t>
      </w:r>
    </w:p>
    <w:p>
      <w:pPr>
        <w:pStyle w:val="Normal"/>
        <w:widowControl/>
        <w:shd w:fill="FFFFFF" w:val="clear"/>
        <w:ind w:firstLine="425"/>
        <w:jc w:val="both"/>
        <w:rPr>
          <w:spacing w:val="6"/>
          <w:sz w:val="18"/>
          <w:szCs w:val="18"/>
        </w:rPr>
      </w:pPr>
      <w:r>
        <w:rPr>
          <w:color w:val="000000"/>
          <w:spacing w:val="6"/>
          <w:sz w:val="18"/>
          <w:szCs w:val="18"/>
        </w:rPr>
        <w:t>По мере эскалации военных действий в Ираке и усиливавшегося давления со стороны арабских государств, которые настаивали на немедленном прекращении войны, страны Совета сотрудничества должны были ужесточить свою позицию. 26 марта 2003 г. Саудовская Аравия направила США и Ираку свое предложение о прекращении войны. В нем она еще раз выразила свое отношение к этой войне, которая началась, по ее мнению, «не из-за нефти, а явилась результатом ошибочного поведения с обеих сторон». Ирак обвинялся в невыполнении резолюций Совета Безопасности ООН, а Соединенные Штаты в том, что они должны были дождаться результатов деятельности международных инспекторов, а не начинать войну. В интервью министра иностранных дел Сауда аль-Фейсала, в котором была изложена суть этого предложения, он подчеркнул, что «мы должны дать шанс для дипломатической деятельности, которая найдет приемлемый выход до того, как произойдет полный разрыв отношений между арабскими странами, с одной стороны, и Соединенными Штатами и Великобританией, с другой»</w:t>
      </w:r>
      <w:r>
        <w:rPr>
          <w:color w:val="000000"/>
          <w:spacing w:val="6"/>
          <w:sz w:val="18"/>
          <w:szCs w:val="18"/>
          <w:vertAlign w:val="superscript"/>
        </w:rPr>
        <w:t>13</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rPr>
        <w:t>Отношение к международному терроризму со стороны Совета сотрудничества определяется коллективными интересами организации, а также особыми интересами каждого из его членов. Поддерживая усилия антитеррористической коалиции, государства, входящие в это региональное объединение, пытаются решать стоящие перед ними региональные проблемы. В то же время они стремятся избежать осложнения отношений как с западными союзниками, так и с арабскими и мусульманскими государствами.</w:t>
      </w:r>
    </w:p>
    <w:p>
      <w:pPr>
        <w:pStyle w:val="Normal"/>
        <w:widowControl/>
        <w:shd w:fill="FFFFFF" w:val="clear"/>
        <w:tabs>
          <w:tab w:val="clear" w:pos="720"/>
          <w:tab w:val="left" w:pos="130" w:leader="none"/>
        </w:tabs>
        <w:ind w:firstLine="425"/>
        <w:jc w:val="both"/>
        <w:rPr>
          <w:color w:val="000000"/>
          <w:spacing w:val="6"/>
          <w:sz w:val="18"/>
          <w:szCs w:val="18"/>
          <w:vertAlign w:val="superscript"/>
        </w:rPr>
      </w:pPr>
      <w:r>
        <w:rPr>
          <w:color w:val="000000"/>
          <w:spacing w:val="6"/>
          <w:sz w:val="18"/>
          <w:szCs w:val="18"/>
          <w:vertAlign w:val="superscript"/>
        </w:rPr>
      </w:r>
    </w:p>
    <w:p>
      <w:pPr>
        <w:pStyle w:val="Normal"/>
        <w:widowControl/>
        <w:shd w:fill="FFFFFF" w:val="clear"/>
        <w:tabs>
          <w:tab w:val="clear" w:pos="720"/>
          <w:tab w:val="left" w:pos="1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The Gulf Cooperation Council Secretariat. Closing Statements of the Sessions of the Supreme Council. Riyadh, 1997, с. 175.</w:t>
      </w:r>
    </w:p>
    <w:p>
      <w:pPr>
        <w:pStyle w:val="Normal"/>
        <w:widowControl/>
        <w:shd w:fill="FFFFFF" w:val="clear"/>
        <w:tabs>
          <w:tab w:val="clear" w:pos="720"/>
          <w:tab w:val="left" w:pos="130"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Ibid.</w:t>
      </w:r>
    </w:p>
    <w:p>
      <w:pPr>
        <w:pStyle w:val="Normal"/>
        <w:widowControl/>
        <w:shd w:fill="FFFFFF" w:val="clear"/>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Ас-Сияса, Эль-Кувейт, 01.01.2002.</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Айн аль-Якин, Эр-Рияд, 13.09.2002.</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Ас-Сияса, 01.01.2002.</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Аш-Шарк Аль-Аусат, 22.02.2003.</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Там же, 18. 11.2002.</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Там же, 23.12.2002.</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115" w:leader="none"/>
        </w:tabs>
        <w:ind w:firstLine="425"/>
        <w:jc w:val="both"/>
        <w:rPr/>
      </w:pPr>
      <w:r>
        <w:rPr>
          <w:rFonts w:cs="Times New Roman" w:ascii="Times New Roman" w:hAnsi="Times New Roman"/>
          <w:color w:val="000000"/>
          <w:spacing w:val="6"/>
          <w:sz w:val="18"/>
          <w:szCs w:val="18"/>
          <w:vertAlign w:val="superscript"/>
        </w:rPr>
        <w:t>10 </w:t>
      </w:r>
      <w:r>
        <w:rPr>
          <w:rFonts w:cs="Times New Roman" w:ascii="Times New Roman" w:hAnsi="Times New Roman"/>
          <w:color w:val="000000"/>
          <w:spacing w:val="6"/>
          <w:sz w:val="18"/>
          <w:szCs w:val="18"/>
        </w:rPr>
        <w:t xml:space="preserve">Elaph Publications, 01.03.03, </w:t>
      </w:r>
      <w:hyperlink r:id="rId2">
        <w:r>
          <w:rPr>
            <w:rStyle w:val="InternetLink"/>
            <w:rFonts w:cs="Times New Roman" w:ascii="Times New Roman" w:hAnsi="Times New Roman"/>
            <w:color w:val="000000"/>
            <w:spacing w:val="6"/>
            <w:sz w:val="18"/>
            <w:szCs w:val="18"/>
          </w:rPr>
          <w:t>http://www.elaph.com</w:t>
        </w:r>
      </w:hyperlink>
      <w:r>
        <w:rPr>
          <w:rFonts w:cs="Times New Roman" w:ascii="Times New Roman" w:hAnsi="Times New Roman"/>
          <w:color w:val="000000"/>
          <w:spacing w:val="6"/>
          <w:sz w:val="18"/>
          <w:szCs w:val="18"/>
        </w:rPr>
        <w:t>.</w:t>
      </w:r>
    </w:p>
    <w:p>
      <w:pPr>
        <w:pStyle w:val="Normal"/>
        <w:widowControl/>
        <w:shd w:fill="FFFFFF" w:val="clear"/>
        <w:tabs>
          <w:tab w:val="clear" w:pos="720"/>
          <w:tab w:val="left" w:pos="115"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Ibid., 21.03.2003.</w:t>
      </w:r>
    </w:p>
    <w:p>
      <w:pPr>
        <w:pStyle w:val="Normal"/>
        <w:widowControl/>
        <w:shd w:fill="FFFFFF" w:val="clear"/>
        <w:tabs>
          <w:tab w:val="clear" w:pos="720"/>
          <w:tab w:val="left" w:pos="178" w:leader="none"/>
        </w:tabs>
        <w:ind w:firstLine="425"/>
        <w:jc w:val="both"/>
        <w:rPr>
          <w:rFonts w:ascii="Times New Roman" w:hAnsi="Times New Roman" w:cs="Times New Roman"/>
          <w:spacing w:val="6"/>
          <w:sz w:val="18"/>
          <w:szCs w:val="18"/>
        </w:rPr>
      </w:pPr>
      <w:r>
        <w:rPr>
          <w:rFonts w:cs="Times New Roman" w:ascii="Times New Roman" w:hAnsi="Times New Roman"/>
          <w:color w:val="000000"/>
          <w:spacing w:val="6"/>
          <w:sz w:val="18"/>
          <w:szCs w:val="18"/>
          <w:vertAlign w:val="superscript"/>
        </w:rPr>
        <w:t>12 </w:t>
      </w:r>
      <w:r>
        <w:rPr>
          <w:rFonts w:cs="Times New Roman" w:ascii="Times New Roman" w:hAnsi="Times New Roman"/>
          <w:color w:val="000000"/>
          <w:spacing w:val="6"/>
          <w:sz w:val="18"/>
          <w:szCs w:val="18"/>
        </w:rPr>
        <w:t>Здесь и далее Аш-Шарк Аль-Аусат, 19.03.2003.</w:t>
      </w:r>
    </w:p>
    <w:p>
      <w:pPr>
        <w:pStyle w:val="Normal"/>
        <w:widowControl/>
        <w:shd w:fill="FFFFFF" w:val="clear"/>
        <w:tabs>
          <w:tab w:val="clear" w:pos="720"/>
          <w:tab w:val="left" w:pos="178" w:leader="none"/>
        </w:tabs>
        <w:ind w:firstLine="425"/>
        <w:jc w:val="both"/>
        <w:rPr/>
      </w:pPr>
      <w:r>
        <w:rPr>
          <w:rFonts w:cs="Times New Roman" w:ascii="Times New Roman" w:hAnsi="Times New Roman"/>
          <w:color w:val="000000"/>
          <w:spacing w:val="6"/>
          <w:sz w:val="18"/>
          <w:szCs w:val="18"/>
          <w:vertAlign w:val="superscript"/>
        </w:rPr>
        <w:t>13 </w:t>
      </w:r>
      <w:r>
        <w:rPr>
          <w:rFonts w:cs="Times New Roman" w:ascii="Times New Roman" w:hAnsi="Times New Roman"/>
          <w:color w:val="000000"/>
          <w:spacing w:val="6"/>
          <w:sz w:val="18"/>
          <w:szCs w:val="18"/>
        </w:rPr>
        <w:t>Аш-Шарк Аль-Аусат, 26.03.2003.</w:t>
      </w:r>
    </w:p>
    <w:sectPr>
      <w:footerReference w:type="default" r:id="rId3"/>
      <w:footnotePr>
        <w:numFmt w:val="decimal"/>
      </w:footnotePr>
      <w:type w:val="nextPage"/>
      <w:pgSz w:w="8391" w:h="11906"/>
      <w:pgMar w:left="1134" w:right="907" w:gutter="0" w:header="0" w:top="1247" w:footer="794" w:bottom="1191"/>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425"/>
        <w:jc w:val="both"/>
        <w:rPr/>
      </w:pPr>
      <w:r>
        <w:rPr>
          <w:rStyle w:val="FootnoteCharacters"/>
        </w:rPr>
        <w:t></w:t>
      </w:r>
      <w:r>
        <w:rPr>
          <w:rFonts w:cs="Times New Roman" w:ascii="Times New Roman" w:hAnsi="Times New Roman"/>
          <w:spacing w:val="6"/>
          <w:sz w:val="18"/>
          <w:szCs w:val="18"/>
        </w:rPr>
        <w:t> </w:t>
      </w:r>
      <w:r>
        <w:rPr>
          <w:rFonts w:cs="Times New Roman" w:ascii="Times New Roman" w:hAnsi="Times New Roman"/>
          <w:color w:val="000000"/>
          <w:spacing w:val="6"/>
          <w:sz w:val="18"/>
          <w:szCs w:val="18"/>
        </w:rPr>
        <w:t>Состав ДН по итогам куала-лумпурского саммита, в ходе которого в ряды Движения были приняты два новых участника – Восточный Тимор и Сент-Винсент и Гренадины.</w:t>
      </w:r>
    </w:p>
  </w:footnote>
</w:footnotes>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ph.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7:09:00Z</dcterms:created>
  <dc:creator>ВВП</dc:creator>
  <dc:description/>
  <dc:language>en-US</dc:language>
  <cp:lastModifiedBy>ВВП</cp:lastModifiedBy>
  <cp:lastPrinted>2003-05-27T13:23:00Z</cp:lastPrinted>
  <dcterms:modified xsi:type="dcterms:W3CDTF">2003-07-26T17:19:00Z</dcterms:modified>
  <cp:revision>3</cp:revision>
  <dc:subject/>
  <dc:title>И</dc:title>
</cp:coreProperties>
</file>