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spacing w:val="6"/>
          <w:sz w:val="18"/>
          <w:szCs w:val="18"/>
        </w:rPr>
      </w:pPr>
      <w:r>
        <w:rPr>
          <w:b/>
          <w:color w:val="000000"/>
          <w:spacing w:val="6"/>
          <w:sz w:val="18"/>
          <w:szCs w:val="18"/>
        </w:rPr>
        <w:t>Г.Г.Косач</w:t>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jc w:val="center"/>
        <w:rPr>
          <w:spacing w:val="6"/>
          <w:sz w:val="18"/>
          <w:szCs w:val="18"/>
        </w:rPr>
      </w:pPr>
      <w:r>
        <w:rPr>
          <w:bCs/>
          <w:color w:val="000000"/>
          <w:spacing w:val="6"/>
          <w:sz w:val="18"/>
          <w:szCs w:val="18"/>
        </w:rPr>
        <w:t>КОММУНИСТЫ В БААСИСТСКОМ</w:t>
        <w:br/>
        <w:t>НАЦИОНАЛЬНОМ КОНТЕКСТЕ: ПРИМЕР СИРИИ</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spacing w:val="6"/>
          <w:sz w:val="18"/>
          <w:szCs w:val="18"/>
        </w:rPr>
      </w:pPr>
      <w:r>
        <w:rPr>
          <w:color w:val="000000"/>
          <w:spacing w:val="6"/>
          <w:sz w:val="18"/>
          <w:szCs w:val="18"/>
        </w:rPr>
        <w:t>В начале марта 2003 г., менее чем три года спустя после прихода к власти Б.Асада, в Сирии состоялись новые парламентские выборы. «Дамасская весна», провозглашенная 17 июля 2000 г. инаугурационной речью нынешнего президента в Народном совете, продолжалась, – лейтмотив официальной пропаганды, сопровождавшей предвыборную кампанию, оставался неизменным. Кандидаты, в отношении которых «народ должен принять свое решение», писал обозреватель «Аль-Баас» – официоза правящей партии, – «вступали между собой в жесткую конкуренцию, ведь им было необходимо завоевать доверие масс». Это, продолжал он далее, показывает, что «демократическая практика в нашей стране развивается в правильном направлении», что она «постоянно обогащается и обновляется, соответствуя характеру и особенностям жизни нашего народа», что, «вступив в период обновления и развития, эта практика опирается на многопартийность, политический и хозяйственный плюрализм, созидая современную процветающую Сирию»</w:t>
      </w:r>
      <w:r>
        <w:rPr>
          <w:color w:val="000000"/>
          <w:spacing w:val="6"/>
          <w:sz w:val="18"/>
          <w:szCs w:val="18"/>
          <w:vertAlign w:val="superscript"/>
        </w:rPr>
        <w:t>1</w:t>
      </w:r>
      <w:r>
        <w:rPr>
          <w:color w:val="000000"/>
          <w:spacing w:val="6"/>
          <w:sz w:val="18"/>
          <w:szCs w:val="18"/>
        </w:rPr>
        <w:t>.</w:t>
      </w:r>
    </w:p>
    <w:p>
      <w:pPr>
        <w:pStyle w:val="Normal"/>
        <w:widowControl/>
        <w:shd w:fill="FFFFFF" w:val="clear"/>
        <w:ind w:firstLine="425"/>
        <w:jc w:val="both"/>
        <w:rPr>
          <w:sz w:val="18"/>
          <w:szCs w:val="18"/>
        </w:rPr>
      </w:pPr>
      <w:r>
        <w:rPr>
          <w:color w:val="000000"/>
          <w:sz w:val="18"/>
          <w:szCs w:val="18"/>
        </w:rPr>
        <w:t>Баасистский дискурс был последователен. Новое – «жесткая конкуренция» кандидатов – вписывалось в незыблемый контекст действительности. Так же говорилось и об «исправительном движении» – военном перевороте 13 ноября 1970 г., который привел к власти отца нынешнего президента – X.Асада. Конкурирующие кандидаты боролись за места в «парламенте», ставшем в эпоху бывшего президента «Народным советом». Это означало, что «сирийская демократия радикально изменилась». За пределами политического поля страны раз и навсегда осталось «ничтожное меньшинство» – «феодалы, политики-профессионалы и денежные тузы». Их место заняли «представители подавляющего большинства народа» – «партии Прогрессивного Национального фронта, общественные организации и профсоюзы», а принимаемые ими законы укрепляют «национальное единство». И есть ли смысл, подчеркивал баасистский автор, в сохранении «принципа оппозиционности, если созидаемый парламентариями и претворяемый в жизнь правительством закон выражает волю единого в своих устремлениях народа, содействует развитию и позволяет добиваться новых успехов»</w:t>
      </w:r>
      <w:r>
        <w:rPr>
          <w:color w:val="000000"/>
          <w:sz w:val="18"/>
          <w:szCs w:val="18"/>
          <w:vertAlign w:val="superscript"/>
        </w:rPr>
        <w:t>2</w:t>
      </w:r>
      <w:r>
        <w:rPr>
          <w:color w:val="000000"/>
          <w:sz w:val="18"/>
          <w:szCs w:val="18"/>
        </w:rPr>
        <w:t>?</w:t>
      </w:r>
    </w:p>
    <w:p>
      <w:pPr>
        <w:pStyle w:val="Normal"/>
        <w:widowControl/>
        <w:shd w:fill="FFFFFF" w:val="clear"/>
        <w:ind w:firstLine="425"/>
        <w:jc w:val="both"/>
        <w:rPr>
          <w:spacing w:val="6"/>
          <w:sz w:val="18"/>
          <w:szCs w:val="18"/>
        </w:rPr>
      </w:pPr>
      <w:r>
        <w:rPr>
          <w:color w:val="000000"/>
          <w:spacing w:val="6"/>
          <w:sz w:val="18"/>
          <w:szCs w:val="18"/>
        </w:rPr>
        <w:t>Что ж, «воля народа» осталась непоколебимой и в ходе мартовских выборов 2003 г., – 127 депутатов Народного совета из 250 его членов (что отвечает нормам сирийской конституции) представляют «рабочих и крестьян»; 167 парламентариев вошли в него по единым спискам партий Прогрессивного Национального фронта (ПНФ), «символизирующего сирийскую многопартийность»</w:t>
      </w:r>
      <w:r>
        <w:rPr>
          <w:color w:val="000000"/>
          <w:spacing w:val="6"/>
          <w:sz w:val="18"/>
          <w:szCs w:val="18"/>
          <w:vertAlign w:val="superscript"/>
        </w:rPr>
        <w:t>3</w:t>
      </w:r>
      <w:r>
        <w:rPr>
          <w:color w:val="000000"/>
          <w:spacing w:val="6"/>
          <w:sz w:val="18"/>
          <w:szCs w:val="18"/>
        </w:rPr>
        <w:t>.</w:t>
      </w:r>
    </w:p>
    <w:p>
      <w:pPr>
        <w:pStyle w:val="Normal"/>
        <w:widowControl/>
        <w:shd w:fill="FFFFFF" w:val="clear"/>
        <w:ind w:firstLine="425"/>
        <w:jc w:val="both"/>
        <w:rPr>
          <w:spacing w:val="4"/>
          <w:sz w:val="18"/>
          <w:szCs w:val="18"/>
        </w:rPr>
      </w:pPr>
      <w:r>
        <w:rPr>
          <w:color w:val="000000"/>
          <w:spacing w:val="6"/>
          <w:sz w:val="18"/>
          <w:szCs w:val="18"/>
        </w:rPr>
        <w:t>Это было естественно, – «волю народа» готовили и направляли. Если, подчеркивалось в канун выборов в официальном сирийском издании, «по желанию вождя арабского отечества президента Б.Асада Народный совет должен сыграть роль высшей законодательной власти, обеспечивающей ускорение всестороннего подъема страны и содействующей проведению процесса административной, экономической и юридической реформы», то избирательная кампания «должна быть не целью ее участников», а «шагом к реализации чаяний и надежд граждан». Прокламируемая «многопартийность» оказывалась не только ограниченной. Она полностью зависела от воли государства: важнейшим качеством будущего депутата провозглашалась его «способность видеть источник вдохновения в решении стоящих перед отечеством проблем». Власть требовала от будущего депутата «адекватно действиям государства видеть, что нужно сде</w:t>
      </w:r>
      <w:r>
        <w:rPr>
          <w:color w:val="000000"/>
          <w:spacing w:val="4"/>
          <w:sz w:val="18"/>
          <w:szCs w:val="18"/>
        </w:rPr>
        <w:t>лать в Сирии, чтобы она могла вступить в новое столетие», и, наконец, «проявить безграничную решимость идти бок о бок с государством по пути дальнейшего подъема производства и удовлетворения насущных запросов народа». Действуя в этом направлении, будущий депутат решал не только те задачи, которые стоят перед сегодняшней Сирией, – она не более чем «часть» арабского мира, – но и вносил свой вклад в «достижение единства арабского отечества», как и в «отражение грозящей ему опасности – агрессии империализма и сионизма»</w:t>
      </w:r>
      <w:r>
        <w:rPr>
          <w:color w:val="000000"/>
          <w:spacing w:val="4"/>
          <w:sz w:val="18"/>
          <w:szCs w:val="18"/>
          <w:vertAlign w:val="superscript"/>
        </w:rPr>
        <w:t>4</w:t>
      </w:r>
      <w:r>
        <w:rPr>
          <w:color w:val="000000"/>
          <w:spacing w:val="4"/>
          <w:sz w:val="18"/>
          <w:szCs w:val="18"/>
        </w:rPr>
        <w:t>.</w:t>
      </w:r>
    </w:p>
    <w:p>
      <w:pPr>
        <w:pStyle w:val="Normal"/>
        <w:widowControl/>
        <w:shd w:fill="FFFFFF" w:val="clear"/>
        <w:ind w:firstLine="425"/>
        <w:jc w:val="both"/>
        <w:rPr>
          <w:spacing w:val="6"/>
          <w:sz w:val="18"/>
          <w:szCs w:val="18"/>
        </w:rPr>
      </w:pPr>
      <w:r>
        <w:rPr>
          <w:color w:val="000000"/>
          <w:spacing w:val="6"/>
          <w:sz w:val="18"/>
          <w:szCs w:val="18"/>
        </w:rPr>
        <w:t>Государство, апеллирующее к «воле народа», оставалось всеобъемлющим. Его действия, как и в момент свершения «Исправительного движения», продолжали оправдываться базирующейся на постулатах «единства, свободы и социализма» риторикой правящей Партии арабского социалистического возрождения (ПАСВ) – носителя баасистской доктрины</w:t>
      </w:r>
      <w:r>
        <w:rPr>
          <w:color w:val="000000"/>
          <w:spacing w:val="6"/>
          <w:sz w:val="18"/>
          <w:szCs w:val="18"/>
          <w:vertAlign w:val="superscript"/>
        </w:rPr>
        <w:t>5</w:t>
      </w:r>
      <w:r>
        <w:rPr>
          <w:color w:val="000000"/>
          <w:spacing w:val="6"/>
          <w:sz w:val="18"/>
          <w:szCs w:val="18"/>
        </w:rPr>
        <w:t>. Однако цитировавшиеся выше тексты не оставляли сомнений в том, что ноябрьский переворот 1970 г. действительно произвел «коррекцию» существовавшей ранее ситуации. Баасистский дискурс расширял сферу своего применения. Он становился одинаково понятен и эффективен как для партии, которая считала его руководством для собственной общественно-политической практики, так и для более широкого круга актеров на внутрисирийском политическом поле. Ими были шесть «партий ПНФ». Сирийские коммунисты входили в состав этой межпартийной коалиции.</w:t>
      </w:r>
    </w:p>
    <w:p>
      <w:pPr>
        <w:pStyle w:val="Normal"/>
        <w:widowControl/>
        <w:shd w:fill="FFFFFF" w:val="clear"/>
        <w:ind w:firstLine="425"/>
        <w:jc w:val="both"/>
        <w:rPr>
          <w:spacing w:val="6"/>
          <w:sz w:val="18"/>
          <w:szCs w:val="18"/>
        </w:rPr>
      </w:pPr>
      <w:r>
        <w:rPr>
          <w:color w:val="000000"/>
          <w:spacing w:val="6"/>
          <w:sz w:val="18"/>
          <w:szCs w:val="18"/>
        </w:rPr>
        <w:t>Одновременно, отрицая необходимость дальнейшего сохранения «принципа оппозиционности», власть предлагала принять используемую ею риторику и построенные на ней правила взаимодействия тем, кто был исключен из круга легальной политики. Речь шла, в том числе, и об одной из групп сторонников коммунистической идеи. Власть казалась искренней и по-настоящему заинтересованной в успехе своих начинаний: расширение круга партийных структур, становившихся кандидатами на включение в ПНФ, уже в конце правления X.Асада было неоспоримой реальностью</w:t>
      </w:r>
      <w:r>
        <w:rPr>
          <w:color w:val="000000"/>
          <w:spacing w:val="6"/>
          <w:sz w:val="18"/>
          <w:szCs w:val="18"/>
          <w:vertAlign w:val="superscript"/>
        </w:rPr>
        <w:t>6</w:t>
      </w:r>
      <w:r>
        <w:rPr>
          <w:color w:val="000000"/>
          <w:spacing w:val="6"/>
          <w:sz w:val="18"/>
          <w:szCs w:val="18"/>
        </w:rPr>
        <w:t>.</w:t>
      </w:r>
    </w:p>
    <w:p>
      <w:pPr>
        <w:pStyle w:val="Normal"/>
        <w:widowControl/>
        <w:shd w:fill="FFFFFF" w:val="clear"/>
        <w:ind w:firstLine="425"/>
        <w:jc w:val="both"/>
        <w:rPr>
          <w:spacing w:val="2"/>
          <w:sz w:val="18"/>
          <w:szCs w:val="18"/>
        </w:rPr>
      </w:pPr>
      <w:r>
        <w:rPr>
          <w:color w:val="000000"/>
          <w:spacing w:val="2"/>
          <w:sz w:val="18"/>
          <w:szCs w:val="18"/>
        </w:rPr>
        <w:t>Иными словами, возникала, казалось бы, неожиданная и парадоксальная ситуация. Распад Советского Союза ни в коей мере не привел к исчезновению сирийского коммунистического движения, – коммунисты оставались элементом политического ландшафта своей страны. Но речь уже не шла о единой политической и организационной структуре, а об осколках бывшей Сирийской коммунистической партии (СКП)</w:t>
      </w:r>
      <w:r>
        <w:rPr>
          <w:color w:val="000000"/>
          <w:spacing w:val="2"/>
          <w:sz w:val="18"/>
          <w:szCs w:val="18"/>
          <w:vertAlign w:val="superscript"/>
        </w:rPr>
        <w:t>7</w:t>
      </w:r>
      <w:r>
        <w:rPr>
          <w:color w:val="000000"/>
          <w:spacing w:val="2"/>
          <w:sz w:val="18"/>
          <w:szCs w:val="18"/>
        </w:rPr>
        <w:t>, в течение длительного времени, по сути дела вплоть до начала 70-х годов, привычно воспринимавшейся в качестве наиболее «сплоченной, стойкой и испытанной партии»</w:t>
      </w:r>
      <w:r>
        <w:rPr>
          <w:color w:val="000000"/>
          <w:spacing w:val="2"/>
          <w:sz w:val="18"/>
          <w:szCs w:val="18"/>
          <w:vertAlign w:val="superscript"/>
        </w:rPr>
        <w:t>8</w:t>
      </w:r>
      <w:r>
        <w:rPr>
          <w:color w:val="000000"/>
          <w:spacing w:val="2"/>
          <w:sz w:val="18"/>
          <w:szCs w:val="18"/>
        </w:rPr>
        <w:t xml:space="preserve"> Ближнего Востока. Тем не менее еще за два десятилетия до крушения бывшей великой державы СКП вступила в эпоху все более последовательной эрозии собственных рядов.</w:t>
      </w:r>
    </w:p>
    <w:p>
      <w:pPr>
        <w:pStyle w:val="Normal"/>
        <w:widowControl/>
        <w:shd w:fill="FFFFFF" w:val="clear"/>
        <w:ind w:firstLine="425"/>
        <w:jc w:val="both"/>
        <w:rPr>
          <w:spacing w:val="6"/>
          <w:sz w:val="18"/>
          <w:szCs w:val="18"/>
        </w:rPr>
      </w:pPr>
      <w:r>
        <w:rPr>
          <w:color w:val="000000"/>
          <w:spacing w:val="6"/>
          <w:sz w:val="18"/>
          <w:szCs w:val="18"/>
        </w:rPr>
        <w:t xml:space="preserve">В 1972 г. ряды СКП покинула фракция Рияда Турка, а в 1974 г. – фракция Мурада Юсефа. К середине же 80-х годов СКП окончательно стала организационно рыхлым и двигавшимся к внутреннему расколу образованием. Другие формировавшиеся в ней фракции группировались, с одной стороны, вокруг исторически наиболее яркой фигуры ближневосточного коммунистического движения – X.Багдаша, а с другой, – его «заместителя» Ю.Фейсала. Оба крыла постепенно обретали черты двух самостоятельных политических структур, – движение в этом направлении лишь убыстрялось под влиянием советской </w:t>
      </w:r>
      <w:r>
        <w:rPr>
          <w:i/>
          <w:iCs/>
          <w:color w:val="000000"/>
          <w:spacing w:val="6"/>
          <w:sz w:val="18"/>
          <w:szCs w:val="18"/>
        </w:rPr>
        <w:t xml:space="preserve">перестройки, </w:t>
      </w:r>
      <w:r>
        <w:rPr>
          <w:color w:val="000000"/>
          <w:spacing w:val="6"/>
          <w:sz w:val="18"/>
          <w:szCs w:val="18"/>
        </w:rPr>
        <w:t>стимулировавшей действия соперника X.Багдаша. К концу 80-х годов каждая из этих двух структур, одинаково называвших себя СКП, была признана в Советском Союзе. Множественность центров сирийского коммунизма стала окончательной реальностью. В равной мере реальностью стала и немногочисленность этих центров.</w:t>
      </w:r>
    </w:p>
    <w:p>
      <w:pPr>
        <w:pStyle w:val="Normal"/>
        <w:widowControl/>
        <w:shd w:fill="FFFFFF" w:val="clear"/>
        <w:ind w:firstLine="425"/>
        <w:jc w:val="both"/>
        <w:rPr>
          <w:spacing w:val="6"/>
          <w:sz w:val="18"/>
          <w:szCs w:val="18"/>
        </w:rPr>
      </w:pPr>
      <w:r>
        <w:rPr>
          <w:color w:val="000000"/>
          <w:spacing w:val="6"/>
          <w:sz w:val="18"/>
          <w:szCs w:val="18"/>
        </w:rPr>
        <w:t>Фракция Р.Турка в момент его ухода из партии и создания собственной организации насчитывала почти половину членов СКП – 5–6 тыс. сторонников</w:t>
      </w:r>
      <w:r>
        <w:rPr>
          <w:color w:val="000000"/>
          <w:spacing w:val="6"/>
          <w:sz w:val="18"/>
          <w:szCs w:val="18"/>
          <w:vertAlign w:val="superscript"/>
        </w:rPr>
        <w:t>9</w:t>
      </w:r>
      <w:r>
        <w:rPr>
          <w:color w:val="000000"/>
          <w:spacing w:val="6"/>
          <w:sz w:val="18"/>
          <w:szCs w:val="18"/>
        </w:rPr>
        <w:t xml:space="preserve"> (это означало, что в целом в рядах партии в то время было едва ли более 12 тыс. активистов). По оценкам же середины 90-х годов, партия Ю.Фейсала, включившая в 1991 г. в свои ряды бывших сторонников М.Юсефа</w:t>
      </w:r>
      <w:r>
        <w:rPr>
          <w:color w:val="000000"/>
          <w:spacing w:val="6"/>
          <w:sz w:val="18"/>
          <w:szCs w:val="18"/>
          <w:vertAlign w:val="superscript"/>
        </w:rPr>
        <w:t>10</w:t>
      </w:r>
      <w:r>
        <w:rPr>
          <w:color w:val="000000"/>
          <w:spacing w:val="6"/>
          <w:sz w:val="18"/>
          <w:szCs w:val="18"/>
        </w:rPr>
        <w:t>, насчитывала около 10 тыс. членов. Руководимая уже после смерти X.Багдаша</w:t>
      </w:r>
      <w:r>
        <w:rPr>
          <w:color w:val="000000"/>
          <w:spacing w:val="6"/>
          <w:sz w:val="18"/>
          <w:szCs w:val="18"/>
          <w:vertAlign w:val="superscript"/>
        </w:rPr>
        <w:t>11</w:t>
      </w:r>
      <w:r>
        <w:rPr>
          <w:color w:val="000000"/>
          <w:spacing w:val="6"/>
          <w:sz w:val="18"/>
          <w:szCs w:val="18"/>
        </w:rPr>
        <w:t xml:space="preserve"> его вдовой Висаль Фарха Багдаш параллельная СКП была «значительно меньше»</w:t>
      </w:r>
      <w:r>
        <w:rPr>
          <w:color w:val="000000"/>
          <w:spacing w:val="6"/>
          <w:sz w:val="18"/>
          <w:szCs w:val="18"/>
          <w:vertAlign w:val="superscript"/>
        </w:rPr>
        <w:t>12</w:t>
      </w:r>
      <w:r>
        <w:rPr>
          <w:color w:val="000000"/>
          <w:spacing w:val="6"/>
          <w:sz w:val="18"/>
          <w:szCs w:val="18"/>
        </w:rPr>
        <w:t>. Но парадоксальность положения лишь усиливалась: сирийское руководство (что относилось не только к прежнему президенту, но и к его преемнику) считало тем не менее необходимым поддерживать контакты с этими незначительными структурами.</w:t>
      </w:r>
    </w:p>
    <w:p>
      <w:pPr>
        <w:pStyle w:val="Normal"/>
        <w:widowControl/>
        <w:shd w:fill="FFFFFF" w:val="clear"/>
        <w:ind w:firstLine="425"/>
        <w:jc w:val="both"/>
        <w:rPr>
          <w:spacing w:val="4"/>
          <w:sz w:val="18"/>
          <w:szCs w:val="18"/>
        </w:rPr>
      </w:pPr>
      <w:r>
        <w:rPr>
          <w:color w:val="000000"/>
          <w:spacing w:val="4"/>
          <w:sz w:val="18"/>
          <w:szCs w:val="18"/>
        </w:rPr>
        <w:t>В ПНФ были представлены как сторонники Ю.Фейсала, так и последователи X.Багдаша. Традиция, уже сложившаяся в стране после начала «исправительного движения», предполагала, что члены обеих этих групп входят в состав Народного совета (обе партийные структуры, претендующие на выражение интересов «рабочих и крестьян» и действующие в ходе избирательных кампаний в рамках единых списков Фронта, имеют на это формальное право), где депутаты от ПНФ на протяжении всех его сессий составляли абсолютное большинство корпуса парламентариев</w:t>
      </w:r>
      <w:r>
        <w:rPr>
          <w:color w:val="000000"/>
          <w:spacing w:val="4"/>
          <w:sz w:val="18"/>
          <w:szCs w:val="18"/>
          <w:vertAlign w:val="superscript"/>
        </w:rPr>
        <w:t>13</w:t>
      </w:r>
      <w:r>
        <w:rPr>
          <w:color w:val="000000"/>
          <w:spacing w:val="4"/>
          <w:sz w:val="18"/>
          <w:szCs w:val="18"/>
        </w:rPr>
        <w:t>. Разумеется, внутри прокламируемой единой фракции ПНФ всегда господствовали баасисты</w:t>
      </w:r>
      <w:r>
        <w:rPr>
          <w:color w:val="000000"/>
          <w:spacing w:val="4"/>
          <w:sz w:val="18"/>
          <w:szCs w:val="18"/>
          <w:vertAlign w:val="superscript"/>
        </w:rPr>
        <w:t>14</w:t>
      </w:r>
      <w:r>
        <w:rPr>
          <w:color w:val="000000"/>
          <w:spacing w:val="4"/>
          <w:sz w:val="18"/>
          <w:szCs w:val="18"/>
        </w:rPr>
        <w:t>, – доля депутатов от всех небаасистских партий не превышала 20% ее общей численности. В свою очередь, это означало, что парламентское представительство коммунистов в течение, по крайней мере, трех последних сессий Народного совета составляло не более 6 чел., а их депутатские мандаты поровну разделялись между обеими коммунистическими группами</w:t>
      </w:r>
      <w:r>
        <w:rPr>
          <w:color w:val="000000"/>
          <w:spacing w:val="4"/>
          <w:sz w:val="18"/>
          <w:szCs w:val="18"/>
          <w:vertAlign w:val="superscript"/>
        </w:rPr>
        <w:t>15</w:t>
      </w:r>
      <w:r>
        <w:rPr>
          <w:color w:val="000000"/>
          <w:spacing w:val="4"/>
          <w:sz w:val="18"/>
          <w:szCs w:val="18"/>
        </w:rPr>
        <w:t>.</w:t>
      </w:r>
    </w:p>
    <w:p>
      <w:pPr>
        <w:pStyle w:val="Normal"/>
        <w:widowControl/>
        <w:shd w:fill="FFFFFF" w:val="clear"/>
        <w:ind w:firstLine="425"/>
        <w:jc w:val="both"/>
        <w:rPr>
          <w:spacing w:val="6"/>
          <w:sz w:val="18"/>
          <w:szCs w:val="18"/>
        </w:rPr>
      </w:pPr>
      <w:r>
        <w:rPr>
          <w:color w:val="000000"/>
          <w:spacing w:val="6"/>
          <w:sz w:val="18"/>
          <w:szCs w:val="18"/>
        </w:rPr>
        <w:t>Все та же традиция в равной мере предполагала, что обе коммунистические группы представлены и в правительстве. Их присутствие в этом органе исполнительной власти, формируемом, по сути дела, по указанию главы государства</w:t>
      </w:r>
      <w:r>
        <w:rPr>
          <w:color w:val="000000"/>
          <w:spacing w:val="6"/>
          <w:sz w:val="18"/>
          <w:szCs w:val="18"/>
          <w:vertAlign w:val="superscript"/>
        </w:rPr>
        <w:t>16</w:t>
      </w:r>
      <w:r>
        <w:rPr>
          <w:color w:val="000000"/>
          <w:spacing w:val="6"/>
          <w:sz w:val="18"/>
          <w:szCs w:val="18"/>
        </w:rPr>
        <w:t>, стало реальностью сразу же после ноябрьского переворота 1970 г. Нынешний сирийский президент следует уже устоявшемуся правилу. В составе сформированного в декабре 2001 г. «многопартийного» правительства</w:t>
      </w:r>
      <w:r>
        <w:rPr>
          <w:color w:val="000000"/>
          <w:spacing w:val="6"/>
          <w:sz w:val="18"/>
          <w:szCs w:val="18"/>
          <w:vertAlign w:val="superscript"/>
        </w:rPr>
        <w:t>17</w:t>
      </w:r>
      <w:r>
        <w:rPr>
          <w:color w:val="000000"/>
          <w:spacing w:val="6"/>
          <w:sz w:val="18"/>
          <w:szCs w:val="18"/>
        </w:rPr>
        <w:t xml:space="preserve"> имеются два министра, представляющие группу Ю.Фейсала</w:t>
      </w:r>
      <w:r>
        <w:rPr>
          <w:color w:val="000000"/>
          <w:spacing w:val="6"/>
          <w:sz w:val="18"/>
          <w:szCs w:val="18"/>
          <w:vertAlign w:val="superscript"/>
        </w:rPr>
        <w:t>18</w:t>
      </w:r>
      <w:r>
        <w:rPr>
          <w:color w:val="000000"/>
          <w:spacing w:val="6"/>
          <w:sz w:val="18"/>
          <w:szCs w:val="18"/>
        </w:rPr>
        <w:t>, и один – параллельную компартию В.Багдаш</w:t>
      </w:r>
      <w:r>
        <w:rPr>
          <w:color w:val="000000"/>
          <w:spacing w:val="6"/>
          <w:sz w:val="18"/>
          <w:szCs w:val="18"/>
          <w:vertAlign w:val="superscript"/>
        </w:rPr>
        <w:t>19</w:t>
      </w:r>
      <w:r>
        <w:rPr>
          <w:color w:val="000000"/>
          <w:spacing w:val="6"/>
          <w:sz w:val="18"/>
          <w:szCs w:val="18"/>
        </w:rPr>
        <w:t>. Косметические изменения, произведенные Б.Асадом в составе правительства после мартовских парламентских выборов 2003 г., не внесли каких-либо изменений в состав ныне действующего кабинета министров.</w:t>
      </w:r>
    </w:p>
    <w:p>
      <w:pPr>
        <w:pStyle w:val="Normal"/>
        <w:widowControl/>
        <w:shd w:fill="FFFFFF" w:val="clear"/>
        <w:ind w:firstLine="425"/>
        <w:jc w:val="both"/>
        <w:rPr>
          <w:spacing w:val="6"/>
          <w:sz w:val="18"/>
          <w:szCs w:val="18"/>
        </w:rPr>
      </w:pPr>
      <w:r>
        <w:rPr>
          <w:color w:val="000000"/>
          <w:spacing w:val="6"/>
          <w:sz w:val="18"/>
          <w:szCs w:val="18"/>
        </w:rPr>
        <w:t xml:space="preserve">Но власть обращалась и к коммунистическим оппозиционерам. Их представляла группа находившегося с 1980 г. в заключении Р.Турка – Сирийская компартия-Политбюро, вошедшая в 1979 г. в противостоящую режиму и претендующую на выражение точки зрения </w:t>
      </w:r>
      <w:r>
        <w:rPr>
          <w:i/>
          <w:iCs/>
          <w:color w:val="000000"/>
          <w:spacing w:val="6"/>
          <w:sz w:val="18"/>
          <w:szCs w:val="18"/>
        </w:rPr>
        <w:t xml:space="preserve">гражданского общества </w:t>
      </w:r>
      <w:r>
        <w:rPr>
          <w:color w:val="000000"/>
          <w:spacing w:val="6"/>
          <w:sz w:val="18"/>
          <w:szCs w:val="18"/>
        </w:rPr>
        <w:t>коалицию – Национально-демократическое объединение</w:t>
      </w:r>
      <w:r>
        <w:rPr>
          <w:color w:val="000000"/>
          <w:spacing w:val="6"/>
          <w:sz w:val="18"/>
          <w:szCs w:val="18"/>
          <w:vertAlign w:val="superscript"/>
        </w:rPr>
        <w:t>20</w:t>
      </w:r>
      <w:r>
        <w:rPr>
          <w:color w:val="000000"/>
          <w:spacing w:val="6"/>
          <w:sz w:val="18"/>
          <w:szCs w:val="18"/>
        </w:rPr>
        <w:t>. Во второй половине июня 2002 г. по «соображениям гуманности» указом президента Б.Асада Р.Турк был освобожден</w:t>
      </w:r>
      <w:r>
        <w:rPr>
          <w:color w:val="000000"/>
          <w:spacing w:val="6"/>
          <w:sz w:val="18"/>
          <w:szCs w:val="18"/>
          <w:vertAlign w:val="superscript"/>
        </w:rPr>
        <w:t>21</w:t>
      </w:r>
      <w:r>
        <w:rPr>
          <w:color w:val="000000"/>
          <w:spacing w:val="6"/>
          <w:sz w:val="18"/>
          <w:szCs w:val="18"/>
        </w:rPr>
        <w:t>. До будущих парламентских выборов оставалось еще достаточно времени. А лидер коммунистов-оппозиционеров демонстрировал независимость и непреклонность.</w:t>
      </w:r>
    </w:p>
    <w:p>
      <w:pPr>
        <w:pStyle w:val="Normal"/>
        <w:widowControl/>
        <w:shd w:fill="FFFFFF" w:val="clear"/>
        <w:ind w:firstLine="425"/>
        <w:jc w:val="both"/>
        <w:rPr>
          <w:color w:val="000000"/>
          <w:spacing w:val="2"/>
          <w:sz w:val="18"/>
          <w:szCs w:val="18"/>
        </w:rPr>
      </w:pPr>
      <w:r>
        <w:rPr>
          <w:color w:val="000000"/>
          <w:spacing w:val="6"/>
          <w:sz w:val="18"/>
          <w:szCs w:val="18"/>
        </w:rPr>
        <w:t>В заявлении издаваемого за пределами Сирии печатного органа своей партии он подчеркивал: «Сирия нуждается в ликвидации режима тирании, в создании современного, внутренне сплоченного и сильного демократического государства, обеспечивающего свободу и эффективность жизнедеятельности общества</w:t>
      </w:r>
      <w:r>
        <w:rPr>
          <w:color w:val="000000"/>
          <w:spacing w:val="6"/>
          <w:sz w:val="18"/>
          <w:szCs w:val="18"/>
          <w:vertAlign w:val="superscript"/>
        </w:rPr>
        <w:t>22</w:t>
      </w:r>
      <w:r>
        <w:rPr>
          <w:color w:val="000000"/>
          <w:spacing w:val="6"/>
          <w:sz w:val="18"/>
          <w:szCs w:val="18"/>
        </w:rPr>
        <w:t xml:space="preserve">. Это государство должно быть построено на основе демократической конституции и нового общественного договора». Одновременно Р.Турк отмечал, что путь к демократии «не может быть легким», прохождение этого пути «требует усилий», но, по его мнению, «оптимизм вселяет то, что в </w:t>
      </w:r>
      <w:r>
        <w:rPr>
          <w:color w:val="000000"/>
          <w:spacing w:val="2"/>
          <w:sz w:val="18"/>
          <w:szCs w:val="18"/>
        </w:rPr>
        <w:t>стране сегодня открыты двери, ведущие к примирению, диалогу и участию в процессе реформаторских изменений». Он ставил вопрос о невозможности «абстрактного подхода» к вопросу об участии в выборах.</w:t>
      </w:r>
    </w:p>
    <w:p>
      <w:pPr>
        <w:pStyle w:val="Normal"/>
        <w:widowControl/>
        <w:shd w:fill="FFFFFF" w:val="clear"/>
        <w:ind w:firstLine="425"/>
        <w:jc w:val="both"/>
        <w:rPr>
          <w:spacing w:val="4"/>
          <w:sz w:val="18"/>
          <w:szCs w:val="18"/>
        </w:rPr>
      </w:pPr>
      <w:r>
        <w:rPr>
          <w:color w:val="000000"/>
          <w:spacing w:val="4"/>
          <w:sz w:val="18"/>
          <w:szCs w:val="18"/>
        </w:rPr>
        <w:t>Р.Турк не принимал ПНФ, считая Фронт «увядшей и даже отсталой формой» межпартийных отношений, и призывал к «его роспуску». Он был настойчив, говоря о том, что «партии Фронта не свободны, поскольку не свободны партии, действующие вне рамок Фронта». Не стоит ли лидеру государства избавиться от доставшегося ему в наследство бремени «давно ушедшей в прошлое революционной демократии»? – этот вопрос был полон многозначного подтекста. А автор вопроса давал на него свой собственный ответ: страна нуждается в «отвечающем духу времени законе о политических партиях» и в открытой «конкурентной борьбе между ними», когда будут создаваться действительно «эффективные и жизнеспособные межпартийные союзы». Наконец, добавлял он, «страна нуждается в отмене восьмой статьи конституции, провозглашающей баасистскую партию руководителем государства, общества и Патриотического национального фронта». Ощущение парадоксальности ситуации усиливалось, – первый секретарь ЦК небольшой группы (активисты которой в своем подавляющем большинстве действуют за пределами страны) провозглашал эти идеи не только в зарубежном издании, но и внутри Сирии. Он нуждался в контактах с государством или государство стремилось к контактам с ним?</w:t>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jc w:val="center"/>
        <w:rPr>
          <w:spacing w:val="6"/>
          <w:sz w:val="18"/>
          <w:szCs w:val="18"/>
        </w:rPr>
      </w:pPr>
      <w:r>
        <w:rPr>
          <w:b/>
          <w:bCs/>
          <w:color w:val="000000"/>
          <w:spacing w:val="6"/>
          <w:sz w:val="18"/>
          <w:szCs w:val="18"/>
        </w:rPr>
        <w:t>Поле политической деятельности сирийских</w:t>
        <w:br/>
        <w:t>коммунистов: партия и стоящие перед ней задачи</w:t>
      </w:r>
    </w:p>
    <w:p>
      <w:pPr>
        <w:pStyle w:val="Normal"/>
        <w:widowControl/>
        <w:shd w:fill="FFFFFF" w:val="clear"/>
        <w:ind w:firstLine="425"/>
        <w:jc w:val="both"/>
        <w:rPr>
          <w:spacing w:val="6"/>
          <w:sz w:val="18"/>
          <w:szCs w:val="18"/>
        </w:rPr>
      </w:pPr>
      <w:r>
        <w:rPr>
          <w:color w:val="000000"/>
          <w:spacing w:val="6"/>
          <w:sz w:val="18"/>
          <w:szCs w:val="18"/>
        </w:rPr>
        <w:t xml:space="preserve">Любая организация Ближнего Востока, возникавшая в период между двумя мировыми войнами и начинавшая в процессе своей эволюции называть себя </w:t>
      </w:r>
      <w:r>
        <w:rPr>
          <w:i/>
          <w:iCs/>
          <w:color w:val="000000"/>
          <w:spacing w:val="6"/>
          <w:sz w:val="18"/>
          <w:szCs w:val="18"/>
        </w:rPr>
        <w:t xml:space="preserve">коммунистической, </w:t>
      </w:r>
      <w:r>
        <w:rPr>
          <w:color w:val="000000"/>
          <w:spacing w:val="6"/>
          <w:sz w:val="18"/>
          <w:szCs w:val="18"/>
        </w:rPr>
        <w:t xml:space="preserve">появлялась отнюдь не в связи с наличием в той или иной мере развитого рабочего движения, с которым эта организация должна была установить, казалось бы, естественные для нее контакты. Напротив, ее становление определялось в первую очередь необходимостью решения стоявших перед той или иной страной этого региона национальных задач. В свою очередь, идея связи с рабочим движением (как, естественно, и требование практических действий в этом направлении) привносилась извне, окрашивая национальную группу политического действия в цвета </w:t>
      </w:r>
      <w:r>
        <w:rPr>
          <w:i/>
          <w:iCs/>
          <w:color w:val="000000"/>
          <w:spacing w:val="6"/>
          <w:sz w:val="18"/>
          <w:szCs w:val="18"/>
        </w:rPr>
        <w:t xml:space="preserve">пролетарской партии, </w:t>
      </w:r>
      <w:r>
        <w:rPr>
          <w:color w:val="000000"/>
          <w:spacing w:val="6"/>
          <w:sz w:val="18"/>
          <w:szCs w:val="18"/>
        </w:rPr>
        <w:t>что было всего лишь условием для установления контактов между нею и внешней силой. Этой силой был, конечно же, Советский Союз, придававший коммунистическую окраску националистам ближневосточного региона. В этом отношении сформировавшаяся в 1924 г. Сирийская коммунистическая партия (СКП) не была исключением.</w:t>
      </w:r>
    </w:p>
    <w:p>
      <w:pPr>
        <w:pStyle w:val="Normal"/>
        <w:widowControl/>
        <w:shd w:fill="FFFFFF" w:val="clear"/>
        <w:ind w:firstLine="425"/>
        <w:jc w:val="both"/>
        <w:rPr>
          <w:spacing w:val="4"/>
          <w:sz w:val="18"/>
          <w:szCs w:val="18"/>
        </w:rPr>
      </w:pPr>
      <w:r>
        <w:rPr>
          <w:color w:val="000000"/>
          <w:spacing w:val="4"/>
          <w:sz w:val="18"/>
          <w:szCs w:val="18"/>
        </w:rPr>
        <w:t>Однако и в период между двумя мировыми войнами, и значительно позже, когда Сирия стала субъектом международных отношений</w:t>
      </w:r>
      <w:r>
        <w:rPr>
          <w:color w:val="000000"/>
          <w:spacing w:val="4"/>
          <w:sz w:val="18"/>
          <w:szCs w:val="18"/>
          <w:vertAlign w:val="superscript"/>
        </w:rPr>
        <w:t>23</w:t>
      </w:r>
      <w:r>
        <w:rPr>
          <w:color w:val="000000"/>
          <w:spacing w:val="4"/>
          <w:sz w:val="18"/>
          <w:szCs w:val="18"/>
        </w:rPr>
        <w:t xml:space="preserve">, «партия сирийского пролетариата» продолжала действовать в пределах </w:t>
      </w:r>
      <w:r>
        <w:rPr>
          <w:i/>
          <w:iCs/>
          <w:color w:val="000000"/>
          <w:spacing w:val="4"/>
          <w:sz w:val="18"/>
          <w:szCs w:val="18"/>
        </w:rPr>
        <w:t xml:space="preserve">территориального </w:t>
      </w:r>
      <w:r>
        <w:rPr>
          <w:color w:val="000000"/>
          <w:spacing w:val="4"/>
          <w:sz w:val="18"/>
          <w:szCs w:val="18"/>
        </w:rPr>
        <w:t xml:space="preserve">пространства, которое лишь с определенной долей условности можно было бы назвать </w:t>
      </w:r>
      <w:r>
        <w:rPr>
          <w:i/>
          <w:iCs/>
          <w:color w:val="000000"/>
          <w:spacing w:val="4"/>
          <w:sz w:val="18"/>
          <w:szCs w:val="18"/>
        </w:rPr>
        <w:t xml:space="preserve">национальным. </w:t>
      </w:r>
      <w:r>
        <w:rPr>
          <w:color w:val="000000"/>
          <w:spacing w:val="4"/>
          <w:sz w:val="18"/>
          <w:szCs w:val="18"/>
        </w:rPr>
        <w:t xml:space="preserve">Оно не было результатом деятельности местных политических сил, появлявшихся как в эпоху, когда на будущую Сирию распространялась юрисдикция османского правительства, так и значительно позже – во времена мандатного управления и после обретения страной статуса суверенного политического образования. Напротив, это пространство было создано политической волей внешней силы – бывшей метрополии. Оно ни в коей мере не могло рассматриваться как действительно гомогенное и свободное от центробежных тенденций регионалистского, национально-этнического или конфессионального характера. Более того, обретение политической самостоятельности, быть может, острее, чем раньше, ставило вопрос о том, что территориальное пространство нуждается в достижении адекватного ему и действительно </w:t>
      </w:r>
      <w:r>
        <w:rPr>
          <w:i/>
          <w:iCs/>
          <w:color w:val="000000"/>
          <w:spacing w:val="4"/>
          <w:sz w:val="18"/>
          <w:szCs w:val="18"/>
        </w:rPr>
        <w:t xml:space="preserve">национального </w:t>
      </w:r>
      <w:r>
        <w:rPr>
          <w:color w:val="000000"/>
          <w:spacing w:val="4"/>
          <w:sz w:val="18"/>
          <w:szCs w:val="18"/>
        </w:rPr>
        <w:t xml:space="preserve">социально-политического содержания. Чтобы обрести это качество, оно должно было отвечать интересам различных групп местного гетерогенного социума, рассматриваться ими в качестве действительно легитимного, оправдывая уже ставшее политической реальностью государство и его признанные мировым сообществом, но остававшиеся лишь формально </w:t>
      </w:r>
      <w:r>
        <w:rPr>
          <w:i/>
          <w:iCs/>
          <w:color w:val="000000"/>
          <w:spacing w:val="4"/>
          <w:sz w:val="18"/>
          <w:szCs w:val="18"/>
        </w:rPr>
        <w:t xml:space="preserve">национальными </w:t>
      </w:r>
      <w:r>
        <w:rPr>
          <w:color w:val="000000"/>
          <w:spacing w:val="4"/>
          <w:sz w:val="18"/>
          <w:szCs w:val="18"/>
        </w:rPr>
        <w:t>институты.</w:t>
      </w:r>
    </w:p>
    <w:p>
      <w:pPr>
        <w:pStyle w:val="Normal"/>
        <w:widowControl/>
        <w:shd w:fill="FFFFFF" w:val="clear"/>
        <w:ind w:firstLine="425"/>
        <w:jc w:val="both"/>
        <w:rPr>
          <w:spacing w:val="6"/>
          <w:sz w:val="18"/>
          <w:szCs w:val="18"/>
        </w:rPr>
      </w:pPr>
      <w:r>
        <w:rPr>
          <w:color w:val="000000"/>
          <w:spacing w:val="6"/>
          <w:sz w:val="18"/>
          <w:szCs w:val="18"/>
        </w:rPr>
        <w:t xml:space="preserve">При этом процесс наполнения сирийского территориального пространства соответствующим ему </w:t>
      </w:r>
      <w:r>
        <w:rPr>
          <w:i/>
          <w:iCs/>
          <w:color w:val="000000"/>
          <w:spacing w:val="6"/>
          <w:sz w:val="18"/>
          <w:szCs w:val="18"/>
        </w:rPr>
        <w:t xml:space="preserve">национальным </w:t>
      </w:r>
      <w:r>
        <w:rPr>
          <w:color w:val="000000"/>
          <w:spacing w:val="6"/>
          <w:sz w:val="18"/>
          <w:szCs w:val="18"/>
        </w:rPr>
        <w:t xml:space="preserve">социально-политическим содержанием доказывал, что оно может стать реальностью только при условии, что в рамках сохраняющего линии внутреннего разлома местного социума появится ассоциирующий себя с какой-либо группой политического действия и ее идеологическими построениями </w:t>
      </w:r>
      <w:r>
        <w:rPr>
          <w:i/>
          <w:iCs/>
          <w:color w:val="000000"/>
          <w:spacing w:val="6"/>
          <w:sz w:val="18"/>
          <w:szCs w:val="18"/>
        </w:rPr>
        <w:t xml:space="preserve">региональный </w:t>
      </w:r>
      <w:r>
        <w:rPr>
          <w:color w:val="000000"/>
          <w:spacing w:val="6"/>
          <w:sz w:val="18"/>
          <w:szCs w:val="18"/>
        </w:rPr>
        <w:t xml:space="preserve">центр. Но деятельность такого центра могла быть успешной только в том случае, если он был способен создать систему </w:t>
      </w:r>
      <w:r>
        <w:rPr>
          <w:i/>
          <w:iCs/>
          <w:color w:val="000000"/>
          <w:spacing w:val="6"/>
          <w:sz w:val="18"/>
          <w:szCs w:val="18"/>
        </w:rPr>
        <w:t xml:space="preserve">иерархической </w:t>
      </w:r>
      <w:r>
        <w:rPr>
          <w:color w:val="000000"/>
          <w:spacing w:val="6"/>
          <w:sz w:val="18"/>
          <w:szCs w:val="18"/>
        </w:rPr>
        <w:t>подчиненности периферии уже существующего территориального пространства, представленной иными партиями, организациями или движениями. В обретавшей независимость Сирии список претендовавших на эту роль и жестко конкурировавших между собой политических образований был значителен. В нем были представлены «буржуазные» Национальная и Народная партии</w:t>
      </w:r>
      <w:r>
        <w:rPr>
          <w:color w:val="000000"/>
          <w:spacing w:val="6"/>
          <w:sz w:val="18"/>
          <w:szCs w:val="18"/>
          <w:vertAlign w:val="superscript"/>
        </w:rPr>
        <w:t>24</w:t>
      </w:r>
      <w:r>
        <w:rPr>
          <w:color w:val="000000"/>
          <w:spacing w:val="6"/>
          <w:sz w:val="18"/>
          <w:szCs w:val="18"/>
        </w:rPr>
        <w:t>. Он включал Партию арабского социалистического возрождения (ПАСВ), Сирийскую национальную социальную партию (СНСП)</w:t>
      </w:r>
      <w:r>
        <w:rPr>
          <w:color w:val="000000"/>
          <w:spacing w:val="6"/>
          <w:sz w:val="18"/>
          <w:szCs w:val="18"/>
          <w:vertAlign w:val="superscript"/>
        </w:rPr>
        <w:t>25</w:t>
      </w:r>
      <w:r>
        <w:rPr>
          <w:color w:val="000000"/>
          <w:spacing w:val="6"/>
          <w:sz w:val="18"/>
          <w:szCs w:val="18"/>
        </w:rPr>
        <w:t xml:space="preserve"> и Общество «братьев-мусульман»</w:t>
      </w:r>
      <w:r>
        <w:rPr>
          <w:color w:val="000000"/>
          <w:spacing w:val="6"/>
          <w:sz w:val="18"/>
          <w:szCs w:val="18"/>
          <w:vertAlign w:val="superscript"/>
        </w:rPr>
        <w:t>26</w:t>
      </w:r>
      <w:r>
        <w:rPr>
          <w:color w:val="000000"/>
          <w:spacing w:val="6"/>
          <w:sz w:val="18"/>
          <w:szCs w:val="18"/>
        </w:rPr>
        <w:t>. Время существования сирийско-египетского «органического союза»</w:t>
      </w:r>
      <w:r>
        <w:rPr>
          <w:color w:val="000000"/>
          <w:spacing w:val="6"/>
          <w:sz w:val="18"/>
          <w:szCs w:val="18"/>
          <w:vertAlign w:val="superscript"/>
        </w:rPr>
        <w:t>27</w:t>
      </w:r>
      <w:r>
        <w:rPr>
          <w:color w:val="000000"/>
          <w:spacing w:val="6"/>
          <w:sz w:val="18"/>
          <w:szCs w:val="18"/>
        </w:rPr>
        <w:t xml:space="preserve"> вызвало к жизни ориентированный на идеологию Г.А.Насера Арабский социалистический союз. Наконец, в этом списке присутствовала и СКП.</w:t>
      </w:r>
    </w:p>
    <w:p>
      <w:pPr>
        <w:pStyle w:val="Normal"/>
        <w:widowControl/>
        <w:shd w:fill="FFFFFF" w:val="clear"/>
        <w:ind w:firstLine="425"/>
        <w:jc w:val="both"/>
        <w:rPr>
          <w:spacing w:val="6"/>
          <w:sz w:val="18"/>
          <w:szCs w:val="18"/>
        </w:rPr>
      </w:pPr>
      <w:r>
        <w:rPr>
          <w:color w:val="000000"/>
          <w:spacing w:val="6"/>
          <w:sz w:val="18"/>
          <w:szCs w:val="18"/>
        </w:rPr>
        <w:t xml:space="preserve">Эпоха после обретения Сирией независимости не превращала местных коммунистов в мощный и влиятельный, определяющий ход развития страны, регионально-политический центр. Редкие исключения из этого правила, рассматриваемые в исторической ретроспективе (вторая половина 30-х годов истекшего столетия, краткая эпоха после окончания Второй мировой войны и, наконец, преддверие прихода ПАСВ к власти в марте 1963 г.), когда влияние коммунистов, включая и количественный рост партии, значительно усиливалось, выглядят как относительные и в любом случае ограниченные. Они (но и другие политические силы страны) проиграли своим баасистским соперникам, остающимся и сегодня ведущим центром процесса </w:t>
      </w:r>
      <w:r>
        <w:rPr>
          <w:i/>
          <w:iCs/>
          <w:color w:val="000000"/>
          <w:spacing w:val="6"/>
          <w:sz w:val="18"/>
          <w:szCs w:val="18"/>
        </w:rPr>
        <w:t xml:space="preserve">национализации </w:t>
      </w:r>
      <w:r>
        <w:rPr>
          <w:color w:val="000000"/>
          <w:spacing w:val="6"/>
          <w:sz w:val="18"/>
          <w:szCs w:val="18"/>
        </w:rPr>
        <w:t>сирийского территориального пространства.</w:t>
      </w:r>
    </w:p>
    <w:p>
      <w:pPr>
        <w:pStyle w:val="Normal"/>
        <w:widowControl/>
        <w:shd w:fill="FFFFFF" w:val="clear"/>
        <w:ind w:firstLine="425"/>
        <w:jc w:val="both"/>
        <w:rPr>
          <w:spacing w:val="6"/>
          <w:sz w:val="18"/>
          <w:szCs w:val="18"/>
        </w:rPr>
      </w:pPr>
      <w:r>
        <w:rPr>
          <w:color w:val="000000"/>
          <w:spacing w:val="6"/>
          <w:sz w:val="18"/>
          <w:szCs w:val="18"/>
        </w:rPr>
        <w:t xml:space="preserve">Вместе с тем, сохраняя за собой этот статус, баасисты продемонстрировали зыбкость самого понятия </w:t>
      </w:r>
      <w:r>
        <w:rPr>
          <w:i/>
          <w:iCs/>
          <w:color w:val="000000"/>
          <w:spacing w:val="6"/>
          <w:sz w:val="18"/>
          <w:szCs w:val="18"/>
        </w:rPr>
        <w:t xml:space="preserve">региональный </w:t>
      </w:r>
      <w:r>
        <w:rPr>
          <w:color w:val="000000"/>
          <w:spacing w:val="6"/>
          <w:sz w:val="18"/>
          <w:szCs w:val="18"/>
        </w:rPr>
        <w:t xml:space="preserve">центр применительно к тому или иному участнику сирийского политического процесса. Их собственная партия оказывалась внутренне гетерогенной. В ее рядах вплоть до 1970 г. происходила борьба между различными составляющими ее фракциями. Становление сирийского регионального центра (и, соответственно, периферии </w:t>
      </w:r>
      <w:r>
        <w:rPr>
          <w:i/>
          <w:iCs/>
          <w:color w:val="000000"/>
          <w:spacing w:val="6"/>
          <w:sz w:val="18"/>
          <w:szCs w:val="18"/>
        </w:rPr>
        <w:t xml:space="preserve">национализирующегося </w:t>
      </w:r>
      <w:r>
        <w:rPr>
          <w:color w:val="000000"/>
          <w:spacing w:val="6"/>
          <w:sz w:val="18"/>
          <w:szCs w:val="18"/>
        </w:rPr>
        <w:t xml:space="preserve">территориального пространства) оказывалось производным от создания внутрипартийной </w:t>
      </w:r>
      <w:r>
        <w:rPr>
          <w:i/>
          <w:iCs/>
          <w:color w:val="000000"/>
          <w:spacing w:val="6"/>
          <w:sz w:val="18"/>
          <w:szCs w:val="18"/>
        </w:rPr>
        <w:t xml:space="preserve">иерархии </w:t>
      </w:r>
      <w:r>
        <w:rPr>
          <w:color w:val="000000"/>
          <w:spacing w:val="6"/>
          <w:sz w:val="18"/>
          <w:szCs w:val="18"/>
        </w:rPr>
        <w:t xml:space="preserve">взаимозависимости конкурирующих кланов и семейных групп. В конце 60-х годов, стремясь использовать эту ситуацию, определявшую сближение своего внешнего союзника (оправдывавшееся реализовывавшимися баасистами </w:t>
      </w:r>
      <w:r>
        <w:rPr>
          <w:i/>
          <w:iCs/>
          <w:color w:val="000000"/>
          <w:spacing w:val="6"/>
          <w:sz w:val="18"/>
          <w:szCs w:val="18"/>
        </w:rPr>
        <w:t xml:space="preserve">социалистическими </w:t>
      </w:r>
      <w:r>
        <w:rPr>
          <w:color w:val="000000"/>
          <w:spacing w:val="6"/>
          <w:sz w:val="18"/>
          <w:szCs w:val="18"/>
        </w:rPr>
        <w:t xml:space="preserve">положениями доктрины ПАСВ) с теми, кого тогда называли </w:t>
      </w:r>
      <w:r>
        <w:rPr>
          <w:i/>
          <w:iCs/>
          <w:color w:val="000000"/>
          <w:spacing w:val="6"/>
          <w:sz w:val="18"/>
          <w:szCs w:val="18"/>
        </w:rPr>
        <w:t>необаасистами</w:t>
      </w:r>
      <w:r>
        <w:rPr>
          <w:iCs/>
          <w:color w:val="000000"/>
          <w:spacing w:val="6"/>
          <w:sz w:val="18"/>
          <w:szCs w:val="18"/>
          <w:vertAlign w:val="superscript"/>
        </w:rPr>
        <w:t>28</w:t>
      </w:r>
      <w:r>
        <w:rPr>
          <w:i/>
          <w:iCs/>
          <w:color w:val="000000"/>
          <w:spacing w:val="6"/>
          <w:sz w:val="18"/>
          <w:szCs w:val="18"/>
        </w:rPr>
        <w:t xml:space="preserve">, </w:t>
      </w:r>
      <w:r>
        <w:rPr>
          <w:color w:val="000000"/>
          <w:spacing w:val="6"/>
          <w:sz w:val="18"/>
          <w:szCs w:val="18"/>
        </w:rPr>
        <w:t>СКП предлагала создать в Сирии объединяющий обе партии «национально-прогрессивный фронт»</w:t>
      </w:r>
      <w:r>
        <w:rPr>
          <w:color w:val="000000"/>
          <w:spacing w:val="6"/>
          <w:sz w:val="18"/>
          <w:szCs w:val="18"/>
          <w:vertAlign w:val="superscript"/>
        </w:rPr>
        <w:t>29</w:t>
      </w:r>
      <w:r>
        <w:rPr>
          <w:color w:val="000000"/>
          <w:spacing w:val="6"/>
          <w:sz w:val="18"/>
          <w:szCs w:val="18"/>
        </w:rPr>
        <w:t>. В то время она еще была способна продолжать борьбу если не за обретение лидирующего положения в политической жизни, то, по крайней мере, за свое сохранение в качестве параллельной ПАСВ и способной влиять на принимаемые политические решения группы действия</w:t>
      </w:r>
      <w:r>
        <w:rPr>
          <w:color w:val="000000"/>
          <w:spacing w:val="6"/>
          <w:sz w:val="18"/>
          <w:szCs w:val="18"/>
          <w:vertAlign w:val="superscript"/>
        </w:rPr>
        <w:t>30</w:t>
      </w:r>
      <w:r>
        <w:rPr>
          <w:color w:val="000000"/>
          <w:spacing w:val="6"/>
          <w:sz w:val="18"/>
          <w:szCs w:val="18"/>
        </w:rPr>
        <w:t>.</w:t>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jc w:val="center"/>
        <w:rPr>
          <w:spacing w:val="6"/>
          <w:sz w:val="18"/>
          <w:szCs w:val="18"/>
        </w:rPr>
      </w:pPr>
      <w:r>
        <w:rPr>
          <w:b/>
          <w:bCs/>
          <w:color w:val="000000"/>
          <w:spacing w:val="6"/>
          <w:sz w:val="18"/>
          <w:szCs w:val="18"/>
        </w:rPr>
        <w:t>Сирия в период правления X.Асада:</w:t>
        <w:br/>
        <w:t>политическое поле «Исправительного движения»</w:t>
      </w:r>
    </w:p>
    <w:p>
      <w:pPr>
        <w:pStyle w:val="Normal"/>
        <w:widowControl/>
        <w:shd w:fill="FFFFFF" w:val="clear"/>
        <w:ind w:firstLine="425"/>
        <w:jc w:val="both"/>
        <w:rPr>
          <w:spacing w:val="6"/>
          <w:sz w:val="18"/>
          <w:szCs w:val="18"/>
        </w:rPr>
      </w:pPr>
      <w:r>
        <w:rPr>
          <w:color w:val="000000"/>
          <w:spacing w:val="6"/>
          <w:sz w:val="18"/>
          <w:szCs w:val="18"/>
        </w:rPr>
        <w:t>Итак, военный переворот 13 ноября 1970 г., приведший к власти новую фракцию алавитского офицерства во главе с генералом X.Асадом, претендовал на то, чтобы быть движением, корректирующим ситуацию в ПАСВ и легитимируемом ее идеологическими построениями государстве</w:t>
      </w:r>
      <w:r>
        <w:rPr>
          <w:color w:val="000000"/>
          <w:spacing w:val="6"/>
          <w:sz w:val="18"/>
          <w:szCs w:val="18"/>
          <w:vertAlign w:val="superscript"/>
        </w:rPr>
        <w:t>31</w:t>
      </w:r>
      <w:r>
        <w:rPr>
          <w:color w:val="000000"/>
          <w:spacing w:val="6"/>
          <w:sz w:val="18"/>
          <w:szCs w:val="18"/>
        </w:rPr>
        <w:t xml:space="preserve">. Страна обретала внутреннюю стабильность, становившуюся итогом возникновения оказывавшейся внутренне прочной иерархии внутрипартийных </w:t>
      </w:r>
      <w:r>
        <w:rPr>
          <w:i/>
          <w:iCs/>
          <w:color w:val="000000"/>
          <w:spacing w:val="6"/>
          <w:sz w:val="18"/>
          <w:szCs w:val="18"/>
        </w:rPr>
        <w:t xml:space="preserve">лояльностей. </w:t>
      </w:r>
      <w:r>
        <w:rPr>
          <w:color w:val="000000"/>
          <w:spacing w:val="6"/>
          <w:sz w:val="18"/>
          <w:szCs w:val="18"/>
        </w:rPr>
        <w:t xml:space="preserve">Цементируя своим присутствием на вершине пирамиды власти армию и государственный аппарат, фракция X.Асада сразу же после устранения </w:t>
      </w:r>
      <w:r>
        <w:rPr>
          <w:i/>
          <w:iCs/>
          <w:color w:val="000000"/>
          <w:spacing w:val="6"/>
          <w:sz w:val="18"/>
          <w:szCs w:val="18"/>
        </w:rPr>
        <w:t xml:space="preserve">необаасистов </w:t>
      </w:r>
      <w:r>
        <w:rPr>
          <w:color w:val="000000"/>
          <w:spacing w:val="6"/>
          <w:sz w:val="18"/>
          <w:szCs w:val="18"/>
        </w:rPr>
        <w:t xml:space="preserve">приступила, по сути дела, к решению вопросов созидания </w:t>
      </w:r>
      <w:r>
        <w:rPr>
          <w:i/>
          <w:iCs/>
          <w:color w:val="000000"/>
          <w:spacing w:val="6"/>
          <w:sz w:val="18"/>
          <w:szCs w:val="18"/>
        </w:rPr>
        <w:t xml:space="preserve">национального </w:t>
      </w:r>
      <w:r>
        <w:rPr>
          <w:color w:val="000000"/>
          <w:spacing w:val="6"/>
          <w:sz w:val="18"/>
          <w:szCs w:val="18"/>
        </w:rPr>
        <w:t>социально-политического пространства.</w:t>
      </w:r>
    </w:p>
    <w:p>
      <w:pPr>
        <w:pStyle w:val="Normal"/>
        <w:widowControl/>
        <w:shd w:fill="FFFFFF" w:val="clear"/>
        <w:ind w:firstLine="425"/>
        <w:jc w:val="both"/>
        <w:rPr>
          <w:spacing w:val="6"/>
          <w:sz w:val="18"/>
          <w:szCs w:val="18"/>
        </w:rPr>
      </w:pPr>
      <w:r>
        <w:rPr>
          <w:color w:val="000000"/>
          <w:spacing w:val="6"/>
          <w:sz w:val="18"/>
          <w:szCs w:val="18"/>
        </w:rPr>
        <w:t xml:space="preserve">Три дня спустя после событий в столице временное региональное руководство правящей партии в обнародованном им заявлении подчеркивало, что оно ставит своей целью «создание Народного совета», депутатский корпус которого состоял бы «из представителей партии (баасистской – </w:t>
      </w:r>
      <w:r>
        <w:rPr>
          <w:i/>
          <w:iCs/>
          <w:color w:val="000000"/>
          <w:spacing w:val="6"/>
          <w:sz w:val="18"/>
          <w:szCs w:val="18"/>
        </w:rPr>
        <w:t>Г.К.</w:t>
      </w:r>
      <w:r>
        <w:rPr>
          <w:iCs/>
          <w:color w:val="000000"/>
          <w:spacing w:val="6"/>
          <w:sz w:val="18"/>
          <w:szCs w:val="18"/>
        </w:rPr>
        <w:t xml:space="preserve">), </w:t>
      </w:r>
      <w:r>
        <w:rPr>
          <w:color w:val="000000"/>
          <w:spacing w:val="6"/>
          <w:sz w:val="18"/>
          <w:szCs w:val="18"/>
        </w:rPr>
        <w:t>общественных и профессиональных организаций, а также прогрессивных сил и элементов». Новый парламент, как подчеркивалось во все том же заявлении, был призван «принять постоянную конституцию». Наконец, речь шла о том, что новое руководство страны видит свою задачу в создании условий, содействующих «мобилизации всех прогрессивных сил народа» в интересах «создания прогрессивного фронта». Его «руководящей силой» должна была, естественно, стать ПАСВ</w:t>
      </w:r>
      <w:r>
        <w:rPr>
          <w:color w:val="000000"/>
          <w:spacing w:val="6"/>
          <w:sz w:val="18"/>
          <w:szCs w:val="18"/>
          <w:vertAlign w:val="superscript"/>
        </w:rPr>
        <w:t>32</w:t>
      </w:r>
      <w:r>
        <w:rPr>
          <w:color w:val="000000"/>
          <w:spacing w:val="6"/>
          <w:sz w:val="18"/>
          <w:szCs w:val="18"/>
        </w:rPr>
        <w:t>. 7 марта 1972 г. в Дамаске было официально объявлено о создании ПНФ</w:t>
      </w:r>
      <w:r>
        <w:rPr>
          <w:color w:val="000000"/>
          <w:spacing w:val="6"/>
          <w:sz w:val="18"/>
          <w:szCs w:val="18"/>
          <w:vertAlign w:val="superscript"/>
        </w:rPr>
        <w:t>33</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В состав этого коалиционного образования вошли ПАСВ и несколько политических формирований, представленных покинувшими правящую партию ее бывшими фракциями и насеристами</w:t>
      </w:r>
      <w:r>
        <w:rPr>
          <w:color w:val="000000"/>
          <w:spacing w:val="6"/>
          <w:sz w:val="18"/>
          <w:szCs w:val="18"/>
          <w:vertAlign w:val="superscript"/>
        </w:rPr>
        <w:t>34</w:t>
      </w:r>
      <w:r>
        <w:rPr>
          <w:color w:val="000000"/>
          <w:spacing w:val="6"/>
          <w:sz w:val="18"/>
          <w:szCs w:val="18"/>
        </w:rPr>
        <w:t>. СКП стала одним из его участников. Новая внутриполитическая ситуация получила конституционное оформление – статья 8 принятого Народным советом в конце января 1973 г. основного закона гласила: «Партия арабского социалистического возрождения осуществляет руководство обществом и государством. Она возглавляет Прогрессивный национальный фронт и действует в интересах единства сил народных масс ради служения целям арабской нации»</w:t>
      </w:r>
      <w:r>
        <w:rPr>
          <w:color w:val="000000"/>
          <w:spacing w:val="6"/>
          <w:sz w:val="18"/>
          <w:szCs w:val="18"/>
          <w:vertAlign w:val="superscript"/>
        </w:rPr>
        <w:t>35</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Возникновение этой организации приветствовали в Советском Союзе</w:t>
      </w:r>
      <w:r>
        <w:rPr>
          <w:color w:val="000000"/>
          <w:spacing w:val="6"/>
          <w:sz w:val="18"/>
          <w:szCs w:val="18"/>
          <w:vertAlign w:val="superscript"/>
        </w:rPr>
        <w:t>36</w:t>
      </w:r>
      <w:r>
        <w:rPr>
          <w:color w:val="000000"/>
          <w:spacing w:val="6"/>
          <w:sz w:val="18"/>
          <w:szCs w:val="18"/>
        </w:rPr>
        <w:t>, где идея «некапиталистического пути развития» (в дальнейшем «социалистической ориентации») становилась орудием последовательной переориентации на стратегический союз с теми, кого применительно к странам афро-азиатского региона все чаще называли «революционной демократией». Этот термин распространяли и на сирийских баасистов. Оценивая создание сирийского ПНФ, ведущий советский партийный теоретик, заместитель заведующего международным отделом ЦК КПСС Р.А.Ульяновский писал (касаясь идентичной коалиции в Ираке): «Коммунисты, сохраняя свою самостоятельность, действуют в рамках таких фронтов в блоке с революционной демократией, стоящей у власти. Не претендуя в условиях развертывающегося этапа революционного процесса на руководящую роль, коммунисты выступают в рамках этих фронтов как последовательная революционная сила, поддерживают прогрессивные мероприятия революционной демократии, всемерно отстаивают интересы трудящихся, … самым искренним образом борются за претворение в жизнь программ революционной демократии и тем самым вносят существенный вклад в дело продвижения своих стран … по пути социалистической ориентации». Завершая свою мысль, он подчеркивал: «Опыт Сирии и Ирака, возможно, будет иметь значение, выходящее за рамки этих стран»</w:t>
      </w:r>
      <w:r>
        <w:rPr>
          <w:color w:val="000000"/>
          <w:spacing w:val="6"/>
          <w:sz w:val="18"/>
          <w:szCs w:val="18"/>
          <w:vertAlign w:val="superscript"/>
        </w:rPr>
        <w:t>37</w:t>
      </w:r>
      <w:r>
        <w:rPr>
          <w:color w:val="000000"/>
          <w:spacing w:val="6"/>
          <w:sz w:val="18"/>
          <w:szCs w:val="18"/>
        </w:rPr>
        <w:t>. Это была, конечно же, «классовая» постановка вопроса, жестко требовавшая от сирийских коммунистов беспрекословного следования курсу их внешнеполитического союзника.</w:t>
      </w:r>
    </w:p>
    <w:p>
      <w:pPr>
        <w:pStyle w:val="Normal"/>
        <w:widowControl/>
        <w:shd w:fill="FFFFFF" w:val="clear"/>
        <w:ind w:firstLine="425"/>
        <w:jc w:val="both"/>
        <w:rPr>
          <w:spacing w:val="6"/>
          <w:sz w:val="18"/>
          <w:szCs w:val="18"/>
        </w:rPr>
      </w:pPr>
      <w:r>
        <w:rPr>
          <w:color w:val="000000"/>
          <w:spacing w:val="6"/>
          <w:sz w:val="18"/>
          <w:szCs w:val="18"/>
        </w:rPr>
        <w:t>Одновременно с провозглашением ПНФ были обнародованы и программные документы вновь созданного межпартийного блокового объединения. Это были Хартия и Устав Фронта. Оба этих документа были не столько интересны или любопытны, сколько поучительны</w:t>
      </w:r>
      <w:r>
        <w:rPr>
          <w:color w:val="000000"/>
          <w:spacing w:val="6"/>
          <w:sz w:val="18"/>
          <w:szCs w:val="18"/>
          <w:vertAlign w:val="superscript"/>
        </w:rPr>
        <w:t>38</w:t>
      </w:r>
      <w:r>
        <w:rPr>
          <w:color w:val="000000"/>
          <w:spacing w:val="6"/>
          <w:sz w:val="18"/>
          <w:szCs w:val="18"/>
        </w:rPr>
        <w:t>.</w:t>
      </w:r>
    </w:p>
    <w:p>
      <w:pPr>
        <w:pStyle w:val="Normal"/>
        <w:widowControl/>
        <w:shd w:fill="FFFFFF" w:val="clear"/>
        <w:ind w:firstLine="425"/>
        <w:jc w:val="both"/>
        <w:rPr>
          <w:spacing w:val="4"/>
          <w:sz w:val="18"/>
          <w:szCs w:val="18"/>
        </w:rPr>
      </w:pPr>
      <w:r>
        <w:rPr>
          <w:color w:val="000000"/>
          <w:spacing w:val="6"/>
          <w:sz w:val="18"/>
          <w:szCs w:val="18"/>
        </w:rPr>
        <w:t xml:space="preserve">Разумеется, используя определенный угол зрения при прочтении документов ПНФ, вновь созданную коалицию можно было бы считать организацией, обладающей широкими полномочиями в сфере внутренней и внешней политики. Хартия ПНФ провозглашала, что «задачей» Фронта является «принятие решений по вопросам войны и мира». Его участники были призваны утверждать «пятилетние планы» и обсуждать «проблемы экономической политики», разрабатывать </w:t>
      </w:r>
      <w:r>
        <w:rPr>
          <w:color w:val="000000"/>
          <w:spacing w:val="4"/>
          <w:sz w:val="18"/>
          <w:szCs w:val="18"/>
        </w:rPr>
        <w:t xml:space="preserve">«планы социалистического просвещения нации и политической ориентации народа». В равной мере на них возлагалась и задача «строительства демократического народного строя». Однако «освобождение арабских земель, оккупированных 5 июня (1967 г. – </w:t>
      </w:r>
      <w:r>
        <w:rPr>
          <w:i/>
          <w:iCs/>
          <w:color w:val="000000"/>
          <w:spacing w:val="4"/>
          <w:sz w:val="18"/>
          <w:szCs w:val="18"/>
        </w:rPr>
        <w:t>Г.К.</w:t>
      </w:r>
      <w:r>
        <w:rPr>
          <w:iCs/>
          <w:color w:val="000000"/>
          <w:spacing w:val="4"/>
          <w:sz w:val="18"/>
          <w:szCs w:val="18"/>
        </w:rPr>
        <w:t xml:space="preserve">)», </w:t>
      </w:r>
      <w:r>
        <w:rPr>
          <w:color w:val="000000"/>
          <w:spacing w:val="4"/>
          <w:sz w:val="18"/>
          <w:szCs w:val="18"/>
        </w:rPr>
        <w:t>выступало в этой связи в качестве «цели нынешнего этапа борьбы нации». Это означало, что только эта цель и определяет все разрабатываемые ПНФ «экономические, социальные, культурные, политические и военные планы», что ради нее мобилизуются «все ресурсы – людские и материальные», а сам процесс их мобилизации невозможен без «достижения национального единства и упрочения внутреннего фронта».</w:t>
      </w:r>
    </w:p>
    <w:p>
      <w:pPr>
        <w:pStyle w:val="Normal"/>
        <w:widowControl/>
        <w:shd w:fill="FFFFFF" w:val="clear"/>
        <w:ind w:firstLine="425"/>
        <w:jc w:val="both"/>
        <w:rPr>
          <w:spacing w:val="4"/>
          <w:sz w:val="18"/>
          <w:szCs w:val="18"/>
        </w:rPr>
      </w:pPr>
      <w:r>
        <w:rPr>
          <w:color w:val="000000"/>
          <w:spacing w:val="6"/>
          <w:sz w:val="18"/>
          <w:szCs w:val="18"/>
        </w:rPr>
        <w:t xml:space="preserve">Конечно же, это была важная и принципиальная цель. Но она, в свою очередь, инкорпорировалась в куда как более существенную задачу. ПНФ выступал не только в качестве основы внутрисирийского национального единства. Он превращался в модель единства всех «прогрессивных национальных арабских сил». Благодаря ему в масштабах всего арабского мира (если оперировать традиционной баасистской риторикой, «от океана [Атлантического – </w:t>
      </w:r>
      <w:r>
        <w:rPr>
          <w:i/>
          <w:iCs/>
          <w:color w:val="000000"/>
          <w:spacing w:val="6"/>
          <w:sz w:val="18"/>
          <w:szCs w:val="18"/>
        </w:rPr>
        <w:t>Г.К.</w:t>
      </w:r>
      <w:r>
        <w:rPr>
          <w:iCs/>
          <w:color w:val="000000"/>
          <w:spacing w:val="6"/>
          <w:sz w:val="18"/>
          <w:szCs w:val="18"/>
        </w:rPr>
        <w:t xml:space="preserve">] </w:t>
      </w:r>
      <w:r>
        <w:rPr>
          <w:color w:val="000000"/>
          <w:spacing w:val="6"/>
          <w:sz w:val="18"/>
          <w:szCs w:val="18"/>
        </w:rPr>
        <w:t xml:space="preserve">до Залива [Персидского – </w:t>
      </w:r>
      <w:r>
        <w:rPr>
          <w:i/>
          <w:iCs/>
          <w:color w:val="000000"/>
          <w:spacing w:val="6"/>
          <w:sz w:val="18"/>
          <w:szCs w:val="18"/>
        </w:rPr>
        <w:t>Г.К.</w:t>
      </w:r>
      <w:r>
        <w:rPr>
          <w:iCs/>
          <w:color w:val="000000"/>
          <w:spacing w:val="6"/>
          <w:sz w:val="18"/>
          <w:szCs w:val="18"/>
        </w:rPr>
        <w:t>]»)</w:t>
      </w:r>
      <w:r>
        <w:rPr>
          <w:i/>
          <w:iCs/>
          <w:color w:val="000000"/>
          <w:spacing w:val="6"/>
          <w:sz w:val="18"/>
          <w:szCs w:val="18"/>
        </w:rPr>
        <w:t xml:space="preserve"> </w:t>
      </w:r>
      <w:r>
        <w:rPr>
          <w:color w:val="000000"/>
          <w:spacing w:val="6"/>
          <w:sz w:val="18"/>
          <w:szCs w:val="18"/>
        </w:rPr>
        <w:t xml:space="preserve">мог бы, разумеется в более или менее отдаленной перспективе сформироваться «прогрессивный общеарабский фронт, который станет переходным этапом к созданию единого арабского отечества». Для этого существовала объективная предпосылка </w:t>
      </w:r>
      <w:r>
        <w:rPr>
          <w:color w:val="000000"/>
          <w:spacing w:val="4"/>
          <w:sz w:val="18"/>
          <w:szCs w:val="18"/>
        </w:rPr>
        <w:t>– «палестинская проблема» в ее осязаемом выражении «главного противоречия» между «арабской нацией», с одной стороны, и «мировым сионизмом, Израилем и мировым империализмом во главе с США», с другой. В контексте решения этого «противоречия» представляемая Сирией «арабская нация» находила помощь и понимание со стороны (теперь уже бывших) «дружественных социалистических стран, а также «прогрессивных и национально-освободительных движений».</w:t>
      </w:r>
    </w:p>
    <w:p>
      <w:pPr>
        <w:pStyle w:val="Normal"/>
        <w:widowControl/>
        <w:shd w:fill="FFFFFF" w:val="clear"/>
        <w:ind w:firstLine="425"/>
        <w:jc w:val="both"/>
        <w:rPr>
          <w:spacing w:val="6"/>
          <w:sz w:val="18"/>
          <w:szCs w:val="18"/>
        </w:rPr>
      </w:pPr>
      <w:r>
        <w:rPr>
          <w:color w:val="000000"/>
          <w:spacing w:val="6"/>
          <w:sz w:val="18"/>
          <w:szCs w:val="18"/>
        </w:rPr>
        <w:t>И тем не менее в какой мере небаасистские члены ПНФ, а в их числе и СКП, могли участвовать в осуществлении этих амбициозных целей и задач? Превращались ли они в реального участника принятия политического решения?</w:t>
      </w:r>
    </w:p>
    <w:p>
      <w:pPr>
        <w:pStyle w:val="Normal"/>
        <w:widowControl/>
        <w:shd w:fill="FFFFFF" w:val="clear"/>
        <w:ind w:firstLine="425"/>
        <w:jc w:val="both"/>
        <w:rPr>
          <w:spacing w:val="6"/>
          <w:sz w:val="18"/>
          <w:szCs w:val="18"/>
        </w:rPr>
      </w:pPr>
      <w:r>
        <w:rPr>
          <w:color w:val="000000"/>
          <w:spacing w:val="6"/>
          <w:sz w:val="18"/>
          <w:szCs w:val="18"/>
        </w:rPr>
        <w:t>Риторика Хартии не оставляла никаких сомнений в том, что признание новым сирийским руководством существования в стране небаасистских партий и движений оказывалось формальным и не имеющим сколько-либо существенных последствий с точки зрения расширения степени их участия во внутриполитической жизни. Речь шла прежде всего, как отмечалось в преамбуле этого документа, о том, что политические цели правящей ПАСВ, обычно формулируемые как «единство, свобода и социализм», став «общей платформой всеарабской революции», выступают в качестве «знамени борьбы», под которым сплачиваются «все отряды арабской революции, независимо от их идеологической приверженности и степени массовости». Однако уровень этой сплоченности все еще недостаточен для того, чтобы содействовать «ликвидации существующей раздробленности, изоляции империалистических и реакционных сил, объединения усилий и укрепления национального единства масс». Успех действий в этом направлении мог бы быть, однако, куда как значительнее. Ведь создавая ПНФ, «представители прогрессивных национальных сил» выражали свое желание видеть в этой коалиции «средство создания единой политической организации».</w:t>
      </w:r>
    </w:p>
    <w:p>
      <w:pPr>
        <w:pStyle w:val="Normal"/>
        <w:widowControl/>
        <w:shd w:fill="FFFFFF" w:val="clear"/>
        <w:ind w:firstLine="425"/>
        <w:jc w:val="both"/>
        <w:rPr>
          <w:spacing w:val="6"/>
          <w:sz w:val="18"/>
          <w:szCs w:val="18"/>
        </w:rPr>
      </w:pPr>
      <w:r>
        <w:rPr>
          <w:color w:val="000000"/>
          <w:spacing w:val="6"/>
          <w:sz w:val="18"/>
          <w:szCs w:val="18"/>
        </w:rPr>
        <w:t>ПАСВ провозглашалась «силой, способной взять на себя руководство Фронтом и стать его главной опорой». Небаасистские участники ПНФ соглашались с тем, что для этого есть все необходимые основания: правящая партия играет «важную историческую роль в борьбе арабского мира на национальном и всеарабском уровнях» и она же несет «ответственность за руководство государством и обществом». Этого было достаточно для того, чтобы «во всех организациях ПНФ» ПАСВ представляла бы «большинство», а ее «программа, постановления и решения конференций» играли бы «решающую роль при разработке общей политики Фронта и выполнении его планов». В свою очередь, Устав ПНФ подчеркивал, что «официальные политические решения в Сирийской Арабской Республике – это решения Прогрессивного национального фронта и Партии арабского социалистического возрождения». В составе его Центрального руководства, состоящего из председателя Фронта и семнадцати его членов, ПАСВ должны были представлять девять ее членов (а каждую из небаасистских партий по два ее сторонника). В равной мере эти пропорции должны были соблюдаться и на уровне провинциальных филиалов вновь созданной блоковой коалиции.</w:t>
      </w:r>
    </w:p>
    <w:p>
      <w:pPr>
        <w:pStyle w:val="Normal"/>
        <w:widowControl/>
        <w:shd w:fill="FFFFFF" w:val="clear"/>
        <w:ind w:firstLine="425"/>
        <w:jc w:val="both"/>
        <w:rPr>
          <w:spacing w:val="6"/>
          <w:sz w:val="18"/>
          <w:szCs w:val="18"/>
        </w:rPr>
      </w:pPr>
      <w:r>
        <w:rPr>
          <w:color w:val="000000"/>
          <w:spacing w:val="6"/>
          <w:sz w:val="18"/>
          <w:szCs w:val="18"/>
        </w:rPr>
        <w:t>Председателем Фронта мог стать только «президент Сирийской Арабской Республики, генеральный секретарь Партии арабского социалистического возрождения». Несомненно, «любой участник Фронта» мог быть исключен из его состава «в случае несоблюдения Хартии, Устава и решений его руководства». Наконец, Хартия ПНФ включала обязательство небаасистских партий Фронта отказаться от какой-либо деятельности в рамках армейских структур и в среде учащейся молодежи. Если в первом случае этот отказ оправдывался ссылками на необходимость «максимального повышения боеспособности армии» ради «защиты прогрессивного строя и завоеваний масс», то во втором – важностью формирования «поколения будущего орудия революции», объединенного «единой волей и единой политической организацией».</w:t>
      </w:r>
    </w:p>
    <w:p>
      <w:pPr>
        <w:pStyle w:val="Normal"/>
        <w:widowControl/>
        <w:shd w:fill="FFFFFF" w:val="clear"/>
        <w:ind w:firstLine="425"/>
        <w:jc w:val="both"/>
        <w:rPr>
          <w:spacing w:val="6"/>
          <w:sz w:val="18"/>
          <w:szCs w:val="18"/>
        </w:rPr>
      </w:pPr>
      <w:r>
        <w:rPr>
          <w:color w:val="000000"/>
          <w:spacing w:val="6"/>
          <w:sz w:val="18"/>
          <w:szCs w:val="18"/>
        </w:rPr>
        <w:t>Вопрос тем не менее не касался лишь молодежных и студенческих организаций, действовавших в канун создания ПНФ под руководством небаасистских партий и движений, включая, естественно, и СКП. Практика деятельности Фронта свидетельствовала о том, что возрождавшиеся в Сирии в рамках «коррекции» внутриполитического курса правящей партии общественные организации – Всеобщая федерация рабочих профсоюзов, Всеобщая федерация крестьян, Всеобщая федерация женщин, профессиональные организации лиц свободных профессий – абсорбировали те политически активные группы соответствующих страт сирийского населения, которые ранее следовали в фарватере небаасистских движений. К СКП это относилось в первую очередь. Партия, которая к началу 70-х годов могла «только в столице мобилизовать более 25 тыс. избирателей»</w:t>
      </w:r>
      <w:r>
        <w:rPr>
          <w:color w:val="000000"/>
          <w:spacing w:val="6"/>
          <w:sz w:val="18"/>
          <w:szCs w:val="18"/>
          <w:vertAlign w:val="superscript"/>
        </w:rPr>
        <w:t>39</w:t>
      </w:r>
      <w:r>
        <w:rPr>
          <w:color w:val="000000"/>
          <w:spacing w:val="6"/>
          <w:sz w:val="18"/>
          <w:szCs w:val="18"/>
        </w:rPr>
        <w:t>, оказывалась в вакууме: отныне она «пользовалась свободой деятельности», если обратиться к одному из положений Устава ПНФ, только «в рамках своей организации». Наконец, создание ПНФ отнюдь не приводило к полной легализации входивших в него групп политического действия (что относилось, в том числе, и к издаваемой ими прессе) и возникновению в стране реальной многопартийности. Более того, возможность представительства любого небаасистского участника ПНФ в Народном совете предполагала, что в ходе избирательной кампании его кандидаты могли стать членами парламента при условии, что они включены в общий список кандидатов Фронта. Любая попытка с их стороны нарушить это правило (как это было сделано, например, коммунистами в ходе выборов 1980 г.</w:t>
      </w:r>
      <w:r>
        <w:rPr>
          <w:color w:val="000000"/>
          <w:spacing w:val="6"/>
          <w:sz w:val="18"/>
          <w:szCs w:val="18"/>
          <w:vertAlign w:val="superscript"/>
        </w:rPr>
        <w:t>40</w:t>
      </w:r>
      <w:r>
        <w:rPr>
          <w:color w:val="000000"/>
          <w:spacing w:val="6"/>
          <w:sz w:val="18"/>
          <w:szCs w:val="18"/>
        </w:rPr>
        <w:t>) заканчивалась тем, что они оказывались вне стен парламента.</w:t>
      </w:r>
    </w:p>
    <w:p>
      <w:pPr>
        <w:pStyle w:val="Normal"/>
        <w:widowControl/>
        <w:shd w:fill="FFFFFF" w:val="clear"/>
        <w:ind w:firstLine="425"/>
        <w:jc w:val="both"/>
        <w:rPr>
          <w:spacing w:val="4"/>
          <w:sz w:val="18"/>
          <w:szCs w:val="18"/>
        </w:rPr>
      </w:pPr>
      <w:r>
        <w:rPr>
          <w:color w:val="000000"/>
          <w:spacing w:val="4"/>
          <w:sz w:val="18"/>
          <w:szCs w:val="18"/>
        </w:rPr>
        <w:t>В конечном итоге, Фронт становился орудием, которым умело манипулировали структуры баасистского государства. В течение многих лет президентства X.Асада Центральное руководство лишь эпизодически собиралось для утверждения генеральных направлений развития сирийской экономики, а также всего двух принципиально важных политических вопросов. Речь шла о кризисе в Ливане (1976 г.), сопровождавшемся вводом сирийской армии на территорию соседней страны, а также о начале сирийско-израильских переговоров (1991 г.) в рамках инициированного в испанской столице ближневосточного мирного процесса</w:t>
      </w:r>
      <w:r>
        <w:rPr>
          <w:color w:val="000000"/>
          <w:spacing w:val="4"/>
          <w:sz w:val="18"/>
          <w:szCs w:val="18"/>
          <w:vertAlign w:val="superscript"/>
        </w:rPr>
        <w:t>41</w:t>
      </w:r>
      <w:r>
        <w:rPr>
          <w:color w:val="000000"/>
          <w:spacing w:val="4"/>
          <w:sz w:val="18"/>
          <w:szCs w:val="18"/>
        </w:rPr>
        <w:t>. Но роль Фронта всегда существенно повышалась в ходе подготовки и проведения выборов в центральные и провинциальные органы законодательной власти. Это естественно. Ведь в процессе подготовки единых списков кандидатов происходит предварительное распределение постов в руководстве провинциальных законодательных советов, их исполнительных комитетов и министерств центрального правительства, а также определение пропорций парламентского представительства партий ПНФ</w:t>
      </w:r>
      <w:r>
        <w:rPr>
          <w:color w:val="000000"/>
          <w:spacing w:val="4"/>
          <w:sz w:val="18"/>
          <w:szCs w:val="18"/>
          <w:vertAlign w:val="superscript"/>
        </w:rPr>
        <w:t>42</w:t>
      </w:r>
      <w:r>
        <w:rPr>
          <w:color w:val="000000"/>
          <w:spacing w:val="4"/>
          <w:sz w:val="18"/>
          <w:szCs w:val="18"/>
        </w:rPr>
        <w:t>. В свою очередь, любая внутренняя угроза режиму (как это было, например, в конце 70-х – начале 80-х годов, когда сирийские города стали ареной выступлений религиозной оппозиции</w:t>
      </w:r>
      <w:r>
        <w:rPr>
          <w:color w:val="000000"/>
          <w:spacing w:val="4"/>
          <w:sz w:val="18"/>
          <w:szCs w:val="18"/>
          <w:vertAlign w:val="superscript"/>
        </w:rPr>
        <w:t>43</w:t>
      </w:r>
      <w:r>
        <w:rPr>
          <w:color w:val="000000"/>
          <w:spacing w:val="4"/>
          <w:sz w:val="18"/>
          <w:szCs w:val="18"/>
        </w:rPr>
        <w:t>) неизбежно активизировала деятельность межпартийной коалиции, мобилизуя ее участников на противостояние противникам власти. Однако за время пребывания Б.Асада на посту президента Центральное руководство Фронта только однажды (в марте 2003 г.) выступило публично. Речь шла об осуждении вооруженной акции США и Великобритании в Ираке и, соответственно, поддержке официальной сирийской позиции в отношении развития иракского кризиса</w:t>
      </w:r>
      <w:r>
        <w:rPr>
          <w:color w:val="000000"/>
          <w:spacing w:val="4"/>
          <w:sz w:val="18"/>
          <w:szCs w:val="18"/>
          <w:vertAlign w:val="superscript"/>
        </w:rPr>
        <w:t>44</w:t>
      </w:r>
      <w:r>
        <w:rPr>
          <w:color w:val="000000"/>
          <w:spacing w:val="4"/>
          <w:sz w:val="18"/>
          <w:szCs w:val="18"/>
        </w:rPr>
        <w:t>.</w:t>
      </w:r>
    </w:p>
    <w:p>
      <w:pPr>
        <w:pStyle w:val="Normal"/>
        <w:widowControl/>
        <w:shd w:fill="FFFFFF" w:val="clear"/>
        <w:ind w:firstLine="425"/>
        <w:jc w:val="both"/>
        <w:rPr>
          <w:spacing w:val="4"/>
          <w:sz w:val="18"/>
          <w:szCs w:val="18"/>
        </w:rPr>
      </w:pPr>
      <w:r>
        <w:rPr>
          <w:color w:val="000000"/>
          <w:spacing w:val="4"/>
          <w:sz w:val="18"/>
          <w:szCs w:val="18"/>
        </w:rPr>
        <w:t xml:space="preserve">Формально Р.А.Ульяновский был прав: ПНФ стал орудием борьбы за претворение в жизнь программы местного ответвления того феномена, который в Советском Союзе считали всемирным явлением, называя его «революционной демократией». Достаточно лишь процитировать некоторые положения заключительного раздела Хартии Фронта: «Мы, создавая этот Фронт, … боремся за то, чтобы вызвать у нашего народа готовность идти на жертвы и отдать все силы борьбе за освобождение. Мы стремимся к тому, чтобы опыт нашей страны стал примером, которому последуют все арабские страны, и импульсом для прогрессивных национальных сил арабского мира к объединению в единый фронт борьбы против отсталости и разобщенности, … на борьбу за осуществление целей арабской нации – </w:t>
      </w:r>
      <w:r>
        <w:rPr>
          <w:i/>
          <w:iCs/>
          <w:color w:val="000000"/>
          <w:spacing w:val="4"/>
          <w:sz w:val="18"/>
          <w:szCs w:val="18"/>
        </w:rPr>
        <w:t xml:space="preserve">единства, свободы и социализма </w:t>
      </w:r>
      <w:r>
        <w:rPr>
          <w:color w:val="000000"/>
          <w:spacing w:val="4"/>
          <w:sz w:val="18"/>
          <w:szCs w:val="18"/>
        </w:rPr>
        <w:t xml:space="preserve">(выделено в тексте документа – </w:t>
      </w:r>
      <w:r>
        <w:rPr>
          <w:i/>
          <w:iCs/>
          <w:color w:val="000000"/>
          <w:spacing w:val="4"/>
          <w:sz w:val="18"/>
          <w:szCs w:val="18"/>
        </w:rPr>
        <w:t>Г.К.</w:t>
      </w:r>
      <w:r>
        <w:rPr>
          <w:iCs/>
          <w:color w:val="000000"/>
          <w:spacing w:val="4"/>
          <w:sz w:val="18"/>
          <w:szCs w:val="18"/>
        </w:rPr>
        <w:t>)»</w:t>
      </w:r>
      <w:r>
        <w:rPr>
          <w:iCs/>
          <w:color w:val="000000"/>
          <w:spacing w:val="4"/>
          <w:sz w:val="18"/>
          <w:szCs w:val="18"/>
          <w:vertAlign w:val="superscript"/>
        </w:rPr>
        <w:t>45</w:t>
      </w:r>
      <w:r>
        <w:rPr>
          <w:iCs/>
          <w:color w:val="000000"/>
          <w:spacing w:val="4"/>
          <w:sz w:val="18"/>
          <w:szCs w:val="18"/>
        </w:rPr>
        <w:t>.</w:t>
      </w:r>
    </w:p>
    <w:p>
      <w:pPr>
        <w:pStyle w:val="Normal"/>
        <w:widowControl/>
        <w:shd w:fill="FFFFFF" w:val="clear"/>
        <w:ind w:firstLine="425"/>
        <w:jc w:val="both"/>
        <w:rPr>
          <w:spacing w:val="4"/>
          <w:sz w:val="18"/>
          <w:szCs w:val="18"/>
        </w:rPr>
      </w:pPr>
      <w:r>
        <w:rPr>
          <w:color w:val="000000"/>
          <w:spacing w:val="6"/>
          <w:sz w:val="18"/>
          <w:szCs w:val="18"/>
        </w:rPr>
        <w:t>Фронт становился одним из важных инструментов поиска новых направлений легитимации «Исправительного движения», как и всего баасистского режима. Благодаря его возникновению, X.Асад расши</w:t>
      </w:r>
      <w:r>
        <w:rPr>
          <w:color w:val="000000"/>
          <w:spacing w:val="4"/>
          <w:sz w:val="18"/>
          <w:szCs w:val="18"/>
        </w:rPr>
        <w:t>рял базу своей поддержки в стране. Однако при этом из всего спектра сирийских партий власть жестко, селективно и целенаправленно выбирала лишь некоторые группы политического действия. Этот выбор был часто связан с противоречившими друг другу обстоятельствами. Порой в их основе лежала невозможность выхода за пределы доктринальных установок ПАСВ (переворот X.Асада всего лишь «корректировал», но ни в коей мере не отменял начинаний своих предшественников), порой же – неспособность преодоления воспоминаний о прежнем противостоянии. Наконец, на этот выбор оказывали свое влияние соображения исключительно прагматического характера, заставлявшие забыть о прежней конкурентной борьбе с той или иной партией.</w:t>
      </w:r>
    </w:p>
    <w:p>
      <w:pPr>
        <w:pStyle w:val="Normal"/>
        <w:widowControl/>
        <w:shd w:fill="FFFFFF" w:val="clear"/>
        <w:ind w:firstLine="425"/>
        <w:jc w:val="both"/>
        <w:rPr>
          <w:spacing w:val="4"/>
          <w:sz w:val="18"/>
          <w:szCs w:val="18"/>
        </w:rPr>
      </w:pPr>
      <w:r>
        <w:rPr>
          <w:color w:val="000000"/>
          <w:spacing w:val="4"/>
          <w:sz w:val="18"/>
          <w:szCs w:val="18"/>
        </w:rPr>
        <w:t>Конечно, режим, зиждившийся прежде всего на идее и практике патриархальной заботы о своих «подданных» (даже если он и называл их «гражданами»), в полной мере следовал «социалистической» доктрине баасизма и не мог допустить возникновения в стране неких аналогов Национальной и Народной партий. Вопрос, однако, заключался не только и не столько в том, что баасистские политики квалифицировали их в качестве «буржуазных» еще тогда, когда они только ставили перед собой задачу обретения политической власти. Содержание «коррекционной» инициативы X.Асада включало в себя и первые обещания движения по пути экономической либерализации, оформлявшиеся в качестве необходимости «уважения свободы и достоинства» граждан, но поставленные, тем не менее, в контекст «углубления и развития социалистических преобразований» в сфере экономики</w:t>
      </w:r>
      <w:r>
        <w:rPr>
          <w:color w:val="000000"/>
          <w:spacing w:val="4"/>
          <w:sz w:val="18"/>
          <w:szCs w:val="18"/>
          <w:vertAlign w:val="superscript"/>
        </w:rPr>
        <w:t>46</w:t>
      </w:r>
      <w:r>
        <w:rPr>
          <w:color w:val="000000"/>
          <w:spacing w:val="4"/>
          <w:sz w:val="18"/>
          <w:szCs w:val="18"/>
        </w:rPr>
        <w:t>. Но если за время, прошедшее после событий 1970 г., сирийская экономика и стала менее огосударствленной, то это вовсе не означало появления сопровождавшей этот процесс самостоятельной политической активности новой страты национального предпринимательства.</w:t>
      </w:r>
    </w:p>
    <w:p>
      <w:pPr>
        <w:pStyle w:val="Normal"/>
        <w:widowControl/>
        <w:shd w:fill="FFFFFF" w:val="clear"/>
        <w:ind w:firstLine="425"/>
        <w:jc w:val="both"/>
        <w:rPr>
          <w:spacing w:val="6"/>
          <w:sz w:val="18"/>
          <w:szCs w:val="18"/>
        </w:rPr>
      </w:pPr>
      <w:r>
        <w:rPr>
          <w:color w:val="000000"/>
          <w:spacing w:val="6"/>
          <w:sz w:val="18"/>
          <w:szCs w:val="18"/>
        </w:rPr>
        <w:t>Разумеется, в списке партий ПНФ, формировавшемся светской и национально ориентированной ПАСВ, отсутствовало Общество «братьев-мусульман», программные установки которого, формулировавшиеся «Исламским цивилизационным проектом будущей Сирии»</w:t>
      </w:r>
      <w:r>
        <w:rPr>
          <w:color w:val="000000"/>
          <w:spacing w:val="6"/>
          <w:sz w:val="18"/>
          <w:szCs w:val="18"/>
          <w:vertAlign w:val="superscript"/>
        </w:rPr>
        <w:t>47</w:t>
      </w:r>
      <w:r>
        <w:rPr>
          <w:color w:val="000000"/>
          <w:spacing w:val="6"/>
          <w:sz w:val="18"/>
          <w:szCs w:val="18"/>
        </w:rPr>
        <w:t>, ставили вопрос о создании в стране «современного государства, которое, в точном смысле этого слова, может быть только исламским». Тем не менее вопрос вновь не сводился лишь к политической риторике, концентрирующейся вокруг определения сути сирийской государственности. Сирийские «братья-мусульмане», обвинявшие баасистский режим в узурпации власти в «мусульманском государстве» группой далеких от ислама алавитов, в том, что он построен на «зле и тирании»</w:t>
      </w:r>
      <w:r>
        <w:rPr>
          <w:iCs/>
          <w:color w:val="000000"/>
          <w:spacing w:val="6"/>
          <w:sz w:val="18"/>
          <w:szCs w:val="18"/>
          <w:vertAlign w:val="superscript"/>
        </w:rPr>
        <w:t>48</w:t>
      </w:r>
      <w:r>
        <w:rPr>
          <w:color w:val="000000"/>
          <w:spacing w:val="6"/>
          <w:sz w:val="18"/>
          <w:szCs w:val="18"/>
        </w:rPr>
        <w:t>, апеллировали к той стороне арабской цивилизационной специфики, к которой никогда ранее не обращались ни баасисты, ни их светские соперники. Этой стороной был ислам. Опирающаяся на религиозное начало практика их действия не раз бросала серьезный вызов баасистской власти</w:t>
      </w:r>
      <w:r>
        <w:rPr>
          <w:color w:val="000000"/>
          <w:spacing w:val="6"/>
          <w:sz w:val="18"/>
          <w:szCs w:val="18"/>
          <w:vertAlign w:val="superscript"/>
        </w:rPr>
        <w:t>49</w:t>
      </w:r>
      <w:r>
        <w:rPr>
          <w:color w:val="000000"/>
          <w:spacing w:val="6"/>
          <w:sz w:val="18"/>
          <w:szCs w:val="18"/>
        </w:rPr>
        <w:t>. Предпринятая же возникшим на основе «Исправительного движения» режимом попытка нейтрализации деятельности Общества (введение в конституцию положений о том, что ислам является «религией президента республики», а «мусульманская юриспруденция» рассматривается в качестве «основного источника законодательства»</w:t>
      </w:r>
      <w:r>
        <w:rPr>
          <w:color w:val="000000"/>
          <w:spacing w:val="6"/>
          <w:sz w:val="18"/>
          <w:szCs w:val="18"/>
          <w:vertAlign w:val="superscript"/>
        </w:rPr>
        <w:t>50</w:t>
      </w:r>
      <w:r>
        <w:rPr>
          <w:color w:val="000000"/>
          <w:spacing w:val="6"/>
          <w:sz w:val="18"/>
          <w:szCs w:val="18"/>
        </w:rPr>
        <w:t>) не достигла своей цели.</w:t>
      </w:r>
    </w:p>
    <w:p>
      <w:pPr>
        <w:pStyle w:val="Normal"/>
        <w:widowControl/>
        <w:shd w:fill="FFFFFF" w:val="clear"/>
        <w:ind w:firstLine="425"/>
        <w:jc w:val="both"/>
        <w:rPr>
          <w:spacing w:val="6"/>
          <w:sz w:val="18"/>
          <w:szCs w:val="18"/>
        </w:rPr>
      </w:pPr>
      <w:r>
        <w:rPr>
          <w:color w:val="000000"/>
          <w:spacing w:val="6"/>
          <w:sz w:val="18"/>
          <w:szCs w:val="18"/>
        </w:rPr>
        <w:t>В списке партий, становившихся членами ПНФ, не было и Сирийской национальной социальной партии, в начале 50-х годов ставшей едва ли не основным политическим соперником баасистов. Постулаты ее политической речи, прокламировавшие существование «сирийской нации» и «сирийского отечества», лишь в силу исторической случайности ставших «арабскими», могли рассматриваться и рассматривались баасистами как прямое покушение на создававшуюся ими основу легитимации сирийской государственности и, соответственно, базовых принципов ее функционирования</w:t>
      </w:r>
      <w:r>
        <w:rPr>
          <w:color w:val="000000"/>
          <w:spacing w:val="6"/>
          <w:sz w:val="18"/>
          <w:szCs w:val="18"/>
          <w:vertAlign w:val="superscript"/>
        </w:rPr>
        <w:t>51</w:t>
      </w:r>
      <w:r>
        <w:rPr>
          <w:color w:val="000000"/>
          <w:spacing w:val="6"/>
          <w:sz w:val="18"/>
          <w:szCs w:val="18"/>
        </w:rPr>
        <w:t>.</w:t>
      </w:r>
    </w:p>
    <w:p>
      <w:pPr>
        <w:pStyle w:val="Normal"/>
        <w:widowControl/>
        <w:shd w:fill="FFFFFF" w:val="clear"/>
        <w:ind w:firstLine="425"/>
        <w:jc w:val="both"/>
        <w:rPr>
          <w:spacing w:val="2"/>
          <w:sz w:val="18"/>
          <w:szCs w:val="18"/>
        </w:rPr>
      </w:pPr>
      <w:r>
        <w:rPr>
          <w:color w:val="000000"/>
          <w:spacing w:val="2"/>
          <w:sz w:val="18"/>
          <w:szCs w:val="18"/>
        </w:rPr>
        <w:t>Выбор участников Фронта был действительно жесток и селективен. Первоначально представленные в нем «прогрессивные национальные силы» были не только незначительны, но и близки баасистам (бывшие фракции ПАСВ – Движение арабских социалистов и Движение социалистов-юнионистов). Организационно слабым был и Арабский социалистический союз, лишившийся после смерти Г.А.Насера и уже начавшихся в Египте политических перемен поддержки своего внешнего союзника. Впрочем, ПНФ ни в коей мере не планировался в качестве статичной и не способной развиваться (по крайней мере, с точки зрения расширения своего состава) организации. Одно из положений его Устава предусматривало такую возможность</w:t>
      </w:r>
      <w:r>
        <w:rPr>
          <w:color w:val="000000"/>
          <w:spacing w:val="2"/>
          <w:sz w:val="18"/>
          <w:szCs w:val="18"/>
          <w:vertAlign w:val="superscript"/>
        </w:rPr>
        <w:t>52</w:t>
      </w:r>
      <w:r>
        <w:rPr>
          <w:color w:val="000000"/>
          <w:spacing w:val="2"/>
          <w:sz w:val="18"/>
          <w:szCs w:val="18"/>
        </w:rPr>
        <w:t>, а режим активно ее использовал.</w:t>
      </w:r>
    </w:p>
    <w:p>
      <w:pPr>
        <w:pStyle w:val="Normal"/>
        <w:widowControl/>
        <w:shd w:fill="FFFFFF" w:val="clear"/>
        <w:ind w:firstLine="425"/>
        <w:jc w:val="both"/>
        <w:rPr>
          <w:spacing w:val="6"/>
          <w:sz w:val="18"/>
          <w:szCs w:val="18"/>
        </w:rPr>
      </w:pPr>
      <w:r>
        <w:rPr>
          <w:color w:val="000000"/>
          <w:spacing w:val="6"/>
          <w:sz w:val="18"/>
          <w:szCs w:val="18"/>
        </w:rPr>
        <w:t>В апреле 1980 г. участниками коалиции стали контролируемые режимом Всеобщая федерация рабочих профсоюзов, Всеобщая федерация крестьян (в дальнейшем же в состав Фронта был введен и баасистский Союз молодежи революции). По замечанию составителей официального сирийского издания, эти структуры «представляют абсолютное большинство народных масс Сирии»</w:t>
      </w:r>
      <w:r>
        <w:rPr>
          <w:color w:val="000000"/>
          <w:spacing w:val="6"/>
          <w:sz w:val="18"/>
          <w:szCs w:val="18"/>
          <w:vertAlign w:val="superscript"/>
        </w:rPr>
        <w:t>53</w:t>
      </w:r>
      <w:r>
        <w:rPr>
          <w:color w:val="000000"/>
          <w:spacing w:val="6"/>
          <w:sz w:val="18"/>
          <w:szCs w:val="18"/>
        </w:rPr>
        <w:t>. В этом, разумеется, не приходится сомневаться. Однако вступление этих организаций лишало ПНФ сколько-нибудь значимых в момент его создания черт межпартийного блокового объединения. Руководители обеих федераций были, соответственно, членами Регионального руководства ПАСВ (главы Всеобщей федерации рабочих профсоюзов и Союза молодежи революции) и ее ЦК (глава Всеобщей федерации крестьян). Их включение в состав руководящих органов Фронта в еще большей степени увеличивало в них прослойку баасистских руководителей</w:t>
      </w:r>
      <w:r>
        <w:rPr>
          <w:color w:val="000000"/>
          <w:spacing w:val="6"/>
          <w:sz w:val="18"/>
          <w:szCs w:val="18"/>
          <w:vertAlign w:val="superscript"/>
        </w:rPr>
        <w:t>54</w:t>
      </w:r>
      <w:r>
        <w:rPr>
          <w:color w:val="000000"/>
          <w:spacing w:val="6"/>
          <w:sz w:val="18"/>
          <w:szCs w:val="18"/>
        </w:rPr>
        <w:t>. Положение не спасало появление в рядах ПНФ в конце 1988 г. Демократической юнионистско-социалистической партии. Это была всего лишь покинувшая ряды АСС его бывшая фракция.</w:t>
      </w:r>
    </w:p>
    <w:p>
      <w:pPr>
        <w:pStyle w:val="Normal"/>
        <w:widowControl/>
        <w:shd w:fill="FFFFFF" w:val="clear"/>
        <w:ind w:firstLine="425"/>
        <w:jc w:val="both"/>
        <w:rPr>
          <w:spacing w:val="6"/>
          <w:sz w:val="18"/>
          <w:szCs w:val="18"/>
        </w:rPr>
      </w:pPr>
      <w:r>
        <w:rPr>
          <w:color w:val="000000"/>
          <w:spacing w:val="6"/>
          <w:sz w:val="18"/>
          <w:szCs w:val="18"/>
        </w:rPr>
        <w:t>Одновременно же этот выбор оказывался прагматичным. СКП была основной и, скорее всего, первой небаасистской группой политического действия, с которой режим «Исправительного движения» стремился договориться о создании новой межпартийной коалиции</w:t>
      </w:r>
      <w:r>
        <w:rPr>
          <w:color w:val="000000"/>
          <w:spacing w:val="6"/>
          <w:sz w:val="18"/>
          <w:szCs w:val="18"/>
          <w:vertAlign w:val="superscript"/>
        </w:rPr>
        <w:t>55</w:t>
      </w:r>
      <w:r>
        <w:rPr>
          <w:color w:val="000000"/>
          <w:spacing w:val="6"/>
          <w:sz w:val="18"/>
          <w:szCs w:val="18"/>
        </w:rPr>
        <w:t>. Это было естественно – противостояние Израилю выступало в качестве одной из основ, легитимизировавших (а в эпоху X.Асада и усиливавших) сирийские притязания на роль регионального «центра силы»</w:t>
      </w:r>
      <w:r>
        <w:rPr>
          <w:color w:val="000000"/>
          <w:spacing w:val="6"/>
          <w:sz w:val="18"/>
          <w:szCs w:val="18"/>
          <w:vertAlign w:val="superscript"/>
        </w:rPr>
        <w:t>56</w:t>
      </w:r>
      <w:r>
        <w:rPr>
          <w:color w:val="000000"/>
          <w:spacing w:val="6"/>
          <w:sz w:val="18"/>
          <w:szCs w:val="18"/>
        </w:rPr>
        <w:t>. Но в равной мере условия функционирования системы международных отношений в эпоху двухполюсного мира предполагали, что таким «центром» баасистская Сирия может стать, лишь добиваясь политической поддержки Советского Союза. Путь к этому, конечно же, пролегал через развитие контактов с коммунистами</w:t>
      </w:r>
      <w:r>
        <w:rPr>
          <w:color w:val="000000"/>
          <w:spacing w:val="6"/>
          <w:sz w:val="18"/>
          <w:szCs w:val="18"/>
          <w:vertAlign w:val="superscript"/>
        </w:rPr>
        <w:t>57</w:t>
      </w:r>
      <w:r>
        <w:rPr>
          <w:color w:val="000000"/>
          <w:spacing w:val="6"/>
          <w:sz w:val="18"/>
          <w:szCs w:val="18"/>
        </w:rPr>
        <w:t>. В свою очередь, согласие коммунистов на установление этих контактов, рассматривавшихся руководством СКП в начале 70-х годов в качестве «стратегической задачи», отвечающей духу «сотрудничества Советского Союза … с недавно освободившимися странами», с «революционной демократией»</w:t>
      </w:r>
      <w:r>
        <w:rPr>
          <w:color w:val="000000"/>
          <w:spacing w:val="6"/>
          <w:sz w:val="18"/>
          <w:szCs w:val="18"/>
          <w:vertAlign w:val="superscript"/>
        </w:rPr>
        <w:t>58</w:t>
      </w:r>
      <w:r>
        <w:rPr>
          <w:color w:val="000000"/>
          <w:spacing w:val="6"/>
          <w:sz w:val="18"/>
          <w:szCs w:val="18"/>
        </w:rPr>
        <w:t>, меняло партию, обнаруживая в ней линии внутреннего разлома и взрывая существовавшие противоречия. Режим не мог не использовать эту ситуацию.</w:t>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jc w:val="center"/>
        <w:rPr>
          <w:spacing w:val="6"/>
          <w:sz w:val="18"/>
          <w:szCs w:val="18"/>
        </w:rPr>
      </w:pPr>
      <w:r>
        <w:rPr>
          <w:b/>
          <w:bCs/>
          <w:color w:val="000000"/>
          <w:spacing w:val="6"/>
          <w:sz w:val="18"/>
          <w:szCs w:val="18"/>
        </w:rPr>
        <w:t>СКП и создание ПНФ: проблема центра</w:t>
        <w:br/>
        <w:t>национального социально-политического пространства</w:t>
      </w:r>
    </w:p>
    <w:p>
      <w:pPr>
        <w:pStyle w:val="Normal"/>
        <w:widowControl/>
        <w:shd w:fill="FFFFFF" w:val="clear"/>
        <w:ind w:firstLine="425"/>
        <w:jc w:val="both"/>
        <w:rPr>
          <w:spacing w:val="2"/>
          <w:sz w:val="18"/>
          <w:szCs w:val="18"/>
        </w:rPr>
      </w:pPr>
      <w:r>
        <w:rPr>
          <w:color w:val="000000"/>
          <w:spacing w:val="2"/>
          <w:sz w:val="18"/>
          <w:szCs w:val="18"/>
        </w:rPr>
        <w:t>В ноябре 1971 г. в Дамаске был проведен Национальный совет сирийских коммунистов. Внутрипартийная дискуссия в связи с вопросом о вступлении в ПНФ закончилась. Совет подвел ее итоги, «осудив» и «изгнав» из партии «мелкобуржуазных оппортунистов» и торжественно провозгласив свое согласие с точкой зрения «старших товарищей</w:t>
      </w:r>
      <w:r>
        <w:rPr>
          <w:iCs/>
          <w:color w:val="000000"/>
          <w:spacing w:val="2"/>
          <w:sz w:val="18"/>
          <w:szCs w:val="18"/>
        </w:rPr>
        <w:t>»</w:t>
      </w:r>
      <w:r>
        <w:rPr>
          <w:iCs/>
          <w:color w:val="000000"/>
          <w:spacing w:val="2"/>
          <w:sz w:val="18"/>
          <w:szCs w:val="18"/>
          <w:vertAlign w:val="superscript"/>
        </w:rPr>
        <w:t>59</w:t>
      </w:r>
      <w:r>
        <w:rPr>
          <w:color w:val="000000"/>
          <w:spacing w:val="2"/>
          <w:sz w:val="18"/>
          <w:szCs w:val="18"/>
        </w:rPr>
        <w:t>.</w:t>
      </w:r>
      <w:r>
        <w:rPr>
          <w:i/>
          <w:iCs/>
          <w:color w:val="000000"/>
          <w:spacing w:val="2"/>
          <w:sz w:val="18"/>
          <w:szCs w:val="18"/>
        </w:rPr>
        <w:t xml:space="preserve"> </w:t>
      </w:r>
      <w:r>
        <w:rPr>
          <w:color w:val="000000"/>
          <w:spacing w:val="2"/>
          <w:sz w:val="18"/>
          <w:szCs w:val="18"/>
        </w:rPr>
        <w:t>В заключительном коммюнике о работе Совета отмечалось: «Сирийские коммунисты, опираясь на связывающие их узы дружбы с силами прогресса и свободы во главе с Советским Союзом и славной партией Ленина, навеки останутся подлинно патриотической и интернационалистской партией»</w:t>
      </w:r>
      <w:r>
        <w:rPr>
          <w:color w:val="000000"/>
          <w:spacing w:val="2"/>
          <w:sz w:val="18"/>
          <w:szCs w:val="18"/>
          <w:vertAlign w:val="superscript"/>
        </w:rPr>
        <w:t>60</w:t>
      </w:r>
      <w:r>
        <w:rPr>
          <w:color w:val="000000"/>
          <w:spacing w:val="2"/>
          <w:sz w:val="18"/>
          <w:szCs w:val="18"/>
        </w:rPr>
        <w:t>. В этом не приходилось сомневаться: «верность» сирийских коммунистов «идеям марксизма-ленинизма» была вновь доказана. Однако эти слова были обычной коммунистической риторикой. Они всего лишь означали, что СКП сохраняла статус организации, ориентированной на поддержку курса своего внешнего союзника.</w:t>
      </w:r>
    </w:p>
    <w:p>
      <w:pPr>
        <w:pStyle w:val="Normal"/>
        <w:widowControl/>
        <w:shd w:fill="FFFFFF" w:val="clear"/>
        <w:ind w:firstLine="425"/>
        <w:jc w:val="both"/>
        <w:rPr>
          <w:spacing w:val="6"/>
          <w:sz w:val="18"/>
          <w:szCs w:val="18"/>
        </w:rPr>
      </w:pPr>
      <w:r>
        <w:rPr>
          <w:color w:val="000000"/>
          <w:spacing w:val="6"/>
          <w:sz w:val="18"/>
          <w:szCs w:val="18"/>
        </w:rPr>
        <w:t>Но коммунистический дискурс – явление многослойное и многоуровневое (что, впрочем, относится и к дискурсу любой сирийской политической партии). В его рамках идеи «патриотизма</w:t>
      </w:r>
      <w:r>
        <w:rPr>
          <w:iCs/>
          <w:color w:val="000000"/>
          <w:spacing w:val="6"/>
          <w:sz w:val="18"/>
          <w:szCs w:val="18"/>
        </w:rPr>
        <w:t>»</w:t>
      </w:r>
      <w:r>
        <w:rPr>
          <w:i/>
          <w:iCs/>
          <w:color w:val="000000"/>
          <w:spacing w:val="6"/>
          <w:sz w:val="18"/>
          <w:szCs w:val="18"/>
        </w:rPr>
        <w:t xml:space="preserve"> </w:t>
      </w:r>
      <w:r>
        <w:rPr>
          <w:color w:val="000000"/>
          <w:spacing w:val="6"/>
          <w:sz w:val="18"/>
          <w:szCs w:val="18"/>
        </w:rPr>
        <w:t>и «интернационализма</w:t>
      </w:r>
      <w:r>
        <w:rPr>
          <w:iCs/>
          <w:color w:val="000000"/>
          <w:spacing w:val="6"/>
          <w:sz w:val="18"/>
          <w:szCs w:val="18"/>
        </w:rPr>
        <w:t>»</w:t>
      </w:r>
      <w:r>
        <w:rPr>
          <w:i/>
          <w:iCs/>
          <w:color w:val="000000"/>
          <w:spacing w:val="6"/>
          <w:sz w:val="18"/>
          <w:szCs w:val="18"/>
        </w:rPr>
        <w:t xml:space="preserve"> </w:t>
      </w:r>
      <w:r>
        <w:rPr>
          <w:color w:val="000000"/>
          <w:spacing w:val="6"/>
          <w:sz w:val="18"/>
          <w:szCs w:val="18"/>
        </w:rPr>
        <w:t>представляли собой два почти противостоящих друг другу полюса возможного отношения к проблемам формирования национального социально-политического пространства. Если «интернационализм» предполагал, что внешний союзник коммунистов выступает в роли силы, опора на которую является основным орудием не только поддержки существования партии, но и инструментом ее все более последовательного движения к вершине политической власти, то «патриотизм» рассматривался как средство инкорпорирования в национальную среду и нахождения наиболее адекватных способов взаимодействия с ней. При этом соотношение обеих этих идей в политической речи тех, кто становился сирийскими коммунистами, в течение всего времени деятельности СКП не раз подвергалось радикальному пересмотру, а сама возможность сохранения в лексиконе партии «интернационалистской» идеи требовала подчас активного вмешательства в ее деятельность тех, кого ее «интернационалистское» руководство называло «старшими товарищами». Предлогом для этого вмешательства всегда выступала нависавшая над СКП «опасность мелкобуржуазного оппортунизма».</w:t>
      </w:r>
    </w:p>
    <w:p>
      <w:pPr>
        <w:pStyle w:val="Normal"/>
        <w:widowControl/>
        <w:shd w:fill="FFFFFF" w:val="clear"/>
        <w:ind w:firstLine="425"/>
        <w:jc w:val="both"/>
        <w:rPr>
          <w:spacing w:val="6"/>
          <w:sz w:val="18"/>
          <w:szCs w:val="18"/>
        </w:rPr>
      </w:pPr>
      <w:r>
        <w:rPr>
          <w:color w:val="000000"/>
          <w:spacing w:val="6"/>
          <w:sz w:val="18"/>
          <w:szCs w:val="18"/>
        </w:rPr>
        <w:t xml:space="preserve">Тем не менее, как бы парадоксально это ни звучало, коммунистический «патриотизм» (неологизм, созданный на основе арабского </w:t>
      </w:r>
      <w:r>
        <w:rPr>
          <w:i/>
          <w:iCs/>
          <w:color w:val="000000"/>
          <w:spacing w:val="6"/>
          <w:sz w:val="18"/>
          <w:szCs w:val="18"/>
        </w:rPr>
        <w:t xml:space="preserve">аль-ватан </w:t>
      </w:r>
      <w:r>
        <w:rPr>
          <w:iCs/>
          <w:color w:val="000000"/>
          <w:spacing w:val="6"/>
          <w:sz w:val="18"/>
          <w:szCs w:val="18"/>
        </w:rPr>
        <w:t xml:space="preserve">– </w:t>
      </w:r>
      <w:r>
        <w:rPr>
          <w:i/>
          <w:iCs/>
          <w:color w:val="000000"/>
          <w:spacing w:val="6"/>
          <w:sz w:val="18"/>
          <w:szCs w:val="18"/>
        </w:rPr>
        <w:t>отечество</w:t>
      </w:r>
      <w:r>
        <w:rPr>
          <w:iCs/>
          <w:color w:val="000000"/>
          <w:spacing w:val="6"/>
          <w:sz w:val="18"/>
          <w:szCs w:val="18"/>
          <w:vertAlign w:val="superscript"/>
        </w:rPr>
        <w:t>61</w:t>
      </w:r>
      <w:r>
        <w:rPr>
          <w:iCs/>
          <w:color w:val="000000"/>
          <w:spacing w:val="6"/>
          <w:sz w:val="18"/>
          <w:szCs w:val="18"/>
        </w:rPr>
        <w:t>)</w:t>
      </w:r>
      <w:r>
        <w:rPr>
          <w:i/>
          <w:iCs/>
          <w:color w:val="000000"/>
          <w:spacing w:val="6"/>
          <w:sz w:val="18"/>
          <w:szCs w:val="18"/>
        </w:rPr>
        <w:t xml:space="preserve"> </w:t>
      </w:r>
      <w:r>
        <w:rPr>
          <w:color w:val="000000"/>
          <w:spacing w:val="6"/>
          <w:sz w:val="18"/>
          <w:szCs w:val="18"/>
        </w:rPr>
        <w:t xml:space="preserve">имел свой аналог в речи баасистов. Им была идея </w:t>
      </w:r>
      <w:r>
        <w:rPr>
          <w:i/>
          <w:iCs/>
          <w:color w:val="000000"/>
          <w:spacing w:val="6"/>
          <w:sz w:val="18"/>
          <w:szCs w:val="18"/>
        </w:rPr>
        <w:t xml:space="preserve">аль-ватан аль-арабий – арабского отечества. </w:t>
      </w:r>
      <w:r>
        <w:rPr>
          <w:color w:val="000000"/>
          <w:spacing w:val="6"/>
          <w:sz w:val="18"/>
          <w:szCs w:val="18"/>
        </w:rPr>
        <w:t>В границах этого «отечества», раз и навсегда избавленного от «искусственно проведенных» иностранными «колонизаторами» границ, должно было появиться «единое социалистическое» национально-государственное образование всех арабов. Руководителем движения как в направлении его создания, так и, естественно, в будущем «руководящей силой» этого «отечества» для баасистов была, конечно же, ПАСВ. Но и коммунисты не были лишены претензий на то, чтобы сыграть роль, идентичную баасистской</w:t>
      </w:r>
      <w:r>
        <w:rPr>
          <w:color w:val="000000"/>
          <w:spacing w:val="6"/>
          <w:sz w:val="18"/>
          <w:szCs w:val="18"/>
          <w:vertAlign w:val="superscript"/>
        </w:rPr>
        <w:t>62</w:t>
      </w:r>
      <w:r>
        <w:rPr>
          <w:color w:val="000000"/>
          <w:spacing w:val="6"/>
          <w:sz w:val="18"/>
          <w:szCs w:val="18"/>
        </w:rPr>
        <w:t>. Документы Национального совета СКП, – по крайней мере, применительно к идеям фракции Р.Турка, – позволяют это увидеть едва ли не в полном объеме</w:t>
      </w:r>
      <w:r>
        <w:rPr>
          <w:color w:val="000000"/>
          <w:spacing w:val="6"/>
          <w:sz w:val="18"/>
          <w:szCs w:val="18"/>
          <w:vertAlign w:val="superscript"/>
        </w:rPr>
        <w:t>63</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Для активистов этой фракции было очевидно, что годы, прошедшие после прихода ПАСВ к власти в Сирии, ни в коей мере не свидетельствовали о том, что она продолжает борьбу за реализацию положений собственной «панарабской» программы. Напротив, как они считали, она все более замыкалась в узких рамках одной страны, даже не пытаясь превратить ее в базу для развития действительно мощного и эффективного движения под лозунгами «арабского социалистического единства». Отсюда вытекал естественный вывод: коммунисты должны были занять место баасистов, а не вступать вместе с ними в какие-либо коалиционные образования. Одновременно этот вывод включал и очевидный прагматический аспект, оформлявшийся попытками нахождения новой комбинации «интернационализма» и «патриотизма». Подлинный «интернационализм», как подчеркивали участники дискуссии, заключается не в «слепой» поддержке точки зрения теоретиков и практиков советского курса в регионе «третьего мира», которые сегодня настаивают на вступлении СКП в союзнические отношения с ПАСВ. Поддержка советского курса может стать реальностью только тогда, когда сирийские коммунисты смогут стать ведущей партией своей страны, превратив ее в реальную опору всех «сил прогресса» на Ближнем Востоке – «ядро создания всеарабской коммунистической партии». Лишь тогда они будут партией «патриотов» и «интернационалистов», устраняя «догматическое» руководство СКП, с одной стороны, и развивая «равноправный и товарищеский диалог» с советскими коммунистами.</w:t>
      </w:r>
    </w:p>
    <w:p>
      <w:pPr>
        <w:pStyle w:val="Normal"/>
        <w:widowControl/>
        <w:shd w:fill="FFFFFF" w:val="clear"/>
        <w:ind w:firstLine="425"/>
        <w:jc w:val="both"/>
        <w:rPr>
          <w:spacing w:val="6"/>
          <w:sz w:val="18"/>
          <w:szCs w:val="18"/>
        </w:rPr>
      </w:pPr>
      <w:r>
        <w:rPr>
          <w:color w:val="000000"/>
          <w:spacing w:val="6"/>
          <w:sz w:val="18"/>
          <w:szCs w:val="18"/>
        </w:rPr>
        <w:t>Вопрос заключался тем не менее в том, как СКП может стать далекой от «догматизма» политической силой? Путь легальной деятельности в стране, где режим решительно и последовательно действовал в направлении установления тотального контроля над социумом (предлагая коммунистам вступить в ПНФ), для партии, стремившейся стать его противником, был, конечно же, невозможен. Впрочем, это не означало, что те или иные формы легальности стоило полностью игнорировать, оставаясь в целом работающей в подполье организационной структурой. Однако этот путь мог стать ущербным (если не самоубийственным), если эта структура не двигалась бы к радикальному пересмотру тех позиций, сторонницей которых она была раньше.</w:t>
      </w:r>
    </w:p>
    <w:p>
      <w:pPr>
        <w:pStyle w:val="Normal"/>
        <w:widowControl/>
        <w:shd w:fill="FFFFFF" w:val="clear"/>
        <w:ind w:firstLine="425"/>
        <w:jc w:val="both"/>
        <w:rPr>
          <w:spacing w:val="6"/>
          <w:sz w:val="18"/>
          <w:szCs w:val="18"/>
        </w:rPr>
      </w:pPr>
      <w:r>
        <w:rPr>
          <w:color w:val="000000"/>
          <w:spacing w:val="6"/>
          <w:sz w:val="18"/>
          <w:szCs w:val="18"/>
        </w:rPr>
        <w:t>Приверженцы Р.Турка (но как вытекало из документов Национального совета, также и сторонник Ю.Фейсала Д.Нааме) настойчиво заявляли о том, что арабская нация уже представляет собой «сложившееся национальное сообщество». Это означало, разумеется, «искусственность» государственных границ, проведенных в том региональном пространстве, которое это сообщество населяет. В равной мере это относилось и к границам еврейского государства на территории Палестины. Его «незаконность» была для них едва ли не аксиомой, поскольку они категорически отбрасывали даже робкие в те годы утверждения советских теоретиков о начале формирования израильской «ивритоязычной нации». Отсюда следовало, что оппозиционеры требовали признания «ошибочности поддержки партией советской позиции по разделу Палестины» в 1947 г. и немедленного перехода СКП к «активному участию» в вооруженной борьбе палестинцев. Следуя этим путем, а «не плетясь в хвосте оппортунистической линии режима», партия, с их точки зрения, могла бы привлечь в свои ряды новых сторонников. Существовал, однако, и менее «героический» аспект предлагавшейся фракцией Р.Турка позиции. Обвиняя СКП в «догматизме», ее участники (как, впрочем, и часть приверженцев Ю.Фейсала) подчеркивали, что организация сирийских коммунистов в том ее состоянии, которое стало «итогом многолетнего пребывания Халеда Багдаша на посту генерального секретаря», превратилась в структуру, «защищающую интересы тесно сплоченной курдской группировки». Это был новый, никогда ранее столь резко и открыто не выходивший вперед поворот темы «интернационализма» и «патриотизма».</w:t>
      </w:r>
    </w:p>
    <w:p>
      <w:pPr>
        <w:pStyle w:val="Normal"/>
        <w:widowControl/>
        <w:shd w:fill="FFFFFF" w:val="clear"/>
        <w:ind w:firstLine="425"/>
        <w:jc w:val="both"/>
        <w:rPr>
          <w:spacing w:val="6"/>
          <w:sz w:val="18"/>
          <w:szCs w:val="18"/>
        </w:rPr>
      </w:pPr>
      <w:r>
        <w:rPr>
          <w:color w:val="000000"/>
          <w:spacing w:val="6"/>
          <w:sz w:val="18"/>
          <w:szCs w:val="18"/>
        </w:rPr>
        <w:t>X.Багдаш был выходцем из сирийской курдской среды</w:t>
      </w:r>
      <w:r>
        <w:rPr>
          <w:color w:val="000000"/>
          <w:spacing w:val="6"/>
          <w:sz w:val="18"/>
          <w:szCs w:val="18"/>
          <w:vertAlign w:val="superscript"/>
        </w:rPr>
        <w:t>64</w:t>
      </w:r>
      <w:r>
        <w:rPr>
          <w:color w:val="000000"/>
          <w:spacing w:val="6"/>
          <w:sz w:val="18"/>
          <w:szCs w:val="18"/>
        </w:rPr>
        <w:t>. Но смог ли сам Р.Турк, столь жестко расставлявший «патриотическо-интернационалистские» акценты, онтологически подняться выше породившей его конфессиональной среды? В декабре 1973 г. руководимая им фракция провела первый (учредительный) съезд</w:t>
      </w:r>
      <w:r>
        <w:rPr>
          <w:color w:val="000000"/>
          <w:spacing w:val="6"/>
          <w:sz w:val="18"/>
          <w:szCs w:val="18"/>
          <w:vertAlign w:val="superscript"/>
        </w:rPr>
        <w:t>65</w:t>
      </w:r>
      <w:r>
        <w:rPr>
          <w:color w:val="000000"/>
          <w:spacing w:val="6"/>
          <w:sz w:val="18"/>
          <w:szCs w:val="18"/>
        </w:rPr>
        <w:t xml:space="preserve"> своей партии, объединившись с группой независимых интеллигентов-марксистов алавитского происхождения, сформировавших в начале 70-х годов Лигу коммунистического действия. И речь вовсе не шла только об этих двух фигурах сирийского коммунистического движения, – глава покинувшей СКП вслед за Р.Турком фракции – М.Юсеф был «черкесом»</w:t>
      </w:r>
      <w:r>
        <w:rPr>
          <w:color w:val="000000"/>
          <w:spacing w:val="6"/>
          <w:sz w:val="18"/>
          <w:szCs w:val="18"/>
          <w:vertAlign w:val="superscript"/>
        </w:rPr>
        <w:t>66</w:t>
      </w:r>
      <w:r>
        <w:rPr>
          <w:color w:val="000000"/>
          <w:spacing w:val="6"/>
          <w:sz w:val="18"/>
          <w:szCs w:val="18"/>
        </w:rPr>
        <w:t>. Список имен ведущих сирийских коммунистов можно продолжить – Ю.Фейсал</w:t>
      </w:r>
      <w:r>
        <w:rPr>
          <w:color w:val="000000"/>
          <w:spacing w:val="6"/>
          <w:sz w:val="18"/>
          <w:szCs w:val="18"/>
          <w:vertAlign w:val="superscript"/>
        </w:rPr>
        <w:t>67</w:t>
      </w:r>
      <w:r>
        <w:rPr>
          <w:color w:val="000000"/>
          <w:spacing w:val="6"/>
          <w:sz w:val="18"/>
          <w:szCs w:val="18"/>
        </w:rPr>
        <w:t xml:space="preserve"> и Д.Нааме принадлежали к кругу сирийских православных. Однако вопрос не был окрашен только в этноконфессиональные тона.</w:t>
      </w:r>
    </w:p>
    <w:p>
      <w:pPr>
        <w:pStyle w:val="Normal"/>
        <w:widowControl/>
        <w:shd w:fill="FFFFFF" w:val="clear"/>
        <w:ind w:firstLine="425"/>
        <w:jc w:val="both"/>
        <w:rPr>
          <w:spacing w:val="6"/>
          <w:sz w:val="18"/>
          <w:szCs w:val="18"/>
        </w:rPr>
      </w:pPr>
      <w:r>
        <w:rPr>
          <w:color w:val="000000"/>
          <w:spacing w:val="6"/>
          <w:sz w:val="18"/>
          <w:szCs w:val="18"/>
        </w:rPr>
        <w:t>Р.Турк был уроженцем Латакии, X.Багдаш и М.Юсеф – Дамаска, а Ю.Фейсал и Д.Нааме – Хомса. Иерархия внутрипартийных лояльностей была связана и с внутрисирийским регионализмом, позволявшим в силу тех или иных причин созидать самые разнообразные сочетания союзов и коалиций в рамках, казалось бы, внешне единой политической структуры. При этом регионалистские (и даже клановые) предпочтения могли, порой, выступать в качестве более значимых, чем узы этнических или конфессиональных связей. Окончательное организационное оформление двух сегодняшних легальных центров сирийского коммунизма привело в партию Ю.Фейсала не только фракцию М.Юсефа, но и, например, возглавлявшуюся курдом Рамо Шейхо секцию СКП в прилегающем к Ираку районе Джазиры.</w:t>
      </w:r>
    </w:p>
    <w:p>
      <w:pPr>
        <w:pStyle w:val="Normal"/>
        <w:widowControl/>
        <w:shd w:fill="FFFFFF" w:val="clear"/>
        <w:ind w:firstLine="425"/>
        <w:jc w:val="both"/>
        <w:rPr>
          <w:spacing w:val="6"/>
          <w:sz w:val="18"/>
          <w:szCs w:val="18"/>
        </w:rPr>
      </w:pPr>
      <w:r>
        <w:rPr>
          <w:color w:val="000000"/>
          <w:spacing w:val="6"/>
          <w:sz w:val="18"/>
          <w:szCs w:val="18"/>
        </w:rPr>
        <w:t xml:space="preserve">Итак, СКП представала как политическая структура, обычная для страны с еще далеким от того, чтобы рассматриваться в качестве сложившегося, социально-политическим пространством. В такой стране любая политическая партия (это демонстрировала как ПАСВ, так и, на этот раз, СКП), провозглашая общенациональные лозунги, немедленно </w:t>
      </w:r>
      <w:r>
        <w:rPr>
          <w:i/>
          <w:iCs/>
          <w:color w:val="000000"/>
          <w:spacing w:val="6"/>
          <w:sz w:val="18"/>
          <w:szCs w:val="18"/>
        </w:rPr>
        <w:t xml:space="preserve">национализировалась </w:t>
      </w:r>
      <w:r>
        <w:rPr>
          <w:color w:val="000000"/>
          <w:spacing w:val="6"/>
          <w:sz w:val="18"/>
          <w:szCs w:val="18"/>
        </w:rPr>
        <w:t xml:space="preserve">той или иной конфессиональной, региональной или этнической группой, видевшей в партии инструмент для того, чтобы стать </w:t>
      </w:r>
      <w:r>
        <w:rPr>
          <w:i/>
          <w:iCs/>
          <w:color w:val="000000"/>
          <w:spacing w:val="6"/>
          <w:sz w:val="18"/>
          <w:szCs w:val="18"/>
        </w:rPr>
        <w:t xml:space="preserve">центром </w:t>
      </w:r>
      <w:r>
        <w:rPr>
          <w:color w:val="000000"/>
          <w:spacing w:val="6"/>
          <w:sz w:val="18"/>
          <w:szCs w:val="18"/>
        </w:rPr>
        <w:t xml:space="preserve">формирования этого пространства. В дальнейшем же (случай ПАСВ это вновь подтверждал) соответствующая группа созидала вокруг себя необходимую ей </w:t>
      </w:r>
      <w:r>
        <w:rPr>
          <w:i/>
          <w:iCs/>
          <w:color w:val="000000"/>
          <w:spacing w:val="6"/>
          <w:sz w:val="18"/>
          <w:szCs w:val="18"/>
        </w:rPr>
        <w:t xml:space="preserve">иерархию </w:t>
      </w:r>
      <w:r>
        <w:rPr>
          <w:color w:val="000000"/>
          <w:spacing w:val="6"/>
          <w:sz w:val="18"/>
          <w:szCs w:val="18"/>
        </w:rPr>
        <w:t>лояльностей, способную стать моделью для дальнейшего конструирования социально-политических (и хозяйственных) отношений в контексте государства. Но, если для ПАСВ это был уже пройденный этап ее развития, то СКП еще переживала его. Если для ПАСВ речь шла об обладании необходимыми рычагами (в своей основе тотально всеобъемлющими) сохранения созданных ею форм национального единства, то все фракции СКП (включая и группу Р.Турка) продолжали апеллировать к помощи внешнего союзника. Его роль все еще продолжала рассматриваться ими как важный фактор для эволюции самих коммунистов.</w:t>
      </w:r>
    </w:p>
    <w:p>
      <w:pPr>
        <w:pStyle w:val="Normal"/>
        <w:widowControl/>
        <w:shd w:fill="FFFFFF" w:val="clear"/>
        <w:ind w:firstLine="425"/>
        <w:jc w:val="both"/>
        <w:rPr>
          <w:spacing w:val="6"/>
          <w:sz w:val="18"/>
          <w:szCs w:val="18"/>
        </w:rPr>
      </w:pPr>
      <w:r>
        <w:rPr>
          <w:color w:val="000000"/>
          <w:spacing w:val="6"/>
          <w:sz w:val="18"/>
          <w:szCs w:val="18"/>
        </w:rPr>
        <w:t>Но внешний союзник был далек от того, чтобы благословить позицию крайних коммунистических оппозиционеров. В Советском Союзе видели реальные прагматические выгоды от углубления контактов с режимом X.Асада, заключившим в октябре 1980 г. договор о дружбе и сотрудничестве с тогда еще великой державой. Многослойный коммунистический дискурс становился четким и ясным отражением советских умонастроений и политической практики. Коммунистам говорили, что баасисты стали «левой партией, развивающей сотрудничество с КПСС»</w:t>
      </w:r>
      <w:r>
        <w:rPr>
          <w:color w:val="000000"/>
          <w:spacing w:val="6"/>
          <w:sz w:val="18"/>
          <w:szCs w:val="18"/>
          <w:vertAlign w:val="superscript"/>
        </w:rPr>
        <w:t>68</w:t>
      </w:r>
      <w:r>
        <w:rPr>
          <w:color w:val="000000"/>
          <w:spacing w:val="6"/>
          <w:sz w:val="18"/>
          <w:szCs w:val="18"/>
        </w:rPr>
        <w:t xml:space="preserve">. Им вменяли в обязанность «укреплять существующий в Сирии патриотический и прогрессивный режим», отмечая, что в ходе встреч с баасистским руководством советские союзники коммунистов «всегда подчеркивают важность сотрудничества между ПАСВ и СКП». Наконец, в Советском Союзе заявляли: «Объективные условия для развития сотрудничества с баасистами существуют не только на этапе некапиталистического развития, но и в дальнейшем – в ходе строительства социализма». Но могла ли СКП в условиях, когда ее внешний союзник проводил курс на развитие многосторонних, включая и межпартийные, отношений с сирийской политической элитой, претендовать на то, что она (или какая-то ее фракция) сможет в более или менее отдаленной перспективе сыграть роль центрального звена </w:t>
      </w:r>
      <w:r>
        <w:rPr>
          <w:i/>
          <w:iCs/>
          <w:color w:val="000000"/>
          <w:spacing w:val="6"/>
          <w:sz w:val="18"/>
          <w:szCs w:val="18"/>
        </w:rPr>
        <w:t xml:space="preserve">национального </w:t>
      </w:r>
      <w:r>
        <w:rPr>
          <w:color w:val="000000"/>
          <w:spacing w:val="6"/>
          <w:sz w:val="18"/>
          <w:szCs w:val="18"/>
        </w:rPr>
        <w:t>социально-политического пространства? Ответ на этот вопрос не мог не быть отрицательным.</w:t>
      </w:r>
    </w:p>
    <w:p>
      <w:pPr>
        <w:pStyle w:val="Normal"/>
        <w:widowControl/>
        <w:shd w:fill="FFFFFF" w:val="clear"/>
        <w:ind w:firstLine="425"/>
        <w:jc w:val="both"/>
        <w:rPr>
          <w:spacing w:val="6"/>
          <w:sz w:val="18"/>
          <w:szCs w:val="18"/>
        </w:rPr>
      </w:pPr>
      <w:r>
        <w:rPr>
          <w:color w:val="000000"/>
          <w:spacing w:val="6"/>
          <w:sz w:val="18"/>
          <w:szCs w:val="18"/>
        </w:rPr>
        <w:t>Создавая ПНФ, сирийский режим, поддерживавшийся Советским Союзом, конечно же, содействовал углублению раскола в СКП. Предложение о создании Фронта было направлено не только «генеральному секретарю» СКП того времени X.Багдашу, но и «заместителю генерального секретаря» Ю.Фейсалу. После своего вступления во Фронт ее представителями в Центральном руководстве коалиции стали X.Багдаш и сторонник Ю.Фейсала Д.Нааме. В дальнейшем же уже две самостоятельные компартии, используя выражение официального сирийского издания, лишь «расширяли число участников союза прогрессивных сил»</w:t>
      </w:r>
      <w:r>
        <w:rPr>
          <w:color w:val="000000"/>
          <w:spacing w:val="6"/>
          <w:sz w:val="18"/>
          <w:szCs w:val="18"/>
          <w:vertAlign w:val="superscript"/>
        </w:rPr>
        <w:t>69</w:t>
      </w:r>
      <w:r>
        <w:rPr>
          <w:color w:val="000000"/>
          <w:spacing w:val="6"/>
          <w:sz w:val="18"/>
          <w:szCs w:val="18"/>
        </w:rPr>
        <w:t xml:space="preserve">. Существенное замечание! Оно означало, что баасистский режим получил дополнительную опору своей власти, – пусть и немногочисленные, но построенные по принципу внутренней </w:t>
      </w:r>
      <w:r>
        <w:rPr>
          <w:i/>
          <w:iCs/>
          <w:color w:val="000000"/>
          <w:spacing w:val="6"/>
          <w:sz w:val="18"/>
          <w:szCs w:val="18"/>
        </w:rPr>
        <w:t xml:space="preserve">иерархии лояльностей </w:t>
      </w:r>
      <w:r>
        <w:rPr>
          <w:color w:val="000000"/>
          <w:spacing w:val="6"/>
          <w:sz w:val="18"/>
          <w:szCs w:val="18"/>
        </w:rPr>
        <w:t>группы политического действия, внедренные в созданную им мобилизационную структуру общества и государства.</w:t>
      </w:r>
    </w:p>
    <w:p>
      <w:pPr>
        <w:pStyle w:val="Normal"/>
        <w:widowControl/>
        <w:shd w:fill="FFFFFF" w:val="clear"/>
        <w:ind w:firstLine="425"/>
        <w:jc w:val="both"/>
        <w:rPr>
          <w:spacing w:val="4"/>
          <w:sz w:val="18"/>
          <w:szCs w:val="18"/>
        </w:rPr>
      </w:pPr>
      <w:r>
        <w:rPr>
          <w:color w:val="000000"/>
          <w:spacing w:val="4"/>
          <w:sz w:val="18"/>
          <w:szCs w:val="18"/>
        </w:rPr>
        <w:t>Иные же коммунистические фракции выталкивались за пределы легального политического поля. Логика действий в этом направлении была понятна. «Черкесские» коммунисты были далеки от того, чтобы стать сколько-нибудь серьезной оппозицией: адыго-вайнахская община Сирии немногочисленна. Самостоятельная деятельность созданной М.Юсефом «СКП (первичные организации)» оказалась недолговечной</w:t>
      </w:r>
      <w:r>
        <w:rPr>
          <w:color w:val="000000"/>
          <w:spacing w:val="4"/>
          <w:sz w:val="18"/>
          <w:szCs w:val="18"/>
          <w:vertAlign w:val="superscript"/>
        </w:rPr>
        <w:t>70</w:t>
      </w:r>
      <w:r>
        <w:rPr>
          <w:color w:val="000000"/>
          <w:spacing w:val="4"/>
          <w:sz w:val="18"/>
          <w:szCs w:val="18"/>
        </w:rPr>
        <w:t xml:space="preserve"> (впрочем, это стало ясно уже во второй половине 80-х годов, когда в ряды партии Ю.Фейсала все чаще приходили те, кто называл себя «абхазами» и «дагестанцами»</w:t>
      </w:r>
      <w:r>
        <w:rPr>
          <w:color w:val="000000"/>
          <w:spacing w:val="4"/>
          <w:sz w:val="18"/>
          <w:szCs w:val="18"/>
          <w:vertAlign w:val="superscript"/>
        </w:rPr>
        <w:t>71</w:t>
      </w:r>
      <w:r>
        <w:rPr>
          <w:color w:val="000000"/>
          <w:spacing w:val="4"/>
          <w:sz w:val="18"/>
          <w:szCs w:val="18"/>
        </w:rPr>
        <w:t>). Но режим нуждался в лояльности алавитского населения и должен был устранить радикальную группу политического действия, стремившуюся занять место баасистов, апеллируя к идентичной «патриотической» доктрине. Партия Р.Турка была запрещена и перешла к подпольной деятельности</w:t>
      </w:r>
      <w:r>
        <w:rPr>
          <w:color w:val="000000"/>
          <w:spacing w:val="4"/>
          <w:sz w:val="18"/>
          <w:szCs w:val="18"/>
          <w:vertAlign w:val="superscript"/>
        </w:rPr>
        <w:t>72</w:t>
      </w:r>
      <w:r>
        <w:rPr>
          <w:color w:val="000000"/>
          <w:spacing w:val="4"/>
          <w:sz w:val="18"/>
          <w:szCs w:val="18"/>
        </w:rPr>
        <w:t>.</w:t>
      </w:r>
    </w:p>
    <w:p>
      <w:pPr>
        <w:pStyle w:val="Normal"/>
        <w:widowControl/>
        <w:shd w:fill="FFFFFF" w:val="clear"/>
        <w:ind w:firstLine="425"/>
        <w:jc w:val="both"/>
        <w:rPr>
          <w:spacing w:val="6"/>
          <w:sz w:val="18"/>
          <w:szCs w:val="18"/>
        </w:rPr>
      </w:pPr>
      <w:r>
        <w:rPr>
          <w:color w:val="000000"/>
          <w:spacing w:val="6"/>
          <w:sz w:val="18"/>
          <w:szCs w:val="18"/>
        </w:rPr>
        <w:t>Казалось бы, в концептуальных установках тех, кто солидаризировался с решениями Национального совета, «интернационализм» должен был окончательно доминировать над «узко понятым» и «граничащим с национализмом» чувством «патриотизма». Принятая состоявшимся в 1972 г. IV съездом СКП партийная программа стала тому ярким подтверждением</w:t>
      </w:r>
      <w:r>
        <w:rPr>
          <w:color w:val="000000"/>
          <w:spacing w:val="6"/>
          <w:sz w:val="18"/>
          <w:szCs w:val="18"/>
          <w:vertAlign w:val="superscript"/>
        </w:rPr>
        <w:t>73</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В ней утверждалось, что в Сирии уже «прервано развитие капитализма как самостоятельной общественно-экономической формации», а ее все более последовательное «движение по пути социалистической ориентации закладывает основы социализма». Отсюда вытекало, что роль коммунистов-союзников ПАСВ по ПНФ заключается в том, чтобы содействовать «укреплению уже возникшего в стране союза рабочего класса, крестьянства и революционной интеллигенции (политической формой которого выступает Фронт), направленного на отражение агрессии со стороны империализма и сионизма и последовательное сокращение сферы деятельности отношений капиталистического типа». Конечно, отмечалось в программе, с классовой точки зрения, этот союз широк, но он необходим в силу того, что пока еще в Сирии решаются проблемы «демократического», а не «социалистического этапа революции». Но по мере того, насколько последовательным будет движение в направлении социализма, трансформация и самого союза, и его политического оформления (как и внутреннее размежевание в рядах ПАСВ) станет реальностью, что, в свою очередь, приведет к повышению роли «партии рабочего класса», обладающей «научным видением процесса строительства социалистического общества».</w:t>
      </w:r>
    </w:p>
    <w:p>
      <w:pPr>
        <w:pStyle w:val="Normal"/>
        <w:widowControl/>
        <w:shd w:fill="FFFFFF" w:val="clear"/>
        <w:ind w:firstLine="425"/>
        <w:jc w:val="both"/>
        <w:rPr>
          <w:spacing w:val="6"/>
          <w:sz w:val="18"/>
          <w:szCs w:val="18"/>
        </w:rPr>
      </w:pPr>
      <w:r>
        <w:rPr>
          <w:color w:val="000000"/>
          <w:spacing w:val="6"/>
          <w:sz w:val="18"/>
          <w:szCs w:val="18"/>
        </w:rPr>
        <w:t xml:space="preserve">С точки зрения сегодняшнего дня, эта оценка положения в Сирии, уже вступившей в эпоху экономического либерализма с ее все возраставшими капиталовложениями из Западной Европы и нефтедобывающих арабских стран Залива, кажется не просто странной, но абсолютно далекой от реальности. Но могла ли партия, потерявшая к тому времени половину своих членов, полностью поглощенная режимом и испытывавшая жесткое давление со стороны своего внешнего союзника, делать иные выводы в отношении ситуации, на развитие которой она ни в коей мере не могла воздействовать? Могла ли она быть менее оптимистичной, если само ее выживание как (пусть даже и относительно) самостоятельной структуры зависело от того, насколько прочными оказывались советско-сирийские контакты? Вторая половина 80-х годов – время советской </w:t>
      </w:r>
      <w:r>
        <w:rPr>
          <w:i/>
          <w:iCs/>
          <w:color w:val="000000"/>
          <w:spacing w:val="6"/>
          <w:sz w:val="18"/>
          <w:szCs w:val="18"/>
        </w:rPr>
        <w:t xml:space="preserve">перестройки </w:t>
      </w:r>
      <w:r>
        <w:rPr>
          <w:iCs/>
          <w:color w:val="000000"/>
          <w:spacing w:val="6"/>
          <w:sz w:val="18"/>
          <w:szCs w:val="18"/>
        </w:rPr>
        <w:t xml:space="preserve">– </w:t>
      </w:r>
      <w:r>
        <w:rPr>
          <w:color w:val="000000"/>
          <w:spacing w:val="6"/>
          <w:sz w:val="18"/>
          <w:szCs w:val="18"/>
        </w:rPr>
        <w:t>меняла и партию, и акценты ее дискурса.</w:t>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jc w:val="center"/>
        <w:rPr>
          <w:spacing w:val="6"/>
          <w:sz w:val="18"/>
          <w:szCs w:val="18"/>
        </w:rPr>
      </w:pPr>
      <w:r>
        <w:rPr>
          <w:b/>
          <w:bCs/>
          <w:color w:val="000000"/>
          <w:spacing w:val="6"/>
          <w:sz w:val="18"/>
          <w:szCs w:val="18"/>
        </w:rPr>
        <w:t>Сирийские коммунисты после крушения Советского Союза:</w:t>
        <w:br/>
        <w:t>торжество «патриотического» дискурса</w:t>
      </w:r>
    </w:p>
    <w:p>
      <w:pPr>
        <w:pStyle w:val="Normal"/>
        <w:widowControl/>
        <w:shd w:fill="FFFFFF" w:val="clear"/>
        <w:ind w:firstLine="425"/>
        <w:jc w:val="both"/>
        <w:rPr>
          <w:spacing w:val="6"/>
          <w:sz w:val="18"/>
          <w:szCs w:val="18"/>
        </w:rPr>
      </w:pPr>
      <w:r>
        <w:rPr>
          <w:color w:val="000000"/>
          <w:spacing w:val="6"/>
          <w:sz w:val="18"/>
          <w:szCs w:val="18"/>
        </w:rPr>
        <w:t xml:space="preserve">Обе фракции СКП – группы X.Багдаша и Ю.Фейсала – приветствовали инициированные своим внешним союзником внутриполитические перемены. Однако в их подходах к советской </w:t>
      </w:r>
      <w:r>
        <w:rPr>
          <w:i/>
          <w:iCs/>
          <w:color w:val="000000"/>
          <w:spacing w:val="6"/>
          <w:sz w:val="18"/>
          <w:szCs w:val="18"/>
        </w:rPr>
        <w:t xml:space="preserve">перестройке </w:t>
      </w:r>
      <w:r>
        <w:rPr>
          <w:color w:val="000000"/>
          <w:spacing w:val="6"/>
          <w:sz w:val="18"/>
          <w:szCs w:val="18"/>
        </w:rPr>
        <w:t>присутствовали все более ощущавшиеся оттенки порой формально общей, но все же разделявшей фракции риторики.</w:t>
      </w:r>
    </w:p>
    <w:p>
      <w:pPr>
        <w:pStyle w:val="Normal"/>
        <w:widowControl/>
        <w:shd w:fill="FFFFFF" w:val="clear"/>
        <w:ind w:firstLine="425"/>
        <w:jc w:val="both"/>
        <w:rPr>
          <w:spacing w:val="6"/>
          <w:sz w:val="18"/>
          <w:szCs w:val="18"/>
        </w:rPr>
      </w:pPr>
      <w:r>
        <w:rPr>
          <w:color w:val="000000"/>
          <w:spacing w:val="6"/>
          <w:sz w:val="18"/>
          <w:szCs w:val="18"/>
        </w:rPr>
        <w:t>Сторонники X.Багдаша отмечали, что «происходящая в Советском Союзе перестройка является необходимостью, обусловленной объективным развитием социалистического общества»</w:t>
      </w:r>
      <w:r>
        <w:rPr>
          <w:color w:val="000000"/>
          <w:spacing w:val="6"/>
          <w:sz w:val="18"/>
          <w:szCs w:val="18"/>
          <w:vertAlign w:val="superscript"/>
        </w:rPr>
        <w:t>74</w:t>
      </w:r>
      <w:r>
        <w:rPr>
          <w:color w:val="000000"/>
          <w:spacing w:val="6"/>
          <w:sz w:val="18"/>
          <w:szCs w:val="18"/>
        </w:rPr>
        <w:t xml:space="preserve">. Однако ее процесс все более теряет контуры управляемого из единого («партийного», добавляли они) центра. Это была хотя и «опасная тенденция», но она, тем не менее, выступала как внутреннее дело советских коммунистов, хотя и требовало «товарищеской оценки» со стороны «коммунистов всего мира». Тем не менее сирийских коммунистов, подчеркивали они, должно заботить, в первую очередь, «достижение единства арабских стран перед лицом наступления сил империализма и сионизма». Провозглашавшееся в Советском Союзе «новое политическое мышление» требовало от них борьбы «за достижение максимально широкой межарабской солидарности», с одной стороны, а с другой, – «всемерного укрепления сотрудничества с Партией арабского социалистического возрождения и другими партиями руководимого ею Прогрессивного национального фронта». Если, добавляли они, демократизация есть «ось» </w:t>
      </w:r>
      <w:r>
        <w:rPr>
          <w:i/>
          <w:iCs/>
          <w:color w:val="000000"/>
          <w:spacing w:val="6"/>
          <w:sz w:val="18"/>
          <w:szCs w:val="18"/>
        </w:rPr>
        <w:t xml:space="preserve">перестройки </w:t>
      </w:r>
      <w:r>
        <w:rPr>
          <w:color w:val="000000"/>
          <w:spacing w:val="6"/>
          <w:sz w:val="18"/>
          <w:szCs w:val="18"/>
        </w:rPr>
        <w:t xml:space="preserve">в Советском Союзе, то сотрудничество с ПАСВ в рамках уже существующего ПНФ представляет собой «сердцевину» </w:t>
      </w:r>
      <w:r>
        <w:rPr>
          <w:i/>
          <w:iCs/>
          <w:color w:val="000000"/>
          <w:spacing w:val="6"/>
          <w:sz w:val="18"/>
          <w:szCs w:val="18"/>
        </w:rPr>
        <w:t xml:space="preserve">перестройки </w:t>
      </w:r>
      <w:r>
        <w:rPr>
          <w:color w:val="000000"/>
          <w:spacing w:val="6"/>
          <w:sz w:val="18"/>
          <w:szCs w:val="18"/>
        </w:rPr>
        <w:t>для СКП.</w:t>
      </w:r>
    </w:p>
    <w:p>
      <w:pPr>
        <w:pStyle w:val="Normal"/>
        <w:widowControl/>
        <w:shd w:fill="FFFFFF" w:val="clear"/>
        <w:ind w:firstLine="425"/>
        <w:jc w:val="both"/>
        <w:rPr>
          <w:spacing w:val="6"/>
          <w:sz w:val="18"/>
          <w:szCs w:val="18"/>
        </w:rPr>
      </w:pPr>
      <w:r>
        <w:rPr>
          <w:color w:val="000000"/>
          <w:spacing w:val="6"/>
          <w:sz w:val="18"/>
          <w:szCs w:val="18"/>
        </w:rPr>
        <w:t>Последователи же Ю.Фейсала вовсе не были категоричны в том, что касалось «неуправляемости» развивавшихся в Советском Союзе процессов</w:t>
      </w:r>
      <w:r>
        <w:rPr>
          <w:color w:val="000000"/>
          <w:spacing w:val="6"/>
          <w:sz w:val="18"/>
          <w:szCs w:val="18"/>
          <w:vertAlign w:val="superscript"/>
        </w:rPr>
        <w:t>75</w:t>
      </w:r>
      <w:r>
        <w:rPr>
          <w:color w:val="000000"/>
          <w:spacing w:val="6"/>
          <w:sz w:val="18"/>
          <w:szCs w:val="18"/>
        </w:rPr>
        <w:t>.</w:t>
      </w:r>
      <w:r>
        <w:rPr>
          <w:color w:val="000000"/>
          <w:spacing w:val="6"/>
          <w:sz w:val="18"/>
          <w:szCs w:val="18"/>
          <w:vertAlign w:val="superscript"/>
        </w:rPr>
        <w:t xml:space="preserve"> </w:t>
      </w:r>
      <w:r>
        <w:rPr>
          <w:color w:val="000000"/>
          <w:spacing w:val="6"/>
          <w:sz w:val="18"/>
          <w:szCs w:val="18"/>
        </w:rPr>
        <w:t xml:space="preserve">Они считали </w:t>
      </w:r>
      <w:r>
        <w:rPr>
          <w:i/>
          <w:iCs/>
          <w:color w:val="000000"/>
          <w:spacing w:val="6"/>
          <w:sz w:val="18"/>
          <w:szCs w:val="18"/>
        </w:rPr>
        <w:t xml:space="preserve">перестройку </w:t>
      </w:r>
      <w:r>
        <w:rPr>
          <w:color w:val="000000"/>
          <w:spacing w:val="6"/>
          <w:sz w:val="18"/>
          <w:szCs w:val="18"/>
        </w:rPr>
        <w:t>«подлинной революцией, в полном объеме раскрывающей талант народных масс», подчеркивая (а это уже касалось ситуации в СКП), что только так «партия может избавиться от стагнации и самолюбования». Итак, изменение ситуации партии на пути «раскрытия таланта» народа, – эта мысль развивалась и уточнялась: «Коммунисты, баасисты и все патриотические и прогрессивные силы Фронта объединены множеством связывающих их нерасторжимых уз». Под этими «узами» понималась все та же борьба с «происками империализма, сионизма и арабской реакции» – тех сил, которые «пытаются свернуть Сирию с избранного ею пути прогрессивного развития». Конечно, заявляли они, «всемерное укрепление» сотрудничества с ПАСВ предполагало вступление Сирии на путь «большей демократии в рамках отношений между партиями» ПНФ. Но это было необходимо только для того, чтобы «усиливать взаимодействие с баасистами в сфере более успешного решения национально-патриотических и социальных проблем».</w:t>
      </w:r>
    </w:p>
    <w:p>
      <w:pPr>
        <w:pStyle w:val="Normal"/>
        <w:widowControl/>
        <w:shd w:fill="FFFFFF" w:val="clear"/>
        <w:ind w:firstLine="425"/>
        <w:jc w:val="both"/>
        <w:rPr>
          <w:spacing w:val="6"/>
          <w:sz w:val="18"/>
          <w:szCs w:val="18"/>
        </w:rPr>
      </w:pPr>
      <w:r>
        <w:rPr>
          <w:color w:val="000000"/>
          <w:spacing w:val="6"/>
          <w:sz w:val="18"/>
          <w:szCs w:val="18"/>
        </w:rPr>
        <w:t xml:space="preserve">В 1986 г. обе партийные фракции окончательно размежевались. Их внимание к начинавшимся в Советском Союзе процессам, как и поддержка этих процессов (вне зависимости от их оценки) пока еще были необходимы: инерция отношений со «старшими товарищами» требовала признания размежевания внешним союзником. Но как же целенаправленно обе группы коммунистов устремляли свои взоры к государственной ПАСВ, как же они были робки в выдвигавшихся ими предложениях «демократизации» ПНФ, понимая, что в их жизни начинается принципиально новый этап эволюции. В самом начале 90-х годов дистанцирование от постепенно угасавшего Советского Союза стало для членов обеих коммунистических групп едва ли не необходимостью. Оно не было жестким для партии Ю.Фейсала, возникшей под лозунгами противостояния «авторитарным методам» руководства в период существования единой СКП и становившейся самостоятельным образованием во время </w:t>
      </w:r>
      <w:r>
        <w:rPr>
          <w:i/>
          <w:iCs/>
          <w:color w:val="000000"/>
          <w:spacing w:val="6"/>
          <w:sz w:val="18"/>
          <w:szCs w:val="18"/>
        </w:rPr>
        <w:t xml:space="preserve">перестройки. </w:t>
      </w:r>
      <w:r>
        <w:rPr>
          <w:color w:val="000000"/>
          <w:spacing w:val="6"/>
          <w:sz w:val="18"/>
          <w:szCs w:val="18"/>
        </w:rPr>
        <w:t>В ее рядах, конечно же, высказывали сожаление в связи с «судьбой страны Октября» и подчеркивали «солидарность с борьбой коммунистов России и бывших социалистических стран». Но одновременно партия подчеркивала, что «коммунистические партии этих стран выстояли, восстановили свои ряды и смогли выдвинуть реалистические программы выхода этих стран из кризиса»</w:t>
      </w:r>
      <w:r>
        <w:rPr>
          <w:color w:val="000000"/>
          <w:spacing w:val="6"/>
          <w:sz w:val="18"/>
          <w:szCs w:val="18"/>
          <w:vertAlign w:val="superscript"/>
        </w:rPr>
        <w:t>76</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В свою очередь, партия X.Багдаша (как и сам ее «генеральный секретарь», прошедший «школу» советского коммунизма) постепенно становилась жестким критиком нового советского партийно-государственного руководства. X.Багдаш открыто писал и говорил, что в Советском Союзе «приходят к власти ренегаты, ревизионисты и сионисты, стремящиеся очернить и осквернить принципы Октябрьской революции и историю страны Октября, а также восстановить капиталистический строй». Он призывал «миллионы советских коммунистов дать отпор» тем, кто разрушает то, что было создано «трудом советского рабочего класса и крестьянства», и требовал покончить с «пятой колонной американского империализма»</w:t>
      </w:r>
      <w:r>
        <w:rPr>
          <w:color w:val="000000"/>
          <w:spacing w:val="6"/>
          <w:sz w:val="18"/>
          <w:szCs w:val="18"/>
          <w:vertAlign w:val="superscript"/>
        </w:rPr>
        <w:t>77</w:t>
      </w:r>
      <w:r>
        <w:rPr>
          <w:color w:val="000000"/>
          <w:spacing w:val="6"/>
          <w:sz w:val="18"/>
          <w:szCs w:val="18"/>
        </w:rPr>
        <w:t>. Такие заявления, принимавшие все более резкие формы, стали непременным атрибутом практически каждого документа той группы сирийских коммунистов, которую сегодня возглавляет ее «генеральный секретарь ЦК» В.Ф.Багдаш. Для «члена ЦК» этой партии Аммара Багдаша крушение Советского Союза стало итогом «сионистской перестройки», а языком, на котором в России «в эпоху правления ельцинской хунты» говорили «бюрократы и столпы промышленности, был иврит или идиш»</w:t>
      </w:r>
      <w:r>
        <w:rPr>
          <w:color w:val="000000"/>
          <w:spacing w:val="6"/>
          <w:sz w:val="18"/>
          <w:szCs w:val="18"/>
          <w:vertAlign w:val="superscript"/>
        </w:rPr>
        <w:t>78</w:t>
      </w:r>
      <w:r>
        <w:rPr>
          <w:color w:val="000000"/>
          <w:spacing w:val="6"/>
          <w:sz w:val="18"/>
          <w:szCs w:val="18"/>
        </w:rPr>
        <w:t>. Наконец, в отчетном докладе ЦК состоявшемуся в сентябре 2000 г. IX съезду своей партии В.Ф.Багдаш отмечала: «Наша партия всегда подчеркивала, что сионизм является опасностью для всего мира. События недавнего прошлого подтвердили правоту наших слов. Сионизм сыграл большую (если не решающую) роль в свержении большинства социалистических режимов в странах Восточной и Центральной Европы. Сионисты подталкивали горбачевскую перестройку, а ныне стремятся взорвать мировое революционное движение. Сионизм – это расизм, реакция и фашизм»</w:t>
      </w:r>
      <w:r>
        <w:rPr>
          <w:color w:val="000000"/>
          <w:spacing w:val="6"/>
          <w:sz w:val="18"/>
          <w:szCs w:val="18"/>
          <w:vertAlign w:val="superscript"/>
        </w:rPr>
        <w:t>79</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Проблема дистанцирования от Советского Союза не стояла перед партией Р.Турка. Деятельность ее сторонников, организация которых подвергалась репрессиям, была возможна или в глубоком подполье, или за пределами Сирии. Косвенная вина за складывавшуюся вокруг них ситуацию лежала и на советском партийно-государствен-ном руководстве. Отсюда вытекало, по сути дела, безразличие и отсутствие взвешенной или, напротив, раздраженной реакции в отношении событий в Советском Союзе/России. Последователи Р.Турка выступали в роли «патриотов», доказывая относительность «коммунистического» выбора, как и условность «классового» идеологического ярлыка для организации, ставящей перед собой национальные цели. Одновременно, действуя в составе Национально-демократичес-кого объединения – коалиции партий национального толка, – эта партия следовала общей программе этого блока. Лейтмотивом этого документа была тема «демократии» – речь шла не более чем о возвращении на поле внутрисирийской политики</w:t>
      </w:r>
      <w:r>
        <w:rPr>
          <w:color w:val="000000"/>
          <w:spacing w:val="6"/>
          <w:sz w:val="18"/>
          <w:szCs w:val="18"/>
          <w:vertAlign w:val="superscript"/>
        </w:rPr>
        <w:t>80</w:t>
      </w:r>
      <w:r>
        <w:rPr>
          <w:color w:val="000000"/>
          <w:spacing w:val="6"/>
          <w:sz w:val="18"/>
          <w:szCs w:val="18"/>
        </w:rPr>
        <w:t>.</w:t>
      </w:r>
    </w:p>
    <w:p>
      <w:pPr>
        <w:pStyle w:val="Normal"/>
        <w:widowControl/>
        <w:shd w:fill="FFFFFF" w:val="clear"/>
        <w:ind w:firstLine="425"/>
        <w:jc w:val="both"/>
        <w:rPr>
          <w:spacing w:val="4"/>
          <w:sz w:val="18"/>
          <w:szCs w:val="18"/>
        </w:rPr>
      </w:pPr>
      <w:r>
        <w:rPr>
          <w:color w:val="000000"/>
          <w:spacing w:val="4"/>
          <w:sz w:val="18"/>
          <w:szCs w:val="18"/>
        </w:rPr>
        <w:t>Однако дистанцирование от Советского Союза (как и жесткая критика постсоветской России, где группа Ю.Фейсала считала своим союзником прежде всего КПРФ, а партия В.Ф.Багдаш – более левые коммунистические организации) было в первую очередь способом «укоренения» на поле внутрисирийской политики для обеих ассоциированных с ПАСВ и государством коммунистических групп. В середине 90-х годов их постсоветские программные документы стали реальностью.</w:t>
      </w:r>
    </w:p>
    <w:p>
      <w:pPr>
        <w:pStyle w:val="Normal"/>
        <w:widowControl/>
        <w:shd w:fill="FFFFFF" w:val="clear"/>
        <w:ind w:firstLine="425"/>
        <w:jc w:val="both"/>
        <w:rPr>
          <w:spacing w:val="6"/>
          <w:sz w:val="18"/>
          <w:szCs w:val="18"/>
        </w:rPr>
      </w:pPr>
      <w:r>
        <w:rPr>
          <w:color w:val="000000"/>
          <w:spacing w:val="6"/>
          <w:sz w:val="18"/>
          <w:szCs w:val="18"/>
        </w:rPr>
        <w:t>Состоявшийся в июле 1995 г. Национальный совет СКП Ю.Фейсала принял ее Программный документ. Он был краток и логичен</w:t>
      </w:r>
      <w:r>
        <w:rPr>
          <w:color w:val="000000"/>
          <w:spacing w:val="6"/>
          <w:sz w:val="18"/>
          <w:szCs w:val="18"/>
          <w:vertAlign w:val="superscript"/>
        </w:rPr>
        <w:t>81</w:t>
      </w:r>
      <w:r>
        <w:rPr>
          <w:color w:val="000000"/>
          <w:spacing w:val="6"/>
          <w:sz w:val="18"/>
          <w:szCs w:val="18"/>
        </w:rPr>
        <w:t>. Партия стремилась трансформироваться, она утверждала, что ее «основной опорой являются рабочие, крестьяне, патриотическая интеллигенция и все трудящиеся». Определяя партию, ее устав подчеркивал: «СКП – боевой добровольный союз сирийских граждан. В своей политике партия выражает интересы народа и отечества. Она борется за освобождение оккупированных арабских территорий и укрепление национального суверенитета, за прогресс, демократию, социальную справедливость и арабское единство. Она действует в интересах построения гуманного демократического общества, гарантирующего свободу человека, его процветание и достоинство и открывающего путь к социалистическому строю, целью которого выступает уничтожение всех форм эксплуатации и угнетения. Партия творчески руководствуется марксизмом-ленинизмом, его материалистической и исторической диалектикой, достижениями науки, всем прогрессивным в арабской и общечеловеческой мысли»</w:t>
      </w:r>
      <w:r>
        <w:rPr>
          <w:color w:val="000000"/>
          <w:spacing w:val="6"/>
          <w:sz w:val="18"/>
          <w:szCs w:val="18"/>
          <w:vertAlign w:val="superscript"/>
        </w:rPr>
        <w:t>82</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Конечно, с точки зрения формальной логики, движение СКП Ю.Фейсала в сторону трансформации можно было интерпретировать как попытку «становления в Сирии подобия партии социал-демократического образца»</w:t>
      </w:r>
      <w:r>
        <w:rPr>
          <w:color w:val="000000"/>
          <w:spacing w:val="6"/>
          <w:sz w:val="18"/>
          <w:szCs w:val="18"/>
          <w:vertAlign w:val="superscript"/>
        </w:rPr>
        <w:t>83</w:t>
      </w:r>
      <w:r>
        <w:rPr>
          <w:color w:val="000000"/>
          <w:spacing w:val="6"/>
          <w:sz w:val="18"/>
          <w:szCs w:val="18"/>
        </w:rPr>
        <w:t>. Многие детали представленного ЦК этой партии отчетного доклада состоявшемуся в октябре 1991 г. ее VII (объединительному) съезду являются свидетельством того, что в центр своего внимания эта группа политического действия все больше ставила вопросы «добра и социальной справедливости</w:t>
      </w:r>
      <w:r>
        <w:rPr>
          <w:iCs/>
          <w:color w:val="000000"/>
          <w:spacing w:val="6"/>
          <w:sz w:val="18"/>
          <w:szCs w:val="18"/>
        </w:rPr>
        <w:t xml:space="preserve">». </w:t>
      </w:r>
      <w:r>
        <w:rPr>
          <w:color w:val="000000"/>
          <w:spacing w:val="6"/>
          <w:sz w:val="18"/>
          <w:szCs w:val="18"/>
        </w:rPr>
        <w:t>Ее вдохновляли «общечеловеческие ценности», по поводу которых она говорила: «Все, что патриотично, – гуманно, все, что классово, – также гуманно</w:t>
      </w:r>
      <w:r>
        <w:rPr>
          <w:iCs/>
          <w:color w:val="000000"/>
          <w:spacing w:val="6"/>
          <w:sz w:val="18"/>
          <w:szCs w:val="18"/>
        </w:rPr>
        <w:t>»</w:t>
      </w:r>
      <w:r>
        <w:rPr>
          <w:iCs/>
          <w:color w:val="000000"/>
          <w:spacing w:val="6"/>
          <w:sz w:val="18"/>
          <w:szCs w:val="18"/>
          <w:vertAlign w:val="superscript"/>
        </w:rPr>
        <w:t>84</w:t>
      </w:r>
      <w:r>
        <w:rPr>
          <w:iCs/>
          <w:color w:val="000000"/>
          <w:spacing w:val="6"/>
          <w:sz w:val="18"/>
          <w:szCs w:val="18"/>
        </w:rPr>
        <w:t>.</w:t>
      </w:r>
      <w:r>
        <w:rPr>
          <w:i/>
          <w:iCs/>
          <w:color w:val="000000"/>
          <w:spacing w:val="6"/>
          <w:sz w:val="18"/>
          <w:szCs w:val="18"/>
        </w:rPr>
        <w:t xml:space="preserve"> </w:t>
      </w:r>
      <w:r>
        <w:rPr>
          <w:color w:val="000000"/>
          <w:spacing w:val="6"/>
          <w:sz w:val="18"/>
          <w:szCs w:val="18"/>
        </w:rPr>
        <w:t>Наконец, Ю.Фейсал сообщал: «Восьмой съезд партии не изменил ее названия, хотя этот вопрос и был предметом широкой внутрипартийной дискуссии. … Со своей стороны, считаю, что эта дискуссия должна быть продолжена, поскольку историческое название партии появилось как итог ее вступления в Коминтерн и по требованию Коминтерна. Однако с тех пор прошло слишком много времени. Тем не менее название не было изменено. Тому есть причины идейного, политического и психологического характера. С точки зрения идеологии партия действует в рядах ПНФ, Хартия которого ставит цель построения социализма, а произошедшие социально-экономические перемены (национализация, аграрная реформа, создание сельскохозяйственных кооперативов) доказывают стремление добиться этой цели. Отсюда вытекает, что название партии отвечает смыслу и содержанию существующей коалиции»</w:t>
      </w:r>
      <w:r>
        <w:rPr>
          <w:color w:val="000000"/>
          <w:spacing w:val="6"/>
          <w:sz w:val="18"/>
          <w:szCs w:val="18"/>
          <w:vertAlign w:val="superscript"/>
        </w:rPr>
        <w:t>85</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Но вместе с тем новый (разумеется, «патриотический») партийный дискурс всего лишь сближал эту группу сирийских коммунистов и ПАСВ. Правящая партия была не менее «патриотична». Она акцентировала свой «гуманистический» и «социалистический» характер. Она считала себя «партией народа», представленного все теми же «рабочими, крестьянами, патриотической интеллигенцией и солдатскими массами». Ее задачами выступала защита «суверенитета отечества», «пробуждение достоинства и всеобъемлющее раскрытие потенциальных возможностей арабской личности»</w:t>
      </w:r>
      <w:r>
        <w:rPr>
          <w:color w:val="000000"/>
          <w:spacing w:val="6"/>
          <w:sz w:val="18"/>
          <w:szCs w:val="18"/>
          <w:vertAlign w:val="superscript"/>
        </w:rPr>
        <w:t>86</w:t>
      </w:r>
      <w:r>
        <w:rPr>
          <w:color w:val="000000"/>
          <w:spacing w:val="6"/>
          <w:sz w:val="18"/>
          <w:szCs w:val="18"/>
        </w:rPr>
        <w:t>. Наконец, под руководством баасистов создавался ПНФ, происходило «отражение сионистской агрессии» и созидались «предпосылки социализма». В какой мере СКП Ю.Фейсала эволюционировала в направлении превращения в «левый» фланг сирийского баасизма?</w:t>
      </w:r>
    </w:p>
    <w:p>
      <w:pPr>
        <w:pStyle w:val="Normal"/>
        <w:widowControl/>
        <w:shd w:fill="FFFFFF" w:val="clear"/>
        <w:ind w:firstLine="425"/>
        <w:jc w:val="both"/>
        <w:rPr>
          <w:spacing w:val="6"/>
          <w:sz w:val="18"/>
          <w:szCs w:val="18"/>
        </w:rPr>
      </w:pPr>
      <w:r>
        <w:rPr>
          <w:color w:val="000000"/>
          <w:spacing w:val="6"/>
          <w:sz w:val="18"/>
          <w:szCs w:val="18"/>
        </w:rPr>
        <w:t>Программный документ</w:t>
      </w:r>
      <w:r>
        <w:rPr>
          <w:color w:val="000000"/>
          <w:spacing w:val="6"/>
          <w:sz w:val="18"/>
          <w:szCs w:val="18"/>
          <w:vertAlign w:val="superscript"/>
        </w:rPr>
        <w:t>87</w:t>
      </w:r>
      <w:r>
        <w:rPr>
          <w:color w:val="000000"/>
          <w:spacing w:val="6"/>
          <w:sz w:val="18"/>
          <w:szCs w:val="18"/>
        </w:rPr>
        <w:t xml:space="preserve"> партии дифференцировал ее задачи. Речь шла о нескольких сферах ее деятельности – политике (в том числе, ПНФ и межпартийные коалиции), экономике (включая область национальных природных богатств и межарабских экономических отношений), сельском хозяйстве, социальной защите, и, наконец, о демократии. Уже сама дифференциация этих задач несла в себе ощутимые смысловые нюансы.</w:t>
      </w:r>
    </w:p>
    <w:p>
      <w:pPr>
        <w:pStyle w:val="Normal"/>
        <w:widowControl/>
        <w:shd w:fill="FFFFFF" w:val="clear"/>
        <w:ind w:firstLine="425"/>
        <w:jc w:val="both"/>
        <w:rPr>
          <w:spacing w:val="6"/>
          <w:sz w:val="18"/>
          <w:szCs w:val="18"/>
        </w:rPr>
      </w:pPr>
      <w:r>
        <w:rPr>
          <w:color w:val="000000"/>
          <w:spacing w:val="6"/>
          <w:sz w:val="18"/>
          <w:szCs w:val="18"/>
        </w:rPr>
        <w:t xml:space="preserve">Итак, сфера политики. Сирия, отмечал цитируемый документ, «остается объектом империалистическо-сионистского давления». Цель партии в этой связи состоит в том, чтобы «укрепить стойкость страны», «защитить ее независимость», добиться «возвращения Голанских высот и всех оккупированных арабских территорий» в рамках «справедливого и всеобъемлющего решения ближневосточной проблемы, обеспечивающего права народа Сирии, палестинского и всех братских арабских народов». В этом контексте «решение этих задач проходит через продолжение мирных переговоров» (арабо-израильских – </w:t>
      </w:r>
      <w:r>
        <w:rPr>
          <w:i/>
          <w:iCs/>
          <w:color w:val="000000"/>
          <w:spacing w:val="6"/>
          <w:sz w:val="18"/>
          <w:szCs w:val="18"/>
        </w:rPr>
        <w:t>Г.К</w:t>
      </w:r>
      <w:r>
        <w:rPr>
          <w:iCs/>
          <w:color w:val="000000"/>
          <w:spacing w:val="6"/>
          <w:sz w:val="18"/>
          <w:szCs w:val="18"/>
        </w:rPr>
        <w:t xml:space="preserve">.). </w:t>
      </w:r>
      <w:r>
        <w:rPr>
          <w:color w:val="000000"/>
          <w:spacing w:val="6"/>
          <w:sz w:val="18"/>
          <w:szCs w:val="18"/>
        </w:rPr>
        <w:t>Конечно, обеспечение успеха этих переговоров предполагало «развитие арабской солидарности», – выработку «общей позиции в отношении притязаний сионизма и империализма». Но конечной задачей процесса укрепления этой солидарности должно было стать «достижение арабского единства». Не менее существенным было и другое обстоятельство: ПНФ символизировал «национальное единство». Его всестороннее укрепление выступало как подлинно насущная задача, – следовало «завершить процесс представительства всех партий в различных институтах Фронта», а также «дополнить базу коалиционной деятельности, включив в нее все существующие в стране на уровне городов, деревень и кварталов населенных пунктов общественные организации».</w:t>
      </w:r>
    </w:p>
    <w:p>
      <w:pPr>
        <w:pStyle w:val="Normal"/>
        <w:widowControl/>
        <w:shd w:fill="FFFFFF" w:val="clear"/>
        <w:ind w:firstLine="425"/>
        <w:jc w:val="both"/>
        <w:rPr>
          <w:spacing w:val="4"/>
          <w:sz w:val="18"/>
          <w:szCs w:val="18"/>
        </w:rPr>
      </w:pPr>
      <w:r>
        <w:rPr>
          <w:color w:val="000000"/>
          <w:spacing w:val="4"/>
          <w:sz w:val="18"/>
          <w:szCs w:val="18"/>
        </w:rPr>
        <w:t>Не менее красноречиво выглядели задачи партии в сфере экономики, сельскохозяйственного производства и социальной защиты. Партия не считала возможным ограничивать свою деятельность только «поддержкой государственного сектора национальной экономики». Она приветствовала «начало» эволюции Сирии по пути «экономического либерализма и плюрализма секторов в промышленности и сельском хозяйстве» и соглашалась с необходимостью привлечения в страну «арабских и европейских инвестиций». Ее волновали вопросы охраны окружающей среды. Естественно, что в этой связи Программный документ делал акцент на важности сохранения сильного государственного контроля (но требовал борьбы против «бюрократической и паразитической буржуазии») над бюджетными доходами и расходами, как и на внимании к вопросам государственного вмешательства в хозяйственную жизнь. Лишь так, по мнению его составителей, «трудящиеся массы были бы защищены от негативных последствий реализации курса на обеспечение экономического роста»</w:t>
      </w:r>
      <w:r>
        <w:rPr>
          <w:color w:val="000000"/>
          <w:spacing w:val="4"/>
          <w:sz w:val="18"/>
          <w:szCs w:val="18"/>
          <w:vertAlign w:val="superscript"/>
        </w:rPr>
        <w:t>88</w:t>
      </w:r>
      <w:r>
        <w:rPr>
          <w:color w:val="000000"/>
          <w:spacing w:val="4"/>
          <w:sz w:val="18"/>
          <w:szCs w:val="18"/>
        </w:rPr>
        <w:t>.</w:t>
      </w:r>
    </w:p>
    <w:p>
      <w:pPr>
        <w:pStyle w:val="Normal"/>
        <w:widowControl/>
        <w:shd w:fill="FFFFFF" w:val="clear"/>
        <w:ind w:firstLine="425"/>
        <w:jc w:val="both"/>
        <w:rPr>
          <w:spacing w:val="6"/>
          <w:sz w:val="18"/>
          <w:szCs w:val="18"/>
        </w:rPr>
      </w:pPr>
      <w:r>
        <w:rPr>
          <w:color w:val="000000"/>
          <w:spacing w:val="6"/>
          <w:sz w:val="18"/>
          <w:szCs w:val="18"/>
        </w:rPr>
        <w:t>Очевидно, что партия Ю.Фейсала выдвигала перед баасистским руководством проблему «демократизации» внутренней жизни страны. Речь шла об «уважении конституционных прав граждан и поддержке институтов юстиции». Собственно, в этих рамках она и ставила вопрос о «принятии закона о политических партиях» и «закона о прессе», а также о «содействии возрождению массового народного движения», понимая под этим «расширение демократии в деятельности общественных организаций». По сути дела, подобное означало, что эта группа коммунистов действовала в целях достижения своей полной легализации, свободы распространения собственных изданий и деятельности в контролируемых баасистами массовых союзах. Впрочем, это была обычная демонстрация лояльности режиму, в политическую систему которого она была вписана. Но так же действовала и параллельная легальная компартия.</w:t>
      </w:r>
    </w:p>
    <w:p>
      <w:pPr>
        <w:pStyle w:val="Normal"/>
        <w:widowControl/>
        <w:shd w:fill="FFFFFF" w:val="clear"/>
        <w:ind w:firstLine="425"/>
        <w:jc w:val="both"/>
        <w:rPr>
          <w:spacing w:val="6"/>
          <w:sz w:val="18"/>
          <w:szCs w:val="18"/>
        </w:rPr>
      </w:pPr>
      <w:r>
        <w:rPr>
          <w:color w:val="000000"/>
          <w:spacing w:val="6"/>
          <w:sz w:val="18"/>
          <w:szCs w:val="18"/>
        </w:rPr>
        <w:t>Партия В.Ф.Багдаш сохраняла черты классической коммунистической организации. Она определяла себя в качестве «сознательного авангарда рабочего класса Сирии и высшей формы его организации»</w:t>
      </w:r>
      <w:r>
        <w:rPr>
          <w:color w:val="000000"/>
          <w:spacing w:val="6"/>
          <w:sz w:val="18"/>
          <w:szCs w:val="18"/>
          <w:vertAlign w:val="superscript"/>
        </w:rPr>
        <w:t>89</w:t>
      </w:r>
      <w:r>
        <w:rPr>
          <w:color w:val="000000"/>
          <w:spacing w:val="6"/>
          <w:sz w:val="18"/>
          <w:szCs w:val="18"/>
        </w:rPr>
        <w:t>. Она говорила о том, что является «боевым добровольным союзом коммунистов, объединенных единой целью, состоящей в уничтожении эксплуатации человека человеком и в ликвидации угнетения одним народом другого, а также в построении социалистического общества на основе принципа “от каждого по способности, каждому по труду”». Дальнейшей целью партии провозглашалось «перерастание социалистического общества в его высший этап – коммунистическое общество, в котором исчезнут классы и где будет реализован принцип “от каждого по способности, каждому по потребности”». Наконец, определяя себя, эта группа коммунистов подчеркивала: «Сирийская компартия в своей политике и деятельности основывается на марксистско-ленинской теории, руководствуется ею и стремится творчески осуществить ее в условиях своей страны применительно к ее историческим и национальным особенностям». На состоявшемся в августе 1995 г. VIII съезде этой группы коммунистов была принята ее новая партийная программа</w:t>
      </w:r>
      <w:r>
        <w:rPr>
          <w:color w:val="000000"/>
          <w:spacing w:val="6"/>
          <w:sz w:val="18"/>
          <w:szCs w:val="18"/>
          <w:vertAlign w:val="superscript"/>
        </w:rPr>
        <w:t>90</w:t>
      </w:r>
      <w:r>
        <w:rPr>
          <w:color w:val="000000"/>
          <w:spacing w:val="6"/>
          <w:sz w:val="18"/>
          <w:szCs w:val="18"/>
        </w:rPr>
        <w:t>. Классическая компартия создавала классический же коммунистический документ.</w:t>
      </w:r>
    </w:p>
    <w:p>
      <w:pPr>
        <w:pStyle w:val="Normal"/>
        <w:widowControl/>
        <w:shd w:fill="FFFFFF" w:val="clear"/>
        <w:ind w:firstLine="425"/>
        <w:jc w:val="both"/>
        <w:rPr>
          <w:spacing w:val="6"/>
          <w:sz w:val="18"/>
          <w:szCs w:val="18"/>
        </w:rPr>
      </w:pPr>
      <w:r>
        <w:rPr>
          <w:color w:val="000000"/>
          <w:spacing w:val="6"/>
          <w:sz w:val="18"/>
          <w:szCs w:val="18"/>
        </w:rPr>
        <w:t>Он отталкивался от анализа положения в мире. Этот анализ определялся мыслью о том, что крушение Советского Союза коренным образом изменило международную ситуацию «в пользу американского империализма, пытающегося навязать миру изобретенный Гитлером глобальный «новый мировой порядок», … разжигающий межнациональные и религиозно-конфессиональные региональные и гражданские войны». Однако «временное отступление мирового революционного процесса» вовсе не означает, что исчезло «основное противоречие современной эпохи – противоречие между трудом и капиталом», что капиталистическая система «смогла предложить реалистические решения материальных и духовных проблем человечества», что «социализм перестал быть единственной альтернативой анархии и паразитизму капиталистического производства». Чертой современной эпохи продолжает оставаться «переход человечества от капитализма к социализму».</w:t>
      </w:r>
    </w:p>
    <w:p>
      <w:pPr>
        <w:pStyle w:val="Normal"/>
        <w:widowControl/>
        <w:shd w:fill="FFFFFF" w:val="clear"/>
        <w:ind w:firstLine="425"/>
        <w:jc w:val="both"/>
        <w:rPr>
          <w:spacing w:val="2"/>
          <w:sz w:val="18"/>
          <w:szCs w:val="18"/>
        </w:rPr>
      </w:pPr>
      <w:r>
        <w:rPr>
          <w:color w:val="000000"/>
          <w:spacing w:val="2"/>
          <w:sz w:val="18"/>
          <w:szCs w:val="18"/>
        </w:rPr>
        <w:t>Но что же «арабское национально-освободительное движение»? Цитируемая программа настаивала на том, что оно продолжает оставаться «частью всемирного национально-освободительного движения» и «одним из отрядов мирового революционного движения». Нота «интернационализма», несомненно, обрамляла, но не исчерпывала собой «патриотизм» партии В.Ф.Багдаш. Конечно, условия развития «арабского национально-освободительного движения» определяются ситуацией каждой страны арабского мира, но оно едино, потому что это единство определяется «объективно истинным стремлением всех арабских народов к достижению единства». Будущее «государство единства</w:t>
      </w:r>
      <w:r>
        <w:rPr>
          <w:iCs/>
          <w:color w:val="000000"/>
          <w:spacing w:val="2"/>
          <w:sz w:val="18"/>
          <w:szCs w:val="18"/>
        </w:rPr>
        <w:t xml:space="preserve">» </w:t>
      </w:r>
      <w:r>
        <w:rPr>
          <w:color w:val="000000"/>
          <w:spacing w:val="2"/>
          <w:sz w:val="18"/>
          <w:szCs w:val="18"/>
        </w:rPr>
        <w:t xml:space="preserve">станет, отмечала программа, «антиимпериалистическим и антисионистским». Оно обеспечит «социально-экономическое и политическое развитие каждого своего региона», будет «демократическим, поскольку вырастет из желания трудящихся масс», пойдет по пути «прогрессивного социального развития». В.Ф.Багдаш считала своим долгом содействовать становлению единого арабского национального государственного образования в силу того, что «борьба за арабское единство неразрывно связана с борьбой за социализм». В создании этого образования «заинтересованы только те силы, которые борются за социализм – рабочий класс и все трудящиеся». Параллель с программными установками баасистов была более чем очевидна. Она еще более усиливалась, когда программа СКП В.Ф.Багдаш переходила к квалификации сионизма и Израиля. Документ провозглашал сионизм «расистским и экстремистским движением, выражающим интересы еврейского капитала», который стремится установить «свое господство не только над регионом (Ближнего Востока – </w:t>
      </w:r>
      <w:r>
        <w:rPr>
          <w:i/>
          <w:iCs/>
          <w:color w:val="000000"/>
          <w:spacing w:val="2"/>
          <w:sz w:val="18"/>
          <w:szCs w:val="18"/>
        </w:rPr>
        <w:t>Г.К.</w:t>
      </w:r>
      <w:r>
        <w:rPr>
          <w:iCs/>
          <w:color w:val="000000"/>
          <w:spacing w:val="2"/>
          <w:sz w:val="18"/>
          <w:szCs w:val="18"/>
        </w:rPr>
        <w:t xml:space="preserve">), </w:t>
      </w:r>
      <w:r>
        <w:rPr>
          <w:color w:val="000000"/>
          <w:spacing w:val="2"/>
          <w:sz w:val="18"/>
          <w:szCs w:val="18"/>
        </w:rPr>
        <w:t>но и в масштабе всего мира». «Внедрение» же «в регион Израиля» превращало «арабское национально-освободительное движение в передовую линию противостояния интересам международных империалистическо-сионистских монополий», а также «глобалистской информационно-культурной агрессии, развитие которой почти полностью контролируется сионистским финансовым капиталом».</w:t>
      </w:r>
    </w:p>
    <w:p>
      <w:pPr>
        <w:pStyle w:val="Normal"/>
        <w:widowControl/>
        <w:shd w:fill="FFFFFF" w:val="clear"/>
        <w:ind w:firstLine="425"/>
        <w:jc w:val="both"/>
        <w:rPr>
          <w:spacing w:val="6"/>
          <w:sz w:val="18"/>
          <w:szCs w:val="18"/>
        </w:rPr>
      </w:pPr>
      <w:r>
        <w:rPr>
          <w:color w:val="000000"/>
          <w:spacing w:val="8"/>
          <w:sz w:val="18"/>
          <w:szCs w:val="18"/>
        </w:rPr>
        <w:t>Роль Сирии в отражении нашествия «сонма врагов» на «арабское отечество» оказывалась огромна. Страна проводит «патриотический арабский политический курс» «укрепляет себя в политическом и военном отношении, чтобы отразить любую вероломную агрессию», а ее народ «ведет решительную борьбу против</w:t>
      </w:r>
      <w:r>
        <w:rPr>
          <w:color w:val="000000"/>
          <w:spacing w:val="6"/>
          <w:sz w:val="18"/>
          <w:szCs w:val="18"/>
        </w:rPr>
        <w:t xml:space="preserve"> американо-сионистской гегемонии над регионом». Но положение может и измениться: с середины 70-х годов в Сирии «обостряется классовая борьба и растет социальная поляризация». Это – итог «стремительного развития паразитических капиталистических производственных отношений». Сирийские же «трудящиеся стремятся вернуть страну на путь социального прогресса в интересах укрепления национальной антиимпериалистической политики». Отсюда вырастала важнейшая задача партии, заключающаяся в поддержке государственного сектора в экономике, «поставленного в неравноправное положение по отношению к частному сектору», и в ее «содействии крестьянскому кооперативному движению».</w:t>
      </w:r>
    </w:p>
    <w:p>
      <w:pPr>
        <w:pStyle w:val="Normal"/>
        <w:widowControl/>
        <w:shd w:fill="FFFFFF" w:val="clear"/>
        <w:ind w:firstLine="425"/>
        <w:jc w:val="both"/>
        <w:rPr>
          <w:spacing w:val="-2"/>
          <w:sz w:val="18"/>
          <w:szCs w:val="18"/>
        </w:rPr>
      </w:pPr>
      <w:r>
        <w:rPr>
          <w:color w:val="000000"/>
          <w:sz w:val="18"/>
          <w:szCs w:val="18"/>
        </w:rPr>
        <w:t>Эта группа сирийских коммунистов также апеллировала к демократии и уважению конституционных прав и свобод граждан, но прежде всего как к методу «укрепления национально-патриотической позиции Сирии в мире и регионе». Она считала ПНФ «воплощением единства действий трудящихся» и в этом смысле оценивала его «не как форму тактического, а как форму долговременного стратегического партнерства всех сил, заинтересованных в противостоянии замыслам империализма, реализации задач национально-освободительной революции, созидания социально-полити-ческих и экономических предпосылок движения к социалистическому обществу». Исходя из этого, СКП В.Ф.Багдаш провозглашала себя «партией защиты родины и интересов народа», категорически не приемлющей «ме</w:t>
      </w:r>
      <w:r>
        <w:rPr>
          <w:color w:val="000000"/>
          <w:spacing w:val="-2"/>
          <w:sz w:val="18"/>
          <w:szCs w:val="18"/>
        </w:rPr>
        <w:t>тодов социал-демократии». Ее курс опирался на три «принципа</w:t>
      </w:r>
      <w:r>
        <w:rPr>
          <w:iCs/>
          <w:color w:val="000000"/>
          <w:spacing w:val="-2"/>
          <w:sz w:val="18"/>
          <w:szCs w:val="18"/>
        </w:rPr>
        <w:t xml:space="preserve">: </w:t>
      </w:r>
      <w:r>
        <w:rPr>
          <w:color w:val="000000"/>
          <w:spacing w:val="-2"/>
          <w:sz w:val="18"/>
          <w:szCs w:val="18"/>
        </w:rPr>
        <w:t>«сотрудничество со всеми национально-патриотическими силами, прежде всего с ПАСВ; сохранение самостоятельной позиции по принципиальным вопросам политики</w:t>
      </w:r>
      <w:r>
        <w:rPr>
          <w:color w:val="000000"/>
          <w:spacing w:val="-2"/>
          <w:sz w:val="18"/>
          <w:szCs w:val="18"/>
          <w:vertAlign w:val="superscript"/>
        </w:rPr>
        <w:t>91</w:t>
      </w:r>
      <w:r>
        <w:rPr>
          <w:color w:val="000000"/>
          <w:spacing w:val="-2"/>
          <w:sz w:val="18"/>
          <w:szCs w:val="18"/>
        </w:rPr>
        <w:t>; борьба за интересы рабочих, крестьян и всех трудящихся».</w:t>
      </w:r>
    </w:p>
    <w:p>
      <w:pPr>
        <w:pStyle w:val="Normal"/>
        <w:widowControl/>
        <w:shd w:fill="FFFFFF" w:val="clear"/>
        <w:ind w:firstLine="425"/>
        <w:jc w:val="both"/>
        <w:rPr>
          <w:spacing w:val="6"/>
          <w:sz w:val="18"/>
          <w:szCs w:val="18"/>
        </w:rPr>
      </w:pPr>
      <w:r>
        <w:rPr>
          <w:color w:val="000000"/>
          <w:spacing w:val="6"/>
          <w:sz w:val="18"/>
          <w:szCs w:val="18"/>
        </w:rPr>
        <w:t>Но не стоит ли, опираясь на дискурс этой компартии, назвать ее по аналогии с параллельной коммунистической группой «правым» флангом сирийского баасизма? Выступая в июне 2000 г. на IX (региональном) съезде ПАСВ</w:t>
      </w:r>
      <w:r>
        <w:rPr>
          <w:color w:val="000000"/>
          <w:spacing w:val="6"/>
          <w:sz w:val="18"/>
          <w:szCs w:val="18"/>
          <w:vertAlign w:val="superscript"/>
        </w:rPr>
        <w:t>92</w:t>
      </w:r>
      <w:r>
        <w:rPr>
          <w:color w:val="000000"/>
          <w:spacing w:val="6"/>
          <w:sz w:val="18"/>
          <w:szCs w:val="18"/>
        </w:rPr>
        <w:t>, в повестке дня которого стояло утверждение Б.Асада на посту генерального секретаря баасистской партии, В.Ф.Багдаш была более чем откровенна: «Оценивая ситуацию в мире, мы видим великое пробуждение народов. Эти народы бросают вызов протеста эксплуатации народных масс финансовыми олигархами. Эти народы призывают к свержению озверелого капитализма, к ликвидации его орудий – Всемирного банка и Международного валютного фонда, к осаде конференций империалистических держав, как это произошло в Лондоне, Мюнхене, Сиэтле, Давосе и Вашингтоне. Демонстрации противников капитализма используют новейшие достижения технической мысли. “Проклятьем заклейменные” используют в своей борьбе Интернет. Акции современной классовой борьбы подтверждают мысль Маркса: “Когда эксплуататоры развивают орудия эксплуатации, эксплуатируемые должны развивать методы своей борьбы”»</w:t>
      </w:r>
      <w:r>
        <w:rPr>
          <w:color w:val="000000"/>
          <w:spacing w:val="6"/>
          <w:sz w:val="18"/>
          <w:szCs w:val="18"/>
          <w:vertAlign w:val="superscript"/>
        </w:rPr>
        <w:t>93</w:t>
      </w:r>
      <w:r>
        <w:rPr>
          <w:color w:val="000000"/>
          <w:spacing w:val="6"/>
          <w:sz w:val="18"/>
          <w:szCs w:val="18"/>
        </w:rPr>
        <w:t>. Конечно, упомянув современные электронные средства связи, она знала об увлечении ими Б.Асада. Но вопрос заключался и в том, насколько использовавшаяся В.Ф.Багдаш риторика, как и риторика становящегося «социал-демократом» Ю.Фейсала, соответствовала моменту и на этой основе была понятна тем, кто составляет руководство ПАСВ?</w:t>
      </w:r>
    </w:p>
    <w:p>
      <w:pPr>
        <w:pStyle w:val="Normal"/>
        <w:widowControl/>
        <w:shd w:fill="FFFFFF" w:val="clear"/>
        <w:ind w:firstLine="425"/>
        <w:jc w:val="both"/>
        <w:rPr>
          <w:spacing w:val="6"/>
          <w:sz w:val="18"/>
          <w:szCs w:val="18"/>
        </w:rPr>
      </w:pPr>
      <w:r>
        <w:rPr>
          <w:color w:val="000000"/>
          <w:spacing w:val="6"/>
          <w:sz w:val="18"/>
          <w:szCs w:val="18"/>
        </w:rPr>
        <w:t>Многослойность баасистского дискурса столь же очевидна, как и многослойность дискурса коммунистов. Возможность его переакцентировки, реинтерпретации основных положений, включая и те, которые составляют ведущее звено доктрины, зависит от многих обстоятельств внешнего и внутреннего характера, соотношения сил разнообразных и в достаточной мере мощных центров влияния внутри существующей системы государственно-партийной власти. Провозглашение ведущим представителем этой власти – Б.Асадом – основных элементов своего будущего курса в парламентской речи, произнесенной 17 июля 2000 г. после принесения конституционной присяги, ставилось в контекст утверждения преемственности практики «Исправительного движения» его отца. Это была консервативная форма легитимации преобразований (экономический либерализм, усиление роли Народного совета и ПНФ), названных «дамасской весной». Новый президент и генеральный секретарь ПАСВ был в этом отношении откровенен: «Мы должны выдвигать новые идеи, соответствующие реалиям страны и общества. Мы должны развивать, а также обновлять старые идеи (но и избавляться от тех, которыми мы более не можем пользоваться), лежащие в русле задач, которые мы должны решить сейчас и в будущем. Мы должны, выдвигая новые предложения, опираться на то, что было проверено временем. Мы должны сделать это максимально быстро, чтобы как можно скорее добиться новых успехов. Этого требует от нас ситуация, а также те внутренние и внешние условия, в окружении которых мы живем»</w:t>
      </w:r>
      <w:r>
        <w:rPr>
          <w:color w:val="000000"/>
          <w:spacing w:val="6"/>
          <w:sz w:val="18"/>
          <w:szCs w:val="18"/>
          <w:vertAlign w:val="superscript"/>
        </w:rPr>
        <w:t>94</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 xml:space="preserve">Он оставался не менее откровенным и последовательным и в дальнейшем, выступая 10 марта 2003 г. перед новым составом Народного совета: «Для меня очевидно, что мир сегодня переживает революционный этап. Свидетельством тому является промышленная революция и революция в области информатики. Но для меня очевидно и то, что наше настоящее есть продолжение нашего прошлого. Если мы хотим идти в будущее, то это означает, что мы должны руководствоваться принципами революции 8 марта (1963 г., приведшей баасистов к власти в Сирии – </w:t>
      </w:r>
      <w:r>
        <w:rPr>
          <w:i/>
          <w:iCs/>
          <w:color w:val="000000"/>
          <w:spacing w:val="6"/>
          <w:sz w:val="18"/>
          <w:szCs w:val="18"/>
        </w:rPr>
        <w:t>Г.К.</w:t>
      </w:r>
      <w:r>
        <w:rPr>
          <w:iCs/>
          <w:color w:val="000000"/>
          <w:spacing w:val="6"/>
          <w:sz w:val="18"/>
          <w:szCs w:val="18"/>
        </w:rPr>
        <w:t xml:space="preserve">), </w:t>
      </w:r>
      <w:r>
        <w:rPr>
          <w:color w:val="000000"/>
          <w:spacing w:val="6"/>
          <w:sz w:val="18"/>
          <w:szCs w:val="18"/>
        </w:rPr>
        <w:t>давшей начало славному Исправительному движению. Это означает, что мы не должны разрушать прошлое под предлогом того, что мы стремимся к прогрессу. Если мы празднуем сегодня начало новой парламентской сессии, то это означает, что мы празднуем обновление и исправление остающегося великим события</w:t>
      </w:r>
      <w:r>
        <w:rPr>
          <w:i/>
          <w:iCs/>
          <w:color w:val="000000"/>
          <w:spacing w:val="6"/>
          <w:sz w:val="18"/>
          <w:szCs w:val="18"/>
        </w:rPr>
        <w:t xml:space="preserve">. </w:t>
      </w:r>
      <w:r>
        <w:rPr>
          <w:color w:val="000000"/>
          <w:spacing w:val="6"/>
          <w:sz w:val="18"/>
          <w:szCs w:val="18"/>
        </w:rPr>
        <w:t>Мы остаемся зрелыми, а зрелость и эволюция – это качества, присущие любому процессу роста и развития»</w:t>
      </w:r>
      <w:r>
        <w:rPr>
          <w:color w:val="000000"/>
          <w:spacing w:val="6"/>
          <w:sz w:val="18"/>
          <w:szCs w:val="18"/>
          <w:vertAlign w:val="superscript"/>
        </w:rPr>
        <w:t>95</w:t>
      </w:r>
      <w:r>
        <w:rPr>
          <w:color w:val="000000"/>
          <w:spacing w:val="6"/>
          <w:sz w:val="18"/>
          <w:szCs w:val="18"/>
        </w:rPr>
        <w:t>.</w:t>
      </w:r>
    </w:p>
    <w:p>
      <w:pPr>
        <w:pStyle w:val="Normal"/>
        <w:widowControl/>
        <w:shd w:fill="FFFFFF" w:val="clear"/>
        <w:ind w:firstLine="425"/>
        <w:jc w:val="both"/>
        <w:rPr>
          <w:spacing w:val="4"/>
          <w:sz w:val="18"/>
          <w:szCs w:val="18"/>
        </w:rPr>
      </w:pPr>
      <w:r>
        <w:rPr>
          <w:color w:val="000000"/>
          <w:spacing w:val="4"/>
          <w:sz w:val="18"/>
          <w:szCs w:val="18"/>
        </w:rPr>
        <w:t>Однако уже сама «консервативность» постановки вопроса об «обновлении» открывала перед центрами влияния внутри системы государственно-партийной власти широкие возможности маневра, включая и создание тех или иных форм временных союзов и коалиций между ними для лоббирования собственных интересов. В свою очередь, эти возможности (под влиянием событий внутри Сирии или вокруг нее) для тех или иных этих центров могли расширяться или, напротив, сужаться. Обе коммунистические группы-члены ПНФ инкорпорированы в институты государства. Естественно, они не могут претендовать на роль действительно мощных внутриполитических «центров силы». Но вместе с тем подвижность и изменчивость сферы политической практики могут оказывать свое воздействие и на их положение. Равным образом это относится и к коммунистической оппозиции.</w:t>
      </w:r>
    </w:p>
    <w:p>
      <w:pPr>
        <w:pStyle w:val="Normal"/>
        <w:widowControl/>
        <w:shd w:fill="FFFFFF" w:val="clear"/>
        <w:ind w:firstLine="425"/>
        <w:jc w:val="both"/>
        <w:rPr>
          <w:spacing w:val="6"/>
          <w:sz w:val="18"/>
          <w:szCs w:val="18"/>
        </w:rPr>
      </w:pPr>
      <w:r>
        <w:rPr>
          <w:color w:val="000000"/>
          <w:spacing w:val="6"/>
          <w:sz w:val="18"/>
          <w:szCs w:val="18"/>
        </w:rPr>
        <w:t>«Дамасская весна» расширяла их возможности. Обе группы-участницы ПНФ начинали (пусть и ограниченно) открыто пропагандировать свои взгляды. В сентябре 2001 г. указ Б.Асада легализовал издание прессы входящих во Фронт партий</w:t>
      </w:r>
      <w:r>
        <w:rPr>
          <w:color w:val="000000"/>
          <w:spacing w:val="6"/>
          <w:sz w:val="18"/>
          <w:szCs w:val="18"/>
          <w:vertAlign w:val="superscript"/>
        </w:rPr>
        <w:t>96</w:t>
      </w:r>
      <w:r>
        <w:rPr>
          <w:color w:val="000000"/>
          <w:spacing w:val="6"/>
          <w:sz w:val="18"/>
          <w:szCs w:val="18"/>
        </w:rPr>
        <w:t>. В свою очередь, Интернет открывал путь в Сирию тем группам политического действия, которые примыкают и к Национально-демократическому объединению. Иными словами, речь шла и о партии Р.Турка. Наконец, возникшие перед сирийским обществом после 2000 г. перспективы (хотя и ущербной) демократизации вызвали к жизни многочисленные дискуссионные клубы интеллигенции, ассоциации «противников глобализации и бойкота американских продуктов», комитеты поддержки палестинцев и «стойкости Ирака»</w:t>
      </w:r>
      <w:r>
        <w:rPr>
          <w:color w:val="000000"/>
          <w:spacing w:val="6"/>
          <w:sz w:val="18"/>
          <w:szCs w:val="18"/>
          <w:vertAlign w:val="superscript"/>
        </w:rPr>
        <w:t>97</w:t>
      </w:r>
      <w:r>
        <w:rPr>
          <w:color w:val="000000"/>
          <w:spacing w:val="6"/>
          <w:sz w:val="18"/>
          <w:szCs w:val="18"/>
        </w:rPr>
        <w:t>. В их рядах действовали не только партии Национально-демократического объединения, но и религиозная оппозиция. Состоявшиеся в марте 2003 г. в столице (а также и в других городах) массовые демонстрации протеста против военной акции в Ираке доказали это</w:t>
      </w:r>
      <w:r>
        <w:rPr>
          <w:color w:val="000000"/>
          <w:spacing w:val="6"/>
          <w:sz w:val="18"/>
          <w:szCs w:val="18"/>
          <w:vertAlign w:val="superscript"/>
        </w:rPr>
        <w:t>98</w:t>
      </w:r>
      <w:r>
        <w:rPr>
          <w:color w:val="000000"/>
          <w:spacing w:val="6"/>
          <w:sz w:val="18"/>
          <w:szCs w:val="18"/>
        </w:rPr>
        <w:t>.</w:t>
      </w:r>
    </w:p>
    <w:p>
      <w:pPr>
        <w:pStyle w:val="Normal"/>
        <w:widowControl/>
        <w:shd w:fill="FFFFFF" w:val="clear"/>
        <w:ind w:firstLine="425"/>
        <w:jc w:val="both"/>
        <w:rPr>
          <w:spacing w:val="4"/>
          <w:sz w:val="18"/>
          <w:szCs w:val="18"/>
        </w:rPr>
      </w:pPr>
      <w:r>
        <w:rPr>
          <w:color w:val="000000"/>
          <w:spacing w:val="4"/>
          <w:sz w:val="18"/>
          <w:szCs w:val="18"/>
        </w:rPr>
        <w:t>Издание Р.Турка заявляло, что «задача демократа-патриота состоит в том, чтобы бороться против тирании и за отражение наступления неоколонизаторов». Речь, разумеется, шла об Ираке, но вина за сложившееся там положение возлагалась в первую очередь на «антидемократизм арабских режимов»</w:t>
      </w:r>
      <w:r>
        <w:rPr>
          <w:color w:val="000000"/>
          <w:spacing w:val="4"/>
          <w:sz w:val="18"/>
          <w:szCs w:val="18"/>
          <w:vertAlign w:val="superscript"/>
        </w:rPr>
        <w:t>99</w:t>
      </w:r>
      <w:r>
        <w:rPr>
          <w:color w:val="000000"/>
          <w:spacing w:val="4"/>
          <w:sz w:val="18"/>
          <w:szCs w:val="18"/>
        </w:rPr>
        <w:t>. Другие документы группы Р.Турка также четко расставляли акценты: «Агрессия против братского Ирака – это агрессия против всей арабской нации. Осуждая эту вероломную агрессию, Сирийская компартия призывает к широкой народной солидарности с Ираком в самых различных формах ее проявления, включая создание всеарабского народного фронта. Этот фронт выполнит свою основную задачу в отношении Палестины и Ирака, – он, а не оппортунистические арабские режимы!» Также красноречиво завершалось и воззвание в поддержку Ирака: «Мы призываем правительства арабских стран выполнить их долг в отношении нынешней битвы арабов</w:t>
      </w:r>
      <w:r>
        <w:rPr>
          <w:iCs/>
          <w:color w:val="000000"/>
          <w:spacing w:val="4"/>
          <w:sz w:val="18"/>
          <w:szCs w:val="18"/>
        </w:rPr>
        <w:t xml:space="preserve">, </w:t>
      </w:r>
      <w:r>
        <w:rPr>
          <w:color w:val="000000"/>
          <w:spacing w:val="4"/>
          <w:sz w:val="18"/>
          <w:szCs w:val="18"/>
        </w:rPr>
        <w:t>дав возможность управляемым ими народам выразить собственную позицию в отношении отражения агрессии и сопротивления ей»</w:t>
      </w:r>
      <w:r>
        <w:rPr>
          <w:color w:val="000000"/>
          <w:spacing w:val="4"/>
          <w:sz w:val="18"/>
          <w:szCs w:val="18"/>
          <w:vertAlign w:val="superscript"/>
        </w:rPr>
        <w:t>100</w:t>
      </w:r>
      <w:r>
        <w:rPr>
          <w:color w:val="000000"/>
          <w:spacing w:val="4"/>
          <w:sz w:val="18"/>
          <w:szCs w:val="18"/>
        </w:rPr>
        <w:t>.</w:t>
      </w:r>
    </w:p>
    <w:p>
      <w:pPr>
        <w:pStyle w:val="Normal"/>
        <w:widowControl/>
        <w:shd w:fill="FFFFFF" w:val="clear"/>
        <w:ind w:firstLine="425"/>
        <w:jc w:val="both"/>
        <w:rPr>
          <w:spacing w:val="6"/>
          <w:sz w:val="18"/>
          <w:szCs w:val="18"/>
        </w:rPr>
      </w:pPr>
      <w:r>
        <w:rPr>
          <w:color w:val="000000"/>
          <w:spacing w:val="6"/>
          <w:sz w:val="18"/>
          <w:szCs w:val="18"/>
        </w:rPr>
        <w:t xml:space="preserve">Тем не менее «усиление» союза «консервативного» крыла ПАСВ (частью ее была и партия В.Ф.Багдаш) и «демократической» оппозиции (к идее демократии апеллировал Р.Турк) на фоне палестинской </w:t>
      </w:r>
      <w:r>
        <w:rPr>
          <w:i/>
          <w:iCs/>
          <w:color w:val="000000"/>
          <w:spacing w:val="6"/>
          <w:sz w:val="18"/>
          <w:szCs w:val="18"/>
        </w:rPr>
        <w:t xml:space="preserve">интифады </w:t>
      </w:r>
      <w:r>
        <w:rPr>
          <w:color w:val="000000"/>
          <w:spacing w:val="6"/>
          <w:sz w:val="18"/>
          <w:szCs w:val="18"/>
        </w:rPr>
        <w:t>и событий вокруг Ирака было всего лишь воображаемой реальностью. Это «усиление» было ограничено необходимостью сохранения своих позиций уже инкорпорированной режимом организации, с одной стороны, или стремлением к такой инкорпорации, с другой. Более того, сама возможность действия всех политических групп (как легальных, так и нелегальных) жестко и целенаправленно контролировалась государством. А их лозунги выступали как не более чем интерпретация используемой самой властью ее многослойной и многозначной риторики. Вместе с тем складывавшаяся ситуация меняла соотношение сил в рядах коммунистов: «умеренные» позиции группы Ю.Фейсала скорее всего не могли в полной мере отвечать умонастроениям ее сторонников. Но и эта группа коммунистов в своей партийной пропаганде успешно прибегала к использованию той риторики, которая, казалось бы, свойственна в большей мере параллельной коммунистической организации</w:t>
      </w:r>
      <w:r>
        <w:rPr>
          <w:color w:val="000000"/>
          <w:spacing w:val="6"/>
          <w:sz w:val="18"/>
          <w:szCs w:val="18"/>
          <w:vertAlign w:val="superscript"/>
        </w:rPr>
        <w:t>101</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Баасистский же дискурс к весне 2003 г. прошел этап неизбежной эволюции. В нем более открыто не звучала идея обращения к опыту европейских стран (в силу того, как отмечал накануне визита в Испанию в январе 2002 г. Б.Асад, что соответствующий арабский опыт «недостаточен») в сфере углубления процесса экономической либерализации и, в частности, приватизации. В равной мере на периферию этого дискурса уходила и идея расширения зарубежных инвестиций в сирийскую экономику</w:t>
      </w:r>
      <w:r>
        <w:rPr>
          <w:color w:val="000000"/>
          <w:spacing w:val="6"/>
          <w:sz w:val="18"/>
          <w:szCs w:val="18"/>
          <w:vertAlign w:val="superscript"/>
        </w:rPr>
        <w:t>102</w:t>
      </w:r>
      <w:r>
        <w:rPr>
          <w:color w:val="000000"/>
          <w:spacing w:val="6"/>
          <w:sz w:val="18"/>
          <w:szCs w:val="18"/>
        </w:rPr>
        <w:t>. Из этого дискурса исчезала мысль о поддержке Сирией принципа «земля в обмен на мир» в вопросах решения ближневосточного конфликта и необходимости достижения прогресса на сирийско-израильском направлении мирного процесса (при условии вывода израильских войск с Голанских высот и территории обоих регионов Палестинской национальной автономии)</w:t>
      </w:r>
      <w:r>
        <w:rPr>
          <w:color w:val="000000"/>
          <w:spacing w:val="6"/>
          <w:sz w:val="18"/>
          <w:szCs w:val="18"/>
          <w:vertAlign w:val="superscript"/>
        </w:rPr>
        <w:t>103</w:t>
      </w:r>
      <w:r>
        <w:rPr>
          <w:color w:val="000000"/>
          <w:spacing w:val="6"/>
          <w:sz w:val="18"/>
          <w:szCs w:val="18"/>
        </w:rPr>
        <w:t>. Наконец, этот дискурс стал менее красноречив в отношении политической либерализации.</w:t>
      </w:r>
    </w:p>
    <w:p>
      <w:pPr>
        <w:pStyle w:val="Normal"/>
        <w:widowControl/>
        <w:shd w:fill="FFFFFF" w:val="clear"/>
        <w:ind w:firstLine="425"/>
        <w:jc w:val="both"/>
        <w:rPr>
          <w:spacing w:val="6"/>
          <w:sz w:val="18"/>
          <w:szCs w:val="18"/>
        </w:rPr>
      </w:pPr>
      <w:r>
        <w:rPr>
          <w:color w:val="000000"/>
          <w:spacing w:val="6"/>
          <w:sz w:val="18"/>
          <w:szCs w:val="18"/>
        </w:rPr>
        <w:t>В преддверии военной акции против Ирака Б.Асад все более осуждал неэффективность подходов Лиги Арабских Государств к решению конфликтных региональных ситуаций (Палестина и Ирак занимали среди них первое место), считая необходимым «быть на стороне арабских народов, а не арабских правителей</w:t>
      </w:r>
      <w:r>
        <w:rPr>
          <w:iCs/>
          <w:color w:val="000000"/>
          <w:spacing w:val="6"/>
          <w:sz w:val="18"/>
          <w:szCs w:val="18"/>
        </w:rPr>
        <w:t>»</w:t>
      </w:r>
      <w:r>
        <w:rPr>
          <w:iCs/>
          <w:color w:val="000000"/>
          <w:spacing w:val="6"/>
          <w:sz w:val="18"/>
          <w:szCs w:val="18"/>
          <w:vertAlign w:val="superscript"/>
        </w:rPr>
        <w:t>104</w:t>
      </w:r>
      <w:r>
        <w:rPr>
          <w:iCs/>
          <w:color w:val="000000"/>
          <w:spacing w:val="6"/>
          <w:sz w:val="18"/>
          <w:szCs w:val="18"/>
        </w:rPr>
        <w:t xml:space="preserve">. </w:t>
      </w:r>
      <w:r>
        <w:rPr>
          <w:color w:val="000000"/>
          <w:spacing w:val="6"/>
          <w:sz w:val="18"/>
          <w:szCs w:val="18"/>
        </w:rPr>
        <w:t>Если «эти правители», подчеркивал сирийский президент, – «единая стая, то я – вне нее», а «если народы всего мира протестуют против американского гегемонизма, то необходимо встать на сторону народов». Б.Асад был жесток: «Соединенные Штаты стремятся установить свое господство над нефтью и перекроить регион в пользу Израиля». Более того, он вновь воскрешал непримиримую антиизраильскую и «антиимпериалистическую» риторику баасизма: «Пока существует Израиль, существует и угроза. Если осуществляется агрессия против одного из арабских государств, если на наших границах идет война, то опасность сохраняется. Если в этих условиях ты не испытываешь тревоги, то ты смотришь на реальность, не видя ее. Но тревога это вовсе не страх, а готовность к конфронтации». Эта была не только «конфронтация» в связи с Ираком, но и в связи, например, с новой «дорожной картой», призванной урегулировать палестино-израиль-ские отношения. Б.Асад отныне квалифицировал этот план как «жалкую подачку арабам со стороны американской администрации, а вместе с ней и Великобритании».</w:t>
      </w:r>
    </w:p>
    <w:p>
      <w:pPr>
        <w:pStyle w:val="Normal"/>
        <w:widowControl/>
        <w:shd w:fill="FFFFFF" w:val="clear"/>
        <w:ind w:firstLine="425"/>
        <w:jc w:val="both"/>
        <w:rPr>
          <w:spacing w:val="4"/>
          <w:sz w:val="18"/>
          <w:szCs w:val="18"/>
        </w:rPr>
      </w:pPr>
      <w:r>
        <w:rPr>
          <w:color w:val="000000"/>
          <w:spacing w:val="4"/>
          <w:sz w:val="18"/>
          <w:szCs w:val="18"/>
        </w:rPr>
        <w:t>Но контекст этих слов абсорбирует заявления всех политических сил. Их риторика, как и их действия оказываются определенными словами и практикой высшего руководства, к которому они всегда вынуждены апеллировать как к действительно «высшей и единственной» легитимирующей инстанции. В этом отношении как вдохновленные оппозицией массовые выступления против войны в Ираке в столице в марте 2003 г., так и заявления огосударствленных организаций (ПНФ</w:t>
      </w:r>
      <w:r>
        <w:rPr>
          <w:color w:val="000000"/>
          <w:spacing w:val="4"/>
          <w:sz w:val="18"/>
          <w:szCs w:val="18"/>
          <w:vertAlign w:val="superscript"/>
        </w:rPr>
        <w:t>105</w:t>
      </w:r>
      <w:r>
        <w:rPr>
          <w:color w:val="000000"/>
          <w:spacing w:val="4"/>
          <w:sz w:val="18"/>
          <w:szCs w:val="18"/>
        </w:rPr>
        <w:t>, Национального союза сирийских студентов</w:t>
      </w:r>
      <w:r>
        <w:rPr>
          <w:color w:val="000000"/>
          <w:spacing w:val="4"/>
          <w:sz w:val="18"/>
          <w:szCs w:val="18"/>
          <w:vertAlign w:val="superscript"/>
        </w:rPr>
        <w:t xml:space="preserve">106 </w:t>
      </w:r>
      <w:r>
        <w:rPr>
          <w:color w:val="000000"/>
          <w:spacing w:val="4"/>
          <w:sz w:val="18"/>
          <w:szCs w:val="18"/>
        </w:rPr>
        <w:t>или верховного муфтия Сирии</w:t>
      </w:r>
      <w:r>
        <w:rPr>
          <w:color w:val="000000"/>
          <w:spacing w:val="4"/>
          <w:sz w:val="18"/>
          <w:szCs w:val="18"/>
          <w:vertAlign w:val="superscript"/>
        </w:rPr>
        <w:t>107</w:t>
      </w:r>
      <w:r>
        <w:rPr>
          <w:color w:val="000000"/>
          <w:spacing w:val="4"/>
          <w:sz w:val="18"/>
          <w:szCs w:val="18"/>
        </w:rPr>
        <w:t>, призывающего мусульман к сопротивлению «американо-британской агрессии») – явления, по сути дела, равнозначные. Они становятся возможными, только если нужны государству.</w:t>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jc w:val="center"/>
        <w:rPr>
          <w:spacing w:val="6"/>
          <w:sz w:val="18"/>
          <w:szCs w:val="18"/>
        </w:rPr>
      </w:pPr>
      <w:r>
        <w:rPr>
          <w:b/>
          <w:bCs/>
          <w:color w:val="000000"/>
          <w:spacing w:val="6"/>
          <w:sz w:val="18"/>
          <w:szCs w:val="18"/>
        </w:rPr>
        <w:t>Сирийские коммунисты:</w:t>
        <w:br/>
        <w:t>реальное состояние сил и возможностей</w:t>
      </w:r>
    </w:p>
    <w:p>
      <w:pPr>
        <w:pStyle w:val="Normal"/>
        <w:widowControl/>
        <w:shd w:fill="FFFFFF" w:val="clear"/>
        <w:ind w:firstLine="425"/>
        <w:jc w:val="both"/>
        <w:rPr>
          <w:spacing w:val="4"/>
          <w:sz w:val="18"/>
          <w:szCs w:val="18"/>
        </w:rPr>
      </w:pPr>
      <w:r>
        <w:rPr>
          <w:color w:val="000000"/>
          <w:spacing w:val="4"/>
          <w:sz w:val="18"/>
          <w:szCs w:val="18"/>
        </w:rPr>
        <w:t>И тем не менее как в действительности выглядят сегодня возможности сирийских коммунистов? Это не праздный вопрос. Однако он важен не только и не столько с точки зрения оценки положения самих коммунистов (было бы по меньшей мере утопично считать, что в сколько-нибудь обозримом будущем они способны стать мощной политической силой), сколько с точки зрения определения границ поля внутрисирийской политики, одним из действующих лиц на котором являются и коммунисты. Это поле все еще продолжает созидаться, что лишь подтверждает существование разнообразных групп оппозиции. Часть из них, выведенная в ноябре 1970 г. за его пределы, пытается ныне восстановить возможности своей деятельности, другая же – расширить сферу своей политической практики. Если баасистский режим сохраняет роль центрального звена сирийского социально-политического пространства (ни в коей степени не собираясь кому-либо ее уступать), то это не означает, что он не содействует (или препятствует) включению в конструируемое им политическое поле новых групп политического и экономического влияния. Режим последователен: в этом поле остаются и уже ставшие лояльными ему партии. Иного и не дано – каждая из них все еще остается выразителем (хотя степень этого выражения и различна) устремлений тех или иных элементов социума – кланов, региональных либо этноконфессиональных объединений. Отсюда в конечном итоге и вытекает то значение, которое режим все еще придает своим контактам с представляемыми ими группами действия.</w:t>
      </w:r>
    </w:p>
    <w:p>
      <w:pPr>
        <w:pStyle w:val="Normal"/>
        <w:widowControl/>
        <w:shd w:fill="FFFFFF" w:val="clear"/>
        <w:ind w:firstLine="425"/>
        <w:jc w:val="both"/>
        <w:rPr>
          <w:spacing w:val="6"/>
          <w:sz w:val="18"/>
          <w:szCs w:val="18"/>
        </w:rPr>
      </w:pPr>
      <w:r>
        <w:rPr>
          <w:color w:val="000000"/>
          <w:spacing w:val="6"/>
          <w:sz w:val="18"/>
          <w:szCs w:val="18"/>
        </w:rPr>
        <w:t>Однако эти группы отнюдь не равнозначны. Это естественно, поскольку различны их роли в рамках поля внутрисирийской политики. Если группа Р.Турка (а ее лидер пользуется в глазах общественного мнения моральным авторитетом «жертвы и борца с режимом») все еще стремится стать его актером, то партии В.Ф.Багдаш и Ю.Фейсала признаны режимом в качестве его (хотя и не до конца равноправных) участников. Все три коммунистические образования пережили, хотя и в различной степени, ослабивший их период дистанцирования от своего советского прошлого.</w:t>
      </w:r>
    </w:p>
    <w:p>
      <w:pPr>
        <w:pStyle w:val="Normal"/>
        <w:widowControl/>
        <w:shd w:fill="FFFFFF" w:val="clear"/>
        <w:ind w:firstLine="425"/>
        <w:jc w:val="both"/>
        <w:rPr>
          <w:spacing w:val="4"/>
          <w:sz w:val="18"/>
          <w:szCs w:val="18"/>
        </w:rPr>
      </w:pPr>
      <w:r>
        <w:rPr>
          <w:color w:val="000000"/>
          <w:spacing w:val="4"/>
          <w:sz w:val="18"/>
          <w:szCs w:val="18"/>
        </w:rPr>
        <w:t>Для группы В.Ф.Багдаш крушение Советского Союза «впервые поставило перед партией вопрос: “Какова перспектива? Каково будущее?”»</w:t>
      </w:r>
      <w:r>
        <w:rPr>
          <w:color w:val="000000"/>
          <w:spacing w:val="4"/>
          <w:sz w:val="18"/>
          <w:szCs w:val="18"/>
          <w:vertAlign w:val="superscript"/>
        </w:rPr>
        <w:t>108</w:t>
      </w:r>
      <w:r>
        <w:rPr>
          <w:color w:val="000000"/>
          <w:spacing w:val="4"/>
          <w:sz w:val="18"/>
          <w:szCs w:val="18"/>
        </w:rPr>
        <w:t>. Разумеется, ее издания подчеркивали, что партия «сохранила свой исторический оптимизм», но ей пришлось преодолеть «немало трудностей»</w:t>
      </w:r>
      <w:r>
        <w:rPr>
          <w:color w:val="000000"/>
          <w:spacing w:val="4"/>
          <w:sz w:val="18"/>
          <w:szCs w:val="18"/>
          <w:vertAlign w:val="superscript"/>
        </w:rPr>
        <w:t>109</w:t>
      </w:r>
      <w:r>
        <w:rPr>
          <w:color w:val="000000"/>
          <w:spacing w:val="4"/>
          <w:sz w:val="18"/>
          <w:szCs w:val="18"/>
        </w:rPr>
        <w:t>. Разумеется, существование возникших тогда перед партией трудностей признавала и группа Ю.Фейсала. События 1991 г., изменившие геополитические контуры мира, были для ее членов «ударом», «настоящим землетрясением, идейно-политические последствия которого» повлияли на «коммунистов, которые все еще переживают результаты крушения Советского Союза»</w:t>
      </w:r>
      <w:r>
        <w:rPr>
          <w:color w:val="000000"/>
          <w:spacing w:val="4"/>
          <w:sz w:val="18"/>
          <w:szCs w:val="18"/>
          <w:vertAlign w:val="superscript"/>
        </w:rPr>
        <w:t>110</w:t>
      </w:r>
      <w:r>
        <w:rPr>
          <w:color w:val="000000"/>
          <w:spacing w:val="4"/>
          <w:sz w:val="18"/>
          <w:szCs w:val="18"/>
        </w:rPr>
        <w:t>. Впрочем, и в организации Р.Турка эти события вызвали «пораженческие настроения, усилившиеся после того, как Соединенные Штаты утвердили в мировом масштабе свое господствующее положение»</w:t>
      </w:r>
      <w:r>
        <w:rPr>
          <w:color w:val="000000"/>
          <w:spacing w:val="4"/>
          <w:sz w:val="18"/>
          <w:szCs w:val="18"/>
          <w:vertAlign w:val="superscript"/>
        </w:rPr>
        <w:t>111</w:t>
      </w:r>
      <w:r>
        <w:rPr>
          <w:color w:val="000000"/>
          <w:spacing w:val="4"/>
          <w:sz w:val="18"/>
          <w:szCs w:val="18"/>
        </w:rPr>
        <w:t>.</w:t>
      </w:r>
    </w:p>
    <w:p>
      <w:pPr>
        <w:pStyle w:val="Normal"/>
        <w:widowControl/>
        <w:shd w:fill="FFFFFF" w:val="clear"/>
        <w:ind w:firstLine="425"/>
        <w:jc w:val="both"/>
        <w:rPr>
          <w:spacing w:val="6"/>
          <w:sz w:val="18"/>
          <w:szCs w:val="18"/>
        </w:rPr>
      </w:pPr>
      <w:r>
        <w:rPr>
          <w:color w:val="000000"/>
          <w:spacing w:val="6"/>
          <w:sz w:val="18"/>
          <w:szCs w:val="18"/>
        </w:rPr>
        <w:t>В какой мере сирийские коммунисты смогли оправиться от последствий крушения Советского Союза?</w:t>
      </w:r>
    </w:p>
    <w:p>
      <w:pPr>
        <w:pStyle w:val="Normal"/>
        <w:widowControl/>
        <w:shd w:fill="FFFFFF" w:val="clear"/>
        <w:ind w:firstLine="425"/>
        <w:jc w:val="both"/>
        <w:rPr>
          <w:spacing w:val="4"/>
          <w:sz w:val="18"/>
          <w:szCs w:val="18"/>
        </w:rPr>
      </w:pPr>
      <w:r>
        <w:rPr>
          <w:color w:val="000000"/>
          <w:spacing w:val="4"/>
          <w:sz w:val="18"/>
          <w:szCs w:val="18"/>
        </w:rPr>
        <w:t>Этот вопрос в силу понятных и объяснимых причин (положение нелегальной, вынужденной перенести свою деятельность за пределы Сирии партии) лишь косвенно может быть поставлен применительно к СКП-Политбюро. Ситуация группы Р.Турка зависит сегодня прежде всего от того, в какой мере «дамасская весна» окажется действительным движением в направлении демократизации режима. Но, как это обычно утверждают партии-члены Национально-демократического объединения, подчеркивая «усиление давления на Б.Асада окружающей его “старой гвардии”», процесс демократизации неизбежно повлечет за собой «отступление антидемократической власти от занимаемых ею позиций»</w:t>
      </w:r>
      <w:r>
        <w:rPr>
          <w:color w:val="000000"/>
          <w:spacing w:val="4"/>
          <w:sz w:val="18"/>
          <w:szCs w:val="18"/>
          <w:vertAlign w:val="superscript"/>
        </w:rPr>
        <w:t>112</w:t>
      </w:r>
      <w:r>
        <w:rPr>
          <w:color w:val="000000"/>
          <w:spacing w:val="4"/>
          <w:sz w:val="18"/>
          <w:szCs w:val="18"/>
        </w:rPr>
        <w:t>. Это означает, что для успеха «демократических начинаний» необходимо «пробуждать инициативу народа». Путь к революционным изменениям? Не стоит считать, что режим согласится с движением в этом направлении.</w:t>
      </w:r>
    </w:p>
    <w:p>
      <w:pPr>
        <w:pStyle w:val="Normal"/>
        <w:widowControl/>
        <w:shd w:fill="FFFFFF" w:val="clear"/>
        <w:ind w:firstLine="425"/>
        <w:jc w:val="both"/>
        <w:rPr>
          <w:spacing w:val="2"/>
          <w:sz w:val="18"/>
          <w:szCs w:val="18"/>
        </w:rPr>
      </w:pPr>
      <w:r>
        <w:rPr>
          <w:color w:val="000000"/>
          <w:spacing w:val="2"/>
          <w:sz w:val="18"/>
          <w:szCs w:val="18"/>
        </w:rPr>
        <w:t>Но в равной мере этот вопрос может рассматриваться как косвенный применительно и к партии В.Ф.Багдаш. Ни одно из ее изданий никоим образом не оценивает силы партии, не сообщая даже о том, в каких районах страны она имеет свои низовые организации или о сколько-нибудь заметных изменениях с точки зрения роста ее численного состава. Речь идет лишь о том, что эта группа коммунистов «смогла отразить развернутое против нее идеологическое наступление», что она «разгромила раскольнические социал-демократические тенденции в своих рядах», как и о том, что она «твердо и последовательно хранит верность заветам марксизма-ленинизма»</w:t>
      </w:r>
      <w:r>
        <w:rPr>
          <w:color w:val="000000"/>
          <w:spacing w:val="2"/>
          <w:sz w:val="18"/>
          <w:szCs w:val="18"/>
          <w:vertAlign w:val="superscript"/>
        </w:rPr>
        <w:t>113</w:t>
      </w:r>
      <w:r>
        <w:rPr>
          <w:color w:val="000000"/>
          <w:spacing w:val="2"/>
          <w:sz w:val="18"/>
          <w:szCs w:val="18"/>
        </w:rPr>
        <w:t>. Эта «интернационалистская» информация (при отсутствии международного «центра» коммунистического движения), конечно же, скупа и отрывочна.</w:t>
      </w:r>
    </w:p>
    <w:p>
      <w:pPr>
        <w:pStyle w:val="Normal"/>
        <w:widowControl/>
        <w:shd w:fill="FFFFFF" w:val="clear"/>
        <w:ind w:firstLine="425"/>
        <w:jc w:val="both"/>
        <w:rPr>
          <w:spacing w:val="6"/>
          <w:sz w:val="18"/>
          <w:szCs w:val="18"/>
        </w:rPr>
      </w:pPr>
      <w:r>
        <w:rPr>
          <w:color w:val="000000"/>
          <w:spacing w:val="6"/>
          <w:sz w:val="18"/>
          <w:szCs w:val="18"/>
        </w:rPr>
        <w:t>Но даже она дает представление о том, что эта организация есть ни что иное, как замкнутая, устремленная в прошлое</w:t>
      </w:r>
      <w:r>
        <w:rPr>
          <w:color w:val="000000"/>
          <w:spacing w:val="6"/>
          <w:sz w:val="18"/>
          <w:szCs w:val="18"/>
          <w:vertAlign w:val="superscript"/>
        </w:rPr>
        <w:t>114</w:t>
      </w:r>
      <w:r>
        <w:rPr>
          <w:color w:val="000000"/>
          <w:spacing w:val="6"/>
          <w:sz w:val="18"/>
          <w:szCs w:val="18"/>
        </w:rPr>
        <w:t xml:space="preserve"> и немногочисленная группировка, постоянная апелляция которой к имени X.Багдаша означает, что основным структурирующим ее элементом выступает семья того, кого она квалифицирует в качестве «основателя сирийского коммунистического движения». Более того, в рамках этой семьи ведущую роль играет не вдова X.Багдаша, а его сын А.Багдаш. Вместе с тем все та же резко выраженная коммунистическая риторика этой группы может быть привлекательна для молодых людей, оказавшихся маргиналами в сегодняшнем сирийском обществе, где, по словам В.Ф.Багдаш, «побеждают отношения капиталистического типа». Во всяком случае, как она подчеркивала на VIII съезде партии, «большинство рядовых членов партии – это молодежь», но при этом добавляла: «Задача партии состоит в том, чтобы наполнить ее ряды рабочими, крестьянами и в целом трудящимися»</w:t>
      </w:r>
      <w:r>
        <w:rPr>
          <w:color w:val="000000"/>
          <w:spacing w:val="6"/>
          <w:sz w:val="18"/>
          <w:szCs w:val="18"/>
          <w:vertAlign w:val="superscript"/>
        </w:rPr>
        <w:t>115</w:t>
      </w:r>
      <w:r>
        <w:rPr>
          <w:color w:val="000000"/>
          <w:spacing w:val="6"/>
          <w:sz w:val="18"/>
          <w:szCs w:val="18"/>
        </w:rPr>
        <w:t>. Это было красноречивое замечание! Однако в любом случае жесткие выпады ее руководителей в адрес «новых социал-демократических ренегатов»</w:t>
      </w:r>
      <w:r>
        <w:rPr>
          <w:color w:val="000000"/>
          <w:spacing w:val="6"/>
          <w:sz w:val="18"/>
          <w:szCs w:val="18"/>
          <w:vertAlign w:val="superscript"/>
        </w:rPr>
        <w:t>116</w:t>
      </w:r>
      <w:r>
        <w:rPr>
          <w:color w:val="000000"/>
          <w:spacing w:val="6"/>
          <w:sz w:val="18"/>
          <w:szCs w:val="18"/>
        </w:rPr>
        <w:t xml:space="preserve"> не могут не означать, что она проигрывает своим конкурентам – партии Ю.Фейсала.</w:t>
      </w:r>
    </w:p>
    <w:p>
      <w:pPr>
        <w:pStyle w:val="Normal"/>
        <w:widowControl/>
        <w:shd w:fill="FFFFFF" w:val="clear"/>
        <w:ind w:firstLine="425"/>
        <w:jc w:val="both"/>
        <w:rPr>
          <w:spacing w:val="6"/>
          <w:sz w:val="18"/>
          <w:szCs w:val="18"/>
        </w:rPr>
      </w:pPr>
      <w:r>
        <w:rPr>
          <w:color w:val="000000"/>
          <w:spacing w:val="6"/>
          <w:sz w:val="18"/>
          <w:szCs w:val="18"/>
        </w:rPr>
        <w:t>В постсоветскую эпоху партия Ю.Фейсала, видимо, смогла войти с меньшими потерями для себя и своей деятельности. По словам ее генерального секретаря, «после крушения Советского Союза, выступавшего в качестве высшей инстанции легитимации существования партии»</w:t>
      </w:r>
      <w:r>
        <w:rPr>
          <w:color w:val="000000"/>
          <w:spacing w:val="6"/>
          <w:sz w:val="18"/>
          <w:szCs w:val="18"/>
          <w:vertAlign w:val="superscript"/>
        </w:rPr>
        <w:t>117</w:t>
      </w:r>
      <w:r>
        <w:rPr>
          <w:color w:val="000000"/>
          <w:spacing w:val="6"/>
          <w:sz w:val="18"/>
          <w:szCs w:val="18"/>
        </w:rPr>
        <w:t>, партия более не считала себя связанной положением о том, что она является «частью международного движения, центром которого была распавшаяся страна». Ее развитие стало определяться «взглядом, согласно которому она представляет собой силу, несущую ответственность в первую и в последнюю очередь</w:t>
      </w:r>
      <w:r>
        <w:rPr>
          <w:iCs/>
          <w:color w:val="000000"/>
          <w:spacing w:val="6"/>
          <w:sz w:val="18"/>
          <w:szCs w:val="18"/>
        </w:rPr>
        <w:t xml:space="preserve">, </w:t>
      </w:r>
      <w:r>
        <w:rPr>
          <w:color w:val="000000"/>
          <w:spacing w:val="6"/>
          <w:sz w:val="18"/>
          <w:szCs w:val="18"/>
        </w:rPr>
        <w:t>перед собственным народом и своей родиной, перед живущими в ней трудящимися – рабочими, крестьянами, людьми культуры, науки и техники». И далее: «Исходя из этого понимания вопроса, мы высказались против любых попыток создания какого-либо центра, потому что условия развития той или иной партии определяет только тот, кто живет в своей стране и знает ее особенности». Партия действительно становилась «патриотической».</w:t>
      </w:r>
    </w:p>
    <w:p>
      <w:pPr>
        <w:pStyle w:val="Normal"/>
        <w:widowControl/>
        <w:shd w:fill="FFFFFF" w:val="clear"/>
        <w:ind w:firstLine="425"/>
        <w:jc w:val="both"/>
        <w:rPr>
          <w:spacing w:val="6"/>
          <w:sz w:val="18"/>
          <w:szCs w:val="18"/>
        </w:rPr>
      </w:pPr>
      <w:r>
        <w:rPr>
          <w:color w:val="000000"/>
          <w:spacing w:val="6"/>
          <w:sz w:val="18"/>
          <w:szCs w:val="18"/>
        </w:rPr>
        <w:t>Итак, к моменту проведения в 1996 г. своего VIII съезда члены этой партии действовали под руководством шестнадцати провинциальных комитетов (включая и столичный комитет) на всей территории Сирии</w:t>
      </w:r>
      <w:r>
        <w:rPr>
          <w:color w:val="000000"/>
          <w:spacing w:val="6"/>
          <w:sz w:val="18"/>
          <w:szCs w:val="18"/>
          <w:vertAlign w:val="superscript"/>
        </w:rPr>
        <w:t>118</w:t>
      </w:r>
      <w:r>
        <w:rPr>
          <w:color w:val="000000"/>
          <w:spacing w:val="6"/>
          <w:sz w:val="18"/>
          <w:szCs w:val="18"/>
        </w:rPr>
        <w:t>. Участники съезда – 252 делегата, среди них 28 женщин – были, конечно, не столь молоды. Их средний возраст составлял 45 лет, а средний стаж пребывания в партии – 28 лет. Информация мандатной комиссии съезда свидетельствовала о том, что средний возраст членов, представлявших партийные организации этой группы коммунистов, порой значительно колебался – от 35 лет для Ифрина и 39 лет для Ракки до 51 года для Кунейтры и 54 года для Дамаска. 21 делегат съезда имел высшее постуниверситетское образование, 94 – закончили высшие учебные заведения, 85 – среднюю школу и 52 – различные ступени начальной школы. В своем подавляющем большинстве делегаты съезда были «наемными работниками» (144 чел.), 51 – ремесленниками или лицами «свободных профессий», 17 – крестьянами, 3 – студентами, 8 – домашними хозяйками и, наконец, 14 – пенсионерами или безработными и 15 – партийными функционерами. 33 делегата представляли партию в Народном совете и органах местного самоуправления, 52 – были заняты в профсоюзах, а 9 – в крестьянских ассоциациях и кооперативах. Несомненно, что для компартии постсоветской эпохи это были неплохие показатели.</w:t>
      </w:r>
    </w:p>
    <w:p>
      <w:pPr>
        <w:pStyle w:val="Normal"/>
        <w:widowControl/>
        <w:shd w:fill="FFFFFF" w:val="clear"/>
        <w:ind w:firstLine="425"/>
        <w:jc w:val="both"/>
        <w:rPr>
          <w:spacing w:val="6"/>
          <w:sz w:val="18"/>
          <w:szCs w:val="18"/>
        </w:rPr>
      </w:pPr>
      <w:r>
        <w:rPr>
          <w:color w:val="000000"/>
          <w:spacing w:val="6"/>
          <w:sz w:val="18"/>
          <w:szCs w:val="18"/>
        </w:rPr>
        <w:t>Работающие в партии социологи провели собственные опросы делегатов съезда. Их ответы были во многом показательны. Большинство участников съезда считало, что партия должна сосредоточить свои усилия на «борьбе за экономические интересы трудящихся» и «деятельности в направлении обретения страной подлинного политического плюрализма». Далее, однако, следовали лозунги «сопротивления империалистическим проискам в регионе», «борьбы за обретение полного национального освобождения», «создания гражданского общества» и, наконец, «борьбы за построение социализма». Абсолютное большинство выступало за «приоритет демократии над централизмом» во внутренней жизни партии – 76,6%. Большинство участников внутрипартийного опроса было сторонниками продолжения деятельности партии в баасистских (а не в восстановленных коммунистических) общественных организациях. Наконец, немалое число делегатов съезда выступало за изменение названия партии (39,2% за «полное» и 20,6% – «частичное»)</w:t>
      </w:r>
      <w:r>
        <w:rPr>
          <w:color w:val="000000"/>
          <w:spacing w:val="6"/>
          <w:sz w:val="18"/>
          <w:szCs w:val="18"/>
          <w:vertAlign w:val="superscript"/>
        </w:rPr>
        <w:t>119</w:t>
      </w:r>
      <w:r>
        <w:rPr>
          <w:color w:val="000000"/>
          <w:spacing w:val="6"/>
          <w:sz w:val="18"/>
          <w:szCs w:val="18"/>
        </w:rPr>
        <w:t>.</w:t>
      </w:r>
    </w:p>
    <w:p>
      <w:pPr>
        <w:pStyle w:val="Normal"/>
        <w:widowControl/>
        <w:shd w:fill="FFFFFF" w:val="clear"/>
        <w:ind w:firstLine="425"/>
        <w:jc w:val="both"/>
        <w:rPr/>
      </w:pPr>
      <w:r>
        <w:rPr>
          <w:color w:val="000000"/>
          <w:spacing w:val="4"/>
          <w:sz w:val="18"/>
          <w:szCs w:val="18"/>
        </w:rPr>
        <w:t>Эти данные лишь углубляли представление о партии Ю.Фейсала как о «патриотической» силе. Но на сколько отчетливы границы между ней и все теми же «левыми» баасистами? Если замкнутость партии В.Ф.Багдаш – скорее всего тупиковый вариант эволюции, если возможность действий группы Р.Турка связана с ее признанием со стороны государства и, как его следствие, инкорпорацией в баасистский ПНФ, то все же можно ли считать тех, кто действует под руководством Ю.Фейсала, самостоятельным отрядом коммунистической мысли и практики? Можно ли считать эту мысль и практику адекватно отвечающей условиям современной Сирии? Ответ очевиден. Ни один из этих трех осколков СКП более не может претендовать на то, чтобы стать центральным звеном все еще далекого от своего окончательного формирования сирийского социально-политического пространства.</w:t>
      </w:r>
    </w:p>
    <w:p>
      <w:pPr>
        <w:pStyle w:val="Normal"/>
        <w:widowControl/>
        <w:shd w:fill="FFFFFF" w:val="clear"/>
        <w:tabs>
          <w:tab w:val="clear" w:pos="720"/>
          <w:tab w:val="left" w:pos="130"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Здесь и далее см.: Аль-Кафри А. Джамахируна такуль калиматуха аль-яум (Сегодня наш народ произносит свое слово) // Аль-Баас, Дамаск, 03.03.2003. – http://www.al-baath.com/Sunday/baath008.htm</w:t>
      </w:r>
    </w:p>
    <w:p>
      <w:pPr>
        <w:pStyle w:val="Normal"/>
        <w:widowControl/>
        <w:shd w:fill="FFFFFF" w:val="clear"/>
        <w:tabs>
          <w:tab w:val="clear" w:pos="720"/>
          <w:tab w:val="left" w:pos="130" w:leader="none"/>
        </w:tabs>
        <w:ind w:firstLine="425"/>
        <w:jc w:val="both"/>
        <w:rPr>
          <w:rFonts w:ascii="Times New Roman" w:hAnsi="Times New Roman" w:cs="Times New Roman"/>
          <w:spacing w:val="6"/>
          <w:sz w:val="18"/>
          <w:szCs w:val="18"/>
        </w:rPr>
      </w:pPr>
      <w:r>
        <w:rPr>
          <w:rFonts w:cs="Times New Roman" w:ascii="Times New Roman" w:hAnsi="Times New Roman"/>
          <w:iCs/>
          <w:color w:val="000000"/>
          <w:spacing w:val="6"/>
          <w:sz w:val="18"/>
          <w:szCs w:val="18"/>
          <w:vertAlign w:val="superscript"/>
        </w:rPr>
        <w:t>2</w:t>
      </w:r>
      <w:r>
        <w:rPr>
          <w:rFonts w:cs="Times New Roman" w:ascii="Times New Roman" w:hAnsi="Times New Roman"/>
          <w:iCs/>
          <w:color w:val="000000"/>
          <w:spacing w:val="6"/>
          <w:sz w:val="18"/>
          <w:szCs w:val="18"/>
        </w:rPr>
        <w:t> </w:t>
      </w:r>
      <w:r>
        <w:rPr>
          <w:rFonts w:cs="Times New Roman" w:ascii="Times New Roman" w:hAnsi="Times New Roman"/>
          <w:color w:val="000000"/>
          <w:spacing w:val="6"/>
          <w:sz w:val="18"/>
          <w:szCs w:val="18"/>
        </w:rPr>
        <w:t>Ст. 53 сирийской конституции требует, чтобы «не менее половины депутатов Народного совета были рабочими и крестьянами». – Дустур аль-кутр аль-арабий ас-сурий (Конституция Сирийской Арабской республики). – Цит. по: Нидаль хизб аль-баас аль-арабий аль-иштиракий. 1943–1975. Дираса тарихийя тахлилийя муджаза (Борьба Партии арабского социалистического возрождения. 1943–1975. Краткое историко-аналитическое исследование). – Дамаск, 1978, с. 240.</w:t>
      </w:r>
    </w:p>
    <w:p>
      <w:pPr>
        <w:pStyle w:val="Normal"/>
        <w:widowControl/>
        <w:shd w:fill="FFFFFF" w:val="clear"/>
        <w:tabs>
          <w:tab w:val="clear" w:pos="720"/>
          <w:tab w:val="left" w:pos="130"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xml:space="preserve"> Нисбат аль-муктариин фи аль-интихабат ас-сурийя 63,45% (Доля участников голосования в ходе выборов в Сирии составила 63,45%) // Аш-шарк аль-аусат, Л., 06.03.2003. – </w:t>
      </w:r>
      <w:hyperlink r:id="rId2">
        <w:r>
          <w:rPr>
            <w:rStyle w:val="InternetLink"/>
            <w:rFonts w:cs="Times New Roman" w:ascii="Times New Roman" w:hAnsi="Times New Roman"/>
            <w:color w:val="000000"/>
            <w:spacing w:val="6"/>
            <w:sz w:val="18"/>
            <w:szCs w:val="18"/>
          </w:rPr>
          <w:t>http://www.asharqalawasat.com/view/news</w:t>
        </w:r>
      </w:hyperlink>
      <w:r>
        <w:rPr>
          <w:rFonts w:cs="Times New Roman" w:ascii="Times New Roman" w:hAnsi="Times New Roman"/>
          <w:color w:val="000000"/>
          <w:spacing w:val="6"/>
          <w:sz w:val="18"/>
          <w:szCs w:val="18"/>
        </w:rPr>
        <w:br/>
        <w:t>/2003,03,06,156338.html</w:t>
      </w:r>
    </w:p>
    <w:p>
      <w:pPr>
        <w:pStyle w:val="Normal"/>
        <w:widowControl/>
        <w:shd w:fill="FFFFFF" w:val="clear"/>
        <w:tabs>
          <w:tab w:val="clear" w:pos="720"/>
          <w:tab w:val="left" w:pos="130"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Ар-Рифаи М. Ман санунтахиб? (Кого мы изберем?) // Тишрин, Дамаск, 20.02.2003.</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О политическом дискурсе баасистов см.: Косач Г.Г. Политическая речь и политическая практика: баасисты в Сирии и Ираке // Арабские страны Западной Азии и Северной Африки. Вып. 5. – М., 2002.</w:t>
      </w:r>
    </w:p>
    <w:p>
      <w:pPr>
        <w:pStyle w:val="Normal"/>
        <w:widowControl/>
        <w:shd w:fill="FFFFFF" w:val="clear"/>
        <w:ind w:firstLine="425"/>
        <w:jc w:val="both"/>
        <w:rPr>
          <w:rFonts w:ascii="Times New Roman" w:hAnsi="Times New Roman" w:cs="Times New Roman"/>
          <w:spacing w:val="2"/>
          <w:sz w:val="18"/>
          <w:szCs w:val="18"/>
        </w:rPr>
      </w:pPr>
      <w:r>
        <w:rPr>
          <w:rFonts w:cs="Times New Roman" w:ascii="Times New Roman" w:hAnsi="Times New Roman"/>
          <w:color w:val="000000"/>
          <w:spacing w:val="2"/>
          <w:sz w:val="18"/>
          <w:szCs w:val="18"/>
          <w:vertAlign w:val="superscript"/>
        </w:rPr>
        <w:t>6</w:t>
      </w:r>
      <w:r>
        <w:rPr>
          <w:rFonts w:cs="Times New Roman" w:ascii="Times New Roman" w:hAnsi="Times New Roman"/>
          <w:color w:val="000000"/>
          <w:spacing w:val="2"/>
          <w:sz w:val="18"/>
          <w:szCs w:val="18"/>
        </w:rPr>
        <w:t xml:space="preserve"> Пример Сирийской национальной социальной партии </w:t>
      </w:r>
      <w:r>
        <w:rPr>
          <w:rFonts w:cs="Times New Roman" w:ascii="Times New Roman" w:hAnsi="Times New Roman"/>
          <w:i/>
          <w:iCs/>
          <w:color w:val="000000"/>
          <w:spacing w:val="2"/>
          <w:sz w:val="18"/>
          <w:szCs w:val="18"/>
        </w:rPr>
        <w:t xml:space="preserve">(Аль-Хизб ас-сурий аль-каумий аль-иджтимаий) </w:t>
      </w:r>
      <w:r>
        <w:rPr>
          <w:rFonts w:cs="Times New Roman" w:ascii="Times New Roman" w:hAnsi="Times New Roman"/>
          <w:color w:val="000000"/>
          <w:spacing w:val="2"/>
          <w:sz w:val="18"/>
          <w:szCs w:val="18"/>
        </w:rPr>
        <w:t>является в этой связи наиболее показательным.</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СНСП была создана в 1930 г. православным А. Сааде. Провозглашала существование «сирийской нации» и «сирийского отечества» в границах современных Сирии, Ливана, Палестины, восточного Заиорданья и Кипра. Эта нация, ставшая в итоге своей эволюции «арабской», должна была поддерживать тесные контакты со всеми странами арабского мира. Партия считала необходимым создание «секулярного и воплощаемого в нации социально гармоничного общества», избавленного от «феодализма и иностранного засилья». Путь к его созданию проходил через целенаправленное вмешательство государства в экономическую жизнь. Включение партией в «сирийское отечество» Палестины предполагало, что она активно выступала против каких-либо форм еврейской автономии или государственности на ее территории. – См. программные документы партии в разделе: Аль-хизб ас-сурий аль-каумий аль-иджтимаий (Сирийская национальная социальная партия) // Аль-ахзаб ас-сиясийя фи сурия (Политические партии Сирии). – Дамаск, 1954, с. 65–128.</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В 1955 г. под давлением баасистов (и поддерживавших их коммунистов) деятельность партии в Сирии была законодательно запрещена. Предлогом для запрета стало предъявленное ей обвинение в убийстве сторонника баасистов, заместителя начальника генерального штаба сирийской армии полковника А.Аль-Малики.</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90-е годы внесли, хотя и ограниченные, изменения в положение этой партии (фиксировавшееся всеми парламентскими выборами того десятилетия). Она обретала постоянное представительство в Народном совете, хотя ее депутат и оставался «независимым». Статус же самой СНСП становился идентичным статусу партий-членов ПНФ. – См. об этом: Perthes V. The Political Economy of Syria under Asad. L. – N.–Y., 1995, с. 165.</w:t>
      </w:r>
    </w:p>
    <w:p>
      <w:pPr>
        <w:pStyle w:val="Normal"/>
        <w:widowControl/>
        <w:shd w:fill="FFFFFF" w:val="clear"/>
        <w:ind w:firstLine="425"/>
        <w:jc w:val="both"/>
        <w:rPr/>
      </w:pPr>
      <w:r>
        <w:rPr>
          <w:rFonts w:cs="Times New Roman" w:ascii="Times New Roman" w:hAnsi="Times New Roman"/>
          <w:color w:val="000000"/>
          <w:spacing w:val="6"/>
          <w:sz w:val="18"/>
          <w:szCs w:val="18"/>
        </w:rPr>
        <w:t>В ходе мартовских парламентских выборов 2003 г. СНСП смогла провести в высший орган законодательной власти трех своих депутатов (двое – по провинциальным спискам ПНФ и еще один – по спискам «независимых»). Комментируя это событие (как и его возможное следствие – включение партии в ПНФ), сирийские аналитики были откровенны: СНСП, отмечали они, получила «официальное благословение за свое лояльное отношение к власти». – Натаидж ад-даура ат-ташриийя ас-самина: лям тахмиль айят муфаджаат ли ан-нахиб ас-сурий (Итоги выборов в законодательный орган восьмого созыва: никаких неожиданностей для сирийского избирателя). – Elaph Publications. 5 March 2003. – http: //www.elaph.com/</w:t>
      </w:r>
    </w:p>
    <w:p>
      <w:pPr>
        <w:pStyle w:val="Normal"/>
        <w:widowControl/>
        <w:shd w:fill="FFFFFF" w:val="clear"/>
        <w:ind w:firstLine="425"/>
        <w:jc w:val="both"/>
        <w:rPr>
          <w:rFonts w:ascii="Times New Roman" w:hAnsi="Times New Roman" w:cs="Times New Roman"/>
          <w:spacing w:val="4"/>
          <w:sz w:val="18"/>
          <w:szCs w:val="18"/>
        </w:rPr>
      </w:pPr>
      <w:r>
        <w:rPr>
          <w:rFonts w:cs="Times New Roman" w:ascii="Times New Roman" w:hAnsi="Times New Roman"/>
          <w:color w:val="000000"/>
          <w:spacing w:val="4"/>
          <w:sz w:val="18"/>
          <w:szCs w:val="18"/>
        </w:rPr>
        <w:t>Руководители партии не исключали возможности ее вступления в ПНФ. – Аль-хизб аль-каумий ас-сурий юалян мин димашк бираатаху мин джаримат ихтияль аль-малики ва ля ястабид аль-индымам иля аль-джабха аль-ватанийя (Сирийская национальная партия заявляет в Дамаске, что она невиновна в преступлении, приведшем к убийству Малики и не исключает возможности своего вступления в Национальный фронт) // Аш-шарк аль-аусат, 12.03.2003. – http://www.asharqalawasat.com/view/news/2003?03?12?157385.htm</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О формировании сирийского коммунистического движения см.: Косач Г.Г. Красный флаг над Ближним Востоком? Компартии Египта, Палестины, Сирии и Ливана в 20–30-е годы. – М., 200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Оценка СКП французским исследователем проблем национализма и коммунистического движения на Ближнем Востоке М.Родинсоном, писавшим, в частности: «Сирийская коммунистическая партия – это партия классического типа</w:t>
      </w:r>
      <w:r>
        <w:rPr>
          <w:rFonts w:cs="Times New Roman" w:ascii="Times New Roman" w:hAnsi="Times New Roman"/>
          <w:iCs/>
          <w:color w:val="000000"/>
          <w:spacing w:val="6"/>
          <w:sz w:val="18"/>
          <w:szCs w:val="18"/>
        </w:rPr>
        <w:t xml:space="preserve">. </w:t>
      </w:r>
      <w:r>
        <w:rPr>
          <w:rFonts w:cs="Times New Roman" w:ascii="Times New Roman" w:hAnsi="Times New Roman"/>
          <w:color w:val="000000"/>
          <w:spacing w:val="6"/>
          <w:sz w:val="18"/>
          <w:szCs w:val="18"/>
        </w:rPr>
        <w:t>Она сформировалась в тесной связи с международными центрами коммунизма. В течение всей своей уже длительной истории она переживала этапы легальной и полулегальной деятельности, когда она смогла воспитать кадры и сформулировать принципы деятельности. … К ней, как к равной, уже давно относятся все большие коммунистические партии Запада и Востока. Она развивалась без каких-либо серьезных внутренних потрясений, без сколько-либо значимых теоретических дискуссий. … На нее с завистью смотрели все коммунистические партии Ближнего Востока». – Rodinson M. Marxisme et monde musulman. P., 1972, с. 428.</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Здесь и далее эти данные, основанные на сообщениях представителей высшего руководства СКП период 70–80-х годов, приводятся по: Perthes V. Op. cit., с. 196.</w:t>
      </w:r>
    </w:p>
    <w:p>
      <w:pPr>
        <w:pStyle w:val="Normal"/>
        <w:widowControl/>
        <w:shd w:fill="FFFFFF" w:val="clear"/>
        <w:tabs>
          <w:tab w:val="clear" w:pos="720"/>
          <w:tab w:val="left" w:pos="198"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0</w:t>
      </w:r>
      <w:r>
        <w:rPr>
          <w:rFonts w:cs="Times New Roman" w:ascii="Times New Roman" w:hAnsi="Times New Roman"/>
          <w:color w:val="000000"/>
          <w:spacing w:val="6"/>
          <w:sz w:val="18"/>
          <w:szCs w:val="18"/>
        </w:rPr>
        <w:t> См. об этом: Васаик аль-муатамар ас-сабиа аль-муваххад ли аль-хизб аш-шуюий ас-сурий. 11–14 тишрин аль-авваль 1991. Аль-китаб ас-сани (Документы седьмого объединительного съезда Сирийской коммунистической партии. 11–14 ноября 1991 г. Книга вторая). – Дамаск, 1992, с. 100–101</w:t>
      </w:r>
    </w:p>
    <w:p>
      <w:pPr>
        <w:pStyle w:val="Normal"/>
        <w:widowControl/>
        <w:shd w:fill="FFFFFF" w:val="clear"/>
        <w:tabs>
          <w:tab w:val="clear" w:pos="720"/>
          <w:tab w:val="left" w:pos="198"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1</w:t>
      </w:r>
      <w:r>
        <w:rPr>
          <w:rFonts w:cs="Times New Roman" w:ascii="Times New Roman" w:hAnsi="Times New Roman"/>
          <w:color w:val="000000"/>
          <w:spacing w:val="6"/>
          <w:sz w:val="18"/>
          <w:szCs w:val="18"/>
        </w:rPr>
        <w:t> Скончался 25 июля 1995 г.</w:t>
      </w:r>
    </w:p>
    <w:p>
      <w:pPr>
        <w:pStyle w:val="Normal"/>
        <w:widowControl/>
        <w:shd w:fill="FFFFFF" w:val="clear"/>
        <w:ind w:firstLine="425"/>
        <w:jc w:val="both"/>
        <w:rPr>
          <w:rFonts w:ascii="Times New Roman" w:hAnsi="Times New Roman" w:cs="Times New Roman"/>
          <w:spacing w:val="4"/>
          <w:sz w:val="18"/>
          <w:szCs w:val="18"/>
        </w:rPr>
      </w:pPr>
      <w:r>
        <w:rPr>
          <w:rFonts w:cs="Times New Roman" w:ascii="Times New Roman" w:hAnsi="Times New Roman"/>
          <w:color w:val="000000"/>
          <w:spacing w:val="4"/>
          <w:sz w:val="18"/>
          <w:szCs w:val="18"/>
        </w:rPr>
        <w:t>Об изменениях в руководстве партии см.: Picard E. Fin de partis en Syrie. – Les partis politiques dans les pays arabes. 1. Le Machrek // Revue des mondes musulmans et de la Méditerranée. № 81–82. Aix-en-Provence, 1998, с. 215.</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2</w:t>
      </w:r>
      <w:r>
        <w:rPr>
          <w:rFonts w:cs="Times New Roman" w:ascii="Times New Roman" w:hAnsi="Times New Roman"/>
          <w:color w:val="000000"/>
          <w:spacing w:val="6"/>
          <w:sz w:val="18"/>
          <w:szCs w:val="18"/>
        </w:rPr>
        <w:t> Perthes V. Op. cit., с. 163.</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3</w:t>
      </w:r>
      <w:r>
        <w:rPr>
          <w:rFonts w:cs="Times New Roman" w:ascii="Times New Roman" w:hAnsi="Times New Roman"/>
          <w:color w:val="000000"/>
          <w:spacing w:val="6"/>
          <w:sz w:val="18"/>
          <w:szCs w:val="18"/>
        </w:rPr>
        <w:t> Число депутатов от партий ПНФ составило 167 чел. от 250 членов Народного совета в ходе его шестой сессии. – Аль-харака ат-тасхихийя аль-маджида фи аз-зикра аль-хамиса ва аль-ишрин (Славное исправительное движение в его двадцать пятую годовщину). – Дамаск, 1995, с. 151.</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Это соотношение не изменилось и в ходе его седьмой сессии. – Elaph Publications, 5 March 2003. – http: //www. elaph. com/</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4</w:t>
      </w:r>
      <w:r>
        <w:rPr>
          <w:rFonts w:cs="Times New Roman" w:ascii="Times New Roman" w:hAnsi="Times New Roman"/>
          <w:color w:val="000000"/>
          <w:spacing w:val="6"/>
          <w:sz w:val="18"/>
          <w:szCs w:val="18"/>
        </w:rPr>
        <w:t> Баасистами были 60% депутатов Народного совета после выборов 1977 г., 60% – 1981 г., 62% – 1986 г., 53% – 1990 г. и 55% – 1994 г. – Picard E. Op. cit., с. 216.</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5</w:t>
      </w:r>
      <w:r>
        <w:rPr>
          <w:rFonts w:cs="Times New Roman" w:ascii="Times New Roman" w:hAnsi="Times New Roman"/>
          <w:color w:val="000000"/>
          <w:spacing w:val="6"/>
          <w:sz w:val="18"/>
          <w:szCs w:val="18"/>
        </w:rPr>
        <w:t> Этот вывод основан на сообщениях в: Вакфа амам аз-зикра (Вспоминая годовщину) // Нидаль аш-шааб, Дамаск, 20.10.2000; а также интервью Д.Нааме газете «Аль-баас». – Аджвиба ар-рафик Даниэль Нааме аля асиля джаридат «Аль-баас» би мунасабат аз-зикра ас-салясин ли аль-харака ат-тасхихийя (Ответы товарища Даниэля Нааме на вопросы газеты «Аль-Баас» по случаю тридцатой годовщины исправительного движения) // Аль-Баас, Дамаск, 14.11.2000.</w:t>
      </w:r>
    </w:p>
    <w:p>
      <w:pPr>
        <w:pStyle w:val="Normal"/>
        <w:widowControl/>
        <w:shd w:fill="FFFFFF" w:val="clear"/>
        <w:tabs>
          <w:tab w:val="clear" w:pos="720"/>
          <w:tab w:val="left" w:pos="230"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О депутатах Народного совета прошлого созыва от СКП Ф.Фейсала см.: Мунакашат маджлис аш-шааб ли машруа мувазана амм 2001 (Обсуждение бюджета 2001 г. в Народном совете) // Нидаль аш-шааб, Дамаск, 20.11.2000, с. 6–7.</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6</w:t>
      </w:r>
      <w:r>
        <w:rPr>
          <w:rFonts w:cs="Times New Roman" w:ascii="Times New Roman" w:hAnsi="Times New Roman"/>
          <w:color w:val="000000"/>
          <w:spacing w:val="6"/>
          <w:sz w:val="18"/>
          <w:szCs w:val="18"/>
        </w:rPr>
        <w:t> Ст. 95 сирийской конституции гласит: «Президент республики осуществляет назначение председателя совета министров, его заместителей, а также министров и их заместителей. Он же принимает их отставку или отстраняет их от должности». – Дустур аль-кутр аль-арабий ас-сурий, с. 245.</w:t>
      </w:r>
    </w:p>
    <w:p>
      <w:pPr>
        <w:pStyle w:val="Normal"/>
        <w:widowControl/>
        <w:shd w:fill="FFFFFF" w:val="clear"/>
        <w:tabs>
          <w:tab w:val="clear" w:pos="720"/>
          <w:tab w:val="left" w:pos="230"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7</w:t>
      </w:r>
      <w:r>
        <w:rPr>
          <w:rFonts w:cs="Times New Roman" w:ascii="Times New Roman" w:hAnsi="Times New Roman"/>
          <w:color w:val="000000"/>
          <w:spacing w:val="6"/>
          <w:sz w:val="18"/>
          <w:szCs w:val="18"/>
        </w:rPr>
        <w:t> См. указ Б.Асада № 622 от 13 декабря 2001 г. о формировании нового правительства: http://www.sana.org/arabic/decree/621 .htm</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8</w:t>
      </w:r>
      <w:r>
        <w:rPr>
          <w:rFonts w:cs="Times New Roman" w:ascii="Times New Roman" w:hAnsi="Times New Roman"/>
          <w:color w:val="000000"/>
          <w:spacing w:val="6"/>
          <w:sz w:val="18"/>
          <w:szCs w:val="18"/>
        </w:rPr>
        <w:t> Это – министр ирригации М.Р.Мартини, член Политбюро ЦК своей партии, родившийся в 1938 г. в г. Идлиб. Инженер-строитель, получил степень магистра в пражском Карловом университете. Работал на строительстве Евфратской плотины, возглавлял Сирийскую государственную компанию реабилитации почв, начиная с 1993 г. был министром коммуникаций. Член регионального комитета ПНФ в Халебе. – См. его биографию в: http://www.sana-syria.com/arabic/Gover/marteeny.htm</w:t>
      </w:r>
    </w:p>
    <w:p>
      <w:pPr>
        <w:pStyle w:val="Normal"/>
        <w:widowControl/>
        <w:shd w:fill="FFFFFF" w:val="clear"/>
        <w:ind w:firstLine="425"/>
        <w:jc w:val="both"/>
        <w:rPr/>
      </w:pPr>
      <w:r>
        <w:rPr>
          <w:rFonts w:cs="Times New Roman" w:ascii="Times New Roman" w:hAnsi="Times New Roman"/>
          <w:color w:val="000000"/>
          <w:spacing w:val="6"/>
          <w:sz w:val="18"/>
          <w:szCs w:val="18"/>
        </w:rPr>
        <w:t>Второй член партии Ю.Фейсала – министр без портфеля А.-К.С.Юсеф, родился в 1952 г. в г. Идлиб. Агроном, специалист по ботанике субтропических растений, получил степень магистра в московской Тимирязевской Академии сельскохозяйственных наук. Работал преподавателем биологии в Дамасском университете. Член ЦК своей партии. – См. его биографию в:</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http://www.sana-syria.com/arabic/Gover/yusif.htm</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19</w:t>
      </w:r>
      <w:r>
        <w:rPr>
          <w:rFonts w:cs="Times New Roman" w:ascii="Times New Roman" w:hAnsi="Times New Roman"/>
          <w:color w:val="000000"/>
          <w:spacing w:val="6"/>
          <w:sz w:val="18"/>
          <w:szCs w:val="18"/>
        </w:rPr>
        <w:t xml:space="preserve"> Министр без портфеля (сфера его полномочий – курирование деятельности Общества Красного Полумесяца и Государственного комитета морского судоходства) М.Абу Хамида, член ЦК своей партии. Родился в 1942 г. в местечке Ас-Сакальбийя (район Хамы). Получил степень магистра сельскохозяйственных наук в Софии, работал в государственном Сельскохозяйственном банке. – См. его биографию в: </w:t>
      </w:r>
      <w:hyperlink r:id="rId3">
        <w:r>
          <w:rPr>
            <w:rStyle w:val="InternetLink"/>
            <w:rFonts w:cs="Times New Roman" w:ascii="Times New Roman" w:hAnsi="Times New Roman"/>
            <w:color w:val="000000"/>
            <w:spacing w:val="6"/>
            <w:sz w:val="18"/>
            <w:szCs w:val="18"/>
          </w:rPr>
          <w:t>http://www.sana-syria.com/arabic/Gover/hamda</w:t>
        </w:r>
      </w:hyperlink>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20</w:t>
      </w:r>
      <w:r>
        <w:rPr>
          <w:rFonts w:cs="Times New Roman" w:ascii="Times New Roman" w:hAnsi="Times New Roman"/>
          <w:color w:val="000000"/>
          <w:spacing w:val="6"/>
          <w:sz w:val="18"/>
          <w:szCs w:val="18"/>
        </w:rPr>
        <w:t> </w:t>
      </w:r>
      <w:r>
        <w:rPr>
          <w:rFonts w:cs="Times New Roman" w:ascii="Times New Roman" w:hAnsi="Times New Roman"/>
          <w:i/>
          <w:iCs/>
          <w:color w:val="000000"/>
          <w:spacing w:val="6"/>
          <w:sz w:val="18"/>
          <w:szCs w:val="18"/>
        </w:rPr>
        <w:t xml:space="preserve">Ат-таджаммуа аль-ватаний ад-димукратый – </w:t>
      </w:r>
      <w:r>
        <w:rPr>
          <w:rFonts w:cs="Times New Roman" w:ascii="Times New Roman" w:hAnsi="Times New Roman"/>
          <w:color w:val="000000"/>
          <w:spacing w:val="6"/>
          <w:sz w:val="18"/>
          <w:szCs w:val="18"/>
        </w:rPr>
        <w:t xml:space="preserve">блок политических сил, включающий, кроме группы Р.Турка </w:t>
      </w:r>
      <w:r>
        <w:rPr>
          <w:rFonts w:cs="Times New Roman" w:ascii="Times New Roman" w:hAnsi="Times New Roman"/>
          <w:iCs/>
          <w:color w:val="000000"/>
          <w:spacing w:val="6"/>
          <w:sz w:val="18"/>
          <w:szCs w:val="18"/>
        </w:rPr>
        <w:t>(</w:t>
      </w:r>
      <w:r>
        <w:rPr>
          <w:rFonts w:cs="Times New Roman" w:ascii="Times New Roman" w:hAnsi="Times New Roman"/>
          <w:i/>
          <w:iCs/>
          <w:color w:val="000000"/>
          <w:spacing w:val="6"/>
          <w:sz w:val="18"/>
          <w:szCs w:val="18"/>
        </w:rPr>
        <w:t>Aль-xизб аш-шуюий ac-cypuй – Аль-мактаб ас-сиясий</w:t>
      </w:r>
      <w:r>
        <w:rPr>
          <w:rFonts w:cs="Times New Roman" w:ascii="Times New Roman" w:hAnsi="Times New Roman"/>
          <w:iCs/>
          <w:color w:val="000000"/>
          <w:spacing w:val="6"/>
          <w:sz w:val="18"/>
          <w:szCs w:val="18"/>
        </w:rPr>
        <w:t xml:space="preserve">), </w:t>
      </w:r>
      <w:r>
        <w:rPr>
          <w:rFonts w:cs="Times New Roman" w:ascii="Times New Roman" w:hAnsi="Times New Roman"/>
          <w:color w:val="000000"/>
          <w:spacing w:val="6"/>
          <w:sz w:val="18"/>
          <w:szCs w:val="18"/>
        </w:rPr>
        <w:t xml:space="preserve">еще четыре политические структуры. Это – Арабский демократический социалистический союз (бывшая фракция входящего в ПНФ Арабского социалистического союза). Арабская Революционная партия трудящихся, которой руководил один из ведущих идеологов левого крыла ПАСВ в период ее восхождения к власти Я.Аль-Хафез, Демократическая Партия арабского социалистического возрождения, включающая в свои ряды </w:t>
      </w:r>
      <w:r>
        <w:rPr>
          <w:rFonts w:cs="Times New Roman" w:ascii="Times New Roman" w:hAnsi="Times New Roman"/>
          <w:bCs/>
          <w:i/>
          <w:iCs/>
          <w:color w:val="000000"/>
          <w:spacing w:val="6"/>
          <w:sz w:val="18"/>
          <w:szCs w:val="18"/>
        </w:rPr>
        <w:t xml:space="preserve">необаасистских </w:t>
      </w:r>
      <w:r>
        <w:rPr>
          <w:rFonts w:cs="Times New Roman" w:ascii="Times New Roman" w:hAnsi="Times New Roman"/>
          <w:color w:val="000000"/>
          <w:spacing w:val="6"/>
          <w:sz w:val="18"/>
          <w:szCs w:val="18"/>
        </w:rPr>
        <w:t xml:space="preserve">предшественников X.Асада в руководстве ПАСВ, и Движение арабских социалистов, приверженцев идей одного из в прошлом ведущих лидеров ПАСВ А.Хаурани. Партии блока считают необходимым «изменить режим» с тем, чтобы «дать возможность демократическим силам сирийского общества внести свой вклад в дело созидания нового политического и социально-экономического строя, отвечающего интересам народа». – См.: Ат-Таджаммуа аль-ватаний ад-димукратый фи сурия. Аль-барнамадж ас-сиясий (Национально-демократическое объединение Сирии. Политическая программа). – </w:t>
      </w:r>
      <w:hyperlink r:id="rId4">
        <w:r>
          <w:rPr>
            <w:rStyle w:val="InternetLink"/>
            <w:rFonts w:cs="Times New Roman" w:ascii="Times New Roman" w:hAnsi="Times New Roman"/>
            <w:color w:val="000000"/>
            <w:spacing w:val="6"/>
            <w:sz w:val="18"/>
            <w:szCs w:val="18"/>
          </w:rPr>
          <w:t>http://alhiwaradimocraty.free.fr/TAGAMOH2.HTM</w:t>
        </w:r>
      </w:hyperlink>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С Национально-демократическим объединением поддерживают контакты и некоторые фракции общества «Братья-мусульмане».</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iCs/>
          <w:color w:val="000000"/>
          <w:spacing w:val="6"/>
          <w:sz w:val="18"/>
          <w:szCs w:val="18"/>
          <w:vertAlign w:val="superscript"/>
        </w:rPr>
        <w:t>21</w:t>
      </w:r>
      <w:r>
        <w:rPr>
          <w:rFonts w:cs="Times New Roman" w:ascii="Times New Roman" w:hAnsi="Times New Roman"/>
          <w:iCs/>
          <w:color w:val="000000"/>
          <w:spacing w:val="6"/>
          <w:sz w:val="18"/>
          <w:szCs w:val="18"/>
        </w:rPr>
        <w:t> </w:t>
      </w:r>
      <w:r>
        <w:rPr>
          <w:rFonts w:cs="Times New Roman" w:ascii="Times New Roman" w:hAnsi="Times New Roman"/>
          <w:color w:val="000000"/>
          <w:spacing w:val="6"/>
          <w:sz w:val="18"/>
          <w:szCs w:val="18"/>
        </w:rPr>
        <w:t xml:space="preserve">См. об этом: Аль-Асад ясдур «ли асбаб инсанийя» афуан хассан ан аль-кыядий аш-шуюий ас-сурий Рияд Ат-Турк (Асад «по гуманитарным соображениям» объявляет о частном помиловании сирийского коммунистического лидера Рияда Турка) // Аш-шарк аль-аусат, 17.11.2002. – </w:t>
      </w:r>
      <w:hyperlink r:id="rId5">
        <w:r>
          <w:rPr>
            <w:rStyle w:val="InternetLink"/>
            <w:rFonts w:cs="Times New Roman" w:ascii="Times New Roman" w:hAnsi="Times New Roman"/>
            <w:color w:val="000000"/>
            <w:spacing w:val="6"/>
            <w:sz w:val="18"/>
            <w:szCs w:val="18"/>
          </w:rPr>
          <w:t>http://www.asharqalawsat.сom/view/news/2002.11,17,136474.html</w:t>
        </w:r>
      </w:hyperlink>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22</w:t>
      </w:r>
      <w:r>
        <w:rPr>
          <w:rFonts w:cs="Times New Roman" w:ascii="Times New Roman" w:hAnsi="Times New Roman"/>
          <w:color w:val="000000"/>
          <w:spacing w:val="6"/>
          <w:sz w:val="18"/>
          <w:szCs w:val="18"/>
        </w:rPr>
        <w:t> Ар-рафик аль-амин аль-авваль аль-марказийя Рияд Ат-Турк ятахаддас иля «Ар-Рай» (Товарищ первый секретарь ЦК Рияд Турк заявляет «Ар-Рай») // Ар-Рай, № 15, январь 2003. – http:// alhiwaradimocraty.free.fr/alrail5.htm</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23</w:t>
      </w:r>
      <w:r>
        <w:rPr>
          <w:rFonts w:cs="Times New Roman" w:ascii="Times New Roman" w:hAnsi="Times New Roman"/>
          <w:color w:val="000000"/>
          <w:spacing w:val="6"/>
          <w:sz w:val="18"/>
          <w:szCs w:val="18"/>
        </w:rPr>
        <w:t> В сентябре 1941 г. власти «Свободной Франции» признали независимость Сирии, а в марте 1943 г. там была восстановлена предвоенная конституция, на основе которой в стране прошли парламентские выборы. В декабре того же года из текста основного закона страны была изъята статья о французском мандатном управлении. В апреле 1945 г. Сирия стала членом Организации Объединенных Наций.</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iCs/>
          <w:color w:val="000000"/>
          <w:spacing w:val="6"/>
          <w:sz w:val="18"/>
          <w:szCs w:val="18"/>
          <w:vertAlign w:val="superscript"/>
        </w:rPr>
        <w:t>24</w:t>
      </w:r>
      <w:r>
        <w:rPr>
          <w:rFonts w:cs="Times New Roman" w:ascii="Times New Roman" w:hAnsi="Times New Roman"/>
          <w:i/>
          <w:iCs/>
          <w:color w:val="000000"/>
          <w:spacing w:val="6"/>
          <w:sz w:val="18"/>
          <w:szCs w:val="18"/>
        </w:rPr>
        <w:t xml:space="preserve"> Аль-хизб аль-ватаний </w:t>
      </w:r>
      <w:r>
        <w:rPr>
          <w:rFonts w:cs="Times New Roman" w:ascii="Times New Roman" w:hAnsi="Times New Roman"/>
          <w:color w:val="000000"/>
          <w:spacing w:val="6"/>
          <w:sz w:val="18"/>
          <w:szCs w:val="18"/>
        </w:rPr>
        <w:t xml:space="preserve">и </w:t>
      </w:r>
      <w:r>
        <w:rPr>
          <w:rFonts w:cs="Times New Roman" w:ascii="Times New Roman" w:hAnsi="Times New Roman"/>
          <w:i/>
          <w:iCs/>
          <w:color w:val="000000"/>
          <w:spacing w:val="6"/>
          <w:sz w:val="18"/>
          <w:szCs w:val="18"/>
        </w:rPr>
        <w:t xml:space="preserve">Хизб аш-шааб – </w:t>
      </w:r>
      <w:r>
        <w:rPr>
          <w:rFonts w:cs="Times New Roman" w:ascii="Times New Roman" w:hAnsi="Times New Roman"/>
          <w:color w:val="000000"/>
          <w:spacing w:val="6"/>
          <w:sz w:val="18"/>
          <w:szCs w:val="18"/>
        </w:rPr>
        <w:t xml:space="preserve">стали реальностью сирийской политической силы, соответственно, в 1947 и 1948 гг. после распада крупнейшей политической партии периода французского мандатного управления Национальный блок </w:t>
      </w:r>
      <w:r>
        <w:rPr>
          <w:rFonts w:cs="Times New Roman" w:ascii="Times New Roman" w:hAnsi="Times New Roman"/>
          <w:iCs/>
          <w:color w:val="000000"/>
          <w:spacing w:val="6"/>
          <w:sz w:val="18"/>
          <w:szCs w:val="18"/>
        </w:rPr>
        <w:t>(</w:t>
      </w:r>
      <w:r>
        <w:rPr>
          <w:rFonts w:cs="Times New Roman" w:ascii="Times New Roman" w:hAnsi="Times New Roman"/>
          <w:i/>
          <w:iCs/>
          <w:color w:val="000000"/>
          <w:spacing w:val="6"/>
          <w:sz w:val="18"/>
          <w:szCs w:val="18"/>
        </w:rPr>
        <w:t>Аль-кутля аль-ватанийя</w:t>
      </w:r>
      <w:r>
        <w:rPr>
          <w:rFonts w:cs="Times New Roman" w:ascii="Times New Roman" w:hAnsi="Times New Roman"/>
          <w:iCs/>
          <w:color w:val="000000"/>
          <w:spacing w:val="6"/>
          <w:sz w:val="18"/>
          <w:szCs w:val="18"/>
        </w:rPr>
        <w:t xml:space="preserve">). </w:t>
      </w:r>
      <w:r>
        <w:rPr>
          <w:rFonts w:cs="Times New Roman" w:ascii="Times New Roman" w:hAnsi="Times New Roman"/>
          <w:color w:val="000000"/>
          <w:spacing w:val="6"/>
          <w:sz w:val="18"/>
          <w:szCs w:val="18"/>
        </w:rPr>
        <w:t>В региональном отношении ориентировались на Дамаск и Халеб. Последовательно подчеркивали в своих программных документах идею «общеарабского национального единства» и необходимости создания «федерации арабских стран». В сфере же внутренней политики были сторонниками развития парламентаризма, активной роли государства в экономике и создания «социально ориентированного» общества и государства. – См. программные документы обеих партий в разделах: Хизб аш-шааб (Народная партия) и Аль-хизб аль-ватаний (Национальная партия). – Аль-Ахзаб ас-сиясийя фи Сурия, с. 151–183 и 185–205.</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25</w:t>
      </w:r>
      <w:r>
        <w:rPr>
          <w:rFonts w:cs="Times New Roman" w:ascii="Times New Roman" w:hAnsi="Times New Roman"/>
          <w:color w:val="000000"/>
          <w:spacing w:val="6"/>
          <w:sz w:val="18"/>
          <w:szCs w:val="18"/>
        </w:rPr>
        <w:t> Об этой партии см. сноску 6.</w:t>
      </w:r>
    </w:p>
    <w:p>
      <w:pPr>
        <w:pStyle w:val="Normal"/>
        <w:widowControl/>
        <w:shd w:fill="FFFFFF" w:val="clear"/>
        <w:ind w:firstLine="425"/>
        <w:jc w:val="both"/>
        <w:rPr>
          <w:rFonts w:ascii="Times New Roman" w:hAnsi="Times New Roman" w:cs="Times New Roman"/>
          <w:spacing w:val="4"/>
          <w:sz w:val="18"/>
          <w:szCs w:val="18"/>
        </w:rPr>
      </w:pPr>
      <w:r>
        <w:rPr>
          <w:rFonts w:cs="Times New Roman" w:ascii="Times New Roman" w:hAnsi="Times New Roman"/>
          <w:color w:val="000000"/>
          <w:spacing w:val="4"/>
          <w:sz w:val="18"/>
          <w:szCs w:val="18"/>
          <w:vertAlign w:val="superscript"/>
        </w:rPr>
        <w:t>26</w:t>
      </w:r>
      <w:r>
        <w:rPr>
          <w:rFonts w:cs="Times New Roman" w:ascii="Times New Roman" w:hAnsi="Times New Roman"/>
          <w:color w:val="000000"/>
          <w:spacing w:val="4"/>
          <w:sz w:val="18"/>
          <w:szCs w:val="18"/>
        </w:rPr>
        <w:t xml:space="preserve"> </w:t>
      </w:r>
      <w:r>
        <w:rPr>
          <w:rFonts w:cs="Times New Roman" w:ascii="Times New Roman" w:hAnsi="Times New Roman"/>
          <w:i/>
          <w:iCs/>
          <w:color w:val="000000"/>
          <w:spacing w:val="4"/>
          <w:sz w:val="18"/>
          <w:szCs w:val="18"/>
        </w:rPr>
        <w:t xml:space="preserve">Джамаат аль-ихван аль-муслимин – </w:t>
      </w:r>
      <w:r>
        <w:rPr>
          <w:rFonts w:cs="Times New Roman" w:ascii="Times New Roman" w:hAnsi="Times New Roman"/>
          <w:color w:val="000000"/>
          <w:spacing w:val="4"/>
          <w:sz w:val="18"/>
          <w:szCs w:val="18"/>
        </w:rPr>
        <w:t>первая ячейка Общества возникла в 1935 г. в Халебе и лишь затем возникли остальные в других сирийских городах. Первоначально эти ячейки действовали самостоятельно, только в 1945 г. появился объединяющий их устав, содействовавший появлению единого общесирийского религиозно-политического движения, становлению которого в значительной степени содействовал его лидер М.Ас-Сибаи.</w:t>
      </w:r>
    </w:p>
    <w:p>
      <w:pPr>
        <w:pStyle w:val="Normal"/>
        <w:widowControl/>
        <w:shd w:fill="FFFFFF" w:val="clear"/>
        <w:ind w:firstLine="425"/>
        <w:jc w:val="both"/>
        <w:rPr/>
      </w:pPr>
      <w:r>
        <w:rPr>
          <w:rFonts w:cs="Times New Roman" w:ascii="Times New Roman" w:hAnsi="Times New Roman"/>
          <w:color w:val="000000"/>
          <w:spacing w:val="6"/>
          <w:sz w:val="18"/>
          <w:szCs w:val="18"/>
        </w:rPr>
        <w:t>Исходная позиция Общества состояла в том, что существует неразрывная связь между «арабской нацией и религией</w:t>
      </w:r>
      <w:r>
        <w:rPr>
          <w:rFonts w:cs="Times New Roman" w:ascii="Times New Roman" w:hAnsi="Times New Roman"/>
          <w:iCs/>
          <w:color w:val="000000"/>
          <w:spacing w:val="6"/>
          <w:sz w:val="18"/>
          <w:szCs w:val="18"/>
        </w:rPr>
        <w:t xml:space="preserve">». </w:t>
      </w:r>
      <w:r>
        <w:rPr>
          <w:rFonts w:cs="Times New Roman" w:ascii="Times New Roman" w:hAnsi="Times New Roman"/>
          <w:color w:val="000000"/>
          <w:spacing w:val="6"/>
          <w:sz w:val="18"/>
          <w:szCs w:val="18"/>
        </w:rPr>
        <w:t>Отсюда вытекала мысль, определявшая отсутствие успеха светских лидеров и партий на поприще достижения общенационального (арабского) единства тем, что в своей деятельности они игнорировали роль религиозного начала в жизни нации. Естественно, что в идейных построениях сирийских «братьев-мусульман» присутствовало и социальное начало, резюмировавшееся как необходимость формирования «общества социальной справедливости, построенного на основе равновесия между правами и обязанностями» не только между членами социума, но и в сфере взаимоотношений между «правителями и под</w:t>
      </w:r>
      <w:r>
        <w:rPr>
          <w:rFonts w:cs="Times New Roman" w:ascii="Times New Roman" w:hAnsi="Times New Roman"/>
          <w:color w:val="000000"/>
          <w:spacing w:val="4"/>
          <w:sz w:val="18"/>
          <w:szCs w:val="18"/>
        </w:rPr>
        <w:t xml:space="preserve">данными». Идеалом такого общества была, конечно, </w:t>
      </w:r>
      <w:r>
        <w:rPr>
          <w:rFonts w:cs="Times New Roman" w:ascii="Times New Roman" w:hAnsi="Times New Roman"/>
          <w:i/>
          <w:iCs/>
          <w:color w:val="000000"/>
          <w:spacing w:val="4"/>
          <w:sz w:val="18"/>
          <w:szCs w:val="18"/>
        </w:rPr>
        <w:t xml:space="preserve">умма </w:t>
      </w:r>
      <w:r>
        <w:rPr>
          <w:rFonts w:cs="Times New Roman" w:ascii="Times New Roman" w:hAnsi="Times New Roman"/>
          <w:color w:val="000000"/>
          <w:spacing w:val="4"/>
          <w:sz w:val="18"/>
          <w:szCs w:val="18"/>
        </w:rPr>
        <w:t>времени Пророка и праведных халифов. Общество рассматривало себя в качестве категорического противника «колониализма», включая и «его базу на территории Палестины». – См. программные документы Общества в разделе: Аль-ихван аль-муслимун (Братья-мусульмане). – Аль-ахзаб ас-сиясийя фи сурия, с. 6–</w:t>
      </w:r>
      <w:r>
        <w:rPr>
          <w:rFonts w:cs="Times New Roman" w:ascii="Times New Roman" w:hAnsi="Times New Roman"/>
          <w:color w:val="000000"/>
          <w:spacing w:val="6"/>
          <w:sz w:val="18"/>
          <w:szCs w:val="18"/>
        </w:rPr>
        <w:t>41.</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27</w:t>
      </w:r>
      <w:r>
        <w:rPr>
          <w:rFonts w:cs="Times New Roman" w:ascii="Times New Roman" w:hAnsi="Times New Roman"/>
          <w:color w:val="000000"/>
          <w:spacing w:val="6"/>
          <w:sz w:val="18"/>
          <w:szCs w:val="18"/>
        </w:rPr>
        <w:t xml:space="preserve"> В течение 1958–1961 гг. Сирия и Египет были </w:t>
      </w:r>
      <w:r>
        <w:rPr>
          <w:rFonts w:cs="Times New Roman" w:ascii="Times New Roman" w:hAnsi="Times New Roman"/>
          <w:i/>
          <w:iCs/>
          <w:color w:val="000000"/>
          <w:spacing w:val="6"/>
          <w:sz w:val="18"/>
          <w:szCs w:val="18"/>
        </w:rPr>
        <w:t xml:space="preserve">регионами </w:t>
      </w:r>
      <w:r>
        <w:rPr>
          <w:rFonts w:cs="Times New Roman" w:ascii="Times New Roman" w:hAnsi="Times New Roman"/>
          <w:color w:val="000000"/>
          <w:spacing w:val="6"/>
          <w:sz w:val="18"/>
          <w:szCs w:val="18"/>
        </w:rPr>
        <w:t>Объединенной Арабской Республики.</w:t>
      </w:r>
    </w:p>
    <w:p>
      <w:pPr>
        <w:pStyle w:val="Normal"/>
        <w:widowControl/>
        <w:shd w:fill="FFFFFF" w:val="clear"/>
        <w:tabs>
          <w:tab w:val="clear" w:pos="720"/>
          <w:tab w:val="left" w:pos="191" w:leader="none"/>
        </w:tabs>
        <w:ind w:firstLine="425"/>
        <w:jc w:val="both"/>
        <w:rPr/>
      </w:pPr>
      <w:r>
        <w:rPr>
          <w:rFonts w:cs="Times New Roman" w:ascii="Times New Roman" w:hAnsi="Times New Roman"/>
          <w:color w:val="000000"/>
          <w:spacing w:val="6"/>
          <w:sz w:val="18"/>
          <w:szCs w:val="18"/>
          <w:vertAlign w:val="superscript"/>
        </w:rPr>
        <w:t>28</w:t>
      </w:r>
      <w:r>
        <w:rPr>
          <w:rFonts w:cs="Times New Roman" w:ascii="Times New Roman" w:hAnsi="Times New Roman"/>
          <w:color w:val="000000"/>
          <w:spacing w:val="6"/>
          <w:sz w:val="18"/>
          <w:szCs w:val="18"/>
        </w:rPr>
        <w:t> Находившаяся у власти в Сирии в канун военного переворота под руководством X.Асада и состоявшая из представителей армии и гражданских политиков группа С.Джадида – Ю.Зуэйена.</w:t>
      </w:r>
    </w:p>
    <w:p>
      <w:pPr>
        <w:pStyle w:val="Normal"/>
        <w:widowControl/>
        <w:shd w:fill="FFFFFF" w:val="clear"/>
        <w:tabs>
          <w:tab w:val="clear" w:pos="720"/>
          <w:tab w:val="left" w:pos="191" w:leader="none"/>
        </w:tabs>
        <w:ind w:firstLine="425"/>
        <w:jc w:val="both"/>
        <w:rPr/>
      </w:pPr>
      <w:r>
        <w:rPr>
          <w:rFonts w:cs="Times New Roman" w:ascii="Times New Roman" w:hAnsi="Times New Roman"/>
          <w:color w:val="000000"/>
          <w:spacing w:val="6"/>
          <w:sz w:val="18"/>
          <w:szCs w:val="18"/>
          <w:vertAlign w:val="superscript"/>
        </w:rPr>
        <w:t>29</w:t>
      </w:r>
      <w:r>
        <w:rPr>
          <w:rFonts w:cs="Times New Roman" w:ascii="Times New Roman" w:hAnsi="Times New Roman"/>
          <w:color w:val="000000"/>
          <w:spacing w:val="6"/>
          <w:sz w:val="18"/>
          <w:szCs w:val="18"/>
        </w:rPr>
        <w:t> Состоявшийся в июне 1969 г. III съезд СКП подчеркивал в своих документах, что в своей деятельности партия руководствуется лозунгом создания такого фронта. Предлагавшаяся ей ПАСВ межпартийная коалиция должна была быть «национальной», потому что действия правящей партии были направлены «против колониализма и его союзника – феодализма». Однако, с другой стороны, все та же коалиция могла обрести и черты подлинного «прогресса», поскольку осуществленная ПАСВ в середине 60-х годов широкая национализация промышленных предприятий, квалифицировавшаяся и баасистами, и коммунистами в качестве «социалистических начинаний», наносила «удар по крупному капиталу, ставила своей целью движение по пути социального прогресса и готовила предпосылки для перехода к социализму». – Васаик аль-муатамар ас-салис ли аль-хизб аш-шуюий ас-сурий. Хузейран 1969 (Документы III съезда Сирийской коммунистической партии. Июнь 1969 г.) Б.м., с. 57.</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0</w:t>
      </w:r>
      <w:r>
        <w:rPr>
          <w:rFonts w:cs="Times New Roman" w:ascii="Times New Roman" w:hAnsi="Times New Roman"/>
          <w:color w:val="000000"/>
          <w:spacing w:val="6"/>
          <w:sz w:val="18"/>
          <w:szCs w:val="18"/>
        </w:rPr>
        <w:t> В то время для этого, казалось бы, были основания. Хотя СКП и оставалась нелегальной партией, время от времени подвергавшейся ударам и преследованиям со стороны власти, ее представители были, тем не менее, включены в состав правительства необаасистов. Режим Ю.Зуэйена – С.Джадида, игнорировавшийся Западом (где этот режим называли «ближневосточной Албанией»), подвергшийся изоляции в арабском мире и имевший связи с маоистским Китаем, стремился, тем не менее, к расширению контактов с Советским Союзом.</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1</w:t>
      </w:r>
      <w:r>
        <w:rPr>
          <w:rFonts w:cs="Times New Roman" w:ascii="Times New Roman" w:hAnsi="Times New Roman"/>
          <w:color w:val="000000"/>
          <w:spacing w:val="6"/>
          <w:sz w:val="18"/>
          <w:szCs w:val="18"/>
        </w:rPr>
        <w:t> Наиболее четкое представление о современном сирийском политическом дискурсе российский читатель может получить благодаря изданному Институтом востоковедения РАН сборнику статей и выступлений X.Асада. См.: Мир глазами президента Сирии Хафеза Асада. М., 2000: Текст документа цит. по: Нидаль хизб аль-баас аль-арабий аль-иштиракий, с. 115–121.</w:t>
      </w:r>
    </w:p>
    <w:p>
      <w:pPr>
        <w:pStyle w:val="Normal"/>
        <w:widowControl/>
        <w:shd w:fill="FFFFFF" w:val="clear"/>
        <w:ind w:firstLine="425"/>
        <w:jc w:val="both"/>
        <w:rPr/>
      </w:pPr>
      <w:r>
        <w:rPr>
          <w:rFonts w:cs="Times New Roman" w:ascii="Times New Roman" w:hAnsi="Times New Roman"/>
          <w:color w:val="000000"/>
          <w:spacing w:val="4"/>
          <w:sz w:val="18"/>
          <w:szCs w:val="18"/>
        </w:rPr>
        <w:t>Анализу создания Прогрессивного национального фронта посвящена написанная в духе своего времени статья автора этой работы. См.: Косач Г.Г. Сирия: борьба за единство антиимпериалистических сил // Коммунистические партии развивающихся стран в борьбе за единый фронт. – М., 1976.</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4</w:t>
      </w:r>
      <w:r>
        <w:rPr>
          <w:rFonts w:cs="Times New Roman" w:ascii="Times New Roman" w:hAnsi="Times New Roman"/>
          <w:color w:val="000000"/>
          <w:spacing w:val="6"/>
          <w:sz w:val="18"/>
          <w:szCs w:val="18"/>
        </w:rPr>
        <w:t> В 1972 г. в ПНФ входили, кроме ПАСВ и СКП, вдохновлявшийся идеями Г.А.Насера Арабский социалистический союз, а также две группы бывших баасистов – Движение арабских социалистов и Движение социалистов-юнионистов.</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5</w:t>
      </w:r>
      <w:r>
        <w:rPr>
          <w:rFonts w:cs="Times New Roman" w:ascii="Times New Roman" w:hAnsi="Times New Roman"/>
          <w:color w:val="000000"/>
          <w:spacing w:val="6"/>
          <w:sz w:val="18"/>
          <w:szCs w:val="18"/>
        </w:rPr>
        <w:t> Дустур аль-кутр аль-арабий ас-сурий, с. 235.</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6</w:t>
      </w:r>
      <w:r>
        <w:rPr>
          <w:rFonts w:cs="Times New Roman" w:ascii="Times New Roman" w:hAnsi="Times New Roman"/>
          <w:color w:val="000000"/>
          <w:spacing w:val="6"/>
          <w:sz w:val="18"/>
          <w:szCs w:val="18"/>
        </w:rPr>
        <w:t> В подписанных Л.И.Брежневым телеграммах руководству ПАСВ и СКП подчеркивалось, что создание ПНФ – крупная победа «прогрессивных антиимпериалистических сил сирийского народа». Тем самым, говорилось в них, создаются необходимые условия не только для «отражения империалистической агрессии Израиля и освобождения захваченных им в результате разбойничьего нападения арабских территорий», но и для развития Сирии «по избранному пути к социалистическому будущему». – Правда, 20.03.197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7</w:t>
      </w:r>
      <w:r>
        <w:rPr>
          <w:rFonts w:cs="Times New Roman" w:ascii="Times New Roman" w:hAnsi="Times New Roman"/>
          <w:color w:val="000000"/>
          <w:spacing w:val="6"/>
          <w:sz w:val="18"/>
          <w:szCs w:val="18"/>
        </w:rPr>
        <w:t> Ульяновский Р.А. Единый антиимпериалистический фронт (исторический опыт и перспективы) – Вместо введения // Коммунистические партии развивающихся стран в борьбе за единый фронт, с. 10.</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8</w:t>
      </w:r>
      <w:r>
        <w:rPr>
          <w:rFonts w:cs="Times New Roman" w:ascii="Times New Roman" w:hAnsi="Times New Roman"/>
          <w:color w:val="000000"/>
          <w:spacing w:val="6"/>
          <w:sz w:val="18"/>
          <w:szCs w:val="18"/>
        </w:rPr>
        <w:t> Здесь и далее тексты Хартии и Устава ПНФ цит. по: Современная Сирия (справочник). – М. 1974, с. 346–355.</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9</w:t>
      </w:r>
      <w:r>
        <w:rPr>
          <w:rFonts w:cs="Times New Roman" w:ascii="Times New Roman" w:hAnsi="Times New Roman"/>
          <w:color w:val="000000"/>
          <w:spacing w:val="6"/>
          <w:sz w:val="18"/>
          <w:szCs w:val="18"/>
        </w:rPr>
        <w:t> См. об этом: Syrie: la fin des idéologies. – http: www.chris-kutschera.com/syrie_ideologies.htm</w:t>
      </w:r>
    </w:p>
    <w:p>
      <w:pPr>
        <w:pStyle w:val="Normal"/>
        <w:widowControl/>
        <w:shd w:fill="FFFFFF" w:val="clear"/>
        <w:tabs>
          <w:tab w:val="clear" w:pos="720"/>
          <w:tab w:val="left" w:pos="191" w:leader="none"/>
        </w:tabs>
        <w:ind w:firstLine="425"/>
        <w:jc w:val="both"/>
        <w:rPr/>
      </w:pPr>
      <w:r>
        <w:rPr>
          <w:rFonts w:cs="Times New Roman" w:ascii="Times New Roman" w:hAnsi="Times New Roman"/>
          <w:color w:val="000000"/>
          <w:spacing w:val="6"/>
          <w:sz w:val="18"/>
          <w:szCs w:val="18"/>
          <w:vertAlign w:val="superscript"/>
        </w:rPr>
        <w:t>40</w:t>
      </w:r>
      <w:r>
        <w:rPr>
          <w:rFonts w:cs="Times New Roman" w:ascii="Times New Roman" w:hAnsi="Times New Roman"/>
          <w:color w:val="000000"/>
          <w:spacing w:val="6"/>
          <w:sz w:val="18"/>
          <w:szCs w:val="18"/>
        </w:rPr>
        <w:t> См.: Nehmé M. Le Parti communiste syrien : de la stratégie «internationaliste» à la contestation «nationaliste». – Communisme. Revue d'études pluridisciplinaires. P. – Nanterre, № 6, 1984, с. 127.</w:t>
      </w:r>
    </w:p>
    <w:p>
      <w:pPr>
        <w:pStyle w:val="Normal"/>
        <w:widowControl/>
        <w:shd w:fill="FFFFFF" w:val="clear"/>
        <w:tabs>
          <w:tab w:val="clear" w:pos="720"/>
          <w:tab w:val="left" w:pos="191" w:leader="none"/>
        </w:tabs>
        <w:ind w:firstLine="425"/>
        <w:jc w:val="both"/>
        <w:rPr/>
      </w:pPr>
      <w:r>
        <w:rPr>
          <w:rFonts w:cs="Times New Roman" w:ascii="Times New Roman" w:hAnsi="Times New Roman"/>
          <w:color w:val="000000"/>
          <w:spacing w:val="6"/>
          <w:sz w:val="18"/>
          <w:szCs w:val="18"/>
          <w:vertAlign w:val="superscript"/>
        </w:rPr>
        <w:t>41</w:t>
      </w:r>
      <w:r>
        <w:rPr>
          <w:rFonts w:cs="Times New Roman" w:ascii="Times New Roman" w:hAnsi="Times New Roman"/>
          <w:color w:val="000000"/>
          <w:spacing w:val="6"/>
          <w:sz w:val="18"/>
          <w:szCs w:val="18"/>
        </w:rPr>
        <w:t> См. об этом: Picard E. Op. cit., с. 215–216.</w:t>
      </w:r>
    </w:p>
    <w:p>
      <w:pPr>
        <w:pStyle w:val="Normal"/>
        <w:widowControl/>
        <w:shd w:fill="FFFFFF" w:val="clear"/>
        <w:ind w:firstLine="425"/>
        <w:jc w:val="both"/>
        <w:rPr/>
      </w:pPr>
      <w:r>
        <w:rPr>
          <w:rFonts w:cs="Times New Roman" w:ascii="Times New Roman" w:hAnsi="Times New Roman"/>
          <w:color w:val="000000"/>
          <w:spacing w:val="4"/>
          <w:sz w:val="18"/>
          <w:szCs w:val="18"/>
          <w:vertAlign w:val="superscript"/>
        </w:rPr>
        <w:t>42</w:t>
      </w:r>
      <w:r>
        <w:rPr>
          <w:rFonts w:cs="Times New Roman" w:ascii="Times New Roman" w:hAnsi="Times New Roman"/>
          <w:color w:val="000000"/>
          <w:spacing w:val="4"/>
          <w:sz w:val="18"/>
          <w:szCs w:val="18"/>
        </w:rPr>
        <w:t> Сирийская пресса достаточно подробно освещает эти процессы, хотя, естественно, и не выделяя вопросы согласования позиций и возможностей партий ПНФ. См., в частности, описание избирательной кампании 2003 г. в газете «Аль-Баас». – Джамахируна тантахиб мурашшихиха иля маджлис аш-шааб (Наш народ выбирает своих кандидатов в Народный совет). – Аль-Баас, 02.03.2003. – http://www/albaath/com/Monday/baath003.htm</w:t>
      </w:r>
    </w:p>
    <w:p>
      <w:pPr>
        <w:pStyle w:val="Normal"/>
        <w:widowControl/>
        <w:shd w:fill="FFFFFF" w:val="clear"/>
        <w:ind w:firstLine="425"/>
        <w:jc w:val="both"/>
        <w:rPr/>
      </w:pPr>
      <w:r>
        <w:rPr>
          <w:rFonts w:cs="Times New Roman" w:ascii="Times New Roman" w:hAnsi="Times New Roman"/>
          <w:color w:val="000000"/>
          <w:spacing w:val="4"/>
          <w:sz w:val="18"/>
          <w:szCs w:val="18"/>
          <w:vertAlign w:val="superscript"/>
        </w:rPr>
        <w:t>43</w:t>
      </w:r>
      <w:r>
        <w:rPr>
          <w:rFonts w:cs="Times New Roman" w:ascii="Times New Roman" w:hAnsi="Times New Roman"/>
          <w:color w:val="000000"/>
          <w:spacing w:val="4"/>
          <w:sz w:val="18"/>
          <w:szCs w:val="18"/>
        </w:rPr>
        <w:t> Своего апогея эти выступления вновь достигли в Хаме, где в феврале 1982 г. армейские формирования максимально жестко расправились с их участниками. Оценивая события того времени, общество «Братья-мусульмане» подчеркивало: «Режим зла и тирании, видевшей пример в сталинском опыте, … считал нас самой серьезной опасностью его атеистической политике. В 1979 г. он объявил нам кровавую войну, а его министр внутренних дел сделал официальное заявление о том, что это будет война на искоренение всех членов Общества в стране и за ее пределами. … Принятый режимом в 1980 г. закон № 49 предусматривает смертную казнь каждому члену нашего Общества. Его жертвами стали тысячи сынов нашего народа, оказавшихся под властью тиранов». – http://www.jimsyr.com/02intro/tarikh.htm</w:t>
      </w:r>
    </w:p>
    <w:p>
      <w:pPr>
        <w:pStyle w:val="Normal"/>
        <w:widowControl/>
        <w:shd w:fill="FFFFFF" w:val="clear"/>
        <w:ind w:firstLine="425"/>
        <w:jc w:val="both"/>
        <w:rPr/>
      </w:pPr>
      <w:r>
        <w:rPr>
          <w:rFonts w:cs="Times New Roman" w:ascii="Times New Roman" w:hAnsi="Times New Roman"/>
          <w:color w:val="000000"/>
          <w:spacing w:val="4"/>
          <w:sz w:val="18"/>
          <w:szCs w:val="18"/>
          <w:vertAlign w:val="superscript"/>
        </w:rPr>
        <w:t>44</w:t>
      </w:r>
      <w:r>
        <w:rPr>
          <w:rFonts w:cs="Times New Roman" w:ascii="Times New Roman" w:hAnsi="Times New Roman"/>
          <w:color w:val="000000"/>
          <w:spacing w:val="4"/>
          <w:sz w:val="18"/>
          <w:szCs w:val="18"/>
        </w:rPr>
        <w:t> В заявлении отмечалось, что «Сирия, восхищаясь героическим сопротивлением иракского народа преступной и варварской агрессии, приветствуя те государства и народы мира, которые стремятся остановить войну и решить иракский кризис мирными методами, считает необходимым обратиться к Совету Безопасности для того, чтобы последствия возникшей ситуации не стали бы губительными для безопасности и стабильности региона, а также всего мира». – Аль-джабха аль-ватанийя ат-такаддумийя фи сурия тастанкир аль-харб аль-америкийя аля аль-ирак (Прогрессивный национальный фронт Сирии осуждает американскую войну против Ирака) // Аш-шарк аль-аусат, 23.03.2003. – http://www.asharqalawsat.com/view/news/2003,03,23.159494.html</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5</w:t>
      </w:r>
      <w:r>
        <w:rPr>
          <w:rFonts w:cs="Times New Roman" w:ascii="Times New Roman" w:hAnsi="Times New Roman"/>
          <w:color w:val="000000"/>
          <w:spacing w:val="6"/>
          <w:sz w:val="18"/>
          <w:szCs w:val="18"/>
        </w:rPr>
        <w:t> Хартия Прогрессивного национального фронта САР // Современная Сирия, с. 35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6</w:t>
      </w:r>
      <w:r>
        <w:rPr>
          <w:rFonts w:cs="Times New Roman" w:ascii="Times New Roman" w:hAnsi="Times New Roman"/>
          <w:color w:val="000000"/>
          <w:spacing w:val="6"/>
          <w:sz w:val="18"/>
          <w:szCs w:val="18"/>
        </w:rPr>
        <w:t> Нидаль хизб аль-баас аль-арабий аль-иштиракий. 1943–1975, с. 119–120.</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7</w:t>
      </w:r>
      <w:r>
        <w:rPr>
          <w:rFonts w:cs="Times New Roman" w:ascii="Times New Roman" w:hAnsi="Times New Roman"/>
          <w:color w:val="000000"/>
          <w:spacing w:val="6"/>
          <w:sz w:val="18"/>
          <w:szCs w:val="18"/>
        </w:rPr>
        <w:t xml:space="preserve"> Текст этого документа – </w:t>
      </w:r>
      <w:r>
        <w:rPr>
          <w:rFonts w:cs="Times New Roman" w:ascii="Times New Roman" w:hAnsi="Times New Roman"/>
          <w:i/>
          <w:color w:val="000000"/>
          <w:spacing w:val="6"/>
          <w:sz w:val="18"/>
          <w:szCs w:val="18"/>
        </w:rPr>
        <w:t>Аль-машруа аль-ислямий аль-xaдapий ли сурия аль-мустакбаль</w:t>
      </w:r>
      <w:r>
        <w:rPr>
          <w:rFonts w:cs="Times New Roman" w:ascii="Times New Roman" w:hAnsi="Times New Roman"/>
          <w:color w:val="000000"/>
          <w:spacing w:val="6"/>
          <w:sz w:val="18"/>
          <w:szCs w:val="18"/>
        </w:rPr>
        <w:t xml:space="preserve"> – см. на сайте сирийского общества «Братья-мусульмане». –</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http://www.jimsyr.com/01 mashro3/mashroa.htm</w:t>
      </w:r>
    </w:p>
    <w:p>
      <w:pPr>
        <w:pStyle w:val="Normal"/>
        <w:widowControl/>
        <w:shd w:fill="FFFFFF" w:val="clear"/>
        <w:ind w:firstLine="425"/>
        <w:rPr/>
      </w:pPr>
      <w:r>
        <w:rPr>
          <w:rFonts w:cs="Times New Roman" w:ascii="Times New Roman" w:hAnsi="Times New Roman"/>
          <w:color w:val="000000"/>
          <w:spacing w:val="6"/>
          <w:sz w:val="18"/>
          <w:szCs w:val="18"/>
          <w:vertAlign w:val="superscript"/>
        </w:rPr>
        <w:t>48</w:t>
      </w:r>
      <w:r>
        <w:rPr>
          <w:rFonts w:cs="Times New Roman" w:ascii="Times New Roman" w:hAnsi="Times New Roman"/>
          <w:color w:val="000000"/>
          <w:spacing w:val="6"/>
          <w:sz w:val="18"/>
          <w:szCs w:val="18"/>
        </w:rPr>
        <w:t> См. об этом: Джамаат аль-ихван аль-муслимин ва кадыят ан-низам ас-сурий (общество «Братья-мусульмане» и вопрос о сирийском режиме). – http://www.jimsyr.com/02intro/tarikh.htm</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9</w:t>
      </w:r>
      <w:r>
        <w:rPr>
          <w:rFonts w:cs="Times New Roman" w:ascii="Times New Roman" w:hAnsi="Times New Roman"/>
          <w:color w:val="000000"/>
          <w:spacing w:val="6"/>
          <w:sz w:val="18"/>
          <w:szCs w:val="18"/>
        </w:rPr>
        <w:t> Речь шла, в частности, о событиях 1963–1964, а также января 1965 и мая 1967 гг., в которых участвовали провоцировавшиеся активистами Общества (многие из которых были имамами мечетей) в различных сирийских городах, включая и столицу, многочисленные группы торговцев и служащих государственных учреждений. Антибаасистские выступления весной 1964 г. в Хаме – традиционном центре влияния «братьев-мусульман» – были прекращены только после того, как против их участников была брошена армия.</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0</w:t>
      </w:r>
      <w:r>
        <w:rPr>
          <w:rFonts w:cs="Times New Roman" w:ascii="Times New Roman" w:hAnsi="Times New Roman"/>
          <w:color w:val="000000"/>
          <w:spacing w:val="6"/>
          <w:sz w:val="18"/>
          <w:szCs w:val="18"/>
        </w:rPr>
        <w:t> Разделы 1 и 2 ст. 3 конституции САР // Дустур аль-кутр аль-арабий ас-сурий, с. 234.</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51</w:t>
      </w:r>
      <w:r>
        <w:rPr>
          <w:rFonts w:cs="Times New Roman" w:ascii="Times New Roman" w:hAnsi="Times New Roman"/>
          <w:color w:val="000000"/>
          <w:spacing w:val="6"/>
          <w:sz w:val="18"/>
          <w:szCs w:val="18"/>
        </w:rPr>
        <w:t> См. об этом: Perthes V. Op. cit., с. 165.</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52</w:t>
      </w:r>
      <w:r>
        <w:rPr>
          <w:rFonts w:cs="Times New Roman" w:ascii="Times New Roman" w:hAnsi="Times New Roman"/>
          <w:color w:val="000000"/>
          <w:spacing w:val="6"/>
          <w:sz w:val="18"/>
          <w:szCs w:val="18"/>
        </w:rPr>
        <w:t> «Во Фронт могут войти другие стороны или элементы в соответствии с положениями настоящего Устава», – ст. 3 раздела «Общие принципы». – Современная Сирия, с. 35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3</w:t>
      </w:r>
      <w:r>
        <w:rPr>
          <w:rFonts w:cs="Times New Roman" w:ascii="Times New Roman" w:hAnsi="Times New Roman"/>
          <w:color w:val="000000"/>
          <w:spacing w:val="6"/>
          <w:sz w:val="18"/>
          <w:szCs w:val="18"/>
        </w:rPr>
        <w:t> Здесь и далее см. раздел «Аль-джабха аль-ватанийя ат-такаддумийя (Прогрессивный национальный фронт)» в: Аль-харака ат-тасхихийя фи аз-зикра аль-хамиса ва аль-ишрин (Исправительное движение в свою двадцать пятую годовщину). Димашк (Дамаск), 1995, с. 142.</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54</w:t>
      </w:r>
      <w:r>
        <w:rPr>
          <w:rFonts w:cs="Times New Roman" w:ascii="Times New Roman" w:hAnsi="Times New Roman"/>
          <w:color w:val="000000"/>
          <w:spacing w:val="6"/>
          <w:sz w:val="18"/>
          <w:szCs w:val="18"/>
        </w:rPr>
        <w:t> В эпоху правления X.Асада Центральное руководство Фронта состояло из двадцати членов, включая и президента страны. Только восемь из них представляли небаасистские партии и движения // Современная Сирия, с. 142–144.</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55</w:t>
      </w:r>
      <w:r>
        <w:rPr>
          <w:rFonts w:cs="Times New Roman" w:ascii="Times New Roman" w:hAnsi="Times New Roman"/>
          <w:color w:val="000000"/>
          <w:spacing w:val="6"/>
          <w:sz w:val="18"/>
          <w:szCs w:val="18"/>
        </w:rPr>
        <w:t> По словам X.Багдаша, сразу же после того, как 16 ноября 1970 г. было обнародовано заявление временного регионального руководства ПАСВ, содержавшее идею создания ПНФ, представитель СКП (им был Ю.Фейсал) стал членом комиссии по созданию Фронта. СКП считала, подчеркивал он, что «деятельность этой комиссии, разрабатывавшей Хартию ПНФ и организовывавшей Фронт, была важным событием не только для нашей страны, но и для всего арабского мира». – Калима аль-амин аль-амм ли аль-ляджна аль-марказийя ар-рафик Халед Багдаш фи аль-маджлис аль-ватаний аль-амм (Выступление Генерального секретаря ЦК товарища Халеда Багдаша на Общенациональном совете). – Аль-маджлис аль-ватаний ли аль-хизб аш-шуюий ас-сурий (Национальный совет Сирийской коммунистической партии). – Дамаск. 1971, с. 22.</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56</w:t>
      </w:r>
      <w:r>
        <w:rPr>
          <w:rFonts w:cs="Times New Roman" w:ascii="Times New Roman" w:hAnsi="Times New Roman"/>
          <w:color w:val="000000"/>
          <w:spacing w:val="6"/>
          <w:sz w:val="18"/>
          <w:szCs w:val="18"/>
        </w:rPr>
        <w:t> См. об этом: Косач Г.Г. Сирия в регионе арабского мира и Ближнего Востока: условия становления «центра силы» // Азия: роль ключевых стран в международных отношениях в 1990-е годы. – М., 1995.</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7</w:t>
      </w:r>
      <w:r>
        <w:rPr>
          <w:rFonts w:cs="Times New Roman" w:ascii="Times New Roman" w:hAnsi="Times New Roman"/>
          <w:color w:val="000000"/>
          <w:spacing w:val="6"/>
          <w:sz w:val="18"/>
          <w:szCs w:val="18"/>
        </w:rPr>
        <w:t> Баасистское теоретическое наследие дает тем не менее немало поводов считать, что для основателей ПАСВ (хотя, разумеется, все определял конкретный историко-политический контекст) антикоммунизм выступал в качестве орудия завоевания позиций в политической жизни страны. Для ведущего теоретика баасизма М.Афляка, СКП была «импортированной партией, опирающейся на помощь иностранного правительства». Он считал, что «коммунизм достигает успеха лишь там, где искажено мышление, где слаб национальный дух», что «образованный араб не может стать коммунистом, не отказавшись при этом от своей принадлежности арабизму». – Цит. по арабскому переводу работы П.Сила (P.Seale) «The Struggle for Syria. A Study of Post-War Arab Politics. 1945–1958». – Сил П. Ас-сыраа аля сурия. Дирасали ас-сийясат аль-арабийя баад аль-харб. 1945–1958. Димашк (Дамаск), 1983, с. 203–205.</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8</w:t>
      </w:r>
      <w:r>
        <w:rPr>
          <w:rFonts w:cs="Times New Roman" w:ascii="Times New Roman" w:hAnsi="Times New Roman"/>
          <w:color w:val="000000"/>
          <w:spacing w:val="6"/>
          <w:sz w:val="18"/>
          <w:szCs w:val="18"/>
        </w:rPr>
        <w:t> Слова X.Багдаша. – аль-маджлис аль-ватаний ли аль-хизб аш-шуюий ас-сурий. С. 1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9</w:t>
      </w:r>
      <w:r>
        <w:rPr>
          <w:rFonts w:cs="Times New Roman" w:ascii="Times New Roman" w:hAnsi="Times New Roman"/>
          <w:color w:val="000000"/>
          <w:spacing w:val="6"/>
          <w:sz w:val="18"/>
          <w:szCs w:val="18"/>
        </w:rPr>
        <w:t> Слова X.Багдаша. – аль-маджлис аль-ватаний ли аль-хизб аш-шуюий ас-сурий. С. 17.</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Среди документов Национального совета присутствовал материал, носивший название «За марксистско-ленинскую программу. Мнения и замечания советских ученых-теоретиков и политических руководителей в связи с проектом политической программы Сирийской коммунистической партии». – Там же, с. 284–342.</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Тексты выступлений участников Совета доказывали также, что в обсуждении ситуации в СКП, прежде всего вопросов, связанных с ее вступлением в ПНФ, принимали участие представители болгарских коммунистов и их коллеги из ГДР.</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60</w:t>
      </w:r>
      <w:r>
        <w:rPr>
          <w:rFonts w:cs="Times New Roman" w:ascii="Times New Roman" w:hAnsi="Times New Roman"/>
          <w:color w:val="000000"/>
          <w:spacing w:val="6"/>
          <w:sz w:val="18"/>
          <w:szCs w:val="18"/>
        </w:rPr>
        <w:t> Здесь и далее: Баляг мин аль-маджлис аль-ватаний аль-амм ли аль-хизб аш-шуюий ас-сурий (Коммюнике Национального совета Сирийской коммунистической партии). – Там же, с. 343.</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61</w:t>
      </w:r>
      <w:r>
        <w:rPr>
          <w:rFonts w:cs="Times New Roman" w:ascii="Times New Roman" w:hAnsi="Times New Roman"/>
          <w:color w:val="000000"/>
          <w:spacing w:val="6"/>
          <w:sz w:val="18"/>
          <w:szCs w:val="18"/>
        </w:rPr>
        <w:t xml:space="preserve"> Восходящего, разумеется, к европейским неологизмам, образованным на основе латинского </w:t>
      </w:r>
      <w:r>
        <w:rPr>
          <w:rFonts w:cs="Times New Roman" w:ascii="Times New Roman" w:hAnsi="Times New Roman"/>
          <w:i/>
          <w:iCs/>
          <w:color w:val="000000"/>
          <w:spacing w:val="6"/>
          <w:sz w:val="18"/>
          <w:szCs w:val="18"/>
        </w:rPr>
        <w:t xml:space="preserve">patria </w:t>
      </w:r>
      <w:r>
        <w:rPr>
          <w:rFonts w:cs="Times New Roman" w:ascii="Times New Roman" w:hAnsi="Times New Roman"/>
          <w:color w:val="000000"/>
          <w:spacing w:val="6"/>
          <w:sz w:val="18"/>
          <w:szCs w:val="18"/>
        </w:rPr>
        <w:t>и связанными общим, вызывавшимся европейским импульсом процессом модернизации арабского мира.</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62</w:t>
      </w:r>
      <w:r>
        <w:rPr>
          <w:rFonts w:cs="Times New Roman" w:ascii="Times New Roman" w:hAnsi="Times New Roman"/>
          <w:color w:val="000000"/>
          <w:spacing w:val="6"/>
          <w:sz w:val="18"/>
          <w:szCs w:val="18"/>
        </w:rPr>
        <w:t> При этом в контексте современности они активно использовали исторически далекие документы собственной партии для оправдания своей позиции.</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В течение всего периода 70–80-х годов в среде сторонников левой мысли ближневосточного региона с энтузиазмом дебатировался вопрос, связанный с одним из документов ранней эпохи (1931 г.) местного и уже «арабизированного» сирийско-ливанского коммунистического движения. Он назывался «О задачах коммунистов во всеарабском национальном движении» и ставил вопрос о преодолении «искусственных» межгосударственных границ в регионе, простирающемся от Атлантического океана до Персидского залива. Как и спустя много лет в случае с баасистами, в этом регионе должно было возникнуть «социалистическое арабское отечество», руководимое, однако же, «всеарабской коммунистической партией». – См. об этом работу в то время ливанского коммуниста: Дакруб М.Джузур ас-синдияна аль-хамра. Хикайят нушу аль-хизб аш-шуюий аль-любнаний. 1924–1931 (Корни красного дуба. Рассказ о формировании Ливанской коммунистической партии. 1924–1931). Бейрут, 1984. Русский текст этого документа в: Программные документы коммунистических партий Востока. М., 1934, с. 160–169; Его анализ в: Косач Г.Г. Красный флаг над Ближним Востоком? С. 238–240.</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63</w:t>
      </w:r>
      <w:r>
        <w:rPr>
          <w:rFonts w:cs="Times New Roman" w:ascii="Times New Roman" w:hAnsi="Times New Roman"/>
          <w:color w:val="000000"/>
          <w:spacing w:val="6"/>
          <w:sz w:val="18"/>
          <w:szCs w:val="18"/>
        </w:rPr>
        <w:t> Здесь и далее см. тексты выступлений X.Багдаша, Ю.Фейсала и Р.Шейхо в ходе работы Национального совета СКП. – Аль-маджлис аль-ватаний ли аль-хизб аш-шуюий ас-сурий. С. 5–44, 45–67 и 81–96.</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64</w:t>
      </w:r>
      <w:r>
        <w:rPr>
          <w:rFonts w:cs="Times New Roman" w:ascii="Times New Roman" w:hAnsi="Times New Roman"/>
          <w:color w:val="000000"/>
          <w:spacing w:val="6"/>
          <w:sz w:val="18"/>
          <w:szCs w:val="18"/>
        </w:rPr>
        <w:t> Согласно официальной биографии X.Багдаша, он родился в 1912 г. в дамасском курдском квартале</w:t>
      </w:r>
      <w:r>
        <w:rPr>
          <w:rFonts w:cs="Times New Roman" w:ascii="Times New Roman" w:hAnsi="Times New Roman"/>
          <w:iCs/>
          <w:color w:val="000000"/>
          <w:spacing w:val="6"/>
          <w:sz w:val="18"/>
          <w:szCs w:val="18"/>
        </w:rPr>
        <w:t xml:space="preserve">. </w:t>
      </w:r>
      <w:r>
        <w:rPr>
          <w:rFonts w:cs="Times New Roman" w:ascii="Times New Roman" w:hAnsi="Times New Roman"/>
          <w:color w:val="000000"/>
          <w:spacing w:val="6"/>
          <w:sz w:val="18"/>
          <w:szCs w:val="18"/>
        </w:rPr>
        <w:t>Его отцом был офицер-артиллерист османской армии, лишившийся должности после установления французского мандатного управления. – Халед Багдаш. Хайя хафиля би ан-нидаль фи сабиль ат-тахаррур аль-ватаний ва ад-димукратыйя ва аль-иштиракийя (Халед Багдаш. Жизнь, отданная борьбе за национальное освобождение, демократию и социализм). – Дамаск. 1987, с. 5.</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См. об этом также: Багдаш X.Хауля кадая ат-тарих ва кадая ас-саа (О проблемах истории и современности). – Халед Багдаш фи муатамарат аль-хизб. Такарир, калимат ифтитахийя, мудахалят (Халед Багдаш на съездах партии. Доклады, вступительные слова, выступления). – Дамаск, 1998, с. 396–397. Речь идет о развернутом интервью X.Багдаша журналу «Ан-нахдж», данном им в 1984 г.</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65</w:t>
      </w:r>
      <w:r>
        <w:rPr>
          <w:rFonts w:cs="Times New Roman" w:ascii="Times New Roman" w:hAnsi="Times New Roman"/>
          <w:color w:val="000000"/>
          <w:spacing w:val="6"/>
          <w:sz w:val="18"/>
          <w:szCs w:val="18"/>
        </w:rPr>
        <w:t> Заявляя о своем выходе на сирийскую политическую арену, СКП-ПБ продолжала тем не менее апеллировать к пройденному сирийскими коммунистами историческому пути, считая себя наследницей его традиций. В силу этого ее съезд был официально назван «четвертым», продолжая линию еще единой компартии.</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66</w:t>
      </w:r>
      <w:r>
        <w:rPr>
          <w:rFonts w:cs="Times New Roman" w:ascii="Times New Roman" w:hAnsi="Times New Roman"/>
          <w:color w:val="000000"/>
          <w:spacing w:val="6"/>
          <w:sz w:val="18"/>
          <w:szCs w:val="18"/>
        </w:rPr>
        <w:t> В странах Ближнего Востока – общее название для потомков групп адыгов и вайнахов, выходцев с территории нынешнего российского Северного Кавказа, а также Абхазии.</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67</w:t>
      </w:r>
      <w:r>
        <w:rPr>
          <w:rFonts w:cs="Times New Roman" w:ascii="Times New Roman" w:hAnsi="Times New Roman"/>
          <w:color w:val="000000"/>
          <w:spacing w:val="6"/>
          <w:sz w:val="18"/>
          <w:szCs w:val="18"/>
        </w:rPr>
        <w:t> См. об этом одно из интервью Ю.Фейсала. – Аджваба ан асиля «Нидаль аш-шааб» (Ответы на вопросы «Нидаль аш-шааб»). – Фейсал Ю. Кадая ва мавакыф фи аль-фикр ва ас-сияса (Проблемы и позиции в сфере идеологии и политики). – Дамаск. 2000, с. 59.</w:t>
      </w:r>
    </w:p>
    <w:p>
      <w:pPr>
        <w:pStyle w:val="Normal"/>
        <w:widowControl/>
        <w:shd w:fill="FFFFFF" w:val="clear"/>
        <w:ind w:firstLine="425"/>
        <w:jc w:val="both"/>
        <w:rPr/>
      </w:pPr>
      <w:r>
        <w:rPr>
          <w:rFonts w:cs="Times New Roman" w:ascii="Times New Roman" w:hAnsi="Times New Roman"/>
          <w:color w:val="000000"/>
          <w:spacing w:val="2"/>
          <w:sz w:val="18"/>
          <w:szCs w:val="18"/>
          <w:vertAlign w:val="superscript"/>
        </w:rPr>
        <w:t>68</w:t>
      </w:r>
      <w:r>
        <w:rPr>
          <w:rFonts w:cs="Times New Roman" w:ascii="Times New Roman" w:hAnsi="Times New Roman"/>
          <w:color w:val="000000"/>
          <w:spacing w:val="2"/>
          <w:sz w:val="18"/>
          <w:szCs w:val="18"/>
        </w:rPr>
        <w:t> Здесь и далее см. раздел Замечания политических руководителей в: Фи сабиль барнамадж марксий-лениний (За марксистско-ленинскую программу). – Аль-маджлис аль-ватаний ли аль-хизб аш-Шуюий ас-сурий. С. 331–333.</w:t>
      </w:r>
    </w:p>
    <w:p>
      <w:pPr>
        <w:pStyle w:val="Normal"/>
        <w:widowControl/>
        <w:shd w:fill="FFFFFF" w:val="clear"/>
        <w:tabs>
          <w:tab w:val="clear" w:pos="720"/>
          <w:tab w:val="left" w:pos="184" w:leader="none"/>
        </w:tabs>
        <w:ind w:firstLine="425"/>
        <w:jc w:val="both"/>
        <w:rPr/>
      </w:pPr>
      <w:r>
        <w:rPr>
          <w:rFonts w:cs="Times New Roman" w:ascii="Times New Roman" w:hAnsi="Times New Roman"/>
          <w:color w:val="000000"/>
          <w:spacing w:val="4"/>
          <w:sz w:val="18"/>
          <w:szCs w:val="18"/>
          <w:vertAlign w:val="superscript"/>
        </w:rPr>
        <w:t>69</w:t>
      </w:r>
      <w:r>
        <w:rPr>
          <w:rFonts w:cs="Times New Roman" w:ascii="Times New Roman" w:hAnsi="Times New Roman"/>
          <w:color w:val="000000"/>
          <w:spacing w:val="4"/>
          <w:sz w:val="18"/>
          <w:szCs w:val="18"/>
        </w:rPr>
        <w:t> Аль-харака ат-тасхихийя фи аз-зикра аль-хамиса ва аль-ишрин. С. 143.</w:t>
      </w:r>
    </w:p>
    <w:p>
      <w:pPr>
        <w:pStyle w:val="Normal"/>
        <w:widowControl/>
        <w:shd w:fill="FFFFFF" w:val="clear"/>
        <w:tabs>
          <w:tab w:val="clear" w:pos="720"/>
          <w:tab w:val="left" w:pos="184" w:leader="none"/>
        </w:tabs>
        <w:ind w:firstLine="425"/>
        <w:jc w:val="both"/>
        <w:rPr/>
      </w:pPr>
      <w:r>
        <w:rPr>
          <w:rFonts w:cs="Times New Roman" w:ascii="Times New Roman" w:hAnsi="Times New Roman"/>
          <w:color w:val="000000"/>
          <w:spacing w:val="6"/>
          <w:sz w:val="18"/>
          <w:szCs w:val="18"/>
          <w:vertAlign w:val="superscript"/>
        </w:rPr>
        <w:t>70</w:t>
      </w:r>
      <w:r>
        <w:rPr>
          <w:rFonts w:cs="Times New Roman" w:ascii="Times New Roman" w:hAnsi="Times New Roman"/>
          <w:color w:val="000000"/>
          <w:spacing w:val="6"/>
          <w:sz w:val="18"/>
          <w:szCs w:val="18"/>
        </w:rPr>
        <w:t> Объединение СКП (первичные организации) и СКП Ю.Фейсала давало М.Юсефу пост члена Политбюро ЦК этого крыла сирийских коммунистов. – См.: Васаик аль-муатамар ас-сабиа аль-муваххад ли аль-хизб аш-шуюий ас-сурий. С. 10.</w:t>
      </w:r>
    </w:p>
    <w:p>
      <w:pPr>
        <w:pStyle w:val="Normal"/>
        <w:widowControl/>
        <w:shd w:fill="FFFFFF" w:val="clear"/>
        <w:tabs>
          <w:tab w:val="clear" w:pos="720"/>
          <w:tab w:val="left" w:pos="184"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71</w:t>
      </w:r>
      <w:r>
        <w:rPr>
          <w:rFonts w:cs="Times New Roman" w:ascii="Times New Roman" w:hAnsi="Times New Roman"/>
          <w:color w:val="000000"/>
          <w:spacing w:val="6"/>
          <w:sz w:val="18"/>
          <w:szCs w:val="18"/>
        </w:rPr>
        <w:t xml:space="preserve"> Делая этот вывод, автор статьи основывается на опыте своих многочисленных контактов с представителями этой группы сирийских коммунистов в эпоху советской </w:t>
      </w:r>
      <w:r>
        <w:rPr>
          <w:rFonts w:cs="Times New Roman" w:ascii="Times New Roman" w:hAnsi="Times New Roman"/>
          <w:i/>
          <w:iCs/>
          <w:color w:val="000000"/>
          <w:spacing w:val="6"/>
          <w:sz w:val="18"/>
          <w:szCs w:val="18"/>
        </w:rPr>
        <w:t>перестройки.</w:t>
      </w:r>
    </w:p>
    <w:p>
      <w:pPr>
        <w:pStyle w:val="Normal"/>
        <w:widowControl/>
        <w:shd w:fill="FFFFFF" w:val="clear"/>
        <w:tabs>
          <w:tab w:val="clear" w:pos="720"/>
          <w:tab w:val="left" w:pos="184" w:leader="none"/>
        </w:tabs>
        <w:ind w:firstLine="425"/>
        <w:jc w:val="both"/>
        <w:rPr/>
      </w:pPr>
      <w:r>
        <w:rPr>
          <w:rFonts w:cs="Times New Roman" w:ascii="Times New Roman" w:hAnsi="Times New Roman"/>
          <w:color w:val="000000"/>
          <w:spacing w:val="2"/>
          <w:sz w:val="18"/>
          <w:szCs w:val="18"/>
          <w:vertAlign w:val="superscript"/>
        </w:rPr>
        <w:t>72</w:t>
      </w:r>
      <w:r>
        <w:rPr>
          <w:rFonts w:cs="Times New Roman" w:ascii="Times New Roman" w:hAnsi="Times New Roman"/>
          <w:color w:val="000000"/>
          <w:spacing w:val="2"/>
          <w:sz w:val="18"/>
          <w:szCs w:val="18"/>
        </w:rPr>
        <w:t> См.: Nehmé M. Op. cit., с. 122–123; a также: Picard E. Op. cit., с. 214–215.</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73</w:t>
      </w:r>
      <w:r>
        <w:rPr>
          <w:rFonts w:cs="Times New Roman" w:ascii="Times New Roman" w:hAnsi="Times New Roman"/>
          <w:color w:val="000000"/>
          <w:spacing w:val="6"/>
          <w:sz w:val="18"/>
          <w:szCs w:val="18"/>
        </w:rPr>
        <w:t> Здесь и далее см.: Барнамадж аль-хизб аш-шуюий ас-сурий ал-лязи акаруху аль-муатамар ар-рабиа ли аль-хизб (Программа Сирийской коммунистической партии, принятая ее IV съездом). Димашк (Дамаск), 1972.</w:t>
      </w:r>
    </w:p>
    <w:p>
      <w:pPr>
        <w:pStyle w:val="Normal"/>
        <w:widowControl/>
        <w:shd w:fill="FFFFFF" w:val="clear"/>
        <w:ind w:firstLine="425"/>
        <w:jc w:val="both"/>
        <w:rPr/>
      </w:pPr>
      <w:r>
        <w:rPr>
          <w:rFonts w:cs="Times New Roman" w:ascii="Times New Roman" w:hAnsi="Times New Roman"/>
          <w:color w:val="000000"/>
          <w:spacing w:val="2"/>
          <w:sz w:val="18"/>
          <w:szCs w:val="18"/>
          <w:vertAlign w:val="superscript"/>
        </w:rPr>
        <w:t>74</w:t>
      </w:r>
      <w:r>
        <w:rPr>
          <w:rFonts w:cs="Times New Roman" w:ascii="Times New Roman" w:hAnsi="Times New Roman"/>
          <w:color w:val="000000"/>
          <w:spacing w:val="2"/>
          <w:sz w:val="18"/>
          <w:szCs w:val="18"/>
        </w:rPr>
        <w:t> Здесь и далее см.: Багдаш А.Ат-тафкир ас-сиясий аль-джадид ва аль-мафахим аль-амма ли аль-амалийя ас-саурийя. Муляхазат аввалийя (Новое политическое мышление и общие принципы революционного процесса. Предварительные замечания). – Ан-нахдж, № 23/24, Никосия, 1989, с. 321–328.</w:t>
      </w:r>
    </w:p>
    <w:p>
      <w:pPr>
        <w:pStyle w:val="Normal"/>
        <w:widowControl/>
        <w:shd w:fill="FFFFFF" w:val="clear"/>
        <w:ind w:firstLine="425"/>
        <w:jc w:val="both"/>
        <w:rPr/>
      </w:pPr>
      <w:r>
        <w:rPr>
          <w:rFonts w:cs="Times New Roman" w:ascii="Times New Roman" w:hAnsi="Times New Roman"/>
          <w:color w:val="000000"/>
          <w:spacing w:val="6"/>
          <w:sz w:val="18"/>
          <w:szCs w:val="18"/>
        </w:rPr>
        <w:t>Изложение точки зрения группы X.Багдаша цит. по выступлению его сына на организованном в декабре 1988 г. в Дамаске общеарабским коммунистическим журналом круглом столе «Перестройка и арабский мир (Аль-Перестройка арабишн)».</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75</w:t>
      </w:r>
      <w:r>
        <w:rPr>
          <w:rFonts w:cs="Times New Roman" w:ascii="Times New Roman" w:hAnsi="Times New Roman"/>
          <w:color w:val="000000"/>
          <w:spacing w:val="6"/>
          <w:sz w:val="18"/>
          <w:szCs w:val="18"/>
        </w:rPr>
        <w:t> Здесь и далее см.: Гарро Я. Аль-Перестройка ва баад ма татрухуху мин махам амам аль-харака аш-шуюийя ва ат-тахаррурийя аль-арабийя (Перестройка и некоторые проблемы, которые она ставит перед арабским коммунистическим и освободительным движением). – Там же, с. 100–109.</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Я.Гарро – в то время член ЦК СКП и представитель партии в пражском журнале «Проблемы мира и социализма», в дальнейшем же – член Политбюро ЦК СКП Ю.Фейсала. – Васаик аль-муатамар ас-сабиа аль-муваххад ли Аль-Хизб аш-шуюий ас-сурий. С. 10.</w:t>
      </w:r>
    </w:p>
    <w:p>
      <w:pPr>
        <w:pStyle w:val="Normal"/>
        <w:widowControl/>
        <w:shd w:fill="FFFFFF" w:val="clear"/>
        <w:tabs>
          <w:tab w:val="clear" w:pos="720"/>
          <w:tab w:val="left" w:pos="198" w:leader="none"/>
        </w:tabs>
        <w:ind w:firstLine="425"/>
        <w:jc w:val="both"/>
        <w:rPr/>
      </w:pPr>
      <w:r>
        <w:rPr>
          <w:rFonts w:cs="Times New Roman" w:ascii="Times New Roman" w:hAnsi="Times New Roman"/>
          <w:color w:val="000000"/>
          <w:spacing w:val="6"/>
          <w:sz w:val="18"/>
          <w:szCs w:val="18"/>
          <w:vertAlign w:val="superscript"/>
        </w:rPr>
        <w:t>76</w:t>
      </w:r>
      <w:r>
        <w:rPr>
          <w:rFonts w:cs="Times New Roman" w:ascii="Times New Roman" w:hAnsi="Times New Roman"/>
          <w:color w:val="000000"/>
          <w:spacing w:val="6"/>
          <w:sz w:val="18"/>
          <w:szCs w:val="18"/>
        </w:rPr>
        <w:t> См., например: Калимат аль-ифтитах алькаха ар-рафик Юсеф Аль-Фейсал аль-амин аль-амм ли аль-хизб аш-шуюий ас-сурий (Вступительное слово товарища Ю.Фейсала, генерального секретаря Сирийской компартии). – Васаик аль-муатамар ас-самин ли аль-хизб аш-шуюий ас-сурий. Димашк, 20–23 тишрин ас-сани 1996. Аль-китаб аль-авваль (Документы VIII съезда СКП. Дамаск, 20–23 ноября 1996 г. Книга вторая). – Дамаск, 1996, с. 25–26.</w:t>
      </w:r>
    </w:p>
    <w:p>
      <w:pPr>
        <w:pStyle w:val="Normal"/>
        <w:widowControl/>
        <w:shd w:fill="FFFFFF" w:val="clear"/>
        <w:tabs>
          <w:tab w:val="clear" w:pos="720"/>
          <w:tab w:val="left" w:pos="198" w:leader="none"/>
        </w:tabs>
        <w:ind w:firstLine="425"/>
        <w:jc w:val="both"/>
        <w:rPr/>
      </w:pPr>
      <w:r>
        <w:rPr>
          <w:rFonts w:cs="Times New Roman" w:ascii="Times New Roman" w:hAnsi="Times New Roman"/>
          <w:color w:val="000000"/>
          <w:spacing w:val="6"/>
          <w:sz w:val="18"/>
          <w:szCs w:val="18"/>
          <w:vertAlign w:val="superscript"/>
        </w:rPr>
        <w:t>77</w:t>
      </w:r>
      <w:r>
        <w:rPr>
          <w:rFonts w:cs="Times New Roman" w:ascii="Times New Roman" w:hAnsi="Times New Roman"/>
          <w:color w:val="000000"/>
          <w:spacing w:val="6"/>
          <w:sz w:val="18"/>
          <w:szCs w:val="18"/>
        </w:rPr>
        <w:t> См. об этом, например: Багдаш X. Аль-калима аль-ифтитахийя фи аль-муатамар ас-сабиа ли аль-хизб аш-шуюий ас-сурий. 23 айяр 1991 (Вступительное слово на УП съезде СКП. 23 мая 1991 г.). – Халед Багдаш фи муатамарат аль-хизб. Такарир, калимат ифтитахийя, мудахалят. С. 382–383</w:t>
      </w:r>
    </w:p>
    <w:p>
      <w:pPr>
        <w:pStyle w:val="Normal"/>
        <w:widowControl/>
        <w:shd w:fill="FFFFFF" w:val="clear"/>
        <w:tabs>
          <w:tab w:val="clear" w:pos="720"/>
          <w:tab w:val="left" w:pos="198" w:leader="none"/>
        </w:tabs>
        <w:ind w:firstLine="425"/>
        <w:jc w:val="both"/>
        <w:rPr/>
      </w:pPr>
      <w:r>
        <w:rPr>
          <w:rFonts w:cs="Times New Roman" w:ascii="Times New Roman" w:hAnsi="Times New Roman"/>
          <w:color w:val="000000"/>
          <w:spacing w:val="6"/>
          <w:sz w:val="18"/>
          <w:szCs w:val="18"/>
          <w:vertAlign w:val="superscript"/>
        </w:rPr>
        <w:t>78</w:t>
      </w:r>
      <w:r>
        <w:rPr>
          <w:rFonts w:cs="Times New Roman" w:ascii="Times New Roman" w:hAnsi="Times New Roman"/>
          <w:color w:val="000000"/>
          <w:spacing w:val="6"/>
          <w:sz w:val="18"/>
          <w:szCs w:val="18"/>
        </w:rPr>
        <w:t> См.: Bakdash A. The Zionist Movement: a Danger threatening free People throughout the World. – http://www.pflp-pal.org/zionism.htlm</w:t>
      </w:r>
    </w:p>
    <w:p>
      <w:pPr>
        <w:pStyle w:val="Normal"/>
        <w:widowControl/>
        <w:shd w:fill="FFFFFF" w:val="clear"/>
        <w:ind w:firstLine="425"/>
        <w:jc w:val="both"/>
        <w:rPr/>
      </w:pPr>
      <w:r>
        <w:rPr>
          <w:rFonts w:cs="Times New Roman" w:ascii="Times New Roman" w:hAnsi="Times New Roman"/>
          <w:color w:val="000000"/>
          <w:spacing w:val="6"/>
          <w:sz w:val="18"/>
          <w:szCs w:val="18"/>
        </w:rPr>
        <w:t>Арабский текст этой статьи был опубликован в центральном органе Народного фронта освобождения Палестины журнале «Аль-Хадаф», № 1281, 15 мая 1998 г.</w:t>
      </w:r>
    </w:p>
    <w:p>
      <w:pPr>
        <w:pStyle w:val="Normal"/>
        <w:widowControl/>
        <w:shd w:fill="FFFFFF" w:val="clear"/>
        <w:ind w:firstLine="425"/>
        <w:jc w:val="both"/>
        <w:rPr/>
      </w:pPr>
      <w:r>
        <w:rPr>
          <w:rFonts w:cs="Times New Roman" w:ascii="Times New Roman" w:hAnsi="Times New Roman"/>
          <w:color w:val="000000"/>
          <w:spacing w:val="4"/>
          <w:sz w:val="18"/>
          <w:szCs w:val="18"/>
          <w:vertAlign w:val="superscript"/>
        </w:rPr>
        <w:t>79</w:t>
      </w:r>
      <w:r>
        <w:rPr>
          <w:rFonts w:cs="Times New Roman" w:ascii="Times New Roman" w:hAnsi="Times New Roman"/>
          <w:color w:val="000000"/>
          <w:spacing w:val="4"/>
          <w:sz w:val="18"/>
          <w:szCs w:val="18"/>
        </w:rPr>
        <w:t> Багдаш В.Ф. Ат-такрир ас-сиясий ли аль-ляджна аль-марказийя ли аль-хизб аш-шуюий ас-сурий аль-мукаддам ли аль-муатамар ат-тасиа (Политический отчет ЦК СКП IX съезду). – Ат-талиа, Дамаск. 2000. № 3 (38), с. 70.</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80</w:t>
      </w:r>
      <w:r>
        <w:rPr>
          <w:rFonts w:cs="Times New Roman" w:ascii="Times New Roman" w:hAnsi="Times New Roman"/>
          <w:color w:val="000000"/>
          <w:spacing w:val="6"/>
          <w:sz w:val="18"/>
          <w:szCs w:val="18"/>
        </w:rPr>
        <w:t> См.: Ат-таджаммуа аль-ватаний ад-димукратый фи сурия. Аль-барнамадж ас-сиясий.</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81</w:t>
      </w:r>
      <w:r>
        <w:rPr>
          <w:rFonts w:cs="Times New Roman" w:ascii="Times New Roman" w:hAnsi="Times New Roman"/>
          <w:color w:val="000000"/>
          <w:spacing w:val="6"/>
          <w:sz w:val="18"/>
          <w:szCs w:val="18"/>
        </w:rPr>
        <w:t> Аль-васика аль-барнамаджийя ли аль-хизб аш-шуюий ас-сурий. – Васаик аль-маджлис аль-ватаний ли Аль-Хизб аш-шуюий ас-сурий. 12–14 таммуз 1995 (Документы Национального совета Сирийской коммунистической партии. 12–14 июля 1995 г.). – Дамаск, 1995, с. 9.</w:t>
      </w:r>
    </w:p>
    <w:p>
      <w:pPr>
        <w:pStyle w:val="Normal"/>
        <w:widowControl/>
        <w:shd w:fill="FFFFFF" w:val="clear"/>
        <w:ind w:firstLine="425"/>
        <w:jc w:val="both"/>
        <w:rPr/>
      </w:pPr>
      <w:r>
        <w:rPr>
          <w:rFonts w:cs="Times New Roman" w:ascii="Times New Roman" w:hAnsi="Times New Roman"/>
          <w:color w:val="000000"/>
          <w:spacing w:val="4"/>
          <w:sz w:val="18"/>
          <w:szCs w:val="18"/>
          <w:vertAlign w:val="superscript"/>
        </w:rPr>
        <w:t>82</w:t>
      </w:r>
      <w:r>
        <w:rPr>
          <w:rFonts w:cs="Times New Roman" w:ascii="Times New Roman" w:hAnsi="Times New Roman"/>
          <w:color w:val="000000"/>
          <w:spacing w:val="4"/>
          <w:sz w:val="18"/>
          <w:szCs w:val="18"/>
        </w:rPr>
        <w:t> Цит. по: Фейсал Ю. Мудахаля хауля аль-муатамар ас-самин фи хомс, хама, ас-суэйда, аль-хасака. халеб (Отчет о восьмом съезде в Хомсе, Хаме, Суэйде, Хасаке и Алеппо). – Кадая ва мавакыф фи аль-фикр ва ас-сияса. С. 6.</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83</w:t>
      </w:r>
      <w:r>
        <w:rPr>
          <w:rFonts w:cs="Times New Roman" w:ascii="Times New Roman" w:hAnsi="Times New Roman"/>
          <w:color w:val="000000"/>
          <w:spacing w:val="6"/>
          <w:sz w:val="18"/>
          <w:szCs w:val="18"/>
        </w:rPr>
        <w:t> См.: Picard E.Op.cit., с. 215.</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Французская исследовательница писала, в частности, что еще в 1996 г. на своем VII съезде партия Ю.Фейсала обсуждала вопрос о том, чтобы стать «Партией социальной справедливости». Она же добавляла: «Быть может, СКП Фейсала … стала единственной прогрессивной сирийской партией, извлекшей уроки из крушения мира социализма и начала израильско-арабских переговоров для того, чтобы привлечь в свои ряды новых молодых активистов</w:t>
      </w:r>
      <w:r>
        <w:rPr>
          <w:rFonts w:cs="Times New Roman" w:ascii="Times New Roman" w:hAnsi="Times New Roman"/>
          <w:iCs/>
          <w:color w:val="000000"/>
          <w:spacing w:val="6"/>
          <w:w w:val="107"/>
          <w:sz w:val="18"/>
          <w:szCs w:val="18"/>
        </w:rPr>
        <w:t>».</w:t>
      </w:r>
      <w:r>
        <w:rPr>
          <w:rFonts w:cs="Times New Roman" w:ascii="Times New Roman" w:hAnsi="Times New Roman"/>
          <w:i/>
          <w:iCs/>
          <w:color w:val="000000"/>
          <w:spacing w:val="6"/>
          <w:w w:val="107"/>
          <w:sz w:val="18"/>
          <w:szCs w:val="18"/>
        </w:rPr>
        <w:t xml:space="preserve"> – </w:t>
      </w:r>
      <w:r>
        <w:rPr>
          <w:rFonts w:cs="Times New Roman" w:ascii="Times New Roman" w:hAnsi="Times New Roman"/>
          <w:color w:val="000000"/>
          <w:spacing w:val="6"/>
          <w:w w:val="107"/>
          <w:sz w:val="18"/>
          <w:szCs w:val="18"/>
        </w:rPr>
        <w:t>Ibid.</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84</w:t>
      </w:r>
      <w:r>
        <w:rPr>
          <w:rFonts w:cs="Times New Roman" w:ascii="Times New Roman" w:hAnsi="Times New Roman"/>
          <w:color w:val="000000"/>
          <w:spacing w:val="6"/>
          <w:sz w:val="18"/>
          <w:szCs w:val="18"/>
        </w:rPr>
        <w:t> Такрир аль-ляджнатайн аль-марказийятайн ли аль-хизб аш-шуюий ас-сурий ва аль-хизб аш-шуюий ас-сурий «муназзамат аль-каида» амам аль-муатамар ас-сабиа аль-муваххад (Отчет Центральных Комитетов Сирийской коммунистической партии и Сирийской коммунистической партии (первичные организации) седьмому объединительному съезду). – Васаик аль-муатамар ас-сабиа аль-муваххад ли аль-хизб аш-шуюий ас-сурий. С. 33.</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85</w:t>
      </w:r>
      <w:r>
        <w:rPr>
          <w:rFonts w:cs="Times New Roman" w:ascii="Times New Roman" w:hAnsi="Times New Roman"/>
          <w:color w:val="000000"/>
          <w:spacing w:val="6"/>
          <w:sz w:val="18"/>
          <w:szCs w:val="18"/>
        </w:rPr>
        <w:t> Фейсал Ю. Мудахаля хауля аль-муатамар ас-самин фи Хомс, Хама, Ас-Суэйда, Аль-Хасака, Халеб. С. 10–11.</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86</w:t>
      </w:r>
      <w:r>
        <w:rPr>
          <w:rFonts w:cs="Times New Roman" w:ascii="Times New Roman" w:hAnsi="Times New Roman"/>
          <w:color w:val="000000"/>
          <w:spacing w:val="6"/>
          <w:sz w:val="18"/>
          <w:szCs w:val="18"/>
        </w:rPr>
        <w:t> См.: Дустур Хизб аль-баас аль-арабий аль-иштиракий (Программа Партии арабского социалистического возрождения). – Нидаль хизб аль-баас аль-арабий аль-иштиракий. С. 220–228.</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87</w:t>
      </w:r>
      <w:r>
        <w:rPr>
          <w:rFonts w:cs="Times New Roman" w:ascii="Times New Roman" w:hAnsi="Times New Roman"/>
          <w:color w:val="000000"/>
          <w:spacing w:val="6"/>
          <w:sz w:val="18"/>
          <w:szCs w:val="18"/>
        </w:rPr>
        <w:t> Здесь и далее: Аль-васика аль-барнамаджийя ли аль-хизб аш-шуюий ас-сурий. С. 7–29.</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88</w:t>
      </w:r>
      <w:r>
        <w:rPr>
          <w:rFonts w:cs="Times New Roman" w:ascii="Times New Roman" w:hAnsi="Times New Roman"/>
          <w:color w:val="000000"/>
          <w:spacing w:val="6"/>
          <w:sz w:val="18"/>
          <w:szCs w:val="18"/>
        </w:rPr>
        <w:t> Определенное представление о позиции партии Ю.Фейсала дают также и русскоязычные публикации. См., например: Сейфан С. Феномен глобализации. – Информационный бюллетень. Документы коммунистических и рабочих партий. Афины, 2000, № 1, с. 124–129.</w:t>
      </w:r>
    </w:p>
    <w:p>
      <w:pPr>
        <w:pStyle w:val="Normal"/>
        <w:widowControl/>
        <w:shd w:fill="FFFFFF" w:val="clear"/>
        <w:ind w:firstLine="425"/>
        <w:jc w:val="both"/>
        <w:rPr>
          <w:rFonts w:ascii="Times New Roman" w:hAnsi="Times New Roman" w:cs="Times New Roman"/>
          <w:sz w:val="18"/>
          <w:szCs w:val="18"/>
        </w:rPr>
      </w:pPr>
      <w:r>
        <w:rPr>
          <w:rFonts w:cs="Times New Roman" w:ascii="Times New Roman" w:hAnsi="Times New Roman"/>
          <w:color w:val="000000"/>
          <w:sz w:val="18"/>
          <w:szCs w:val="18"/>
        </w:rPr>
        <w:t>Документ – выступление представителя этой партии на состоявшейся в греческой столице в мае 1999 г. Международной встрече коммунистических и рабочих партий «Кризис капитализма, «глобализация» и ответ рабочего движения».</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89</w:t>
      </w:r>
      <w:r>
        <w:rPr>
          <w:rFonts w:cs="Times New Roman" w:ascii="Times New Roman" w:hAnsi="Times New Roman"/>
          <w:color w:val="000000"/>
          <w:spacing w:val="6"/>
          <w:sz w:val="18"/>
          <w:szCs w:val="18"/>
        </w:rPr>
        <w:t> Здесь и далее Устав СКП В.Ф.Багдаш цит. по: Ан-низам ад-дахилий ли аль-хизб аш-шуюий ас-сурий аль-лязи аддаляху аль-муатамар ат-тасиа ли аль-хизб. 20–23 айлюль 2000 (Устав СКП, измененный IX съездом партии. 20–23 сентября 2000 г.). – Ат-талиа. Дамаск, 2000, № 3 (38), с. 11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90</w:t>
      </w:r>
      <w:r>
        <w:rPr>
          <w:rFonts w:cs="Times New Roman" w:ascii="Times New Roman" w:hAnsi="Times New Roman"/>
          <w:color w:val="000000"/>
          <w:spacing w:val="6"/>
          <w:sz w:val="18"/>
          <w:szCs w:val="18"/>
        </w:rPr>
        <w:t> Здесь и далее этот документ цит. по: Барнамадж аль-хизб аш-шуюий ас-сурий, аада сыягатаху ва даккакаху аль-муатамар ас-самин ли аль-хизб. Аб 1995 (Программа СКП, пересмотренная и уточненная VIII съездом партии. Август 1995 г.). – Дамаск, 1995, с. 1–36.</w:t>
      </w:r>
    </w:p>
    <w:p>
      <w:pPr>
        <w:pStyle w:val="Normal"/>
        <w:widowControl/>
        <w:shd w:fill="FFFFFF" w:val="clear"/>
        <w:ind w:firstLine="425"/>
        <w:jc w:val="both"/>
        <w:rPr>
          <w:rFonts w:ascii="Times New Roman" w:hAnsi="Times New Roman" w:cs="Times New Roman"/>
          <w:spacing w:val="4"/>
          <w:sz w:val="18"/>
          <w:szCs w:val="18"/>
        </w:rPr>
      </w:pPr>
      <w:r>
        <w:rPr>
          <w:rFonts w:cs="Times New Roman" w:ascii="Times New Roman" w:hAnsi="Times New Roman"/>
          <w:color w:val="000000"/>
          <w:spacing w:val="4"/>
          <w:sz w:val="18"/>
          <w:szCs w:val="18"/>
          <w:vertAlign w:val="superscript"/>
        </w:rPr>
        <w:t>91</w:t>
      </w:r>
      <w:r>
        <w:rPr>
          <w:rFonts w:cs="Times New Roman" w:ascii="Times New Roman" w:hAnsi="Times New Roman"/>
          <w:color w:val="000000"/>
          <w:spacing w:val="4"/>
          <w:sz w:val="18"/>
          <w:szCs w:val="18"/>
        </w:rPr>
        <w:t> Одним из них становился, например, вопрос о сирийско-израильских контактах. Устами своего генерального секретаря партия в сентябре 2000 г. на IX съезде отвергала какие-либо идеи создания «ближневосточной системы международных отношений, отрицаемой всеми подлинными арабскими патриотами», и квалифицировала палестино-израильские соглашения Осло, а также иордано-израильский мирный договор как «национальное предательство». – Багдаш В.Ф. Ат-такрир ас-сиясий ли аль-ляджна аль-марказийя ли аль-хизб аш-шуюий ас-сурий аль-мукаддам ли аль-муатамар ат-тасиа. С. 49.</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Одновременно эта партия считала, что сирийско-израильские контакты в ходе мадридского мирного процесса – «шаг тактики, ни в коей мере не меняющий общей стратегии противостояния сионистскому Израилю» В своем выступлении на IX съезде партии В.Ф.Багдаш подчеркивала, что противостояние Израилю сохранится потому, что эта страна есть «воплощение переселенческого колониализма. Израиль возник на чужой земле и удерживает чужую землю». – Там же.</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92</w:t>
      </w:r>
      <w:r>
        <w:rPr>
          <w:rFonts w:cs="Times New Roman" w:ascii="Times New Roman" w:hAnsi="Times New Roman"/>
          <w:color w:val="000000"/>
          <w:spacing w:val="6"/>
          <w:sz w:val="18"/>
          <w:szCs w:val="18"/>
        </w:rPr>
        <w:t> Выступления первых лиц партий ПНФ на региональных съездах правящей партии (как и выступления представителей ПАСВ на съездах входящих во Фронт партий и движений) уже стали сложившейся традицией.</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93</w:t>
      </w:r>
      <w:r>
        <w:rPr>
          <w:rFonts w:cs="Times New Roman" w:ascii="Times New Roman" w:hAnsi="Times New Roman"/>
          <w:color w:val="000000"/>
          <w:spacing w:val="6"/>
          <w:sz w:val="18"/>
          <w:szCs w:val="18"/>
        </w:rPr>
        <w:t> Цит. по: Багдаш В.Ф. Ат-такрир ас-сиясий ли аль-ляджна аль-марказийя ли аль-хизб аш-шуюий ас-сурий аль-мукаддам ли аль-муатамар ат-тасиъа. С. 61.</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94</w:t>
      </w:r>
      <w:r>
        <w:rPr>
          <w:rFonts w:cs="Times New Roman" w:ascii="Times New Roman" w:hAnsi="Times New Roman"/>
          <w:color w:val="000000"/>
          <w:spacing w:val="6"/>
          <w:sz w:val="18"/>
          <w:szCs w:val="18"/>
        </w:rPr>
        <w:t> Калимат Башар Аль-Асад акаб идаихи аль-касм ад-дустурий амам аль-джельса аль-истиснаийя ли маджлис аш-шааб (Речь Башара Асада после принятия конституционной присяги в ходе чрезвычайного заседания Народного совета). – http:// www. sana.org/ arable/ News%20Syria/b-assadl.htm</w:t>
      </w:r>
    </w:p>
    <w:p>
      <w:pPr>
        <w:pStyle w:val="Normal"/>
        <w:widowControl/>
        <w:shd w:fill="FFFFFF" w:val="clear"/>
        <w:tabs>
          <w:tab w:val="clear" w:pos="720"/>
          <w:tab w:val="left" w:pos="785" w:leader="none"/>
          <w:tab w:val="left" w:pos="1994" w:leader="none"/>
          <w:tab w:val="left" w:pos="3092" w:leader="none"/>
          <w:tab w:val="left" w:pos="3856" w:leader="none"/>
          <w:tab w:val="left" w:pos="5303" w:leader="none"/>
          <w:tab w:val="left" w:pos="6786" w:leader="none"/>
        </w:tabs>
        <w:ind w:firstLine="425"/>
        <w:jc w:val="both"/>
        <w:rPr/>
      </w:pPr>
      <w:r>
        <w:rPr>
          <w:rFonts w:cs="Times New Roman" w:ascii="Times New Roman" w:hAnsi="Times New Roman"/>
          <w:color w:val="000000"/>
          <w:spacing w:val="6"/>
          <w:sz w:val="18"/>
          <w:szCs w:val="18"/>
          <w:vertAlign w:val="superscript"/>
        </w:rPr>
        <w:t>95</w:t>
      </w:r>
      <w:r>
        <w:rPr>
          <w:rFonts w:cs="Times New Roman" w:ascii="Times New Roman" w:hAnsi="Times New Roman"/>
          <w:color w:val="000000"/>
          <w:spacing w:val="6"/>
          <w:sz w:val="18"/>
          <w:szCs w:val="18"/>
        </w:rPr>
        <w:t> Калима ар-раис Башар Аль-Асад фи джальса маджлис аш-шааб (Выступление президента Башара Асада на заседании Народного совета).</w:t>
      </w:r>
    </w:p>
    <w:p>
      <w:pPr>
        <w:pStyle w:val="Normal"/>
        <w:widowControl/>
        <w:shd w:fill="FFFFFF" w:val="clear"/>
        <w:tabs>
          <w:tab w:val="clear" w:pos="720"/>
          <w:tab w:val="left" w:pos="785" w:leader="none"/>
          <w:tab w:val="left" w:pos="1994" w:leader="none"/>
          <w:tab w:val="left" w:pos="3092" w:leader="none"/>
          <w:tab w:val="left" w:pos="3856" w:leader="none"/>
          <w:tab w:val="left" w:pos="5303" w:leader="none"/>
          <w:tab w:val="left" w:pos="6786"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http://www.champress.net/derault.asp?FileName=20030310133338_we267</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96</w:t>
      </w:r>
      <w:r>
        <w:rPr>
          <w:rFonts w:cs="Times New Roman" w:ascii="Times New Roman" w:hAnsi="Times New Roman"/>
          <w:color w:val="000000"/>
          <w:spacing w:val="6"/>
          <w:sz w:val="18"/>
          <w:szCs w:val="18"/>
        </w:rPr>
        <w:t> См. текст указа № 50 от 22 сентября 2001 г. в: http:// www. sana. org/arabic/decree/publication%20and%20press.htm</w:t>
      </w:r>
    </w:p>
    <w:p>
      <w:pPr>
        <w:pStyle w:val="Normal"/>
        <w:widowControl/>
        <w:shd w:fill="FFFFFF" w:val="clear"/>
        <w:ind w:firstLine="425"/>
        <w:jc w:val="both"/>
        <w:rPr/>
      </w:pPr>
      <w:r>
        <w:rPr>
          <w:rFonts w:cs="Times New Roman" w:ascii="Times New Roman" w:hAnsi="Times New Roman"/>
          <w:color w:val="000000"/>
          <w:spacing w:val="6"/>
          <w:sz w:val="18"/>
          <w:szCs w:val="18"/>
        </w:rPr>
        <w:t xml:space="preserve">О развитии процесса создания прессы партий ПНФ см. также: Хадис ар-раис Аль-Асад ли сахифат «Аш-шарк аль-аусат». 2 аб 2001 (Интервью президента Асада газете «Аш-шарк аль-аусат», 02.08.2001). – Цит. по: </w:t>
      </w:r>
      <w:hyperlink r:id="rId6">
        <w:r>
          <w:rPr>
            <w:rStyle w:val="InternetLink"/>
            <w:rFonts w:cs="Times New Roman" w:ascii="Times New Roman" w:hAnsi="Times New Roman"/>
            <w:color w:val="000000"/>
            <w:spacing w:val="6"/>
            <w:sz w:val="18"/>
            <w:szCs w:val="18"/>
          </w:rPr>
          <w:t>http://www</w:t>
        </w:r>
      </w:hyperlink>
      <w:r>
        <w:rPr>
          <w:rFonts w:cs="Times New Roman" w:ascii="Times New Roman" w:hAnsi="Times New Roman"/>
          <w:color w:val="000000"/>
          <w:spacing w:val="6"/>
          <w:sz w:val="18"/>
          <w:szCs w:val="18"/>
        </w:rPr>
        <w:t>.</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sana.org/arabic/News%20Syria/b-assad5.htm</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97</w:t>
      </w:r>
      <w:r>
        <w:rPr>
          <w:rFonts w:cs="Times New Roman" w:ascii="Times New Roman" w:hAnsi="Times New Roman"/>
          <w:color w:val="000000"/>
          <w:spacing w:val="6"/>
          <w:sz w:val="18"/>
          <w:szCs w:val="18"/>
        </w:rPr>
        <w:t> Обширная информация об их деятельности находится на сайте Национально-демократического объединения – http:// alhiwaradimocraty.free.fr</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 xml:space="preserve">Равным образом это относится, например, и к сайту сирийского общества «Братья-мусульмане» – </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http://www.jimsyr.com</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98</w:t>
      </w:r>
      <w:r>
        <w:rPr>
          <w:rFonts w:cs="Times New Roman" w:ascii="Times New Roman" w:hAnsi="Times New Roman"/>
          <w:color w:val="000000"/>
          <w:spacing w:val="6"/>
          <w:sz w:val="18"/>
          <w:szCs w:val="18"/>
        </w:rPr>
        <w:t xml:space="preserve"> Их участники (националисты, коммунисты-оппозиционеры и исламские радикалы) требовали закрыть посольства США и Великобритании в Дамаске, оказать военную помощь Ираку. Они осуждали «оппортунистическую» позицию Египта и стран Залива в отношении конфликта на иракской территории. Наконец, участники демонстраций (25 марта 2003 г. в Дамаске прошло миллионное антивоенное шествие) требовали от правительства объявить </w:t>
      </w:r>
      <w:r>
        <w:rPr>
          <w:rFonts w:cs="Times New Roman" w:ascii="Times New Roman" w:hAnsi="Times New Roman"/>
          <w:i/>
          <w:iCs/>
          <w:color w:val="000000"/>
          <w:spacing w:val="6"/>
          <w:sz w:val="18"/>
          <w:szCs w:val="18"/>
        </w:rPr>
        <w:t xml:space="preserve">джихад </w:t>
      </w:r>
      <w:r>
        <w:rPr>
          <w:rFonts w:cs="Times New Roman" w:ascii="Times New Roman" w:hAnsi="Times New Roman"/>
          <w:color w:val="000000"/>
          <w:spacing w:val="6"/>
          <w:sz w:val="18"/>
          <w:szCs w:val="18"/>
        </w:rPr>
        <w:t>державам антииракской коалиции, несли зеленые флаги, а также лозунги поддержки партий светской оппозиции. – См.: Башшар байн митракат аль-харас аль-кадим ва синдан аль-каумийин ва аль-исламийин (Башар между молотом старой гвардии и наковальней националистов и исламистов). – Elaph Publications. – http://www.elaph.com.:9090/</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iCs/>
          <w:color w:val="000000"/>
          <w:spacing w:val="6"/>
          <w:sz w:val="18"/>
          <w:szCs w:val="18"/>
          <w:vertAlign w:val="superscript"/>
        </w:rPr>
        <w:t>99</w:t>
      </w:r>
      <w:r>
        <w:rPr>
          <w:rFonts w:cs="Times New Roman" w:ascii="Times New Roman" w:hAnsi="Times New Roman"/>
          <w:iCs/>
          <w:color w:val="000000"/>
          <w:spacing w:val="6"/>
          <w:sz w:val="18"/>
          <w:szCs w:val="18"/>
        </w:rPr>
        <w:t> </w:t>
      </w:r>
      <w:r>
        <w:rPr>
          <w:rFonts w:cs="Times New Roman" w:ascii="Times New Roman" w:hAnsi="Times New Roman"/>
          <w:i/>
          <w:iCs/>
          <w:color w:val="000000"/>
          <w:spacing w:val="6"/>
          <w:sz w:val="18"/>
          <w:szCs w:val="18"/>
        </w:rPr>
        <w:t xml:space="preserve">Мухиммат аль-ватаний ад-димукратый – нидаль дыдд аль-истибдад ва тасаддин лиль мустамирин аль-джудуд. – </w:t>
      </w:r>
      <w:r>
        <w:rPr>
          <w:rFonts w:cs="Times New Roman" w:ascii="Times New Roman" w:hAnsi="Times New Roman"/>
          <w:color w:val="000000"/>
          <w:spacing w:val="6"/>
          <w:sz w:val="18"/>
          <w:szCs w:val="18"/>
        </w:rPr>
        <w:t>передовая статья «Ар-Рай», январь 2003, № 15 – http://alhiwaradimocraty.free.fr/alrai15.htm</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00</w:t>
      </w:r>
      <w:r>
        <w:rPr>
          <w:rFonts w:cs="Times New Roman" w:ascii="Times New Roman" w:hAnsi="Times New Roman"/>
          <w:color w:val="000000"/>
          <w:spacing w:val="6"/>
          <w:sz w:val="18"/>
          <w:szCs w:val="18"/>
        </w:rPr>
        <w:t> Баян аль-ляджна аль-марказийя ли аль-хизб аш-шуюий ас-сурий – Аль-мактаб ас-сиясий. 21 азар 2003 (Заявление ЦК СКП – Политбюро 21 марта 2003 г.). – http://www.alhiwaradimocraty.free.fr/bianalhzbashiouhi.htm</w:t>
      </w:r>
    </w:p>
    <w:p>
      <w:pPr>
        <w:pStyle w:val="Normal"/>
        <w:widowControl/>
        <w:shd w:fill="FFFFFF" w:val="clear"/>
        <w:ind w:firstLine="425"/>
        <w:jc w:val="both"/>
        <w:rPr/>
      </w:pPr>
      <w:r>
        <w:rPr>
          <w:rFonts w:cs="Times New Roman" w:ascii="Times New Roman" w:hAnsi="Times New Roman"/>
          <w:color w:val="000000"/>
          <w:spacing w:val="6"/>
          <w:sz w:val="18"/>
          <w:szCs w:val="18"/>
        </w:rPr>
        <w:t>Выступая вместе с другими членами Национально-демократического объединения, группа Р.Турка предлагала правительствам арабских стран разорвать дипломатические отношения с США и Великобританией. – Таджаммуа аль-ахзаб ас-сурийя гейр аль-мураххаса юталиб би ката аль-илякат маа Британия ва Америка (Коалиция неразрешенных в Сирии политических партий требует разорвать отношения с Великобританией и Америкой).</w:t>
      </w:r>
    </w:p>
    <w:p>
      <w:pPr>
        <w:pStyle w:val="Normal"/>
        <w:widowControl/>
        <w:shd w:fill="FFFFFF" w:val="clear"/>
        <w:ind w:firstLine="425"/>
        <w:rPr>
          <w:rFonts w:ascii="Times New Roman" w:hAnsi="Times New Roman" w:cs="Times New Roman"/>
          <w:spacing w:val="6"/>
          <w:sz w:val="18"/>
          <w:szCs w:val="18"/>
        </w:rPr>
      </w:pPr>
      <w:r>
        <w:rPr>
          <w:rFonts w:cs="Times New Roman" w:ascii="Times New Roman" w:hAnsi="Times New Roman"/>
          <w:color w:val="000000"/>
          <w:spacing w:val="6"/>
          <w:sz w:val="18"/>
          <w:szCs w:val="18"/>
        </w:rPr>
        <w:t>http://www.asharqalawasat. com/default. asp?issue=8886&amp;page=news&amp;article= 162417</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01</w:t>
      </w:r>
      <w:r>
        <w:rPr>
          <w:rFonts w:cs="Times New Roman" w:ascii="Times New Roman" w:hAnsi="Times New Roman"/>
          <w:color w:val="000000"/>
          <w:spacing w:val="6"/>
          <w:sz w:val="18"/>
          <w:szCs w:val="18"/>
        </w:rPr>
        <w:t> Достаточно обратиться в этой связи к газете «Нидаль аш-шааб», печатному органу партии Ю.Фейсала. Выступая в ноябре 2000 г. на праздновании годовщины создания СКП, Ю.Фейсал подчеркивал, что «дело освобождения палестинского народа остается первоочередной задачей всех арабов». И он же отмечал: «Америка и Европа вместе с некоторыми арабскими режимами попытались сорвать и изолировать развитие интифады. … Эти попытки были направлены на укрепление американского военно-политического присутствия в регионе». – Аль-Фейсал: кадыйят тахрир аш-шааб аль-филистыний ля тазаль кадыйят аль-араб аль-уля (Фейсал: дело освобождения палестинского народа остается первоочередной задачей всех арабов) // Нидаль аш-шааб, Дамаск, 20.11.2000, с. 4.</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Требуя немедленной отмены экономических санкций против Ирака, газета подчеркивала: «Санкции нужны только пораженной безумием американской администрации. Действуя в интересах их сохранения, она нарушает все нормы международного права и резолюции ООН в отношении Ирака». – Хумма аль-хисар аль-мутасаддыа (В горячке стремления к поддержанию осады) // Нидаль аш-шааб. Дамаск, 02.10.2000, с. 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02</w:t>
      </w:r>
      <w:r>
        <w:rPr>
          <w:rFonts w:cs="Times New Roman" w:ascii="Times New Roman" w:hAnsi="Times New Roman"/>
          <w:color w:val="000000"/>
          <w:spacing w:val="6"/>
          <w:sz w:val="18"/>
          <w:szCs w:val="18"/>
        </w:rPr>
        <w:t> Тасрих ар-раис Башшар Аль-Асад ли джаридат «Эль Паис» аль-испанийя. 5 канун ас-сани 2002 (Интервью президента Б.Асада испанской газете «Эль Паис», 05.01.2002). –</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http://www.sana.org/arabic/News%20Syria/albys.htm</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03</w:t>
      </w:r>
      <w:r>
        <w:rPr>
          <w:rFonts w:cs="Times New Roman" w:ascii="Times New Roman" w:hAnsi="Times New Roman"/>
          <w:color w:val="000000"/>
          <w:spacing w:val="6"/>
          <w:sz w:val="18"/>
          <w:szCs w:val="18"/>
        </w:rPr>
        <w:t> Ар-Раис Аль-Асад ядля би хадис шамиль ли сахифат «Таймс» аль-британийя. 16 канун аль-авваль 2002 (Президент Асад дает всеобъемлющее интервью английской газете «Таймс». 16 декабря 2002 г.). – Цит. по тексту, опубликованному в дамасской газете «Тишрин аль-усбуий». – http://www.teshreen.com/weekly/2002/dec/mo 16/po003.htm</w:t>
      </w:r>
    </w:p>
    <w:p>
      <w:pPr>
        <w:pStyle w:val="Normal"/>
        <w:widowControl/>
        <w:shd w:fill="FFFFFF" w:val="clear"/>
        <w:ind w:firstLine="425"/>
        <w:jc w:val="both"/>
        <w:rPr>
          <w:rFonts w:ascii="Times New Roman" w:hAnsi="Times New Roman" w:cs="Times New Roman"/>
          <w:spacing w:val="4"/>
          <w:sz w:val="18"/>
          <w:szCs w:val="18"/>
        </w:rPr>
      </w:pPr>
      <w:r>
        <w:rPr>
          <w:rFonts w:cs="Times New Roman" w:ascii="Times New Roman" w:hAnsi="Times New Roman"/>
          <w:color w:val="000000"/>
          <w:spacing w:val="4"/>
          <w:sz w:val="18"/>
          <w:szCs w:val="18"/>
          <w:vertAlign w:val="superscript"/>
        </w:rPr>
        <w:t>104</w:t>
      </w:r>
      <w:r>
        <w:rPr>
          <w:rFonts w:cs="Times New Roman" w:ascii="Times New Roman" w:hAnsi="Times New Roman"/>
          <w:color w:val="000000"/>
          <w:spacing w:val="4"/>
          <w:sz w:val="18"/>
          <w:szCs w:val="18"/>
        </w:rPr>
        <w:t> Здесь и далее: Хадис ар-раис Аль-Асад ли джаридат «Ас-сафир» аль-бейрутийя. 27 азар 2003 (Интервью президента Асада бейрутской газете «Ас-сафир». 27 марта 2003 г.). – Цит. по: http://www.champress.net/ default.asp?FileName=20030327065718 we641; a также: Калиматар-раис Башшар Аль-Асад амам аль-кымма аль-арабийя фи Шарм аш-Шейх. 1 азар 2003 (Выступление президента Б.Асада на арабском саммите в Шарм аш-Шейхе 1 марта 2003 г.). – http://www.sana.org/arabic/News%20Syria/cairo 1 .htm</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105</w:t>
      </w:r>
      <w:r>
        <w:rPr>
          <w:rFonts w:cs="Times New Roman" w:ascii="Times New Roman" w:hAnsi="Times New Roman"/>
          <w:color w:val="000000"/>
          <w:spacing w:val="6"/>
          <w:sz w:val="18"/>
          <w:szCs w:val="18"/>
        </w:rPr>
        <w:t> См.: Мухаммед Зухейр Мшарака: Аль-удван аль-америкий аль-британий аль-гашим аля аль-ирак хувва хурудж аля аль-канун ад-дуввалий. 29 азар 2003 (М.З.Мшарака: Вероломная американо-британская агрессия против Ирака – это нарушение международного права. 29.03.2003). –</w:t>
      </w:r>
    </w:p>
    <w:p>
      <w:pPr>
        <w:pStyle w:val="Normal"/>
        <w:widowControl/>
        <w:shd w:fill="FFFFFF" w:val="clear"/>
        <w:ind w:firstLine="425"/>
        <w:jc w:val="both"/>
        <w:rPr>
          <w:rFonts w:ascii="Times New Roman" w:hAnsi="Times New Roman" w:cs="Times New Roman"/>
          <w:color w:val="000000"/>
          <w:spacing w:val="4"/>
          <w:sz w:val="18"/>
          <w:szCs w:val="18"/>
        </w:rPr>
      </w:pPr>
      <w:hyperlink r:id="rId7">
        <w:r>
          <w:rPr>
            <w:rStyle w:val="InternetLink"/>
            <w:rFonts w:cs="Times New Roman" w:ascii="Times New Roman" w:hAnsi="Times New Roman"/>
            <w:color w:val="000000"/>
            <w:spacing w:val="4"/>
            <w:sz w:val="18"/>
            <w:szCs w:val="18"/>
          </w:rPr>
          <w:t>http://www.champress.net/_default.asp?FileName=20030329140648_web76</w:t>
        </w:r>
      </w:hyperlink>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М.З.Мшарака – заместитель президента Сирии и заместитель председателя ПНФ.</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06</w:t>
      </w:r>
      <w:r>
        <w:rPr>
          <w:rFonts w:cs="Times New Roman" w:ascii="Times New Roman" w:hAnsi="Times New Roman"/>
          <w:color w:val="000000"/>
          <w:spacing w:val="6"/>
          <w:sz w:val="18"/>
          <w:szCs w:val="18"/>
        </w:rPr>
        <w:t> Аль-иттахад аль-ватаний ли талабат Сурия. Баян. 30 азар 2003 (Национальный союз сирийских студентов. Заявление. 30.03.2003). – http:// www. sana. org/</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07</w:t>
      </w:r>
      <w:r>
        <w:rPr>
          <w:rFonts w:cs="Times New Roman" w:ascii="Times New Roman" w:hAnsi="Times New Roman"/>
          <w:color w:val="000000"/>
          <w:spacing w:val="6"/>
          <w:sz w:val="18"/>
          <w:szCs w:val="18"/>
        </w:rPr>
        <w:t> Муфтий Сурия яхусс аля мукавамат аль-кувват аль-америкийя ва аль-британийя (Муфтий Сирии призывает к сопротивлению американским и британским войскам). – Аш-шарк аль-аусат, 28.03.2003. – http: // www. asharqalawasat. com/</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08</w:t>
      </w:r>
      <w:r>
        <w:rPr>
          <w:rFonts w:cs="Times New Roman" w:ascii="Times New Roman" w:hAnsi="Times New Roman"/>
          <w:color w:val="000000"/>
          <w:spacing w:val="6"/>
          <w:sz w:val="18"/>
          <w:szCs w:val="18"/>
        </w:rPr>
        <w:t> Такрир аль-ляджна аль-марказийя ли аль-хизб аш-шуюий ас-сурий иля аль-муатамар ас-самин. 24–26 аб 1995 (Отчет ЦК СКП УШ съезду. 24–26 августа 1995 г.). Дамаск, 1995, с. 70.</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09</w:t>
      </w:r>
      <w:r>
        <w:rPr>
          <w:rFonts w:cs="Times New Roman" w:ascii="Times New Roman" w:hAnsi="Times New Roman"/>
          <w:color w:val="000000"/>
          <w:spacing w:val="6"/>
          <w:sz w:val="18"/>
          <w:szCs w:val="18"/>
        </w:rPr>
        <w:t> Багдаш В.Ф. Ат-такрир ас-сиясий ли аль-ляджна аль-марказийя ли аль-хизб аш-шуюий ас-сурий аль-мукаддам ли аль-муатамар ат-тасиа. С. 75.</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10</w:t>
      </w:r>
      <w:r>
        <w:rPr>
          <w:rFonts w:cs="Times New Roman" w:ascii="Times New Roman" w:hAnsi="Times New Roman"/>
          <w:color w:val="000000"/>
          <w:spacing w:val="6"/>
          <w:sz w:val="18"/>
          <w:szCs w:val="18"/>
        </w:rPr>
        <w:t> Такрир аль-ляджна аль-марказийя амам аль-муатамар ас-самин ли аль-хизб аш-шуюий ас-сурий (Отчет ЦК УШ съезду СКП). – Васаик аль-муатамар ас-самин ли аль-хизб аш-шуюий ас-сурий. Димашк, 20–23 тишрин ас-сани 1996. Аль-китаб аль-авваль (Документы УШ съезда СКП. Дамаск, 20–23 ноября 1996. Кн. 1). – Дамаск, 1997, с. 78.</w:t>
      </w:r>
    </w:p>
    <w:p>
      <w:pPr>
        <w:pStyle w:val="Normal"/>
        <w:widowControl/>
        <w:shd w:fill="FFFFFF" w:val="clear"/>
        <w:tabs>
          <w:tab w:val="clear" w:pos="720"/>
          <w:tab w:val="left" w:pos="252"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11</w:t>
      </w:r>
      <w:r>
        <w:rPr>
          <w:rFonts w:cs="Times New Roman" w:ascii="Times New Roman" w:hAnsi="Times New Roman"/>
          <w:color w:val="000000"/>
          <w:spacing w:val="6"/>
          <w:sz w:val="18"/>
          <w:szCs w:val="18"/>
        </w:rPr>
        <w:t> Ар-рафик аль-амин аль-авваль аль-марказийя Рияд Ат-Турк ятахаддас иля «Ар-Рай».</w:t>
      </w:r>
    </w:p>
    <w:p>
      <w:pPr>
        <w:pStyle w:val="Normal"/>
        <w:widowControl/>
        <w:shd w:fill="FFFFFF" w:val="clear"/>
        <w:tabs>
          <w:tab w:val="clear" w:pos="720"/>
          <w:tab w:val="left" w:pos="252" w:leader="none"/>
        </w:tabs>
        <w:ind w:firstLine="425"/>
        <w:jc w:val="both"/>
        <w:rPr>
          <w:rFonts w:ascii="Times New Roman" w:hAnsi="Times New Roman" w:cs="Times New Roman"/>
          <w:spacing w:val="6"/>
          <w:sz w:val="18"/>
          <w:szCs w:val="18"/>
        </w:rPr>
      </w:pPr>
      <w:r>
        <w:rPr>
          <w:rFonts w:cs="Times New Roman" w:ascii="Times New Roman" w:hAnsi="Times New Roman"/>
          <w:iCs/>
          <w:color w:val="000000"/>
          <w:spacing w:val="6"/>
          <w:sz w:val="18"/>
          <w:szCs w:val="18"/>
          <w:vertAlign w:val="superscript"/>
        </w:rPr>
        <w:t>112</w:t>
      </w:r>
      <w:r>
        <w:rPr>
          <w:rFonts w:cs="Times New Roman" w:ascii="Times New Roman" w:hAnsi="Times New Roman"/>
          <w:color w:val="000000"/>
          <w:spacing w:val="6"/>
          <w:sz w:val="18"/>
          <w:szCs w:val="18"/>
        </w:rPr>
        <w:t> Здесь и далее см., в частности, точку зрения редакции органа группы Р.Турка, выраженную в передовой статье одного из номеров издания «Ар-Рай». – Аудаа аль-харака ад-димукратыйя фи Сурия (Положение демократического движения в Сирии). – Ар-Рай, б.д., № 10. – http://alhiwaradimocraty.free.fr/ALRAI10.HTM</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13</w:t>
      </w:r>
      <w:r>
        <w:rPr>
          <w:rFonts w:cs="Times New Roman" w:ascii="Times New Roman" w:hAnsi="Times New Roman"/>
          <w:color w:val="000000"/>
          <w:spacing w:val="6"/>
          <w:sz w:val="18"/>
          <w:szCs w:val="18"/>
        </w:rPr>
        <w:t> Такрир аль-ляджна аль-марказийя ли аль-хизб аш-шуюий ас-сурий иля аль-муатамар ас-самин. С. 70–71.</w:t>
      </w:r>
    </w:p>
    <w:p>
      <w:pPr>
        <w:pStyle w:val="Normal"/>
        <w:widowControl/>
        <w:shd w:fill="FFFFFF" w:val="clear"/>
        <w:ind w:firstLine="425"/>
        <w:jc w:val="both"/>
        <w:rPr>
          <w:rFonts w:ascii="Times New Roman" w:hAnsi="Times New Roman" w:cs="Times New Roman"/>
          <w:spacing w:val="4"/>
          <w:sz w:val="18"/>
          <w:szCs w:val="18"/>
        </w:rPr>
      </w:pPr>
      <w:r>
        <w:rPr>
          <w:rFonts w:cs="Times New Roman" w:ascii="Times New Roman" w:hAnsi="Times New Roman"/>
          <w:color w:val="000000"/>
          <w:spacing w:val="4"/>
          <w:sz w:val="18"/>
          <w:szCs w:val="18"/>
          <w:vertAlign w:val="superscript"/>
        </w:rPr>
        <w:t>114</w:t>
      </w:r>
      <w:r>
        <w:rPr>
          <w:rFonts w:cs="Times New Roman" w:ascii="Times New Roman" w:hAnsi="Times New Roman"/>
          <w:color w:val="000000"/>
          <w:spacing w:val="4"/>
          <w:sz w:val="18"/>
          <w:szCs w:val="18"/>
        </w:rPr>
        <w:t> Достаточно перечислить в этой связи названия лишь некоторых статей печатного органа этой партии – журнала «Ат-талиа». Среди них, например: Багдаш А. Аль-мафхум аль-марксий аль-хакыкий ли ад-димукратыйя (Подлинно марксистское понимание демократии); Аш-Шами В. Аль-ваджх аль-кабих ли аль-ауляма (Отвратительный облик глобализации). – Ат-талиа, Дамаск, 2000, № 39, с. 23–30 и 51–56.</w:t>
      </w:r>
    </w:p>
    <w:p>
      <w:pPr>
        <w:pStyle w:val="Normal"/>
        <w:widowControl/>
        <w:shd w:fill="FFFFFF" w:val="clear"/>
        <w:ind w:firstLine="425"/>
        <w:jc w:val="both"/>
        <w:rPr>
          <w:rFonts w:ascii="Times New Roman" w:hAnsi="Times New Roman" w:cs="Times New Roman"/>
          <w:sz w:val="18"/>
          <w:szCs w:val="18"/>
        </w:rPr>
      </w:pPr>
      <w:r>
        <w:rPr>
          <w:rFonts w:cs="Times New Roman" w:ascii="Times New Roman" w:hAnsi="Times New Roman"/>
          <w:color w:val="000000"/>
          <w:sz w:val="18"/>
          <w:szCs w:val="18"/>
        </w:rPr>
        <w:t>Шахуд К. Ас-сибат аля аль-мабда лейса джумудан акаидийян (Приверженность принципам – это не догматизм). – Ат-талиа. Дамаск, 2001, № 41, с. 21–24.</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rPr>
        <w:t>Для всех номеров журнала характерны перепечатки старых статей и выступлений X.Багдаша. а также деятелей ушедшей в прошлое эпохи социалистического лагеря (Э.Хонеккер, А.Куньял и т.д.).</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15</w:t>
      </w:r>
      <w:r>
        <w:rPr>
          <w:rFonts w:cs="Times New Roman" w:ascii="Times New Roman" w:hAnsi="Times New Roman"/>
          <w:color w:val="000000"/>
          <w:spacing w:val="6"/>
          <w:sz w:val="18"/>
          <w:szCs w:val="18"/>
        </w:rPr>
        <w:t> Такрир аль-ляджна аль-марказийя ли аль-хизб аш-шуюий ас-сурий иля аль-муатамар ас-самин. С. 71.</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16</w:t>
      </w:r>
      <w:r>
        <w:rPr>
          <w:rFonts w:cs="Times New Roman" w:ascii="Times New Roman" w:hAnsi="Times New Roman"/>
          <w:color w:val="000000"/>
          <w:spacing w:val="6"/>
          <w:sz w:val="18"/>
          <w:szCs w:val="18"/>
        </w:rPr>
        <w:t> См.. например: Аль-Джунди Ю. Аль-марксийя ва харакат аль-муртаддин аль-джудуд (Марксизм и движение новых ренегатов). – Ат-талиа, Дамаск, 2001, № 41, с. 15–20.</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17</w:t>
      </w:r>
      <w:r>
        <w:rPr>
          <w:rFonts w:cs="Times New Roman" w:ascii="Times New Roman" w:hAnsi="Times New Roman"/>
          <w:color w:val="000000"/>
          <w:spacing w:val="6"/>
          <w:sz w:val="18"/>
          <w:szCs w:val="18"/>
        </w:rPr>
        <w:t> Здесь и далее: Фейсал Ю. Калима улькият амам иджтимаа аль-ляджна аль-марказийя аль-ихтифалий би мунасабат аз-зикра аль-75 ли таасис аль-хизб аш-шуюий ас-сурий (Выступление на торжественном совещании ЦК по поводу 75-й годовщины основания Сирийской компартии). – Кадая ва мавакиф фи аль-фикр ва ас-сияса. С. 27.</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18</w:t>
      </w:r>
      <w:r>
        <w:rPr>
          <w:rFonts w:cs="Times New Roman" w:ascii="Times New Roman" w:hAnsi="Times New Roman"/>
          <w:color w:val="000000"/>
          <w:spacing w:val="6"/>
          <w:sz w:val="18"/>
          <w:szCs w:val="18"/>
        </w:rPr>
        <w:t> Здесь и далее см.: Такрир аль-иатимад (Отчет мандатной комиссии). – Васаик аль-муатамар ас-самин ли аль-хизб аш-шуюий ас-сурий. Димашк, 20–23 тишрин ас-сани 1996. Аль-китаб аль-авваль. С. 172–180.</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19</w:t>
      </w:r>
      <w:r>
        <w:rPr>
          <w:rFonts w:cs="Times New Roman" w:ascii="Times New Roman" w:hAnsi="Times New Roman"/>
          <w:color w:val="000000"/>
          <w:spacing w:val="6"/>
          <w:sz w:val="18"/>
          <w:szCs w:val="18"/>
        </w:rPr>
        <w:t> Мудахалят ар-рафик Халед Нааме (Выступление товарища X.Нааме). – Васаик аль-муатамар ас-самин ли аль-хизб аш-шуюий ас-сурий. Димашк, 20–23 тишрин ас-сани 1996. Аль-китаб ас-сани. Мудахалят мандуби аль-муатамар (Документы VIII съезда СКП. Дамаск, 20–23 ноября 1996 г. Кн. II. Выступления делегатов съезда). Дамаск, 1996, с. 461–467.</w:t>
      </w:r>
      <w:r>
        <w:br w:type="page"/>
      </w:r>
    </w:p>
    <w:p>
      <w:pPr>
        <w:pStyle w:val="Normal"/>
        <w:widowControl/>
        <w:shd w:fill="FFFFFF" w:val="clear"/>
        <w:ind w:firstLine="425"/>
        <w:jc w:val="both"/>
        <w:rPr>
          <w:rFonts w:ascii="Times New Roman" w:hAnsi="Times New Roman" w:cs="Times New Roman"/>
          <w:bCs/>
          <w:color w:val="000000"/>
          <w:spacing w:val="6"/>
          <w:sz w:val="18"/>
          <w:szCs w:val="18"/>
        </w:rPr>
      </w:pPr>
      <w:r>
        <w:rPr>
          <w:rFonts w:cs="Times New Roman" w:ascii="Times New Roman" w:hAnsi="Times New Roman"/>
          <w:bCs/>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В.М.Ахмедов</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pPr>
      <w:r>
        <w:rPr>
          <w:color w:val="000000"/>
          <w:spacing w:val="6"/>
          <w:sz w:val="18"/>
          <w:szCs w:val="18"/>
        </w:rPr>
        <w:t>ПАРТИЯ И ВЛАСТЬ В СИРИИ:</w:t>
        <w:br/>
        <w:t>ЭВОЛЮЦИЯ ОТНОШЕНИЙИ ПЕРСПЕКТИВЫ ВЗАИМОДЕЙСТВИЯ</w:t>
        <w:br/>
        <w:t>В ПЕРЕХОДНЫЙ ПЕРИОД РАЗВИТИЯ</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6"/>
          <w:sz w:val="18"/>
          <w:szCs w:val="18"/>
        </w:rPr>
        <w:t>Новое тысячелетие характеризуется переустройством всего мирового сообщества, значительным ускорением и глобализацией общественно-политического и социально-экономического развития различных стран и регионов мира. Важнейшим направлением этого движения является политическая модернизация, самым непосредственным образом связанная с процессом демократизации. Однако если на Западе демократия представляет собой не только совокупность норм и политических институтов, но и является определяющим образом мыслей и жизни, то на Востоке дела обстоят по иному.</w:t>
      </w:r>
    </w:p>
    <w:p>
      <w:pPr>
        <w:pStyle w:val="Normal"/>
        <w:widowControl/>
        <w:shd w:fill="FFFFFF" w:val="clear"/>
        <w:ind w:firstLine="425"/>
        <w:jc w:val="both"/>
        <w:rPr/>
      </w:pPr>
      <w:r>
        <w:rPr>
          <w:color w:val="000000"/>
          <w:spacing w:val="6"/>
          <w:sz w:val="18"/>
          <w:szCs w:val="18"/>
        </w:rPr>
        <w:t>Вставая на путь политической модернизации, восточное общество сталкивается с определенными трудностями, обусловленными как комплексом традиционных ценностей и особенностями своего исторического развития, так и целым спектром сложных современных проблем. Эскалация арабо-израильского конфликта в условиях продолжающейся вот уже более двух лет палестинской «интифады» и зашедшего, по сути, в тупик ближневосточного мирного процесса выводит на политическую авансцену Ближнего Востока в качестве некой «третьей силы» различного толка региональные исламские организации. При этом сами эти организации и обстановка вокруг них отражают, по сути, глобальные процессы нового мироустройства на Ближнем и Среднем Востоке и служат средоточием столкновения интересов как региональных, так и мировых держав.</w:t>
      </w:r>
    </w:p>
    <w:p>
      <w:pPr>
        <w:pStyle w:val="Normal"/>
        <w:widowControl/>
        <w:shd w:fill="FFFFFF" w:val="clear"/>
        <w:ind w:firstLine="425"/>
        <w:jc w:val="both"/>
        <w:rPr/>
      </w:pPr>
      <w:r>
        <w:rPr>
          <w:color w:val="000000"/>
          <w:spacing w:val="6"/>
          <w:sz w:val="18"/>
          <w:szCs w:val="18"/>
        </w:rPr>
        <w:t>Возглавляемая США глобальная борьба с международным терроризмом на ее ближневосточном направлении фактически свелась сегодня к вопросу «бить или не бить по Багдаду?». Не исключено, что силовые методы искоренения экстремизма и терроризма на Ближнем Востоке могут иметь определенный эффект в масштабах отдельной страны применительно к конкретной организации (подтверждением чему могут служить успешные примеры из новейшей истории Сирии, Египта, ряда других ближневосточных государств), но вряд ли способны устранить данную проблему как явление в целом. Тем более что использование военной силы против суверенных государств региона не только малопродуктивно, но плохо предсказуемо по своим последствиям. Не случайно в этой связи Госдепартамент США разработал специальную «программу партнерства для Ближнего Востока», одним из основных пунктов которой является развитие (при американской финансовой поддержке) демократических институтов в регионе для изменения политической конфигурации ближневосточных обществ. Действительно, еще совсем недавно руководители многих ближневосточных государств усматривали главную угрозу для стабильности своих стран не столько со стороны радикальных исламских группировок, сколько в деятельности поднявшихся и укрепившихся на волне послевоенного национально-освободительного движения 50–60-х годов XX столетия политических партий и организаций левого и национально-демократического толка.</w:t>
      </w:r>
    </w:p>
    <w:p>
      <w:pPr>
        <w:pStyle w:val="Normal"/>
        <w:widowControl/>
        <w:shd w:fill="FFFFFF" w:val="clear"/>
        <w:ind w:firstLine="425"/>
        <w:jc w:val="both"/>
        <w:rPr/>
      </w:pPr>
      <w:r>
        <w:rPr>
          <w:color w:val="000000"/>
          <w:spacing w:val="6"/>
          <w:sz w:val="18"/>
          <w:szCs w:val="18"/>
        </w:rPr>
        <w:t>Сегодня политические партии являются важнейшим и своеобразным феноменом политической жизни на Ближнем Востоке. Их типология различна и классифицируется, как правило, по идеологическим принципам, организационным особенностям, социальной базе и формам социально-политической активности. Хотя политический спектр региона достаточно широк и включает самые различные партии и организации – от ультраправых до ультралевых (как светских, так и религиозных), основной водораздел проходит между сторонниками более активного включения в мировую экономику за счет ускорения процесса социально-экономической и политической модернизации, и их противниками и защитниками большей экономической независимости и национальных государственных структур.</w:t>
      </w:r>
    </w:p>
    <w:p>
      <w:pPr>
        <w:pStyle w:val="Normal"/>
        <w:widowControl/>
        <w:shd w:fill="FFFFFF" w:val="clear"/>
        <w:ind w:firstLine="425"/>
        <w:jc w:val="both"/>
        <w:rPr/>
      </w:pPr>
      <w:r>
        <w:rPr>
          <w:color w:val="000000"/>
          <w:spacing w:val="6"/>
          <w:sz w:val="18"/>
          <w:szCs w:val="18"/>
        </w:rPr>
        <w:t>Одной из крупных политических партий регионального характера является созданная в Сирии в апреле 1947 г. Партия арабского социалистического возрождения (ПАСВ). Часто именуемая сокращенно «Баас», что означает в переводе с арабского «возрождение», ПАСВ является сегодня правящей партией в Сирии и Ираке, имеет свои отделения во многих государствах Арабского мира и за его пределами</w:t>
      </w:r>
      <w:r>
        <w:rPr>
          <w:rStyle w:val="FootnoteCharacters"/>
          <w:rStyle w:val="FootnoteAnchor"/>
          <w:rFonts w:eastAsia="Symbol" w:cs="Symbol" w:ascii="Symbol" w:hAnsi="Symbol"/>
          <w:color w:val="000000"/>
          <w:spacing w:val="6"/>
          <w:sz w:val="18"/>
          <w:szCs w:val="18"/>
        </w:rPr>
        <w:footnoteReference w:customMarkFollows="1" w:id="2"/>
        <w:t></w:t>
      </w:r>
      <w:r>
        <w:rPr>
          <w:color w:val="000000"/>
          <w:spacing w:val="6"/>
          <w:sz w:val="18"/>
          <w:szCs w:val="18"/>
        </w:rPr>
        <w:t>. Первый учредительный съезд Партии арабского возрождения состоялся в Дамаске 4–6 апреля 1947 г. На нем были приняты программа и устав партии, избрано руководство партии во главе с М.Афляком. 7 апреля было провозглашено днем образования Партии арабского возрождения. Эта дата ныне отмечается как день основания партии. В 1952 г. Партия арабского возрождения объединилась с Арабской социалистической партией (АСП), опиравшейся на поддержку части крестьян и офицеров. АСП возникла в 1949 г. на базе преобразованной «Хизб Аш-Шабаб» – небольшой молодежной организации, созданной Акрамом Хаурани в 1938 г. в районе г. Хама.</w:t>
      </w:r>
    </w:p>
    <w:p>
      <w:pPr>
        <w:pStyle w:val="Normal"/>
        <w:widowControl/>
        <w:shd w:fill="FFFFFF" w:val="clear"/>
        <w:ind w:firstLine="425"/>
        <w:jc w:val="both"/>
        <w:rPr/>
      </w:pPr>
      <w:r>
        <w:rPr>
          <w:color w:val="000000"/>
          <w:spacing w:val="4"/>
          <w:sz w:val="18"/>
          <w:szCs w:val="18"/>
        </w:rPr>
        <w:t>После объединения новая партийная структура получила название Партии арабского социалистического возрождения (ПАСВ). Образование ПАСВ оказало позитивное воздействие на общественно-политическую обстановку в стране. Свержение в 1954 г. диктаторского режима полковника А.Шишекли способствовало росту авторитета и значительному укреплению позиций ПАСВ в стране. В период с 1954 г. вплоть до февраля 1963 г. представители ПАСВ неизменно входили в состав практически всех правительств. В 1958 г., выполняя условия, поставленные Г.А.Насером накануне объединения Сирии с Египтом, сирийская ПАСВ самораспустилась, хотя деятельность филиалов партии в других арабских странах продолжалась. В 1961 г. из-за разногласий по вопросу сотрудничества с Г.А.Насером группировка А.Хаурани вышла из ПАСВ. В 1962 г. на 5-м Общеарабском съезде в г. Хомсе было принято решение о возобновлении деятельности сирийской «Баас».</w:t>
      </w:r>
    </w:p>
    <w:p>
      <w:pPr>
        <w:pStyle w:val="Normal"/>
        <w:widowControl/>
        <w:shd w:fill="FFFFFF" w:val="clear"/>
        <w:ind w:firstLine="425"/>
        <w:jc w:val="both"/>
        <w:rPr>
          <w:color w:val="000000"/>
          <w:spacing w:val="6"/>
          <w:sz w:val="18"/>
          <w:szCs w:val="18"/>
        </w:rPr>
      </w:pPr>
      <w:r>
        <w:rPr>
          <w:i/>
          <w:iCs/>
          <w:color w:val="000000"/>
          <w:spacing w:val="6"/>
          <w:sz w:val="18"/>
          <w:szCs w:val="18"/>
          <w:u w:val="single"/>
        </w:rPr>
        <w:t>Приход ПАСВ к власти в Сирии: основные этапы становления правящей партии, борьба за выбор пути развития и проблемы социальной адаптации (1963–1970 гг.).</w:t>
      </w:r>
    </w:p>
    <w:p>
      <w:pPr>
        <w:pStyle w:val="Normal"/>
        <w:widowControl/>
        <w:shd w:fill="FFFFFF" w:val="clear"/>
        <w:ind w:firstLine="425"/>
        <w:jc w:val="both"/>
        <w:rPr>
          <w:color w:val="000000"/>
          <w:spacing w:val="2"/>
          <w:sz w:val="18"/>
          <w:szCs w:val="18"/>
        </w:rPr>
      </w:pPr>
      <w:r>
        <w:rPr>
          <w:color w:val="000000"/>
          <w:spacing w:val="2"/>
          <w:sz w:val="18"/>
          <w:szCs w:val="18"/>
        </w:rPr>
        <w:t>С 8 марта 1963 г. ПАСВ является правящей в Сирии партией. Придя к власти, баасисты наряду с выдвинутой ими главной задачей достижения арабского единства провозгласили своей целью переустройство общества на социалистических началах путем создания планового хозяйства в стране и развития народной демократии. В так называемой «Этапной программе» партии, принятой на региональной конференции ПАСВ в 1965 г., социализм провозглашался основным направлением развития Сирии. Период с марта 1963 г. по февраль 1966 г. в жизни ПАСВ характеризовался острой внутренней борьбой между правыми элементами, занимавшими доминирующее положение в партийном руководстве и противодействовавшими реализации «Этапной программы», и левым крылом, выступавшим за проведение глубоких прогрессивных преобразований в стране и построение социалистического общества. Консервативно настроенные мусульмане, во главе с улемами и «братьями-мусульманами» выступали против баасистского правительства. Сельское население в массе своей симпатизировало идеям насеризма. Малочисленный рабочий класс делился на сторонников насеризма и баасизма. Средние и богатые слои сирийского общества в целом негативно относились к руководству «Баас». Развитие и укрепление этих настроений и тенденций вскоре приняло форму волнений, которые в итоге вылились в открытое восстание в г.Хама в апреле 1964 г. Достаточно быстро это восстание было подавлено. Тем не менее указанные события оказали соответствующее влияние на действия властей. В апреле 1964 г. была принята временная конституция, согласно которой Сирия объявлялась демократической, социалистической республикой, составляющей единую часть арабской нации.</w:t>
      </w:r>
    </w:p>
    <w:p>
      <w:pPr>
        <w:pStyle w:val="Normal"/>
        <w:widowControl/>
        <w:shd w:fill="FFFFFF" w:val="clear"/>
        <w:ind w:firstLine="425"/>
        <w:jc w:val="both"/>
        <w:rPr>
          <w:color w:val="000000"/>
          <w:spacing w:val="6"/>
          <w:sz w:val="18"/>
          <w:szCs w:val="18"/>
        </w:rPr>
      </w:pPr>
      <w:r>
        <w:rPr>
          <w:color w:val="000000"/>
          <w:spacing w:val="6"/>
          <w:sz w:val="18"/>
          <w:szCs w:val="18"/>
        </w:rPr>
        <w:t>В мае 1964 г. был создан Президентский Совет во главе с генералом Амином Хафизом. А в январе 1965 г. был учрежден специальный военный трибунал с широкими полномочиями для борьбы с различного рода преступлениями против «социалистической революции». Генерал А.Хафиз осудил улемов и «братьев-мусульман» за участие в антиправительственной деятельности и саботаж национализации. В августе 1965 г. Президентский Совет начал работу над новой конституцией, которая должна была быть принята в результате референдума. После мартовской революции 1963 г. в баасистском движении Сирии оформилось несколько ведущих группировок. Это группировка генерала А.Хафиза – председателя Президентского Совета. А.Хафиз представлял суннитов в партии и армии. С конца 1964 г. стала усиливаться группировка Салаха Джедида (начальника Генштаба ВС САР). С.Джедид представлял этно-конфессиональные меньшинства (алавиты, друзы, исмаилиты) в армии. Эта группировка поддержала революцию 1963 г. и с того времени стала планомерно завоевывать ключевые посты в армии, усиливаясь и претендуя на захват власти в стране. К моменту прихода к власти ПАСВ имела в своих рядах чуть больше 500 членов. Для усиления своего контроля над страной партия начала массовый прием в ряды ПАСВ, снизив требования к кандидатам на вступление. Как позже признала сама партия, это привело к засорению ПАСВ чуждыми ей элементами. Вместе с тем в результате данной кампании за первый год правления ПАСВ ее ряды выросли в пять раз. Особенно сложным было положение в армии, где позиции ПАСВ являлись весьма слабыми. Однако аккуратно и выборочно манипулируя конфессиональными, региональными и семейными связями, офицеры-баасисты смогли за сравнительно короткий срок установить контроль над большинством ключевых постов в армии. Они возглавили командование наиболее важными войсковыми частями и спецслужбами. Таким образом, ПАСВ стремилась взять под свой контроль участие военных в процессе общественных преобразований и выработке государственной политики.</w:t>
      </w:r>
    </w:p>
    <w:p>
      <w:pPr>
        <w:pStyle w:val="Normal"/>
        <w:widowControl/>
        <w:shd w:fill="FFFFFF" w:val="clear"/>
        <w:ind w:firstLine="425"/>
        <w:jc w:val="both"/>
        <w:rPr>
          <w:color w:val="000000"/>
          <w:spacing w:val="4"/>
          <w:sz w:val="18"/>
          <w:szCs w:val="18"/>
        </w:rPr>
      </w:pPr>
      <w:r>
        <w:rPr>
          <w:color w:val="000000"/>
          <w:spacing w:val="4"/>
          <w:sz w:val="18"/>
          <w:szCs w:val="18"/>
        </w:rPr>
        <w:t>Группа гражданских баасистов была представлена премьер-министром С.Битаром, генсеком «Баас» М.Афляком и Мансуром Атрашем. Эти группировки постоянно враждовали между собой в борьбе за власть в армии и в стране в целом. Особой остроты внутрипартийная борьба достигла в конце 1964 г. Группировка А.Хафиза сблизилась с гражданскими баасистами М.Афляка и выступила с умеренных позиций по вопросу о развитии САР. Группировка С.Джедида проповедовала более радикальные меры, выступая за национализацию частного сектора и социализацию экономики. Принятые в январе 1964 г. прогрессивные законы о национализации были расценены как победа молодых офицеров-баасистов, к которым относили генерала Абдель Карима Джунди – министра аграрной реформы, генерала Хафеза Асада – командующего ВВС. В начале группировка во главе с X.Асадом поддерживала А.Хафиза. Однако после провала миссии А.Хафиза в Египте, где он на переговорах с Г.Насером уступил по вопросам размещения египетских войск (части сил ВВС и ВМФ) на сирийской территории, в отношениях между ними возникла напряженность.</w:t>
      </w:r>
    </w:p>
    <w:p>
      <w:pPr>
        <w:pStyle w:val="Normal"/>
        <w:widowControl/>
        <w:shd w:fill="FFFFFF" w:val="clear"/>
        <w:ind w:firstLine="425"/>
        <w:jc w:val="both"/>
        <w:rPr>
          <w:color w:val="000000"/>
          <w:spacing w:val="6"/>
          <w:sz w:val="18"/>
          <w:szCs w:val="18"/>
        </w:rPr>
      </w:pPr>
      <w:r>
        <w:rPr>
          <w:color w:val="000000"/>
          <w:spacing w:val="6"/>
          <w:sz w:val="18"/>
          <w:szCs w:val="18"/>
        </w:rPr>
        <w:t>В ноябре 1964 г. обострилась борьба между Общеарабским Руководством (ОР) Баас во главе с М.Афляком и сирийским Региональным Руководством (РР), представлявшим военное крыло ПАСВ. После возвращения в ноябре 1964 г. М.Афляка в САР он, опираясь на С.Битара и М.Атраша, а также блокировавшегося с ними С.Джедида, развернул кампанию против молодых офицеров под лозунгом исправления ошибок, допущенных сирийским Региональным Руководством, где усиливались позиции военных.</w:t>
      </w:r>
    </w:p>
    <w:p>
      <w:pPr>
        <w:pStyle w:val="Normal"/>
        <w:widowControl/>
        <w:shd w:fill="FFFFFF" w:val="clear"/>
        <w:ind w:firstLine="425"/>
        <w:jc w:val="both"/>
        <w:rPr/>
      </w:pPr>
      <w:r>
        <w:rPr>
          <w:color w:val="000000"/>
          <w:spacing w:val="6"/>
          <w:sz w:val="18"/>
          <w:szCs w:val="18"/>
        </w:rPr>
        <w:t>Однако молодые офицеры фактически блокировали деятельность М.Афляка. В «Баас» сохранялась напряженная обстановка. С одной стороны, старшие и более опытные политики были менее склонны, чем в прежние годы, настаивать на безусловном следовании целям баасизма – социализму и арабскому единству, с другой – левоэкстремистские элементы, придерживающиеся доктрины «Баас», пользовались значительной поддержкой среди молодых радикально настроенных офицеров в армии. 23 февраля 1966 г. группа военных, представляющая радикальные экстремистские элементы в «Баас», захватила власть в Дамаске и арестовала ряд видных партийцев, принадлежавших к Общеарабскому Руководству организации. Среди них были М.Афляк – основатель партии, генерал А.Хафиз – председатель недавно созданного Президентского Совета, Салах Битар – премьер-министр САР. После переворота в феврале 1966 г. в новом баасистском руководстве сложились две соперничавшие группировки. Наиболее влиятельную возглавлял Салах Джедид – заместитель генерального секретаря РР ПАСВ. В нее вошли: значительная часть высших офицеров сирийской армии, ряд гражданских членов РР ПАСВ и министров правительства. С.Джедид выступал за ослабление сотрудничества с Сирийской Компартией (СКП), сдержанно относился к укреплению сотрудничества с социалистическими странами.</w:t>
      </w:r>
    </w:p>
    <w:p>
      <w:pPr>
        <w:pStyle w:val="Normal"/>
        <w:widowControl/>
        <w:shd w:fill="FFFFFF" w:val="clear"/>
        <w:ind w:firstLine="425"/>
        <w:jc w:val="both"/>
        <w:rPr>
          <w:color w:val="000000"/>
          <w:spacing w:val="6"/>
          <w:sz w:val="18"/>
          <w:szCs w:val="18"/>
        </w:rPr>
      </w:pPr>
      <w:r>
        <w:rPr>
          <w:color w:val="000000"/>
          <w:spacing w:val="6"/>
          <w:sz w:val="18"/>
          <w:szCs w:val="18"/>
        </w:rPr>
        <w:t>Вторая группировка объединяла сторонников министра обороны, командующего ВВС X.Асада. Имела довольно прочные позиции в армии на уровне командования ВВС, а также пользовалась поддержкой командующего 14 танковой бригадой М.Тласа. Эта группировка выступала за сотрудничество с СКП, всемерное развитие отношений с социалистическими странами. До февральских событий 1966 г. ПАСВ насчитывала 5 тыс. членов и 25 тыс. т.н. кандидатов или сочувствующих. Из них 3 тыс. вступили в партию до 8 марта 1963 г. и, естественно, являлись последователями М.Афляка и С.Битара. После чистки партии в феврале 1966 г. число членов ПАСВ сократилось. Баасисты жаловались на острый недостаток кадров, признавая, что число членов партии состоящих на государственной службе на конец 60-х годов, не превышало 300 человек. Например, среди сотрудников МИД САР их было всего лишь 30 человек. Поэтому в период после февраля 1966 г. политика ПАСВ в области взаимодействия с другими политическими партиями заключалась в сотрудничестве на индивидуальной основе. Представителю какой-либо партии как частному лицу предоставлялся пост в правительстве – тем самым баасисты страховали себя от того, чтобы раствориться среди других партий, которые в свою очередь требовали от «Баас» создания народного фронта с равным участием в нем различных партий.</w:t>
      </w:r>
    </w:p>
    <w:p>
      <w:pPr>
        <w:pStyle w:val="Normal"/>
        <w:widowControl/>
        <w:shd w:fill="FFFFFF" w:val="clear"/>
        <w:ind w:firstLine="425"/>
        <w:jc w:val="both"/>
        <w:rPr>
          <w:color w:val="000000"/>
          <w:spacing w:val="6"/>
          <w:sz w:val="18"/>
          <w:szCs w:val="18"/>
        </w:rPr>
      </w:pPr>
      <w:r>
        <w:rPr>
          <w:color w:val="000000"/>
          <w:spacing w:val="6"/>
          <w:sz w:val="18"/>
          <w:szCs w:val="18"/>
        </w:rPr>
        <w:t>На протяжении нескольких последующих лет партия была поделена на несколько основных фракций, боровшихся за лидерство в партии и стране. Эта борьба завершилась отстранением правых и приходом к руководству в Сирии левого крыла ПАСВ во главе с Н.Атаси и С.Джедидом, которое пробыло у власти до ноября 1970 г. До октября 1968 г. доминирующей фракцией была «прогрессивная» группа, возглавляемая Н.Атаси – премьер-министром, и Махусом – министром иностранных дел. Представители этой группы считали, что создание сильного однопартийного государства и экономики в соответствии с марксистскими установками было более важным на данном этапе, чем даже противостояние Израилю и необходимость в арабском единстве. В тоже время прогрессивные лозунги, выдвинутые новым сирийским руководством, его шаги по осуществлению глубоких социально-экономических преобразований, оказались плохо просчитанными, несбалансированными и не нашли необходимой поддержки в широких слоях сирийского населения, в том числе и в армии. Умело используя ошибки, допущенные руководством при осуществлении социальных преобразований, оппозиционные силы в стране развернули кампанию заговоров, экономического саботажа и провокаций. Действия внутренней оппозиции, усугубленные еще не ликвидированными последствиями израильской агрессии 1967 г., привели к серьезному осложнению экономического положения и внутриполитической обстановки в стране. К октябрю 1968 г. правительство чувствовало себя особенно неустойчиво; отчасти из-за конфликта с новым баасистским режимом Ирака. В конце месяца был сформирован новый кабинет, куда вошел ряд членов оппозиционной националистической фракции. Эта группа меньше интересовалась вопросами идеологии и выступала за прагматичные подходы к экономике, укреплению отношений с арабскими соседями. Лидером этой группы был генерал X.Асад который стоял во главе министерства обороны.</w:t>
      </w:r>
    </w:p>
    <w:p>
      <w:pPr>
        <w:pStyle w:val="Normal"/>
        <w:widowControl/>
        <w:shd w:fill="FFFFFF" w:val="clear"/>
        <w:ind w:firstLine="425"/>
        <w:jc w:val="both"/>
        <w:rPr>
          <w:color w:val="000000"/>
          <w:spacing w:val="6"/>
          <w:sz w:val="18"/>
          <w:szCs w:val="18"/>
        </w:rPr>
      </w:pPr>
      <w:r>
        <w:rPr>
          <w:color w:val="000000"/>
          <w:spacing w:val="6"/>
          <w:sz w:val="18"/>
          <w:szCs w:val="18"/>
        </w:rPr>
        <w:t>В результате перестановок в сирийском правительстве в марте-мае 1969 г. Н.Атаси и X.Асад сохранили свои посты. Государственная и партийная деятельность баасистского руководства по преодолению внутренних трудностей и выполнению решений съездов ПАСВ была весьма осложнена продолжающимися в сирийском руководстве разногласиями, наличием противоречий между Региональным и Общеарабским Руководством ПАСВ, которое решительно выступало против левых тенденций сирийского партийного руководства. В октябре 1970 г. на 10-м Общеарабском съезде ПАСВ развернулась острая борьба между гражданским руководством партии и баасистской военной группировкой, возглавляемой X.Асадом, занимавшим в то время пост министра обороны. Руководство ПАСВ было обвинено в невыполнении решений съездов партии, в отрыве от рядовых членов партии, в неверии в народные массы, в неумении правильно решать внешнеполитические задачи, в «неспособности» осуществить подлинную демократию в стране и в совершении других ошибок, наносящих вред партии и стране. Борьба между двумя фракциями «Баас» обострилась также в результате разницы в подходах к вопросу о поддержке палестинских партизан во время сражения с иорданской армией в сентябре 1970 г. С.Джедид и Юсеф Зуэейн – бывший премьер-министр руководили маршем танков из Сирии в Иорданию с тем, чтобы поддержать палестинских партизан. X.Асад же и военное крыло партии выступили против, не желая давать Израилю повода для возможных провокаций. Они считали, что сирийские войска пока не готовы оказать адекватное сопротивление израильской армии в случае начала военных действий. Предпринятые С.Джедидом и его сторонниками попытки сместить X.Асада и М.Тласа с их постов вынудили последних ускорить свои действия по захвату власти в стране. 16 ноября 1970 г. группировка X.Асада, опиравшаяся на поддержку армии, взяла власть в свои руки. Какой-либо видимой оппозиции военному перевороту не было. Ахмад Хатиб стал президентом, а Хафез Асад – премьер-министром и генсеком «Баас».</w:t>
      </w:r>
    </w:p>
    <w:p>
      <w:pPr>
        <w:pStyle w:val="Normal"/>
        <w:widowControl/>
        <w:shd w:fill="FFFFFF" w:val="clear"/>
        <w:ind w:firstLine="425"/>
        <w:jc w:val="both"/>
        <w:rPr>
          <w:color w:val="000000"/>
          <w:spacing w:val="6"/>
          <w:sz w:val="18"/>
          <w:szCs w:val="18"/>
        </w:rPr>
      </w:pPr>
      <w:r>
        <w:rPr>
          <w:color w:val="000000"/>
          <w:spacing w:val="6"/>
          <w:sz w:val="18"/>
          <w:szCs w:val="18"/>
        </w:rPr>
        <w:t>Было образовано новое региональное руководство. Прежние лидеры были сняты со своих постов в ходе чисток, которые продолжались в течение всего следующего года. Н.Атаси, который во время переворота находился в больнице, был взят под арест, а затем отправлен на пенсию. С.Джедид был арестован. Другие члены гражданского крыла были арестованы или нашли убежище в Ливане. В соответствии с временной конституцией 1969 г. в марте 1971 г. X.Асад был избран президентом на 7-летний срок. В следующем месяце генерал Абдеррахман Хлефави стал премьер-министром, а Махмуд Айюби был назначен вице-президентом. В феврале в Сирии был образован первый с 1966 г. законодательный орган Народный Совет. Среди 173 членов 87 представляли партию Баас. В декабре 1972 г. генерал Хлефави ушел поста по состоянию здоровья. Новое правительство было сформировано М.Айюби (вице-президентом), в котором 16 из 31 места отошли к партии «Баас».</w:t>
      </w:r>
    </w:p>
    <w:p>
      <w:pPr>
        <w:pStyle w:val="Normal"/>
        <w:widowControl/>
        <w:shd w:fill="FFFFFF" w:val="clear"/>
        <w:ind w:firstLine="425"/>
        <w:jc w:val="both"/>
        <w:rPr/>
      </w:pPr>
      <w:r>
        <w:rPr>
          <w:color w:val="000000"/>
          <w:spacing w:val="6"/>
          <w:sz w:val="18"/>
          <w:szCs w:val="18"/>
        </w:rPr>
        <w:t>В январе 1973 г. Народный Совет принял новую сирийскую конституцию, провозгласившую социалистические принципы. В марте она была утверждена на референдуме. Однако мусульмане-сунниты были неудовлетворены, т.к. конституция не признавала ислам в качестве государственной религии. В результате оказанного ими давления прошла поправка, согласно которой президент должен быть мусульманином. Согласно конституции, вводилась свобода вероисповедания, государство обязалось уважать все религии. В тоже время в конституции признавалось, что шариат является основным источником права. В 1972 г. на основе национальной хартии был создан Национальный Прогрессивный Фронт (НПФ), куда наряду с ПАСВ вошли ее политические союзники из других партий. Прошедшие в марте 1973 г. под эгидой НПФ выборы в Народный Совет (правительство) принесли 140 из 186 мест в Народном Совете ПАСВ, в то время как 42 места получили независимые кандидаты и 4 оппозиция. Ноябрьские события, известные в истории ПАСВ как «Исправительное движение», явились реакцией умеренных баасистских кругов, представляющих сирийскую мелкую и среднюю буржуазию, на чрезмерную в их представлении левизну и опасный характер выдвинутых левым крылом ПАСВ лозунгов и задач в области социально-экономического развития страны. В августе 1970 г. 2-й Общеарабский съезд принял новый устав партии и избрал X.Асада генеральным секретарем ПАСВ. Позже на 12-м и 13-м общеарабских съездах он был вновь переизбран на этот пост и продолжал занимать его вплоть до своей кончины в июне 2000 г.</w:t>
      </w:r>
    </w:p>
    <w:p>
      <w:pPr>
        <w:pStyle w:val="Normal"/>
        <w:widowControl/>
        <w:shd w:fill="FFFFFF" w:val="clear"/>
        <w:ind w:firstLine="425"/>
        <w:jc w:val="both"/>
        <w:rPr>
          <w:color w:val="000000"/>
          <w:spacing w:val="4"/>
          <w:sz w:val="18"/>
          <w:szCs w:val="18"/>
        </w:rPr>
      </w:pPr>
      <w:r>
        <w:rPr>
          <w:color w:val="000000"/>
          <w:spacing w:val="4"/>
          <w:sz w:val="18"/>
          <w:szCs w:val="18"/>
        </w:rPr>
        <w:t>Таким образом, с момента своего образования ПАСВ прошла значительную трансформацию. В период объединения с Египтом (1958–1961 гг.) партийные организации, во главе которых стояли молодые и радикально настроенные баасисты – выходцы из таких провинций, как Латакия, Деръа, Сувейда и Дейр Эз-Зор, как правило, игнорировали указания центрального руководства ПАСВ – представителей зажиточных городских слоев. После раскола союза и дискредитации традиционных лидеров ПАСВ молодые баасисты стремились к установлению своего контроля над партией и омоложению ее кадрового состава. Период 1963–1966 гг. оказался весьма непростым в истории САР. Начавшийся после революции 1963 г. быстрый распад традиционной правящей элиты сопровождался консолидацией новой власти и масштабными социально-экономическими реформами. Указанные события не могли не отразиться на ПАСВ. В эти годы в партии наблюдалась сложная и длительная внутрипартийная борьба, вызванная противоречиями между молодыми представителями мелкой буржуазии, в основном радикально настроенными военными, а также гражданскими баасистами, с одной стороны, и гражданскими членами-основателями ПАСВ, вышедшими из средних слоев суннитской общины в провинциях Дамаск и Халеб – с другой. В тоже время ПАСВ сыграла важную роль в укреплении сирийского государства. Одним из самых значительных последствий баасистской революции стало укрепление и упрочение политического центра в САР. Впервые за долгие годы ПАСВ дала стране крепкое правительство, связывавшее баасистскую элиту с народом. ПАСВ предоставила власти возможность расширить политическое участие масс в общественном развитии и одновременно тесно контролировать их деятельность. Она также способствовала образованию необходимой спайки между городом и деревней, политическим центром и религиозными меньшинствами.</w:t>
      </w:r>
    </w:p>
    <w:p>
      <w:pPr>
        <w:pStyle w:val="Normal"/>
        <w:widowControl/>
        <w:shd w:fill="FFFFFF" w:val="clear"/>
        <w:ind w:firstLine="425"/>
        <w:jc w:val="both"/>
        <w:rPr>
          <w:color w:val="000000"/>
          <w:spacing w:val="6"/>
          <w:sz w:val="18"/>
          <w:szCs w:val="18"/>
        </w:rPr>
      </w:pPr>
      <w:r>
        <w:rPr>
          <w:color w:val="000000"/>
          <w:spacing w:val="6"/>
          <w:sz w:val="18"/>
          <w:szCs w:val="18"/>
        </w:rPr>
        <w:t>Февральские события 1966 г. означали полную победу в ПАСВ фракции радикалов или так называемых необаасистов и устранили последние препятствия для конфессиональных меньшинств на пути к власти. Период 1966–1970 гг. ознаменовался острой внутрипартийной борьбой в ПАСВ по основным проблемам внутренней и внешней политики Сирии. Вопросы о роли частного сектора в национальной экономике, степени участия небаасистских политических организаций в формировании государственной политики страны, месте партии в армии, отношениях с арабскими соседями и Палестинским движением сопротивления (ПДС), стратегии по возвращению Голанских высот лежали в основе разногласий между двумя партийными лидерами – С.Джедидом и X.Асадом. Радикально настроенный С.Джедид и его сподвижники ратовали за более широкую политизацию и более жесткий контроль ПАСВ над вооруженными силами. Умеренный прагматик X.Асад поддерживал более традиционную роль армии особенно после арабо-израильской войны 1967 г. Болезненно относившийся к роли армии в этой войне, X.Асад обвинял фракцию С.Джедида в безответственном политическом эксперименте. В 1968–1969 гг. конфликт между X.Асадом и С.Джедидом обострился. Поскольку X.Асад опирался на армию, а С.Джедид на гражданский аппарат ПАСВ, первый имел серьезные преимущества. Он постоянно ограничивал роль гражданского аппарата партии в армии, запрещая членам Регионального руководства и гражданским партийным деятелям прямые контакты с офицерами-баасистами и наоборот.</w:t>
      </w:r>
    </w:p>
    <w:p>
      <w:pPr>
        <w:pStyle w:val="Normal"/>
        <w:widowControl/>
        <w:shd w:fill="FFFFFF" w:val="clear"/>
        <w:ind w:firstLine="425"/>
        <w:jc w:val="both"/>
        <w:rPr/>
      </w:pPr>
      <w:r>
        <w:rPr>
          <w:color w:val="000000"/>
          <w:spacing w:val="6"/>
          <w:sz w:val="18"/>
          <w:szCs w:val="18"/>
        </w:rPr>
        <w:t>Вопрос был настолько судьбоносным для всего сирийского общества, что этот конфликт вышел за конфессиональные рамки. В ходе бескровного переворота 1970 г. X.Асад одержал победу. В результате сирийское общество было консолидировано, а власть центра укрепилась. Был либерализован неоправданно жесткий контроль государства в сфере инвестиций и доходов. В Сирию вернулись некоторые представители средней и мелкой буржуазии, эмигрировавшие ранее на Запад. На многие руководящие посты в государстве были назначены представители городских суннитских общин. Небаасистским политическим организациям была предоставлена определенная свобода деятельности в рамках Прогрессивного Национального Фронта (ПНФ). В государстве и обществе ослабла прежняя неприязнь между военными и гражданскими. Были восстановлены и улучшены отношения с умеренными арабскими странами.</w:t>
      </w:r>
    </w:p>
    <w:p>
      <w:pPr>
        <w:pStyle w:val="Normal"/>
        <w:widowControl/>
        <w:shd w:fill="FFFFFF" w:val="clear"/>
        <w:ind w:firstLine="425"/>
        <w:jc w:val="both"/>
        <w:rPr>
          <w:color w:val="000000"/>
          <w:spacing w:val="6"/>
          <w:sz w:val="18"/>
          <w:szCs w:val="18"/>
        </w:rPr>
      </w:pPr>
      <w:r>
        <w:rPr>
          <w:i/>
          <w:iCs/>
          <w:color w:val="000000"/>
          <w:spacing w:val="6"/>
          <w:sz w:val="18"/>
          <w:szCs w:val="18"/>
          <w:u w:val="single"/>
        </w:rPr>
        <w:t>Эволюция идеологической доктрины ПАСВ и особенности организационного построения партии.</w:t>
      </w:r>
    </w:p>
    <w:p>
      <w:pPr>
        <w:pStyle w:val="Normal"/>
        <w:widowControl/>
        <w:shd w:fill="FFFFFF" w:val="clear"/>
        <w:ind w:firstLine="425"/>
        <w:jc w:val="both"/>
        <w:rPr/>
      </w:pPr>
      <w:r>
        <w:rPr>
          <w:color w:val="000000"/>
          <w:spacing w:val="6"/>
          <w:sz w:val="18"/>
          <w:szCs w:val="18"/>
        </w:rPr>
        <w:t>Созданная в обстановке подъема антиколониальной борьбы арабских народов, бурного роста освободительных идей, среди которых широкое распространение получили призывы к объединению арабов, ПАСВ стала носителем и выразителем идей «возрождения» и «единства» арабской нации, достижения политической и экономической независимости арабских народов. Историческая обстановка, в которой происходило создание партии, наложила заметный отпечаток на ее идеологию.</w:t>
      </w:r>
    </w:p>
    <w:p>
      <w:pPr>
        <w:pStyle w:val="Normal"/>
        <w:widowControl/>
        <w:shd w:fill="FFFFFF" w:val="clear"/>
        <w:ind w:firstLine="425"/>
        <w:jc w:val="both"/>
        <w:rPr/>
      </w:pPr>
      <w:r>
        <w:rPr>
          <w:color w:val="000000"/>
          <w:spacing w:val="6"/>
          <w:sz w:val="18"/>
          <w:szCs w:val="18"/>
        </w:rPr>
        <w:t>Впервые идеологические концепции баасизма были четко изложены в Программе ПАСВ, принятой учредительным съездом партии 4–6 апреля 1947 г. Их суть была выражена в девизе и главном партийном лозунге: «Арабская нация едина. Ее миссия вечна. Единство, свобода, социализм». Основой идеологии ПАСВ являлся арабский национализм, который рассматривался в баасистской партийной литературе как «инструмент освобождения от колониализма и всех других видов и форм внешнего и внутреннего угнетения». Другой основополагающей идеологической концепцией баасизма являлось утверждение о единстве «арабской родины», незаконно расчлененной в результате длительного господства колониализма и империализма. Ликвидация исторической несправедливости и восстановление единства арабской нации выдвигалось баасистами как главная и первостепенная задача партии, без решения которой, по мысли баасистских теоретиков, невозможно решение других выдвигаемых ПАСВ задач – достижения свободы и построения социализма. Пропагандируя идею «арабского единства» как краеугольного камня своей идеологии, баасисты утверждали, что любые шаги, предпринимаемые для реализации этой идеи, являются прогрессивными, независимо от того, кто с кем объединяется и на какой основе это объединение осуществляется. В этом свете все попытки, предпринимавшиеся Сирией в направлении сближения или объединения с другими странами (с Египтом, Ливией, Ираком, Иорданией), рассматривались как конкретные шаги ПАСВ к достижению единства. Такие идеологические установки отражали, по-видимому, настроения большинства правящей элиты и самого X.Асада. Пришедшие к власти элиты состояли в основном из лиц, которые еще только учились управлять. Нехватка опыта, политического чутья и уверенности в собственных силах компенсировалась ими безусловной преданностью баасистской доктрине панарабизма. Идея арабского единства стала своеобразной «визитной карточкой» новой власти, а также средством управления другими слоями населения, главным образом суннитами из сельских местностей, служивших основным проводником этой идеи, которая была призвана стать ключевым цементирующим элементом для различных частей режима.</w:t>
      </w:r>
    </w:p>
    <w:p>
      <w:pPr>
        <w:pStyle w:val="Normal"/>
        <w:widowControl/>
        <w:shd w:fill="FFFFFF" w:val="clear"/>
        <w:ind w:firstLine="425"/>
        <w:jc w:val="both"/>
        <w:rPr/>
      </w:pPr>
      <w:r>
        <w:rPr>
          <w:color w:val="000000"/>
          <w:spacing w:val="6"/>
          <w:sz w:val="18"/>
          <w:szCs w:val="18"/>
        </w:rPr>
        <w:t>Следует отметить, что в 90-е годы в связи с неблагоприятным для Сирии развитием ситуации на межарабской арене в выступлениях баасистских лидеров и в материалах партийной печати проблема «арабского единства» стала занимать гораздо более скромное место. В обстановке обострившихся разногласий между арабскими странами и определенной изоляции Сирии баасистские руководители предпочитали говорить не столько об «арабском единстве», сколько о необходимости солидарности и координации действий арабов в борьбе против империализма и сионизма. Однако идея так называемого «арабского единства» как объединения всех арабов независимо от различия политических, социальных, экономических условий и других факторов продолжает оставаться идеологической догмой баасизма, несмотря на развитие событий и горькие для ПАСВ уроки в области межарабских отношений, заставляющие даже самих баасистов задумываться о жизненности и правомерности этого баасистского лозунга в настоящее время.</w:t>
      </w:r>
    </w:p>
    <w:p>
      <w:pPr>
        <w:pStyle w:val="Normal"/>
        <w:widowControl/>
        <w:shd w:fill="FFFFFF" w:val="clear"/>
        <w:ind w:firstLine="425"/>
        <w:jc w:val="both"/>
        <w:rPr/>
      </w:pPr>
      <w:r>
        <w:rPr>
          <w:color w:val="000000"/>
          <w:spacing w:val="6"/>
          <w:sz w:val="18"/>
          <w:szCs w:val="18"/>
        </w:rPr>
        <w:t>Хотя идея построения социализма появилась в программных баасистских документах с первых дней существования ПАСВ, лишь начиная с 60-х годов под влиянием роста популярности социалистических идей в Арабском мире баасисты все чаще обращаются к проблеме построения социализма и высказывают свое отношение к этому вопросу. Выдвигая задачу построения социализма, ПАСВ прочно увязывала ее с концепцией арабского национализма. Так, баасистские теоретики считали, что построение социализма в арабских странах может стать возможным только после объединения арабских государств, в рамках единства «арабской родины». Таким образом, возможность построения социализма в отдельно взятой арабской стране фактически откладывалась на долгие, если не вечные времена. Одной из характерных черт баасизма являлся прагматизм, свойственный мелкобуржуазным и средним слоям сирийского общества, чьи интересы выражала ПАСВ. Прагматизм проявлялся, в частности, в готовности баасистов видоизменить и приспособить свои идеологические установки к любой возникающей ситуации, если того требует обстановка и их тактические соображения. За более чем полувековую историю ПАСВ ее идеологические концепции неоднократно менялись. С начала 90-х годов после распада СССР и социалистического содружества идеологи сирийского баасизма все в большей мере склоняются к восприятию постулатов социал-демократических партий Западной Европы, активизируют с ними всестороннее межпартийное сотрудничество.</w:t>
      </w:r>
    </w:p>
    <w:p>
      <w:pPr>
        <w:pStyle w:val="Normal"/>
        <w:widowControl/>
        <w:shd w:fill="FFFFFF" w:val="clear"/>
        <w:ind w:firstLine="425"/>
        <w:jc w:val="both"/>
        <w:rPr>
          <w:color w:val="000000"/>
          <w:spacing w:val="6"/>
          <w:sz w:val="18"/>
          <w:szCs w:val="18"/>
        </w:rPr>
      </w:pPr>
      <w:r>
        <w:rPr>
          <w:color w:val="000000"/>
          <w:spacing w:val="6"/>
          <w:sz w:val="18"/>
          <w:szCs w:val="18"/>
        </w:rPr>
        <w:t>В связи с начавшимися в 90-х годах крупными изменениями в мире и регионе, особенно в ближневосточном урегулировании, многие идеологические установки «Баас», выдвинутые в свое время на фоне арабо-израильского противостояния, претерпели кардинальное изменение и оказались на грани полного банкротства. В результате заключения Иорданией и палестинцами известных соглашений с Израилем и выдвижения Сирией на передний план задачи освобождения своих и ливанских территорий, проблема Восточного Иерусалима – «святыни ислама» – фактически оказалась отодвинутой на второй план. Это способствовало в дальнейшем активизации исламского радикализма на Ближнем Востоке и за его пределами. Кроме того, события на Балканах, в Чечне и Абхазии, имеющие, по мнению части мусульманского населения Сирии, «антиисламскую направленность», также способствовали стихийной политизации проповедей верующим в культовых учреждениях страны, на что сирийские власти вначале не смогли должным образом отреагировать по ряду причин, включая давление извне, главным образом со стороны Саудовской Аравии и Ирана. Однако уже к середине 90-х годов сирийское руководство, по-видимому, осознало всю возможную опасность заполнения образовавшегося в результате кризиса баасизма идеологического вакуума иными, нежелательными для режима ценностями. Об этом, в частности, могли свидетельствовать проходившие в октябре-ноябре 1995 г. в Дамаске совещания секретарей обкомов ПАСВ и губернаторов с участием вице-президента А.Хаддама, премьер-министра САР, членов РР ПАСВ, включая заместителя генерального секретаря партии С.Каддаха, председателя комитета партийного контроля, а также ректоров университетов и руководителей средств массовой информации страны. На этом форуме предпринимались попытки поиска новых партийно-идеологических вех, рассчитанных на постконфронтационный период.</w:t>
      </w:r>
    </w:p>
    <w:p>
      <w:pPr>
        <w:pStyle w:val="Normal"/>
        <w:widowControl/>
        <w:shd w:fill="FFFFFF" w:val="clear"/>
        <w:ind w:firstLine="425"/>
        <w:jc w:val="both"/>
        <w:rPr/>
      </w:pPr>
      <w:r>
        <w:rPr>
          <w:color w:val="000000"/>
          <w:spacing w:val="6"/>
          <w:sz w:val="18"/>
          <w:szCs w:val="18"/>
        </w:rPr>
        <w:t>Учитывая возможные серьезные последствия для стабильности власти в результате начавшего постепенно раскручиваться исламистского «маховика», сирийское руководство предпринимало активные усилия для предупреждения и пресечения использования «силами извне» своих соотечественников, главным образом из числа исламских оппозиционеров, находящихся за рубежом, в подрывной антирежимной деятельности. О придаваемом руководством Сирии значении данному направлению деятельности могло свидетельствовать и то обстоятельство, что X.Асад поручил руководить этой работой своему первому заместителю по партии А.Ахмару. Только за второе полугодие 1995 г. А.Ахмар принял более десятка делегаций соотечественников, а также неоднократно выезжал за рубеж для встречи с соотечественниками, в том числе в США (Майами) для участия в форуме сирийской диаспоры американского континента. По каналам внешних связей, в том числе ПАСВ, руководство САР вело кропотливую работу по налаживанию конструктивного диалога с различными оппозиционными кругами сирийских «братьев-мусульман» за рубежом, главным образом в странах Западной Европы (ФРГ, Франция), используя в диалоге с ними возможность амнистии и полной реабилитации незапятнавших себя кровью активистов «Братства».</w:t>
      </w:r>
    </w:p>
    <w:p>
      <w:pPr>
        <w:pStyle w:val="Normal"/>
        <w:widowControl/>
        <w:shd w:fill="FFFFFF" w:val="clear"/>
        <w:ind w:firstLine="425"/>
        <w:jc w:val="both"/>
        <w:rPr/>
      </w:pPr>
      <w:r>
        <w:rPr>
          <w:color w:val="000000"/>
          <w:spacing w:val="6"/>
          <w:sz w:val="18"/>
          <w:szCs w:val="18"/>
        </w:rPr>
        <w:t>Идеологические установки баасизма обусловили структуру ПАСВ и систему ее высших руководящих органов. Верховным органом власти в партии является общеарабский съезд. Высшим руководящим органом ПАСВ в промежутках между общеарабскими съездами является Общеарабское руководство (ОР), которое руководит деятельностью всех существующих в арабских странах баасистских партийных организаций и определяет общую стратегию партии. К общеарабским руководящим органам ПАСВ относятся также партийный суд и Национальный совет ПАСВ – новый орган, созданный в 1980 г. на 13-м общеарабском съезде партии. В практическом плане Национальный совет ПАСВ имеет совещательный характер, директивными полномочиями он не наделен. В организационном отношении партия построена по производственно-территориальному принципу и разделена на 19 обкомов и парткомов. 14 обкомов действуют в губернаторствах страны, 3 парткома с правами обкомов действуют в университетах гг. Дамаска, Халеба, и Латакии; 2 парткома с правами обкома руководят работой баасистских организаций в полиции. В районную организацию входят несколько первичных организаций.</w:t>
      </w:r>
    </w:p>
    <w:p>
      <w:pPr>
        <w:pStyle w:val="Normal"/>
        <w:widowControl/>
        <w:shd w:fill="FFFFFF" w:val="clear"/>
        <w:ind w:firstLine="425"/>
        <w:jc w:val="both"/>
        <w:rPr/>
      </w:pPr>
      <w:r>
        <w:rPr>
          <w:color w:val="000000"/>
          <w:spacing w:val="6"/>
          <w:sz w:val="18"/>
          <w:szCs w:val="18"/>
        </w:rPr>
        <w:t>В Сирии работой баасистских партийных организаций руководит Региональное (сирийское) руководство (РР), избираемое Региональной конференцией из состава членов ЦК ПАСВ. РР направляет деятельность обкомов, которые руководят райкомами. К региональным руководящим органам ПАСВ относятся Региональная конференция, Региональное руководство, Центральный комитет и контрольно-ревизионная комиссия ПАСВ. Последние два органа созданы 7-й Региональной конференцией ПАСВ в 1980 г. На заседаниях ЦК ПАСВ, созываемых достаточно регулярно, в первой половине 80-х годов обсуждались важнейшие внешнеполитические и внутренние проблемы, вопросы внутрипартийной жизни. Пленумы ЦК ПАСВ широко использовались партийным руководством в интересах пропаганды «активности» ПАСВ и повышения авторитета партии. Армейская партийная организация имеет особый устав и возглавляется специальным отделом, который имеет непосредственный выход на президента как генерального секретаря ПАСВ и главнокомандующего ВС САР. Партийные организации в армии и полиции действуют, по существу, «автономно» на основе специальных инструкций и собственного устава. Их работа не придается гласности. Армейская парторганизация формально числится при Региональном руководстве, но территориально обособлена от него. Военные политкомиссары в дивизиях и корпусах полностью подчиняются командованию своих подразделений. Ведение партийно-политической работы в армии – монополия ПАСВ. Деятельность других партий, действующих вместе с ПАСВ в рамках созданного в 1972 г. Прогрессивного национального фронта (ПНФ), – своеобразной межпартийной коалиции, запрещена. Практически все армейское руководство и высокопоставленные сотрудники сирийских спецслужб являются членами ПАСВ. Значительное число членов партии составляют студенты и учащиеся, рабочие, крестьяне, разночинная интеллигенция, торговцы.</w:t>
      </w:r>
    </w:p>
    <w:p>
      <w:pPr>
        <w:pStyle w:val="Normal"/>
        <w:widowControl/>
        <w:shd w:fill="FFFFFF" w:val="clear"/>
        <w:ind w:firstLine="425"/>
        <w:jc w:val="both"/>
        <w:rPr/>
      </w:pPr>
      <w:r>
        <w:rPr>
          <w:color w:val="000000"/>
          <w:spacing w:val="4"/>
          <w:sz w:val="18"/>
          <w:szCs w:val="18"/>
        </w:rPr>
        <w:t>После прихода к власти ПАСВ в Сирии 8 марта 1963 г. и особенно в период 30-летнего правления в САР Хафеза Асада (1970–2000 гг.) в деятельности и структуре высших партийных органов произошли существенные изменения. Положение ПАСВ как правящей партии в стране было закреплено в постоянной конституции САР 1973 г. Конституция ставила ПАСВ и ее органы над административным аппаратом. Статья 8 Конституции определяла, что «партия «Баас» руководит обществом и государством и стоит во главе ПНФ, который работает над объединением усилий трудящихся масс и мобилизует их на выполнение задач арабской нации». Такой статус давал партии реальную власть в лице армии, служб безопасности, других институтов государственной власти. Она обладала широкой сетью легально действующих и имеющих реальную силу на местах партийных организаций. Это привело в последние десятилетия к значительному усилению самостоятельности региональных руководящих органов и их независимости от ОР ПАСВ в принятии решений и практической деятельности. Во главе ОР ПАСВ стоит суннит Абдалла Аль-Ахмар. По должности он же является первым заместителем генерального секретаря партии X.Асада. ОР ПАСВ занимается в основном поддержанием контактов с баасистскими организациями других стран и межпартийными связями. Несмотря на то, что реальное значение ОР в партийных делах в последние годы падает, роль А.Аль-Ахмара как политической фигуры остается неизменной. Очевидно, сказывается большой жизненный и политический опыт, а также особая близость к семье Асадов. А.Ахмар с юных лет начал заниматься политической деятельностью. С начала 50-х годов связал свою судьбу с X.Асадом, который в дальнейшем во многом способствовал карьерному росту А.Аль-Ахмара. А.Аль-Ахмар и сегодня пользуется определенным авторитетом во властных структурах САР. Вместе с тем он старается не входить в какие-либо группировки и сохраняет имидж «человека семьи Асадов».</w:t>
      </w:r>
    </w:p>
    <w:p>
      <w:pPr>
        <w:pStyle w:val="Normal"/>
        <w:widowControl/>
        <w:shd w:fill="FFFFFF" w:val="clear"/>
        <w:ind w:firstLine="425"/>
        <w:jc w:val="both"/>
        <w:rPr/>
      </w:pPr>
      <w:r>
        <w:rPr>
          <w:color w:val="000000"/>
          <w:spacing w:val="6"/>
          <w:sz w:val="18"/>
          <w:szCs w:val="18"/>
        </w:rPr>
        <w:t>В условиях углубления кризисных явлений в развитии баасизма как панарабского идейно-политического течения, заметного ослабления его значения в региональном масштабе произошла переориентация работы партии на внутриполитические проблемы отдельных стран, особенно там, где баасисты стояли у власти (Сирия и Ирак). К началу 90-х годов сирийская ПАСВ фактически целиком контролируется РР, в то время как ОР, по существу, выполняет функции международного отдела партии. В конце 80-х – начале 90-х годов возглавлявшее почти 800-тысячную ПАСВ Региональное руководство обладало куда большими властными полномочиями, чем Общеарабское. Членство в этом органе формально являлось одной из самых высоких ступеней в партийно-государственной иерархии САР. Члены РР через подчиненные им отделы формировали политику режима, в частности по важным вопросам расстановки кадров в высшем звене аппарата (назначение губернаторов, послов и т.д.). В отличие от ОР, Региональное руководство периодически использовалось X.Асадом как дополнительный совещательный орган. Как правило, в РР (формально избираемое ЦК ПАСВ, а фактически назначаемое самим президентом) входят баасистские функционеры со стажем, прошедшие хорошую школу партийной и административной работы в губернаторствах, университетах, общественных организациях. Не менее важным условием отбора в члены РР является поддержка и одобрение их кандидатур спецслужбами. РР представляет собой специфическую модель взаимодействия теневых и «фасадных» институтов в политической системе САР. Другой особенностью властного механизма в САР являлось то, что значительное число членов РР ПАСВ было представлено суннитами. Таким образом, теневые, но имеющие реальную власть институты пополнялись представителями алавитского меньшинства, а в находящиеся на виду, но с усеченными властными функциями органы власти широко допускались прошедшие проверку на лояльность выходцы из суннитской общины. Тем самым поддерживался конфессиональный баланс в основных структурах власти – необходимое условие стабильности и долговременности режима.</w:t>
      </w:r>
    </w:p>
    <w:p>
      <w:pPr>
        <w:pStyle w:val="Normal"/>
        <w:widowControl/>
        <w:shd w:fill="FFFFFF" w:val="clear"/>
        <w:ind w:firstLine="425"/>
        <w:jc w:val="both"/>
        <w:rPr/>
      </w:pPr>
      <w:r>
        <w:rPr>
          <w:color w:val="000000"/>
          <w:spacing w:val="6"/>
          <w:sz w:val="18"/>
          <w:szCs w:val="18"/>
        </w:rPr>
        <w:t xml:space="preserve">Наиболее заметными и влиятельными членами Регионального руководства при X.Асаде являлись: Сулейман Каддах – один из старейших членов РР ПАСВ (с 1980 г), заместитель генсека ПАСВ, глава РР ПАСВ, друз, придерживается в целом прогрессивных взглядов; Ахмед Дирхам – заведующий одним из ключевых отделов РР ПАСВ (подготовки партийных кадров), представитель интеллектуальных кругов алавитской общины, кандидат философских наук, самостоятельно мыслящий деятель, отличающийся либеральными взглядами; </w:t>
      </w:r>
      <w:r>
        <w:rPr>
          <w:color w:val="000000"/>
          <w:spacing w:val="4"/>
          <w:sz w:val="18"/>
          <w:szCs w:val="18"/>
        </w:rPr>
        <w:t>Рашид Ахтарини – заведующий социально-экономическим отделом (во второй половине 90-х годов вице-премьер по социальным вопросам), суннит, сторонник обновления ПАСВ, один из авторов курса развития Сирии при опоре на собственные силы; Адеррауф Касем – начальник Бюро Национальной Безопасности РР ПАСВ (партийный контроль за деятельностью спецслужб) с 1987 г., в 70-х годах премьер-министр САР, суннит, имеет репутацию компетентного руководителя, некоррумпированного, творчески мыслящего администратора и др.</w:t>
      </w:r>
    </w:p>
    <w:p>
      <w:pPr>
        <w:pStyle w:val="Normal"/>
        <w:widowControl/>
        <w:shd w:fill="FFFFFF" w:val="clear"/>
        <w:ind w:firstLine="425"/>
        <w:jc w:val="both"/>
        <w:rPr>
          <w:color w:val="000000"/>
          <w:spacing w:val="6"/>
          <w:sz w:val="18"/>
          <w:szCs w:val="18"/>
        </w:rPr>
      </w:pPr>
      <w:r>
        <w:rPr>
          <w:i/>
          <w:iCs/>
          <w:color w:val="000000"/>
          <w:spacing w:val="6"/>
          <w:sz w:val="18"/>
          <w:szCs w:val="18"/>
          <w:u w:val="single"/>
        </w:rPr>
        <w:t>Проблемы трансформации места и роли ПАСВ во властном механизме Сирии (1970–2000 гг.)</w:t>
      </w:r>
    </w:p>
    <w:p>
      <w:pPr>
        <w:pStyle w:val="Normal"/>
        <w:widowControl/>
        <w:shd w:fill="FFFFFF" w:val="clear"/>
        <w:ind w:firstLine="425"/>
        <w:jc w:val="both"/>
        <w:rPr/>
      </w:pPr>
      <w:r>
        <w:rPr>
          <w:color w:val="000000"/>
          <w:spacing w:val="2"/>
          <w:sz w:val="18"/>
          <w:szCs w:val="18"/>
        </w:rPr>
        <w:t>Хотя ПАСВ имеет официальный статус правящей партии и руководящей силы в государстве, ее реальное положение, место и роль в системе институтов власти и в общественно-политической жизни страны определяются специфическими особенностями режима власти в САР.</w:t>
      </w:r>
    </w:p>
    <w:p>
      <w:pPr>
        <w:pStyle w:val="Normal"/>
        <w:widowControl/>
        <w:shd w:fill="FFFFFF" w:val="clear"/>
        <w:ind w:firstLine="425"/>
        <w:jc w:val="both"/>
        <w:rPr/>
      </w:pPr>
      <w:r>
        <w:rPr>
          <w:color w:val="000000"/>
          <w:spacing w:val="6"/>
          <w:sz w:val="18"/>
          <w:szCs w:val="18"/>
        </w:rPr>
        <w:t>Начавшийся формироваться с 70-х годов современный механизм власти в САР предусматривал сильное президентское правление с преимущественной опорой на армию и спецслужбы, партийно-государственный аппарат, алавитскую общину. Под X.Асада были приспособлены основные механизмы управления, которые с течением времени приобрели устойчивый характер. X.Асад занимал посты президента страны, генерального секретаря Общеарабской ПАСВ, генерального секретаря ЦК сирийской ПАСВ, главнокомандующего вооруженными силами САР, председателя центрального руководства НПФ. По конституции САР президент наделен широкими полномочиями в решении важнейших вопросов внутренней и внешней политики и зачастую действует самостоятельно, без согласования и консультаций с партийным руководством и правительством. Организованная таким образом система власти позволила X.Асаду уверенно руководить Сирией почти 30 лет в отличие от его предшественников на властном поприще в 50-е годы, которые умудрялись за считанные месяцы продемонстрировать неспособность к управлению государством. В то же время характерной особенностью возведенной X.Асадом конструкции власти являлась ее хрупкость, обусловленная сложными сочленениями межобщинных, клановых, семейных равновесий, в свою очередь, построенных на межличностных взаимных обязательствах. Только недюжинные воля и ум президента Асада, его упорство и одновременно гибкость, способность к маневрированию позволили сохранить найденный баланс сил, упрочить государственную власть и укрепить в целом позиции алавитов в сирийском обществе. Забота о стабильности режима преобладала в понимании X.Асада над соображениями конфессионального порядка. Поэтому одним из основных принципов устойчивости президентской власти являлся союз алавитских верхов с рядом крупных суннитских представителей торгово-финансовых и военно-бюрократических элит Сирии при полном контроле над госаппаратом, армией и спецслужбами со стороны алавитского сообщества.</w:t>
      </w:r>
    </w:p>
    <w:p>
      <w:pPr>
        <w:pStyle w:val="Normal"/>
        <w:widowControl/>
        <w:shd w:fill="FFFFFF" w:val="clear"/>
        <w:ind w:firstLine="425"/>
        <w:jc w:val="both"/>
        <w:rPr/>
      </w:pPr>
      <w:r>
        <w:rPr>
          <w:color w:val="000000"/>
          <w:spacing w:val="6"/>
          <w:sz w:val="18"/>
          <w:szCs w:val="18"/>
        </w:rPr>
        <w:t>В конце 60-х – начале 70-х годов, особенно после прихода к власти в стране X.Аль-Асада ПАСВ не только принимала самое активное участие в проведении целого ряда важных социально-экономических преобразований, но и была своеобразным локомотивом и генератором прогрессивных идей в обществе. Однако по мере укрепления режима личной власти X.Аль-Асада с опорой на представителей своего родового алавитского клана</w:t>
      </w:r>
      <w:r>
        <w:rPr>
          <w:rStyle w:val="FootnoteCharacters"/>
          <w:rStyle w:val="FootnoteAnchor"/>
          <w:rFonts w:eastAsia="Symbol" w:cs="Symbol" w:ascii="Symbol" w:hAnsi="Symbol"/>
          <w:color w:val="000000"/>
          <w:spacing w:val="6"/>
          <w:sz w:val="18"/>
          <w:szCs w:val="18"/>
        </w:rPr>
        <w:footnoteReference w:customMarkFollows="1" w:id="3"/>
        <w:t></w:t>
      </w:r>
      <w:r>
        <w:rPr>
          <w:color w:val="000000"/>
          <w:spacing w:val="6"/>
          <w:sz w:val="18"/>
          <w:szCs w:val="18"/>
        </w:rPr>
        <w:t>, а также армию и спецслужбы, ПАСВ на деле оказывалась лишенной реальных директивных прерогатив. Ее влияние на формирование политического курса режима неуклонно падает. Она все больше превращается в послушный в руках президента инструмент власти, призванный прежде всего осуществлять политико-пропагандистское обеспечение принятых решений.</w:t>
      </w:r>
    </w:p>
    <w:p>
      <w:pPr>
        <w:pStyle w:val="Normal"/>
        <w:widowControl/>
        <w:shd w:fill="FFFFFF" w:val="clear"/>
        <w:ind w:firstLine="425"/>
        <w:jc w:val="both"/>
        <w:rPr/>
      </w:pPr>
      <w:r>
        <w:rPr>
          <w:color w:val="000000"/>
          <w:spacing w:val="6"/>
          <w:sz w:val="18"/>
          <w:szCs w:val="18"/>
        </w:rPr>
        <w:t>В значительной степени это объяснялось спецификой эволюции в 80–90-е годы политической системы Сирии, которая внутренне консолидировалась не столько партийно-политическими, сколько этноконфессиональными узами, факторами личной лояльности X.Асаду. При этом необходимо иметь в виду, что примерно 60% членов парламента САР и делегатов партийного съезда (избирает ЦК и РР ПАСВ) были суннитами. А 90% высшего командного состава армии и спецслужб – алавиты. В условиях борьбы режима с радикальной исламской оппозицией в лице «братьев-мусульман» в 1976–1982 гг., поддержанной суннитским населением ряда северных городов Сирии, израильской агрессии против соседнего Ливана и кризиса власти 1984 г., когда партия практически бездействовала и уступила в решающий момент инициативу военным, Х.Асад сделал ставку на армию и спецслужбы и усиление позиций лично преданных ему военных и представителей гражданской администрации в высших парторганах. Такая позиция X.Асада полностью отвечала взятому им в начале 90-х годов курсу в вопросах преемственности власти в САР по выдвижению одного из своих сыновей на президентский пост</w:t>
      </w:r>
      <w:r>
        <w:rPr>
          <w:rStyle w:val="FootnoteCharacters"/>
          <w:rStyle w:val="FootnoteAnchor"/>
          <w:rFonts w:eastAsia="Symbol" w:cs="Symbol" w:ascii="Symbol" w:hAnsi="Symbol"/>
          <w:color w:val="000000"/>
          <w:spacing w:val="6"/>
          <w:sz w:val="18"/>
          <w:szCs w:val="18"/>
        </w:rPr>
        <w:footnoteReference w:customMarkFollows="1" w:id="4"/>
        <w:t></w:t>
      </w:r>
      <w:r>
        <w:rPr>
          <w:color w:val="000000"/>
          <w:spacing w:val="6"/>
          <w:sz w:val="18"/>
          <w:szCs w:val="18"/>
        </w:rPr>
        <w:t>.</w:t>
      </w:r>
    </w:p>
    <w:p>
      <w:pPr>
        <w:pStyle w:val="Normal"/>
        <w:widowControl/>
        <w:shd w:fill="FFFFFF" w:val="clear"/>
        <w:ind w:firstLine="425"/>
        <w:jc w:val="both"/>
        <w:rPr/>
      </w:pPr>
      <w:r>
        <w:rPr>
          <w:color w:val="000000"/>
          <w:spacing w:val="6"/>
          <w:sz w:val="18"/>
          <w:szCs w:val="18"/>
        </w:rPr>
        <w:t>Практическая деятельность ПАСВ в этот период сводилась к решению следующих основных задач. Высшие партийные органы и организации ПАСВ занимались преимущественно вопросами политико-пропагандистского обеспечения деятельности сирийского руководства в области внешней политики и проводимых им политических мероприятий внутри страны. Обсуждение на пленумах ЦК и заседаниях партийного руководства хозяйственных и других государственных вопросов зачастую выполняло скорее пропагандистские, нежели практические цели, а принимаемые по этим вопросам решения, как правило, носили скорее декларативный характер и не имели обязательной силы. Наряду с этим баасистские партийные организации всех уровней служили своеобразным каналом политического руководства для сбора информации о настроениях в различных кругах сирийского общества. Практически деятельность партийных организаций сводилась к работе только партийного аппарата в центре и на местах. В то же время работа первичных партийных организаций на местах велась, по существу, формально. Партийная жизнь на периферии была в значительной степени догматизирована, отличалась парадностью и бумаготворчеством и не способствовала развитию инициативы партийных кадров. Повсеместно отмечалась низкая посещаемость мероприятий, пассивность и безразличие рядовых баасистов. При этом аппарат обкомов был неоправданно раздут и перегружен разного рода отчетностью. Работа с населением проводилась в основном только в форме организации политических демонстраций и митингов в поддержку режима в связи с теми или иными важными событиями на международной арене и внутри страны. Это вело к ослаблению связей ПАСВ с массами и общему снижению ее роли в сирийском обществе.</w:t>
      </w:r>
    </w:p>
    <w:p>
      <w:pPr>
        <w:pStyle w:val="Normal"/>
        <w:widowControl/>
        <w:shd w:fill="FFFFFF" w:val="clear"/>
        <w:ind w:firstLine="425"/>
        <w:jc w:val="both"/>
        <w:rPr/>
      </w:pPr>
      <w:r>
        <w:rPr>
          <w:color w:val="000000"/>
          <w:spacing w:val="4"/>
          <w:sz w:val="18"/>
          <w:szCs w:val="18"/>
        </w:rPr>
        <w:t>Ослабление роли ПАСВ в политсистеме САР видно на примере кадровой политики X.Асада, проводимой им линии, особенно после известных событий 1984 г., когда партия практически не действовала при кризисе власти, а главной заботой являлось усиление позиций лично преданных Х.Асаду военных и представителей гражданской администрации в высших парторганах. Хотя выдвижение партийных кадров на важные должности и посты в государстве является прерогативой РР ПАСВ, на деле все эти вопросы решал лично президент. Второстепенность положения партии в системе институтов власти проявлялась также и на региональном уровне в углубляющемся несоответствии между формально провозглашаемым приоритетом партийного начала перед административным. Часто секретари обкомов ПАСВ, призванные играть руководящую роль на местах, оказывались в подчиненном положении у представителей местной гражданской и военной администрации. Во всех 14 провинциях САР реальная власть находилась в руках губернаторов, назначаемых и сменяемых лично президентом. Подавляющее большинство из них – алавиты, бывшие высокопоставленные офицеры армии и органов безопасности. По своему партийному статусу губернатор как член обкома ПАСВ находился ниже первого секретаря обкома. На практике же он, как и представители основных спецслужб и командиры дивизий и корпусов, дислоцированных в провинции, часто не подчинялись решениям обкома ПАСВ. Случались, правда и исключения, которые лишь оттеняли общее положение вещей. Так, в середине марта 1997 г. X.Асад своим указом снял с должности губернаторов провинций Дамаск – Али Зайюда и Дейр Эз-Зор Мухаммеда Нури Гелю. Поводом для принятия президентом такого решения послужили неоднократные доклады РР ПАСВ X.Асаду о попытках губернаторов ограничить деятельность секретарей обкомов ПАСВ, вмешательстве в их работу с целью установить над ними свой полный контроль. В результате соперничества властей работа местных администраций оказывалась практически парализована. Стремясь продемонстрировать свою решимость навести порядок в деятельности местных администраций, X.Асад не посчитался даже с тем обстоятельством, что А.Зайюд являлся одним из близких его сторонников и членом так называемой «старой гвардии», опытным администратором, занимавшим ранее посты губернатора Тартуса и Сувейды.</w:t>
      </w:r>
    </w:p>
    <w:p>
      <w:pPr>
        <w:pStyle w:val="Normal"/>
        <w:widowControl/>
        <w:shd w:fill="FFFFFF" w:val="clear"/>
        <w:ind w:firstLine="425"/>
        <w:jc w:val="both"/>
        <w:rPr/>
      </w:pPr>
      <w:r>
        <w:rPr>
          <w:color w:val="000000"/>
          <w:spacing w:val="6"/>
          <w:sz w:val="18"/>
          <w:szCs w:val="18"/>
        </w:rPr>
        <w:t>Важным фактором ослабления ПАСВ стало растущее соперничество между Общеарабским и Региональным руководством за лидерство в партии и обычное в этом случае дублирование функций двух руководств. Усиливающееся несоответствие между формальным положением и фактическим весом РР и ОР ПАСВ в политсистеме САР, определенные трения между его руководителями – заместителями X.Асада по партии вносили дополнительную неразбериху в работу партаппарата, стимулировали рост бюрократических тенденций в партии.</w:t>
      </w:r>
    </w:p>
    <w:p>
      <w:pPr>
        <w:pStyle w:val="Normal"/>
        <w:widowControl/>
        <w:shd w:fill="FFFFFF" w:val="clear"/>
        <w:ind w:firstLine="425"/>
        <w:jc w:val="both"/>
        <w:rPr/>
      </w:pPr>
      <w:r>
        <w:rPr>
          <w:color w:val="000000"/>
          <w:spacing w:val="6"/>
          <w:sz w:val="18"/>
          <w:szCs w:val="18"/>
        </w:rPr>
        <w:t>Недооценка сирийским руководством значения партии и отводимая ей роль второстепенного инструмента власти вызывала недовольство среди высших баасистских партийных кругов, ослабляла престиж и авторитет ПАСВ. В условиях роста в САР тенденций капиталистического развития и укрепления позиций буржуазных кругов, углубления имущественного расслоения в сирийском обществе усиливались процессы разложения и коррупции партийной верхушки, обострялись противоречия между рядовой массой членов и партийными верхами. В партийных рядах усиливались настроения разочарования, способствовавшие развитию среди рядовых партийцев левых тенденций. Все эти негативные моменты и явления, отмеченные X.Асадом на 8-й Региональной конференции (съезде) ПАСВ в январе 1985 г., не могли не сказаться на характере и деятельности ПАСВ. По свидетельству некоторых высокопоставленных партийцев, деятельность партии к концу 90-х годов оказалась фактически парализованной. Достаточно сказать, что с января 1985 г. и вплоть до лета 2000 г. не удалось провести ни одного пленума ЦК, ни Региональной конференции (съезда) ПАСВ, что казалось особенно противоестественным в условиях переживаемых страной экономических трудностей, роста социальной напряженности и углубления идейно-политических разногласий в правящих кругах.</w:t>
      </w:r>
    </w:p>
    <w:p>
      <w:pPr>
        <w:pStyle w:val="Normal"/>
        <w:widowControl/>
        <w:shd w:fill="FFFFFF" w:val="clear"/>
        <w:ind w:firstLine="425"/>
        <w:jc w:val="both"/>
        <w:rPr/>
      </w:pPr>
      <w:r>
        <w:rPr>
          <w:color w:val="000000"/>
          <w:spacing w:val="6"/>
          <w:sz w:val="18"/>
          <w:szCs w:val="18"/>
        </w:rPr>
        <w:t xml:space="preserve">Несмотря на то, что с начала 90-х гг. баасизм как официальная идеология правящего режима переживал серьезный кризис, было бы ошибочным недооценивать жизнеспособность этого учения. Сирийское руководство активно стремилось придать ПАСВ «второе дыхание» и тем самым способствовать предотвращению заполнения идеологических пустот дестабилизирующими государственную власть исламским радикализмом и леворадикальными идеями. По оценке ряда высокопоставленных функционеров ПАСВ наиболее перспективными шагами в этом направлении могли послужить корректировка отставших от времени постулатов в направлении постепенного отхода от ортодоксального баасистского социализма с использованием отдельных идей социал-демократии, привнесения в баасистскую идеологию бóльшего прагматизма и элементов исламского общества, приближения ее к идеям сирийского национализма. В этом плане заслуживает внимания политическая концепция бывшего заведующего международным отделом ОР ПАСВ М.Хейдара. Его авторитет и влияние во многом объяснялись тем, что он являлся представителем традиционных духовных руководителей алавитской общины. Так, представители этой группы считали, что пришло время начать мирные переговоры с Израилем, поскольку продолжение конфронтации ведет к постоянному росту военных расходов и давит на слабую сирийскую экономику. М.Хейдар полагал, что присутствие сирийских войск в Ливане создает потенциальную угрозу вооруженного конфликта с Израилем, а при определенных условиях чревато израильской агрессией против САР, способной привести к краху баасистский режим. Поэтому сирийская политика в Ливане должна осуществляться только политическими методами. Необходимо также полностью нормализовать отношения с Ираком, восстановить с ним традиционные хозяйственные связи, проводить более умеренную линию в отношениях с консервативными арабскими режимами, и таким образом обеспечить приток в Сирию арабской нефти и капиталов. Основной проблемой и ошибкой М.Хейдара явилось не столько то, что его взгляды несколько </w:t>
      </w:r>
      <w:r>
        <w:rPr>
          <w:color w:val="000000"/>
          <w:spacing w:val="4"/>
          <w:sz w:val="18"/>
          <w:szCs w:val="18"/>
        </w:rPr>
        <w:t>опережали время и не вполне соответствовали партийным догмам, сколько тот факт, что он использовал свое влияние в ПАСВ и алавитской общине для идеологического обеспечения антирежимной деятельности Рифаата Асада и поддержал его во время событий 1984 г. На самом деле, взгляды М.Хейдара и его сторонников отражали объективные процессы в сирийском обществе, связанные в первую очередь с попытками нуворишей из военно-бюрократических алавитских кругов добиться адекватного их экономическому весу политического влияния в стране путем устранения с политической арены и из ближайшего окружения президента группы представителей «традиционного» баасизма как алавитов, так и суннитов.</w:t>
      </w:r>
    </w:p>
    <w:p>
      <w:pPr>
        <w:pStyle w:val="Normal"/>
        <w:widowControl/>
        <w:shd w:fill="FFFFFF" w:val="clear"/>
        <w:ind w:firstLine="425"/>
        <w:jc w:val="both"/>
        <w:rPr/>
      </w:pPr>
      <w:r>
        <w:rPr>
          <w:color w:val="000000"/>
          <w:spacing w:val="6"/>
          <w:sz w:val="18"/>
          <w:szCs w:val="18"/>
        </w:rPr>
        <w:t>Однако власть хотела сама контролировать процессы собственного реформирования. После 8-й Региональной конференции кадровый состав ряда обкомов ПАСВ подвергся значительному обновлению. Эта работа велась под лозунгом повышения эффективности деятельности партийных органов, устранения некомпетентных работников, борьбы против коррупции и разложения. Значительно усилился партийный контроль за деятельностью средств массовой информации. Особое внимание руководство ПАСВ уделяло деятельности, в том числе внешним связям, общественных организаций, объединявших в своих рядах более миллиона человек. Молодежное движение было предметом традиционной заботы ПАСВ. Еще со времени основания «Баас» молодежь, особенно студенчество, рассматривались в качестве важной опорной базы партии. Именно в этой среде создались первые баасистские организации в Сирии. В 70-х годах работа с молодежью стала рассматриваться в качестве одной из главных задач ПАСВ. При создании НПФ в 1972 г. баасисты оговорили себе монопольное право работы среди студенческой молодежи, что было зафиксировано в Хартии НПФ. Таким образом, ПАСВ практически полностью взяла молодежное движение в стране под полный контроль, осуществляя его через свои молодежные организации «Союз молодежи революции» (СМР), Национальный союз студентов САР и детскую организацию «Пионеры Баас». Серьезное внимание руководство ПАСВ стало уделять подготовке и идеологическому воспитанию молодых партийных кадров. Работа в этой области достаточно хорошо организована и ведется в Высшем институте политических наук ПАСВ в Дамаске. Одновременно ПАСВ активизировала сотрудничество с другими политическими партиями Сирии в рамках НПФ.</w:t>
      </w:r>
    </w:p>
    <w:p>
      <w:pPr>
        <w:pStyle w:val="Normal"/>
        <w:widowControl/>
        <w:shd w:fill="FFFFFF" w:val="clear"/>
        <w:ind w:firstLine="425"/>
        <w:jc w:val="both"/>
        <w:rPr/>
      </w:pPr>
      <w:r>
        <w:rPr>
          <w:color w:val="000000"/>
          <w:spacing w:val="6"/>
          <w:sz w:val="18"/>
          <w:szCs w:val="18"/>
        </w:rPr>
        <w:t xml:space="preserve">По мере изменения внешнеполитической обстановки X.Асад все острее ощущал необходимость осуществления внутренних преобразований в целях сохранения режима и стабильности власти в постконфронтационный период. Сохраняя прежнее клановое ядро режима, X.Асад стремился изменить баланс сил и опираться не только исключительно на армию и алавитскую общину, но также и на буржуазию. Новая сирийская буржуазия приобретала все более весомые позиции в качестве одной из опор режима и стабилизирующей силы, превращаясь в ключевой элемент независимости и стабильности власти. Начиная с 1996 г. руководство ПАСВ в ходе выборов в Народный Совет САР (парламент) около 1/3 мест отдало т.н. «независимым» кандидатам, по спискам которых в парламент прошло немалое число представителей национальной буржуазии. Отсутствие в течение довольно долгого времени заметных кадровых подвижек на высших постах в армии и спецслужбах вело к значительному упрочению внутриполитических позиций отдельных представителей сирийского генералитета. Опираясь на реальную силу находящихся в их подчинении частей и подразделений, тесно взаимодействуя с коррумпированными элементами госаппарата, пользуясь своими связями с теневыми структурами, они начинали все больше претендовать на особую роль в государстве. Сильное раздражение X.Асада вызывали активные попытки этих деятелей вмешиваться во внутрисемейные, внутриклановые дела, оказывать влияние на планы президента в деликатных вопросах преемственности власти. Поэтому в последние годы X.Асад стал чаще прислушиваться к альтернативным точкам </w:t>
      </w:r>
      <w:r>
        <w:rPr>
          <w:color w:val="000000"/>
          <w:spacing w:val="4"/>
          <w:sz w:val="18"/>
          <w:szCs w:val="18"/>
        </w:rPr>
        <w:t>зрения, стремясь выйти на оптимальные решения. Он стал чаще возвращать вызывающие споры вопросы на дополнительное обсуждение в «фасадные», с точки зрения реальных властных полномочий, структуры – Совмин, Народный Совет, РР и ОР ПАСВ, Центральное Руководство ПНФ, главная функция которых заключалась, как правило, в одобрении и принятии подготовленных в недрах власти решений и создании видимости коллегиальности, демократичности руководства. Президент стремился модифицировать существующую «формулу власти» в сторону наделения так называемых «фасадных структур» большими реальными полномочиями не только на стадии реализации принятых конкретных установок, но и на этапе разработки решений, повысить степень их участия в процессе принятия политических решений.</w:t>
      </w:r>
    </w:p>
    <w:p>
      <w:pPr>
        <w:pStyle w:val="Normal"/>
        <w:widowControl/>
        <w:shd w:fill="FFFFFF" w:val="clear"/>
        <w:ind w:firstLine="425"/>
        <w:jc w:val="both"/>
        <w:rPr>
          <w:color w:val="000000"/>
          <w:spacing w:val="6"/>
          <w:sz w:val="18"/>
          <w:szCs w:val="18"/>
        </w:rPr>
      </w:pPr>
      <w:r>
        <w:rPr>
          <w:color w:val="000000"/>
          <w:spacing w:val="6"/>
          <w:sz w:val="18"/>
          <w:szCs w:val="18"/>
        </w:rPr>
        <w:t>Контуры «идеологии перемен», которая, по замыслу X.Асада, должна была компенсировать падение популярности баасизма и не допустить заполнения вакуума исламистскими лозунгами с антирежимной направленностью, особенно ярко проявились в ходе празднования 25-й годовщины «исправительного движения» в ноябре 1995 г. Ядро новых идеологических построений составляла идея сплочения населения вокруг президента X.Асада как харизматического лидера нации, безусловной преданности и поддержки его политического курса всеми слоями сирийского общества. Внедрялся тезис о том, что на «переломном» этапе силы нации должны быть «собраны в кулак», что, по общему признанию, по плечу лишь X.Асаду. В коммерческие круги, готовые в основной своей массе «подождать дивидендов мира с Израилем», целенаправленно насаждалась идея о том, что лишь при таких условиях возможен быстрый и полный переход к рыночной экономике. Среди интеллигенции развивался тезис о «демократии с сирийской спецификой», наиболее полно учитывающий особенности современного сирийского общества. Несмотря на тенденцию сужения идеологической, социальной и экономической базы влияния ПАСВ, режим демонстрировал свое намерение поддерживать ПАСВ в качестве инструмента политической мобилизации масс и важного канала проведения в жизнь принятых решений.</w:t>
      </w:r>
    </w:p>
    <w:p>
      <w:pPr>
        <w:pStyle w:val="Normal"/>
        <w:widowControl/>
        <w:shd w:fill="FFFFFF" w:val="clear"/>
        <w:ind w:firstLine="425"/>
        <w:jc w:val="both"/>
        <w:rPr/>
      </w:pPr>
      <w:r>
        <w:rPr>
          <w:color w:val="000000"/>
          <w:spacing w:val="6"/>
          <w:sz w:val="18"/>
          <w:szCs w:val="18"/>
        </w:rPr>
        <w:t>Прошедшие весной-осенью 1995 г. собрания активов членов ПАСВ были призваны «оживить» жизнь в периферийных партийных организациях. В сирийской печати все чаще стали появляться статьи, в которых крайне осторожно затрагивались темы пересмотра идеологических основ сложившейся политической системы, критиковался громоздкий и неповоротливый бюрократический аппарат. Уже сама постановка столь деликатных вопросов свидетельствовала о том, что руководство страны осознает необходимость реформирования не только баасистских структур, но и всей политической системы в направлении развития идеологии «социального примирения и партнерства» и усиления прагматических начал, расширения социальной базы режима. При этом особое внимание руководством САР уделялось усилению политической работы в силовых структурах – несущих опорах правящего режима. Так, в середине мая 1995 г. А.Ахмар по личному указанию президента САР провел серию расширенных совещаний с руководящим составом управления моральной ориентации Вооруженных Сил САР, военной контрразведки, руководителей армейских баасистских организаций. В рамках общей линии на укрепление морального состояния и дисциплины особо подчеркивалась «непозволительность критических высказываний по поводу политики руководства страны». Было обращено внимание на то, что некоторые офицеры увлекаются исламистской литературой, а другие занялись откровенным личным обогащением в ущерб своим служебным обязанностям. А.Ахмар вновь заверил военных, что в случае «замирения» с Израилем интересы обороноспособности Сирии и офицерского корпуса не пострадают. Не ограничиваясь осуждением «инакомыслия» среди военных, сирийское руководство предприняло превентивные меры по активизации политработы в армии, укреплению кадрового состава политорганов. Руководству военной контрразведки, баасистских организаций, а также командирам частей было дано указание при аттестации офицеров давать развернутую характеристику их политических взглядов и в целом усилить контроль за настроениями в армии. Одновременно предпринимались шаги по дальнейшему улучшению материального положения военных.</w:t>
      </w:r>
    </w:p>
    <w:p>
      <w:pPr>
        <w:pStyle w:val="Normal"/>
        <w:widowControl/>
        <w:shd w:fill="FFFFFF" w:val="clear"/>
        <w:ind w:firstLine="425"/>
        <w:jc w:val="both"/>
        <w:rPr/>
      </w:pPr>
      <w:r>
        <w:rPr>
          <w:color w:val="000000"/>
          <w:spacing w:val="6"/>
          <w:sz w:val="18"/>
          <w:szCs w:val="18"/>
        </w:rPr>
        <w:t>Таким образом, хотя президент X.Асад и управлял Сирией от имени ПАСВ, экономическая и политическая системы власти в САР (особенно в последние годы жизни X.Асада) уже не так жестко соотносились с баасистской идеологией и принципами общественного согласия под эгидой партии в качестве политического авангарда. На самом деле желание режима сохранить свою устойчивость и реализовать намеченную схему передачи власти зачастую являлось более важным моментом, определяющим ход событий, по сравнению с партийной доктриной. Поэтому власть в этот период в значительно большей степени опиралась на вооруженные силы и органы безопасности. Доминирующая роль в процессе принятия самых ответственных решений отводилась узкой группе лично близких X.Асаду лиц из ряда высокопоставленных военных и представителей партгосаппарата. При этом реальная роль военных была очень высока. Они представляли собой своеобразную правящую «партию военных». Элитной опорой президента и режима в целом оставалось высшее алавитское офицерство, чье мнение по самым деликатным вопросам X.Асад учитывал в приоритетном порядке.</w:t>
      </w:r>
    </w:p>
    <w:p>
      <w:pPr>
        <w:pStyle w:val="Normal"/>
        <w:widowControl/>
        <w:shd w:fill="FFFFFF" w:val="clear"/>
        <w:ind w:firstLine="425"/>
        <w:jc w:val="both"/>
        <w:rPr/>
      </w:pPr>
      <w:r>
        <w:rPr>
          <w:color w:val="000000"/>
          <w:spacing w:val="6"/>
          <w:sz w:val="18"/>
          <w:szCs w:val="18"/>
        </w:rPr>
        <w:t>Несмотря на то, что реальная роль партии как одного из «центров силы» этой мозаичной системы власти имела в этот период тенденцию к некоторому снижению, ПАСВ по-прежнему сохраняла разветвленный контрольно-административный аппарат, уступавший по степени влияния на ситуацию в стране только спецслужбам и армии. И хотя роль самой партии в механизме принятия политических решений отошла на второй план, наиболее важные вопросы внутренней и внешней политики выносились на обсуждение РР ПАСВ, которое коллегиально утверждало поступавшие из аппарата президента «предложения». Достаточно эффективным являлся механизм управления через баасистские организации на местах. При отсутствии реальных альтернативных политических партий в САР вероятные претенденты на пост президента могли рассчитывать на успех только при поддержке и одобрении партии, и с этой точки зрения были заинтересованы в обеспечении стабильности в стране через структуры правящей партии и сохранении баасизма как идеологического инструмента управления сирийским обществом.</w:t>
      </w:r>
    </w:p>
    <w:p>
      <w:pPr>
        <w:pStyle w:val="Normal"/>
        <w:widowControl/>
        <w:shd w:fill="FFFFFF" w:val="clear"/>
        <w:ind w:firstLine="425"/>
        <w:jc w:val="both"/>
        <w:rPr>
          <w:color w:val="000000"/>
          <w:spacing w:val="6"/>
          <w:sz w:val="18"/>
          <w:szCs w:val="18"/>
        </w:rPr>
      </w:pPr>
      <w:r>
        <w:rPr>
          <w:i/>
          <w:iCs/>
          <w:color w:val="000000"/>
          <w:spacing w:val="6"/>
          <w:sz w:val="18"/>
          <w:szCs w:val="18"/>
          <w:u w:val="single"/>
        </w:rPr>
        <w:t>ПАСВ в условиях новой президентской власти и перспективы демократических преобразований в САР.</w:t>
      </w:r>
    </w:p>
    <w:p>
      <w:pPr>
        <w:pStyle w:val="Normal"/>
        <w:widowControl/>
        <w:shd w:fill="FFFFFF" w:val="clear"/>
        <w:ind w:firstLine="425"/>
        <w:jc w:val="both"/>
        <w:rPr/>
      </w:pPr>
      <w:r>
        <w:rPr>
          <w:color w:val="000000"/>
          <w:spacing w:val="6"/>
          <w:sz w:val="18"/>
          <w:szCs w:val="18"/>
        </w:rPr>
        <w:t>10 июня 2000 г. на 70-м году жизни скончался президент Сирии X.Асад, с именем которого на протяжении последних десятилетий ассоциировалась деятельность и само существование сирийского государства. Его личный вклад в превращение Сирии из политически раздробленной, слабой и зависимой в военном и экономическом отношениях страны в сильную и влиятельную державу регионального масштаба, с чьей позицией и мнением по основным региональным проблемам вынуждены считаться не только ее ближневосточные соседи, но и мировые державы, чрезвычайно велик. Именно при X.Асаде отношения САР с нашей страной достигли своего пика, и был создан прочный задел и потенциал их последующего развития. Кончина X.Асада стала своеобразным тестом на верность и прочность политического и социально-экономического курса, проводившегося президентом в последние шесть лет жизни. Несмотря на различные прогнозы, внутри Сирии и за ее пределами, сирийское общество и его властные атрибуты твердо выступили на стороне Б.Асада и поддержали его избрание новым президентом страны. Именно это обстоятельство в значительной степени обеспечило неконфронтационный переход власти в САР. 11 июня 2000 г. на чрезвычайном заседании Регионального Руководства ПАСВ Б.Асад был выдвинут единственным кандидатом на пост президента САР. 17 июня 2000 г. в Дамаске открылась 9-я Региональная конференция (съезд) ПАСВ. Завершившийся 19 июня партийный форум избрал его генеральным секретарем ПАСВ. 27 июня 2000 г. сирийский парламент единогласно избрал Б.Асада президентом Сирии.</w:t>
      </w:r>
    </w:p>
    <w:p>
      <w:pPr>
        <w:pStyle w:val="Normal"/>
        <w:widowControl/>
        <w:shd w:fill="FFFFFF" w:val="clear"/>
        <w:ind w:firstLine="425"/>
        <w:jc w:val="both"/>
        <w:rPr/>
      </w:pPr>
      <w:r>
        <w:rPr>
          <w:color w:val="000000"/>
          <w:spacing w:val="4"/>
          <w:sz w:val="18"/>
          <w:szCs w:val="18"/>
        </w:rPr>
        <w:t>По свидетельству очевидцев, вся атмосфера съезда внешне не отличалась от прежних времен X.Асада. Действительно, еще при жизни он тщательно готовил этот форум. В результате проведенных в мае 2000 г. предварительных выборов делегатов предстоящего съезда, в его работе смогли принять участие около 200 новых молодых баасистов, среди которых было немало сторонников Б.Асада. С другой стороны, в ходе работы съезда, в принятых на нем решениях проявилось стремление нового сирийского лидера и его соратников реформировать партию, приспособить ее к решению стоящих перед Сирией непростых задач в меняющихся условиях. Значительно обновился кадровый состав директивных партийных органов, как в центре, так и на местах. Из 21 члена РР и 90 членов ЦК ПАСВ 12 и 62 соответственно были заменены новыми людьми. Полностью был обновлен обком г. Алеппо – так называемой «северной столицы Сирии», где особенно сильны позиции суннитского большинства и торгово-промышленной буржуазии страны. Существенные кадровые перестановки произошли в обкоме г. Сувейды (юг Сирии), в партийной организации (на правах обкома) Дамасского госуниверситета.</w:t>
      </w:r>
    </w:p>
    <w:p>
      <w:pPr>
        <w:pStyle w:val="Normal"/>
        <w:widowControl/>
        <w:shd w:fill="FFFFFF" w:val="clear"/>
        <w:ind w:firstLine="425"/>
        <w:jc w:val="both"/>
        <w:rPr/>
      </w:pPr>
      <w:r>
        <w:rPr>
          <w:color w:val="000000"/>
          <w:spacing w:val="6"/>
          <w:sz w:val="18"/>
          <w:szCs w:val="18"/>
        </w:rPr>
        <w:t>Наряду со стремлением Б.</w:t>
      </w:r>
      <w:r>
        <w:rPr>
          <w:iCs/>
          <w:color w:val="000000"/>
          <w:spacing w:val="6"/>
          <w:sz w:val="18"/>
          <w:szCs w:val="18"/>
        </w:rPr>
        <w:t>Асада</w:t>
      </w:r>
      <w:r>
        <w:rPr>
          <w:i/>
          <w:iCs/>
          <w:color w:val="000000"/>
          <w:spacing w:val="6"/>
          <w:sz w:val="18"/>
          <w:szCs w:val="18"/>
        </w:rPr>
        <w:t xml:space="preserve"> </w:t>
      </w:r>
      <w:r>
        <w:rPr>
          <w:color w:val="000000"/>
          <w:spacing w:val="6"/>
          <w:sz w:val="18"/>
          <w:szCs w:val="18"/>
        </w:rPr>
        <w:t>упрочить собственные позиции и силу своих сторонников в ПАСВ, обновление партийных рядов было призвано оживить повседневную жизнь и деятельность партии, упрочить ослабшую за последние годы ее связь с обществом, преодолеть в этих целях пассивность и безразличие рядовых баасистов, пробудить их инициативу, особенно на периферии, обновить устаревшие формы и методы партработы, которые уже изжили себя и не отвечали возросшим требованиям момента.</w:t>
      </w:r>
    </w:p>
    <w:p>
      <w:pPr>
        <w:pStyle w:val="Normal"/>
        <w:widowControl/>
        <w:shd w:fill="FFFFFF" w:val="clear"/>
        <w:ind w:firstLine="425"/>
        <w:jc w:val="both"/>
        <w:rPr/>
      </w:pPr>
      <w:r>
        <w:rPr>
          <w:color w:val="000000"/>
          <w:spacing w:val="4"/>
          <w:sz w:val="18"/>
          <w:szCs w:val="18"/>
        </w:rPr>
        <w:t>На проходившем в декабре 2000 г. под председательством Б.Асада заседании РР ПАСВ было решено отказаться от системы назначений в партии и провести 20 января 2001 г. партийные выборы. При этом вводилось право «оказывать недоверие» на выборах партфункционерам среднего звена. Б.Асад дал также понять, что следующие президентские выборы 2007 г. он хотел бы провести на альтернативной основе. На этом же заседании было одобрено создание в Сирии системы частных банков, выражена поддержка учреждению фондовой биржи и принятию закона о банковской тайне. Таким образом, партия как бы делала заявку на более активное участие в осуществлении давно назревших социально-экономических преобразований в Сирии и укрепляла свои позиции в среде национальной буржуазии.</w:t>
      </w:r>
    </w:p>
    <w:p>
      <w:pPr>
        <w:pStyle w:val="Normal"/>
        <w:widowControl/>
        <w:shd w:fill="FFFFFF" w:val="clear"/>
        <w:ind w:firstLine="425"/>
        <w:jc w:val="both"/>
        <w:rPr/>
      </w:pPr>
      <w:r>
        <w:rPr>
          <w:color w:val="000000"/>
          <w:spacing w:val="6"/>
          <w:sz w:val="18"/>
          <w:szCs w:val="18"/>
        </w:rPr>
        <w:t>Стремясь расширить социальную базу поддержки ПАСВ и избежать преждевременного с точки зрения власти создания политических партий вне рамок ПНФ, Б.Асад предпринял также попытку реорганизовать деятельность ПНФ. Входящим в него партиям разрешалось учреждать региональные отделения, легально привлекать новых членов и издавать собственные газеты. В начале февраля 2002 г. статья 9 Устава ПНФ, определяющая монопольное право ПАСВ на ведение политической работы в обществе, была частично изменена. Входящие в ПНФ партии теперь могли действовать в молодежной среде, университетах. Запрет на работу в армии тем не менее сохранялся. О предпринимаемых властями усилиях по изменению прежней схемы взаимоотношений ПАСВ с другими политическими партиями Сирии свидетельствует также тот факт, что на приходивший в декабре 2002 г. форум ПНФ в качестве наблюдателей были приглашены представители Национал-социалистической партии Сирии.</w:t>
      </w:r>
    </w:p>
    <w:p>
      <w:pPr>
        <w:pStyle w:val="Normal"/>
        <w:widowControl/>
        <w:shd w:fill="FFFFFF" w:val="clear"/>
        <w:ind w:firstLine="425"/>
        <w:jc w:val="both"/>
        <w:rPr/>
      </w:pPr>
      <w:r>
        <w:rPr>
          <w:color w:val="000000"/>
          <w:spacing w:val="2"/>
          <w:sz w:val="18"/>
          <w:szCs w:val="18"/>
        </w:rPr>
        <w:t>Реформируя ПАСВ, Б.Асад, очевидно, хочет изменить политическую конфигурацию сирийского общества и вернуть партии ее былую роль в политической системе страны наравне с армией и новым предпринимательским классом. Президент не может не считаться с тем фактом, что партия, которая сегодня объединяет в своих рядах около 1,4 млн. человек (все население САР составляет 17 млн. чел.), в силу широты распространения сети своих организаций и связей с различными слоями общества сохраняет значительный политический потенциал. А мощный партийный аппарат представляет собой один из важных рычагов управления в руках президента. Тем более, что на сегодняшний день в партии нет каких-либо серьезных политических разногласий. В партийных верхах не ведется борьба блоков и группировок, враждующих между собой по принципиальным политическим мотивам. Несмотря на определенную разницу в материальном положении, различную конфессиональную принадлежность, разную степень радикальности или консерватизма во взглядах, нынешний состав членов руководства ПАСВ в принципе однороден и для него не характерна фракционность. Если в нем и происходит какая-то борьба между отдельными лицами или группами, то она отражает сложный процесс смены поколений во властных сирийских элитах и представляет собой соперничество за «лучшее место под солнцем», которым для старшего поколения баасистов был и остается X.Асад. Процесс политизации ислама в регионе и в Сирии, в частности, возможное в перспективе начало прямых арабо-израильских переговоров, сложный процесс смены правящих элит и перераспределения власти между ними вынуждают сирийского президента проявлять особое внимание к повседневной партийной жизни в стране, чтобы не допустить возникновения идеологического вакуума в Сирии.</w:t>
      </w:r>
    </w:p>
    <w:p>
      <w:pPr>
        <w:pStyle w:val="Normal"/>
        <w:widowControl/>
        <w:shd w:fill="FFFFFF" w:val="clear"/>
        <w:ind w:firstLine="425"/>
        <w:jc w:val="both"/>
        <w:rPr>
          <w:color w:val="000000"/>
          <w:spacing w:val="4"/>
          <w:sz w:val="18"/>
          <w:szCs w:val="18"/>
        </w:rPr>
      </w:pPr>
      <w:r>
        <w:rPr>
          <w:color w:val="000000"/>
          <w:spacing w:val="4"/>
          <w:sz w:val="18"/>
          <w:szCs w:val="18"/>
        </w:rPr>
        <w:t xml:space="preserve">В условиях участия САР в глобальной борьбе с терроризмом для власти весьма актуальной становится задача поддержания конфессионального баланса в стране. В этом смысле «возрожденная» ПАСВ может послужить достаточно прочным связующим звеном между суннитами и алавитами, центром и регионами. Активизировавшаяся в последнее время деятельность мирового и арабского сообществ по разблокированию мирного процесса в регионе заставляет сирийское руководство обратить самое пристальное внимание на партию. В отличие от армии и разветвленного аппарата спецслужб, которым в случае прекращения арабо-израильского противостояния придется существенно сократиться и реформировать свою деятельность, обновленная ПАСВ </w:t>
      </w:r>
      <w:r>
        <w:rPr>
          <w:color w:val="000000"/>
          <w:spacing w:val="2"/>
          <w:sz w:val="18"/>
          <w:szCs w:val="18"/>
        </w:rPr>
        <w:t>может стать одной из основных опор президентской власти в постконфронтационный период. К тому же пример Ирака показывает, что умелое использование режимом С.Хусейна баасистской партии для удержания кланом Тикрити власти в Ираке в условиях жесткой международной политической и экономической блокады показало эффективность партии даже в быстро меняющихся внешних идеологических условиях. С учетом изменчивой политической ситуации на Ближнем Востоке отход сирийского руководства от опоры на баасизм может быть чреват поражением Дамаска не только в идеологическом плане, но и иметь далеко идущие геополитические последствия. Хотя соперничество Сирии и Ирака в последнее время отошло на второй план, борьба баасистов за влияние в арабском мире остается одним из реальных элементов сложного политического процесса в регионе. В результате активной «закордонной» деятельности ОР ПАСВ Дамаск уверенно кон</w:t>
      </w:r>
      <w:r>
        <w:rPr>
          <w:color w:val="000000"/>
          <w:spacing w:val="4"/>
          <w:sz w:val="18"/>
          <w:szCs w:val="18"/>
        </w:rPr>
        <w:t>тролирует деятельность баасистских организаций в Ливане и Палестине.</w:t>
      </w:r>
    </w:p>
    <w:p>
      <w:pPr>
        <w:pStyle w:val="Normal"/>
        <w:widowControl/>
        <w:shd w:fill="FFFFFF" w:val="clear"/>
        <w:ind w:firstLine="425"/>
        <w:jc w:val="both"/>
        <w:rPr/>
      </w:pPr>
      <w:r>
        <w:rPr>
          <w:color w:val="000000"/>
          <w:spacing w:val="6"/>
          <w:sz w:val="18"/>
          <w:szCs w:val="18"/>
        </w:rPr>
        <w:t>С учетом планов США и их западных союзников по переустройству миропорядка на Ближнем Востоке после окончания иракского кризиса и устранения багдадского режима Сирии скорее всего придется пересмотреть свои отношения с радикальными исламскими и палестинскими организациями. В этой связи ливанские и палестинские филиалы ПАСВ могут стать важным каналом влияния сирийского руководства на политическую ситуацию в соседних арабских государствах. Примечательно, что еще при жизни X.Асада по его указанию в первой половине 90-х годов в недрах РР ПАСВ разрабатывалась новая платформа партии (отмена режима чрезвычайного положения, введение многопартийности, создание гражданского общества и т.п.), учитывающая возможность арабо-израильского примирения. С другой стороны, X.Асад отклонил поступавшие в этот период предложения о департизации вооруженных сил и спецслужб. В отличие от Ирака, ПАСВ в Сирии не имеет собственных вооруженных формирований и не в состоянии самостоятельно выступить в защиту режима в случае кризисной ситуации. Партии отводится политическая роль, а партийное строительство и партийная деятельность ориентированы прежде всего на проведение политической работы в массах и их мобилизацию для решения выдвигаемых властью задач. С другой стороны, реформированная ПАСВ, выступая на равных с военным и государственным аппаратами, способна сыграть роль важного фактора (особенно в постконфронтационный период), обеспечивающего преемственность баасистского режима и его политического курса, независимо от персональных изменений в руководящей элите.</w:t>
      </w:r>
    </w:p>
    <w:p>
      <w:pPr>
        <w:pStyle w:val="Normal"/>
        <w:widowControl/>
        <w:shd w:fill="FFFFFF" w:val="clear"/>
        <w:ind w:firstLine="425"/>
        <w:jc w:val="both"/>
        <w:rPr/>
      </w:pPr>
      <w:r>
        <w:rPr>
          <w:color w:val="000000"/>
          <w:spacing w:val="6"/>
          <w:sz w:val="18"/>
          <w:szCs w:val="18"/>
        </w:rPr>
        <w:t>Сегодня многие представители правящей сирийской элиты, прежде всего старшего поколения, критически относятся к мероприятиям по социально-экономической и политической либерализации в стране. Они считают, что в условиях сохраняющейся конфронтации с Израилем ускоренная модернизация политической системы САР способна лишь ослабить Сирию и подтолкнуть ее к возможному развитию событий по сценарию стран Восточной Европы. Поэтому когда после прихода к власти Б.Асада в Сирии ускорились темпы инициированной «сверху» политической либерализации, данная группа сделала все возможное, чтобы затормозить этот процесс. В середине февраля 2001 г. по поручению РР ПАСВ 17 членов этого высшего партийного органа были направлены в провинции и выступили в университетах Сирии «с разъяснением политической ситуации» в стране. Руководил этой кампанией вице-президент САР А.X.Хаддам, который позднее публично обвинил сторонников политической модернизации в том, что они перешли «красную линию безопасности и стабильности государства». В официальном заявлении ПАСВ от 18 марта 2001 г. некоторые представители сирийской интеллигенции обвинялись в «связях с заграницей и провоцировании анархии в стране». Предложения и требования сторонников демократизации и политических свобод были охарактеризованы как «разрушающие и ослабляющие государство». Сторонники реформ обвинялись в забвении «сионистской угрозы», общеарабской роли САР и арабо-мусульманского конфликта. К данной кампании присоединился и министр обороны САР М.Тлас, который 12 апреля 2001 г. в интервью спутниковому каналу Абу-Даби обвинил подписантов «петиции 1000»</w:t>
      </w:r>
      <w:r>
        <w:rPr>
          <w:rStyle w:val="FootnoteCharacters"/>
          <w:rStyle w:val="FootnoteAnchor"/>
          <w:rFonts w:eastAsia="Symbol" w:cs="Symbol" w:ascii="Symbol" w:hAnsi="Symbol"/>
          <w:color w:val="000000"/>
          <w:spacing w:val="6"/>
          <w:sz w:val="18"/>
          <w:szCs w:val="18"/>
        </w:rPr>
        <w:footnoteReference w:customMarkFollows="1" w:id="5"/>
        <w:t></w:t>
      </w:r>
      <w:r>
        <w:rPr>
          <w:color w:val="000000"/>
          <w:spacing w:val="6"/>
          <w:sz w:val="18"/>
          <w:szCs w:val="18"/>
        </w:rPr>
        <w:t xml:space="preserve"> в «сотрудничестве с ЦРУ и врагами Сирии». Особое раздражение М.Тласа вызвал тот факт, что в «петиции» ни словом не говорилось об арабо-израиль-ском конфликте</w:t>
      </w:r>
      <w:r>
        <w:rPr>
          <w:rStyle w:val="FootnoteCharacters"/>
          <w:rStyle w:val="FootnoteAnchor"/>
          <w:rFonts w:eastAsia="Symbol" w:cs="Symbol" w:ascii="Symbol" w:hAnsi="Symbol"/>
          <w:color w:val="000000"/>
          <w:spacing w:val="6"/>
          <w:sz w:val="18"/>
          <w:szCs w:val="18"/>
        </w:rPr>
        <w:footnoteReference w:customMarkFollows="1" w:id="6"/>
        <w:t></w:t>
      </w:r>
      <w:r>
        <w:rPr>
          <w:rStyle w:val="FootnoteCharacters"/>
          <w:color w:val="000000"/>
          <w:spacing w:val="6"/>
          <w:sz w:val="18"/>
          <w:szCs w:val="18"/>
        </w:rPr>
        <w:t></w:t>
      </w:r>
      <w:r>
        <w:rPr>
          <w:color w:val="000000"/>
          <w:spacing w:val="6"/>
          <w:sz w:val="18"/>
          <w:szCs w:val="18"/>
        </w:rPr>
        <w:t>. Одновременно в недрах партийного руководства разрабатывалось несколько планов по мобилизации населения и его отвлечению от участия в деятельности «политических ассамблей» и поддержки «гражданских обществ». Планировалось, в частности, ввести в эти новые структуры «проверенных» членов партии для того, чтобы превратить эти организации в санкционированное властями «другое мнение» и таким образом выхолостить реальное идеологическое содержание в их деятельности. Существовал также план возрождения после долгого перерыва института так называемых «партийных вожаков», а вместе с ним и духа патриотизма. Вскоре демократическая активность в Сирии оказалась фактически свернутой, политическая деятельность в стране была вновь поставлена под жесткий контроль спецслужб, а многие политические активисты получили недвусмысленные предупреждения от власти. Некоторые из них были арестованы. Действия «консерваторов» были настолько стремительны, целенаправленны, сплочены и концентрированы, что застали врасплох не только аморфную группу «либералов», но и сторонников реформ в армии и спецслужбах. Даже такой высокопоставленный сотрудник спецслужб, как генерал УОР Бахджет Сулейман, известный своими либеральными взглядами еще при жизни X.Асада и тесно связанный с семейным кланом Асадов, был вынужден пойти на попятную. Он перестал высказываться в пользу перемен и оказывать свое обычное покровительство ряду сирийских интеллектуалов. Характерно, что на заседании РР ПАСВ в феврале 2001 г., где проходили острые и бурные дискуссии о распространении в обществе явлений «распущенности и цинизма», «размытости идеалов», «падения морали, нравственности, дисциплины» и степени той угрозы, которую все это может представлять для безопасности режима, к удивлению Б.Асада, как говорят в осведомленных сирийских кругах, обнаружилось практически полное единство взглядов и схожесть позиций как «старых», так и новых гражданских и военных членов РР ПАСВ. Очевидно, на данном этапе своего развития сирийское общество оказалось попросту не готово к быстрому восприятию идей демократии, особенно в их «западной» интерпретации.</w:t>
      </w:r>
    </w:p>
    <w:p>
      <w:pPr>
        <w:pStyle w:val="Normal"/>
        <w:widowControl/>
        <w:shd w:fill="FFFFFF" w:val="clear"/>
        <w:ind w:firstLine="425"/>
        <w:jc w:val="both"/>
        <w:rPr/>
      </w:pPr>
      <w:r>
        <w:rPr>
          <w:color w:val="000000"/>
          <w:spacing w:val="12"/>
          <w:sz w:val="18"/>
          <w:szCs w:val="18"/>
        </w:rPr>
        <w:t>Действительно, вставая на путь политической модернизации, восточное общество, которому в гораздо большей степени, чем западноевропейскому, свойственен комплекс традиционных ценностей, обречено соотносить нормы демократии со спецификой региона и особенностями своего исторического развития. Поэтому процесс политической модернизации на Ближнем Востоке неизбежно носит многообразный, сложный и противоречивый характер, а в ряде случаев приобретает особую остроту. Однако как бы ни сложился этот процесс в Сирии, ПАСВ, несомненно, должна будет играть в нем не последнюю роль при любых поворотах социально-политического развития страны. Именно на ПАСВ сегодня ложится функция сгладить существующие расхождения между формальной и неформальной правящими элитами. Возможно, этого можно было бы достичь, предложив обеим группам определенный «идеологический пакет», в котором партия намечает «выверенную» политическую, социальную, экономическую политику, объединяющую всех, кто участвует в управлении на формальном и неформальном уровнях. Более того, партия должна стать своеобразным «политическим клубом» для встреч и обмена мнениями различных представителей правящей сирийской элиты. Широкое представительство ПАСВ в важнейших институтах государства позволяет ей позиционировать себя как серьезную силу в обществе и среди других</w:t>
      </w:r>
      <w:r>
        <w:rPr>
          <w:color w:val="000000"/>
          <w:spacing w:val="10"/>
          <w:sz w:val="18"/>
          <w:szCs w:val="18"/>
        </w:rPr>
        <w:t xml:space="preserve"> правящих элит, в том числе военных. В то же время ПАСВ не всегда могла проявлять свое превосходство над армией или действовать как эффективный посредник между военной и гражданской элитами. Так, в 1969–1970 гг. партийный аппарат и значительная часть госаппарата встали на сторону С.Джедида в его борьбе с X.Асадом, который был тогда министром обороны и пользовался поддержкой армии. При помощи военных X.Асад сумел взять власть в ноябре 1970 г. Аналогичная ситуация сложилась и во время кризиса власти в САР в 1983–1984 гг., когда заболевший X.Асад пытался обратиться к партии и административным структурам, чтобы назначить временный специальный совет для управления страной. Возможно, сегодня ПАСВ сделает верный выбор.</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tabs>
          <w:tab w:val="clear" w:pos="720"/>
          <w:tab w:val="left" w:pos="851" w:leader="none"/>
        </w:tabs>
        <w:ind w:firstLine="425"/>
        <w:jc w:val="both"/>
        <w:rPr/>
      </w:pPr>
      <w:r>
        <w:rPr>
          <w:rFonts w:cs="Times New Roman" w:ascii="Times New Roman" w:hAnsi="Times New Roman"/>
          <w:color w:val="000000"/>
          <w:spacing w:val="6"/>
          <w:sz w:val="18"/>
          <w:szCs w:val="18"/>
        </w:rPr>
        <w:t>1. Пир-Будагова Э.П. Сирия в борьбе за упрочение национальной независимости (1945–1966 гг.). – М., 1978.</w:t>
      </w:r>
    </w:p>
    <w:p>
      <w:pPr>
        <w:pStyle w:val="Normal"/>
        <w:widowControl/>
        <w:shd w:fill="FFFFFF" w:val="clear"/>
        <w:tabs>
          <w:tab w:val="clear" w:pos="720"/>
          <w:tab w:val="left" w:pos="851"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2. Пир-Будагова Э.П. Итоги внутри- и внешнеполитического развития Сирии к концу 80-х годов. Спецбюллетень. – М., 1991, № 2.</w:t>
      </w:r>
    </w:p>
    <w:p>
      <w:pPr>
        <w:pStyle w:val="Normal"/>
        <w:widowControl/>
        <w:shd w:fill="FFFFFF" w:val="clear"/>
        <w:tabs>
          <w:tab w:val="clear" w:pos="720"/>
          <w:tab w:val="left" w:pos="851" w:leader="none"/>
        </w:tabs>
        <w:ind w:firstLine="425"/>
        <w:jc w:val="both"/>
        <w:rPr/>
      </w:pPr>
      <w:r>
        <w:rPr>
          <w:rFonts w:cs="Times New Roman" w:ascii="Times New Roman" w:hAnsi="Times New Roman"/>
          <w:color w:val="000000"/>
          <w:spacing w:val="6"/>
          <w:sz w:val="18"/>
          <w:szCs w:val="18"/>
        </w:rPr>
        <w:t>3. Косач Г.Г. Сирия в регионе арабского мира и Ближнего Востока: условия становления «центра силы» // Азия: роль ключевых стран в международных отношениях в 1990-е годы. – М., 1995.</w:t>
      </w:r>
    </w:p>
    <w:p>
      <w:pPr>
        <w:pStyle w:val="Normal"/>
        <w:widowControl/>
        <w:shd w:fill="FFFFFF" w:val="clear"/>
        <w:tabs>
          <w:tab w:val="clear" w:pos="720"/>
          <w:tab w:val="left" w:pos="802" w:leader="none"/>
          <w:tab w:val="left" w:pos="851" w:leader="none"/>
        </w:tabs>
        <w:ind w:firstLine="425"/>
        <w:jc w:val="both"/>
        <w:rPr/>
      </w:pPr>
      <w:r>
        <w:rPr>
          <w:rFonts w:cs="Times New Roman" w:ascii="Times New Roman" w:hAnsi="Times New Roman"/>
          <w:color w:val="000000"/>
          <w:spacing w:val="6"/>
          <w:sz w:val="18"/>
          <w:szCs w:val="18"/>
        </w:rPr>
        <w:t>4. Косач Г.Г. Политическая речь и политическая практика: баасисты в Сирии и Ираке // Арабские страны Западной Азии и Северной Африки. Выпуск 5. – М., 2002.</w:t>
      </w:r>
    </w:p>
    <w:p>
      <w:pPr>
        <w:pStyle w:val="Normal"/>
        <w:widowControl/>
        <w:shd w:fill="FFFFFF" w:val="clear"/>
        <w:tabs>
          <w:tab w:val="clear" w:pos="720"/>
          <w:tab w:val="left" w:pos="851" w:leader="none"/>
        </w:tabs>
        <w:ind w:firstLine="425"/>
        <w:jc w:val="both"/>
        <w:rPr/>
      </w:pPr>
      <w:r>
        <w:rPr>
          <w:rFonts w:cs="Times New Roman" w:ascii="Times New Roman" w:hAnsi="Times New Roman"/>
          <w:color w:val="000000"/>
          <w:spacing w:val="6"/>
          <w:sz w:val="18"/>
          <w:szCs w:val="18"/>
        </w:rPr>
        <w:t>5. Косач Г.Г. Красный флаг над Ближним Востоком? – М., 2001.</w:t>
      </w:r>
    </w:p>
    <w:p>
      <w:pPr>
        <w:pStyle w:val="Normal"/>
        <w:widowControl/>
        <w:shd w:fill="FFFFFF" w:val="clear"/>
        <w:tabs>
          <w:tab w:val="clear" w:pos="720"/>
          <w:tab w:val="left" w:pos="851" w:leader="none"/>
        </w:tabs>
        <w:ind w:firstLine="425"/>
        <w:jc w:val="both"/>
        <w:rPr/>
      </w:pPr>
      <w:r>
        <w:rPr>
          <w:rFonts w:cs="Times New Roman" w:ascii="Times New Roman" w:hAnsi="Times New Roman"/>
          <w:color w:val="000000"/>
          <w:spacing w:val="6"/>
          <w:sz w:val="18"/>
          <w:szCs w:val="18"/>
        </w:rPr>
        <w:t>6. Мир глазами президента Сирии Хафеза Асада. – М., 2000.</w:t>
      </w:r>
    </w:p>
    <w:p>
      <w:pPr>
        <w:pStyle w:val="Normal"/>
        <w:widowControl/>
        <w:shd w:fill="FFFFFF" w:val="clear"/>
        <w:tabs>
          <w:tab w:val="clear" w:pos="720"/>
          <w:tab w:val="left" w:pos="851" w:leader="none"/>
        </w:tabs>
        <w:ind w:firstLine="425"/>
        <w:jc w:val="both"/>
        <w:rPr/>
      </w:pPr>
      <w:r>
        <w:rPr>
          <w:rFonts w:cs="Times New Roman" w:ascii="Times New Roman" w:hAnsi="Times New Roman"/>
          <w:color w:val="000000"/>
          <w:spacing w:val="2"/>
          <w:sz w:val="18"/>
          <w:szCs w:val="18"/>
        </w:rPr>
        <w:t>7. Сами Аль-Джунди. Аль-Баас. Бейрут. Дар Ан-Нахар, 1969 (на араб. яз.).</w:t>
      </w:r>
    </w:p>
    <w:p>
      <w:pPr>
        <w:pStyle w:val="Normal"/>
        <w:widowControl/>
        <w:shd w:fill="FFFFFF" w:val="clear"/>
        <w:tabs>
          <w:tab w:val="clear" w:pos="720"/>
          <w:tab w:val="left" w:pos="851" w:leader="none"/>
        </w:tabs>
        <w:ind w:firstLine="425"/>
        <w:jc w:val="both"/>
        <w:rPr/>
      </w:pPr>
      <w:r>
        <w:rPr>
          <w:rFonts w:cs="Times New Roman" w:ascii="Times New Roman" w:hAnsi="Times New Roman"/>
          <w:color w:val="000000"/>
          <w:spacing w:val="6"/>
          <w:sz w:val="18"/>
          <w:szCs w:val="18"/>
        </w:rPr>
        <w:t>8. Мутаа Сафади. Хизб аль-Баас: маасат аль-мавалид, маасат анихая. Бейрут. Дар Аль-Адат, 1964. (на араб. яз.).</w:t>
      </w:r>
    </w:p>
    <w:p>
      <w:pPr>
        <w:pStyle w:val="Normal"/>
        <w:widowControl/>
        <w:shd w:fill="FFFFFF" w:val="clear"/>
        <w:tabs>
          <w:tab w:val="clear" w:pos="720"/>
          <w:tab w:val="left" w:pos="475" w:leader="none"/>
          <w:tab w:val="left" w:pos="851"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9. Хани Халиль. Хафиз Аль-Асад ва-даулят аль-димукратыйя аш-шаабийя. Димашк. Дар Тлас Лиль-нашр, 1987 (на арабском яз.).</w:t>
      </w:r>
    </w:p>
    <w:p>
      <w:pPr>
        <w:pStyle w:val="Normal"/>
        <w:widowControl/>
        <w:shd w:fill="FFFFFF" w:val="clear"/>
        <w:tabs>
          <w:tab w:val="clear" w:pos="720"/>
          <w:tab w:val="left" w:pos="365" w:leader="none"/>
          <w:tab w:val="left" w:pos="851"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10. Middle East Journal. 1972, Vol. 26; 1974, Vol. 28.</w:t>
      </w:r>
    </w:p>
    <w:p>
      <w:pPr>
        <w:pStyle w:val="Normal"/>
        <w:widowControl/>
        <w:shd w:fill="FFFFFF" w:val="clear"/>
        <w:tabs>
          <w:tab w:val="clear" w:pos="720"/>
          <w:tab w:val="left" w:pos="365" w:leader="none"/>
          <w:tab w:val="left" w:pos="851" w:leader="none"/>
        </w:tabs>
        <w:ind w:firstLine="425"/>
        <w:jc w:val="both"/>
        <w:rPr/>
      </w:pPr>
      <w:r>
        <w:rPr>
          <w:rFonts w:cs="Times New Roman" w:ascii="Times New Roman" w:hAnsi="Times New Roman"/>
          <w:color w:val="000000"/>
          <w:spacing w:val="6"/>
          <w:sz w:val="18"/>
          <w:szCs w:val="18"/>
        </w:rPr>
        <w:t>11. Сирия. Справочник. – M., 1992.</w:t>
      </w:r>
    </w:p>
    <w:p>
      <w:pPr>
        <w:pStyle w:val="Normal"/>
        <w:widowControl/>
        <w:shd w:fill="FFFFFF" w:val="clear"/>
        <w:tabs>
          <w:tab w:val="clear" w:pos="720"/>
          <w:tab w:val="left" w:pos="365" w:leader="none"/>
          <w:tab w:val="left" w:pos="851" w:leader="none"/>
        </w:tabs>
        <w:ind w:firstLine="425"/>
        <w:jc w:val="both"/>
        <w:rPr/>
      </w:pPr>
      <w:r>
        <w:rPr>
          <w:rFonts w:cs="Times New Roman" w:ascii="Times New Roman" w:hAnsi="Times New Roman"/>
          <w:color w:val="000000"/>
          <w:spacing w:val="6"/>
          <w:sz w:val="18"/>
          <w:szCs w:val="18"/>
        </w:rPr>
        <w:t>12. Van Dam N. The struggle for power in Syria: sectarianism, regionalism and tribalism in politics 1961–1978. L., 1979.</w:t>
      </w:r>
    </w:p>
    <w:p>
      <w:pPr>
        <w:pStyle w:val="Normal"/>
        <w:widowControl/>
        <w:shd w:fill="FFFFFF" w:val="clear"/>
        <w:tabs>
          <w:tab w:val="clear" w:pos="720"/>
          <w:tab w:val="left" w:pos="851" w:leader="none"/>
        </w:tabs>
        <w:ind w:firstLine="425"/>
        <w:jc w:val="both"/>
        <w:rPr/>
      </w:pPr>
      <w:r>
        <w:rPr>
          <w:rFonts w:cs="Times New Roman" w:ascii="Times New Roman" w:hAnsi="Times New Roman"/>
          <w:color w:val="000000"/>
          <w:spacing w:val="6"/>
          <w:sz w:val="18"/>
          <w:szCs w:val="18"/>
        </w:rPr>
        <w:t xml:space="preserve">13. Zisser E. The Syrian army: between the domestic and the external fronts // Middle East Review of International Affairs. 2001, V. 5, № l, march. </w:t>
      </w:r>
    </w:p>
    <w:p>
      <w:pPr>
        <w:pStyle w:val="Normal"/>
        <w:widowControl/>
        <w:shd w:fill="FFFFFF" w:val="clear"/>
        <w:tabs>
          <w:tab w:val="clear" w:pos="720"/>
          <w:tab w:val="left" w:pos="360" w:leader="none"/>
          <w:tab w:val="left" w:pos="851"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14. Zisser E. Decision making in Asads Syria. Wash.,1998.</w:t>
      </w:r>
    </w:p>
    <w:p>
      <w:pPr>
        <w:pStyle w:val="Normal"/>
        <w:widowControl/>
        <w:shd w:fill="FFFFFF" w:val="clear"/>
        <w:tabs>
          <w:tab w:val="clear" w:pos="720"/>
          <w:tab w:val="left" w:pos="360" w:leader="none"/>
          <w:tab w:val="left" w:pos="851"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15. Hinnebusch R.A. The political economy of economic liberalization in Syria // Middle East Studies, 1995, № 27.</w:t>
      </w:r>
    </w:p>
    <w:p>
      <w:pPr>
        <w:pStyle w:val="Normal"/>
        <w:widowControl/>
        <w:shd w:fill="FFFFFF" w:val="clear"/>
        <w:tabs>
          <w:tab w:val="clear" w:pos="720"/>
          <w:tab w:val="left" w:pos="360" w:leader="none"/>
          <w:tab w:val="left" w:pos="851" w:leader="none"/>
        </w:tabs>
        <w:ind w:firstLine="425"/>
        <w:jc w:val="both"/>
        <w:rPr/>
      </w:pPr>
      <w:r>
        <w:rPr>
          <w:rFonts w:cs="Times New Roman" w:ascii="Times New Roman" w:hAnsi="Times New Roman"/>
          <w:color w:val="000000"/>
          <w:spacing w:val="6"/>
          <w:sz w:val="18"/>
          <w:szCs w:val="18"/>
        </w:rPr>
        <w:t>16. Hinnebusch R.A. Asads Syria and the New World Order: The struggle for regime survival // Middle East Policy. 1995.</w:t>
      </w:r>
    </w:p>
    <w:p>
      <w:pPr>
        <w:pStyle w:val="Normal"/>
        <w:widowControl/>
        <w:shd w:fill="FFFFFF" w:val="clear"/>
        <w:tabs>
          <w:tab w:val="clear" w:pos="720"/>
          <w:tab w:val="left" w:pos="360" w:leader="none"/>
          <w:tab w:val="left" w:pos="851" w:leader="none"/>
        </w:tabs>
        <w:ind w:firstLine="425"/>
        <w:jc w:val="both"/>
        <w:rPr/>
      </w:pPr>
      <w:r>
        <w:rPr>
          <w:rFonts w:cs="Times New Roman" w:ascii="Times New Roman" w:hAnsi="Times New Roman"/>
          <w:color w:val="000000"/>
          <w:spacing w:val="6"/>
          <w:sz w:val="18"/>
          <w:szCs w:val="18"/>
        </w:rPr>
        <w:t>17. Torrey G. Aspects of the Political Elite in Syria // Lenczowski G. (ed.). Political Elites in the Middle East. Wash., 1975.</w:t>
      </w:r>
    </w:p>
    <w:p>
      <w:pPr>
        <w:pStyle w:val="Normal"/>
        <w:widowControl/>
        <w:shd w:fill="FFFFFF" w:val="clear"/>
        <w:tabs>
          <w:tab w:val="clear" w:pos="720"/>
          <w:tab w:val="left" w:pos="427" w:leader="none"/>
          <w:tab w:val="left" w:pos="851"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18. Perthes V. The Political Economy of Syria under Asad. L., 1997.</w:t>
      </w:r>
    </w:p>
    <w:p>
      <w:pPr>
        <w:pStyle w:val="Normal"/>
        <w:widowControl/>
        <w:shd w:fill="FFFFFF" w:val="clear"/>
        <w:tabs>
          <w:tab w:val="clear" w:pos="720"/>
          <w:tab w:val="left" w:pos="355" w:leader="none"/>
          <w:tab w:val="left" w:pos="851"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19. MEIB, feb. 2000, vol. 2, № 2; feb. 2002, vol. 4, № 2.</w:t>
      </w:r>
    </w:p>
    <w:p>
      <w:pPr>
        <w:pStyle w:val="Normal"/>
        <w:widowControl/>
        <w:shd w:fill="FFFFFF" w:val="clear"/>
        <w:tabs>
          <w:tab w:val="clear" w:pos="720"/>
          <w:tab w:val="left" w:pos="355" w:leader="none"/>
          <w:tab w:val="left" w:pos="851"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20. MEED, 22.12.2000.</w:t>
      </w:r>
    </w:p>
    <w:p>
      <w:pPr>
        <w:pStyle w:val="Normal"/>
        <w:widowControl/>
        <w:shd w:fill="FFFFFF" w:val="clear"/>
        <w:tabs>
          <w:tab w:val="clear" w:pos="720"/>
          <w:tab w:val="left" w:pos="355" w:leader="none"/>
          <w:tab w:val="left" w:pos="851"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21. AFP, 17.02.2001.</w:t>
      </w:r>
    </w:p>
    <w:p>
      <w:pPr>
        <w:pStyle w:val="Normal"/>
        <w:widowControl/>
        <w:shd w:fill="FFFFFF" w:val="clear"/>
        <w:tabs>
          <w:tab w:val="clear" w:pos="720"/>
          <w:tab w:val="left" w:pos="355" w:leader="none"/>
          <w:tab w:val="left" w:pos="851"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22. New York Times, 30.10.2001.</w:t>
      </w:r>
    </w:p>
    <w:p>
      <w:pPr>
        <w:pStyle w:val="Normal"/>
        <w:widowControl/>
        <w:shd w:fill="FFFFFF" w:val="clear"/>
        <w:tabs>
          <w:tab w:val="clear" w:pos="720"/>
          <w:tab w:val="left" w:pos="355" w:leader="none"/>
          <w:tab w:val="left" w:pos="851"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23. Ac-Caypa, 01.02.1973.</w:t>
      </w:r>
    </w:p>
    <w:p>
      <w:pPr>
        <w:pStyle w:val="Normal"/>
        <w:widowControl/>
        <w:shd w:fill="FFFFFF" w:val="clear"/>
        <w:tabs>
          <w:tab w:val="clear" w:pos="720"/>
          <w:tab w:val="left" w:pos="355" w:leader="none"/>
          <w:tab w:val="left" w:pos="851" w:leader="none"/>
        </w:tabs>
        <w:ind w:firstLine="425"/>
        <w:jc w:val="both"/>
        <w:rPr/>
      </w:pPr>
      <w:r>
        <w:rPr>
          <w:rFonts w:cs="Times New Roman" w:ascii="Times New Roman" w:hAnsi="Times New Roman"/>
          <w:color w:val="000000"/>
          <w:spacing w:val="6"/>
          <w:sz w:val="18"/>
          <w:szCs w:val="18"/>
        </w:rPr>
        <w:t>24. Аль-Кудс Аль-Арабий, 20.03.2000; 18.11.1999.</w:t>
      </w:r>
    </w:p>
    <w:p>
      <w:pPr>
        <w:pStyle w:val="Normal"/>
        <w:widowControl/>
        <w:shd w:fill="FFFFFF" w:val="clear"/>
        <w:tabs>
          <w:tab w:val="clear" w:pos="720"/>
          <w:tab w:val="left" w:pos="355" w:leader="none"/>
          <w:tab w:val="left" w:pos="851"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25. Аз-Заман, 16.11.1999; 21.10.2001.</w:t>
      </w:r>
    </w:p>
    <w:p>
      <w:pPr>
        <w:pStyle w:val="Normal"/>
        <w:widowControl/>
        <w:shd w:fill="FFFFFF" w:val="clear"/>
        <w:tabs>
          <w:tab w:val="clear" w:pos="720"/>
          <w:tab w:val="left" w:pos="365" w:leader="none"/>
          <w:tab w:val="left" w:pos="851"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26. Аль-Хабар Аль-Арабий, 16.11.1999.</w:t>
      </w:r>
    </w:p>
    <w:p>
      <w:pPr>
        <w:pStyle w:val="Normal"/>
        <w:widowControl/>
        <w:shd w:fill="FFFFFF" w:val="clear"/>
        <w:tabs>
          <w:tab w:val="clear" w:pos="720"/>
          <w:tab w:val="left" w:pos="365" w:leader="none"/>
          <w:tab w:val="left" w:pos="851"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27. Аль-Ахрам, 15.07.2000.</w:t>
      </w:r>
      <w:r>
        <w:br w:type="page"/>
      </w:r>
    </w:p>
    <w:p>
      <w:pPr>
        <w:pStyle w:val="Normal"/>
        <w:widowControl/>
        <w:shd w:fill="FFFFFF" w:val="clear"/>
        <w:ind w:firstLine="425"/>
        <w:jc w:val="both"/>
        <w:rPr>
          <w:rFonts w:ascii="Times New Roman" w:hAnsi="Times New Roman" w:cs="Times New Roman"/>
          <w:bCs/>
          <w:color w:val="000000"/>
          <w:spacing w:val="6"/>
          <w:sz w:val="18"/>
          <w:szCs w:val="18"/>
        </w:rPr>
      </w:pPr>
      <w:r>
        <w:rPr>
          <w:rFonts w:cs="Times New Roman" w:ascii="Times New Roman" w:hAnsi="Times New Roman"/>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right"/>
        <w:rPr>
          <w:b/>
          <w:b/>
          <w:bCs/>
          <w:color w:val="000000"/>
          <w:spacing w:val="6"/>
          <w:sz w:val="18"/>
          <w:szCs w:val="18"/>
        </w:rPr>
      </w:pPr>
      <w:r>
        <w:rPr>
          <w:b/>
          <w:bCs/>
          <w:color w:val="000000"/>
          <w:spacing w:val="6"/>
          <w:sz w:val="18"/>
          <w:szCs w:val="18"/>
        </w:rPr>
        <w:t>В.Ф.Щенников</w:t>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jc w:val="center"/>
        <w:rPr>
          <w:color w:val="000000"/>
          <w:spacing w:val="6"/>
          <w:sz w:val="18"/>
          <w:szCs w:val="18"/>
        </w:rPr>
      </w:pPr>
      <w:r>
        <w:rPr>
          <w:bCs/>
          <w:color w:val="000000"/>
          <w:spacing w:val="6"/>
          <w:sz w:val="18"/>
          <w:szCs w:val="18"/>
        </w:rPr>
        <w:t>ВНУТРИПОЛИТИЧЕСКОЕ ПОЛОЖЕНИЕ ИОРДАНИИ</w:t>
        <w:br/>
        <w:t>И ЕЕ ВНЕШНЯЯ ПОЛИТИКА</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2"/>
          <w:sz w:val="18"/>
          <w:szCs w:val="18"/>
        </w:rPr>
        <w:t>Положение Иордании в ближневосточном регионе уникально: королевство соседствует с воинственным Ираком, с Сирией, остающейся прифронтовым государством (так же, как и сама Иордания), Саудовской Аравией и, наконец, с Израилем. Новый король Иордании Абдалла бен Хусейн, старший сын короля Хусейна от второго брака с королевой Муной вступил на престол 7 февраля 1999 г. после смерти отца и осторожно следует по проторенной им дороге. Он не намерен сворачивать с завещанного политического курса – внешняя и внутренняя политика королевства не стала резко меняться. Это означает, по его заявлению, «теснейшее сотрудничество с Вашингтоном во всех сферах».</w:t>
      </w:r>
    </w:p>
    <w:p>
      <w:pPr>
        <w:pStyle w:val="Normal"/>
        <w:widowControl/>
        <w:shd w:fill="FFFFFF" w:val="clear"/>
        <w:tabs>
          <w:tab w:val="clear" w:pos="720"/>
          <w:tab w:val="left" w:pos="8150" w:leader="none"/>
        </w:tabs>
        <w:ind w:firstLine="425"/>
        <w:jc w:val="both"/>
        <w:rPr/>
      </w:pPr>
      <w:r>
        <w:rPr>
          <w:color w:val="000000"/>
          <w:spacing w:val="4"/>
          <w:sz w:val="18"/>
          <w:szCs w:val="18"/>
        </w:rPr>
        <w:t>Король Абдалла представляет новое поколение восточных лидеров. С такими лидерами Ближнего Востока России придется иметь дело в обозримом будущем. Мать Абдаллы – англичанка Антуанетта Гардинер (принцесса Муна). Из-за мамы-англичанки и из-за интриг других жен и родственников отца полукровка Абдалла чуть было не лишился престола. Наследным принцем он считался с рождения до трех лет, а затем этот титул перешел к его дяде, младшему брату отца Хасану, потом уже накануне смерти король Хусейн снова передумал. Собственно, он восстановил справедливость, вернув своему старшему сыну статус наследного принца. Наследником Абдаллы теперь является сводный брат – Хамза: так хотела последняя жена отца, знатная сирийка, известная как королева Hyp, которая раньше детей от иностранки Муны соперниками не считала. Но и у Абдаллы есть двое своих детей, семилетнего сына в честь деда назвали Хусейном.</w:t>
      </w:r>
    </w:p>
    <w:p>
      <w:pPr>
        <w:pStyle w:val="Normal"/>
        <w:widowControl/>
        <w:shd w:fill="FFFFFF" w:val="clear"/>
        <w:ind w:firstLine="425"/>
        <w:jc w:val="both"/>
        <w:rPr/>
      </w:pPr>
      <w:r>
        <w:rPr>
          <w:color w:val="000000"/>
          <w:spacing w:val="4"/>
          <w:sz w:val="18"/>
          <w:szCs w:val="18"/>
        </w:rPr>
        <w:t>Король Абдалла – деятельный, умный политик, успевший объехать полмира. У монарха есть все, чтобы обрести новых союзников и на Западе, и на Востоке. В 1984 г. в Оксфорде он прошел спецкурс по международной политике, позже в Джоржтаунском университете в Вашингтоне усовершенствовал свое политическое образование. Профессиональный военный, генерал-майор, окончил Королевскую военную академию в Великобритании, служил в танковом батальоне, умеет управлять боевым вертолетом «Кобра», совершать затяжные прыжки с парашютом. Он пользуется авторитетом у военных, а это немаловажно, если учесть неоднократные попытки палестинцев, а также соседних государств – Сирии и Ирака – свергнуть династию Хашимитов.</w:t>
      </w:r>
    </w:p>
    <w:sectPr>
      <w:footerReference w:type="default" r:id="rId8"/>
      <w:footnotePr>
        <w:numFmt w:val="decimal"/>
      </w:footnotePr>
      <w:type w:val="nextPage"/>
      <w:pgSz w:w="8391" w:h="11906"/>
      <w:pgMar w:left="1134" w:right="907" w:gutter="0" w:header="0" w:top="1247" w:footer="794" w:bottom="1191"/>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firstLine="425"/>
        <w:jc w:val="both"/>
        <w:rPr/>
      </w:pPr>
      <w:r>
        <w:rPr>
          <w:rStyle w:val="FootnoteCharacters"/>
        </w:rPr>
        <w:t></w:t>
      </w:r>
      <w:r>
        <w:rPr>
          <w:rFonts w:cs="Times New Roman" w:ascii="Times New Roman" w:hAnsi="Times New Roman"/>
          <w:spacing w:val="-2"/>
          <w:sz w:val="18"/>
          <w:szCs w:val="18"/>
        </w:rPr>
        <w:t> </w:t>
      </w:r>
      <w:r>
        <w:rPr>
          <w:rFonts w:cs="Times New Roman" w:ascii="Times New Roman" w:hAnsi="Times New Roman"/>
          <w:color w:val="000000"/>
          <w:spacing w:val="-2"/>
          <w:sz w:val="18"/>
          <w:szCs w:val="18"/>
        </w:rPr>
        <w:t>В данной статье речь идет преимущественно о деятельности партии в Сирии.</w:t>
      </w:r>
    </w:p>
  </w:footnote>
  <w:footnote w:id="3">
    <w:p>
      <w:pPr>
        <w:pStyle w:val="Footnote"/>
        <w:widowControl/>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color w:val="000000"/>
          <w:spacing w:val="6"/>
          <w:sz w:val="18"/>
          <w:szCs w:val="18"/>
        </w:rPr>
        <w:t xml:space="preserve">В многоконфессиональной Сирии </w:t>
      </w:r>
      <w:r>
        <w:rPr>
          <w:rFonts w:cs="Times New Roman" w:ascii="Times New Roman" w:hAnsi="Times New Roman"/>
          <w:b/>
          <w:bCs/>
          <w:i/>
          <w:iCs/>
          <w:color w:val="000000"/>
          <w:spacing w:val="6"/>
          <w:sz w:val="18"/>
          <w:szCs w:val="18"/>
        </w:rPr>
        <w:t>алавиты</w:t>
      </w:r>
      <w:r>
        <w:rPr>
          <w:rFonts w:cs="Times New Roman" w:ascii="Times New Roman" w:hAnsi="Times New Roman"/>
          <w:bCs/>
          <w:iCs/>
          <w:color w:val="000000"/>
          <w:spacing w:val="6"/>
          <w:sz w:val="18"/>
          <w:szCs w:val="18"/>
        </w:rPr>
        <w:t xml:space="preserve"> – </w:t>
      </w:r>
      <w:r>
        <w:rPr>
          <w:rFonts w:cs="Times New Roman" w:ascii="Times New Roman" w:hAnsi="Times New Roman"/>
          <w:color w:val="000000"/>
          <w:spacing w:val="6"/>
          <w:sz w:val="18"/>
          <w:szCs w:val="18"/>
        </w:rPr>
        <w:t xml:space="preserve">религиозное меньшинство. Их численность сегодня составляет около 2 млн. человек или почти 12% мусульманского населения Сирии (самое крупное мусульманское меньшинство в САР). В религиозном плане алавиты считают себя приверженцами одного из течений в исламе, признающего 12 имамов в качестве носителей верховной власти, своих высших духовных руководителей и наставников. До середины 60-х годов алавиты, в подавляющем большинстве крестьяне горных деревень, находились в положении обездоленного, притесняемого, эксплуатируемого меньшинства. Однако за годы правления </w:t>
      </w:r>
      <w:r>
        <w:rPr>
          <w:rFonts w:cs="Times New Roman" w:ascii="Times New Roman" w:hAnsi="Times New Roman"/>
          <w:color w:val="000000"/>
          <w:spacing w:val="6"/>
          <w:sz w:val="18"/>
          <w:szCs w:val="18"/>
          <w:lang w:val="en-US"/>
        </w:rPr>
        <w:t>X</w:t>
      </w:r>
      <w:r>
        <w:rPr>
          <w:rFonts w:cs="Times New Roman" w:ascii="Times New Roman" w:hAnsi="Times New Roman"/>
          <w:color w:val="000000"/>
          <w:spacing w:val="6"/>
          <w:sz w:val="18"/>
          <w:szCs w:val="18"/>
        </w:rPr>
        <w:t>.Асада в Сирии в экономическом и общественно-политическом положении алавитов произошли коренные изменения. Сегодня они у власти в САР.</w:t>
      </w:r>
    </w:p>
  </w:footnote>
  <w:footnote w:id="4">
    <w:p>
      <w:pPr>
        <w:pStyle w:val="Normal"/>
        <w:widowControl/>
        <w:shd w:fill="FFFFFF" w:val="clear"/>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sz w:val="18"/>
          <w:szCs w:val="18"/>
        </w:rPr>
        <w:t>По действующей в САР конституции кандидатуру президента САР утверждает и выносит на референдум Народный Совет (парламент). Однако предварительно его кандидатура должна быть одобрена и рекомендована РР ПАСВ.</w:t>
      </w:r>
    </w:p>
  </w:footnote>
  <w:footnote w:id="5">
    <w:p>
      <w:pPr>
        <w:pStyle w:val="Footnote"/>
        <w:widowControl/>
        <w:ind w:firstLine="425"/>
        <w:jc w:val="both"/>
        <w:rPr/>
      </w:pPr>
      <w:r>
        <w:rPr>
          <w:rStyle w:val="FootnoteCharacters"/>
        </w:rPr>
        <w:t></w:t>
      </w:r>
      <w:r>
        <w:rPr>
          <w:rFonts w:cs="Times New Roman" w:ascii="Times New Roman" w:hAnsi="Times New Roman"/>
          <w:spacing w:val="4"/>
          <w:sz w:val="18"/>
          <w:szCs w:val="18"/>
        </w:rPr>
        <w:t> </w:t>
      </w:r>
      <w:r>
        <w:rPr>
          <w:rFonts w:cs="Times New Roman" w:ascii="Times New Roman" w:hAnsi="Times New Roman"/>
          <w:color w:val="000000"/>
          <w:spacing w:val="4"/>
          <w:sz w:val="18"/>
          <w:szCs w:val="18"/>
        </w:rPr>
        <w:t>Речь идет прежде всего о так называемой «петиции тысячи» от 7 января 2001 г., в которой сторонники реформ, либерально настроенная интеллигенция решительно потребовали независимости судов, коренного реформирования НПФ, отмены действующего в САР с 1963 г. закона о чрезвычайном положении, освобождения политзаключенных, свободы прессы и т.п.</w:t>
      </w:r>
    </w:p>
  </w:footnote>
  <w:footnote w:id="6">
    <w:p>
      <w:pPr>
        <w:pStyle w:val="Footnote"/>
        <w:widowControl/>
        <w:ind w:firstLine="425"/>
        <w:jc w:val="both"/>
        <w:rPr/>
      </w:pPr>
      <w:r>
        <w:rPr>
          <w:rStyle w:val="FootnoteCharacters"/>
        </w:rPr>
        <w:t></w:t>
      </w:r>
      <w:r>
        <w:rPr>
          <w:rStyle w:val="FootnoteCharacters"/>
          <w:rFonts w:eastAsia="Symbol" w:cs="Symbol" w:ascii="Symbol" w:hAnsi="Symbol"/>
          <w:spacing w:val="6"/>
          <w:sz w:val="18"/>
          <w:szCs w:val="18"/>
        </w:rPr>
        <w:t></w:t>
      </w:r>
      <w:r>
        <w:rPr>
          <w:rFonts w:cs="Times New Roman" w:ascii="Times New Roman" w:hAnsi="Times New Roman"/>
          <w:spacing w:val="6"/>
          <w:sz w:val="18"/>
          <w:szCs w:val="18"/>
        </w:rPr>
        <w:t> </w:t>
      </w:r>
      <w:r>
        <w:rPr>
          <w:rFonts w:cs="Times New Roman" w:ascii="Times New Roman" w:hAnsi="Times New Roman"/>
          <w:color w:val="000000"/>
          <w:spacing w:val="6"/>
          <w:sz w:val="18"/>
          <w:szCs w:val="18"/>
        </w:rPr>
        <w:t>Спустя 4 дня после заявления Тласа инициативный комитет в поддержку восстановления гражданского общества в САР выступил с новой «декларацией принципов», где содержался призыв к оказанию «всесирийской» поддержки палестинской интифаде.</w:t>
      </w:r>
    </w:p>
  </w:footnote>
</w:footnotes>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Courier New" w:hAnsi="Courier New" w:cs="Courier New"/>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lineRule="auto" w:line="360"/>
      <w:jc w:val="center"/>
    </w:pPr>
    <w:rPr>
      <w:sz w:val="28"/>
    </w:rPr>
  </w:style>
  <w:style w:type="paragraph" w:styleId="TextBody">
    <w:name w:val="Body Text"/>
    <w:basedOn w:val="Normal"/>
    <w:pPr>
      <w:widowControl/>
      <w:shd w:fill="FFFFFF" w:val="clear"/>
      <w:spacing w:lineRule="auto" w:line="360"/>
      <w:jc w:val="center"/>
    </w:pPr>
    <w:rPr>
      <w:rFonts w:cs="Times New Roman"/>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rPr>
  </w:style>
  <w:style w:type="paragraph" w:styleId="Endnote">
    <w:name w:val="Endnote Text"/>
    <w:basedOn w:val="Normal"/>
    <w:pPr/>
    <w:rPr/>
  </w:style>
  <w:style w:type="paragraph" w:styleId="TextBodyIndent">
    <w:name w:val="Body Text Indent"/>
    <w:basedOn w:val="Normal"/>
    <w:pPr>
      <w:widowControl/>
      <w:shd w:fill="FFFFFF" w:val="clear"/>
      <w:spacing w:lineRule="auto" w:line="360"/>
      <w:ind w:firstLine="709"/>
      <w:jc w:val="both"/>
    </w:pPr>
    <w:rPr>
      <w:rFonts w:cs="Times New Roman"/>
      <w:color w:val="000000"/>
      <w:spacing w:val="6"/>
      <w:sz w:val="28"/>
      <w:szCs w:val="28"/>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harqalawasat.com/view/news" TargetMode="External"/><Relationship Id="rId3" Type="http://schemas.openxmlformats.org/officeDocument/2006/relationships/hyperlink" Target="http://www.sana-syria.com/arabic/Gover/hamda" TargetMode="External"/><Relationship Id="rId4" Type="http://schemas.openxmlformats.org/officeDocument/2006/relationships/hyperlink" Target="http://alhiwaradimocraty.free.fr/TAGAMOH2.HTM" TargetMode="External"/><Relationship Id="rId5" Type="http://schemas.openxmlformats.org/officeDocument/2006/relationships/hyperlink" Target="" TargetMode="External"/><Relationship Id="rId6" Type="http://schemas.openxmlformats.org/officeDocument/2006/relationships/hyperlink" Target="http://www/" TargetMode="External"/><Relationship Id="rId7" Type="http://schemas.openxmlformats.org/officeDocument/2006/relationships/hyperlink" Target="http://www.champress.net/_default.asp?FileName=20030329140648_web76"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7:23:00Z</dcterms:created>
  <dc:creator>ВВП</dc:creator>
  <dc:description/>
  <dc:language>en-US</dc:language>
  <cp:lastModifiedBy>ВВП</cp:lastModifiedBy>
  <cp:lastPrinted>2003-07-27T23:25:00Z</cp:lastPrinted>
  <dcterms:modified xsi:type="dcterms:W3CDTF">2003-07-27T19:27:00Z</dcterms:modified>
  <cp:revision>6</cp:revision>
  <dc:subject/>
  <dc:title>И</dc:title>
</cp:coreProperties>
</file>