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color w:val="000000"/>
          <w:spacing w:val="6"/>
          <w:sz w:val="18"/>
          <w:szCs w:val="18"/>
        </w:rPr>
      </w:pPr>
      <w:r>
        <w:rPr>
          <w:b/>
          <w:color w:val="000000"/>
          <w:spacing w:val="6"/>
          <w:sz w:val="18"/>
          <w:szCs w:val="18"/>
        </w:rPr>
        <w:t>Главное – учитывать палестинский фактор</w:t>
      </w:r>
    </w:p>
    <w:p>
      <w:pPr>
        <w:pStyle w:val="Normal"/>
        <w:widowControl/>
        <w:shd w:fill="FFFFFF" w:val="clear"/>
        <w:ind w:firstLine="425"/>
        <w:jc w:val="both"/>
        <w:rPr/>
      </w:pPr>
      <w:r>
        <w:rPr>
          <w:color w:val="000000"/>
          <w:spacing w:val="6"/>
          <w:sz w:val="18"/>
          <w:szCs w:val="18"/>
        </w:rPr>
        <w:t>Со времени своего возникновения королевство корректировало свои позиции в зависимости от степени вовлеченности своих соседей в тот или иной конфликт. Иордании пришлось участвовать в арабо-израильских войнах, потеряв в 1967 г. не только Западный берег реки Иордан, но и Восточный Иерусалим. Остаться в стороне от конфликта Хашимитское королевство не могло – палестинцы внутри страны и арабские соседи не стали бы тянуть с расплатой. Однако от прямого участия в войне «Судного дня» в 1973 г. Иордания сумела уклониться, ограничившись лишь оказанием военной помощи Сирии.</w:t>
      </w:r>
    </w:p>
    <w:p>
      <w:pPr>
        <w:pStyle w:val="Normal"/>
        <w:widowControl/>
        <w:shd w:fill="FFFFFF" w:val="clear"/>
        <w:ind w:firstLine="425"/>
        <w:jc w:val="both"/>
        <w:rPr/>
      </w:pPr>
      <w:r>
        <w:rPr>
          <w:color w:val="000000"/>
          <w:spacing w:val="6"/>
          <w:sz w:val="18"/>
          <w:szCs w:val="18"/>
        </w:rPr>
        <w:t>Естественно, внешнеполитическая ситуация не могла не сказываться на внутреннем положении страны. Когда в 1948 г. палестинцы покинули свои дома, они нашли убежище в Иордании. Эта ситуация повторилась в 1967 г., когда был оккупирован Западный берег реки Иордан, который с 1950 г. был частью Иордании. В Иордании беженцы получили кров, землю и работу и, что самое главное, гражданство.</w:t>
      </w:r>
    </w:p>
    <w:p>
      <w:pPr>
        <w:pStyle w:val="Normal"/>
        <w:widowControl/>
        <w:shd w:fill="FFFFFF" w:val="clear"/>
        <w:ind w:firstLine="425"/>
        <w:jc w:val="both"/>
        <w:rPr/>
      </w:pPr>
      <w:r>
        <w:rPr>
          <w:color w:val="000000"/>
          <w:spacing w:val="4"/>
          <w:sz w:val="18"/>
          <w:szCs w:val="18"/>
        </w:rPr>
        <w:t>Тут стоит вспомнить события 1970 г., известные как «Черный сентябрь», – один из эпизодов противостояния между властью и вооруженными палестинскими отрядами, которые, обосновавшись в тот период в стране, взяли курс на свержение монарха. В ходе разгоревшейся гражданской войны палестинские экстремисты во главе с руководством ООП попытались создать в Иордании свое «мини-государство». Однако королевство выстояло благодаря дальновидной политике короля Хусейна, армии которого, состоящей в основном из бедуинов, удалось сломить сопротивление палестинцев, хотя им на помощь пришли 200 сирийских танков. После жестокого подавления волнений репрессий не последовало, вскоре осужденные покинули тюрьмы по амнистии, а смертные приговоры были заменены тюремным заключением. Даже после гражданской войны король Хусейн не разорвал отношений с палестинцами и до конца своих дней настаивал на их праве иметь собственное государство, хотя в свое время лидер палестинцев Ясир Арафат даже назвал иорданского монарха «палачом из Аммана», а его режим – «фашистским».</w:t>
      </w:r>
    </w:p>
    <w:p>
      <w:pPr>
        <w:pStyle w:val="Normal"/>
        <w:widowControl/>
        <w:shd w:fill="FFFFFF" w:val="clear"/>
        <w:ind w:firstLine="425"/>
        <w:jc w:val="both"/>
        <w:rPr/>
      </w:pPr>
      <w:r>
        <w:rPr>
          <w:color w:val="000000"/>
          <w:spacing w:val="6"/>
          <w:sz w:val="18"/>
          <w:szCs w:val="18"/>
        </w:rPr>
        <w:t>Во внутренней политике король Иордании и дальше должен был постоянно учитывать палестинский фактор. На рубеже 80–90-х годов палестинская община в Иордании составляла 40% населения. Власти постоянно испытывают беспокойство по поводу высокой рождаемости в палестинских семьях (по приросту населения Иордания, где этот показатель составляет 3,9% в год, занимает второе место в мире после Кении</w:t>
      </w:r>
      <w:r>
        <w:rPr>
          <w:color w:val="000000"/>
          <w:spacing w:val="6"/>
          <w:sz w:val="18"/>
          <w:szCs w:val="18"/>
          <w:vertAlign w:val="superscript"/>
        </w:rPr>
        <w:t>1</w:t>
      </w:r>
      <w:r>
        <w:rPr>
          <w:color w:val="000000"/>
          <w:spacing w:val="6"/>
          <w:sz w:val="18"/>
          <w:szCs w:val="18"/>
        </w:rPr>
        <w:t>), что может изменить не только соотношение иорданского и палестинского населения, но и характер государства.</w:t>
      </w:r>
    </w:p>
    <w:p>
      <w:pPr>
        <w:pStyle w:val="Normal"/>
        <w:widowControl/>
        <w:shd w:fill="FFFFFF" w:val="clear"/>
        <w:ind w:firstLine="425"/>
        <w:jc w:val="both"/>
        <w:rPr/>
      </w:pPr>
      <w:r>
        <w:rPr>
          <w:color w:val="000000"/>
          <w:spacing w:val="6"/>
          <w:sz w:val="18"/>
          <w:szCs w:val="18"/>
        </w:rPr>
        <w:t>Однако присутствие палестинцев в стране позволяет Иордании иметь дополнительные источники финансирования бюджета. Переводы, которые присылают из-за рубежа 350 тысяч палестинцев, составляют около 800 миллионов долларов, то есть около 15% иорданского ВВП. Этот источник доходов на рубеже 90-х годов играл большую роль, так как проиракская позиция Иордании в период агрессии Ирака против Кувейта вызывала у некоторых стран Залива желание «наказать» Амман за его отношения с Багдадом.</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b/>
          <w:b/>
          <w:color w:val="000000"/>
          <w:spacing w:val="6"/>
          <w:sz w:val="18"/>
          <w:szCs w:val="18"/>
        </w:rPr>
      </w:pPr>
      <w:r>
        <w:rPr>
          <w:b/>
          <w:color w:val="000000"/>
          <w:spacing w:val="6"/>
          <w:sz w:val="18"/>
          <w:szCs w:val="18"/>
        </w:rPr>
        <w:t>Иордано-иракские отношения</w:t>
      </w:r>
    </w:p>
    <w:p>
      <w:pPr>
        <w:pStyle w:val="Normal"/>
        <w:widowControl/>
        <w:shd w:fill="FFFFFF" w:val="clear"/>
        <w:ind w:firstLine="425"/>
        <w:jc w:val="both"/>
        <w:rPr/>
      </w:pPr>
      <w:r>
        <w:rPr>
          <w:color w:val="000000"/>
          <w:spacing w:val="6"/>
          <w:sz w:val="18"/>
          <w:szCs w:val="18"/>
        </w:rPr>
        <w:t>Особую заботу иорданское руководство уделяет Ираку. Как известно, в 1921 г. Великобритания посадила на трон в Трансиордании и Месопотамии монархов из семьи Хашимитов</w:t>
      </w:r>
      <w:r>
        <w:rPr>
          <w:color w:val="000000"/>
          <w:spacing w:val="6"/>
          <w:sz w:val="18"/>
          <w:szCs w:val="18"/>
          <w:vertAlign w:val="superscript"/>
        </w:rPr>
        <w:t>2</w:t>
      </w:r>
      <w:r>
        <w:rPr>
          <w:color w:val="000000"/>
          <w:spacing w:val="6"/>
          <w:sz w:val="18"/>
          <w:szCs w:val="18"/>
        </w:rPr>
        <w:t>. Родственные связи позволяли сохранять добрососедские отношения (несмотря на наличие разногласий относительно небольшой территории в приграничном районе). В 1958 г. была провозглашена хашимитская федерация, однако уже спустя несколько месяцев в Ираке произошла революция. В 60-е годы отношения между двумя странами ухудшились. Наибольшее воздействие на иордано-иракские отношения оказал арабо-израильский конфликт, ибо позиция Багдада по урегулированию отличалась от осторожной позиции Аммана своей воинственностью.</w:t>
      </w:r>
    </w:p>
    <w:p>
      <w:pPr>
        <w:pStyle w:val="Normal"/>
        <w:widowControl/>
        <w:shd w:fill="FFFFFF" w:val="clear"/>
        <w:ind w:firstLine="425"/>
        <w:jc w:val="both"/>
        <w:rPr/>
      </w:pPr>
      <w:r>
        <w:rPr>
          <w:color w:val="000000"/>
          <w:spacing w:val="6"/>
          <w:sz w:val="18"/>
          <w:szCs w:val="18"/>
        </w:rPr>
        <w:t>Иордания вынуждена принимать во внимание мнение агрессивного соседа и в подходе к анализу ряда экономических проблем, в том числе совместному использованию водных источников, находящихся в пограничном районе.</w:t>
      </w:r>
    </w:p>
    <w:p>
      <w:pPr>
        <w:pStyle w:val="Normal"/>
        <w:widowControl/>
        <w:shd w:fill="FFFFFF" w:val="clear"/>
        <w:ind w:firstLine="425"/>
        <w:jc w:val="both"/>
        <w:rPr/>
      </w:pPr>
      <w:r>
        <w:rPr>
          <w:color w:val="000000"/>
          <w:spacing w:val="6"/>
          <w:sz w:val="18"/>
          <w:szCs w:val="18"/>
        </w:rPr>
        <w:t>Иордания заняла осторожную позицию в связи с визитом Садата в Иерусалим. Это, а также последовавшее за этим сближение Иордании с Организацией освобождения Палестины (ООП) вызвало критику со стороны Ирака</w:t>
      </w:r>
      <w:r>
        <w:rPr>
          <w:color w:val="000000"/>
          <w:spacing w:val="6"/>
          <w:sz w:val="18"/>
          <w:szCs w:val="18"/>
          <w:vertAlign w:val="superscript"/>
        </w:rPr>
        <w:t>3</w:t>
      </w:r>
      <w:r>
        <w:rPr>
          <w:color w:val="000000"/>
          <w:spacing w:val="6"/>
          <w:sz w:val="18"/>
          <w:szCs w:val="18"/>
        </w:rPr>
        <w:t>. Но в 1978 г. в Багдаде состоялся форум Лиги арабских государств, в результате чего Ирак получил возможность активизировать свою роль в региональной политике. Последствием этого была нормализация отношений с рядом стран, в том числе с Иорданией. В июне 1979 г. Саддам Хусейн посетил Амман, а меньше чем через год король Хусейн совершил ответный визит в Багдад. Озабоченность обоих лидеров вызывала ситуация в Иране, где был свергнут шах. На ирако-иранской границе уже было неспокойно, поэтому между Ираком и Иорданией было подписано соглашение о сотрудничестве в случае нападения на одну из этих стран. Этот договор был выгоден прежде всего Ираку, который только что рассорился с Сирией, которую обвинял в заговоре против Багдада.</w:t>
      </w:r>
    </w:p>
    <w:p>
      <w:pPr>
        <w:pStyle w:val="Normal"/>
        <w:widowControl/>
        <w:shd w:fill="FFFFFF" w:val="clear"/>
        <w:ind w:firstLine="425"/>
        <w:jc w:val="both"/>
        <w:rPr/>
      </w:pPr>
      <w:r>
        <w:rPr>
          <w:color w:val="000000"/>
          <w:spacing w:val="6"/>
          <w:sz w:val="18"/>
          <w:szCs w:val="18"/>
        </w:rPr>
        <w:t>Еще накануне войны с Ираном Багдад проявил заинтересованность в использовании иорданского порта Акаба, предоставив Амману несколько крупных займов на его развитие</w:t>
      </w:r>
      <w:r>
        <w:rPr>
          <w:color w:val="000000"/>
          <w:spacing w:val="6"/>
          <w:sz w:val="18"/>
          <w:szCs w:val="18"/>
          <w:vertAlign w:val="superscript"/>
        </w:rPr>
        <w:t>4</w:t>
      </w:r>
      <w:r>
        <w:rPr>
          <w:color w:val="000000"/>
          <w:spacing w:val="6"/>
          <w:sz w:val="18"/>
          <w:szCs w:val="18"/>
        </w:rPr>
        <w:t>. С началом войны Иордания неоднократно оказывала Ираку поддержку и помощь, в частности медикаментами. Был также открыт сбор пожертвований, около 3000 добровольцев из Иордании отправились на фронт. Все это время лидеры Ирака и Иордании поддерживали личные контакты. Именно тогда (в 1984 г.) король Хусейн добился подписания соглашения по спорной территории, в результате чего Ирак уступил Иордании территорию размером в 50 квадратных километров</w:t>
      </w:r>
      <w:r>
        <w:rPr>
          <w:color w:val="000000"/>
          <w:spacing w:val="6"/>
          <w:sz w:val="18"/>
          <w:szCs w:val="18"/>
          <w:vertAlign w:val="superscript"/>
        </w:rPr>
        <w:t>5</w:t>
      </w:r>
      <w:r>
        <w:rPr>
          <w:color w:val="000000"/>
          <w:spacing w:val="6"/>
          <w:sz w:val="18"/>
          <w:szCs w:val="18"/>
        </w:rPr>
        <w:t>. Анализируя отношения между двумя государствами, можно сделать вывод о том, что позиция Иордании относительно ирако-иранского конфликта определялась экономическими интересами и стремлением не портить отношения с воинственным соседом.</w:t>
      </w:r>
    </w:p>
    <w:p>
      <w:pPr>
        <w:pStyle w:val="Normal"/>
        <w:widowControl/>
        <w:shd w:fill="FFFFFF" w:val="clear"/>
        <w:tabs>
          <w:tab w:val="clear" w:pos="720"/>
          <w:tab w:val="left" w:pos="4373" w:leader="none"/>
        </w:tabs>
        <w:ind w:firstLine="425"/>
        <w:jc w:val="both"/>
        <w:rPr/>
      </w:pPr>
      <w:r>
        <w:rPr>
          <w:color w:val="000000"/>
          <w:spacing w:val="6"/>
          <w:sz w:val="18"/>
          <w:szCs w:val="18"/>
        </w:rPr>
        <w:t>Во время кризиса в Персидском заливе, когда Ирак предпринял агрессию против Кувейта, Иордания, в числе немногих занявшая проиракскую позицию, оказалась в состоянии международной изоляции. Но год спустя экономика Иордании неожиданно дала хорошие результаты, которые вызваны прибытием в 1990 г. 300 тысяч палестинцев, изгнанных из Кувейта и других государств Персидского залива. «Приток капиталов в виде помощи западных стран и средств, привезенных палестинскими «возвращенцами»</w:t>
      </w:r>
      <w:r>
        <w:rPr>
          <w:color w:val="000000"/>
          <w:spacing w:val="6"/>
          <w:sz w:val="18"/>
          <w:szCs w:val="18"/>
          <w:vertAlign w:val="superscript"/>
        </w:rPr>
        <w:t>6</w:t>
      </w:r>
      <w:r>
        <w:rPr>
          <w:color w:val="000000"/>
          <w:spacing w:val="6"/>
          <w:sz w:val="18"/>
          <w:szCs w:val="18"/>
        </w:rPr>
        <w:t>, с лихвой компенсировал потерю помощи и переводов из стран Персидского залива, которые страна получала в предыдущий период</w:t>
      </w:r>
      <w:r>
        <w:rPr>
          <w:color w:val="000000"/>
          <w:spacing w:val="6"/>
          <w:sz w:val="18"/>
          <w:szCs w:val="18"/>
          <w:vertAlign w:val="superscript"/>
        </w:rPr>
        <w:t>7</w:t>
      </w:r>
      <w:r>
        <w:rPr>
          <w:color w:val="000000"/>
          <w:spacing w:val="6"/>
          <w:sz w:val="18"/>
          <w:szCs w:val="18"/>
        </w:rPr>
        <w:t>. Большая часть денег палестинцев была вложена в строительство в частном секторе, что привело к росту ВВП на 11 процентов»</w:t>
      </w:r>
      <w:r>
        <w:rPr>
          <w:color w:val="000000"/>
          <w:spacing w:val="6"/>
          <w:sz w:val="18"/>
          <w:szCs w:val="18"/>
          <w:vertAlign w:val="superscript"/>
        </w:rPr>
        <w:t>8</w:t>
      </w:r>
      <w:r>
        <w:rPr>
          <w:color w:val="000000"/>
          <w:spacing w:val="6"/>
          <w:sz w:val="18"/>
          <w:szCs w:val="18"/>
        </w:rPr>
        <w:t>. Это несколько смягчило ситуацию, ибо Иордания, отказавшись поддержать своих соседей в Персидском заливе и США против Багдада в войне за изгнание Ирака из Кувейта, могла оказаться не только в политической, но и экономической блокаде. Однако то, что Иордания согласилась соблюдать санкции, наложенные Организацией Объединенных Наций в отношении Ирака в начале 1992 г., упрочило связи Аммана с Вашингтоном. За активное участие в процессе урегулирования арабо-израильского конфликта Иордания получила от Америки внушительные кредиты на развитие национальной экономики. Одновременно еще недавно прохладные отношения с Египтом потеплели в результате визита короля в Египет, сразу после землетрясения в Каире.</w:t>
      </w:r>
    </w:p>
    <w:p>
      <w:pPr>
        <w:pStyle w:val="Normal"/>
        <w:widowControl/>
        <w:shd w:fill="FFFFFF" w:val="clear"/>
        <w:ind w:firstLine="425"/>
        <w:jc w:val="both"/>
        <w:rPr/>
      </w:pPr>
      <w:r>
        <w:rPr>
          <w:color w:val="000000"/>
          <w:spacing w:val="6"/>
          <w:sz w:val="18"/>
          <w:szCs w:val="18"/>
        </w:rPr>
        <w:t>Парадоксально, но именно в период агрессии Ирака против Кувейта отношения между Багдадом и Амманом значительно улучшились, что способствовало развитию взаимной торговли и сотрудничества в разных областях, в том числе в военной сфере</w:t>
      </w:r>
      <w:r>
        <w:rPr>
          <w:color w:val="000000"/>
          <w:spacing w:val="6"/>
          <w:sz w:val="18"/>
          <w:szCs w:val="18"/>
          <w:vertAlign w:val="superscript"/>
        </w:rPr>
        <w:t>9</w:t>
      </w:r>
      <w:r>
        <w:rPr>
          <w:color w:val="000000"/>
          <w:spacing w:val="6"/>
          <w:sz w:val="18"/>
          <w:szCs w:val="18"/>
        </w:rPr>
        <w:t>. Был подписан ряд соглашений, протоколов, Ирак предоставил Иордании несколько кредитов. Большая их часть направлялась на расширение порта Акаба, а также на переработку нефти.</w:t>
      </w:r>
    </w:p>
    <w:p>
      <w:pPr>
        <w:pStyle w:val="Normal"/>
        <w:widowControl/>
        <w:shd w:fill="FFFFFF" w:val="clear"/>
        <w:ind w:firstLine="425"/>
        <w:jc w:val="both"/>
        <w:rPr/>
      </w:pPr>
      <w:r>
        <w:rPr>
          <w:color w:val="000000"/>
          <w:spacing w:val="6"/>
          <w:sz w:val="18"/>
          <w:szCs w:val="18"/>
        </w:rPr>
        <w:t>При проведении нынешней операции в Ираке, представители иорданских властей подтвердили, что США получат всю возможную помощь. Главное, чтобы помощь не бросалась в глаза. Американским бомбардировщикам позволено летать через воздушное пространство Иордании, а врачам и группам по поиску и спасению раненых американцев разрешено проводить свои операции с территории королевства. Неожиданное согласие иорданцев сотрудничать с американцами – одна из форм защиты страны на случай войны в Ираке. Платой за помощь в войне с Ираком будет размещение вблизи Аммана двух или трех комплексов Patriot. Кроме того, иорданцев беспокоят прекращение поставок иракской нефти и поток беженцев в страну с начала военных действий. На границе с Ираком развернулись лагеря для беженцев, стратегический резервный запас нефти увеличен на треть, а страна срочно закупила суда, не столько для перевозки, сколько для хранения нефт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pPr>
      <w:r>
        <w:rPr>
          <w:b/>
          <w:color w:val="000000"/>
          <w:spacing w:val="6"/>
          <w:sz w:val="18"/>
          <w:szCs w:val="18"/>
        </w:rPr>
        <w:t>Отношения Иордании</w:t>
        <w:br/>
        <w:t>с другими арабскими странами</w:t>
      </w:r>
    </w:p>
    <w:p>
      <w:pPr>
        <w:pStyle w:val="Normal"/>
        <w:widowControl/>
        <w:shd w:fill="FFFFFF" w:val="clear"/>
        <w:ind w:firstLine="425"/>
        <w:jc w:val="both"/>
        <w:rPr/>
      </w:pPr>
      <w:r>
        <w:rPr>
          <w:color w:val="000000"/>
          <w:spacing w:val="6"/>
          <w:sz w:val="18"/>
          <w:szCs w:val="18"/>
        </w:rPr>
        <w:t>В последнее время Иордании при короле Абдалле II в определенной степени удалось нормализовать отношения с некоторыми арабскими странами. Амман смог восстановить связи с Оманом и Катаром. Улучшаются контакты с Египтом и ОАЭ. Отмечаются отдельные позитивные сдвиги в отношениях с Саудовской Аравией.</w:t>
      </w:r>
    </w:p>
    <w:p>
      <w:pPr>
        <w:pStyle w:val="Normal"/>
        <w:widowControl/>
        <w:shd w:fill="FFFFFF" w:val="clear"/>
        <w:ind w:firstLine="425"/>
        <w:jc w:val="both"/>
        <w:rPr/>
      </w:pPr>
      <w:r>
        <w:rPr>
          <w:color w:val="000000"/>
          <w:spacing w:val="4"/>
          <w:sz w:val="18"/>
          <w:szCs w:val="18"/>
        </w:rPr>
        <w:t>Что касается отношений Иордании с Сирией, то они никогда не были безоблачными. Дамаск понимал, что Амман более дорожит отношениями с Ираком, а также избегает каких-либо действий, которые могли бы вызвать раздражение в Израиле. Но в 1980 г., когда сирийская армия проводила операцию против мусульманских радикалов в Хомсе и Хаме, правительство Иордании осудило действия Дамаска. В ответ президент Сирии Хафез Асад заявил, что сирийские исламисты получают поддержку от своих собратьев, живущих в Иордании. 21 мая 1980 г. премьер-министр Иордании А.Х.Шариф официально отверг обвинения Дамаска. Но осенью того же года сирийское руководство вновь заявило, что за спиной организаторов терактов в Сирии стоят иорданские исламисты. 26 ноября Дамаск двинул к границе с Иорданией войска – 20 тысяч военнослужащих и 400 танков. В конце концов ситуация была урегулирована благодаря вмешательству Саудовской Аравии.</w:t>
      </w:r>
    </w:p>
    <w:p>
      <w:pPr>
        <w:pStyle w:val="Normal"/>
        <w:widowControl/>
        <w:shd w:fill="FFFFFF" w:val="clear"/>
        <w:ind w:firstLine="425"/>
        <w:jc w:val="both"/>
        <w:rPr/>
      </w:pPr>
      <w:r>
        <w:rPr>
          <w:color w:val="000000"/>
          <w:spacing w:val="6"/>
          <w:sz w:val="18"/>
          <w:szCs w:val="18"/>
        </w:rPr>
        <w:t>Иордания, расположенная в самом взрывоопасном регионе мира, не может абстрагироваться от межарабских проблем. В течение последних десятилетий королевство являлось своеобразным буфером между Израилем и основной группой арабских государств. В свое время дипломатическое искусство Хусейна позволило выгодно использовать этот фактор в интересах страны.</w:t>
      </w:r>
    </w:p>
    <w:p>
      <w:pPr>
        <w:pStyle w:val="Normal"/>
        <w:widowControl/>
        <w:shd w:fill="FFFFFF" w:val="clear"/>
        <w:ind w:firstLine="425"/>
        <w:jc w:val="both"/>
        <w:rPr/>
      </w:pPr>
      <w:r>
        <w:rPr>
          <w:color w:val="000000"/>
          <w:spacing w:val="4"/>
          <w:sz w:val="18"/>
          <w:szCs w:val="18"/>
        </w:rPr>
        <w:t>Роль Иордании в мирных переговорах на Ближнем Востоке имеет два аспекта, делающих эту страну одним из основных участников развивающихся событий. В 1988 г. король Хусейн отказался от притязаний Иордании на Западный берег и Иерусалим</w:t>
      </w:r>
      <w:r>
        <w:rPr>
          <w:color w:val="000000"/>
          <w:spacing w:val="4"/>
          <w:sz w:val="18"/>
          <w:szCs w:val="18"/>
          <w:vertAlign w:val="superscript"/>
        </w:rPr>
        <w:t>10</w:t>
      </w:r>
      <w:r>
        <w:rPr>
          <w:color w:val="000000"/>
          <w:spacing w:val="4"/>
          <w:sz w:val="18"/>
          <w:szCs w:val="18"/>
        </w:rPr>
        <w:t xml:space="preserve"> с явной целью расчистить путь для Организации освобождения Палестины, чтобы она могла настаивать на обретении палестинским народом полной независимости. Однако ввиду экономической и политической сложности создания такого образования сами палестинцы в тот период пришли к необходимости совместного с Иорданией выступления на мирных переговорах в Мадриде в 1991 г. Наличие совместной иордано-палестинской делегации не помешало палестинцам вести отдельные переговоры с Израилем, в частности, о промежуточном периоде самоуправления.</w:t>
      </w:r>
    </w:p>
    <w:p>
      <w:pPr>
        <w:pStyle w:val="Normal"/>
        <w:widowControl/>
        <w:shd w:fill="FFFFFF" w:val="clear"/>
        <w:jc w:val="center"/>
        <w:rPr>
          <w:b/>
          <w:b/>
          <w:color w:val="000000"/>
          <w:spacing w:val="6"/>
          <w:sz w:val="18"/>
          <w:szCs w:val="18"/>
        </w:rPr>
      </w:pPr>
      <w:r>
        <w:rPr>
          <w:b/>
          <w:color w:val="000000"/>
          <w:spacing w:val="6"/>
          <w:sz w:val="18"/>
          <w:szCs w:val="18"/>
        </w:rPr>
        <w:t>Иордано-израильские отношения</w:t>
      </w:r>
    </w:p>
    <w:p>
      <w:pPr>
        <w:pStyle w:val="Normal"/>
        <w:widowControl/>
        <w:shd w:fill="FFFFFF" w:val="clear"/>
        <w:ind w:firstLine="425"/>
        <w:jc w:val="both"/>
        <w:rPr/>
      </w:pPr>
      <w:r>
        <w:rPr>
          <w:color w:val="000000"/>
          <w:spacing w:val="6"/>
          <w:sz w:val="18"/>
          <w:szCs w:val="18"/>
        </w:rPr>
        <w:t>Иордания – одна из немногих арабских стран, поддерживающих с Израилем официальные дипломатические отношения. Еще дед короля Хусейна – король Абдалла в 1951 г. пытался установить дружественные связи с молодым еврейским государством Израилем. За это он поплатился жизнью – перед началом переговоров 20 июля его застрелили исламские экстремисты в иерусалимской мечети Аль-Акса.</w:t>
      </w:r>
    </w:p>
    <w:p>
      <w:pPr>
        <w:pStyle w:val="Normal"/>
        <w:widowControl/>
        <w:shd w:fill="FFFFFF" w:val="clear"/>
        <w:ind w:firstLine="425"/>
        <w:jc w:val="both"/>
        <w:rPr/>
      </w:pPr>
      <w:r>
        <w:rPr>
          <w:color w:val="000000"/>
          <w:spacing w:val="4"/>
          <w:sz w:val="18"/>
          <w:szCs w:val="18"/>
        </w:rPr>
        <w:t>Мирное соглашение между двумя странами было подписано в октябре 1994 г. почти сразу после примирения израильтян с палестинцами. Даже неудавшаяся операция «Моссада» по ликвидации одного их лидеров экстремистской группировки «Хамас» в Аммане не привела к ослаблению иордано-израильских отношений. Документ положил конец состоянию войны между двумя странами и наметил программу налаживания всего комплекса иордано-израильских отношений.</w:t>
      </w:r>
    </w:p>
    <w:p>
      <w:pPr>
        <w:pStyle w:val="Normal"/>
        <w:widowControl/>
        <w:shd w:fill="FFFFFF" w:val="clear"/>
        <w:ind w:firstLine="425"/>
        <w:jc w:val="both"/>
        <w:rPr/>
      </w:pPr>
      <w:r>
        <w:rPr>
          <w:color w:val="000000"/>
          <w:spacing w:val="6"/>
          <w:sz w:val="18"/>
          <w:szCs w:val="18"/>
        </w:rPr>
        <w:t>Мир с израильтянами позволил королевству укрепить свое международное положение, надежнее обеспечить безопасность страны и решить территориальные проблемы. Среди проблем, которые Иордания пыталась урегулировать с Израилем, – ее притязания на</w:t>
        <w:br/>
        <w:t>400 квадратных километров территории, главным образом вдоль границы Вади Араба южнее Мертвого моря; а также совместное пользование водными ресурсами. В мирном соглашении Израиль обещал поставлять в соседнюю Иорданию ежегодно 30 миллионов кубических метров воды.</w:t>
      </w:r>
    </w:p>
    <w:p>
      <w:pPr>
        <w:pStyle w:val="Normal"/>
        <w:widowControl/>
        <w:shd w:fill="FFFFFF" w:val="clear"/>
        <w:ind w:firstLine="425"/>
        <w:jc w:val="both"/>
        <w:rPr/>
      </w:pPr>
      <w:r>
        <w:rPr>
          <w:color w:val="000000"/>
          <w:spacing w:val="2"/>
          <w:sz w:val="18"/>
          <w:szCs w:val="18"/>
        </w:rPr>
        <w:t>В соответствии с подписанными документами в начале 1995 г. была проведена демаркация иордано-израильской границы и начата передача иорданской стороне территории, ранее оккупированной Израилем.</w:t>
      </w:r>
    </w:p>
    <w:p>
      <w:pPr>
        <w:pStyle w:val="Normal"/>
        <w:widowControl/>
        <w:shd w:fill="FFFFFF" w:val="clear"/>
        <w:ind w:firstLine="425"/>
        <w:jc w:val="both"/>
        <w:rPr/>
      </w:pPr>
      <w:r>
        <w:rPr>
          <w:color w:val="000000"/>
          <w:spacing w:val="6"/>
          <w:sz w:val="18"/>
          <w:szCs w:val="18"/>
        </w:rPr>
        <w:t>Политический курс Ариэля Шарона, вытекающий из тезиса об Иордании как уже существующем палестинском государстве, волнует правительство королевства. Стали понятны решительные действия в отношении пропалестин-ских демонстраций, а также соблюдение строгого пограничного режима в районе Западного берега реки Иордан, который должен воспрепятствовать исходу палестинцев из оккупированных областей. Иордания полагает, что возможный исход палестинского населения с Западного берега Иордана представляет угрозу ее существованию.</w:t>
      </w:r>
    </w:p>
    <w:p>
      <w:pPr>
        <w:pStyle w:val="Normal"/>
        <w:widowControl/>
        <w:shd w:fill="FFFFFF" w:val="clear"/>
        <w:ind w:firstLine="425"/>
        <w:jc w:val="both"/>
        <w:rPr/>
      </w:pPr>
      <w:r>
        <w:rPr>
          <w:color w:val="000000"/>
          <w:spacing w:val="6"/>
          <w:sz w:val="18"/>
          <w:szCs w:val="18"/>
        </w:rPr>
        <w:t>Израилю необходимы добрососедские отношения с Иорданией. Руководство монархии неоднократно на переговорах с израильтянами доказывало свое миролюбие. Поэтому в Иерусалиме рассчитывают на преемственность курса иорданского монарха Абдаллы</w:t>
      </w:r>
      <w:r>
        <w:rPr>
          <w:color w:val="000000"/>
          <w:spacing w:val="6"/>
          <w:sz w:val="18"/>
          <w:szCs w:val="18"/>
          <w:vertAlign w:val="superscript"/>
        </w:rPr>
        <w:t>11</w:t>
      </w:r>
      <w:r>
        <w:rPr>
          <w:color w:val="000000"/>
          <w:spacing w:val="6"/>
          <w:sz w:val="18"/>
          <w:szCs w:val="18"/>
        </w:rPr>
        <w:t xml:space="preserve"> и не скрывают, что еврейское государство готово, если понадобится, силой защитить иорданский трон.</w:t>
      </w:r>
    </w:p>
    <w:p>
      <w:pPr>
        <w:pStyle w:val="Normal"/>
        <w:widowControl/>
        <w:shd w:fill="FFFFFF" w:val="clear"/>
        <w:ind w:firstLine="425"/>
        <w:jc w:val="both"/>
        <w:rPr/>
      </w:pPr>
      <w:r>
        <w:rPr>
          <w:color w:val="000000"/>
          <w:spacing w:val="6"/>
          <w:sz w:val="18"/>
          <w:szCs w:val="18"/>
        </w:rPr>
        <w:t>В области экономики иордано-израильский договор позволяет Амману шире использовать свои водно-энергетические ресурсы и осуществлять совместные промышленно-коммерческие проекты с израильскими партнерами. В обмен на достижение мира с Израилем иорданскому правительству была обещана дополнительная финансово-экономическая и военная помощь со стороны США и других стран Запада.</w:t>
      </w:r>
    </w:p>
    <w:p>
      <w:pPr>
        <w:pStyle w:val="Normal"/>
        <w:widowControl/>
        <w:shd w:fill="FFFFFF" w:val="clear"/>
        <w:ind w:firstLine="425"/>
        <w:jc w:val="both"/>
        <w:rPr/>
      </w:pPr>
      <w:r>
        <w:rPr>
          <w:color w:val="000000"/>
          <w:spacing w:val="6"/>
          <w:sz w:val="18"/>
          <w:szCs w:val="18"/>
        </w:rPr>
        <w:t>Для Израиля сейчас одним из важнейших вопросов становится сохранение стабильности в хашемитском королевстве. Израильтяне утверждают, что те контакты с Абдаллой, которые уже имели место, показывают его конструктивный настрой в двусторонних отношениях, в ближневосточном процессе в целом.</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center"/>
        <w:rPr>
          <w:b/>
          <w:b/>
          <w:color w:val="000000"/>
          <w:spacing w:val="6"/>
          <w:sz w:val="18"/>
          <w:szCs w:val="18"/>
        </w:rPr>
      </w:pPr>
      <w:r>
        <w:rPr>
          <w:b/>
          <w:color w:val="000000"/>
          <w:spacing w:val="6"/>
          <w:sz w:val="18"/>
          <w:szCs w:val="18"/>
        </w:rPr>
        <w:t>Внутриполитическая ситуация в Иордании</w:t>
      </w:r>
    </w:p>
    <w:p>
      <w:pPr>
        <w:pStyle w:val="Normal"/>
        <w:widowControl/>
        <w:shd w:fill="FFFFFF" w:val="clear"/>
        <w:ind w:firstLine="425"/>
        <w:jc w:val="both"/>
        <w:rPr/>
      </w:pPr>
      <w:r>
        <w:rPr>
          <w:color w:val="000000"/>
          <w:spacing w:val="6"/>
          <w:sz w:val="18"/>
          <w:szCs w:val="18"/>
        </w:rPr>
        <w:t>Несмотря на официально проводимый курс на постепенную демократизацию общественной жизни, власти продолжают жестко контролировать внутриполитическую ситуацию в стране. Король сформировал правительство во главе с Абдель Рауфом ар-Равабдой и призвал его «пересмотреть некоторые аспекты программы экономических реформ для преодоления спада в экономике».</w:t>
      </w:r>
    </w:p>
    <w:p>
      <w:pPr>
        <w:pStyle w:val="Normal"/>
        <w:widowControl/>
        <w:shd w:fill="FFFFFF" w:val="clear"/>
        <w:ind w:firstLine="425"/>
        <w:jc w:val="both"/>
        <w:rPr/>
      </w:pPr>
      <w:r>
        <w:rPr>
          <w:color w:val="000000"/>
          <w:spacing w:val="6"/>
          <w:sz w:val="18"/>
          <w:szCs w:val="18"/>
        </w:rPr>
        <w:t>«Король Абдалла не привнес ничего нового. Та же коррупция, даже больше. То же отсутствие настоящего арабского духа по палестинской проблеме. Демонстрации против сионистов в Иордании запрещены», – считает видный иорданский оппозиционер Лейс Шбейлат, близкий к «братьям-мусульманам». При короле Хусейне его трижды арестовывали за оскорбление монаршего достоинства.</w:t>
      </w:r>
    </w:p>
    <w:p>
      <w:pPr>
        <w:pStyle w:val="Normal"/>
        <w:widowControl/>
        <w:shd w:fill="FFFFFF" w:val="clear"/>
        <w:ind w:firstLine="425"/>
        <w:jc w:val="both"/>
        <w:rPr/>
      </w:pPr>
      <w:r>
        <w:rPr>
          <w:color w:val="000000"/>
          <w:spacing w:val="6"/>
          <w:sz w:val="18"/>
          <w:szCs w:val="18"/>
        </w:rPr>
        <w:t>Радикальная оппозиция ругает молодого короля за то же, что и когда-то его отца: за чувство реальности и гибкость. Абдалла ведет умную, осторожную политику. Внешне молодой монарх больше похож на мать-европейку, но в политике – вылитый отец. У иорданского лидера есть все, чтобы решить назревшие проблемы страны. Главные из них – это шесть миллиардов долларов внешнего долга, почти 30% безработных среди пятимиллионного населения, а также проблема водных ресурсов – типичная и важнейшая для пустынного Ближнего Востока. Абдаллу любят подданные, среди которых более половины – палестинцы. За ним многие бедуинские племена, традиционно лояльные к его отцу, бедуину по происхождению.</w:t>
      </w:r>
    </w:p>
    <w:p>
      <w:pPr>
        <w:pStyle w:val="Normal"/>
        <w:widowControl/>
        <w:shd w:fill="FFFFFF" w:val="clear"/>
        <w:ind w:firstLine="425"/>
        <w:jc w:val="both"/>
        <w:rPr/>
      </w:pPr>
      <w:r>
        <w:rPr>
          <w:color w:val="000000"/>
          <w:spacing w:val="6"/>
          <w:sz w:val="18"/>
          <w:szCs w:val="18"/>
        </w:rPr>
        <w:t>Лидеры ведущих оппозиционных группировок – «Фронт исламского действия» и «Братья-мусульмане» – сохраняют значительное влияние в различных слоях иорданского общества. С 1992 г. иорданское крыло организации «Братья-мусульмане» существует как политическая партия, однако в стране традиционно сильны шейхи племен и старейшины кланов, мнение которых по-прежнему доминирует в бедуинских и полукочевых племенах, что способствует сохранению традиции следовать клановой дисциплине. Поэтому основной сферой деятельности «братьев» является студенческая и профсоюзная (рабочая) среда, особенно палестинцы.</w:t>
      </w:r>
    </w:p>
    <w:p>
      <w:pPr>
        <w:pStyle w:val="Normal"/>
        <w:widowControl/>
        <w:shd w:fill="FFFFFF" w:val="clear"/>
        <w:ind w:firstLine="425"/>
        <w:jc w:val="both"/>
        <w:rPr/>
      </w:pPr>
      <w:r>
        <w:rPr>
          <w:color w:val="000000"/>
          <w:spacing w:val="4"/>
          <w:sz w:val="18"/>
          <w:szCs w:val="18"/>
        </w:rPr>
        <w:t>В 70–80-е годы в руководство «Братьев-мусульман» пришли представители университетской интеллигенции, что придало движению более уравновешенный характер. Следует также отметить, что Иордания обладает довольно эффективным полицейским аппаратом. В стране действует разветвленная сеть агентов и информаторов, работающих на спецслужбы. Это позволяет контролировать ситуацию и не допускать эксцессов, которые подорвали бы стабильность в стране.</w:t>
      </w:r>
    </w:p>
    <w:p>
      <w:pPr>
        <w:pStyle w:val="Normal"/>
        <w:widowControl/>
        <w:shd w:fill="FFFFFF" w:val="clear"/>
        <w:ind w:firstLine="425"/>
        <w:jc w:val="both"/>
        <w:rPr/>
      </w:pPr>
      <w:r>
        <w:rPr>
          <w:color w:val="000000"/>
          <w:spacing w:val="2"/>
          <w:sz w:val="18"/>
          <w:szCs w:val="18"/>
        </w:rPr>
        <w:t>Накануне своей смерти король Хусейн попытался вернуться к «добрым традициям» в отношениях с исламистами (так было сказано на встрече короля с журналистами 6 июня 1998 г.), но при новом монархе ситуация стала меняться коренным образом. Так, в 1999 г. разразился скандал вокруг присутствия в Иордании ячейки ХАМАС. Правительство заявило, что это иностранная организация и поэтому она не имеет оснований для деятельности. Членам организации было предложено или перейти в разряд законопослушных граждан, или покинуть территорию Иордании. И хотя реакция «Братьев-мусульман» была негативной, общественность страны поддержала решение правительства о депортации четверых членов ХАМАС и аресте 20 человек, считая, что в противном случае деятельность этой организации могла бы осложнить отношения с Израилем и дестабилизировать обстановку в самой Иордании.</w:t>
      </w:r>
    </w:p>
    <w:p>
      <w:pPr>
        <w:pStyle w:val="Normal"/>
        <w:widowControl/>
        <w:shd w:fill="FFFFFF" w:val="clear"/>
        <w:ind w:firstLine="425"/>
        <w:jc w:val="both"/>
        <w:rPr/>
      </w:pPr>
      <w:r>
        <w:rPr>
          <w:color w:val="000000"/>
          <w:spacing w:val="6"/>
          <w:sz w:val="18"/>
          <w:szCs w:val="18"/>
        </w:rPr>
        <w:t>Правительство приняло также меры по ограничению деятельности других, в том числе благотворительных, организаций исламского толка. Кроме того, был принят закон, запрещающий вести партийно-политическую работу в мечетях. Министерству по делам вакуфов были даны указания относительно подбора кадров и тематики проповедей. Благодаря деятельности спецслужб прекратили свое существование несколько организаций исламистского толка.</w:t>
      </w:r>
    </w:p>
    <w:p>
      <w:pPr>
        <w:pStyle w:val="Normal"/>
        <w:widowControl/>
        <w:shd w:fill="FFFFFF" w:val="clear"/>
        <w:ind w:firstLine="425"/>
        <w:jc w:val="both"/>
        <w:rPr/>
      </w:pPr>
      <w:r>
        <w:rPr>
          <w:color w:val="000000"/>
          <w:spacing w:val="6"/>
          <w:sz w:val="18"/>
          <w:szCs w:val="18"/>
        </w:rPr>
        <w:t>Характерно, что руководство страны не отказывается от диалога с представителями «Братьев-мусульман», которые видят в этом свое особое положение по сравнению с другими исламистскими организациями. Неоднократно точки зрения правительства и «братьев» совпадали, например, в тех случаях, когда речь идет о правах мусульман на Балканах, в Чечне или о ситуации вокруг Ирака. Козырной картой исламистов остается экономическое положение страны. Сохраняющийся уровень бедности, безработица, особенно среди палестинцев, экономическая и политическая зависимость от Запада – все эти факторы делают позицию правительства Иордании уязвимой. Тем не менее король Абдалла II уже дал понять иорданским исламистам, что его позиция будет более жесткой.</w:t>
      </w:r>
    </w:p>
    <w:p>
      <w:pPr>
        <w:pStyle w:val="Normal"/>
        <w:widowControl/>
        <w:shd w:fill="FFFFFF" w:val="clear"/>
        <w:ind w:firstLine="425"/>
        <w:jc w:val="both"/>
        <w:rPr>
          <w:color w:val="000000"/>
          <w:spacing w:val="6"/>
          <w:sz w:val="18"/>
          <w:szCs w:val="18"/>
        </w:rPr>
      </w:pPr>
      <w:r>
        <w:rPr>
          <w:color w:val="000000"/>
          <w:spacing w:val="6"/>
          <w:sz w:val="18"/>
          <w:szCs w:val="18"/>
        </w:rPr>
        <w:t>В свою очередь, арабские экстремисты уже дают понять, что не намерены упускать момент для укрепления своих позиций внутри королевства. В своих публичных заявлениях они призывают короля Абдаллу не препятствовать действиям исламистских боевиков. Они намерены использовать территорию Иордании как плацдарм для подготовки акций против Израиля.</w:t>
      </w:r>
    </w:p>
    <w:p>
      <w:pPr>
        <w:pStyle w:val="Normal"/>
        <w:widowControl/>
        <w:shd w:fill="FFFFFF" w:val="clear"/>
        <w:ind w:firstLine="425"/>
        <w:jc w:val="both"/>
        <w:rPr/>
      </w:pPr>
      <w:r>
        <w:rPr>
          <w:color w:val="000000"/>
          <w:spacing w:val="6"/>
          <w:sz w:val="18"/>
          <w:szCs w:val="18"/>
        </w:rPr>
        <w:t>Тем не менее, кроме поддержки со стороны США и Израиля, у Абдаллы есть и другие плюсы. Король пользуется авторитетом в армии и среди бедуинских кланов, а его жена – палестинка. Совокупность этих трех факторов дает ему серьезные шансы на сохранение стабильности в стране. Королевство, населенное палестинскими беженцами, сейчас «поставляет» богатым нефтью арабским соседям разного рода специалистов: докторов, инженеров, менеджеров.</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b/>
          <w:b/>
          <w:color w:val="000000"/>
          <w:spacing w:val="6"/>
          <w:sz w:val="18"/>
          <w:szCs w:val="18"/>
        </w:rPr>
      </w:pPr>
      <w:r>
        <w:rPr>
          <w:b/>
          <w:color w:val="000000"/>
          <w:spacing w:val="6"/>
          <w:sz w:val="18"/>
          <w:szCs w:val="18"/>
        </w:rPr>
        <w:t>Иордано-российские отношения</w:t>
      </w:r>
    </w:p>
    <w:p>
      <w:pPr>
        <w:pStyle w:val="Normal"/>
        <w:widowControl/>
        <w:shd w:fill="FFFFFF" w:val="clear"/>
        <w:ind w:firstLine="425"/>
        <w:jc w:val="both"/>
        <w:rPr/>
      </w:pPr>
      <w:r>
        <w:rPr>
          <w:color w:val="000000"/>
          <w:spacing w:val="6"/>
          <w:sz w:val="18"/>
          <w:szCs w:val="18"/>
        </w:rPr>
        <w:t>Отношения с Россией в целом носят позитивный характер. Амман заинтересован в поддержании политических связей с Российской Федерацией, считая, что это способствует упрочению позиций королевства в регионе. 26 августа 2002 г. в сопровождении супруги Рании 39-летний монарх Абдалла бен Хусейн с первым визитом прибыл в Россию.</w:t>
      </w:r>
    </w:p>
    <w:p>
      <w:pPr>
        <w:pStyle w:val="Normal"/>
        <w:widowControl/>
        <w:shd w:fill="FFFFFF" w:val="clear"/>
        <w:ind w:firstLine="425"/>
        <w:jc w:val="both"/>
        <w:rPr/>
      </w:pPr>
      <w:r>
        <w:rPr>
          <w:color w:val="000000"/>
          <w:spacing w:val="6"/>
          <w:sz w:val="18"/>
          <w:szCs w:val="18"/>
        </w:rPr>
        <w:t>Королю было интересно в России. При посещении Тульской дивизии ВДВ Абдалла напомнил, что когда был принцем, он проходил обучение в одной из частей российских ВДВ. Правда, Москве сейчас трудно рассчитывать на возможность заключения крупномасштабных военных сделок с Амманом. Дело в том, что оружейный рынок Иордании очень небольшой. При этом на нем традиционно доминируют США и Великобритания. Вашингтон ежегодно оказывает Иордании как дружественной стране военную помощь в размере 70 млн. долларов.</w:t>
      </w:r>
    </w:p>
    <w:p>
      <w:pPr>
        <w:pStyle w:val="Normal"/>
        <w:widowControl/>
        <w:shd w:fill="FFFFFF" w:val="clear"/>
        <w:ind w:firstLine="425"/>
        <w:jc w:val="both"/>
        <w:rPr/>
      </w:pPr>
      <w:r>
        <w:rPr>
          <w:color w:val="000000"/>
          <w:spacing w:val="6"/>
          <w:sz w:val="18"/>
          <w:szCs w:val="18"/>
        </w:rPr>
        <w:t>Тем не менее во время визита в Россию Абдалла II заявил о стремлении «диверсифицировать источники вооружений страны». Амман якобы проявляет интерес к российской легкой бронетехнике, полицейскому оборудованию, противотанковым ракетным комплексам и системам противоракетной обороны. Однако позже, когда стало ясно, что русские не смогут поставить и развернуть системы ПВО в оговоренные сроки, Иордания вновь обратила свой взор к США. Теперь контракты с Россией, если они и будут, – дело не ближайшего будущего</w:t>
      </w:r>
      <w:r>
        <w:rPr>
          <w:color w:val="000000"/>
          <w:spacing w:val="6"/>
          <w:sz w:val="18"/>
          <w:szCs w:val="18"/>
          <w:vertAlign w:val="superscript"/>
        </w:rPr>
        <w:t>12</w:t>
      </w:r>
      <w:r>
        <w:rPr>
          <w:color w:val="000000"/>
          <w:spacing w:val="6"/>
          <w:sz w:val="18"/>
          <w:szCs w:val="18"/>
        </w:rPr>
        <w:t>.</w:t>
      </w:r>
    </w:p>
    <w:p>
      <w:pPr>
        <w:pStyle w:val="Normal"/>
        <w:widowControl/>
        <w:shd w:fill="FFFFFF" w:val="clear"/>
        <w:ind w:firstLine="425"/>
        <w:jc w:val="both"/>
        <w:rPr/>
      </w:pPr>
      <w:r>
        <w:rPr>
          <w:color w:val="000000"/>
          <w:spacing w:val="6"/>
          <w:sz w:val="18"/>
          <w:szCs w:val="18"/>
        </w:rPr>
        <w:t>Амману нужны совместные проекты с Россией, связанные с ирригацией и строительством плотин, поскольку страна испытывает острый дефицит водных ресурсов. После визита положительно изменилась система выдачи виз российским туристам: их начали выдавать всем желающим прямо на границе – в аэропорту, в морском порту и на сухопутных границах.</w:t>
      </w:r>
    </w:p>
    <w:p>
      <w:pPr>
        <w:pStyle w:val="Normal"/>
        <w:widowControl/>
        <w:shd w:fill="FFFFFF" w:val="clear"/>
        <w:ind w:firstLine="425"/>
        <w:jc w:val="both"/>
        <w:rPr/>
      </w:pPr>
      <w:r>
        <w:rPr>
          <w:color w:val="000000"/>
          <w:spacing w:val="6"/>
          <w:sz w:val="18"/>
          <w:szCs w:val="18"/>
        </w:rPr>
        <w:t>Абдалла II стремился также узнать, что Россия думает о египетско-иорданских инициативах по урегулированию ближневосточного конфликта. Американцы часто прибегают к посредничеству Иордании. Так и на переговорах в Москве шла речь о посредничестве Иордании – государства, во многом ключевого для Ближнего Востока – в израильско-палестинском урегулировании.</w:t>
      </w:r>
    </w:p>
    <w:p>
      <w:pPr>
        <w:pStyle w:val="Normal"/>
        <w:widowControl/>
        <w:shd w:fill="FFFFFF" w:val="clear"/>
        <w:ind w:firstLine="425"/>
        <w:jc w:val="both"/>
        <w:rPr>
          <w:color w:val="000000"/>
          <w:spacing w:val="6"/>
          <w:sz w:val="18"/>
          <w:szCs w:val="18"/>
        </w:rPr>
      </w:pPr>
      <w:r>
        <w:rPr>
          <w:color w:val="000000"/>
          <w:spacing w:val="6"/>
          <w:sz w:val="18"/>
          <w:szCs w:val="18"/>
        </w:rPr>
        <w:t>Хотя Абдалла II наполовину англичанин, в его лице российские руководители приветствовали ни много ни мало потомка самого посланника Аллаха, так как иорданская правящая династия Хашимитов возводит свое происхождение к мусульманскому пророку Мухаммеду. Абдалла – прямой потомок пророка Мухаммеда в 43-м поколении. При урегулировании острых конфликтов такая родословная помогает. Особый религиозный статус как бы освящает соглашения, способствует их достижению. Вероятно, поэтому еще одна тема затрагивалась в ходе российско-иорданских переговоров: в Иордании еще в позапрошлом веке сформировалась мощная чеченская община. В глазах мусульман всего мира чеченцы – братья по вере, а в критические минуты правоверные забывают о разногласиях. Слово потомка пророка важно и для чеченской диаспоры в Иордании, которая сочувствует соплеменникам на Кавказе и весьма негативно настроена к Москве</w:t>
      </w:r>
      <w:r>
        <w:rPr>
          <w:color w:val="000000"/>
          <w:spacing w:val="6"/>
          <w:sz w:val="18"/>
          <w:szCs w:val="18"/>
          <w:vertAlign w:val="superscript"/>
        </w:rPr>
        <w:t>13</w:t>
      </w:r>
      <w:r>
        <w:rPr>
          <w:i/>
          <w:iCs/>
          <w:color w:val="000000"/>
          <w:spacing w:val="6"/>
          <w:sz w:val="18"/>
          <w:szCs w:val="18"/>
        </w:rPr>
        <w:t>.</w:t>
      </w:r>
    </w:p>
    <w:p>
      <w:pPr>
        <w:pStyle w:val="Normal"/>
        <w:widowControl/>
        <w:shd w:fill="FFFFFF" w:val="clear"/>
        <w:ind w:firstLine="425"/>
        <w:jc w:val="both"/>
        <w:rPr/>
      </w:pPr>
      <w:r>
        <w:rPr>
          <w:color w:val="000000"/>
          <w:spacing w:val="4"/>
          <w:sz w:val="18"/>
          <w:szCs w:val="18"/>
        </w:rPr>
        <w:t>В целом королевская власть имеет достаточно возможностей для поддержания стабильного внутриполитического положения в стране и последовательного проведения в жизнь внешнеполитического курс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Le Monde, Paris, 12 aout 1988.</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В 1921 г. в Ираке была провозглашена конституционная монархия. Королем был провозглашен эмир Фейсал, третий сын хиджарского шерифа из рода Хашимитов.</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Brand Laurie A.Jordan's Inter-Arab Relations. The political economy of Alliance making. N.Y., Columbia Univ. Press, 1994, с. 199.</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4"/>
          <w:sz w:val="18"/>
          <w:szCs w:val="18"/>
          <w:vertAlign w:val="superscript"/>
        </w:rPr>
        <w:t>4</w:t>
      </w:r>
      <w:r>
        <w:rPr>
          <w:rFonts w:cs="Times New Roman" w:ascii="Times New Roman" w:hAnsi="Times New Roman"/>
          <w:color w:val="000000"/>
          <w:spacing w:val="4"/>
          <w:sz w:val="18"/>
          <w:szCs w:val="18"/>
        </w:rPr>
        <w:t> Иракские порты – Басра, Умм аль-Каср и Фао расположены достаточно близко от иранской границы, поэтому Акаба, удаленная на 300 миль от иракской границы и 800 миль от зоны боев, была более предпочтительна, тем более, что уже скоро Ирак не смог пользоваться портами в Персидском заливе.</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Foreign Broadcast Information Service (FBIS), march 22, 1984.</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Речь идет о тех палестинцах, которые на первом этапе, после войны 1948 г., перебрались в соседнюю Иорданию в надежде скоро вернуться в родные дома, оккупированные Израилем. Однако впоследствии значительная часть палестинцев уехала в страны Залива, где наиболее активные занялись коммерцией и банковским делом. По некоторым оценкам, среди прибывших 70 тысяч человек – в основном специалисты и технический средний класс, которые привезли с собой около 1,5 млрд. долл.</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xml:space="preserve"> К концу войны 1991 г. Иордания лишилась большинства своих крупнейших экспортных рынков в районе Персидского залива и в Ираке. Ей пришлось приостановить программу мер, предложенную МВФ в связи с жестким валютным кризисом в 1989 г. Она лишилась практически всей </w:t>
      </w:r>
      <w:r>
        <w:rPr>
          <w:rFonts w:cs="Times New Roman" w:ascii="Times New Roman" w:hAnsi="Times New Roman"/>
          <w:bCs/>
          <w:color w:val="000000"/>
          <w:spacing w:val="6"/>
          <w:sz w:val="18"/>
          <w:szCs w:val="18"/>
        </w:rPr>
        <w:t>традиционной</w:t>
      </w:r>
      <w:r>
        <w:rPr>
          <w:rFonts w:cs="Times New Roman" w:ascii="Times New Roman" w:hAnsi="Times New Roman"/>
          <w:color w:val="000000"/>
          <w:spacing w:val="6"/>
          <w:sz w:val="18"/>
          <w:szCs w:val="18"/>
        </w:rPr>
        <w:t xml:space="preserve"> помощи, получаемой от стран Персидского залива. По данным английских исследователей, война Ирака против Кувейта обошлась Иордании от 1,7 млрд. до 5 млрд. долл. (при годовом бюджете в 3,98 млрд. долл. в 1992 г.) – Файнэншл таймс, Лондон, 12 ноября 1992.</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2"/>
          <w:sz w:val="18"/>
          <w:szCs w:val="18"/>
          <w:vertAlign w:val="superscript"/>
        </w:rPr>
        <w:t>8</w:t>
      </w:r>
      <w:r>
        <w:rPr>
          <w:rFonts w:cs="Times New Roman" w:ascii="Times New Roman" w:hAnsi="Times New Roman"/>
          <w:color w:val="000000"/>
          <w:spacing w:val="2"/>
          <w:sz w:val="18"/>
          <w:szCs w:val="18"/>
        </w:rPr>
        <w:t> Файнэншл таймс, Лондон, 12 ноября 1992. Однако западные наблюдатели отмечали, что вложение денег в строительство частных домов свидетельствует о том, что «возвращенцы» не собираются вкладывать деньги в промышленность, а заняты обустройством собственной жизни и временным бизнесом.</w:t>
      </w:r>
    </w:p>
    <w:p>
      <w:pPr>
        <w:pStyle w:val="Normal"/>
        <w:widowControl/>
        <w:shd w:fill="FFFFFF" w:val="clear"/>
        <w:tabs>
          <w:tab w:val="clear" w:pos="720"/>
          <w:tab w:val="left" w:pos="854"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Интересно отметить, что именно по совету Багдада диверсифицировать источники получения оружия Иордания обратилась к Советскому Союзу с просьбой продать ей ракеты «земля-воздух».</w:t>
      </w:r>
    </w:p>
    <w:p>
      <w:pPr>
        <w:pStyle w:val="Normal"/>
        <w:widowControl/>
        <w:shd w:fill="FFFFFF" w:val="clear"/>
        <w:tabs>
          <w:tab w:val="clear" w:pos="720"/>
          <w:tab w:val="left" w:pos="946"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xml:space="preserve"> Решение короля Хусейна порвать административные и юридические связи с Западным берегом означало увольнение менее чем за две недели 21 тыс. государственных и прочих служащих, работавших в иорданских учреждениях на оккупированных территориях и в течение многих лет получавших зарплату от короля. Таким образом, Западный берег и Газа лишались ежемесячных поступлений в сумме около 5 млн. долл. Административное присутствие Иордании на оккупированных территориях (через ликвидированное тогда же министерство по делам оккупированных территорий) давало также возможность распределять среди населения помощь в сумме примерно 80 млн. долл., поступавших из третьих стран. Естественно, что </w:t>
      </w:r>
      <w:r>
        <w:rPr>
          <w:rFonts w:cs="Times New Roman" w:ascii="Times New Roman" w:hAnsi="Times New Roman"/>
          <w:iCs/>
          <w:color w:val="000000"/>
          <w:spacing w:val="6"/>
          <w:sz w:val="18"/>
          <w:szCs w:val="18"/>
        </w:rPr>
        <w:t xml:space="preserve">ООП </w:t>
      </w:r>
      <w:r>
        <w:rPr>
          <w:rFonts w:cs="Times New Roman" w:ascii="Times New Roman" w:hAnsi="Times New Roman"/>
          <w:color w:val="000000"/>
          <w:spacing w:val="6"/>
          <w:sz w:val="18"/>
          <w:szCs w:val="18"/>
        </w:rPr>
        <w:t>расценила решение короля Хусейна как «тяжелый удар по интифаде». (Le Moud. Paris. 12 aout 1988).</w:t>
      </w:r>
    </w:p>
    <w:p>
      <w:pPr>
        <w:pStyle w:val="Normal"/>
        <w:widowControl/>
        <w:shd w:fill="FFFFFF" w:val="clear"/>
        <w:tabs>
          <w:tab w:val="clear" w:pos="720"/>
          <w:tab w:val="left" w:pos="946"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Коммерсантъ Власть, 2003, № 3–9.</w:t>
      </w:r>
    </w:p>
    <w:p>
      <w:pPr>
        <w:pStyle w:val="Normal"/>
        <w:widowControl/>
        <w:shd w:fill="FFFFFF" w:val="clear"/>
        <w:tabs>
          <w:tab w:val="clear" w:pos="720"/>
          <w:tab w:val="left" w:pos="946"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946"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Известия, 27–28.08.2001.</w:t>
      </w:r>
      <w:r>
        <w:br w:type="page"/>
      </w:r>
    </w:p>
    <w:p>
      <w:pPr>
        <w:pStyle w:val="Normal"/>
        <w:widowControl/>
        <w:shd w:fill="FFFFFF" w:val="clear"/>
        <w:ind w:firstLine="425"/>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
          <w:b/>
          <w:spacing w:val="6"/>
          <w:sz w:val="18"/>
          <w:szCs w:val="18"/>
        </w:rPr>
      </w:pPr>
      <w:r>
        <w:rPr>
          <w:b/>
          <w:bCs/>
          <w:color w:val="000000"/>
          <w:spacing w:val="6"/>
          <w:sz w:val="18"/>
          <w:szCs w:val="18"/>
        </w:rPr>
        <w:t>К.З.Хамзин</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spacing w:val="6"/>
          <w:sz w:val="18"/>
          <w:szCs w:val="18"/>
        </w:rPr>
      </w:pPr>
      <w:r>
        <w:rPr>
          <w:bCs/>
          <w:color w:val="000000"/>
          <w:spacing w:val="6"/>
          <w:sz w:val="18"/>
          <w:szCs w:val="18"/>
        </w:rPr>
        <w:t>СОБЫТИЯ В МААНЕ В КОНТЕКСТЕ ВНУТРЕННЕЙ ИОРДАНСКОЙ</w:t>
        <w:br/>
        <w:t>И РЕГИОНАЛЬНОЙ СИТУАЦИИ</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1. Маан в ноябре 2002 г.</w:t>
      </w:r>
    </w:p>
    <w:p>
      <w:pPr>
        <w:pStyle w:val="Normal"/>
        <w:widowControl/>
        <w:shd w:fill="FFFFFF" w:val="clear"/>
        <w:ind w:firstLine="425"/>
        <w:jc w:val="both"/>
        <w:rPr>
          <w:spacing w:val="6"/>
          <w:sz w:val="18"/>
          <w:szCs w:val="18"/>
        </w:rPr>
      </w:pPr>
      <w:r>
        <w:rPr>
          <w:color w:val="000000"/>
          <w:spacing w:val="6"/>
          <w:sz w:val="18"/>
          <w:szCs w:val="18"/>
        </w:rPr>
        <w:t>В течение восьми ноябрьских дней 2002 г. южноиорданский город Маан был охвачен антиправительственными выступлениями, носившими в отдельных случаях характер вооруженного сопротивления. В результате столкновений между жителями города (общая численность населения Маана составляет около 70 тыс. человек) и силами правопорядка шесть человек погибли, более сотни были ранены, разрушениям различной степени подверглись жилые дома и административные здания Маана.</w:t>
      </w:r>
    </w:p>
    <w:p>
      <w:pPr>
        <w:pStyle w:val="Normal"/>
        <w:widowControl/>
        <w:shd w:fill="FFFFFF" w:val="clear"/>
        <w:ind w:firstLine="425"/>
        <w:jc w:val="both"/>
        <w:rPr>
          <w:spacing w:val="6"/>
          <w:sz w:val="18"/>
          <w:szCs w:val="18"/>
        </w:rPr>
      </w:pPr>
      <w:r>
        <w:rPr>
          <w:color w:val="000000"/>
          <w:spacing w:val="6"/>
          <w:sz w:val="18"/>
          <w:szCs w:val="18"/>
        </w:rPr>
        <w:t>Спецслужбы Иордании задержали около двухсот подозреваемых в участии в беспорядках с тем, чтобы помимо выяснения их причастности к противозаконным действиям также разобраться и в причинах, приведших к столь драматическим событиям в этом, казалось бы, достаточно стабильном и спокойном с внутриполитической точки зрения государстве.</w:t>
      </w:r>
    </w:p>
    <w:p>
      <w:pPr>
        <w:pStyle w:val="Normal"/>
        <w:widowControl/>
        <w:shd w:fill="FFFFFF" w:val="clear"/>
        <w:ind w:firstLine="425"/>
        <w:jc w:val="both"/>
        <w:rPr>
          <w:spacing w:val="6"/>
          <w:sz w:val="18"/>
          <w:szCs w:val="18"/>
        </w:rPr>
      </w:pPr>
      <w:r>
        <w:rPr>
          <w:color w:val="000000"/>
          <w:spacing w:val="6"/>
          <w:sz w:val="18"/>
          <w:szCs w:val="18"/>
        </w:rPr>
        <w:t>Вместе с тем нельзя игнорировать тот факт, что в Иордании народные протестные акции традиционно случаются именно на юге, отличающемся неблагополучной ситуацией в социальной и экономической сферах. Так, весной 1989 г. в Маане произошли массовые выступления против финансово-экономической политики правительства. Под горячую руку протестующих попал даже наследный принц Хасан, который приехал в город с целью успокоить людей. Серьезные беспорядки, прозванные иорданцами «хлебным бунтом», произошли в 1996 г. в другом южном городе – Кераке. Схожие события случались также в Тафиле и Вади Муса (последний населенный пункт находится все в той же провинции Маан). В течение последнего десятилетия бурные демонстрации, вызывавшие немалую озабоченность властей, охватывали Маан и из-за обострения ситуации на палестинских территориях и вокруг Ирака.</w:t>
      </w:r>
    </w:p>
    <w:p>
      <w:pPr>
        <w:pStyle w:val="Normal"/>
        <w:widowControl/>
        <w:shd w:fill="FFFFFF" w:val="clear"/>
        <w:ind w:firstLine="425"/>
        <w:jc w:val="both"/>
        <w:rPr>
          <w:spacing w:val="2"/>
          <w:sz w:val="18"/>
          <w:szCs w:val="18"/>
        </w:rPr>
      </w:pPr>
      <w:r>
        <w:rPr>
          <w:color w:val="000000"/>
          <w:spacing w:val="2"/>
          <w:sz w:val="18"/>
          <w:szCs w:val="18"/>
        </w:rPr>
        <w:t>Таким образом, юг Иордании и особенно провинция Маан имеют устойчивую репутацию наиболее проблемных районов страны. При этом сложная социально-экономическая ситуация на юге – далеко не единственный фактор, определяющий напряженность в маанском обществе. Дело в том, что этот город находится сравнительно недалеко от Саудовской Аравии, и местные кланы исторически имеют там многочисленных родственников. Более того, до 1923 г. район Маана наряду с Акабой административно относился к Хиджазу и управлялся из Мекки. Лишь после создания Эмирата Трансиордания эмир Абдалла и его отец шериф Мекки Хусейн Бен Али договорились о передаче указанных территорий под контроль Аммана. Как известно, саудовские правители длительное время не признавали этой передачи и оспаривали иорданскую принадлежность Маана и Акабы. Если даже не принимать в расчет вышеуказанные факты, нельзя не признать, что за счет родственных связей в Саудовской Аравии и традиционной ориентированности маанцев на торговые и иные отношения с саудовцами они всегда заметно отличались на фоне остальных иорданцев своей консервативностью и приверженностью к более строгому соблюдению предписаний ислама. Можно также говорить и о большей восприимчивости к исходящим из Саудовской Аравии фундаменталистским идеям, то есть, по сути, достаточно ощутимом идеологическом влиянии Эр-Рияда в этих районах.</w:t>
      </w:r>
    </w:p>
    <w:p>
      <w:pPr>
        <w:pStyle w:val="Normal"/>
        <w:widowControl/>
        <w:shd w:fill="FFFFFF" w:val="clear"/>
        <w:ind w:firstLine="425"/>
        <w:jc w:val="both"/>
        <w:rPr>
          <w:spacing w:val="4"/>
          <w:sz w:val="18"/>
          <w:szCs w:val="18"/>
        </w:rPr>
      </w:pPr>
      <w:r>
        <w:rPr>
          <w:color w:val="000000"/>
          <w:spacing w:val="6"/>
          <w:sz w:val="18"/>
          <w:szCs w:val="18"/>
        </w:rPr>
        <w:t xml:space="preserve">Третий существенный фактор имеет прямое отношение к первому: в условиях отсутствия у иорданского правительства эффективной программы социально-экономического развития юга страны основным занятием большей части маанцев постепенно стала контрабанда – нелегальная доставка различных товаров через границу. По словам местных жителей, нередкими были и случаи «транзитной» контрабанды на палестинские территории, причем основным товаром здесь </w:t>
      </w:r>
      <w:r>
        <w:rPr>
          <w:color w:val="000000"/>
          <w:spacing w:val="4"/>
          <w:sz w:val="18"/>
          <w:szCs w:val="18"/>
        </w:rPr>
        <w:t>выступало оружие и взрывчатка для палестинских радикальных структур. Нелегальной торговлей в провинции Маан занимались не просто семьями – кланами, поэтому бизнес был хорошо отлажен, и в нем было занято большое число людей, практически поголовно связанных кровным родством. Такое положение, в свою очередь, обусловило сохраняющееся доминирование на этой территории родо-племенных отношений, необычайно прочную «спайку» местного населения, высокую степень трайбалистской солидарности и взаимовыручки.</w:t>
      </w:r>
    </w:p>
    <w:p>
      <w:pPr>
        <w:pStyle w:val="Normal"/>
        <w:widowControl/>
        <w:shd w:fill="FFFFFF" w:val="clear"/>
        <w:ind w:firstLine="425"/>
        <w:jc w:val="both"/>
        <w:rPr>
          <w:spacing w:val="6"/>
          <w:sz w:val="18"/>
          <w:szCs w:val="18"/>
        </w:rPr>
      </w:pPr>
      <w:r>
        <w:rPr>
          <w:color w:val="000000"/>
          <w:spacing w:val="6"/>
          <w:sz w:val="18"/>
          <w:szCs w:val="18"/>
        </w:rPr>
        <w:t>Естественно, в сложившейся уже несколько десятилетий назад ситуации государство в Маане играло существенно меньшую роль, чем на остальной территории страны. Авторитетами здесь выступали шейхи племен и кланов. Их влияние было столь велико, что в Аммане, по сути, и не пытались «выходить» непосредственно на население, предпочитая «работать» исключительно с трайбалистской верхушкой. В обмен на ее полную лояльность иорданское руководство фактически отдавало местную власть на откуп шейхам, в то время как присутствие государства носило лишь символический характер. Назначаемые из Аммана чиновники занимались только</w:t>
      </w:r>
      <w:r>
        <w:rPr>
          <w:smallCaps/>
          <w:color w:val="000000"/>
          <w:spacing w:val="6"/>
          <w:sz w:val="18"/>
          <w:szCs w:val="18"/>
        </w:rPr>
        <w:t xml:space="preserve"> </w:t>
      </w:r>
      <w:r>
        <w:rPr>
          <w:color w:val="000000"/>
          <w:spacing w:val="6"/>
          <w:sz w:val="18"/>
          <w:szCs w:val="18"/>
        </w:rPr>
        <w:t>теми вопросами, которыми местные старейшины не ведали. Этим во многом и объясняется тот факт, что именно в Маане происходили наиболее серьезные инциденты между властями и населением.</w:t>
      </w:r>
    </w:p>
    <w:p>
      <w:pPr>
        <w:pStyle w:val="Normal"/>
        <w:widowControl/>
        <w:shd w:fill="FFFFFF" w:val="clear"/>
        <w:ind w:firstLine="425"/>
        <w:jc w:val="both"/>
        <w:rPr>
          <w:spacing w:val="6"/>
          <w:sz w:val="18"/>
          <w:szCs w:val="18"/>
        </w:rPr>
      </w:pPr>
      <w:r>
        <w:rPr>
          <w:color w:val="000000"/>
          <w:spacing w:val="6"/>
          <w:sz w:val="18"/>
          <w:szCs w:val="18"/>
        </w:rPr>
        <w:t>События ноября 2002 г. были спровоцированы ужесточением полицейского режима, последовавшим после убийства 28 октября в Аммане на пороге своего дома аккредитованного в Иордании сотрудника Американского агентства международного сотрудничества Лоуренса Фоули, имевшего к тому же статус дипломатического представителя и формально входившего в штат посольства США. Абсолютно очевидно, что основной версией случившегося стало покушение со стороны исламских экстремистов, вероятнее всего, действовавших по указанию из-за границы и, видимо, связанных с «Аль-Каидой». Отрабатывая это направление, правоохранительные органы не могли обойти вниманием юг страны, где исламисты, в том числе воинствующие, весьма популярны. Поэтому наиболее активные мероприятия операции иорданских спецслужб «по горячим следам» пришлись на провинции Тафиля и Маан. Было решено допросить всех проживающих там известных диссидентов исламского толка.</w:t>
      </w:r>
    </w:p>
    <w:p>
      <w:pPr>
        <w:pStyle w:val="Normal"/>
        <w:widowControl/>
        <w:shd w:fill="FFFFFF" w:val="clear"/>
        <w:ind w:firstLine="425"/>
        <w:jc w:val="both"/>
        <w:rPr>
          <w:spacing w:val="6"/>
          <w:sz w:val="18"/>
          <w:szCs w:val="18"/>
        </w:rPr>
      </w:pPr>
      <w:r>
        <w:rPr>
          <w:color w:val="000000"/>
          <w:spacing w:val="6"/>
          <w:sz w:val="18"/>
          <w:szCs w:val="18"/>
        </w:rPr>
        <w:t>На следующий после трагедии день полицейский патруль в поселке Катрана (95 км южнее Аммана) попытался задержать на трассе Амман-Акаба одного из известных оппозиционеров-исламистов Мухаммада Ахмада Шаляби, также известного как Абу Сайяф. По данным его родственников, он ехал в Маан вместе с супругой, которую возил в Амман для медицинского осмотра. Как объясняли впоследствии его сторонники, Шаляби, уже имевший ранее дело с правоохранительными органами, не захотел в отсутствие родственников или адвоката отправляться в провинциальный полицейский участок, равноудаленный и от Маана, и от столицы. Возможно, причиной было и то, что он имел при себе огнестрельное оружие. Им Шаляби и воспользовался, пробиваясь в сторону родного города через следующие посты. Оповещенные по мобильной связи соплеменники встретили его на въезде в Маан и, поскольку он уже был к тому времени ранен в плечо, сопроводили в дом отца и затем в местную больницу.</w:t>
      </w:r>
    </w:p>
    <w:p>
      <w:pPr>
        <w:pStyle w:val="Normal"/>
        <w:widowControl/>
        <w:shd w:fill="FFFFFF" w:val="clear"/>
        <w:ind w:firstLine="425"/>
        <w:jc w:val="both"/>
        <w:rPr>
          <w:spacing w:val="6"/>
          <w:sz w:val="18"/>
          <w:szCs w:val="18"/>
        </w:rPr>
      </w:pPr>
      <w:r>
        <w:rPr>
          <w:color w:val="000000"/>
          <w:spacing w:val="6"/>
          <w:sz w:val="18"/>
          <w:szCs w:val="18"/>
        </w:rPr>
        <w:t>Следует отметить, что Шаляби действительно является весьма популярным у себя дома религиозным деятелем. В свое время он работал имамом, т.е. исламским духовным лидером, в системе министерства по делам вакуфов и исламских святынь Иордании. Однако его антирежимная риторика, в том числе выпады против правительства и короля Хусейна, привели к тому, что в 1995 г. он был снят со своего поста и даже приговорен к тюремному заключению. В дальнейшем он несколько раз арестовывался, в том числе в феврале 1998 г. в ходе выступлений в поддержку Ирака.</w:t>
      </w:r>
    </w:p>
    <w:p>
      <w:pPr>
        <w:pStyle w:val="Normal"/>
        <w:widowControl/>
        <w:shd w:fill="FFFFFF" w:val="clear"/>
        <w:ind w:firstLine="425"/>
        <w:jc w:val="both"/>
        <w:rPr>
          <w:spacing w:val="6"/>
          <w:sz w:val="18"/>
          <w:szCs w:val="18"/>
        </w:rPr>
      </w:pPr>
      <w:r>
        <w:rPr>
          <w:color w:val="000000"/>
          <w:spacing w:val="6"/>
          <w:sz w:val="18"/>
          <w:szCs w:val="18"/>
        </w:rPr>
        <w:t>В противостоянии Шаляби и режима осенью 2002 г. маанцы поддержали своего земляка. Сначала обозленные действиями полиции вооруженные сторонники Абу Сайяфа атаковали машину начальника полиции Маана, затем, по сути, захватили госпиталь и отнесли прооперированного Шаляби домой, оставив охранять его около 50 местных вооруженных «ополченцев».</w:t>
      </w:r>
    </w:p>
    <w:p>
      <w:pPr>
        <w:pStyle w:val="Normal"/>
        <w:widowControl/>
        <w:shd w:fill="FFFFFF" w:val="clear"/>
        <w:ind w:firstLine="425"/>
        <w:jc w:val="both"/>
        <w:rPr>
          <w:spacing w:val="4"/>
          <w:sz w:val="18"/>
          <w:szCs w:val="18"/>
        </w:rPr>
      </w:pPr>
      <w:r>
        <w:rPr>
          <w:color w:val="000000"/>
          <w:spacing w:val="6"/>
          <w:sz w:val="18"/>
          <w:szCs w:val="18"/>
        </w:rPr>
        <w:t xml:space="preserve">Позиция жителей Маана сыграла важнейшую роль в том, что «проблема Абу Сайяфа» не стала очередным событием, пусть и не очень заурядным, из криминальной хроники. Местные старейшины, которые даже сформировали своего рода «комиссию по решению проблемы», весьма негативно восприняли изначально жесткий настрой полиции в отношении оппозиционного клирика, хотя тот не находился в бегах и не был в числе официальных подозреваемых по </w:t>
      </w:r>
      <w:r>
        <w:rPr>
          <w:color w:val="000000"/>
          <w:spacing w:val="4"/>
          <w:sz w:val="18"/>
          <w:szCs w:val="18"/>
        </w:rPr>
        <w:t>делу Л.Фоули. По их мнению, вина за создание этой проблемы целиком лежала на правоохранительных органах, а выход из ситуации виделся исключительно на путях политических переговоров. По этой причине шейхи Маана фактически отвергли выдвинутый им 6 ноября министром внутренних дел К.Маджали, директором Управления общественной безопасности Т.Шурдомом и губернатором провинции М.Брейкатом ультиматум об обеспечении через трое суток выдачи Шаляби и 48 его сторонников, обвиняемых в «преступных действиях»</w:t>
      </w:r>
      <w:r>
        <w:rPr>
          <w:color w:val="000000"/>
          <w:spacing w:val="4"/>
          <w:sz w:val="18"/>
          <w:szCs w:val="18"/>
          <w:vertAlign w:val="superscript"/>
        </w:rPr>
        <w:t>1</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Главными фигурантами по этому делу иорданские спецслужбы назвали Маджди Аззама, Гази аль-Базайаа, Маджди Крейшана, Хамиса Абу Дервиша и его братьев Асри и Ахмада (все, включая аш-Шаляби – из кланов, относящихся к т.н. хиджазской части города Маан, хотя клан аш-Шалябна происходит из Сирии). Сам Шаляби отказался сдаваться, настаивая, что арест без предъявления обвинений незаконен. В интервью газете «Аш-Шарк аль-Аусат» он возложил всю ответственность за инцидент на полицию, которая первой открыла по нему огонь и ранила его. Шаляби также назвал не соответствующими действительности распространяемые данные о его якобы членстве в экстремистской фундаменталистской организации и пребывании в рамках этой деятельности в Афганистане.</w:t>
      </w:r>
    </w:p>
    <w:p>
      <w:pPr>
        <w:pStyle w:val="Normal"/>
        <w:widowControl/>
        <w:shd w:fill="FFFFFF" w:val="clear"/>
        <w:ind w:firstLine="425"/>
        <w:jc w:val="both"/>
        <w:rPr>
          <w:spacing w:val="6"/>
          <w:sz w:val="18"/>
          <w:szCs w:val="18"/>
        </w:rPr>
      </w:pPr>
      <w:r>
        <w:rPr>
          <w:color w:val="000000"/>
          <w:spacing w:val="6"/>
          <w:sz w:val="18"/>
          <w:szCs w:val="18"/>
        </w:rPr>
        <w:t>По истечении трех дней, отведенных на «мирное решение проблемы», на рассвете 10 ноября полицейские силы вошли в Маан. Одновременно с этим была начата мощная пропагандистская кампания против «банды Шаляби», которую обвинили в совершении в течение последнего года актов разбоя, в терроризировании населения (включая нашумевшие нападения на общежития и автомашины студенток маанского Университета имени короля Хусейна Бен Таляля), в контрабанде оружия и наркотиков</w:t>
      </w:r>
      <w:r>
        <w:rPr>
          <w:color w:val="000000"/>
          <w:spacing w:val="6"/>
          <w:sz w:val="18"/>
          <w:szCs w:val="18"/>
          <w:vertAlign w:val="superscript"/>
        </w:rPr>
        <w:t>2</w:t>
      </w:r>
      <w:r>
        <w:rPr>
          <w:color w:val="000000"/>
          <w:spacing w:val="6"/>
          <w:sz w:val="18"/>
          <w:szCs w:val="18"/>
        </w:rPr>
        <w:t>. Примечательно, что именно в эти драматические дни правительство дало «утечку в прессу», что М.Шаляби якобы находится в розыске с января 2002 г., когда в Маане также прошли антиполицейские выступления, вызванные арестом и последующей гибелью 17-летнего студента.</w:t>
      </w:r>
    </w:p>
    <w:p>
      <w:pPr>
        <w:pStyle w:val="Normal"/>
        <w:widowControl/>
        <w:shd w:fill="FFFFFF" w:val="clear"/>
        <w:ind w:firstLine="425"/>
        <w:jc w:val="both"/>
        <w:rPr>
          <w:spacing w:val="4"/>
          <w:sz w:val="18"/>
          <w:szCs w:val="18"/>
        </w:rPr>
      </w:pPr>
      <w:r>
        <w:rPr>
          <w:color w:val="000000"/>
          <w:spacing w:val="2"/>
          <w:sz w:val="18"/>
          <w:szCs w:val="18"/>
        </w:rPr>
        <w:t>Используя административный ресурс, руководство страны активно продвигало тезис о том, что «эти криминальные элементы» ставили целью захват власти и установление в Иордании режима воинствующих исламистов. Маанские события были представлены как противодействие проявлениям терроризма, исламского экстремизма и криминального радикализма. По распространенной правительственными источниками информации, М.Шаляби якобы являлся предводителем запрещенной фундаменталистской организации «Ат-Такфир ва аль-</w:t>
      </w:r>
      <w:r>
        <w:rPr>
          <w:color w:val="000000"/>
          <w:spacing w:val="4"/>
          <w:sz w:val="18"/>
          <w:szCs w:val="18"/>
        </w:rPr>
        <w:t>Хиджра». В сообщениях СМИ из Маана неоднократно говорилось об аресте «иностранных граждан», подозреваемых, в том числе, в связях в «Аль-Каидой». В частности, по словам министра внутренних дел, «в числе пятидесяти задержанных в Маане – восемь неиорданцев» (назывались граждане Сирии, Индии, Ирака и Египта, причем последние якобы были схвачены при попытке вынести оружие за пределы города)</w:t>
      </w:r>
      <w:r>
        <w:rPr>
          <w:color w:val="000000"/>
          <w:spacing w:val="4"/>
          <w:sz w:val="18"/>
          <w:szCs w:val="18"/>
          <w:vertAlign w:val="superscript"/>
        </w:rPr>
        <w:t>3</w:t>
      </w:r>
      <w:r>
        <w:rPr>
          <w:color w:val="000000"/>
          <w:spacing w:val="4"/>
          <w:sz w:val="18"/>
          <w:szCs w:val="18"/>
        </w:rPr>
        <w:t>. Особо отмечалось, что саудовских подданных среди задержанных не было. Вместе с тем, как подчеркнули представители правительства Иордании, у них «нет сомнений в связях отдельных участников беспорядков с определенными лицами в Саудовской Аравии»</w:t>
      </w:r>
      <w:r>
        <w:rPr>
          <w:color w:val="000000"/>
          <w:spacing w:val="4"/>
          <w:sz w:val="18"/>
          <w:szCs w:val="18"/>
          <w:vertAlign w:val="superscript"/>
        </w:rPr>
        <w:t>4</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В первые же дни самых настоящих уличных боев полиция объявила об изъятии у граждан, подозреваемых в связях с «исламистами», большого количества «минометов, переносных противотанковых ракет, артиллерийских орудий, пулеметов, боеприпасов и использовавшихся в бандитских акциях джипов»</w:t>
      </w:r>
      <w:r>
        <w:rPr>
          <w:color w:val="000000"/>
          <w:spacing w:val="6"/>
          <w:sz w:val="18"/>
          <w:szCs w:val="18"/>
          <w:vertAlign w:val="superscript"/>
        </w:rPr>
        <w:t>5</w:t>
      </w:r>
      <w:r>
        <w:rPr>
          <w:color w:val="000000"/>
          <w:spacing w:val="6"/>
          <w:sz w:val="18"/>
          <w:szCs w:val="18"/>
        </w:rPr>
        <w:t>. Появились слухи о выведении из строя «группой Абу Сайяфа» трех полицейских БМП.</w:t>
      </w:r>
    </w:p>
    <w:p>
      <w:pPr>
        <w:pStyle w:val="Normal"/>
        <w:widowControl/>
        <w:shd w:fill="FFFFFF" w:val="clear"/>
        <w:ind w:firstLine="425"/>
        <w:jc w:val="both"/>
        <w:rPr>
          <w:spacing w:val="4"/>
          <w:sz w:val="18"/>
          <w:szCs w:val="18"/>
        </w:rPr>
      </w:pPr>
      <w:r>
        <w:rPr>
          <w:color w:val="000000"/>
          <w:spacing w:val="4"/>
          <w:sz w:val="18"/>
          <w:szCs w:val="18"/>
        </w:rPr>
        <w:t>Такая подача материала во многом предопределила соответствующую реакцию на маанские события как внутри страны, так и вне ее, обеспечила практически безоговорочную поддержку силовых действий иорданского режима в основных мировых столицах. Так, «Файнэншиал Таймс» сообщила своим читателям, что данный «конфликт показывает, какие трудности стоят перед королем Абдаллой, поскольку сопротивление учениям США в королевстве накануне возможных ударов по Ираку возрастает»</w:t>
      </w:r>
      <w:r>
        <w:rPr>
          <w:color w:val="000000"/>
          <w:spacing w:val="4"/>
          <w:sz w:val="18"/>
          <w:szCs w:val="18"/>
          <w:vertAlign w:val="superscript"/>
        </w:rPr>
        <w:t>6</w:t>
      </w:r>
      <w:r>
        <w:rPr>
          <w:color w:val="000000"/>
          <w:spacing w:val="4"/>
          <w:sz w:val="18"/>
          <w:szCs w:val="18"/>
        </w:rPr>
        <w:t>.</w:t>
      </w:r>
      <w:r>
        <w:rPr>
          <w:color w:val="000000"/>
          <w:spacing w:val="4"/>
          <w:sz w:val="18"/>
          <w:szCs w:val="18"/>
          <w:vertAlign w:val="superscript"/>
        </w:rPr>
        <w:t xml:space="preserve"> </w:t>
      </w:r>
      <w:r>
        <w:rPr>
          <w:color w:val="000000"/>
          <w:spacing w:val="4"/>
          <w:sz w:val="18"/>
          <w:szCs w:val="18"/>
        </w:rPr>
        <w:t>Финансируемая Саудовской Аравией и издаваемая в Лондоне влиятельная арабоязычная газета «Аш-Шарк аль-Аусат» также квалифицировала инцидент как противостояние иорданского спецназа и вооруженных исламских фундаменталистов</w:t>
      </w:r>
      <w:r>
        <w:rPr>
          <w:color w:val="000000"/>
          <w:spacing w:val="4"/>
          <w:sz w:val="18"/>
          <w:szCs w:val="18"/>
          <w:vertAlign w:val="superscript"/>
        </w:rPr>
        <w:t>7</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В этом контексте уместно процитировать слова одного из американцев, находившихся в Иордании в период столкновений в Маане, который сообщил, что из-за позиции американских СМИ «идиосинкразический внутренний конфликт, являющийся частным делом иорданцев, буквально в секунды был превращен в «войну с террором», как будто мерой значимости тех или иных событий является их воздействие на интересы США…», репортер из «Си-Би-Эс» назвал происходящее в Маане примером «усиления в Иордании политической нестабильности и антиамериканских сантиментов»</w:t>
      </w:r>
      <w:r>
        <w:rPr>
          <w:color w:val="000000"/>
          <w:spacing w:val="6"/>
          <w:sz w:val="18"/>
          <w:szCs w:val="18"/>
          <w:vertAlign w:val="superscript"/>
        </w:rPr>
        <w:t>8</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Иорданское руководство, о чем уже говорилось выше, само активно эксплуатировало «террористическую тематику», настаивая, что проблема Маана относится к категории «внутренняя безопасность». Это как бы делало адекватными те методы, которыми решалась проблема. Следуя в русле собственных пропагандистских установок, правительство отрезало город от всех внешних телефонных линий, включая мобильную связь, и направило туда усиленные полицейские группы, армейские подразделения и отряды специального назначения</w:t>
      </w:r>
      <w:r>
        <w:rPr>
          <w:iCs/>
          <w:color w:val="000000"/>
          <w:spacing w:val="6"/>
          <w:sz w:val="18"/>
          <w:szCs w:val="18"/>
        </w:rPr>
        <w:t xml:space="preserve">. </w:t>
      </w:r>
      <w:r>
        <w:rPr>
          <w:color w:val="000000"/>
          <w:spacing w:val="6"/>
          <w:sz w:val="18"/>
          <w:szCs w:val="18"/>
        </w:rPr>
        <w:t>Основной зоной сопротивления стал район города, именуемый ат-Тур, где находится дом муллы Х.Абу Дервиша. По стреляющим из домов и дворов «ополченцам» (их численность оценивалась в 120 человек) был открыт огонь, зачастую беспорядочный, с воздуха – из пулеметов, установленных на вертолетах</w:t>
      </w:r>
      <w:r>
        <w:rPr>
          <w:color w:val="000000"/>
          <w:spacing w:val="6"/>
          <w:sz w:val="18"/>
          <w:szCs w:val="18"/>
          <w:vertAlign w:val="superscript"/>
        </w:rPr>
        <w:t>9</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4"/>
          <w:sz w:val="18"/>
          <w:szCs w:val="18"/>
        </w:rPr>
        <w:t>В результате воздушных операций был нанесен существенный ущерб имуществу граждан (дома, автомашины), проживающих и в других районах. Правоохранительные органы также приняли решение ликвидировать с помощью бульдозеров сады, окружающие район ат-Тур</w:t>
      </w:r>
      <w:r>
        <w:rPr>
          <w:color w:val="000000"/>
          <w:spacing w:val="4"/>
          <w:sz w:val="18"/>
          <w:szCs w:val="18"/>
          <w:vertAlign w:val="superscript"/>
        </w:rPr>
        <w:t>10</w:t>
      </w:r>
      <w:r>
        <w:rPr>
          <w:color w:val="000000"/>
          <w:spacing w:val="4"/>
          <w:sz w:val="18"/>
          <w:szCs w:val="18"/>
        </w:rPr>
        <w:t>.</w:t>
      </w:r>
    </w:p>
    <w:p>
      <w:pPr>
        <w:pStyle w:val="Normal"/>
        <w:widowControl/>
        <w:shd w:fill="FFFFFF" w:val="clear"/>
        <w:ind w:firstLine="425"/>
        <w:jc w:val="both"/>
        <w:rPr>
          <w:spacing w:val="2"/>
          <w:sz w:val="18"/>
          <w:szCs w:val="18"/>
        </w:rPr>
      </w:pPr>
      <w:r>
        <w:rPr>
          <w:color w:val="000000"/>
          <w:spacing w:val="2"/>
          <w:sz w:val="18"/>
          <w:szCs w:val="18"/>
        </w:rPr>
        <w:t xml:space="preserve">Газета «Сабиль» (фактический рупор «Братьев-мусульман») информировала, что жители города, «вдохновленные клановым духом, поднялись на защиту своих интересов, когда столкнулись с подавлением и несправедливостью, которой без всякой на то причины подверглись их соплеменники». Силы режима «провели рейды в три </w:t>
      </w:r>
      <w:r>
        <w:rPr>
          <w:i/>
          <w:iCs/>
          <w:color w:val="000000"/>
          <w:spacing w:val="2"/>
          <w:sz w:val="18"/>
          <w:szCs w:val="18"/>
        </w:rPr>
        <w:t xml:space="preserve">дивана </w:t>
      </w:r>
      <w:r>
        <w:rPr>
          <w:color w:val="000000"/>
          <w:spacing w:val="2"/>
          <w:sz w:val="18"/>
          <w:szCs w:val="18"/>
        </w:rPr>
        <w:t>(своего рода штаб-квартира клана) рода Аль Хаттаб», во время них «различного рода разрушениям подверглись близлежащие дома, которые жители покинули с началом столкновений», «сотни молодых людей из местных кланов были задержаны или продолжают находиться под арестом»</w:t>
      </w:r>
      <w:r>
        <w:rPr>
          <w:color w:val="000000"/>
          <w:spacing w:val="2"/>
          <w:sz w:val="18"/>
          <w:szCs w:val="18"/>
          <w:vertAlign w:val="superscript"/>
        </w:rPr>
        <w:t>11</w:t>
      </w:r>
      <w:r>
        <w:rPr>
          <w:color w:val="000000"/>
          <w:spacing w:val="2"/>
          <w:sz w:val="18"/>
          <w:szCs w:val="18"/>
        </w:rPr>
        <w:t>.</w:t>
      </w:r>
    </w:p>
    <w:p>
      <w:pPr>
        <w:pStyle w:val="Normal"/>
        <w:widowControl/>
        <w:shd w:fill="FFFFFF" w:val="clear"/>
        <w:ind w:firstLine="425"/>
        <w:jc w:val="both"/>
        <w:rPr>
          <w:spacing w:val="4"/>
          <w:sz w:val="18"/>
          <w:szCs w:val="18"/>
        </w:rPr>
      </w:pPr>
      <w:r>
        <w:rPr>
          <w:color w:val="000000"/>
          <w:spacing w:val="4"/>
          <w:sz w:val="18"/>
          <w:szCs w:val="18"/>
        </w:rPr>
        <w:t>Данные подтверждаются и другими источниками. Маанцы, будь то сторонники М.Шаляби или просто молодежь из их кланов, оказали неожиданное для полиции сопротивление. Причем многие были одеты в военную форму, а ряд активистов облачился в черные одежды смертников-шахидов и имел на себе в целях психологического давления на полицейских некое подобие поясов со взрывчаткой. В ходе уличных боев погибли два офицера полиции из керакского клана ан-Навайса, один был ранен. Среди жителей города жертвами стали 3 убитых и более десятка раненых</w:t>
      </w:r>
      <w:r>
        <w:rPr>
          <w:color w:val="000000"/>
          <w:spacing w:val="4"/>
          <w:sz w:val="18"/>
          <w:szCs w:val="18"/>
          <w:vertAlign w:val="superscript"/>
        </w:rPr>
        <w:t>12</w:t>
      </w:r>
      <w:r>
        <w:rPr>
          <w:color w:val="000000"/>
          <w:spacing w:val="4"/>
          <w:sz w:val="18"/>
          <w:szCs w:val="18"/>
        </w:rPr>
        <w:t>. В ходе зачистки были арестованы около 150 человек. Административные меры были приняты против ряда журналистов, в частности, корреспондента канала «Аль-Джазира», репортера из местной газеты «Аль-Араб аль-Яум» и др.</w:t>
      </w:r>
    </w:p>
    <w:p>
      <w:pPr>
        <w:pStyle w:val="Normal"/>
        <w:widowControl/>
        <w:shd w:fill="FFFFFF" w:val="clear"/>
        <w:ind w:firstLine="425"/>
        <w:jc w:val="both"/>
        <w:rPr>
          <w:spacing w:val="6"/>
          <w:sz w:val="18"/>
          <w:szCs w:val="18"/>
        </w:rPr>
      </w:pPr>
      <w:r>
        <w:rPr>
          <w:color w:val="000000"/>
          <w:spacing w:val="6"/>
          <w:sz w:val="18"/>
          <w:szCs w:val="18"/>
        </w:rPr>
        <w:t>13 ноября правительство объявило Маан зоной, «свободной от оружия», и потребовало сдать все имеющиеся у населения «стволы», отменив действие всех ранее выданных лицензий и разрешений. 16 ноября в городе было отменено чрезвычайное положение (было введено 10 ноября), хотя М.Шаляби и ряд его ближайших сподвижников по-прежнему оставались на свободе.</w:t>
      </w:r>
    </w:p>
    <w:p>
      <w:pPr>
        <w:pStyle w:val="Normal"/>
        <w:widowControl/>
        <w:shd w:fill="FFFFFF" w:val="clear"/>
        <w:ind w:firstLine="425"/>
        <w:jc w:val="both"/>
        <w:rPr>
          <w:spacing w:val="6"/>
          <w:sz w:val="18"/>
          <w:szCs w:val="18"/>
        </w:rPr>
      </w:pPr>
      <w:r>
        <w:rPr>
          <w:color w:val="000000"/>
          <w:spacing w:val="6"/>
          <w:sz w:val="18"/>
          <w:szCs w:val="18"/>
        </w:rPr>
        <w:t>Несомненно, в краткосрочном плане такая тактика правительства выглядела оправданной. Однако, как представляется, долгосрочные интересы государства требуют учета всех факторов и глубинных причин, приведших к «маанскому взрыву».</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2. Маан в политической</w:t>
        <w:br/>
        <w:t>и социально-экономической жизни Иордании</w:t>
      </w:r>
    </w:p>
    <w:p>
      <w:pPr>
        <w:pStyle w:val="Normal"/>
        <w:widowControl/>
        <w:shd w:fill="FFFFFF" w:val="clear"/>
        <w:ind w:firstLine="425"/>
        <w:jc w:val="both"/>
        <w:rPr>
          <w:spacing w:val="6"/>
          <w:sz w:val="18"/>
          <w:szCs w:val="18"/>
        </w:rPr>
      </w:pPr>
      <w:r>
        <w:rPr>
          <w:color w:val="000000"/>
          <w:spacing w:val="6"/>
          <w:sz w:val="18"/>
          <w:szCs w:val="18"/>
        </w:rPr>
        <w:t>Анализ происходящего сегодня в Маане, отражением чего, собственно, и стали драматические события осени 2002 г., невозможен без обращения к истории этой местности и города и исследования места Маана в политической и социально-экономической жизни современной Иордании.</w:t>
      </w:r>
    </w:p>
    <w:p>
      <w:pPr>
        <w:pStyle w:val="Normal"/>
        <w:widowControl/>
        <w:shd w:fill="FFFFFF" w:val="clear"/>
        <w:ind w:firstLine="425"/>
        <w:jc w:val="both"/>
        <w:rPr>
          <w:spacing w:val="6"/>
          <w:sz w:val="18"/>
          <w:szCs w:val="18"/>
        </w:rPr>
      </w:pPr>
      <w:r>
        <w:rPr>
          <w:color w:val="000000"/>
          <w:spacing w:val="6"/>
          <w:sz w:val="18"/>
          <w:szCs w:val="18"/>
        </w:rPr>
        <w:t>До создания на Ближнем Востоке в конце первой четверти XX века самостоятельных арабских государств (одним из которых стал Эмират Трансиордания) Маан играл важную роль в торговой и религиозной жизни Османской империи. Через город, являющийся, по сути, оазисом посреди пустыни, проходил один из караванных путей из Сирии и Палестины в Хиджаз. Раз в году, когда все мусульмане, согласно предписаниям веры, направляются к святыням Мекки и Медины, Маан становился перевалочным пунктом для паломников, обычно путешествовавших большими группами в сопровождении турецких солдат. Именно поэтому в 1904 г. здесь построили станцию Хиджазской железной дороги. Вместо прежнего дохода от участия в охране паломников при переходе через центральную и юго-восточную часть Иордании местные племена стали получать от Стамбула определенные суммы за обеспечение поездов с паломниками и армейскими подразделениями продовольствием и фуражом.</w:t>
      </w:r>
    </w:p>
    <w:p>
      <w:pPr>
        <w:pStyle w:val="Normal"/>
        <w:widowControl/>
        <w:shd w:fill="FFFFFF" w:val="clear"/>
        <w:ind w:firstLine="425"/>
        <w:jc w:val="both"/>
        <w:rPr>
          <w:spacing w:val="6"/>
          <w:sz w:val="18"/>
          <w:szCs w:val="18"/>
        </w:rPr>
      </w:pPr>
      <w:r>
        <w:rPr>
          <w:color w:val="000000"/>
          <w:spacing w:val="6"/>
          <w:sz w:val="18"/>
          <w:szCs w:val="18"/>
        </w:rPr>
        <w:t>Создание в Маане крупного транспортного узла привлекло сюда рабочие руки из всех близлежащих районов – Палестины, Сирии, Хиджаза. Так сложилась нынешняя клановая «палитра» города. По утверждению одного из иорданских политологов, «ход истории города создал «карту» кланов, а не кланы сотворили историю Маана… и то, как эта «карта» складывалась, – отдельная эпопея, в которой родство и кровные связи не имели значения»</w:t>
      </w:r>
      <w:r>
        <w:rPr>
          <w:color w:val="000000"/>
          <w:spacing w:val="6"/>
          <w:sz w:val="18"/>
          <w:szCs w:val="18"/>
          <w:vertAlign w:val="superscript"/>
        </w:rPr>
        <w:t>13</w:t>
      </w:r>
      <w:r>
        <w:rPr>
          <w:color w:val="000000"/>
          <w:spacing w:val="6"/>
          <w:sz w:val="18"/>
          <w:szCs w:val="18"/>
        </w:rPr>
        <w:t>. Город принял большое количество мигрантов, которые, помимо станции, устраивались на близлежащие фосфатные шахты, в акабский порт, занимались наземными перевозками. Из населяющих Маан кланов выходцами из Сирии являются аш-Шалябна (происходят из Дамаска), аль-Хавальда, аль-Махамид (происходят из Дераа). Палестинские корни имеют Абу Зейт (относятся к клановой конфедерации ат-Таамра на Западном берегу р.Иордан), Аль Асасфа (Аль Ассаф), аль-Марайя, ат-Тахахна (выходцы из Газы), Айяль Хамад, Аль Хамадин.</w:t>
      </w:r>
    </w:p>
    <w:p>
      <w:pPr>
        <w:pStyle w:val="Normal"/>
        <w:widowControl/>
        <w:shd w:fill="FFFFFF" w:val="clear"/>
        <w:ind w:firstLine="425"/>
        <w:jc w:val="both"/>
        <w:rPr>
          <w:spacing w:val="6"/>
          <w:sz w:val="18"/>
          <w:szCs w:val="18"/>
        </w:rPr>
      </w:pPr>
      <w:r>
        <w:rPr>
          <w:color w:val="000000"/>
          <w:spacing w:val="6"/>
          <w:sz w:val="18"/>
          <w:szCs w:val="18"/>
        </w:rPr>
        <w:t>После ухода турок в 1917 г. Маан пережил период некоторого безвластия, хотя формально продолжал считаться частью Хиджаза, где уже с 1916 г. существовала арабская администрация во главе с шерифом Мекки Хусейном Бен Али. По этой причине маанцы с воодушевлением восприняли появление в их городе в 1920 г. сына шерифа эмира Абдаллы с отрядом добровольцев, направлявшегося на освобождение Сирии от французов. Примерявшиеся к правлению в Палестине и Иордании англичане не позволили Абдалле «испортить» схему раздела Ближнего Востока между Великобританией и Францией, и он был вынужден на какое-то время остаться в Маане. Город стал его первой резиденцией.</w:t>
      </w:r>
    </w:p>
    <w:p>
      <w:pPr>
        <w:pStyle w:val="Normal"/>
        <w:widowControl/>
        <w:shd w:fill="FFFFFF" w:val="clear"/>
        <w:ind w:firstLine="425"/>
        <w:jc w:val="both"/>
        <w:rPr>
          <w:spacing w:val="6"/>
          <w:sz w:val="18"/>
          <w:szCs w:val="18"/>
        </w:rPr>
      </w:pPr>
      <w:r>
        <w:rPr>
          <w:color w:val="000000"/>
          <w:spacing w:val="6"/>
          <w:sz w:val="18"/>
          <w:szCs w:val="18"/>
        </w:rPr>
        <w:t>Вместе с тем родственные и культурные связи по ту сторону саудовско-иорданской границы сохранились. Власти Иордании с подчеркнутой корректностью относились к тому, что маанцы достаточно тесно общались со своими родственниками в Табуке и Эль-Джауфе, через границу перегоняли скот и др. Амман закрывал глаза (и продолжает это делать) на использование маанцами автомашин, зарегистрированных в Саудовской Аравии, что, соответственно, позволяло существенно экономить на таможенных пошлинах. Ряд шейхов и старейшин южноиорданских племен получали от Саудовской Аравии денежные вознаграждения вплоть до 70-х годов.</w:t>
      </w:r>
    </w:p>
    <w:p>
      <w:pPr>
        <w:pStyle w:val="Normal"/>
        <w:widowControl/>
        <w:shd w:fill="FFFFFF" w:val="clear"/>
        <w:ind w:firstLine="425"/>
        <w:jc w:val="both"/>
        <w:rPr>
          <w:spacing w:val="6"/>
          <w:sz w:val="18"/>
          <w:szCs w:val="18"/>
        </w:rPr>
      </w:pPr>
      <w:r>
        <w:rPr>
          <w:color w:val="000000"/>
          <w:spacing w:val="6"/>
          <w:sz w:val="18"/>
          <w:szCs w:val="18"/>
        </w:rPr>
        <w:t>Другая особенность города и провинции в целом – практически повсеместное владение огнестрельным оружием.</w:t>
      </w:r>
    </w:p>
    <w:p>
      <w:pPr>
        <w:pStyle w:val="Normal"/>
        <w:widowControl/>
        <w:shd w:fill="FFFFFF" w:val="clear"/>
        <w:ind w:firstLine="425"/>
        <w:jc w:val="both"/>
        <w:rPr>
          <w:spacing w:val="4"/>
          <w:sz w:val="18"/>
          <w:szCs w:val="18"/>
        </w:rPr>
      </w:pPr>
      <w:r>
        <w:rPr>
          <w:color w:val="000000"/>
          <w:spacing w:val="4"/>
          <w:sz w:val="18"/>
          <w:szCs w:val="18"/>
        </w:rPr>
        <w:t>Первые инциденты маанцев с властями, имевшие общенациональный резонанс, произошли в апреле 1989 г. Тогда правительство, согласившееся на осуществление программы оздоровления экономики по рецептуре МВФ, урезало дотации на топливо, что привело к увеличению цен на нефтепродукты. Многочисленная «община» владельцев и водителей грузовиков, выросшая за годы ирано-иракской войны, когда практически весь иракский импорт шел транзитом через Акабу, начала терять доходы. Переговоры с правительством о компенсациях результата не дали, и представители сферы грузоперевозок, многие из которых были из соседнего с Акабой Маана, вышли вместе со своими соплеменниками на улицы. В весьма оскорбительной форме маанцы прогнали приехавшего на переговоры с ними наследного принца Хасана. В толпе митингующих были замечены саудовские флаги.</w:t>
      </w:r>
    </w:p>
    <w:p>
      <w:pPr>
        <w:pStyle w:val="Normal"/>
        <w:widowControl/>
        <w:shd w:fill="FFFFFF" w:val="clear"/>
        <w:ind w:firstLine="425"/>
        <w:jc w:val="both"/>
        <w:rPr>
          <w:spacing w:val="6"/>
          <w:sz w:val="18"/>
          <w:szCs w:val="18"/>
        </w:rPr>
      </w:pPr>
      <w:r>
        <w:rPr>
          <w:color w:val="000000"/>
          <w:spacing w:val="6"/>
          <w:sz w:val="18"/>
          <w:szCs w:val="18"/>
        </w:rPr>
        <w:t xml:space="preserve">Для иорданского руководства оказалось неожиданным то, что движущей силой масштабных протестов (с блокированием дорог и сожжением автопокрышек) стали коренные граждане. В Иордании эти выступления даже окрестили </w:t>
      </w:r>
      <w:r>
        <w:rPr>
          <w:i/>
          <w:iCs/>
          <w:color w:val="000000"/>
          <w:spacing w:val="6"/>
          <w:sz w:val="18"/>
          <w:szCs w:val="18"/>
        </w:rPr>
        <w:t xml:space="preserve">«саурат нисан» </w:t>
      </w:r>
      <w:r>
        <w:rPr>
          <w:color w:val="000000"/>
          <w:spacing w:val="6"/>
          <w:sz w:val="18"/>
          <w:szCs w:val="18"/>
        </w:rPr>
        <w:t>(апрельская революция). И хотя реакция дворца была достаточно жесткой – в результате столкновений с силами правопорядка 16 человек были убиты и множество получили ранения – апрельские события сыграли существенную роль в ускорении процесса демократизации общественно-политической жизни в королевстве в первой половине 90-х годов (непосредственной реакцией на события стала лишь отставка потерявшего популярность премьер-министра Зейда Рифаи)</w:t>
      </w:r>
      <w:r>
        <w:rPr>
          <w:color w:val="000000"/>
          <w:spacing w:val="6"/>
          <w:sz w:val="18"/>
          <w:szCs w:val="18"/>
          <w:vertAlign w:val="superscript"/>
        </w:rPr>
        <w:t>14</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Отмена чрезвычайных законов, легализация политических партий и независимой партийной прессы, принятие Национальной хартии, введение избирательного принципа «один человек – один голос» и другие шаги по либерализации режима серьезно изменили облик Иордании. Вместе с тем в экономической сфере реформы, по сути, остались в узких рамках оздоровительной программы МВФ, слабо учитывавшей специфику Иордании.</w:t>
      </w:r>
    </w:p>
    <w:p>
      <w:pPr>
        <w:pStyle w:val="Normal"/>
        <w:widowControl/>
        <w:shd w:fill="FFFFFF" w:val="clear"/>
        <w:ind w:firstLine="425"/>
        <w:jc w:val="both"/>
        <w:rPr>
          <w:spacing w:val="2"/>
          <w:sz w:val="18"/>
          <w:szCs w:val="18"/>
        </w:rPr>
      </w:pPr>
      <w:r>
        <w:rPr>
          <w:color w:val="000000"/>
          <w:spacing w:val="2"/>
          <w:sz w:val="18"/>
          <w:szCs w:val="18"/>
        </w:rPr>
        <w:t>16–17 августа 1996 г. на юге Иордании произошли «хлебные бунты». На этот раз толчком к открытому недовольству, охватившему сначала Керак, а затем и более южные провинции – Тафиля и Маан, стали отмена дотаций и автоматическое повышение цен на наиболее потребляемый народом вид хлеба – круглые лепешки. Решение об этом вновь принималось под давлением МВФ, в чьих руках фактически находилась реализация программы реструктуризации иорданской экономики</w:t>
      </w:r>
      <w:r>
        <w:rPr>
          <w:color w:val="000000"/>
          <w:spacing w:val="2"/>
          <w:sz w:val="18"/>
          <w:szCs w:val="18"/>
          <w:vertAlign w:val="superscript"/>
        </w:rPr>
        <w:t>15</w:t>
      </w:r>
      <w:r>
        <w:rPr>
          <w:color w:val="000000"/>
          <w:spacing w:val="2"/>
          <w:sz w:val="18"/>
          <w:szCs w:val="18"/>
        </w:rPr>
        <w:t>.</w:t>
      </w:r>
    </w:p>
    <w:p>
      <w:pPr>
        <w:pStyle w:val="Normal"/>
        <w:widowControl/>
        <w:shd w:fill="FFFFFF" w:val="clear"/>
        <w:ind w:firstLine="425"/>
        <w:jc w:val="both"/>
        <w:rPr>
          <w:spacing w:val="6"/>
          <w:sz w:val="18"/>
          <w:szCs w:val="18"/>
        </w:rPr>
      </w:pPr>
      <w:r>
        <w:rPr>
          <w:color w:val="000000"/>
          <w:spacing w:val="6"/>
          <w:sz w:val="18"/>
          <w:szCs w:val="18"/>
        </w:rPr>
        <w:t>Участники протестов – более 2 тысяч человек только в Кераке – атаковали банки и госучреждения, пытались препятствовать выдвижению в районы демонстраций сил правопорядка. Хотя для многих причины этих событий были ясны, правительство не стало признавать свою ответственность и выдвинуло иную версию, действуя далее исключительно в соответствии с ней. В частности, в своем выступлении 15 августа 1996 г. король Хусейн обвинил в «хлебных» беспорядках «элементы, не проявляющие лояльности к Иордании… и так или иначе связанные с Ираком»</w:t>
      </w:r>
      <w:r>
        <w:rPr>
          <w:color w:val="000000"/>
          <w:spacing w:val="6"/>
          <w:sz w:val="18"/>
          <w:szCs w:val="18"/>
          <w:vertAlign w:val="superscript"/>
        </w:rPr>
        <w:t>16</w:t>
      </w:r>
      <w:r>
        <w:rPr>
          <w:color w:val="000000"/>
          <w:spacing w:val="6"/>
          <w:sz w:val="18"/>
          <w:szCs w:val="18"/>
        </w:rPr>
        <w:t>. В развитие темы было объявлено, что «нарушения закона и порядка» спровоцировали иностранные агенты. Чтобы было ясно, о ком идет речь, через шесть дней после восстановления спокойствия из Аммана выслали троих сотрудников посольства Ирака, был арестован целый ряд активистов иорданской партии «Баас», стоящей на проиракской платформе (в Иордании также существует партия «Баас» просирийского толка), хотя их организация не участвовала даже в политической дискуссии о «хлебном бунте». Помимо них было арестовано более 300 непосредственных участников протестных акций.</w:t>
      </w:r>
    </w:p>
    <w:p>
      <w:pPr>
        <w:pStyle w:val="Normal"/>
        <w:widowControl/>
        <w:shd w:fill="FFFFFF" w:val="clear"/>
        <w:ind w:firstLine="425"/>
        <w:jc w:val="both"/>
        <w:rPr>
          <w:spacing w:val="6"/>
          <w:sz w:val="18"/>
          <w:szCs w:val="18"/>
        </w:rPr>
      </w:pPr>
      <w:r>
        <w:rPr>
          <w:color w:val="000000"/>
          <w:spacing w:val="6"/>
          <w:sz w:val="18"/>
          <w:szCs w:val="18"/>
        </w:rPr>
        <w:t>В феврале 1998 г., когда в Маане вновь прошли мощные демонстрации, руководство страны вновь сняло с себя какую-либо ответственность за происходящее, использовав обкатанный тезис об иностранных агентах, тем более, что детонатором выплеска народного недовольства стала напряженная ситуация вокруг Ирака в связи с угрозами США нанести по нему удар из-за «проблемы президентских дворцов». Во время протестов один маанский юноша погиб при неясных обстоятельствах. Это послужило поводом к арестам мятежных маанцев и оппозиционеров в Аммане, в том числе по подозрению в «работе на иракцев». Тогда же был задержан и М.Шаляби, попавший в итоге в тюрьму на целый год (освобожден в феврале 1999 г. по амнистии по случаю восшествия на престол короля Абдаллы II).</w:t>
      </w:r>
    </w:p>
    <w:p>
      <w:pPr>
        <w:pStyle w:val="Normal"/>
        <w:widowControl/>
        <w:shd w:fill="FFFFFF" w:val="clear"/>
        <w:ind w:firstLine="425"/>
        <w:jc w:val="both"/>
        <w:rPr>
          <w:spacing w:val="4"/>
          <w:sz w:val="18"/>
          <w:szCs w:val="18"/>
        </w:rPr>
      </w:pPr>
      <w:r>
        <w:rPr>
          <w:color w:val="000000"/>
          <w:spacing w:val="4"/>
          <w:sz w:val="18"/>
          <w:szCs w:val="18"/>
        </w:rPr>
        <w:t>Вновь демонстрации состоялись в Маане в ноябре 2001 г. На этот раз поводом для них стала операция США в Афганистане. В январе 2002 г. проталибские выступления повторились, однако основной причиной для выхода маанцев на улицы, по убеждению аналитиков, стало задержание</w:t>
      </w:r>
      <w:r>
        <w:rPr>
          <w:spacing w:val="4"/>
          <w:sz w:val="18"/>
          <w:szCs w:val="18"/>
        </w:rPr>
        <w:t xml:space="preserve"> </w:t>
      </w:r>
      <w:r>
        <w:rPr>
          <w:color w:val="000000"/>
          <w:spacing w:val="4"/>
          <w:sz w:val="18"/>
          <w:szCs w:val="18"/>
        </w:rPr>
        <w:t>полицией местного жителя по обвинению в организации несанкционированной манифестации в поддержку борьбы палестинцев. Напряженная обстановка в городе накалилась еще больше, когда 16-летний студент Сулейман аль-Фанатса, обвиняемый представителями других кланов в разбойном нападении, умер в столичном госпитале после того, как попал туда из полицейского участка в Маане. Версии правительства и маанских жителей, как это часто бывало в прошлом, разошлись. Последние не приняли сообщений о почечной недостаточности и выразили убежденность в том, что смерть стала следствием пыток в полиции. Клан погибшего даже отказался хоронить его, пока не будет проведено повторное следствие, в котором, уже по мнению правительства, никакой необходимости не было.</w:t>
      </w:r>
    </w:p>
    <w:p>
      <w:pPr>
        <w:pStyle w:val="Normal"/>
        <w:widowControl/>
        <w:shd w:fill="FFFFFF" w:val="clear"/>
        <w:ind w:firstLine="425"/>
        <w:jc w:val="both"/>
        <w:rPr>
          <w:spacing w:val="6"/>
          <w:sz w:val="18"/>
          <w:szCs w:val="18"/>
        </w:rPr>
      </w:pPr>
      <w:r>
        <w:rPr>
          <w:color w:val="000000"/>
          <w:spacing w:val="6"/>
          <w:sz w:val="18"/>
          <w:szCs w:val="18"/>
        </w:rPr>
        <w:t>Серьезных попыток найти общий язык с кланами в Маане предпринято не было, и в итоге разбушевавшаяся толпа напала на полицейский участок и сожгла машину губернатора. Лишь после этого министр внутренних дел и начальник полиции Иордании провели субстантивные переговоры с маанскими шейхами и добились согласия о похоронах студента. Однако весь этот инцидент настолько «разогрел» ситуацию в городе, что по возвращении с кладбища большая группа местных жителей вновь атаковала полицейский участок и даже смогла поджечь его. Погиб один полицейский, 12 его коллег и семеро гражданских служащих были ранены. В пытавшихся навести порядок полицейских летели камни, несколько раз в их сторону раздавались выстрелы. Под давлением властей шейхам кланов удалось успокоить маанцев, многих из которых после этого арестовали и, по имеющимся данным, жестоко избили в полицейских участках.</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3. Маанские события</w:t>
        <w:br/>
        <w:t>и ситуация в стране и в регионе</w:t>
      </w:r>
    </w:p>
    <w:p>
      <w:pPr>
        <w:pStyle w:val="Normal"/>
        <w:widowControl/>
        <w:shd w:fill="FFFFFF" w:val="clear"/>
        <w:ind w:firstLine="425"/>
        <w:jc w:val="both"/>
        <w:rPr>
          <w:spacing w:val="4"/>
          <w:sz w:val="18"/>
          <w:szCs w:val="18"/>
        </w:rPr>
      </w:pPr>
      <w:r>
        <w:rPr>
          <w:color w:val="000000"/>
          <w:spacing w:val="4"/>
          <w:sz w:val="18"/>
          <w:szCs w:val="18"/>
        </w:rPr>
        <w:t>Несмотря на наличие нескольких версий произошедшего в Маане, ясно одно: эти события неразрывно связаны с национальной и региональной ситуацией. Момент, в который они произошли, можно охарактеризовать как весьма чувствительный период политической и экономической жизни королевства. И хотя нигде ранее в Иордании инциденты между властями и населением не принимали таких масштабов, как в Маане (в течение всех последних 15 лет), проблемы, поставленные маанцами, весьма актуальны практически во всех районах страны. Это прежде всего касается тех недостатков, которыми характеризуется процесс социально-экономического развития Иордании, диспропорции в системах местной и общенациональной представительной власти, сложностей во взаимоотношениях населения с правоохранительными органами (как следствие противоречий между традиционными трайбалистскими и современными правовыми нормами).</w:t>
      </w:r>
    </w:p>
    <w:p>
      <w:pPr>
        <w:pStyle w:val="Normal"/>
        <w:widowControl/>
        <w:shd w:fill="FFFFFF" w:val="clear"/>
        <w:ind w:firstLine="425"/>
        <w:jc w:val="both"/>
        <w:rPr>
          <w:spacing w:val="6"/>
          <w:sz w:val="18"/>
          <w:szCs w:val="18"/>
        </w:rPr>
      </w:pPr>
      <w:r>
        <w:rPr>
          <w:color w:val="000000"/>
          <w:spacing w:val="6"/>
          <w:sz w:val="18"/>
          <w:szCs w:val="18"/>
        </w:rPr>
        <w:t>Относительно либеральный режим, установленный еще королем Хусейном, обеспечил практически открытое выражение иорданцами своих политических взглядов. Появилась легальная оппозиция. Со временем ее деятельность стала оказывать заметное воздействие на общественно-политическую жизнь королевства.</w:t>
      </w:r>
    </w:p>
    <w:p>
      <w:pPr>
        <w:pStyle w:val="Normal"/>
        <w:widowControl/>
        <w:shd w:fill="FFFFFF" w:val="clear"/>
        <w:ind w:firstLine="425"/>
        <w:jc w:val="both"/>
        <w:rPr>
          <w:spacing w:val="6"/>
          <w:sz w:val="18"/>
          <w:szCs w:val="18"/>
        </w:rPr>
      </w:pPr>
      <w:r>
        <w:rPr>
          <w:color w:val="000000"/>
          <w:spacing w:val="6"/>
          <w:sz w:val="18"/>
          <w:szCs w:val="18"/>
        </w:rPr>
        <w:t>С восшествием на престол короля Абдаллы II отношение режима к оппозиции стало существенно жестче. Ограничения ее деятельности различными административными методами приобрели почти систематический характер. В этих целях активно использовалась и сложная региональная ситуация – кровавое арабо-израильское противостояние на палестинских территориях и перманентный кризис вокруг Ирака. Мотивируя свои действия задачами консолидации иорданского общества в условиях воздействия на умы населения второй палестинской «интифады», король в июне 2001 г. распустил Палату депутатов Национального собрания и отложил выборы на неопределенный срок (в последнее время сроком проведения очередных парламентских выборов называется июнь 2003 г.).</w:t>
      </w:r>
    </w:p>
    <w:p>
      <w:pPr>
        <w:pStyle w:val="Normal"/>
        <w:widowControl/>
        <w:shd w:fill="FFFFFF" w:val="clear"/>
        <w:ind w:firstLine="425"/>
        <w:jc w:val="both"/>
        <w:rPr>
          <w:spacing w:val="6"/>
          <w:sz w:val="18"/>
          <w:szCs w:val="18"/>
        </w:rPr>
      </w:pPr>
      <w:r>
        <w:rPr>
          <w:color w:val="000000"/>
          <w:spacing w:val="6"/>
          <w:sz w:val="18"/>
          <w:szCs w:val="18"/>
        </w:rPr>
        <w:t>Истинные же причины этого шага, по убеждению аналитиков, кроются в другом: в создавшейся региональной обстановке, к которой Иордания исторически весьма чувствительна; наибольшие шансы выиграть парламентские выборы имеют представители оппозиционного лагеря, преимущественно исламисты. Причем накал страстей таков, что носители этих взглядов неизбежно окажутся в числе депутатов даже в тех округах, где традиционно доминируют клановые интересы. Приход исламской оппозиции в главный законодательный орган страны стал реальностью, которая отнюдь не устраивала дворец. Переход режима в наступление совпал с началом глобальной антитеррористической кампании, толчком к которой послужили события 11 сентября 2001 г. в Нью-Йорке и Вашингтоне. При этом иорданская оппозиция серьезных поводов, которые можно было бы интерпретировать как весомую угрозу стабильности и безопасности режима, не давала.</w:t>
      </w:r>
    </w:p>
    <w:p>
      <w:pPr>
        <w:pStyle w:val="Normal"/>
        <w:widowControl/>
        <w:shd w:fill="FFFFFF" w:val="clear"/>
        <w:ind w:firstLine="425"/>
        <w:jc w:val="both"/>
        <w:rPr>
          <w:spacing w:val="6"/>
          <w:sz w:val="18"/>
          <w:szCs w:val="18"/>
        </w:rPr>
      </w:pPr>
      <w:r>
        <w:rPr>
          <w:color w:val="000000"/>
          <w:spacing w:val="6"/>
          <w:sz w:val="18"/>
          <w:szCs w:val="18"/>
        </w:rPr>
        <w:t>Основная идеологическая борьба развернулась вокруг проблемы «нормализации отношений с Израилем». Точки зрения на этот вопрос режима и оппозиции диаметрально противоположны. Дворец твердо следует в русле укрепления связей с Израилем, что является также составной частью партнерских отношений с США, выступающими спонсором арабо-израильского мирного процесса и ключевым израильским союзником в мире. Несмотря на ряд косметических шагов со стороны иорданского руководства (понижение уровня дипломатического представительства в Тель-Авиве, сокращение делегационного обмена и др.), нет никаких указаний на то, что события на палестинских территориях каким-либо серьезным образом сказались на курсе Аммана на дальнейшую нормализацию отношений с Израилем. Оппозиция же требует сворачивания этих отношений вплоть до выхода из подписанного в октябре 1994 г. мирного договора.</w:t>
      </w:r>
    </w:p>
    <w:p>
      <w:pPr>
        <w:pStyle w:val="Normal"/>
        <w:widowControl/>
        <w:shd w:fill="FFFFFF" w:val="clear"/>
        <w:ind w:firstLine="425"/>
        <w:jc w:val="both"/>
        <w:rPr>
          <w:spacing w:val="6"/>
          <w:sz w:val="18"/>
          <w:szCs w:val="18"/>
        </w:rPr>
      </w:pPr>
      <w:r>
        <w:rPr>
          <w:color w:val="000000"/>
          <w:spacing w:val="6"/>
          <w:sz w:val="18"/>
          <w:szCs w:val="18"/>
        </w:rPr>
        <w:t>Давление властей Иордании на ее подданных по палестинскому вопросу ощущается постоянно. Фактически любое проявление солидарности с палестинцами и, соответственно, осуждение действий Израиля на оккупированных территориях ограничивается или попросту пресекается. Помимо запретительных мер по факту попыток протестовать руководство страны под различными предлогами занимается и «профилактикой» среди населения. В этом контексте маанские события лишь усилили убежденность радикальной части «улицы» в том, что «банда Абу Сайяфа» – вовсе не цель, а скорее средство.</w:t>
      </w:r>
    </w:p>
    <w:p>
      <w:pPr>
        <w:pStyle w:val="Normal"/>
        <w:widowControl/>
        <w:shd w:fill="FFFFFF" w:val="clear"/>
        <w:ind w:firstLine="425"/>
        <w:jc w:val="both"/>
        <w:rPr>
          <w:spacing w:val="6"/>
          <w:sz w:val="18"/>
          <w:szCs w:val="18"/>
        </w:rPr>
      </w:pPr>
      <w:r>
        <w:rPr>
          <w:color w:val="000000"/>
          <w:spacing w:val="6"/>
          <w:sz w:val="18"/>
          <w:szCs w:val="18"/>
        </w:rPr>
        <w:t xml:space="preserve">Восприятие этих столкновений политически активной «улицей» и иорданскими интеллектуалами было весьма далеким от их официальной трактовки. По достаточно распространенному мнению, «правительство сознательно спровоцировало конфликт с М.Шаляби и его </w:t>
      </w:r>
      <w:r>
        <w:rPr>
          <w:color w:val="000000"/>
          <w:spacing w:val="4"/>
          <w:sz w:val="18"/>
          <w:szCs w:val="18"/>
        </w:rPr>
        <w:t>сторонниками, дабы отвадить их от организации манифестаций солидарности, как это было после бойни в лагере Дженин в апреле 2001</w:t>
      </w:r>
      <w:r>
        <w:rPr>
          <w:color w:val="000000"/>
          <w:spacing w:val="6"/>
          <w:sz w:val="18"/>
          <w:szCs w:val="18"/>
        </w:rPr>
        <w:t xml:space="preserve"> г., и, как подозревалось, контрабанды оружия для участников интифады»</w:t>
      </w:r>
      <w:r>
        <w:rPr>
          <w:color w:val="000000"/>
          <w:spacing w:val="6"/>
          <w:sz w:val="18"/>
          <w:szCs w:val="18"/>
          <w:vertAlign w:val="superscript"/>
        </w:rPr>
        <w:t>17</w:t>
      </w:r>
      <w:r>
        <w:rPr>
          <w:color w:val="000000"/>
          <w:spacing w:val="6"/>
          <w:sz w:val="18"/>
          <w:szCs w:val="18"/>
        </w:rPr>
        <w:t xml:space="preserve">. Параллельно, дескать, решалась и другая задача – «правительство, преследуя группу саляфитов (по сути, синоним термина «фундаменталисты» – </w:t>
      </w:r>
      <w:r>
        <w:rPr>
          <w:b/>
          <w:bCs/>
          <w:color w:val="000000"/>
          <w:spacing w:val="6"/>
          <w:sz w:val="18"/>
          <w:szCs w:val="18"/>
        </w:rPr>
        <w:t>авт.</w:t>
      </w:r>
      <w:r>
        <w:rPr>
          <w:bCs/>
          <w:color w:val="000000"/>
          <w:spacing w:val="6"/>
          <w:sz w:val="18"/>
          <w:szCs w:val="18"/>
        </w:rPr>
        <w:t xml:space="preserve">) </w:t>
      </w:r>
      <w:r>
        <w:rPr>
          <w:color w:val="000000"/>
          <w:spacing w:val="6"/>
          <w:sz w:val="18"/>
          <w:szCs w:val="18"/>
        </w:rPr>
        <w:t>в Маане, демонстрировало США необычайную эффективность в борьбе с религиозным фундаментализмом и экстремизмом, добиваясь увеличения ими экономической помощи королевству»</w:t>
      </w:r>
      <w:r>
        <w:rPr>
          <w:color w:val="000000"/>
          <w:spacing w:val="6"/>
          <w:sz w:val="18"/>
          <w:szCs w:val="18"/>
          <w:vertAlign w:val="superscript"/>
        </w:rPr>
        <w:t>18</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При этом, как резюмировали оппозиционно настроенные иорданские политики, «воспитательная» нагрузка акции в Маане имела более широкую направленность: «Маан должен был стать предупреждением другим районам Иордании». То есть полицейский рейд в городе, по словам многих иорданцев, задумывался как сигнал всем политическим силам, и не только на юге Иордании, намеревавшимся проводить массовые протестные мероприятия по поводу действий Израиля на оккупированных территориях, а также операции США в Афганистане и военных приготовлений в зоне Персидского залива</w:t>
      </w:r>
      <w:r>
        <w:rPr>
          <w:color w:val="000000"/>
          <w:spacing w:val="6"/>
          <w:sz w:val="18"/>
          <w:szCs w:val="18"/>
          <w:vertAlign w:val="superscript"/>
        </w:rPr>
        <w:t>19</w:t>
      </w:r>
      <w:r>
        <w:rPr>
          <w:color w:val="000000"/>
          <w:spacing w:val="6"/>
          <w:sz w:val="18"/>
          <w:szCs w:val="18"/>
        </w:rPr>
        <w:t>.</w:t>
      </w:r>
    </w:p>
    <w:p>
      <w:pPr>
        <w:pStyle w:val="Normal"/>
        <w:widowControl/>
        <w:shd w:fill="FFFFFF" w:val="clear"/>
        <w:ind w:firstLine="425"/>
        <w:jc w:val="both"/>
        <w:rPr/>
      </w:pPr>
      <w:r>
        <w:rPr>
          <w:color w:val="000000"/>
          <w:spacing w:val="6"/>
          <w:sz w:val="18"/>
          <w:szCs w:val="18"/>
        </w:rPr>
        <w:t>Столь широкий круг претензий к иорданскому руководству – вовсе не преувеличение. Симпатии к Ираку и антипатии к американским действиям в Афганистане, как показывает практика, ничуть не слабее естественной солидарности с соседями-палестинцами. Например, «афганский» мотив вполне наглядно проявился в том, что целые группы молодежи завели моду одеваться на национальный афганский манер. Этот почин оказался настолько распространенным, что один из иностранных журналистов, не смущаясь двусмысленности сравнения, назвал Маан «иорданским Кандагаром». Подхватив идею, уже сами маанцы дали оказавшемуся в центре столкновений району ат-Тур многозначительное прозвище «Тора-Бора»</w:t>
      </w:r>
      <w:r>
        <w:rPr>
          <w:color w:val="000000"/>
          <w:spacing w:val="6"/>
          <w:sz w:val="18"/>
          <w:szCs w:val="18"/>
          <w:vertAlign w:val="superscript"/>
        </w:rPr>
        <w:t>20</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4"/>
          <w:sz w:val="18"/>
          <w:szCs w:val="18"/>
        </w:rPr>
        <w:t>Вместе с тем логика режима, не желающего идти на поводу у фрондирующей глубинки, также вполне понятна: экономическое положение страны сегодня не просто не позволяет вступать в идеологическую конфронтацию, но даже и в политическую полемику с США и их союзниками по таким вопросам, как мирный договор с Израилем, антиталибская операция в Афганистане, усилия Вашингтона по смещению режима С.Хусейна в Ираке и др. Это, как считает официальный Амман, в первую очередь противоречит интересам самого иорданского общества, которое, пойди оно за радикалами, неизбежно, мол, окажется в изоляции и глубоком социально-экономическом кризисе.</w:t>
      </w:r>
    </w:p>
    <w:p>
      <w:pPr>
        <w:pStyle w:val="Normal"/>
        <w:widowControl/>
        <w:shd w:fill="FFFFFF" w:val="clear"/>
        <w:ind w:firstLine="425"/>
        <w:jc w:val="both"/>
        <w:rPr>
          <w:spacing w:val="4"/>
          <w:sz w:val="18"/>
          <w:szCs w:val="18"/>
        </w:rPr>
      </w:pPr>
      <w:r>
        <w:rPr>
          <w:color w:val="000000"/>
          <w:spacing w:val="4"/>
          <w:sz w:val="18"/>
          <w:szCs w:val="18"/>
        </w:rPr>
        <w:t>Однако верно и другое: независимо от внешнеполитической линии Аммана события, происходящие на палестинских территориях, вокруг Ирака и в ряде других регионов, объективно ведут к радикализации иорданского населения. Подстегивает этот процесс относительное молчание и бездействие арабских лидеров, правительств и иных официальных структур. Компромиссная, по сути, позиция подавляющего большинства арабских и исламских государств, продиктованная преимущественно боязнью потерь в экономической сфере, увеличивает разрыв между режимом и «улицей», создает предпосылки для внутриполитической нестабильности (причем это характерно не только для Иордании, но и для других арабских режимов, имеющих характеристику «умеренных», то есть невраждебных политике США).</w:t>
      </w:r>
    </w:p>
    <w:p>
      <w:pPr>
        <w:pStyle w:val="Normal"/>
        <w:widowControl/>
        <w:shd w:fill="FFFFFF" w:val="clear"/>
        <w:ind w:firstLine="425"/>
        <w:jc w:val="both"/>
        <w:rPr>
          <w:spacing w:val="6"/>
          <w:sz w:val="18"/>
          <w:szCs w:val="18"/>
        </w:rPr>
      </w:pPr>
      <w:r>
        <w:rPr>
          <w:color w:val="000000"/>
          <w:spacing w:val="6"/>
          <w:sz w:val="18"/>
          <w:szCs w:val="18"/>
        </w:rPr>
        <w:t>Помимо доморощенных фундаменталистов в Иордании есть и те, кто прошел школу военно-политического ислама в его «центрах». Нельзя забывать, что в свое время (в период ввода советских войск в Афганистан) иорданское руководство сквозь пальцы смотрело на отток добровольцев в ряды моджахедов, которых патронировали США (кстати, принятый в 50-е годы Закон о противодействии коммунизму не только просуществовал в течение всей эпохи короля Хусейна, но формально сохраняет свою силу и по сей день). В 90-е годы многие из «арабов-афганцев» вернулись на родину и, пройдя сквозь карантинные собеседования в иорданских спецслужбах, разъехались по своим домам, сохранив при этом идеологический и практический опыт, приобретенный в борьбе с «неверными». В середине 90-х годов, пользуясь негласно поощряемой официальным Амманом поддержкой иорданской «улицы» сепаратистского движения в Чечне, определенная часть этих людей сумела выехать из Иордании и присоединиться к незаконным вооруженным формированиям на российском Северном Кавказе. В 2000–2001 гг. «чеченские» ветераны стали возвращаться обратно.</w:t>
      </w:r>
    </w:p>
    <w:p>
      <w:pPr>
        <w:pStyle w:val="Normal"/>
        <w:widowControl/>
        <w:shd w:fill="FFFFFF" w:val="clear"/>
        <w:ind w:firstLine="425"/>
        <w:jc w:val="both"/>
        <w:rPr>
          <w:spacing w:val="6"/>
          <w:sz w:val="18"/>
          <w:szCs w:val="18"/>
        </w:rPr>
      </w:pPr>
      <w:r>
        <w:rPr>
          <w:color w:val="000000"/>
          <w:spacing w:val="6"/>
          <w:sz w:val="18"/>
          <w:szCs w:val="18"/>
        </w:rPr>
        <w:t>В такой ситуации вполне логичным защитным механизмом от подогреваемого «опытными» лидерами гражданского недовольства выглядит задействование режимом всего потенциала силовых структур, в том числе в сфере «превентивных наступательных мероприятий». Так, в рамках этого подхода 28 октября 2002 г. решением правительства была прекращена деятельность Иорданской ассоциации гражданских прав, которую возглавлял Фаузи Самхури. Вслед за этим произошли описываемые маанские события.</w:t>
      </w:r>
    </w:p>
    <w:p>
      <w:pPr>
        <w:pStyle w:val="Normal"/>
        <w:widowControl/>
        <w:shd w:fill="FFFFFF" w:val="clear"/>
        <w:ind w:firstLine="425"/>
        <w:jc w:val="both"/>
        <w:rPr>
          <w:spacing w:val="6"/>
          <w:sz w:val="18"/>
          <w:szCs w:val="18"/>
        </w:rPr>
      </w:pPr>
      <w:r>
        <w:rPr>
          <w:color w:val="000000"/>
          <w:spacing w:val="6"/>
          <w:sz w:val="18"/>
          <w:szCs w:val="18"/>
        </w:rPr>
        <w:t>Вместе с тем замыкаться лишь на одних политических факторах, стоящих за взрывами недовольства в Маане, было бы неверным. Не меньшую роль в формировании настроений жителей города и всей провинции играет их социально-экономическое положение.</w:t>
      </w:r>
    </w:p>
    <w:p>
      <w:pPr>
        <w:pStyle w:val="Normal"/>
        <w:widowControl/>
        <w:shd w:fill="FFFFFF" w:val="clear"/>
        <w:ind w:firstLine="425"/>
        <w:jc w:val="both"/>
        <w:rPr>
          <w:spacing w:val="6"/>
          <w:sz w:val="18"/>
          <w:szCs w:val="18"/>
        </w:rPr>
      </w:pPr>
      <w:r>
        <w:rPr>
          <w:color w:val="000000"/>
          <w:spacing w:val="6"/>
          <w:sz w:val="18"/>
          <w:szCs w:val="18"/>
        </w:rPr>
        <w:t>По мнению многих иорданских экспертов, с географической точки зрения Маан имеет весьма невыгодное местоположение. Он удален от Аммана, «акабского окна» в Красное море, а также всех основных торговых погранпунктов – с Сирией, с Ираком и с Западным берегом р.Иордан. Население города – 50 тысяч человек – составляет менее 1% населения королевства; провинции – около 90 тысяч человек – менее 2% общего числа иорданцев. Каких-либо значительных запасов природных ресурсов, позволяющих «построить» на них местную экономику, здесь не имеется. Как населенный пункт, как отмечалось, Маан возник на караванном пути, впоследствии трансформированном в Хиджазскую железную дорогу. Сегодня нет ни того, ни другого. Город буквально оказался «на обочине».</w:t>
      </w:r>
    </w:p>
    <w:p>
      <w:pPr>
        <w:pStyle w:val="Normal"/>
        <w:widowControl/>
        <w:shd w:fill="FFFFFF" w:val="clear"/>
        <w:ind w:firstLine="425"/>
        <w:jc w:val="both"/>
        <w:rPr>
          <w:spacing w:val="4"/>
          <w:sz w:val="18"/>
          <w:szCs w:val="18"/>
        </w:rPr>
      </w:pPr>
      <w:r>
        <w:rPr>
          <w:color w:val="000000"/>
          <w:spacing w:val="4"/>
          <w:sz w:val="18"/>
          <w:szCs w:val="18"/>
        </w:rPr>
        <w:t>Не имея ни четкой программы, ни финансовых средств для «перепрофилирования» Маана, создания для его жителей новых сфер применения своего потенциала, правительство собственными руками подтолкнуло маанцев к самостоятельному поиску возможностей зарабатывать. Причем делали они это без «благословения» властей, по сути, в обход их, что в итоге обусловило весьма низкий рейтинг и слабые позиции правительства в Маане. При этом Амман в течение длительного времени не проявлял беспокойства по этому поводу и не предпринимал усилий для изменения сложившейся ситуации, когда Маан оказался фактически изолированным и отрезанным от жизни остальной страны. Де-факто за городом закрепился «особый статус», и в нем начали действовать свои собственные неформальные правила.</w:t>
      </w:r>
    </w:p>
    <w:p>
      <w:pPr>
        <w:pStyle w:val="Normal"/>
        <w:widowControl/>
        <w:shd w:fill="FFFFFF" w:val="clear"/>
        <w:ind w:firstLine="425"/>
        <w:jc w:val="both"/>
        <w:rPr>
          <w:spacing w:val="6"/>
          <w:sz w:val="18"/>
          <w:szCs w:val="18"/>
        </w:rPr>
      </w:pPr>
      <w:r>
        <w:rPr>
          <w:color w:val="000000"/>
          <w:spacing w:val="6"/>
          <w:sz w:val="18"/>
          <w:szCs w:val="18"/>
        </w:rPr>
        <w:t>Неудивительно поэтому, что социальная жизнь в городе преимущественно регулировалась, как говорилось, клановыми обычаями и традициями. Из-за этого маанцы стали восприниматься другими иорданцами как консервативные люди, закрытые для проникновения ценностей современного общества. Такое отношение к городу, помимо негативных социальных моментов (например, маанцы намного меньше, чем в других районах «перемешиваются» с остальными иорданцами (60% браков в провинции Маан вообще заключаются между двоюродными родственниками</w:t>
      </w:r>
      <w:r>
        <w:rPr>
          <w:color w:val="000000"/>
          <w:spacing w:val="6"/>
          <w:sz w:val="18"/>
          <w:szCs w:val="18"/>
          <w:vertAlign w:val="superscript"/>
        </w:rPr>
        <w:t>21</w:t>
      </w:r>
      <w:r>
        <w:rPr>
          <w:color w:val="000000"/>
          <w:spacing w:val="6"/>
          <w:sz w:val="18"/>
          <w:szCs w:val="18"/>
        </w:rPr>
        <w:t>), имеет и экономическую «цену»: убедить иорданцев размещать здесь проекты развития очень сложно. И все по причине сложившегося стереотипа – «Маан – район, где доминируют средневековые порядки и нет потенциала модернизации». Сегодня это превратилось в порочный круг, когда все социально-экономические проблемы города увязываются с существующими в нем «общественными ценностями», а отсутствие перемен в Маане и сохранение его маргинального положения работает, как утверждается, на сохранение в неизменном виде «царящих там нравов».</w:t>
      </w:r>
    </w:p>
    <w:p>
      <w:pPr>
        <w:pStyle w:val="Normal"/>
        <w:widowControl/>
        <w:shd w:fill="FFFFFF" w:val="clear"/>
        <w:ind w:firstLine="425"/>
        <w:jc w:val="both"/>
        <w:rPr>
          <w:spacing w:val="6"/>
          <w:sz w:val="18"/>
          <w:szCs w:val="18"/>
        </w:rPr>
      </w:pPr>
      <w:r>
        <w:rPr>
          <w:color w:val="000000"/>
          <w:spacing w:val="6"/>
          <w:sz w:val="18"/>
          <w:szCs w:val="18"/>
        </w:rPr>
        <w:t>В Маане весьма слабо развит промышленный сектор. Как уже говорилось, ни правительство, ни частные инвесторы не вкладывают денег в создание здесь крупного производства или расширение мелкого. «Весьма ограниченная активность местного частного сектора означает отсутствие по сравнению с Амманом или Акабой возможности для молодых безработных найти занятие в «неформальном секторе» (т.е. в «теневой экономике»). Даже самые маргинальные занятия, как, например, продажа детьми жевательной резинки на улицах или попрошайничество, не представляются реальными из-за наложения консервативных нравов на крайнюю сжатость общественного пространства, где все знают практически всех»</w:t>
      </w:r>
      <w:r>
        <w:rPr>
          <w:color w:val="000000"/>
          <w:spacing w:val="6"/>
          <w:sz w:val="18"/>
          <w:szCs w:val="18"/>
          <w:vertAlign w:val="superscript"/>
        </w:rPr>
        <w:t>22</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Безработица в провинции – 19,2%, по данным статистики, и более 40%, по оценкам независимых экспертов. Наиболее уязвима с этой точки зрения молодежь, численность которой в провинции только в возрасте до 18 лет составляет 61%. По другим социально-экономическим показателям Маан и юг страны в целом также постоянно находятся в «хвосте». В 2000 г. Доклад о гуманитарном развитии в Иордании разместил провинцию Маан последней из всех административно-территориальных единиц королевства на шкале гуманитарного развития. Средний годовой доход на маанскую семью примерно на 20% ниже средненационального, а 46% семей утверждают, что расходы не только «съедают» все доходы, но и превышают их. Около трети жителей города Маан не охвачены системой социального страхования</w:t>
      </w:r>
      <w:r>
        <w:rPr>
          <w:color w:val="000000"/>
          <w:spacing w:val="6"/>
          <w:sz w:val="18"/>
          <w:szCs w:val="18"/>
          <w:vertAlign w:val="superscript"/>
        </w:rPr>
        <w:t>23</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Только 5,5% семей имеют компьютеры, а уровень неграмотности составляет 19% (среди женщин – 25%). Это самый высокий показатель по стране. В Аммане, например, он не превышает 9%. С этим напрямую связано то, что средний (!) размер семьи составляет в Маане 7,64 (в сельской местности – до 9) человека при 5,8–6 в среднем по стране</w:t>
      </w:r>
      <w:r>
        <w:rPr>
          <w:color w:val="000000"/>
          <w:spacing w:val="6"/>
          <w:sz w:val="18"/>
          <w:szCs w:val="18"/>
          <w:vertAlign w:val="superscript"/>
        </w:rPr>
        <w:t>24</w:t>
      </w:r>
      <w:r>
        <w:rPr>
          <w:color w:val="000000"/>
          <w:spacing w:val="6"/>
          <w:sz w:val="18"/>
          <w:szCs w:val="18"/>
        </w:rPr>
        <w:t>. Как известно, показатели рождаемости существенно разнятся в зависимости от образовательного уровня семей и прежде всего женщин. Иорданские эксперты выяснили, что у не имеющих образования иорданских матерей количество детей обычно составляет 8 и более, у имеющих начальное образование – 6; среднее образование – 4,3–4; закончивших университеты – 2–З</w:t>
      </w:r>
      <w:r>
        <w:rPr>
          <w:color w:val="000000"/>
          <w:spacing w:val="6"/>
          <w:sz w:val="18"/>
          <w:szCs w:val="18"/>
          <w:vertAlign w:val="superscript"/>
        </w:rPr>
        <w:t>25</w:t>
      </w:r>
      <w:r>
        <w:rPr>
          <w:color w:val="000000"/>
          <w:spacing w:val="6"/>
          <w:sz w:val="18"/>
          <w:szCs w:val="18"/>
        </w:rPr>
        <w:t>. При этом уровень детской смерти также превышает средненациональный показатель – 42 случая на 1000 новорожденных против 32.</w:t>
      </w:r>
    </w:p>
    <w:p>
      <w:pPr>
        <w:pStyle w:val="Normal"/>
        <w:widowControl/>
        <w:shd w:fill="FFFFFF" w:val="clear"/>
        <w:ind w:firstLine="425"/>
        <w:jc w:val="both"/>
        <w:rPr>
          <w:spacing w:val="6"/>
          <w:sz w:val="18"/>
          <w:szCs w:val="18"/>
        </w:rPr>
      </w:pPr>
      <w:r>
        <w:rPr>
          <w:color w:val="000000"/>
          <w:spacing w:val="6"/>
          <w:sz w:val="18"/>
          <w:szCs w:val="18"/>
        </w:rPr>
        <w:t>Полигамия, уже очень редко встречающаяся в Иордании, в провинции Маан охватывает 9,5% семей в самом городе и 11% – на остальной территории. В социальном плане это, помимо всего, означает, что основная нагрузка по жизнеобеспечению семьи приходится на домашнее хозяйство, что требует дополнительных рабочих рук, при этом денежный доход главы семьи распределяется на большее число взрослых индивидумов.</w:t>
      </w:r>
    </w:p>
    <w:p>
      <w:pPr>
        <w:pStyle w:val="Normal"/>
        <w:widowControl/>
        <w:shd w:fill="FFFFFF" w:val="clear"/>
        <w:ind w:firstLine="425"/>
        <w:jc w:val="both"/>
        <w:rPr>
          <w:spacing w:val="6"/>
          <w:sz w:val="18"/>
          <w:szCs w:val="18"/>
        </w:rPr>
      </w:pPr>
      <w:r>
        <w:rPr>
          <w:color w:val="000000"/>
          <w:spacing w:val="6"/>
          <w:sz w:val="18"/>
          <w:szCs w:val="18"/>
        </w:rPr>
        <w:t>Суммируя сказанное, можно констатировать, что весь этот «букет» социально-экономических проблем, в первую очередь бедность, низкие доходы и безработица, создает у местного населения чувство разочарования и обреченности. На это накладывается ощущение дискриминации Маана по сравнению с другими районами страны, отрезанности от жизни остальной Иордании и бессилия в том, что касается возможностей переломить сложившееся положение.</w:t>
      </w:r>
    </w:p>
    <w:p>
      <w:pPr>
        <w:pStyle w:val="Normal"/>
        <w:widowControl/>
        <w:shd w:fill="FFFFFF" w:val="clear"/>
        <w:ind w:firstLine="425"/>
        <w:jc w:val="both"/>
        <w:rPr>
          <w:spacing w:val="6"/>
          <w:sz w:val="18"/>
          <w:szCs w:val="18"/>
        </w:rPr>
      </w:pPr>
      <w:r>
        <w:rPr>
          <w:color w:val="000000"/>
          <w:spacing w:val="6"/>
          <w:sz w:val="18"/>
          <w:szCs w:val="18"/>
        </w:rPr>
        <w:t>Иорданские и зарубежные социологи говорят об «ускоренном социально-экономическом регрессе Маана и его губительном воздействии на самосознание и самовосприятие местного населения». В этом контексте противостояние государству, в том числе путем вооруженного неповиновения, психологически как бы возвращает маанцам ощущение значимости и самоуважения. Более того, в таком свете их действия воспринимаются и другими иорданцами, которые говорят о жителях города как о «смелых и бесстрашных людях, не останавливающихся даже перед вызовом властям»</w:t>
      </w:r>
      <w:r>
        <w:rPr>
          <w:color w:val="000000"/>
          <w:spacing w:val="6"/>
          <w:sz w:val="18"/>
          <w:szCs w:val="18"/>
          <w:vertAlign w:val="superscript"/>
        </w:rPr>
        <w:t>26</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Вместе с тем, анализируя ситуацию в этой провинции, нельзя не заметить, что близкое по сложности положение складывается в соседней Тафиле, где, по неофициальным данным, уровень безработицы достигает 40%.</w:t>
      </w:r>
      <w:r>
        <w:rPr>
          <w:color w:val="000000"/>
          <w:spacing w:val="6"/>
          <w:sz w:val="18"/>
          <w:szCs w:val="18"/>
          <w:vertAlign w:val="superscript"/>
        </w:rPr>
        <w:t>27</w:t>
      </w:r>
      <w:r>
        <w:rPr>
          <w:color w:val="000000"/>
          <w:spacing w:val="6"/>
          <w:sz w:val="18"/>
          <w:szCs w:val="18"/>
        </w:rPr>
        <w:t xml:space="preserve"> Ненамного лучше обстоит дело в провинции Керак. И уж вовсе поразительно, что даже в более благополучной северо-западной части страны, в провинции Аджлун, по результатам исследования, проведенного Департаментом социального развития провинции, безработица среди трудоспособного населения превышает 18%, за чертой бедности проживает 12% жителей</w:t>
      </w:r>
      <w:r>
        <w:rPr>
          <w:color w:val="000000"/>
          <w:spacing w:val="6"/>
          <w:sz w:val="18"/>
          <w:szCs w:val="18"/>
          <w:vertAlign w:val="superscript"/>
        </w:rPr>
        <w:t>28</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6"/>
          <w:sz w:val="18"/>
          <w:szCs w:val="18"/>
        </w:rPr>
        <w:t>Говоря о низких доходах в Маане, не следует игнорировать тот факт, что такое положение характерно для большей части страны. По неофициальным данным, еще в 1998 г. около 16% работающих иорданцев получали до 60 динаров (ИД) в месяц, что вынуждало их покидать рабочие места, которые работодатели тут же заполняли готовыми на все иностранными рабочими (в основном египтянами и иракцами)</w:t>
      </w:r>
      <w:r>
        <w:rPr>
          <w:color w:val="000000"/>
          <w:spacing w:val="6"/>
          <w:sz w:val="18"/>
          <w:szCs w:val="18"/>
          <w:vertAlign w:val="superscript"/>
        </w:rPr>
        <w:t>29</w:t>
      </w:r>
      <w:r>
        <w:rPr>
          <w:color w:val="000000"/>
          <w:spacing w:val="6"/>
          <w:sz w:val="18"/>
          <w:szCs w:val="18"/>
        </w:rPr>
        <w:t>. Именно в этой связи иорданское правительство было вынуждено ввести с 17 августа 1999 г. минимальную ставку заработной платы в размере 80 ИД, хотя даже эта сумма существенно ниже офи</w:t>
      </w:r>
      <w:r>
        <w:rPr>
          <w:color w:val="000000"/>
          <w:spacing w:val="4"/>
          <w:sz w:val="18"/>
          <w:szCs w:val="18"/>
        </w:rPr>
        <w:t>циального уровня бедности для семей (в силу национальной традиции в большинстве семей, особенно вне Аммана, работает только взрослый мужчина), составляющего 117 ИД. Известно, что Всеобщая федерация профсоюзов Иордании рекомендовала установить минимальную зарплату в размере 120 ИД, хотя и ее на жизнь вряд ли хватит нуждающимся семьям (доход до 117 ИД). Национальный фонд помощи ежемесячно выплачивает дополнительные 82 динара на семью</w:t>
      </w:r>
      <w:r>
        <w:rPr>
          <w:color w:val="000000"/>
          <w:spacing w:val="4"/>
          <w:sz w:val="18"/>
          <w:szCs w:val="18"/>
          <w:vertAlign w:val="superscript"/>
        </w:rPr>
        <w:t>30</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В целом по стране число семей, находящихся за чертой бедности, превышает 38%, из них 9% могут быть охарактеризованы как проживающие в абсолютной нищете</w:t>
      </w:r>
      <w:r>
        <w:rPr>
          <w:color w:val="000000"/>
          <w:spacing w:val="6"/>
          <w:sz w:val="18"/>
          <w:szCs w:val="18"/>
          <w:vertAlign w:val="superscript"/>
        </w:rPr>
        <w:t>31</w:t>
      </w:r>
      <w:r>
        <w:rPr>
          <w:color w:val="000000"/>
          <w:spacing w:val="6"/>
          <w:sz w:val="18"/>
          <w:szCs w:val="18"/>
        </w:rPr>
        <w:t>. В соседней с Мааном южноиорданской провинции Тафиля за чертой бедности проживает 58% семей</w:t>
      </w:r>
      <w:r>
        <w:rPr>
          <w:color w:val="000000"/>
          <w:spacing w:val="6"/>
          <w:sz w:val="18"/>
          <w:szCs w:val="18"/>
          <w:vertAlign w:val="superscript"/>
        </w:rPr>
        <w:t>32</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Последнее, на чем следует остановиться, – вопрос трайбализма. Иордания – страна, где родо-племенной фактор играет огромную роль в повседневной жизни. Это касается не только сельских районов, но и крупных населенных пунктов, включая города. Даже жизнь в таком мегаполисе, как Большой Амман (в его границах на площади 8231 км</w:t>
      </w:r>
      <w:r>
        <w:rPr>
          <w:color w:val="000000"/>
          <w:spacing w:val="6"/>
          <w:sz w:val="18"/>
          <w:szCs w:val="18"/>
          <w:vertAlign w:val="superscript"/>
        </w:rPr>
        <w:t xml:space="preserve">2 </w:t>
      </w:r>
      <w:r>
        <w:rPr>
          <w:color w:val="000000"/>
          <w:spacing w:val="6"/>
          <w:sz w:val="18"/>
          <w:szCs w:val="18"/>
        </w:rPr>
        <w:t>проживает более 1,9 млн. человек</w:t>
      </w:r>
      <w:r>
        <w:rPr>
          <w:color w:val="000000"/>
          <w:spacing w:val="6"/>
          <w:sz w:val="18"/>
          <w:szCs w:val="18"/>
          <w:vertAlign w:val="superscript"/>
        </w:rPr>
        <w:t>33</w:t>
      </w:r>
      <w:r>
        <w:rPr>
          <w:color w:val="000000"/>
          <w:spacing w:val="6"/>
          <w:sz w:val="18"/>
          <w:szCs w:val="18"/>
        </w:rPr>
        <w:t>), во многом определяется клановыми устоями и обычаями. Незаметное для многих иностранцев доминирование традиционной психологии становится особенно наглядным в ходе выборов – парламентских и муниципальных. В эти моменты всякие личные соображения и политические пристрастия отступают под натиском трайбализма.</w:t>
      </w:r>
    </w:p>
    <w:p>
      <w:pPr>
        <w:pStyle w:val="Normal"/>
        <w:widowControl/>
        <w:shd w:fill="FFFFFF" w:val="clear"/>
        <w:ind w:firstLine="425"/>
        <w:jc w:val="both"/>
        <w:rPr>
          <w:spacing w:val="6"/>
          <w:sz w:val="18"/>
          <w:szCs w:val="18"/>
        </w:rPr>
      </w:pPr>
      <w:r>
        <w:rPr>
          <w:color w:val="000000"/>
          <w:spacing w:val="6"/>
          <w:sz w:val="18"/>
          <w:szCs w:val="18"/>
        </w:rPr>
        <w:t>Поэтому вызывает удивление, что собственное правительство способствовало созданию образа Маана как некоей «дикой территории» с безраздельным правлением клановых авторитетов. Ведь именно с ее подачи западные журналисты, бросившиеся со всех сторон освещать очередное «ЧП местного масштаба», запустили в мировые СМИ представление о городе, где «сильны исламистские и антиправительственные настроения и люди прочно сохраняют клановую лояльность»</w:t>
      </w:r>
      <w:r>
        <w:rPr>
          <w:color w:val="000000"/>
          <w:spacing w:val="6"/>
          <w:sz w:val="18"/>
          <w:szCs w:val="18"/>
          <w:vertAlign w:val="superscript"/>
        </w:rPr>
        <w:t>34</w:t>
      </w:r>
      <w:r>
        <w:rPr>
          <w:color w:val="000000"/>
          <w:spacing w:val="6"/>
          <w:sz w:val="18"/>
          <w:szCs w:val="18"/>
        </w:rPr>
        <w:t>. Ничего такого, что отличало бы кланы Маана от большинства других трайбалистских центров – Керака, Сальта, Аджлуна или Ирбида – здесь нет, за исключением, пожалуй, слабого присутствия и авторитета самого государства. Причем это никоим образом не означает, что кланы бросают вызов закону – правовому полю, в котором это государство существует.</w:t>
      </w:r>
    </w:p>
    <w:p>
      <w:pPr>
        <w:pStyle w:val="Normal"/>
        <w:widowControl/>
        <w:shd w:fill="FFFFFF" w:val="clear"/>
        <w:ind w:firstLine="425"/>
        <w:jc w:val="both"/>
        <w:rPr>
          <w:spacing w:val="6"/>
          <w:sz w:val="18"/>
          <w:szCs w:val="18"/>
        </w:rPr>
      </w:pPr>
      <w:r>
        <w:rPr>
          <w:color w:val="000000"/>
          <w:spacing w:val="6"/>
          <w:sz w:val="18"/>
          <w:szCs w:val="18"/>
        </w:rPr>
        <w:t>Другое дело – исламисты. У них, в отличие от трайбалистского сообщества, свой взгляд на закон. В этом они представляют собой оппонентов кланам, которые, как это было всегда в Иордании, являются опорой власти и средством сдерживания широкого распространения оппозиционного и радикального ислама в среде малоимущих. Возникает вопрос: правильно ли выстраивает Амман свою политику, делая кланы, пусть даже пока в одном лишь Маане, естественными союзниками клерикальной оппозиции. Следует упомянуть, что движение «Братья-мусульмане» в Иордании фактически поддержало маанцев и попыталось использовать ноябрьские события в городе, чтобы усилить свои позиции среди населения.</w:t>
      </w:r>
    </w:p>
    <w:p>
      <w:pPr>
        <w:pStyle w:val="Normal"/>
        <w:widowControl/>
        <w:shd w:fill="FFFFFF" w:val="clear"/>
        <w:ind w:firstLine="425"/>
        <w:jc w:val="both"/>
        <w:rPr>
          <w:spacing w:val="6"/>
          <w:sz w:val="18"/>
          <w:szCs w:val="18"/>
        </w:rPr>
      </w:pPr>
      <w:r>
        <w:rPr>
          <w:color w:val="000000"/>
          <w:spacing w:val="6"/>
          <w:sz w:val="18"/>
          <w:szCs w:val="18"/>
        </w:rPr>
        <w:t>Лидеры иорданских «братьев-мусульман» даже предложили свои услуги в качестве посредников для урегулирования проблемы. Нельзя исключать, что этот фактор также повлиял на принятие решения о силовой операции в Маане, так как позволить исламистам набрать очки на ниве улаживания внутренних противоречий дворец был явно не готов. Примечательно, что, когда глава Фронта исламского действия (политическое крыло «братьев») Абдель Латыф Арабийят обратился с соответствующим предложением к премьер-министру А.Абу Рагибу, последний дал понять, что рассмотрение этого вопроса находится не в его власти, а y короля, который в тот момент наносил краткосрочный визит в Саудовскую Аравию</w:t>
      </w:r>
      <w:r>
        <w:rPr>
          <w:color w:val="000000"/>
          <w:spacing w:val="6"/>
          <w:sz w:val="18"/>
          <w:szCs w:val="18"/>
          <w:vertAlign w:val="superscript"/>
        </w:rPr>
        <w:t>35</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Майские события имели большой резонанс для всей страны. Многое из того, что волнует жителей этого города, в такой же степени относится и к другим районам Иордании. Главная проблема – необходимость выведения страны из состояния экономической стагнации, в которой она находится уже больше пяти лет, и вовлечение в процесс развития (промышленного, аграрного секторов и сферы услуг) широких масс иорданцев. Пока же огромные трудовые ресурсы оказываются невостребованными, вместо них в стране трудится более миллиона иностранцев – египтян, иракцев, палестинцев с оккупированных территорий, пакистанцев, шри-ланкийцев и др.</w:t>
      </w:r>
    </w:p>
    <w:p>
      <w:pPr>
        <w:pStyle w:val="Normal"/>
        <w:widowControl/>
        <w:shd w:fill="FFFFFF" w:val="clear"/>
        <w:ind w:firstLine="425"/>
        <w:jc w:val="both"/>
        <w:rPr>
          <w:spacing w:val="6"/>
          <w:sz w:val="18"/>
          <w:szCs w:val="18"/>
        </w:rPr>
      </w:pPr>
      <w:r>
        <w:rPr>
          <w:color w:val="000000"/>
          <w:spacing w:val="6"/>
          <w:sz w:val="18"/>
          <w:szCs w:val="18"/>
        </w:rPr>
        <w:t>В свое время наследный принц Иордании Хасан Бен Таляль отчетливо сформулировал социально-экономическую задачу власти на предстоящий период: создавать такие условия для населения, в которых у радикалов и экстремистов не было бы большой социальной базы. Для Иордании, а в чем-то и для всего Ближнего Востока, Маан стал своего рода индикатором того, в каком направлении развивается ситуация. Осень 2002 г., а также, как показала жизнь, и март 2003 г., стали свидетельством того, что существенных успехов на вышеуказанном пути иорданские власти пока не добились.</w:t>
      </w:r>
    </w:p>
    <w:p>
      <w:pPr>
        <w:pStyle w:val="Normal"/>
        <w:widowControl/>
        <w:shd w:fill="FFFFFF" w:val="clear"/>
        <w:ind w:firstLine="425"/>
        <w:jc w:val="both"/>
        <w:rPr>
          <w:spacing w:val="6"/>
          <w:sz w:val="18"/>
          <w:szCs w:val="18"/>
        </w:rPr>
      </w:pPr>
      <w:r>
        <w:rPr>
          <w:color w:val="000000"/>
          <w:spacing w:val="6"/>
          <w:sz w:val="18"/>
          <w:szCs w:val="18"/>
        </w:rPr>
        <w:t>О том, что бедность является питательной средой для антирежимной деятельности, говорят сегодня в большинстве стран Ближнего Востока и за его пределами. При этом арабские интеллектуалы склонны видеть в усилении этого фактора бездействие или неадекватную политику властей. Мало что дает и содействие развитых стран, которое также подвергается критике за ориентированность на режимы, на их «правильную» региональную и международную позицию. По сути, кредиты, техническое содействие, инвестиционные проекты и военная помощь служат своего рода «подкупом» арабских и иных афро-азиатских режимов в рамках обеспечения различных политических акций западных стран и прежде всего США. «Иракский сюжет» – наглядный тому пример.</w:t>
      </w:r>
    </w:p>
    <w:p>
      <w:pPr>
        <w:pStyle w:val="Normal"/>
        <w:widowControl/>
        <w:shd w:fill="FFFFFF" w:val="clear"/>
        <w:ind w:firstLine="425"/>
        <w:jc w:val="both"/>
        <w:rPr>
          <w:spacing w:val="4"/>
          <w:sz w:val="18"/>
          <w:szCs w:val="18"/>
        </w:rPr>
      </w:pPr>
      <w:r>
        <w:rPr>
          <w:color w:val="000000"/>
          <w:spacing w:val="4"/>
          <w:sz w:val="18"/>
          <w:szCs w:val="18"/>
        </w:rPr>
        <w:t>Режимы, в свою очередь, играют в ту же игру, «подкупая» тех, кто обеспечивает им лояльность населения и видимость внутренней стабильности. В иорданском случае «временная взятка» со стороны правительства, как пишет один из местных аналитиков, заключается в ряде назначений представителей маанского нобилитета на ответственные посты и определенных льготах отдельным гражданам</w:t>
      </w:r>
      <w:r>
        <w:rPr>
          <w:color w:val="000000"/>
          <w:spacing w:val="4"/>
          <w:sz w:val="18"/>
          <w:szCs w:val="18"/>
          <w:vertAlign w:val="superscript"/>
        </w:rPr>
        <w:t>36</w:t>
      </w:r>
      <w:r>
        <w:rPr>
          <w:color w:val="000000"/>
          <w:spacing w:val="4"/>
          <w:sz w:val="18"/>
          <w:szCs w:val="18"/>
        </w:rPr>
        <w:t>. Однако такая тактика, даже на поверхностный взгляд, представляется сомнительной. Сами же иорданцы считают подобную практику создающей лишь видимость решения проблемы, которая на деле превращается в «мину замедленного действия». Сколько таких «мин» существует и продолжает закладываться на Ближнем Востоке, трудно представить, однако их неслышимый часовой механизм работает без остановки…</w:t>
      </w:r>
    </w:p>
    <w:p>
      <w:pPr>
        <w:pStyle w:val="Normal"/>
        <w:widowControl/>
        <w:shd w:fill="FFFFFF" w:val="clear"/>
        <w:spacing w:before="120" w:after="0"/>
        <w:jc w:val="center"/>
        <w:rPr>
          <w:spacing w:val="6"/>
          <w:sz w:val="18"/>
          <w:szCs w:val="18"/>
        </w:rPr>
      </w:pPr>
      <w:r>
        <w:rPr>
          <w:b/>
          <w:bCs/>
          <w:color w:val="000000"/>
          <w:spacing w:val="6"/>
          <w:sz w:val="18"/>
          <w:szCs w:val="18"/>
        </w:rPr>
        <w:t>*   *   *</w:t>
      </w:r>
    </w:p>
    <w:p>
      <w:pPr>
        <w:pStyle w:val="Normal"/>
        <w:widowControl/>
        <w:shd w:fill="FFFFFF" w:val="clear"/>
        <w:ind w:firstLine="425"/>
        <w:jc w:val="both"/>
        <w:rPr>
          <w:spacing w:val="4"/>
          <w:sz w:val="18"/>
          <w:szCs w:val="18"/>
        </w:rPr>
      </w:pPr>
      <w:r>
        <w:rPr>
          <w:color w:val="000000"/>
          <w:spacing w:val="4"/>
          <w:sz w:val="18"/>
          <w:szCs w:val="18"/>
        </w:rPr>
        <w:t>В заключение следует отметить, что «восстановление порядка» в Маане к середине ноября не стало точкой в этой драме. Буквально через 10 дней – 24 ноября 2002 г. – вооруженной группой маанцев вновь был обстрелян полицейский патруль. Один человек погиб, трое, включая сотрудника полиции, получили серьезные ранения. По некоторым сведениям, перестрелка стала следствием перепалки между жителями города и персоналом блокпоста, размещенного у канцелярии губернатора Маана</w:t>
      </w:r>
      <w:r>
        <w:rPr>
          <w:color w:val="000000"/>
          <w:spacing w:val="4"/>
          <w:sz w:val="18"/>
          <w:szCs w:val="18"/>
          <w:vertAlign w:val="superscript"/>
        </w:rPr>
        <w:t>37</w:t>
      </w:r>
      <w:r>
        <w:rPr>
          <w:color w:val="000000"/>
          <w:spacing w:val="4"/>
          <w:sz w:val="18"/>
          <w:szCs w:val="18"/>
        </w:rPr>
        <w:t>. Ситуация повторилась: в городе был введен комендантский час, размещены дополнительные силы полиции.</w:t>
      </w:r>
    </w:p>
    <w:p>
      <w:pPr>
        <w:pStyle w:val="Normal"/>
        <w:widowControl/>
        <w:shd w:fill="FFFFFF" w:val="clear"/>
        <w:ind w:firstLine="425"/>
        <w:jc w:val="both"/>
        <w:rPr>
          <w:spacing w:val="6"/>
          <w:sz w:val="18"/>
          <w:szCs w:val="18"/>
        </w:rPr>
      </w:pPr>
      <w:r>
        <w:rPr>
          <w:color w:val="000000"/>
          <w:spacing w:val="6"/>
          <w:sz w:val="18"/>
          <w:szCs w:val="18"/>
        </w:rPr>
        <w:t>21 марта 2003 г. по Иордании прокатилась волна протестов в связи с началом военной операции США и их союзников в Ираке. В большей части страны это были демонстрации, начавшиеся после пятничной проповеди. В Маане опять произошли стычки с полицией и очаговые нападения на госучреждения. Списывать это исключительно на повышенную эмоциональность жителей города представляется неразумным.</w:t>
      </w:r>
    </w:p>
    <w:p>
      <w:pPr>
        <w:pStyle w:val="Normal"/>
        <w:widowControl/>
        <w:shd w:fill="FFFFFF" w:val="clear"/>
        <w:ind w:firstLine="425"/>
        <w:jc w:val="both"/>
        <w:rPr>
          <w:spacing w:val="6"/>
          <w:sz w:val="18"/>
          <w:szCs w:val="18"/>
        </w:rPr>
      </w:pPr>
      <w:r>
        <w:rPr>
          <w:color w:val="000000"/>
          <w:spacing w:val="6"/>
          <w:sz w:val="18"/>
          <w:szCs w:val="18"/>
        </w:rPr>
        <w:t>Как и следовало ожидать, паллиативные меры властей, по сути, лишь законсервировали проблему. Эффект от силовых аргументов имеет ограниченный характер. При этом возникающие в подобных ситуациях «заглубленные» персональные обиды весьма опасны в традиционном обществе. Здесь их не забывают десятилетиями…</w:t>
      </w:r>
    </w:p>
    <w:p>
      <w:pPr>
        <w:pStyle w:val="Normal"/>
        <w:widowControl/>
        <w:shd w:fill="FFFFFF" w:val="clear"/>
        <w:tabs>
          <w:tab w:val="clear" w:pos="720"/>
          <w:tab w:val="left" w:pos="120"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Аль-Хадас, 11.11.2002.</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http://news.bbc.со.uk./2/hi/middle_east/2434543.stm</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Jordan Times, 13.11.2002.</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Jordan Times, 24.11.2002.</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Аш-Шарк аль-Аусат, 13.11.2002.</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Financial Times, 12.11.2002.</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Аш-Шарк аль-Аусат, 13.11.2002.</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The Star, 28.11.2002 (Issue № 123).</w:t>
      </w:r>
    </w:p>
    <w:p>
      <w:pPr>
        <w:pStyle w:val="Normal"/>
        <w:widowControl/>
        <w:shd w:fill="FFFFFF" w:val="clear"/>
        <w:tabs>
          <w:tab w:val="clear" w:pos="720"/>
          <w:tab w:val="left" w:pos="12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Аль-Кудс аль-Арабий, 12.11.2002.</w:t>
      </w:r>
    </w:p>
    <w:p>
      <w:pPr>
        <w:pStyle w:val="Normal"/>
        <w:widowControl/>
        <w:shd w:fill="FFFFFF" w:val="clear"/>
        <w:tabs>
          <w:tab w:val="clear" w:pos="720"/>
          <w:tab w:val="left" w:pos="182"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Аш-Шарк аль-Аусат, 13.11.2002.</w:t>
      </w:r>
    </w:p>
    <w:p>
      <w:pPr>
        <w:pStyle w:val="Normal"/>
        <w:widowControl/>
        <w:shd w:fill="FFFFFF" w:val="clear"/>
        <w:tabs>
          <w:tab w:val="clear" w:pos="720"/>
          <w:tab w:val="left" w:pos="182"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Ас-Сабиль, 26.11.2002.</w:t>
      </w:r>
    </w:p>
    <w:p>
      <w:pPr>
        <w:pStyle w:val="Normal"/>
        <w:widowControl/>
        <w:shd w:fill="FFFFFF" w:val="clear"/>
        <w:tabs>
          <w:tab w:val="clear" w:pos="720"/>
          <w:tab w:val="left" w:pos="187"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Аль-Кудс аль-Арабий, 12.11.2000.</w:t>
      </w:r>
    </w:p>
    <w:p>
      <w:pPr>
        <w:pStyle w:val="Normal"/>
        <w:widowControl/>
        <w:shd w:fill="FFFFFF" w:val="clear"/>
        <w:tabs>
          <w:tab w:val="clear" w:pos="720"/>
          <w:tab w:val="left" w:pos="187"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Аль-Хаят, 11.12.2002.</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Lawrence Tal. Is Jordan Doomed? // Foreign Affairs. 1993, November-December, с. 51.</w:t>
      </w:r>
    </w:p>
    <w:p>
      <w:pPr>
        <w:pStyle w:val="Normal"/>
        <w:widowControl/>
        <w:shd w:fill="FFFFFF" w:val="clear"/>
        <w:tabs>
          <w:tab w:val="clear" w:pos="720"/>
          <w:tab w:val="left" w:pos="187"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The Middle East. 1996, October, с. 11.</w:t>
      </w:r>
    </w:p>
    <w:p>
      <w:pPr>
        <w:pStyle w:val="Normal"/>
        <w:widowControl/>
        <w:shd w:fill="FFFFFF" w:val="clear"/>
        <w:tabs>
          <w:tab w:val="clear" w:pos="720"/>
          <w:tab w:val="left" w:pos="202"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Keesing's Record of World Events. News Digest for August 1996. Vol.42, № 7/8, с. 41249.</w:t>
      </w:r>
    </w:p>
    <w:p>
      <w:pPr>
        <w:pStyle w:val="Normal"/>
        <w:widowControl/>
        <w:shd w:fill="FFFFFF" w:val="clear"/>
        <w:tabs>
          <w:tab w:val="clear" w:pos="720"/>
          <w:tab w:val="left" w:pos="202"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Аль-Хаят, 11.12.2002.</w:t>
      </w:r>
    </w:p>
    <w:p>
      <w:pPr>
        <w:pStyle w:val="Normal"/>
        <w:widowControl/>
        <w:shd w:fill="FFFFFF" w:val="clear"/>
        <w:tabs>
          <w:tab w:val="clear" w:pos="720"/>
          <w:tab w:val="left" w:pos="202"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283"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Ибрагим Аллюш. Маан ва ан-никабат ва аль-хаджма аль-хукумийя аля мафасыль аль-муджтамаа аль-маданий аль-урдуний: ли-маслахат ман? (Маан, профсоюзы и правительственная атака на элементы иорданского гражданского общества: в чьих это интересах?), http//www.freearabvoice.org/articles/GlobalismJordan.htm.</w:t>
      </w:r>
    </w:p>
    <w:p>
      <w:pPr>
        <w:pStyle w:val="Normal"/>
        <w:widowControl/>
        <w:shd w:fill="FFFFFF" w:val="clear"/>
        <w:tabs>
          <w:tab w:val="clear" w:pos="720"/>
          <w:tab w:val="left" w:pos="192"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Аль-Хаят, 11.12.2002.</w:t>
      </w:r>
    </w:p>
    <w:p>
      <w:pPr>
        <w:pStyle w:val="Normal"/>
        <w:widowControl/>
        <w:shd w:fill="FFFFFF" w:val="clear"/>
        <w:tabs>
          <w:tab w:val="clear" w:pos="720"/>
          <w:tab w:val="left" w:pos="192"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1</w:t>
      </w:r>
      <w:r>
        <w:rPr>
          <w:rFonts w:cs="Times New Roman" w:ascii="Times New Roman" w:hAnsi="Times New Roman"/>
          <w:color w:val="000000"/>
          <w:spacing w:val="6"/>
          <w:sz w:val="18"/>
          <w:szCs w:val="18"/>
        </w:rPr>
        <w:t xml:space="preserve"> International Crisis Group (Middle East Briefing). </w:t>
      </w:r>
      <w:r>
        <w:rPr>
          <w:rFonts w:cs="Times New Roman" w:ascii="Times New Roman" w:hAnsi="Times New Roman"/>
          <w:color w:val="000000"/>
          <w:spacing w:val="6"/>
          <w:sz w:val="18"/>
          <w:szCs w:val="18"/>
          <w:lang w:val="en-US"/>
        </w:rPr>
        <w:t>Red Alert in Jordan: Recurrent Unrest in Maan (</w:t>
      </w:r>
      <w:r>
        <w:rPr>
          <w:rFonts w:cs="Times New Roman" w:ascii="Times New Roman" w:hAnsi="Times New Roman"/>
          <w:color w:val="000000"/>
          <w:spacing w:val="6"/>
          <w:sz w:val="18"/>
          <w:szCs w:val="18"/>
        </w:rPr>
        <w:t>далее</w:t>
      </w:r>
      <w:r>
        <w:rPr>
          <w:rFonts w:cs="Times New Roman" w:ascii="Times New Roman" w:hAnsi="Times New Roman"/>
          <w:color w:val="000000"/>
          <w:spacing w:val="6"/>
          <w:sz w:val="18"/>
          <w:szCs w:val="18"/>
          <w:lang w:val="en-US"/>
        </w:rPr>
        <w:t xml:space="preserve"> – ICG. </w:t>
      </w:r>
      <w:r>
        <w:rPr>
          <w:rFonts w:cs="Times New Roman" w:ascii="Times New Roman" w:hAnsi="Times New Roman"/>
          <w:color w:val="000000"/>
          <w:spacing w:val="6"/>
          <w:sz w:val="18"/>
          <w:szCs w:val="18"/>
        </w:rPr>
        <w:t>Red Alert in Jordan). Amman/Brussels. 2000, 19 February // www.crisisweb.org/, с. 8.</w:t>
      </w:r>
    </w:p>
    <w:p>
      <w:pPr>
        <w:pStyle w:val="Normal"/>
        <w:widowControl/>
        <w:shd w:fill="FFFFFF" w:val="clear"/>
        <w:tabs>
          <w:tab w:val="clear" w:pos="720"/>
          <w:tab w:val="left" w:pos="192" w:leader="none"/>
        </w:tabs>
        <w:ind w:firstLine="425"/>
        <w:jc w:val="both"/>
        <w:rPr/>
      </w:pPr>
      <w:r>
        <w:rPr>
          <w:rFonts w:cs="Times New Roman" w:ascii="Times New Roman" w:hAnsi="Times New Roman"/>
          <w:color w:val="000000"/>
          <w:spacing w:val="6"/>
          <w:sz w:val="18"/>
          <w:szCs w:val="18"/>
          <w:vertAlign w:val="superscript"/>
        </w:rPr>
        <w:t>22</w:t>
      </w:r>
      <w:r>
        <w:rPr>
          <w:rFonts w:cs="Times New Roman" w:ascii="Times New Roman" w:hAnsi="Times New Roman"/>
          <w:color w:val="000000"/>
          <w:spacing w:val="6"/>
          <w:sz w:val="18"/>
          <w:szCs w:val="18"/>
        </w:rPr>
        <w:t> Supra, с. 7.</w:t>
      </w:r>
    </w:p>
    <w:p>
      <w:pPr>
        <w:pStyle w:val="Normal"/>
        <w:widowControl/>
        <w:shd w:fill="FFFFFF" w:val="clear"/>
        <w:tabs>
          <w:tab w:val="clear" w:pos="720"/>
          <w:tab w:val="left" w:pos="192" w:leader="none"/>
        </w:tabs>
        <w:ind w:firstLine="425"/>
        <w:jc w:val="both"/>
        <w:rPr/>
      </w:pPr>
      <w:r>
        <w:rPr>
          <w:rFonts w:cs="Times New Roman" w:ascii="Times New Roman" w:hAnsi="Times New Roman"/>
          <w:color w:val="000000"/>
          <w:spacing w:val="6"/>
          <w:sz w:val="18"/>
          <w:szCs w:val="18"/>
          <w:vertAlign w:val="superscript"/>
        </w:rPr>
        <w:t>23</w:t>
      </w:r>
      <w:r>
        <w:rPr>
          <w:rFonts w:cs="Times New Roman" w:ascii="Times New Roman" w:hAnsi="Times New Roman"/>
          <w:color w:val="000000"/>
          <w:spacing w:val="6"/>
          <w:sz w:val="18"/>
          <w:szCs w:val="18"/>
        </w:rPr>
        <w:t> Ibid.</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4</w:t>
      </w:r>
      <w:r>
        <w:rPr>
          <w:rFonts w:cs="Times New Roman" w:ascii="Times New Roman" w:hAnsi="Times New Roman"/>
          <w:color w:val="000000"/>
          <w:spacing w:val="6"/>
          <w:sz w:val="18"/>
          <w:szCs w:val="18"/>
        </w:rPr>
        <w:t> Аль-Араб аль-Яум, 14.12.1999.</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5</w:t>
      </w:r>
      <w:r>
        <w:rPr>
          <w:rFonts w:cs="Times New Roman" w:ascii="Times New Roman" w:hAnsi="Times New Roman"/>
          <w:color w:val="000000"/>
          <w:spacing w:val="6"/>
          <w:sz w:val="18"/>
          <w:szCs w:val="18"/>
        </w:rPr>
        <w:t> Ар-Рай, 26.10.1996.</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6</w:t>
      </w:r>
      <w:r>
        <w:rPr>
          <w:rFonts w:cs="Times New Roman" w:ascii="Times New Roman" w:hAnsi="Times New Roman"/>
          <w:color w:val="000000"/>
          <w:spacing w:val="6"/>
          <w:sz w:val="18"/>
          <w:szCs w:val="18"/>
        </w:rPr>
        <w:t> ICG. Red Alert in Jordan, с. 8.</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7</w:t>
      </w:r>
      <w:r>
        <w:rPr>
          <w:rFonts w:cs="Times New Roman" w:ascii="Times New Roman" w:hAnsi="Times New Roman"/>
          <w:color w:val="000000"/>
          <w:spacing w:val="6"/>
          <w:sz w:val="18"/>
          <w:szCs w:val="18"/>
        </w:rPr>
        <w:t> Аль-Араб аль-Яум, 29.07.1999; ар-Рай, 05.08.1999.</w:t>
      </w:r>
    </w:p>
    <w:p>
      <w:pPr>
        <w:pStyle w:val="Normal"/>
        <w:widowControl/>
        <w:shd w:fill="FFFFFF" w:val="clear"/>
        <w:tabs>
          <w:tab w:val="clear" w:pos="720"/>
          <w:tab w:val="left" w:pos="206"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28</w:t>
      </w:r>
      <w:r>
        <w:rPr>
          <w:rFonts w:cs="Times New Roman" w:ascii="Times New Roman" w:hAnsi="Times New Roman"/>
          <w:color w:val="000000"/>
          <w:spacing w:val="6"/>
          <w:sz w:val="18"/>
          <w:szCs w:val="18"/>
        </w:rPr>
        <w:t> Ад-Дустур, 09.09.2000.</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9</w:t>
      </w:r>
      <w:r>
        <w:rPr>
          <w:rFonts w:cs="Times New Roman" w:ascii="Times New Roman" w:hAnsi="Times New Roman"/>
          <w:color w:val="000000"/>
          <w:spacing w:val="6"/>
          <w:sz w:val="18"/>
          <w:szCs w:val="18"/>
        </w:rPr>
        <w:t> Jordan Times, 21.08.1999.</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0</w:t>
      </w:r>
      <w:r>
        <w:rPr>
          <w:rFonts w:cs="Times New Roman" w:ascii="Times New Roman" w:hAnsi="Times New Roman"/>
          <w:color w:val="000000"/>
          <w:spacing w:val="6"/>
          <w:sz w:val="18"/>
          <w:szCs w:val="18"/>
        </w:rPr>
        <w:t> Jordan Times, 18.08.1999.</w:t>
      </w:r>
    </w:p>
    <w:p>
      <w:pPr>
        <w:pStyle w:val="Normal"/>
        <w:widowControl/>
        <w:shd w:fill="FFFFFF" w:val="clear"/>
        <w:tabs>
          <w:tab w:val="clear" w:pos="720"/>
          <w:tab w:val="left" w:pos="206"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31</w:t>
      </w:r>
      <w:r>
        <w:rPr>
          <w:rFonts w:cs="Times New Roman" w:ascii="Times New Roman" w:hAnsi="Times New Roman"/>
          <w:color w:val="000000"/>
          <w:spacing w:val="6"/>
          <w:sz w:val="18"/>
          <w:szCs w:val="18"/>
        </w:rPr>
        <w:t> Jordan Times, 12.08.1999.</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32</w:t>
      </w:r>
      <w:r>
        <w:rPr>
          <w:rFonts w:cs="Times New Roman" w:ascii="Times New Roman" w:hAnsi="Times New Roman"/>
          <w:color w:val="000000"/>
          <w:spacing w:val="6"/>
          <w:sz w:val="18"/>
          <w:szCs w:val="18"/>
        </w:rPr>
        <w:t> Ар-Рай, 05.08.1999.</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33</w:t>
      </w:r>
      <w:r>
        <w:rPr>
          <w:rFonts w:cs="Times New Roman" w:ascii="Times New Roman" w:hAnsi="Times New Roman"/>
          <w:color w:val="000000"/>
          <w:spacing w:val="6"/>
          <w:sz w:val="18"/>
          <w:szCs w:val="18"/>
        </w:rPr>
        <w:t> Jordan Times, 16.08.2000.</w:t>
      </w:r>
    </w:p>
    <w:p>
      <w:pPr>
        <w:pStyle w:val="Normal"/>
        <w:widowControl/>
        <w:shd w:fill="FFFFFF" w:val="clear"/>
        <w:tabs>
          <w:tab w:val="clear" w:pos="720"/>
          <w:tab w:val="left" w:pos="283" w:leader="none"/>
        </w:tabs>
        <w:ind w:firstLine="425"/>
        <w:jc w:val="both"/>
        <w:rPr/>
      </w:pPr>
      <w:r>
        <w:rPr>
          <w:rFonts w:cs="Times New Roman" w:ascii="Times New Roman" w:hAnsi="Times New Roman"/>
          <w:color w:val="000000"/>
          <w:spacing w:val="6"/>
          <w:sz w:val="18"/>
          <w:szCs w:val="18"/>
          <w:vertAlign w:val="superscript"/>
        </w:rPr>
        <w:t>34</w:t>
      </w:r>
      <w:r>
        <w:rPr>
          <w:rFonts w:cs="Times New Roman" w:ascii="Times New Roman" w:hAnsi="Times New Roman"/>
          <w:color w:val="000000"/>
          <w:spacing w:val="6"/>
          <w:sz w:val="18"/>
          <w:szCs w:val="18"/>
        </w:rPr>
        <w:t> BBC News. 2002, 12 November, 19:39 GMT на сайте http://news.bbc.со.uk/2/hi/middle_east/2453925.stm</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35</w:t>
      </w:r>
      <w:r>
        <w:rPr>
          <w:rFonts w:cs="Times New Roman" w:ascii="Times New Roman" w:hAnsi="Times New Roman"/>
          <w:color w:val="000000"/>
          <w:spacing w:val="6"/>
          <w:sz w:val="18"/>
          <w:szCs w:val="18"/>
        </w:rPr>
        <w:t> Jordan Times, 13.11.2002.</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36</w:t>
      </w:r>
      <w:r>
        <w:rPr>
          <w:rFonts w:cs="Times New Roman" w:ascii="Times New Roman" w:hAnsi="Times New Roman"/>
          <w:color w:val="000000"/>
          <w:spacing w:val="6"/>
          <w:sz w:val="18"/>
          <w:szCs w:val="18"/>
        </w:rPr>
        <w:t> Аль-Хаят, 11.12.2002.</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37</w:t>
      </w:r>
      <w:r>
        <w:rPr>
          <w:rFonts w:cs="Times New Roman" w:ascii="Times New Roman" w:hAnsi="Times New Roman"/>
          <w:color w:val="000000"/>
          <w:spacing w:val="6"/>
          <w:sz w:val="18"/>
          <w:szCs w:val="18"/>
        </w:rPr>
        <w:t> Jordan Times, 25.11.2002.</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
          <w:b/>
          <w:bCs/>
          <w:color w:val="000000"/>
          <w:spacing w:val="6"/>
          <w:sz w:val="18"/>
          <w:szCs w:val="18"/>
        </w:rPr>
      </w:pPr>
      <w:r>
        <w:rPr>
          <w:b/>
          <w:bCs/>
          <w:color w:val="000000"/>
          <w:spacing w:val="6"/>
          <w:sz w:val="18"/>
          <w:szCs w:val="18"/>
        </w:rPr>
        <w:t>И.В.Ильин</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О ПОЛИТИКЕ ПРИВАТИЗАЦИИ В САУДОВСКОЙ АРАВИ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z w:val="18"/>
          <w:szCs w:val="18"/>
        </w:rPr>
        <w:t>Среди первоочередных задач, стоящих перед экономическим комплексом Королевства Саудовская Аравия, проведение приватизации ряда хозяйственных объектов представляется руководству страны особенно актуальным. Оно осознает необходимость реформирования национальной экономики путем изменения формы собственности малоприбыльных и убыточных предприятий госсектора. Официальный Эр-Рияд считает, что будет трудно обеспечить реализацию амбициозных планов социально-экономического развития страны без использования производственного и финансового потенциала негосударственного сектора экономики.</w:t>
      </w:r>
    </w:p>
    <w:p>
      <w:pPr>
        <w:pStyle w:val="Normal"/>
        <w:widowControl/>
        <w:shd w:fill="FFFFFF" w:val="clear"/>
        <w:ind w:firstLine="425"/>
        <w:jc w:val="both"/>
        <w:rPr/>
      </w:pPr>
      <w:r>
        <w:rPr>
          <w:color w:val="000000"/>
          <w:spacing w:val="6"/>
          <w:sz w:val="18"/>
          <w:szCs w:val="18"/>
        </w:rPr>
        <w:t>В соответствии с подходом саудовского правительства проведение приватизации должно способствовать успешной реализации в королевстве следующих процессов:</w:t>
      </w:r>
    </w:p>
    <w:p>
      <w:pPr>
        <w:pStyle w:val="Normal"/>
        <w:widowControl/>
        <w:shd w:fill="FFFFFF" w:val="clear"/>
        <w:tabs>
          <w:tab w:val="clear" w:pos="720"/>
          <w:tab w:val="left" w:pos="1013" w:leader="none"/>
        </w:tabs>
        <w:ind w:firstLine="425"/>
        <w:jc w:val="both"/>
        <w:rPr/>
      </w:pPr>
      <w:r>
        <w:rPr>
          <w:color w:val="000000"/>
          <w:spacing w:val="6"/>
          <w:sz w:val="18"/>
          <w:szCs w:val="18"/>
        </w:rPr>
        <w:t>– </w:t>
      </w:r>
      <w:r>
        <w:rPr>
          <w:color w:val="000000"/>
          <w:spacing w:val="6"/>
          <w:sz w:val="18"/>
          <w:szCs w:val="18"/>
        </w:rPr>
        <w:t>вовлечению подданных Королевства в принятие жизненно важных экономических и политических решений;</w:t>
      </w:r>
    </w:p>
    <w:p>
      <w:pPr>
        <w:pStyle w:val="Normal"/>
        <w:widowControl/>
        <w:shd w:fill="FFFFFF" w:val="clear"/>
        <w:tabs>
          <w:tab w:val="clear" w:pos="720"/>
          <w:tab w:val="left" w:pos="1013" w:leader="none"/>
        </w:tabs>
        <w:ind w:firstLine="425"/>
        <w:jc w:val="both"/>
        <w:rPr/>
      </w:pPr>
      <w:r>
        <w:rPr>
          <w:color w:val="000000"/>
          <w:spacing w:val="4"/>
          <w:sz w:val="18"/>
          <w:szCs w:val="18"/>
        </w:rPr>
        <w:t>– </w:t>
      </w:r>
      <w:r>
        <w:rPr>
          <w:color w:val="000000"/>
          <w:spacing w:val="4"/>
          <w:sz w:val="18"/>
          <w:szCs w:val="18"/>
        </w:rPr>
        <w:t>обновлению экономической структуры страны за счет включения саудовских частнопредпринимательских структур во владение, управление и производственную деятельность приватизируемых объектов;</w:t>
      </w:r>
    </w:p>
    <w:p>
      <w:pPr>
        <w:pStyle w:val="Normal"/>
        <w:widowControl/>
        <w:shd w:fill="FFFFFF" w:val="clear"/>
        <w:tabs>
          <w:tab w:val="clear" w:pos="720"/>
          <w:tab w:val="left" w:pos="1094" w:leader="none"/>
        </w:tabs>
        <w:ind w:firstLine="425"/>
        <w:jc w:val="both"/>
        <w:rPr/>
      </w:pPr>
      <w:r>
        <w:rPr>
          <w:color w:val="000000"/>
          <w:spacing w:val="6"/>
          <w:sz w:val="18"/>
          <w:szCs w:val="18"/>
        </w:rPr>
        <w:t>- управлению приватизируемых предприятий на основе современных коммерческих и финансовых критериев, способствующих повышению производительности и эффективности;</w:t>
      </w:r>
    </w:p>
    <w:p>
      <w:pPr>
        <w:pStyle w:val="Normal"/>
        <w:widowControl/>
        <w:shd w:fill="FFFFFF" w:val="clear"/>
        <w:ind w:firstLine="425"/>
        <w:jc w:val="both"/>
        <w:rPr/>
      </w:pPr>
      <w:r>
        <w:rPr>
          <w:color w:val="000000"/>
          <w:spacing w:val="2"/>
          <w:sz w:val="18"/>
          <w:szCs w:val="18"/>
        </w:rPr>
        <w:t>– </w:t>
      </w:r>
      <w:r>
        <w:rPr>
          <w:color w:val="000000"/>
          <w:spacing w:val="2"/>
          <w:sz w:val="18"/>
          <w:szCs w:val="18"/>
        </w:rPr>
        <w:t>расширению возможностей для инвестирования национальных капиталов в саудовскую экономику, предотвращению их утечки за рубеж;</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сокращению государственных финансовых обязательств перед предприятиями, меняющими форму собственности, что позволит правительству увеличить бюджетные ассигнования на реализацию развития проектов, важных с точки зрения общегосударственной социальной политики, но «непривлекательных» для частных инвесторов</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pPr>
      <w:r>
        <w:rPr>
          <w:color w:val="000000"/>
          <w:spacing w:val="6"/>
          <w:sz w:val="18"/>
          <w:szCs w:val="18"/>
        </w:rPr>
        <w:t>Фактором, в значительной степени стимулировавшим курс руководства на приватизацию, явилось присоединение Королевства в 1995 г. к Генеральному соглашению по тарифам и торговле (ГАТТ). Ее проведение обусловлено также стоящей перед Саудовской Аравией задачей вступления во Всемирную Торговую Организацию (ВТО), членство в которой впрямую зависит от степени участия негосударственного сектора в экономической деятельности страны.</w:t>
      </w:r>
    </w:p>
    <w:p>
      <w:pPr>
        <w:pStyle w:val="Normal"/>
        <w:widowControl/>
        <w:shd w:fill="FFFFFF" w:val="clear"/>
        <w:ind w:firstLine="425"/>
        <w:jc w:val="both"/>
        <w:rPr/>
      </w:pPr>
      <w:r>
        <w:rPr>
          <w:color w:val="000000"/>
          <w:spacing w:val="6"/>
          <w:sz w:val="18"/>
          <w:szCs w:val="18"/>
        </w:rPr>
        <w:t>В конкретной форме вопрос о необходимости повышения роли частного сектора и проведения приватизации нерентабельных для государства предприятий был сформулирован саудовским правительством в 1995 г. в рамках VI пятилетнего плана (1995–2000 гг.) Документ декларировал усиление экономической эффективности негосударственной сферы, увеличение ее значимости, мобилизацию частных фондов, снижение уровня финансового участия государства в акционерных компаниях, а также более широкое использование рыночных факторов вместо правительственного администрирования</w:t>
      </w:r>
      <w:r>
        <w:rPr>
          <w:color w:val="000000"/>
          <w:spacing w:val="6"/>
          <w:sz w:val="18"/>
          <w:szCs w:val="18"/>
          <w:vertAlign w:val="superscript"/>
        </w:rPr>
        <w:t>2</w:t>
      </w:r>
      <w:r>
        <w:rPr>
          <w:color w:val="000000"/>
          <w:spacing w:val="6"/>
          <w:sz w:val="18"/>
          <w:szCs w:val="18"/>
        </w:rPr>
        <w:t>. Практически это должно было обеспечить переход к частному сектору 70–80% собственности на большинстве предприятий смешанного государственно-частного владения.</w:t>
      </w:r>
    </w:p>
    <w:p>
      <w:pPr>
        <w:pStyle w:val="Normal"/>
        <w:widowControl/>
        <w:shd w:fill="FFFFFF" w:val="clear"/>
        <w:ind w:firstLine="425"/>
        <w:jc w:val="both"/>
        <w:rPr>
          <w:color w:val="000000"/>
          <w:spacing w:val="4"/>
          <w:sz w:val="18"/>
          <w:szCs w:val="18"/>
        </w:rPr>
      </w:pPr>
      <w:r>
        <w:rPr>
          <w:color w:val="000000"/>
          <w:sz w:val="18"/>
          <w:szCs w:val="18"/>
        </w:rPr>
        <w:t>Курс на осуществление приватизации был подтвержден директивами VII пятилетнего плана развития саудовской экономики (2000–2004</w:t>
      </w:r>
      <w:r>
        <w:rPr>
          <w:color w:val="000000"/>
          <w:spacing w:val="4"/>
          <w:sz w:val="18"/>
          <w:szCs w:val="18"/>
        </w:rPr>
        <w:t xml:space="preserve"> гг.), в соответствии с которыми дальнейшее выполнение приватизационных программ «должно производиться на основе расширения круга акционеров из числа подданных королевства, а также проведения государственной политики, имеющей целью увеличение объема национальных и зарубежных инвестиций в Саудовской Аравии»</w:t>
      </w:r>
      <w:r>
        <w:rPr>
          <w:color w:val="000000"/>
          <w:spacing w:val="4"/>
          <w:sz w:val="18"/>
          <w:szCs w:val="18"/>
          <w:vertAlign w:val="superscript"/>
        </w:rPr>
        <w:t>3</w:t>
      </w:r>
      <w:r>
        <w:rPr>
          <w:color w:val="000000"/>
          <w:spacing w:val="4"/>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t>Во избежание возможных просчетов в ходе приватизации руководство Королевства намеревалось максимально использовать опыт зарубежных государств, наработанный ими при реализации аналогичных программ, но исключало слепое копирование имеющихся подходов к приватизации, поскольку «общество, экономика и проект имеют собственные особенности и цели»</w:t>
      </w:r>
      <w:r>
        <w:rPr>
          <w:color w:val="000000"/>
          <w:spacing w:val="6"/>
          <w:sz w:val="18"/>
          <w:szCs w:val="18"/>
          <w:vertAlign w:val="superscript"/>
        </w:rPr>
        <w:t>4</w:t>
      </w:r>
      <w:r>
        <w:rPr>
          <w:color w:val="000000"/>
          <w:spacing w:val="6"/>
          <w:sz w:val="18"/>
          <w:szCs w:val="18"/>
        </w:rPr>
        <w:t>.</w:t>
      </w:r>
    </w:p>
    <w:p>
      <w:pPr>
        <w:pStyle w:val="Normal"/>
        <w:widowControl/>
        <w:shd w:fill="FFFFFF" w:val="clear"/>
        <w:ind w:firstLine="425"/>
        <w:jc w:val="both"/>
        <w:rPr/>
      </w:pPr>
      <w:r>
        <w:rPr>
          <w:color w:val="000000"/>
          <w:spacing w:val="6"/>
          <w:sz w:val="18"/>
          <w:szCs w:val="18"/>
        </w:rPr>
        <w:t>Исходя из этого, министерство финансов и национальной экономики Саудовской Аравии полагает необходимым тщательно изучить и исследовать все возможные варианты, прежде чем принять окончательное решение о формах и методах приватизации применительно к конкретному объекту. Последующие стадии программы должны осуществляться постепенно. Принятие любого из выбранных вариантов потребует предварительного усовершенствования внутреннего рынка ценных бумаг, соответствующего финансовым требованиям приватизационной программы, а также реорганизации государственных компаний и других подлежащих приватизации институтов.</w:t>
      </w:r>
    </w:p>
    <w:p>
      <w:pPr>
        <w:pStyle w:val="Normal"/>
        <w:widowControl/>
        <w:shd w:fill="FFFFFF" w:val="clear"/>
        <w:ind w:firstLine="425"/>
        <w:jc w:val="both"/>
        <w:rPr/>
      </w:pPr>
      <w:r>
        <w:rPr>
          <w:color w:val="000000"/>
          <w:spacing w:val="6"/>
          <w:sz w:val="18"/>
          <w:szCs w:val="18"/>
        </w:rPr>
        <w:t>По мнению специалистов, доходы, полученные правительством от приватизации, должны быть направлены не на потребление и оперативные расходы, имеющие форму государственных бюджетных ассигнований, а в производственную сферу, что воспрепятствует превращению процесса в простую передачу собственности, а будет способствовать наращиванию мощности экономики Саудовской Аравии в целом.</w:t>
      </w:r>
    </w:p>
    <w:p>
      <w:pPr>
        <w:pStyle w:val="Normal"/>
        <w:widowControl/>
        <w:shd w:fill="FFFFFF" w:val="clear"/>
        <w:ind w:firstLine="425"/>
        <w:jc w:val="both"/>
        <w:rPr/>
      </w:pPr>
      <w:r>
        <w:rPr>
          <w:color w:val="000000"/>
          <w:spacing w:val="6"/>
          <w:sz w:val="18"/>
          <w:szCs w:val="18"/>
        </w:rPr>
        <w:t>Подавляющее большинство саудовских экономистов увязывает успешную реализацию приватизационных программ с оперативностью и эффективностью подготовительной работы. Тем не менее окончательный официальный вариант единой программы приватизации в Королевстве к настоящему времени не выработан. Правительство, представители деловых кругов, ведущие экономисты и преподаватели ВУЗов продолжают обсуждать формы и методы осуществления приватизационного процесса. В центре данной дискуссии находятся возможные варианты его проведения: административная приватизация, в ходе которой частный сектор получает право участвовать только в управлении объектом или службой, остающимися во владении государства, частичная приватизация, в результате которой в частное владение передается часть объекта или услуг, а также полная приватизация, предусматривающая полный отказ государства от права собственности и его передачу негосударственному сектору.</w:t>
      </w:r>
    </w:p>
    <w:p>
      <w:pPr>
        <w:pStyle w:val="Normal"/>
        <w:widowControl/>
        <w:shd w:fill="FFFFFF" w:val="clear"/>
        <w:ind w:firstLine="425"/>
        <w:jc w:val="both"/>
        <w:rPr/>
      </w:pPr>
      <w:r>
        <w:rPr>
          <w:color w:val="000000"/>
          <w:spacing w:val="6"/>
          <w:sz w:val="18"/>
          <w:szCs w:val="18"/>
        </w:rPr>
        <w:t>В качестве основных объектов приватизации руководством Королевства определены авиакомпания «Саудовские авиалинии», система телефонной связи, ряд нефтеперегонных предприятий и объектов горнодобывающей промышленности. Кроме того, правительство рассматривает проекты частичной приватизации нефтехимического концерна САБИК и некоторых других саудовских морских портов.</w:t>
      </w:r>
    </w:p>
    <w:p>
      <w:pPr>
        <w:pStyle w:val="Normal"/>
        <w:widowControl/>
        <w:shd w:fill="FFFFFF" w:val="clear"/>
        <w:ind w:firstLine="425"/>
        <w:jc w:val="both"/>
        <w:rPr/>
      </w:pPr>
      <w:r>
        <w:rPr>
          <w:color w:val="000000"/>
          <w:spacing w:val="6"/>
          <w:sz w:val="18"/>
          <w:szCs w:val="18"/>
        </w:rPr>
        <w:t>С целью стимулирования участия частного капитала в ряде отраслей национальной экономики, прежде всего в производственной сфере, Фонд индустриального развития Саудовской Аравии с 1999 г. стал выдавать льготные кредиты под лицензии министерства промышленности и электроэнергетики. Высокая степень их возвратности позволила создать возобновляемый фонд, который фактически независим от цен на нефть и объема нефтяных поступлений государства.</w:t>
      </w:r>
    </w:p>
    <w:p>
      <w:pPr>
        <w:pStyle w:val="Normal"/>
        <w:widowControl/>
        <w:shd w:fill="FFFFFF" w:val="clear"/>
        <w:ind w:firstLine="425"/>
        <w:jc w:val="both"/>
        <w:rPr/>
      </w:pPr>
      <w:r>
        <w:rPr>
          <w:color w:val="000000"/>
          <w:spacing w:val="6"/>
          <w:sz w:val="18"/>
          <w:szCs w:val="18"/>
        </w:rPr>
        <w:t>Особое значение руководство страны придает участию в процессе приватизации иностранных партнеров. Будучи заинтересованным в дополнительных средствах, а также административном и технологическом опыте зарубежных компаний, правительство формирует более благоприятный инвестиционный климат в сфере нефтяного «up-stream» и газовой инфраструктуры. В апреле 2000 г. Совет министров Саудовской Аравии принял Закон об иностранных инвестициях, в значительной степени смягчивший условия осуществления соответствующих процедур.</w:t>
      </w:r>
    </w:p>
    <w:p>
      <w:pPr>
        <w:pStyle w:val="Normal"/>
        <w:widowControl/>
        <w:shd w:fill="FFFFFF" w:val="clear"/>
        <w:ind w:firstLine="425"/>
        <w:jc w:val="both"/>
        <w:rPr/>
      </w:pPr>
      <w:r>
        <w:rPr>
          <w:color w:val="000000"/>
          <w:spacing w:val="4"/>
          <w:sz w:val="18"/>
          <w:szCs w:val="18"/>
        </w:rPr>
        <w:t>В 1999 г. в рамках подготовки к приватизации путем слияния четырех компаний и создания на их базе «Сауди Телеком Компани» была укрупнена сфера коммуникаций. Позднее было объявлено об объединении трех энергетических компаний в Единую саудовскую электроэнергетическую компанию с преобладанием частного капитала. Весной 2000 г. активизировалась подготовительная работа по приватизации госконцерна «Саудовские авиалинии», в разработке программы которой принимают участие саудовские и американские эксперты.</w:t>
      </w:r>
    </w:p>
    <w:p>
      <w:pPr>
        <w:pStyle w:val="Normal"/>
        <w:widowControl/>
        <w:shd w:fill="FFFFFF" w:val="clear"/>
        <w:ind w:firstLine="425"/>
        <w:jc w:val="both"/>
        <w:rPr/>
      </w:pPr>
      <w:r>
        <w:rPr>
          <w:color w:val="000000"/>
          <w:spacing w:val="6"/>
          <w:sz w:val="18"/>
          <w:szCs w:val="18"/>
        </w:rPr>
        <w:t>Фактическая стагнация приватизационного процесса в КСА на его начальном этапе объясняется как осторожностью правительства в данном вопросе и объемом государственной доли в акционерном капитале смешанных компаний (около 9 млрд. долл.), так и скрытым сопротивлением приватизационным процессам некоторых представителей правящих кругов и чиновников госаппарата. Передача собственности частному сектору означает для них лишение возможности финансового манипулирования госимуществом и осуществления высокодоходного патронажа. В этой связи ряд саудовских официальных лиц выступил в СМИ с заявлениями, призванными успокоить общественное мнение по данному вопросу. В частности, министр обороны Саудовской Аравии принц Султан отверг высказывания отдельных экономистов о том, что переход государственных компаний и служб к частным владельцам приведет к росту цен и безработице правительственных служащих</w:t>
      </w:r>
      <w:r>
        <w:rPr>
          <w:color w:val="000000"/>
          <w:spacing w:val="6"/>
          <w:sz w:val="18"/>
          <w:szCs w:val="18"/>
          <w:vertAlign w:val="superscript"/>
        </w:rPr>
        <w:t>5</w:t>
      </w:r>
      <w:r>
        <w:rPr>
          <w:color w:val="000000"/>
          <w:spacing w:val="6"/>
          <w:sz w:val="18"/>
          <w:szCs w:val="18"/>
        </w:rPr>
        <w:t>. Однако такого рода заявления не смогли полностью снять проблему.</w:t>
      </w:r>
    </w:p>
    <w:p>
      <w:pPr>
        <w:pStyle w:val="Normal"/>
        <w:widowControl/>
        <w:shd w:fill="FFFFFF" w:val="clear"/>
        <w:ind w:firstLine="425"/>
        <w:jc w:val="both"/>
        <w:rPr/>
      </w:pPr>
      <w:r>
        <w:rPr>
          <w:color w:val="000000"/>
          <w:spacing w:val="6"/>
          <w:sz w:val="18"/>
          <w:szCs w:val="18"/>
        </w:rPr>
        <w:t>«Настороженное» отношение к избранной руководством Королевства схеме приватизации характерно для значительной части деловых кругов страны. Бизнесмены полагают, что приватизацию следует начинать не с гигантов промышленности и инфраструктуры, а с небольших рентабельных предприятий, эффективная деятельность которых может быть обеспечена в краткие сроки и которые смогут успешно управляться частными владельцами. Это будет стимулировать укрепление доверия негосударственного сектора и его участие в приватизационном процессе.</w:t>
      </w:r>
    </w:p>
    <w:p>
      <w:pPr>
        <w:pStyle w:val="Normal"/>
        <w:widowControl/>
        <w:shd w:fill="FFFFFF" w:val="clear"/>
        <w:ind w:firstLine="425"/>
        <w:jc w:val="both"/>
        <w:rPr/>
      </w:pPr>
      <w:r>
        <w:rPr>
          <w:color w:val="000000"/>
          <w:spacing w:val="6"/>
          <w:sz w:val="18"/>
          <w:szCs w:val="18"/>
        </w:rPr>
        <w:t>Сдержанность, проявляемая саудовским бизнесом в отношении избранной правительством схемы приватизации, объясняется, в том числе, имеющимися возможностями инвестировать свои средства в высокоприбыльные проекты за рубежом.</w:t>
      </w:r>
    </w:p>
    <w:p>
      <w:pPr>
        <w:pStyle w:val="Normal"/>
        <w:widowControl/>
        <w:shd w:fill="FFFFFF" w:val="clear"/>
        <w:ind w:firstLine="425"/>
        <w:jc w:val="both"/>
        <w:rPr/>
      </w:pPr>
      <w:r>
        <w:rPr>
          <w:color w:val="000000"/>
          <w:spacing w:val="6"/>
          <w:sz w:val="18"/>
          <w:szCs w:val="18"/>
        </w:rPr>
        <w:t>Несмотря на указанные сложности, очевидно, что руководство страны не может игнорировать экономическую значимость негосударственного сектора, обладающего большими средствами, профессиональными знаниями и опытом административного управления. Это обуславливает твердую линию правительства на приватизацию, формы и законодательная база которой подвергаются дальнейшей разработке и объективной корректировке.</w:t>
      </w:r>
    </w:p>
    <w:p>
      <w:pPr>
        <w:pStyle w:val="Normal"/>
        <w:widowControl/>
        <w:shd w:fill="FFFFFF" w:val="clear"/>
        <w:ind w:firstLine="425"/>
        <w:jc w:val="both"/>
        <w:rPr/>
      </w:pPr>
      <w:r>
        <w:rPr>
          <w:color w:val="000000"/>
          <w:spacing w:val="6"/>
          <w:sz w:val="18"/>
          <w:szCs w:val="18"/>
        </w:rPr>
        <w:t>В июне 2002 г. Совет министров Саудовской Аравии в очередной раз подтвердил курс на продолжение реализации программы разгосударствления экономики, которая должна охватить предприятия по опреснению воды, сферу почтовых услуг, железнодорожный транспорт, ряд объектов энергетики. Однако конкретных сроков и графика мероприятий объявлено не было.</w:t>
      </w:r>
    </w:p>
    <w:p>
      <w:pPr>
        <w:pStyle w:val="Normal"/>
        <w:widowControl/>
        <w:shd w:fill="FFFFFF" w:val="clear"/>
        <w:ind w:firstLine="425"/>
        <w:jc w:val="both"/>
        <w:rPr/>
      </w:pPr>
      <w:r>
        <w:rPr>
          <w:color w:val="000000"/>
          <w:spacing w:val="6"/>
          <w:sz w:val="18"/>
          <w:szCs w:val="18"/>
        </w:rPr>
        <w:t>Важнейшим стимулом, побуждающим саудовские власти к дальнейшему продвижению программы приватизации, стало значительное увеличение внутреннего долга, составившего около 100% ВВП. Этот показатель не удалось снизить даже за последние два года, когда Королевство получило максимальные в минувшее десятилетие доходы от нефти. В этом контексте правительство активизировало усилия по изысканию дополнительных источников внутреннего финансирования, имеющих устойчивый и долговременный характер. Помимо перспектив освоения газовых месторождений в рамках так называемой «газовой инициативы», реализуемой с 2000 г., программа распродажи части акций госпредприятий может стать вторым важнейшим средством урегулирования проблемы внутреннего долга.</w:t>
      </w:r>
    </w:p>
    <w:p>
      <w:pPr>
        <w:pStyle w:val="Normal"/>
        <w:widowControl/>
        <w:shd w:fill="FFFFFF" w:val="clear"/>
        <w:ind w:firstLine="425"/>
        <w:jc w:val="both"/>
        <w:rPr>
          <w:color w:val="000000"/>
          <w:spacing w:val="6"/>
          <w:sz w:val="18"/>
          <w:szCs w:val="18"/>
        </w:rPr>
      </w:pPr>
      <w:r>
        <w:rPr>
          <w:color w:val="000000"/>
          <w:spacing w:val="6"/>
          <w:sz w:val="18"/>
          <w:szCs w:val="18"/>
        </w:rPr>
        <w:t>Согласно отчету Валютного агентства Саудовской Аравии (Saudi Arabian Monetary Agency), в 2001–2002 гг. процесс приватизации существенно продвинулся вперед. Важным для реализации политики государства в этой сфере стало решение Совета министров от 6 февраля 2001 г., в соответствии с которым координация деятельности всех ведомств и общий контроль за процессом были возложены на Высший экономический совет КСА (ВЭС), возглавляемый наследным принцем Абдаллой. Был утвержден перечень объектов, подлежащих разгосударствлению, а ВЭС было поручено разработать план и график соответствующих мероприятий</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t>В сфере коммуникаций и связи принято решение преобразовать службы почты и телеграфа в самостоятельные компании – холдинги. Данная мера подкреплялась выводами группы независимых экспертов, изучивших эту отрасль совместно со специалистами Всемирного банка, подтвердившими экономическую целесообразность приватизации предприятий данного сегмента. С целью адаптации действующих в ней государственных компаний к рыночным условиям деятельности было привлечено несколько частных фирм соответствующего профиля, разработавших свои рекомендации по каждому из направлений (менеджмент, финансовые условия деятельности, внедрение информационных технологий и др.).</w:t>
      </w:r>
    </w:p>
    <w:p>
      <w:pPr>
        <w:pStyle w:val="Normal"/>
        <w:widowControl/>
        <w:shd w:fill="FFFFFF" w:val="clear"/>
        <w:ind w:firstLine="425"/>
        <w:jc w:val="both"/>
        <w:rPr/>
      </w:pPr>
      <w:r>
        <w:rPr>
          <w:color w:val="000000"/>
          <w:spacing w:val="6"/>
          <w:sz w:val="18"/>
          <w:szCs w:val="18"/>
        </w:rPr>
        <w:t>Следующий этап предусматривал обеспечение дозированного доступа в отрасль частных компаний для создания конкурентной среды и – параллельно – учреждение специализированного, административно и финансово самостоятельного органа, регулирующего правила в данной области и гарантирующего соблюдение честной конкуренции частными фирмами, предоставляющими услуги в области связи и коммуникаций.</w:t>
      </w:r>
    </w:p>
    <w:p>
      <w:pPr>
        <w:pStyle w:val="Normal"/>
        <w:widowControl/>
        <w:shd w:fill="FFFFFF" w:val="clear"/>
        <w:ind w:firstLine="425"/>
        <w:jc w:val="both"/>
        <w:rPr/>
      </w:pPr>
      <w:r>
        <w:rPr>
          <w:color w:val="000000"/>
          <w:spacing w:val="6"/>
          <w:sz w:val="18"/>
          <w:szCs w:val="18"/>
        </w:rPr>
        <w:t>На первоначальном этапе из госсектора выведено около 100 почтовых объектов. Только к концу 2000 г. были подписаны контракты на передачу частному сектору 73 почтовых отделений общей оценочной стоимостью около 50 млн. долл. (из них 29 – в Эр-Рияде, 20 – в Мекке, 14 – в Восточной провинции). В 2000 г. частный сектор взял на себя 99,6% всех расходов, связанных с покрытием текущих издержек по использованию основных средств на всех объектах почтовой связи в КСА. В настоящее время все услуги по наземным почтовым отправлениям и мобильной связи осуществляются частными компаниями, деятельность которых контролируется Управлением почт.</w:t>
      </w:r>
    </w:p>
    <w:p>
      <w:pPr>
        <w:pStyle w:val="Normal"/>
        <w:widowControl/>
        <w:shd w:fill="FFFFFF" w:val="clear"/>
        <w:ind w:firstLine="425"/>
        <w:jc w:val="both"/>
        <w:rPr>
          <w:color w:val="000000"/>
          <w:spacing w:val="6"/>
          <w:sz w:val="18"/>
          <w:szCs w:val="18"/>
        </w:rPr>
      </w:pPr>
      <w:r>
        <w:rPr>
          <w:color w:val="000000"/>
          <w:spacing w:val="6"/>
          <w:sz w:val="18"/>
          <w:szCs w:val="18"/>
        </w:rPr>
        <w:t>Следующим, более значительным шагом должна стать приватизация Саудовской телекоммуникационной компании – монополиста на рынке телеграфной и телефонной связи. В мае 2002 г. наследный принц Абдалла заявил, что к концу года будут распроданы 30% акций компании. Позже саудовские СМИ сообщили, что правительство уполномочило Галф Интернэшнл Банк провести торги пакета в 72 млн. акций (из общего количества акций компании 240 млн.), за который руководство КСА рассчитывало получить 3–4 млрд. долл.</w:t>
      </w:r>
      <w:r>
        <w:rPr>
          <w:color w:val="000000"/>
          <w:spacing w:val="6"/>
          <w:sz w:val="18"/>
          <w:szCs w:val="18"/>
          <w:vertAlign w:val="superscript"/>
        </w:rPr>
        <w:t>7</w:t>
      </w:r>
    </w:p>
    <w:p>
      <w:pPr>
        <w:pStyle w:val="Normal"/>
        <w:widowControl/>
        <w:shd w:fill="FFFFFF" w:val="clear"/>
        <w:ind w:firstLine="425"/>
        <w:jc w:val="both"/>
        <w:rPr/>
      </w:pPr>
      <w:r>
        <w:rPr>
          <w:color w:val="000000"/>
          <w:spacing w:val="6"/>
          <w:sz w:val="18"/>
          <w:szCs w:val="18"/>
        </w:rPr>
        <w:t>Номинально процесс приватизации компании «Саудовские авиалинии» был начат в 1994 г., когда эту идею поддержал король Фахд. К настоящему времени завершен этап организационной реструктуризации компании, в результате которой были ликвидированы дублирующие друг друга звенья, укреплен ее кадровый состав. Важным аспектом в контексте подготовки «Саудовских авиалиний» к новым конкурентным условиям деятельности стало обновление авиапарка компании. Наконец, были утверждены новые принципы и правила ее деятельности, которые, в частности, имели целью повышение качества обслуживания пассажиров, введена автоматическая система резервирования билетов, увеличены мощности грузовых терминалов, расширен перечень услуг, предоставляемых в аэропортах.</w:t>
      </w:r>
    </w:p>
    <w:p>
      <w:pPr>
        <w:pStyle w:val="Normal"/>
        <w:widowControl/>
        <w:shd w:fill="FFFFFF" w:val="clear"/>
        <w:ind w:firstLine="425"/>
        <w:jc w:val="both"/>
        <w:rPr/>
      </w:pPr>
      <w:r>
        <w:rPr>
          <w:color w:val="000000"/>
          <w:spacing w:val="6"/>
          <w:sz w:val="18"/>
          <w:szCs w:val="18"/>
        </w:rPr>
        <w:t>В целях повышения рентабельности компании ее руководство открыло новые линии с высоким пассажиропотоком (на Мадрид, Афины, Милан, Тегеран, Александрию и др.), увеличило свою долю в перевозке паломников в Мекку и Медину, расширило рекламную и непрофильную коммерческую деятельность (например, сдача в аренду территории и помещений другим авиакомпаниям), что привело к росту доходов. Параллельно предпринимались меры по сокращению расходной части бюджета «Саудовских авиалиний». Был оптимизирован штатный состав компании, перезаключены на новых условиях договоры на предоставление услуг с рядом коммерческих фирм.</w:t>
      </w:r>
    </w:p>
    <w:p>
      <w:pPr>
        <w:pStyle w:val="Normal"/>
        <w:widowControl/>
        <w:shd w:fill="FFFFFF" w:val="clear"/>
        <w:ind w:firstLine="425"/>
        <w:jc w:val="both"/>
        <w:rPr/>
      </w:pPr>
      <w:r>
        <w:rPr>
          <w:color w:val="000000"/>
          <w:spacing w:val="4"/>
          <w:sz w:val="18"/>
          <w:szCs w:val="18"/>
        </w:rPr>
        <w:t>Следующий этап приватизации предполагает проведение распродажи части акций авиакомпании, однако ее сроки пока не определены.</w:t>
      </w:r>
    </w:p>
    <w:p>
      <w:pPr>
        <w:pStyle w:val="Normal"/>
        <w:widowControl/>
        <w:shd w:fill="FFFFFF" w:val="clear"/>
        <w:ind w:firstLine="425"/>
        <w:jc w:val="both"/>
        <w:rPr/>
      </w:pPr>
      <w:r>
        <w:rPr>
          <w:color w:val="000000"/>
          <w:spacing w:val="6"/>
          <w:sz w:val="18"/>
          <w:szCs w:val="18"/>
        </w:rPr>
        <w:t>Реструктуризация энергетического сектора началась с объединения действовавших ранее самостоятельно региональных электрокомпаний в единую «Электрическую компанию Саудовской Аравии» с уставным капиталом 9 млрд. долл. Было выпущено 675,2 млн. акций по номинальной цене около 13 долл., 85% которых составили долю государства. В дальнейшем предполагается провести поэтапное сокращение государственного пакета акций и, в итоге, окончательную приватизацию компании.</w:t>
      </w:r>
    </w:p>
    <w:p>
      <w:pPr>
        <w:pStyle w:val="Normal"/>
        <w:widowControl/>
        <w:shd w:fill="FFFFFF" w:val="clear"/>
        <w:ind w:firstLine="425"/>
        <w:jc w:val="both"/>
        <w:rPr/>
      </w:pPr>
      <w:r>
        <w:rPr>
          <w:color w:val="000000"/>
          <w:spacing w:val="2"/>
          <w:sz w:val="18"/>
          <w:szCs w:val="18"/>
        </w:rPr>
        <w:t>Разрабатываются планы разгосударствления предприятий, входящих в Госкомпанию по опреснению воды, что в конечном счете должно завершиться ее приватизацией. Поскольку взимаемая с населения плата за техническую воду (3 цента за куб. м) явно ниже ее себестоимости, действующие тарифы на воду планируется пересмотреть. Предложения на этот счет уже находятся на рассмотрении правительства.</w:t>
      </w:r>
    </w:p>
    <w:p>
      <w:pPr>
        <w:pStyle w:val="Normal"/>
        <w:widowControl/>
        <w:shd w:fill="FFFFFF" w:val="clear"/>
        <w:ind w:firstLine="425"/>
        <w:jc w:val="both"/>
        <w:rPr/>
      </w:pPr>
      <w:r>
        <w:rPr>
          <w:color w:val="000000"/>
          <w:spacing w:val="6"/>
          <w:sz w:val="18"/>
          <w:szCs w:val="18"/>
        </w:rPr>
        <w:t>Другое важнейшее направление приватизации – допуск частного сектора в нефтяную отрасль. В частности, уже одобрен план учреждения Компании нефтяных услуг в форме холдинга, который получит право на бурение, проведение технико-экономического обоснования (ТЭО), поставку инженерного и промышленного оборудования под проекты в нефтяной сфере. Поскольку холдингу будет передано имущество двух дочерних предприятий государственного концерна «Петромин», государство сохранит за собой пакет во вновь создаваемой компании, однако основная часть ее капитала будет принадлежать частному сектору.</w:t>
      </w:r>
    </w:p>
    <w:p>
      <w:pPr>
        <w:pStyle w:val="Normal"/>
        <w:widowControl/>
        <w:shd w:fill="FFFFFF" w:val="clear"/>
        <w:ind w:firstLine="425"/>
        <w:jc w:val="both"/>
        <w:rPr/>
      </w:pPr>
      <w:r>
        <w:rPr>
          <w:color w:val="000000"/>
          <w:spacing w:val="6"/>
          <w:sz w:val="18"/>
          <w:szCs w:val="18"/>
        </w:rPr>
        <w:t>Значение железнодорожных сообщений для Саудовской Аравии объясняется высокими темпами роста населения и, соответственно, увеличением грузовых и пассажирских перевозок. К модернизации этого сектора национальной экономики побуждают власти и такие факторы, как потребности в транспортировке постоянно увеличивающегося потока паломников к Святым местам, а также вынашиваемые планы развития туризма в Королевстве. С учетом этого разрабатываются проекты строительства ветки, соединяющей Мекку и Медину. Предполагается, что частный сектор примет участие как в ее создании, так и дальнейшей эксплуатации. Перспективными планами намечается также расширение железнодорожного пути Эр-Рияд – Джидда и строительство новой линии, связывающей столицу с городами Джоуф и Хэйль на северо-западе, где планируется начать разработку фосфатных месторождений.</w:t>
      </w:r>
    </w:p>
    <w:p>
      <w:pPr>
        <w:pStyle w:val="Normal"/>
        <w:widowControl/>
        <w:shd w:fill="FFFFFF" w:val="clear"/>
        <w:ind w:firstLine="425"/>
        <w:jc w:val="both"/>
        <w:rPr/>
      </w:pPr>
      <w:r>
        <w:rPr>
          <w:color w:val="000000"/>
          <w:spacing w:val="6"/>
          <w:sz w:val="18"/>
          <w:szCs w:val="18"/>
        </w:rPr>
        <w:t>Общий объем необходимых капиталовложений в отрасль оценивается в 10 млрд. долл. Поскольку внутренних источников финансирования недостаточно, планируется привлечение зарубежных инвесторов. Предложения на этот счет находятся на рассмотрении министерств планирования, транспорта и финансов, а также в Государственном инвестиционном фонде. Приток иностранных инвестиций, как здесь рассчитывают, позволит внедрить современные технологии и перенять опыт эффективной эксплуатации железнодорожного транспорта. С рядом японских и немецких фирм, выразивших принципиальное согласие на инвестирование средств в эту отрасль саудовской экономики, были проведены соответствующие переговоры.</w:t>
      </w:r>
    </w:p>
    <w:p>
      <w:pPr>
        <w:pStyle w:val="Normal"/>
        <w:widowControl/>
        <w:shd w:fill="FFFFFF" w:val="clear"/>
        <w:ind w:firstLine="425"/>
        <w:jc w:val="both"/>
        <w:rPr/>
      </w:pPr>
      <w:r>
        <w:rPr>
          <w:color w:val="000000"/>
          <w:spacing w:val="6"/>
          <w:sz w:val="18"/>
          <w:szCs w:val="18"/>
        </w:rPr>
        <w:t>Приватизация должна затронуть также сферу здравоохранения и науки. В июне 2002 г. правительство Саудовской Аравии одобрило идею подключения частных компаний к предоставлению медицинских услуг на базе государственных лечебных учреждений. Их статус не претерпит изменений, однако перечень предлагаемых здесь услуг будет значительно расширен.</w:t>
      </w:r>
    </w:p>
    <w:p>
      <w:pPr>
        <w:pStyle w:val="Normal"/>
        <w:widowControl/>
        <w:shd w:fill="FFFFFF" w:val="clear"/>
        <w:ind w:firstLine="425"/>
        <w:jc w:val="both"/>
        <w:rPr/>
      </w:pPr>
      <w:r>
        <w:rPr>
          <w:color w:val="000000"/>
          <w:spacing w:val="6"/>
          <w:sz w:val="18"/>
          <w:szCs w:val="18"/>
        </w:rPr>
        <w:t>Другое «важное» решение – утверждение плана создания двух частных университетов. 18 июня 2002 г. министр высшего образования Х.аль-Анкари заявил, что такие учебные заведения будут учреждены в качестве филиалов Благотворительного научного фонда Эр-Рияда, под эгидой которого существует несколько частных школ</w:t>
      </w:r>
      <w:r>
        <w:rPr>
          <w:color w:val="000000"/>
          <w:spacing w:val="6"/>
          <w:sz w:val="18"/>
          <w:szCs w:val="18"/>
          <w:vertAlign w:val="superscript"/>
        </w:rPr>
        <w:t>8</w:t>
      </w:r>
      <w:r>
        <w:rPr>
          <w:color w:val="000000"/>
          <w:spacing w:val="6"/>
          <w:sz w:val="18"/>
          <w:szCs w:val="18"/>
        </w:rPr>
        <w:t>. Еще один уже действующий частный университет – Дом Фейсала, являющийся структурным подразделением Благотворительного фонда им. короля Фейсала. Ему же принадлежат частные колледжи в Джидде и Абхе.</w:t>
      </w:r>
    </w:p>
    <w:p>
      <w:pPr>
        <w:pStyle w:val="Normal"/>
        <w:widowControl/>
        <w:shd w:fill="FFFFFF" w:val="clear"/>
        <w:ind w:firstLine="425"/>
        <w:jc w:val="both"/>
        <w:rPr/>
      </w:pPr>
      <w:r>
        <w:rPr>
          <w:color w:val="000000"/>
          <w:spacing w:val="6"/>
          <w:sz w:val="18"/>
          <w:szCs w:val="18"/>
        </w:rPr>
        <w:t>В целом, как представляется, стартовавший в 1997 г. процесс приватизации государственной собственности в Саудовской Аравии набирает, хотя и со сбоями, определенную динамику. Экономические реалии будут и в дальнейшем побуждать руководство Королевства продвигать вперед эту программу, которая, помимо выполнения фискальных задач, призвана внести вклад и в решение проблем обеспечения занятости национальной рабочей силы, укрепления рыночных механизмов в экономике страны.</w:t>
      </w:r>
    </w:p>
    <w:p>
      <w:pPr>
        <w:pStyle w:val="Normal"/>
        <w:widowControl/>
        <w:shd w:fill="FFFFFF" w:val="clear"/>
        <w:tabs>
          <w:tab w:val="clear" w:pos="720"/>
          <w:tab w:val="left" w:pos="427"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427"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H.E. Ibrahim Bin Abdul Aziz al-Assaf, Minister of Finance and National Economy declaration // Al-Eqtisadia, 17.03.1998.</w:t>
      </w:r>
    </w:p>
    <w:p>
      <w:pPr>
        <w:pStyle w:val="Normal"/>
        <w:widowControl/>
        <w:shd w:fill="FFFFFF" w:val="clear"/>
        <w:tabs>
          <w:tab w:val="clear" w:pos="720"/>
          <w:tab w:val="left" w:pos="547"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Бюллетень Указов Короля и Постановлений Правительства Королевства Саудовская Аравия // Умм аль-Кура, 04.02.1995 (на араб. яз.).</w:t>
      </w:r>
    </w:p>
    <w:p>
      <w:pPr>
        <w:pStyle w:val="Normal"/>
        <w:widowControl/>
        <w:shd w:fill="FFFFFF" w:val="clear"/>
        <w:tabs>
          <w:tab w:val="clear" w:pos="720"/>
          <w:tab w:val="left" w:pos="278"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Умм аль-Кура, 11.02.2000.</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278"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H.R.H. Prince Sultan Bin Abdul Aziz Al Saud's interview // Riyadh Daily, 12.05.2000.</w:t>
      </w:r>
    </w:p>
    <w:p>
      <w:pPr>
        <w:pStyle w:val="Normal"/>
        <w:widowControl/>
        <w:shd w:fill="FFFFFF" w:val="clear"/>
        <w:tabs>
          <w:tab w:val="clear" w:pos="720"/>
          <w:tab w:val="left" w:pos="278"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Saudi Gazette, 07.02.2001.</w:t>
      </w:r>
    </w:p>
    <w:p>
      <w:pPr>
        <w:pStyle w:val="Normal"/>
        <w:widowControl/>
        <w:shd w:fill="FFFFFF" w:val="clear"/>
        <w:tabs>
          <w:tab w:val="clear" w:pos="720"/>
          <w:tab w:val="left" w:pos="278"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Аль-Джазира, 24.06.2002 (на араб. языке).</w:t>
      </w:r>
    </w:p>
    <w:p>
      <w:pPr>
        <w:pStyle w:val="Normal"/>
        <w:widowControl/>
        <w:shd w:fill="FFFFFF" w:val="clear"/>
        <w:tabs>
          <w:tab w:val="clear" w:pos="720"/>
          <w:tab w:val="left" w:pos="278"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Arab News, 18.06.2002.</w:t>
      </w:r>
      <w:r>
        <w:br w:type="page"/>
      </w:r>
    </w:p>
    <w:p>
      <w:pPr>
        <w:pStyle w:val="Normal"/>
        <w:widowControl/>
        <w:shd w:fill="FFFFFF" w:val="clear"/>
        <w:ind w:firstLine="425"/>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Г.Л.Гукасян</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spacing w:val="6"/>
          <w:sz w:val="18"/>
          <w:szCs w:val="18"/>
        </w:rPr>
      </w:pPr>
      <w:r>
        <w:rPr>
          <w:color w:val="000000"/>
          <w:spacing w:val="6"/>
          <w:sz w:val="18"/>
          <w:szCs w:val="18"/>
        </w:rPr>
        <w:t>ПРОБЛЕМЫ ЭКОНОМИЧЕСКОЙ РЕФОРМЫ</w:t>
        <w:br/>
        <w:t>В САУДОВСКОЙ АРАВИ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Для Саудовской Аравии прошедший 2002 г. был ознаменован достаточно четким оформлением главных направлений, по которым в ближайшие годы будет продолжаться реформа хозяйственной системы страны. Представители правящих кругов королевства в большинстве программных выступлений по актуальным вопросам экономической политики неоднократно подтверждали, что реформаторские шаги будут проводиться последовательно, и их необходимость продиктована реальными условиями развития КСА.</w:t>
      </w:r>
    </w:p>
    <w:p>
      <w:pPr>
        <w:pStyle w:val="Normal"/>
        <w:widowControl/>
        <w:shd w:fill="FFFFFF" w:val="clear"/>
        <w:ind w:firstLine="425"/>
        <w:jc w:val="both"/>
        <w:rPr/>
      </w:pPr>
      <w:r>
        <w:rPr>
          <w:color w:val="000000"/>
          <w:spacing w:val="6"/>
          <w:sz w:val="18"/>
          <w:szCs w:val="18"/>
        </w:rPr>
        <w:t>Вместе с тем понимание реформ в саудовском обществе и руководстве не предполагает ускоренных темпов либерализации экономики и приватизации, безусловно отличаясь этим от реформ, проводящихся по принципу тесного следования рекомендациям западных и международных институтов, продвигающих рыночные принципы в экономику зарубежных, в том числе арабских, стран.</w:t>
      </w:r>
    </w:p>
    <w:p>
      <w:pPr>
        <w:pStyle w:val="Normal"/>
        <w:widowControl/>
        <w:shd w:fill="FFFFFF" w:val="clear"/>
        <w:ind w:firstLine="425"/>
        <w:jc w:val="both"/>
        <w:rPr/>
      </w:pPr>
      <w:r>
        <w:rPr>
          <w:color w:val="000000"/>
          <w:spacing w:val="6"/>
          <w:sz w:val="18"/>
          <w:szCs w:val="18"/>
        </w:rPr>
        <w:t>Важнейший принцип проведения экономических реформ в Саудовской Аравии, которые, разумеется, затрагивают и социальное положение населения, реализуется, по словам генерального секретаря Высшего экономического совета королевства Абдуррахмана ат-Тувайджри, в «возможности затраты дополнительного времени для того, чтобы выполнить реформу правильным, наилучшим образом, за счет чего мы движемся вперед, интенсифицируя наши усилия» [1, с. 38]. Именно поэтому на фоне ряда других стран Азии, Африки, Латинской Америки темп экономического реформирования в КСА представляется зарубежным экономистам замедленным. Что касается социального аспекта реформ в экономике, то он рассматривается разработчиками экономической политики КСА как весьма значительный. При этом подчеркивается, что «нельзя шокировать людей, а затем отступать. Политика должна быть последовательной» [1, с. 39]. Однако политика реформ «не должна содержать резких шагов». Как отмечается, она должна постепенно сделать экономическую ситуацию благоприятной для негосударственной хозяйственной и коммерческой деятельности [2, с. 5]. Именно этим объясняется принятый подход к реформам в области налогов и тарифов, который исходит из необходимости «тщательного изучения путей увеличения всех ненефтяных источников доходов, включая налог на добавленную стоимость и некоторые налоги на предметы роскоши», что должно занять несколько лет, так как предполагается системность изменений, при которой «все ненефтяные источники доходов должны быть сбалансированы между собой» [1, с. 39].</w:t>
      </w:r>
    </w:p>
    <w:p>
      <w:pPr>
        <w:pStyle w:val="Normal"/>
        <w:widowControl/>
        <w:shd w:fill="FFFFFF" w:val="clear"/>
        <w:ind w:firstLine="425"/>
        <w:jc w:val="both"/>
        <w:rPr>
          <w:color w:val="000000"/>
          <w:spacing w:val="6"/>
          <w:sz w:val="18"/>
          <w:szCs w:val="18"/>
        </w:rPr>
      </w:pPr>
      <w:r>
        <w:rPr>
          <w:color w:val="000000"/>
          <w:spacing w:val="6"/>
          <w:sz w:val="18"/>
          <w:szCs w:val="18"/>
        </w:rPr>
        <w:t>Экономические реформы разрабатываются и продвигаются в разных секторах экономики КСА при помощи специально создаваемых государством управляющих и координирующих органов (комиссий, советов), которые разрабатывают и направляют экономическую политику в этих секторах, а также непосредственно хозяйственных субъектов, у которых главная доля акций принадлежит государству и которые способствуют развитию всего спектра сопряженных между собой компаний и производств посредством их учреждения, вложения финансовых ресурсов в акционерный капитал, помощи в развитии и осуществлении проектов. Центральное место в разработке и продвижении политики экономических реформ принадлежит Высшему экономическому совету (ВЭС), председателем которого является наследный принц Абдаллах, его заместителем – второй заместитель премьер-министра, министр обороны и авиации принц Султан.</w:t>
      </w:r>
    </w:p>
    <w:p>
      <w:pPr>
        <w:pStyle w:val="Normal"/>
        <w:widowControl/>
        <w:shd w:fill="FFFFFF" w:val="clear"/>
        <w:ind w:firstLine="425"/>
        <w:jc w:val="both"/>
        <w:rPr/>
      </w:pPr>
      <w:r>
        <w:rPr>
          <w:color w:val="000000"/>
          <w:spacing w:val="4"/>
          <w:sz w:val="18"/>
          <w:szCs w:val="18"/>
        </w:rPr>
        <w:t>В Совет входят председатель Финансового Агентства КСА (центрального банка) и 9 членов кабинета министров. Совет имеет постоянный комитет, который собирается еженедельно перед заседанием кабинета министров и утверждает важнейшие решения, которые затем оформляются в виде законов соответствующими министерствами и принимаются кабинетом министров. Работа ВЭС поддерживается министерством финансов и национальной экономики, которое непосредственно отвечает за ключевые участки экономических реформ и обеспечивает необходимыми фондами новые организации, учреждаемые в ходе этих реформ. ВЭС, таким образом, занимается выработкой экономической стратегии, министерство финансов – ее внедрением. В процессе проведения экономических реформ важна роль еще одного министерства – министерства планирования, которое, по существу, обеспечивает фундамент для управления экономикой, оценивает перспективы и разрабатывает конкретные планы экономических мероприятий КСА. В настоящее время министерство планирования объединяется с Центральным статистическим управлением [3, с. 32].</w:t>
      </w:r>
    </w:p>
    <w:p>
      <w:pPr>
        <w:pStyle w:val="Normal"/>
        <w:widowControl/>
        <w:shd w:fill="FFFFFF" w:val="clear"/>
        <w:ind w:firstLine="425"/>
        <w:jc w:val="both"/>
        <w:rPr/>
      </w:pPr>
      <w:r>
        <w:rPr>
          <w:color w:val="000000"/>
          <w:spacing w:val="6"/>
          <w:sz w:val="18"/>
          <w:szCs w:val="18"/>
        </w:rPr>
        <w:t>Наиболее сильный контроль государства сохраняется в нефтегазовом хозяйстве, которое по настоящее время обеспечивает основную часть доходов государственного бюджета. Ввиду этого развитие добычи и первичной переработки углеводородных ресурсов осуществляется исключительно на основе государственно-корпоративной схемы управления, хотя одновременно внедряются коммерческие элементы, главным образом на стадиях переработки и продвижения продукции на рынки сбыта.</w:t>
      </w:r>
    </w:p>
    <w:p>
      <w:pPr>
        <w:pStyle w:val="Normal"/>
        <w:widowControl/>
        <w:shd w:fill="FFFFFF" w:val="clear"/>
        <w:ind w:firstLine="425"/>
        <w:jc w:val="both"/>
        <w:rPr/>
      </w:pPr>
      <w:r>
        <w:rPr>
          <w:color w:val="000000"/>
          <w:spacing w:val="6"/>
          <w:sz w:val="18"/>
          <w:szCs w:val="18"/>
        </w:rPr>
        <w:t>Управление основными энергетическими ресурсами сосредоточено в Высшем нефтяном совете (ВНС). Его значение определяется тем, что председателем этого органа является король Фахд, его первым заместителем – наследный принц Абдаллах, вторым заместителем – министр обороны и авиации принц Султан. ВНС ведает стратегическими аспектами, в частности, оценивает ситуацию в национальном и внешнем энергетическом секторах экономики, принимает основные решения в области нефтяной и энергетической политики. Другими органами, непосредственно занимающимися практическими вопросами нефтегазовой и нефтехимической промышленности, является министерство нефти и минеральных ресурсов, которое также осуществляет координацию с ОПЕК, и основная государственная уполномоченная нефтяная компания «Сауди АРАМКО».</w:t>
      </w:r>
    </w:p>
    <w:p>
      <w:pPr>
        <w:pStyle w:val="Normal"/>
        <w:widowControl/>
        <w:shd w:fill="FFFFFF" w:val="clear"/>
        <w:ind w:firstLine="425"/>
        <w:jc w:val="both"/>
        <w:rPr/>
      </w:pPr>
      <w:r>
        <w:rPr>
          <w:color w:val="000000"/>
          <w:spacing w:val="6"/>
          <w:sz w:val="18"/>
          <w:szCs w:val="18"/>
        </w:rPr>
        <w:t>Тот факт, что контроль над нефтью и газом (которые, как известно, имеют мировое значение), управление их использованием и распоряжение природной рентой сосредоточены в руках собственно саудовского государства, отличает весь процесс экономических реформ в этой стране в лучшую сторону от реформ, например, на территории большинства государств бывшего СССР (особенно тех, где имеются значительные запасы минеральных ресурсов). Обладание финансовыми доходами от экспорта нефти позволяет власти финансировать создание основных участков производственной и хозяйственной инфраструктуры, которые формируют фундамент национальной экономики. В целом такая политика сообразуется с научно обоснованными системными концепциями современной экономической теории в части, относящейся к хозяйственной системе менее развитых стран мира. Уместно обратиться хотя бы к взглядам американских экономистов Р.Нурксе и X.Лейбенстайна, которые, как известно, в теоретическом осмыслении процессов, происходящих в менее развитых странах, пришли к выводу о том, что нехватка капиталов там обусловливает низкую производительность труда и низкий уровень доходов и покупательной способности населения. Из-за этого отсутствуют стимулы к инвестициям в производство и в относительно крупные сбережения, которые могли бы стать источником капиталовложений в производство. Из этого следует необходимость вливания в экономику отмеченных стран иностранных инвестиций. По расчетам Лейбенстайна, самоподдерживающийся рост экономики может начаться в случае, если уровень инвестиций составит 12–15% национального дохода.</w:t>
      </w:r>
    </w:p>
    <w:p>
      <w:pPr>
        <w:pStyle w:val="Normal"/>
        <w:widowControl/>
        <w:shd w:fill="FFFFFF" w:val="clear"/>
        <w:ind w:firstLine="425"/>
        <w:jc w:val="both"/>
        <w:rPr/>
      </w:pPr>
      <w:r>
        <w:rPr>
          <w:color w:val="000000"/>
          <w:spacing w:val="6"/>
          <w:sz w:val="18"/>
          <w:szCs w:val="18"/>
        </w:rPr>
        <w:t xml:space="preserve">Вместе с тем практика показала, что значительный приток иностранных инвестиций в развивающиеся страны имеет место только по ограниченному числу секторов экономики и видов экономической активности (прежде всего в сырьевое хозяйство или в торговлю его продукцией). А в другие отрасли – только как некоторое дополнение к уже созданной за счет национальных усилий хозяйственной базе и при наличии сочетания целого ряда факторов, таких, как благоприятные природно-климатические условия производства, наличие большой массы дешевой рабочей силы и т.п. При этом, по многим оценкам, чистый приток иностранных инвестиций в экономику указанных </w:t>
      </w:r>
      <w:r>
        <w:rPr>
          <w:color w:val="000000"/>
          <w:spacing w:val="4"/>
          <w:sz w:val="18"/>
          <w:szCs w:val="18"/>
        </w:rPr>
        <w:t>государств (т.е. баланс их притока и оттока) зачастую вообще оказывался отрицательным. Например, по оценкам Всемирного банка 1982</w:t>
      </w:r>
      <w:r>
        <w:rPr>
          <w:color w:val="000000"/>
          <w:spacing w:val="6"/>
          <w:sz w:val="18"/>
          <w:szCs w:val="18"/>
        </w:rPr>
        <w:t xml:space="preserve"> г. и Программы развития ООН 1993 г., из общей суммы притока иностранных инвестиций в экономику в развивающиеся страны со средним уровнем дохода в 1960 г. на сельское хозяйство пришлось более 60%, в промышленность – не более 15%, а остальные инвестиции (почти 20%) относились к сфере услуг. В 1990 г. около 30%, 20% и более 45%, соответственно. Еще меньше оказывается доля промышленности в общей сумме прямых иностранных инвестиций в наименее развитые страны: около 10% в 1960 г. и чуть более 10% в 90-е годы (инвестиции почти не увеличились). В развивающихся странах с высоким уровнем дохода в 1960 г. на сельское хозяйство приходилось 20% прямых иностранных инвестиций, на промышленность – около 40%, на сферу услуг также около 40%, а в 1990 г., соответственно, немногим более 5% (сельское хозяйство), около 25% (промышленность) и почти 70% (сфера услуг) [4, с. 124–125, 129, 130].</w:t>
      </w:r>
    </w:p>
    <w:p>
      <w:pPr>
        <w:pStyle w:val="Normal"/>
        <w:widowControl/>
        <w:shd w:fill="FFFFFF" w:val="clear"/>
        <w:ind w:firstLine="425"/>
        <w:jc w:val="both"/>
        <w:rPr/>
      </w:pPr>
      <w:r>
        <w:rPr>
          <w:color w:val="000000"/>
          <w:spacing w:val="6"/>
          <w:sz w:val="18"/>
          <w:szCs w:val="18"/>
        </w:rPr>
        <w:t>Понятно, что инвестиции в сферу услуг могут в условиях стран, еще не завершивших индустриализацию и модернизацию своих хозяйственных систем, по существу, означать чистый отток финансовых и материальных ресурсов из производственного сектора экономики. В таких странах, как Саудовская Аравия, в 70–90-е годы прошлого столетия сфера услуг в значительной степени ориентировалась на «улавливание» нефтяной ренты, что мало способствовало успешному движению по пути модернизации хозяйственной системы.</w:t>
      </w:r>
    </w:p>
    <w:p>
      <w:pPr>
        <w:pStyle w:val="Normal"/>
        <w:widowControl/>
        <w:shd w:fill="FFFFFF" w:val="clear"/>
        <w:ind w:firstLine="425"/>
        <w:jc w:val="both"/>
        <w:rPr/>
      </w:pPr>
      <w:r>
        <w:rPr>
          <w:color w:val="000000"/>
          <w:spacing w:val="6"/>
          <w:sz w:val="18"/>
          <w:szCs w:val="18"/>
        </w:rPr>
        <w:t>Проведенные Организацией ООН по торговле и развитию исследования движения иностранных инвестиций в развивающихся странах мира за 80–90-е годы показали, что из общего объема притока прямых иностранных инвестиций в экономику (100%) в 1985 г., например, большая часть этих инвестиций приходилась на Азиатско-Тихоокеанский регион 37,25%, еще 34,29% – на Латинскую Америку и Карибский бассейн, а на Африку – только 12,81% и 15,65% на Западную Азию. В 1990 г., соответственно, 45,47%; 36,54%; 7,30% и 10,7%. На Саудовскую Аравию в 1985 г. приходилось 12,77% притока этих инвестиций и 7,88% в 1990 г. [4, с. 130]. То есть заметна зависимость притока иностранных инвестиций от указанных выше факторов, обеспечивающих иностранному капиталу наиболее низкие издержки предпринимательско-хозяйственной деятельности.</w:t>
      </w:r>
    </w:p>
    <w:p>
      <w:pPr>
        <w:pStyle w:val="Normal"/>
        <w:widowControl/>
        <w:shd w:fill="FFFFFF" w:val="clear"/>
        <w:ind w:firstLine="425"/>
        <w:jc w:val="both"/>
        <w:rPr/>
      </w:pPr>
      <w:r>
        <w:rPr>
          <w:color w:val="000000"/>
          <w:spacing w:val="6"/>
          <w:sz w:val="18"/>
          <w:szCs w:val="18"/>
        </w:rPr>
        <w:t>В этой связи решающая роль государства в модернизации экономики таких стран, как Саудовская Аравия, остается актуально необходимым условием, хотя и должна модифицироваться в целях повышения эффективности национальной системы хозяйства и рационализации финансовых расходов бюджета. Как известно, в настоящее время значительное число экономистов, в том числе и в промышленно развитых странах, исходит из объективной природы трудностей в хозяйстве развивающихся стран и настаивает на усилении государственного регулирования экономики в этих странах как основном средстве смягчения этих трудностей. В частности, можно отметить концепции «третьего пути», предлагающие государственное руководство ключевыми позициями производства и распределения в сочетании с использованием рыночного механизма. Эти теории, особенно для развивающихся стран, отличаются от концепции социального рыночного хозяйства признанием важной роли государственной собственности.</w:t>
      </w:r>
    </w:p>
    <w:p>
      <w:pPr>
        <w:pStyle w:val="Normal"/>
        <w:widowControl/>
        <w:shd w:fill="FFFFFF" w:val="clear"/>
        <w:ind w:firstLine="425"/>
        <w:jc w:val="both"/>
        <w:rPr/>
      </w:pPr>
      <w:r>
        <w:rPr>
          <w:color w:val="000000"/>
          <w:spacing w:val="6"/>
          <w:sz w:val="18"/>
          <w:szCs w:val="18"/>
        </w:rPr>
        <w:t>При всех отмеченных обстоятельствах в Саудовской Аравии на сегодня очевиден поворот экономического мышления к признанию необходимости последовательного осуществления широкой комплексной программы экономических преобразований, подчиненных цели повышения способности национального хозяйства к самостоятельному, без поддержки государства, функционированию и развитию [3, с. 32]. Обозреватели из Европы, США пишут, что весьма важной причиной для активизации экономических реформ в королевстве является быстрый рост населения, в то время как объем нефтяных доходов, на перераспределении которых базировалось развитие в предыдущие годы, не возрастает. Отмечается увеличение нагрузки на государственные финансы, рост внутреннего государственного долга до 100% ВВП [2, с. 4].</w:t>
      </w:r>
    </w:p>
    <w:p>
      <w:pPr>
        <w:pStyle w:val="Normal"/>
        <w:widowControl/>
        <w:shd w:fill="FFFFFF" w:val="clear"/>
        <w:ind w:firstLine="425"/>
        <w:jc w:val="both"/>
        <w:rPr/>
      </w:pPr>
      <w:r>
        <w:rPr>
          <w:color w:val="000000"/>
          <w:spacing w:val="6"/>
          <w:sz w:val="18"/>
          <w:szCs w:val="18"/>
        </w:rPr>
        <w:t>Население Саудовской Аравии, как известно, почти утроилось за 20 лет – с 1970 г. по начало 90-х годов и продолжает расти повышенными темпами, составляющими более 3% в год. Согласно недавно приведенным западным оценкам, за отмеченный период население КСА возросло с 6 млн. до 17 млн. человек без учета иммигрантов, не имеющих статуса граждан (с которыми общая численность населения значительно больше). Официальные публикации королевства после 2000 г. (в частности, последняя перепись населения) показывают, что все население составляло 16,9 млн. человек, а собственно саудовцы – 12,3 млн. чел. (72,7%) [7, с. 102]. Быстрый рост населения свидетельствует о достижениях страны в развитии человеческого потенциала, о социально ориентированном использовании природной ренты. В королевстве этот быстрый рост населения не сопровождается, как в наименее развитых странах, одновременно высокой заболеваемостью населения, большим уровнем смертности. Напротив, по многим стандартам жизни КСА вплотную приблизилось к уровню развитых государств. В этой в недавнем прошлом весьма отсталой арабской стране в 80-е годы внедрены передовые стандарты здравоохранения, социального обслуживания, достигнуты значительные успехи в сфере образования. Получившая широкое распространение в современной науке теория человеческого капитала (лауреата Нобелевской премии по экономике Т.Шульца, США, и др.) применима к КСА, относя к инвестициям в человеческий капитал как прямые затраты на обучение и повышение квалификации, так и капиталовложения в сферу здравоохранения, науки, образования, которые важны для обеспечения экономического роста во всех странах.</w:t>
      </w:r>
    </w:p>
    <w:p>
      <w:pPr>
        <w:pStyle w:val="Normal"/>
        <w:widowControl/>
        <w:shd w:fill="FFFFFF" w:val="clear"/>
        <w:ind w:firstLine="425"/>
        <w:jc w:val="both"/>
        <w:rPr/>
      </w:pPr>
      <w:r>
        <w:rPr>
          <w:color w:val="000000"/>
          <w:spacing w:val="6"/>
          <w:sz w:val="18"/>
          <w:szCs w:val="18"/>
        </w:rPr>
        <w:t>Однако в королевстве, где за последние 20 лет образование охватило самые отдаленные районы, отмечается, что хорошие количественные показатели не привели к достижению такого качества, которое сформировали бы трудовые ресурсы такого уровня квалификации, который позволил бы обеспечить полную прогрессивную реорганизацию экономики уже сегодня. Впрочем, первый этап просвещения и распространения грамотности не мог не занять 10–15 лет или несколько больше. Сейчас в стране особенно остро поставлена задача преодоления этой исторически сложившейся ситуации и решения проблемы «саудизации» трудовых ресурсов, так как, несмотря на положительные сдвиги в их структуре, во многих отраслях на иммигрантов еще приходится почти половина общего числа занятых (здравоохранение и социальное обслуживание, исследования, консультационные услуги и трудоустройство, транспорт, складские услуги и коммуникации, организация досуга и поставка продуктов, оптовая и розничная торговля, строительство, обрабатывающая промышленность) согласно одной из последних секторных классификаций распределения трудовых ресурсов, принятой в статистическом управлении страны [1, с. 39]. В целом с 1995 г. по 2002 г. по данным Управления, численность саудовской рабочей силы возросла с 2,2 млн. до 2,8 млн. чел. В сравнении с численностью населения это свидетельствует о большом количестве незанятых в общественном производстве. Однако следует учитывать немалое число детей, людей пенсионного возраста и особенности статистического учета в мусульманских странах вообще, поскольку женщин, как правило, исключают из состава трудовых ресурсов (на женщин может приходиться более 50% всего населения). Вероятно, прав в оценке уровня безработицы в Саудовской Аравии Генеральный секретарь ВЭС А.ат-Тувайджри, когда он говорит о том, что западные оценки уровня безработицы в стране в 25–30% чрезмерно завышены и не учитывают особенностей исламской страны, тогда как реальный уровень безработицы составляет 5,5% всего населения (вместе с иммигрантами) и 8% среди саудовцев. Однако цифра является все же весьма высокой, и поэтому требуются усилия в области профессиональной подготовки кадров и политики использования рабочей силы. Немалую роль в этом уже сыграл ряд государственных программ. В частности, это Фонд человеческих ресурсов, из которого финансируется трудоустройство граждан в частном секторе экономики. Уникальная практика использования этого финансового фонда заключается в выплате половины суммы заработной платы работникам во время первых двух лет трудовой деятельности. Уже 7 тыс. человек трудоустроено по подобным схемам.</w:t>
      </w:r>
    </w:p>
    <w:p>
      <w:pPr>
        <w:pStyle w:val="Normal"/>
        <w:widowControl/>
        <w:shd w:fill="FFFFFF" w:val="clear"/>
        <w:ind w:firstLine="425"/>
        <w:jc w:val="both"/>
        <w:rPr/>
      </w:pPr>
      <w:r>
        <w:rPr>
          <w:color w:val="000000"/>
          <w:spacing w:val="6"/>
          <w:sz w:val="18"/>
          <w:szCs w:val="18"/>
        </w:rPr>
        <w:t>Сдвиги в стране в положительную сторону в процессе прогрессивной перестройки ее экономики становятся все более заметными в последние годы. Например, основная часть занятых в нефтяной и горнодобывающей промышленности представлена саудовскими национальными кадрами. Они составляют более половины занятых практически во всех других секторах экономики, включая обрабатывающую промышленность, чего еще не так давно нельзя было ожидать в обозримой перспективе. С 2000 г. по 2001 г. темпы роста обрабатывающей промышленности в королевстве составили 4,7%, несмотря на снижение темпов роста в нефтяной промышленности (-2,0), хотя в стране обычно связывают замедление темпов роста экономики и снижение общего объема номинального ВВП со снижением объема добычи нефти [3, с. 28].</w:t>
      </w:r>
    </w:p>
    <w:p>
      <w:pPr>
        <w:pStyle w:val="Normal"/>
        <w:widowControl/>
        <w:shd w:fill="FFFFFF" w:val="clear"/>
        <w:ind w:firstLine="425"/>
        <w:jc w:val="both"/>
        <w:rPr/>
      </w:pPr>
      <w:r>
        <w:rPr>
          <w:color w:val="000000"/>
          <w:spacing w:val="6"/>
          <w:sz w:val="18"/>
          <w:szCs w:val="18"/>
        </w:rPr>
        <w:t>В целом в 2001 г., по данным статистических и плановых органов, сокращение номинального ВВП по секторам экономики распределилось следующим образом: 20,05% всей величины сокращения пришлось на нефтяной сектор; 40,78% – на ненефтяной частный сектор и 39,17% на ненефтяной государственный сектор. Это говорит о том, что ненефтяной сектор пока испытывает ощутимо большую зависимость от нефтяной ренты, и страна должна продолжать планомерно наращивать усилия для преодоления данной ситуации, не отвечающей современным условиям, для укрепления самоподдерживающегося функционирования ненефтяного сектора. Это – главная цель экономической реформы в Саудовской Аравии.</w:t>
      </w:r>
    </w:p>
    <w:p>
      <w:pPr>
        <w:pStyle w:val="Normal"/>
        <w:widowControl/>
        <w:shd w:fill="FFFFFF" w:val="clear"/>
        <w:ind w:firstLine="425"/>
        <w:jc w:val="both"/>
        <w:rPr/>
      </w:pPr>
      <w:r>
        <w:rPr>
          <w:color w:val="000000"/>
          <w:spacing w:val="6"/>
          <w:sz w:val="18"/>
          <w:szCs w:val="18"/>
        </w:rPr>
        <w:t>Среди основных блоков, в рамках которых развиваются экономические реформы, кроме решения проблемы трудовых ресурсов и «саудизации» как имеющего самостоятельное значение приоритета, можно дополнительно выделить ряд наиболее важных. Так, одним из важнейших направлений структурной перестройки экономики выступает намерение саудовского руководства произвести, возможно, менее заметный, с точки зрения подхода с позиций рыночной либерализации, резкий внутренний структурный сдвиг в самом центре хозяйства – в нефтегазовом секторе – от разработки нефти к повышению масштабов разработки газовых ресурсов. Это так называемая газовая инициатива правительства, инвестиции в рамках которой оцениваются не менее чем в 25 млрд. долл. Правительство предложило иностранным компаниям участие в разработках на правах «продакшн шеринг» (СРП). Однако до сих пор длительные консультации по этим проектам далеки от успешного завершения ввиду того, что международные нефтяные компании (МНК) не устраивают ограничение инициативы разработкой еще не открытых вероятных запасов и более низкий уровень рентабельности (чем в среднем по разработкам газа МНК в мире) за счет налогов и т.п. Эти проекты в любом случае будут осуществляться, ведь они направлены на обеспечение широкой сырьевой базы для нефтехимии королевства, энергетики и водоснабжения. В области разработки других минеральных ресурсов предполагается приватизация значительной части акционерного капитала государственной компании ПЕТРОМИН по нефти и минеральным ресурсам (управляющей компаниями по производству нефтепродуктов и разработке ненефтяных минеральных ресурсов) и саудовской горнодобывающей компании «Маадин». Кроме того, планируется создание крупной нефтяной сервисной компании с преобладающей ролью саудовского частного капитала [2, с. 4–5].</w:t>
      </w:r>
    </w:p>
    <w:p>
      <w:pPr>
        <w:pStyle w:val="Normal"/>
        <w:widowControl/>
        <w:shd w:fill="FFFFFF" w:val="clear"/>
        <w:ind w:firstLine="425"/>
        <w:jc w:val="both"/>
        <w:rPr>
          <w:color w:val="000000"/>
          <w:spacing w:val="4"/>
          <w:sz w:val="18"/>
          <w:szCs w:val="18"/>
        </w:rPr>
      </w:pPr>
      <w:r>
        <w:rPr>
          <w:color w:val="000000"/>
          <w:spacing w:val="4"/>
          <w:sz w:val="18"/>
          <w:szCs w:val="18"/>
        </w:rPr>
        <w:t>Правительством поставлена задача обеспечения тесной системной координации между всеми проектами в области энергетики, электро- и водоснабжения и одновременно реформой в сфере коммунальных услуг, которая должна расширить деятельность последней на базе коммерческих принципов и с участием частного капитала, но в русле определяемой государством политики. Здесь важнейшую роль будут играть такие органы, как Управление по регулированию услуг в области электроэнергетики и две квазигосударственные компании – Саудовская электроэнергетическая компания (SEC) и Компания по опреснению соленой воды (SWCC), при участии которых создается ряд новых компаний в сфере электроэнергетики и водоснабжения.</w:t>
      </w:r>
    </w:p>
    <w:p>
      <w:pPr>
        <w:pStyle w:val="Normal"/>
        <w:widowControl/>
        <w:shd w:fill="FFFFFF" w:val="clear"/>
        <w:ind w:firstLine="425"/>
        <w:jc w:val="both"/>
        <w:rPr/>
      </w:pPr>
      <w:r>
        <w:rPr>
          <w:color w:val="000000"/>
          <w:spacing w:val="6"/>
          <w:sz w:val="18"/>
          <w:szCs w:val="18"/>
        </w:rPr>
        <w:t>В области энергетики в новых компаниях 60% уставного капитала будет принадлежать частному сектору, 30% государству и 10% Саудовской электроэнергетической компании. Последняя образовалась в результате слияния 11 региональных саудовских электроэнергетических компаний в 2000 г. Эта компания уже имеет акции на большую стоимость, введенные в свободное обращение на рынке: 3,784 млрд. долл. [2, с. 4–5; 3, с. 44]. Расширяется количество частнопредпринимательских проектов в области энергетики и водоснабжения с целью развития производства, создания конкурентной среды и уменьшения нагрузки на государство. Все это увязывается с планом создания мощной интегрированной энергосистемы Саудовской Аравии, в рамках которой объединяются энергосистемы Западного, Южного и Центрального регионов и Восточной провинции. Наиболее сложным проектом является соединение с энергосетями Восточной провинции, и здесь также определенная ставка делается на привлечение частного капитала.</w:t>
      </w:r>
    </w:p>
    <w:p>
      <w:pPr>
        <w:pStyle w:val="Normal"/>
        <w:widowControl/>
        <w:shd w:fill="FFFFFF" w:val="clear"/>
        <w:ind w:firstLine="425"/>
        <w:jc w:val="both"/>
        <w:rPr/>
      </w:pPr>
      <w:r>
        <w:rPr>
          <w:color w:val="000000"/>
          <w:spacing w:val="4"/>
          <w:sz w:val="18"/>
          <w:szCs w:val="18"/>
        </w:rPr>
        <w:t>Весьма чувствительным моментом внедрения рыночных механизмов в области коммунальных услуг, по оценке представителей государства, является введение новых, более высоких тарифов. В Саудовской Аравии, где когда-то роскошью считалось наличие в жилом секторе проточной воды и современных ванных комнат, стиральных машин, канализации, в настоящее время подавляющее большинство населения обеспечено всеми этими удобствами, и на жилой сектор приходится 85% общего потребления воды в стране. Спрос, однако, опережает прирост мощностей по производству и доставке воды. К тому же, согласно проведенным обследованиям, не менее 20% воды теряется из-за утечек в системе трубопроводов. Если же учитывать применение неэкономичных моделей стиральных машин и сантехоборудования, потери воды составляют уже 60%. Поэтому необходимо проведение муниципального эксперимента (по опыту ряда городов США), который включал бы бесплатную замену неэкономичных устройств и другие меры такого характера. За счет этого можно сократить потери воды на 45% даже без повышения тарифов и особых затрат и получить удвоение объемов водоснабжения. Вновь созданное министерство водоснабжения поставило эти задачи в повестку дня, что и будет осуществляться параллельно с изменениями в тарифной сетке [3, с. 44–46, 48].</w:t>
      </w:r>
    </w:p>
    <w:p>
      <w:pPr>
        <w:pStyle w:val="Normal"/>
        <w:widowControl/>
        <w:shd w:fill="FFFFFF" w:val="clear"/>
        <w:ind w:firstLine="425"/>
        <w:jc w:val="both"/>
        <w:rPr/>
      </w:pPr>
      <w:r>
        <w:rPr>
          <w:color w:val="000000"/>
          <w:spacing w:val="6"/>
          <w:sz w:val="18"/>
          <w:szCs w:val="18"/>
        </w:rPr>
        <w:t xml:space="preserve">В области телекоммуникаций также предпринимается реструктуризация системы в рамках разгосударствления и создания конкурентной среды. Важную роль в реорганизации играет такой орган, как Саудовская комиссия по телекоммуникациям. В 1988 г. на базе ряда подразделений министерства почты, телеграфной и телефонной связи была создана государственная компания «Сауди Телеком», которая, как сообщается, готовится к приватизации 30% ее акционерного капитала. Однако не установлено никаких сроков полной приватизации компании, и телекоммуникации пока не исключены из так называемого Негативного списка, который запрещает приватизацию в ряде стратегических отраслей. Отмечается, что увеличение доли частного капитала в этой области возможно, но это зависит от ряда </w:t>
      </w:r>
      <w:r>
        <w:rPr>
          <w:color w:val="000000"/>
          <w:spacing w:val="4"/>
          <w:sz w:val="18"/>
          <w:szCs w:val="18"/>
        </w:rPr>
        <w:t>факторов. Во-первых, от темпов создания инфраструктуры регулирования; во-вторых, от прогресса на переговорах по вступлению Саудовской Аравии в ВТО. Что касается переговоров, то саудовской стороне целесообразно ускорять реформистские мероприятия, в том числе и в сфере телекоммуникаций, только в том случае, если будут обеспечены гарантии получения встречного пакета уступок со стороны ВТО по процедуре принятия страны в эту организацию [1, с. 38]. К инфраструктуре телекоммуникаций власти относят как законодательство, так и техническое обеспечение конкурентной среды (т.е. строительство достаточного числа новых линий, в том числе для интернет-связи, чтобы избежать монополизма и связанного с ним чувствительного повышения цен на услуги). Другими словами, различные механизмы не могут вводиться на пустом месте как самоцель – таков принцип экономической политики. В настоящее время по абсолютному объему фиксированных линий в районе Ближнего Востока и Северной Африки Саудовская Аравия занимает 3-е место после Ирана и Египта (Иран – 10,347 млн. линий, Египет – 6,650 млн., КСА – 3,233 млн.); по количеству абонентов системы связи GSM – 4-е место после Израиля, Марокко и Египта. По количеству линий на 100 человек населения Саудовская Аравия пока находится на несколько более низком месте [5, с. 22].</w:t>
      </w:r>
    </w:p>
    <w:p>
      <w:pPr>
        <w:pStyle w:val="Normal"/>
        <w:widowControl/>
        <w:shd w:fill="FFFFFF" w:val="clear"/>
        <w:ind w:firstLine="425"/>
        <w:jc w:val="both"/>
        <w:rPr/>
      </w:pPr>
      <w:r>
        <w:rPr>
          <w:color w:val="000000"/>
          <w:spacing w:val="6"/>
          <w:sz w:val="18"/>
          <w:szCs w:val="18"/>
        </w:rPr>
        <w:t>Принято решение о приватизации в области железнодорожного транспорта посредством разрешения 100%-го частного владения новыми железнодорожными проектами. В течение двух лет будет предложен тендер по этим проектам. Строительством железнодорожной линии для перевозки продукции горнодобывающей промышленности будут управлять две саудовские компании, занятые в разработке фосфатов – «Маадин» и «Сауди Оджер».</w:t>
      </w:r>
    </w:p>
    <w:p>
      <w:pPr>
        <w:pStyle w:val="Normal"/>
        <w:widowControl/>
        <w:shd w:fill="FFFFFF" w:val="clear"/>
        <w:ind w:firstLine="425"/>
        <w:jc w:val="both"/>
        <w:rPr/>
      </w:pPr>
      <w:r>
        <w:rPr>
          <w:color w:val="000000"/>
          <w:spacing w:val="6"/>
          <w:sz w:val="18"/>
          <w:szCs w:val="18"/>
        </w:rPr>
        <w:t>Среди других новых мероприятий реформаторской направленности, работа над реализацией которых ускоряется, на важном месте находится налоговое законодательство. Проект этого законодательства, содержащий существенные нововведения, в конце 2002 г. находился на экспертизе в Маджлисе аш-Шура – совещательном органе представительной власти королевства. Это должен быть закон, на базе современных подходов решающий вопрос налога на прибыли компаний, который должен быть в пределах 30% без привилегированных ставок для саудовских национальных компаний.</w:t>
      </w:r>
    </w:p>
    <w:p>
      <w:pPr>
        <w:pStyle w:val="Normal"/>
        <w:widowControl/>
        <w:shd w:fill="FFFFFF" w:val="clear"/>
        <w:ind w:firstLine="425"/>
        <w:jc w:val="both"/>
        <w:rPr/>
      </w:pPr>
      <w:r>
        <w:rPr>
          <w:color w:val="000000"/>
          <w:spacing w:val="6"/>
          <w:sz w:val="18"/>
          <w:szCs w:val="18"/>
        </w:rPr>
        <w:t>Кроме того, как уже отмечалось, рассматриваются варианты введения налога на добавленную стоимость (НДС). В самое ближайшее время могут быть введены налоги на предметы роскоши и подоходный налог на заработную плату иммигрантов. Вместе с тем для саудовцев, которые долгое время не облагались подоходным налогом, кроме религиозного сбора – закята, рассматривается возможность установления подобного налога, потолок которого должен быть равен 10%.</w:t>
      </w:r>
    </w:p>
    <w:p>
      <w:pPr>
        <w:pStyle w:val="Normal"/>
        <w:widowControl/>
        <w:shd w:fill="FFFFFF" w:val="clear"/>
        <w:ind w:firstLine="425"/>
        <w:jc w:val="both"/>
        <w:rPr/>
      </w:pPr>
      <w:r>
        <w:rPr>
          <w:color w:val="000000"/>
          <w:spacing w:val="4"/>
          <w:sz w:val="18"/>
          <w:szCs w:val="18"/>
        </w:rPr>
        <w:t>Также на рассмотрение в Маджлис в 2002 г. были переданы проекты законов по реформе системы страхования. Законы должны значительно либерализировать страховую деятельность в плане расширения рынка страховых услуг, а также упорядочить ее, так как страхование необходимо для обеспечения коммерческой и инвестиционной деятельности. По мнению представителей управляющей развитием страховой деятельности Национальной компании кооперативного страхования, монополия одной компании на страховом рынке страны неэффективна. Следует создать 5–10 крупных национальных страховых компаний с достаточно большим уставным капиталом, способных надежно предоставлять весь спектр необходимых услуг, а не только собирать комиссионные. Как и в других странах, в королевстве намерены законодательно ввести обязательное медицинское страхование (сначала для несаудовцев, а затем для всего населения) и закон об обязательном страховании автотранспорта. Первый указанный вид страхования создаст рынок страхования на сумму 3–5 млрд. сауд. риалов по медицинскому страхованию несаудовцев и 12–16 млрд. риалов на этапе медицинского страхования всего населения. Автомобильное страхование дополнит эту сумму еще на 2–2,5 млрд. риалов [3, с. 42–43].</w:t>
      </w:r>
    </w:p>
    <w:p>
      <w:pPr>
        <w:pStyle w:val="Normal"/>
        <w:widowControl/>
        <w:shd w:fill="FFFFFF" w:val="clear"/>
        <w:ind w:firstLine="425"/>
        <w:jc w:val="both"/>
        <w:rPr/>
      </w:pPr>
      <w:r>
        <w:rPr>
          <w:color w:val="000000"/>
          <w:spacing w:val="6"/>
          <w:sz w:val="18"/>
          <w:szCs w:val="18"/>
        </w:rPr>
        <w:t>Саудовская Аравия, как отмечалось, вовлечена в сложный переговорный процесс по процедуре вступления в ВТО. Как указывал генеральный секретарь ВЭС страны, проводятся переговоры с представителями 143 стран-членов ВТО и с главными участниками ВТО – ЕС и США. Последние стремятся, чтобы страна-претендент первая пошла на уступки по перестройке своей экономической системы, и только после этого предусматривают предоставление преференций со стороны ВТО. Летом 2002 г. министр торговли королевства даже высказал мнение, что ВТО не отражает интересы развивающихся экономик. Однако ряд причин укрепил решимость Саудовской Аравии добиваться членства в ВТО. Среди них – большие размеры национальной экономики, очевидная роль саудовской нефти для мирового хозяйства, перспектива увеличения экспорта из королевства широкого ассортимента продукции помимо нефти. Идущие уже пять лет переговоры с ВТО будут продолжены.</w:t>
      </w:r>
    </w:p>
    <w:p>
      <w:pPr>
        <w:pStyle w:val="Normal"/>
        <w:widowControl/>
        <w:shd w:fill="FFFFFF" w:val="clear"/>
        <w:ind w:firstLine="425"/>
        <w:jc w:val="both"/>
        <w:rPr/>
      </w:pPr>
      <w:r>
        <w:rPr>
          <w:color w:val="000000"/>
          <w:spacing w:val="6"/>
          <w:sz w:val="18"/>
          <w:szCs w:val="18"/>
        </w:rPr>
        <w:t>Нельзя не отметить, что стратегия экономического развития Саудовской Аравии включает и такое направление, как пространственная сбалансированность размещения промышленности и трудовых ресурсов. Имеется специальный правительственный документ, название которого можно перевести как Национальная стратегия территориального распределения населения [6, 13.11.02]. За прошедшие годы более 80% населения сконцентрировалось в городах ввиду сосредоточения в них экономической активности. Хотя правительство развивало и сельские районы, сейчас оказались нужны новые импульсы и стимулы для распределения населения по большой территории страны, равной пятой части площади США и превышающей территорию многих промышленно развитых стран Европы. Представители правительства считают, что создание жилых поселений и рекреационных зон вблизи разрабатываемых месторождений нефти, газа, другого минерального сырья может направить производственный фактор развития навстречу задаче более сбалансированного размещения населения. Предотвращение чрезмерной урбанизации представляется долгосрочной задачей, но положительно то, что она в последнее время заблаговременно закладывается в дальнейшую стратегию. Мировой опыт говорит о том, что труднее всего переориентировать неудачное размещение производительных сил.</w:t>
      </w:r>
    </w:p>
    <w:p>
      <w:pPr>
        <w:pStyle w:val="Normal"/>
        <w:widowControl/>
        <w:shd w:fill="FFFFFF" w:val="clear"/>
        <w:ind w:firstLine="425"/>
        <w:jc w:val="both"/>
        <w:rPr/>
      </w:pPr>
      <w:r>
        <w:rPr>
          <w:color w:val="000000"/>
          <w:sz w:val="18"/>
          <w:szCs w:val="18"/>
        </w:rPr>
        <w:t>Другим примером увязки промышленного роста и нужд населения является начавшееся развитие курортно-оздоровительных комплексов и застройка коттеджами специальных зон на побережье Персидского залива рядом с центром нефтехимической промышленности Джубайль с его 185-тысячным населением (это соотносится с программой развития нефтехимической промышленности на 2000–2025 гг.) [6, 13.11.02; 3, с. 60].</w:t>
      </w:r>
    </w:p>
    <w:p>
      <w:pPr>
        <w:pStyle w:val="Normal"/>
        <w:widowControl/>
        <w:shd w:fill="FFFFFF" w:val="clear"/>
        <w:ind w:firstLine="425"/>
        <w:jc w:val="both"/>
        <w:rPr/>
      </w:pPr>
      <w:r>
        <w:rPr>
          <w:color w:val="000000"/>
          <w:spacing w:val="6"/>
          <w:sz w:val="18"/>
          <w:szCs w:val="18"/>
        </w:rPr>
        <w:t>Очевидно, что определенные положительные сдвиги в хозяйстве Саудовской Аравии нужно усиленно развивать. Число предприятий обрабатывающих отраслей с 70-х годов по настоящее время возросло в 15 раз. Возрастает и экспорт продукции обрабатывающей промышленности. Кроме быстрых темпов роста обрабатывающей промышленности к уже имеющимся достижениям можно отнести и улучшение ряда других статистических показателей. Это, в частности, стабильно высокие темпы роста в частном секторе экономики в последние годы – до 5% в год. Хотя высокие темпы роста частного сектора зачастую бывают вызваны ростом объема непроизводительных операций, важно, что в последние годы этот сектор показал способность к росту и без государственных дотаций, а также готовность включаться в промышленное развитие. Если говорить об услугах, предоставляемых иностранцам (туризм и пр.), то это прямой канал увеличения ненефтяных доходов страны. Все это повышает емкость внутреннего рынка [7, с. 32–33, 52–54].</w:t>
      </w:r>
    </w:p>
    <w:p>
      <w:pPr>
        <w:pStyle w:val="Normal"/>
        <w:widowControl/>
        <w:shd w:fill="FFFFFF" w:val="clear"/>
        <w:ind w:firstLine="425"/>
        <w:jc w:val="both"/>
        <w:rPr/>
      </w:pPr>
      <w:r>
        <w:rPr>
          <w:color w:val="000000"/>
          <w:spacing w:val="6"/>
          <w:sz w:val="18"/>
          <w:szCs w:val="18"/>
        </w:rPr>
        <w:t>Перспективы экономического развития Саудовской Аравии будут зависеть от способности правительства и управляемых государством секторов национальной экономики, а также компаний и предпринимательских кругов найти и реализовать неиспользуемые резервы хозяйственного развития в рамках укоренившейся и, по-видимому, подходящей для этой страны модели корпоративной экономики с определяющей ролью государства. Подобная модель была выработана в ходе модернизации социально-экономической структуры Саудовской Аравии в 70–90 годы с учетом национальных традиций и потребностей индустриализации. Как видно, она поэтапно совершенствуется параллельно с изменениями во внутренних и внешних условиях развития Саудовской Аравии. Экономическая модель к началу XXI века вобрала в себя немалый практический опыт государственного регулирования экономики, а также теоретического осмысления проблем и задач саудовской хозяйственной системы [см., напр., 8 и др.]. Представляется, что для дальнейшего совершенствования этой модели и выявления неиспользуемых резервов было бы полезно усилить такое направление, как разработка прогнозов развития страны на базе изучения схемы межотраслевых связей в национальном хозяйстве и межотраслевых балансов, разумеется, с учетом внешнеэкономической составляющей.</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rPr>
        <w:t>1. Interview. Abdulrahman al-Tuwaijri. Special Report Saudi Arabia. //Middle East Economic Digest, L. (MEED), № 38, 20 Sept. 2002, с. 38–39.</w:t>
      </w:r>
    </w:p>
    <w:p>
      <w:pPr>
        <w:pStyle w:val="Normal"/>
        <w:widowControl/>
        <w:shd w:fill="FFFFFF" w:val="clear"/>
        <w:ind w:firstLine="425"/>
        <w:jc w:val="both"/>
        <w:rPr/>
      </w:pPr>
      <w:r>
        <w:rPr>
          <w:rFonts w:cs="Times New Roman" w:ascii="Times New Roman" w:hAnsi="Times New Roman"/>
          <w:color w:val="000000"/>
          <w:spacing w:val="6"/>
          <w:sz w:val="18"/>
          <w:szCs w:val="18"/>
        </w:rPr>
        <w:t>2. Cover Story Saudi Arabia. Private Practice. //MEED № 41, 11 Oct. 2002, с. 4–5.</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3. Special Report Saudi Arabia. //MEED № 38, 20 Sept. 2002, с. 23–60.</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4. The Global Economy in Transition. Ed. By P.W.Daniels, W.F.Lever. Harlow, Essex, 1996.</w:t>
      </w:r>
    </w:p>
    <w:p>
      <w:pPr>
        <w:pStyle w:val="Normal"/>
        <w:widowControl/>
        <w:shd w:fill="FFFFFF" w:val="clear"/>
        <w:ind w:firstLine="425"/>
        <w:jc w:val="both"/>
        <w:rPr/>
      </w:pPr>
      <w:r>
        <w:rPr>
          <w:rFonts w:cs="Times New Roman" w:ascii="Times New Roman" w:hAnsi="Times New Roman"/>
          <w:color w:val="000000"/>
          <w:spacing w:val="6"/>
          <w:sz w:val="18"/>
          <w:szCs w:val="18"/>
        </w:rPr>
        <w:t>5. Special Report Telecoms. //MEED № 33, 16 Aug. 2002, с. 21–29.</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6. M.Megalli. . Saudi village sees changing times. //www.arabeсоnоmies.соm/www/middleastdaily.сom.Special Reports. Saudi Arabia. Reuters, Swissinfo SRI., Wedn. 13.11.2002.</w:t>
      </w:r>
    </w:p>
    <w:p>
      <w:pPr>
        <w:pStyle w:val="Normal"/>
        <w:widowControl/>
        <w:shd w:fill="FFFFFF" w:val="clear"/>
        <w:ind w:firstLine="425"/>
        <w:jc w:val="both"/>
        <w:rPr/>
      </w:pPr>
      <w:r>
        <w:rPr>
          <w:rFonts w:cs="Times New Roman" w:ascii="Times New Roman" w:hAnsi="Times New Roman"/>
          <w:color w:val="000000"/>
          <w:spacing w:val="6"/>
          <w:sz w:val="18"/>
          <w:szCs w:val="18"/>
        </w:rPr>
        <w:t>7. Королевство Саудовская Аравия на пути прогресса. Мин-во информации. Департамент информации для зарубежных стран. – Эр-Рияд, 2001.</w:t>
      </w:r>
    </w:p>
    <w:p>
      <w:pPr>
        <w:pStyle w:val="Normal"/>
        <w:widowControl/>
        <w:shd w:fill="FFFFFF" w:val="clear"/>
        <w:ind w:firstLine="425"/>
        <w:jc w:val="both"/>
        <w:rPr/>
      </w:pPr>
      <w:r>
        <w:rPr>
          <w:rFonts w:cs="Times New Roman" w:ascii="Times New Roman" w:hAnsi="Times New Roman"/>
          <w:color w:val="000000"/>
          <w:spacing w:val="6"/>
          <w:sz w:val="18"/>
          <w:szCs w:val="18"/>
        </w:rPr>
        <w:t>8. F.Al-Farsy. Modernity and Tradition. The Saudi Equation. L.-N.Y., 1990.</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spacing w:val="6"/>
          <w:sz w:val="18"/>
          <w:szCs w:val="18"/>
        </w:rPr>
      </w:pPr>
      <w:r>
        <w:rPr>
          <w:b/>
          <w:color w:val="000000"/>
          <w:spacing w:val="6"/>
          <w:sz w:val="18"/>
          <w:szCs w:val="18"/>
        </w:rPr>
        <w:t>И.В.Логинов</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Cs/>
          <w:color w:val="000000"/>
          <w:spacing w:val="6"/>
          <w:sz w:val="18"/>
          <w:szCs w:val="18"/>
        </w:rPr>
        <w:t>О РОДОПЛЕМЕННОЙ СТРУКТУРЕ</w:t>
        <w:br/>
        <w:t>САУДОВСКОГО ОБЩЕСТВ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rPr>
        <w:t>Причины формирования родоплеменной организации населения Саудовской Аравии представляются общими для всех государств Ближнего и Среднего Востока. Сложные природно-климатические условия, присутствие враждебно настроенного окружения привели к консолидации лиц, объединенных родственными отношениями, и послужили причиной образования ими самостоятельной организации, безопасность и неприкосновенность которой обеспечивалась взаимной защитой. Тем самым была закреплена исторически сложившаяся зависимость человека от группы лиц, принадлежность к которым позволяла ему выжить.</w:t>
      </w:r>
    </w:p>
    <w:p>
      <w:pPr>
        <w:pStyle w:val="Normal"/>
        <w:widowControl/>
        <w:shd w:fill="FFFFFF" w:val="clear"/>
        <w:ind w:firstLine="425"/>
        <w:jc w:val="both"/>
        <w:rPr>
          <w:spacing w:val="6"/>
          <w:sz w:val="18"/>
          <w:szCs w:val="18"/>
        </w:rPr>
      </w:pPr>
      <w:r>
        <w:rPr>
          <w:color w:val="000000"/>
          <w:spacing w:val="6"/>
          <w:sz w:val="18"/>
          <w:szCs w:val="18"/>
        </w:rPr>
        <w:t>В дальнейшем развитие саудовской родоплеменной организации пошло по пути постепенной «утраты» родом статуса структуры, объединенной исключительно по принципу кровного родства. В его состав путем побратимства («ухува»), а также брачных союзов стали входить представители других семей. Определение рода свелось к группе людей, среди которых запрещена вражда и столкновения и которые связаны между собой обязательством оказания взаимопомощи и абсолютно лояльны общности в целом.</w:t>
      </w:r>
    </w:p>
    <w:p>
      <w:pPr>
        <w:pStyle w:val="Normal"/>
        <w:widowControl/>
        <w:shd w:fill="FFFFFF" w:val="clear"/>
        <w:ind w:firstLine="425"/>
        <w:jc w:val="both"/>
        <w:rPr>
          <w:spacing w:val="2"/>
          <w:sz w:val="18"/>
          <w:szCs w:val="18"/>
        </w:rPr>
      </w:pPr>
      <w:r>
        <w:rPr>
          <w:color w:val="000000"/>
          <w:spacing w:val="2"/>
          <w:sz w:val="18"/>
          <w:szCs w:val="18"/>
        </w:rPr>
        <w:t>В составе окончательно сформировавшейся родоплеменной структуры Саудовской Аравии могут быть выделены следующие элементы:</w:t>
      </w:r>
    </w:p>
    <w:p>
      <w:pPr>
        <w:pStyle w:val="Normal"/>
        <w:widowControl/>
        <w:shd w:fill="FFFFFF" w:val="clear"/>
        <w:tabs>
          <w:tab w:val="clear" w:pos="720"/>
          <w:tab w:val="left" w:pos="1070" w:leader="none"/>
        </w:tabs>
        <w:ind w:firstLine="425"/>
        <w:jc w:val="both"/>
        <w:rPr>
          <w:color w:val="000000"/>
          <w:spacing w:val="6"/>
          <w:sz w:val="18"/>
          <w:szCs w:val="18"/>
        </w:rPr>
      </w:pPr>
      <w:r>
        <w:rPr>
          <w:color w:val="000000"/>
          <w:spacing w:val="6"/>
          <w:sz w:val="18"/>
          <w:szCs w:val="18"/>
        </w:rPr>
        <w:t>– </w:t>
      </w:r>
      <w:r>
        <w:rPr>
          <w:color w:val="000000"/>
          <w:spacing w:val="6"/>
          <w:sz w:val="18"/>
          <w:szCs w:val="18"/>
        </w:rPr>
        <w:t>семья («рахт», «Аль»);</w:t>
      </w:r>
    </w:p>
    <w:p>
      <w:pPr>
        <w:pStyle w:val="Normal"/>
        <w:widowControl/>
        <w:shd w:fill="FFFFFF" w:val="clear"/>
        <w:tabs>
          <w:tab w:val="clear" w:pos="720"/>
          <w:tab w:val="left" w:pos="1070" w:leader="none"/>
        </w:tabs>
        <w:ind w:firstLine="425"/>
        <w:jc w:val="both"/>
        <w:rPr>
          <w:color w:val="000000"/>
          <w:spacing w:val="6"/>
          <w:sz w:val="18"/>
          <w:szCs w:val="18"/>
        </w:rPr>
      </w:pPr>
      <w:r>
        <w:rPr>
          <w:color w:val="000000"/>
          <w:spacing w:val="6"/>
          <w:sz w:val="18"/>
          <w:szCs w:val="18"/>
        </w:rPr>
        <w:t>– </w:t>
      </w:r>
      <w:r>
        <w:rPr>
          <w:color w:val="000000"/>
          <w:spacing w:val="6"/>
          <w:sz w:val="18"/>
          <w:szCs w:val="18"/>
        </w:rPr>
        <w:t>род («фасиля», «ашира»);</w:t>
      </w:r>
    </w:p>
    <w:p>
      <w:pPr>
        <w:pStyle w:val="Normal"/>
        <w:widowControl/>
        <w:shd w:fill="FFFFFF" w:val="clear"/>
        <w:tabs>
          <w:tab w:val="clear" w:pos="720"/>
          <w:tab w:val="left" w:pos="1070" w:leader="none"/>
        </w:tabs>
        <w:ind w:firstLine="425"/>
        <w:jc w:val="both"/>
        <w:rPr>
          <w:color w:val="000000"/>
          <w:spacing w:val="6"/>
          <w:sz w:val="18"/>
          <w:szCs w:val="18"/>
        </w:rPr>
      </w:pPr>
      <w:r>
        <w:rPr>
          <w:color w:val="000000"/>
          <w:spacing w:val="6"/>
          <w:sz w:val="18"/>
          <w:szCs w:val="18"/>
        </w:rPr>
        <w:t>– </w:t>
      </w:r>
      <w:r>
        <w:rPr>
          <w:color w:val="000000"/>
          <w:spacing w:val="6"/>
          <w:sz w:val="18"/>
          <w:szCs w:val="18"/>
        </w:rPr>
        <w:t>коленно-племенная ветвь («фахз»);</w:t>
      </w:r>
    </w:p>
    <w:p>
      <w:pPr>
        <w:pStyle w:val="Normal"/>
        <w:widowControl/>
        <w:shd w:fill="FFFFFF" w:val="clear"/>
        <w:tabs>
          <w:tab w:val="clear" w:pos="720"/>
          <w:tab w:val="left" w:pos="1070" w:leader="none"/>
        </w:tabs>
        <w:ind w:firstLine="425"/>
        <w:jc w:val="both"/>
        <w:rPr>
          <w:color w:val="000000"/>
          <w:spacing w:val="6"/>
          <w:sz w:val="18"/>
          <w:szCs w:val="18"/>
        </w:rPr>
      </w:pPr>
      <w:r>
        <w:rPr>
          <w:color w:val="000000"/>
          <w:spacing w:val="6"/>
          <w:sz w:val="18"/>
          <w:szCs w:val="18"/>
        </w:rPr>
        <w:t>– </w:t>
      </w:r>
      <w:r>
        <w:rPr>
          <w:color w:val="000000"/>
          <w:spacing w:val="6"/>
          <w:sz w:val="18"/>
          <w:szCs w:val="18"/>
        </w:rPr>
        <w:t>племенное объединение (клан), состоящее из нескольких ветвей («батын»);</w:t>
      </w:r>
    </w:p>
    <w:p>
      <w:pPr>
        <w:pStyle w:val="Normal"/>
        <w:widowControl/>
        <w:shd w:fill="FFFFFF" w:val="clear"/>
        <w:tabs>
          <w:tab w:val="clear" w:pos="720"/>
          <w:tab w:val="left" w:pos="1070" w:leader="none"/>
        </w:tabs>
        <w:ind w:firstLine="425"/>
        <w:jc w:val="both"/>
        <w:rPr>
          <w:color w:val="000000"/>
          <w:spacing w:val="6"/>
          <w:sz w:val="18"/>
          <w:szCs w:val="18"/>
        </w:rPr>
      </w:pPr>
      <w:r>
        <w:rPr>
          <w:color w:val="000000"/>
          <w:spacing w:val="6"/>
          <w:sz w:val="18"/>
          <w:szCs w:val="18"/>
        </w:rPr>
        <w:t>– </w:t>
      </w:r>
      <w:r>
        <w:rPr>
          <w:color w:val="000000"/>
          <w:spacing w:val="6"/>
          <w:sz w:val="18"/>
          <w:szCs w:val="18"/>
        </w:rPr>
        <w:t>племя («кабиля»)</w:t>
      </w:r>
      <w:r>
        <w:rPr>
          <w:rStyle w:val="FootnoteCharacters"/>
          <w:rStyle w:val="FootnoteAnchor"/>
          <w:color w:val="000000"/>
          <w:spacing w:val="6"/>
          <w:sz w:val="18"/>
          <w:szCs w:val="18"/>
        </w:rPr>
        <w:footnoteReference w:id="2"/>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В настоящее время на территории Королевства Саудовская Аравия проживает более 80 племен. Север страны населяют племена аль-анайза, абда, шерарат, руаля; северо-восток – племя шаммар; области Неджда представлены племенами утейб, мутаир, сухуль; западные районы королевства входят в анклав, заселенный муахиб, бали, джухейна, харб; восточные – племенами бени халед, бени хаджар, субаи, манасыр; на юге проживают аль-мурра и сейар. В указанных районах племена сохраняют права собственности на часть сельскохозяйственных угодий (как пастбищных, так и используемых в растениеводстве), владеют крупным поголовьем верблюдов и мелкого скота, контролируют отдельные источники воды.</w:t>
      </w:r>
    </w:p>
    <w:p>
      <w:pPr>
        <w:pStyle w:val="Normal"/>
        <w:widowControl/>
        <w:shd w:fill="FFFFFF" w:val="clear"/>
        <w:ind w:firstLine="425"/>
        <w:jc w:val="both"/>
        <w:rPr>
          <w:spacing w:val="4"/>
          <w:sz w:val="18"/>
          <w:szCs w:val="18"/>
        </w:rPr>
      </w:pPr>
      <w:r>
        <w:rPr>
          <w:color w:val="000000"/>
          <w:spacing w:val="4"/>
          <w:sz w:val="18"/>
          <w:szCs w:val="18"/>
        </w:rPr>
        <w:t>Компактно проживающие в городах представители племен могут оказывать существенное влияние на деятельность ведущих хозяйственных субъектов. Так, по сведению ряда источников, представители двух племен Западной провинции КСА – муахиб и джухейна – осуществляют функции «негласного профсоюза» в Исламском порту Джидды.</w:t>
      </w:r>
    </w:p>
    <w:p>
      <w:pPr>
        <w:pStyle w:val="Normal"/>
        <w:widowControl/>
        <w:shd w:fill="FFFFFF" w:val="clear"/>
        <w:ind w:firstLine="425"/>
        <w:jc w:val="both"/>
        <w:rPr>
          <w:spacing w:val="6"/>
          <w:sz w:val="18"/>
          <w:szCs w:val="18"/>
        </w:rPr>
      </w:pPr>
      <w:r>
        <w:rPr>
          <w:color w:val="000000"/>
          <w:spacing w:val="6"/>
          <w:sz w:val="18"/>
          <w:szCs w:val="18"/>
        </w:rPr>
        <w:t>Кочевой образ жизни саудовских племен (в настоящее время к кочевникам относится 5% населения королевства, т.е. около 1 млн. человек)</w:t>
      </w:r>
      <w:r>
        <w:rPr>
          <w:rStyle w:val="FootnoteCharacters"/>
          <w:rStyle w:val="FootnoteAnchor"/>
          <w:color w:val="000000"/>
          <w:spacing w:val="6"/>
          <w:sz w:val="18"/>
          <w:szCs w:val="18"/>
        </w:rPr>
        <w:footnoteReference w:id="3"/>
      </w:r>
      <w:r>
        <w:rPr>
          <w:color w:val="000000"/>
          <w:spacing w:val="6"/>
          <w:sz w:val="18"/>
          <w:szCs w:val="18"/>
        </w:rPr>
        <w:t xml:space="preserve"> (2) и их последующий переход к оседлости на территории ряда государств Ближнего Востока привел к возникновению кровнородственных связей между представителями саудовских племен и подданными ОАЭ, Бахрейна, Катара, Омана, Ирака, Иордании. Выходцы из таких родов осознают себя как члены единого сообщества, хотя образующие его семьи имеют разное подданство.</w:t>
      </w:r>
    </w:p>
    <w:p>
      <w:pPr>
        <w:pStyle w:val="Normal"/>
        <w:widowControl/>
        <w:shd w:fill="FFFFFF" w:val="clear"/>
        <w:ind w:firstLine="425"/>
        <w:jc w:val="both"/>
        <w:rPr>
          <w:spacing w:val="6"/>
          <w:sz w:val="18"/>
          <w:szCs w:val="18"/>
        </w:rPr>
      </w:pPr>
      <w:r>
        <w:rPr>
          <w:color w:val="000000"/>
          <w:spacing w:val="6"/>
          <w:sz w:val="18"/>
          <w:szCs w:val="18"/>
        </w:rPr>
        <w:t>Саудовской племенной организации присуща иерархичность. Кочевые племена считают себя выше земледельческих. В свою очередь, среди первых к более «почтенным» относятся племена, имеющие более древнюю историю. К числу наиболее «благородных» относятся бедуинские племена, которым прежде была свойственна воинственность, в частности, аль-анайза, из которого происходит правящая семья Аль Сауд, и шаммар. Группу племен «низкого происхождения» представляют общности, возникшие путем объединения бывших рабов – выходцев из Эфиопии, Сомали и Судана.</w:t>
      </w:r>
    </w:p>
    <w:p>
      <w:pPr>
        <w:pStyle w:val="Normal"/>
        <w:widowControl/>
        <w:shd w:fill="FFFFFF" w:val="clear"/>
        <w:ind w:firstLine="425"/>
        <w:jc w:val="both"/>
        <w:rPr>
          <w:spacing w:val="4"/>
          <w:sz w:val="18"/>
          <w:szCs w:val="18"/>
        </w:rPr>
      </w:pPr>
      <w:r>
        <w:rPr>
          <w:color w:val="000000"/>
          <w:spacing w:val="4"/>
          <w:sz w:val="18"/>
          <w:szCs w:val="18"/>
        </w:rPr>
        <w:t>Степень значимости племени или рода зачастую оказывает существенное влияние при назначении его представителей на важнейшие государственные посты. Прямые потомки Мухаммада бен Абдель Ваххаба Абдалла и Салех Аль Шейх занимают должности министра юстиции и министра по делам ислама и вакуфов. Али бен Ибрагим Нуэйми, выходец из рода, члены которого проживают в КСА, Кувейте, Катаре, ОАЭ (правитель эмирата Аджман) и на Бахрейне, является министром нефти и минеральных ресурсов Саудовской Аравии. Представители влиятельных семейств входят в состав Консультативного совета КСА, занимают ключевые посты в религиозных структурах королевства, как, например, потомок М. бен Абдель Ваххаба Верховный муфтий КСА шейх Абдель Азиз бен Абдалла Мухаммад Аль Шейх.</w:t>
      </w:r>
    </w:p>
    <w:p>
      <w:pPr>
        <w:pStyle w:val="Normal"/>
        <w:widowControl/>
        <w:shd w:fill="FFFFFF" w:val="clear"/>
        <w:ind w:firstLine="425"/>
        <w:jc w:val="both"/>
        <w:rPr>
          <w:spacing w:val="6"/>
          <w:sz w:val="18"/>
          <w:szCs w:val="18"/>
        </w:rPr>
      </w:pPr>
      <w:r>
        <w:rPr>
          <w:color w:val="000000"/>
          <w:spacing w:val="6"/>
          <w:sz w:val="18"/>
          <w:szCs w:val="18"/>
        </w:rPr>
        <w:t>Кланово-семейный характер является отличительной чертой организации бизнеса в ряде секторов саудовской экономики. По данным на 2000 г., сорок предпринимателей – представителей шестнадцати семейств контролировали треть наиболее значительных акционерных обществ Саудовской Аравии. Их интересы сосредоточены прежде всего в банковской и строительной областях, в меньшей степени – в секторе услуг и сельскохозяйственном производстве. Среди крупнейших в КСА семейных финансовых кланов можно выделить Аль Рашид, некогда бывших соперниками династии Аль Сауд в борьбе за власть, представители которого – братья Саад, Салах и Абдель Му'ни – входят в состав советов директоров Национального арабского банка и Банка «Джазира», Аль Иса (Мухаммед Аль Иса занимает пост главы Национальной строительной компании и компании «Саудовские отели», его племянник Абдалла – гендиректор корпорации «Арабские строительные заводы»), семьи бен Ладен (наряду со строительной промышленной группой семерым братьям принадлежат инвестиционная и нефтеперерабатывающая компании), Аль Касби («Саудовские нефтеперерабатывающие заводы»), Аль Худейфи («Рияд-банк», «Саудовская промышленная компания»), Мелхем («Саудовско-британский банк»), Аль Тамими (сеть супермаркетов с одноименным названием) и ряд других.</w:t>
      </w:r>
    </w:p>
    <w:p>
      <w:pPr>
        <w:pStyle w:val="Normal"/>
        <w:widowControl/>
        <w:shd w:fill="FFFFFF" w:val="clear"/>
        <w:ind w:firstLine="425"/>
        <w:jc w:val="both"/>
        <w:rPr>
          <w:spacing w:val="4"/>
          <w:sz w:val="18"/>
          <w:szCs w:val="18"/>
        </w:rPr>
      </w:pPr>
      <w:r>
        <w:rPr>
          <w:color w:val="000000"/>
          <w:spacing w:val="4"/>
          <w:sz w:val="18"/>
          <w:szCs w:val="18"/>
        </w:rPr>
        <w:t>В современной Саудовской Аравии племенная иерархия продолжает играть весомую роль во внутрисоциальных взаимоотношениях. Браки между представителями племен, относящихся к разным группам, практически невозможны. Выходцам из «неблагородных» племен значительно сложнее сделать успешную служебную карьеру, занять влиятельное место в обществе. В силу этого обстоятельства они вынуждены искать покровительство как у администрации, так и у «почтенных» племен, что приводит к возникновению племенных союзов.</w:t>
      </w:r>
    </w:p>
    <w:p>
      <w:pPr>
        <w:pStyle w:val="Normal"/>
        <w:widowControl/>
        <w:shd w:fill="FFFFFF" w:val="clear"/>
        <w:ind w:firstLine="425"/>
        <w:jc w:val="both"/>
        <w:rPr>
          <w:spacing w:val="6"/>
          <w:sz w:val="18"/>
          <w:szCs w:val="18"/>
        </w:rPr>
      </w:pPr>
      <w:r>
        <w:rPr>
          <w:color w:val="000000"/>
          <w:spacing w:val="6"/>
          <w:sz w:val="18"/>
          <w:szCs w:val="18"/>
        </w:rPr>
        <w:t>Род и племя возглавляются шейхом, пользующимся правом верховенства в административных, социальных и политических делах общины. Шейх разбирает имущественные тяжбы соплеменников, от имени рода ведет переговоры с представителями других родов и племен, председательствует на собрании наиболее видных членов племени. Правовой базой при исполнении им властных полномочий служит Коран, обычаи и традиции. Формально шейх должен избираться на общем собрании членов рода или племени, однако фактически его титул и соответствующие должностные функции передаются по наследству (старшему сыну).</w:t>
      </w:r>
    </w:p>
    <w:p>
      <w:pPr>
        <w:pStyle w:val="Normal"/>
        <w:widowControl/>
        <w:shd w:fill="FFFFFF" w:val="clear"/>
        <w:ind w:firstLine="425"/>
        <w:jc w:val="both"/>
        <w:rPr>
          <w:spacing w:val="4"/>
          <w:sz w:val="18"/>
          <w:szCs w:val="18"/>
        </w:rPr>
      </w:pPr>
      <w:r>
        <w:rPr>
          <w:color w:val="000000"/>
          <w:spacing w:val="4"/>
          <w:sz w:val="18"/>
          <w:szCs w:val="18"/>
        </w:rPr>
        <w:t>Но процесс централизации в Саудовской Аравии, реализация законов об административно-территориальном делении страны, укрепление государственной власти на местах в значительной степени ограничили полномочия шейхов. В настоящее время их функции носят не административно-политический, а рекомендательно-совещательный характер. Шейхи действуют в качестве посредников между племенами и правительственными структурами, используя для этого встречи («диванийи») с ведущими представителями семейства Аль Сауд, включая короля Фахда и наследного принца Абдаллу.</w:t>
      </w:r>
    </w:p>
    <w:p>
      <w:pPr>
        <w:pStyle w:val="Normal"/>
        <w:widowControl/>
        <w:shd w:fill="FFFFFF" w:val="clear"/>
        <w:ind w:firstLine="425"/>
        <w:jc w:val="both"/>
        <w:rPr>
          <w:spacing w:val="6"/>
          <w:sz w:val="18"/>
          <w:szCs w:val="18"/>
        </w:rPr>
      </w:pPr>
      <w:r>
        <w:rPr>
          <w:color w:val="000000"/>
          <w:spacing w:val="6"/>
          <w:sz w:val="18"/>
          <w:szCs w:val="18"/>
        </w:rPr>
        <w:t>Правящая семья уделяет значительное внимание поддержанию отношений с племенной верхушкой, в том числе путем предоставления ей крупных государственных субсидий, чаще всего на безвозмездной основе. Влиятельные шейхи крупных племен, прежде всего из центральной части Аравии – Неджда – представляют одну из основных опор династии Аль Сауд. При их непосредственном участии формируется Национальная гвардия, почти половину общего состава которой (20 тысяч из 56 тысяч человек) составляют добровольцы из различных бедуинских племен. В августе 2000 г. племенные шейхи юго-западной саудовской провинции Аль-Ахса продемонстрировали поддержку внутриполитического курса руководства страны, вручив в ходе «диванийи» с министром обороны принцем Султаном коллективное послание, осуждающее развернутую рядом международных правозащитных организаций кампанию по обвинению Саудовской Аравии в нарушении прав человека</w:t>
      </w:r>
      <w:r>
        <w:rPr>
          <w:rStyle w:val="FootnoteCharacters"/>
          <w:rStyle w:val="FootnoteAnchor"/>
          <w:color w:val="000000"/>
          <w:spacing w:val="6"/>
          <w:sz w:val="18"/>
          <w:szCs w:val="18"/>
        </w:rPr>
        <w:footnoteReference w:id="4"/>
      </w:r>
      <w:r>
        <w:rPr>
          <w:color w:val="000000"/>
          <w:spacing w:val="6"/>
          <w:sz w:val="18"/>
          <w:szCs w:val="18"/>
        </w:rPr>
        <w:t>.</w:t>
      </w:r>
    </w:p>
    <w:p>
      <w:pPr>
        <w:pStyle w:val="Normal"/>
        <w:widowControl/>
        <w:shd w:fill="FFFFFF" w:val="clear"/>
        <w:tabs>
          <w:tab w:val="clear" w:pos="720"/>
          <w:tab w:val="left" w:pos="3096" w:leader="none"/>
          <w:tab w:val="left" w:pos="5539" w:leader="none"/>
          <w:tab w:val="left" w:pos="7685" w:leader="none"/>
        </w:tabs>
        <w:ind w:firstLine="425"/>
        <w:jc w:val="both"/>
        <w:rPr>
          <w:spacing w:val="6"/>
          <w:sz w:val="18"/>
          <w:szCs w:val="18"/>
        </w:rPr>
      </w:pPr>
      <w:r>
        <w:rPr>
          <w:color w:val="000000"/>
          <w:spacing w:val="6"/>
          <w:sz w:val="18"/>
          <w:szCs w:val="18"/>
        </w:rPr>
        <w:t>Как уже отмечалось, входящие в саудовские племена семьи и кланы значительно отличаются по степени своего влияния. В свою очередь, в их составе существует собственная иерархия. Наиболее ярким примером в этом смысле служит правящая семья Аль Сауд (племя аль-анайза), представляющая одну из основ политической системы королевства. Теократический характер власти монарха – главы семьи – создает условия для законодательного оформления комплекса аргументов, легитимизирующих право ее представителей оказывать определяющее воздействие на развитие государственного механизма Саудовской Аравии, ее внешнюю и внутреннюю политику. Дополнительно к этому имеется свод предметов, оберегающих власть от упреков со стороны религиозных деятелей, о чем будет сказано ниже.</w:t>
      </w:r>
    </w:p>
    <w:p>
      <w:pPr>
        <w:pStyle w:val="Normal"/>
        <w:widowControl/>
        <w:shd w:fill="FFFFFF" w:val="clear"/>
        <w:ind w:firstLine="425"/>
        <w:jc w:val="both"/>
        <w:rPr>
          <w:spacing w:val="6"/>
          <w:sz w:val="18"/>
          <w:szCs w:val="18"/>
        </w:rPr>
      </w:pPr>
      <w:r>
        <w:rPr>
          <w:color w:val="000000"/>
          <w:spacing w:val="6"/>
          <w:sz w:val="18"/>
          <w:szCs w:val="18"/>
        </w:rPr>
        <w:t>Официальная статистика не публикует точных данных о численности дома Аль Сауд. По разным оценкам, его мужская часть насчитывает от 7 тыс. до 20 тысяч человек. Отношения в семействе регулируются в соответствии со сложившейся внутренней иерархией, определяющей политический вес и степень участия отдельных членов фамилии в управлении страной. Основу семьи Аль Сауд, которой принадлежит ведущая роль в решении государственных вопросов, представляют около 40 принцев, входящих в состав Совета министров КСА и Совета королевской семьи. Как правило, они принадлежат к первому поколению правящей династии, являясь сыновьями короля – основателя Саудовской Аравии Абдель Азиза бен Сауда (самому молодому из них – вице-губернатору Эр-Рияда принцу Саттаму – 59 лет). Исключение в этом смысле составляют представляющие «второе поколение» сыновья короля Фахда принцы Мухаммад (губернатор Восточной провинции) и Абдель Азиз (государственный министр).</w:t>
      </w:r>
    </w:p>
    <w:p>
      <w:pPr>
        <w:pStyle w:val="Normal"/>
        <w:widowControl/>
        <w:shd w:fill="FFFFFF" w:val="clear"/>
        <w:ind w:firstLine="425"/>
        <w:jc w:val="both"/>
        <w:rPr>
          <w:spacing w:val="4"/>
          <w:sz w:val="18"/>
          <w:szCs w:val="18"/>
        </w:rPr>
      </w:pPr>
      <w:r>
        <w:rPr>
          <w:color w:val="000000"/>
          <w:spacing w:val="4"/>
          <w:sz w:val="18"/>
          <w:szCs w:val="18"/>
        </w:rPr>
        <w:t>Влияние членов королевской фамилии определяется прежде всего принадлежностью к конкретному семейному клану, члены которого связаны друг с другом отношениями близкого родства (чаще всего это родные братья и дядья по матери). В своей деятельности принцы вынуждены ограничиваться рамками положения, занимаемого их кланом. При этом они широко используют внутриклановую солидарность и оказывают взаимную поддержку в получении государственных постов и упрочении своего положения во властных структурах.</w:t>
      </w:r>
    </w:p>
    <w:p>
      <w:pPr>
        <w:pStyle w:val="Normal"/>
        <w:widowControl/>
        <w:shd w:fill="FFFFFF" w:val="clear"/>
        <w:ind w:firstLine="425"/>
        <w:jc w:val="both"/>
        <w:rPr>
          <w:spacing w:val="4"/>
          <w:sz w:val="18"/>
          <w:szCs w:val="18"/>
        </w:rPr>
      </w:pPr>
      <w:r>
        <w:rPr>
          <w:color w:val="000000"/>
          <w:spacing w:val="4"/>
          <w:sz w:val="18"/>
          <w:szCs w:val="18"/>
        </w:rPr>
        <w:t xml:space="preserve">Наиболее значимым кланом семейства Аль Сауд является </w:t>
      </w:r>
      <w:r>
        <w:rPr>
          <w:color w:val="000000"/>
          <w:spacing w:val="4"/>
          <w:sz w:val="18"/>
          <w:szCs w:val="18"/>
          <w:u w:val="single"/>
        </w:rPr>
        <w:t>Судейри.</w:t>
      </w:r>
      <w:r>
        <w:rPr>
          <w:color w:val="000000"/>
          <w:spacing w:val="4"/>
          <w:sz w:val="18"/>
          <w:szCs w:val="18"/>
        </w:rPr>
        <w:t xml:space="preserve"> Его привилегии были расширены в годы царствования короля Фейсала (1965–75 гг.), когда занимавший в то время пост министра образования король Фахд смог, воспользовавшись поддержкой шейхов ряда племен, в первую очередь аль-анайза, добиться назначения своих братьев – принцев Абдель Рахмана и Сальмана – на посты заместителя министра обороны и губернатора Эр-Рияда. В настоящее время «ядро» клана составляют семь сыновей короля Абдель Азиза от Хессы бинт Ахмад ас-Судейри: король Фахд, второй заместитель Председателя Совета министров, министр обороны принц Султан, его первый заместитель принц Абдель Рахман, министр внутренних дел принц Наиф, его заместитель принц Ахмад, губернатор Эр-Рияда принц Сальман и экс-министр обороны принц Турки. Члены данной ветви королевской семьи занимают посты губернаторов шести из четырнадцати саудовских провинций (Джизан, Табук, Джоуф, Амладж, Уаджх и Аль-Гат), а также «второй столицы» королевства г. Джидды. Служащее опорой клана «второе поколение» принцев представлено главным образом сыновьями «семерки Судейри». К этой группе относятся принцы Мухаммад бен Фахд (губернатор Восточной провинции, на территории которой располагается большая часть углеводородных запасов КСА), и Абдель Азиз бен Фахд (государственный министр, член Королевского совета). В нее также входят принцы Бандар бен Султан, посол КСА в Вашингтоне, Халед бен Султан, заместитель министра обороны по вопросам вооружений, возглавлявший военный контингент арабских и исламских государств в ходе операции «Буря в пустыне», вице-губернатор Восточной провинции принц Сауд бен Наиф, заместитель министра внутренних дел по вопросам безопасности принц Мухаммад бен Наиф, первый заместитель министра по делам нефти и минеральных ресурсов принц Абдель Азиз бен Сальман.</w:t>
      </w:r>
    </w:p>
    <w:p>
      <w:pPr>
        <w:pStyle w:val="Normal"/>
        <w:widowControl/>
        <w:shd w:fill="FFFFFF" w:val="clear"/>
        <w:ind w:firstLine="425"/>
        <w:jc w:val="both"/>
        <w:rPr>
          <w:spacing w:val="6"/>
          <w:sz w:val="18"/>
          <w:szCs w:val="18"/>
        </w:rPr>
      </w:pPr>
      <w:r>
        <w:rPr>
          <w:color w:val="000000"/>
          <w:spacing w:val="6"/>
          <w:sz w:val="18"/>
          <w:szCs w:val="18"/>
        </w:rPr>
        <w:t>Занимаемые представителями клана Судейри государственные посты позволяют им контролировать основные источники власти в королевстве: нефть и силовые структуры.</w:t>
      </w:r>
    </w:p>
    <w:p>
      <w:pPr>
        <w:pStyle w:val="Normal"/>
        <w:widowControl/>
        <w:shd w:fill="FFFFFF" w:val="clear"/>
        <w:ind w:firstLine="425"/>
        <w:jc w:val="both"/>
        <w:rPr>
          <w:spacing w:val="6"/>
          <w:sz w:val="18"/>
          <w:szCs w:val="18"/>
        </w:rPr>
      </w:pPr>
      <w:r>
        <w:rPr>
          <w:color w:val="000000"/>
          <w:spacing w:val="6"/>
          <w:sz w:val="18"/>
          <w:szCs w:val="18"/>
        </w:rPr>
        <w:t xml:space="preserve">Определенным противовесом влиянию Судейри в правящем семействе и государстве служит клан </w:t>
      </w:r>
      <w:r>
        <w:rPr>
          <w:color w:val="000000"/>
          <w:spacing w:val="6"/>
          <w:sz w:val="18"/>
          <w:szCs w:val="18"/>
          <w:u w:val="single"/>
        </w:rPr>
        <w:t>Сунайян</w:t>
      </w:r>
      <w:r>
        <w:rPr>
          <w:color w:val="000000"/>
          <w:spacing w:val="6"/>
          <w:sz w:val="18"/>
          <w:szCs w:val="18"/>
        </w:rPr>
        <w:t xml:space="preserve"> в составе восьми братьев – сыновей короля Фейсала. Наиболее видные из них – министр иностранных дел принц Сауд, бывший начальник Службы общей разведки, в настоящее время – посол в Лондоне принц Турки, губернатор провинции Асир принц Халед, входящие в состав командования вооруженных сил принцы Халед и Бандар. По некоторым свидетельствам, клан Сунайян патронирует наследный принц Абдалла, являющийся по матери представителем менее влиятельного, чем Судейри, клана </w:t>
      </w:r>
      <w:r>
        <w:rPr>
          <w:color w:val="000000"/>
          <w:spacing w:val="6"/>
          <w:sz w:val="18"/>
          <w:szCs w:val="18"/>
          <w:u w:val="single"/>
        </w:rPr>
        <w:t>Шаммар.</w:t>
      </w:r>
    </w:p>
    <w:p>
      <w:pPr>
        <w:pStyle w:val="Normal"/>
        <w:widowControl/>
        <w:shd w:fill="FFFFFF" w:val="clear"/>
        <w:ind w:firstLine="425"/>
        <w:jc w:val="both"/>
        <w:rPr>
          <w:spacing w:val="6"/>
          <w:sz w:val="18"/>
          <w:szCs w:val="18"/>
        </w:rPr>
      </w:pPr>
      <w:r>
        <w:rPr>
          <w:color w:val="000000"/>
          <w:spacing w:val="6"/>
          <w:sz w:val="18"/>
          <w:szCs w:val="18"/>
        </w:rPr>
        <w:t xml:space="preserve">К числу наиболее крупных кланов, занимающих промежуточное положение между Судейри и тандемом «Сунайян – Шаммар», относится клан </w:t>
      </w:r>
      <w:r>
        <w:rPr>
          <w:color w:val="000000"/>
          <w:spacing w:val="6"/>
          <w:sz w:val="18"/>
          <w:szCs w:val="18"/>
          <w:u w:val="single"/>
        </w:rPr>
        <w:t>Джелави,</w:t>
      </w:r>
      <w:r>
        <w:rPr>
          <w:color w:val="000000"/>
          <w:spacing w:val="6"/>
          <w:sz w:val="18"/>
          <w:szCs w:val="18"/>
        </w:rPr>
        <w:t xml:space="preserve"> выходцы их которого – принцы Сауд бен Абдалла и Абдель Мохсен занимали пост губернатора Западной провинции Саудовской Аравии. В настоящее время джелавиты фактически сохраняют монополию на руководство более мелкими территориально-административными единицами, входящими в ее состав.</w:t>
      </w:r>
    </w:p>
    <w:p>
      <w:pPr>
        <w:pStyle w:val="Normal"/>
        <w:widowControl/>
        <w:shd w:fill="FFFFFF" w:val="clear"/>
        <w:ind w:firstLine="425"/>
        <w:jc w:val="both"/>
        <w:rPr>
          <w:spacing w:val="6"/>
          <w:sz w:val="18"/>
          <w:szCs w:val="18"/>
        </w:rPr>
      </w:pPr>
      <w:r>
        <w:rPr>
          <w:color w:val="000000"/>
          <w:spacing w:val="6"/>
          <w:sz w:val="18"/>
          <w:szCs w:val="18"/>
        </w:rPr>
        <w:t>Органом, поддерживающим «равновесие» дома Аль Сауд, является Совет королевской семьи, наделенный широкими полномочиями. Его основная задача сводится к урегулированию разногласий между членами семейства, а также к недопущению чрезмерного усиления отдельных ветвей правящей фамилии в ущерб интересам других кланов. С этой целью Совет рассматривает все назначения представителей династии на государственные посты, и выносимое им решение носит окончательный характер. В 1962 г., во многом благодаря Совету, наследному принцу Фейсалу удалось создать противовес влиянию клана Судейри в вооруженных силах, сформировав параллельную силовую структуру – Национальную гвардию. В 1975 г. Совет королевской семьи изменил очередность престолонаследия, и вместо брата короля Фейсала принца Мухаммада, обвиненного в «поведении, противоречащем нормам ислама», королем стал принц Халед. После его смерти в 1982 г. король Фахд не смог повлиять на решение семейного Совета и назначить наследником престола своего единокровного брата, нынешнего министра обороны принца Султана.</w:t>
      </w:r>
    </w:p>
    <w:p>
      <w:pPr>
        <w:pStyle w:val="Normal"/>
        <w:widowControl/>
        <w:shd w:fill="FFFFFF" w:val="clear"/>
        <w:ind w:firstLine="425"/>
        <w:jc w:val="both"/>
        <w:rPr>
          <w:spacing w:val="6"/>
          <w:sz w:val="18"/>
          <w:szCs w:val="18"/>
        </w:rPr>
      </w:pPr>
      <w:r>
        <w:rPr>
          <w:color w:val="000000"/>
          <w:spacing w:val="6"/>
          <w:sz w:val="18"/>
          <w:szCs w:val="18"/>
        </w:rPr>
        <w:t>Властные позиции семейства Аль Сауд обеспечиваются за счет заполнения его представителями руководящих должностей в важнейших управленческих и предпринимательских структурах. Усилению династийного фактора способствует сохраняющийся контроль семьи за силовыми и финансовыми ведомствами. Несмотря на подспудное недовольство в саудовском обществе по поводу количества представленных в правительственных органах членов королевской фамилии и очевидную необходимость соответствия ведущих лиц государственного руководства в первую очередь профессиональным требованиям, такое положение продолжает сохраняться, представляя потенциальную проблему для династии.</w:t>
      </w:r>
    </w:p>
    <w:p>
      <w:pPr>
        <w:pStyle w:val="Normal"/>
        <w:widowControl/>
        <w:shd w:fill="FFFFFF" w:val="clear"/>
        <w:ind w:firstLine="425"/>
        <w:jc w:val="both"/>
        <w:rPr>
          <w:spacing w:val="4"/>
          <w:sz w:val="18"/>
          <w:szCs w:val="18"/>
        </w:rPr>
      </w:pPr>
      <w:r>
        <w:rPr>
          <w:color w:val="000000"/>
          <w:spacing w:val="4"/>
          <w:sz w:val="18"/>
          <w:szCs w:val="18"/>
        </w:rPr>
        <w:t>Фактором, косвенным образом подрывающим единство правящего семейства, является второе поколение Аль Сауд – так называемые молодые принцы. Представители этой группы возглавляют среднее звено в ряде ключевых ведомств, занимают значительные должности в губернаторствах провинций, вооруженных силах, Национальной гвардии, спецслужбах, ведут успешную предпринимательскую деятельность. Получившие высшее светское образование на Западе «молодые принцы» в целом не выступают за «ревизию» позиций Саудов в королевстве. Однако часто они не удовлетворены двойственным курсом руководства страны, направленным на сохранение исламских традиций в качестве основы существования саудовского государства и на одновременное осуществление модернизации, а также незначительной степенью своего участия в государственных делах. Неформальный лидер «молодых принцев» – Валид бен Таляль, ведущий представитель делового мира Ближнего Востока, входящий в «первую десятку» обладателей крупнейших личных состояний.</w:t>
      </w:r>
    </w:p>
    <w:p>
      <w:pPr>
        <w:pStyle w:val="Normal"/>
        <w:widowControl/>
        <w:shd w:fill="FFFFFF" w:val="clear"/>
        <w:ind w:firstLine="425"/>
        <w:jc w:val="both"/>
        <w:rPr>
          <w:spacing w:val="6"/>
          <w:sz w:val="18"/>
          <w:szCs w:val="18"/>
        </w:rPr>
      </w:pPr>
      <w:r>
        <w:rPr>
          <w:color w:val="000000"/>
          <w:spacing w:val="6"/>
          <w:sz w:val="18"/>
          <w:szCs w:val="18"/>
        </w:rPr>
        <w:t>Принимая во внимание критику династии Аль Сауд сторонниками либерализации, король Фахд санкционировал принятие в 1992 г. Основ системы власти в КСА – документа, существенно повлиявшего на расстановку сил в правящей семье. Документ изменил традиционный порядок передачи власти в стране от старшего к младшему сыну короля Абдель Азиза бен Сауда, включив в число возможных престолонаследников представителей второго поколения Саудов – внуков Абдель Азиза</w:t>
      </w:r>
      <w:r>
        <w:rPr>
          <w:rStyle w:val="FootnoteCharacters"/>
          <w:rStyle w:val="FootnoteAnchor"/>
          <w:color w:val="000000"/>
          <w:spacing w:val="6"/>
          <w:sz w:val="18"/>
          <w:szCs w:val="18"/>
        </w:rPr>
        <w:footnoteReference w:id="5"/>
      </w:r>
      <w:r>
        <w:rPr>
          <w:color w:val="000000"/>
          <w:spacing w:val="6"/>
          <w:sz w:val="18"/>
          <w:szCs w:val="18"/>
        </w:rPr>
        <w:t>. Кроме того, несколько лет назад ряд принцев из второго поколения королевской фамилии был приближен к наследному принцу Абдалле, сформировав значительную часть его ближайшего окружения. Это до некоторой степени сгладило назревавший конфликт «отцов и детей».</w:t>
      </w:r>
    </w:p>
    <w:p>
      <w:pPr>
        <w:pStyle w:val="Normal"/>
        <w:widowControl/>
        <w:shd w:fill="FFFFFF" w:val="clear"/>
        <w:ind w:firstLine="425"/>
        <w:jc w:val="both"/>
        <w:rPr>
          <w:spacing w:val="6"/>
          <w:sz w:val="18"/>
          <w:szCs w:val="18"/>
        </w:rPr>
      </w:pPr>
      <w:r>
        <w:rPr>
          <w:color w:val="000000"/>
          <w:spacing w:val="6"/>
          <w:sz w:val="18"/>
          <w:szCs w:val="18"/>
        </w:rPr>
        <w:t>Проводимая семьей Аль Сауд политика умеренного обновления, сочетающаяся с сохранением ценностей ислама, вызывает неприятие части религиозных кругов страны, что создает почву для роста оппозиционных настроений. Учитывая это, лидерами семейства разработана система аргументов, опровергающих обвинения в «нарушении исламских канонов». Основные положения данной системы сводятся к следующим утверждениям:</w:t>
      </w:r>
    </w:p>
    <w:p>
      <w:pPr>
        <w:pStyle w:val="Normal"/>
        <w:widowControl/>
        <w:shd w:fill="FFFFFF" w:val="clear"/>
        <w:tabs>
          <w:tab w:val="clear" w:pos="720"/>
          <w:tab w:val="left" w:pos="1066" w:leader="none"/>
        </w:tabs>
        <w:ind w:firstLine="425"/>
        <w:jc w:val="both"/>
        <w:rPr/>
      </w:pPr>
      <w:r>
        <w:rPr>
          <w:color w:val="000000"/>
          <w:spacing w:val="6"/>
          <w:sz w:val="18"/>
          <w:szCs w:val="18"/>
        </w:rPr>
        <w:t>– </w:t>
      </w:r>
      <w:r>
        <w:rPr>
          <w:color w:val="000000"/>
          <w:spacing w:val="6"/>
          <w:sz w:val="18"/>
          <w:szCs w:val="18"/>
        </w:rPr>
        <w:t>члены семьи Аль Сауд являются лидерами мусульман, служителями святых мусульманских мест;</w:t>
      </w:r>
    </w:p>
    <w:p>
      <w:pPr>
        <w:pStyle w:val="Normal"/>
        <w:widowControl/>
        <w:shd w:fill="FFFFFF" w:val="clear"/>
        <w:tabs>
          <w:tab w:val="clear" w:pos="720"/>
          <w:tab w:val="left" w:pos="1066" w:leader="none"/>
        </w:tabs>
        <w:ind w:firstLine="425"/>
        <w:jc w:val="both"/>
        <w:rPr/>
      </w:pPr>
      <w:r>
        <w:rPr>
          <w:color w:val="000000"/>
          <w:spacing w:val="-4"/>
          <w:sz w:val="18"/>
          <w:szCs w:val="18"/>
        </w:rPr>
        <w:t>– </w:t>
      </w:r>
      <w:r>
        <w:rPr>
          <w:color w:val="000000"/>
          <w:spacing w:val="-4"/>
          <w:sz w:val="18"/>
          <w:szCs w:val="18"/>
        </w:rPr>
        <w:t>благодаря династии королевство стало процветающим государством;</w:t>
      </w:r>
    </w:p>
    <w:p>
      <w:pPr>
        <w:pStyle w:val="Normal"/>
        <w:widowControl/>
        <w:shd w:fill="FFFFFF" w:val="clear"/>
        <w:tabs>
          <w:tab w:val="clear" w:pos="720"/>
          <w:tab w:val="left" w:pos="1066" w:leader="none"/>
        </w:tabs>
        <w:ind w:firstLine="425"/>
        <w:jc w:val="both"/>
        <w:rPr/>
      </w:pPr>
      <w:r>
        <w:rPr>
          <w:color w:val="000000"/>
          <w:spacing w:val="6"/>
          <w:sz w:val="18"/>
          <w:szCs w:val="18"/>
        </w:rPr>
        <w:t>– </w:t>
      </w:r>
      <w:r>
        <w:rPr>
          <w:color w:val="000000"/>
          <w:spacing w:val="6"/>
          <w:sz w:val="18"/>
          <w:szCs w:val="18"/>
        </w:rPr>
        <w:t>против правителя можно выступать лишь в том случае, если он отошел от норм шариата.</w:t>
      </w:r>
    </w:p>
    <w:p>
      <w:pPr>
        <w:pStyle w:val="Normal"/>
        <w:widowControl/>
        <w:shd w:fill="FFFFFF" w:val="clear"/>
        <w:ind w:firstLine="425"/>
        <w:jc w:val="both"/>
        <w:rPr>
          <w:spacing w:val="6"/>
          <w:sz w:val="18"/>
          <w:szCs w:val="18"/>
        </w:rPr>
      </w:pPr>
      <w:r>
        <w:rPr>
          <w:color w:val="000000"/>
          <w:spacing w:val="6"/>
          <w:sz w:val="18"/>
          <w:szCs w:val="18"/>
        </w:rPr>
        <w:t>В настоящее время позиции семьи Аль Сауд продолжают обеспечиваться преимущественным назначением его членов на наиболее важные посты в системе государственного управления с обязательным соблюдением принципа межкланового равновесия. Взаимосвязь представителей королевской фамилии являет пример взаимоотношений, типичных для саудовского общества в целом: группе «технократов» – сторонников дальнейших политико-социальных преобразований, состоящей, как правило, из лиц со светским, приобретенным на Западе образованием, противостоят традиционалисты, стремящиеся к укреплению религиозных основ власти. Монарх вынужден придерживаться нейтральной позиции, сглаживая существующую между этими группировками напряженность.</w:t>
      </w:r>
    </w:p>
    <w:p>
      <w:pPr>
        <w:pStyle w:val="Normal"/>
        <w:widowControl/>
        <w:shd w:fill="FFFFFF" w:val="clear"/>
        <w:spacing w:before="120" w:after="0"/>
        <w:jc w:val="center"/>
        <w:rPr>
          <w:color w:val="000000"/>
          <w:spacing w:val="6"/>
          <w:sz w:val="18"/>
          <w:szCs w:val="18"/>
        </w:rPr>
      </w:pPr>
      <w:r>
        <w:rPr>
          <w:color w:val="000000"/>
          <w:spacing w:val="6"/>
          <w:sz w:val="18"/>
          <w:szCs w:val="18"/>
        </w:rPr>
        <w:t>*   *   *</w:t>
      </w:r>
    </w:p>
    <w:p>
      <w:pPr>
        <w:pStyle w:val="Normal"/>
        <w:widowControl/>
        <w:shd w:fill="FFFFFF" w:val="clear"/>
        <w:ind w:firstLine="425"/>
        <w:jc w:val="both"/>
        <w:rPr>
          <w:spacing w:val="6"/>
          <w:sz w:val="18"/>
          <w:szCs w:val="18"/>
        </w:rPr>
      </w:pPr>
      <w:r>
        <w:rPr>
          <w:color w:val="000000"/>
          <w:spacing w:val="6"/>
          <w:sz w:val="18"/>
          <w:szCs w:val="18"/>
        </w:rPr>
        <w:t xml:space="preserve">Масштабные изменения социальных условий жизни населения Саудовской Аравии, формирование новой политико-экономической структуры страны способствовали значительному ослаблению саудовской родоплеменной системы. Процесс модернизации стал катализатором ее начавшегося распада. Вместе с тем очевидно, что осознание саудовцами своей родоплеменной и семейной принадлежности продолжает сохраняться и часто превалирует над их самоидентификацией в качестве подданных короля. Причиной этого является складывавшийся длительное время комплекс экономических и общественных предпосылок, наличие которого делает маловероятной возможность изменения данной тенденции в ближайшем будущем. Учитывая характер изложенного материала представляется целесообразным привести данные о </w:t>
      </w:r>
      <w:r>
        <w:rPr>
          <w:b/>
          <w:bCs/>
          <w:color w:val="000000"/>
          <w:spacing w:val="6"/>
          <w:sz w:val="18"/>
          <w:szCs w:val="18"/>
        </w:rPr>
        <w:t>Совете королевской семьи Саудовской Аравии</w:t>
      </w:r>
      <w:r>
        <w:rPr>
          <w:bCs/>
          <w:color w:val="000000"/>
          <w:spacing w:val="6"/>
          <w:sz w:val="18"/>
          <w:szCs w:val="18"/>
        </w:rPr>
        <w:t>, в состав которого входят:</w:t>
      </w:r>
    </w:p>
    <w:p>
      <w:pPr>
        <w:pStyle w:val="Normal"/>
        <w:widowControl/>
        <w:shd w:fill="FFFFFF" w:val="clear"/>
        <w:ind w:firstLine="425"/>
        <w:jc w:val="both"/>
        <w:rPr>
          <w:spacing w:val="6"/>
          <w:sz w:val="18"/>
          <w:szCs w:val="18"/>
        </w:rPr>
      </w:pPr>
      <w:r>
        <w:rPr>
          <w:color w:val="000000"/>
          <w:spacing w:val="6"/>
          <w:sz w:val="18"/>
          <w:szCs w:val="18"/>
        </w:rPr>
        <w:t>Председатель Совета – наследный принц Абдалла бен Абдель Азиз Аль Сауд;</w:t>
      </w:r>
    </w:p>
    <w:p>
      <w:pPr>
        <w:pStyle w:val="Normal"/>
        <w:widowControl/>
        <w:shd w:fill="FFFFFF" w:val="clear"/>
        <w:ind w:firstLine="425"/>
        <w:jc w:val="both"/>
        <w:rPr>
          <w:spacing w:val="6"/>
          <w:sz w:val="18"/>
          <w:szCs w:val="18"/>
        </w:rPr>
      </w:pPr>
      <w:r>
        <w:rPr>
          <w:color w:val="000000"/>
          <w:spacing w:val="6"/>
          <w:sz w:val="18"/>
          <w:szCs w:val="18"/>
        </w:rPr>
        <w:t>Заместитель председателя – министр обороны принц Султан бен Абдель Азиз Аль Сауд;</w:t>
      </w:r>
    </w:p>
    <w:p>
      <w:pPr>
        <w:pStyle w:val="Normal"/>
        <w:widowControl/>
        <w:shd w:fill="FFFFFF" w:val="clear"/>
        <w:ind w:firstLine="425"/>
        <w:jc w:val="both"/>
        <w:rPr>
          <w:spacing w:val="6"/>
          <w:sz w:val="18"/>
          <w:szCs w:val="18"/>
        </w:rPr>
      </w:pPr>
      <w:r>
        <w:rPr>
          <w:color w:val="000000"/>
          <w:spacing w:val="6"/>
          <w:sz w:val="18"/>
          <w:szCs w:val="18"/>
          <w:u w:val="single"/>
        </w:rPr>
        <w:t>Члены Совета:</w:t>
      </w:r>
    </w:p>
    <w:p>
      <w:pPr>
        <w:pStyle w:val="Normal"/>
        <w:widowControl/>
        <w:shd w:fill="FFFFFF" w:val="clear"/>
        <w:ind w:firstLine="425"/>
        <w:jc w:val="both"/>
        <w:rPr>
          <w:spacing w:val="6"/>
          <w:sz w:val="18"/>
          <w:szCs w:val="18"/>
        </w:rPr>
      </w:pPr>
      <w:r>
        <w:rPr>
          <w:color w:val="000000"/>
          <w:spacing w:val="6"/>
          <w:sz w:val="18"/>
          <w:szCs w:val="18"/>
        </w:rPr>
        <w:t>Принц Мухаммад бен Абдалла бен Джелави,</w:t>
      </w:r>
    </w:p>
    <w:p>
      <w:pPr>
        <w:pStyle w:val="Normal"/>
        <w:widowControl/>
        <w:shd w:fill="FFFFFF" w:val="clear"/>
        <w:ind w:firstLine="425"/>
        <w:jc w:val="both"/>
        <w:rPr>
          <w:spacing w:val="6"/>
          <w:sz w:val="18"/>
          <w:szCs w:val="18"/>
        </w:rPr>
      </w:pPr>
      <w:r>
        <w:rPr>
          <w:color w:val="000000"/>
          <w:spacing w:val="6"/>
          <w:sz w:val="18"/>
          <w:szCs w:val="18"/>
        </w:rPr>
        <w:t>Принц Фахд бен Мухамад бен Абдель Азиз,</w:t>
      </w:r>
    </w:p>
    <w:p>
      <w:pPr>
        <w:pStyle w:val="Normal"/>
        <w:widowControl/>
        <w:shd w:fill="FFFFFF" w:val="clear"/>
        <w:ind w:firstLine="425"/>
        <w:jc w:val="both"/>
        <w:rPr>
          <w:spacing w:val="6"/>
          <w:sz w:val="18"/>
          <w:szCs w:val="18"/>
        </w:rPr>
      </w:pPr>
      <w:r>
        <w:rPr>
          <w:color w:val="000000"/>
          <w:spacing w:val="6"/>
          <w:sz w:val="18"/>
          <w:szCs w:val="18"/>
        </w:rPr>
        <w:t>Принц Таляль бен Абдель Азиз,</w:t>
      </w:r>
    </w:p>
    <w:p>
      <w:pPr>
        <w:pStyle w:val="Normal"/>
        <w:widowControl/>
        <w:shd w:fill="FFFFFF" w:val="clear"/>
        <w:ind w:firstLine="425"/>
        <w:jc w:val="both"/>
        <w:rPr>
          <w:spacing w:val="6"/>
          <w:sz w:val="18"/>
          <w:szCs w:val="18"/>
        </w:rPr>
      </w:pPr>
      <w:r>
        <w:rPr>
          <w:color w:val="000000"/>
          <w:spacing w:val="6"/>
          <w:sz w:val="18"/>
          <w:szCs w:val="18"/>
        </w:rPr>
        <w:t>Принц Бандар бен Мухаммад бен Абдель Рахман,</w:t>
      </w:r>
    </w:p>
    <w:p>
      <w:pPr>
        <w:pStyle w:val="Normal"/>
        <w:widowControl/>
        <w:shd w:fill="FFFFFF" w:val="clear"/>
        <w:ind w:firstLine="425"/>
        <w:jc w:val="both"/>
        <w:rPr>
          <w:spacing w:val="6"/>
          <w:sz w:val="18"/>
          <w:szCs w:val="18"/>
        </w:rPr>
      </w:pPr>
      <w:r>
        <w:rPr>
          <w:color w:val="000000"/>
          <w:spacing w:val="6"/>
          <w:sz w:val="18"/>
          <w:szCs w:val="18"/>
        </w:rPr>
        <w:t>Принц Абдалла бен Мухаммад бен Абдель Азиз,</w:t>
      </w:r>
    </w:p>
    <w:p>
      <w:pPr>
        <w:pStyle w:val="Normal"/>
        <w:widowControl/>
        <w:shd w:fill="FFFFFF" w:val="clear"/>
        <w:ind w:firstLine="425"/>
        <w:jc w:val="both"/>
        <w:rPr>
          <w:spacing w:val="6"/>
          <w:sz w:val="18"/>
          <w:szCs w:val="18"/>
        </w:rPr>
      </w:pPr>
      <w:r>
        <w:rPr>
          <w:color w:val="000000"/>
          <w:spacing w:val="6"/>
          <w:sz w:val="18"/>
          <w:szCs w:val="18"/>
        </w:rPr>
        <w:t>Заместитель командующего Национальной гвардией принц Бадр Бен Абдель Азиз,</w:t>
      </w:r>
    </w:p>
    <w:p>
      <w:pPr>
        <w:pStyle w:val="Normal"/>
        <w:widowControl/>
        <w:shd w:fill="FFFFFF" w:val="clear"/>
        <w:ind w:firstLine="425"/>
        <w:jc w:val="both"/>
        <w:rPr>
          <w:spacing w:val="6"/>
          <w:sz w:val="18"/>
          <w:szCs w:val="18"/>
        </w:rPr>
      </w:pPr>
      <w:r>
        <w:rPr>
          <w:color w:val="000000"/>
          <w:spacing w:val="6"/>
          <w:sz w:val="18"/>
          <w:szCs w:val="18"/>
        </w:rPr>
        <w:t>Принц Абдель Рахман бен Абдалла бен Абдель Азиз,</w:t>
      </w:r>
    </w:p>
    <w:p>
      <w:pPr>
        <w:pStyle w:val="Normal"/>
        <w:widowControl/>
        <w:shd w:fill="FFFFFF" w:val="clear"/>
        <w:ind w:firstLine="425"/>
        <w:jc w:val="both"/>
        <w:rPr>
          <w:spacing w:val="6"/>
          <w:sz w:val="18"/>
          <w:szCs w:val="18"/>
        </w:rPr>
      </w:pPr>
      <w:r>
        <w:rPr>
          <w:color w:val="000000"/>
          <w:spacing w:val="6"/>
          <w:sz w:val="18"/>
          <w:szCs w:val="18"/>
        </w:rPr>
        <w:t>Губернатор Эр-Рияда принц Сальман бен Абдель Азиз,</w:t>
      </w:r>
    </w:p>
    <w:p>
      <w:pPr>
        <w:pStyle w:val="Normal"/>
        <w:widowControl/>
        <w:shd w:fill="FFFFFF" w:val="clear"/>
        <w:ind w:firstLine="425"/>
        <w:jc w:val="both"/>
        <w:rPr>
          <w:spacing w:val="6"/>
          <w:sz w:val="18"/>
          <w:szCs w:val="18"/>
        </w:rPr>
      </w:pPr>
      <w:r>
        <w:rPr>
          <w:color w:val="000000"/>
          <w:spacing w:val="6"/>
          <w:sz w:val="18"/>
          <w:szCs w:val="18"/>
        </w:rPr>
        <w:t>Принц Фейсал бен Турки бен Абдаль Азиз бен Турки,</w:t>
      </w:r>
    </w:p>
    <w:p>
      <w:pPr>
        <w:pStyle w:val="Normal"/>
        <w:widowControl/>
        <w:shd w:fill="FFFFFF" w:val="clear"/>
        <w:ind w:firstLine="425"/>
        <w:jc w:val="both"/>
        <w:rPr>
          <w:spacing w:val="6"/>
          <w:sz w:val="18"/>
          <w:szCs w:val="18"/>
        </w:rPr>
      </w:pPr>
      <w:r>
        <w:rPr>
          <w:color w:val="000000"/>
          <w:spacing w:val="6"/>
          <w:sz w:val="18"/>
          <w:szCs w:val="18"/>
        </w:rPr>
        <w:t>Принц Бандар бен Халед бен Абдель Азиз,</w:t>
      </w:r>
    </w:p>
    <w:p>
      <w:pPr>
        <w:pStyle w:val="Normal"/>
        <w:widowControl/>
        <w:shd w:fill="FFFFFF" w:val="clear"/>
        <w:ind w:firstLine="425"/>
        <w:jc w:val="both"/>
        <w:rPr>
          <w:spacing w:val="6"/>
          <w:sz w:val="18"/>
          <w:szCs w:val="18"/>
        </w:rPr>
      </w:pPr>
      <w:r>
        <w:rPr>
          <w:color w:val="000000"/>
          <w:spacing w:val="6"/>
          <w:sz w:val="18"/>
          <w:szCs w:val="18"/>
        </w:rPr>
        <w:t>Губернатор провинции Асир принц Халед аль-Фейсал,</w:t>
      </w:r>
    </w:p>
    <w:p>
      <w:pPr>
        <w:pStyle w:val="Normal"/>
        <w:widowControl/>
        <w:shd w:fill="FFFFFF" w:val="clear"/>
        <w:ind w:firstLine="425"/>
        <w:jc w:val="both"/>
        <w:rPr>
          <w:spacing w:val="6"/>
          <w:sz w:val="18"/>
          <w:szCs w:val="18"/>
        </w:rPr>
      </w:pPr>
      <w:r>
        <w:rPr>
          <w:color w:val="000000"/>
          <w:spacing w:val="6"/>
          <w:sz w:val="18"/>
          <w:szCs w:val="18"/>
        </w:rPr>
        <w:t>Губернатор провинции Неджран принц Мишааль бен Сауд бен Абдель Азиз,</w:t>
      </w:r>
    </w:p>
    <w:p>
      <w:pPr>
        <w:pStyle w:val="Normal"/>
        <w:widowControl/>
        <w:shd w:fill="FFFFFF" w:val="clear"/>
        <w:ind w:firstLine="425"/>
        <w:jc w:val="both"/>
        <w:rPr>
          <w:spacing w:val="6"/>
          <w:sz w:val="18"/>
          <w:szCs w:val="18"/>
        </w:rPr>
      </w:pPr>
      <w:r>
        <w:rPr>
          <w:color w:val="000000"/>
          <w:spacing w:val="6"/>
          <w:sz w:val="18"/>
          <w:szCs w:val="18"/>
        </w:rPr>
        <w:t>Губернатор Восточной провинции принц Мухаммад бен Фахд бен Абдель Азиз,</w:t>
      </w:r>
    </w:p>
    <w:p>
      <w:pPr>
        <w:pStyle w:val="Normal"/>
        <w:widowControl/>
        <w:shd w:fill="FFFFFF" w:val="clear"/>
        <w:ind w:firstLine="425"/>
        <w:jc w:val="both"/>
        <w:rPr>
          <w:spacing w:val="6"/>
          <w:sz w:val="18"/>
          <w:szCs w:val="18"/>
        </w:rPr>
      </w:pPr>
      <w:r>
        <w:rPr>
          <w:color w:val="000000"/>
          <w:spacing w:val="6"/>
          <w:sz w:val="18"/>
          <w:szCs w:val="18"/>
        </w:rPr>
        <w:t>Принц Абдалла бен Мухаммад бен Мокрей бен Машаари,</w:t>
      </w:r>
    </w:p>
    <w:p>
      <w:pPr>
        <w:pStyle w:val="Normal"/>
        <w:widowControl/>
        <w:shd w:fill="FFFFFF" w:val="clear"/>
        <w:ind w:firstLine="425"/>
        <w:jc w:val="both"/>
        <w:rPr>
          <w:spacing w:val="6"/>
          <w:sz w:val="18"/>
          <w:szCs w:val="18"/>
        </w:rPr>
      </w:pPr>
      <w:r>
        <w:rPr>
          <w:color w:val="000000"/>
          <w:spacing w:val="6"/>
          <w:sz w:val="18"/>
          <w:szCs w:val="18"/>
        </w:rPr>
        <w:t>Принц Абдалла бен Фахд бен Фейсал бен Фархан,</w:t>
      </w:r>
    </w:p>
    <w:p>
      <w:pPr>
        <w:pStyle w:val="Normal"/>
        <w:widowControl/>
        <w:shd w:fill="FFFFFF" w:val="clear"/>
        <w:ind w:firstLine="425"/>
        <w:jc w:val="both"/>
        <w:rPr/>
      </w:pPr>
      <w:r>
        <w:rPr>
          <w:color w:val="000000"/>
          <w:spacing w:val="6"/>
          <w:sz w:val="18"/>
          <w:szCs w:val="18"/>
        </w:rPr>
        <w:t>Заместитель министра по делам муниципалитетов, председатель Королевской комиссии по промышленным городам Джубейль и Янбо принц Сауд бен Абдалла бен Сунайян.</w:t>
      </w:r>
    </w:p>
    <w:sectPr>
      <w:footerReference w:type="default" r:id="rId2"/>
      <w:footnotePr>
        <w:numFmt w:val="decimal"/>
      </w:footnotePr>
      <w:type w:val="nextPage"/>
      <w:pgSz w:w="8391" w:h="11906"/>
      <w:pgMar w:left="1134" w:right="907" w:gutter="0" w:header="0" w:top="1247" w:footer="794" w:bottom="1191"/>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425"/>
        <w:jc w:val="both"/>
        <w:rPr/>
      </w:pPr>
      <w:r>
        <w:rPr>
          <w:rStyle w:val="FootnoteCharacters"/>
        </w:rPr>
        <w:footnoteRef/>
      </w:r>
      <w:r>
        <w:rPr>
          <w:rFonts w:cs="Times New Roman" w:ascii="Times New Roman" w:hAnsi="Times New Roman"/>
          <w:sz w:val="18"/>
          <w:szCs w:val="18"/>
          <w:lang w:val="en-US"/>
        </w:rPr>
        <w:t> </w:t>
      </w:r>
      <w:r>
        <w:rPr>
          <w:rFonts w:cs="Times New Roman" w:ascii="Times New Roman" w:hAnsi="Times New Roman"/>
          <w:sz w:val="18"/>
          <w:szCs w:val="18"/>
          <w:lang w:val="en-US"/>
        </w:rPr>
        <w:t>Al-Farsi, F. Saudi Arabia: a case study in development, UK, Stasey Jnt., 1978.</w:t>
      </w:r>
    </w:p>
  </w:footnote>
  <w:footnote w:id="3">
    <w:p>
      <w:pPr>
        <w:pStyle w:val="Normal"/>
        <w:widowControl/>
        <w:shd w:fill="FFFFFF" w:val="clear"/>
        <w:tabs>
          <w:tab w:val="clear" w:pos="720"/>
          <w:tab w:val="left" w:pos="250" w:leader="none"/>
        </w:tabs>
        <w:ind w:firstLine="425"/>
        <w:jc w:val="both"/>
        <w:rPr/>
      </w:pPr>
      <w:r>
        <w:rPr>
          <w:rStyle w:val="FootnoteCharacters"/>
        </w:rPr>
        <w:footnoteRef/>
      </w:r>
      <w:r>
        <w:rPr>
          <w:rFonts w:cs="Times New Roman" w:ascii="Times New Roman" w:hAnsi="Times New Roman"/>
          <w:sz w:val="18"/>
          <w:szCs w:val="18"/>
          <w:lang w:val="en-US"/>
        </w:rPr>
        <w:t> </w:t>
      </w:r>
      <w:r>
        <w:rPr>
          <w:rFonts w:cs="Times New Roman" w:ascii="Times New Roman" w:hAnsi="Times New Roman"/>
          <w:sz w:val="18"/>
          <w:szCs w:val="18"/>
          <w:lang w:val="en-US"/>
        </w:rPr>
        <w:t>Zahlan, R.S. The Making of the Modern Gulf States, UK, Ithaca Press, 1998.</w:t>
      </w:r>
    </w:p>
  </w:footnote>
  <w:footnote w:id="4">
    <w:p>
      <w:pPr>
        <w:pStyle w:val="Normal"/>
        <w:widowControl/>
        <w:shd w:fill="FFFFFF" w:val="clear"/>
        <w:ind w:firstLine="425"/>
        <w:jc w:val="both"/>
        <w:rPr/>
      </w:pPr>
      <w:r>
        <w:rPr>
          <w:rStyle w:val="FootnoteCharacters"/>
        </w:rPr>
        <w:footnoteRef/>
      </w:r>
      <w:r>
        <w:rPr>
          <w:rFonts w:cs="Times New Roman" w:ascii="Times New Roman" w:hAnsi="Times New Roman"/>
          <w:sz w:val="18"/>
          <w:szCs w:val="18"/>
          <w:lang w:val="en-US"/>
        </w:rPr>
        <w:t> </w:t>
      </w:r>
      <w:r>
        <w:rPr>
          <w:rFonts w:cs="Times New Roman" w:ascii="Times New Roman" w:hAnsi="Times New Roman"/>
          <w:sz w:val="18"/>
          <w:szCs w:val="18"/>
          <w:lang w:val="en-US"/>
        </w:rPr>
        <w:t>Riyadh</w:t>
      </w:r>
      <w:r>
        <w:rPr>
          <w:rFonts w:cs="Times New Roman" w:ascii="Times New Roman" w:hAnsi="Times New Roman"/>
          <w:sz w:val="18"/>
          <w:szCs w:val="18"/>
        </w:rPr>
        <w:t xml:space="preserve"> </w:t>
      </w:r>
      <w:r>
        <w:rPr>
          <w:rFonts w:cs="Times New Roman" w:ascii="Times New Roman" w:hAnsi="Times New Roman"/>
          <w:sz w:val="18"/>
          <w:szCs w:val="18"/>
          <w:lang w:val="en-US"/>
        </w:rPr>
        <w:t>Daily, 17.8.2000.</w:t>
      </w:r>
    </w:p>
  </w:footnote>
  <w:footnote w:id="5">
    <w:p>
      <w:pPr>
        <w:pStyle w:val="Normal"/>
        <w:widowControl/>
        <w:shd w:fill="FFFFFF" w:val="clear"/>
        <w:ind w:firstLine="425"/>
        <w:jc w:val="both"/>
        <w:rPr/>
      </w:pPr>
      <w:r>
        <w:rPr>
          <w:rStyle w:val="FootnoteCharacters"/>
        </w:rPr>
        <w:footnoteRef/>
      </w:r>
      <w:r>
        <w:rPr>
          <w:rFonts w:cs="Times New Roman" w:ascii="Times New Roman" w:hAnsi="Times New Roman"/>
          <w:spacing w:val="-2"/>
          <w:sz w:val="18"/>
          <w:szCs w:val="18"/>
          <w:lang w:val="en-US"/>
        </w:rPr>
        <w:t> </w:t>
      </w:r>
      <w:r>
        <w:rPr>
          <w:rFonts w:cs="Times New Roman" w:ascii="Times New Roman" w:hAnsi="Times New Roman"/>
          <w:spacing w:val="-2"/>
          <w:sz w:val="18"/>
          <w:szCs w:val="18"/>
        </w:rPr>
        <w:t>Ан</w:t>
      </w:r>
      <w:r>
        <w:rPr>
          <w:rFonts w:cs="Times New Roman" w:ascii="Times New Roman" w:hAnsi="Times New Roman"/>
          <w:spacing w:val="-2"/>
          <w:sz w:val="18"/>
          <w:szCs w:val="18"/>
          <w:lang w:val="en-US"/>
        </w:rPr>
        <w:t>-</w:t>
      </w:r>
      <w:r>
        <w:rPr>
          <w:rFonts w:cs="Times New Roman" w:ascii="Times New Roman" w:hAnsi="Times New Roman"/>
          <w:spacing w:val="-2"/>
          <w:sz w:val="18"/>
          <w:szCs w:val="18"/>
        </w:rPr>
        <w:t>Низам</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аль</w:t>
      </w:r>
      <w:r>
        <w:rPr>
          <w:rFonts w:cs="Times New Roman" w:ascii="Times New Roman" w:hAnsi="Times New Roman"/>
          <w:spacing w:val="-2"/>
          <w:sz w:val="18"/>
          <w:szCs w:val="18"/>
          <w:lang w:val="en-US"/>
        </w:rPr>
        <w:t>-</w:t>
      </w:r>
      <w:r>
        <w:rPr>
          <w:rFonts w:cs="Times New Roman" w:ascii="Times New Roman" w:hAnsi="Times New Roman"/>
          <w:spacing w:val="-2"/>
          <w:sz w:val="18"/>
          <w:szCs w:val="18"/>
        </w:rPr>
        <w:t>асасий</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лиль</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хукм</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аль</w:t>
      </w:r>
      <w:r>
        <w:rPr>
          <w:rFonts w:cs="Times New Roman" w:ascii="Times New Roman" w:hAnsi="Times New Roman"/>
          <w:spacing w:val="-2"/>
          <w:sz w:val="18"/>
          <w:szCs w:val="18"/>
          <w:lang w:val="en-US"/>
        </w:rPr>
        <w:t>-</w:t>
      </w:r>
      <w:r>
        <w:rPr>
          <w:rFonts w:cs="Times New Roman" w:ascii="Times New Roman" w:hAnsi="Times New Roman"/>
          <w:spacing w:val="-2"/>
          <w:sz w:val="18"/>
          <w:szCs w:val="18"/>
        </w:rPr>
        <w:t>мамляка</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аль</w:t>
      </w:r>
      <w:r>
        <w:rPr>
          <w:rFonts w:cs="Times New Roman" w:ascii="Times New Roman" w:hAnsi="Times New Roman"/>
          <w:spacing w:val="-2"/>
          <w:sz w:val="18"/>
          <w:szCs w:val="18"/>
          <w:lang w:val="en-US"/>
        </w:rPr>
        <w:t>-</w:t>
      </w:r>
      <w:r>
        <w:rPr>
          <w:rFonts w:cs="Times New Roman" w:ascii="Times New Roman" w:hAnsi="Times New Roman"/>
          <w:spacing w:val="-2"/>
          <w:sz w:val="18"/>
          <w:szCs w:val="18"/>
        </w:rPr>
        <w:t>арабийя</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ас</w:t>
      </w:r>
      <w:r>
        <w:rPr>
          <w:rFonts w:cs="Times New Roman" w:ascii="Times New Roman" w:hAnsi="Times New Roman"/>
          <w:spacing w:val="-2"/>
          <w:sz w:val="18"/>
          <w:szCs w:val="18"/>
          <w:lang w:val="en-US"/>
        </w:rPr>
        <w:t>-</w:t>
      </w:r>
      <w:r>
        <w:rPr>
          <w:rFonts w:cs="Times New Roman" w:ascii="Times New Roman" w:hAnsi="Times New Roman"/>
          <w:spacing w:val="-2"/>
          <w:sz w:val="18"/>
          <w:szCs w:val="18"/>
        </w:rPr>
        <w:t>саудийя</w:t>
      </w:r>
      <w:r>
        <w:rPr>
          <w:rFonts w:cs="Times New Roman" w:ascii="Times New Roman" w:hAnsi="Times New Roman"/>
          <w:spacing w:val="-2"/>
          <w:sz w:val="18"/>
          <w:szCs w:val="18"/>
          <w:lang w:val="en-US"/>
        </w:rPr>
        <w:t>, 1992.</w:t>
      </w:r>
    </w:p>
  </w:footnote>
</w:footnotes>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7:27:00Z</dcterms:created>
  <dc:creator>ВВП</dc:creator>
  <dc:description/>
  <dc:language>en-US</dc:language>
  <cp:lastModifiedBy>ВВП</cp:lastModifiedBy>
  <cp:lastPrinted>2003-07-27T15:53:00Z</cp:lastPrinted>
  <dcterms:modified xsi:type="dcterms:W3CDTF">2003-07-27T11:58:00Z</dcterms:modified>
  <cp:revision>4</cp:revision>
  <dc:subject/>
  <dc:title>И</dc:title>
</cp:coreProperties>
</file>