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bCs/>
        </w:rPr>
      </w:pPr>
      <w:r>
        <w:rPr>
          <w:bCs/>
        </w:rPr>
        <w:t>ИНСТИТУТ ИЗУЧЕНИЯ</w:t>
        <w:br/>
        <w:t>ИЗРАИЛЯ И БЛИЖНЕГО ВОСТОКА</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b/>
          <w:sz w:val="48"/>
        </w:rPr>
        <w:t>БЛИЖНИЙ ВОСТОК</w:t>
        <w:br/>
        <w:t>И</w:t>
        <w:br/>
        <w:t>СОВРЕМЕННОСТЬ</w:t>
      </w:r>
    </w:p>
    <w:p>
      <w:pPr>
        <w:pStyle w:val="Header"/>
        <w:jc w:val="center"/>
        <w:rPr>
          <w:rFonts w:ascii="Arial" w:hAnsi="Arial" w:cs="Arial"/>
          <w:sz w:val="48"/>
        </w:rPr>
      </w:pPr>
      <w:r>
        <w:rPr>
          <w:rFonts w:cs="Arial" w:ascii="Arial" w:hAnsi="Arial"/>
          <w:sz w:val="48"/>
        </w:rPr>
      </w:r>
    </w:p>
    <w:p>
      <w:pPr>
        <w:pStyle w:val="Header"/>
        <w:jc w:val="center"/>
        <w:rPr>
          <w:rFonts w:ascii="Arial" w:hAnsi="Arial" w:cs="Arial"/>
        </w:rPr>
      </w:pPr>
      <w:r>
        <w:rPr>
          <w:rFonts w:cs="Arial" w:ascii="Arial" w:hAnsi="Arial"/>
        </w:rPr>
        <w:t>Сборник статей</w:t>
      </w:r>
    </w:p>
    <w:p>
      <w:pPr>
        <w:pStyle w:val="Header"/>
        <w:jc w:val="center"/>
        <w:rPr>
          <w:rFonts w:ascii="Arial" w:hAnsi="Arial" w:cs="Arial"/>
        </w:rPr>
      </w:pPr>
      <w:r>
        <w:rPr>
          <w:rFonts w:cs="Arial" w:ascii="Arial" w:hAnsi="Arial"/>
        </w:rPr>
      </w:r>
    </w:p>
    <w:p>
      <w:pPr>
        <w:pStyle w:val="Header"/>
        <w:jc w:val="center"/>
        <w:rPr>
          <w:rFonts w:ascii="Arial" w:hAnsi="Arial" w:cs="Arial"/>
          <w:sz w:val="28"/>
        </w:rPr>
      </w:pPr>
      <w:r>
        <w:rPr>
          <w:rFonts w:cs="Arial" w:ascii="Arial" w:hAnsi="Arial"/>
          <w:sz w:val="28"/>
        </w:rPr>
        <w:t>ВЫПУСК ВОСЕМНАДЦАТЫЙ</w:t>
      </w:r>
    </w:p>
    <w:p>
      <w:pPr>
        <w:pStyle w:val="Normal"/>
        <w:rPr>
          <w:rFonts w:ascii="Arial" w:hAnsi="Arial" w:cs="Arial"/>
          <w:sz w:val="28"/>
        </w:rPr>
      </w:pPr>
      <w:r>
        <w:rPr>
          <w:rFonts w:cs="Arial"/>
          <w:sz w:val="28"/>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pPr>
      <w:r>
        <w:rPr/>
        <w:t>Москва</w:t>
      </w:r>
    </w:p>
    <w:p>
      <w:pPr>
        <w:sectPr>
          <w:footerReference w:type="default" r:id="rId2"/>
          <w:footerReference w:type="first" r:id="rId3"/>
          <w:type w:val="nextPage"/>
          <w:pgSz w:w="8391" w:h="11906"/>
          <w:pgMar w:left="1134" w:right="907" w:gutter="0" w:header="0" w:top="1247" w:footer="794" w:bottom="1191"/>
          <w:pgNumType w:fmt="decimal"/>
          <w:formProt w:val="false"/>
          <w:titlePg/>
          <w:textDirection w:val="lrTb"/>
          <w:docGrid w:type="default" w:linePitch="360" w:charSpace="0"/>
        </w:sectPr>
        <w:pStyle w:val="Normal"/>
        <w:jc w:val="center"/>
        <w:rPr/>
      </w:pPr>
      <w:r>
        <w:rPr/>
        <w:t>2003</w:t>
      </w:r>
    </w:p>
    <w:p>
      <w:pPr>
        <w:pStyle w:val="Normal"/>
        <w:ind w:firstLine="425"/>
        <w:rPr/>
      </w:pPr>
      <w:r>
        <w:rPr/>
      </w:r>
    </w:p>
    <w:p>
      <w:pPr>
        <w:pStyle w:val="Normal"/>
        <w:jc w:val="center"/>
        <w:rPr/>
      </w:pPr>
      <w:r>
        <w:rPr/>
        <w:t>Научное издание</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rPr/>
      </w:pPr>
      <w:r>
        <w:rPr/>
        <w:t>Ближний Восток и современность.</w:t>
        <w:br/>
        <w:t>Сборник статей (выпуск во</w:t>
      </w:r>
      <w:r>
        <w:rPr>
          <w:color w:val="000000"/>
          <w:sz w:val="19"/>
          <w:szCs w:val="19"/>
        </w:rPr>
        <w:t>семнадцатый)</w:t>
        <w:br/>
      </w:r>
      <w:r>
        <w:rPr>
          <w:color w:val="000000"/>
          <w:spacing w:val="-1"/>
          <w:sz w:val="19"/>
          <w:szCs w:val="19"/>
        </w:rPr>
        <w:t xml:space="preserve">М., 2003, </w:t>
      </w:r>
      <w:r>
        <w:rPr/>
        <w:t>488 стр.</w:t>
      </w:r>
    </w:p>
    <w:p>
      <w:pPr>
        <w:pStyle w:val="Normal"/>
        <w:ind w:firstLine="425"/>
        <w:rPr/>
      </w:pPr>
      <w:r>
        <w:rPr/>
      </w:r>
    </w:p>
    <w:p>
      <w:pPr>
        <w:pStyle w:val="Normal"/>
        <w:ind w:firstLine="425"/>
        <w:rPr/>
      </w:pPr>
      <w:r>
        <w:rPr/>
      </w:r>
    </w:p>
    <w:p>
      <w:pPr>
        <w:pStyle w:val="Normal"/>
        <w:ind w:firstLine="425"/>
        <w:rPr>
          <w:b/>
          <w:b/>
          <w:bCs/>
        </w:rPr>
      </w:pPr>
      <w:r>
        <w:rPr/>
        <w:t xml:space="preserve">Ответственные редакторы             </w:t>
      </w:r>
      <w:r>
        <w:rPr>
          <w:b/>
        </w:rPr>
        <w:t>М.Р.Арунова</w:t>
      </w:r>
    </w:p>
    <w:p>
      <w:pPr>
        <w:pStyle w:val="Normal"/>
        <w:ind w:firstLine="3600"/>
        <w:rPr>
          <w:b/>
          <w:b/>
        </w:rPr>
      </w:pPr>
      <w:r>
        <w:rPr>
          <w:rFonts w:eastAsia="Arial"/>
          <w:b/>
        </w:rPr>
        <w:t xml:space="preserve"> </w:t>
      </w:r>
      <w:r>
        <w:rPr>
          <w:b/>
        </w:rPr>
        <w:t>А.О.Филоник</w:t>
      </w:r>
    </w:p>
    <w:p>
      <w:pPr>
        <w:pStyle w:val="Normal"/>
        <w:ind w:firstLine="425"/>
        <w:rPr>
          <w:b/>
          <w:b/>
        </w:rPr>
      </w:pPr>
      <w:r>
        <w:rPr>
          <w:b/>
        </w:rPr>
      </w:r>
    </w:p>
    <w:p>
      <w:pPr>
        <w:pStyle w:val="Normal"/>
        <w:ind w:firstLine="425"/>
        <w:rPr/>
      </w:pPr>
      <w:r>
        <w:rPr/>
        <w:t xml:space="preserve">Подготовка к печати                        </w:t>
      </w:r>
      <w:r>
        <w:rPr>
          <w:b/>
        </w:rPr>
        <w:t>С.В.Пикалов</w:t>
      </w:r>
    </w:p>
    <w:p>
      <w:pPr>
        <w:pStyle w:val="Normal"/>
        <w:ind w:firstLine="425"/>
        <w:rPr>
          <w:b/>
          <w:b/>
        </w:rPr>
      </w:pPr>
      <w:r>
        <w:rPr>
          <w:b/>
        </w:rPr>
      </w:r>
    </w:p>
    <w:p>
      <w:pPr>
        <w:pStyle w:val="Normal"/>
        <w:ind w:right="-28" w:firstLine="426"/>
        <w:jc w:val="both"/>
        <w:rPr/>
      </w:pPr>
      <w:r>
        <w:rPr>
          <w:spacing w:val="-2"/>
          <w:sz w:val="18"/>
          <w:szCs w:val="18"/>
        </w:rPr>
        <w:t>Мнение авторов статей может не совпадать с точкой зрения Института.</w:t>
      </w:r>
    </w:p>
    <w:p>
      <w:pPr>
        <w:pStyle w:val="Normal"/>
        <w:shd w:fill="FFFFFF" w:val="clear"/>
        <w:ind w:right="1306" w:firstLine="425"/>
        <w:jc w:val="right"/>
        <w:rPr>
          <w:spacing w:val="6"/>
          <w:sz w:val="18"/>
          <w:szCs w:val="28"/>
        </w:rPr>
      </w:pPr>
      <w:r>
        <w:rPr>
          <w:spacing w:val="6"/>
          <w:sz w:val="18"/>
          <w:szCs w:val="28"/>
        </w:rPr>
      </w:r>
    </w:p>
    <w:p>
      <w:pPr>
        <w:pStyle w:val="Normal"/>
        <w:ind w:firstLine="425"/>
        <w:rPr>
          <w:spacing w:val="6"/>
          <w:sz w:val="18"/>
          <w:szCs w:val="28"/>
        </w:rPr>
      </w:pPr>
      <w:r>
        <w:rPr>
          <w:spacing w:val="6"/>
          <w:sz w:val="18"/>
          <w:szCs w:val="28"/>
        </w:rPr>
      </w:r>
    </w:p>
    <w:p>
      <w:pPr>
        <w:pStyle w:val="Normal"/>
        <w:shd w:fill="FFFFFF" w:val="clear"/>
        <w:ind w:right="1306" w:firstLine="425"/>
        <w:jc w:val="right"/>
        <w:rPr>
          <w:spacing w:val="6"/>
          <w:sz w:val="18"/>
          <w:szCs w:val="28"/>
        </w:rPr>
      </w:pPr>
      <w:r>
        <w:rPr>
          <w:spacing w:val="6"/>
          <w:sz w:val="18"/>
          <w:szCs w:val="28"/>
        </w:rPr>
      </w:r>
    </w:p>
    <w:p>
      <w:pPr>
        <w:pStyle w:val="Normal"/>
        <w:ind w:firstLine="425"/>
        <w:jc w:val="right"/>
        <w:rPr>
          <w:b/>
          <w:b/>
          <w:sz w:val="18"/>
          <w:szCs w:val="18"/>
        </w:rPr>
      </w:pPr>
      <w:r>
        <w:rPr>
          <w:b/>
          <w:iCs/>
          <w:sz w:val="18"/>
          <w:szCs w:val="18"/>
          <w:lang w:val="en-US"/>
        </w:rPr>
        <w:t>ISBN</w:t>
      </w:r>
      <w:r>
        <w:rPr>
          <w:b/>
          <w:iCs/>
          <w:sz w:val="18"/>
          <w:szCs w:val="18"/>
        </w:rPr>
        <w:t xml:space="preserve"> 5-89394-085-7</w:t>
      </w:r>
    </w:p>
    <w:p>
      <w:pPr>
        <w:pStyle w:val="Normal"/>
        <w:rPr>
          <w:b/>
          <w:b/>
          <w:sz w:val="18"/>
          <w:szCs w:val="18"/>
        </w:rPr>
      </w:pPr>
      <w:r>
        <w:rPr>
          <w:b/>
          <w:sz w:val="18"/>
          <w:szCs w:val="18"/>
        </w:rPr>
      </w:r>
    </w:p>
    <w:p>
      <w:pPr>
        <w:pStyle w:val="Normal"/>
        <w:ind w:firstLine="425"/>
        <w:rPr/>
      </w:pPr>
      <w:r>
        <w:rPr/>
      </w:r>
    </w:p>
    <w:p>
      <w:pPr>
        <w:pStyle w:val="Normal"/>
        <w:ind w:firstLine="425"/>
        <w:rPr/>
      </w:pPr>
      <w:r>
        <w:rPr/>
        <w:t>ИНСТИТУТ ВОСТОКОВЕДЕНИЯ РАН</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t>ISBN 5-89394-085-7</w:t>
      </w:r>
    </w:p>
    <w:p>
      <w:pPr>
        <w:pStyle w:val="Normal"/>
        <w:ind w:firstLine="425"/>
        <w:rPr/>
      </w:pPr>
      <w:r>
        <w:rPr/>
      </w:r>
    </w:p>
    <w:p>
      <w:pPr>
        <w:pStyle w:val="Normal"/>
        <w:ind w:firstLine="425"/>
        <w:rPr/>
      </w:pPr>
      <w:r>
        <w:rPr/>
      </w:r>
    </w:p>
    <w:p>
      <w:pPr>
        <w:pStyle w:val="Normal"/>
        <w:ind w:firstLine="425"/>
        <w:rPr/>
      </w:pPr>
      <w:r>
        <w:rPr>
          <w:rFonts w:eastAsia="Symbol" w:cs="Symbol" w:ascii="Symbol" w:hAnsi="Symbol"/>
        </w:rPr>
        <w:t></w:t>
      </w:r>
      <w:r>
        <w:rPr>
          <w:rFonts w:eastAsia="Arial"/>
        </w:rPr>
        <w:t xml:space="preserve"> </w:t>
      </w:r>
      <w:r>
        <w:rPr/>
        <w:t>Институт изучения Израиля и Ближнего Востока.</w:t>
      </w:r>
    </w:p>
    <w:p>
      <w:pPr>
        <w:pStyle w:val="Normal"/>
        <w:tabs>
          <w:tab w:val="left" w:pos="720" w:leader="none"/>
        </w:tabs>
        <w:ind w:firstLine="425"/>
        <w:jc w:val="both"/>
        <w:rPr>
          <w:b/>
          <w:b/>
          <w:bCs/>
          <w:spacing w:val="6"/>
          <w:sz w:val="18"/>
          <w:szCs w:val="22"/>
        </w:rPr>
      </w:pPr>
      <w:r>
        <w:rPr>
          <w:b/>
          <w:bCs/>
          <w:spacing w:val="6"/>
          <w:sz w:val="18"/>
          <w:szCs w:val="22"/>
        </w:rPr>
      </w:r>
      <w:r>
        <w:br w:type="page"/>
      </w:r>
    </w:p>
    <w:p>
      <w:pPr>
        <w:pStyle w:val="Normal"/>
        <w:widowControl/>
        <w:shd w:fill="FFFFFF" w:val="clear"/>
        <w:ind w:firstLine="425"/>
        <w:jc w:val="both"/>
        <w:rPr>
          <w:b/>
          <w:b/>
          <w:bCs/>
          <w:color w:val="000000"/>
          <w:spacing w:val="6"/>
          <w:sz w:val="18"/>
          <w:szCs w:val="18"/>
        </w:rPr>
      </w:pPr>
      <w:r>
        <w:rPr>
          <w:b/>
          <w:bCs/>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color w:val="000000"/>
          <w:spacing w:val="6"/>
          <w:sz w:val="18"/>
          <w:szCs w:val="18"/>
        </w:rPr>
      </w:pPr>
      <w:r>
        <w:rPr>
          <w:b/>
          <w:color w:val="000000"/>
          <w:spacing w:val="6"/>
          <w:sz w:val="18"/>
          <w:szCs w:val="18"/>
        </w:rPr>
        <w:t>Р.Г.Ланда</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Cs/>
          <w:color w:val="000000"/>
          <w:spacing w:val="6"/>
          <w:sz w:val="18"/>
          <w:szCs w:val="18"/>
        </w:rPr>
        <w:t>ПОЛИТИЧЕСКИЙ ИСЛАМ И СОЦИАЛЬНАЯ РЕВОЛЮЦИЯ</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6"/>
          <w:sz w:val="18"/>
          <w:szCs w:val="18"/>
        </w:rPr>
        <w:t>Закрепившееся в общественном мнении, литературе и СМИ на Западе и в России представление об исламо-экстремизме как исключительно терроризме анархо-криминального характера не соответствует действительности. Разумеется, какая-то доля анархизма и криминальности в исламоэкстремизме имеется. Однако корни этого явления намного глубже, а его политические и социальные связи намного шире и отнюдь не сводятся к безумному фанатизму и преступному беспределу. Чтобы разобраться в этом, необходимо обратиться к генезису исламо-экстремизма, к многообразным, часто осложнявшим друг друга обстоятельствам и условиям его возникновения.</w:t>
      </w:r>
    </w:p>
    <w:p>
      <w:pPr>
        <w:pStyle w:val="Normal"/>
        <w:widowControl/>
        <w:shd w:fill="FFFFFF" w:val="clear"/>
        <w:ind w:firstLine="425"/>
        <w:jc w:val="both"/>
        <w:rPr/>
      </w:pPr>
      <w:r>
        <w:rPr>
          <w:color w:val="000000"/>
          <w:spacing w:val="6"/>
          <w:sz w:val="18"/>
          <w:szCs w:val="18"/>
        </w:rPr>
        <w:t xml:space="preserve">Мир ислама, охватывая ныне свыше 1 млрд. чел. примерно в 70 странах (из которых 40 стран являются преимущественно или целиком мусульманскими), переживает уже лет 30 период обращения к </w:t>
      </w:r>
      <w:r>
        <w:rPr>
          <w:color w:val="000000"/>
          <w:spacing w:val="6"/>
          <w:sz w:val="18"/>
          <w:szCs w:val="18"/>
          <w:u w:val="single"/>
        </w:rPr>
        <w:t>фундаментализму</w:t>
      </w:r>
      <w:r>
        <w:rPr>
          <w:color w:val="000000"/>
          <w:spacing w:val="6"/>
          <w:sz w:val="18"/>
          <w:szCs w:val="18"/>
        </w:rPr>
        <w:t xml:space="preserve"> – течению, требующему возврата к «истокам» ислама</w:t>
      </w:r>
      <w:r>
        <w:rPr>
          <w:color w:val="000000"/>
          <w:spacing w:val="6"/>
          <w:sz w:val="18"/>
          <w:szCs w:val="18"/>
          <w:vertAlign w:val="superscript"/>
        </w:rPr>
        <w:t>1</w:t>
      </w:r>
      <w:r>
        <w:rPr>
          <w:color w:val="000000"/>
          <w:spacing w:val="6"/>
          <w:sz w:val="18"/>
          <w:szCs w:val="18"/>
        </w:rPr>
        <w:t>. Это, по мнению известного египетского социолога Анвара Абд аль-Малика, – «постоянная черта всех зрелых цивилизаций, культур и наций … в момент вызова, создаваемого конфронтацией, отречением, глубоко ощутимой угрозой, так же как и тупиковой ситуацией, прерыванием господствовавших до настоящего времени темпов прогресса, ростом экспансии, дестабилизацией «нормального состояния» мощными силами извне»</w:t>
      </w:r>
      <w:r>
        <w:rPr>
          <w:color w:val="000000"/>
          <w:spacing w:val="6"/>
          <w:sz w:val="18"/>
          <w:szCs w:val="18"/>
          <w:vertAlign w:val="superscript"/>
        </w:rPr>
        <w:t>2</w:t>
      </w:r>
      <w:r>
        <w:rPr>
          <w:color w:val="000000"/>
          <w:spacing w:val="6"/>
          <w:sz w:val="18"/>
          <w:szCs w:val="18"/>
        </w:rPr>
        <w:t>. Данное определение относится ко многим явлениям современного мира последних лет. Однако исламский фундаментализм особенно специфичен и самобытен. За последние 150 лет это уже третья после панисламизма конца XIX в. – начала XX в. и мусульманского национализма 20–60-х годов прошлого столетия волна идеологического подъема мира ислама. Важнейшей частью этого национализма был ислам. Но фундаментализм возник как своего рода отрицание, как реакция на неэффективность, несостоятельность националистической идеологии и политики</w:t>
      </w:r>
      <w:r>
        <w:rPr>
          <w:color w:val="000000"/>
          <w:spacing w:val="6"/>
          <w:sz w:val="18"/>
          <w:szCs w:val="18"/>
          <w:vertAlign w:val="superscript"/>
        </w:rPr>
        <w:t>3</w:t>
      </w:r>
      <w:r>
        <w:rPr>
          <w:color w:val="000000"/>
          <w:spacing w:val="6"/>
          <w:sz w:val="18"/>
          <w:szCs w:val="18"/>
        </w:rPr>
        <w:t>.</w:t>
      </w:r>
    </w:p>
    <w:p>
      <w:pPr>
        <w:pStyle w:val="Normal"/>
        <w:widowControl/>
        <w:shd w:fill="FFFFFF" w:val="clear"/>
        <w:ind w:firstLine="425"/>
        <w:jc w:val="both"/>
        <w:rPr/>
      </w:pPr>
      <w:r>
        <w:rPr>
          <w:color w:val="000000"/>
          <w:spacing w:val="6"/>
          <w:sz w:val="18"/>
          <w:szCs w:val="18"/>
        </w:rPr>
        <w:t>Все националисты стран ислама, даже убежденные сторонники секуляризма и светского подхода к решению всех проблем, многое черпали из религии. При этом если широкие массы, служившие опорой национализму, придерживались несколько упрощенного «народного ислама», то лидеры национализма, как правило, были сторонниками исламского модернизма, т.е. пытались сочетать идеи мусульманской реформации Джамаля ад-Дина аль-Афгани и Мухаммеда Абдо со стремлением к секуляризации частной и общественной жизни, к созданию светского национального государства. Подобное сочетание было типично для таких лидеров, как Ахмед Сукарно и Мухаммад Хатта в Индонезии, Мухаммад Али Джинна в Индии (потом в Пакистане), Алляль аль-Фаси в Марокко. В тех же случаях, когда светские лидеры отгораживались от ислама (Мустафа Кемаль в Турции, Саад Заглул и Мустафа Наххас в Египте, Салах Битар и Мишель Афляк в Сирии, Хабиб Бургиба в Тунисе, Фархат Аббас в Алжире), в рядах националистов обязательно возникало мощное контртечение «мусульманского максимализма», которое доходило до полного отрицания национализма и его замены апологией Корана и шариата с одновременным призывом к созданию теократического исламского государства. Наиболее ярким воплощением этого феномена явилось движение «братьев-мусульман», возникшее в конце 20-х годов XX в. в Египте, а затем распространившееся и на другие арабские страны. Оно по праву может считаться до 60-х годов предтечей современного фундаментализма, а начиная с 70-х годов – одной из его самых мощных сил.</w:t>
      </w:r>
    </w:p>
    <w:p>
      <w:pPr>
        <w:pStyle w:val="Normal"/>
        <w:widowControl/>
        <w:shd w:fill="FFFFFF" w:val="clear"/>
        <w:ind w:firstLine="425"/>
        <w:jc w:val="both"/>
        <w:rPr/>
      </w:pPr>
      <w:r>
        <w:rPr>
          <w:color w:val="000000"/>
          <w:spacing w:val="6"/>
          <w:sz w:val="18"/>
          <w:szCs w:val="18"/>
        </w:rPr>
        <w:t>Национализм стал господствовать в странах ислама после второй мировой войны. В течение примерно полутора – двух десятилетий после ее окончания почти все они стали независимыми. Национализм, таким образом, добился своей цели. Однако он, как и связанный с ним в ряде случаев мусульманский социализм, потерпел неудачу в решении экономических и социальных проблем. Политическая независимость не повлекла за собой сколько-нибудь серьезной хозяйственной самостоятельности, сохранив значительную подчиненность ведущим державам Запада в сферах экономики, финансов, образования, науки, культуры, технологии, технической и военной мощи. Этот мощный пресс извне непосредственно воздействовал на все процессы и социальные сдвиги внутри мира ислама, что достаточно остро ощущалось мусульманами и способствовало закреплению негативного отношения к Западу, традиционного с колониальных и даже, во многих случаях, еще с доколониальных времен. Неспособность большинства националистических правительств выполнять свои обещания лишь обострила ситуацию.</w:t>
      </w:r>
    </w:p>
    <w:p>
      <w:pPr>
        <w:pStyle w:val="Normal"/>
        <w:widowControl/>
        <w:shd w:fill="FFFFFF" w:val="clear"/>
        <w:ind w:firstLine="425"/>
        <w:jc w:val="both"/>
        <w:rPr/>
      </w:pPr>
      <w:r>
        <w:rPr>
          <w:color w:val="000000"/>
          <w:spacing w:val="6"/>
          <w:sz w:val="18"/>
          <w:szCs w:val="18"/>
        </w:rPr>
        <w:t>Добавились и неблагоприятные социальные явления, резко ухудшившие положение практически всех жителей Востока: разорение огромных масс крестьянства и городских мелких собственников, быстрый рост численности маргиналов и прочих социальных низов города и деревни, гигантские масштабы трудовых миграций, которые привели к значительному росту удельного веса бывших крестьян в среде горожан современного Востока. Во многих случаях до 44% переселившихся в город из деревни оказывались безработными или лицами без определенных занятий</w:t>
      </w:r>
      <w:r>
        <w:rPr>
          <w:color w:val="000000"/>
          <w:spacing w:val="6"/>
          <w:sz w:val="18"/>
          <w:szCs w:val="18"/>
          <w:vertAlign w:val="superscript"/>
        </w:rPr>
        <w:t>4</w:t>
      </w:r>
      <w:r>
        <w:rPr>
          <w:color w:val="000000"/>
          <w:spacing w:val="6"/>
          <w:sz w:val="18"/>
          <w:szCs w:val="18"/>
        </w:rPr>
        <w:t>. Все это не могло не привести и к ожесточению тех, кто оказался в городе лишним, и к проникновению в городскую среду сельской идеологии, сельских представлений и идеалов. Социальное недовольство сближало радикальный «народный ислам» сельских низов и более умеренный, хотя и более ортодоксальный ислам городского общества, в ряде случаев вообще равнодушного к религии. Эта своеобразная «реисламизация» города за счет притока раскрестьяненных пауперов и люмпенов во многом строилась на подчеркивании и выпячивании уравнительных принципов ранней мусульманской общины.</w:t>
      </w:r>
    </w:p>
    <w:p>
      <w:pPr>
        <w:pStyle w:val="Normal"/>
        <w:widowControl/>
        <w:shd w:fill="FFFFFF" w:val="clear"/>
        <w:ind w:firstLine="425"/>
        <w:jc w:val="both"/>
        <w:rPr/>
      </w:pPr>
      <w:r>
        <w:rPr>
          <w:color w:val="000000"/>
          <w:spacing w:val="6"/>
          <w:sz w:val="18"/>
          <w:szCs w:val="18"/>
        </w:rPr>
        <w:t>Городские и сельские низы составляют большинство населения многих стран ислама. Для них характерны отчаяние, чувство безнадежности, склонность к крайним формам и методам социального протеста ввиду страха перед нищетой и разорением, сознание унизительности и бесперспективности своего существования. В поисках выхода обездоленные люди обращаются к архаичному эгалитаризму и общинному коллективизму ислама, к традициям института «садака», предписывающего всем имущим мусульманам помогать нуждающимся единоверцам. Отсюда попытки возрождения в Иране, Пакистане и некоторых других странах коранических налогов «ушр» и «закят», доход от которых в принципе также должен идти на нужды неимущих мусульман. Политически неискушенные или малообразованные люди склонны объяснять свои беды, свое неустойчивое положение и утрату былых корней забвением предписаний ислама, его искажением как под влиянием идущей с Запада модернизации, так и вследствие «бидъа», т.е. недопустимых новшеств, вводимых «плохими» правителями и вообще «плохими» мусульманами, отступающими от заветов Корана и шариата.</w:t>
      </w:r>
    </w:p>
    <w:p>
      <w:pPr>
        <w:pStyle w:val="Normal"/>
        <w:widowControl/>
        <w:shd w:fill="FFFFFF" w:val="clear"/>
        <w:ind w:firstLine="425"/>
        <w:jc w:val="both"/>
        <w:rPr/>
      </w:pPr>
      <w:r>
        <w:rPr>
          <w:color w:val="000000"/>
          <w:spacing w:val="6"/>
          <w:sz w:val="18"/>
          <w:szCs w:val="18"/>
        </w:rPr>
        <w:t>Социально-экономические корни этого, как говорят в Алжире, «возврата к истокам» несомненны. Достаточно бегло взглянуть на страны наибольшего распространения исламского фундаментализма – Иран (где к началу хомейнистской революции 1978–1979 гг. только в крупных городах насчитывалось 1,5 млн. пауперов и люмпенов), Пакистан (где к началу 80-х годов ¾ горожан были неимущими или малоимущими), Ливан (где наиболее многочисленны шииты, составившие около 30% населения и основную массу неимущих жителей страны), Египет (где уже в 70-е годы только из 10 млн. жителей Каира 56% относились к городским низам, а многочисленные организации фундаменталистов действовали главным образом среди учащихся и молодежи беднейших кварталов)</w:t>
      </w:r>
      <w:r>
        <w:rPr>
          <w:color w:val="000000"/>
          <w:spacing w:val="6"/>
          <w:sz w:val="18"/>
          <w:szCs w:val="18"/>
          <w:vertAlign w:val="superscript"/>
        </w:rPr>
        <w:t>5</w:t>
      </w:r>
      <w:r>
        <w:rPr>
          <w:color w:val="000000"/>
          <w:spacing w:val="6"/>
          <w:sz w:val="18"/>
          <w:szCs w:val="18"/>
        </w:rPr>
        <w:t>.</w:t>
      </w:r>
    </w:p>
    <w:p>
      <w:pPr>
        <w:pStyle w:val="Normal"/>
        <w:widowControl/>
        <w:shd w:fill="FFFFFF" w:val="clear"/>
        <w:ind w:firstLine="425"/>
        <w:jc w:val="both"/>
        <w:rPr/>
      </w:pPr>
      <w:r>
        <w:rPr>
          <w:color w:val="000000"/>
          <w:spacing w:val="6"/>
          <w:sz w:val="18"/>
          <w:szCs w:val="18"/>
        </w:rPr>
        <w:t>Конечно, распространение фундаментализма было связано не только с ростом бедности, но также с идеологическими причинами (вышеупомянутой дискредитацией националистов) и международной обстановкой (усилением враждебности Запада после начала революции в Иране, войной в Афганистане, событиями 1975–1991 гг. в Ливане, общим обострением ситуации на Ближнем Востоке после июньской войны 1967 г.). Вместе с тем эволюцию большинства исламских фундаменталистов от сравнительно умеренных позиций к экстремизму следует рассматривать в прямой связи с постепенным внедрением в их сознание новой разновидности политизированного ислама, который с некоторых пор именуется «политическим» и даже «революционным» исламом.</w:t>
      </w:r>
    </w:p>
    <w:p>
      <w:pPr>
        <w:pStyle w:val="Normal"/>
        <w:widowControl/>
        <w:shd w:fill="FFFFFF" w:val="clear"/>
        <w:ind w:firstLine="425"/>
        <w:jc w:val="both"/>
        <w:rPr/>
      </w:pPr>
      <w:r>
        <w:rPr>
          <w:color w:val="000000"/>
          <w:spacing w:val="6"/>
          <w:sz w:val="18"/>
          <w:szCs w:val="18"/>
        </w:rPr>
        <w:t>Взаимоотношения ислама и революции прошли сложный путь, развивались от полной несовместимости до слияния в общепризнанном понятии «исламская революция», официально принятом в 1978–1979 гг. в Иране. Обычно до этого идеологи и даже реформаторы ислама осуждали «социалистические теории Запада», считая, что они «несут зло – раскол общества, анархию и безверие». Этим теориям Джамаль ад-Дин аль-Афгани противопоставлял принцип «шура» (совета, совещания) и социального мира</w:t>
      </w:r>
      <w:r>
        <w:rPr>
          <w:color w:val="000000"/>
          <w:spacing w:val="6"/>
          <w:sz w:val="18"/>
          <w:szCs w:val="18"/>
          <w:vertAlign w:val="superscript"/>
        </w:rPr>
        <w:t>6</w:t>
      </w:r>
      <w:r>
        <w:rPr>
          <w:color w:val="000000"/>
          <w:spacing w:val="6"/>
          <w:sz w:val="18"/>
          <w:szCs w:val="18"/>
        </w:rPr>
        <w:t>.</w:t>
      </w:r>
      <w:r>
        <w:rPr>
          <w:color w:val="000000"/>
          <w:spacing w:val="6"/>
          <w:sz w:val="18"/>
          <w:szCs w:val="18"/>
          <w:vertAlign w:val="superscript"/>
        </w:rPr>
        <w:t xml:space="preserve"> </w:t>
      </w:r>
      <w:r>
        <w:rPr>
          <w:color w:val="000000"/>
          <w:spacing w:val="6"/>
          <w:sz w:val="18"/>
          <w:szCs w:val="18"/>
        </w:rPr>
        <w:t>Одновременно он осуждал выступления против монархов и знати, тем более – репрессии революционеров против них.</w:t>
      </w:r>
    </w:p>
    <w:p>
      <w:pPr>
        <w:pStyle w:val="Normal"/>
        <w:widowControl/>
        <w:shd w:fill="FFFFFF" w:val="clear"/>
        <w:ind w:firstLine="425"/>
        <w:jc w:val="both"/>
        <w:rPr/>
      </w:pPr>
      <w:r>
        <w:rPr>
          <w:color w:val="000000"/>
          <w:spacing w:val="6"/>
          <w:sz w:val="18"/>
          <w:szCs w:val="18"/>
        </w:rPr>
        <w:t>Однако в дальнейшем все изменилось. Мусульмане самых разных стран участвовали в двух мировых войнах и множестве национально-освободительных движений, так или иначе сопровождавшихся вооруженной борьбой и социальным насилием революционного характера. Почти все страны ислама пережили в минувшем столетии экономические кризисы, стихийные бедствия, политические перевороты, радикальную трансформацию общественных структур и морально-психологического климата вследствие включения в мирохозяйственные связи и сложной, как правило, крайне болезненной адаптации к воздействию культуры, технологии, организационных принципов, этики и эстетики Запада, что сопровождалось «вестернизацией» значительной части общества.</w:t>
      </w:r>
    </w:p>
    <w:p>
      <w:pPr>
        <w:pStyle w:val="Normal"/>
        <w:widowControl/>
        <w:shd w:fill="FFFFFF" w:val="clear"/>
        <w:ind w:firstLine="425"/>
        <w:jc w:val="both"/>
        <w:rPr/>
      </w:pPr>
      <w:r>
        <w:rPr>
          <w:color w:val="000000"/>
          <w:spacing w:val="6"/>
          <w:sz w:val="18"/>
          <w:szCs w:val="18"/>
        </w:rPr>
        <w:t>Мусульмане дольше других людей Востока – примерно 1300 лет – общались с европейцами. И около 1000 лет они оказывают сопротивление европейской экспансии, которую всегда считали не только военной, но также духовной и прежде всего религиозной агрессией. Неудачи в этом противостоянии за последние века неимоверно ожесточили мусульман. Следует, однако, помнить при этом: мусульмане не выступают против западной цивилизации как таковой или вообще влияния Запада. Но они решительно против военного, политического, экономического и особенно духовного господства иноверцев, ибо считают его покушением не только на свою свободу, но и на самобытность, неповторимость собственной цивилизации.</w:t>
      </w:r>
    </w:p>
    <w:p>
      <w:pPr>
        <w:pStyle w:val="Normal"/>
        <w:widowControl/>
        <w:shd w:fill="FFFFFF" w:val="clear"/>
        <w:ind w:firstLine="425"/>
        <w:jc w:val="both"/>
        <w:rPr/>
      </w:pPr>
      <w:r>
        <w:rPr>
          <w:color w:val="000000"/>
          <w:spacing w:val="6"/>
          <w:sz w:val="18"/>
          <w:szCs w:val="18"/>
        </w:rPr>
        <w:t>Колониальные порядки сменились в XX в. более изощренной политикой неоколониализма, продолжившей и по-своему закрепившей господство Запада. Даже сбросив оковы политической зависимости, страны ислама остались отсталой периферией мирового капитализма, во многом сверяющей свою хозяйственную, политическую и социокультурную жизнь с требованиями развитых стран, как правило, своих бывших метрополий. Изменение быта, нравов и обычаев под воздействием идущей с Запада модернизации подрывает традиционную монополию ислама в этих сферах жизни мусульман, что не может не вызвать крайне негативной реакции и официальных представителей ислама, и наиболее традиционалистски настроенной части верующих. Модернизация экономики стран ислама и начавшийся процесс глобализации способствуют быстрой пауперизации значительной массы, если не большинства, мусульман, а ускоренная урбанизация этих групп населения приводит к невиданному ранее скоплению в городах «горючего материала» в лице неимущих маргиналов, представляющих собой своего рода социальный динамит.</w:t>
      </w:r>
    </w:p>
    <w:p>
      <w:pPr>
        <w:pStyle w:val="Normal"/>
        <w:widowControl/>
        <w:shd w:fill="FFFFFF" w:val="clear"/>
        <w:ind w:firstLine="425"/>
        <w:jc w:val="both"/>
        <w:rPr/>
      </w:pPr>
      <w:r>
        <w:rPr>
          <w:color w:val="000000"/>
          <w:spacing w:val="6"/>
          <w:sz w:val="18"/>
          <w:szCs w:val="18"/>
        </w:rPr>
        <w:t>Исследователи констатируют повсеместную неудачу стран ислама в попытках обеспечить «адекватный экономический рост», руководствуясь опытом Запада. В результате, как считает Хашим Джавад, «многие мусульмане смотрят на ислам как на более справедливую экономическую систему»</w:t>
      </w:r>
      <w:r>
        <w:rPr>
          <w:color w:val="000000"/>
          <w:spacing w:val="6"/>
          <w:sz w:val="18"/>
          <w:szCs w:val="18"/>
          <w:vertAlign w:val="superscript"/>
        </w:rPr>
        <w:t>7</w:t>
      </w:r>
      <w:r>
        <w:rPr>
          <w:color w:val="000000"/>
          <w:spacing w:val="6"/>
          <w:sz w:val="18"/>
          <w:szCs w:val="18"/>
        </w:rPr>
        <w:t xml:space="preserve">. По мере роста социальной напряженности в большинстве стран ислама вследствие разочарования масс в проводимой светскими (как правило, прозападными) властями политике обычными становятся диктаторские методы управления, репрессии, цензура, пытки и нарушения гражданских прав, тайные убийства и похищения политических оппонентов. Это – ответ на разоблачение коррупции и разложение госаппарата, да и на любую критику, часто ведущуюся с позиций исламской морали. Недовольство многих мусульман вызывает также невозможность противиться западному влиянию ввиду содействия ему со стороны правящих кругов таких стран, как Турция, Иордания, Египет, Малайзия, Пакистан и многие </w:t>
      </w:r>
      <w:r>
        <w:rPr>
          <w:color w:val="000000"/>
          <w:spacing w:val="4"/>
          <w:sz w:val="18"/>
          <w:szCs w:val="18"/>
        </w:rPr>
        <w:t>другие. Принятие рядом мусульманских лидеров американской версии «угрозы мусульманского заговора» вызывает особое возмущение в мире ислама</w:t>
      </w:r>
      <w:r>
        <w:rPr>
          <w:color w:val="000000"/>
          <w:spacing w:val="4"/>
          <w:sz w:val="18"/>
          <w:szCs w:val="18"/>
          <w:vertAlign w:val="superscript"/>
        </w:rPr>
        <w:t>8</w:t>
      </w:r>
      <w:r>
        <w:rPr>
          <w:color w:val="000000"/>
          <w:spacing w:val="4"/>
          <w:sz w:val="18"/>
          <w:szCs w:val="18"/>
        </w:rPr>
        <w:t>. Сильнейшим раздражителем общественного мнения в арабских странах стали утрата Палестины и возникновение Израиля, что понимается не только как политическое и военно-стратегическое поражение, но и как удар по исламу иноконфессиональной силы, нанесенный с помощью Запада. Поэтому готовность ряда мусульманских государств и ведущих палестинских лидеров вести переговоры с Израилем трактуется как следствие «американского опекунства» и «унизительный фарс»</w:t>
      </w:r>
      <w:r>
        <w:rPr>
          <w:color w:val="000000"/>
          <w:spacing w:val="4"/>
          <w:sz w:val="18"/>
          <w:szCs w:val="18"/>
          <w:vertAlign w:val="superscript"/>
        </w:rPr>
        <w:t>9</w:t>
      </w:r>
      <w:r>
        <w:rPr>
          <w:color w:val="000000"/>
          <w:spacing w:val="4"/>
          <w:sz w:val="18"/>
          <w:szCs w:val="18"/>
        </w:rPr>
        <w:t>.</w:t>
      </w:r>
    </w:p>
    <w:p>
      <w:pPr>
        <w:pStyle w:val="Normal"/>
        <w:widowControl/>
        <w:shd w:fill="FFFFFF" w:val="clear"/>
        <w:ind w:firstLine="425"/>
        <w:jc w:val="both"/>
        <w:rPr/>
      </w:pPr>
      <w:r>
        <w:rPr>
          <w:color w:val="000000"/>
          <w:spacing w:val="4"/>
          <w:sz w:val="18"/>
          <w:szCs w:val="18"/>
        </w:rPr>
        <w:t>Все эти факторы и создали условия для перехода стран и народов ислама от национализма, широко распространенного в 20–60-х годах XX века, к исламскому радикализму или, как предпочитают выражаться некоторые авторы, «революционному исламу». Этот переход был определен и обозначен исламской революцией 1978–1979 гг. в Иране – единственной в XX веке, проходившей под руководством мусульманского духовенства и продемонстрировавшей все вышеперечисленные факторы революционности мусульман. Для этого сложились особенно благоприятные условия: наличие более тысячи носителей высшего духовного шиитского звания «аятолла», во многих случаях связанных с богатыми и влиятельными семействами; огромное влияние около 200 тыс. улемов и служителей культа, контролирующих более 80 тыс. мечетей (и, следовательно, посещающих их верующих) и около 300 медресе и религиозных учебных заведений с ежегодным выпуском до 60 тыс. учащихся. В стране насчитывается до 1,5 млн. «сейидов» (потомков Пророка), весьма почитаемых верующими и объективно заинтересованных в усилении позиций ислама во всех сферах жизни. Против этих сил режим шаха – светский, демонстративно прозападный, деспотический и действовавший террористическими методами (при опоре на охранку и систему доносов) – оказался несостоятелен. В трудной ситуации шахский режим, ухитрившийся предварительно поссориться с духовенством (из-за ограничения вакфов, контроля над судами и образованием, «вестернизации» быта и т.п.), был лишен идеологических рычагов воздействия на общество и, несмотря на всемерную поддержку США, пал. Это произвело впечатление разорвавшейся бомбы и породило «исламский бум» 70–80-х годов</w:t>
      </w:r>
      <w:r>
        <w:rPr>
          <w:color w:val="000000"/>
          <w:spacing w:val="4"/>
          <w:sz w:val="18"/>
          <w:szCs w:val="18"/>
          <w:vertAlign w:val="superscript"/>
        </w:rPr>
        <w:t>10</w:t>
      </w:r>
      <w:r>
        <w:rPr>
          <w:color w:val="000000"/>
          <w:spacing w:val="4"/>
          <w:sz w:val="18"/>
          <w:szCs w:val="18"/>
        </w:rPr>
        <w:t>.</w:t>
      </w:r>
    </w:p>
    <w:p>
      <w:pPr>
        <w:pStyle w:val="Normal"/>
        <w:widowControl/>
        <w:shd w:fill="FFFFFF" w:val="clear"/>
        <w:ind w:firstLine="425"/>
        <w:jc w:val="both"/>
        <w:rPr/>
      </w:pPr>
      <w:r>
        <w:rPr>
          <w:color w:val="000000"/>
          <w:spacing w:val="6"/>
          <w:sz w:val="18"/>
          <w:szCs w:val="18"/>
        </w:rPr>
        <w:t>Влиянию «революционного ислама» в мире и дальнейшему распространению его идей в огромной мере способствовала война в Афганистане 1979–1989 гг., спровоцировавшая наплыв в эту страну десятков тысяч добровольцев со всех концов мира ислама, вовлечение в афганские события Пакистана, Саудовской Аравии и США (в гораздо меньшей степени, но все же – Ирана и Китая), рост на антисоветской основе сил исламского фундаментализма во всех регионах распространения ислама, включая СССР. Усилению радикальных направлений фундаментализма способствовали также информационная война, развернутая при поддержке западных СМИ и возраставшая материальная, техническая и кадровая поддержка моджахедов в Афганистане и вообще экстремистов от фундаментализма общинами мусульман-иммигрантов в Европе и Америке, насчитывавших к середине 90-х годов в общей сложности до 18 млн. человек</w:t>
      </w:r>
      <w:r>
        <w:rPr>
          <w:color w:val="000000"/>
          <w:spacing w:val="6"/>
          <w:sz w:val="18"/>
          <w:szCs w:val="18"/>
          <w:vertAlign w:val="superscript"/>
        </w:rPr>
        <w:t>11</w:t>
      </w:r>
      <w:r>
        <w:rPr>
          <w:color w:val="000000"/>
          <w:spacing w:val="6"/>
          <w:sz w:val="18"/>
          <w:szCs w:val="18"/>
        </w:rPr>
        <w:t>. Проводимые наиболее радикальными лидерами этих общин сбор средств, обучение боевиков, кампании в СМИ, а также обращение в ислам теперь уже тысяч европейцев и американцев все более и более становятся серьезным фактором международной жизни.</w:t>
      </w:r>
    </w:p>
    <w:p>
      <w:pPr>
        <w:pStyle w:val="Normal"/>
        <w:widowControl/>
        <w:shd w:fill="FFFFFF" w:val="clear"/>
        <w:ind w:firstLine="425"/>
        <w:jc w:val="both"/>
        <w:rPr/>
      </w:pPr>
      <w:r>
        <w:rPr>
          <w:color w:val="000000"/>
          <w:spacing w:val="6"/>
          <w:sz w:val="18"/>
          <w:szCs w:val="18"/>
        </w:rPr>
        <w:t>На рубеже XX–XXI веков «революционный ислам» в разной степени и различными способами демонстрирует свою силу в Афганистане, Иране, Пакистане, Египте, Йемене, Судане, Алжире, на Северном Кавказе, весьма заметен в Средней Азии, на северо-западе Китая (в Синьцзяне), в Бангладеш, среди мощной мусульманской общины Индии (до 100 млн. чел.), в Ливане, Палестине, Ливии, Марокко, Боснии, а также – в среде упомянутых выше мусульманских диаспор – на Западе. Целью исламоэкстремистов является осуществление повсюду «исламской революции» по типу иранской, с последующим созданием «исламского государства» (иногда уточняется – «исламской республики»), конституцией которого был бы Коран</w:t>
      </w:r>
      <w:r>
        <w:rPr>
          <w:color w:val="000000"/>
          <w:spacing w:val="6"/>
          <w:sz w:val="18"/>
          <w:szCs w:val="18"/>
          <w:vertAlign w:val="superscript"/>
        </w:rPr>
        <w:t>12</w:t>
      </w:r>
      <w:r>
        <w:rPr>
          <w:color w:val="000000"/>
          <w:spacing w:val="6"/>
          <w:sz w:val="18"/>
          <w:szCs w:val="18"/>
        </w:rPr>
        <w:t>.</w:t>
      </w:r>
    </w:p>
    <w:p>
      <w:pPr>
        <w:pStyle w:val="Normal"/>
        <w:widowControl/>
        <w:shd w:fill="FFFFFF" w:val="clear"/>
        <w:ind w:firstLine="425"/>
        <w:jc w:val="both"/>
        <w:rPr/>
      </w:pPr>
      <w:r>
        <w:rPr>
          <w:color w:val="000000"/>
          <w:spacing w:val="4"/>
          <w:sz w:val="18"/>
          <w:szCs w:val="18"/>
        </w:rPr>
        <w:t>В Египте, например, с 1980 г. демонстрации с требованием введения шариата как основы законодательства в течение многих лет увлекали за собой от 40 тыс. до 100 тыс. человек в разных городах страны, исламские ассоциации объединяли миллионы людей, были представлены депутатами в парламенте и контролировали 180 «исламских» компаний с общим капиталом в 25 млрд. долларов. В Алжире ныне легально действует весьма влиятельное «Движение за исламское общество», с 1997 г. имеющее мощную фракцию в парламенте</w:t>
      </w:r>
      <w:r>
        <w:rPr>
          <w:color w:val="000000"/>
          <w:spacing w:val="4"/>
          <w:sz w:val="18"/>
          <w:szCs w:val="18"/>
          <w:vertAlign w:val="superscript"/>
        </w:rPr>
        <w:t>13</w:t>
      </w:r>
      <w:r>
        <w:rPr>
          <w:color w:val="000000"/>
          <w:spacing w:val="4"/>
          <w:sz w:val="18"/>
          <w:szCs w:val="18"/>
        </w:rPr>
        <w:t>.</w:t>
      </w:r>
    </w:p>
    <w:p>
      <w:pPr>
        <w:pStyle w:val="Normal"/>
        <w:widowControl/>
        <w:shd w:fill="FFFFFF" w:val="clear"/>
        <w:ind w:firstLine="425"/>
        <w:jc w:val="both"/>
        <w:rPr/>
      </w:pPr>
      <w:r>
        <w:rPr>
          <w:color w:val="000000"/>
          <w:spacing w:val="4"/>
          <w:sz w:val="18"/>
          <w:szCs w:val="18"/>
        </w:rPr>
        <w:t>При рассмотрении всех современных факторов, питающих «революционный ислам», не стоит упускать из виду также историческое и политическое происхождение самого понятия революционности в исламе. Оно исторически прочно связано с революционными событиями 1917–1921 гг. в России, подорвавшими традиционные устои жизни миллионов мусульман, в том числе за пределами России. Февраль и октябрь 1917 г. объективно способствовали исчезновению уверенности мусульман в силе и прочности Российского государства, сотрясаемого малопонятными преобладающей их части революциями (да еще двумя за один год!) и позволяющего ниспровергать самые основы своего существования. Для мусульман легитимность власти даже Временного правительства была сомнительна, ибо не была освящена ни монархией, ни церковью, ни традицией. Октябрь 1917 г. добавил к этим сомнениям ощущение полного разрыва со всеми предшествующими традициями, да и со всем, что олицетворяло российскую цивилизацию. Это породило убеждение в том, что мусульманам отныне не по пути с саморазрушающейся, отказывающейся от самой себя Россией, погрузившейся в хаос, анархию и революционный нигилизм.</w:t>
      </w:r>
    </w:p>
    <w:p>
      <w:pPr>
        <w:pStyle w:val="Normal"/>
        <w:widowControl/>
        <w:shd w:fill="FFFFFF" w:val="clear"/>
        <w:ind w:firstLine="425"/>
        <w:jc w:val="both"/>
        <w:rPr/>
      </w:pPr>
      <w:r>
        <w:rPr>
          <w:color w:val="000000"/>
          <w:spacing w:val="6"/>
          <w:sz w:val="18"/>
          <w:szCs w:val="18"/>
        </w:rPr>
        <w:t>Гражданская война и интервенция, поставившие большевиков на край гибели (особенно в 1919 г.), не вызвали массовых национально-религиозных движений мусульман, которые в тех условиях могли привести к краху Советской России. Численность мусульман на территории страны тогда выросла (несмотря на потери в первой мировой и гражданской войнах) в 1910–1923 гг. с 20 млн. до 30 млн. человек. Это была сила, которая могла выступить и против большевиков, и за них. Поэтому политика Советской власти по отношению к мусульманам сначала была исключительно гибкой, направленной на завоевание их симпатий. Обеспечить подобную осторожность и внимание смогли Мулланур Вахитов и Мирсаид Султан-Галиев, видные татарские революционеры, а также знатоки культуры и национально-религиозной самобытности мусульман, возглавившие Центральный мусульманский комиссариат при Наркомнаце России. Ими был начат в марте 1918 г. первый опыт создания социалистической автономии: Южный Урал и Средняя Волга были объявлены Татаро-Башкирской Советской республикой в составе РСФСР. Султан-Галиев предлагал сделать ее «очагом, революционные искры которого попали бы в самое сердце Востока».</w:t>
      </w:r>
    </w:p>
    <w:p>
      <w:pPr>
        <w:pStyle w:val="Normal"/>
        <w:widowControl/>
        <w:shd w:fill="FFFFFF" w:val="clear"/>
        <w:ind w:firstLine="425"/>
        <w:jc w:val="both"/>
        <w:rPr/>
      </w:pPr>
      <w:r>
        <w:rPr>
          <w:color w:val="000000"/>
          <w:spacing w:val="6"/>
          <w:sz w:val="18"/>
          <w:szCs w:val="18"/>
        </w:rPr>
        <w:t>После гибели Вахитова в августе 1918 г. Султан-Галиев принял на себя все его обязанности. Во многом (если не в основном) результатом усилий Вахитова и Султан-Галиева было и принятие Декларации прав народов России 2(15) ноября 1917 г., и «Обращения ко всем трудящимся мусульманам России и Востока». С лета 1918 г. проводились съезды мусульман, на которых многие революционеры соседствовали рядом с муллами и вместе с ними провозглашали лозунг «веры, свободы и национальной независимости». До 1921 г. в пропаганде большевиков проводился тезис о совместимости и взаимодополняемости шариата и коммунизма. Ввиду этого часть мусульманского духовенства даже выдвинула лозунг: «За Советскую власть, за шариат!»</w:t>
      </w:r>
      <w:r>
        <w:rPr>
          <w:color w:val="000000"/>
          <w:spacing w:val="6"/>
          <w:sz w:val="18"/>
          <w:szCs w:val="18"/>
          <w:vertAlign w:val="superscript"/>
        </w:rPr>
        <w:t>14</w:t>
      </w:r>
      <w:r>
        <w:rPr>
          <w:color w:val="000000"/>
          <w:spacing w:val="6"/>
          <w:sz w:val="18"/>
          <w:szCs w:val="18"/>
        </w:rPr>
        <w:t>.</w:t>
      </w:r>
    </w:p>
    <w:p>
      <w:pPr>
        <w:pStyle w:val="Normal"/>
        <w:widowControl/>
        <w:shd w:fill="FFFFFF" w:val="clear"/>
        <w:ind w:firstLine="425"/>
        <w:jc w:val="both"/>
        <w:rPr/>
      </w:pPr>
      <w:r>
        <w:rPr>
          <w:color w:val="000000"/>
          <w:spacing w:val="6"/>
          <w:sz w:val="18"/>
          <w:szCs w:val="18"/>
        </w:rPr>
        <w:t>В декабре 1923 г. было даже проведено совещание мулл под лозунгом «Советская власть не противоречит исламу». Во многом эта линия продолжалась до конца 20-х годов</w:t>
      </w:r>
      <w:r>
        <w:rPr>
          <w:color w:val="000000"/>
          <w:spacing w:val="6"/>
          <w:sz w:val="18"/>
          <w:szCs w:val="18"/>
          <w:vertAlign w:val="superscript"/>
        </w:rPr>
        <w:t>15</w:t>
      </w:r>
      <w:r>
        <w:rPr>
          <w:color w:val="000000"/>
          <w:spacing w:val="6"/>
          <w:sz w:val="18"/>
          <w:szCs w:val="18"/>
        </w:rPr>
        <w:t>. Однако вести ее Султан-Галиеву и его единомышленникам было трудно, ибо они сталкивались с опасениями и подозрениями со стороны наиболее ярых «безбожников», а от самого Ленина слышали, что доверия пролетариату Востока «не будет до тех пор, пока в восточных странах полностью не установится социализм»</w:t>
      </w:r>
      <w:r>
        <w:rPr>
          <w:color w:val="000000"/>
          <w:spacing w:val="6"/>
          <w:sz w:val="18"/>
          <w:szCs w:val="18"/>
          <w:vertAlign w:val="superscript"/>
        </w:rPr>
        <w:t>16</w:t>
      </w:r>
      <w:r>
        <w:rPr>
          <w:color w:val="000000"/>
          <w:spacing w:val="6"/>
          <w:sz w:val="18"/>
          <w:szCs w:val="18"/>
        </w:rPr>
        <w:t>.</w:t>
      </w:r>
    </w:p>
    <w:p>
      <w:pPr>
        <w:pStyle w:val="Normal"/>
        <w:widowControl/>
        <w:shd w:fill="FFFFFF" w:val="clear"/>
        <w:ind w:firstLine="425"/>
        <w:jc w:val="both"/>
        <w:rPr/>
      </w:pPr>
      <w:r>
        <w:rPr>
          <w:color w:val="000000"/>
          <w:spacing w:val="6"/>
          <w:sz w:val="18"/>
          <w:szCs w:val="18"/>
        </w:rPr>
        <w:t>Самый известный французский арабист XX в. Жак Берк лишь частично прав, когда он объясняет суть конфликта Султан-Галиева и Сталина приверженностью советской системы «индустриальным схемам и общим местам», что и побудило ее отвергнуть предложение Султан-Галиева «базировать распространение марксизма среди народов степей на татарской самобытности, понимаемой как «форма» социалистического содержания»</w:t>
      </w:r>
      <w:r>
        <w:rPr>
          <w:color w:val="000000"/>
          <w:spacing w:val="6"/>
          <w:sz w:val="18"/>
          <w:szCs w:val="18"/>
          <w:vertAlign w:val="superscript"/>
        </w:rPr>
        <w:t>17</w:t>
      </w:r>
      <w:r>
        <w:rPr>
          <w:color w:val="000000"/>
          <w:spacing w:val="6"/>
          <w:sz w:val="18"/>
          <w:szCs w:val="18"/>
        </w:rPr>
        <w:t>. Конечно, догматизм и невежество мешали многим партаппаратчикам понять, что лишь бережное и уважительное отношение к религии, обычаям, традициям мусульман, их культуре и быту давало единственный шанс принятия идей социализма миром ислама. Этого иногда не понимали и высокообразованные большевики, в отношении к исламу и вообще Востоку остававшиеся весьма пристрастными «западниками». Но еще большее значение имела личная позиция Сталина. Султан-Галиев был для него незаменим, когда надо было завоевывать авторитет у мусульман, привлекать их на сторону большевиков. Но Султан-Галиев, стремившийся всерьез продолжать демократическую политику, предполагавшую уважение национальных прав и особенностей, признание роли ислама и местных обычаев не на словах, а на деле, был Сталину не только не нужен, но и опасен. Поэтому и была развернута в 1923–1940 гг. «борьба с султан-галиевщиной, сопровождавшаяся репрессиями, казнями и чудовищной клеветой.</w:t>
      </w:r>
    </w:p>
    <w:p>
      <w:pPr>
        <w:pStyle w:val="Normal"/>
        <w:widowControl/>
        <w:shd w:fill="FFFFFF" w:val="clear"/>
        <w:ind w:firstLine="425"/>
        <w:jc w:val="both"/>
        <w:rPr/>
      </w:pPr>
      <w:r>
        <w:rPr>
          <w:color w:val="000000"/>
          <w:spacing w:val="6"/>
          <w:sz w:val="18"/>
          <w:szCs w:val="18"/>
        </w:rPr>
        <w:t>В свете последующих событий конца XX в. особенно актуально звучит предвидение Султан-Галиевым «поражения революции» и «неизбежности распада» СССР в результате подмены реалистичного «разрешения нацвопроса» его насильственным «изживанием»</w:t>
      </w:r>
      <w:r>
        <w:rPr>
          <w:color w:val="000000"/>
          <w:spacing w:val="6"/>
          <w:sz w:val="18"/>
          <w:szCs w:val="18"/>
          <w:vertAlign w:val="superscript"/>
        </w:rPr>
        <w:t>18</w:t>
      </w:r>
      <w:r>
        <w:rPr>
          <w:color w:val="000000"/>
          <w:spacing w:val="6"/>
          <w:sz w:val="18"/>
          <w:szCs w:val="18"/>
        </w:rPr>
        <w:t>. Сталин и, к сожалению большинство руководства РКП(б) тогда предпочли второе. Тем самым они противопоставили социализм исламу, совершенно не приняв во внимание, что ислам – не только религия, но также цивилизация, миропонимание, философия, социальный регулятор быта и поведения, этика и образ жизни. Социализм от этого, как выяснилось в дальнейшем, только проиграл.</w:t>
      </w:r>
    </w:p>
    <w:p>
      <w:pPr>
        <w:pStyle w:val="Normal"/>
        <w:widowControl/>
        <w:shd w:fill="FFFFFF" w:val="clear"/>
        <w:ind w:firstLine="425"/>
        <w:jc w:val="both"/>
        <w:rPr/>
      </w:pPr>
      <w:r>
        <w:rPr>
          <w:color w:val="000000"/>
          <w:spacing w:val="6"/>
          <w:sz w:val="18"/>
          <w:szCs w:val="18"/>
        </w:rPr>
        <w:t>Султан-Галиев остался в истории народов Востока как мыслитель, сумевший соединить, казалось бы, несоединимые постулаты марксизма и мусульманской религии, сведя их к общему пониманию социального равенства, преобладания интересов общества над интересами личности, антикапитализма, антиимпериализма, антиколониализма, общественного блага и долга. Он делал ставку на демократические элементы и революционный потенциал ислама. Именно поэтому его называют сегодня «отцом революции Третьего мира».</w:t>
      </w:r>
    </w:p>
    <w:p>
      <w:pPr>
        <w:pStyle w:val="Normal"/>
        <w:widowControl/>
        <w:shd w:fill="FFFFFF" w:val="clear"/>
        <w:ind w:firstLine="425"/>
        <w:jc w:val="both"/>
        <w:rPr/>
      </w:pPr>
      <w:r>
        <w:rPr>
          <w:color w:val="000000"/>
          <w:spacing w:val="6"/>
          <w:sz w:val="18"/>
          <w:szCs w:val="18"/>
        </w:rPr>
        <w:t>Значение наследия Султан-Галиева полностью раскрылось лишь во второй половине XX века. В 60–70-е годы его идеями, особенно гибким учетом психологии и образа жизни восточного крестьянства и определением роли ислама в процессе революционного обновления общества, увлекались Гамаль Абдель Насер в Египте, Ахмед Бен Белла в Алжире, Муаммар Каддафи в Ливии и Али Шариати в Иране</w:t>
      </w:r>
      <w:r>
        <w:rPr>
          <w:color w:val="000000"/>
          <w:spacing w:val="6"/>
          <w:sz w:val="18"/>
          <w:szCs w:val="18"/>
          <w:vertAlign w:val="superscript"/>
        </w:rPr>
        <w:t>19</w:t>
      </w:r>
      <w:r>
        <w:rPr>
          <w:color w:val="000000"/>
          <w:spacing w:val="6"/>
          <w:sz w:val="18"/>
          <w:szCs w:val="18"/>
        </w:rPr>
        <w:t>. В 80-90-е годы работы Султан-Галиева получили широкое признание (в Казани создан общественный фонд его имени, печатаются его политические и литературные произведения). О нем пишут крупнейшие востоковеды Англии, Франции, США, Японии. Возможно, реализация его идей способствовала бы уже в первые десятилетия XX века концентрации революционной энергии народов ислама на созидательных задачах, сотрудничестве в поисках социальной справедливости. И кто знает, может быть, мир был бы избавлен от многих бед фанатизма, экстремизма, терроризма, милитаризма и других видов насилия, которые имели или имеют сегодня место от Индонезии и Филиппин до Алжира и Боснии, не говоря уже об Афганистане и Чечне.</w:t>
      </w:r>
    </w:p>
    <w:p>
      <w:pPr>
        <w:pStyle w:val="Normal"/>
        <w:widowControl/>
        <w:shd w:fill="FFFFFF" w:val="clear"/>
        <w:ind w:firstLine="425"/>
        <w:jc w:val="both"/>
        <w:rPr/>
      </w:pPr>
      <w:r>
        <w:rPr>
          <w:color w:val="000000"/>
          <w:spacing w:val="6"/>
          <w:sz w:val="18"/>
          <w:szCs w:val="18"/>
        </w:rPr>
        <w:t>Однако был избран иной путь. Политика 20–30-х годов фактически ослабила, если не зачеркнула многие достижения СССР в национальной сфере.</w:t>
      </w:r>
    </w:p>
    <w:p>
      <w:pPr>
        <w:pStyle w:val="Normal"/>
        <w:widowControl/>
        <w:shd w:fill="FFFFFF" w:val="clear"/>
        <w:ind w:firstLine="425"/>
        <w:jc w:val="both"/>
        <w:rPr/>
      </w:pPr>
      <w:r>
        <w:rPr>
          <w:color w:val="000000"/>
          <w:spacing w:val="6"/>
          <w:sz w:val="18"/>
          <w:szCs w:val="18"/>
        </w:rPr>
        <w:t>Вместе с тем положение ислама в СССР было достаточно противоречиво. «Советизация» мусульманских регионов сопровождалась модернизацией общества, ростом экономики, сферы просвещения и социальных гарантий, расцветом национальной культуры и началом формирования гражданского самосознания мусульман, чему способствовало их сближение с другими народами СССР, особенно с русским, в том числе в правовом, социокультурном и личностном плане. Эту сторону жизни мусульман в СССР нельзя забывать. Фактически ими был образован совместно с другими народами СССР «социум общей судьбы», державшийся до 1991 г.</w:t>
      </w:r>
      <w:r>
        <w:rPr>
          <w:color w:val="000000"/>
          <w:spacing w:val="6"/>
          <w:sz w:val="18"/>
          <w:szCs w:val="18"/>
          <w:vertAlign w:val="superscript"/>
        </w:rPr>
        <w:t>20</w:t>
      </w:r>
      <w:r>
        <w:rPr>
          <w:color w:val="000000"/>
          <w:spacing w:val="6"/>
          <w:sz w:val="18"/>
          <w:szCs w:val="18"/>
        </w:rPr>
        <w:t xml:space="preserve"> К тому же в 50–80-е годы XX в., когда СССР взял курс на поддержку освободительных движений в зарубежной Азии и Африке, Москвой была проявлена «небывалая ранее терпимость по отношению к исламу»</w:t>
      </w:r>
      <w:r>
        <w:rPr>
          <w:color w:val="000000"/>
          <w:spacing w:val="6"/>
          <w:sz w:val="18"/>
          <w:szCs w:val="18"/>
          <w:vertAlign w:val="superscript"/>
        </w:rPr>
        <w:t>21</w:t>
      </w:r>
      <w:r>
        <w:rPr>
          <w:color w:val="000000"/>
          <w:spacing w:val="6"/>
          <w:sz w:val="18"/>
          <w:szCs w:val="18"/>
        </w:rPr>
        <w:t>.</w:t>
      </w:r>
    </w:p>
    <w:p>
      <w:pPr>
        <w:pStyle w:val="Normal"/>
        <w:widowControl/>
        <w:shd w:fill="FFFFFF" w:val="clear"/>
        <w:ind w:firstLine="425"/>
        <w:jc w:val="both"/>
        <w:rPr/>
      </w:pPr>
      <w:r>
        <w:rPr>
          <w:color w:val="000000"/>
          <w:spacing w:val="6"/>
          <w:sz w:val="18"/>
          <w:szCs w:val="18"/>
        </w:rPr>
        <w:t>Таким образом, события 1917 г., взорвав старое общество России, решающим образом изменили отношение ислама к революции. Мусульмане России оказались втянуты в политическую и социальную борьбу на бескрайних просторах рухнувшего государства, где они должны были заново определять свою позицию и отношение к ожесточенной схватке «красных» и «белых». Участие в этой схватке революционизировало мусульманское общество, ускорило его социальное и политическое развитие, стимулировало различные классы и группы мусульман к отстаиванию своих интересов методами революционного противоборства вплоть до вооруженного насилия. В чрезвычайных условиях гражданской войны быстро возникали, созревали и укреплялись политические группы, партии и общественные организации мусульман, нарождалась идеология мусульманского национализма и мусульманской революционности, базировавшаяся на усвоении огромного, многообразного и неоднозначного опыта революции и революционной борьбы всех народов России.</w:t>
      </w:r>
    </w:p>
    <w:p>
      <w:pPr>
        <w:pStyle w:val="Normal"/>
        <w:widowControl/>
        <w:shd w:fill="FFFFFF" w:val="clear"/>
        <w:ind w:firstLine="425"/>
        <w:jc w:val="both"/>
        <w:rPr/>
      </w:pPr>
      <w:r>
        <w:rPr>
          <w:color w:val="000000"/>
          <w:spacing w:val="6"/>
          <w:sz w:val="18"/>
          <w:szCs w:val="18"/>
        </w:rPr>
        <w:t>Борьба шла в основном между мусульманами – союзниками большевиков и мусульманами-националистами. Но и те, и другие по своим методам организации и борьбы, по психологии и целям были революционерами, ибо одинаково революционным было и помогать новой власти разрушать старое российское общество и его порядки, и бороться за самоопределение и отделение от этой новой власти. Жизнь не оставила возможности иного выбора. Любой его вариант лишь способствовал революционизированию мусульман, так как болезненно ломал их цивилизационные связи с Россией, ослабляя или разрывая их в случае отделения от нее, ставя их на совершенно иную основу в случае союза с новой Россией.</w:t>
      </w:r>
    </w:p>
    <w:p>
      <w:pPr>
        <w:pStyle w:val="Normal"/>
        <w:widowControl/>
        <w:shd w:fill="FFFFFF" w:val="clear"/>
        <w:ind w:firstLine="425"/>
        <w:jc w:val="both"/>
        <w:rPr/>
      </w:pPr>
      <w:r>
        <w:rPr>
          <w:color w:val="000000"/>
          <w:spacing w:val="6"/>
          <w:sz w:val="18"/>
          <w:szCs w:val="18"/>
        </w:rPr>
        <w:t>Революционный опыт мусульман России в дальнейшем, несмотря на относительную изоляцию СССР от остального мира в 20–30-е годы, распространился практически на все страны ислама либо через механизм Коминтерна, либо через эмиграцию мусульман из СССР, либо через басмачество, действовавшее в Центральной Азии, но имевшее базы и поддержку в Турции, Иране, Афганистане и Кашгарии (Синьцзяне). Этот опыт привнес в мусульманскую среду зарубежного Востока высокую степень идеологизации и политизации социальной борьбы и социальных движений, возросший уровень организованности и политической культуры, увеличение склонности к революционному насилию и массовым движениям общественного протеста, сочетающим традиционные формы сплочения (мечеть, суфийское братство) и новейшие способы объединения верующих (партии, профсоюзы, различные ассоциации). Все это явилось основой революционизирования общества в странах ислама последующих десятилетий. В сознании мусульман понятия «ислам» и «революция» окончательно соединились, перестав быть несовместимыми. Неуклонно прогрессировавшая в XX в. «политизация» ислама привела к «исламизации», в свою очередь, почти всех проявлений социального, национального и иного массового протеста мусульман.</w:t>
      </w:r>
    </w:p>
    <w:p>
      <w:pPr>
        <w:pStyle w:val="Normal"/>
        <w:widowControl/>
        <w:shd w:fill="FFFFFF" w:val="clear"/>
        <w:ind w:firstLine="425"/>
        <w:jc w:val="both"/>
        <w:rPr/>
      </w:pPr>
      <w:r>
        <w:rPr>
          <w:color w:val="000000"/>
          <w:spacing w:val="6"/>
          <w:sz w:val="18"/>
          <w:szCs w:val="18"/>
        </w:rPr>
        <w:t>Таким образом, нынешняя радикализация ислама, вызванная прежде всего изложенными выше экономическими, идеологическими, международными и прочими факторами, в том числе психологией отчаяния обездоленного большинства мусульман, толкающей их к экстремизму, во многом обязана и модернизации, пришедшей с Запада, в частности через Россию. Идея социальной революции, политизации общества и соответствующей организации его классов, групп и духовных направлений – своего рода подарок Запада и России миру ислама. Но соединившись с местными структурами, традициями, обычаями и психологией, этот «подарок» превратился в идеологический и политический бумеранг. Об этом стоит задуматься, вспомнив хотя бы, как и почему постепенно менялся мир ислама за минувшее столетие, в начале которого он решительно отвергал само понятие «революции» и вообще революционности на западный манер, вне рамок религии. И не пришло ли, наконец, время перейти от брани в адрес исламоэкстремизма к серьезному выявлению исторических, социальных и экономических корней политизации ислама, рождающей саму идею «исламской революции»?</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tabs>
          <w:tab w:val="clear" w:pos="720"/>
          <w:tab w:val="left" w:pos="158" w:leader="none"/>
        </w:tabs>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Аргументы и факты. 1992, № 5, с. 4; The Middle East. Washington, 1990, с. 123–124.</w:t>
      </w:r>
    </w:p>
    <w:p>
      <w:pPr>
        <w:pStyle w:val="Normal"/>
        <w:widowControl/>
        <w:shd w:fill="FFFFFF" w:val="clear"/>
        <w:tabs>
          <w:tab w:val="clear" w:pos="720"/>
          <w:tab w:val="left" w:pos="158" w:leader="none"/>
        </w:tabs>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Народы Азии и Африки. 1990, № 2, с. 18.</w:t>
      </w:r>
    </w:p>
    <w:p>
      <w:pPr>
        <w:pStyle w:val="Normal"/>
        <w:widowControl/>
        <w:shd w:fill="FFFFFF" w:val="clear"/>
        <w:tabs>
          <w:tab w:val="clear" w:pos="720"/>
          <w:tab w:val="left" w:pos="158" w:leader="none"/>
        </w:tabs>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Подробнее см.: Вопросы истории. 1993, № 1, с. 32.</w:t>
      </w:r>
    </w:p>
    <w:p>
      <w:pPr>
        <w:pStyle w:val="Normal"/>
        <w:widowControl/>
        <w:shd w:fill="FFFFFF" w:val="clear"/>
        <w:tabs>
          <w:tab w:val="clear" w:pos="720"/>
          <w:tab w:val="left" w:pos="158" w:leader="none"/>
        </w:tabs>
        <w:ind w:firstLine="425"/>
        <w:jc w:val="both"/>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Système urbain et développement au Maghreb. Tunis, 1983, с. 97–126.</w:t>
      </w:r>
    </w:p>
    <w:p>
      <w:pPr>
        <w:pStyle w:val="Normal"/>
        <w:widowControl/>
        <w:shd w:fill="FFFFFF" w:val="clear"/>
        <w:tabs>
          <w:tab w:val="clear" w:pos="720"/>
          <w:tab w:val="left" w:pos="158" w:leader="none"/>
        </w:tabs>
        <w:ind w:firstLine="425"/>
        <w:jc w:val="both"/>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Низшие городские слои и социальная эволюция стран Востока. – М., 1986, с. 211–212; Джадаль (на араб. яз.). Дамаск, 1993, № 4, с. 303–324.</w:t>
      </w:r>
    </w:p>
    <w:p>
      <w:pPr>
        <w:pStyle w:val="Normal"/>
        <w:widowControl/>
        <w:shd w:fill="FFFFFF" w:val="clear"/>
        <w:tabs>
          <w:tab w:val="clear" w:pos="720"/>
          <w:tab w:val="left" w:pos="158" w:leader="none"/>
        </w:tabs>
        <w:ind w:firstLine="425"/>
        <w:jc w:val="both"/>
        <w:rPr/>
      </w:pPr>
      <w:r>
        <w:rPr>
          <w:rFonts w:cs="Times New Roman" w:ascii="Times New Roman" w:hAnsi="Times New Roman"/>
          <w:color w:val="000000"/>
          <w:spacing w:val="2"/>
          <w:sz w:val="18"/>
          <w:szCs w:val="18"/>
          <w:vertAlign w:val="superscript"/>
        </w:rPr>
        <w:t>6</w:t>
      </w:r>
      <w:r>
        <w:rPr>
          <w:rFonts w:cs="Times New Roman" w:ascii="Times New Roman" w:hAnsi="Times New Roman"/>
          <w:color w:val="000000"/>
          <w:spacing w:val="2"/>
          <w:sz w:val="18"/>
          <w:szCs w:val="18"/>
        </w:rPr>
        <w:t> Абу Рих, Махмуд. Джамаль ад-Дин аль-Афгани. 1838–1898 (на араб. яз.). – Каир, 1961, с. 84.</w:t>
      </w:r>
    </w:p>
    <w:p>
      <w:pPr>
        <w:pStyle w:val="Normal"/>
        <w:widowControl/>
        <w:shd w:fill="FFFFFF" w:val="clear"/>
        <w:tabs>
          <w:tab w:val="clear" w:pos="720"/>
          <w:tab w:val="left" w:pos="158" w:leader="none"/>
        </w:tabs>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Jaward H. The Middle East in the New World Order. – London, 1997,</w:t>
        <w:br/>
        <w:t>с. 145–150.</w:t>
      </w:r>
    </w:p>
    <w:p>
      <w:pPr>
        <w:pStyle w:val="Normal"/>
        <w:widowControl/>
        <w:shd w:fill="FFFFFF" w:val="clear"/>
        <w:tabs>
          <w:tab w:val="clear" w:pos="720"/>
          <w:tab w:val="left" w:pos="158" w:leader="none"/>
        </w:tabs>
        <w:ind w:firstLine="425"/>
        <w:jc w:val="both"/>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Said E. Covering Islam. – London, 1997, с. 20.</w:t>
      </w:r>
    </w:p>
    <w:p>
      <w:pPr>
        <w:pStyle w:val="Normal"/>
        <w:widowControl/>
        <w:shd w:fill="FFFFFF" w:val="clear"/>
        <w:tabs>
          <w:tab w:val="clear" w:pos="720"/>
          <w:tab w:val="left" w:pos="158" w:leader="none"/>
        </w:tabs>
        <w:ind w:firstLine="425"/>
        <w:jc w:val="both"/>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Arabs and West. Mutual Images. Amman, 1998, с. 31.</w:t>
      </w:r>
    </w:p>
    <w:p>
      <w:pPr>
        <w:pStyle w:val="Normal"/>
        <w:widowControl/>
        <w:shd w:fill="FFFFFF" w:val="clear"/>
        <w:tabs>
          <w:tab w:val="clear" w:pos="720"/>
          <w:tab w:val="left" w:pos="240" w:leader="none"/>
        </w:tabs>
        <w:ind w:firstLine="425"/>
        <w:jc w:val="both"/>
        <w:rPr/>
      </w:pPr>
      <w:r>
        <w:rPr>
          <w:rFonts w:cs="Times New Roman" w:ascii="Times New Roman" w:hAnsi="Times New Roman"/>
          <w:color w:val="000000"/>
          <w:spacing w:val="6"/>
          <w:sz w:val="18"/>
          <w:szCs w:val="18"/>
          <w:vertAlign w:val="superscript"/>
        </w:rPr>
        <w:t>10</w:t>
      </w:r>
      <w:r>
        <w:rPr>
          <w:rFonts w:cs="Times New Roman" w:ascii="Times New Roman" w:hAnsi="Times New Roman"/>
          <w:color w:val="000000"/>
          <w:spacing w:val="6"/>
          <w:sz w:val="18"/>
          <w:szCs w:val="18"/>
        </w:rPr>
        <w:t> Мухаметшин Ф.М. Взгляд на исламский фундаментализм. – M., 1998, с. 72–73.</w:t>
      </w:r>
    </w:p>
    <w:p>
      <w:pPr>
        <w:pStyle w:val="Normal"/>
        <w:widowControl/>
        <w:shd w:fill="FFFFFF" w:val="clear"/>
        <w:tabs>
          <w:tab w:val="clear" w:pos="720"/>
          <w:tab w:val="left" w:pos="240" w:leader="none"/>
        </w:tabs>
        <w:ind w:firstLine="425"/>
        <w:jc w:val="both"/>
        <w:rPr/>
      </w:pPr>
      <w:r>
        <w:rPr>
          <w:rFonts w:cs="Times New Roman" w:ascii="Times New Roman" w:hAnsi="Times New Roman"/>
          <w:color w:val="000000"/>
          <w:spacing w:val="4"/>
          <w:sz w:val="18"/>
          <w:szCs w:val="18"/>
          <w:vertAlign w:val="superscript"/>
        </w:rPr>
        <w:t>11</w:t>
      </w:r>
      <w:r>
        <w:rPr>
          <w:rFonts w:cs="Times New Roman" w:ascii="Times New Roman" w:hAnsi="Times New Roman"/>
          <w:color w:val="000000"/>
          <w:spacing w:val="4"/>
          <w:sz w:val="18"/>
          <w:szCs w:val="18"/>
        </w:rPr>
        <w:t> Islam, Muslims and the Modern State. – London, 1996, с. 3–46, 298–317.</w:t>
      </w:r>
    </w:p>
    <w:p>
      <w:pPr>
        <w:pStyle w:val="Normal"/>
        <w:widowControl/>
        <w:shd w:fill="FFFFFF" w:val="clear"/>
        <w:tabs>
          <w:tab w:val="clear" w:pos="720"/>
          <w:tab w:val="left" w:pos="240" w:leader="none"/>
        </w:tabs>
        <w:ind w:firstLine="425"/>
        <w:jc w:val="both"/>
        <w:rPr/>
      </w:pPr>
      <w:r>
        <w:rPr>
          <w:rFonts w:cs="Times New Roman" w:ascii="Times New Roman" w:hAnsi="Times New Roman"/>
          <w:color w:val="000000"/>
          <w:spacing w:val="6"/>
          <w:sz w:val="18"/>
          <w:szCs w:val="18"/>
          <w:vertAlign w:val="superscript"/>
        </w:rPr>
        <w:t>12</w:t>
      </w:r>
      <w:r>
        <w:rPr>
          <w:rFonts w:cs="Times New Roman" w:ascii="Times New Roman" w:hAnsi="Times New Roman"/>
          <w:color w:val="000000"/>
          <w:spacing w:val="6"/>
          <w:sz w:val="18"/>
          <w:szCs w:val="18"/>
        </w:rPr>
        <w:t> Burgat F. L'islamisme en face. – P., 1995, с. 76–97; Rochot. La Grande Fièvre du monde musulman. – P., 1981, с. 149–150.</w:t>
      </w:r>
    </w:p>
    <w:p>
      <w:pPr>
        <w:pStyle w:val="Normal"/>
        <w:widowControl/>
        <w:shd w:fill="FFFFFF" w:val="clear"/>
        <w:tabs>
          <w:tab w:val="clear" w:pos="720"/>
          <w:tab w:val="left" w:pos="240" w:leader="none"/>
        </w:tabs>
        <w:ind w:firstLine="425"/>
        <w:jc w:val="both"/>
        <w:rPr/>
      </w:pPr>
      <w:r>
        <w:rPr>
          <w:rFonts w:cs="Times New Roman" w:ascii="Times New Roman" w:hAnsi="Times New Roman"/>
          <w:color w:val="000000"/>
          <w:spacing w:val="6"/>
          <w:sz w:val="18"/>
          <w:szCs w:val="18"/>
          <w:vertAlign w:val="superscript"/>
        </w:rPr>
        <w:t>13</w:t>
      </w:r>
      <w:r>
        <w:rPr>
          <w:rFonts w:cs="Times New Roman" w:ascii="Times New Roman" w:hAnsi="Times New Roman"/>
          <w:color w:val="000000"/>
          <w:spacing w:val="6"/>
          <w:sz w:val="18"/>
          <w:szCs w:val="18"/>
        </w:rPr>
        <w:t> The Islamic Impulse. Georgetown, 1987, с. 130; Résumé de l'actualité nationale. Alger, APS, 07.06.1997.</w:t>
      </w:r>
    </w:p>
    <w:p>
      <w:pPr>
        <w:pStyle w:val="Normal"/>
        <w:widowControl/>
        <w:shd w:fill="FFFFFF" w:val="clear"/>
        <w:tabs>
          <w:tab w:val="clear" w:pos="720"/>
          <w:tab w:val="left" w:pos="235" w:leader="none"/>
          <w:tab w:val="left" w:pos="7930" w:leader="none"/>
        </w:tabs>
        <w:ind w:firstLine="425"/>
        <w:jc w:val="both"/>
        <w:rPr/>
      </w:pPr>
      <w:r>
        <w:rPr>
          <w:rFonts w:cs="Times New Roman" w:ascii="Times New Roman" w:hAnsi="Times New Roman"/>
          <w:color w:val="000000"/>
          <w:spacing w:val="6"/>
          <w:sz w:val="18"/>
          <w:szCs w:val="18"/>
          <w:vertAlign w:val="superscript"/>
        </w:rPr>
        <w:t>14</w:t>
      </w:r>
      <w:r>
        <w:rPr>
          <w:rFonts w:cs="Times New Roman" w:ascii="Times New Roman" w:hAnsi="Times New Roman"/>
          <w:color w:val="000000"/>
          <w:spacing w:val="6"/>
          <w:sz w:val="18"/>
          <w:szCs w:val="18"/>
        </w:rPr>
        <w:t> Ланда Р.Г. Ислам в истории России. – M., 1995, с. 206–211.</w:t>
      </w:r>
    </w:p>
    <w:p>
      <w:pPr>
        <w:pStyle w:val="Normal"/>
        <w:widowControl/>
        <w:shd w:fill="FFFFFF" w:val="clear"/>
        <w:tabs>
          <w:tab w:val="clear" w:pos="720"/>
          <w:tab w:val="left" w:pos="235" w:leader="none"/>
        </w:tabs>
        <w:ind w:firstLine="425"/>
        <w:jc w:val="both"/>
        <w:rPr/>
      </w:pPr>
      <w:r>
        <w:rPr>
          <w:rFonts w:cs="Times New Roman" w:ascii="Times New Roman" w:hAnsi="Times New Roman"/>
          <w:color w:val="000000"/>
          <w:spacing w:val="6"/>
          <w:sz w:val="18"/>
          <w:szCs w:val="18"/>
          <w:vertAlign w:val="superscript"/>
        </w:rPr>
        <w:t>15</w:t>
      </w:r>
      <w:r>
        <w:rPr>
          <w:rFonts w:cs="Times New Roman" w:ascii="Times New Roman" w:hAnsi="Times New Roman"/>
          <w:color w:val="000000"/>
          <w:spacing w:val="6"/>
          <w:sz w:val="18"/>
          <w:szCs w:val="18"/>
        </w:rPr>
        <w:t> Восток. 1993, № 4, с. 83–84; Bennigsen A., Lemercier-Quelquejay Ch</w:t>
      </w:r>
      <w:r>
        <w:rPr>
          <w:rFonts w:cs="Times New Roman" w:ascii="Times New Roman" w:hAnsi="Times New Roman"/>
          <w:iCs/>
          <w:color w:val="000000"/>
          <w:spacing w:val="6"/>
          <w:sz w:val="18"/>
          <w:szCs w:val="18"/>
        </w:rPr>
        <w:t xml:space="preserve">. </w:t>
      </w:r>
      <w:r>
        <w:rPr>
          <w:rFonts w:cs="Times New Roman" w:ascii="Times New Roman" w:hAnsi="Times New Roman"/>
          <w:color w:val="000000"/>
          <w:spacing w:val="6"/>
          <w:sz w:val="18"/>
          <w:szCs w:val="18"/>
        </w:rPr>
        <w:t>Sultan Galiev, le père de la révolution tiersmondiste. P., 1986,</w:t>
      </w:r>
      <w:r>
        <w:rPr>
          <w:rFonts w:cs="Times New Roman" w:ascii="Times New Roman" w:hAnsi="Times New Roman"/>
          <w:iCs/>
          <w:color w:val="000000"/>
          <w:spacing w:val="6"/>
          <w:sz w:val="18"/>
          <w:szCs w:val="18"/>
        </w:rPr>
        <w:t xml:space="preserve"> </w:t>
      </w:r>
      <w:r>
        <w:rPr>
          <w:rFonts w:cs="Times New Roman" w:ascii="Times New Roman" w:hAnsi="Times New Roman"/>
          <w:color w:val="000000"/>
          <w:spacing w:val="6"/>
          <w:sz w:val="18"/>
          <w:szCs w:val="18"/>
        </w:rPr>
        <w:t>с. 66–70, 77–78.</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6</w:t>
      </w:r>
      <w:r>
        <w:rPr>
          <w:rFonts w:cs="Times New Roman" w:ascii="Times New Roman" w:hAnsi="Times New Roman"/>
          <w:color w:val="000000"/>
          <w:spacing w:val="6"/>
          <w:sz w:val="18"/>
          <w:szCs w:val="18"/>
        </w:rPr>
        <w:t> Заки Валиди Тоган. Воспоминания. Борьба мусульман Туркестана и других восточных тюрок за национальное существование и культуру. – М., 1997, с. 256–259.</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7</w:t>
      </w:r>
      <w:r>
        <w:rPr>
          <w:rFonts w:cs="Times New Roman" w:ascii="Times New Roman" w:hAnsi="Times New Roman"/>
          <w:color w:val="000000"/>
          <w:spacing w:val="6"/>
          <w:sz w:val="18"/>
          <w:szCs w:val="18"/>
        </w:rPr>
        <w:t> Berque J. Dépossession du monde. P., 1964, с. 14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8</w:t>
      </w:r>
      <w:r>
        <w:rPr>
          <w:rFonts w:cs="Times New Roman" w:ascii="Times New Roman" w:hAnsi="Times New Roman"/>
          <w:color w:val="000000"/>
          <w:spacing w:val="6"/>
          <w:sz w:val="18"/>
          <w:szCs w:val="18"/>
        </w:rPr>
        <w:t> Султан-Галиев, Мирсаид. Статьи, выступления, документы. – Казань, 1992, с. 446–</w:t>
      </w:r>
      <w:r>
        <w:rPr>
          <w:rFonts w:cs="Times New Roman" w:ascii="Times New Roman" w:hAnsi="Times New Roman"/>
          <w:iCs/>
          <w:color w:val="000000"/>
          <w:spacing w:val="6"/>
          <w:sz w:val="18"/>
          <w:szCs w:val="18"/>
        </w:rPr>
        <w:t>470</w:t>
      </w:r>
      <w:r>
        <w:rPr>
          <w:rFonts w:cs="Times New Roman" w:ascii="Times New Roman" w:hAnsi="Times New Roman"/>
          <w:i/>
          <w:iCs/>
          <w:color w:val="000000"/>
          <w:spacing w:val="6"/>
          <w:sz w:val="18"/>
          <w:szCs w:val="18"/>
        </w:rPr>
        <w:t xml:space="preserve">. </w:t>
      </w:r>
      <w:r>
        <w:rPr>
          <w:rFonts w:cs="Times New Roman" w:ascii="Times New Roman" w:hAnsi="Times New Roman"/>
          <w:color w:val="000000"/>
          <w:spacing w:val="6"/>
          <w:sz w:val="18"/>
          <w:szCs w:val="18"/>
        </w:rPr>
        <w:t>Подробнее характеристику взглядов Султан-Галиева см.: Вопросы истории, 1999, № 8, с. 53–70.</w:t>
      </w:r>
    </w:p>
    <w:p>
      <w:pPr>
        <w:pStyle w:val="Normal"/>
        <w:widowControl/>
        <w:shd w:fill="FFFFFF" w:val="clear"/>
        <w:tabs>
          <w:tab w:val="clear" w:pos="720"/>
          <w:tab w:val="left" w:pos="331" w:leader="none"/>
        </w:tabs>
        <w:ind w:firstLine="425"/>
        <w:jc w:val="both"/>
        <w:rPr/>
      </w:pPr>
      <w:r>
        <w:rPr>
          <w:rFonts w:cs="Times New Roman" w:ascii="Times New Roman" w:hAnsi="Times New Roman"/>
          <w:color w:val="000000"/>
          <w:spacing w:val="6"/>
          <w:sz w:val="18"/>
          <w:szCs w:val="18"/>
          <w:vertAlign w:val="superscript"/>
        </w:rPr>
        <w:t>19</w:t>
      </w:r>
      <w:r>
        <w:rPr>
          <w:rFonts w:cs="Times New Roman" w:ascii="Times New Roman" w:hAnsi="Times New Roman"/>
          <w:color w:val="000000"/>
          <w:spacing w:val="6"/>
          <w:sz w:val="18"/>
          <w:szCs w:val="18"/>
        </w:rPr>
        <w:t> Bennigsen A., Lemercier-Quelquejay Ch., Op. cit., с. 278; Newsweek, 13.01.1964.</w:t>
      </w:r>
    </w:p>
    <w:p>
      <w:pPr>
        <w:pStyle w:val="Normal"/>
        <w:widowControl/>
        <w:shd w:fill="FFFFFF" w:val="clear"/>
        <w:tabs>
          <w:tab w:val="clear" w:pos="720"/>
          <w:tab w:val="left" w:pos="331" w:leader="none"/>
        </w:tabs>
        <w:ind w:firstLine="425"/>
        <w:jc w:val="both"/>
        <w:rPr/>
      </w:pPr>
      <w:r>
        <w:rPr>
          <w:rFonts w:cs="Times New Roman" w:ascii="Times New Roman" w:hAnsi="Times New Roman"/>
          <w:color w:val="000000"/>
          <w:spacing w:val="6"/>
          <w:sz w:val="18"/>
          <w:szCs w:val="18"/>
          <w:vertAlign w:val="superscript"/>
        </w:rPr>
        <w:t>20</w:t>
      </w:r>
      <w:r>
        <w:rPr>
          <w:rFonts w:cs="Times New Roman" w:ascii="Times New Roman" w:hAnsi="Times New Roman"/>
          <w:color w:val="000000"/>
          <w:spacing w:val="6"/>
          <w:sz w:val="18"/>
          <w:szCs w:val="18"/>
        </w:rPr>
        <w:t> Верт Н. История Советского государства. 1900–1991. – M., 1994, с. 171–172.</w:t>
      </w:r>
    </w:p>
    <w:p>
      <w:pPr>
        <w:pStyle w:val="Normal"/>
        <w:widowControl/>
        <w:shd w:fill="FFFFFF" w:val="clear"/>
        <w:tabs>
          <w:tab w:val="clear" w:pos="720"/>
          <w:tab w:val="left" w:pos="331" w:leader="none"/>
        </w:tabs>
        <w:ind w:firstLine="425"/>
        <w:jc w:val="both"/>
        <w:rPr/>
      </w:pPr>
      <w:r>
        <w:rPr>
          <w:rFonts w:cs="Times New Roman" w:ascii="Times New Roman" w:hAnsi="Times New Roman"/>
          <w:color w:val="000000"/>
          <w:spacing w:val="6"/>
          <w:sz w:val="18"/>
          <w:szCs w:val="18"/>
          <w:vertAlign w:val="superscript"/>
        </w:rPr>
        <w:t>21</w:t>
      </w:r>
      <w:r>
        <w:rPr>
          <w:rFonts w:cs="Times New Roman" w:ascii="Times New Roman" w:hAnsi="Times New Roman"/>
          <w:color w:val="000000"/>
          <w:spacing w:val="6"/>
          <w:sz w:val="18"/>
          <w:szCs w:val="18"/>
        </w:rPr>
        <w:t> Bennigsen A., Lemercier-Quelquejay Ch. Islam in thé Soviet Union. – London, 1967, с. 144.</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p>
      <w:pPr>
        <w:pStyle w:val="Normal"/>
        <w:widowControl/>
        <w:shd w:fill="FFFFFF" w:val="clear"/>
        <w:ind w:left="709" w:hanging="0"/>
        <w:jc w:val="both"/>
        <w:rPr/>
      </w:pPr>
      <w:r>
        <w:rPr>
          <w:color w:val="000000"/>
          <w:spacing w:val="4"/>
          <w:sz w:val="18"/>
          <w:szCs w:val="18"/>
        </w:rPr>
        <w:t>Данная работа выполнена при финансовой поддержке</w:t>
        <w:br/>
      </w:r>
      <w:r>
        <w:rPr>
          <w:color w:val="000000"/>
          <w:sz w:val="18"/>
          <w:szCs w:val="18"/>
        </w:rPr>
        <w:t>Российского Гуманитарного Научного фонда (проект 00-03-00403).</w:t>
      </w:r>
      <w:r>
        <w:br w:type="page"/>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color w:val="000000"/>
          <w:spacing w:val="6"/>
          <w:sz w:val="18"/>
          <w:szCs w:val="18"/>
        </w:rPr>
      </w:pPr>
      <w:r>
        <w:rPr>
          <w:b/>
          <w:color w:val="000000"/>
          <w:spacing w:val="6"/>
          <w:sz w:val="18"/>
          <w:szCs w:val="18"/>
        </w:rPr>
        <w:t>М.З.Ражбадинов</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pPr>
      <w:r>
        <w:rPr>
          <w:color w:val="000000"/>
          <w:spacing w:val="6"/>
          <w:sz w:val="18"/>
          <w:szCs w:val="18"/>
        </w:rPr>
        <w:t>НОВЫЕ ФОРМЫ ЭКСТРЕМИСТСКОЙ ДЕЯТЕЛЬНОСТИ</w:t>
        <w:br/>
        <w:t>РАДИКАЛЬНЫХ ИСЛАМИСТСКИХ ГРУППИРОВОК</w:t>
        <w:br/>
        <w:t>СУННИТСКОГО ТОЛКА</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4"/>
          <w:sz w:val="18"/>
          <w:szCs w:val="18"/>
        </w:rPr>
      </w:pPr>
      <w:r>
        <w:rPr>
          <w:color w:val="000000"/>
          <w:spacing w:val="6"/>
          <w:sz w:val="18"/>
          <w:szCs w:val="18"/>
        </w:rPr>
        <w:t>Отличительной чертой последних десятилетий стало заметное усиление исламского фактора в общественно-политической жизни многих стран. Его воздействие в той или иной мере испытывает ныне практически весь мусульманский мир, оно ощущается в прилегающих к нему регионах. Многие исследователи полагают, что центр нового противостояния сместится с оси «Восток–Запад» на ось «Север–Юг», а в качестве основного врага Запада будут выступать религиозно-политические движения мусульманского мира. Сразу хотелось бы оговорить, что современные исламистские движения носят как умеренный, так и радикальный характер. В последние годы отмечается сильный всплеск активности радикального исламизма, который провозглашает джихад – «священную войну» на пути веры с применени</w:t>
      </w:r>
      <w:r>
        <w:rPr>
          <w:color w:val="000000"/>
          <w:spacing w:val="4"/>
          <w:sz w:val="18"/>
          <w:szCs w:val="18"/>
        </w:rPr>
        <w:t>ем силы наиболее действенным средством достижения цели. Причины радикализации исламского движения заключены не в якобы имманентно присущей исламу агрессивности. Они заключаются в конкретных причинах социально-политического и цивилизационного свойства.</w:t>
      </w:r>
    </w:p>
    <w:p>
      <w:pPr>
        <w:pStyle w:val="Normal"/>
        <w:widowControl/>
        <w:shd w:fill="FFFFFF" w:val="clear"/>
        <w:ind w:firstLine="425"/>
        <w:jc w:val="both"/>
        <w:rPr/>
      </w:pPr>
      <w:r>
        <w:rPr>
          <w:color w:val="000000"/>
          <w:spacing w:val="6"/>
          <w:sz w:val="18"/>
          <w:szCs w:val="18"/>
        </w:rPr>
        <w:t>Главной отличительной чертой радикальных движений является то, что насилие для них имеет целенаправленное религиозно-правовое обоснование и является основным средством в стратегии борьбы за власть. Наибольшим радикализмом отличалась организация «Аль-Джихад», основанная Абд ас-Салямом Фарагом в Египте в конце 70-х годов, которая особенно активно действовала в последней четверти прошлого столетия и имела отношение к убийству президента Анвара Садата. Следует заметить, что А.Фараг как главный идеолог организации довел до решительной максимы весь опыт радикального исламизма 60–70-х годов, который содержался в теориях Сеида Кутба, Салиха Сиррийя, Шукри Мустафы, и сформулировал классические основы радикального исламизма суннитского толка. Идеи А.Фарага в закамуфлированном или открытом виде служат основой деятельности большинства радикальных группировок и по сей день. А.Фараг ориентировал радикальное исламское движение на создание исламского государства в Египте путем полувоенного государственного переворота. Главную роль в перевороте должна была сыграть небольшая группа хорошо организованных исламистов. Причем А.Фараг отрицал необходимость длительного подготовительного периода и выступал за немедленный захват власти при первой же возможности. 6 октября 1981 г. организация попыталась провести переворот, было спланировано убийство президента Египта Анвара Садата прямо во время военного парада. Но не смотря на это, мятеж был вскоре подавлен. Провал переворота привел многих радикалов к переоценке некоторых принципов своей тактики. Из провала были извлечены следующие уроки. Во-первых, исламисты способны проводить эффективные акции против первых лиц в государстве. Во-вторых, события октября 1981 г. стали переломным моментом в окончательном разделении исламистского движения на умеренное и радикальное течения. В-третьих, убийство А.Садата показало, что, несмотря на всесилие служб безопасности, исламисты могут с успехом проводить крупные политические акции.</w:t>
      </w:r>
    </w:p>
    <w:p>
      <w:pPr>
        <w:pStyle w:val="Normal"/>
        <w:widowControl/>
        <w:shd w:fill="FFFFFF" w:val="clear"/>
        <w:ind w:firstLine="425"/>
        <w:jc w:val="both"/>
        <w:rPr/>
      </w:pPr>
      <w:r>
        <w:rPr>
          <w:color w:val="000000"/>
          <w:spacing w:val="6"/>
          <w:sz w:val="18"/>
          <w:szCs w:val="18"/>
        </w:rPr>
        <w:t>Кроме того, значительно была изменена тактика и стратегия «Аль-Джихада». Новый лидер организации бывший полковник военной разведки АРЕ А.аз-Зумр пересмотрел прежнюю тактику организации. Во-первых, он выдвинул тезис о «переходном этапе», согласно которому «Аль-Джихад», понеся существенные потери, должен временно прекратить военную деятельность, усилив пропаганду исламистской идеи и работу по воссозданию новой военной инфраструктуры</w:t>
      </w:r>
      <w:r>
        <w:rPr>
          <w:color w:val="000000"/>
          <w:spacing w:val="6"/>
          <w:sz w:val="18"/>
          <w:szCs w:val="18"/>
          <w:vertAlign w:val="superscript"/>
        </w:rPr>
        <w:t>1</w:t>
      </w:r>
      <w:r>
        <w:rPr>
          <w:color w:val="000000"/>
          <w:spacing w:val="6"/>
          <w:sz w:val="18"/>
          <w:szCs w:val="18"/>
        </w:rPr>
        <w:t>. Во-вторых, он считает, что любая акция, тем более переворот, должны быть тщательно и масштабно подготовлены. Умудренный опытом 1981 г., А.аз-Зумр выступал против поспешности и необдуманных действий. В-третьих, сторонник идеи внезапного переворота, новый лидер, однако, далек от недооценки роли массовых народных выступлений</w:t>
      </w:r>
      <w:r>
        <w:rPr>
          <w:color w:val="000000"/>
          <w:spacing w:val="6"/>
          <w:sz w:val="18"/>
          <w:szCs w:val="18"/>
          <w:vertAlign w:val="superscript"/>
        </w:rPr>
        <w:t>2</w:t>
      </w:r>
      <w:r>
        <w:rPr>
          <w:color w:val="000000"/>
          <w:spacing w:val="6"/>
          <w:sz w:val="18"/>
          <w:szCs w:val="18"/>
        </w:rPr>
        <w:t>. В-четвертых, в новой стратегии большое значение стало придаваться различным формам подпольной деятельности.</w:t>
      </w:r>
    </w:p>
    <w:p>
      <w:pPr>
        <w:pStyle w:val="Normal"/>
        <w:widowControl/>
        <w:shd w:fill="FFFFFF" w:val="clear"/>
        <w:ind w:firstLine="425"/>
        <w:jc w:val="both"/>
        <w:rPr/>
      </w:pPr>
      <w:r>
        <w:rPr>
          <w:color w:val="000000"/>
          <w:spacing w:val="6"/>
          <w:sz w:val="18"/>
          <w:szCs w:val="18"/>
        </w:rPr>
        <w:t>После фактического разгрома организации в 1981 г. подпольная структура «Аль-Джихада» была преднамеренно децентрализована для того, чтобы укрепить ее стратегическую гибкость. Она строится по принципу «виноградной грозди» и состоит из небольших ячеек, разбросанных по различным районам Египта. Каждая региональная ячейка организации имеет своего руководителя, который свободен в принятии решений организационного и политического плана. Чтобы эффективнее соблюдать конспирацию и оградить себя от ударов спецслужб, деятельность пропагандистского аппарата в организации отделена от военного крыла. Активисты пропагандистского отдела не имеют никакой информации о членах военизированных ячеек. Более того, различные региональные группы также не располагают никакой информацией друг о друге. Им даже разрешено действовать под любыми названиями</w:t>
      </w:r>
      <w:r>
        <w:rPr>
          <w:color w:val="000000"/>
          <w:spacing w:val="6"/>
          <w:sz w:val="18"/>
          <w:szCs w:val="18"/>
          <w:vertAlign w:val="superscript"/>
        </w:rPr>
        <w:t>3</w:t>
      </w:r>
      <w:r>
        <w:rPr>
          <w:color w:val="000000"/>
          <w:spacing w:val="6"/>
          <w:sz w:val="18"/>
          <w:szCs w:val="18"/>
        </w:rPr>
        <w:t>.</w:t>
      </w:r>
    </w:p>
    <w:p>
      <w:pPr>
        <w:pStyle w:val="Normal"/>
        <w:widowControl/>
        <w:shd w:fill="FFFFFF" w:val="clear"/>
        <w:ind w:firstLine="425"/>
        <w:jc w:val="both"/>
        <w:rPr/>
      </w:pPr>
      <w:r>
        <w:rPr>
          <w:color w:val="000000"/>
          <w:spacing w:val="6"/>
          <w:sz w:val="18"/>
          <w:szCs w:val="18"/>
        </w:rPr>
        <w:t>Однако новые изменения и сознательное снижение военной боевитости вызвали недовольство части активистов организации. Они расценили этот шаг со стороны А.аз-Зумра как отход от принципов джихада. Последовала серия расколов, в результате чего из «Аль-Джихада» выделились одна за другой шесть групп. В жесткую оппозицию к А.аз-Зумру встал его бывший соратник Айман аз-Завахири. С середины 80-х годов, когда значительная часть бывших активистов «Аль-Джихада» оказалась в Афганистане, в организации появилось внешнее руководство, которое после внутренней борьбы возглавил А.аз-Завахири. С этого момента наряду с египетской организацией в разных странах стали возникать организации и группы, которые стремились действовать самостоятельно, впрочем, в основном дублируя структуру материнской организации – египетского «Аль-Джихада». А.аз-Завахири выступил против временной приостановки военной активности и принял решение отколоться от «исторических лидеров». Он создал собственную группировку, по сути, заложив новую стратегию и создав структуру на базе прежних тезисов старого «Аль-Джихада». А.аз-Завахири расширил рамки концепции «враг дальний и близкий». В своей работе «Последнее завещание» (Аль-Васыйя аль-ахира) он пишет, что «не следует считать, что борьба за создание исламского государства является региональной войной. Альянс крестоносцев и сионистов, возглавляемый США, не позволит мусульманским силам прийти к власти в какой-либо из мусульманских стран. Надо готовиться к тому, что эта борьба не ограничится рамками одного региона, она будет вестись как против внутреннего врага – вероотступников, так и против внешнего – крестоносцев и сионистов». По мнению А.аз-Завахири, «недопустимо откладывать борьбу с внешним врагом», потому что после «разгрома внешних врагов» будет легче одержать победу на «внутреннем фронте».</w:t>
      </w:r>
    </w:p>
    <w:p>
      <w:pPr>
        <w:pStyle w:val="Normal"/>
        <w:widowControl/>
        <w:shd w:fill="FFFFFF" w:val="clear"/>
        <w:ind w:firstLine="425"/>
        <w:jc w:val="both"/>
        <w:rPr/>
      </w:pPr>
      <w:r>
        <w:rPr>
          <w:color w:val="000000"/>
          <w:spacing w:val="6"/>
          <w:sz w:val="18"/>
          <w:szCs w:val="18"/>
        </w:rPr>
        <w:t>Он считает, что джихад необходимо вести сразу против двух врагов. И прежде всего против «дальнего» врага – США и Израиля.</w:t>
      </w:r>
    </w:p>
    <w:p>
      <w:pPr>
        <w:pStyle w:val="Normal"/>
        <w:widowControl/>
        <w:shd w:fill="FFFFFF" w:val="clear"/>
        <w:ind w:firstLine="425"/>
        <w:jc w:val="both"/>
        <w:rPr/>
      </w:pPr>
      <w:r>
        <w:rPr>
          <w:color w:val="000000"/>
          <w:spacing w:val="6"/>
          <w:sz w:val="18"/>
          <w:szCs w:val="18"/>
        </w:rPr>
        <w:t>Основную стратегию своей организации А.аз-Завахири изложил в нескольких тезисах следующего содержания:</w:t>
      </w:r>
    </w:p>
    <w:p>
      <w:pPr>
        <w:pStyle w:val="Normal"/>
        <w:widowControl/>
        <w:shd w:fill="FFFFFF" w:val="clear"/>
        <w:tabs>
          <w:tab w:val="clear" w:pos="720"/>
          <w:tab w:val="left" w:pos="312" w:leader="none"/>
        </w:tabs>
        <w:ind w:firstLine="425"/>
        <w:jc w:val="both"/>
        <w:rPr>
          <w:color w:val="000000"/>
          <w:spacing w:val="6"/>
          <w:sz w:val="18"/>
          <w:szCs w:val="18"/>
        </w:rPr>
      </w:pPr>
      <w:r>
        <w:rPr>
          <w:color w:val="000000"/>
          <w:spacing w:val="6"/>
          <w:sz w:val="18"/>
          <w:szCs w:val="18"/>
        </w:rPr>
        <w:t>1) необходимо создавать небольшие группы, которые смогут наводить на «врагов ислама» (прежде всего американцев и евреев) «большой страх». Такие группы должны проводить акции, от которых «враг должен нести огромные потери». Именно такая тактика и есть тот самый «единственный язык, который понимает Запад»;</w:t>
      </w:r>
    </w:p>
    <w:p>
      <w:pPr>
        <w:pStyle w:val="Normal"/>
        <w:widowControl/>
        <w:shd w:fill="FFFFFF" w:val="clear"/>
        <w:tabs>
          <w:tab w:val="clear" w:pos="720"/>
          <w:tab w:val="left" w:pos="312" w:leader="none"/>
        </w:tabs>
        <w:ind w:firstLine="425"/>
        <w:jc w:val="both"/>
        <w:rPr>
          <w:color w:val="000000"/>
          <w:spacing w:val="6"/>
          <w:sz w:val="18"/>
          <w:szCs w:val="18"/>
        </w:rPr>
      </w:pPr>
      <w:r>
        <w:rPr>
          <w:color w:val="000000"/>
          <w:spacing w:val="6"/>
          <w:sz w:val="18"/>
          <w:szCs w:val="18"/>
        </w:rPr>
        <w:t>2) исламисты должны использовать как наиболее эффективное тактическое оружие «готовность моджахедов к самопожертвованию». Акции самоубийства – «наиболее удобное средство для свершения возмездия над врагом», которое исключает «большие потери со стороны наших бойцов»;</w:t>
      </w:r>
    </w:p>
    <w:p>
      <w:pPr>
        <w:pStyle w:val="Normal"/>
        <w:widowControl/>
        <w:shd w:fill="FFFFFF" w:val="clear"/>
        <w:tabs>
          <w:tab w:val="clear" w:pos="720"/>
          <w:tab w:val="left" w:pos="389" w:leader="none"/>
        </w:tabs>
        <w:ind w:firstLine="425"/>
        <w:jc w:val="both"/>
        <w:rPr>
          <w:color w:val="000000"/>
          <w:spacing w:val="6"/>
          <w:sz w:val="18"/>
          <w:szCs w:val="18"/>
        </w:rPr>
      </w:pPr>
      <w:r>
        <w:rPr>
          <w:color w:val="000000"/>
          <w:spacing w:val="6"/>
          <w:sz w:val="18"/>
          <w:szCs w:val="18"/>
        </w:rPr>
        <w:t>3) каждый регион или страна требуют выработки адекватной стратегии. Необходимо просчитывать выбор соответствующих условий и вида оружия для ведения борьбы;</w:t>
      </w:r>
    </w:p>
    <w:p>
      <w:pPr>
        <w:pStyle w:val="Normal"/>
        <w:widowControl/>
        <w:shd w:fill="FFFFFF" w:val="clear"/>
        <w:tabs>
          <w:tab w:val="clear" w:pos="720"/>
          <w:tab w:val="left" w:pos="317" w:leader="none"/>
        </w:tabs>
        <w:ind w:firstLine="425"/>
        <w:jc w:val="both"/>
        <w:rPr/>
      </w:pPr>
      <w:r>
        <w:rPr>
          <w:color w:val="000000"/>
          <w:spacing w:val="6"/>
          <w:sz w:val="18"/>
          <w:szCs w:val="18"/>
        </w:rPr>
        <w:t>4) борьба не может сегодня ограничиваться рамками только одного региона, иначе такая стратегия будет крайне неэффективной</w:t>
      </w:r>
      <w:r>
        <w:rPr>
          <w:color w:val="000000"/>
          <w:spacing w:val="6"/>
          <w:sz w:val="18"/>
          <w:szCs w:val="18"/>
          <w:vertAlign w:val="superscript"/>
        </w:rPr>
        <w:t>4</w:t>
      </w:r>
      <w:r>
        <w:rPr>
          <w:color w:val="000000"/>
          <w:spacing w:val="6"/>
          <w:sz w:val="18"/>
          <w:szCs w:val="18"/>
        </w:rPr>
        <w:t>.</w:t>
      </w:r>
    </w:p>
    <w:p>
      <w:pPr>
        <w:pStyle w:val="Normal"/>
        <w:widowControl/>
        <w:shd w:fill="FFFFFF" w:val="clear"/>
        <w:ind w:firstLine="425"/>
        <w:jc w:val="both"/>
        <w:rPr/>
      </w:pPr>
      <w:r>
        <w:rPr>
          <w:color w:val="000000"/>
          <w:spacing w:val="6"/>
          <w:sz w:val="18"/>
          <w:szCs w:val="18"/>
        </w:rPr>
        <w:t>Следует отметить, что подобная идея, по сути, пересматривала концепцию исторического лидера «Аль-Джихада» А.Фарага «враг дальний / враг ближний» суть которой заключена в трех постулатах:</w:t>
      </w:r>
    </w:p>
    <w:p>
      <w:pPr>
        <w:pStyle w:val="Normal"/>
        <w:widowControl/>
        <w:shd w:fill="FFFFFF" w:val="clear"/>
        <w:ind w:firstLine="425"/>
        <w:jc w:val="both"/>
        <w:rPr>
          <w:color w:val="000000"/>
          <w:spacing w:val="6"/>
          <w:sz w:val="18"/>
          <w:szCs w:val="18"/>
        </w:rPr>
      </w:pPr>
      <w:r>
        <w:rPr>
          <w:color w:val="000000"/>
          <w:spacing w:val="6"/>
          <w:sz w:val="18"/>
          <w:szCs w:val="18"/>
        </w:rPr>
        <w:t>1) сегодня прежде всего необходимо вести войну с «близким врагом» – режимами, существующими ныне в арабских странах, и только потом, после их свержения, заняться «дальним врагом» – Израилем, оккупирующим исламские святыни в Иерусалиме;</w:t>
      </w:r>
    </w:p>
    <w:p>
      <w:pPr>
        <w:pStyle w:val="Normal"/>
        <w:widowControl/>
        <w:shd w:fill="FFFFFF" w:val="clear"/>
        <w:tabs>
          <w:tab w:val="clear" w:pos="720"/>
          <w:tab w:val="left" w:pos="370" w:leader="none"/>
        </w:tabs>
        <w:ind w:firstLine="425"/>
        <w:jc w:val="both"/>
        <w:rPr>
          <w:color w:val="000000"/>
          <w:spacing w:val="6"/>
          <w:sz w:val="18"/>
          <w:szCs w:val="18"/>
        </w:rPr>
      </w:pPr>
      <w:r>
        <w:rPr>
          <w:color w:val="000000"/>
          <w:spacing w:val="6"/>
          <w:sz w:val="18"/>
          <w:szCs w:val="18"/>
        </w:rPr>
        <w:t>2) мусульмане безуспешно боролись с Израилем под знаменами безбожных режимов, но даже если бы и была одержана победа над Израилем, это не привело бы к созданию исламского государства, а только способствовало бы укреплению безбожных режимов. А ведь согласно исламским установлениям, воевать можно только под мусульманским руководством;</w:t>
      </w:r>
    </w:p>
    <w:p>
      <w:pPr>
        <w:pStyle w:val="Normal"/>
        <w:widowControl/>
        <w:shd w:fill="FFFFFF" w:val="clear"/>
        <w:tabs>
          <w:tab w:val="clear" w:pos="720"/>
          <w:tab w:val="left" w:pos="269" w:leader="none"/>
        </w:tabs>
        <w:ind w:firstLine="425"/>
        <w:jc w:val="both"/>
        <w:rPr/>
      </w:pPr>
      <w:r>
        <w:rPr>
          <w:color w:val="000000"/>
          <w:spacing w:val="6"/>
          <w:sz w:val="18"/>
          <w:szCs w:val="18"/>
        </w:rPr>
        <w:t>3) арабские страны по сей день находятся в колониальной зависимости, потому что ими правят марионеточные правительства. Так что «нам необходимо прежде всего установить власть Аллаха в нашей стране и свергнуть безбожное правительство»</w:t>
      </w:r>
      <w:r>
        <w:rPr>
          <w:color w:val="000000"/>
          <w:spacing w:val="6"/>
          <w:sz w:val="18"/>
          <w:szCs w:val="18"/>
          <w:vertAlign w:val="superscript"/>
        </w:rPr>
        <w:t>5</w:t>
      </w:r>
      <w:r>
        <w:rPr>
          <w:color w:val="000000"/>
          <w:spacing w:val="6"/>
          <w:sz w:val="18"/>
          <w:szCs w:val="18"/>
        </w:rPr>
        <w:t>.</w:t>
      </w:r>
    </w:p>
    <w:p>
      <w:pPr>
        <w:pStyle w:val="Normal"/>
        <w:widowControl/>
        <w:shd w:fill="FFFFFF" w:val="clear"/>
        <w:ind w:firstLine="425"/>
        <w:jc w:val="both"/>
        <w:rPr>
          <w:color w:val="000000"/>
          <w:spacing w:val="6"/>
          <w:sz w:val="18"/>
          <w:szCs w:val="18"/>
        </w:rPr>
      </w:pPr>
      <w:r>
        <w:rPr>
          <w:color w:val="000000"/>
          <w:spacing w:val="6"/>
          <w:sz w:val="18"/>
          <w:szCs w:val="18"/>
        </w:rPr>
        <w:t>Характерно, что современное радикальное насилие, связанное с исламистскими группами суннитского толка, в какой-то степени отражает кульминацию в эволюции всего радикального исламистского движения, начавшего свой путь в Египте в 60-х годах, претерпевшего значительную трансформацию и расколы на фракции, некоторые из которых закончили свои идейные поиски концепциями А.аз-Завахири. Следует отметить, что децентрализация есть главная черта современного радикального исламистского движения. С одной стороны, это результат как эффективных ударов государственных служб безопасности по единым центрам радикалов, так и результат собственной целенаправленной стратегии исламистов. Подобная мысль идеологически была обоснована Сеидом Кутбом. В частности, ее можно сформулировать в четырех тезисах. Во-первых, С.Кутб утверждал, что достичь власти можно только революционным насилием, что, по сути, исключало преемственность идеи основателя «Братьев-мусульман» Хасана аль-Банны о постепенной исламизации. Во-вторых, основной движущей силой исламской революции провозглашалось не массовое движение, каковым являлись «Братья-мусульмане» в Египте на протяжении 30–40-х годов, а небольшая группа мусульман, способных пожертвовать ради исламского дела своими жизнями и готовых развернуть тотальный джихад с правящим режимом. В-третьих, С.Кутб полагал, что воспитательная работа и пропаганда должны быть направлены именно на создание этой небольшой группы «истинных» мусульман, а не на подготовку массового движения. В-четвертых, джихад объявлялся не оборонительной, а наступательной борьбой, направленной прежде всего против внутреннего врага – правящих режимов, с последующей целью установления исламского порядка во всем мире. К началу 90-х годов идея «небольшой группы» нашла простое и банальное применение в стратегии некоторых радикальных организаций. В частности, удалось сбить с толку силовые органы, так как отсутствие большой организации затрудняло поиски тех, кто действует, по сути, сам по себе.</w:t>
      </w:r>
    </w:p>
    <w:p>
      <w:pPr>
        <w:pStyle w:val="Normal"/>
        <w:widowControl/>
        <w:shd w:fill="FFFFFF" w:val="clear"/>
        <w:ind w:firstLine="425"/>
        <w:jc w:val="both"/>
        <w:rPr>
          <w:color w:val="000000"/>
          <w:spacing w:val="6"/>
          <w:sz w:val="18"/>
          <w:szCs w:val="18"/>
        </w:rPr>
      </w:pPr>
      <w:r>
        <w:rPr>
          <w:color w:val="000000"/>
          <w:spacing w:val="6"/>
          <w:sz w:val="18"/>
          <w:szCs w:val="18"/>
        </w:rPr>
        <w:t>Как уже упоминалось, децентрализация стала своеобразной реакцией радикальных групп на усиленные попытки спецслужб расколоть и подавить деятельность подобных организаций. Для примера можно привести события в Алжире. С начала 90-х годов после аннулирования результатов выборов, в стране вспыхнула, по сути, гражданская война между наиболее непримиримым крылом исламистов и властями. Уже на третий и четвертый годы войны от радикальных организаций осталась только масса группировок, действовавших на свое усмотрение. Под названием небезызвестной организации Вооруженная Исламская Группа Алжира (ВИГ) действовало свыше 20 групп с различными формами выраженного экстремизма, подчиняющихся исключительно своему региональному «амиру». К 1994 г. военное крыло ИФС (Исламского фронта спасения) ИАС (Исламской армии спасения) состояло из разрозненно действовавших 650 групп</w:t>
      </w:r>
      <w:r>
        <w:rPr>
          <w:color w:val="000000"/>
          <w:spacing w:val="6"/>
          <w:sz w:val="18"/>
          <w:szCs w:val="18"/>
          <w:vertAlign w:val="superscript"/>
        </w:rPr>
        <w:t>6</w:t>
      </w:r>
      <w:r>
        <w:rPr>
          <w:color w:val="000000"/>
          <w:spacing w:val="6"/>
          <w:sz w:val="18"/>
          <w:szCs w:val="18"/>
        </w:rPr>
        <w:t>. Существовавшая фракционность и раздробленность между радикальными исламистами в Алжире вскоре по примеру египетских групп была превращена в умелую стратегию. Силовые структуры, ликвидируя подпольные ячейки в городах и сельской местности, не могли выявить всю сеть. Несмотря на то, что в 1994 г. в Алжире было ликвидировано друг за другом четыре руководителя ВИГ, а в 1995 г. в засаде было уничтожено 160 полевых командиров, формирования ВИГ вплоть до 1996 г. активно действовали в нескольких алжирских провинциях</w:t>
      </w:r>
      <w:r>
        <w:rPr>
          <w:color w:val="000000"/>
          <w:spacing w:val="6"/>
          <w:sz w:val="18"/>
          <w:szCs w:val="18"/>
          <w:vertAlign w:val="superscript"/>
        </w:rPr>
        <w:t>7</w:t>
      </w:r>
      <w:r>
        <w:rPr>
          <w:color w:val="000000"/>
          <w:spacing w:val="6"/>
          <w:sz w:val="18"/>
          <w:szCs w:val="18"/>
        </w:rPr>
        <w:t>. Вместе с тем фракционность привела к еще одному непредвиденному результату. В рамках ВИГ стали появляться группы, решившие вести войну со всеми, кого они обвиняли в неверии.</w:t>
      </w:r>
    </w:p>
    <w:p>
      <w:pPr>
        <w:pStyle w:val="Normal"/>
        <w:widowControl/>
        <w:shd w:fill="FFFFFF" w:val="clear"/>
        <w:ind w:firstLine="425"/>
        <w:jc w:val="both"/>
        <w:rPr/>
      </w:pPr>
      <w:r>
        <w:rPr>
          <w:color w:val="000000"/>
          <w:spacing w:val="6"/>
          <w:sz w:val="18"/>
          <w:szCs w:val="18"/>
        </w:rPr>
        <w:t>Лишенные общего руководства, они повели джихад с властями, а также с исламистами из других групп, обвиненными в измене делу исламу. Летом 1997 г., когда ИАС пошла на перемирие с властями, никем не контролируемые группы, обвинив в предательстве руководство умеренных исламистов, при попустительстве властей, стали совершать массовые убийства в деревнях, расположенных в районах, подконтрольных формированиям ИАС и ИФС В результате в июле было вырезано до 500 мирных граждан, а в декабре до 700</w:t>
      </w:r>
      <w:r>
        <w:rPr>
          <w:color w:val="000000"/>
          <w:spacing w:val="6"/>
          <w:sz w:val="18"/>
          <w:szCs w:val="18"/>
          <w:vertAlign w:val="superscript"/>
        </w:rPr>
        <w:t>8</w:t>
      </w:r>
      <w:r>
        <w:rPr>
          <w:color w:val="000000"/>
          <w:spacing w:val="6"/>
          <w:sz w:val="18"/>
          <w:szCs w:val="18"/>
        </w:rPr>
        <w:t>. Следует отметить, что аналогичная ситуация прослеживалась с известным убийством в декабре 1997 г. 60 иностранных туристов в египетском городе Луксор. По мнению руководства организации «Аль-Гамаа аль-исламийя», в Луксоре действовала «неопытная молодежь», не имевшая никакого отношения к реальной деятельности исламистов и действовавшая вразрез с приказами высшего командования</w:t>
      </w:r>
      <w:r>
        <w:rPr>
          <w:color w:val="000000"/>
          <w:spacing w:val="6"/>
          <w:sz w:val="18"/>
          <w:szCs w:val="18"/>
          <w:vertAlign w:val="superscript"/>
        </w:rPr>
        <w:t>9</w:t>
      </w:r>
      <w:r>
        <w:rPr>
          <w:color w:val="000000"/>
          <w:spacing w:val="6"/>
          <w:sz w:val="18"/>
          <w:szCs w:val="18"/>
        </w:rPr>
        <w:t>.</w:t>
      </w:r>
    </w:p>
    <w:p>
      <w:pPr>
        <w:pStyle w:val="Normal"/>
        <w:widowControl/>
        <w:shd w:fill="FFFFFF" w:val="clear"/>
        <w:ind w:firstLine="425"/>
        <w:jc w:val="both"/>
        <w:rPr/>
      </w:pPr>
      <w:r>
        <w:rPr>
          <w:color w:val="000000"/>
          <w:spacing w:val="6"/>
          <w:sz w:val="18"/>
          <w:szCs w:val="18"/>
        </w:rPr>
        <w:t>Тактика децентрализации с первой половины 90-х годов стала широко практиковаться и в ХАМАС. Это объяснялось стремлением руководства оградить организационные структуры от проникновения агентов израильских спецслужб, а позже сотрудников службы безопасности палестинской администрации</w:t>
      </w:r>
      <w:r>
        <w:rPr>
          <w:color w:val="000000"/>
          <w:spacing w:val="6"/>
          <w:sz w:val="18"/>
          <w:szCs w:val="18"/>
          <w:vertAlign w:val="superscript"/>
        </w:rPr>
        <w:t>10</w:t>
      </w:r>
      <w:r>
        <w:rPr>
          <w:color w:val="000000"/>
          <w:spacing w:val="6"/>
          <w:sz w:val="18"/>
          <w:szCs w:val="18"/>
        </w:rPr>
        <w:t>. Дифференцированность хамасовских структур усложняла выявление по одной цепочке наиболее активных членов движения. Отдел пропаганды был отделен от центрального политического бюро. Бюро в свою очередь было разделено на региональные отделы. С 1992 г. в ХАМАС проявилась боевая фракция под названием «Бригада мученика Изз ад-Дина Кассема», которая и стояла за большинством акций террора на Западном берегу реки Иордан, секторе Газа и в городах Израиля. К середине 90-х годов ХАМАС уже представлял собой не некую единую структуру, а лишь общее название различных фракций умеренных и радикальных палестинских исламистов, зарубежных структур, даже частных школ, больниц и клубов. К примеру, в 1996 г. глава службы безопасности Шин – Бет Ами Аялон заявил, что «ХАМАС как массовое движение, как идею ликвидировать невозможно»</w:t>
      </w:r>
      <w:r>
        <w:rPr>
          <w:color w:val="000000"/>
          <w:spacing w:val="6"/>
          <w:sz w:val="18"/>
          <w:szCs w:val="18"/>
          <w:vertAlign w:val="superscript"/>
        </w:rPr>
        <w:t>11</w:t>
      </w:r>
      <w:r>
        <w:rPr>
          <w:color w:val="000000"/>
          <w:spacing w:val="6"/>
          <w:sz w:val="18"/>
          <w:szCs w:val="18"/>
        </w:rPr>
        <w:t>.</w:t>
      </w:r>
    </w:p>
    <w:p>
      <w:pPr>
        <w:pStyle w:val="Normal"/>
        <w:widowControl/>
        <w:shd w:fill="FFFFFF" w:val="clear"/>
        <w:ind w:firstLine="425"/>
        <w:jc w:val="both"/>
        <w:rPr/>
      </w:pPr>
      <w:r>
        <w:rPr>
          <w:color w:val="000000"/>
          <w:spacing w:val="6"/>
          <w:sz w:val="18"/>
          <w:szCs w:val="18"/>
        </w:rPr>
        <w:t>Раздробленность и обособление исламистских радикальных движений постепенно привели к тому, что с середины 90-х годов в странах Запада и Ближнего Востока стали возникать различные филиалы, отделения и «руководства за рубежом». Примерно к 1996–1997 гг. этап вооруженного противостояния между радикальной оппозицией и властями Алжира, Египта и Ливии стал входить в фазу завершения. Властям удалось переломить ситуацию не только путем физических репрессий, но и своеобразным вытеснением непримиримых группировок в зарубежные страны. К примеру, с 1995–1996 г. организация «Аль-Джихад» практически перестала существовать в Египте, но продолжала функционировать на территории пяти государств: трех европейских, одной арабской и азиатской странах</w:t>
      </w:r>
      <w:r>
        <w:rPr>
          <w:color w:val="000000"/>
          <w:spacing w:val="6"/>
          <w:sz w:val="18"/>
          <w:szCs w:val="18"/>
          <w:vertAlign w:val="superscript"/>
        </w:rPr>
        <w:t>12</w:t>
      </w:r>
      <w:r>
        <w:rPr>
          <w:color w:val="000000"/>
          <w:spacing w:val="6"/>
          <w:sz w:val="18"/>
          <w:szCs w:val="18"/>
        </w:rPr>
        <w:t>. «Аль-Гамаа аль-Исламийя» с 1994 г. образовала свои филиалы в четырех европейских государствах. С 1996 г. ВИГ Алжира, по сути, перенесла свою военную активность во Францию. В это же время, начиная с 1995 г. «Новый аль-Джихад» стал проводить первые акции международного террора, направленного против зарубежных египетских объектов. В частности, в ноябре 1995 г. в Швейцарии был убит торговый представитель АРЕ, в Исламабаде взорвано посольство Египта, в Софии обстреляна резиденция посла АРЕ, в Каире в последний момент был предотвращен теракт против группы израильских тури</w:t>
      </w:r>
      <w:r>
        <w:rPr>
          <w:color w:val="000000"/>
          <w:spacing w:val="4"/>
          <w:sz w:val="18"/>
          <w:szCs w:val="18"/>
        </w:rPr>
        <w:t>стов. Все 4 акции планировались практически одновременно. В 1994 г. главный консультативный орган ХАМАС «Шура» был перенесен в Иорданию. Кроме того, с 1993 и 1995 годов по ходу обострения вооруженных конфликтов на Балканах и на Кавказе произошла своеобразная афганизация и интернационализация некоторых исламистских групп, выдавленных из Алжира и Египта и вовлеченных в данные конфликты.</w:t>
      </w:r>
    </w:p>
    <w:p>
      <w:pPr>
        <w:pStyle w:val="Normal"/>
        <w:widowControl/>
        <w:shd w:fill="FFFFFF" w:val="clear"/>
        <w:ind w:firstLine="425"/>
        <w:jc w:val="both"/>
        <w:rPr/>
      </w:pPr>
      <w:r>
        <w:rPr>
          <w:color w:val="000000"/>
          <w:spacing w:val="6"/>
          <w:sz w:val="18"/>
          <w:szCs w:val="18"/>
        </w:rPr>
        <w:t>Характерно, что подобные обстоятельства с середины 90-х годов стали благоприятствовать появлению нового вида радикального исламского насилия – активизации международной деятельности. Идейную базу под религиозное интернациональное насилие подвел, как уже упоминалось, Айман аз-Завахири. Стратегия подобного террора базировалась на акциях изолированных друг от друга групп, не имеющих общего централизованного командования. Все, что было общего между ними, – это преданность идейным догматам небольшой группы мусульманских улемов радикальной ориентации, проживающих в различных арабских странах. Сегодня санкции на проведение акций джихада даются не в конкретных приказах, а в проповедях, прочитанных в независимых мечетях, или фетвах улемов, находящихся ныне под арестом.</w:t>
      </w:r>
    </w:p>
    <w:p>
      <w:pPr>
        <w:pStyle w:val="Normal"/>
        <w:widowControl/>
        <w:shd w:fill="FFFFFF" w:val="clear"/>
        <w:ind w:firstLine="425"/>
        <w:jc w:val="both"/>
        <w:rPr/>
      </w:pPr>
      <w:r>
        <w:rPr>
          <w:color w:val="000000"/>
          <w:spacing w:val="6"/>
          <w:sz w:val="18"/>
          <w:szCs w:val="18"/>
        </w:rPr>
        <w:t>С начала 90-х годов значительное число изолированных друг от друга радикальных исламистских групп в различных частях мира стали поборниками идеологии антиамериканизма. В этот момент приобрела популярность идея А.аз-Завахири о «дальнем враге». Структура подобных групп предельно децентрализована. Можно сказать, что сегодня организация «Аль-Каида» – это родовое название любой группы, состоящей даже из трех человек, исповедующих воинственный антиамериканизм. Подобные группы состоят из ветеранов войны в Афганистане, а также включают в себя остатки разгромленных отрядов алжирской ВИГ, египетских «Аль-Джихада», «Аль-Гамаа аль-исламийя», религиозных диссидентов из Туниса, Марокко, Йемена, стран Персидского залива или просто состоят из одиночек или групп молодых людей, решивших любым способом отомстить США за их политику на Ближнем Востоке. По мнению министра внутренних дел Саудовской Аравии Амира Наифа Абд аль-Азиза, Усама бен Ладен, которого большинство мировых СМИ считают главой хорошо отлаженной международной террористической сети, на самом деле практически не управляет никакой организацией и даже не способен проводить теракты по типу того, что произошли в США 11 сентября 2001 года. Теракты исполняют люди, о которых ни он, ни «мы ничего и по сей день не знаем»</w:t>
      </w:r>
      <w:r>
        <w:rPr>
          <w:color w:val="000000"/>
          <w:spacing w:val="6"/>
          <w:sz w:val="18"/>
          <w:szCs w:val="18"/>
          <w:vertAlign w:val="superscript"/>
        </w:rPr>
        <w:t>13</w:t>
      </w:r>
      <w:r>
        <w:rPr>
          <w:color w:val="000000"/>
          <w:spacing w:val="6"/>
          <w:sz w:val="18"/>
          <w:szCs w:val="18"/>
        </w:rPr>
        <w:t>.</w:t>
      </w:r>
    </w:p>
    <w:p>
      <w:pPr>
        <w:pStyle w:val="Normal"/>
        <w:widowControl/>
        <w:shd w:fill="FFFFFF" w:val="clear"/>
        <w:ind w:firstLine="425"/>
        <w:jc w:val="both"/>
        <w:rPr/>
      </w:pPr>
      <w:r>
        <w:rPr>
          <w:color w:val="000000"/>
          <w:spacing w:val="6"/>
          <w:sz w:val="18"/>
          <w:szCs w:val="18"/>
        </w:rPr>
        <w:t>На самом деле с 1993 по 2000 гг. в различных частях мира было задержано более 50 чел., действовавших в группах, состоявших из 5 и больше человек и знавших о бен Ладене и ему подобных только понаслышке. Они в одиночку планировали теракты у различных американских объектов. Аналитики из ФБР и других западноевропейских спецслужб, подводя итоги расследования терактов 11 сентября, полагают, что одной из главных причин удавшейся акции можно назвать то, что исполнителей 11 сентября практически никто не знал в мире радикального ислама. Все биографии угонщиков самолета «безупречны», они никогда не привлекались к уголовной ответственности, не были связаны с политическими партиями. Некоторые из них были из довольно обеспеченных семей. Семьи отдельных участников терактов 11 сентября до сих пор не могут поверить, что их сын, брат или племянник был способен на такое. Следователи неоднократно выслушивали одну и ту же историю, к примеру, родственники и друзья Марвана Шаха, гражданина ОАЭ, которого считают одним из лидеров группы захвата самолетов, в один голос утверждают, что он не только никогда не отличался фанатичной религиозностью, но и сторонился разговоров о политике</w:t>
      </w:r>
      <w:r>
        <w:rPr>
          <w:color w:val="000000"/>
          <w:spacing w:val="6"/>
          <w:sz w:val="18"/>
          <w:szCs w:val="18"/>
          <w:vertAlign w:val="superscript"/>
        </w:rPr>
        <w:t>14</w:t>
      </w:r>
      <w:r>
        <w:rPr>
          <w:color w:val="000000"/>
          <w:spacing w:val="6"/>
          <w:sz w:val="18"/>
          <w:szCs w:val="18"/>
        </w:rPr>
        <w:t>. В мае 2002 г. глава ФБР Роберт Мюлер признался, что его ведомство до сих пор не может понять, каким образом удалось этим людям совершить теракт. По его словам, «они действовали маленькой автономной группой и не были связаны с террористами в какой-либо стране»</w:t>
      </w:r>
      <w:r>
        <w:rPr>
          <w:color w:val="000000"/>
          <w:spacing w:val="6"/>
          <w:sz w:val="18"/>
          <w:szCs w:val="18"/>
          <w:vertAlign w:val="superscript"/>
        </w:rPr>
        <w:t>15</w:t>
      </w:r>
      <w:r>
        <w:rPr>
          <w:color w:val="000000"/>
          <w:spacing w:val="6"/>
          <w:sz w:val="18"/>
          <w:szCs w:val="18"/>
        </w:rPr>
        <w:t>.</w:t>
      </w:r>
    </w:p>
    <w:p>
      <w:pPr>
        <w:pStyle w:val="Normal"/>
        <w:widowControl/>
        <w:shd w:fill="FFFFFF" w:val="clear"/>
        <w:ind w:firstLine="425"/>
        <w:jc w:val="both"/>
        <w:rPr/>
      </w:pPr>
      <w:r>
        <w:rPr>
          <w:color w:val="000000"/>
          <w:spacing w:val="6"/>
          <w:sz w:val="18"/>
          <w:szCs w:val="18"/>
        </w:rPr>
        <w:t>Сегодня о наличии радикальных экстремистских организаций в ряде арабских стран, на наш взгляд, не приходится говорить. Их уже нет, если и существуют организации, то это умеренно-исламистские движения массового характера. Организации радикалов уступили место мелким экстремистским группкам, вооруженным из арсенала идей и стратегий, доставшихся им в наследство от долгой эволюции радикального исламизма суннитского толка в 60–90 гг. По мнению американского востоковеда X.Декмеджана, большинство современных массовых исламистских движений отличается тем, что проявляет склонность к умеренным политическим тенденциям, имеет широкую общественную поддержку и бюрократическую систему управления. Тогда как чем меньше организация, тем больше в ней радикального угара, тяготения к подпольной и засекреченной деятельности. Кроме этого, в отличие от массовых движений, подобные группы имеют одного харизматического лидера</w:t>
      </w:r>
      <w:r>
        <w:rPr>
          <w:color w:val="000000"/>
          <w:spacing w:val="6"/>
          <w:sz w:val="18"/>
          <w:szCs w:val="18"/>
          <w:vertAlign w:val="superscript"/>
        </w:rPr>
        <w:t>16</w:t>
      </w:r>
      <w:r>
        <w:rPr>
          <w:color w:val="000000"/>
          <w:spacing w:val="6"/>
          <w:sz w:val="18"/>
          <w:szCs w:val="18"/>
        </w:rPr>
        <w:t>.</w:t>
      </w:r>
    </w:p>
    <w:p>
      <w:pPr>
        <w:pStyle w:val="Normal"/>
        <w:widowControl/>
        <w:shd w:fill="FFFFFF" w:val="clear"/>
        <w:ind w:firstLine="425"/>
        <w:jc w:val="both"/>
        <w:rPr/>
      </w:pPr>
      <w:r>
        <w:rPr>
          <w:color w:val="000000"/>
          <w:spacing w:val="6"/>
          <w:sz w:val="18"/>
          <w:szCs w:val="18"/>
        </w:rPr>
        <w:t>Таким образом, основные отличия нового радикального исламизма – это, во-первых, то, что он не замыкается рамками одного региона. Во-вторых, деятельность подобных групп предельно децентрализована, фракционна и не имеет одного организационного центра. В-третьих, такие группы стали опираться в основном на акции смертников-камикадзе. Следует отметить, что несмотря на успехи антитеррористической операции, сегодня мир практически захлестнула волна терактов, имеющих прямое отношение к радикальным исламистским группировкам. Всего, начиная с октября 2001 г. по ноябрь 2002 г., произошло свыше 20 террористических акций против граждан США и западноевропейских государств. В результате погибло свыше 100 граждан данных государств. Теракты происходили в Пакистане, Йемене, Тунисе, Саудовской Аравии, Индонезии, Филиппинах, Кувейте, Иордании. Зарегистрировано до семи попыток проведения мощных террористических актов с использованием взрывчатых веществ у посольств США в Сане, Каире, Перу, Стамбуле, Париже, Исламабаде. Посольство США неоднократно прекращало работу в Сане, Сараево и ряде других государств. В Пекине было закрыто посольство Австралии. В октябре в Кувейте и на Филиппинах в терактах погибло несколько американских военнослужащих, в Иордании застрелен американский дипломат, убита гражданка США в Ливане. В конце октября 2002 г. на сенатских слушаниях в конгрессе США глава ЦРУ Джордж Тенет сказал, что уровень террористической активности радикальных ячеек не просто снизился, а вырос непропорционально высоко сразу после начала антитеррористической операции. Более того, он был вынужден признать, что деятельность подобных групп стала своеобразной неожиданностью для разведсообщества, и при этом возможности американских спецслужб по борьбе с таким видом нового экстремизма ограничены. В борьбе с террором, подчеркнул Дж.Тенет, будут и новые победы, и к сожалению, и новые поражения</w:t>
      </w:r>
      <w:r>
        <w:rPr>
          <w:color w:val="000000"/>
          <w:spacing w:val="6"/>
          <w:sz w:val="18"/>
          <w:szCs w:val="18"/>
          <w:vertAlign w:val="superscript"/>
        </w:rPr>
        <w:t>17</w:t>
      </w:r>
      <w:r>
        <w:rPr>
          <w:color w:val="000000"/>
          <w:spacing w:val="6"/>
          <w:sz w:val="18"/>
          <w:szCs w:val="18"/>
        </w:rPr>
        <w:t>.</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Аз-Зумр А. Васика аль-джихад ва маалим аль-амаль ас-саурий. Б., м. (1988), с. 27.</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Аз-Зумр А. Назра нахва аль-мустакбаль. Аль-Фатх. 1991, № 11, с. 25.</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Мустафа X. Аль-Ислам ас-сиясий фи Миф. Мин харака аль-ислах идя джамаат аль-унф. – Каир. 1992, с. 188.</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Аш-Шаркаль-авсат, 12.12.200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Там же, с. 246.</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Миронова Е.И., Бабкин С.Э. Алжир: поиск гражданского согласия. – М., 1999, с. 244.</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Ланда Р.Г. История Алжира. – М. 1999, с. 245.</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ИТАР-ТАСС. Пульс Планеты. 19.03.1997; 24.12.1997; 14.01.1998; Новое время, 1998, № 2–3.</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ИТАР-ТАСС. Пульс планеты, 15.12.1997.</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0</w:t>
      </w:r>
      <w:r>
        <w:rPr>
          <w:rFonts w:cs="Times New Roman" w:ascii="Times New Roman" w:hAnsi="Times New Roman"/>
          <w:color w:val="000000"/>
          <w:spacing w:val="6"/>
          <w:sz w:val="18"/>
          <w:szCs w:val="18"/>
        </w:rPr>
        <w:t> http://www.ict.org.il. 10.09.97.</w:t>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11</w:t>
      </w:r>
      <w:r>
        <w:rPr>
          <w:rFonts w:cs="Times New Roman" w:ascii="Times New Roman" w:hAnsi="Times New Roman"/>
          <w:color w:val="000000"/>
          <w:spacing w:val="6"/>
          <w:sz w:val="18"/>
          <w:szCs w:val="18"/>
        </w:rPr>
        <w:t> Эхо планеты, Март, 1996, № 1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2</w:t>
      </w:r>
      <w:r>
        <w:rPr>
          <w:rFonts w:cs="Times New Roman" w:ascii="Times New Roman" w:hAnsi="Times New Roman"/>
          <w:color w:val="000000"/>
          <w:spacing w:val="6"/>
          <w:sz w:val="18"/>
          <w:szCs w:val="18"/>
        </w:rPr>
        <w:t> ИТАР-ТАСС. Пульс планеты, 26.01.1997.</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3</w:t>
      </w:r>
      <w:r>
        <w:rPr>
          <w:rFonts w:cs="Times New Roman" w:ascii="Times New Roman" w:hAnsi="Times New Roman"/>
          <w:color w:val="000000"/>
          <w:spacing w:val="6"/>
          <w:sz w:val="18"/>
          <w:szCs w:val="18"/>
        </w:rPr>
        <w:t> Аш-Шарк аль-Авсат, 11.12.200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4</w:t>
      </w:r>
      <w:r>
        <w:rPr>
          <w:rFonts w:cs="Times New Roman" w:ascii="Times New Roman" w:hAnsi="Times New Roman"/>
          <w:color w:val="000000"/>
          <w:spacing w:val="6"/>
          <w:sz w:val="18"/>
          <w:szCs w:val="18"/>
        </w:rPr>
        <w:t> Там же, 20.09.200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5</w:t>
      </w:r>
      <w:r>
        <w:rPr>
          <w:rFonts w:cs="Times New Roman" w:ascii="Times New Roman" w:hAnsi="Times New Roman"/>
          <w:color w:val="000000"/>
          <w:spacing w:val="6"/>
          <w:sz w:val="18"/>
          <w:szCs w:val="18"/>
        </w:rPr>
        <w:t> Там же, 07.05.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6</w:t>
      </w:r>
      <w:r>
        <w:rPr>
          <w:rFonts w:cs="Times New Roman" w:ascii="Times New Roman" w:hAnsi="Times New Roman"/>
          <w:color w:val="000000"/>
          <w:spacing w:val="6"/>
          <w:sz w:val="18"/>
          <w:szCs w:val="18"/>
        </w:rPr>
        <w:t> Dekmejian H. Islam in Revolution: Fundamentalism in the Arab World. Syracuse, 1995, с. 57.</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7</w:t>
      </w:r>
      <w:r>
        <w:rPr>
          <w:rFonts w:cs="Times New Roman" w:ascii="Times New Roman" w:hAnsi="Times New Roman"/>
          <w:color w:val="000000"/>
          <w:spacing w:val="6"/>
          <w:sz w:val="18"/>
          <w:szCs w:val="18"/>
        </w:rPr>
        <w:t> http://www.ntv.nx 30.10.2002.</w:t>
      </w:r>
      <w:r>
        <w:br w:type="page"/>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color w:val="000000"/>
          <w:spacing w:val="6"/>
          <w:sz w:val="18"/>
          <w:szCs w:val="18"/>
        </w:rPr>
      </w:pPr>
      <w:r>
        <w:rPr>
          <w:b/>
          <w:color w:val="000000"/>
          <w:spacing w:val="6"/>
          <w:sz w:val="18"/>
          <w:szCs w:val="18"/>
        </w:rPr>
        <w:t>В.Н.Москаленко</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color w:val="000000"/>
          <w:spacing w:val="6"/>
          <w:sz w:val="18"/>
          <w:szCs w:val="18"/>
        </w:rPr>
        <w:t>ПОЛИТИЧЕСКИЙ ИСЛАМ В ПАКИСТАНЕ</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12"/>
          <w:sz w:val="18"/>
          <w:szCs w:val="18"/>
        </w:rPr>
        <w:t>Ислам в Пакистане охватывает буквально все области жизнедеятельности общества, включая, разумеется, политическую сферу. Это подтверждает множество фактов, начиная с самого начала существования государства. Его официальное название – Исламская Республика Пакистан. Само слово Пакистан означает «страна правоверных». Столицей ИРП является г. Исламабад. Согласно ст. 2 Конституции, ислам является государственной религией Пакистана; президентом и премьер-министром страны могут быть только представители этой религии</w:t>
      </w:r>
      <w:r>
        <w:rPr>
          <w:color w:val="000000"/>
          <w:spacing w:val="12"/>
          <w:sz w:val="18"/>
          <w:szCs w:val="18"/>
          <w:vertAlign w:val="superscript"/>
        </w:rPr>
        <w:t>1</w:t>
      </w:r>
      <w:r>
        <w:rPr>
          <w:color w:val="000000"/>
          <w:spacing w:val="12"/>
          <w:sz w:val="18"/>
          <w:szCs w:val="18"/>
        </w:rPr>
        <w:t>. В Конституции, действующих законах и нормах содержится еще много других положений о приоритете ислама в политической и общественной жизни государства. Тем не менее религиозно-общинные партии и организации добиваются еще большего усиления исламского фактора, установления верховенства шариата, превращения Пакистана в «подлинно исламское государство» типа халифата. В настоящее время волна политического исламизма достигла в Пакистане невиданных до сих пор высоты и масштабов.</w:t>
      </w:r>
    </w:p>
    <w:p>
      <w:pPr>
        <w:pStyle w:val="Normal"/>
        <w:widowControl/>
        <w:shd w:fill="FFFFFF" w:val="clear"/>
        <w:spacing w:before="120" w:after="0"/>
        <w:jc w:val="center"/>
        <w:rPr>
          <w:color w:val="000000"/>
          <w:spacing w:val="6"/>
          <w:sz w:val="18"/>
          <w:szCs w:val="18"/>
        </w:rPr>
      </w:pPr>
      <w:r>
        <w:rPr>
          <w:color w:val="000000"/>
          <w:spacing w:val="6"/>
          <w:sz w:val="18"/>
          <w:szCs w:val="18"/>
        </w:rPr>
        <w:t>*   *   *</w:t>
      </w:r>
    </w:p>
    <w:p>
      <w:pPr>
        <w:pStyle w:val="Normal"/>
        <w:widowControl/>
        <w:shd w:fill="FFFFFF" w:val="clear"/>
        <w:ind w:firstLine="425"/>
        <w:jc w:val="both"/>
        <w:rPr/>
      </w:pPr>
      <w:r>
        <w:rPr>
          <w:color w:val="000000"/>
          <w:spacing w:val="12"/>
          <w:sz w:val="18"/>
          <w:szCs w:val="18"/>
        </w:rPr>
        <w:t>Первое знакомство с исламом народов, проживающих на территории нынешнего Пакистана, относится к VII в. Быстрому распространению этой религии в данном районе способствовали походы Махмуда Газневи и Мухаммада Гхури, в результате власть в Северной Индии перешла в руки мусульманских феодалов (имена этих полководцев носят ныне различные типы пакистанских ракет среднего радиуса действия). В начале XIII в. в этой части Индии возник могущественный Делийский султанат. В первые годы XVI в. здесь утверждается империя Великих Моголов, которая в определенные периоды распространяла свою власть на всю Индию. С XVII в. территорию Индии начали «осваивать» англичане. После нескольких веков колониального гнета мусульмане Индии, под руководством Мухаммада Али Джинны, получившего почетный титул «Каид-и-Азам» («Великий лидер»), добились создания в августе 1947 г. собственного независимого государства под названием Пакистан. Большую роль в достижении этой цели сыграла старейшая партия мусульман – Мусульманская лига, основанная в 1906 г.</w:t>
      </w:r>
    </w:p>
    <w:p>
      <w:pPr>
        <w:pStyle w:val="Normal"/>
        <w:widowControl/>
        <w:shd w:fill="FFFFFF" w:val="clear"/>
        <w:jc w:val="center"/>
        <w:rPr>
          <w:color w:val="000000"/>
          <w:spacing w:val="6"/>
          <w:sz w:val="18"/>
          <w:szCs w:val="18"/>
        </w:rPr>
      </w:pPr>
      <w:r>
        <w:rPr>
          <w:color w:val="000000"/>
          <w:spacing w:val="6"/>
          <w:sz w:val="18"/>
          <w:szCs w:val="18"/>
        </w:rPr>
        <w:t>*   *   *</w:t>
      </w:r>
    </w:p>
    <w:p>
      <w:pPr>
        <w:pStyle w:val="Normal"/>
        <w:widowControl/>
        <w:shd w:fill="FFFFFF" w:val="clear"/>
        <w:ind w:firstLine="425"/>
        <w:jc w:val="both"/>
        <w:rPr/>
      </w:pPr>
      <w:r>
        <w:rPr>
          <w:color w:val="000000"/>
          <w:spacing w:val="6"/>
          <w:sz w:val="18"/>
          <w:szCs w:val="18"/>
        </w:rPr>
        <w:t>Подавляющее большинство пакистанского населения исповедует ислам (ок. 97%). В повседневной жизни пакистанских мусульман до сих пор чувствуется влияние вековых исламских традиций, особенно в районах проживания племен. Сказывается и воздействие индуистской среды (существование у некоторой части мусульман кастовых делений и кастовых организаций).</w:t>
      </w:r>
    </w:p>
    <w:p>
      <w:pPr>
        <w:pStyle w:val="Normal"/>
        <w:widowControl/>
        <w:shd w:fill="FFFFFF" w:val="clear"/>
        <w:ind w:firstLine="425"/>
        <w:jc w:val="both"/>
        <w:rPr/>
      </w:pPr>
      <w:r>
        <w:rPr>
          <w:color w:val="000000"/>
          <w:spacing w:val="6"/>
          <w:sz w:val="18"/>
          <w:szCs w:val="18"/>
        </w:rPr>
        <w:t>В стране представлены два основных направления ислама – суннизм и шиизм. К первому принадлежит подавляющее большинство пакистанских мусульман (85%). Пакистанские сунниты придерживаются главным образом школы Абу Ханифа.</w:t>
      </w:r>
    </w:p>
    <w:p>
      <w:pPr>
        <w:pStyle w:val="Normal"/>
        <w:widowControl/>
        <w:shd w:fill="FFFFFF" w:val="clear"/>
        <w:ind w:firstLine="425"/>
        <w:jc w:val="both"/>
        <w:rPr/>
      </w:pPr>
      <w:r>
        <w:rPr>
          <w:color w:val="000000"/>
          <w:spacing w:val="6"/>
          <w:sz w:val="18"/>
          <w:szCs w:val="18"/>
        </w:rPr>
        <w:t>Несмотря на свою небольшую численность, шииты представляют довольно влиятельный в экономическом и политическом отношении сегмент общества. Из него вышли создатель Пакистана М.А.Джинна, первый премьер-министр страны Лиакат Али-хан, первый президент Искандер Мирза, крупный, но не особенно удачливый реформатор З.А.Бхутто и другие выдающиеся деятели. Шииты делятся на несколько направлений и сект. Относительно многочисленна группа исмаилитов. Среди них преобладают последователи имама Ага-хана (титул этот наследственный), носителю которого они выплачивают от 10 до 12% ежегодного дохода.</w:t>
      </w:r>
    </w:p>
    <w:p>
      <w:pPr>
        <w:pStyle w:val="Normal"/>
        <w:widowControl/>
        <w:shd w:fill="FFFFFF" w:val="clear"/>
        <w:ind w:firstLine="425"/>
        <w:jc w:val="both"/>
        <w:rPr/>
      </w:pPr>
      <w:r>
        <w:rPr>
          <w:color w:val="000000"/>
          <w:spacing w:val="6"/>
          <w:sz w:val="18"/>
          <w:szCs w:val="18"/>
        </w:rPr>
        <w:t>Большую экономическую и политическую роль в Пакистане, несмотря на свою малочисленность, играла секта ахмадийцев (названа так по имени ее основателя М.Г. Ахмада). Ее членом был первый пакистанский министр иностранных дел Ч.М.Зафрулла-хан. В отличие от ортодоксальных мусульман, ахмадийцы не верят в окончательное пророчество Мухаммада. Фундаменталисты, возглавленные партией «Джамаат-и ислам», длительное время вели борьбу против этой секты, требуя объявить ахмадийцев немусульманским религиозным меньшинством, что и было сделано в 1974 г.</w:t>
      </w:r>
    </w:p>
    <w:p>
      <w:pPr>
        <w:pStyle w:val="Normal"/>
        <w:widowControl/>
        <w:shd w:fill="FFFFFF" w:val="clear"/>
        <w:ind w:firstLine="425"/>
        <w:jc w:val="both"/>
        <w:rPr/>
      </w:pPr>
      <w:r>
        <w:rPr>
          <w:color w:val="000000"/>
          <w:spacing w:val="6"/>
          <w:sz w:val="18"/>
          <w:szCs w:val="18"/>
        </w:rPr>
        <w:t>Христиане – наиболее многочисленное религиозное меньшинство в Пакистане. Среди них больше всего католиков (ок. половины всех христиан). Затем по численности следуют индусы. Имеются небольшие, но богатые общины джайнов (выходцы из торгово-ростовщических каст) и парсов (потомки огнепоклонников – зороастрийцев, бежавших в VII в. из Ирана).</w:t>
      </w:r>
    </w:p>
    <w:p>
      <w:pPr>
        <w:pStyle w:val="Normal"/>
        <w:widowControl/>
        <w:shd w:fill="FFFFFF" w:val="clear"/>
        <w:tabs>
          <w:tab w:val="clear" w:pos="720"/>
          <w:tab w:val="left" w:pos="2174" w:leader="none"/>
          <w:tab w:val="left" w:pos="5064" w:leader="none"/>
        </w:tabs>
        <w:spacing w:before="120" w:after="0"/>
        <w:jc w:val="center"/>
        <w:rPr>
          <w:color w:val="000000"/>
          <w:spacing w:val="6"/>
          <w:sz w:val="18"/>
          <w:szCs w:val="18"/>
        </w:rPr>
      </w:pPr>
      <w:r>
        <w:rPr>
          <w:color w:val="000000"/>
          <w:spacing w:val="6"/>
          <w:sz w:val="18"/>
          <w:szCs w:val="18"/>
        </w:rPr>
        <w:t>*   *   *</w:t>
      </w:r>
    </w:p>
    <w:p>
      <w:pPr>
        <w:pStyle w:val="Normal"/>
        <w:widowControl/>
        <w:shd w:fill="FFFFFF" w:val="clear"/>
        <w:ind w:firstLine="425"/>
        <w:jc w:val="both"/>
        <w:rPr/>
      </w:pPr>
      <w:r>
        <w:rPr>
          <w:color w:val="000000"/>
          <w:spacing w:val="6"/>
          <w:sz w:val="18"/>
          <w:szCs w:val="18"/>
        </w:rPr>
        <w:t>Ислам всегда играл огромную роль в Пакистане, оказывал серьезное влияние на все стороны жизни общества. Однако степень этого влияния в разное время была неодинаковой. Во многом это объясняется особенностями самого создания этой страны. Пакистан – уникальное государственное образование, впервые в мире созданное на основе культурно-религиозной общности. В условиях поликонфессионального и многонационального состава населения Индии движение мусульман за создание «своего государства» имело сепаратистский характер. Но в этом движении сильной была и антиколониальная составляющая общей борьбы народов Индии за независимость.</w:t>
      </w:r>
    </w:p>
    <w:p>
      <w:pPr>
        <w:pStyle w:val="Normal"/>
        <w:widowControl/>
        <w:shd w:fill="FFFFFF" w:val="clear"/>
        <w:ind w:firstLine="425"/>
        <w:jc w:val="both"/>
        <w:rPr/>
      </w:pPr>
      <w:r>
        <w:rPr>
          <w:color w:val="000000"/>
          <w:spacing w:val="4"/>
          <w:sz w:val="18"/>
          <w:szCs w:val="18"/>
        </w:rPr>
        <w:t>В общем, примерно первую половину существования Пакистана главной силой в стране был национально-демократический фактор, что вполне понятно для периода национальной эйфории, связанной с победой в освободительной борьбе, подъемом национализма и т.д. Следует помнить также, что почти 10 лет Пакистан находился на положении британского доминиона; английское влияние чувствовалось во многих сферах жизни страны. Все это сдерживало роль исламизма.</w:t>
      </w:r>
    </w:p>
    <w:p>
      <w:pPr>
        <w:pStyle w:val="Normal"/>
        <w:widowControl/>
        <w:shd w:fill="FFFFFF" w:val="clear"/>
        <w:ind w:firstLine="425"/>
        <w:jc w:val="both"/>
        <w:rPr/>
      </w:pPr>
      <w:r>
        <w:rPr>
          <w:color w:val="000000"/>
          <w:spacing w:val="6"/>
          <w:sz w:val="18"/>
          <w:szCs w:val="18"/>
        </w:rPr>
        <w:t>Ведущую роль в этот период играли рабочее и крестьянское движение, борьба интеллигенции и учащихся, деятельность левых сил в армии (власти расправились с ними в начале 50-х годов; после этого угрозы слева в пакистанских вооруженных силах больше не существовало). Но главным в рассматриваемый промежуток времени было этнонациональное движение основных народностей за провинциальную автономию. Особую остроту имела ситуация в восточной части Пакистана, отделенной от западной 1500 км индийской территории. Страна «двух крыльев», где проживало больше половины населения Пакистана</w:t>
      </w:r>
      <w:r>
        <w:rPr>
          <w:color w:val="000000"/>
          <w:spacing w:val="6"/>
          <w:sz w:val="18"/>
          <w:szCs w:val="18"/>
          <w:vertAlign w:val="superscript"/>
        </w:rPr>
        <w:t>2</w:t>
      </w:r>
      <w:r>
        <w:rPr>
          <w:color w:val="000000"/>
          <w:spacing w:val="6"/>
          <w:sz w:val="18"/>
          <w:szCs w:val="18"/>
        </w:rPr>
        <w:t>, просуществовала разрозненной почти четверть века, соединенная лишь одним звеном – общей религией. Нарастание сепаратистских настроений в Восточном Пакистане, позиция Индии в конечном итоге привели к отделению этой части Пакистана в 1971 г. и образованию независимого государства – Бангладеш.</w:t>
      </w:r>
    </w:p>
    <w:p>
      <w:pPr>
        <w:pStyle w:val="Normal"/>
        <w:widowControl/>
        <w:shd w:fill="FFFFFF" w:val="clear"/>
        <w:ind w:firstLine="425"/>
        <w:jc w:val="both"/>
        <w:rPr/>
      </w:pPr>
      <w:r>
        <w:rPr>
          <w:color w:val="000000"/>
          <w:spacing w:val="6"/>
          <w:sz w:val="18"/>
          <w:szCs w:val="18"/>
        </w:rPr>
        <w:t>В Западном Пакистане, который и представляет современный Пакистан, с тех пор началось усиление роли ислама. Национальные движения пуштунов, синдхов, белуджей стали слабеть. На смену этнонациональному сепаратизму пришел исламский интегризм. И хотя внутри него шла острая борьба различных направлений, прежде всего суннитов и шиитов, в отношении национальных территорий ислам действовал как объединяющая сила. Конечно, подъем исламизма принес стране новые вызовы и угрозы, которые, может быть, хуже прежних, например, возможность захвата исламорадикалами власти в стране, обладающей ядерным оружием. Но угроза раскола Пакистана на этнической основе ушла в прошлое.</w:t>
      </w:r>
    </w:p>
    <w:p>
      <w:pPr>
        <w:pStyle w:val="Normal"/>
        <w:widowControl/>
        <w:shd w:fill="FFFFFF" w:val="clear"/>
        <w:ind w:firstLine="425"/>
        <w:jc w:val="both"/>
        <w:rPr/>
      </w:pPr>
      <w:r>
        <w:rPr>
          <w:color w:val="000000"/>
          <w:spacing w:val="4"/>
          <w:sz w:val="18"/>
          <w:szCs w:val="18"/>
        </w:rPr>
        <w:t>Настоящий «исламский бум» происходил в середине 70-х – начале 80-х годов. В его основе лежал целый комплекс внутренних и внешних причин (одна из них – создание благоприятных условий для расширения связей с богатыми мусульманскими странами Ближнего Востока, в поддержке которых Пакистан очень нуждался, особенно после потери своей восточной провинции). Именно в эти годы ислам был объявлен государственной религией, ахмадийцы стали немусульманской сектой, запрещались азартные игры и потребление спиртных напитков, выходным днем вместо воскресенья была назначена пятница.</w:t>
      </w:r>
    </w:p>
    <w:p>
      <w:pPr>
        <w:pStyle w:val="Normal"/>
        <w:widowControl/>
        <w:shd w:fill="FFFFFF" w:val="clear"/>
        <w:ind w:firstLine="425"/>
        <w:jc w:val="both"/>
        <w:rPr/>
      </w:pPr>
      <w:r>
        <w:rPr>
          <w:color w:val="000000"/>
          <w:spacing w:val="6"/>
          <w:sz w:val="18"/>
          <w:szCs w:val="18"/>
        </w:rPr>
        <w:t>Важнейшим направлением деятельности военного режима генерала М.Зия-уль-Хака (1977–1988) являлась политика исламизации основных сфер жизни страны: были введены мусульманские налоги закят и ушр, установлены исламские традиционные наказания за некоторые уголовные преступления, отменялся процент на займы; при Верховном суде был создан Федеральный шариатский суд, наделенный правом объявлять недействительным любой закон, противоречивший, принципам ислама. Восстановлена была применявшаяся еще в колониальные времена куриальная система выборов (голосование по отдельным религиозным куриям). В правительство преимущественно входили представители исламистских партий, включая «Джамаат-и-ислами» (такое произошло впервые за всю историю Пакистана). Распространенные в широких массах населения эгалитаристские настроения использовались для пропагандистской кампании за создание в Пакистане «подлинно исламского общества всеобщего равенства и благоденствия».</w:t>
      </w:r>
    </w:p>
    <w:p>
      <w:pPr>
        <w:pStyle w:val="Normal"/>
        <w:widowControl/>
        <w:shd w:fill="FFFFFF" w:val="clear"/>
        <w:ind w:firstLine="425"/>
        <w:jc w:val="both"/>
        <w:rPr/>
      </w:pPr>
      <w:r>
        <w:rPr>
          <w:color w:val="000000"/>
          <w:spacing w:val="4"/>
          <w:sz w:val="18"/>
          <w:szCs w:val="18"/>
        </w:rPr>
        <w:t>Исламизация затронула и пакистанскую армию. М.Зия-уль-Хак поощрял внедрение в вооруженные силы исламской идеологии, корреспондируя ее догматы с военными концепциями. Поступление в армию и продвижение по службе зависело от «идеологической чистоты». Вот почему сейчас, когда некогда молодые офицеры времен Зия-уль-Хака стали старшим и высшим комсоставом, среди них велик процент традиционалистов (по некоторым оценкам, до 30%)</w:t>
      </w:r>
      <w:r>
        <w:rPr>
          <w:color w:val="000000"/>
          <w:spacing w:val="4"/>
          <w:sz w:val="18"/>
          <w:szCs w:val="18"/>
          <w:vertAlign w:val="superscript"/>
        </w:rPr>
        <w:t>3</w:t>
      </w:r>
      <w:r>
        <w:rPr>
          <w:color w:val="000000"/>
          <w:spacing w:val="4"/>
          <w:sz w:val="18"/>
          <w:szCs w:val="18"/>
        </w:rPr>
        <w:t>. Исламские настроения проникли в научно-техническую среду, связанную с военной ядерной технологией. Этому способствовали общий подъем в стране традиционализма, причастность данных кругов к «историческому событию» – созданию первой исламской атомной бомбы. Опасались военные-ядерщики и присоединения Пакистана к договорам о нераспространении ядерного оружия и о всеобъемлющем запрещении ядерных испытаний, что серьезно затруднило бы их профессиональную деятельность и во многом лишило ее первоначального смысла.</w:t>
      </w:r>
    </w:p>
    <w:p>
      <w:pPr>
        <w:pStyle w:val="Normal"/>
        <w:widowControl/>
        <w:shd w:fill="FFFFFF" w:val="clear"/>
        <w:ind w:firstLine="425"/>
        <w:jc w:val="both"/>
        <w:rPr/>
      </w:pPr>
      <w:r>
        <w:rPr>
          <w:color w:val="000000"/>
          <w:spacing w:val="6"/>
          <w:sz w:val="18"/>
          <w:szCs w:val="18"/>
        </w:rPr>
        <w:t>Вместе с тем следует отметить, что исламизация правительства Зия-уль-Хака – это политика государственных органов, насаждение ислама «сверху», что мало отразилось на религиозных чувствах и поведении широких масс населения</w:t>
      </w:r>
      <w:r>
        <w:rPr>
          <w:color w:val="000000"/>
          <w:spacing w:val="6"/>
          <w:sz w:val="18"/>
          <w:szCs w:val="18"/>
          <w:vertAlign w:val="superscript"/>
        </w:rPr>
        <w:t>4</w:t>
      </w:r>
      <w:r>
        <w:rPr>
          <w:color w:val="000000"/>
          <w:spacing w:val="6"/>
          <w:sz w:val="18"/>
          <w:szCs w:val="18"/>
        </w:rPr>
        <w:t>. На выборах (местных и общенациональных), проводимых в данный период, исламские политические партии традиционно собирали крайне мало голосов.</w:t>
      </w:r>
    </w:p>
    <w:p>
      <w:pPr>
        <w:pStyle w:val="Normal"/>
        <w:widowControl/>
        <w:shd w:fill="FFFFFF" w:val="clear"/>
        <w:spacing w:before="120" w:after="0"/>
        <w:jc w:val="center"/>
        <w:rPr>
          <w:color w:val="000000"/>
          <w:spacing w:val="6"/>
          <w:sz w:val="18"/>
          <w:szCs w:val="18"/>
        </w:rPr>
      </w:pPr>
      <w:r>
        <w:rPr>
          <w:color w:val="000000"/>
          <w:spacing w:val="6"/>
          <w:sz w:val="18"/>
          <w:szCs w:val="18"/>
        </w:rPr>
        <w:t>*   *   *</w:t>
      </w:r>
    </w:p>
    <w:p>
      <w:pPr>
        <w:pStyle w:val="Normal"/>
        <w:widowControl/>
        <w:shd w:fill="FFFFFF" w:val="clear"/>
        <w:ind w:firstLine="425"/>
        <w:jc w:val="both"/>
        <w:rPr/>
      </w:pPr>
      <w:r>
        <w:rPr>
          <w:color w:val="000000"/>
          <w:spacing w:val="4"/>
          <w:sz w:val="18"/>
          <w:szCs w:val="18"/>
        </w:rPr>
        <w:t>Тем не менее политика исламизации укрепила положение ислама в стране в целом, усилила его позиции в различных слоях общества. Свидетельством этого были итоги референдума, проведенного в декабре 1984 г. На вопрос, одобряют ли граждане процесс исламизации, проводимый Зия-уль-Хаком, при высокой по пакистанским меркам явке избирателей (около 66%) почти 98% дали положительный ответ</w:t>
      </w:r>
      <w:r>
        <w:rPr>
          <w:color w:val="000000"/>
          <w:spacing w:val="4"/>
          <w:sz w:val="18"/>
          <w:szCs w:val="18"/>
          <w:vertAlign w:val="superscript"/>
        </w:rPr>
        <w:t>5</w:t>
      </w:r>
      <w:r>
        <w:rPr>
          <w:color w:val="000000"/>
          <w:spacing w:val="4"/>
          <w:sz w:val="18"/>
          <w:szCs w:val="18"/>
        </w:rPr>
        <w:t>.</w:t>
      </w:r>
    </w:p>
    <w:p>
      <w:pPr>
        <w:pStyle w:val="Normal"/>
        <w:widowControl/>
        <w:shd w:fill="FFFFFF" w:val="clear"/>
        <w:ind w:firstLine="425"/>
        <w:jc w:val="both"/>
        <w:rPr/>
      </w:pPr>
      <w:r>
        <w:rPr>
          <w:color w:val="000000"/>
          <w:spacing w:val="6"/>
          <w:sz w:val="18"/>
          <w:szCs w:val="18"/>
        </w:rPr>
        <w:t>В такой обстановке в 80-е и особенно 90-е годы в Пакистане быстро набирал силу исламорадикализм. Логика развития исламизма неизбежно вела к росту его крайностей на пути достижения поставленных целей – искоренения элементов секуляризма и создания подлинного «исламского государства». Тяжелое материальное положение миллионов простых людей содействовало этому процессу.</w:t>
      </w:r>
    </w:p>
    <w:p>
      <w:pPr>
        <w:pStyle w:val="Normal"/>
        <w:widowControl/>
        <w:shd w:fill="FFFFFF" w:val="clear"/>
        <w:ind w:firstLine="425"/>
        <w:jc w:val="both"/>
        <w:rPr/>
      </w:pPr>
      <w:r>
        <w:rPr>
          <w:color w:val="000000"/>
          <w:spacing w:val="6"/>
          <w:sz w:val="18"/>
          <w:szCs w:val="18"/>
        </w:rPr>
        <w:t>Особенно существенным было влияние внешнего фактора – событий в прилегающем к Пакистану исламском ареале. В 1979 г. произошла исламская революция в Иране. Вскоре развернулось под лозунгом джихада вооруженное сопротивление в Афганистане. Наконец, в Кашмире этап довольно спокойного движения за самоопределение кашмирцев сменился периодом бурной «антииндусской» борьбы под знаменами исламизма и исламорадикализма. Росту исламизма в Пакистане, безусловно, содействовала напряженность его отношений с Индией, отсутствие каких-либо компромиссных решений по кашмирской проблеме.</w:t>
      </w:r>
    </w:p>
    <w:p>
      <w:pPr>
        <w:pStyle w:val="Normal"/>
        <w:widowControl/>
        <w:shd w:fill="FFFFFF" w:val="clear"/>
        <w:ind w:firstLine="425"/>
        <w:jc w:val="both"/>
        <w:rPr/>
      </w:pPr>
      <w:r>
        <w:rPr>
          <w:color w:val="000000"/>
          <w:spacing w:val="6"/>
          <w:sz w:val="18"/>
          <w:szCs w:val="18"/>
        </w:rPr>
        <w:t>В самом Пакистане появились военизированные радикалистские, ставшие вскоре террористическими организации, такие как «Лашкар-и Тойба» («Воинство правоверных»), «Харкат-уль- Моджахеддин» («Движение борцов за веру»), «Джаиш-и Мухаммад» («Армия Мухаммада») и др. Все они были тесно связаны с боевиками в Кашмире и Афганистане и оказывали им всяческую помощь</w:t>
      </w:r>
      <w:r>
        <w:rPr>
          <w:color w:val="000000"/>
          <w:spacing w:val="6"/>
          <w:sz w:val="18"/>
          <w:szCs w:val="18"/>
          <w:vertAlign w:val="superscript"/>
        </w:rPr>
        <w:t>6</w:t>
      </w:r>
      <w:r>
        <w:rPr>
          <w:color w:val="000000"/>
          <w:spacing w:val="6"/>
          <w:sz w:val="18"/>
          <w:szCs w:val="18"/>
        </w:rPr>
        <w:t>.</w:t>
      </w:r>
    </w:p>
    <w:p>
      <w:pPr>
        <w:pStyle w:val="Normal"/>
        <w:widowControl/>
        <w:shd w:fill="FFFFFF" w:val="clear"/>
        <w:ind w:firstLine="425"/>
        <w:jc w:val="both"/>
        <w:rPr/>
      </w:pPr>
      <w:r>
        <w:rPr>
          <w:color w:val="000000"/>
          <w:spacing w:val="6"/>
          <w:sz w:val="18"/>
          <w:szCs w:val="18"/>
        </w:rPr>
        <w:t>Радикализм проникал и в пакистанскую армию, многие военнослужащие стали рассматривать себя «солдатами ислама». Особенно это было характерно для тех, кто непосредственно и повседневно был связан с исламскими радикалами. Здесь, конечно, следует назвать спецслужбы и особенно Объединенную военную разведку (ОВР), которая помогала моджахедам воевать с советским контингентом, участвовала в создании и поддержке экстремистского движения «Талибан», оказывала помощь боевикам в Кашмире, была тесно связана с местными радикалистскими организациями. Многие из тех, кто долго работал с исламистами по долгу службы, заражались их идеями, «болели» за своих подопечных</w:t>
      </w:r>
      <w:r>
        <w:rPr>
          <w:color w:val="000000"/>
          <w:spacing w:val="6"/>
          <w:sz w:val="18"/>
          <w:szCs w:val="18"/>
          <w:vertAlign w:val="superscript"/>
        </w:rPr>
        <w:t>7</w:t>
      </w:r>
      <w:r>
        <w:rPr>
          <w:color w:val="000000"/>
          <w:spacing w:val="6"/>
          <w:sz w:val="18"/>
          <w:szCs w:val="18"/>
        </w:rPr>
        <w:t>.</w:t>
      </w:r>
    </w:p>
    <w:p>
      <w:pPr>
        <w:pStyle w:val="Normal"/>
        <w:widowControl/>
        <w:shd w:fill="FFFFFF" w:val="clear"/>
        <w:ind w:firstLine="425"/>
        <w:jc w:val="both"/>
        <w:rPr/>
      </w:pPr>
      <w:r>
        <w:rPr>
          <w:color w:val="000000"/>
          <w:spacing w:val="6"/>
          <w:sz w:val="18"/>
          <w:szCs w:val="18"/>
        </w:rPr>
        <w:t>Военное правительство генерала Первеза Мушаррафа (октябрь 1999 – октябрь 2002 г.) почувствовало опасность, которую несет военизированный исламизм государству, вырастившему его в свое время для достижения определенных целей внутри страны и за ее пределами. Интересно заявление бывшего министра иностранных дел С.Азиза о том, что «из каждых десяти моджахедов, которые здесь обучались воевать в Кашмире, туда отправляется только один, а девять остаются в Пакистане и создают нам проблемы»</w:t>
      </w:r>
      <w:r>
        <w:rPr>
          <w:color w:val="000000"/>
          <w:spacing w:val="6"/>
          <w:sz w:val="18"/>
          <w:szCs w:val="18"/>
          <w:vertAlign w:val="superscript"/>
        </w:rPr>
        <w:t>8</w:t>
      </w:r>
      <w:r>
        <w:rPr>
          <w:color w:val="000000"/>
          <w:spacing w:val="6"/>
          <w:sz w:val="18"/>
          <w:szCs w:val="18"/>
        </w:rPr>
        <w:t>. Впервые в истории Пакистана власти стали проводить политику ограничения религиозного фундаментализма и экстремизма. Важно отметить, что эта деятельность началась еще до сентябрьских событий 2001 г. в США. Правительство заявило о невозможности использования ислама в политических целях; были запрещены или взяты под контроль несколько военизированных исламистских организаций. Одновременно шла чистка комсостава армии, спецслужб и научно-технического персонала, связанного с ракетно-ядерным потенциалом страны. В марте 2001 г. в отставку были отправлены руководитель ракетно-ядерного центра «отец» пакистанской атомной бомбы Абдул Кадир Хан и председатель Комиссии по ядерной энергетике Ишфак Ахмад. В дальнейшем последовали аресты крупных специалистов-ядерщи-ков и длительные их допросы о связях с местными исламистами и талибами. (Ныне некоторым из перечисленных отставников, прежде всего А.К.Хану вменяется ответственность и за контакты с Северной Кореей).</w:t>
      </w:r>
    </w:p>
    <w:p>
      <w:pPr>
        <w:pStyle w:val="Normal"/>
        <w:widowControl/>
        <w:shd w:fill="FFFFFF" w:val="clear"/>
        <w:ind w:firstLine="425"/>
        <w:jc w:val="both"/>
        <w:rPr/>
      </w:pPr>
      <w:r>
        <w:rPr>
          <w:color w:val="000000"/>
          <w:spacing w:val="4"/>
          <w:sz w:val="18"/>
          <w:szCs w:val="18"/>
        </w:rPr>
        <w:t>Эта деятельность властей усилилась после того, как Пакистан осенью 2001 г. резко изменил свой внешнеполитический курс, отказался от поддержки талибов и принял участие в антитеррористической кампании, руководимой США. Усилить борьбу с исламским экстремизмом правительство должно было не только под давлением мирового сообщества, но и вследствие обострения ситуации в стране. «Предательство братьев по вере», а во многом и «по крови» (талибы – это пуштуны, данная этническая группа населяет север и запад Пакистана), союз с США вызвали в стране огромное недовольство</w:t>
      </w:r>
      <w:r>
        <w:rPr>
          <w:color w:val="000000"/>
          <w:spacing w:val="4"/>
          <w:sz w:val="18"/>
          <w:szCs w:val="18"/>
          <w:vertAlign w:val="superscript"/>
        </w:rPr>
        <w:t>9</w:t>
      </w:r>
      <w:r>
        <w:rPr>
          <w:color w:val="000000"/>
          <w:spacing w:val="4"/>
          <w:sz w:val="18"/>
          <w:szCs w:val="18"/>
        </w:rPr>
        <w:t>.</w:t>
      </w:r>
    </w:p>
    <w:p>
      <w:pPr>
        <w:pStyle w:val="Normal"/>
        <w:widowControl/>
        <w:shd w:fill="FFFFFF" w:val="clear"/>
        <w:ind w:firstLine="425"/>
        <w:jc w:val="both"/>
        <w:rPr/>
      </w:pPr>
      <w:r>
        <w:rPr>
          <w:color w:val="000000"/>
          <w:spacing w:val="6"/>
          <w:sz w:val="18"/>
          <w:szCs w:val="18"/>
        </w:rPr>
        <w:t>Исламистские чувства, замешанные на антиамериканизме, господствуют в значительной части пакистанского общества. Так, проведенные опросы показали, что из десяти респондентов девять выступают против США и союза с ним. Среди таких пакистанцев наряду с фундаменталистами и экстремистами есть и весьма умеренные, либерально настроенные граждане</w:t>
      </w:r>
      <w:r>
        <w:rPr>
          <w:color w:val="000000"/>
          <w:spacing w:val="6"/>
          <w:sz w:val="18"/>
          <w:szCs w:val="18"/>
          <w:vertAlign w:val="superscript"/>
        </w:rPr>
        <w:t>10</w:t>
      </w:r>
      <w:r>
        <w:rPr>
          <w:color w:val="000000"/>
          <w:spacing w:val="6"/>
          <w:sz w:val="18"/>
          <w:szCs w:val="18"/>
        </w:rPr>
        <w:t>. Вообще наблюдатели отмечали, что в северо-западных районах Пакистана население более эмоционально реагировало на возможность антитеррористической кампании в Афганистане, чем в самой этой стране</w:t>
      </w:r>
      <w:r>
        <w:rPr>
          <w:color w:val="000000"/>
          <w:spacing w:val="6"/>
          <w:sz w:val="18"/>
          <w:szCs w:val="18"/>
          <w:vertAlign w:val="superscript"/>
        </w:rPr>
        <w:t>11</w:t>
      </w:r>
      <w:r>
        <w:rPr>
          <w:color w:val="000000"/>
          <w:spacing w:val="6"/>
          <w:sz w:val="18"/>
          <w:szCs w:val="18"/>
        </w:rPr>
        <w:t>.</w:t>
      </w:r>
    </w:p>
    <w:p>
      <w:pPr>
        <w:pStyle w:val="Normal"/>
        <w:widowControl/>
        <w:shd w:fill="FFFFFF" w:val="clear"/>
        <w:ind w:firstLine="425"/>
        <w:jc w:val="both"/>
        <w:rPr/>
      </w:pPr>
      <w:r>
        <w:rPr>
          <w:color w:val="000000"/>
          <w:spacing w:val="6"/>
          <w:sz w:val="18"/>
          <w:szCs w:val="18"/>
        </w:rPr>
        <w:t>После начала антитеррористических действий в Афганистане обстановка в Пакистане сделалась крайне напряженной. В крупных городах страны – Карачи, Равалпинди, Лахоре, Пешаваре – проходили массовые демонстрации протеста. Из пуштунских районов тысячи добровольцев уходили помогать талибам. В некоторых местах исламо-радикалы устанавливали свое правление. Многие эксперты говорили о возможности захвата исламистами власти в Пакистане, а значит – и ядерного оружия.</w:t>
      </w:r>
    </w:p>
    <w:p>
      <w:pPr>
        <w:pStyle w:val="Normal"/>
        <w:widowControl/>
        <w:shd w:fill="FFFFFF" w:val="clear"/>
        <w:ind w:firstLine="425"/>
        <w:jc w:val="both"/>
        <w:rPr/>
      </w:pPr>
      <w:r>
        <w:rPr>
          <w:color w:val="000000"/>
          <w:spacing w:val="6"/>
          <w:sz w:val="18"/>
          <w:szCs w:val="18"/>
        </w:rPr>
        <w:t>В стране усилилась террористическая деятельность исламистских военизированных организаций. Причем если раньше это были суннитско-шиитские столкновения, то теперь террор был направлен против культовых учреждений и представителей других религий (католической, протестантской и т.д.), другими словами, против недружественных Пакистану стран (США, Англия, Франция), где эти религии преобладают. Прежняя напряженность между суннитами и шиитами существенно ослабла. Проявлением этого стало создание единого блока основных исламистских партий «Муттахида маджлис-и-амаль» (Объединенный совет действия»), в который вошла крупнейшая шиитская организация «Миллат-и-джафария Пакистан» («Общество джафаристов Пакистана»). Таким образом, подъем исламизма в Пакистане сопровождался и его внутренним укреплением, заметным преодолением межкастовых противостояний.</w:t>
      </w:r>
    </w:p>
    <w:p>
      <w:pPr>
        <w:pStyle w:val="Normal"/>
        <w:widowControl/>
        <w:shd w:fill="FFFFFF" w:val="clear"/>
        <w:ind w:firstLine="425"/>
        <w:jc w:val="both"/>
        <w:rPr/>
      </w:pPr>
      <w:r>
        <w:rPr>
          <w:color w:val="000000"/>
          <w:spacing w:val="4"/>
          <w:sz w:val="18"/>
          <w:szCs w:val="18"/>
        </w:rPr>
        <w:t>С осени 2001 г. серьезно активизировалась деятельность исламистских боевиков и за рубежами своей страны, прежде всего в Кашмире. Этому содействовала, помимо прочих причин, ориентация всех пакистанских исламистских организаций после «потери» Афганистана на борьбу в этой стране. Участились теракты в Кашмире. Дважды нападению подверглось Законодательное собрание штата. 13 декабря вооруженные боевики штурмовали здание индийского парламента в Дели. В январе 2002 г. нападению подвергся американский культурный центр в Калькутте. Все это привело к резкому обострению пакистано-индийских отношений, поставившему обе страны на грань войны.</w:t>
      </w:r>
    </w:p>
    <w:p>
      <w:pPr>
        <w:pStyle w:val="Normal"/>
        <w:widowControl/>
        <w:shd w:fill="FFFFFF" w:val="clear"/>
        <w:ind w:firstLine="425"/>
        <w:jc w:val="both"/>
        <w:rPr/>
      </w:pPr>
      <w:r>
        <w:rPr>
          <w:color w:val="000000"/>
          <w:spacing w:val="6"/>
          <w:sz w:val="18"/>
          <w:szCs w:val="18"/>
        </w:rPr>
        <w:t>Пакистанское правительство приняло экстренные меры. Полиция и войска «утихомирили улицу». Были запрещены пять наиболее радикальных организаций, а их лидеры арестованы и некоторые из них приговорены к различным тюремным срокам. Власти задержали свыше двух тысяч активистов этих организаций и закрыли 600 их штаб-квартир. Объявлено о взятии под государственный контроль нескольких тысяч религиозных школ-медресе с тем, чтобы из рассадника исламского экстремизма превратить их в обычные учебные заведения. В определенной степени контроль был установлен и над мечетями.</w:t>
      </w:r>
    </w:p>
    <w:p>
      <w:pPr>
        <w:pStyle w:val="Normal"/>
        <w:widowControl/>
        <w:shd w:fill="FFFFFF" w:val="clear"/>
        <w:ind w:firstLine="425"/>
        <w:jc w:val="both"/>
        <w:rPr/>
      </w:pPr>
      <w:r>
        <w:rPr>
          <w:color w:val="000000"/>
          <w:spacing w:val="4"/>
          <w:sz w:val="18"/>
          <w:szCs w:val="18"/>
        </w:rPr>
        <w:t>Активизировалась работа по ослаблению позиций традиционалистов в высшем комсоставе армии. Причем, чтобы не вызвать недовольства военных, делалось это очень тонко и в разнообразных формах. Наиболее опасный генерал Махмуд Ахмад, возглавлявший ОВР, был уволен в отставку. Другой генерал – Мухаммад Азиз – был не только оставлен в армии, но и переведен на более высокий пост – с командира корпуса на пост председателя Объединенного комитета начальников штабов трех родов войск. Однако этот пост во многом носит церемониальный характер и не дает его обладателю реальной власти, прежде всего в принятии политических решений. Только узкий круг военачальников, состоящий из комкоров, был при П.Мушаррафе подлинно высшим государственно-политическим органом страны. К тому же генерал Азиз до своего «повышения» командовал войсками, расположенными в Пенджабе, т.е. в условиях военного времени был полновластным хозяином в этой самой большой и богатой провинции Пакистана. Еще более изощренным было ослабление генерала Музаффара Усмани, который занимал реально важный пост заместителя начальника штаба армии, т.е. самого П.Мушаррафа (тем более, что став президентом страны, Мушарраф был вынужден возложить на своего заместителя более широкий круг обязанностей). В ходе перестановки высших военных кадров генерал М.Усмани остался на своем посту, но потерял реальную власть, поскольку был создан новый пост первого заместителя председателя штаба армии, которому и перешли все прежние функции М.Усмани. На этот пост был назначен известный своими либеральными взглядами генерал Мухаммад Юсуф</w:t>
      </w:r>
      <w:r>
        <w:rPr>
          <w:color w:val="000000"/>
          <w:spacing w:val="4"/>
          <w:sz w:val="18"/>
          <w:szCs w:val="18"/>
          <w:vertAlign w:val="superscript"/>
        </w:rPr>
        <w:t>12</w:t>
      </w:r>
      <w:r>
        <w:rPr>
          <w:color w:val="000000"/>
          <w:spacing w:val="4"/>
          <w:sz w:val="18"/>
          <w:szCs w:val="18"/>
        </w:rPr>
        <w:t>.</w:t>
      </w:r>
    </w:p>
    <w:p>
      <w:pPr>
        <w:pStyle w:val="Normal"/>
        <w:widowControl/>
        <w:shd w:fill="FFFFFF" w:val="clear"/>
        <w:ind w:firstLine="425"/>
        <w:jc w:val="both"/>
        <w:rPr/>
      </w:pPr>
      <w:r>
        <w:rPr>
          <w:color w:val="000000"/>
          <w:spacing w:val="6"/>
          <w:sz w:val="18"/>
          <w:szCs w:val="18"/>
        </w:rPr>
        <w:t>В начале 2002 г. прямое противостояние между властями и исламистами заметно ослабло, однако популярность последних выросла, что показали всеобщие выборы в октябре 2002 г. Блок «Муттахида маджлис-и-амаль» завоевал 20% мест в нижней палате парламента – Национальном собрании, победил в пуштунской Северо-Западной пограничной провинции (СЗПП) и добился больших результатов еще в одной – Белуджистане. В Национальном собрании он вошел в тройку лидирующих партий, а в верхней палате – Сенате – занял второе место.</w:t>
      </w:r>
    </w:p>
    <w:p>
      <w:pPr>
        <w:pStyle w:val="Normal"/>
        <w:widowControl/>
        <w:shd w:fill="FFFFFF" w:val="clear"/>
        <w:ind w:firstLine="425"/>
        <w:jc w:val="both"/>
        <w:rPr/>
      </w:pPr>
      <w:r>
        <w:rPr>
          <w:color w:val="000000"/>
          <w:spacing w:val="6"/>
          <w:sz w:val="18"/>
          <w:szCs w:val="18"/>
        </w:rPr>
        <w:t>Это был невиданный за всю историю Пакистана успех исламских партий. Теперь они и в представительных органах, а не только на улице, являют большую силу. Исламисты получили возможность как бы с двух сторон, изнутри и извне, организованными и стихийными выступлениями, законными и нелегальными методами вести борьбу за достижение своих целей. Думается, что этот успех исламисты постараются развить и дальше, поскольку всеобщие выборы означали прекращение военного правления. И хотя П.Мушарраф остался президентом, очевидно (и предшествующий опыт подтверждает это), что введение конституционно-парламентских форм правления ослабляет жесткую хватку армии и предоставляет больший простор для разного рода оппозиционных сил.</w:t>
      </w:r>
    </w:p>
    <w:p>
      <w:pPr>
        <w:pStyle w:val="Normal"/>
        <w:widowControl/>
        <w:shd w:fill="FFFFFF" w:val="clear"/>
        <w:ind w:firstLine="425"/>
        <w:jc w:val="both"/>
        <w:rPr/>
      </w:pPr>
      <w:r>
        <w:rPr>
          <w:color w:val="000000"/>
          <w:spacing w:val="6"/>
          <w:sz w:val="18"/>
          <w:szCs w:val="18"/>
        </w:rPr>
        <w:t>В такой обстановке П.Мушарраф проводит очень сложную и тонкую политику. Хотя поддерживающая его коалиция партий обладает в высших законодательных органах очень небольшим преимуществом, на всех руководящих постах (премьер-министра, спикера и его заместителя в Национальном собрании, председателя Сената и его заместителя) удалось поставить представителей поддерживающей президента Пакистанской Мусульманской лиги им. «Каид-и-Азама» М.А.Джинны – ПМЛ (К). Не менее важной была задача представительства в этом верхнем эшелоне власти субъектов федерации. Она также была решена довольно удачно. Премьер-министром стал Мир Зафарулла Хан Джамали – посланец самой маленькой провинции Белуджистан. Должность спикера нижней палаты занял Чоудхри Амир Хусейн (от Пенджаба), а его заместителем стал Сардар Мухаммад Якуб (СЗПП), выходец из Синда Мухаммад Миан Сумро стал председателем Сената, а его заместителем избран Халил-ур-Рахман (СЗПП). Таким образом, при партийно-политическом единстве руководства Пакистана в нем представлены все главные этносы страны. Сам президент является мухаджиром (беженцем из Индии), т.е. он не связан с какими-либо группами коренного населения Пакистана.</w:t>
      </w:r>
    </w:p>
    <w:p>
      <w:pPr>
        <w:pStyle w:val="Normal"/>
        <w:widowControl/>
        <w:shd w:fill="FFFFFF" w:val="clear"/>
        <w:ind w:firstLine="425"/>
        <w:jc w:val="both"/>
        <w:rPr/>
      </w:pPr>
      <w:r>
        <w:rPr>
          <w:color w:val="000000"/>
          <w:spacing w:val="6"/>
          <w:sz w:val="18"/>
          <w:szCs w:val="18"/>
        </w:rPr>
        <w:t>Следует обратить внимание на преобладание в государственно-политической верхушке посланцев северного региона. Помимо того, что Белуджистан представляет глава правительства, а СЗПП – заместители руководителей обеих палат парламента, спикер Национального собрания, прошедший на выборах от Пенджаба, долгие годы занимался политической деятельностью в «пакистанской» части Кашмира. Это говорит об особом внимании, которое придает официальный Исламабад району, где особенно силен сейчас исламизм.</w:t>
      </w:r>
    </w:p>
    <w:p>
      <w:pPr>
        <w:pStyle w:val="Normal"/>
        <w:widowControl/>
        <w:shd w:fill="FFFFFF" w:val="clear"/>
        <w:ind w:firstLine="425"/>
        <w:jc w:val="both"/>
        <w:rPr/>
      </w:pPr>
      <w:r>
        <w:rPr>
          <w:color w:val="000000"/>
          <w:spacing w:val="6"/>
          <w:sz w:val="18"/>
          <w:szCs w:val="18"/>
        </w:rPr>
        <w:t>Новый всплеск «исламской волны» произошел в связи с американским вторжением в Ирак. Массовые демонстрации и митинги протеста прокатились по всей стране. В Исламабаде, Лахоре, Карачи, Пешаваре и Кветте власти предприняли масштабные меры по защите дипломатических представительств, в особенности американских и союзных им стран в войне против Ирака. В районы дипмиссий были направлены дополнительные силы безопасности, полицейские отряды и подразделения пограничной охраны. На сей раз протестное движение было более антиамериканским и менее оппозиционным своему правительству, оно было более или менее равномерным по всей стране. Во-первых, в данном случае отсутствовал факт этнонационального родства, и главной причиной возмущения являлось нападение на мусульманскую страну. А во-вторых, всеобщее негодование вызвали нарушение международного права, действия в обход ООН, несоблюдение решений Совета Безопасности. А это – крайне болезненная тема для Пакистана, поскольку принятые в конце 40-х годов резолюции Совета Безопасности о решении кашмирской проблемы путем проведения там плебисцита (на чем всегда настаивал Пакистан, учитывая преобладание в Кашмире мусульман), остаются невыполненными из-за позиции Индии. Поэтому Пакистан является одним из самых последовательных сторонников осуществления решений ООН. Неудивительно, что в своих выступлениях глава пакистанского МИД Х.М.Касури призывает к обязательному выполнению всех резолюций ООН без каких-либо исключений, отказу от двойных стандартов в подходах к международным проблемам. При этом он требует проведения в жизнь всех решений ООН по Ираку, Палестине и Кашмиру</w:t>
      </w:r>
      <w:r>
        <w:rPr>
          <w:color w:val="000000"/>
          <w:spacing w:val="6"/>
          <w:sz w:val="18"/>
          <w:szCs w:val="18"/>
          <w:vertAlign w:val="superscript"/>
        </w:rPr>
        <w:t>13</w:t>
      </w:r>
      <w:r>
        <w:rPr>
          <w:color w:val="000000"/>
          <w:spacing w:val="6"/>
          <w:sz w:val="18"/>
          <w:szCs w:val="18"/>
        </w:rPr>
        <w:t>.</w:t>
      </w:r>
    </w:p>
    <w:p>
      <w:pPr>
        <w:pStyle w:val="Normal"/>
        <w:widowControl/>
        <w:shd w:fill="FFFFFF" w:val="clear"/>
        <w:ind w:firstLine="425"/>
        <w:jc w:val="both"/>
        <w:rPr>
          <w:color w:val="000000"/>
          <w:spacing w:val="4"/>
          <w:sz w:val="18"/>
          <w:szCs w:val="18"/>
        </w:rPr>
      </w:pPr>
      <w:r>
        <w:rPr>
          <w:color w:val="000000"/>
          <w:spacing w:val="4"/>
          <w:sz w:val="18"/>
          <w:szCs w:val="18"/>
        </w:rPr>
        <w:t>Вообще иракские события поставили Исламабад в очень сложное положение. Совсем недавно наладились широкие связи с богатой и сильной Америкой. Нуждаясь в поддержке Пакистаном (ныне он непостоянный член Совета Безопасности) своих акций, Дж.Буш отменил в середине марта последние санкции против Пакистана. Сразу же Исламабаду были предоставлены в виде помощи 600 млн. долл. на «нужды» деятельности Пакистана в Афганистане, более 300 млн. на военные потребности самого Пакистана, объявлено также, что в будущем на эти потребности ему будет выделено почти 400 млн. долл.</w:t>
      </w:r>
      <w:r>
        <w:rPr>
          <w:color w:val="000000"/>
          <w:spacing w:val="4"/>
          <w:sz w:val="18"/>
          <w:szCs w:val="18"/>
          <w:vertAlign w:val="superscript"/>
        </w:rPr>
        <w:t>14</w:t>
      </w:r>
    </w:p>
    <w:p>
      <w:pPr>
        <w:pStyle w:val="Normal"/>
        <w:widowControl/>
        <w:shd w:fill="FFFFFF" w:val="clear"/>
        <w:ind w:firstLine="425"/>
        <w:jc w:val="both"/>
        <w:rPr/>
      </w:pPr>
      <w:r>
        <w:rPr>
          <w:color w:val="000000"/>
          <w:spacing w:val="6"/>
          <w:sz w:val="18"/>
          <w:szCs w:val="18"/>
        </w:rPr>
        <w:t>Но, разумеется, Исламабад не мог не учитывать настроения в мире и в своей стране. Поэтому он занял нейтральную позицию, в целом равноудаленную от обеих враждующих сторон. При этом он старался ее не афишировать, основной упор делался на необходимости мирного дипломатического урегулирования вопроса, на гуманитарных аспектах проблемы, на повышении роли ООН в настоящий момент и в период послевоенного урегулирования в Ираке, на обязательности сохранения территориальной целостности и суверенитета Ирака. Пакистан шел на внешне эффектные шаги, не имеющие, однако, большого практического значения. К ним следует отнести отмену военного парада в День Пакистана (23 марта), отмену приемов в этот день в пакистанских посольствах за рубежом, перенесение южноазиатских спортивных игр, открытие которых намечалось 29 марта в Исламабаде и т.д.</w:t>
      </w:r>
    </w:p>
    <w:p>
      <w:pPr>
        <w:pStyle w:val="Normal"/>
        <w:widowControl/>
        <w:shd w:fill="FFFFFF" w:val="clear"/>
        <w:ind w:firstLine="425"/>
        <w:jc w:val="both"/>
        <w:rPr/>
      </w:pPr>
      <w:r>
        <w:rPr>
          <w:color w:val="000000"/>
          <w:spacing w:val="6"/>
          <w:sz w:val="18"/>
          <w:szCs w:val="18"/>
        </w:rPr>
        <w:t>Более серьезным демонстративным шагом была отмена запланированных ранее визитов пакистанского премьера М.З.Х.Джамали в США и Англию. Первая зарубежная поездка главы пакистанского правительства в конце марта состоялась в Китай, где он был принят почти всеми высшими руководителями КНР. В Китае пакистанский лидер, естественно, должен был четче излагать позицию Пакистана и следить за тем, чтобы она не отличалась от позиции его собеседников. В Пекине Джамали выразил неприятие вооруженных действий на Ближнем Востоке, полностью поддержал мнение Пекина «как можно скорее прекратить войну в Ираке и вернуть решение кризиса в политическое русло в рамках ООН»</w:t>
      </w:r>
      <w:r>
        <w:rPr>
          <w:color w:val="000000"/>
          <w:spacing w:val="6"/>
          <w:sz w:val="18"/>
          <w:szCs w:val="18"/>
          <w:vertAlign w:val="superscript"/>
        </w:rPr>
        <w:t>15</w:t>
      </w:r>
      <w:r>
        <w:rPr>
          <w:color w:val="000000"/>
          <w:spacing w:val="6"/>
          <w:sz w:val="18"/>
          <w:szCs w:val="18"/>
        </w:rPr>
        <w:t>.</w:t>
      </w:r>
    </w:p>
    <w:p>
      <w:pPr>
        <w:pStyle w:val="Normal"/>
        <w:widowControl/>
        <w:shd w:fill="FFFFFF" w:val="clear"/>
        <w:ind w:firstLine="425"/>
        <w:jc w:val="both"/>
        <w:rPr/>
      </w:pPr>
      <w:r>
        <w:rPr>
          <w:color w:val="000000"/>
          <w:spacing w:val="6"/>
          <w:sz w:val="18"/>
          <w:szCs w:val="18"/>
        </w:rPr>
        <w:t>Хочется отметить, что по сравнению с премьер-министром и остальными членами правительства президент предпочитал меньше артикулировать пакистанскую позицию по иракской проблеме, по возможности воздерживаться от открытых выступлений. По всей видимости, здесь имело место соответствующее «разделение ролей» между президентом и его правительством. Хотя нельзя, конечно, исключить и определенные расхождения между ними, которые могут привести впоследствии к большим разногласиям. Именно так случилось в 80-е годы, когда несовпадение точек зрения президентской группировки и правительства в отношении Женевских соглашений в конце концов привело к отставке премьер-министра М.Х.Джунеджо генерал-президентом Зия-уль-Хаком.</w:t>
      </w:r>
    </w:p>
    <w:p>
      <w:pPr>
        <w:pStyle w:val="Normal"/>
        <w:widowControl/>
        <w:shd w:fill="FFFFFF" w:val="clear"/>
        <w:spacing w:before="120" w:after="0"/>
        <w:jc w:val="center"/>
        <w:rPr>
          <w:color w:val="000000"/>
          <w:spacing w:val="6"/>
          <w:sz w:val="18"/>
          <w:szCs w:val="18"/>
        </w:rPr>
      </w:pPr>
      <w:r>
        <w:rPr>
          <w:color w:val="000000"/>
          <w:spacing w:val="6"/>
          <w:sz w:val="18"/>
          <w:szCs w:val="18"/>
        </w:rPr>
        <w:t>*   *   *</w:t>
      </w:r>
    </w:p>
    <w:p>
      <w:pPr>
        <w:pStyle w:val="Normal"/>
        <w:widowControl/>
        <w:shd w:fill="FFFFFF" w:val="clear"/>
        <w:ind w:firstLine="425"/>
        <w:jc w:val="both"/>
        <w:rPr/>
      </w:pPr>
      <w:r>
        <w:rPr>
          <w:color w:val="000000"/>
          <w:spacing w:val="6"/>
          <w:sz w:val="18"/>
          <w:szCs w:val="18"/>
        </w:rPr>
        <w:t>Подводя итоги рассмотренному выше, отметим, что исламизм в Пакистане превратился в важную политическую силу, которая все больше оказывает влияние на жизнь и развитие пакистанского общества. К сожалению, этому процессу объективно содействуют неблагоприятные внешние факторы – затягивание антитеррористической акции в Афганистане, агрессивные действия против Ирака, а также жесткая, бескомпромиссная политика Индии по отношению к своему соседу. Несомненно, улучшение индо-пакистанских отношений содействовало бы укреплению сил в Пакистане, выступающих против религиозного экстремизма. В таком же направлении действовало бы расширение многосторонних связей между Пакистаном и Россией, с которой в Пакистане традиционно стремятся сотрудничать.</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The Constitution of the Islamic Republic of Pakistan. – Karachi, 1973,</w:t>
        <w:br/>
        <w:t>с. 3, 19, 42.</w:t>
      </w:r>
    </w:p>
    <w:p>
      <w:pPr>
        <w:pStyle w:val="Normal"/>
        <w:widowControl/>
        <w:shd w:fill="FFFFFF" w:val="clear"/>
        <w:tabs>
          <w:tab w:val="clear" w:pos="720"/>
          <w:tab w:val="left" w:pos="278" w:leader="none"/>
        </w:tabs>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Census of Pakistan. Population, 1961, vol. I. – Karachi, 1961, с. 11.</w:t>
      </w:r>
    </w:p>
    <w:p>
      <w:pPr>
        <w:pStyle w:val="Normal"/>
        <w:widowControl/>
        <w:shd w:fill="FFFFFF" w:val="clear"/>
        <w:tabs>
          <w:tab w:val="clear" w:pos="720"/>
          <w:tab w:val="left" w:pos="278" w:leader="none"/>
        </w:tabs>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Newsline. Karachi, November 2001, с. 31.</w:t>
      </w:r>
    </w:p>
    <w:p>
      <w:pPr>
        <w:pStyle w:val="Normal"/>
        <w:widowControl/>
        <w:shd w:fill="FFFFFF" w:val="clear"/>
        <w:tabs>
          <w:tab w:val="clear" w:pos="720"/>
          <w:tab w:val="left" w:pos="278" w:leader="none"/>
        </w:tabs>
        <w:ind w:firstLine="425"/>
        <w:jc w:val="both"/>
        <w:rPr/>
      </w:pPr>
      <w:r>
        <w:rPr>
          <w:rFonts w:cs="Times New Roman" w:ascii="Times New Roman" w:hAnsi="Times New Roman"/>
          <w:color w:val="000000"/>
          <w:spacing w:val="2"/>
          <w:sz w:val="18"/>
          <w:szCs w:val="18"/>
          <w:vertAlign w:val="superscript"/>
        </w:rPr>
        <w:t>4</w:t>
      </w:r>
      <w:r>
        <w:rPr>
          <w:rFonts w:cs="Times New Roman" w:ascii="Times New Roman" w:hAnsi="Times New Roman"/>
          <w:color w:val="000000"/>
          <w:spacing w:val="2"/>
          <w:sz w:val="18"/>
          <w:szCs w:val="18"/>
        </w:rPr>
        <w:t> Journal of South Asian and Middle Eastern Studies. Villanova, 1982, Vol. VI, № 1, с. 33–37.</w:t>
      </w:r>
    </w:p>
    <w:p>
      <w:pPr>
        <w:pStyle w:val="Normal"/>
        <w:widowControl/>
        <w:shd w:fill="FFFFFF" w:val="clear"/>
        <w:tabs>
          <w:tab w:val="clear" w:pos="720"/>
          <w:tab w:val="left" w:pos="278" w:leader="none"/>
        </w:tabs>
        <w:ind w:firstLine="425"/>
        <w:jc w:val="both"/>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Talbot Ian. Pakistan. A Modern History. N.Y., 1998, с. 261.</w:t>
      </w:r>
    </w:p>
    <w:p>
      <w:pPr>
        <w:pStyle w:val="Normal"/>
        <w:widowControl/>
        <w:shd w:fill="FFFFFF" w:val="clear"/>
        <w:tabs>
          <w:tab w:val="clear" w:pos="720"/>
          <w:tab w:val="left" w:pos="278" w:leader="none"/>
        </w:tabs>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Белокреницкий В. Исламский радикализм Пакистана: эволюция и роль в регионе \\ Центральная Азия и Кавказ. Lulea (Sweden), 2000, № 6 (12), с. 123–126.</w:t>
      </w:r>
    </w:p>
    <w:p>
      <w:pPr>
        <w:pStyle w:val="Normal"/>
        <w:widowControl/>
        <w:shd w:fill="FFFFFF" w:val="clear"/>
        <w:tabs>
          <w:tab w:val="clear" w:pos="720"/>
          <w:tab w:val="left" w:pos="278" w:leader="none"/>
        </w:tabs>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Newsline, September 2001, с. 36, 42.</w:t>
      </w:r>
    </w:p>
    <w:p>
      <w:pPr>
        <w:pStyle w:val="Normal"/>
        <w:widowControl/>
        <w:shd w:fill="FFFFFF" w:val="clear"/>
        <w:tabs>
          <w:tab w:val="clear" w:pos="720"/>
          <w:tab w:val="left" w:pos="278" w:leader="none"/>
        </w:tabs>
        <w:ind w:firstLine="425"/>
        <w:jc w:val="both"/>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Dawn. Karachi, 21.02.2002.</w:t>
      </w:r>
    </w:p>
    <w:p>
      <w:pPr>
        <w:pStyle w:val="Normal"/>
        <w:widowControl/>
        <w:shd w:fill="FFFFFF" w:val="clear"/>
        <w:tabs>
          <w:tab w:val="clear" w:pos="720"/>
          <w:tab w:val="left" w:pos="278" w:leader="none"/>
        </w:tabs>
        <w:ind w:firstLine="425"/>
        <w:jc w:val="both"/>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Newsline, October 2001, с. 45.</w:t>
      </w:r>
    </w:p>
    <w:p>
      <w:pPr>
        <w:pStyle w:val="Normal"/>
        <w:widowControl/>
        <w:shd w:fill="FFFFFF" w:val="clear"/>
        <w:tabs>
          <w:tab w:val="clear" w:pos="720"/>
          <w:tab w:val="left" w:pos="413" w:leader="none"/>
        </w:tabs>
        <w:ind w:firstLine="425"/>
        <w:jc w:val="both"/>
        <w:rPr/>
      </w:pPr>
      <w:r>
        <w:rPr>
          <w:rFonts w:cs="Times New Roman" w:ascii="Times New Roman" w:hAnsi="Times New Roman"/>
          <w:color w:val="000000"/>
          <w:spacing w:val="6"/>
          <w:sz w:val="18"/>
          <w:szCs w:val="18"/>
          <w:vertAlign w:val="superscript"/>
        </w:rPr>
        <w:t>10</w:t>
      </w:r>
      <w:r>
        <w:rPr>
          <w:rFonts w:cs="Times New Roman" w:ascii="Times New Roman" w:hAnsi="Times New Roman"/>
          <w:color w:val="000000"/>
          <w:spacing w:val="6"/>
          <w:sz w:val="18"/>
          <w:szCs w:val="18"/>
        </w:rPr>
        <w:t> Ibid.</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1</w:t>
      </w:r>
      <w:r>
        <w:rPr>
          <w:rFonts w:cs="Times New Roman" w:ascii="Times New Roman" w:hAnsi="Times New Roman"/>
          <w:color w:val="000000"/>
          <w:spacing w:val="6"/>
          <w:sz w:val="18"/>
          <w:szCs w:val="18"/>
        </w:rPr>
        <w:t> Ibid., с. 49.</w:t>
      </w:r>
    </w:p>
    <w:p>
      <w:pPr>
        <w:pStyle w:val="Normal"/>
        <w:widowControl/>
        <w:shd w:fill="FFFFFF" w:val="clear"/>
        <w:tabs>
          <w:tab w:val="clear" w:pos="720"/>
          <w:tab w:val="left" w:pos="398" w:leader="none"/>
        </w:tabs>
        <w:ind w:firstLine="425"/>
        <w:jc w:val="both"/>
        <w:rPr/>
      </w:pPr>
      <w:r>
        <w:rPr>
          <w:rFonts w:cs="Times New Roman" w:ascii="Times New Roman" w:hAnsi="Times New Roman"/>
          <w:color w:val="000000"/>
          <w:spacing w:val="6"/>
          <w:sz w:val="18"/>
          <w:szCs w:val="18"/>
          <w:vertAlign w:val="superscript"/>
        </w:rPr>
        <w:t>12</w:t>
      </w:r>
      <w:r>
        <w:rPr>
          <w:rFonts w:cs="Times New Roman" w:ascii="Times New Roman" w:hAnsi="Times New Roman"/>
          <w:color w:val="000000"/>
          <w:spacing w:val="6"/>
          <w:sz w:val="18"/>
          <w:szCs w:val="18"/>
        </w:rPr>
        <w:t> Ibid., с. 27.</w:t>
      </w:r>
    </w:p>
    <w:p>
      <w:pPr>
        <w:pStyle w:val="Normal"/>
        <w:widowControl/>
        <w:shd w:fill="FFFFFF" w:val="clear"/>
        <w:tabs>
          <w:tab w:val="clear" w:pos="720"/>
          <w:tab w:val="left" w:pos="398" w:leader="none"/>
        </w:tabs>
        <w:ind w:firstLine="425"/>
        <w:jc w:val="both"/>
        <w:rPr/>
      </w:pPr>
      <w:r>
        <w:rPr>
          <w:rFonts w:cs="Times New Roman" w:ascii="Times New Roman" w:hAnsi="Times New Roman"/>
          <w:color w:val="000000"/>
          <w:spacing w:val="6"/>
          <w:sz w:val="18"/>
          <w:szCs w:val="18"/>
          <w:vertAlign w:val="superscript"/>
        </w:rPr>
        <w:t>13</w:t>
      </w:r>
      <w:r>
        <w:rPr>
          <w:rFonts w:cs="Times New Roman" w:ascii="Times New Roman" w:hAnsi="Times New Roman"/>
          <w:color w:val="000000"/>
          <w:spacing w:val="6"/>
          <w:sz w:val="18"/>
          <w:szCs w:val="18"/>
        </w:rPr>
        <w:t> Dawn, 26.03.2003.</w:t>
      </w:r>
    </w:p>
    <w:p>
      <w:pPr>
        <w:pStyle w:val="Normal"/>
        <w:widowControl/>
        <w:shd w:fill="FFFFFF" w:val="clear"/>
        <w:tabs>
          <w:tab w:val="clear" w:pos="720"/>
          <w:tab w:val="left" w:pos="398" w:leader="none"/>
        </w:tabs>
        <w:ind w:firstLine="425"/>
        <w:jc w:val="both"/>
        <w:rPr/>
      </w:pPr>
      <w:r>
        <w:rPr>
          <w:rFonts w:cs="Times New Roman" w:ascii="Times New Roman" w:hAnsi="Times New Roman"/>
          <w:color w:val="000000"/>
          <w:spacing w:val="6"/>
          <w:sz w:val="18"/>
          <w:szCs w:val="18"/>
          <w:vertAlign w:val="superscript"/>
        </w:rPr>
        <w:t>14</w:t>
      </w:r>
      <w:r>
        <w:rPr>
          <w:rFonts w:cs="Times New Roman" w:ascii="Times New Roman" w:hAnsi="Times New Roman"/>
          <w:color w:val="000000"/>
          <w:spacing w:val="6"/>
          <w:sz w:val="18"/>
          <w:szCs w:val="18"/>
        </w:rPr>
        <w:t> The News. Islamabad – Rawalpindi, 16.03.2003.</w:t>
      </w:r>
    </w:p>
    <w:p>
      <w:pPr>
        <w:pStyle w:val="Normal"/>
        <w:widowControl/>
        <w:shd w:fill="FFFFFF" w:val="clear"/>
        <w:tabs>
          <w:tab w:val="clear" w:pos="720"/>
          <w:tab w:val="left" w:pos="398" w:leader="none"/>
        </w:tabs>
        <w:ind w:firstLine="425"/>
        <w:jc w:val="both"/>
        <w:rPr/>
      </w:pPr>
      <w:r>
        <w:rPr>
          <w:rFonts w:cs="Times New Roman" w:ascii="Times New Roman" w:hAnsi="Times New Roman"/>
          <w:color w:val="000000"/>
          <w:spacing w:val="6"/>
          <w:sz w:val="18"/>
          <w:szCs w:val="18"/>
          <w:vertAlign w:val="superscript"/>
        </w:rPr>
        <w:t>15</w:t>
      </w:r>
      <w:r>
        <w:rPr>
          <w:rFonts w:cs="Times New Roman" w:ascii="Times New Roman" w:hAnsi="Times New Roman"/>
          <w:color w:val="000000"/>
          <w:spacing w:val="6"/>
          <w:sz w:val="18"/>
          <w:szCs w:val="18"/>
        </w:rPr>
        <w:t> Dawn, 26.03.2003.</w:t>
      </w:r>
      <w:r>
        <w:br w:type="page"/>
      </w:r>
    </w:p>
    <w:p>
      <w:pPr>
        <w:pStyle w:val="Normal"/>
        <w:widowControl/>
        <w:shd w:fill="FFFFFF" w:val="clear"/>
        <w:ind w:firstLine="425"/>
        <w:jc w:val="both"/>
        <w:rPr>
          <w:rFonts w:ascii="Times New Roman" w:hAnsi="Times New Roman" w:cs="Times New Roman"/>
          <w:bCs/>
          <w:color w:val="000000"/>
          <w:spacing w:val="6"/>
          <w:sz w:val="18"/>
          <w:szCs w:val="18"/>
        </w:rPr>
      </w:pPr>
      <w:r>
        <w:rPr>
          <w:rFonts w:cs="Times New Roman" w:ascii="Times New Roman" w:hAnsi="Times New Roman"/>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right"/>
        <w:rPr>
          <w:color w:val="000000"/>
          <w:spacing w:val="6"/>
          <w:sz w:val="18"/>
          <w:szCs w:val="18"/>
        </w:rPr>
      </w:pPr>
      <w:r>
        <w:rPr>
          <w:b/>
          <w:bCs/>
          <w:color w:val="000000"/>
          <w:spacing w:val="6"/>
          <w:sz w:val="18"/>
          <w:szCs w:val="18"/>
        </w:rPr>
        <w:t>М.Ю.Морозова</w:t>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jc w:val="center"/>
        <w:rPr>
          <w:color w:val="000000"/>
          <w:spacing w:val="6"/>
          <w:sz w:val="18"/>
          <w:szCs w:val="18"/>
        </w:rPr>
      </w:pPr>
      <w:r>
        <w:rPr>
          <w:bCs/>
          <w:color w:val="000000"/>
          <w:spacing w:val="6"/>
          <w:sz w:val="18"/>
          <w:szCs w:val="18"/>
        </w:rPr>
        <w:t>ПАКИСТАН В АНТИТАЛИБСКОЙ КОАЛИЦИИ</w:t>
        <w:br/>
        <w:t>(ФАКТОРЫ, ОПРЕДЕЛИВШИЕ СТРАТЕГИЮ МУШАРРАФА)</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6"/>
          <w:sz w:val="18"/>
          <w:szCs w:val="18"/>
        </w:rPr>
        <w:t>После того, как Джордж Буш заявил 12 сентября 2001 г., что США объявляют войну террористу номер 1 – Усаме бен Ладену, весь мир волновал вопрос – какова будет реакция Пакистана, поскольку именно от этого в те дни в известной мере зависел темп и исход боевых операций. Перед президентом Первезом Мушаррафом неожиданно возник целый комплекс проблем, решить которые в одночасье не представлялось возможным. На одной чаше весов оказались факторы, которые должны были склонить Мушаррафа к поддержке антитеррористической кампании: она была принята мировым сообществом; Пакистану надлежало доказать свою приверженность принципам демократии; наконец, сохранялась большая зависимость Пакистана от мирового рынка, прежде всего от США, с которыми после ядерных испытаний 1998 г. наблюдались довольно натянутые отношения. На другой чаше весов были традиционные связи с движением Талибан (которое в 1994 г. зародилось в лагерях беженцев на территории Пакистана), нестабильная внутриполитическая обстановка в самом Пакистане, связанная как с новым всплеском исламского фундаментализма, поддерживаемого ортодоксальными мусульманскими партиями, так и с многочисленными выступлениями экстремистских организаций из-за сохраняющейся напряженности в пакистано-индийских отношениях. (Здесь главным камнем преткновения по праву считался не видящий конца в своем разрешении вопрос о Кашмире.) Какое бы решение ни принял Мушарраф, баланс был бы нарушен, и перевешивание любой из чаш весов мгновенно привело бы к резкой дестабилизации в Пакистане, а также к войне с Индией, вплоть до угрозы применения ядерного оружия.</w:t>
      </w:r>
    </w:p>
    <w:p>
      <w:pPr>
        <w:pStyle w:val="Normal"/>
        <w:widowControl/>
        <w:shd w:fill="FFFFFF" w:val="clear"/>
        <w:ind w:firstLine="425"/>
        <w:jc w:val="both"/>
        <w:rPr/>
      </w:pPr>
      <w:r>
        <w:rPr>
          <w:color w:val="000000"/>
          <w:spacing w:val="6"/>
          <w:sz w:val="18"/>
          <w:szCs w:val="18"/>
        </w:rPr>
        <w:t>На принятие однозначного решения президенту Пакистана потребовалось 9 дней. В телеобращении к нации 20 сентября 2001 г. Мушарраф сказал, что решение Вашингтона настигнуть и покарать Усаму бен Ладена не направлено против ислама или афганского народа. Он подчеркнул, что пакистанский народ переживает нелегкие времена и, более того, страна может оказаться на грани гибели. Кризис, переживаемый государством, является самым тяжелым за последние 30 лет. Однако и отказ от сотрудничества с США может нанести серьезный ущерб национальным интересам Пакистана</w:t>
      </w:r>
      <w:r>
        <w:rPr>
          <w:color w:val="000000"/>
          <w:spacing w:val="6"/>
          <w:sz w:val="18"/>
          <w:szCs w:val="18"/>
          <w:vertAlign w:val="superscript"/>
        </w:rPr>
        <w:t>1</w:t>
      </w:r>
      <w:r>
        <w:rPr>
          <w:color w:val="000000"/>
          <w:spacing w:val="6"/>
          <w:sz w:val="18"/>
          <w:szCs w:val="18"/>
        </w:rPr>
        <w:t>.</w:t>
      </w:r>
    </w:p>
    <w:p>
      <w:pPr>
        <w:pStyle w:val="Normal"/>
        <w:widowControl/>
        <w:shd w:fill="FFFFFF" w:val="clear"/>
        <w:ind w:firstLine="425"/>
        <w:jc w:val="both"/>
        <w:rPr/>
      </w:pPr>
      <w:r>
        <w:rPr>
          <w:color w:val="000000"/>
          <w:spacing w:val="6"/>
          <w:sz w:val="18"/>
          <w:szCs w:val="18"/>
        </w:rPr>
        <w:t>Несмотря на то, что вслед за выступлением Мушаррафа некоторые радикальные представители высшего духовенства заявили, что после начала боевых действий США и их союзников против Талибана Западу сразу будет объявлен джихад, Пакистан в итоге справился с взятыми на себя перед мировым сообществом обязательствами, сохранив при этом внутриполитическую стабильность. Среди факторов, повлиявших на решение Мушаррафа поддержать США, можно выделить три группы: внутриполитические (демократизация пакистанского общества), внешнеполитические (связи с соседями, а также с Россией и Китаем) и внешнеэкономические аспекты (зависимость национальной экономики от мирового рынка и иностранных инвестиций). Естественно, что подобное дробление весьма условно, поскольку все факторы тесно переплетены и взаимозависимы.</w:t>
      </w:r>
    </w:p>
    <w:p>
      <w:pPr>
        <w:pStyle w:val="Normal"/>
        <w:widowControl/>
        <w:shd w:fill="FFFFFF" w:val="clear"/>
        <w:ind w:firstLine="425"/>
        <w:jc w:val="both"/>
        <w:rPr/>
      </w:pPr>
      <w:r>
        <w:rPr>
          <w:b/>
          <w:bCs/>
          <w:i/>
          <w:color w:val="000000"/>
          <w:spacing w:val="6"/>
          <w:sz w:val="18"/>
          <w:szCs w:val="18"/>
        </w:rPr>
        <w:t>1.</w:t>
      </w:r>
      <w:r>
        <w:rPr>
          <w:b/>
          <w:bCs/>
          <w:color w:val="000000"/>
          <w:spacing w:val="6"/>
          <w:sz w:val="18"/>
          <w:szCs w:val="18"/>
        </w:rPr>
        <w:t> </w:t>
      </w:r>
      <w:r>
        <w:rPr>
          <w:b/>
          <w:bCs/>
          <w:i/>
          <w:iCs/>
          <w:color w:val="000000"/>
          <w:spacing w:val="6"/>
          <w:sz w:val="18"/>
          <w:szCs w:val="18"/>
        </w:rPr>
        <w:t>Демократизация пакистанского общества.</w:t>
      </w:r>
      <w:r>
        <w:rPr>
          <w:bCs/>
          <w:iCs/>
          <w:color w:val="000000"/>
          <w:spacing w:val="6"/>
          <w:sz w:val="18"/>
          <w:szCs w:val="18"/>
        </w:rPr>
        <w:t xml:space="preserve"> </w:t>
      </w:r>
      <w:r>
        <w:rPr>
          <w:color w:val="000000"/>
          <w:spacing w:val="6"/>
          <w:sz w:val="18"/>
          <w:szCs w:val="18"/>
        </w:rPr>
        <w:t xml:space="preserve">Если за период отсчета брать всю историю независимого развития Пакистана, начиная с 1947 г., то необходимо отметить, что общий уровень внутриполитической напряженности как на этнической, так и на религиозной основе неуклонно снижается – от общенационального уровня (1971, отделение Восточного Пакистана) к провинциальным (массовые движения за независимость Пуштунистана и Белуджистана в конце 70-х годов, всплески недовольства синдхов, мухаджиров, шиитов в 80-е годы) и локальным уровням (ограниченные властями выступления </w:t>
      </w:r>
      <w:r>
        <w:rPr>
          <w:color w:val="000000"/>
          <w:spacing w:val="4"/>
          <w:sz w:val="18"/>
          <w:szCs w:val="18"/>
        </w:rPr>
        <w:t>мухаджиров, периодические столкновения между шиитами и суннитами – последний крупный акт вандализма произошел 22 февраля 2003</w:t>
      </w:r>
      <w:r>
        <w:rPr>
          <w:color w:val="000000"/>
          <w:spacing w:val="6"/>
          <w:sz w:val="18"/>
          <w:szCs w:val="18"/>
        </w:rPr>
        <w:t xml:space="preserve"> г., когда взрыв шиитской мечети в Карачи привел к массовым жертвам). На протяжении последнего десятилетия внутриполитическая стабильность периодически ослабевала в разных районах и на разных уровнях (особенно в связи с возросшей активностью экстремистских организаций, подпитываемых Кашмирской проблемой). Но в целом фактор стабилизации в пакистанском обществе неуклонно усиливается, в то время как все негативные тенденции имеют внешние источники поддержки. Примером могут послужить итоги проведенного в апреле 2002 г. референдума, закрепившего полномочия президента, равно как и результаты всеобщих выборов в октябре того же года, в ходе которых радикальным исламским партиям удалось добиться определенных успехов лишь в СЗПП</w:t>
      </w:r>
      <w:r>
        <w:rPr>
          <w:color w:val="000000"/>
          <w:spacing w:val="6"/>
          <w:sz w:val="18"/>
          <w:szCs w:val="18"/>
          <w:vertAlign w:val="superscript"/>
        </w:rPr>
        <w:t>2</w:t>
      </w:r>
      <w:r>
        <w:rPr>
          <w:color w:val="000000"/>
          <w:spacing w:val="6"/>
          <w:sz w:val="18"/>
          <w:szCs w:val="18"/>
        </w:rPr>
        <w:t>.</w:t>
      </w:r>
    </w:p>
    <w:p>
      <w:pPr>
        <w:pStyle w:val="Normal"/>
        <w:widowControl/>
        <w:shd w:fill="FFFFFF" w:val="clear"/>
        <w:ind w:firstLine="425"/>
        <w:jc w:val="both"/>
        <w:rPr/>
      </w:pPr>
      <w:r>
        <w:rPr>
          <w:color w:val="000000"/>
          <w:spacing w:val="6"/>
          <w:sz w:val="18"/>
          <w:szCs w:val="18"/>
        </w:rPr>
        <w:t>В качестве главных факторов создания демократической государственной системы и сбалансированной социально-политической структуры общества можно выделить два аспекта: во-первых, это прочность традиционных структур общества, особенно в сельской местности, где проживает свыше 70% населения, и, во-вторых, высокая роль военных в управлении государством.</w:t>
      </w:r>
    </w:p>
    <w:p>
      <w:pPr>
        <w:pStyle w:val="Normal"/>
        <w:widowControl/>
        <w:shd w:fill="FFFFFF" w:val="clear"/>
        <w:ind w:firstLine="425"/>
        <w:jc w:val="both"/>
        <w:rPr/>
      </w:pPr>
      <w:r>
        <w:rPr>
          <w:color w:val="000000"/>
          <w:spacing w:val="4"/>
          <w:sz w:val="18"/>
          <w:szCs w:val="18"/>
        </w:rPr>
        <w:t>Специфика географического положения Пакистана – плодородные земли долины Инда, обеспечивающие высокие урожаи главных сельскохозяйственных культур, широкие возможности ирригационного строительства обусловили традиционно аграрную занятость населения. Основу пакистанского общества по-прежнему составляет сельское население, включающее традиционные мелкие крестьянские хозяйства, немногочисленный (но богатый и влиятельный) слой помещиков, современных фермеров, вынужденных применять наемный труд согласно закрепившемуся в той или иной сельской общине укладу.</w:t>
      </w:r>
    </w:p>
    <w:p>
      <w:pPr>
        <w:pStyle w:val="Normal"/>
        <w:widowControl/>
        <w:shd w:fill="FFFFFF" w:val="clear"/>
        <w:ind w:firstLine="425"/>
        <w:jc w:val="both"/>
        <w:rPr/>
      </w:pPr>
      <w:r>
        <w:rPr>
          <w:color w:val="000000"/>
          <w:spacing w:val="6"/>
          <w:sz w:val="18"/>
          <w:szCs w:val="18"/>
        </w:rPr>
        <w:t>В относительно большей степени модификации подверглась по сравнению с сельской городская общественная структура. Это проявилось в закреплении и расширении устойчивых позиций крупной промышленной, торговой и финансовой буржуазии, в то время как процессы становления среднего предпринимательства, квалифицированного рабочего класса равно как и обнищания маргинальных слоев не носили массового характера (даже по сравнению с соседней Индией). Причина кроется в устойчивости все тех же традиционных укладов – смесь клановых, племенных, национально-этнических и религиозных связей. Все социальные структуры сохраняют в целом прочные внутриобщинные отношения (типичные примеры – пуштунская, синдхская, панджабская буржуазия, община исмаилитов, мухаджирская община в Карачи).</w:t>
      </w:r>
    </w:p>
    <w:p>
      <w:pPr>
        <w:pStyle w:val="Normal"/>
        <w:widowControl/>
        <w:shd w:fill="FFFFFF" w:val="clear"/>
        <w:ind w:firstLine="425"/>
        <w:jc w:val="both"/>
        <w:rPr/>
      </w:pPr>
      <w:r>
        <w:rPr>
          <w:color w:val="000000"/>
          <w:spacing w:val="6"/>
          <w:sz w:val="18"/>
          <w:szCs w:val="18"/>
        </w:rPr>
        <w:t>Последние крупные протестные выступления мелких землевладельцев, рабочих, ремесленников, предпринимателей имели место в Пакистане в 1977 г. вследствие неудачной попытки З.А.Бхутто провести аграрную реформу и осуществить программу национализации мелких предприятий. Эти выступления, однако, носили не столько стихийный, сколько управляемый оппозицией характер и завершились приходом к власти военной администрации М.Зия-уль-Хака.</w:t>
      </w:r>
    </w:p>
    <w:p>
      <w:pPr>
        <w:pStyle w:val="Normal"/>
        <w:widowControl/>
        <w:shd w:fill="FFFFFF" w:val="clear"/>
        <w:ind w:firstLine="425"/>
        <w:jc w:val="both"/>
        <w:rPr/>
      </w:pPr>
      <w:r>
        <w:rPr>
          <w:color w:val="000000"/>
          <w:spacing w:val="6"/>
          <w:sz w:val="18"/>
          <w:szCs w:val="18"/>
        </w:rPr>
        <w:t>Пакистан является единственным государством в регионе, где военные за 52 года независимого развития уже в четвертый раз приходят к власти: М.Айюб-хан (1958–1969), А.М.Яхья-хан (1969–1971), М.Зия-уль-Хак (1977–1988), Первез Мушарраф (с октября 1999). Причины прочности военной структуры в рамках государственного политического устройства Пакистана довольно многоплановы. Во-первых, за ними стоят традиции развития северо-западных районов Британской Индии, где были расположены военные поселения, колонии на каналах, пуштунские формирования для охраны границ. Во-вторых, это историческая специфика создания Пакистана в качестве полиэтнического государства и, следовательно, неуклонная потребность в поддержании этой искусственной формы через силовые структуры. Все проявления национального, межэтнического сепаратизма, вооруженные столкновения на межэтнической или межрелигиозной основе традиционно подавлялись с помощью армии. В-третьих, это конфликтогенность зоны расположения Пакистана – постоянная напряженность в отношениях с Индией, прохладные отношения с Ираном, военные действия в Афганистане – все эти факторы обеспечивают военным как внутреннюю, так и внешнюю (со стороны США и Китая) поддержку. Наконец, нельзя не отметить изменения политической обстановки как в регионе, так и во всем мире, когда во внешней политике Пакистана произошел поворот от жупела возможной советской угрозы к повышенному вниманию и напряженности в отношениях с сопредельными странами.</w:t>
      </w:r>
    </w:p>
    <w:p>
      <w:pPr>
        <w:pStyle w:val="Normal"/>
        <w:widowControl/>
        <w:shd w:fill="FFFFFF" w:val="clear"/>
        <w:ind w:firstLine="425"/>
        <w:jc w:val="both"/>
        <w:rPr/>
      </w:pPr>
      <w:r>
        <w:rPr>
          <w:color w:val="000000"/>
          <w:spacing w:val="6"/>
          <w:sz w:val="18"/>
          <w:szCs w:val="18"/>
        </w:rPr>
        <w:t>В целом складывается ситуация, когда внутриполитическое положение в современном Пакистане в значительной мере подчинено влиянию внешних факторов, действующих в противоположных направлениях. Так, если Индия и Иран поддерживают сепаратистские тенденции, то Китай и США, поддерживая военных (в основном посредством материально-технической помощи), способствуют сохранению политической стабильности в стране. Перспектива, видимо, будет определяться способностью государственной структуры сохранять теми или иными методами (иногда силовыми) внутреннюю стабильность. Пришедшему к власти в октябре 1999 г. из-за Каргилских столкновений с Индией генералу Мушаррафу это пока удается. Но достигнутое равновесие остается непрочным – любые изменения в расстановке политических сил в регионе могут породить противоположные тенденции.</w:t>
      </w:r>
    </w:p>
    <w:p>
      <w:pPr>
        <w:pStyle w:val="Normal"/>
        <w:widowControl/>
        <w:shd w:fill="FFFFFF" w:val="clear"/>
        <w:ind w:firstLine="425"/>
        <w:jc w:val="both"/>
        <w:rPr/>
      </w:pPr>
      <w:r>
        <w:rPr>
          <w:color w:val="000000"/>
          <w:spacing w:val="6"/>
          <w:sz w:val="18"/>
          <w:szCs w:val="18"/>
        </w:rPr>
        <w:t>В последние годы активизация исламского фундаментализма проявляется не только в форме догматических доктрин изучения ислама (как это было в годы правления М.Зия-уль-Хака), но и в их открытом выходе на политическую арену Пакистана, в развитии экстремистских и террористических течений. В отличие от движений, нацеленных на возрождение национальных культурных традиций и сливающихся иногда с сепаратистскими течениями в отдельных провинциях, религиозные тенденции не признают ни культурных, ни политических границ, выступая под флагом ислама и обретя облик мирового терроризма. Именно в XXI веке человечество столкнулось с этой угрозой, наблюдая, как открыто на территории Афганистана и нелегально – в самом Пакистане проходят подготовку интербригады для многочисленных войн, включая Кашмир, Синьцзян и Чечню.</w:t>
      </w:r>
    </w:p>
    <w:p>
      <w:pPr>
        <w:pStyle w:val="Normal"/>
        <w:widowControl/>
        <w:shd w:fill="FFFFFF" w:val="clear"/>
        <w:ind w:firstLine="425"/>
        <w:jc w:val="both"/>
        <w:rPr/>
      </w:pPr>
      <w:r>
        <w:rPr>
          <w:color w:val="000000"/>
          <w:spacing w:val="6"/>
          <w:sz w:val="18"/>
          <w:szCs w:val="18"/>
        </w:rPr>
        <w:t>Принимая решение о поддержке США, Мушарраф прекрасно осознавал опасности для собственной страны, но он не мог пойти на то, чтобы превратить Пакистан в главный очаг мирового терроризма.</w:t>
      </w:r>
    </w:p>
    <w:p>
      <w:pPr>
        <w:pStyle w:val="Normal"/>
        <w:widowControl/>
        <w:shd w:fill="FFFFFF" w:val="clear"/>
        <w:ind w:firstLine="425"/>
        <w:jc w:val="both"/>
        <w:rPr/>
      </w:pPr>
      <w:r>
        <w:rPr>
          <w:b/>
          <w:bCs/>
          <w:i/>
          <w:iCs/>
          <w:color w:val="000000"/>
          <w:spacing w:val="6"/>
          <w:sz w:val="18"/>
          <w:szCs w:val="18"/>
        </w:rPr>
        <w:t xml:space="preserve">2. Внешнеполитический фактор. </w:t>
      </w:r>
      <w:r>
        <w:rPr>
          <w:color w:val="000000"/>
          <w:spacing w:val="6"/>
          <w:sz w:val="18"/>
          <w:szCs w:val="18"/>
        </w:rPr>
        <w:t>Если представить перед собой карту современной Евразии и мысленно прочертить на ней дугу нестабильности, протянувшуюся, по словам В.Путина, «от Косово до Филиппин»</w:t>
      </w:r>
      <w:r>
        <w:rPr>
          <w:color w:val="000000"/>
          <w:spacing w:val="6"/>
          <w:sz w:val="18"/>
          <w:szCs w:val="18"/>
          <w:vertAlign w:val="superscript"/>
        </w:rPr>
        <w:t>3</w:t>
      </w:r>
      <w:r>
        <w:rPr>
          <w:color w:val="000000"/>
          <w:spacing w:val="6"/>
          <w:sz w:val="18"/>
          <w:szCs w:val="18"/>
        </w:rPr>
        <w:t>, то в самом центре этой дуги, где сходятся границы пяти государств (Индии, Пакистана, Китая, Афганистана и Таджикистана) и на стыке распространения трех мировых религий (ислама, буддизма и индуизма) расположена Кашмирская долина – территория больших разногласий между Индией и Пакистаном, которые длятся вот уже более полувека. Военные столкновения между Индией и Пакистаном в Каргиле летом 1999 г. вновь наглядно доказали, что «кашмирский вопрос» по-прежнему не решен и что, по всей видимости, такая глубокая проблема не может быть разрешена в двустороннем порядке. Тем более, что вся система безопасности в Южной Азии получила новое качество после ядерных испытаний весной 1998 г.</w:t>
      </w:r>
    </w:p>
    <w:p>
      <w:pPr>
        <w:pStyle w:val="Normal"/>
        <w:widowControl/>
        <w:shd w:fill="FFFFFF" w:val="clear"/>
        <w:ind w:firstLine="425"/>
        <w:jc w:val="both"/>
        <w:rPr/>
      </w:pPr>
      <w:r>
        <w:rPr>
          <w:color w:val="000000"/>
          <w:spacing w:val="6"/>
          <w:sz w:val="18"/>
          <w:szCs w:val="18"/>
        </w:rPr>
        <w:t>2002 г. начался в Кашмире с наращивания приграничных группировок индийских и пакистанских вооруженных сил. Поводом к очередному всплеску напряженности стал теракт у стен парламента Индии, совершенный исламскими экстремистами 13 декабря 2001 г. Дели обвинил в его организации соседний Пакистан и направил в Кашмир дополнительные воинские контингенты. Исламабад ответил тем же. В результате к весне 2002 г. с обеих сторон на границе было сконцентрировано более 1 млн. человек. Словесная перепалка политиков периодически перерастала в настоящие, преимущественно артиллерийские баталии на границе. Однако начиная с октября 2002 г., после проведения выборов в индийской части Кашмира, напряженность постепенно стала ослабевать. Противоборствующие стороны начали отвод войск из приграничных районов. При этом в течение всего года обладающие ядерным оружием Индия и Пакистан фактически шантажировали мировое сообщество угрозой начала полномасштабной войны с применением оружия массового уничтожения.</w:t>
      </w:r>
    </w:p>
    <w:p>
      <w:pPr>
        <w:pStyle w:val="Normal"/>
        <w:widowControl/>
        <w:shd w:fill="FFFFFF" w:val="clear"/>
        <w:ind w:firstLine="425"/>
        <w:jc w:val="both"/>
        <w:rPr/>
      </w:pPr>
      <w:r>
        <w:rPr>
          <w:color w:val="000000"/>
          <w:spacing w:val="6"/>
          <w:sz w:val="18"/>
          <w:szCs w:val="18"/>
        </w:rPr>
        <w:t>Оценивая соотношение ядерного потенциала Пакистана и Индии, необходимо отметить достигнутое между ними относительное равновесие. Оно сохраняется вследствие численного превосходства Индии по количеству боеголовок и ракетной техники при тактическом превосходстве Пакистана (односторонняя направленность на Индию, в то время как под прицелом последней находится также и Китай). Однако пока нет никаких гарантий того, что наличие ядерного оружия у Пакистана и Индии приведет к созданию относительно стабильной модели взаимного сдерживания, поскольку между ними лежит Кашмир. Стимулы к превентивному нападению есть и у той, и у другой стороны. Последние испытания баллистических ракет, способных нести ядерное оружие, были проведены как Индией, так и Пакистаном 25–26 марта 2003 г.</w:t>
      </w:r>
      <w:r>
        <w:rPr>
          <w:color w:val="000000"/>
          <w:spacing w:val="6"/>
          <w:sz w:val="18"/>
          <w:szCs w:val="18"/>
          <w:vertAlign w:val="superscript"/>
        </w:rPr>
        <w:t>4</w:t>
      </w:r>
      <w:r>
        <w:rPr>
          <w:color w:val="000000"/>
          <w:spacing w:val="6"/>
          <w:sz w:val="18"/>
          <w:szCs w:val="18"/>
        </w:rPr>
        <w:t xml:space="preserve"> – сообщение прошло практически незамеченным, поскольку после 20 марта внимание всего человечества оказалось приковано исключительно к Ираку.</w:t>
      </w:r>
    </w:p>
    <w:p>
      <w:pPr>
        <w:pStyle w:val="Normal"/>
        <w:widowControl/>
        <w:shd w:fill="FFFFFF" w:val="clear"/>
        <w:ind w:firstLine="425"/>
        <w:jc w:val="both"/>
        <w:rPr/>
      </w:pPr>
      <w:r>
        <w:rPr>
          <w:color w:val="000000"/>
          <w:spacing w:val="6"/>
          <w:sz w:val="18"/>
          <w:szCs w:val="18"/>
        </w:rPr>
        <w:t>При подобной взрывоопасной ситуации проблема Кашмира должна была бы (и могла бы) быть разрешена именно при участии международных посредников. Именно на таком варианте по-прежнему настаивает Пакистан, в то время как Индия неустанно вспоминает подписанное в июле 1972 г. Симлское соглашение, обязывающее решать вопрос исключительно на основе двусторонних переговоров. Вероятно, поддерживая политику Дж.Буша в сентябре 2001 г., Мушарраф стремился заручиться взаимностью в поисках решения проблемы Кашмира. Но, как показали последующие события (переговоры в Алма-Ате в июне 2002 г. и визит в Москву в феврале 2003 г.), Мушарраф попытался найти поддержку и со стороны России, воспользовавшись лозунгом объединенной борьбы с мировым терроризмом. Определенно при этом им учитывался и тот факт, что Индия после перехода к свободному рынку постепенно начала терять свой интерес к России, равно как и свою зависимость от последней.</w:t>
      </w:r>
    </w:p>
    <w:p>
      <w:pPr>
        <w:pStyle w:val="Normal"/>
        <w:widowControl/>
        <w:shd w:fill="FFFFFF" w:val="clear"/>
        <w:ind w:firstLine="425"/>
        <w:jc w:val="both"/>
        <w:rPr/>
      </w:pPr>
      <w:r>
        <w:rPr>
          <w:color w:val="000000"/>
          <w:spacing w:val="6"/>
          <w:sz w:val="18"/>
          <w:szCs w:val="18"/>
        </w:rPr>
        <w:t xml:space="preserve">Политические отношения с Афганистаном традиционно осложнялись тенденциями сепаратизма среди пуштунского населения (вопрос о создании Пуштунистана). Они особенно активизировались в 70-е годы после отделения Восточного Пакистана и неуклонно подпитывались внешними силами (как из Афганистана, большинство населения которого составляют именно пуштуны, так и прокремлевской идеологией). Остроту проблеме придавала практическая открытость </w:t>
      </w:r>
      <w:r>
        <w:rPr>
          <w:color w:val="000000"/>
          <w:spacing w:val="4"/>
          <w:sz w:val="18"/>
          <w:szCs w:val="18"/>
        </w:rPr>
        <w:t>пакистано-афганских границ для племенных кочевников. После того, как на территорию Афганистана в 1979 г. были введены советские войска, проблема приобрела новую окраску. Пакистан оказался вынужден оказывать всестороннюю поддержку афганским муджахедам, получая взамен огромную финансовую и военную помощь со стороны США. Пакистану пришлось принять поток миллионов афганских беженцев, которых разместили в лагерях на территории СЗПП и Белуджистана.</w:t>
      </w:r>
    </w:p>
    <w:p>
      <w:pPr>
        <w:pStyle w:val="Normal"/>
        <w:widowControl/>
        <w:shd w:fill="FFFFFF" w:val="clear"/>
        <w:ind w:firstLine="425"/>
        <w:jc w:val="both"/>
        <w:rPr/>
      </w:pPr>
      <w:r>
        <w:rPr>
          <w:color w:val="000000"/>
          <w:spacing w:val="6"/>
          <w:sz w:val="18"/>
          <w:szCs w:val="18"/>
        </w:rPr>
        <w:t>Именно в этих лагерях в конце 1994 г. зародилось движение Талибан, поставившее перед собой цель навести порядок в Афганистане, покончить с многочисленными вооруженными столкновениями за передел власти на клановой и этнической основе. Эти проблемы достались Афганистану после вывода оттуда советских войск в 1989 г. наряду с разрушенной экономикой, горами оружия и расцветом наркобизнеса. После того, как Талибан оккупировал 90% территории Афганистана, оттеснив Северный альянс к границам с Центральной Азией, единственное, что ему удалось выполнить из программных обе</w:t>
      </w:r>
      <w:r>
        <w:rPr>
          <w:color w:val="000000"/>
          <w:spacing w:val="4"/>
          <w:sz w:val="18"/>
          <w:szCs w:val="18"/>
        </w:rPr>
        <w:t>щаний – приостановить рост наркобизнеса. Взамен талибы стремились получить признание мирового сообщества, и здесь Пакистан целиком выступал на их стороне, признав Талибан в качестве законного правительства. Подобная политика Пакистана не вызывала резкой критики со стороны США, которые в принципе были готовы поддержать Талибан (в обмен на стабильный Афганистан и разрешение на строительство трубопроводов из Центральной Азии к Аравийскому морю).</w:t>
      </w:r>
    </w:p>
    <w:p>
      <w:pPr>
        <w:pStyle w:val="Normal"/>
        <w:widowControl/>
        <w:shd w:fill="FFFFFF" w:val="clear"/>
        <w:ind w:firstLine="425"/>
        <w:jc w:val="both"/>
        <w:rPr/>
      </w:pPr>
      <w:r>
        <w:rPr>
          <w:color w:val="000000"/>
          <w:spacing w:val="6"/>
          <w:sz w:val="18"/>
          <w:szCs w:val="18"/>
        </w:rPr>
        <w:t>Если Бушу после 11 сентября ничего не помешало объявить тотальную войну Талибану, с которым его не связывали никакие официальные соглашения, то для Мушаррафа это было далеко не простое решение. Во-первых, трудно было предавать своих верных друзей, во-вторых, подобный шаг не нашел бы поддержки среди широких слоев населения, в первую очередь среди религиозных фанатиков и пуштунского населения СЗПП. Первез Мушарраф, под контролем которого была армия, рассчитав свои силы и возможности, принял решение поддержать Дж.Буша. Стягивая войска к границе с Афганистаном и перекрывая пути устремившимся в Афганистан религиозным фанатикам, он не мог при этом забывать о сохраняющейся напряженности на границе с Индией и, в первую очередь, о взрывоопасном Кашмире.</w:t>
      </w:r>
    </w:p>
    <w:p>
      <w:pPr>
        <w:pStyle w:val="Normal"/>
        <w:widowControl/>
        <w:shd w:fill="FFFFFF" w:val="clear"/>
        <w:ind w:firstLine="425"/>
        <w:jc w:val="both"/>
        <w:rPr/>
      </w:pPr>
      <w:r>
        <w:rPr>
          <w:color w:val="000000"/>
          <w:spacing w:val="6"/>
          <w:sz w:val="18"/>
          <w:szCs w:val="18"/>
        </w:rPr>
        <w:t>В отличие от пуштунской проблемы, вопрос о создании независимого Белуджистана (который оказался разделен между Пакистаном, Афганистаном и Ираном) никогда не стоял особенно остро – проблемы как таковой не существовало даже во время советского военного присутствия в Афганистане. Однако если до падения монархии в Иране в 1979 г. отношения между Ираном и Пакистаном отличались значительной близостью, связанной с отсутствием территориальных претензий и общей проамериканской ориентацией внешней политики, то после исламской революции в их отношениях возникла напряженность, которая отчасти объяснялась религиозными разногласиями. Политика исламизации М.Зия-уль-Хака не могла не вызвать протесты со стороны достаточно многочисленной и влиятельной общины мусульман-шиитов, что привело к негативному влиянию на пакистано-иранские связи. Внешний фактор суннитско-шиитских противоречий заключался в соперничестве Саудовской Аравии как лидера суннитской ортодоксии и Ирана, играющего аналогичную роль в шиитском мире.</w:t>
      </w:r>
    </w:p>
    <w:p>
      <w:pPr>
        <w:pStyle w:val="Normal"/>
        <w:widowControl/>
        <w:shd w:fill="FFFFFF" w:val="clear"/>
        <w:ind w:firstLine="425"/>
        <w:jc w:val="both"/>
        <w:rPr/>
      </w:pPr>
      <w:r>
        <w:rPr>
          <w:color w:val="000000"/>
          <w:spacing w:val="6"/>
          <w:sz w:val="18"/>
          <w:szCs w:val="18"/>
        </w:rPr>
        <w:t>Несмотря на сохраняющиеся противоречия в последние годы, в отношениях между Пакистаном и Ираном наметилось потепление. Это было обусловлено совместным сотрудничеством как на двустороннем, так и многостороннем уровнях в рамках ЭКО. Но здесь сдерживающим фактором выступает жесткая антииранская политика США. А пакистанская экономика, со своей стороны, находится в сильной зависимости от американских кредитов и инвестиций.</w:t>
      </w:r>
    </w:p>
    <w:p>
      <w:pPr>
        <w:pStyle w:val="Normal"/>
        <w:widowControl/>
        <w:shd w:fill="FFFFFF" w:val="clear"/>
        <w:ind w:firstLine="425"/>
        <w:jc w:val="both"/>
        <w:rPr/>
      </w:pPr>
      <w:r>
        <w:rPr>
          <w:color w:val="000000"/>
          <w:spacing w:val="6"/>
          <w:sz w:val="18"/>
          <w:szCs w:val="18"/>
        </w:rPr>
        <w:t>Говоря о современном состоянии торгово-экономических связей Пакистана как с непосредственными соседями, так и с регионом Центральной Азии, следует признать, что пока они ограничиваются подписанием многочисленных договоров и соглашений в рамках ЭКО, которые остаются нереализованными. Пока же в товарообороте Пакистана с членами ЭКО традиционно лидируют Иран и Турция, на порядок опережая все остальные страны.</w:t>
      </w:r>
    </w:p>
    <w:p>
      <w:pPr>
        <w:pStyle w:val="Normal"/>
        <w:widowControl/>
        <w:shd w:fill="FFFFFF" w:val="clear"/>
        <w:ind w:firstLine="425"/>
        <w:jc w:val="both"/>
        <w:rPr>
          <w:color w:val="000000"/>
          <w:spacing w:val="6"/>
          <w:sz w:val="18"/>
          <w:szCs w:val="18"/>
        </w:rPr>
      </w:pPr>
      <w:r>
        <w:rPr>
          <w:color w:val="000000"/>
          <w:spacing w:val="6"/>
          <w:sz w:val="18"/>
          <w:szCs w:val="18"/>
        </w:rPr>
        <w:t>Напротив, отношения Пакистана с Китаем традиционно носили ярко выраженный дружественный характер и не ограничивались протокольными декларациями о мире и сотрудничестве. Сотрудничество велось как в области энергетики (в 2001 г. при финансовой и технической помощи КНР была введена в строй вторая АЭС – Чашма), так и в отраслях военно-промышленного комплекса, включая совместные разработки ядерного оружия. Причина виделась в негативном отношении обеих стран к разделяющей их Индии. Строительство в конце 70-х годов известного Каракорумского шоссе, соединившего пакистанскую часть Кашмира с китайским Синьцзяном, проводилось не столько ради налаживания взаимной приграничной торговли, сколько для демонстрации объединения Пакистана и КНР вдоль северной границы Индии. (Показательно, что в октябре 2001 г. пуштунские боевики блокировали эту стратегическую дорогу, требуя выхода Пакистана из антиталибской коалиции и выражая свою поддержку уйгурским сепаратистам.)</w:t>
      </w:r>
      <w:r>
        <w:rPr>
          <w:color w:val="000000"/>
          <w:spacing w:val="6"/>
          <w:sz w:val="18"/>
          <w:szCs w:val="18"/>
          <w:vertAlign w:val="superscript"/>
        </w:rPr>
        <w:t>5</w:t>
      </w:r>
    </w:p>
    <w:p>
      <w:pPr>
        <w:pStyle w:val="Normal"/>
        <w:widowControl/>
        <w:shd w:fill="FFFFFF" w:val="clear"/>
        <w:ind w:firstLine="425"/>
        <w:jc w:val="both"/>
        <w:rPr/>
      </w:pPr>
      <w:r>
        <w:rPr>
          <w:color w:val="000000"/>
          <w:spacing w:val="6"/>
          <w:sz w:val="18"/>
          <w:szCs w:val="18"/>
        </w:rPr>
        <w:t>В отличие от России, Китай не проявил особой активной поддержки антиталибской кампании Буша (а следовательно, и политики Мушаррафа), опасаясь, видимо, за стабильность в собственном Синьцзяне. Однако у Китая все еще имеется совместный с Пакистаном враг в лице Индии, и поэтому он по-прежнему стремится к расширению сотрудничества, прежде всего в военной сфере, прикрываясь лозунгами о совместной борьбе с сепаратистами. В то же время нельзя не отметить значительного потепления в отношениях США как с Китаем, так и с Индией. Это произошло после того, как две крупнейшие мировые державы (население каждой из которых превысило миллиард), освободившись от пут коммунистической идеологии, перешли к свободному рынку. В будущем (отодвинутом в связи с войной в Ираке на крайне отдаленную перспективу) именно США могли бы взять на себя роль миротворческого посредника в этом взрывоопасном регионе. России в этом случае будет отведена роль пассивного наблюдателя.</w:t>
      </w:r>
    </w:p>
    <w:p>
      <w:pPr>
        <w:pStyle w:val="Normal"/>
        <w:widowControl/>
        <w:shd w:fill="FFFFFF" w:val="clear"/>
        <w:ind w:firstLine="425"/>
        <w:jc w:val="both"/>
        <w:rPr/>
      </w:pPr>
      <w:r>
        <w:rPr>
          <w:b/>
          <w:bCs/>
          <w:i/>
          <w:iCs/>
          <w:color w:val="000000"/>
          <w:spacing w:val="6"/>
          <w:sz w:val="18"/>
          <w:szCs w:val="18"/>
        </w:rPr>
        <w:t xml:space="preserve">3. Внешнеэкономические факторы. </w:t>
      </w:r>
      <w:r>
        <w:rPr>
          <w:color w:val="000000"/>
          <w:spacing w:val="6"/>
          <w:sz w:val="18"/>
          <w:szCs w:val="18"/>
        </w:rPr>
        <w:t>Весь период гражданского правления 1988–1999 гг. часто называют временем втянутости Пакистана в мировой рынок, массовой коррупции, растущего внешнего долга и капитуляции перед МВФ. Видимо, процессы глобализации настолько глубоко затронули пакистанскую экономику, что последняя уже не может существовать без международных доноров. Впрочем, МВФ и МБРР также не были заинтересованы в развале Пакистана. Как писал британский «Economist», «экономическая изоляция Пакистана повлечет угрозу, которая заставляет содрогнуться и Пакистан, и Запад: дефолт, девальвация, инфляция, революция…»</w:t>
      </w:r>
      <w:r>
        <w:rPr>
          <w:color w:val="000000"/>
          <w:spacing w:val="6"/>
          <w:sz w:val="18"/>
          <w:szCs w:val="18"/>
          <w:vertAlign w:val="superscript"/>
        </w:rPr>
        <w:t>6</w:t>
      </w:r>
      <w:r>
        <w:rPr>
          <w:color w:val="000000"/>
          <w:spacing w:val="6"/>
          <w:sz w:val="18"/>
          <w:szCs w:val="18"/>
        </w:rPr>
        <w:t>. После майских ядерных испытаний в 1998 г. такой сценарий вряд ли бы кого устроил. Страна, живущая за счет внешнего долга, составлявшего 32 млрд. долл., была обязана согласиться на выплаты по долгу в размере 5 млрд. уже к 1997/98 финансовому году. Эта сумма была эквивалентна примерно 62% экспортных поступлений. К маю 1998 г. валютные резервы Пакистана составляли лишь 1 млрд. долл., текущий дефицит – более 3 млрд.</w:t>
      </w:r>
      <w:r>
        <w:rPr>
          <w:color w:val="000000"/>
          <w:spacing w:val="6"/>
          <w:sz w:val="18"/>
          <w:szCs w:val="18"/>
          <w:vertAlign w:val="superscript"/>
        </w:rPr>
        <w:t>7</w:t>
      </w:r>
      <w:r>
        <w:rPr>
          <w:color w:val="000000"/>
          <w:spacing w:val="6"/>
          <w:sz w:val="18"/>
          <w:szCs w:val="18"/>
        </w:rPr>
        <w:t>, то есть страна, по сути, находилась на пороховой бочке, которая была готова взорваться.</w:t>
      </w:r>
    </w:p>
    <w:p>
      <w:pPr>
        <w:pStyle w:val="Normal"/>
        <w:widowControl/>
        <w:shd w:fill="FFFFFF" w:val="clear"/>
        <w:ind w:firstLine="425"/>
        <w:jc w:val="both"/>
        <w:rPr/>
      </w:pPr>
      <w:r>
        <w:rPr>
          <w:color w:val="000000"/>
          <w:spacing w:val="6"/>
          <w:sz w:val="18"/>
          <w:szCs w:val="18"/>
        </w:rPr>
        <w:t xml:space="preserve">Все главные экономические показатели свидетельствовали о положении, которое должно было привести к мощному кризису, который завершился бы разрушением экономики и, как следствие, сменой власти. Этого, однако, не произошло, ибо все возникшие проблемы были гораздо глубже по сравнению с прошлыми годами, когда кризисы завершались военными переворотами. Показательно, что в 1998 г. </w:t>
      </w:r>
      <w:r>
        <w:rPr>
          <w:color w:val="000000"/>
          <w:spacing w:val="4"/>
          <w:sz w:val="18"/>
          <w:szCs w:val="18"/>
        </w:rPr>
        <w:t>экономика Пакистана уже зависела не столько от своего базисного фундамента, сколько от процессов глобализации, что выражалось в сохранении перманентного кризисного состояния без резких взлетов и падений (за счет втянутости страны в мировую финансовую систему).</w:t>
      </w:r>
    </w:p>
    <w:p>
      <w:pPr>
        <w:pStyle w:val="Normal"/>
        <w:widowControl/>
        <w:shd w:fill="FFFFFF" w:val="clear"/>
        <w:ind w:firstLine="425"/>
        <w:jc w:val="both"/>
        <w:rPr/>
      </w:pPr>
      <w:r>
        <w:rPr>
          <w:color w:val="000000"/>
          <w:spacing w:val="6"/>
          <w:sz w:val="18"/>
          <w:szCs w:val="18"/>
        </w:rPr>
        <w:t>В конце 1998 г. МВФ предложил Пакистану макроэкономическую программу на 1999–2001 гг., которая могла бы привести к сокращению бюджетного дефицита и увеличению темпов роста, однако все рекомендации по своей сути мало отличались от представленных правительству Беназир Бхутто в 1994 г.</w:t>
      </w:r>
      <w:r>
        <w:rPr>
          <w:color w:val="000000"/>
          <w:spacing w:val="6"/>
          <w:sz w:val="18"/>
          <w:szCs w:val="18"/>
          <w:vertAlign w:val="superscript"/>
        </w:rPr>
        <w:t>8</w:t>
      </w:r>
      <w:r>
        <w:rPr>
          <w:color w:val="000000"/>
          <w:spacing w:val="6"/>
          <w:sz w:val="18"/>
          <w:szCs w:val="18"/>
        </w:rPr>
        <w:t xml:space="preserve"> Какие-то шаги в направлении приватизации и либерализации были предприняты как Б.Бхутто, так и Наваз Шарифом, однако три главных вопроса – выплата по внешнему долгу, расходы на оборону и перестройка налоговой системы – оставались открытыми. Главной причиной смены власти в октябре 1999 г. стал не столько экономический кризис, сколько ущемление интересов военной элиты, поскольку Пакистан оказался перед выбором: либо проводить политику МВФ и сократить расходы на оборону, либо лишить себя внешней помощи. Генерал Мушарраф избрал первый вариант, поэтому, принимая решение о поддержке США в сентябре 2001 г., он явно рассчитывал на внешнюю экономическую помощь.</w:t>
      </w:r>
    </w:p>
    <w:p>
      <w:pPr>
        <w:pStyle w:val="Normal"/>
        <w:widowControl/>
        <w:shd w:fill="FFFFFF" w:val="clear"/>
        <w:ind w:firstLine="425"/>
        <w:jc w:val="both"/>
        <w:rPr>
          <w:color w:val="000000"/>
          <w:spacing w:val="6"/>
          <w:sz w:val="18"/>
          <w:szCs w:val="18"/>
        </w:rPr>
      </w:pPr>
      <w:r>
        <w:rPr>
          <w:color w:val="000000"/>
          <w:spacing w:val="6"/>
          <w:sz w:val="18"/>
          <w:szCs w:val="18"/>
        </w:rPr>
        <w:t>И если после ядерных испытаний 1998 г. США и международные доноры, по сути, заморозили свои отношения с Пакистаном, то в сентябре-октябре 2001 г. США незамедлительно отменили экономические санкции, ими был предоставлен льготный заем в 100 млн. долл. и обещаны еще 500 млн. Англичане обязались предоставить свыше 40 млн. фунтов стерлингов. Велись переговоры с МВФ о предоставлении кредита в 0,5 млрд. долл. Западные доноры к тому же обещали не только краткосрочную, но и среднесрочную поддержку, которая оценивалась в 2,5 млрд. долл.</w:t>
      </w:r>
      <w:r>
        <w:rPr>
          <w:color w:val="000000"/>
          <w:spacing w:val="6"/>
          <w:sz w:val="18"/>
          <w:szCs w:val="18"/>
          <w:vertAlign w:val="superscript"/>
        </w:rPr>
        <w:t>9</w:t>
      </w:r>
    </w:p>
    <w:p>
      <w:pPr>
        <w:pStyle w:val="Normal"/>
        <w:widowControl/>
        <w:shd w:fill="FFFFFF" w:val="clear"/>
        <w:ind w:firstLine="425"/>
        <w:jc w:val="both"/>
        <w:rPr/>
      </w:pPr>
      <w:r>
        <w:rPr>
          <w:color w:val="000000"/>
          <w:spacing w:val="6"/>
          <w:sz w:val="18"/>
          <w:szCs w:val="18"/>
        </w:rPr>
        <w:t>В целом экономический потенциал Пакистана на современном этапе позволяет говорить о перспективах развития этой страны при поддержке иностранного капитала. Пакистан, вероятно, окажется способным сохранить экономическую и политическую стабильность, но при отсутствии экономической (и политической) самостоятельности. Сценарий не является оптимальным, но отражает специфику современного пакистанского общества и его политического руководства. Более целесообразно было бы перенять опыт Индии и Китая – экономическая независимость от США и МВФ и главная опора на привлечение частных инвестиций. Пример соседнего Ирана свидетельствует, что исламская идеология не является препятствием для развития национальной экономики, не зависимой от внешних кредитов и опирающейся на собственные ресурсы.</w:t>
      </w:r>
    </w:p>
    <w:p>
      <w:pPr>
        <w:pStyle w:val="Normal"/>
        <w:widowControl/>
        <w:shd w:fill="FFFFFF" w:val="clear"/>
        <w:ind w:firstLine="425"/>
        <w:jc w:val="both"/>
        <w:rPr/>
      </w:pPr>
      <w:r>
        <w:rPr>
          <w:color w:val="000000"/>
          <w:spacing w:val="6"/>
          <w:sz w:val="18"/>
          <w:szCs w:val="18"/>
        </w:rPr>
        <w:t>Пока же основу всей пакистанской экономики (сельское хозяйство, текстильная промышленность, основные экспортные поступления) традиционно занимает хлопок, а для поддержания национальной энергетики приоритетом является импорт сырья. В настоящее время для развития пакистанской энергетики выделяются три направления: во-первых, переориентация всей экономики на газовый сектор; во-вторых, создание разветвленной структуры (строительство трубопроводов и терминалов); в-третьих, активное привлечение иностранного капитала</w:t>
      </w:r>
      <w:r>
        <w:rPr>
          <w:color w:val="000000"/>
          <w:spacing w:val="6"/>
          <w:sz w:val="18"/>
          <w:szCs w:val="18"/>
          <w:vertAlign w:val="superscript"/>
        </w:rPr>
        <w:t>10</w:t>
      </w:r>
      <w:r>
        <w:rPr>
          <w:color w:val="000000"/>
          <w:spacing w:val="6"/>
          <w:sz w:val="18"/>
          <w:szCs w:val="18"/>
        </w:rPr>
        <w:t>. Складывается впечатление, что у Исламабада есть собственные дальносрочные расчеты в экспорте сжиженного газа в Азиатско-Тихоокеанский регион, прежде всего в Китай и Японию. Видимо, сейчас для Пакистана более выгодно создание собственной прочной инфраструктуры (естественно, при финансовой поддержке внешних спонсоров), а более грандиозные проекты принесли бы больше прибыли, если бы их строительство было отложено на несколько лет.</w:t>
      </w:r>
    </w:p>
    <w:p>
      <w:pPr>
        <w:pStyle w:val="Normal"/>
        <w:widowControl/>
        <w:shd w:fill="FFFFFF" w:val="clear"/>
        <w:ind w:firstLine="425"/>
        <w:jc w:val="both"/>
        <w:rPr/>
      </w:pPr>
      <w:r>
        <w:rPr>
          <w:color w:val="000000"/>
          <w:spacing w:val="4"/>
          <w:sz w:val="18"/>
          <w:szCs w:val="18"/>
        </w:rPr>
        <w:t>Свидетельством реальности подобных прогнозов является невысокая политическая активность, проявляемая пакистанским правительством в отношении небезызвестного трансафганского трубопровода (Туркменистан-Афганистан-Пакистан). Это отчасти проявилось в конце 2002 г. в ходе очередных раундов переговоров, на которых Туркменистан и Афганистан, в отличие от Пакистана, проявляли настойчивую заинтересованность в скорейшей реализации проекта. Главным потенциальным инвестором трубопровода выступает американская Unocal, по оценкам которой стоимость проекта составляет 3,2 млрд. долл.</w:t>
      </w:r>
    </w:p>
    <w:p>
      <w:pPr>
        <w:pStyle w:val="Normal"/>
        <w:widowControl/>
        <w:shd w:fill="FFFFFF" w:val="clear"/>
        <w:ind w:firstLine="425"/>
        <w:jc w:val="both"/>
        <w:rPr/>
      </w:pPr>
      <w:r>
        <w:rPr>
          <w:color w:val="000000"/>
          <w:spacing w:val="6"/>
          <w:sz w:val="18"/>
          <w:szCs w:val="18"/>
        </w:rPr>
        <w:t>Следует особо отметить, что интерес США к Афганистану (да и к самому Пакистану) значительно ослаб после вывода оттуда советских войск в 1989 г., однако вновь активизировался вследствие появления свободного рынка в Центральной Азии – открылись возможности прокладки магистральных трубопроводов в обход иранской территории. Напомним, что именно Unocal в середине 90-х годов выделила молодому движению Талибан миллиарды долларов в обмен на гарантии стабильной обстановки</w:t>
      </w:r>
      <w:r>
        <w:rPr>
          <w:color w:val="000000"/>
          <w:spacing w:val="6"/>
          <w:sz w:val="18"/>
          <w:szCs w:val="18"/>
          <w:vertAlign w:val="superscript"/>
        </w:rPr>
        <w:t>11</w:t>
      </w:r>
      <w:r>
        <w:rPr>
          <w:color w:val="000000"/>
          <w:spacing w:val="6"/>
          <w:sz w:val="18"/>
          <w:szCs w:val="18"/>
        </w:rPr>
        <w:t>.</w:t>
      </w:r>
    </w:p>
    <w:p>
      <w:pPr>
        <w:pStyle w:val="Normal"/>
        <w:widowControl/>
        <w:shd w:fill="FFFFFF" w:val="clear"/>
        <w:ind w:firstLine="425"/>
        <w:jc w:val="both"/>
        <w:rPr/>
      </w:pPr>
      <w:r>
        <w:rPr>
          <w:color w:val="000000"/>
          <w:spacing w:val="6"/>
          <w:sz w:val="18"/>
          <w:szCs w:val="18"/>
        </w:rPr>
        <w:t>Тенденций в потеплении пакистано-индийских торговых связей пока не наблюдается, однако для обеих стран было бы выгодно, заморозив «кашмирский вопрос», приступить к расширению двусторонних отношений в рамках СААРК. Достойным импульсом в этом направлении могло бы стать подключение Индии к центральноазиатскому рынку посредством магистральных трубопроводов через Пакистан. Пакистан, со своей стороны, помимо чисто экономической выгоды, усилил бы свой геостратегический статус, выступая связующим звеном между ЭКО, СААРК и постсоветским пространством СНГ. Видимо, именно этот сценарий начинает поддерживать и Россия, что показали переговоры П.Мушаррафа с В.Путиным в феврале 2003 г. в Москве. Российский «Газпром» уже также предпринимает попытки выхода на транспакистанские газопроводы с проникновением на индийский рынок, составив конкуренцию Unocal</w:t>
      </w:r>
      <w:r>
        <w:rPr>
          <w:color w:val="000000"/>
          <w:spacing w:val="6"/>
          <w:sz w:val="18"/>
          <w:szCs w:val="18"/>
          <w:vertAlign w:val="superscript"/>
        </w:rPr>
        <w:t>12</w:t>
      </w:r>
      <w:r>
        <w:rPr>
          <w:color w:val="000000"/>
          <w:spacing w:val="6"/>
          <w:sz w:val="18"/>
          <w:szCs w:val="18"/>
        </w:rPr>
        <w:t>.</w:t>
      </w:r>
    </w:p>
    <w:p>
      <w:pPr>
        <w:pStyle w:val="Normal"/>
        <w:widowControl/>
        <w:shd w:fill="FFFFFF" w:val="clear"/>
        <w:ind w:firstLine="425"/>
        <w:jc w:val="both"/>
        <w:rPr/>
      </w:pPr>
      <w:r>
        <w:rPr>
          <w:color w:val="000000"/>
          <w:spacing w:val="6"/>
          <w:sz w:val="18"/>
          <w:szCs w:val="18"/>
        </w:rPr>
        <w:t>Однако для реализации этих проектов необходимо, чтобы в стратегических концепциях и Индии, и Пакистана экономический прогноз возобладал над политическими амбициями. Относительно ближайшей перспективы можно с уверенностью сказать, что все будет определяться направлениями и размерами иностранных инвестиций, в первую очередь со стороны США. При любом стечении обстоятельств президент Мушарраф не может не учитывать этого фактора.</w:t>
      </w:r>
    </w:p>
    <w:p>
      <w:pPr>
        <w:pStyle w:val="Normal"/>
        <w:widowControl/>
        <w:shd w:fill="FFFFFF" w:val="clear"/>
        <w:ind w:firstLine="425"/>
        <w:jc w:val="both"/>
        <w:rPr/>
      </w:pPr>
      <w:r>
        <w:rPr>
          <w:color w:val="000000"/>
          <w:spacing w:val="6"/>
          <w:sz w:val="18"/>
          <w:szCs w:val="18"/>
        </w:rPr>
        <w:t>Теоретически США могли бы возложить на себя миротворческие функции для наведения порядка во взрывоопасном регионе Южной Азии, как это произошло в октябре-декабре 2001 г. И Пакистан в этом случае вновь не сможет не поддержать политику Белого дома, помня о большой зависимости своей экономики от внешней подпитки. К со</w:t>
      </w:r>
      <w:r>
        <w:rPr>
          <w:color w:val="000000"/>
          <w:spacing w:val="4"/>
          <w:sz w:val="18"/>
          <w:szCs w:val="18"/>
        </w:rPr>
        <w:t>жалению, война в Ираке отодвигает подобные прогнозы на крайне отдаленную перспективу, тем более что в отличие от сентября 2001</w:t>
      </w:r>
      <w:r>
        <w:rPr>
          <w:color w:val="000000"/>
          <w:spacing w:val="6"/>
          <w:sz w:val="18"/>
          <w:szCs w:val="18"/>
        </w:rPr>
        <w:t xml:space="preserve"> г., теперь Пакистан, выступая в солидарности со своими соратниками в рамках движения неприсоединения и ОИК, позволил себе отказаться от поддержки антииракской кампании США.</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tabs>
          <w:tab w:val="clear" w:pos="720"/>
          <w:tab w:val="left" w:pos="734" w:leader="none"/>
        </w:tabs>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Dawn, 21.09.2001; The News, 21.09.2001.</w:t>
      </w:r>
    </w:p>
    <w:p>
      <w:pPr>
        <w:pStyle w:val="Normal"/>
        <w:widowControl/>
        <w:shd w:fill="FFFFFF" w:val="clear"/>
        <w:tabs>
          <w:tab w:val="clear" w:pos="720"/>
          <w:tab w:val="left" w:pos="734" w:leader="none"/>
        </w:tabs>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The Economist, 16.01.2003.</w:t>
      </w:r>
    </w:p>
    <w:p>
      <w:pPr>
        <w:pStyle w:val="Normal"/>
        <w:widowControl/>
        <w:shd w:fill="FFFFFF" w:val="clear"/>
        <w:tabs>
          <w:tab w:val="clear" w:pos="720"/>
          <w:tab w:val="left" w:pos="168" w:leader="none"/>
        </w:tabs>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Независимая газета, 05.10.2000.</w:t>
      </w:r>
    </w:p>
    <w:p>
      <w:pPr>
        <w:pStyle w:val="Normal"/>
        <w:widowControl/>
        <w:shd w:fill="FFFFFF" w:val="clear"/>
        <w:tabs>
          <w:tab w:val="clear" w:pos="720"/>
          <w:tab w:val="left" w:pos="168" w:leader="none"/>
        </w:tabs>
        <w:ind w:firstLine="425"/>
        <w:jc w:val="both"/>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Время новостей, 27.03.2003.</w:t>
      </w:r>
    </w:p>
    <w:p>
      <w:pPr>
        <w:pStyle w:val="Normal"/>
        <w:widowControl/>
        <w:shd w:fill="FFFFFF" w:val="clear"/>
        <w:tabs>
          <w:tab w:val="clear" w:pos="720"/>
          <w:tab w:val="left" w:pos="168" w:leader="none"/>
        </w:tabs>
        <w:ind w:firstLine="425"/>
        <w:jc w:val="both"/>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Dawn, 1.11.2001.</w:t>
      </w:r>
    </w:p>
    <w:p>
      <w:pPr>
        <w:pStyle w:val="Normal"/>
        <w:widowControl/>
        <w:shd w:fill="FFFFFF" w:val="clear"/>
        <w:tabs>
          <w:tab w:val="clear" w:pos="720"/>
          <w:tab w:val="left" w:pos="168" w:leader="none"/>
        </w:tabs>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The Economist, 16.10.1999.</w:t>
      </w:r>
    </w:p>
    <w:p>
      <w:pPr>
        <w:pStyle w:val="Normal"/>
        <w:widowControl/>
        <w:shd w:fill="FFFFFF" w:val="clear"/>
        <w:tabs>
          <w:tab w:val="clear" w:pos="720"/>
          <w:tab w:val="left" w:pos="168" w:leader="none"/>
        </w:tabs>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The News, 01.01.1999.</w:t>
      </w:r>
    </w:p>
    <w:p>
      <w:pPr>
        <w:pStyle w:val="Normal"/>
        <w:widowControl/>
        <w:shd w:fill="FFFFFF" w:val="clear"/>
        <w:tabs>
          <w:tab w:val="clear" w:pos="720"/>
          <w:tab w:val="left" w:pos="168" w:leader="none"/>
        </w:tabs>
        <w:ind w:firstLine="425"/>
        <w:jc w:val="both"/>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The News, 13.10.1999.</w:t>
      </w:r>
    </w:p>
    <w:p>
      <w:pPr>
        <w:pStyle w:val="Normal"/>
        <w:widowControl/>
        <w:shd w:fill="FFFFFF" w:val="clear"/>
        <w:tabs>
          <w:tab w:val="clear" w:pos="720"/>
          <w:tab w:val="left" w:pos="168" w:leader="none"/>
        </w:tabs>
        <w:ind w:firstLine="425"/>
        <w:jc w:val="both"/>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The News, 12.11.2001.</w:t>
      </w:r>
    </w:p>
    <w:p>
      <w:pPr>
        <w:pStyle w:val="Normal"/>
        <w:widowControl/>
        <w:shd w:fill="FFFFFF" w:val="clear"/>
        <w:tabs>
          <w:tab w:val="clear" w:pos="720"/>
          <w:tab w:val="left" w:pos="168" w:leader="none"/>
        </w:tabs>
        <w:ind w:firstLine="425"/>
        <w:jc w:val="both"/>
        <w:rPr/>
      </w:pPr>
      <w:r>
        <w:rPr>
          <w:rFonts w:cs="Times New Roman" w:ascii="Times New Roman" w:hAnsi="Times New Roman"/>
          <w:color w:val="000000"/>
          <w:spacing w:val="6"/>
          <w:sz w:val="18"/>
          <w:szCs w:val="18"/>
          <w:vertAlign w:val="superscript"/>
        </w:rPr>
        <w:t>10</w:t>
      </w:r>
      <w:r>
        <w:rPr>
          <w:rFonts w:cs="Times New Roman" w:ascii="Times New Roman" w:hAnsi="Times New Roman"/>
          <w:color w:val="000000"/>
          <w:spacing w:val="6"/>
          <w:sz w:val="18"/>
          <w:szCs w:val="18"/>
        </w:rPr>
        <w:t> One Year of the Government. October 1999 – October 2000. Report to the Nation. Islamabad, 2000.</w:t>
      </w:r>
    </w:p>
    <w:p>
      <w:pPr>
        <w:pStyle w:val="Normal"/>
        <w:widowControl/>
        <w:shd w:fill="FFFFFF" w:val="clear"/>
        <w:tabs>
          <w:tab w:val="clear" w:pos="720"/>
          <w:tab w:val="left" w:pos="168" w:leader="none"/>
        </w:tabs>
        <w:ind w:firstLine="425"/>
        <w:jc w:val="both"/>
        <w:rPr/>
      </w:pPr>
      <w:r>
        <w:rPr>
          <w:rFonts w:cs="Times New Roman" w:ascii="Times New Roman" w:hAnsi="Times New Roman"/>
          <w:color w:val="000000"/>
          <w:spacing w:val="6"/>
          <w:sz w:val="18"/>
          <w:szCs w:val="18"/>
          <w:vertAlign w:val="superscript"/>
        </w:rPr>
        <w:t>11</w:t>
      </w:r>
      <w:r>
        <w:rPr>
          <w:rFonts w:cs="Times New Roman" w:ascii="Times New Roman" w:hAnsi="Times New Roman"/>
          <w:color w:val="000000"/>
          <w:spacing w:val="6"/>
          <w:sz w:val="18"/>
          <w:szCs w:val="18"/>
        </w:rPr>
        <w:t> Dawn, 23.12.1998.</w:t>
      </w:r>
    </w:p>
    <w:p>
      <w:pPr>
        <w:pStyle w:val="Normal"/>
        <w:widowControl/>
        <w:shd w:fill="FFFFFF" w:val="clear"/>
        <w:tabs>
          <w:tab w:val="clear" w:pos="720"/>
          <w:tab w:val="left" w:pos="168" w:leader="none"/>
        </w:tabs>
        <w:ind w:firstLine="425"/>
        <w:jc w:val="both"/>
        <w:rPr/>
      </w:pPr>
      <w:r>
        <w:rPr>
          <w:rFonts w:cs="Times New Roman" w:ascii="Times New Roman" w:hAnsi="Times New Roman"/>
          <w:color w:val="000000"/>
          <w:spacing w:val="6"/>
          <w:sz w:val="18"/>
          <w:szCs w:val="18"/>
          <w:vertAlign w:val="superscript"/>
        </w:rPr>
        <w:t>12</w:t>
      </w:r>
      <w:r>
        <w:rPr>
          <w:rFonts w:cs="Times New Roman" w:ascii="Times New Roman" w:hAnsi="Times New Roman"/>
          <w:color w:val="000000"/>
          <w:spacing w:val="6"/>
          <w:sz w:val="18"/>
          <w:szCs w:val="18"/>
        </w:rPr>
        <w:t> Dawn, 08.05.2002.</w:t>
      </w:r>
      <w:r>
        <w:br w:type="page"/>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color w:val="000000"/>
          <w:spacing w:val="6"/>
          <w:sz w:val="18"/>
          <w:szCs w:val="18"/>
        </w:rPr>
      </w:pPr>
      <w:r>
        <w:rPr>
          <w:b/>
          <w:color w:val="000000"/>
          <w:spacing w:val="6"/>
          <w:sz w:val="18"/>
          <w:szCs w:val="18"/>
        </w:rPr>
        <w:t>В.Я.Белокреницкий</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color w:val="000000"/>
          <w:spacing w:val="6"/>
          <w:sz w:val="18"/>
          <w:szCs w:val="18"/>
        </w:rPr>
        <w:t>ПУШТУНЫ И БУДУЩЕЕ ПАКИСТАНА</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6"/>
          <w:sz w:val="18"/>
          <w:szCs w:val="18"/>
        </w:rPr>
        <w:t>Пуштуны, составляющие примерно 15% населения Пакистана (свыше 20 млн. человек), представляют собой вторую по численности его национальную группу. Доминируют же в Пакистане панджабцы. Их около 60% – почти две трети жителей страны. Провинция Панджаб, занимающая относительно небольшую площадь (26% всей территории) к востоку от р. Инд в ее верхнем и среднем течении, является геополитическим центром, основным внутренним полем Пакистана. Расположенный к западу от Инда ареал преимущественного расселения пуштунов не относится к этому полю, образуя периферийную, пограничную часть общего государственного пространства.</w:t>
      </w:r>
    </w:p>
    <w:p>
      <w:pPr>
        <w:pStyle w:val="Normal"/>
        <w:widowControl/>
        <w:shd w:fill="FFFFFF" w:val="clear"/>
        <w:ind w:firstLine="425"/>
        <w:jc w:val="both"/>
        <w:rPr/>
      </w:pPr>
      <w:r>
        <w:rPr>
          <w:color w:val="000000"/>
          <w:spacing w:val="6"/>
          <w:sz w:val="18"/>
          <w:szCs w:val="18"/>
        </w:rPr>
        <w:t>Пуштунский ареал распадается на три главные части. Первая – это Северо-Западная пограничная провинция – СЗПП (области Малаканд, Хазара, Мардан, Пешавар, Кохат, Банну и Дераисмаилхан). К пуштунам принадлежит три четверти населения провинции. В области Хазара, расположенной на северо-востоке, их меньшинство – на ее юге преобладают панджабцы, говорящие на языке хиндко, а на севере, в отрогах Гималаев – горные дардоязычные народы (ховары, кохистанцы и др.). В остальных областях (за исключением Дераисмаилхана, где часть населения – панджабцы, говорящие на языке сирайки) пуштуны составляют почти стопроцентное большинство. В СЗПП проживает более 14 млн. пуштунов.</w:t>
      </w:r>
    </w:p>
    <w:p>
      <w:pPr>
        <w:pStyle w:val="Normal"/>
        <w:widowControl/>
        <w:shd w:fill="FFFFFF" w:val="clear"/>
        <w:ind w:firstLine="425"/>
        <w:jc w:val="both"/>
        <w:rPr/>
      </w:pPr>
      <w:r>
        <w:rPr>
          <w:color w:val="000000"/>
          <w:spacing w:val="6"/>
          <w:sz w:val="18"/>
          <w:szCs w:val="18"/>
        </w:rPr>
        <w:t>Вторая часть пуштунского ареала – расположенный к западу от СЗПП Район племен федерального подчинения (РНФП). Он состоит из семи агентств – Баджаур, Моманд, Хайбер, Куррам, Оракзаи, Северный и Южный Вазиристан и шести территорий, примыкающих к округам СЗПП – Пешавару, Кохату, Банну, Лаккимарвату, Дераисмаилхану и Тэнку. Агентства возглавляют политические агенты (номенклатура унаследована с колониальных времен). В районе (полосе или зоне племен) проживает свыше 3 млн. пуштунов.</w:t>
      </w:r>
    </w:p>
    <w:p>
      <w:pPr>
        <w:pStyle w:val="Normal"/>
        <w:widowControl/>
        <w:shd w:fill="FFFFFF" w:val="clear"/>
        <w:ind w:firstLine="425"/>
        <w:jc w:val="both"/>
        <w:rPr/>
      </w:pPr>
      <w:r>
        <w:rPr>
          <w:color w:val="000000"/>
          <w:spacing w:val="2"/>
          <w:sz w:val="18"/>
          <w:szCs w:val="18"/>
        </w:rPr>
        <w:t>Третья часть ареала – северные (северо-восточные) области провинции Белуджистан, примыкающие с юга к СЗПП. Пуштуны, численностью около 2 млн. человек, обитают компактно в областях Зхоб и Кветта.</w:t>
      </w:r>
    </w:p>
    <w:p>
      <w:pPr>
        <w:pStyle w:val="Normal"/>
        <w:widowControl/>
        <w:shd w:fill="FFFFFF" w:val="clear"/>
        <w:ind w:firstLine="425"/>
        <w:jc w:val="both"/>
        <w:rPr/>
      </w:pPr>
      <w:r>
        <w:rPr>
          <w:color w:val="000000"/>
          <w:spacing w:val="6"/>
          <w:sz w:val="18"/>
          <w:szCs w:val="18"/>
        </w:rPr>
        <w:t>Существенная доля (2–3 млн.) пуштунов проживает за пределами традиционного ареала расселения, главным образом в Карачи, а также Исламабаде, Лахоре и в менее крупных городах провинций Панджаб и Синд.</w:t>
      </w:r>
    </w:p>
    <w:p>
      <w:pPr>
        <w:pStyle w:val="Normal"/>
        <w:widowControl/>
        <w:shd w:fill="FFFFFF" w:val="clear"/>
        <w:ind w:firstLine="425"/>
        <w:jc w:val="both"/>
        <w:rPr/>
      </w:pPr>
      <w:r>
        <w:rPr>
          <w:color w:val="000000"/>
          <w:spacing w:val="6"/>
          <w:sz w:val="18"/>
          <w:szCs w:val="18"/>
        </w:rPr>
        <w:t>Состоящий из трех частей пуштунский ареал отличает почти полное преобладание этнических пуштунов, сосредоточенных на относительно небольшой площади приблизительно в 100 кв. км (восьмая часть территории страны) при средней плотности 170–180 чел. на кв. км, весьма высокой для в основном горной и пустынно-гористой местности.</w:t>
      </w:r>
    </w:p>
    <w:p>
      <w:pPr>
        <w:pStyle w:val="Normal"/>
        <w:widowControl/>
        <w:shd w:fill="FFFFFF" w:val="clear"/>
        <w:ind w:firstLine="425"/>
        <w:jc w:val="both"/>
        <w:rPr/>
      </w:pPr>
      <w:r>
        <w:rPr>
          <w:color w:val="000000"/>
          <w:spacing w:val="6"/>
          <w:sz w:val="18"/>
          <w:szCs w:val="18"/>
        </w:rPr>
        <w:t>Западным продолжением ареала служат восточный и южный регионы Афганистана, где проживает 10–12 млн. пуштунов (афганцев). Сплошная зона проживания пакистанских и афганских пуштунов охватывает территорию приблизительно в 250–300 тыс. кв. км с населением приблизительно 30 млн. человек.</w:t>
      </w:r>
    </w:p>
    <w:p>
      <w:pPr>
        <w:pStyle w:val="Normal"/>
        <w:widowControl/>
        <w:shd w:fill="FFFFFF" w:val="clear"/>
        <w:ind w:firstLine="425"/>
        <w:jc w:val="both"/>
        <w:rPr/>
      </w:pPr>
      <w:r>
        <w:rPr>
          <w:color w:val="000000"/>
          <w:spacing w:val="6"/>
          <w:sz w:val="18"/>
          <w:szCs w:val="18"/>
        </w:rPr>
        <w:t>Пуштунский ареал не только географически, но и исторически можно охарактеризовать как периферийный для Пакистана. Идея создания этой страны как родины для индийских мусульман зародилась в провинциях колониальной Индии, где те составляли меньшинство. В абсолютно мусульманской и иранской в лингвистическом отношении Северо-Западной пограничной провинции она долгое время не пользовалась поддержкой, и только в 1940-х годах там приобрели влияние политические силы, выступившие за ее присоединение к созданнному в августе 1947 г. Пакистану</w:t>
      </w:r>
      <w:r>
        <w:rPr>
          <w:color w:val="000000"/>
          <w:spacing w:val="6"/>
          <w:sz w:val="18"/>
          <w:szCs w:val="18"/>
          <w:vertAlign w:val="superscript"/>
        </w:rPr>
        <w:t>1</w:t>
      </w:r>
      <w:r>
        <w:rPr>
          <w:color w:val="000000"/>
          <w:spacing w:val="6"/>
          <w:sz w:val="18"/>
          <w:szCs w:val="18"/>
        </w:rPr>
        <w:t>.</w:t>
      </w:r>
    </w:p>
    <w:p>
      <w:pPr>
        <w:pStyle w:val="Normal"/>
        <w:widowControl/>
        <w:shd w:fill="FFFFFF" w:val="clear"/>
        <w:ind w:firstLine="425"/>
        <w:jc w:val="both"/>
        <w:rPr/>
      </w:pPr>
      <w:r>
        <w:rPr>
          <w:color w:val="000000"/>
          <w:spacing w:val="2"/>
          <w:sz w:val="18"/>
          <w:szCs w:val="18"/>
        </w:rPr>
        <w:t>Но и после этого на северо-западе страны продолжали действовать харизматические лидеры, партии и организации националистического направления. Они требовали не только закрепления провинциального статуса за районами преобладания пуштунов (в 1955–1970 гг. СЗПП входила в состав единой провинции Западный Пакистан), но и объединения всех трех частей пуштунского ареала в одну большую провинцию Пуштунистан с предоставлением ей прав широкой автономии</w:t>
      </w:r>
      <w:r>
        <w:rPr>
          <w:color w:val="000000"/>
          <w:spacing w:val="2"/>
          <w:sz w:val="18"/>
          <w:szCs w:val="18"/>
          <w:vertAlign w:val="superscript"/>
        </w:rPr>
        <w:t>2</w:t>
      </w:r>
      <w:r>
        <w:rPr>
          <w:color w:val="000000"/>
          <w:spacing w:val="2"/>
          <w:sz w:val="18"/>
          <w:szCs w:val="18"/>
        </w:rPr>
        <w:t>.</w:t>
      </w:r>
    </w:p>
    <w:p>
      <w:pPr>
        <w:pStyle w:val="Normal"/>
        <w:widowControl/>
        <w:shd w:fill="FFFFFF" w:val="clear"/>
        <w:ind w:firstLine="425"/>
        <w:jc w:val="both"/>
        <w:rPr/>
      </w:pPr>
      <w:r>
        <w:rPr>
          <w:color w:val="000000"/>
          <w:spacing w:val="6"/>
          <w:sz w:val="18"/>
          <w:szCs w:val="18"/>
        </w:rPr>
        <w:t>Периферийное, пограничное положение пуштунского ареала оттенялось тем обстоятельством, что лозунги создания Пуштунистана в 40–70-х годах прошлого столетия активно поддерживало правительство Афганистана. Афгано-пакистанские споры и противоречия, связанные со статусом пуштунского ареала, особенно района племен, не раз приводили к пограничным конфликтам, а в 1961–63 гг. – к разрыву дипломатических отношений.</w:t>
      </w:r>
    </w:p>
    <w:p>
      <w:pPr>
        <w:pStyle w:val="Normal"/>
        <w:widowControl/>
        <w:shd w:fill="FFFFFF" w:val="clear"/>
        <w:ind w:firstLine="425"/>
        <w:jc w:val="both"/>
        <w:rPr/>
      </w:pPr>
      <w:r>
        <w:rPr>
          <w:color w:val="000000"/>
          <w:spacing w:val="6"/>
          <w:sz w:val="18"/>
          <w:szCs w:val="18"/>
        </w:rPr>
        <w:t>Геополитическая периферийность пуштунского региона заставила управляющую элиту Пакистана обратить на него особое внимание. Но оно ограничилось в основном лишь включением представителей верхов традиционного пуштунского общества в состав правящего класса. Сама конфигурация последнего претерпела уже в 50-х годах существенные изменения – выходцам из Северной Индии (т.н. мухаджирам) пришлось потесниться, предоставив пуштунам место главных партнеров панджабцев в деле управления страной. Особенно значительной оказалась доля пуштунов в высшем генералитете, который образовал с гражданскими чиновниками доминирующий военно-бюрократический тандем</w:t>
      </w:r>
      <w:r>
        <w:rPr>
          <w:color w:val="000000"/>
          <w:spacing w:val="6"/>
          <w:sz w:val="18"/>
          <w:szCs w:val="18"/>
          <w:vertAlign w:val="superscript"/>
        </w:rPr>
        <w:t>3</w:t>
      </w:r>
      <w:r>
        <w:rPr>
          <w:color w:val="000000"/>
          <w:spacing w:val="6"/>
          <w:sz w:val="18"/>
          <w:szCs w:val="18"/>
        </w:rPr>
        <w:t>.</w:t>
      </w:r>
    </w:p>
    <w:p>
      <w:pPr>
        <w:pStyle w:val="Normal"/>
        <w:widowControl/>
        <w:shd w:fill="FFFFFF" w:val="clear"/>
        <w:ind w:firstLine="425"/>
        <w:jc w:val="both"/>
        <w:rPr/>
      </w:pPr>
      <w:r>
        <w:rPr>
          <w:color w:val="000000"/>
          <w:spacing w:val="6"/>
          <w:sz w:val="18"/>
          <w:szCs w:val="18"/>
        </w:rPr>
        <w:t>Раскол страны в 1971 г. с образованием на месте ее восточной провинции независимого государства Бангладеш укрепил центральное внутриполитическое положение Панджаба, а также союз между панджабской и пуштунской элитами. Однако экономическое и социальное развитие страны в течение двух последних десятилетий шло медленно, не поспевая за быстрым демографическим ростом. На итогах хозяйственной и культурной эволюции отрицательно сказалась также милитаризация экономики, вызванная широким и разнообразным участием Пакистана в военно-политическом противостоянии сил в соседнем Афганистане.</w:t>
      </w:r>
    </w:p>
    <w:p>
      <w:pPr>
        <w:pStyle w:val="Normal"/>
        <w:widowControl/>
        <w:shd w:fill="FFFFFF" w:val="clear"/>
        <w:ind w:firstLine="425"/>
        <w:jc w:val="both"/>
        <w:rPr/>
      </w:pPr>
      <w:r>
        <w:rPr>
          <w:color w:val="000000"/>
          <w:spacing w:val="6"/>
          <w:sz w:val="18"/>
          <w:szCs w:val="18"/>
        </w:rPr>
        <w:t>Пуштунский ареал оказался одним из тех районов страны, которые наиболее пострадали от последствий ее превращения в «прифронтовое государство» и наименее продвинулись по пути экономических и социокультурных перемен.</w:t>
      </w:r>
    </w:p>
    <w:p>
      <w:pPr>
        <w:pStyle w:val="Normal"/>
        <w:widowControl/>
        <w:shd w:fill="FFFFFF" w:val="clear"/>
        <w:ind w:firstLine="425"/>
        <w:jc w:val="both"/>
        <w:rPr>
          <w:color w:val="000000"/>
          <w:spacing w:val="6"/>
          <w:sz w:val="18"/>
          <w:szCs w:val="18"/>
        </w:rPr>
      </w:pPr>
      <w:r>
        <w:rPr>
          <w:color w:val="000000"/>
          <w:spacing w:val="6"/>
          <w:sz w:val="18"/>
          <w:szCs w:val="18"/>
        </w:rPr>
        <w:t>За 80–90-е годы в экономике СЗПП и других пуштунских регионов не наблюдалось заметных структурных сдвигов. Основными занятиями населения оставались сельское хозяйство и торговля. Доля горожан в пуштунском ареале за период между переписями 1981 и 1998 г. почти не выросла. Зато увеличился и достиг 27% удельный вес тех, кто не имел на момент переписи постоянной работы. Только 37% взрослого населения, относимого к рабочей силе, а это в основном мужчины, включая мальчиков старше 10 лет, имели какую-то сельскую квалификацию, а городские профессии получили лишь 8%</w:t>
      </w:r>
      <w:r>
        <w:rPr>
          <w:color w:val="000000"/>
          <w:spacing w:val="6"/>
          <w:sz w:val="18"/>
          <w:szCs w:val="18"/>
          <w:vertAlign w:val="superscript"/>
        </w:rPr>
        <w:t>4</w:t>
      </w:r>
      <w:r>
        <w:rPr>
          <w:color w:val="000000"/>
          <w:spacing w:val="6"/>
          <w:sz w:val="18"/>
          <w:szCs w:val="18"/>
        </w:rPr>
        <w:t>.</w:t>
      </w:r>
    </w:p>
    <w:p>
      <w:pPr>
        <w:pStyle w:val="Normal"/>
        <w:widowControl/>
        <w:shd w:fill="FFFFFF" w:val="clear"/>
        <w:ind w:firstLine="425"/>
        <w:jc w:val="both"/>
        <w:rPr/>
      </w:pPr>
      <w:r>
        <w:rPr>
          <w:color w:val="000000"/>
          <w:spacing w:val="4"/>
          <w:sz w:val="18"/>
          <w:szCs w:val="18"/>
        </w:rPr>
        <w:t>Грамотность, хотя и выросла в СЗПП в 1981–98 гг. почти вдвое, но охватила лишь чуть более трети жителей. Исключительно низка она среди женщин (менее 20% в СЗПП и менее 10% в районе племен)</w:t>
      </w:r>
      <w:r>
        <w:rPr>
          <w:color w:val="000000"/>
          <w:spacing w:val="4"/>
          <w:sz w:val="18"/>
          <w:szCs w:val="18"/>
          <w:vertAlign w:val="superscript"/>
        </w:rPr>
        <w:t>5</w:t>
      </w:r>
      <w:r>
        <w:rPr>
          <w:color w:val="000000"/>
          <w:spacing w:val="4"/>
          <w:sz w:val="18"/>
          <w:szCs w:val="18"/>
        </w:rPr>
        <w:t>.</w:t>
      </w:r>
    </w:p>
    <w:p>
      <w:pPr>
        <w:pStyle w:val="Normal"/>
        <w:widowControl/>
        <w:shd w:fill="FFFFFF" w:val="clear"/>
        <w:ind w:firstLine="425"/>
        <w:jc w:val="both"/>
        <w:rPr/>
      </w:pPr>
      <w:r>
        <w:rPr>
          <w:color w:val="000000"/>
          <w:spacing w:val="6"/>
          <w:sz w:val="18"/>
          <w:szCs w:val="18"/>
        </w:rPr>
        <w:t>Если к бедному населению в Пакистане в целом относят почти 40%, то в пуштунском ареале к нему принадлежит почти две трети. Пополнить доход позволяют отхожие промыслы, такие как работа в богатых странах Аравии (Персидского залива), а также в крупных городах других провинций Пакистана и служба в армии.</w:t>
      </w:r>
    </w:p>
    <w:p>
      <w:pPr>
        <w:pStyle w:val="Normal"/>
        <w:widowControl/>
        <w:shd w:fill="FFFFFF" w:val="clear"/>
        <w:ind w:firstLine="425"/>
        <w:jc w:val="both"/>
        <w:rPr/>
      </w:pPr>
      <w:r>
        <w:rPr>
          <w:color w:val="000000"/>
          <w:spacing w:val="6"/>
          <w:sz w:val="18"/>
          <w:szCs w:val="18"/>
        </w:rPr>
        <w:t>Увеличивают доходы крестьянства посевы опийного мака, запрещенные властями. В районе племен запреты малодейственны, но там до недавнего времени занимались, в силу природных условий, не столько выращиванием мака, сколько переработкой в героин ввезенного из Афганистана сырья. Главные доходы от наркотиков имеют крупные торговцы и дилеры. К их числу относят представителей верхушки ряда племен, в частности афридиев.</w:t>
      </w:r>
    </w:p>
    <w:p>
      <w:pPr>
        <w:pStyle w:val="Normal"/>
        <w:widowControl/>
        <w:shd w:fill="FFFFFF" w:val="clear"/>
        <w:ind w:firstLine="425"/>
        <w:jc w:val="both"/>
        <w:rPr/>
      </w:pPr>
      <w:r>
        <w:rPr>
          <w:color w:val="000000"/>
          <w:spacing w:val="4"/>
          <w:sz w:val="18"/>
          <w:szCs w:val="18"/>
        </w:rPr>
        <w:t>Еще один важный источник незаконного дохода – ввоз и торговля контрабандными товарами. Они доставляются на знаменитые пуштунские рынки Ланди-Котал и Бара нередко самым примитивным способом (на спинах людей) через пустынные районы Ирана и Афганистана.</w:t>
      </w:r>
    </w:p>
    <w:p>
      <w:pPr>
        <w:pStyle w:val="Normal"/>
        <w:widowControl/>
        <w:shd w:fill="FFFFFF" w:val="clear"/>
        <w:ind w:firstLine="425"/>
        <w:jc w:val="both"/>
        <w:rPr/>
      </w:pPr>
      <w:r>
        <w:rPr>
          <w:color w:val="000000"/>
          <w:spacing w:val="6"/>
          <w:sz w:val="18"/>
          <w:szCs w:val="18"/>
        </w:rPr>
        <w:t>Экономическому и культурному отставанию пуштунского ареала соответствует традиционность его политической культуры. На характере преобладающей там социально-политической активности сильнейшим образом сказалась кампания исламизации, которую развернули с конца 70-х годов военные власти под руководством генерала М.Зия-уль-Хака. В 80-е годы к ней добавился эффект от участия Пакистана в «священной войне» (джихаде) в Афганистане, а в 90-е гг. – от поддержки пакистанскими властями талибов, «самой исламской» из исламских группировок, боровшихся там за власть</w:t>
      </w:r>
      <w:r>
        <w:rPr>
          <w:color w:val="000000"/>
          <w:spacing w:val="6"/>
          <w:sz w:val="18"/>
          <w:szCs w:val="18"/>
          <w:vertAlign w:val="superscript"/>
        </w:rPr>
        <w:t>6</w:t>
      </w:r>
      <w:r>
        <w:rPr>
          <w:color w:val="000000"/>
          <w:spacing w:val="6"/>
          <w:sz w:val="18"/>
          <w:szCs w:val="18"/>
        </w:rPr>
        <w:t>.</w:t>
      </w:r>
    </w:p>
    <w:p>
      <w:pPr>
        <w:pStyle w:val="Normal"/>
        <w:widowControl/>
        <w:shd w:fill="FFFFFF" w:val="clear"/>
        <w:ind w:firstLine="425"/>
        <w:jc w:val="both"/>
        <w:rPr/>
      </w:pPr>
      <w:r>
        <w:rPr>
          <w:color w:val="000000"/>
          <w:spacing w:val="2"/>
          <w:sz w:val="18"/>
          <w:szCs w:val="18"/>
        </w:rPr>
        <w:t>Пуштунский ареал оказался теснейшим образом связан с афганскими событиями. Именно он «принял» основную часть беженцев из этой страны, численность которых на пике, в 1990 г., достигала 3,7 млн., а в последнее время все еще составляла около 1,6 млн. человек</w:t>
      </w:r>
      <w:r>
        <w:rPr>
          <w:color w:val="000000"/>
          <w:spacing w:val="2"/>
          <w:sz w:val="18"/>
          <w:szCs w:val="18"/>
          <w:vertAlign w:val="superscript"/>
        </w:rPr>
        <w:t>7</w:t>
      </w:r>
      <w:r>
        <w:rPr>
          <w:color w:val="000000"/>
          <w:spacing w:val="2"/>
          <w:sz w:val="18"/>
          <w:szCs w:val="18"/>
        </w:rPr>
        <w:t>.</w:t>
      </w:r>
    </w:p>
    <w:p>
      <w:pPr>
        <w:pStyle w:val="Normal"/>
        <w:widowControl/>
        <w:shd w:fill="FFFFFF" w:val="clear"/>
        <w:ind w:firstLine="425"/>
        <w:jc w:val="both"/>
        <w:rPr/>
      </w:pPr>
      <w:r>
        <w:rPr>
          <w:color w:val="000000"/>
          <w:spacing w:val="6"/>
          <w:sz w:val="18"/>
          <w:szCs w:val="18"/>
        </w:rPr>
        <w:t>Развернутая «сверху» исламизация получила в пуштунских регионах значительную поддержку «снизу». Не случайно ведущую исламистскую партию Пакистана «Джамаат-и-ислами» (ДИ, Исламское общество) с 1989 г. возглавил пуштун Казн Хусейн Ахмад, весьма популярный деятель в стране и особенно в СЗПП.</w:t>
      </w:r>
    </w:p>
    <w:p>
      <w:pPr>
        <w:pStyle w:val="Normal"/>
        <w:widowControl/>
        <w:shd w:fill="FFFFFF" w:val="clear"/>
        <w:ind w:firstLine="425"/>
        <w:jc w:val="both"/>
        <w:rPr/>
      </w:pPr>
      <w:r>
        <w:rPr>
          <w:color w:val="000000"/>
          <w:spacing w:val="4"/>
          <w:sz w:val="18"/>
          <w:szCs w:val="18"/>
        </w:rPr>
        <w:t>На пуштунов в основном опирается другая крупнейшая религиозно-политическая организация «Джамиат-и-улама-и-ислам» (ДУИ, Ассоциация богословов ислама). Она в 80-е годы эволюционировала из достаточно умеренной силы в радикальную. Лидеры двух ее фракций – Маулана Фазлур Рахман и Маулана Сами-уль-Хак – пуштуны. Причем «домен» первого – область Дераисмаилхан и пуштунские районы Белуджистана, а второго – более северные области СЗПП. Улемы пуританской школы деобанди, близкие к ДУИ, сыграли роль «крестных отцов» движения «Талибан». В руководимых ими медресе и духовных академиях прошли курс религиозного образования и воспитания молодые афганцы, составившие его костяк. Особенно заметной в этом отношении была академия (дар-ул-улум хаккания) Сами-уль-Хака в местечке Акорахаттак. Немалый вклад в подготовку талибов внесли и деобандийские академии Карачи (главным образом в районе Бинори-таун), где пуштуны, проживая компактно, образуют обширные колонии.</w:t>
      </w:r>
    </w:p>
    <w:p>
      <w:pPr>
        <w:pStyle w:val="Normal"/>
        <w:widowControl/>
        <w:shd w:fill="FFFFFF" w:val="clear"/>
        <w:ind w:firstLine="425"/>
        <w:jc w:val="both"/>
        <w:rPr/>
      </w:pPr>
      <w:r>
        <w:rPr>
          <w:color w:val="000000"/>
          <w:spacing w:val="6"/>
          <w:sz w:val="18"/>
          <w:szCs w:val="18"/>
        </w:rPr>
        <w:t>Определенное место в политической жизни пуштунского ареала Пакистана традиционно занимали левые по идеологической и внешнеполитической ориентации силы, такие как ныне действующая «Авами нэшнл парти» (Народная национальная партия – НПП, лидер – Афрасиаб Вали-хан, внук известного с колониальных времен харизматического лидера пуштунов Хана Абдул Гаффан-хана и сын двух других известных политических деятелей Абдул Вали-хана и его жены Бегум Насим). Кроме ННП, на выборах в СЗПП успеха добивались и общенациональные партии – Пакистанская народная партия (Беназир Бхутто) и Пакистанская мусульманская лига (Наваз Шариф).</w:t>
      </w:r>
    </w:p>
    <w:p>
      <w:pPr>
        <w:pStyle w:val="Normal"/>
        <w:widowControl/>
        <w:shd w:fill="FFFFFF" w:val="clear"/>
        <w:ind w:firstLine="425"/>
        <w:jc w:val="both"/>
        <w:rPr/>
      </w:pPr>
      <w:r>
        <w:rPr>
          <w:color w:val="000000"/>
          <w:spacing w:val="6"/>
          <w:sz w:val="18"/>
          <w:szCs w:val="18"/>
        </w:rPr>
        <w:t>Впрочем, поведение электората в пуштунском ареале отличалось своими особенностями. В СЗПП бóльшими, чем в целом по стране, были электоральные успехи исламистов из ДИ. А в пуштунских районах Белуджистана чаще всего добивались победы кандидаты ДУИ (фракция Фазлур Рахмана).</w:t>
      </w:r>
    </w:p>
    <w:p>
      <w:pPr>
        <w:pStyle w:val="Normal"/>
        <w:widowControl/>
        <w:shd w:fill="FFFFFF" w:val="clear"/>
        <w:ind w:firstLine="425"/>
        <w:jc w:val="both"/>
        <w:rPr/>
      </w:pPr>
      <w:r>
        <w:rPr>
          <w:color w:val="000000"/>
          <w:spacing w:val="2"/>
          <w:sz w:val="18"/>
          <w:szCs w:val="18"/>
        </w:rPr>
        <w:t>Последние парламентские выборы, состоявшиеся в октябре 2002 г.,</w:t>
      </w:r>
      <w:r>
        <w:rPr>
          <w:color w:val="000000"/>
          <w:spacing w:val="4"/>
          <w:sz w:val="18"/>
          <w:szCs w:val="18"/>
        </w:rPr>
        <w:t xml:space="preserve"> подтвердили и усилили эти тенденции. Столкнувшись после событий 11 сентября 2001 г. с новой ситуацией в стране, вызванной тем, что ее военные власти присоединились к возглавляемой США войне с терроризмом, в первую очередь с режимом «Талибан» в Афганистане, а также тем, что правительство президента генерала П.Мушаррафа поставило вне закона более полудюжины боевых организаций, связанных с легальными религиозными партиями различных направлений, исламисты объединились в преддверии всеобщих выборов в организацию «Муттахида маджлис-е амал» (ММА, Объединенный фронт действия). Хотя по всей стране за нее проголосовали лишь 11% всех избирателей, она смогла занять в Национальной ассамблее Пакистана (маджлис-е шура) приблизительно 20% мест. Сказалась концентрация голосов, поданных за ММА главным образом в пуштунских районах. В провинциальном собрании СЗПП исламисты получили большинство и сформировали правительство. Наибольшее число мест оказалось у них и в ассамблее Белуджистана, но они остались там в оппозиции правительству, опирающемуся на поддержку представителей ряда мелких партий и независимых кандидатов, избранных в непуштунских регионах провинции.</w:t>
      </w:r>
    </w:p>
    <w:p>
      <w:pPr>
        <w:pStyle w:val="Normal"/>
        <w:widowControl/>
        <w:shd w:fill="FFFFFF" w:val="clear"/>
        <w:ind w:firstLine="425"/>
        <w:jc w:val="both"/>
        <w:rPr/>
      </w:pPr>
      <w:r>
        <w:rPr>
          <w:color w:val="000000"/>
          <w:spacing w:val="4"/>
          <w:sz w:val="18"/>
          <w:szCs w:val="18"/>
        </w:rPr>
        <w:t>Особое политическое положение занимает зона племен. В той ее части, которая входит в Район племен федерального подчинения (FATA, Federally Administered Tribal Area), до сих пор запрещена деятельность общепакистанских партий и организаций. Там действует уголовное законодательство колониального времени. Право голоса на выборах в парламент долгое время имели лишь вожди и старейшины племен. Это правило было отменено впервые в ходе предпоследних выборов 1997 г. К участию были допущены все граждане, но явка оказывалась и тогда, и в 2002 г. весьма низкой. К тому же сохранилось положение, при котором все кандидаты выступают как независимые.</w:t>
      </w:r>
    </w:p>
    <w:p>
      <w:pPr>
        <w:pStyle w:val="Normal"/>
        <w:widowControl/>
        <w:shd w:fill="FFFFFF" w:val="clear"/>
        <w:ind w:firstLine="425"/>
        <w:jc w:val="both"/>
        <w:rPr/>
      </w:pPr>
      <w:r>
        <w:rPr>
          <w:color w:val="000000"/>
          <w:spacing w:val="6"/>
          <w:sz w:val="18"/>
          <w:szCs w:val="18"/>
        </w:rPr>
        <w:t>Вместе с тем в районе племен (прежде всего в Хайберском агентстве) действуют свои политические организации. Наибольшей поддержкой пользовалась там в последние годы религиозная партия «Техрик-и-иттехад-и-улама-и-кабаил» (Движение единства улемов района племен). Определенные позиции сохраняла и левонационалитическая партия «Пуштунхва кауми парти» (Пуштунская национальная партия, лидер – Латиф Африди).</w:t>
      </w:r>
    </w:p>
    <w:p>
      <w:pPr>
        <w:pStyle w:val="Normal"/>
        <w:widowControl/>
        <w:shd w:fill="FFFFFF" w:val="clear"/>
        <w:tabs>
          <w:tab w:val="clear" w:pos="720"/>
          <w:tab w:val="left" w:pos="4296" w:leader="none"/>
          <w:tab w:val="left" w:pos="6226" w:leader="none"/>
          <w:tab w:val="left" w:pos="7138" w:leader="none"/>
        </w:tabs>
        <w:ind w:firstLine="425"/>
        <w:jc w:val="both"/>
        <w:rPr/>
      </w:pPr>
      <w:r>
        <w:rPr>
          <w:color w:val="000000"/>
          <w:spacing w:val="6"/>
          <w:sz w:val="18"/>
          <w:szCs w:val="18"/>
        </w:rPr>
        <w:t>Среди горцев области Малаканд влиятельной была возглавляемая воинствующим исламистом Суфи Мухаммадом организация «Техрик-и-нифаз-и-шариат-и-мухаммади» (Движение за установление мусульманского закона). В 1994–95 гг. она организовала массовые выступления и добилась от властей согласия на введение норм шариатского права в Малаканде.</w:t>
      </w:r>
    </w:p>
    <w:p>
      <w:pPr>
        <w:pStyle w:val="Normal"/>
        <w:widowControl/>
        <w:shd w:fill="FFFFFF" w:val="clear"/>
        <w:ind w:firstLine="425"/>
        <w:jc w:val="both"/>
        <w:rPr/>
      </w:pPr>
      <w:r>
        <w:rPr>
          <w:color w:val="000000"/>
          <w:spacing w:val="6"/>
          <w:sz w:val="18"/>
          <w:szCs w:val="18"/>
        </w:rPr>
        <w:t>В ходе войны с талибами в сентябре-декабре 2001 г. полоса племен на всем ее протяжении, а также пуштунские районы Белуджистана были главной ареной массовых антиамериканских выступлений. Суфи Мухаммад набрал 10-тысячный корпус добровольцев и перебросил их в Афганистан для участия в войне на стороне движения «Талибан».</w:t>
      </w:r>
    </w:p>
    <w:p>
      <w:pPr>
        <w:pStyle w:val="Normal"/>
        <w:widowControl/>
        <w:shd w:fill="FFFFFF" w:val="clear"/>
        <w:ind w:firstLine="425"/>
        <w:jc w:val="both"/>
        <w:rPr/>
      </w:pPr>
      <w:r>
        <w:rPr>
          <w:color w:val="000000"/>
          <w:spacing w:val="6"/>
          <w:sz w:val="18"/>
          <w:szCs w:val="18"/>
        </w:rPr>
        <w:t>Однако политические симпатии горных пуштунов обычно не отличаются постоянством. Разгром талибов и отрядов бен Ладена уменьшили число и энтузиазм их сторонников. Родственники посланных в Афганистан добровольцев провели митинги с требованиями их возвращения, что в основном и удалось сделать. Центральные власти добились осуждения Суфи Мухаммада на три года тюрьмы и запретили его организацию.</w:t>
      </w:r>
    </w:p>
    <w:p>
      <w:pPr>
        <w:pStyle w:val="Normal"/>
        <w:widowControl/>
        <w:shd w:fill="FFFFFF" w:val="clear"/>
        <w:ind w:firstLine="425"/>
        <w:jc w:val="both"/>
        <w:rPr/>
      </w:pPr>
      <w:r>
        <w:rPr>
          <w:color w:val="000000"/>
          <w:spacing w:val="6"/>
          <w:sz w:val="18"/>
          <w:szCs w:val="18"/>
        </w:rPr>
        <w:t>Перспектива получения крупных денежных премий за выдачу вождей исламистских сил, недавно еще контролировавших большую часть Афганистана, привела к сотрудничеству вождей и старейшин ряда племен с организаторами международной антитеррористической операции. Вместе с тем их лояльность требуется постоянно подпитывать денежными вливаниями. Часть полосы племен по обе стороны от «линии Дюранда» (демаркированной на картах горной границы между Пакистаном и Афганистаном) несомненно превратилась в прибежище для уцелевших лидеров талибского движения и руководства «Аль-Каиды». Играют роль при этом и традиционные законы пуштунского гостеприимства, и солидарность с братьями-мусульманами, и деньги, которыми те располагают, и ненависть к «неверным», вторгшимся на их территорию.</w:t>
      </w:r>
    </w:p>
    <w:p>
      <w:pPr>
        <w:pStyle w:val="Normal"/>
        <w:widowControl/>
        <w:shd w:fill="FFFFFF" w:val="clear"/>
        <w:ind w:firstLine="425"/>
        <w:jc w:val="both"/>
        <w:rPr/>
      </w:pPr>
      <w:r>
        <w:rPr>
          <w:color w:val="000000"/>
          <w:spacing w:val="6"/>
          <w:sz w:val="18"/>
          <w:szCs w:val="18"/>
        </w:rPr>
        <w:t>Наибольшую поддержку, судя по информации из печати (в частности, пешаварской газеты «Франтиер пост»), на пакистанской стороне границы талибы и аль-каидовцы могут получать в округах Бунер, Дир и других высокогорных районах области Малаканд, а кроме того, в пограничном с афганским Хостом районе Парачинар в округе Хангу агентства Куррам. Маловероятно, однако, чтобы на территории полосы племен возникли укрепленные районы и лагеря. Совещание старейшин племен в агентстве Баджаур уже в начале ноября 2001 г. приняло решение не допускать вооруженные группы на свою территорию. Аналогична позиция традиционной верхушки основных племен Хайберского агентства.</w:t>
      </w:r>
    </w:p>
    <w:p>
      <w:pPr>
        <w:pStyle w:val="Normal"/>
        <w:widowControl/>
        <w:shd w:fill="FFFFFF" w:val="clear"/>
        <w:ind w:firstLine="425"/>
        <w:jc w:val="both"/>
        <w:rPr/>
      </w:pPr>
      <w:r>
        <w:rPr>
          <w:color w:val="000000"/>
          <w:spacing w:val="6"/>
          <w:sz w:val="18"/>
          <w:szCs w:val="18"/>
        </w:rPr>
        <w:t>В заключение хотелось бы отметить, что участие Исламабада в коалиции, возглавляемой США, позволило ему добиться ряда преимуществ. В их числе экономические выгоды, такие как отмена Вашингтоном санкций, введенных после ядерных испытаний 1998 г., реструктуризация внешних долгов, предоставление новой помощи на сумму около 1 млрд. долл., приток иностранного капитала, улучшение условий сбыта пакистанских товаров на западных рынках и т.п. Все это способно несколько улучшить экономическую конъюнктуру и облегчить материальное положение масс. Вместе с тем трудно предположить, что экстренные меры рамочного характера способны изменить «встроенный механизм» социально-экономической эволюции. Его, в частности, характеризуют продажность и косность чиновничества, слабость и неэффективность государственного и частнокорпоративного секторов, неуклонное расширение сферы незаконного и полулегального бизнеса. Положение Пакистана во многом соответствует формуле «слабое государство – сильное общество», при том, что общество не дополняет и усиливает, а противостоит и подрывает государство.</w:t>
      </w:r>
    </w:p>
    <w:p>
      <w:pPr>
        <w:pStyle w:val="Normal"/>
        <w:widowControl/>
        <w:shd w:fill="FFFFFF" w:val="clear"/>
        <w:ind w:firstLine="425"/>
        <w:jc w:val="both"/>
        <w:rPr/>
      </w:pPr>
      <w:r>
        <w:rPr>
          <w:color w:val="000000"/>
          <w:spacing w:val="6"/>
          <w:sz w:val="18"/>
          <w:szCs w:val="18"/>
        </w:rPr>
        <w:t>Изменить ситуацию может, очевидно, рациональная и пользующаяся доверием населения долговременная государственная политика. Определенные условия для этого как будто созданы завершенной осенью 2002 г. трансформацией военно-бюрократического режима в парламентский. Последний однако сохранил некоторые ключевые черты прежнего. Президент П.Мушарраф был избран на пятилетний срок путем проведения недемократического референдума в апреле 2002 г. Введенные им поправки к конституции, в случае если они будут одобрены парламентом, превратят Пакистан в республику президентско-парламентского типа с решающим влиянием армии в государстве и обществе.</w:t>
      </w:r>
    </w:p>
    <w:p>
      <w:pPr>
        <w:pStyle w:val="Normal"/>
        <w:widowControl/>
        <w:shd w:fill="FFFFFF" w:val="clear"/>
        <w:ind w:firstLine="425"/>
        <w:jc w:val="both"/>
        <w:rPr/>
      </w:pPr>
      <w:r>
        <w:rPr>
          <w:color w:val="000000"/>
          <w:spacing w:val="6"/>
          <w:sz w:val="18"/>
          <w:szCs w:val="18"/>
        </w:rPr>
        <w:t>Нынешние власти – президент, его администрация и правительство пропрезидентской партии Пакистанская мусульманская лига им. Каид-и-Азама (Великого вождя, имеется в виду «отец-основатель» страны М.А.Джинна) – очевидно, хотят проводить в жизнь программу модернизации и улучшения социального положения масс. Не исключено, однако, что из этих усилий ничего не получится, а вследствие разбалансировки внутриполитической и внешней региональной (афганской в первую очередь) ситуации наступит очередной кризис власти и усиление центробежных тенденций.</w:t>
      </w:r>
    </w:p>
    <w:p>
      <w:pPr>
        <w:pStyle w:val="Normal"/>
        <w:widowControl/>
        <w:shd w:fill="FFFFFF" w:val="clear"/>
        <w:ind w:firstLine="425"/>
        <w:jc w:val="both"/>
        <w:rPr/>
      </w:pPr>
      <w:r>
        <w:rPr>
          <w:color w:val="000000"/>
          <w:spacing w:val="12"/>
          <w:sz w:val="18"/>
          <w:szCs w:val="18"/>
        </w:rPr>
        <w:t>Разрушительные для пакистанского государства силы могут тогда дать о себе знать, в том числе, в пуштунском ареале. Хотя маловероятно, чтобы он был в числе главных «возмутителей спокойствия» – на эту роль претендуют Синд и Белуджистан. Однако и среди пуштунов, несмотря на то, что значительная часть их элиты включена в состав общепакистанского правящего класса, найдется немало людей, выступающих с радикальных, ревизующих состояние дел позиций. Идеологической платформой для такой ревизии, скорее всего, станет исламизм. При этом вполне возможно, что речь пойдет не о планах создания идеального исламского государства, или нового национального, типа Пуштунистана, а о программе введения исламских законов (шариата) и лозунгах всемирной уммы, всеобщего мусульманского братства. Пакистан в этом случае законсервируется на стадии полураспада, а пуштунский (пакистано-афганский) ареал превратится в геополитический коридор (проходной двор) между Центральной Азией и бассейном Индийского океана.</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Подробнее см.: Паничкин Ю.Н. Политическая борьба в Северо-Западной пограничной провинции колониальной Индии и присоединение провинции к Пакистану (1920–1947 гг.). Диссертация и автореферат диссертации на соискание ученой степени кандидата исторических наук. – М.: Институт востоковедения РАН, 2000.</w:t>
      </w:r>
    </w:p>
    <w:p>
      <w:pPr>
        <w:pStyle w:val="Normal"/>
        <w:widowControl/>
        <w:shd w:fill="FFFFFF" w:val="clear"/>
        <w:tabs>
          <w:tab w:val="clear" w:pos="720"/>
          <w:tab w:val="left" w:pos="283" w:leader="none"/>
        </w:tabs>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Подробнее см.: Ю.В.Ганковский. Национальный вопрос и национальные движения в Пакистане. – М.: Наука, 1967, с. 172–184.</w:t>
      </w:r>
    </w:p>
    <w:p>
      <w:pPr>
        <w:pStyle w:val="Normal"/>
        <w:widowControl/>
        <w:shd w:fill="FFFFFF" w:val="clear"/>
        <w:tabs>
          <w:tab w:val="clear" w:pos="720"/>
          <w:tab w:val="left" w:pos="446" w:leader="none"/>
        </w:tabs>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Об этом см. напр.: Ганковский Ю.В. Введение к кн.: Троценко Г.П. Национальный вопрос в Синде. – М., 1990, с. 6–7.</w:t>
      </w:r>
    </w:p>
    <w:p>
      <w:pPr>
        <w:pStyle w:val="Normal"/>
        <w:widowControl/>
        <w:shd w:fill="FFFFFF" w:val="clear"/>
        <w:tabs>
          <w:tab w:val="clear" w:pos="720"/>
          <w:tab w:val="left" w:pos="370" w:leader="none"/>
        </w:tabs>
        <w:ind w:firstLine="425"/>
        <w:jc w:val="both"/>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Economic Survey 1999–2000. Government of Pakistan. Statistical Annexure. Islamabad, 2000.</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Ibidem.</w:t>
      </w:r>
    </w:p>
    <w:p>
      <w:pPr>
        <w:pStyle w:val="Normal"/>
        <w:widowControl/>
        <w:shd w:fill="FFFFFF" w:val="clear"/>
        <w:tabs>
          <w:tab w:val="clear" w:pos="720"/>
          <w:tab w:val="left" w:pos="312" w:leader="none"/>
        </w:tabs>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Подробнее см.: Maley W. ed. Fundamentalism Reborn? Afghanistan and the Taliban. Lahore, Vanguard Books, 1998.</w:t>
      </w:r>
    </w:p>
    <w:p>
      <w:pPr>
        <w:pStyle w:val="Normal"/>
        <w:widowControl/>
        <w:shd w:fill="FFFFFF" w:val="clear"/>
        <w:tabs>
          <w:tab w:val="clear" w:pos="720"/>
          <w:tab w:val="left" w:pos="312" w:leader="none"/>
        </w:tabs>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xml:space="preserve"> Marsden P. Refugees from Afghanistan: protection and the role of civil society // </w:t>
      </w:r>
      <w:r>
        <w:rPr>
          <w:rFonts w:cs="Times New Roman" w:ascii="Times New Roman" w:hAnsi="Times New Roman"/>
          <w:color w:val="000000"/>
          <w:spacing w:val="6"/>
          <w:sz w:val="18"/>
          <w:szCs w:val="18"/>
          <w:u w:val="single"/>
        </w:rPr>
        <w:t>www.odihpn.org</w:t>
      </w:r>
      <w:r>
        <w:rPr>
          <w:rFonts w:cs="Times New Roman" w:ascii="Times New Roman" w:hAnsi="Times New Roman"/>
          <w:color w:val="000000"/>
          <w:spacing w:val="6"/>
          <w:sz w:val="18"/>
          <w:szCs w:val="18"/>
        </w:rPr>
        <w:t xml:space="preserve"> 11.10.01; Afghan refugees return as peace beckons: UNHCR // www.khaleejtimes.com.04.02.02.</w:t>
      </w:r>
      <w:r>
        <w:br w:type="page"/>
      </w:r>
    </w:p>
    <w:p>
      <w:pPr>
        <w:pStyle w:val="Normal"/>
        <w:widowControl/>
        <w:shd w:fill="FFFFFF" w:val="clear"/>
        <w:ind w:firstLine="425"/>
        <w:jc w:val="both"/>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color w:val="000000"/>
          <w:spacing w:val="6"/>
          <w:sz w:val="18"/>
          <w:szCs w:val="18"/>
        </w:rPr>
      </w:pPr>
      <w:r>
        <w:rPr>
          <w:b/>
          <w:color w:val="000000"/>
          <w:spacing w:val="6"/>
          <w:sz w:val="18"/>
          <w:szCs w:val="18"/>
        </w:rPr>
        <w:t>И.В.Жмуйда</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color w:val="000000"/>
          <w:spacing w:val="6"/>
          <w:sz w:val="18"/>
          <w:szCs w:val="18"/>
        </w:rPr>
        <w:t>КОРРУПЦИЯ В ПАКИСТАНЕ</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4"/>
          <w:sz w:val="18"/>
          <w:szCs w:val="18"/>
        </w:rPr>
        <w:t>Пакистан входит в число самых коррумпированных стран мира. В 2001 г. международная организация «Трансперенси Интернэшнл» (Берлин), которая исследовала уровень коррупции в 91 стране, поставила Пакистан на 12-е место среди самых коррумпированных стран мира. Следует отметить, что в 1996 г. в этом списке он занимал 2-е, а в 1998 г. – 7-е место. Этот перемещение связано как с появлением ряда стран с еще бóльшим уровнем коррупции (Индонезия, Россия, Бангладеш и ряд других государств, в том числе членов СНГ), так и с развернувшейся в Пакистане после прихода к власти генерала Первеза Мушаррафа широкой кампанией по борьбе с этим злом</w:t>
      </w:r>
      <w:r>
        <w:rPr>
          <w:color w:val="000000"/>
          <w:spacing w:val="4"/>
          <w:sz w:val="18"/>
          <w:szCs w:val="18"/>
          <w:vertAlign w:val="superscript"/>
        </w:rPr>
        <w:t>1</w:t>
      </w:r>
      <w:r>
        <w:rPr>
          <w:color w:val="000000"/>
          <w:spacing w:val="4"/>
          <w:sz w:val="18"/>
          <w:szCs w:val="18"/>
        </w:rPr>
        <w:t>. Наибольший уровень коррупции отмечается в странах, характеризующихся бесконтрольностью со стороны властей за экономической и политической жизнью, а также безудержным взяточничеством бюрократии, низким уровнем открытости экономики и слабостью законодательства.</w:t>
      </w:r>
    </w:p>
    <w:p>
      <w:pPr>
        <w:pStyle w:val="Normal"/>
        <w:widowControl/>
        <w:shd w:fill="FFFFFF" w:val="clear"/>
        <w:ind w:firstLine="425"/>
        <w:jc w:val="both"/>
        <w:rPr>
          <w:color w:val="000000"/>
          <w:spacing w:val="6"/>
          <w:sz w:val="18"/>
          <w:szCs w:val="18"/>
        </w:rPr>
      </w:pPr>
      <w:r>
        <w:rPr>
          <w:color w:val="000000"/>
          <w:spacing w:val="6"/>
          <w:sz w:val="18"/>
          <w:szCs w:val="18"/>
        </w:rPr>
        <w:t>Коррупция является одной из составляющих «теневой экономики». К моменту образования Пакистана в 1947 г. уровень коррумпированности бюрократии был настолько высок, что в одной из своих первых речей основатель страны М.Али Джинна указал на ее пагубность и первым законом, принятым независимым государством, был Закон о предотвращении коррупции</w:t>
      </w:r>
      <w:r>
        <w:rPr>
          <w:color w:val="000000"/>
          <w:spacing w:val="6"/>
          <w:sz w:val="18"/>
          <w:szCs w:val="18"/>
          <w:vertAlign w:val="superscript"/>
        </w:rPr>
        <w:t>2</w:t>
      </w:r>
      <w:r>
        <w:rPr>
          <w:color w:val="000000"/>
          <w:spacing w:val="6"/>
          <w:sz w:val="18"/>
          <w:szCs w:val="18"/>
        </w:rPr>
        <w:t>. Доставшись по наследству от колониальных времен, «теневая экономика» и коррупция обрели весьма ощутимые размеры в последующие годы.</w:t>
      </w:r>
    </w:p>
    <w:p>
      <w:pPr>
        <w:pStyle w:val="Normal"/>
        <w:widowControl/>
        <w:shd w:fill="FFFFFF" w:val="clear"/>
        <w:ind w:firstLine="425"/>
        <w:jc w:val="both"/>
        <w:rPr/>
      </w:pPr>
      <w:r>
        <w:rPr>
          <w:color w:val="000000"/>
          <w:sz w:val="18"/>
          <w:szCs w:val="18"/>
        </w:rPr>
        <w:t>В первые годы самостоятельного развития Пакистана коррупция процветала главным образом при спекуляции имуществом индусов, покинувших страну, и перепродаже недвижимости колониальных властей, а также выдаче лицензий, разрешений и т.п. Подкуп и коррупция сопровождали многие торговые сделки. В 60-е годы огромные суммы «черных» денег накапливались за счет спекуляции специальными импортными разрешениями (бонусными ваучерами), позволявшими получать за них в 3–5 и более раз больше номинальной стоимости. Значительно возросла в этот период коррумпированность высшей бюрократии. Уже в те времена тогдашний президент М.Айюб-хан и его окружение были обвинены во взяточничестве и сколачивании незаконным путем состояния не менее чем в 200 млн. долларов. В эти же годы местная промышленная буржуазия начала широко использовать порочную практику занижения прибылей минимум на 20–40%, сокрытия действительного объема продаж, что позволяло ей реализовывать часть неучтенной продукции на «черном рынке», завышения стоимости покупаемого сырья и материалов, создания полуфиктивных или фиктивных компаний, использования многочисленных «хитростей», чтобы снизить облагаемый налогами доход. Все это привело к получению значительных сумм «черных» денег, к расцвету коррупции и усилению действия «параллельной» экономики.</w:t>
      </w:r>
    </w:p>
    <w:p>
      <w:pPr>
        <w:pStyle w:val="Normal"/>
        <w:widowControl/>
        <w:shd w:fill="FFFFFF" w:val="clear"/>
        <w:ind w:firstLine="425"/>
        <w:jc w:val="both"/>
        <w:rPr/>
      </w:pPr>
      <w:r>
        <w:rPr>
          <w:color w:val="000000"/>
          <w:spacing w:val="4"/>
          <w:sz w:val="18"/>
          <w:szCs w:val="18"/>
        </w:rPr>
        <w:t>В период правления З.А.Бхутто, который проведением национализации испугал высшие слои буржуазии, произошло широкое перемещение капитала из промышленной в спекулятивную сферу, что позволяло ускорить оборот капитала и увеличить норму прибыли и инвестиций в «невидимой» сфере торговли. Результатом этого было значительное расширение сферы обращения, активизации действий «черного» рынка и феноменальный рост инфляции, происходивший на фоне нефтяного кризиса. Согласно данным пакистанского экономиста Р.Амджада, только оборот контрабандной торговли достигал в эти годы 2 млрд. рупий, что составляло почти 17% стоимости экспорта</w:t>
      </w:r>
      <w:r>
        <w:rPr>
          <w:color w:val="000000"/>
          <w:spacing w:val="4"/>
          <w:sz w:val="18"/>
          <w:szCs w:val="18"/>
          <w:vertAlign w:val="superscript"/>
        </w:rPr>
        <w:t>3</w:t>
      </w:r>
      <w:r>
        <w:rPr>
          <w:color w:val="000000"/>
          <w:spacing w:val="4"/>
          <w:sz w:val="18"/>
          <w:szCs w:val="18"/>
        </w:rPr>
        <w:t>.</w:t>
      </w:r>
    </w:p>
    <w:p>
      <w:pPr>
        <w:pStyle w:val="Normal"/>
        <w:widowControl/>
        <w:shd w:fill="FFFFFF" w:val="clear"/>
        <w:ind w:firstLine="425"/>
        <w:jc w:val="both"/>
        <w:rPr/>
      </w:pPr>
      <w:r>
        <w:rPr>
          <w:color w:val="000000"/>
          <w:spacing w:val="6"/>
          <w:sz w:val="18"/>
          <w:szCs w:val="18"/>
        </w:rPr>
        <w:t>В моменты, когда действие «теневой» экономики и масштабы коррупции становились особенно ощутимыми, а экономика страны оказывалась в еще более трудном положении, государство проводило амнистии на «черные» деньги, надеясь хотя бы частично мобилизовать неучтенные сбережения. Так было в 1958, 1969, 1976 и 1985 годах. Предпринимались попытки «обелить» «черные» деньги и позже. Однако эти амнистии не имели ожидаемых результатов.</w:t>
      </w:r>
    </w:p>
    <w:p>
      <w:pPr>
        <w:pStyle w:val="Normal"/>
        <w:widowControl/>
        <w:shd w:fill="FFFFFF" w:val="clear"/>
        <w:ind w:firstLine="425"/>
        <w:jc w:val="both"/>
        <w:rPr/>
      </w:pPr>
      <w:r>
        <w:rPr>
          <w:color w:val="000000"/>
          <w:spacing w:val="2"/>
          <w:sz w:val="18"/>
          <w:szCs w:val="18"/>
        </w:rPr>
        <w:t>Согласно Указам об амнистии 1958 и 1969 гг., за их нарушение предусматривалось тюремное заключение в 7 и 14 лет, а по Указу 1976 г. – 5 лет и штраф, равный скрытому доходу. По оценкам пакистанских официальных лиц, ни одна из амнистий не оправдала возлагавшихся на них надежд. В 1958 г. объявили свои скрытые доходы 70 тыс. человек на сумму 1360 млн. рупий, в 1969 г. еще меньше – 20 тыс. человек на сумму 970 млн., а в 1976 г. (даже с учетом инфляции, происшедшей за истекшие годы) в 3–4 раза меньше. По оценкам министерства финансов, предполагавшаяся сумма «черных» денег, которую должны были легализовать, оценивалась в 1000–1250 млн. рупий</w:t>
      </w:r>
      <w:r>
        <w:rPr>
          <w:color w:val="000000"/>
          <w:spacing w:val="2"/>
          <w:sz w:val="18"/>
          <w:szCs w:val="18"/>
          <w:vertAlign w:val="superscript"/>
        </w:rPr>
        <w:t>4</w:t>
      </w:r>
      <w:r>
        <w:rPr>
          <w:color w:val="000000"/>
          <w:spacing w:val="2"/>
          <w:sz w:val="18"/>
          <w:szCs w:val="18"/>
        </w:rPr>
        <w:t>.</w:t>
      </w:r>
    </w:p>
    <w:p>
      <w:pPr>
        <w:pStyle w:val="Normal"/>
        <w:widowControl/>
        <w:shd w:fill="FFFFFF" w:val="clear"/>
        <w:ind w:firstLine="425"/>
        <w:jc w:val="both"/>
        <w:rPr/>
      </w:pPr>
      <w:r>
        <w:rPr>
          <w:color w:val="000000"/>
          <w:spacing w:val="4"/>
          <w:sz w:val="18"/>
          <w:szCs w:val="18"/>
        </w:rPr>
        <w:t>Правительство З.А.Бхутто рассчитывало, что поскольку в течение 7 лет, прошедших после второй амнистии, владельцы «черных» денег не платили с них налогов, а потому увеличили реальную сумму накоплений, то требуемые по Указу 30% от объявленных средств (в среднем по 4% в год) не окажутся обременительными для них, казна же могла бы получить дополнительно 300–600 млн. рупий. Сумма «черных» денег оценивалась одними экспертами в 2000 млн. рупий, другими – в 1500 млн., а недополученная казной сумма только за счет утаивания от налогов – 450 млн. рупий</w:t>
      </w:r>
      <w:r>
        <w:rPr>
          <w:color w:val="000000"/>
          <w:spacing w:val="4"/>
          <w:sz w:val="18"/>
          <w:szCs w:val="18"/>
          <w:vertAlign w:val="superscript"/>
        </w:rPr>
        <w:t>5</w:t>
      </w:r>
      <w:r>
        <w:rPr>
          <w:color w:val="000000"/>
          <w:spacing w:val="4"/>
          <w:sz w:val="18"/>
          <w:szCs w:val="18"/>
        </w:rPr>
        <w:t>. Однако этой суммой казна не пополнилась, и амнистия была признана официальной прессой как неудавшаяся.</w:t>
      </w:r>
    </w:p>
    <w:p>
      <w:pPr>
        <w:pStyle w:val="Normal"/>
        <w:widowControl/>
        <w:shd w:fill="FFFFFF" w:val="clear"/>
        <w:ind w:firstLine="425"/>
        <w:jc w:val="both"/>
        <w:rPr/>
      </w:pPr>
      <w:r>
        <w:rPr>
          <w:color w:val="000000"/>
          <w:spacing w:val="2"/>
          <w:sz w:val="18"/>
          <w:szCs w:val="18"/>
        </w:rPr>
        <w:t>В период военного режима Зия-уль-Хака действие «параллельной» экономики, роль коррупции значительно активизировались. Этому способствовали злоупотребления в государственном аппарате, широкая практика утаивания доходов, строительный бум, спекуляция ввозимыми из стран Ближнего и Среднего Востока товарами на сумму, превышающую 1 млрд. рупий, контрабанда наркотиков и ряд других причин.</w:t>
      </w:r>
    </w:p>
    <w:p>
      <w:pPr>
        <w:pStyle w:val="Normal"/>
        <w:widowControl/>
        <w:shd w:fill="FFFFFF" w:val="clear"/>
        <w:ind w:firstLine="425"/>
        <w:jc w:val="both"/>
        <w:rPr>
          <w:color w:val="000000"/>
          <w:spacing w:val="6"/>
          <w:sz w:val="18"/>
          <w:szCs w:val="18"/>
        </w:rPr>
      </w:pPr>
      <w:r>
        <w:rPr>
          <w:color w:val="000000"/>
          <w:spacing w:val="6"/>
          <w:sz w:val="18"/>
          <w:szCs w:val="18"/>
        </w:rPr>
        <w:t>«Черные» деньги, находившиеся в обращении в 80-е годы и осевшие в «кубышках» зажиточных слоев, подсчитать оказалось крайне трудно, ибо между легальной и «теневой» экономикой существуют тесные связи, при этом «черные» деньги обеляются и, наоборот, полученные честным путем часто превращаются в «черные». По некоторым оценкам, в 80-е годы 170 млрд. рупий или почти 50% ВВП являлись «черными». По другим подсчетам, «черные» деньги достигали 30% находящихся в обращении, и до 30–40% доходов в таких секторах, как строительство, торговля, услуги, были вне досягаемости налоговых ведомств и могли утаиваться</w:t>
      </w:r>
      <w:r>
        <w:rPr>
          <w:color w:val="000000"/>
          <w:spacing w:val="6"/>
          <w:sz w:val="18"/>
          <w:szCs w:val="18"/>
          <w:vertAlign w:val="superscript"/>
        </w:rPr>
        <w:t>6</w:t>
      </w:r>
      <w:r>
        <w:rPr>
          <w:color w:val="000000"/>
          <w:spacing w:val="6"/>
          <w:sz w:val="18"/>
          <w:szCs w:val="18"/>
        </w:rPr>
        <w:t>.</w:t>
      </w:r>
    </w:p>
    <w:p>
      <w:pPr>
        <w:pStyle w:val="Normal"/>
        <w:widowControl/>
        <w:shd w:fill="FFFFFF" w:val="clear"/>
        <w:ind w:firstLine="425"/>
        <w:jc w:val="both"/>
        <w:rPr/>
      </w:pPr>
      <w:r>
        <w:rPr>
          <w:color w:val="000000"/>
          <w:spacing w:val="4"/>
          <w:sz w:val="18"/>
          <w:szCs w:val="18"/>
        </w:rPr>
        <w:t>В 80-е и 90-е годы получение денег с помощью нечестных операций приобрело такой размах и принимало такие размеры, что наносило огромный вред экономике, поскольку значительно увеличивало объемы денег в обращении, не покрываемые товарной массой, разгоняло инфляцию. Легкость, с которой получались такие деньги, поощряла отказ от всяческих моральных принципов дельцов, занятых «грязными» операциями. По подсчетам экспертов, из каждых 10 млн. рупий, санкционированных на создание какого-либо проекта, в действительности используется всего 3–4 млн., остальные средства перекачиваются в «черные». Известный пакистанский экономист М.И.Накви считает, что каждый строительный объект – источник хищения, поскольку не менее 20% суммы любого контракта перетекает в «параллельную» экономику. Контракторы, зарабатывая на строительстве огромные деньги, зачастую сознательно не стремятся завершить строительство в срок, ибо оно становится источником дополнительных средств. Примером тому явилось растянувшееся на 19 лет строительство химического предприятия, в результате чего его стоимость возросла со 170 до 890 млн. рупий, причем существенная часть средств перекочевала в карманы контракторов и других лиц, связанных с осуществлением проекта</w:t>
      </w:r>
      <w:r>
        <w:rPr>
          <w:color w:val="000000"/>
          <w:spacing w:val="4"/>
          <w:sz w:val="18"/>
          <w:szCs w:val="18"/>
          <w:vertAlign w:val="superscript"/>
        </w:rPr>
        <w:t>7</w:t>
      </w:r>
      <w:r>
        <w:rPr>
          <w:color w:val="000000"/>
          <w:spacing w:val="4"/>
          <w:sz w:val="18"/>
          <w:szCs w:val="18"/>
        </w:rPr>
        <w:t>.</w:t>
      </w:r>
    </w:p>
    <w:p>
      <w:pPr>
        <w:pStyle w:val="Normal"/>
        <w:widowControl/>
        <w:shd w:fill="FFFFFF" w:val="clear"/>
        <w:ind w:firstLine="425"/>
        <w:jc w:val="both"/>
        <w:rPr/>
      </w:pPr>
      <w:r>
        <w:rPr>
          <w:color w:val="000000"/>
          <w:spacing w:val="6"/>
          <w:sz w:val="18"/>
          <w:szCs w:val="18"/>
        </w:rPr>
        <w:t>В Пакистане бытует мнение, что утаивание доходов и богатства от уплаты налогов связано с высоким уровнем налогообложения и отсутствием должного контроля за доходами. Так, в середине 80-х годов число лиц, уклонявшихся от его уплаты, из общего числа плательщиков налога в 1 млн. человек (и это при населении в 98 млн.), было всего 300 тысяч, да и они заплатили только 50% причитающейся с них суммы. В начале нынешнего века число плательщиков возросло до 1,4 млн. человек (при населении в 158 млн.). Налогоплательщики прибегают к многочисленным уловкам, чтобы избежать выплат в казну. Они подкупают сборщиков налогов, чиновников, оформляют документы на свое недвижимое имущество на многочисленных родственников и подставных лиц. Распространенными стали откровенное укрытие доходов, особенно, если они получены наличными, фиктивные покупки у несуществующих клиентов, утаивание части действительно произведенных товаров и продажа их от имени фиктивных лиц, продажа имущества по заниженным ценам несуществующим покупателям, создание компаний (легальных или фиктивных), которым предоставляются займы финансовыми институтами от имени известных компаний. Эти компании затем объявляются «больными» или обанкротившимися и, в конце концов, ликвидируются, не выплатив задолженности финансовым учреждениям. Существуют еще и другие многочисленные способы, к которым прибегают лица, утаивающие выплаты с действительно полученных сумм. Торгово-промышленная палата Лахора признала, что статистика уклонения от уплаты налогов выглядит следующим образом: 15% приходится на торгово-промышленные круги, 50% – на контрабандный вывоз и ввоз товаров и наркотиков, 15% – недоплачивается правительственными чиновниками и 20% – мелкими торговцами товаров и услуг</w:t>
      </w:r>
      <w:r>
        <w:rPr>
          <w:color w:val="000000"/>
          <w:spacing w:val="6"/>
          <w:sz w:val="18"/>
          <w:szCs w:val="18"/>
          <w:vertAlign w:val="superscript"/>
        </w:rPr>
        <w:t>8</w:t>
      </w:r>
      <w:r>
        <w:rPr>
          <w:color w:val="000000"/>
          <w:spacing w:val="6"/>
          <w:sz w:val="18"/>
          <w:szCs w:val="18"/>
        </w:rPr>
        <w:t>. Такая картина уклонения от налогов кажется достаточно условной, ибо основных налогоплательщиков надо искать в среде помещиков и торгово-промышленной элиты. Именно эта часть общества, а не мелкие торговцы, очевидно, является главным «утаивателем» налогов.</w:t>
      </w:r>
    </w:p>
    <w:p>
      <w:pPr>
        <w:pStyle w:val="Normal"/>
        <w:widowControl/>
        <w:shd w:fill="FFFFFF" w:val="clear"/>
        <w:ind w:firstLine="425"/>
        <w:jc w:val="both"/>
        <w:rPr>
          <w:color w:val="000000"/>
          <w:spacing w:val="6"/>
          <w:sz w:val="18"/>
          <w:szCs w:val="18"/>
        </w:rPr>
      </w:pPr>
      <w:r>
        <w:rPr>
          <w:color w:val="000000"/>
          <w:spacing w:val="6"/>
          <w:sz w:val="18"/>
          <w:szCs w:val="18"/>
        </w:rPr>
        <w:t>Со второй половины 70-х годов в стране значительно возросло число многомиллионных счетов: в 1976 г. в стране было 33 многомиллионных счета, в 1978 г. – 89, 1979 г. – 111 и в 1980 г. – 122. Общая сумма этих 122 счетов составляла 1277 млн. рупий.</w:t>
      </w:r>
    </w:p>
    <w:p>
      <w:pPr>
        <w:pStyle w:val="Normal"/>
        <w:widowControl/>
        <w:shd w:fill="FFFFFF" w:val="clear"/>
        <w:ind w:firstLine="425"/>
        <w:jc w:val="both"/>
        <w:rPr/>
      </w:pPr>
      <w:r>
        <w:rPr>
          <w:color w:val="000000"/>
          <w:spacing w:val="4"/>
          <w:sz w:val="18"/>
          <w:szCs w:val="18"/>
        </w:rPr>
        <w:t>Признавая на словах необходимость борьбы с утаиванием налогов и перестройки налоговой системы, на деле правящие круги Пакистана ее, по существу, не проводили. Лишь совершенствование системы прямого налогообложения, установление подоходного налога для сельской буржуазии, повышение корпоративных отчислений могли бы превратить налоги в эффективный инструмент по мобилизации внутренних ресурсов, а не источник пополнения «теневой» экономики.</w:t>
      </w:r>
    </w:p>
    <w:p>
      <w:pPr>
        <w:pStyle w:val="Normal"/>
        <w:widowControl/>
        <w:shd w:fill="FFFFFF" w:val="clear"/>
        <w:ind w:firstLine="425"/>
        <w:jc w:val="both"/>
        <w:rPr/>
      </w:pPr>
      <w:r>
        <w:rPr>
          <w:color w:val="000000"/>
          <w:spacing w:val="4"/>
          <w:sz w:val="18"/>
          <w:szCs w:val="18"/>
        </w:rPr>
        <w:t>Только с приходом к власти генерала Первеза Мушаррафа положение стало меняться. Бывший вице-президент Всемирного Банка Шахид Хусейн представил доклад, который широко использовался организацией «Трансперенси Интернэшнл». Основное внимание в нем уделялось необходимости реформы системы налогообложения в Пакистане. Автор подверг резкой критике деятельность Совета по сбору налогов и призывал уделить особое внимание тем департаментам правительства, которые не обращают внимания на деятельность этого налогового органа. «Трансперенси Интернэшнл» считает, чтобы уменьшить коррупцию, надо развести как можно дальше сборщиков и плательщиков налогов и поднять зарплату сотрудникам Совета до такого высокого уровня, чтобы у них не возникало желания брать взятки.</w:t>
      </w:r>
    </w:p>
    <w:p>
      <w:pPr>
        <w:pStyle w:val="Normal"/>
        <w:widowControl/>
        <w:shd w:fill="FFFFFF" w:val="clear"/>
        <w:ind w:firstLine="425"/>
        <w:jc w:val="both"/>
        <w:rPr/>
      </w:pPr>
      <w:r>
        <w:rPr>
          <w:color w:val="000000"/>
          <w:sz w:val="18"/>
          <w:szCs w:val="18"/>
        </w:rPr>
        <w:t>Коррупция в системе сбора налогов возрастает, когда их количество велико и продолжает расти. До недавнего времени федеральные, провинциальные и местные налоги превышали сотню (101 налог). Промышленники жаловались, что им приходится платить около 40 различных налогов и сборов. Очевидно, что чем выше налогообложение, тем больше желание избегать уплаты налогов. Выход изменить ситуацию состоит в дальнейшем снижении либо величины налогов, либо их количества. Пока же и сборщики налогов и плательщики пытаются получить каждый свою выгоду: одни – за счет взяток, другие – избегая платить налоги.</w:t>
      </w:r>
    </w:p>
    <w:p>
      <w:pPr>
        <w:pStyle w:val="Normal"/>
        <w:widowControl/>
        <w:shd w:fill="FFFFFF" w:val="clear"/>
        <w:ind w:firstLine="425"/>
        <w:jc w:val="both"/>
        <w:rPr/>
      </w:pPr>
      <w:r>
        <w:rPr>
          <w:color w:val="000000"/>
          <w:spacing w:val="2"/>
          <w:sz w:val="18"/>
          <w:szCs w:val="18"/>
        </w:rPr>
        <w:t>Именно непосредственно с проблемой утаивания налогов тесно связана и проблема коррупции, широко распространившаяся в период правления генерала Зия-уль-Хака, а позднее при режимах Наваза Шарифа и Беназир Бхутто. Ведь без подкупа должностных лиц невозможно было бы манипулировать и уплатой налогов. Однако коррумпированность характерна для гораздо более широкого круга лиц. По заявлению самого генерала Зия-уль-Хака, «вряд ли найдется в стране хотя бы один честный чиновник», а бывший министр центрального правительства Мухбуб-уль-Хак подсчитал, что через государственные и частные каналы в 80-е годы проходило 250 млрд. рупий в год, из которых 40 млрд. присваивались различными должностными лицами</w:t>
      </w:r>
      <w:r>
        <w:rPr>
          <w:color w:val="000000"/>
          <w:spacing w:val="2"/>
          <w:sz w:val="18"/>
          <w:szCs w:val="18"/>
          <w:vertAlign w:val="superscript"/>
        </w:rPr>
        <w:t>9</w:t>
      </w:r>
      <w:r>
        <w:rPr>
          <w:color w:val="000000"/>
          <w:spacing w:val="2"/>
          <w:sz w:val="18"/>
          <w:szCs w:val="18"/>
        </w:rPr>
        <w:t>. Оглашение этих данных произвело эффект разорвавшейся бомбы, хотя о коррупции знали, конечно, все. Операции по искоренению этого зла проводились в разное время: сначала при М.Айюб-хане, затем при Яхья-хане были наказаны 303 чиновника, при З.А.Бхутто – 1400. Режим Зия-уль-Хака на деле не предпринял ничего, несмотря на резкие высказывания. Словесная война с коррупцией началась при нем с принятия в 1962 г. в рамках исламизации закона «Ислах-и-муашира» по очистке общества от взяточничества, коррупции, запрещении азартных игр, употребления алкоголя и т.д. Все эти меры оказались неэффективными.</w:t>
      </w:r>
    </w:p>
    <w:p>
      <w:pPr>
        <w:pStyle w:val="Normal"/>
        <w:widowControl/>
        <w:shd w:fill="FFFFFF" w:val="clear"/>
        <w:ind w:firstLine="425"/>
        <w:jc w:val="both"/>
        <w:rPr/>
      </w:pPr>
      <w:r>
        <w:rPr>
          <w:color w:val="000000"/>
          <w:spacing w:val="6"/>
          <w:sz w:val="18"/>
          <w:szCs w:val="18"/>
        </w:rPr>
        <w:t>С 1 июля 1986 г. должен был войти в силу новый Закон (о начале его действия в прессе не сообщалось) по борьбе со спекуляцией, взяточничеством, коррупцией. За взятки предполагалось наказание до 15 лет и в отдельных случаях смертная казнь. По этому закону практически никто наказан не был, а пакистанская пресса отмечала, что «в обществе, где главными слагаемыми успеха являются деньги и власть, коррупция – удобный способ достижения этого»</w:t>
      </w:r>
      <w:r>
        <w:rPr>
          <w:color w:val="000000"/>
          <w:spacing w:val="6"/>
          <w:sz w:val="18"/>
          <w:szCs w:val="18"/>
          <w:vertAlign w:val="superscript"/>
        </w:rPr>
        <w:t>10</w:t>
      </w:r>
      <w:r>
        <w:rPr>
          <w:color w:val="000000"/>
          <w:spacing w:val="6"/>
          <w:sz w:val="18"/>
          <w:szCs w:val="18"/>
        </w:rPr>
        <w:t>.</w:t>
      </w:r>
    </w:p>
    <w:p>
      <w:pPr>
        <w:pStyle w:val="Normal"/>
        <w:widowControl/>
        <w:shd w:fill="FFFFFF" w:val="clear"/>
        <w:ind w:firstLine="425"/>
        <w:jc w:val="both"/>
        <w:rPr/>
      </w:pPr>
      <w:r>
        <w:rPr>
          <w:color w:val="000000"/>
          <w:spacing w:val="6"/>
          <w:sz w:val="18"/>
          <w:szCs w:val="18"/>
        </w:rPr>
        <w:t>Необходимо подчеркнуть, что коррупция шагает в Пакистане и вглубь, захватывая всех, начиная от сторожа и слуг и кончая высшими чиновниками, военными, полицейскими, и вширь – распространившись не только в городах, но и в сельской глубинке. По оценкам пакистанских экономистов, размеры ее там таковы, что она увеличивает стоимость жизни не менее чем на 15–20% и резко снижает деятельность госаппарата, ибо без взятки никакому делу не дается ход</w:t>
      </w:r>
      <w:r>
        <w:rPr>
          <w:color w:val="000000"/>
          <w:spacing w:val="6"/>
          <w:sz w:val="18"/>
          <w:szCs w:val="18"/>
          <w:vertAlign w:val="superscript"/>
        </w:rPr>
        <w:t>11</w:t>
      </w:r>
      <w:r>
        <w:rPr>
          <w:color w:val="000000"/>
          <w:spacing w:val="6"/>
          <w:sz w:val="18"/>
          <w:szCs w:val="18"/>
        </w:rPr>
        <w:t>.</w:t>
      </w:r>
    </w:p>
    <w:p>
      <w:pPr>
        <w:pStyle w:val="Normal"/>
        <w:widowControl/>
        <w:shd w:fill="FFFFFF" w:val="clear"/>
        <w:ind w:firstLine="425"/>
        <w:jc w:val="both"/>
        <w:rPr/>
      </w:pPr>
      <w:r>
        <w:rPr>
          <w:color w:val="000000"/>
          <w:spacing w:val="2"/>
          <w:sz w:val="18"/>
          <w:szCs w:val="18"/>
        </w:rPr>
        <w:t>Широко процветает коррупция и действие «теневой» экономики при незаконных операциях во внешней торговле, связанных с завышением или занижением (что выгоднее!) объемов сделок. В 80-е годы они оценивались в 5–8 млрд. «черных» рупий. Другим источником является получение скидок по Схеме экспортного рефинансирования, когда многие дельцы, пользуясь этой Схемой, получали банковские кредиты по 3-процентной ставке, а затем передавали средства в неорганизованный или «теневой» сектор под 24–36%, наживая на этом огромные деньги.</w:t>
      </w:r>
    </w:p>
    <w:p>
      <w:pPr>
        <w:pStyle w:val="Normal"/>
        <w:widowControl/>
        <w:shd w:fill="FFFFFF" w:val="clear"/>
        <w:ind w:firstLine="425"/>
        <w:jc w:val="both"/>
        <w:rPr/>
      </w:pPr>
      <w:r>
        <w:rPr>
          <w:color w:val="000000"/>
          <w:spacing w:val="6"/>
          <w:sz w:val="18"/>
          <w:szCs w:val="18"/>
        </w:rPr>
        <w:t>В 90-е годы степень коррумпированности жизни пакистанского общества приняла такой размах, что во взятках были обвинены премьер-министры страны (Н.Тариф и Б.Бхутто), высшие чиновники, генералитет, политические лидеры, а число коррупционеров среди людей, занимающих менее высокие посты, просто потрясало. Нет ни одного средства массовой информации, которое бы ежедневно не публиковало данные о взяточниках. Бюро национальной отчетности (Бьюро оф нэшнл аккаунтабилити) представило данные о 4963 случаях незаконных назначений, сделанных премьер-министрами за последние 10 лет. Бюрократия проталкивала своих людей на ведущие должности в государственный корпорации, дающие им возможность заниматься коррупцией. Приводятся примеры огромных манипуляций в системе ирригаций, ВАПД'е, Пакистанской металлургической корпорации и других</w:t>
      </w:r>
      <w:r>
        <w:rPr>
          <w:color w:val="000000"/>
          <w:spacing w:val="6"/>
          <w:sz w:val="18"/>
          <w:szCs w:val="18"/>
          <w:vertAlign w:val="superscript"/>
        </w:rPr>
        <w:t>12</w:t>
      </w:r>
      <w:r>
        <w:rPr>
          <w:color w:val="000000"/>
          <w:spacing w:val="6"/>
          <w:sz w:val="18"/>
          <w:szCs w:val="18"/>
        </w:rPr>
        <w:t>. Только один из руководителей Пакистанской металлургической корпорации Усман Фарук за год нанес ущерб национальному достоянию в 6–7 млрд. рупий. Его личное богатство состояло из 42 объектов недвижимости, 12 автомобилей и 22 банковских счетов.</w:t>
      </w:r>
    </w:p>
    <w:p>
      <w:pPr>
        <w:pStyle w:val="Normal"/>
        <w:widowControl/>
        <w:shd w:fill="FFFFFF" w:val="clear"/>
        <w:ind w:firstLine="425"/>
        <w:jc w:val="both"/>
        <w:rPr/>
      </w:pPr>
      <w:r>
        <w:rPr>
          <w:color w:val="000000"/>
          <w:spacing w:val="6"/>
          <w:sz w:val="18"/>
          <w:szCs w:val="18"/>
        </w:rPr>
        <w:t>В сентябре 2002 г. Антикоррупционный суд г. Равалпинди признал сенатора А.Зардари (мужа бывшего премьер-министра Б.Бхутто) виновным по делу о получении взятки (а сколько их было!) от председателя компании «Меркьюри» за «содействие в организации “необходимых” поставок» и приговорил его к 7 годам колонии строгого режима и штрафу в размере 40 млн. рупий</w:t>
      </w:r>
      <w:r>
        <w:rPr>
          <w:color w:val="000000"/>
          <w:spacing w:val="6"/>
          <w:sz w:val="18"/>
          <w:szCs w:val="18"/>
          <w:vertAlign w:val="superscript"/>
        </w:rPr>
        <w:t>13</w:t>
      </w:r>
      <w:r>
        <w:rPr>
          <w:color w:val="000000"/>
          <w:spacing w:val="6"/>
          <w:sz w:val="18"/>
          <w:szCs w:val="18"/>
        </w:rPr>
        <w:t>. И таких примеров множество.</w:t>
      </w:r>
    </w:p>
    <w:p>
      <w:pPr>
        <w:pStyle w:val="Normal"/>
        <w:widowControl/>
        <w:shd w:fill="FFFFFF" w:val="clear"/>
        <w:ind w:firstLine="425"/>
        <w:jc w:val="both"/>
        <w:rPr/>
      </w:pPr>
      <w:r>
        <w:rPr>
          <w:color w:val="000000"/>
          <w:spacing w:val="6"/>
          <w:sz w:val="18"/>
          <w:szCs w:val="18"/>
        </w:rPr>
        <w:t>Пришедший к власти генерал Первез Мушарраф объявил о решительной борьбе с коррупцией и приступил к ее реализации уже через месяц после прихода к власти. В первый же день после объявления кампании более 20 известных промышленников и политических деятелей были арестованы, что свидетельствовало о начале «ловли крупной рыбы». За месяц проведения кампании было арестовано 10 млрд. рупий (200 млн. ам. долл.), еще 2 млрд. было получено за счет наведения порядка в системе налогообложения, хотя, по данным экономиста Аслама Шейха, процесс изъятия невыплаченных займов идет медленно из-за сложной банковской процедуры</w:t>
      </w:r>
      <w:r>
        <w:rPr>
          <w:color w:val="000000"/>
          <w:spacing w:val="6"/>
          <w:sz w:val="18"/>
          <w:szCs w:val="18"/>
          <w:vertAlign w:val="superscript"/>
        </w:rPr>
        <w:t>14</w:t>
      </w:r>
      <w:r>
        <w:rPr>
          <w:color w:val="000000"/>
          <w:spacing w:val="6"/>
          <w:sz w:val="18"/>
          <w:szCs w:val="18"/>
        </w:rPr>
        <w:t>.</w:t>
      </w:r>
    </w:p>
    <w:p>
      <w:pPr>
        <w:pStyle w:val="Normal"/>
        <w:widowControl/>
        <w:shd w:fill="FFFFFF" w:val="clear"/>
        <w:ind w:firstLine="425"/>
        <w:jc w:val="both"/>
        <w:rPr/>
      </w:pPr>
      <w:r>
        <w:rPr>
          <w:color w:val="000000"/>
          <w:spacing w:val="4"/>
          <w:sz w:val="18"/>
          <w:szCs w:val="18"/>
        </w:rPr>
        <w:t>Бюро национальной отчетности разработало проект под названием «Национальная антикоррупционная стратегия», помощь в разработке которого оказал Департамент международного развития Великобритании. Суть проекта состоит в выкорчевывании коррупции как огромного зла, бытующего в пакистанском обществе, и изыскании причин, ее порождающих. Проект рассчитан на 6 месяцев и состоит из 2 частей.</w:t>
      </w:r>
    </w:p>
    <w:p>
      <w:pPr>
        <w:pStyle w:val="Normal"/>
        <w:widowControl/>
        <w:shd w:fill="FFFFFF" w:val="clear"/>
        <w:ind w:firstLine="425"/>
        <w:jc w:val="both"/>
        <w:rPr>
          <w:color w:val="000000"/>
          <w:spacing w:val="4"/>
          <w:sz w:val="18"/>
          <w:szCs w:val="18"/>
        </w:rPr>
      </w:pPr>
      <w:r>
        <w:rPr>
          <w:color w:val="000000"/>
          <w:spacing w:val="4"/>
          <w:sz w:val="18"/>
          <w:szCs w:val="18"/>
        </w:rPr>
        <w:t>Во время конференций, дискуссий, интервью с высокопоставленными чиновниками в рамках этого проекта будут затрагиваться такие вопросы, как причины, природа, степень воздействия коррупции; определение наиболее рискованных областей; финансовый и внутренний контроль в рамках организаций госсектора и министерств и т.д.</w:t>
      </w:r>
      <w:r>
        <w:rPr>
          <w:color w:val="000000"/>
          <w:spacing w:val="4"/>
          <w:sz w:val="18"/>
          <w:szCs w:val="18"/>
          <w:vertAlign w:val="superscript"/>
        </w:rPr>
        <w:t>15</w:t>
      </w:r>
    </w:p>
    <w:p>
      <w:pPr>
        <w:pStyle w:val="Normal"/>
        <w:widowControl/>
        <w:shd w:fill="FFFFFF" w:val="clear"/>
        <w:ind w:firstLine="425"/>
        <w:jc w:val="both"/>
        <w:rPr/>
      </w:pPr>
      <w:r>
        <w:rPr>
          <w:color w:val="000000"/>
          <w:spacing w:val="6"/>
          <w:sz w:val="18"/>
          <w:szCs w:val="18"/>
        </w:rPr>
        <w:t>Закон о коррупции, объявленный еще в 1985 г. и воссозданный П.Мушаррафом, предполагает наказание – 14 лет тюремного заключения и запрет в течение 21 года занимать государственные посты всем, кто замешан в коррупции и получении барышей. Власти создали Национальное бюро по отчетности во главе с армейским генералом. Нарушителей будут судить Суды по отчетности, которые имеют полномочия конфисковывать собственность и активы.</w:t>
      </w:r>
    </w:p>
    <w:p>
      <w:pPr>
        <w:pStyle w:val="Normal"/>
        <w:widowControl/>
        <w:shd w:fill="FFFFFF" w:val="clear"/>
        <w:ind w:firstLine="425"/>
        <w:jc w:val="both"/>
        <w:rPr/>
      </w:pPr>
      <w:r>
        <w:rPr>
          <w:color w:val="000000"/>
          <w:spacing w:val="6"/>
          <w:sz w:val="18"/>
          <w:szCs w:val="18"/>
        </w:rPr>
        <w:t>Углубляя борьбу с коррупцией, 20 сентября 2002 г. кабинет министров Пакистана принял постановление, согласно которому все полномочия по борьбе с коррупцией, включая преступления в экономической сфере, передаются Национальному бюро по борьбе с финансовыми правонарушениями (НББФП). Федеральное агентство расследований, ранее занимавшееся экономическими преступлениями, с этого момента переходит в подчинение НББФП</w:t>
      </w:r>
      <w:r>
        <w:rPr>
          <w:color w:val="000000"/>
          <w:spacing w:val="6"/>
          <w:sz w:val="18"/>
          <w:szCs w:val="18"/>
          <w:vertAlign w:val="superscript"/>
        </w:rPr>
        <w:t>16</w:t>
      </w:r>
      <w:r>
        <w:rPr>
          <w:color w:val="000000"/>
          <w:spacing w:val="6"/>
          <w:sz w:val="18"/>
          <w:szCs w:val="18"/>
        </w:rPr>
        <w:t>.</w:t>
      </w:r>
    </w:p>
    <w:p>
      <w:pPr>
        <w:pStyle w:val="Normal"/>
        <w:widowControl/>
        <w:shd w:fill="FFFFFF" w:val="clear"/>
        <w:ind w:firstLine="425"/>
        <w:jc w:val="both"/>
        <w:rPr/>
      </w:pPr>
      <w:r>
        <w:rPr>
          <w:color w:val="000000"/>
          <w:spacing w:val="6"/>
          <w:sz w:val="18"/>
          <w:szCs w:val="18"/>
        </w:rPr>
        <w:t>Как видно, режим генерала Первеза Мушаррафа делает активные попытки снизить уровень коррупции, ибо она серьезным образом отражается на экономике и моральном климате пакистанского общества. Легко доставшиеся деньги позволяют определенному кругу лиц увеличивать расходы на предметы роскоши, золото, драгоценности, недвижимость. Растут потребительские аппетиты, а общественное производство получает крен на удовлетворение спроса держателей «черных» денег, на импорт дорогостоящих товаров, в то время как огромная масса людей живет в Пакистане за чертой бедности. Время покажет, будет ли борьба с коррупцией в наше время успешной.</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Dawn, 30.07.2002; The News, 07.09.2001; Dawn, 06.06.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The News, 07.09.200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Amjad R. Study of Industrial Investment in Pakistan, 1960–70. Cambridge, 1982, с. 117.</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Dawn, 14.08.1976; The News, 27.01.2003.</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Dawn, 13.08.1976; Dawn, 03.11.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The Muslim, 30.04.1986; Dawn, 21.12.1985; Dawn, 30.07.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The News, 07.09.2001.</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Dawn, 18.04.1986; Dawn, 06.06.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The Muslim, 19.04.1986; Dawn, 21.06.1986.</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0</w:t>
      </w:r>
      <w:r>
        <w:rPr>
          <w:rFonts w:cs="Times New Roman" w:ascii="Times New Roman" w:hAnsi="Times New Roman"/>
          <w:color w:val="000000"/>
          <w:spacing w:val="6"/>
          <w:sz w:val="18"/>
          <w:szCs w:val="18"/>
        </w:rPr>
        <w:t> Dawn, 13.12.1985; The News, 20.03.2000.</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1</w:t>
      </w:r>
      <w:r>
        <w:rPr>
          <w:rFonts w:cs="Times New Roman" w:ascii="Times New Roman" w:hAnsi="Times New Roman"/>
          <w:color w:val="000000"/>
          <w:spacing w:val="6"/>
          <w:sz w:val="18"/>
          <w:szCs w:val="18"/>
        </w:rPr>
        <w:t> Dawn, 24.03.1986; 03.11.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2</w:t>
      </w:r>
      <w:r>
        <w:rPr>
          <w:rFonts w:cs="Times New Roman" w:ascii="Times New Roman" w:hAnsi="Times New Roman"/>
          <w:color w:val="000000"/>
          <w:spacing w:val="6"/>
          <w:sz w:val="18"/>
          <w:szCs w:val="18"/>
        </w:rPr>
        <w:t> The News, 07.09.2001; 20.03.2000.</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3</w:t>
      </w:r>
      <w:r>
        <w:rPr>
          <w:rFonts w:cs="Times New Roman" w:ascii="Times New Roman" w:hAnsi="Times New Roman"/>
          <w:color w:val="000000"/>
          <w:spacing w:val="6"/>
          <w:sz w:val="18"/>
          <w:szCs w:val="18"/>
        </w:rPr>
        <w:t> The News, 07.09.2001; Dawn, 11.11.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4</w:t>
      </w:r>
      <w:r>
        <w:rPr>
          <w:rFonts w:cs="Times New Roman" w:ascii="Times New Roman" w:hAnsi="Times New Roman"/>
          <w:color w:val="000000"/>
          <w:spacing w:val="6"/>
          <w:sz w:val="18"/>
          <w:szCs w:val="18"/>
        </w:rPr>
        <w:t> The News, 19.09.1999.</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5</w:t>
      </w:r>
      <w:r>
        <w:rPr>
          <w:rFonts w:cs="Times New Roman" w:ascii="Times New Roman" w:hAnsi="Times New Roman"/>
          <w:color w:val="000000"/>
          <w:spacing w:val="6"/>
          <w:sz w:val="18"/>
          <w:szCs w:val="18"/>
        </w:rPr>
        <w:t> The News, 23.02.2002.</w:t>
      </w:r>
    </w:p>
    <w:p>
      <w:pPr>
        <w:pStyle w:val="Normal"/>
        <w:widowControl/>
        <w:shd w:fill="FFFFFF" w:val="clear"/>
        <w:ind w:firstLine="425"/>
        <w:jc w:val="both"/>
        <w:rPr/>
      </w:pPr>
      <w:r>
        <w:rPr>
          <w:rFonts w:cs="Times New Roman" w:ascii="Times New Roman" w:hAnsi="Times New Roman"/>
          <w:color w:val="000000"/>
          <w:spacing w:val="6"/>
          <w:sz w:val="18"/>
          <w:szCs w:val="18"/>
          <w:vertAlign w:val="superscript"/>
        </w:rPr>
        <w:t>16</w:t>
      </w:r>
      <w:r>
        <w:rPr>
          <w:rFonts w:cs="Times New Roman" w:ascii="Times New Roman" w:hAnsi="Times New Roman"/>
          <w:color w:val="000000"/>
          <w:spacing w:val="6"/>
          <w:sz w:val="18"/>
          <w:szCs w:val="18"/>
        </w:rPr>
        <w:t> Dawn, 21.09.2002.</w:t>
      </w:r>
      <w:r>
        <w:br w:type="page"/>
      </w:r>
    </w:p>
    <w:p>
      <w:pPr>
        <w:pStyle w:val="Normal"/>
        <w:widowControl/>
        <w:shd w:fill="FFFFFF" w:val="clear"/>
        <w:ind w:firstLine="425"/>
        <w:jc w:val="both"/>
        <w:rPr>
          <w:rFonts w:ascii="Times New Roman" w:hAnsi="Times New Roman" w:cs="Times New Roman"/>
          <w:bCs/>
          <w:color w:val="000000"/>
          <w:spacing w:val="6"/>
          <w:sz w:val="18"/>
          <w:szCs w:val="18"/>
        </w:rPr>
      </w:pPr>
      <w:r>
        <w:rPr>
          <w:rFonts w:cs="Times New Roman" w:ascii="Times New Roman" w:hAnsi="Times New Roman"/>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right"/>
        <w:rPr>
          <w:bCs/>
          <w:color w:val="000000"/>
          <w:spacing w:val="6"/>
          <w:sz w:val="18"/>
          <w:szCs w:val="18"/>
        </w:rPr>
      </w:pPr>
      <w:r>
        <w:rPr>
          <w:b/>
          <w:bCs/>
          <w:color w:val="000000"/>
          <w:spacing w:val="6"/>
          <w:sz w:val="18"/>
          <w:szCs w:val="18"/>
        </w:rPr>
        <w:t>М.Ю.Морозова</w:t>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ind w:firstLine="425"/>
        <w:jc w:val="both"/>
        <w:rPr>
          <w:bCs/>
          <w:color w:val="000000"/>
          <w:spacing w:val="6"/>
          <w:sz w:val="18"/>
          <w:szCs w:val="18"/>
        </w:rPr>
      </w:pPr>
      <w:r>
        <w:rPr>
          <w:bCs/>
          <w:color w:val="000000"/>
          <w:spacing w:val="6"/>
          <w:sz w:val="18"/>
          <w:szCs w:val="18"/>
        </w:rPr>
      </w:r>
    </w:p>
    <w:p>
      <w:pPr>
        <w:pStyle w:val="Normal"/>
        <w:widowControl/>
        <w:shd w:fill="FFFFFF" w:val="clear"/>
        <w:jc w:val="center"/>
        <w:rPr>
          <w:color w:val="000000"/>
          <w:spacing w:val="6"/>
          <w:sz w:val="18"/>
          <w:szCs w:val="18"/>
        </w:rPr>
      </w:pPr>
      <w:r>
        <w:rPr>
          <w:bCs/>
          <w:color w:val="000000"/>
          <w:spacing w:val="6"/>
          <w:sz w:val="18"/>
          <w:szCs w:val="18"/>
        </w:rPr>
        <w:t>ЭНЕРГЕТИЧЕСКАЯ ПОЛИТИКА ПАКИСТАНА:</w:t>
        <w:br/>
        <w:t>СТРАТЕГИЯ И ПЕРСПЕКТИВЫ</w:t>
      </w:r>
    </w:p>
    <w:p>
      <w:pPr>
        <w:pStyle w:val="Normal"/>
        <w:widowControl/>
        <w:shd w:fill="FFFFFF" w:val="clear"/>
        <w:tabs>
          <w:tab w:val="clear" w:pos="720"/>
          <w:tab w:val="left" w:pos="2870" w:leader="none"/>
        </w:tabs>
        <w:ind w:firstLine="425"/>
        <w:jc w:val="both"/>
        <w:rPr>
          <w:color w:val="000000"/>
          <w:spacing w:val="6"/>
          <w:sz w:val="18"/>
          <w:szCs w:val="18"/>
        </w:rPr>
      </w:pPr>
      <w:r>
        <w:rPr>
          <w:color w:val="000000"/>
          <w:spacing w:val="6"/>
          <w:sz w:val="18"/>
          <w:szCs w:val="18"/>
        </w:rPr>
      </w:r>
    </w:p>
    <w:p>
      <w:pPr>
        <w:pStyle w:val="Normal"/>
        <w:widowControl/>
        <w:shd w:fill="FFFFFF" w:val="clear"/>
        <w:tabs>
          <w:tab w:val="clear" w:pos="720"/>
          <w:tab w:val="left" w:pos="2870" w:leader="none"/>
        </w:tabs>
        <w:ind w:firstLine="425"/>
        <w:jc w:val="both"/>
        <w:rPr/>
      </w:pPr>
      <w:r>
        <w:rPr>
          <w:color w:val="000000"/>
          <w:spacing w:val="6"/>
          <w:sz w:val="18"/>
          <w:szCs w:val="18"/>
        </w:rPr>
        <w:t>В рамках мирового энергетического рынка Пакистан традиционно занимал место страны с дефицитом собственных ресурсов, вынужденной обращаться к импорту углеводородного сырья. И это происходило, несмотря на относительно низкие собственные потребности в электроэнергии, даже по сравнению с соседней Индией, не говоря уже о странах с развитой промышленной инфраструктурой. Кардинальные изменения, происходящие на мировой политической арене на рубеже XX-XXI веков, заставляют взглянуть на энергетические ресурсы Пакистана в несколько ином ракурсе. Это особенно важно для того, чтобы определить, на что будет ориентирована энергетическая политика государства в перспективе и какими реальными ресурсами обладает современный Пакистан. Естественно, что энергетическая стратегия, базируясь на собственных потенциальных резервах, должна в то же время учитывать возможные изменения как в мире, так и в сопредельных странах – для Пакистана такими являются Индия, Китай, Иран. Афганистан и постсоветская Центральная Азия.</w:t>
      </w:r>
    </w:p>
    <w:p>
      <w:pPr>
        <w:pStyle w:val="Normal"/>
        <w:widowControl/>
        <w:shd w:fill="FFFFFF" w:val="clear"/>
        <w:ind w:firstLine="425"/>
        <w:jc w:val="both"/>
        <w:rPr/>
      </w:pPr>
      <w:r>
        <w:rPr>
          <w:color w:val="000000"/>
          <w:spacing w:val="4"/>
          <w:sz w:val="18"/>
          <w:szCs w:val="18"/>
        </w:rPr>
        <w:t>В 2001 г. общая установленная мощность электростанций, контролируемых Управлением по развитию водных и энергетических ресурсов (WAPDA) и Корпорацией по электроснабжению Карачи (KESC), составила 12355 мВт; доля частного сектора в производстве электроэнергии составила 5417 мВт. Из всей электроэнергии, выработанной в госсекторе, около 50% приходилось на гидроэнергетику, 2,6% – на две атомные электростанции и около 47% – на топливные электростанции</w:t>
      </w:r>
      <w:r>
        <w:rPr>
          <w:color w:val="000000"/>
          <w:spacing w:val="4"/>
          <w:sz w:val="18"/>
          <w:szCs w:val="18"/>
          <w:vertAlign w:val="superscript"/>
        </w:rPr>
        <w:t>1</w:t>
      </w:r>
      <w:r>
        <w:rPr>
          <w:color w:val="000000"/>
          <w:spacing w:val="4"/>
          <w:sz w:val="18"/>
          <w:szCs w:val="18"/>
        </w:rPr>
        <w:t>.</w:t>
      </w:r>
    </w:p>
    <w:p>
      <w:pPr>
        <w:pStyle w:val="Normal"/>
        <w:widowControl/>
        <w:shd w:fill="FFFFFF" w:val="clear"/>
        <w:ind w:firstLine="425"/>
        <w:jc w:val="both"/>
        <w:rPr/>
      </w:pPr>
      <w:r>
        <w:rPr>
          <w:color w:val="000000"/>
          <w:spacing w:val="6"/>
          <w:sz w:val="18"/>
          <w:szCs w:val="18"/>
        </w:rPr>
        <w:t>Гидроэнергетический потенциал Пакистана достаточно высок – существующие ГЭС обеспечивают половину потребляемой электроэнергии. Государство, безусловно, заинтересовано в расширении этого сегмента энергетики. При этом, однако, Пакистан не сможет не обойтись без широких иностранных инвестиций, в первую очередь со стороны МБРР и МВФ. В последние годы особый акцент делается на строительстве станций малых и средних мощностей с активным привлечением частных инвестиций (как пакистанских, так и зарубежных).</w:t>
      </w:r>
    </w:p>
    <w:p>
      <w:pPr>
        <w:pStyle w:val="Normal"/>
        <w:widowControl/>
        <w:shd w:fill="FFFFFF" w:val="clear"/>
        <w:tabs>
          <w:tab w:val="clear" w:pos="720"/>
          <w:tab w:val="left" w:pos="7214" w:leader="none"/>
        </w:tabs>
        <w:ind w:firstLine="425"/>
        <w:jc w:val="both"/>
        <w:rPr>
          <w:color w:val="000000"/>
          <w:spacing w:val="4"/>
          <w:sz w:val="18"/>
          <w:szCs w:val="18"/>
        </w:rPr>
      </w:pPr>
      <w:r>
        <w:rPr>
          <w:color w:val="000000"/>
          <w:spacing w:val="4"/>
          <w:sz w:val="18"/>
          <w:szCs w:val="18"/>
        </w:rPr>
        <w:t>Вместе с тем строительство новых ГЭС сопряжено с целым комплексом не только экономических, но также экологических и политических проблем. Так, например, дебаты вокруг строительства Калабагской плотины и ГЭС тянутся в пакистанском парламенте уже около 15 лет. Плотину планируется соорудить на р. Инд в 193 км вниз по течению от плотины Тарбела. Помимо дополнительных источников энергии (предполагаемая мощность ГЭС 2400 мВт) сооружение этого гидротехнического комплекса позволило бы оросить свыше 60 тысяч га сельскохозяйственных угодий. Однако провинциальные ассамблеи Синда и Северо-Западной пограничной провинции выступают против проекта, поскольку выгоду от него должен получить исключительно Панджаб. В итоге под сомнением оказалось предоставление финансовой поддержки со стороны зарубежных инвесторов – стоимость проекта (в его первоначальном варианте) оценивалась в 5 млрд. долл.</w:t>
      </w:r>
      <w:r>
        <w:rPr>
          <w:color w:val="000000"/>
          <w:spacing w:val="4"/>
          <w:sz w:val="18"/>
          <w:szCs w:val="18"/>
          <w:vertAlign w:val="superscript"/>
        </w:rPr>
        <w:t>2</w:t>
      </w:r>
    </w:p>
    <w:p>
      <w:pPr>
        <w:pStyle w:val="Normal"/>
        <w:widowControl/>
        <w:shd w:fill="FFFFFF" w:val="clear"/>
        <w:tabs>
          <w:tab w:val="clear" w:pos="720"/>
          <w:tab w:val="left" w:pos="6230" w:leader="none"/>
        </w:tabs>
        <w:ind w:firstLine="425"/>
        <w:jc w:val="both"/>
        <w:rPr/>
      </w:pPr>
      <w:r>
        <w:rPr>
          <w:color w:val="000000"/>
          <w:spacing w:val="6"/>
          <w:sz w:val="18"/>
          <w:szCs w:val="18"/>
        </w:rPr>
        <w:t>В настоящее время из общего объема в 5000 мВт, вырабатываемого на ГЭС, контролируемых WAPDA, значительная часть приходится на две системы – это упомянутая выше Тарбела (3478 мВт) и Мангла (1000 мВт); ГЭС Васак производит 240 мВт, а все остальные станции 230 мВт</w:t>
      </w:r>
      <w:r>
        <w:rPr>
          <w:color w:val="000000"/>
          <w:spacing w:val="6"/>
          <w:sz w:val="18"/>
          <w:szCs w:val="18"/>
          <w:vertAlign w:val="superscript"/>
        </w:rPr>
        <w:t>3</w:t>
      </w:r>
      <w:r>
        <w:rPr>
          <w:color w:val="000000"/>
          <w:spacing w:val="6"/>
          <w:sz w:val="18"/>
          <w:szCs w:val="18"/>
        </w:rPr>
        <w:t>. В ближайшей перспективе основное внимание будет уделено расширению сети мелких и средних гидростанций; в качестве потенциальных инвесторов готовы выступить китайские и японские фирмы (например, Japan Power Generation Ltd.).</w:t>
      </w:r>
    </w:p>
    <w:p>
      <w:pPr>
        <w:pStyle w:val="Normal"/>
        <w:widowControl/>
        <w:shd w:fill="FFFFFF" w:val="clear"/>
        <w:ind w:firstLine="425"/>
        <w:jc w:val="both"/>
        <w:rPr/>
      </w:pPr>
      <w:r>
        <w:rPr>
          <w:color w:val="000000"/>
          <w:spacing w:val="6"/>
          <w:sz w:val="18"/>
          <w:szCs w:val="18"/>
        </w:rPr>
        <w:t>Особое место в энергетическом потенциале Пакистана занимает проблема атомной энергетики, которая имеет стратегическое значение в перспективе и является не только экономическим, но и политическим приоритетом Пакистана. Основной контроль над ядерными исследованиями осуществляет Комиссия по атомной энергии (Исламабад), в ведении которой находится Пакистанский институт ядерной науки и техники (созданный в 1960 г. при помощи США). Первая пакистанская АЭС (KANUPP) была введена в строй в 1971 г.; за тридцатилетний период ее мощность увеличилась со 137 мВт до 200 мВт. Вторая АЭС – недалеко от плотины Чашма на левом берегу Инда была пущена на производственную мощность в 300 мВт. АЭС Чашма была спроектирована и непосредственно строилась при активном участии Национальной ядерной корпорации Китая. Видимо, в будущем ядерные научные разработки и их реализация как в энергетике, так и в медицине и сельском хозяйстве будут по-прежнему вестись при финансовой и технологической поддержке Китая. Естественно, что подобные стратегические планы Пакистана не могут не вызывать негативной реакции у соседней Индии.</w:t>
      </w:r>
    </w:p>
    <w:p>
      <w:pPr>
        <w:pStyle w:val="Normal"/>
        <w:widowControl/>
        <w:shd w:fill="FFFFFF" w:val="clear"/>
        <w:ind w:firstLine="425"/>
        <w:jc w:val="both"/>
        <w:rPr/>
      </w:pPr>
      <w:r>
        <w:rPr>
          <w:color w:val="000000"/>
          <w:spacing w:val="2"/>
          <w:sz w:val="18"/>
          <w:szCs w:val="18"/>
        </w:rPr>
        <w:t>Но в настоящее время, как уже было отмечено, на долю ядерной энергетики приходится лишь 2,6% производимой электроэнергии. Главными же производителями энергии являются многочисленные ТЭС, принадлежащие как государственному, так и частному сектору и работающие как на местном (бурый уголь, природный газ), так и на привозном сырье (нефтепродукты). Структура топливно-энергетического комплекса является динамичной рыночной системой, регулируемой государством, в первую очередь, компанией WAPDA. Несмотря на активное вливание в энергетические структуры капиталов частного сектора, государственный контроль сохраняет свое ведущее положение. Видимо, именно подобная система является оптимальной для пакистанской экономики, и потому она будет сохранена на ближайшие годы: расширение энергетического комплекса с активным привлечением частных инвесторов и предпринимателей при сохранении государственного контроля.</w:t>
      </w:r>
    </w:p>
    <w:p>
      <w:pPr>
        <w:pStyle w:val="Normal"/>
        <w:widowControl/>
        <w:shd w:fill="FFFFFF" w:val="clear"/>
        <w:ind w:firstLine="425"/>
        <w:jc w:val="both"/>
        <w:rPr/>
      </w:pPr>
      <w:r>
        <w:rPr>
          <w:color w:val="000000"/>
          <w:spacing w:val="6"/>
          <w:sz w:val="18"/>
          <w:szCs w:val="18"/>
        </w:rPr>
        <w:t>Более динамичные изменения наблюдались в структуре потребляемых источников энергии (уголь – нефть – газ). В данном случае особое значение имели два фактора: во-первых, доступность собственных природных ресурсов и, во-вторых, непосредственная зависимость Пакистана от мирового энергетического рынка.</w:t>
      </w:r>
    </w:p>
    <w:p>
      <w:pPr>
        <w:pStyle w:val="Normal"/>
        <w:widowControl/>
        <w:shd w:fill="FFFFFF" w:val="clear"/>
        <w:ind w:firstLine="425"/>
        <w:jc w:val="both"/>
        <w:rPr/>
      </w:pPr>
      <w:r>
        <w:rPr>
          <w:color w:val="000000"/>
          <w:spacing w:val="6"/>
          <w:sz w:val="18"/>
          <w:szCs w:val="18"/>
        </w:rPr>
        <w:t>Бурый уголь среди исчерпаемых источников энергии по-прежнему занимает значимое место, однако его доля в общей структуре энергетического комплекса неуклонно сокращается. Сказываются бедность собственных угольных запасов, нерентабельность использования в природных и экономических условиях Пакистана, наконец, отсутствие развитой тяжелой промышленности. Показательно, что в 1947 г. (к моменту обретения Пакистаном независимости) доля угля в производстве энергии составляла около 60%. С открытием собственных газовых месторождений в Суи в 1952 г. уголь стал постепенно вытесняться природным газом: в 2001 г. его доля в энергетическом комплексе не превышала 6%. Общие разведанные запасы угля оцениваются в 185 млрд. тонн, из которых 175 млрд. (более 94%) приходятся на угольное месторождение Тхар в провинции Синд</w:t>
      </w:r>
      <w:r>
        <w:rPr>
          <w:color w:val="000000"/>
          <w:spacing w:val="6"/>
          <w:sz w:val="18"/>
          <w:szCs w:val="18"/>
          <w:vertAlign w:val="superscript"/>
        </w:rPr>
        <w:t>4</w:t>
      </w:r>
      <w:r>
        <w:rPr>
          <w:color w:val="000000"/>
          <w:spacing w:val="6"/>
          <w:sz w:val="18"/>
          <w:szCs w:val="18"/>
        </w:rPr>
        <w:t>. В 1998–1999 г. добыча угля составила 3,1 млн. тонн, в 1999–2000 г. – 3,2 млн., в 2000–2001 г. – 3,2 млн. тонн</w:t>
      </w:r>
      <w:r>
        <w:rPr>
          <w:color w:val="000000"/>
          <w:spacing w:val="6"/>
          <w:sz w:val="18"/>
          <w:szCs w:val="18"/>
          <w:vertAlign w:val="superscript"/>
        </w:rPr>
        <w:t>5</w:t>
      </w:r>
      <w:r>
        <w:rPr>
          <w:color w:val="000000"/>
          <w:spacing w:val="6"/>
          <w:sz w:val="18"/>
          <w:szCs w:val="18"/>
        </w:rPr>
        <w:t>. Следует особо отметить, что около 60% добычи угля приходится на частный сектор. В то же время обнаруженный уголь относится в основном к лигнитам и непригоден для коксования: 98% его добычи используется в качестве топлива при обжиге кирпича, в то время как на производство электроэнергии идет не более 9% угледобычи.</w:t>
      </w:r>
    </w:p>
    <w:p>
      <w:pPr>
        <w:pStyle w:val="Normal"/>
        <w:widowControl/>
        <w:shd w:fill="FFFFFF" w:val="clear"/>
        <w:ind w:firstLine="425"/>
        <w:jc w:val="both"/>
        <w:rPr/>
      </w:pPr>
      <w:r>
        <w:rPr>
          <w:color w:val="000000"/>
          <w:spacing w:val="6"/>
          <w:sz w:val="18"/>
          <w:szCs w:val="18"/>
        </w:rPr>
        <w:t>Нефтедобывающая промышленность удовлетворяет потребности Пакистана в сырой нефти менее чем на 30%. Доказанные запасы нефти официально оцениваются в 18 млн. тонн (по другим оценкам – свыше 30 млн. тонн). В 60–70-е годы наибольшую активность в поисках нефти проявлял государственный сектор. Корпорация нефти и газа, опираясь на кредиты США и разностороннюю финансовую и техническую помощь СССР, выполнила значительный объем работ по разведке нефти именно в тот период.</w:t>
      </w:r>
    </w:p>
    <w:p>
      <w:pPr>
        <w:pStyle w:val="Normal"/>
        <w:widowControl/>
        <w:shd w:fill="FFFFFF" w:val="clear"/>
        <w:ind w:firstLine="425"/>
        <w:jc w:val="both"/>
        <w:rPr/>
      </w:pPr>
      <w:r>
        <w:rPr>
          <w:color w:val="000000"/>
          <w:spacing w:val="6"/>
          <w:sz w:val="18"/>
          <w:szCs w:val="18"/>
        </w:rPr>
        <w:t>Долгое время объем добываемой нефти рос незначительно, колеблясь в пределах 200–400 тыс. тонн в год. Еще на рубеже 70–80-х годов он не превышал 500 тыс. тонн, что покрывало потребности страны в сырой нефти лишь на 10–12%. После ввода в эксплуатацию новых месторождений в середине 80-х годов размеры нефтедобычи подскочили. С 12 тыс. баррелей в сутки добыча увеличилась сначала до 21 тысячи, а затем достигла почти 50 тысяч. Пакистан стал удовлетворять потребности в сырой нефти примерно на 30%. В настоящее время с учетом импорта нефтепродуктов местная нефть составляет около 25% потребляемого жидкого топлива. Основными поставщиками нефти и нефтепродуктов на пакистанский рынок являются соседние страны Персидского залива – Кувейт, Саудовская Аравия, Иран. В целом нефть и нефтепродукты в структуре импорта составляют не менее 20%.</w:t>
      </w:r>
    </w:p>
    <w:p>
      <w:pPr>
        <w:pStyle w:val="Normal"/>
        <w:widowControl/>
        <w:shd w:fill="FFFFFF" w:val="clear"/>
        <w:ind w:firstLine="425"/>
        <w:jc w:val="both"/>
        <w:rPr/>
      </w:pPr>
      <w:r>
        <w:rPr>
          <w:color w:val="000000"/>
          <w:spacing w:val="6"/>
          <w:sz w:val="18"/>
          <w:szCs w:val="18"/>
        </w:rPr>
        <w:t>В 1998–1999 г. производство сырой нефти составило 20,0 млн. баррелей, в 1999–2000 – 20,4 млн., в 2000–2001 – 20,6 млн. баррелей</w:t>
      </w:r>
      <w:r>
        <w:rPr>
          <w:color w:val="000000"/>
          <w:spacing w:val="6"/>
          <w:sz w:val="18"/>
          <w:szCs w:val="18"/>
          <w:vertAlign w:val="superscript"/>
        </w:rPr>
        <w:t>6</w:t>
      </w:r>
      <w:r>
        <w:rPr>
          <w:color w:val="000000"/>
          <w:spacing w:val="6"/>
          <w:sz w:val="18"/>
          <w:szCs w:val="18"/>
        </w:rPr>
        <w:t>. Общие разведанные запасы нефти оцениваются в 283 млн. баррелей; средняя добыча составляла 57 тыс. баррелей в сутки в 2000–2001 г. по сравнению с 56 тыс. в 1999–2000. При этом доля госсектора в нефтедобыче (Oil and Gas Development Corporation) не превышает 37%. С конца 90-х годов в стране проводится политика по активному привлечению иностранных инвестиций на разведку новых нефтяных месторождений, в первую очередь в шельфовой зоне Аравийского моря.</w:t>
      </w:r>
    </w:p>
    <w:p>
      <w:pPr>
        <w:pStyle w:val="Normal"/>
        <w:widowControl/>
        <w:shd w:fill="FFFFFF" w:val="clear"/>
        <w:ind w:firstLine="425"/>
        <w:jc w:val="both"/>
        <w:rPr/>
      </w:pPr>
      <w:r>
        <w:rPr>
          <w:color w:val="000000"/>
          <w:spacing w:val="6"/>
          <w:sz w:val="18"/>
          <w:szCs w:val="18"/>
        </w:rPr>
        <w:t>На более отдаленную перспективу нацелены проекты в рамках различных международных консорциумов по использованию пакистанской территории для прокладки нефтепроводов.</w:t>
      </w:r>
    </w:p>
    <w:p>
      <w:pPr>
        <w:pStyle w:val="Normal"/>
        <w:widowControl/>
        <w:shd w:fill="FFFFFF" w:val="clear"/>
        <w:ind w:firstLine="425"/>
        <w:jc w:val="both"/>
        <w:rPr/>
      </w:pPr>
      <w:r>
        <w:rPr>
          <w:color w:val="000000"/>
          <w:spacing w:val="6"/>
          <w:sz w:val="18"/>
          <w:szCs w:val="18"/>
        </w:rPr>
        <w:t>Так, еще в середине 1990-х годов американская компания Unocal разработала крупномасштабный проект нефтепровода из Казахстана, Узбекистана и Туркменистана через Пакистан к морским портам для дальнейшей транспортировки в Юго-Восточную Азию. В октябре 1995 г. было подписано соглашение о строительстве нефтепровода, который намечалось проложить параллельно газопроводу из Туркменистана и который к 2010 г. должен был бы прокачивать до 250 млн. тонн нефти в год</w:t>
      </w:r>
      <w:r>
        <w:rPr>
          <w:color w:val="000000"/>
          <w:spacing w:val="6"/>
          <w:sz w:val="18"/>
          <w:szCs w:val="18"/>
          <w:vertAlign w:val="superscript"/>
        </w:rPr>
        <w:t>7</w:t>
      </w:r>
      <w:r>
        <w:rPr>
          <w:color w:val="000000"/>
          <w:spacing w:val="6"/>
          <w:sz w:val="18"/>
          <w:szCs w:val="18"/>
        </w:rPr>
        <w:t>. Соглашение подписали Unocal, Delta (Саудовская Аравия) и СП Туркменросгаз; соглашения между Туркменистаном и Пакистаном были подписаны позднее.</w:t>
      </w:r>
    </w:p>
    <w:p>
      <w:pPr>
        <w:pStyle w:val="Normal"/>
        <w:widowControl/>
        <w:shd w:fill="FFFFFF" w:val="clear"/>
        <w:ind w:firstLine="425"/>
        <w:jc w:val="both"/>
        <w:rPr/>
      </w:pPr>
      <w:r>
        <w:rPr>
          <w:color w:val="000000"/>
          <w:spacing w:val="6"/>
          <w:sz w:val="18"/>
          <w:szCs w:val="18"/>
        </w:rPr>
        <w:t>В качестве источника поставок нефтяного сырья Unocal/Delta рассматривали весь бывший Советский Союз. По прогнозам, основной прирост нефтедобычи на постсоветском пространстве в начале XXI века должен был наблюдаться именно в Центральной Азии. Потенциальную подпитку нефтепровода планировалось получать от действующих трубопроводов, которые называют «недоиспользуемыми». Не исключался также вариант, при котором нефтепровод будут питать сырьем месторождения Амударьинского, Ферганского и Тургайского бассейнов. Получать нефть у западно-сибирских производителей планировалось через существующую систему Сургут – Омск – Павлодар – Чимкент – Чарджоу.</w:t>
      </w:r>
    </w:p>
    <w:p>
      <w:pPr>
        <w:pStyle w:val="Normal"/>
        <w:widowControl/>
        <w:shd w:fill="FFFFFF" w:val="clear"/>
        <w:tabs>
          <w:tab w:val="clear" w:pos="720"/>
          <w:tab w:val="left" w:pos="9154" w:leader="none"/>
        </w:tabs>
        <w:ind w:firstLine="425"/>
        <w:jc w:val="both"/>
        <w:rPr/>
      </w:pPr>
      <w:r>
        <w:rPr>
          <w:color w:val="000000"/>
          <w:spacing w:val="4"/>
          <w:sz w:val="18"/>
          <w:szCs w:val="18"/>
        </w:rPr>
        <w:t>По оценкам Unocal, разработка потенциала Северо-Каспийского региона потребует сочетания использования имеющихся и строительства новых нефтепроводов. Так, строительство трубопровода, способного перекачивать 25 млн. тонн нефти от Тенгизского месторождения до Чарджоу (около 1,5 тыс. км), откуда планируется начать строительство центрального нефтепровода, оценивается в 0,5–1 млрд. долл.</w:t>
      </w:r>
    </w:p>
    <w:p>
      <w:pPr>
        <w:pStyle w:val="Normal"/>
        <w:widowControl/>
        <w:shd w:fill="FFFFFF" w:val="clear"/>
        <w:ind w:firstLine="425"/>
        <w:jc w:val="both"/>
        <w:rPr/>
      </w:pPr>
      <w:r>
        <w:rPr>
          <w:color w:val="000000"/>
          <w:spacing w:val="6"/>
          <w:sz w:val="18"/>
          <w:szCs w:val="18"/>
        </w:rPr>
        <w:t>Для подачи нефти Южно-Каспийского региона в Центральноазиатский нефтепровод потребуется также построить новые трубопроводы. Например, чтобы подключить к планируемой системе месторождение Туркменбаши, нужно проложить нефтепровод протяженностью свыше 1,2 тыс. км. Для подачи 17,5 млн. тонн нефти в год на строительство придется затратить 0,7 млрд. долл.</w:t>
      </w:r>
    </w:p>
    <w:p>
      <w:pPr>
        <w:pStyle w:val="Normal"/>
        <w:widowControl/>
        <w:shd w:fill="FFFFFF" w:val="clear"/>
        <w:tabs>
          <w:tab w:val="clear" w:pos="720"/>
          <w:tab w:val="left" w:pos="9264" w:leader="none"/>
        </w:tabs>
        <w:ind w:firstLine="425"/>
        <w:jc w:val="both"/>
        <w:rPr/>
      </w:pPr>
      <w:r>
        <w:rPr>
          <w:color w:val="000000"/>
          <w:spacing w:val="6"/>
          <w:sz w:val="18"/>
          <w:szCs w:val="18"/>
        </w:rPr>
        <w:t>По оценкам, общая стоимость проекта нефтепровода может составить 2,7 млрд. долл.</w:t>
      </w:r>
      <w:r>
        <w:rPr>
          <w:color w:val="000000"/>
          <w:spacing w:val="6"/>
          <w:sz w:val="18"/>
          <w:szCs w:val="18"/>
          <w:vertAlign w:val="superscript"/>
        </w:rPr>
        <w:t>8</w:t>
      </w:r>
      <w:r>
        <w:rPr>
          <w:color w:val="000000"/>
          <w:spacing w:val="6"/>
          <w:sz w:val="18"/>
          <w:szCs w:val="18"/>
        </w:rPr>
        <w:t xml:space="preserve"> После погрузки на танкеры нефть можно транспортировать в любой район мира. А в ближайшие 20 лет, например в АТР, ожидается значительный рост потребления нефтепродуктов. Протяженность нефтепровода должна составить 1,6 тыс. км, из которых в Туркменистане – 430 км, Афганистане – 670 км, Пакистане – свыше 500 км. В качестве терминалов рассматриваются пакистанские порты Гвадар, Ормара и Пасни.</w:t>
      </w:r>
    </w:p>
    <w:p>
      <w:pPr>
        <w:pStyle w:val="Normal"/>
        <w:widowControl/>
        <w:shd w:fill="FFFFFF" w:val="clear"/>
        <w:ind w:firstLine="425"/>
        <w:jc w:val="both"/>
        <w:rPr/>
      </w:pPr>
      <w:r>
        <w:rPr>
          <w:color w:val="000000"/>
          <w:spacing w:val="6"/>
          <w:sz w:val="18"/>
          <w:szCs w:val="18"/>
        </w:rPr>
        <w:t>Однако если проблеме использования нефти и нефтепродуктов уделялось повышенное внимание в середине 90-х годов, то в последние годы на первое место в пакистанской энергетической политике вышел природный газ.</w:t>
      </w:r>
    </w:p>
    <w:p>
      <w:pPr>
        <w:pStyle w:val="Normal"/>
        <w:widowControl/>
        <w:shd w:fill="FFFFFF" w:val="clear"/>
        <w:ind w:firstLine="425"/>
        <w:jc w:val="both"/>
        <w:rPr/>
      </w:pPr>
      <w:r>
        <w:rPr>
          <w:color w:val="000000"/>
          <w:spacing w:val="6"/>
          <w:sz w:val="18"/>
          <w:szCs w:val="18"/>
        </w:rPr>
        <w:t>Природный газ традиционно имеет особое значение для экономики Пакистана, поскольку страна обладает богатыми собственными ресурсами этого вида углеводородного сырья, в то время как местная нефть составляет лишь 20% потребляемого жидкого топлива. В настоящее время разведанные запасы пакистанского газа оцениваются в 600 млрд. куб. м, среднегодовая добыча в 2000–2002 гг. составляла 23–24 млрд. куб. м. Примерно 34% полученного газа идет на выработку электроэнергии, 25% на производство химических удобрений, 20% используется в других отраслях</w:t>
      </w:r>
      <w:r>
        <w:rPr>
          <w:color w:val="000000"/>
          <w:spacing w:val="6"/>
          <w:sz w:val="18"/>
          <w:szCs w:val="18"/>
          <w:vertAlign w:val="superscript"/>
        </w:rPr>
        <w:t>9</w:t>
      </w:r>
      <w:r>
        <w:rPr>
          <w:color w:val="000000"/>
          <w:spacing w:val="6"/>
          <w:sz w:val="18"/>
          <w:szCs w:val="18"/>
        </w:rPr>
        <w:t>.</w:t>
      </w:r>
    </w:p>
    <w:p>
      <w:pPr>
        <w:pStyle w:val="Normal"/>
        <w:widowControl/>
        <w:shd w:fill="FFFFFF" w:val="clear"/>
        <w:ind w:firstLine="425"/>
        <w:jc w:val="both"/>
        <w:rPr/>
      </w:pPr>
      <w:r>
        <w:rPr>
          <w:color w:val="000000"/>
          <w:spacing w:val="4"/>
          <w:sz w:val="18"/>
          <w:szCs w:val="18"/>
        </w:rPr>
        <w:t>Треть разведанных запасов природного газа (примерно 200 млрд. куб. м) приходится на месторождение Суй в восточной части провинции Белуджистан, которое было открыто в 1952 г. Эксплуатация газовых запасов началась в 1955 г. с завершением строительства первой нити газопровода Суи – Карачи. Помимо Суи активно разрабатываются месторождения Мари и Пиркох (оба в Белуджистане) и Заман в Синде. Добыча природного газа плавно увеличивалась с 1,5 млрд. куб. м в середине 60-х годов, 7,5 млрд. в конце 70-х до 12 млрд. в конце 80-х годов. За последние 15 лет она стремительно возросла в два раза.</w:t>
      </w:r>
    </w:p>
    <w:p>
      <w:pPr>
        <w:pStyle w:val="Normal"/>
        <w:widowControl/>
        <w:shd w:fill="FFFFFF" w:val="clear"/>
        <w:tabs>
          <w:tab w:val="clear" w:pos="720"/>
          <w:tab w:val="left" w:pos="4891" w:leader="none"/>
        </w:tabs>
        <w:ind w:firstLine="425"/>
        <w:jc w:val="both"/>
        <w:rPr/>
      </w:pPr>
      <w:r>
        <w:rPr>
          <w:color w:val="000000"/>
          <w:spacing w:val="6"/>
          <w:sz w:val="18"/>
          <w:szCs w:val="18"/>
        </w:rPr>
        <w:t>Основные направления развития пакистанской энергетики и, в частности, ее газового сектора были представлены в Докладе к нации правительства П.Мушаррафа в октябре 2000 г.</w:t>
      </w:r>
      <w:r>
        <w:rPr>
          <w:color w:val="000000"/>
          <w:spacing w:val="6"/>
          <w:sz w:val="18"/>
          <w:szCs w:val="18"/>
          <w:vertAlign w:val="superscript"/>
        </w:rPr>
        <w:t>10</w:t>
      </w:r>
      <w:r>
        <w:rPr>
          <w:color w:val="000000"/>
          <w:spacing w:val="6"/>
          <w:sz w:val="18"/>
          <w:szCs w:val="18"/>
        </w:rPr>
        <w:t xml:space="preserve"> Так, в Докладе говорится, что Пакистан располагает достаточными запасами природного газа, но они не могут быть использованы вследствие слабости существующей инфраструктуры. В этой связи правительство планирует продолжить переговоры со всеми дружественными странами о транспакистанских газопроводах – Иран, Катар и Туркменистан. Складывается впечатление, что у Исламабада есть собственные дальносрочные расчеты в экспорте сжиженного газа (как собственного, так и импортируемого из соседних государств) в Азиатско-Тихоокеанский регион. Видимо, в настоящее время для Пакистана более выгодно создание собственной прочной трубопроводной инфраструктуры, а более грандиозные проекты принесли бы гораздо больше прибыли, если бы их строительство было отложено на несколько лет.</w:t>
      </w:r>
    </w:p>
    <w:p>
      <w:pPr>
        <w:pStyle w:val="Normal"/>
        <w:widowControl/>
        <w:shd w:fill="FFFFFF" w:val="clear"/>
        <w:ind w:firstLine="425"/>
        <w:jc w:val="both"/>
        <w:rPr/>
      </w:pPr>
      <w:r>
        <w:rPr>
          <w:color w:val="000000"/>
          <w:spacing w:val="6"/>
          <w:sz w:val="18"/>
          <w:szCs w:val="18"/>
        </w:rPr>
        <w:t>Основанием для подобных прогнозов является невысокая политическая активность, проявляемая пакистанским правительством в отношении небезызвестного Трансафганского газопровода (Туркменистан – Афганистан – Пакистан). Это отчасти подтвердилось в ходе очередных раундов переговоров, которые состоялись в конце 2002 г. и на которых Туркменистан и Афганистан (в отличие от Пакистана) продемонстрировали настойчивую заинтересованность в скорейшей реализации данного проекта.</w:t>
      </w:r>
    </w:p>
    <w:p>
      <w:pPr>
        <w:pStyle w:val="Normal"/>
        <w:widowControl/>
        <w:shd w:fill="FFFFFF" w:val="clear"/>
        <w:ind w:firstLine="425"/>
        <w:jc w:val="both"/>
        <w:rPr/>
      </w:pPr>
      <w:r>
        <w:rPr>
          <w:color w:val="000000"/>
          <w:spacing w:val="6"/>
          <w:sz w:val="18"/>
          <w:szCs w:val="18"/>
        </w:rPr>
        <w:t xml:space="preserve">Общая протяженность газопровода должна составить около 1,4 тыс. км, из которых по территории Туркменистана должно быть проложено 170 км, Афганистана – 830 км, Пакистана – 400 км. Труба должна начаться от Довлетабадского месторождения, запасы которого составляют 4 трлн. куб. м – из них в настоящее время </w:t>
      </w:r>
      <w:r>
        <w:rPr>
          <w:iCs/>
          <w:color w:val="000000"/>
          <w:spacing w:val="6"/>
          <w:sz w:val="18"/>
          <w:szCs w:val="18"/>
        </w:rPr>
        <w:t>добыто</w:t>
      </w:r>
      <w:r>
        <w:rPr>
          <w:i/>
          <w:iCs/>
          <w:color w:val="000000"/>
          <w:spacing w:val="6"/>
          <w:sz w:val="18"/>
          <w:szCs w:val="18"/>
        </w:rPr>
        <w:t xml:space="preserve"> </w:t>
      </w:r>
      <w:r>
        <w:rPr>
          <w:color w:val="000000"/>
          <w:spacing w:val="6"/>
          <w:sz w:val="18"/>
          <w:szCs w:val="18"/>
        </w:rPr>
        <w:t>лишь 450 млрд. куб. м. В случае реализации проекта Туркменистан сможет выйти на мировые рынки газа, минуя Россию, и экспортировать от 15 до 30 млрд. куб. м газа ежегодно. Наиболее предпочтительным местом для терминала, особенно с учетом дальнейшего строительства газопровода в Индию, является город Мултан в пакистанском Панджабе. От Мултана труба может быть удлинена еще на 650 км для вывода газа на индийский рынок. Первые оценки стоимости проекта, сделанные еще десять лет назад американской компанией Unocal, выглядят довольно внушительно – 2 млрд. долл. до Мултана и еще 600 млн. долл. на индийскую ветку.</w:t>
      </w:r>
    </w:p>
    <w:p>
      <w:pPr>
        <w:pStyle w:val="Normal"/>
        <w:widowControl/>
        <w:shd w:fill="FFFFFF" w:val="clear"/>
        <w:ind w:firstLine="425"/>
        <w:jc w:val="both"/>
        <w:rPr/>
      </w:pPr>
      <w:r>
        <w:rPr>
          <w:color w:val="000000"/>
          <w:spacing w:val="6"/>
          <w:sz w:val="18"/>
          <w:szCs w:val="18"/>
        </w:rPr>
        <w:t>Напомним, что первоначальный вариант соглашения о строительстве Трансафганского газопровода между туркменским правительством, американской Unocal и Саудовской Delta был подписан в Ашхабаде в октябре 1995 г. В декабре 1998 г. Unocal вышла из консорциума по строительству газопровода. Формально поводом для отказа Unocal от сотрудничества стало падение мировых цен на нефть и выполнение связанного с этим решения о сокращении затрат. По другим сведениям, за приостановкой трансафганского проекта стоял Госдепартамент США, поскольку данный газопровод отвлек бы туркменский газ от более значимого транскаспийского проекта. Позднее, в мае 2000 г. информированные источники сообщили, что Unocal вновь намерена принять участие в консорциуме совместно с другими американскими фирмами.</w:t>
      </w:r>
    </w:p>
    <w:p>
      <w:pPr>
        <w:pStyle w:val="Normal"/>
        <w:widowControl/>
        <w:shd w:fill="FFFFFF" w:val="clear"/>
        <w:ind w:firstLine="425"/>
        <w:jc w:val="both"/>
        <w:rPr/>
      </w:pPr>
      <w:r>
        <w:rPr>
          <w:color w:val="000000"/>
          <w:spacing w:val="6"/>
          <w:sz w:val="18"/>
          <w:szCs w:val="18"/>
        </w:rPr>
        <w:t>В августе 2002 г. Афганистан посетила делегация российской «Итеры», представители которой получили предложение принять участие в строительстве газопровода.</w:t>
      </w:r>
    </w:p>
    <w:p>
      <w:pPr>
        <w:pStyle w:val="Normal"/>
        <w:widowControl/>
        <w:shd w:fill="FFFFFF" w:val="clear"/>
        <w:tabs>
          <w:tab w:val="clear" w:pos="720"/>
          <w:tab w:val="left" w:pos="8366" w:leader="none"/>
        </w:tabs>
        <w:ind w:firstLine="425"/>
        <w:jc w:val="both"/>
        <w:rPr/>
      </w:pPr>
      <w:r>
        <w:rPr>
          <w:color w:val="000000"/>
          <w:spacing w:val="6"/>
          <w:sz w:val="18"/>
          <w:szCs w:val="18"/>
        </w:rPr>
        <w:t>Наконец, в декабре 2002 г. в Ашхабаде было вновь подписано межправительственное соглашение о строительстве трансафганского газопровода. Документ закрепил юридические основы формирования консорциума, который займется строительством магистрали. Были также оговорены вопросы транзита газа и предоставления гарантий безопасности. Половину из необходимых для проекта 2–3 млрд. долл. обещал выделить Азиатский банк развития (АБР); вторая половина будет предоставлена частными инвесторами. Скорее всего, среди них будут компании США, Японии, Южной Кореи и России («Роснефть» и «Итера»). Вместе с тем вопрос об «индийской альтернативе» (т.е. продолжение газопровода до Индии) пока не был включен в повестку дня – в основном из-за неурегулированности проблем между Индией и Пакистаном.</w:t>
      </w:r>
    </w:p>
    <w:p>
      <w:pPr>
        <w:pStyle w:val="Normal"/>
        <w:widowControl/>
        <w:shd w:fill="FFFFFF" w:val="clear"/>
        <w:ind w:firstLine="425"/>
        <w:jc w:val="both"/>
        <w:rPr/>
      </w:pPr>
      <w:r>
        <w:rPr>
          <w:color w:val="000000"/>
          <w:spacing w:val="4"/>
          <w:sz w:val="18"/>
          <w:szCs w:val="18"/>
        </w:rPr>
        <w:t>Официально подписание договора о трансафганском газопроводе запланировано на начало 2003 года – к этому моменту однозначную заинтересованность в проекте проявили только Туркменистан и Афганистан. США, по всей видимости, будут действовать посредством крупных международных организаций (типа АБР) и частных компаний – позиция Unocal пока окончательно не определена. Что касается позиций России и Пакистана, то здесь наблюдается не до конца однозначный подход. Так, политика России осложнена позицией РАО «Газпром» в отношении экспорта туркменского газа на мировой рынок. Пока в проекте дали согласие принять участие «Роснефтегазстрой», уже создавший СП в Афганистане, и «Итера», имеющая довольно сложные отношения с «Газпромом» из-за конкуренции на российском рынке.</w:t>
      </w:r>
    </w:p>
    <w:p>
      <w:pPr>
        <w:pStyle w:val="Normal"/>
        <w:widowControl/>
        <w:shd w:fill="FFFFFF" w:val="clear"/>
        <w:ind w:firstLine="425"/>
        <w:jc w:val="both"/>
        <w:rPr/>
      </w:pPr>
      <w:r>
        <w:rPr>
          <w:color w:val="000000"/>
          <w:spacing w:val="6"/>
          <w:sz w:val="18"/>
          <w:szCs w:val="18"/>
        </w:rPr>
        <w:t>Пакистан с экономической точки зрения не может не быть заинтересован в трансафганском газопроводе, однако, видимо, рассчитывает на более крупных и надежных инвесторов в перспективе. Как уже было отмечено, Исламабаду было бы намного выгоднее построить такой газопровод через несколько лет.</w:t>
      </w:r>
    </w:p>
    <w:p>
      <w:pPr>
        <w:pStyle w:val="Normal"/>
        <w:widowControl/>
        <w:shd w:fill="FFFFFF" w:val="clear"/>
        <w:ind w:firstLine="425"/>
        <w:jc w:val="both"/>
        <w:rPr/>
      </w:pPr>
      <w:r>
        <w:rPr>
          <w:color w:val="000000"/>
          <w:spacing w:val="6"/>
          <w:sz w:val="18"/>
          <w:szCs w:val="18"/>
        </w:rPr>
        <w:t>Видимо, именно в этой связи как Россия, так и Пакистан, официально не отказавшись от участия в трансафганском газопроводе, в мае 2002 года начали активно разрабатывать так называемый транспакистанский вариант. Газопровод стоимостью 3 млрд. долл. предполагает поставки иранского газа в Индию либо по пакистанской территории, либо по дну Аравийского моря (шельфовая зона Пакистана). Естественно, что противниками данного проекта выступили США (вследствие антииранской политики), а также Индия, для которой кашмирская проблема имеет гораздо большее значение, нежели связи с «Газпромом».</w:t>
      </w:r>
    </w:p>
    <w:p>
      <w:pPr>
        <w:pStyle w:val="Normal"/>
        <w:widowControl/>
        <w:shd w:fill="FFFFFF" w:val="clear"/>
        <w:ind w:firstLine="425"/>
        <w:jc w:val="both"/>
        <w:rPr/>
      </w:pPr>
      <w:r>
        <w:rPr>
          <w:color w:val="000000"/>
          <w:spacing w:val="6"/>
          <w:sz w:val="18"/>
          <w:szCs w:val="18"/>
        </w:rPr>
        <w:t>В апреле – мае 2002 г. делегация «Газпрома» посетила Иран, Индию и Пакистан с целью обсуждения участия России в строительстве транспакистанского газопровода. Как сообщила пакистанская газета Dawn, «Газпром» не только заинтересован принять участие в импорте природного газа из Ирана в Пакистан и далее в Индию, он также намерен по возможности вытеснить американский Unocal из трансафганского консорциума</w:t>
      </w:r>
      <w:r>
        <w:rPr>
          <w:color w:val="000000"/>
          <w:spacing w:val="6"/>
          <w:sz w:val="18"/>
          <w:szCs w:val="18"/>
          <w:vertAlign w:val="superscript"/>
        </w:rPr>
        <w:t>11</w:t>
      </w:r>
      <w:r>
        <w:rPr>
          <w:color w:val="000000"/>
          <w:spacing w:val="6"/>
          <w:sz w:val="18"/>
          <w:szCs w:val="18"/>
        </w:rPr>
        <w:t>.</w:t>
      </w:r>
    </w:p>
    <w:p>
      <w:pPr>
        <w:pStyle w:val="Normal"/>
        <w:widowControl/>
        <w:shd w:fill="FFFFFF" w:val="clear"/>
        <w:ind w:firstLine="425"/>
        <w:jc w:val="both"/>
        <w:rPr/>
      </w:pPr>
      <w:r>
        <w:rPr>
          <w:color w:val="000000"/>
          <w:spacing w:val="4"/>
          <w:sz w:val="18"/>
          <w:szCs w:val="18"/>
        </w:rPr>
        <w:t>В августе 2002 г. пакистанские газеты сообщили о переговорах Министерства нефти и природных ресурсов Пакистана и «Газпрома» о строительстве газопровода Иран – Индия. Проект предполагает прокладку трубы через территориальные воды Пакистана (аналогично «Голубому потоку» по дну Черного моря из России в Турцию). Помимо выполнения исследовательских работ, «Газпром» заявил о своей готовности стать одним из участников финансирования этого проекта.</w:t>
      </w:r>
    </w:p>
    <w:p>
      <w:pPr>
        <w:pStyle w:val="Normal"/>
        <w:widowControl/>
        <w:shd w:fill="FFFFFF" w:val="clear"/>
        <w:ind w:firstLine="425"/>
        <w:jc w:val="both"/>
        <w:rPr/>
      </w:pPr>
      <w:r>
        <w:rPr>
          <w:color w:val="000000"/>
          <w:spacing w:val="6"/>
          <w:sz w:val="18"/>
          <w:szCs w:val="18"/>
        </w:rPr>
        <w:t>Параллельно свое желание участвовать в разработке проекта газопровода Иран-Индия высказала австралийская ВНР Petroleum, предлагающая построить сухопутный газопровод через территорию Пакистана. Однако «австралийский проект, несмотря на свою относительную экономичность, вряд ли приемлем для Индии, поскольку там опасаются атак террористов, которым может быть подвержен газопровод на территории Пакистана»</w:t>
      </w:r>
      <w:r>
        <w:rPr>
          <w:color w:val="000000"/>
          <w:spacing w:val="6"/>
          <w:sz w:val="18"/>
          <w:szCs w:val="18"/>
          <w:vertAlign w:val="superscript"/>
        </w:rPr>
        <w:t>12</w:t>
      </w:r>
      <w:r>
        <w:rPr>
          <w:color w:val="000000"/>
          <w:spacing w:val="6"/>
          <w:sz w:val="18"/>
          <w:szCs w:val="18"/>
        </w:rPr>
        <w:t>.</w:t>
      </w:r>
    </w:p>
    <w:p>
      <w:pPr>
        <w:pStyle w:val="Normal"/>
        <w:widowControl/>
        <w:shd w:fill="FFFFFF" w:val="clear"/>
        <w:ind w:firstLine="425"/>
        <w:jc w:val="both"/>
        <w:rPr/>
      </w:pPr>
      <w:r>
        <w:rPr>
          <w:color w:val="000000"/>
          <w:spacing w:val="6"/>
          <w:sz w:val="18"/>
          <w:szCs w:val="18"/>
        </w:rPr>
        <w:t>В целом «газпромовский» проект мог бы показаться выгоден всем тем, кто заинтересован в надежном транзите газа на Индостанский полуостров, минуя афганскую территорию. Поэтому, как следовало из сообщений пакистанской прессы, Дели склоняется к предложению «Газпрома»: «Индийцы надеются, что Исламабаду будет легче обеспечить безопасность своего участка трубы в прибрежных зонах, нежели на суше»</w:t>
      </w:r>
      <w:r>
        <w:rPr>
          <w:color w:val="000000"/>
          <w:spacing w:val="6"/>
          <w:sz w:val="18"/>
          <w:szCs w:val="18"/>
          <w:vertAlign w:val="superscript"/>
        </w:rPr>
        <w:t>13</w:t>
      </w:r>
      <w:r>
        <w:rPr>
          <w:color w:val="000000"/>
          <w:spacing w:val="6"/>
          <w:sz w:val="18"/>
          <w:szCs w:val="18"/>
        </w:rPr>
        <w:t>.</w:t>
      </w:r>
    </w:p>
    <w:p>
      <w:pPr>
        <w:pStyle w:val="Normal"/>
        <w:widowControl/>
        <w:shd w:fill="FFFFFF" w:val="clear"/>
        <w:tabs>
          <w:tab w:val="clear" w:pos="720"/>
          <w:tab w:val="left" w:pos="8376" w:leader="none"/>
        </w:tabs>
        <w:ind w:firstLine="425"/>
        <w:jc w:val="both"/>
        <w:rPr/>
      </w:pPr>
      <w:r>
        <w:rPr>
          <w:color w:val="000000"/>
          <w:spacing w:val="6"/>
          <w:sz w:val="18"/>
          <w:szCs w:val="18"/>
        </w:rPr>
        <w:t>Заинтересованность «Газпрома» в транспакистанском газопроводе имеет три аспекта. Во-первых, российский концерн владеет 30% в проекте освоения иранского газового месторождения Южный Парс, запасы которого оцениваются в 12 трлн. куб. м; кроме того, «Газпром» уже имеет позитивный опыт строительства «Голубого потока». Во-вторых, строительство газопровода через Пакистан сделает трансафганский вариант (нацеленный на туркменский газ и поддерживаемый «Итерой») более сомнительным с экономической точки зрения. В-третьих, транспакистанский газопровод позволит отвести часть иранского газа с европейского направления. (Общие разведанные запасы газа Ирана составляют 23 трлн. куб. м; теоретически страна может ежегодно экспортировать до 200 млрд. куб. м газа – это вполне может составить конкуренцию газпромовским поставкам в Европу).</w:t>
      </w:r>
    </w:p>
    <w:p>
      <w:pPr>
        <w:pStyle w:val="Normal"/>
        <w:widowControl/>
        <w:shd w:fill="FFFFFF" w:val="clear"/>
        <w:ind w:firstLine="425"/>
        <w:jc w:val="both"/>
        <w:rPr/>
      </w:pPr>
      <w:r>
        <w:rPr>
          <w:color w:val="000000"/>
          <w:spacing w:val="6"/>
          <w:sz w:val="18"/>
          <w:szCs w:val="18"/>
        </w:rPr>
        <w:t>Теоретически Ашхабад также мог бы проявить заинтересованность в строительстве транспакистанской газовой трубы, поскольку к магистрали Иран – Индия вполне реально присоединение газопровода из Туркменистана. (В декабре 1997 г. был введен в действие газопровод по маршруту Корпедже – Курт-Куи. Тегеран гарантировал Ашхабаду закупку природного газа, поступающего по этому трубопроводу, в течение 25 лет при проектной мощности 12 млрд. куб. м в год. Кстати, именно в тот период голландская Shell заговорила о возможности транзита туркменского газа через Иран и Пакистан в Индию – «в качестве альтернативной ветки или скорее всего альтернативы маршруту Туркменистан – Афганистан – Пакистан»</w:t>
      </w:r>
      <w:r>
        <w:rPr>
          <w:color w:val="000000"/>
          <w:spacing w:val="6"/>
          <w:sz w:val="18"/>
          <w:szCs w:val="18"/>
          <w:vertAlign w:val="superscript"/>
        </w:rPr>
        <w:t>14</w:t>
      </w:r>
      <w:r>
        <w:rPr>
          <w:color w:val="000000"/>
          <w:spacing w:val="6"/>
          <w:sz w:val="18"/>
          <w:szCs w:val="18"/>
        </w:rPr>
        <w:t>.</w:t>
      </w:r>
    </w:p>
    <w:p>
      <w:pPr>
        <w:pStyle w:val="Normal"/>
        <w:widowControl/>
        <w:shd w:fill="FFFFFF" w:val="clear"/>
        <w:tabs>
          <w:tab w:val="clear" w:pos="720"/>
          <w:tab w:val="left" w:pos="4968" w:leader="none"/>
        </w:tabs>
        <w:ind w:firstLine="425"/>
        <w:jc w:val="both"/>
        <w:rPr/>
      </w:pPr>
      <w:r>
        <w:rPr>
          <w:color w:val="000000"/>
          <w:spacing w:val="6"/>
          <w:sz w:val="18"/>
          <w:szCs w:val="18"/>
        </w:rPr>
        <w:t>В ноябре 2002 г. появились сообщения о том, что делегация «Газпрома» и Министерство нефти и природных ресурсов Пакистана подписали в Исламабаде меморандум о взаимопонимании. В соответствии с этим документом «Газпром» проведет предварительные исследования по предложенному российской компанией маршруту прокладки газопровода из Ирана в Индию через пакистанские прибрежные воды. Российский концерн был наделен правом вести переговоры по привлечению инвестиций для реализации проекта. Следующим шагом должно было стать подписание аналогичного соглашения с Ираном и с Индией. По словам представителей «Газпрома», «принципиальное согласие сторон уже имеется»</w:t>
      </w:r>
      <w:r>
        <w:rPr>
          <w:color w:val="000000"/>
          <w:spacing w:val="6"/>
          <w:sz w:val="18"/>
          <w:szCs w:val="18"/>
          <w:vertAlign w:val="superscript"/>
        </w:rPr>
        <w:t>15</w:t>
      </w:r>
      <w:r>
        <w:rPr>
          <w:color w:val="000000"/>
          <w:spacing w:val="6"/>
          <w:sz w:val="18"/>
          <w:szCs w:val="18"/>
        </w:rPr>
        <w:t>.</w:t>
      </w:r>
    </w:p>
    <w:p>
      <w:pPr>
        <w:pStyle w:val="Normal"/>
        <w:widowControl/>
        <w:shd w:fill="FFFFFF" w:val="clear"/>
        <w:ind w:firstLine="425"/>
        <w:jc w:val="both"/>
        <w:rPr/>
      </w:pPr>
      <w:r>
        <w:rPr>
          <w:color w:val="000000"/>
          <w:spacing w:val="6"/>
          <w:sz w:val="18"/>
          <w:szCs w:val="18"/>
        </w:rPr>
        <w:t>Правительство Индии незамедлительно выступило с официальным протестом по поводу «газпромовского» проекта вследствие сохраняющейся напряженности в индийско-пакистанских отношениях.</w:t>
      </w:r>
    </w:p>
    <w:p>
      <w:pPr>
        <w:pStyle w:val="Normal"/>
        <w:widowControl/>
        <w:shd w:fill="FFFFFF" w:val="clear"/>
        <w:ind w:firstLine="425"/>
        <w:jc w:val="both"/>
        <w:rPr/>
      </w:pPr>
      <w:r>
        <w:rPr>
          <w:color w:val="000000"/>
          <w:spacing w:val="6"/>
          <w:sz w:val="18"/>
          <w:szCs w:val="18"/>
        </w:rPr>
        <w:t>Иран, со своей стороны, был бы заинтересован в экспорте газа как на индийский, так и на европейский рынок, однако оба варианта отодвигаются на отдаленную перспективу: поставкам на запад препятствуют США, а на восток – индийско-пакистанские противоречия. Но если обширный индийский рынок пока оказался проблематичным для иранского газа, то ничто не мешает Ирану заполнить рынок соседнего Пакистана. В настоящее время уже существует несколько проектов прокладки газопроводов из Ирана в Пакистан, разработанных как в рамках ЭКО (Организация экономического сотрудничества, объединяющая мусульманские государства Среднего Востока и Центральной Азии), так и на двустороннем уровне.</w:t>
      </w:r>
    </w:p>
    <w:p>
      <w:pPr>
        <w:pStyle w:val="Normal"/>
        <w:widowControl/>
        <w:shd w:fill="FFFFFF" w:val="clear"/>
        <w:ind w:firstLine="425"/>
        <w:jc w:val="both"/>
        <w:rPr/>
      </w:pPr>
      <w:r>
        <w:rPr>
          <w:color w:val="000000"/>
          <w:spacing w:val="6"/>
          <w:sz w:val="18"/>
          <w:szCs w:val="18"/>
        </w:rPr>
        <w:t>Например, еще в декабре 1993 г. было подписано соглашение между Ираном и Пакистаном о строительстве газопровода от иранского месторождения Канган до границы с пакистанским Белуджистаном; протяженность газопровода должна составить 1800 км, в том числе 1100 км по территории Ирана</w:t>
      </w:r>
      <w:r>
        <w:rPr>
          <w:color w:val="000000"/>
          <w:spacing w:val="6"/>
          <w:sz w:val="18"/>
          <w:szCs w:val="18"/>
          <w:vertAlign w:val="superscript"/>
        </w:rPr>
        <w:t>16</w:t>
      </w:r>
      <w:r>
        <w:rPr>
          <w:color w:val="000000"/>
          <w:spacing w:val="6"/>
          <w:sz w:val="18"/>
          <w:szCs w:val="18"/>
        </w:rPr>
        <w:t>. Пока проект, имеющий ТЭО, не нашел практического воплощения из-за политической нестабильности в Белуджистане (особенно в полосе племен), равно как и относительной насыщенности пакистанского газового рынка.</w:t>
      </w:r>
    </w:p>
    <w:p>
      <w:pPr>
        <w:pStyle w:val="Normal"/>
        <w:widowControl/>
        <w:shd w:fill="FFFFFF" w:val="clear"/>
        <w:tabs>
          <w:tab w:val="clear" w:pos="720"/>
          <w:tab w:val="left" w:pos="5573" w:leader="none"/>
        </w:tabs>
        <w:ind w:firstLine="425"/>
        <w:jc w:val="both"/>
        <w:rPr/>
      </w:pPr>
      <w:r>
        <w:rPr>
          <w:color w:val="000000"/>
          <w:spacing w:val="6"/>
          <w:sz w:val="18"/>
          <w:szCs w:val="18"/>
        </w:rPr>
        <w:t xml:space="preserve">Кроме того, в июле 2001 г. было подписано ирано-пакистанское соглашение о строительстве газопровода через территорию Афганистана – его реализация также была осложнена из-за афганских боевых действий. Однако уже через несколько месяцев, когда в Афганистане была достигнута определенная стабилизация, Иран и Пакистан подписали договор о строительстве </w:t>
      </w:r>
      <w:r>
        <w:rPr>
          <w:i/>
          <w:iCs/>
          <w:color w:val="000000"/>
          <w:spacing w:val="6"/>
          <w:sz w:val="18"/>
          <w:szCs w:val="18"/>
        </w:rPr>
        <w:t xml:space="preserve">Трансафганского </w:t>
      </w:r>
      <w:r>
        <w:rPr>
          <w:color w:val="000000"/>
          <w:spacing w:val="6"/>
          <w:sz w:val="18"/>
          <w:szCs w:val="18"/>
        </w:rPr>
        <w:t>газопровода, но наполненного не туркменским, а иранским газом. Интересно, что договор предусматривает возможность заполнения трубы также и афганским газом.</w:t>
      </w:r>
    </w:p>
    <w:p>
      <w:pPr>
        <w:pStyle w:val="Normal"/>
        <w:widowControl/>
        <w:shd w:fill="FFFFFF" w:val="clear"/>
        <w:tabs>
          <w:tab w:val="clear" w:pos="720"/>
          <w:tab w:val="left" w:pos="2074" w:leader="none"/>
          <w:tab w:val="left" w:pos="4296" w:leader="none"/>
          <w:tab w:val="left" w:pos="5333" w:leader="none"/>
          <w:tab w:val="left" w:pos="6139" w:leader="none"/>
          <w:tab w:val="left" w:pos="8011" w:leader="none"/>
        </w:tabs>
        <w:ind w:firstLine="425"/>
        <w:jc w:val="both"/>
        <w:rPr/>
      </w:pPr>
      <w:r>
        <w:rPr>
          <w:color w:val="000000"/>
          <w:spacing w:val="6"/>
          <w:sz w:val="18"/>
          <w:szCs w:val="18"/>
        </w:rPr>
        <w:t xml:space="preserve">Можно предположить, что в отдаленной перспективе вполне допустимо объединение туркменской и иранской газовых систем (которые, кстати, уже связаны нитью Корпедже – Курт-Куи) в единую </w:t>
      </w:r>
      <w:r>
        <w:rPr>
          <w:bCs/>
          <w:iCs/>
          <w:color w:val="000000"/>
          <w:spacing w:val="6"/>
          <w:sz w:val="18"/>
          <w:szCs w:val="18"/>
        </w:rPr>
        <w:t>Трансафганскую Магистраль,</w:t>
      </w:r>
      <w:r>
        <w:rPr>
          <w:b/>
          <w:bCs/>
          <w:i/>
          <w:iCs/>
          <w:color w:val="000000"/>
          <w:spacing w:val="6"/>
          <w:sz w:val="18"/>
          <w:szCs w:val="18"/>
        </w:rPr>
        <w:t xml:space="preserve"> </w:t>
      </w:r>
      <w:r>
        <w:rPr>
          <w:color w:val="000000"/>
          <w:spacing w:val="6"/>
          <w:sz w:val="18"/>
          <w:szCs w:val="18"/>
        </w:rPr>
        <w:t>пересекающую территорию Пакистана и выходящую на мировой рынок.</w:t>
      </w:r>
    </w:p>
    <w:p>
      <w:pPr>
        <w:pStyle w:val="Normal"/>
        <w:widowControl/>
        <w:shd w:fill="FFFFFF" w:val="clear"/>
        <w:ind w:firstLine="425"/>
        <w:jc w:val="both"/>
        <w:rPr/>
      </w:pPr>
      <w:r>
        <w:rPr>
          <w:color w:val="000000"/>
          <w:spacing w:val="6"/>
          <w:sz w:val="18"/>
          <w:szCs w:val="18"/>
        </w:rPr>
        <w:t>Первым крупным потенциальным потребителем как туркменского, так и иранского газа должен стать индийский рынок. По экспертным оценкам, Индия стоит на пороге газового бума: за последнее десятилетие страна стала потреблять в два раза больше газа.</w:t>
      </w:r>
    </w:p>
    <w:p>
      <w:pPr>
        <w:pStyle w:val="Normal"/>
        <w:widowControl/>
        <w:shd w:fill="FFFFFF" w:val="clear"/>
        <w:tabs>
          <w:tab w:val="clear" w:pos="720"/>
          <w:tab w:val="left" w:pos="8477" w:leader="none"/>
        </w:tabs>
        <w:ind w:firstLine="425"/>
        <w:jc w:val="both"/>
        <w:rPr/>
      </w:pPr>
      <w:r>
        <w:rPr>
          <w:color w:val="000000"/>
          <w:spacing w:val="6"/>
          <w:sz w:val="18"/>
          <w:szCs w:val="18"/>
        </w:rPr>
        <w:t xml:space="preserve">В отдаленной перспективе, когда, наконец, будет построен </w:t>
      </w:r>
      <w:r>
        <w:rPr>
          <w:bCs/>
          <w:iCs/>
          <w:color w:val="000000"/>
          <w:spacing w:val="6"/>
          <w:sz w:val="18"/>
          <w:szCs w:val="18"/>
        </w:rPr>
        <w:t>Трансафганский – Транспакистанский Газопровод,</w:t>
      </w:r>
      <w:r>
        <w:rPr>
          <w:b/>
          <w:bCs/>
          <w:i/>
          <w:iCs/>
          <w:color w:val="000000"/>
          <w:spacing w:val="6"/>
          <w:sz w:val="18"/>
          <w:szCs w:val="18"/>
        </w:rPr>
        <w:t xml:space="preserve"> </w:t>
      </w:r>
      <w:r>
        <w:rPr>
          <w:color w:val="000000"/>
          <w:spacing w:val="6"/>
          <w:sz w:val="18"/>
          <w:szCs w:val="18"/>
        </w:rPr>
        <w:t>потребителями станут Япония, Китай и Южная Корея, которые смогут получать сжиженный газ с отгрузкой в пакистанских портах. В данном случае выгода непосредственно Пакистана очевидна: насыщая относительно дешевым импортным газом свой внутренний рынок, он будет владеть высокоразвитой инфраструктурой, обеспечивающей экспорт газа на рынок внешний. Пока же пакистанское правительство, активно участвуя в различных проектах и договорах, оставляет за собой право окончательного выбора наиболее оптимального газового маршрута.</w:t>
      </w:r>
    </w:p>
    <w:p>
      <w:pPr>
        <w:pStyle w:val="Normal"/>
        <w:widowControl/>
        <w:shd w:fill="FFFFFF" w:val="clear"/>
        <w:ind w:firstLine="425"/>
        <w:jc w:val="both"/>
        <w:rPr/>
      </w:pPr>
      <w:r>
        <w:rPr>
          <w:color w:val="000000"/>
          <w:spacing w:val="2"/>
          <w:sz w:val="18"/>
          <w:szCs w:val="18"/>
        </w:rPr>
        <w:t>В упомянутом выше Докладе к нации (октябрь 2000 г.) в целях развития национальной энергетики правительство Пакистана планировало:</w:t>
      </w:r>
    </w:p>
    <w:p>
      <w:pPr>
        <w:pStyle w:val="Normal"/>
        <w:widowControl/>
        <w:shd w:fill="FFFFFF" w:val="clear"/>
        <w:tabs>
          <w:tab w:val="clear" w:pos="720"/>
          <w:tab w:val="left" w:pos="917" w:leader="none"/>
        </w:tabs>
        <w:ind w:firstLine="425"/>
        <w:jc w:val="both"/>
        <w:rPr>
          <w:color w:val="000000"/>
          <w:spacing w:val="-2"/>
          <w:sz w:val="18"/>
          <w:szCs w:val="18"/>
        </w:rPr>
      </w:pPr>
      <w:r>
        <w:rPr>
          <w:color w:val="000000"/>
          <w:spacing w:val="-2"/>
          <w:sz w:val="18"/>
          <w:szCs w:val="18"/>
        </w:rPr>
        <w:t>1) проложить новый газопровод с южных месторождений в Белуджистане на север страны; предполагаемая стоимость проекта 375 млн. долл.;</w:t>
      </w:r>
    </w:p>
    <w:p>
      <w:pPr>
        <w:pStyle w:val="Normal"/>
        <w:widowControl/>
        <w:shd w:fill="FFFFFF" w:val="clear"/>
        <w:tabs>
          <w:tab w:val="clear" w:pos="720"/>
          <w:tab w:val="left" w:pos="917" w:leader="none"/>
        </w:tabs>
        <w:ind w:firstLine="425"/>
        <w:jc w:val="both"/>
        <w:rPr>
          <w:color w:val="000000"/>
          <w:spacing w:val="6"/>
          <w:sz w:val="18"/>
          <w:szCs w:val="18"/>
        </w:rPr>
      </w:pPr>
      <w:r>
        <w:rPr>
          <w:color w:val="000000"/>
          <w:spacing w:val="6"/>
          <w:sz w:val="18"/>
          <w:szCs w:val="18"/>
        </w:rPr>
        <w:t>2) провести конверсию производства электроэнергии с нефтяных на газовые ресурсы, что должно в значительной мере сократить импорт нефти и, соответственно, уменьшить стоимость электроэнергии;</w:t>
      </w:r>
    </w:p>
    <w:p>
      <w:pPr>
        <w:pStyle w:val="Normal"/>
        <w:widowControl/>
        <w:shd w:fill="FFFFFF" w:val="clear"/>
        <w:tabs>
          <w:tab w:val="clear" w:pos="720"/>
          <w:tab w:val="left" w:pos="917" w:leader="none"/>
          <w:tab w:val="left" w:pos="9250" w:leader="none"/>
        </w:tabs>
        <w:ind w:firstLine="425"/>
        <w:jc w:val="both"/>
        <w:rPr>
          <w:color w:val="000000"/>
          <w:spacing w:val="6"/>
          <w:sz w:val="18"/>
          <w:szCs w:val="18"/>
        </w:rPr>
      </w:pPr>
      <w:r>
        <w:rPr>
          <w:color w:val="000000"/>
          <w:spacing w:val="6"/>
          <w:sz w:val="18"/>
          <w:szCs w:val="18"/>
        </w:rPr>
        <w:t>3) продолжить переговоры со всеми дружественными странами о транспакистанских газопроводах;</w:t>
      </w:r>
    </w:p>
    <w:p>
      <w:pPr>
        <w:pStyle w:val="Normal"/>
        <w:widowControl/>
        <w:shd w:fill="FFFFFF" w:val="clear"/>
        <w:tabs>
          <w:tab w:val="clear" w:pos="720"/>
          <w:tab w:val="left" w:pos="946" w:leader="none"/>
        </w:tabs>
        <w:ind w:firstLine="425"/>
        <w:jc w:val="both"/>
        <w:rPr>
          <w:color w:val="000000"/>
          <w:spacing w:val="6"/>
          <w:sz w:val="18"/>
          <w:szCs w:val="18"/>
        </w:rPr>
      </w:pPr>
      <w:r>
        <w:rPr>
          <w:color w:val="000000"/>
          <w:spacing w:val="6"/>
          <w:sz w:val="18"/>
          <w:szCs w:val="18"/>
        </w:rPr>
        <w:t>4) построить порт Гвадар для транспортировки нефти и газа;</w:t>
      </w:r>
    </w:p>
    <w:p>
      <w:pPr>
        <w:pStyle w:val="Normal"/>
        <w:widowControl/>
        <w:shd w:fill="FFFFFF" w:val="clear"/>
        <w:tabs>
          <w:tab w:val="clear" w:pos="720"/>
          <w:tab w:val="left" w:pos="946" w:leader="none"/>
        </w:tabs>
        <w:ind w:firstLine="425"/>
        <w:jc w:val="both"/>
        <w:rPr/>
      </w:pPr>
      <w:r>
        <w:rPr>
          <w:color w:val="000000"/>
          <w:spacing w:val="6"/>
          <w:sz w:val="18"/>
          <w:szCs w:val="18"/>
        </w:rPr>
        <w:t>5) разведать новые нефтегазовые месторождения, в частности в шельфовой зоне.</w:t>
      </w:r>
    </w:p>
    <w:p>
      <w:pPr>
        <w:pStyle w:val="Normal"/>
        <w:widowControl/>
        <w:shd w:fill="FFFFFF" w:val="clear"/>
        <w:ind w:firstLine="425"/>
        <w:jc w:val="both"/>
        <w:rPr/>
      </w:pPr>
      <w:r>
        <w:rPr>
          <w:color w:val="000000"/>
          <w:spacing w:val="6"/>
          <w:sz w:val="18"/>
          <w:szCs w:val="18"/>
        </w:rPr>
        <w:t>Кроме того, в Докладе было особо отмечено, что в 1999–2000 финансовом году зарубежные нефтегазовые компании инвестировали более 700 млн. долл. в разведку и добычу пакистанских ископаемых.</w:t>
      </w:r>
    </w:p>
    <w:p>
      <w:pPr>
        <w:pStyle w:val="Normal"/>
        <w:widowControl/>
        <w:shd w:fill="FFFFFF" w:val="clear"/>
        <w:tabs>
          <w:tab w:val="clear" w:pos="720"/>
          <w:tab w:val="left" w:pos="6720" w:leader="none"/>
        </w:tabs>
        <w:ind w:firstLine="425"/>
        <w:jc w:val="both"/>
        <w:rPr/>
      </w:pPr>
      <w:r>
        <w:rPr>
          <w:color w:val="000000"/>
          <w:spacing w:val="6"/>
          <w:sz w:val="18"/>
          <w:szCs w:val="18"/>
        </w:rPr>
        <w:t>Судя по основным положениям, изложенным в правительственном Докладе, в настоящее время в энергетической политике Пакистана приоритетными являются три направления (помимо расширения использования собственных ресурсов). Это, во-первых, переориентация всей энергетики на газ; во-вторых, создание мощной разветвленной инфраструктуры (строительство трубопроводов, терминалов, портов); в-третьих, активное привлечение иностранного капитала. Видимо, в настоящее время для Пакистана более выгодно создание собственной прочной инфраструктуры, а более грандиозные проекты (трубопроводы из Ирана и Туркменистана в Индию и страны АТР) принесли бы гораздо больше прибыли, если бы их строительство было отложено на несколько лет.</w:t>
      </w:r>
    </w:p>
    <w:p>
      <w:pPr>
        <w:pStyle w:val="Normal"/>
        <w:widowControl/>
        <w:shd w:fill="FFFFFF" w:val="clear"/>
        <w:tabs>
          <w:tab w:val="clear" w:pos="720"/>
          <w:tab w:val="left" w:pos="6720" w:leader="none"/>
        </w:tabs>
        <w:ind w:firstLine="425"/>
        <w:jc w:val="both"/>
        <w:rPr>
          <w:color w:val="000000"/>
          <w:spacing w:val="6"/>
          <w:sz w:val="18"/>
          <w:szCs w:val="18"/>
        </w:rPr>
      </w:pPr>
      <w:r>
        <w:rPr>
          <w:color w:val="000000"/>
          <w:spacing w:val="6"/>
          <w:sz w:val="18"/>
          <w:szCs w:val="18"/>
        </w:rPr>
      </w:r>
    </w:p>
    <w:p>
      <w:pPr>
        <w:pStyle w:val="Normal"/>
        <w:widowControl/>
        <w:shd w:fill="FFFFFF" w:val="clear"/>
        <w:tabs>
          <w:tab w:val="clear" w:pos="720"/>
          <w:tab w:val="left" w:pos="178" w:leader="none"/>
        </w:tabs>
        <w:ind w:firstLine="425"/>
        <w:jc w:val="both"/>
        <w:rPr/>
      </w:pPr>
      <w:r>
        <w:rPr>
          <w:rFonts w:cs="Times New Roman" w:ascii="Times New Roman" w:hAnsi="Times New Roman"/>
          <w:color w:val="000000"/>
          <w:spacing w:val="6"/>
          <w:sz w:val="18"/>
          <w:szCs w:val="18"/>
          <w:vertAlign w:val="superscript"/>
        </w:rPr>
        <w:t>1</w:t>
      </w:r>
      <w:r>
        <w:rPr>
          <w:rFonts w:cs="Times New Roman" w:ascii="Times New Roman" w:hAnsi="Times New Roman"/>
          <w:color w:val="000000"/>
          <w:spacing w:val="6"/>
          <w:sz w:val="18"/>
          <w:szCs w:val="18"/>
        </w:rPr>
        <w:t> Economic Survey 2000–2001. Government of Pakistan. Islamabad, 2001, с. 227–229.</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2</w:t>
      </w:r>
      <w:r>
        <w:rPr>
          <w:rFonts w:cs="Times New Roman" w:ascii="Times New Roman" w:hAnsi="Times New Roman"/>
          <w:color w:val="000000"/>
          <w:spacing w:val="6"/>
          <w:sz w:val="18"/>
          <w:szCs w:val="18"/>
        </w:rPr>
        <w:t> Dawn. Karachi, 04.02.1993.</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3</w:t>
      </w:r>
      <w:r>
        <w:rPr>
          <w:rFonts w:cs="Times New Roman" w:ascii="Times New Roman" w:hAnsi="Times New Roman"/>
          <w:color w:val="000000"/>
          <w:spacing w:val="6"/>
          <w:sz w:val="18"/>
          <w:szCs w:val="18"/>
        </w:rPr>
        <w:t> Economic Survey 2000–2001, с. 228.</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4</w:t>
      </w:r>
      <w:r>
        <w:rPr>
          <w:rFonts w:cs="Times New Roman" w:ascii="Times New Roman" w:hAnsi="Times New Roman"/>
          <w:color w:val="000000"/>
          <w:spacing w:val="6"/>
          <w:sz w:val="18"/>
          <w:szCs w:val="18"/>
        </w:rPr>
        <w:t> Economic Survey 2000–2001, с. 237.</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5</w:t>
      </w:r>
      <w:r>
        <w:rPr>
          <w:rFonts w:cs="Times New Roman" w:ascii="Times New Roman" w:hAnsi="Times New Roman"/>
          <w:color w:val="000000"/>
          <w:spacing w:val="6"/>
          <w:sz w:val="18"/>
          <w:szCs w:val="18"/>
        </w:rPr>
        <w:t> Economic Survey 2000–2001, с. 47.</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6</w:t>
      </w:r>
      <w:r>
        <w:rPr>
          <w:rFonts w:cs="Times New Roman" w:ascii="Times New Roman" w:hAnsi="Times New Roman"/>
          <w:color w:val="000000"/>
          <w:spacing w:val="6"/>
          <w:sz w:val="18"/>
          <w:szCs w:val="18"/>
        </w:rPr>
        <w:t> Economic Survey 2000–2001, с. 47.</w:t>
      </w:r>
    </w:p>
    <w:p>
      <w:pPr>
        <w:pStyle w:val="Normal"/>
        <w:widowControl/>
        <w:shd w:fill="FFFFFF" w:val="clear"/>
        <w:tabs>
          <w:tab w:val="clear" w:pos="720"/>
          <w:tab w:val="left" w:pos="197" w:leader="none"/>
        </w:tabs>
        <w:ind w:firstLine="425"/>
        <w:jc w:val="both"/>
        <w:rPr/>
      </w:pPr>
      <w:r>
        <w:rPr>
          <w:rFonts w:cs="Times New Roman" w:ascii="Times New Roman" w:hAnsi="Times New Roman"/>
          <w:color w:val="000000"/>
          <w:spacing w:val="6"/>
          <w:sz w:val="18"/>
          <w:szCs w:val="18"/>
          <w:vertAlign w:val="superscript"/>
        </w:rPr>
        <w:t>7</w:t>
      </w:r>
      <w:r>
        <w:rPr>
          <w:rFonts w:cs="Times New Roman" w:ascii="Times New Roman" w:hAnsi="Times New Roman"/>
          <w:color w:val="000000"/>
          <w:spacing w:val="6"/>
          <w:sz w:val="18"/>
          <w:szCs w:val="18"/>
        </w:rPr>
        <w:t> Деловой мир. №22, 29.11–5.12.1996, с. 8.</w:t>
      </w:r>
    </w:p>
    <w:p>
      <w:pPr>
        <w:pStyle w:val="Normal"/>
        <w:widowControl/>
        <w:shd w:fill="FFFFFF" w:val="clear"/>
        <w:tabs>
          <w:tab w:val="clear" w:pos="720"/>
          <w:tab w:val="left" w:pos="288" w:leader="none"/>
        </w:tabs>
        <w:ind w:firstLine="425"/>
        <w:jc w:val="both"/>
        <w:rPr/>
      </w:pPr>
      <w:r>
        <w:rPr>
          <w:rFonts w:cs="Times New Roman" w:ascii="Times New Roman" w:hAnsi="Times New Roman"/>
          <w:color w:val="000000"/>
          <w:spacing w:val="6"/>
          <w:sz w:val="18"/>
          <w:szCs w:val="18"/>
          <w:vertAlign w:val="superscript"/>
        </w:rPr>
        <w:t>8</w:t>
      </w:r>
      <w:r>
        <w:rPr>
          <w:rFonts w:cs="Times New Roman" w:ascii="Times New Roman" w:hAnsi="Times New Roman"/>
          <w:color w:val="000000"/>
          <w:spacing w:val="6"/>
          <w:sz w:val="18"/>
          <w:szCs w:val="18"/>
        </w:rPr>
        <w:t> Там же.</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sz w:val="18"/>
          <w:szCs w:val="18"/>
          <w:vertAlign w:val="superscript"/>
        </w:rPr>
        <w:t>9</w:t>
      </w:r>
      <w:r>
        <w:rPr>
          <w:rFonts w:cs="Times New Roman" w:ascii="Times New Roman" w:hAnsi="Times New Roman"/>
          <w:color w:val="000000"/>
          <w:spacing w:val="6"/>
          <w:sz w:val="18"/>
          <w:szCs w:val="18"/>
        </w:rPr>
        <w:t> Economic Survey 2000–2001, с. 200, 224.</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sz w:val="18"/>
          <w:szCs w:val="18"/>
          <w:vertAlign w:val="superscript"/>
        </w:rPr>
        <w:t>10</w:t>
      </w:r>
      <w:r>
        <w:rPr>
          <w:rFonts w:cs="Times New Roman" w:ascii="Times New Roman" w:hAnsi="Times New Roman"/>
          <w:color w:val="000000"/>
          <w:spacing w:val="6"/>
          <w:sz w:val="18"/>
          <w:szCs w:val="18"/>
        </w:rPr>
        <w:t> One Year of the Government October 1999–2000. Report to the Natioa Islamabad, 2000.</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sz w:val="18"/>
          <w:szCs w:val="18"/>
          <w:vertAlign w:val="superscript"/>
        </w:rPr>
        <w:t>11</w:t>
      </w:r>
      <w:r>
        <w:rPr>
          <w:rFonts w:cs="Times New Roman" w:ascii="Times New Roman" w:hAnsi="Times New Roman"/>
          <w:color w:val="000000"/>
          <w:spacing w:val="6"/>
          <w:sz w:val="18"/>
          <w:szCs w:val="18"/>
        </w:rPr>
        <w:t> Dawn, 08.05.2002.</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sz w:val="18"/>
          <w:szCs w:val="18"/>
          <w:vertAlign w:val="superscript"/>
        </w:rPr>
        <w:t>12</w:t>
      </w:r>
      <w:r>
        <w:rPr>
          <w:rFonts w:cs="Times New Roman" w:ascii="Times New Roman" w:hAnsi="Times New Roman"/>
          <w:color w:val="000000"/>
          <w:spacing w:val="6"/>
          <w:sz w:val="18"/>
          <w:szCs w:val="18"/>
        </w:rPr>
        <w:t> Время новостей, 06.08.2002.</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sz w:val="18"/>
          <w:szCs w:val="18"/>
          <w:vertAlign w:val="superscript"/>
        </w:rPr>
        <w:t>13</w:t>
      </w:r>
      <w:r>
        <w:rPr>
          <w:rFonts w:cs="Times New Roman" w:ascii="Times New Roman" w:hAnsi="Times New Roman"/>
          <w:color w:val="000000"/>
          <w:spacing w:val="6"/>
          <w:sz w:val="18"/>
          <w:szCs w:val="18"/>
        </w:rPr>
        <w:t> Цит. по: Время новостей, 06.08.2002.</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sz w:val="18"/>
          <w:szCs w:val="18"/>
          <w:vertAlign w:val="superscript"/>
        </w:rPr>
        <w:t>14</w:t>
      </w:r>
      <w:r>
        <w:rPr>
          <w:rFonts w:cs="Times New Roman" w:ascii="Times New Roman" w:hAnsi="Times New Roman"/>
          <w:color w:val="000000"/>
          <w:spacing w:val="6"/>
          <w:sz w:val="18"/>
          <w:szCs w:val="18"/>
        </w:rPr>
        <w:t> Содружество-НГ, № 4, 1999.</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sz w:val="18"/>
          <w:szCs w:val="18"/>
          <w:vertAlign w:val="superscript"/>
        </w:rPr>
        <w:t>15</w:t>
      </w:r>
      <w:r>
        <w:rPr>
          <w:rFonts w:cs="Times New Roman" w:ascii="Times New Roman" w:hAnsi="Times New Roman"/>
          <w:color w:val="000000"/>
          <w:spacing w:val="6"/>
          <w:sz w:val="18"/>
          <w:szCs w:val="18"/>
        </w:rPr>
        <w:t> Время новостей, 13.11.2002.</w:t>
      </w:r>
    </w:p>
    <w:p>
      <w:pPr>
        <w:pStyle w:val="Normal"/>
        <w:widowControl/>
        <w:shd w:fill="FFFFFF" w:val="clear"/>
        <w:tabs>
          <w:tab w:val="clear" w:pos="720"/>
          <w:tab w:val="left" w:pos="187" w:leader="none"/>
        </w:tabs>
        <w:ind w:firstLine="425"/>
        <w:jc w:val="both"/>
        <w:rPr/>
      </w:pPr>
      <w:r>
        <w:rPr>
          <w:rFonts w:cs="Times New Roman" w:ascii="Times New Roman" w:hAnsi="Times New Roman"/>
          <w:color w:val="000000"/>
          <w:spacing w:val="6"/>
          <w:sz w:val="18"/>
          <w:szCs w:val="18"/>
          <w:vertAlign w:val="superscript"/>
        </w:rPr>
        <w:t>16</w:t>
      </w:r>
      <w:r>
        <w:rPr>
          <w:rFonts w:cs="Times New Roman" w:ascii="Times New Roman" w:hAnsi="Times New Roman"/>
          <w:color w:val="000000"/>
          <w:spacing w:val="6"/>
          <w:sz w:val="18"/>
          <w:szCs w:val="18"/>
        </w:rPr>
        <w:t> The Pakistan Times, 22.12.1993.</w:t>
      </w:r>
      <w:r>
        <w:br w:type="page"/>
      </w:r>
    </w:p>
    <w:p>
      <w:pPr>
        <w:pStyle w:val="Normal"/>
        <w:widowControl/>
        <w:shd w:fill="FFFFFF" w:val="clear"/>
        <w:ind w:firstLine="425"/>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right"/>
        <w:rPr>
          <w:b/>
          <w:b/>
          <w:color w:val="000000"/>
          <w:spacing w:val="6"/>
          <w:sz w:val="18"/>
          <w:szCs w:val="18"/>
        </w:rPr>
      </w:pPr>
      <w:r>
        <w:rPr>
          <w:b/>
          <w:color w:val="000000"/>
          <w:spacing w:val="6"/>
          <w:sz w:val="18"/>
          <w:szCs w:val="18"/>
        </w:rPr>
        <w:t>К.З.Набиев, М.Р.Арунова</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color w:val="000000"/>
          <w:spacing w:val="6"/>
          <w:sz w:val="18"/>
          <w:szCs w:val="18"/>
        </w:rPr>
        <w:t>ПРОБЛЕМЫ ГОСУДАРСТВЕННОГО</w:t>
        <w:br/>
        <w:t>ОБУСТРОЙСТВА АФГАНИСТАНА</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ind w:firstLine="425"/>
        <w:jc w:val="both"/>
        <w:rPr/>
      </w:pPr>
      <w:r>
        <w:rPr>
          <w:color w:val="000000"/>
          <w:spacing w:val="6"/>
          <w:sz w:val="18"/>
          <w:szCs w:val="18"/>
        </w:rPr>
        <w:t>Афганистан переживает исключительно трудный и исторически ответственный период перехода от войны к миру и национальному возрождению. Результатами этого процесса должны стать не только достижение внутренней стабильности и мирного будущего этого государства, но и обеспечение общерегиональной и международной безопасности.</w:t>
      </w:r>
    </w:p>
    <w:p>
      <w:pPr>
        <w:pStyle w:val="Normal"/>
        <w:widowControl/>
        <w:shd w:fill="FFFFFF" w:val="clear"/>
        <w:ind w:firstLine="425"/>
        <w:jc w:val="both"/>
        <w:rPr/>
      </w:pPr>
      <w:r>
        <w:rPr>
          <w:color w:val="000000"/>
          <w:spacing w:val="6"/>
          <w:sz w:val="18"/>
          <w:szCs w:val="18"/>
        </w:rPr>
        <w:t>Исходя из этого, в России настойчиво подчеркивают необходимость сохранения приоритетного внимания к Афганистану со стороны мирового сообщества, наращивания международной поддержки обустройству этой страны. Особо важно при этом, чтобы все заинтересованные государства действовали на афганском политическом и экономическом поле как партнеры, а не соперники.</w:t>
      </w:r>
    </w:p>
    <w:p>
      <w:pPr>
        <w:pStyle w:val="Normal"/>
        <w:widowControl/>
        <w:shd w:fill="FFFFFF" w:val="clear"/>
        <w:ind w:firstLine="425"/>
        <w:jc w:val="both"/>
        <w:rPr/>
      </w:pPr>
      <w:r>
        <w:rPr>
          <w:color w:val="000000"/>
          <w:spacing w:val="6"/>
          <w:sz w:val="18"/>
          <w:szCs w:val="18"/>
        </w:rPr>
        <w:t>Прошло уже почти полтора года с момента свержения в Афганистане режима талибов, которые за 5 лет своего правления превратили страну в опорную базу международного терроризма и мировой центр производства наркотиков. Разгром талибско-террористической инфраструктуры национально-патриотическими силами Афганистана при поддержке международной коалиции позволил существенно снизить исходившие из этой страны реальные угрозы региональной и глобальной безопасности. Однако говорить об окончательном подавлении афганского очага нестабильности, бесповоротном уничтожении его деструктивного потенциала представляется преждевременным. Без адекватной внешней поддержки под эгидой ООН усилий афганского народа по государственному и экономическому обустройству страны приглушенная опасность может обрести былую силу, вновь бросить серьезный вызов существующему миропорядку и общечеловеческим ценностям.</w:t>
      </w:r>
    </w:p>
    <w:p>
      <w:pPr>
        <w:pStyle w:val="Normal"/>
        <w:widowControl/>
        <w:shd w:fill="FFFFFF" w:val="clear"/>
        <w:ind w:firstLine="425"/>
        <w:jc w:val="both"/>
        <w:rPr/>
      </w:pPr>
      <w:r>
        <w:rPr>
          <w:color w:val="000000"/>
          <w:sz w:val="18"/>
          <w:szCs w:val="18"/>
        </w:rPr>
        <w:t>Современной точкой отсчета процесса становления обновленного афганского государства принято считать заключенное при содействии ООН 5 декабря 2001 г. в Бонне межафганское «Соглашение о временных механизмах в Афганистане до восстановления постоянно действующих правительственных институтов». Боннское соглашение, представляющее собой подобие «дорожной карты» политического и экономического возрождения Афганистана, закрепило состав и мандат Временной администрации страны во главе с Х.Карзаем на шестимесячный период.</w:t>
      </w:r>
    </w:p>
    <w:sectPr>
      <w:footerReference w:type="default" r:id="rId4"/>
      <w:footerReference w:type="first" r:id="rId5"/>
      <w:type w:val="nextPage"/>
      <w:pgSz w:w="8391" w:h="11906"/>
      <w:pgMar w:left="1134" w:right="907"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4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84225" cy="146685"/>
                      </a:xfrm>
                      <a:prstGeom prst="rect"/>
                      <a:solidFill>
                        <a:srgbClr val="FFFFFF">
                          <a:alpha val="0"/>
                        </a:srgbClr>
                      </a:solidFill>
                    </wps:spPr>
                    <wps:txbx>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75pt;height:11.55pt;mso-wrap-distance-left:0pt;mso-wrap-distance-right:0pt;mso-wrap-distance-top:0pt;mso-wrap-distance-bottom:0pt;margin-top:0.05pt;mso-position-vertical-relative:text;margin-left:127.9pt;mso-position-horizontal:center;mso-position-horizontal-relative:margin">
              <v:fill opacity="0f"/>
              <v:textbox inset="0in,0in,0in,0in">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8477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widowControl/>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4pt;mso-position-horizontal:center;mso-position-horizontal-relative:margin">
              <v:fill opacity="0f"/>
              <v:textbox inset="0in,0in,0in,0in">
                <w:txbxContent>
                  <w:p>
                    <w:pPr>
                      <w:pStyle w:val="Footer"/>
                      <w:widowControl/>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Courier New" w:hAnsi="Courier New" w:cs="Courier New"/>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paragraph" w:styleId="Heading">
    <w:name w:val="Heading"/>
    <w:basedOn w:val="Normal"/>
    <w:next w:val="TextBody"/>
    <w:qFormat/>
    <w:pPr>
      <w:widowControl/>
      <w:autoSpaceDE w:val="true"/>
      <w:spacing w:lineRule="auto" w:line="360"/>
      <w:jc w:val="center"/>
    </w:pPr>
    <w:rPr>
      <w:sz w:val="28"/>
    </w:rPr>
  </w:style>
  <w:style w:type="paragraph" w:styleId="TextBody">
    <w:name w:val="Body Text"/>
    <w:basedOn w:val="Normal"/>
    <w:pPr>
      <w:widowControl/>
      <w:shd w:fill="FFFFFF" w:val="clear"/>
      <w:spacing w:lineRule="auto" w:line="360"/>
      <w:jc w:val="center"/>
    </w:pPr>
    <w:rPr>
      <w:rFonts w:cs="Times New Roman"/>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rPr>
  </w:style>
  <w:style w:type="paragraph" w:styleId="Endnote">
    <w:name w:val="Endnote Text"/>
    <w:basedOn w:val="Normal"/>
    <w:pPr/>
    <w:rPr/>
  </w:style>
  <w:style w:type="paragraph" w:styleId="TextBodyIndent">
    <w:name w:val="Body Text Indent"/>
    <w:basedOn w:val="Normal"/>
    <w:pPr>
      <w:widowControl/>
      <w:shd w:fill="FFFFFF" w:val="clear"/>
      <w:spacing w:lineRule="auto" w:line="360"/>
      <w:ind w:firstLine="709"/>
      <w:jc w:val="both"/>
    </w:pPr>
    <w:rPr>
      <w:rFonts w:cs="Times New Roman"/>
      <w:color w:val="000000"/>
      <w:spacing w:val="6"/>
      <w:sz w:val="28"/>
      <w:szCs w:val="28"/>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6:33:00Z</dcterms:created>
  <dc:creator>ВВП</dc:creator>
  <dc:description/>
  <dc:language>en-US</dc:language>
  <cp:lastModifiedBy>ВВП</cp:lastModifiedBy>
  <cp:lastPrinted>2003-07-27T13:22:00Z</cp:lastPrinted>
  <dcterms:modified xsi:type="dcterms:W3CDTF">2003-07-27T09:27:00Z</dcterms:modified>
  <cp:revision>2</cp:revision>
  <dc:subject/>
  <dc:title>И</dc:title>
</cp:coreProperties>
</file>