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color w:val="000000"/>
          <w:spacing w:val="6"/>
          <w:sz w:val="18"/>
          <w:szCs w:val="18"/>
        </w:rPr>
      </w:pPr>
      <w:r>
        <w:rPr>
          <w:b/>
          <w:color w:val="000000"/>
          <w:spacing w:val="6"/>
          <w:sz w:val="18"/>
          <w:szCs w:val="18"/>
        </w:rPr>
        <w:t>Дан Шифтан</w:t>
      </w:r>
      <w:r>
        <w:rPr>
          <w:rStyle w:val="FootnoteCharacters"/>
          <w:rStyle w:val="FootnoteAnchor"/>
          <w:rFonts w:eastAsia="Symbol" w:cs="Symbol" w:ascii="Symbol" w:hAnsi="Symbol"/>
          <w:color w:val="000000"/>
          <w:spacing w:val="6"/>
          <w:sz w:val="18"/>
          <w:szCs w:val="18"/>
        </w:rPr>
        <w:footnoteReference w:customMarkFollows="1" w:id="2"/>
        <w:t></w:t>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ПАЛЕСТИНСКИЙ ВЫЗОВ ЕВРЕЙСКОМУ ГОСУДАРСТВУ</w:t>
      </w:r>
      <w:r>
        <w:rPr>
          <w:bCs/>
          <w:iCs/>
          <w:color w:val="000000"/>
          <w:spacing w:val="6"/>
          <w:sz w:val="18"/>
          <w:szCs w:val="18"/>
        </w:rPr>
        <w:br/>
        <w:t>(</w:t>
      </w:r>
      <w:r>
        <w:rPr>
          <w:bCs/>
          <w:color w:val="000000"/>
          <w:spacing w:val="6"/>
          <w:sz w:val="18"/>
          <w:szCs w:val="18"/>
        </w:rPr>
        <w:t>НОВАЯ ИДЕОЛОГИЯ ИЗРАИЛЬСКИХ АРАБСКИХ ПОЛИТИКОВ)</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I</w:t>
      </w:r>
    </w:p>
    <w:p>
      <w:pPr>
        <w:pStyle w:val="Normal"/>
        <w:widowControl/>
        <w:shd w:fill="FFFFFF" w:val="clear"/>
        <w:ind w:firstLine="425"/>
        <w:jc w:val="both"/>
        <w:rPr/>
      </w:pPr>
      <w:r>
        <w:rPr>
          <w:color w:val="000000"/>
          <w:sz w:val="18"/>
          <w:szCs w:val="18"/>
        </w:rPr>
        <w:t>В июне 2000 г., после одностороннего вывода израильских войск из Ливана, в арабском городе Умм-эль-Фахм, расположенном на севере Израиля, состоялся так называемый «Фестиваль победы Хизбаллы». В нем приняло участие более пятисот граждан Израиля арабского происхождения, в большинстве своем образованные люди из числа нерелигиозных активистов партии «Национальное демократическое собрание». Лидер партии депутат Кнессета Азми Бишара превозносил достижения радикальной шиитской организации «Хизбалла», которая объявила своей целью непримиримую борьбу против Государства Израиль. Стоя на фоне палестинских флагов, А.Бишара обратился к собравшимся с речью:</w:t>
      </w:r>
    </w:p>
    <w:p>
      <w:pPr>
        <w:pStyle w:val="Normal"/>
        <w:widowControl/>
        <w:shd w:fill="FFFFFF" w:val="clear"/>
        <w:ind w:firstLine="425"/>
        <w:jc w:val="both"/>
        <w:rPr/>
      </w:pPr>
      <w:r>
        <w:rPr>
          <w:color w:val="000000"/>
          <w:spacing w:val="6"/>
          <w:sz w:val="18"/>
          <w:szCs w:val="18"/>
        </w:rPr>
        <w:t>«Хизбалла» победила. Впервые с 1967 года мы ощутили вкус победы. «Хизбалла» имеет полное право гордиться своими заслугами и смеяться над Израилем… Израиль терпел поражение за поражением, и был вынужден оставить южный Ливан… Такова правда… Ливан, самое слабое из арабских государств, показал нам пример, и мы должны тщательно изучить его, чтобы сделать выводы, необходимые для успеха и победы»</w:t>
      </w:r>
      <w:r>
        <w:rPr>
          <w:color w:val="000000"/>
          <w:spacing w:val="6"/>
          <w:sz w:val="18"/>
          <w:szCs w:val="18"/>
          <w:vertAlign w:val="superscript"/>
        </w:rPr>
        <w:t>1</w:t>
      </w:r>
      <w:r>
        <w:rPr>
          <w:color w:val="000000"/>
          <w:spacing w:val="6"/>
          <w:sz w:val="18"/>
          <w:szCs w:val="18"/>
        </w:rPr>
        <w:t>.</w:t>
      </w:r>
    </w:p>
    <w:p>
      <w:pPr>
        <w:pStyle w:val="Normal"/>
        <w:widowControl/>
        <w:shd w:fill="FFFFFF" w:val="clear"/>
        <w:ind w:firstLine="425"/>
        <w:jc w:val="both"/>
        <w:rPr/>
      </w:pPr>
      <w:r>
        <w:rPr>
          <w:color w:val="000000"/>
          <w:spacing w:val="6"/>
          <w:sz w:val="18"/>
          <w:szCs w:val="18"/>
        </w:rPr>
        <w:t>Год спустя, в июне 2001 г., А.Бишара сделал еще одно вызывающее заявление – в этот раз перед аудиторией из нескольких сотен арабских руководителей и высокопоставленных лиц, включая Генерального секретаря «Хизбаллы» Хассана Насраллу и иранского вице-президента Хассана Хабиби, собравшихся в сирийском городе Кардаха на мемориальную службу в память о скончавшемся президенте Сирии Хафезе Асаде. А.Бишара призвал своих слушателей возобновить и усилить «сопротивление» Израилю, чтобы тот не смог воспользоваться слабостью арабов и начать полномасштабные боевые действия с целью навязать арабскому миру свои условия</w:t>
      </w:r>
      <w:r>
        <w:rPr>
          <w:color w:val="000000"/>
          <w:spacing w:val="6"/>
          <w:sz w:val="18"/>
          <w:szCs w:val="18"/>
          <w:vertAlign w:val="superscript"/>
        </w:rPr>
        <w:t>2</w:t>
      </w:r>
      <w:r>
        <w:rPr>
          <w:color w:val="000000"/>
          <w:spacing w:val="6"/>
          <w:sz w:val="18"/>
          <w:szCs w:val="18"/>
        </w:rPr>
        <w:t>.</w:t>
      </w:r>
    </w:p>
    <w:p>
      <w:pPr>
        <w:pStyle w:val="Normal"/>
        <w:widowControl/>
        <w:shd w:fill="FFFFFF" w:val="clear"/>
        <w:ind w:firstLine="425"/>
        <w:jc w:val="both"/>
        <w:rPr/>
      </w:pPr>
      <w:r>
        <w:rPr>
          <w:color w:val="000000"/>
          <w:spacing w:val="2"/>
          <w:sz w:val="18"/>
          <w:szCs w:val="18"/>
        </w:rPr>
        <w:t>Его заявления вызвали целую волну протестов в Израиле, и в результате против А.Бишары Государственной прокуратурой было открыто дело по обвинению в поддержке террористической организации</w:t>
      </w:r>
      <w:r>
        <w:rPr>
          <w:color w:val="000000"/>
          <w:spacing w:val="2"/>
          <w:sz w:val="18"/>
          <w:szCs w:val="18"/>
          <w:vertAlign w:val="superscript"/>
        </w:rPr>
        <w:t>3</w:t>
      </w:r>
      <w:r>
        <w:rPr>
          <w:color w:val="000000"/>
          <w:spacing w:val="2"/>
          <w:sz w:val="18"/>
          <w:szCs w:val="18"/>
        </w:rPr>
        <w:t>. Но его выступления являются лишь одним из проявлений той тенденции, которая последние годы ясно прослеживается в деятельности арабских депутатов Кнессета. Пристальное изучение их выступлений за последние пятнадцать лет показывает, что глубоко укоренившаяся враждебность к еврейскому государству стала нормой среди израильских законодателей арабского происхождения – как среди бывших, так и ныне действующих, причем ситуация продолжает неуклонно ухудшаться.</w:t>
      </w:r>
    </w:p>
    <w:p>
      <w:pPr>
        <w:pStyle w:val="Normal"/>
        <w:widowControl/>
        <w:shd w:fill="FFFFFF" w:val="clear"/>
        <w:ind w:firstLine="425"/>
        <w:jc w:val="both"/>
        <w:rPr/>
      </w:pPr>
      <w:r>
        <w:rPr>
          <w:color w:val="000000"/>
          <w:spacing w:val="6"/>
          <w:sz w:val="18"/>
          <w:szCs w:val="18"/>
        </w:rPr>
        <w:t>Но так было не всегда. До начала интифады в декабре 1987 г. политика арабских депутатов Кнессета была менее радикальной и провоцирующей. Они так же гордились своей национальностью, беспокоились за судьбу своих соплеменников и критиковали политику Израиля, как и их преемники сегодня, но при этом в целом выражали лояльность государству и даже иногда проявляли понимание нужд еврейского большинства. Например, депутат от коммунистической партии Тауфик Туби проработал в составе Кнессета сорок лет и всегда был известен как бескомпромиссный защитник прав арабского населения. Но при этом он сам называл себя патриотом Израиля и настаивал на том, что не существует никаких противоречий между его арабской национальностью и израильской гражданской идентичностью. Где-то в 80-х годах он говорил, что еще до создания Израиля пришел к выводу, что отказ палестинского национального движения от предложенного в ноябре 1947 г. плана раздела территорий приведет этот народ к национальной катастрофе</w:t>
      </w:r>
      <w:r>
        <w:rPr>
          <w:color w:val="000000"/>
          <w:spacing w:val="6"/>
          <w:sz w:val="18"/>
          <w:szCs w:val="18"/>
          <w:vertAlign w:val="superscript"/>
        </w:rPr>
        <w:t>4</w:t>
      </w:r>
      <w:r>
        <w:rPr>
          <w:color w:val="000000"/>
          <w:spacing w:val="6"/>
          <w:sz w:val="18"/>
          <w:szCs w:val="18"/>
        </w:rPr>
        <w:t>. Его позиция была ярким примером взглядов, распространенных среди арабских лидеров в Израиле в течение длительного времени: будущее арабского большинства зависит от того, насколько оно примет основные принципы проживания в еврейском государстве.</w:t>
      </w:r>
    </w:p>
    <w:p>
      <w:pPr>
        <w:pStyle w:val="Normal"/>
        <w:widowControl/>
        <w:shd w:fill="FFFFFF" w:val="clear"/>
        <w:ind w:firstLine="425"/>
        <w:jc w:val="both"/>
        <w:rPr/>
      </w:pPr>
      <w:r>
        <w:rPr>
          <w:color w:val="000000"/>
          <w:spacing w:val="6"/>
          <w:sz w:val="18"/>
          <w:szCs w:val="18"/>
        </w:rPr>
        <w:t>Но спустя двадцать лет на политической сцене появилась новая генерация арабских парламентариев. В то время как первое поколение арабских общественных деятелей, оставшееся в стране по окончании Войны за независимость 1948 г., выросло в условиях правления военной администрации и серьезных трудностей в области экономики и образования, их преемники, появившиеся на политической арене в 70-х годах, фактически выросли уже в другом Израиле и восприняли совсем другие политические идеи. В позициях таких известных арабских деятелей, как Азми Бишара, Ахмед Тиби, Мухамед Бараке и Абдул-Малик Дехамше, заметна не только растущая самоуверенность, но также и готовность пропагандировать радикальные взгляды, несмотря на риск конфронтации с еврейским большинством.</w:t>
      </w:r>
    </w:p>
    <w:p>
      <w:pPr>
        <w:pStyle w:val="Normal"/>
        <w:widowControl/>
        <w:shd w:fill="FFFFFF" w:val="clear"/>
        <w:ind w:firstLine="425"/>
        <w:jc w:val="both"/>
        <w:rPr/>
      </w:pPr>
      <w:r>
        <w:rPr>
          <w:color w:val="000000"/>
          <w:spacing w:val="6"/>
          <w:sz w:val="18"/>
          <w:szCs w:val="18"/>
        </w:rPr>
        <w:t>Такой подход не является редкостью среди арабских парламентариев Израиля. Напротив, он служит отражением взглядов большинства арабских депутатов Кнессета (за одним заметным исключением в лице представителя партии Труда Навафа Масалхи). Идеологические и социальные истоки арабских партий, равно как и отдельные пункты их политических программ заметно различаются между собой. Но несмотря на это, новое поколение арабских политиков пришло к необычайно широкому консенсусу в том, что касается отношения к еврейскому государству. Два наиболее заметных арабских политических движения в Израиле – это Исламское движение, настойчиво пропагандирующее исламский закон (шариат) и борющееся за искоренение всех аспектов еврейского самосознания в Израиле, а также возглавляемая арабами Коммунистическая партия, взявшая на вооружение лозунг «два народа – два государства». Оба эти движения одинаково прибегают к либерально-демократической риторике для борьбы против еврейского государства</w:t>
      </w:r>
      <w:r>
        <w:rPr>
          <w:color w:val="000000"/>
          <w:spacing w:val="6"/>
          <w:sz w:val="18"/>
          <w:szCs w:val="18"/>
          <w:vertAlign w:val="superscript"/>
        </w:rPr>
        <w:t>5</w:t>
      </w:r>
      <w:r>
        <w:rPr>
          <w:color w:val="000000"/>
          <w:spacing w:val="6"/>
          <w:sz w:val="18"/>
          <w:szCs w:val="18"/>
        </w:rPr>
        <w:t>, несмотря на то, что радикальный ислам и коммунизм равно не приемлют либеральной демократии и идентифицируются в первую очередь с арабскими режимами, бесконечно далекими от политического плюрализма</w:t>
      </w:r>
      <w:r>
        <w:rPr>
          <w:color w:val="000000"/>
          <w:spacing w:val="6"/>
          <w:sz w:val="18"/>
          <w:szCs w:val="18"/>
          <w:vertAlign w:val="superscript"/>
        </w:rPr>
        <w:t>6</w:t>
      </w:r>
      <w:r>
        <w:rPr>
          <w:color w:val="000000"/>
          <w:spacing w:val="6"/>
          <w:sz w:val="18"/>
          <w:szCs w:val="18"/>
        </w:rPr>
        <w:t>.</w:t>
      </w:r>
    </w:p>
    <w:p>
      <w:pPr>
        <w:pStyle w:val="Normal"/>
        <w:widowControl/>
        <w:shd w:fill="FFFFFF" w:val="clear"/>
        <w:ind w:firstLine="425"/>
        <w:jc w:val="both"/>
        <w:rPr/>
      </w:pPr>
      <w:r>
        <w:rPr>
          <w:color w:val="000000"/>
          <w:spacing w:val="6"/>
          <w:sz w:val="18"/>
          <w:szCs w:val="18"/>
        </w:rPr>
        <w:t>Конечно же, сам стиль и направленность выступлений арабских депутатов Кнессета различаются между собой, но это не оказывает сколько-нибудь ощутимого влияния на общую картину, которая складывается при внимательном изучении их высказываний. Суть их позиции заключается в полнейшем отказе от принципов, принятых среди еврейского населения Израиля в качестве основы для соблюдения жизненных интересов еврейского общества. Этот отказ состоит из трех компонентов, каждый из которых со временем приобретает все более заметное звучание:</w:t>
      </w:r>
    </w:p>
    <w:p>
      <w:pPr>
        <w:pStyle w:val="Normal"/>
        <w:widowControl/>
        <w:shd w:fill="FFFFFF" w:val="clear"/>
        <w:tabs>
          <w:tab w:val="clear" w:pos="720"/>
          <w:tab w:val="left" w:pos="398" w:leader="none"/>
        </w:tabs>
        <w:ind w:firstLine="425"/>
        <w:jc w:val="both"/>
        <w:rPr/>
      </w:pPr>
      <w:r>
        <w:rPr>
          <w:color w:val="000000"/>
          <w:spacing w:val="6"/>
          <w:sz w:val="18"/>
          <w:szCs w:val="18"/>
        </w:rPr>
        <w:t>1) отрицание политического и нравственного обоснования существования еврейского государства;</w:t>
      </w:r>
    </w:p>
    <w:p>
      <w:pPr>
        <w:pStyle w:val="Normal"/>
        <w:widowControl/>
        <w:shd w:fill="FFFFFF" w:val="clear"/>
        <w:tabs>
          <w:tab w:val="clear" w:pos="720"/>
          <w:tab w:val="left" w:pos="269" w:leader="none"/>
        </w:tabs>
        <w:ind w:firstLine="425"/>
        <w:jc w:val="both"/>
        <w:rPr/>
      </w:pPr>
      <w:r>
        <w:rPr>
          <w:color w:val="000000"/>
          <w:spacing w:val="6"/>
          <w:sz w:val="18"/>
          <w:szCs w:val="18"/>
        </w:rPr>
        <w:t>2) открытое отождествление себя с самыми непримиримыми врагами Израиля;</w:t>
      </w:r>
    </w:p>
    <w:p>
      <w:pPr>
        <w:pStyle w:val="Normal"/>
        <w:widowControl/>
        <w:shd w:fill="FFFFFF" w:val="clear"/>
        <w:ind w:firstLine="425"/>
        <w:jc w:val="both"/>
        <w:rPr/>
      </w:pPr>
      <w:r>
        <w:rPr>
          <w:color w:val="000000"/>
          <w:spacing w:val="6"/>
          <w:sz w:val="18"/>
          <w:szCs w:val="18"/>
        </w:rPr>
        <w:t>3) сочувствие и иногда даже поддержка, оказываемые актам насилия и террора против еврейских граждан и Израиля.</w:t>
      </w:r>
    </w:p>
    <w:p>
      <w:pPr>
        <w:pStyle w:val="Normal"/>
        <w:widowControl/>
        <w:shd w:fill="FFFFFF" w:val="clear"/>
        <w:ind w:firstLine="425"/>
        <w:jc w:val="both"/>
        <w:rPr/>
      </w:pPr>
      <w:r>
        <w:rPr>
          <w:color w:val="000000"/>
          <w:spacing w:val="6"/>
          <w:sz w:val="18"/>
          <w:szCs w:val="18"/>
        </w:rPr>
        <w:t>Таким образом, вызов, который арабские политики бросают основным жизненным принципам еврейского большинства, уже выходит за рамки обычных парламентских разногласий, при которых должны все же соблюдаться некие общие для всех правила демократической игры. Более того, этот вызов говорит о том, что в целом ухудшение отношений между еврейским и арабским населением достигло кризисной отметки. Такая ситуация заметно осложняет политический диалог и ставит под сомнение саму возможность партнерства между двумя сторонам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II</w:t>
      </w:r>
    </w:p>
    <w:p>
      <w:pPr>
        <w:pStyle w:val="Normal"/>
        <w:widowControl/>
        <w:shd w:fill="FFFFFF" w:val="clear"/>
        <w:ind w:firstLine="425"/>
        <w:jc w:val="both"/>
        <w:rPr/>
      </w:pPr>
      <w:r>
        <w:rPr>
          <w:color w:val="000000"/>
          <w:spacing w:val="6"/>
          <w:sz w:val="18"/>
          <w:szCs w:val="18"/>
        </w:rPr>
        <w:t>Неприятие еврейского государства является отправной точкой всех заявлений, требований и политического кредо нынешних арабских депутатов. Их аргументы затрагивают многолетнюю историю арабо-израильского конфликта и особенно попытку палестинского национального движения изменить политическую ситуацию, сложившуюся полвека назад, в момент создания еврейского государства. После провала полномасштабных военных действий со стороны арабских государств и при отсутствии реальных шансов на военную победу в обозримом будущем арабские депутаты пополнили ряды тех, кто продолжал все ту же борьбу, но уже более «мягкими» методами. В своих публичных высказываниях они начали апеллировать к базовым элементам демократической и либеральной системы, воспринятой большинством еврейского населения – несмотря на то, что демократические ценности и связанные с ними процедуры довольно часто вступают в противоречие с правилами и нормами большинства представляемого ими арабского населения.</w:t>
      </w:r>
    </w:p>
    <w:p>
      <w:pPr>
        <w:pStyle w:val="Normal"/>
        <w:widowControl/>
        <w:shd w:fill="FFFFFF" w:val="clear"/>
        <w:ind w:firstLine="425"/>
        <w:jc w:val="both"/>
        <w:rPr/>
      </w:pPr>
      <w:r>
        <w:rPr>
          <w:color w:val="000000"/>
          <w:spacing w:val="4"/>
          <w:sz w:val="18"/>
          <w:szCs w:val="18"/>
        </w:rPr>
        <w:t>Наиболее ярким примером этого могут служить их рассуждения о равенстве граждан – при помощи которых они пытаются поставить под сомнение легитимность еврейского государства. В последние годы арабские депутаты активно продвигают идею «Израиль – государство для всех граждан». Для Израиля это означает «национально нейтральную» демократию, которая могла бы прийти на смену еврейскому или сионистскому государству. Депутат Ахмед Тиби в свое время был доверенным советником председателя ООП Ясира Арафата и остался его открытым сторонником даже после того, как тот превратил Палестинскую администрацию в диктаторский режим. Ахмед Тиби выражает свою позицию с точки зрения принципов демократии:</w:t>
      </w:r>
    </w:p>
    <w:p>
      <w:pPr>
        <w:pStyle w:val="Normal"/>
        <w:widowControl/>
        <w:shd w:fill="FFFFFF" w:val="clear"/>
        <w:ind w:firstLine="425"/>
        <w:jc w:val="both"/>
        <w:rPr/>
      </w:pPr>
      <w:r>
        <w:rPr>
          <w:color w:val="000000"/>
          <w:spacing w:val="6"/>
          <w:sz w:val="18"/>
          <w:szCs w:val="18"/>
        </w:rPr>
        <w:t>«Мы заявляем, что еврейский национальный характер государства Израиль должен быть упразднен. Мы не можем смириться с исключительно еврейской гегемонией, которая абсолютно не учитывает интересы 20% населения, которые не являются евреями. Мы здесь не арендаторы, и наше самоопределение должно базироваться на принадлежности к государству; поэтому мы полностью поддерживаем идею «государства для всех своих граждан»… Невозможно говорить одновременно о демократическом государстве и «о еврейском государстве – здесь уж только одно из двух. Лично я предпочитаю демократическое государство»</w:t>
      </w:r>
      <w:r>
        <w:rPr>
          <w:color w:val="000000"/>
          <w:spacing w:val="6"/>
          <w:sz w:val="18"/>
          <w:szCs w:val="18"/>
          <w:vertAlign w:val="superscript"/>
        </w:rPr>
        <w:t>7</w:t>
      </w:r>
      <w:r>
        <w:rPr>
          <w:color w:val="000000"/>
          <w:spacing w:val="6"/>
          <w:sz w:val="18"/>
          <w:szCs w:val="18"/>
        </w:rPr>
        <w:t>.</w:t>
      </w:r>
    </w:p>
    <w:p>
      <w:pPr>
        <w:pStyle w:val="Normal"/>
        <w:widowControl/>
        <w:shd w:fill="FFFFFF" w:val="clear"/>
        <w:ind w:firstLine="425"/>
        <w:jc w:val="both"/>
        <w:rPr/>
      </w:pPr>
      <w:r>
        <w:rPr>
          <w:color w:val="000000"/>
          <w:spacing w:val="6"/>
          <w:sz w:val="18"/>
          <w:szCs w:val="18"/>
        </w:rPr>
        <w:t>В 1998 г. в одном из своих интервью Абдель Вахаб Дарауше, бывший в то время лидером Арабской демократической партии, использовал сходную риторику, чтобы объяснить свой отказ праздновать День независимости Израиля:</w:t>
      </w:r>
    </w:p>
    <w:p>
      <w:pPr>
        <w:pStyle w:val="Normal"/>
        <w:widowControl/>
        <w:shd w:fill="FFFFFF" w:val="clear"/>
        <w:ind w:firstLine="425"/>
        <w:jc w:val="both"/>
        <w:rPr/>
      </w:pPr>
      <w:r>
        <w:rPr>
          <w:color w:val="000000"/>
          <w:spacing w:val="2"/>
          <w:sz w:val="18"/>
          <w:szCs w:val="18"/>
        </w:rPr>
        <w:t>«Нет, я не буду праздновать [День независимости], пока не будет принято справедливое решение относительно палестинского народа, пока арабам не будут предоставлены равные права и пока не будет заявлено и воплощено на практике, что это государство всех его граждан, а не только евреев. Это не демократическая страна, а империалистическая и оккупационная, это государство расизма и апартеида, в котором существует дискриминация 20% национального меньшинства…»</w:t>
      </w:r>
      <w:r>
        <w:rPr>
          <w:color w:val="000000"/>
          <w:spacing w:val="2"/>
          <w:sz w:val="18"/>
          <w:szCs w:val="18"/>
          <w:vertAlign w:val="superscript"/>
        </w:rPr>
        <w:t>8</w:t>
      </w:r>
      <w:r>
        <w:rPr>
          <w:color w:val="000000"/>
          <w:spacing w:val="2"/>
          <w:sz w:val="18"/>
          <w:szCs w:val="18"/>
        </w:rPr>
        <w:t>.</w:t>
      </w:r>
    </w:p>
    <w:p>
      <w:pPr>
        <w:pStyle w:val="Normal"/>
        <w:widowControl/>
        <w:shd w:fill="FFFFFF" w:val="clear"/>
        <w:ind w:firstLine="425"/>
        <w:jc w:val="both"/>
        <w:rPr/>
      </w:pPr>
      <w:r>
        <w:rPr>
          <w:color w:val="000000"/>
          <w:spacing w:val="6"/>
          <w:sz w:val="18"/>
          <w:szCs w:val="18"/>
        </w:rPr>
        <w:t>ХАДАШ, коммунистическая партия, состоящая преимущественно из арабов, официально поддерживает лозунг «Два народа – два государства». Но при этом она также решительно настроена против национального еврейского характера Израиля. В одном из своих интервью в октябре 2000 г. лидер коммунистов депутат Кнессета Мухаммед Бараке сказал, что по-прежнему поддерживает лозунг о двух государствах. Но при этом он не опроверг предположение о том, что, насколько это будет зависеть от арабских депутатов, по соседству с палестинским будет находиться вовсе не еврейское государство. По его словам, «Израиль является более или менее демократической страной в основном благодаря израильским арабам, которые борются за полную победу демократии, и эта борьба будет продолжаться до тех пор, пока Израиль не станет государством всех своих граждан»</w:t>
      </w:r>
      <w:r>
        <w:rPr>
          <w:color w:val="000000"/>
          <w:spacing w:val="6"/>
          <w:sz w:val="18"/>
          <w:szCs w:val="18"/>
          <w:vertAlign w:val="superscript"/>
        </w:rPr>
        <w:t>9</w:t>
      </w:r>
      <w:r>
        <w:rPr>
          <w:color w:val="000000"/>
          <w:spacing w:val="6"/>
          <w:sz w:val="18"/>
          <w:szCs w:val="18"/>
        </w:rPr>
        <w:t>.</w:t>
      </w:r>
    </w:p>
    <w:p>
      <w:pPr>
        <w:pStyle w:val="Normal"/>
        <w:widowControl/>
        <w:shd w:fill="FFFFFF" w:val="clear"/>
        <w:ind w:firstLine="425"/>
        <w:jc w:val="both"/>
        <w:rPr/>
      </w:pPr>
      <w:r>
        <w:rPr>
          <w:color w:val="000000"/>
          <w:spacing w:val="6"/>
          <w:sz w:val="18"/>
          <w:szCs w:val="18"/>
        </w:rPr>
        <w:t>Другими словами, по соседству от будущего палестинского государства будет находиться Израиль, начисто лишенный своего национального характера.</w:t>
      </w:r>
    </w:p>
    <w:p>
      <w:pPr>
        <w:pStyle w:val="Normal"/>
        <w:widowControl/>
        <w:shd w:fill="FFFFFF" w:val="clear"/>
        <w:ind w:firstLine="425"/>
        <w:jc w:val="both"/>
        <w:rPr/>
      </w:pPr>
      <w:r>
        <w:rPr>
          <w:color w:val="000000"/>
          <w:spacing w:val="6"/>
          <w:sz w:val="18"/>
          <w:szCs w:val="18"/>
        </w:rPr>
        <w:t>Другое свидетельство истинных замыслов арабских депутатов – внесенные некоторыми из них предложения, направленные на претворение в жизнь лозунга о «государстве всех своих граждан» и недвусмысленно говорящие об отказе от политических, юридических и культурных составляющих, придающих Израилю национальный еврейский характер, в том числе и от Закона о возвращении, автоматически дающего гражданство еврейским иммигрантам. Эти предложения также направлены против национальных символов, подчеркивающих особый статус Израиля как еврейского государства, в том числе против Звезды Давида на израильском флаге и национального гимна «Атиква». Вот что говорит Тиби:</w:t>
      </w:r>
    </w:p>
    <w:p>
      <w:pPr>
        <w:pStyle w:val="Normal"/>
        <w:widowControl/>
        <w:shd w:fill="FFFFFF" w:val="clear"/>
        <w:ind w:firstLine="425"/>
        <w:jc w:val="both"/>
        <w:rPr/>
      </w:pPr>
      <w:r>
        <w:rPr>
          <w:color w:val="000000"/>
          <w:spacing w:val="2"/>
          <w:sz w:val="18"/>
          <w:szCs w:val="18"/>
        </w:rPr>
        <w:t>«Израиль должен начать подготовку к отмене Закона о возвращении… Существование этого закона и отказ израильских евреев его отменить ясно говорит о том, что их общество не заинтересовано в подлинной демократии. Еврейское население по-прежнему одобряет Закон о возвращении, национальный гимн и флаг… Моя борьба направлена на отказ от Закона о возвращении, от флага и национального гимна»</w:t>
      </w:r>
      <w:r>
        <w:rPr>
          <w:color w:val="000000"/>
          <w:spacing w:val="2"/>
          <w:sz w:val="18"/>
          <w:szCs w:val="18"/>
          <w:vertAlign w:val="superscript"/>
        </w:rPr>
        <w:t>10</w:t>
      </w:r>
      <w:r>
        <w:rPr>
          <w:color w:val="000000"/>
          <w:spacing w:val="2"/>
          <w:sz w:val="18"/>
          <w:szCs w:val="18"/>
        </w:rPr>
        <w:t>.</w:t>
      </w:r>
    </w:p>
    <w:p>
      <w:pPr>
        <w:pStyle w:val="Normal"/>
        <w:widowControl/>
        <w:shd w:fill="FFFFFF" w:val="clear"/>
        <w:ind w:firstLine="425"/>
        <w:jc w:val="both"/>
        <w:rPr/>
      </w:pPr>
      <w:r>
        <w:rPr>
          <w:color w:val="000000"/>
          <w:spacing w:val="6"/>
          <w:sz w:val="18"/>
          <w:szCs w:val="18"/>
        </w:rPr>
        <w:t>Остается неясным, осознают ли арабские депутаты, рассуждающие о «государстве для всех своих граждан», глобальные исторические и политические последствия этой идеи, и понимают ли они, что она предусматривает отказ от национальной, культурной и иногда даже языковой самобытности как большинства, так и меньшинства населения. Предлагаемая интеграция никак не согласуется с их собственными идеями о национальном самосознании израильских арабов. Например, некоторые противятся употреблению самого термина «израильский араб» и выступают против того, что им кажется «израилизацией» арабского меньшинства. «Я считаю, что термин «израильский араб» абсолютно неприемлем», – заявил А.Дарауше, который предпочитает называть себя «палестинский араб, гражданин государства Израиль»</w:t>
      </w:r>
      <w:r>
        <w:rPr>
          <w:color w:val="000000"/>
          <w:spacing w:val="6"/>
          <w:sz w:val="18"/>
          <w:szCs w:val="18"/>
          <w:vertAlign w:val="superscript"/>
        </w:rPr>
        <w:t>11</w:t>
      </w:r>
      <w:r>
        <w:rPr>
          <w:color w:val="000000"/>
          <w:spacing w:val="6"/>
          <w:sz w:val="18"/>
          <w:szCs w:val="18"/>
        </w:rPr>
        <w:t>. Азми Бишара называет термин «израильский араб» «извращенным понятием, породившим извращенное понимание»</w:t>
      </w:r>
      <w:r>
        <w:rPr>
          <w:color w:val="000000"/>
          <w:spacing w:val="6"/>
          <w:sz w:val="18"/>
          <w:szCs w:val="18"/>
          <w:vertAlign w:val="superscript"/>
        </w:rPr>
        <w:t>12</w:t>
      </w:r>
      <w:r>
        <w:rPr>
          <w:color w:val="000000"/>
          <w:spacing w:val="6"/>
          <w:sz w:val="18"/>
          <w:szCs w:val="18"/>
        </w:rPr>
        <w:t xml:space="preserve"> и выступает за такое определение: «Арабы из [той части] Палестины, что была оккупирована в 1948 году»</w:t>
      </w:r>
      <w:r>
        <w:rPr>
          <w:color w:val="000000"/>
          <w:spacing w:val="6"/>
          <w:sz w:val="18"/>
          <w:szCs w:val="18"/>
          <w:vertAlign w:val="superscript"/>
        </w:rPr>
        <w:t>13</w:t>
      </w:r>
      <w:r>
        <w:rPr>
          <w:color w:val="000000"/>
          <w:spacing w:val="6"/>
          <w:sz w:val="18"/>
          <w:szCs w:val="18"/>
        </w:rPr>
        <w:t>. М.Бараке из ХАДАШ предпочитает называть израильских арабов «представителями палестинского народа в Галилее, районе «Треугольника» и в Негеве»</w:t>
      </w:r>
      <w:r>
        <w:rPr>
          <w:color w:val="000000"/>
          <w:spacing w:val="6"/>
          <w:sz w:val="18"/>
          <w:szCs w:val="18"/>
          <w:vertAlign w:val="superscript"/>
        </w:rPr>
        <w:t>14</w:t>
      </w:r>
      <w:r>
        <w:rPr>
          <w:color w:val="000000"/>
          <w:spacing w:val="6"/>
          <w:sz w:val="18"/>
          <w:szCs w:val="18"/>
        </w:rPr>
        <w:t>. «Треугольником» называют регион на севере центральной части Израиля, отличающийся высокой плотностью арабского населения и расположенный между городами Тира, Тайбе и Умм эль-Фахм.</w:t>
      </w:r>
    </w:p>
    <w:p>
      <w:pPr>
        <w:pStyle w:val="Normal"/>
        <w:widowControl/>
        <w:shd w:fill="FFFFFF" w:val="clear"/>
        <w:ind w:firstLine="425"/>
        <w:jc w:val="both"/>
        <w:rPr/>
      </w:pPr>
      <w:r>
        <w:rPr>
          <w:color w:val="000000"/>
          <w:spacing w:val="6"/>
          <w:sz w:val="18"/>
          <w:szCs w:val="18"/>
        </w:rPr>
        <w:t>Те же арабы, которые предпочитают интегрироваться в израильское общество и защищать его интересы, подвергаются жесткой критике. Депутат Кнессета Талеб эль-Сана (Объединенный арабский список) обвинил служащих в израильской армии бедуинов в том, что они являются составной частью «израильской машины геноцида против палестинцев» и призвал их раскаяться и занять подобающее им место в рядах своего народа</w:t>
      </w:r>
      <w:r>
        <w:rPr>
          <w:color w:val="000000"/>
          <w:spacing w:val="6"/>
          <w:sz w:val="18"/>
          <w:szCs w:val="18"/>
          <w:vertAlign w:val="superscript"/>
        </w:rPr>
        <w:t>15</w:t>
      </w:r>
      <w:r>
        <w:rPr>
          <w:color w:val="000000"/>
          <w:spacing w:val="6"/>
          <w:sz w:val="18"/>
          <w:szCs w:val="18"/>
        </w:rPr>
        <w:t>. А.Дарауше заявил, что арабы, несущие службу в Армии обороны Израиля, совершают «отвратительное преступление против общества»</w:t>
      </w:r>
      <w:r>
        <w:rPr>
          <w:color w:val="000000"/>
          <w:spacing w:val="6"/>
          <w:sz w:val="18"/>
          <w:szCs w:val="18"/>
          <w:vertAlign w:val="superscript"/>
        </w:rPr>
        <w:t>16</w:t>
      </w:r>
      <w:r>
        <w:rPr>
          <w:color w:val="000000"/>
          <w:spacing w:val="6"/>
          <w:sz w:val="18"/>
          <w:szCs w:val="18"/>
        </w:rPr>
        <w:t>. Он сказал студентам Иорданского университета, что одним из успехов своей партии он считает то, что им удалось убедить многих бедуинов, служивших в израильской армии, снять с себя форму и вернуться в «ряды своих соплеменников»</w:t>
      </w:r>
      <w:r>
        <w:rPr>
          <w:color w:val="000000"/>
          <w:spacing w:val="6"/>
          <w:sz w:val="18"/>
          <w:szCs w:val="18"/>
          <w:vertAlign w:val="superscript"/>
        </w:rPr>
        <w:t>17</w:t>
      </w:r>
      <w:r>
        <w:rPr>
          <w:color w:val="000000"/>
          <w:spacing w:val="6"/>
          <w:sz w:val="18"/>
          <w:szCs w:val="18"/>
        </w:rPr>
        <w:t>. В своем интервью египетскому телевидению в мае 1998 г. А.Бишара разъяснил принципы, лежащие в основе его позиции:</w:t>
      </w:r>
    </w:p>
    <w:p>
      <w:pPr>
        <w:pStyle w:val="Normal"/>
        <w:widowControl/>
        <w:shd w:fill="FFFFFF" w:val="clear"/>
        <w:ind w:firstLine="425"/>
        <w:jc w:val="both"/>
        <w:rPr/>
      </w:pPr>
      <w:r>
        <w:rPr>
          <w:color w:val="000000"/>
          <w:spacing w:val="6"/>
          <w:sz w:val="18"/>
          <w:szCs w:val="18"/>
        </w:rPr>
        <w:t>«Мы протестуем против «израилизации» арабов в Израиле. Существуют арабы, говорящие им: «Вы – израильтяне», и заставляющие их стать израильтянами. Мы не можем оставить это без внимания, и поэтому начали кампанию по сохранению арабского характера нашей родины, арабского самосознания и демократизации национальной принадлежности. Израилизация и отказ от национального самосознания ведут к раздробленности и к возобновлению внутриобщинных разногласий [среди арабов в Израиле]»</w:t>
      </w:r>
      <w:r>
        <w:rPr>
          <w:color w:val="000000"/>
          <w:spacing w:val="6"/>
          <w:sz w:val="18"/>
          <w:szCs w:val="18"/>
          <w:vertAlign w:val="superscript"/>
        </w:rPr>
        <w:t>18</w:t>
      </w:r>
      <w:r>
        <w:rPr>
          <w:color w:val="000000"/>
          <w:spacing w:val="6"/>
          <w:sz w:val="18"/>
          <w:szCs w:val="18"/>
        </w:rPr>
        <w:t>.</w:t>
      </w:r>
    </w:p>
    <w:p>
      <w:pPr>
        <w:pStyle w:val="Normal"/>
        <w:widowControl/>
        <w:shd w:fill="FFFFFF" w:val="clear"/>
        <w:ind w:firstLine="425"/>
        <w:jc w:val="both"/>
        <w:rPr/>
      </w:pPr>
      <w:r>
        <w:rPr>
          <w:color w:val="000000"/>
          <w:spacing w:val="4"/>
          <w:sz w:val="18"/>
          <w:szCs w:val="18"/>
        </w:rPr>
        <w:t>Подобные опасения заставили А.Тиби отойти от лозунга «государство для всех своих граждан», который он в свое время поддерживал, и переключиться на требования, относящиеся к созданию государства двух народов, т.е. еврейско-арабского – ведь если исходить из принципов равного гражданства и отказаться от национальной еврейской принадлежности государства, то израильским арабам пришлось бы защищать его интересы в той же мере, что и евреям, включая и несение военной службы. Чтобы избежать этого, А.Тиби нашел схему, которая позволит арабам в Израиле добиться большей власти и политического влияния, чтобы и дальше развивать свою национальную обособленность, не давая государству ничего взамен. Вот что он говорит:</w:t>
      </w:r>
    </w:p>
    <w:p>
      <w:pPr>
        <w:pStyle w:val="Normal"/>
        <w:widowControl/>
        <w:shd w:fill="FFFFFF" w:val="clear"/>
        <w:ind w:firstLine="425"/>
        <w:jc w:val="both"/>
        <w:rPr/>
      </w:pPr>
      <w:r>
        <w:rPr>
          <w:color w:val="000000"/>
          <w:spacing w:val="6"/>
          <w:sz w:val="18"/>
          <w:szCs w:val="18"/>
        </w:rPr>
        <w:t>«Я сражаюсь под знаменем защиты национальных и гражданских прав арабского населения, но не под лозунгом «государство для всех своих граждан»…, который является прямым воплощением израилизации. Любой представитель арабского населения, выступающий против израилизации, противоречит сам себе, выдвигая требование о государстве для всех граждан – ибо в тот самый момент, как Израиль объявит, что перестал быть еврейским государством и стал государством для всех своих граждан, он начнет призывать в армию всех молодых – и арабов, и евреев, – а я не согласен с призывом арабов в израильскую армию, даже если это происходит в государстве всех граждан. Такое государство постарается ослабить или уничтожить мое национальное арабское самосознание… Я выбираю лозунг защиты национальных и гражданских прав арабского населения как национального меньшинства государства Израиль – но не лозунг «государство для всех своих граждан», который является жалкой и ущербной утопией. Если она станет реальностью завтра – я не стану возражать, но, как я уже сказал, мне больше по душе другая схема»</w:t>
      </w:r>
      <w:r>
        <w:rPr>
          <w:color w:val="000000"/>
          <w:spacing w:val="6"/>
          <w:sz w:val="18"/>
          <w:szCs w:val="18"/>
          <w:vertAlign w:val="superscript"/>
        </w:rPr>
        <w:t>19</w:t>
      </w:r>
      <w:r>
        <w:rPr>
          <w:color w:val="000000"/>
          <w:spacing w:val="6"/>
          <w:sz w:val="18"/>
          <w:szCs w:val="18"/>
        </w:rPr>
        <w:t>.</w:t>
      </w:r>
    </w:p>
    <w:p>
      <w:pPr>
        <w:pStyle w:val="Normal"/>
        <w:widowControl/>
        <w:shd w:fill="FFFFFF" w:val="clear"/>
        <w:ind w:firstLine="425"/>
        <w:jc w:val="both"/>
        <w:rPr/>
      </w:pPr>
      <w:r>
        <w:rPr>
          <w:color w:val="000000"/>
          <w:spacing w:val="4"/>
          <w:sz w:val="18"/>
          <w:szCs w:val="18"/>
        </w:rPr>
        <w:t>Схема, которую поддерживает А.Тиби, также подразумевает предоставление арабскому меньшинству «равных прав на национальные территории» (то есть на те самые земли, которые были выкуплены евреями много лет назад для основания еврейских поселений), потому что «так или иначе, эти земли когда-то принадлежали арабам»</w:t>
      </w:r>
      <w:r>
        <w:rPr>
          <w:color w:val="000000"/>
          <w:spacing w:val="4"/>
          <w:sz w:val="18"/>
          <w:szCs w:val="18"/>
          <w:vertAlign w:val="superscript"/>
        </w:rPr>
        <w:t>20</w:t>
      </w:r>
      <w:r>
        <w:rPr>
          <w:color w:val="000000"/>
          <w:spacing w:val="4"/>
          <w:sz w:val="18"/>
          <w:szCs w:val="18"/>
        </w:rPr>
        <w:t>. М.Бараке озвучил сходное намерение повернуть время вспять, потребовав удовлетворить заявки арабов на более благоприятное для них распределение земель, т.е. позволить арабским гражданам вернуться и заново отстроить деревни, разрушенные в 1948 году</w:t>
      </w:r>
      <w:r>
        <w:rPr>
          <w:color w:val="000000"/>
          <w:spacing w:val="4"/>
          <w:sz w:val="18"/>
          <w:szCs w:val="18"/>
          <w:vertAlign w:val="superscript"/>
        </w:rPr>
        <w:t>21</w:t>
      </w:r>
      <w:r>
        <w:rPr>
          <w:color w:val="000000"/>
          <w:spacing w:val="4"/>
          <w:sz w:val="18"/>
          <w:szCs w:val="18"/>
        </w:rPr>
        <w:t>.</w:t>
      </w:r>
    </w:p>
    <w:p>
      <w:pPr>
        <w:pStyle w:val="Normal"/>
        <w:widowControl/>
        <w:shd w:fill="FFFFFF" w:val="clear"/>
        <w:ind w:firstLine="425"/>
        <w:jc w:val="both"/>
        <w:rPr/>
      </w:pPr>
      <w:r>
        <w:rPr>
          <w:color w:val="000000"/>
          <w:spacing w:val="6"/>
          <w:sz w:val="18"/>
          <w:szCs w:val="18"/>
        </w:rPr>
        <w:t>Но программа арабских депутатов Кнессета по упразднению еврейского характера государства Израиль предусматривает не только отказ от его национальной идентичности и отмену Закона о возвращении. Следующим шагом будет навязывание так называемого «права на возвращение» палестинских беженцев, реализация которого неизбежно превратит Израиль из «государства для всех своих граждан» – или даже из государства двух народов по версии А.Тиби – в государство подавляющего арабского большинства. Согласно А.Тиби, признание «права на возвращение» является непременным условием исторического примирения арабов и евреев в регионе. Он утверждает, что на самом деле лишь незначительное количество из миллионного числа беженцев воспользуется этим правом, но у них все же должно быть право на выбор</w:t>
      </w:r>
      <w:r>
        <w:rPr>
          <w:color w:val="000000"/>
          <w:spacing w:val="6"/>
          <w:sz w:val="18"/>
          <w:szCs w:val="18"/>
          <w:vertAlign w:val="superscript"/>
        </w:rPr>
        <w:t>22</w:t>
      </w:r>
      <w:r>
        <w:rPr>
          <w:color w:val="000000"/>
          <w:spacing w:val="6"/>
          <w:sz w:val="18"/>
          <w:szCs w:val="18"/>
        </w:rPr>
        <w:t>; А.Бишара подчеркивает, что это требование носит абсолютный характер, и даже палестинское руководство не имеет права отказаться от него:</w:t>
      </w:r>
    </w:p>
    <w:p>
      <w:pPr>
        <w:pStyle w:val="Normal"/>
        <w:widowControl/>
        <w:shd w:fill="FFFFFF" w:val="clear"/>
        <w:ind w:firstLine="425"/>
        <w:jc w:val="both"/>
        <w:rPr/>
      </w:pPr>
      <w:r>
        <w:rPr>
          <w:color w:val="000000"/>
          <w:spacing w:val="6"/>
          <w:sz w:val="18"/>
          <w:szCs w:val="18"/>
        </w:rPr>
        <w:t>«Я не утверждаю, что каждый палестинец должен вернуться в тот дом или ту деревню, в которой когда-то жил… но они должны иметь такое право. Об этом говорится в бесчисленных резолюциях ООН, и речь идет о личных правах каждого беженца. По этой причине проблему беженцев необходимо решить… Ни Арафат, ни Абу-Мазен не имеют права отказаться от забвения интересов пожилого человека из Цфата, который ныне живет в лагере [беженцев] Ярмук – даже в обмен на какие-либо политические компенсации, которые может получить Палестинская администрация»</w:t>
      </w:r>
      <w:r>
        <w:rPr>
          <w:color w:val="000000"/>
          <w:spacing w:val="6"/>
          <w:sz w:val="18"/>
          <w:szCs w:val="18"/>
          <w:vertAlign w:val="superscript"/>
        </w:rPr>
        <w:t>23</w:t>
      </w:r>
      <w:r>
        <w:rPr>
          <w:color w:val="000000"/>
          <w:spacing w:val="6"/>
          <w:sz w:val="18"/>
          <w:szCs w:val="18"/>
        </w:rPr>
        <w:t>.</w:t>
      </w:r>
    </w:p>
    <w:p>
      <w:pPr>
        <w:pStyle w:val="Normal"/>
        <w:widowControl/>
        <w:shd w:fill="FFFFFF" w:val="clear"/>
        <w:ind w:firstLine="425"/>
        <w:jc w:val="both"/>
        <w:rPr/>
      </w:pPr>
      <w:r>
        <w:rPr>
          <w:color w:val="000000"/>
          <w:spacing w:val="4"/>
          <w:sz w:val="18"/>
          <w:szCs w:val="18"/>
        </w:rPr>
        <w:t>Из всех арабских депутатов Кнессета А.Бишара является, пожалуй, наиболее радикальным</w:t>
      </w:r>
      <w:r>
        <w:rPr>
          <w:color w:val="000000"/>
          <w:spacing w:val="4"/>
          <w:sz w:val="18"/>
          <w:szCs w:val="18"/>
          <w:vertAlign w:val="superscript"/>
        </w:rPr>
        <w:t>24</w:t>
      </w:r>
      <w:r>
        <w:rPr>
          <w:color w:val="000000"/>
          <w:spacing w:val="4"/>
          <w:sz w:val="18"/>
          <w:szCs w:val="18"/>
        </w:rPr>
        <w:t>. Его коллеги, как правило, изъясняются в более сдержанной и двусмысленной манере, а их заявления довольно заметно различаются по направленности и оттенкам. Но при этом между ними существует практически полное единодушие во всем, что касается отрицания легитимности существования еврейского государства. Кроме того, следует особо отметить, что их позиция не является следствием «оккупации» 1967 г., которой арабские депутаты так долго противостояли вместе со многими левыми сионистами Израиля. Эта позиция скорее представляет собой полное неприятие еврейского характера Государства Израиль – неприятие, которое сохранится, даже если Израиль удовлетворит все требования палестинцев о возвращении к границам 1967 г. и о создании палестинского государства.</w:t>
      </w:r>
    </w:p>
    <w:p>
      <w:pPr>
        <w:pStyle w:val="Normal"/>
        <w:widowControl/>
        <w:shd w:fill="FFFFFF" w:val="clear"/>
        <w:ind w:firstLine="425"/>
        <w:jc w:val="both"/>
        <w:rPr/>
      </w:pPr>
      <w:r>
        <w:rPr>
          <w:color w:val="000000"/>
          <w:spacing w:val="6"/>
          <w:sz w:val="18"/>
          <w:szCs w:val="18"/>
        </w:rPr>
        <w:t>В течение многих лет желание сохранить еврейский характер Израиля и его национальные особенности побуждало многих израильских политиков левой ориентации призывать к одностороннему отказу от густонаселенных арабами территорий Западного берега и Газы. В наши дни это требование стало одной из наиболее характерных черт общепринятой идеологии: широкие слои израильтян считают, что ради сохранения и укрепления национальной идентичности государства Израилю рано или поздно придется оставить большую часть территорий на Западном берегу и в секторе Газа, чтобы не препятствовать созданию жизнеспособного палестинского сообщества, а также отказаться от некоторого числа еврейских поселений. С другой стороны, руководство арабской общины в Израиле считает полный отказ от территорий, ликвидацию поселений и основание палестинского государства лишь первыми шагами в куда более амбициозном проекте по полному уничтожению еврейского характера государства Израиль. Заявления арабских депутатов об упразднении еврейского государства лучше всего рассматривать в том политическом контексте, в котором они оглашаются, поскольку, как правило, эти заявления делаются людьми, прекрасно ориентирующимися в политических реалиях современного Израиля и полностью осведомленными об особенностях восприятия еврейского большинства. Под прикрытием либеральных лозунгов о равенстве и справедливости они совместными усилиями противостоят тем идеям и принципам, которые большинство евреев считает основополагающими для существования еврейского государств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III</w:t>
      </w:r>
    </w:p>
    <w:p>
      <w:pPr>
        <w:pStyle w:val="Normal"/>
        <w:widowControl/>
        <w:shd w:fill="FFFFFF" w:val="clear"/>
        <w:ind w:firstLine="425"/>
        <w:jc w:val="both"/>
        <w:rPr/>
      </w:pPr>
      <w:r>
        <w:rPr>
          <w:color w:val="000000"/>
          <w:spacing w:val="6"/>
          <w:sz w:val="18"/>
          <w:szCs w:val="18"/>
        </w:rPr>
        <w:t>Активная оппозиция арабских депутатов отнюдь не ограничивается легальной политической борьбой против национальной идентичности Израиля. Напротив, их критические выступления временами наводят на мысль, что они идентифицируют себя практически с любыми группировками, движениями или странами, которые выступают против Израиля с оружием в руках. Они могут не поддерживать всех врагов Израиля в равной мере (их внутренняя политика оказывает заметное влияние на степень поддержки, оказываемой тем или иным группировкам), по при желании можно обнаружить проявления симпатий – или даже полного одобрения – в адрес практически любого лидера или организации, находящихся в состоянии войны с Израилем.</w:t>
      </w:r>
    </w:p>
    <w:p>
      <w:pPr>
        <w:pStyle w:val="Normal"/>
        <w:widowControl/>
        <w:shd w:fill="FFFFFF" w:val="clear"/>
        <w:ind w:firstLine="425"/>
        <w:jc w:val="both"/>
        <w:rPr/>
      </w:pPr>
      <w:r>
        <w:rPr>
          <w:color w:val="000000"/>
          <w:spacing w:val="6"/>
          <w:sz w:val="18"/>
          <w:szCs w:val="18"/>
        </w:rPr>
        <w:t>Наиболее вопиющим примером этого является, конечно же, факт поддержки арабскими депутатами Ясира Арафата, который ведет ожесточенную борьбу с Израилем даже после подписания соглашений в Осло в 1993 году. Его бывший советник Ахмед Тиби продолжал полностью поддерживать главу Палестинской администрации, несмотря на то, что принес клятву верности Израилю в качестве депутата Кнессета. «Арафат – настоящий джентльмен, – утверждал он в интервью «Вашингтон Пост» в апреле прошлого года. – Я разговариваю с ним каждый день»</w:t>
      </w:r>
      <w:r>
        <w:rPr>
          <w:color w:val="000000"/>
          <w:spacing w:val="6"/>
          <w:sz w:val="18"/>
          <w:szCs w:val="18"/>
          <w:vertAlign w:val="superscript"/>
        </w:rPr>
        <w:t>25</w:t>
      </w:r>
      <w:r>
        <w:rPr>
          <w:color w:val="000000"/>
          <w:spacing w:val="6"/>
          <w:sz w:val="18"/>
          <w:szCs w:val="18"/>
        </w:rPr>
        <w:t>. Но даже такие заявления бледнеют на фоне тех, что он сделал до своего избрания, будучи фактически представителем Я.Арафата в Израиле: «Я был очень близок с Арафатом в течение двенадцати лет, – сказал он в интервью израильской газете «Маарив» в ноябре 1996 г. – Все, что я делаю, делается по его указаниям. Я знаю, что он верит в меня и постараюсь оправдать его доверие»</w:t>
      </w:r>
      <w:r>
        <w:rPr>
          <w:color w:val="000000"/>
          <w:spacing w:val="6"/>
          <w:sz w:val="18"/>
          <w:szCs w:val="18"/>
          <w:vertAlign w:val="superscript"/>
        </w:rPr>
        <w:t>26</w:t>
      </w:r>
      <w:r>
        <w:rPr>
          <w:color w:val="000000"/>
          <w:spacing w:val="6"/>
          <w:sz w:val="18"/>
          <w:szCs w:val="18"/>
        </w:rPr>
        <w:t>. Другие депутаты, которые не могут похвастаться такой близостью с Я.Арафатом, тем не менее долгие годы были союзниками в борьбе, которую он вел. Во время визита в Каир в 1989 г., задолго до заключения соглашений в Осло и дипломатической реабилитации Я.Арафата, А.Дарауше заявил в своем интервью саудовской газете «Аль-Маджала»: «Каждое мое действие внутри [Израиля] совершается согласно инструкциям Ясира Арафата и некоторых руководителей Организации [освобождения Палестины], и они знают о каждом моем шаге»</w:t>
      </w:r>
      <w:r>
        <w:rPr>
          <w:color w:val="000000"/>
          <w:spacing w:val="6"/>
          <w:sz w:val="18"/>
          <w:szCs w:val="18"/>
          <w:vertAlign w:val="superscript"/>
        </w:rPr>
        <w:t>27</w:t>
      </w:r>
      <w:r>
        <w:rPr>
          <w:color w:val="000000"/>
          <w:spacing w:val="6"/>
          <w:sz w:val="18"/>
          <w:szCs w:val="18"/>
        </w:rPr>
        <w:t>.</w:t>
      </w:r>
    </w:p>
    <w:p>
      <w:pPr>
        <w:pStyle w:val="Normal"/>
        <w:widowControl/>
        <w:shd w:fill="FFFFFF" w:val="clear"/>
        <w:ind w:firstLine="425"/>
        <w:jc w:val="both"/>
        <w:rPr/>
      </w:pPr>
      <w:r>
        <w:rPr>
          <w:color w:val="000000"/>
          <w:spacing w:val="6"/>
          <w:sz w:val="18"/>
          <w:szCs w:val="18"/>
        </w:rPr>
        <w:t>Время от времени можно услышать и критику в адрес Я.Арафата – но только от тех, кто, подобно Азми Бишара или руководителям Исламского движения, считает, что Я.Арафат недостаточно активен в своей борьбе против Израиля. Радикальные исламистские организации также получают свою долю поддержки со стороны арабских депутатов Кнессета – и это несмотря на то, что они полностью отказывают Израилю в праве на существование и ведут настоящую террористическую войну против его мирных граждан. Юрист А.Дахамше, возглавляющий Объединенный арабский список, защищал интересы лидера ХАМАСа шейха Ахмеда Ясина в суде и с гордостью демонстрирует его снимок, сделанный в своем доме. По словам А.Дахамше, Ясин – «замечательный человек и выдающийся борец за мир». Он говорит, что ХАМАС не посылает смертников с бомбами в Израиль, так как является, по существу, политической организацией, а «такими делами» могут заниматься только военные организации</w:t>
      </w:r>
      <w:r>
        <w:rPr>
          <w:color w:val="000000"/>
          <w:spacing w:val="6"/>
          <w:sz w:val="18"/>
          <w:szCs w:val="18"/>
          <w:vertAlign w:val="superscript"/>
        </w:rPr>
        <w:t>28</w:t>
      </w:r>
      <w:r>
        <w:rPr>
          <w:color w:val="000000"/>
          <w:spacing w:val="6"/>
          <w:sz w:val="18"/>
          <w:szCs w:val="18"/>
        </w:rPr>
        <w:t>. Другие арабские лидеры в Израиле обычно не позволяют себе открыто восхищаться ХАМАСом и время от времени осуждают террористическую деятельность исламистских организаций, хотя исходят при этом в основном из интересов палестинцев, нежели из моральных принципов. Например, когда в 1998 г. Ахмед Тиби осудил нападение ХАМАС на автобус, перевозивший детей из поселения Кфар-Даром в Газу, он подчеркивал при этом неблагоприятные политические последствия для палестинцев:</w:t>
      </w:r>
    </w:p>
    <w:p>
      <w:pPr>
        <w:pStyle w:val="Normal"/>
        <w:widowControl/>
        <w:shd w:fill="FFFFFF" w:val="clear"/>
        <w:ind w:firstLine="425"/>
        <w:jc w:val="both"/>
        <w:rPr/>
      </w:pPr>
      <w:r>
        <w:rPr>
          <w:color w:val="000000"/>
          <w:spacing w:val="6"/>
          <w:sz w:val="18"/>
          <w:szCs w:val="18"/>
        </w:rPr>
        <w:t>«Попытка взорвать школьный автобус из Кфар-Даром – опасная и серьезнейшая ошибка. Тот, кто послал нападавших, тем самым как бы сказал [премьер-министру] Беньямину Нетаньягу: «Не выводи войска и не соблюдай соглашения», и тем самым нанес ущерб жизненным интересам палестинцев. Сделавший это предал палестинский народ, даже если он сам является палестинцем»</w:t>
      </w:r>
      <w:r>
        <w:rPr>
          <w:color w:val="000000"/>
          <w:spacing w:val="6"/>
          <w:sz w:val="18"/>
          <w:szCs w:val="18"/>
          <w:vertAlign w:val="superscript"/>
        </w:rPr>
        <w:t>29</w:t>
      </w:r>
      <w:r>
        <w:rPr>
          <w:color w:val="000000"/>
          <w:spacing w:val="6"/>
          <w:sz w:val="18"/>
          <w:szCs w:val="18"/>
        </w:rPr>
        <w:t>.</w:t>
      </w:r>
    </w:p>
    <w:p>
      <w:pPr>
        <w:pStyle w:val="Normal"/>
        <w:widowControl/>
        <w:shd w:fill="FFFFFF" w:val="clear"/>
        <w:ind w:firstLine="425"/>
        <w:jc w:val="both"/>
        <w:rPr/>
      </w:pPr>
      <w:r>
        <w:rPr>
          <w:color w:val="000000"/>
          <w:spacing w:val="6"/>
          <w:sz w:val="18"/>
          <w:szCs w:val="18"/>
        </w:rPr>
        <w:t>Поддерживаемая Ираном «Хизбалла» также занимает важное место в пантеоне героев арабских депутатов. Ее нападения на Израиль – как на территории Ливана, так и в пределах израильских границ – признаются правомерными и иногда получают одобрение даже от тех арабов, чья идеология далека от исламского радикализма. В начале 1999 г. во время встречи с арабскими студентами в Хайфе Хашем Махамид, депутат Кнессета от Коммунистической партии, назвал эту группировку «национальным освободительным движением первой степени», а ее боевиков – «борцами за свободу». Он заявил, что «Ливан превратился в большую братскую могилу для [израильских] оккупантов»</w:t>
      </w:r>
      <w:r>
        <w:rPr>
          <w:color w:val="000000"/>
          <w:spacing w:val="6"/>
          <w:sz w:val="18"/>
          <w:szCs w:val="18"/>
          <w:vertAlign w:val="superscript"/>
        </w:rPr>
        <w:t>30</w:t>
      </w:r>
      <w:r>
        <w:rPr>
          <w:color w:val="000000"/>
          <w:spacing w:val="6"/>
          <w:sz w:val="18"/>
          <w:szCs w:val="18"/>
        </w:rPr>
        <w:t>. В феврале 1999 г., на церемонии открытия национального съезда своей партии Азми Бишара в очередной раз выразил поддержку этой шиитской организации и объявил:</w:t>
      </w:r>
    </w:p>
    <w:p>
      <w:pPr>
        <w:pStyle w:val="Normal"/>
        <w:widowControl/>
        <w:shd w:fill="FFFFFF" w:val="clear"/>
        <w:ind w:firstLine="425"/>
        <w:jc w:val="both"/>
        <w:rPr/>
      </w:pPr>
      <w:r>
        <w:rPr>
          <w:color w:val="000000"/>
          <w:spacing w:val="6"/>
          <w:sz w:val="18"/>
          <w:szCs w:val="18"/>
        </w:rPr>
        <w:t>«Хизбалла» – это отважная национальная организация, которая смогла преподать Израилю хороший урок. Будучи фундаменталистской партией, она стала боевым авангардом арабского мира, высоко несущим националистский флаг и готовым пойти на жертвы ради своего дела»</w:t>
      </w:r>
      <w:r>
        <w:rPr>
          <w:color w:val="000000"/>
          <w:spacing w:val="6"/>
          <w:sz w:val="18"/>
          <w:szCs w:val="18"/>
          <w:vertAlign w:val="superscript"/>
        </w:rPr>
        <w:t>31</w:t>
      </w:r>
      <w:r>
        <w:rPr>
          <w:color w:val="000000"/>
          <w:spacing w:val="6"/>
          <w:sz w:val="18"/>
          <w:szCs w:val="18"/>
        </w:rPr>
        <w:t>.</w:t>
      </w:r>
    </w:p>
    <w:p>
      <w:pPr>
        <w:pStyle w:val="Normal"/>
        <w:widowControl/>
        <w:shd w:fill="FFFFFF" w:val="clear"/>
        <w:ind w:firstLine="425"/>
        <w:jc w:val="both"/>
        <w:rPr/>
      </w:pPr>
      <w:r>
        <w:rPr>
          <w:color w:val="000000"/>
          <w:spacing w:val="6"/>
          <w:sz w:val="18"/>
          <w:szCs w:val="18"/>
        </w:rPr>
        <w:t>Пожалуй, лучше всего характеризует арабских депутатов их отношение к жестоким диктаторским режимам Ближнего Востока. По всей видимости, они не видят никакого противоречия между решительной борьбой за либерально-демократические принципы и равенство граждан Израиля – и терпимостью (или даже одобрением) по отношению к арабским деспотиям. По большей части они проявляют робкую сдержанность, допустимую даже при тоталитарном правлении. В 1994 г. А.Дарауше организовал поездку первой делегации арабских граждан Израиля в Сирию, чтобы выразить соболезнования президенту Хафезу Асаду в связи со смертью его старшего сына. Находясь в Сирии, А.Дарауше не упустил возможности встретиться с тремя самыми яркими представителями палестинского терроризма – Ахмедом Джибрилем, Жоржем Хабашем и Наифом Хаватме. В 1997 г. во время другого визита А.Дарауше встретился с президентом X.Асадом и сказал ему: «Вы – лучший, вы самый великий из всех мировых лидеров». В интервью, данном израильскому репортеру, А.Дарауше делился своими впечатлениями от поездки в Сирию:</w:t>
      </w:r>
    </w:p>
    <w:p>
      <w:pPr>
        <w:pStyle w:val="Normal"/>
        <w:widowControl/>
        <w:shd w:fill="FFFFFF" w:val="clear"/>
        <w:ind w:firstLine="425"/>
        <w:jc w:val="both"/>
        <w:rPr/>
      </w:pPr>
      <w:r>
        <w:rPr>
          <w:color w:val="000000"/>
          <w:spacing w:val="6"/>
          <w:sz w:val="18"/>
          <w:szCs w:val="18"/>
        </w:rPr>
        <w:t>«Никто не сможет остаться равнодушным, приехав сюда и увидев истину, то есть мечту о мире – но только о настоящем мире, а не об израильской лжи и оккупации. Мы до сих пор остаемся заложниками израильской пропаганды о том, что Сирия – отсталая страна. Приезжайте сами – и вы увидите прогресс. В деревнях люди живут по современным стандартам, все в изобилии, цены низкие… Мы и не помышляем о лести, наше восхищение неподдельно»</w:t>
      </w:r>
      <w:r>
        <w:rPr>
          <w:color w:val="000000"/>
          <w:spacing w:val="6"/>
          <w:sz w:val="18"/>
          <w:szCs w:val="18"/>
          <w:vertAlign w:val="superscript"/>
        </w:rPr>
        <w:t>32</w:t>
      </w:r>
      <w:r>
        <w:rPr>
          <w:color w:val="000000"/>
          <w:spacing w:val="6"/>
          <w:sz w:val="18"/>
          <w:szCs w:val="18"/>
        </w:rPr>
        <w:t>.</w:t>
      </w:r>
    </w:p>
    <w:p>
      <w:pPr>
        <w:pStyle w:val="Normal"/>
        <w:widowControl/>
        <w:shd w:fill="FFFFFF" w:val="clear"/>
        <w:ind w:firstLine="425"/>
        <w:jc w:val="both"/>
        <w:rPr/>
      </w:pPr>
      <w:r>
        <w:rPr>
          <w:color w:val="000000"/>
          <w:spacing w:val="6"/>
          <w:sz w:val="18"/>
          <w:szCs w:val="18"/>
        </w:rPr>
        <w:t>А.Дарауше также выразил одобрение тому, что Сирия фактически осуществляет военный контроль над Ливаном. Он заявил, что аморальность оккупации не имеет отношения к масштабному военному присутствию Сирии в Ливане, поскольку армия находится там «в результате соглашения», и сирийские солдаты в Ливане «обеспечивают спокойствие, порядок и дисциплину… Сирия и Ливан – почти единая страна, … союз кровных братьев, который нельзя разорвать». А.Дарауше даже припомнил, что лично видел «ливанцев, которые радовались присутствию сирийской армии в Ливане и говорили, что их умиротворяющее присутствие обеспечивает внутренний мир и экономическое процветание»</w:t>
      </w:r>
      <w:r>
        <w:rPr>
          <w:color w:val="000000"/>
          <w:spacing w:val="6"/>
          <w:sz w:val="18"/>
          <w:szCs w:val="18"/>
          <w:vertAlign w:val="superscript"/>
        </w:rPr>
        <w:t>33</w:t>
      </w:r>
      <w:r>
        <w:rPr>
          <w:color w:val="000000"/>
          <w:spacing w:val="6"/>
          <w:sz w:val="18"/>
          <w:szCs w:val="18"/>
        </w:rPr>
        <w:t>.</w:t>
      </w:r>
    </w:p>
    <w:p>
      <w:pPr>
        <w:pStyle w:val="Normal"/>
        <w:widowControl/>
        <w:shd w:fill="FFFFFF" w:val="clear"/>
        <w:ind w:firstLine="425"/>
        <w:jc w:val="both"/>
        <w:rPr/>
      </w:pPr>
      <w:r>
        <w:rPr>
          <w:color w:val="000000"/>
          <w:spacing w:val="6"/>
          <w:sz w:val="18"/>
          <w:szCs w:val="18"/>
        </w:rPr>
        <w:t>В конце 1997 г. самопровозглашенный поборник плюрализма, демократии и свободы А.Бишара также наслаждался гостеприимством X.Асада во время недельной поездки в Сирию. Этой поездке был придан официальный характер: А.Бишара был встречен в аэропорту правительственным чиновником по всем правилам дипломатического этикета и доставлен на лимузине в престижный отель в центре сирийской столицы. Он встречался и беседовал с сирийскими лидерами, в том числе с вице-президентом Абдул Халим Хаддамом и с министром иностранных дел Фаруком аш-Шарой. Как А.Бишара сам позднее заявил в интервью тель-авивской газете «Ха'ир», он и сирийское правительство полностью сошлись во мнениях относительно Израиля:</w:t>
      </w:r>
    </w:p>
    <w:p>
      <w:pPr>
        <w:pStyle w:val="Normal"/>
        <w:widowControl/>
        <w:shd w:fill="FFFFFF" w:val="clear"/>
        <w:ind w:firstLine="425"/>
        <w:jc w:val="both"/>
        <w:rPr/>
      </w:pPr>
      <w:r>
        <w:rPr>
          <w:color w:val="000000"/>
          <w:spacing w:val="6"/>
          <w:sz w:val="18"/>
          <w:szCs w:val="18"/>
        </w:rPr>
        <w:t>«Взгляды А.Х.Хаддама на отношения между Сирией и Израилем полностью совпали с моими… Когда мы сидели и разговаривали, я ощущал себя таким же арабом, как и он. У меня другая биография и перспективы, и мой опыт включает в себя жизнь на территории Израиля, но, общаясь с ним, я ни в коей мере не являлся представителем израильской стороны – и не хотел им быть. Я мог бы изложить позицию израильской стороны – но ни в коем случае не стал бы ее защищать»</w:t>
      </w:r>
      <w:r>
        <w:rPr>
          <w:color w:val="000000"/>
          <w:spacing w:val="6"/>
          <w:sz w:val="18"/>
          <w:szCs w:val="18"/>
          <w:vertAlign w:val="superscript"/>
        </w:rPr>
        <w:t>34</w:t>
      </w:r>
      <w:r>
        <w:rPr>
          <w:color w:val="000000"/>
          <w:spacing w:val="6"/>
          <w:sz w:val="18"/>
          <w:szCs w:val="18"/>
        </w:rPr>
        <w:t>.</w:t>
      </w:r>
    </w:p>
    <w:p>
      <w:pPr>
        <w:pStyle w:val="Normal"/>
        <w:widowControl/>
        <w:shd w:fill="FFFFFF" w:val="clear"/>
        <w:ind w:firstLine="425"/>
        <w:jc w:val="both"/>
        <w:rPr/>
      </w:pPr>
      <w:r>
        <w:rPr>
          <w:color w:val="000000"/>
          <w:spacing w:val="6"/>
          <w:sz w:val="18"/>
          <w:szCs w:val="18"/>
        </w:rPr>
        <w:t>Ему был задан вопрос о том, понимают ли сирийцы озабоченность Израиля тем, что Сирия может вернуться на Голанские высоты, так как в этом случае Галилея станет открыта для обстрелов, как это было до 1967 года. Бишара ответил: «Для меня немного сложно добиваться понимания с их стороны и озвучивать страхи, которых я лично не разделяю. Мне кажется, что эти страхи являются результатом отчаянных усилий [израильских] правых сыграть на мнимом чувстве всеобщей враждебности по отношению к Израилю». Он заявил, что наоборот, сирийцы опасаются Израиля, ведь именно он оккупировал их земли. Израиль владеет ядерными технологиями, а также заключил стратегическое соглашение с Турцией, «перешагнув через Сирию». А.Бишара выразил уверенность в мирных намерениях Сирии: сирийцы «не хотят войны», и их взгляды представляются ему «рациональными, логичными и умеренными»</w:t>
      </w:r>
      <w:r>
        <w:rPr>
          <w:color w:val="000000"/>
          <w:spacing w:val="6"/>
          <w:sz w:val="18"/>
          <w:szCs w:val="18"/>
          <w:vertAlign w:val="superscript"/>
        </w:rPr>
        <w:t>35</w:t>
      </w:r>
      <w:r>
        <w:rPr>
          <w:color w:val="000000"/>
          <w:spacing w:val="6"/>
          <w:sz w:val="18"/>
          <w:szCs w:val="18"/>
        </w:rPr>
        <w:t>.</w:t>
      </w:r>
    </w:p>
    <w:p>
      <w:pPr>
        <w:pStyle w:val="Normal"/>
        <w:widowControl/>
        <w:shd w:fill="FFFFFF" w:val="clear"/>
        <w:ind w:firstLine="425"/>
        <w:jc w:val="both"/>
        <w:rPr>
          <w:color w:val="000000"/>
          <w:spacing w:val="10"/>
          <w:sz w:val="18"/>
          <w:szCs w:val="18"/>
        </w:rPr>
      </w:pPr>
      <w:r>
        <w:rPr>
          <w:color w:val="000000"/>
          <w:spacing w:val="10"/>
          <w:sz w:val="18"/>
          <w:szCs w:val="18"/>
        </w:rPr>
        <w:t>Во время второго визита в Сирию летом 2001 г. А.Бишара вновь был принят на государственном уровне и даже удостоился двухчасовой беседы с новым президентом Башаром Асадом. Позднее А.Бишара говорил, что они достигли полного взаимопонимания относительно условий, необходимых для заключения соглашения между двумя странами. «Он не может смириться с потерей даже одного дюйма территории Голанских высот», – сказал А.Бишара, и добавил, что «такая уступка стала бы безумием с точки зрения его духовной и материальной ответственности перед сирийским народом»</w:t>
      </w:r>
      <w:r>
        <w:rPr>
          <w:color w:val="000000"/>
          <w:spacing w:val="10"/>
          <w:sz w:val="18"/>
          <w:szCs w:val="18"/>
          <w:vertAlign w:val="superscript"/>
        </w:rPr>
        <w:t>36</w:t>
      </w:r>
      <w:r>
        <w:rPr>
          <w:color w:val="000000"/>
          <w:spacing w:val="10"/>
          <w:sz w:val="18"/>
          <w:szCs w:val="18"/>
        </w:rPr>
        <w:t>. Кроме того, А.Бишара не видит необходимости объяснять очевидное противоречие между горячей борьбой за либеральные реформы в Израиле и своей открытой симпатией к правящему в Сирии диктаторскому режиму.</w:t>
      </w:r>
    </w:p>
    <w:p>
      <w:pPr>
        <w:pStyle w:val="Normal"/>
        <w:widowControl/>
        <w:shd w:fill="FFFFFF" w:val="clear"/>
        <w:ind w:firstLine="425"/>
        <w:jc w:val="both"/>
        <w:rPr>
          <w:color w:val="000000"/>
          <w:spacing w:val="6"/>
          <w:sz w:val="18"/>
          <w:szCs w:val="18"/>
        </w:rPr>
      </w:pPr>
      <w:r>
        <w:rPr>
          <w:color w:val="000000"/>
          <w:spacing w:val="6"/>
          <w:sz w:val="18"/>
          <w:szCs w:val="18"/>
        </w:rPr>
        <w:t>Во время первого визита в Сирию единственным примером критики в адрес жестокой политики сирийского правительства стала фраза «Это не моя чашка чая» (т.е. «это не мое дело»)</w:t>
      </w:r>
      <w:r>
        <w:rPr>
          <w:color w:val="000000"/>
          <w:spacing w:val="6"/>
          <w:sz w:val="18"/>
          <w:szCs w:val="18"/>
          <w:vertAlign w:val="superscript"/>
        </w:rPr>
        <w:t>37</w:t>
      </w:r>
      <w:r>
        <w:rPr>
          <w:color w:val="000000"/>
          <w:spacing w:val="6"/>
          <w:sz w:val="18"/>
          <w:szCs w:val="18"/>
        </w:rPr>
        <w:t>. После встречи с Башаром Асадом в ходе второго визита он сказал, что новый президент Сирии не является «либеральным демократом западного образца… Башар Асад считает, что либеральная демократия – это не то, что нужно Сирии в настоящий момент… [Демократизация на Западе] – это длительный процесс, продолжавшийся несколько столетий»</w:t>
      </w:r>
      <w:r>
        <w:rPr>
          <w:color w:val="000000"/>
          <w:spacing w:val="6"/>
          <w:sz w:val="18"/>
          <w:szCs w:val="18"/>
          <w:vertAlign w:val="superscript"/>
        </w:rPr>
        <w:t>38</w:t>
      </w:r>
      <w:r>
        <w:rPr>
          <w:color w:val="000000"/>
          <w:spacing w:val="6"/>
          <w:sz w:val="18"/>
          <w:szCs w:val="18"/>
        </w:rPr>
        <w:t>. Здесь следует отметить резкий контраст между вялой критикой Сирии со стороны А.Бишара – и конкретными призывами к проведению демократических реформ, опубликованными в 2001 г. группой сирийских интеллектуалов. В интервью для ливийского телевизионного канала LBC А.Бишара высмеял их усилия – и получил резкий ответ от сирийских сторонников реформ. Один из них, Субхи Хадиди, назвал А.Бишара «сирийским министром по делам информации» и осудил его за то, что он поддерживает сирийских угнетателей, а сам при этом пользуется всеми благами открытого общества: «Как, во имя Аллаха, может он смотреть свысока на своих сирийских братьев, борющихся за те же права, которыми он сам пользуется в Палестине благодаря своим врагам-сионистам?»</w:t>
      </w:r>
      <w:r>
        <w:rPr>
          <w:color w:val="000000"/>
          <w:spacing w:val="6"/>
          <w:sz w:val="18"/>
          <w:szCs w:val="18"/>
          <w:vertAlign w:val="superscript"/>
        </w:rPr>
        <w:t>39</w:t>
      </w:r>
      <w:r>
        <w:rPr>
          <w:color w:val="000000"/>
          <w:spacing w:val="6"/>
          <w:sz w:val="18"/>
          <w:szCs w:val="18"/>
        </w:rPr>
        <w:t>.</w:t>
      </w:r>
    </w:p>
    <w:p>
      <w:pPr>
        <w:pStyle w:val="Normal"/>
        <w:widowControl/>
        <w:shd w:fill="FFFFFF" w:val="clear"/>
        <w:ind w:firstLine="425"/>
        <w:jc w:val="both"/>
        <w:rPr/>
      </w:pPr>
      <w:r>
        <w:rPr>
          <w:color w:val="000000"/>
          <w:spacing w:val="6"/>
          <w:sz w:val="18"/>
          <w:szCs w:val="18"/>
        </w:rPr>
        <w:t>Но Асад – не единственный тиран, добившийся публичного восхищения со стороны арабских депутатов Кнессета. Во время войны в Заливе и после нее некоторые из них выражали сочувствие целям Саддама Хусейна, если не всем его действиям. В январе 1991 г. иракские ракеты «Скад» были выпущены по израильским городам. Через день после этого Хашем Махамид дал интервью выходящей в Израиле на арабском языке газете «Аль Итихад» и сказал, что своим вторжением в Кувейт Саддам Хусейн возродил славу ислама и вернул ее арабам</w:t>
      </w:r>
      <w:r>
        <w:rPr>
          <w:color w:val="000000"/>
          <w:spacing w:val="6"/>
          <w:sz w:val="18"/>
          <w:szCs w:val="18"/>
          <w:vertAlign w:val="superscript"/>
        </w:rPr>
        <w:t>40</w:t>
      </w:r>
      <w:r>
        <w:rPr>
          <w:color w:val="000000"/>
          <w:spacing w:val="6"/>
          <w:sz w:val="18"/>
          <w:szCs w:val="18"/>
        </w:rPr>
        <w:t>. Еще до начала войны в Заливе Ахмед Тиби предложил следующее объяснение своих проиракских взглядов:</w:t>
      </w:r>
    </w:p>
    <w:p>
      <w:pPr>
        <w:pStyle w:val="Normal"/>
        <w:widowControl/>
        <w:shd w:fill="FFFFFF" w:val="clear"/>
        <w:ind w:firstLine="425"/>
        <w:jc w:val="both"/>
        <w:rPr/>
      </w:pPr>
      <w:r>
        <w:rPr>
          <w:color w:val="000000"/>
          <w:spacing w:val="6"/>
          <w:sz w:val="18"/>
          <w:szCs w:val="18"/>
        </w:rPr>
        <w:t>«Среди израильских арабов большинство сочувствует именно Ираку, а не другим странам Залива. Прежде всего Саддама считают отважным человеком, который не боится противостоять Соединенным Штатам. А США, по нашему мнению, представляют собой наиболее последовательного противника арабов. Они одобряли политику Израиля и оказывали ему политическую, военную и экономическую поддержку для оккупации территорий. Во-вторых, вряд ли можно сказать, что израильские арабы и коррумпированные нефтяные шейхи любят друг друга братской любовью. И, в-третьих, здешние арабы совсем не против существования военной силы, … способной поднять голос против американо-израильского альянса».</w:t>
      </w:r>
    </w:p>
    <w:p>
      <w:pPr>
        <w:pStyle w:val="Normal"/>
        <w:widowControl/>
        <w:shd w:fill="FFFFFF" w:val="clear"/>
        <w:ind w:firstLine="425"/>
        <w:jc w:val="both"/>
        <w:rPr/>
      </w:pPr>
      <w:r>
        <w:rPr>
          <w:color w:val="000000"/>
          <w:spacing w:val="6"/>
          <w:sz w:val="18"/>
          <w:szCs w:val="18"/>
        </w:rPr>
        <w:t>А.Тиби также сказал: «Это ни в коем случае не означает, что мы призываем Саддама обрушить ракеты с химическими боеголовками на Тель-Авив». При этом он пояснил, что такая сдержанность объясняется тем, что ни один «серьезный человек» в арабском мире не сочтет разрушение Израиля практичным решением: «Есть арабы, которые не хотят уничтожить Израиль, но не потому что это незаконно или негуманно – а потому что это нереалистично»</w:t>
      </w:r>
      <w:r>
        <w:rPr>
          <w:color w:val="000000"/>
          <w:spacing w:val="6"/>
          <w:sz w:val="18"/>
          <w:szCs w:val="18"/>
          <w:vertAlign w:val="superscript"/>
        </w:rPr>
        <w:t>41</w:t>
      </w:r>
      <w:r>
        <w:rPr>
          <w:color w:val="000000"/>
          <w:spacing w:val="6"/>
          <w:sz w:val="18"/>
          <w:szCs w:val="18"/>
        </w:rPr>
        <w:t>.</w:t>
      </w:r>
    </w:p>
    <w:p>
      <w:pPr>
        <w:pStyle w:val="Normal"/>
        <w:widowControl/>
        <w:shd w:fill="FFFFFF" w:val="clear"/>
        <w:ind w:firstLine="425"/>
        <w:jc w:val="both"/>
        <w:rPr/>
      </w:pPr>
      <w:r>
        <w:rPr>
          <w:color w:val="000000"/>
          <w:spacing w:val="10"/>
          <w:sz w:val="18"/>
          <w:szCs w:val="18"/>
        </w:rPr>
        <w:t>Порой солидарность арабских депутатов с врагами Израиля заходит так далеко, что воплощается в призывы к продолжению вооруженной борьбы против еврейского государства. В ответ на нападение «Хизбаллы» после вывода израильских войск из Ливана в конце мая 2000 г. Израиль разбомбил сирийский радарный пост, убив троих сирийских солдат. Лидер Объединенного арабского списка, депутат Кнессета А.Дахамше немедленно выслал сирийскому президенту телеграмму с выражением соболезнования по поводу «мученической смерти» троих «сынов Сирии … в результате преступного нападения фашиствующего израильского правительства, … которое жаждет войны и отказывается от мирного процесса». «Это нападение, – пишет он, – доказывает, что арабам следует сомкнуть ряды и сообща положить конец экстремистским выходкам Израиля». В качестве обратного адреса на своей телеграмме он указал: «Назарет, Палестина 1948» и подписал ее «от имени нашего народа «палестинских арабов» 1948». А.Дахамше также послал телеграмму королю Иордании с просьбой отменить готовившийся визит иорданского министра иностранных дел в Израиль – в знак протеста против нападения на Сирию»</w:t>
      </w:r>
      <w:r>
        <w:rPr>
          <w:color w:val="000000"/>
          <w:spacing w:val="10"/>
          <w:sz w:val="18"/>
          <w:szCs w:val="18"/>
          <w:vertAlign w:val="superscript"/>
        </w:rPr>
        <w:t>42</w:t>
      </w:r>
      <w:r>
        <w:rPr>
          <w:color w:val="000000"/>
          <w:spacing w:val="10"/>
          <w:sz w:val="18"/>
          <w:szCs w:val="18"/>
        </w:rPr>
        <w:t>.</w:t>
      </w:r>
    </w:p>
    <w:p>
      <w:pPr>
        <w:pStyle w:val="Normal"/>
        <w:widowControl/>
        <w:shd w:fill="FFFFFF" w:val="clear"/>
        <w:ind w:firstLine="425"/>
        <w:jc w:val="both"/>
        <w:rPr>
          <w:color w:val="000000"/>
          <w:spacing w:val="6"/>
          <w:sz w:val="18"/>
          <w:szCs w:val="18"/>
        </w:rPr>
      </w:pPr>
      <w:r>
        <w:rPr>
          <w:color w:val="000000"/>
          <w:spacing w:val="4"/>
          <w:sz w:val="18"/>
          <w:szCs w:val="18"/>
        </w:rPr>
        <w:t>Здесь снова необходимо подчеркнуть, что солидарность арабских депутатов с группировками и странами, ведущими вооруженную борьбу против Израиля, не ограничивается неприятием «оккупации» 1967 г. или израильского военного присутствия в Ливане [в 1982–2000</w:t>
      </w:r>
      <w:r>
        <w:rPr>
          <w:color w:val="000000"/>
          <w:spacing w:val="6"/>
          <w:sz w:val="18"/>
          <w:szCs w:val="18"/>
        </w:rPr>
        <w:t xml:space="preserve"> гг.]. «Хизбалла» по-прежнему настроена на решительную борьбу с Израилем, несмотря на вывод израильских войск из Ливана; лидеры большинства палестинских террористических группировок, как исламских, так и светских – включая ХАМАС, «Исламский джихад» и Народный фронт освобождения Палестины – открыто пропагандируют вооруженную борьбу против Израиля независимо от тех уступок, на которые может пойти еврейское государство в отношении территорий Западного берега или сектора Газа; точно так же и Саддам Хусейн никогда не делал различий между «сионистской оккупацией» 1948 и 1967 годов. Арабские депутаты отождествляли себя с ООП задолго до 1993 г., когда эта организация официально признала Израиль, это началось еще в те времена, когда ООП открыто называла своей главной целью уничтожение Израиля – и продолжалось даже после того, как палестинцы в сентябре 2000 г. начали войну и отвергли сделанные им в Кэмп-Дэвиде и Табе предложения, способные удовлетворить практически все их территориальные претензии.</w:t>
      </w:r>
    </w:p>
    <w:p>
      <w:pPr>
        <w:pStyle w:val="Normal"/>
        <w:widowControl/>
        <w:shd w:fill="FFFFFF" w:val="clear"/>
        <w:ind w:firstLine="425"/>
        <w:jc w:val="both"/>
        <w:rPr/>
      </w:pPr>
      <w:r>
        <w:rPr>
          <w:color w:val="000000"/>
          <w:spacing w:val="6"/>
          <w:sz w:val="18"/>
          <w:szCs w:val="18"/>
        </w:rPr>
        <w:t>Итак, арабские депутаты Кнессета оказывают регулярную поддержку организациям и отдельным лицам, чьи взгляды далеки от их собственных – и это еще раз доказывает, что в основе этой солидарности лежит не политическая и идеологическая общность, а твердое намерение подорвать основы существования еврейского государства. Ради этого христиане, марксисты и исламские радикалы готовы трудиться плечом к плечу, и даже называющие себя либералами и гуманистами деятели с радостью вступают в союз с тиранам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center"/>
        <w:rPr>
          <w:color w:val="000000"/>
          <w:spacing w:val="6"/>
          <w:sz w:val="18"/>
          <w:szCs w:val="18"/>
        </w:rPr>
      </w:pPr>
      <w:r>
        <w:rPr>
          <w:b/>
          <w:bCs/>
          <w:color w:val="000000"/>
          <w:spacing w:val="6"/>
          <w:sz w:val="18"/>
          <w:szCs w:val="18"/>
        </w:rPr>
        <w:t>IV</w:t>
      </w:r>
    </w:p>
    <w:p>
      <w:pPr>
        <w:pStyle w:val="Normal"/>
        <w:widowControl/>
        <w:shd w:fill="FFFFFF" w:val="clear"/>
        <w:ind w:firstLine="425"/>
        <w:jc w:val="both"/>
        <w:rPr/>
      </w:pPr>
      <w:r>
        <w:rPr>
          <w:color w:val="000000"/>
          <w:spacing w:val="6"/>
          <w:sz w:val="18"/>
          <w:szCs w:val="18"/>
        </w:rPr>
        <w:t>Поддержка, которую арабские депутаты Кнессета оказывают борьбе против Израиля, довольно часто включает в себя выражение понимания и даже сочувствия актам жестокости, направленным против Израиля, в том числе и тем, которые без колебаний можно отнести к террористическим. Арабские депутаты неоднократно поощряли проявления палестинского насилия против Израиля путем завуалированных выражений поддержки и даже открытых призывов к совершению террористических актов. В 1992 г. в ходе визита в Газу делегации израильских арабов X.Махамид произнес речь, в которой призвал палестинцев «использовать все средства для борьбы против угнетения и оккупации – не только камни, не только Интифаду»</w:t>
      </w:r>
      <w:r>
        <w:rPr>
          <w:color w:val="000000"/>
          <w:spacing w:val="6"/>
          <w:sz w:val="18"/>
          <w:szCs w:val="18"/>
          <w:vertAlign w:val="superscript"/>
        </w:rPr>
        <w:t>43</w:t>
      </w:r>
      <w:r>
        <w:rPr>
          <w:color w:val="000000"/>
          <w:spacing w:val="6"/>
          <w:sz w:val="18"/>
          <w:szCs w:val="18"/>
        </w:rPr>
        <w:t>. В сентябре 2000 г. палестинцы инициировали нынешнюю волну насилия, а месяц спустя политический лидер партии ХАДАШ М.Бараке сказал студентам Университета Бир-Зейт: «Мы приветствуем и поддерживаем Интифаду и верим, что это правильный ответ, данный в нужное время…»</w:t>
      </w:r>
      <w:r>
        <w:rPr>
          <w:color w:val="000000"/>
          <w:spacing w:val="6"/>
          <w:sz w:val="18"/>
          <w:szCs w:val="18"/>
          <w:vertAlign w:val="superscript"/>
        </w:rPr>
        <w:t>44</w:t>
      </w:r>
      <w:r>
        <w:rPr>
          <w:color w:val="000000"/>
          <w:spacing w:val="6"/>
          <w:sz w:val="18"/>
          <w:szCs w:val="18"/>
        </w:rPr>
        <w:t>.</w:t>
      </w:r>
    </w:p>
    <w:p>
      <w:pPr>
        <w:pStyle w:val="Normal"/>
        <w:widowControl/>
        <w:shd w:fill="FFFFFF" w:val="clear"/>
        <w:ind w:firstLine="425"/>
        <w:jc w:val="both"/>
        <w:rPr/>
      </w:pPr>
      <w:r>
        <w:rPr>
          <w:color w:val="000000"/>
          <w:spacing w:val="6"/>
          <w:sz w:val="18"/>
          <w:szCs w:val="18"/>
        </w:rPr>
        <w:t>А.Дахамше был особенно последовательным апологетом яростной борьбы против Израиля. В 1997 г. в ходе визита в Сирию он заявил: «Арабский народ одержит верх с мечом в руках на пути к славе и к победе, и мы вернемся на свою землю с высоко поднятой головой. Мы добьемся победы благодаря джихаду всего арабского народа»</w:t>
      </w:r>
      <w:r>
        <w:rPr>
          <w:color w:val="000000"/>
          <w:spacing w:val="6"/>
          <w:sz w:val="18"/>
          <w:szCs w:val="18"/>
          <w:vertAlign w:val="superscript"/>
        </w:rPr>
        <w:t>45</w:t>
      </w:r>
      <w:r>
        <w:rPr>
          <w:color w:val="000000"/>
          <w:spacing w:val="6"/>
          <w:sz w:val="18"/>
          <w:szCs w:val="18"/>
        </w:rPr>
        <w:t>. По приглашению назначенного Палестинской администрацией муфтия в июле 2000 г. он посетил мечеть Аль-Акса на Храмовой горе в Иерусалиме. При ее посещении А.Дахамше заявил о своей готовности «возглавить шахидов, защищающих Аль-Акса»</w:t>
      </w:r>
      <w:r>
        <w:rPr>
          <w:color w:val="000000"/>
          <w:spacing w:val="6"/>
          <w:sz w:val="18"/>
          <w:szCs w:val="18"/>
          <w:vertAlign w:val="superscript"/>
        </w:rPr>
        <w:t>46</w:t>
      </w:r>
      <w:r>
        <w:rPr>
          <w:color w:val="000000"/>
          <w:spacing w:val="6"/>
          <w:sz w:val="18"/>
          <w:szCs w:val="18"/>
        </w:rPr>
        <w:t>. В октябре 2000 г. он присутствовал на собрании Верховного наблюдательного совета израильских арабов и открыто выступал за нападения на израильских полицейских, выполняющих свой служебный долг: «Мы переломаем руки и ноги любому полицейскому, который разрушит дом араба. Арабская общественность переживает очень трудный период. Мы находимся на грани новой, массовой народной Интифады израильских арабов»</w:t>
      </w:r>
      <w:r>
        <w:rPr>
          <w:color w:val="000000"/>
          <w:spacing w:val="6"/>
          <w:sz w:val="18"/>
          <w:szCs w:val="18"/>
          <w:vertAlign w:val="superscript"/>
        </w:rPr>
        <w:t>47</w:t>
      </w:r>
      <w:r>
        <w:rPr>
          <w:color w:val="000000"/>
          <w:spacing w:val="6"/>
          <w:sz w:val="18"/>
          <w:szCs w:val="18"/>
        </w:rPr>
        <w:t>.</w:t>
      </w:r>
    </w:p>
    <w:p>
      <w:pPr>
        <w:pStyle w:val="Normal"/>
        <w:widowControl/>
        <w:shd w:fill="FFFFFF" w:val="clear"/>
        <w:ind w:firstLine="425"/>
        <w:jc w:val="both"/>
        <w:rPr/>
      </w:pPr>
      <w:r>
        <w:rPr>
          <w:color w:val="000000"/>
          <w:spacing w:val="4"/>
          <w:sz w:val="18"/>
          <w:szCs w:val="18"/>
        </w:rPr>
        <w:t>В интервью, которое он дал после того, как Палестинская администрация в сентябре 2000 г. инициировала новый виток насилия, А.Дахамше представил собственную оценку ситуации, сложившейся после того, как премьер-министр Израиля Ариэль Шарон посетил Храмовую гору. Именно это событие палестинцы называют причиной вспышки нынешней волны насилия и террора. «В этой войне примут участие все мусульмане. Для Интифады Аль-Акса не существует «зеленой черты»; война будет идти по всей территории Израиля»</w:t>
      </w:r>
      <w:r>
        <w:rPr>
          <w:color w:val="000000"/>
          <w:spacing w:val="4"/>
          <w:sz w:val="18"/>
          <w:szCs w:val="18"/>
          <w:vertAlign w:val="superscript"/>
        </w:rPr>
        <w:t>48</w:t>
      </w:r>
      <w:r>
        <w:rPr>
          <w:color w:val="000000"/>
          <w:spacing w:val="4"/>
          <w:sz w:val="18"/>
          <w:szCs w:val="18"/>
        </w:rPr>
        <w:t>. Примерно год спустя он снова заявил о своем желании стать шахидом (мучеником-самоубийцей): «Я готов стать шахидом ради спасения мечети Аль-Акса и других святынь ислама от тех, кто попытается нанести им ущерб»</w:t>
      </w:r>
      <w:r>
        <w:rPr>
          <w:color w:val="000000"/>
          <w:spacing w:val="4"/>
          <w:sz w:val="18"/>
          <w:szCs w:val="18"/>
          <w:vertAlign w:val="superscript"/>
        </w:rPr>
        <w:t>49</w:t>
      </w:r>
      <w:r>
        <w:rPr>
          <w:color w:val="000000"/>
          <w:spacing w:val="4"/>
          <w:sz w:val="18"/>
          <w:szCs w:val="18"/>
        </w:rPr>
        <w:t>. Рядом с мечетью, близ Кейсарии, которая, по словам палестинцев, была разрушена евреями, он пообещал, что она будет отстроена вновь, «даже если ради этого прольется кровь». Ему также приписывают слова о том, что единственный метод борьбы против экспроприации земель у арабов – это жертвы и кровопролитие: «Только мученики смогут остановить этот процесс. Настало время бороться изо всех сил, и если при этом прольется кровь – что ж, так тому и быть… Только насилием мы сможем прекратить экспроприации»</w:t>
      </w:r>
      <w:r>
        <w:rPr>
          <w:color w:val="000000"/>
          <w:spacing w:val="4"/>
          <w:sz w:val="18"/>
          <w:szCs w:val="18"/>
          <w:vertAlign w:val="superscript"/>
        </w:rPr>
        <w:t>50</w:t>
      </w:r>
      <w:r>
        <w:rPr>
          <w:color w:val="000000"/>
          <w:spacing w:val="4"/>
          <w:sz w:val="18"/>
          <w:szCs w:val="18"/>
        </w:rPr>
        <w:t>.</w:t>
      </w:r>
    </w:p>
    <w:p>
      <w:pPr>
        <w:pStyle w:val="Normal"/>
        <w:widowControl/>
        <w:shd w:fill="FFFFFF" w:val="clear"/>
        <w:ind w:firstLine="425"/>
        <w:jc w:val="both"/>
        <w:rPr/>
      </w:pPr>
      <w:r>
        <w:rPr>
          <w:color w:val="000000"/>
          <w:spacing w:val="6"/>
          <w:sz w:val="18"/>
          <w:szCs w:val="18"/>
        </w:rPr>
        <w:t>Арабские депутаты Кнессета обычно избегают открыто выражать одобрение насильственным действиям против Израиля (прежде всего из-за опасений потерять свое место в Кнессете или даже предстать перед судом). Они предпочитают использовать прозрачные намеки, вполне очевидные для их избирателей. Но при этом нельзя сказать, что с их стороны полностью отсутствует открытая и недвусмысленная поддержка терроризма. Рассмотрим в качестве примера заявление Талеба эль-Саны, сделанное в августе 2001 г. во время интервью телевидению Абу-Даби по поводу взрыва в центре Тель-Авива:</w:t>
      </w:r>
    </w:p>
    <w:p>
      <w:pPr>
        <w:pStyle w:val="Normal"/>
        <w:widowControl/>
        <w:shd w:fill="FFFFFF" w:val="clear"/>
        <w:ind w:firstLine="425"/>
        <w:jc w:val="both"/>
        <w:rPr/>
      </w:pPr>
      <w:r>
        <w:rPr>
          <w:color w:val="000000"/>
          <w:spacing w:val="6"/>
          <w:sz w:val="18"/>
          <w:szCs w:val="18"/>
        </w:rPr>
        <w:t>«Это особенный поступок, в том смысле, что он был направлен не против мирных граждан, а против солдат, находившихся в самом сердце Израиля. Израильтяне должны осознать: если нет безопасности для палестинцев, то ее не будет и для израильтян. Когда они [т.е. Армия обороны Израиля] входят в Наблус, палестинцы точно так же входят в Тель-Авив. … Нет причин испытывать чувство вины; мы не будем приносить извинений за случившееся. Это вполне законная и очень важная для палестинцев борьба, и она велась против солдат, а не против женщин и детей»</w:t>
      </w:r>
      <w:r>
        <w:rPr>
          <w:color w:val="000000"/>
          <w:spacing w:val="6"/>
          <w:sz w:val="18"/>
          <w:szCs w:val="18"/>
          <w:vertAlign w:val="superscript"/>
        </w:rPr>
        <w:t>51</w:t>
      </w:r>
      <w:r>
        <w:rPr>
          <w:color w:val="000000"/>
          <w:spacing w:val="6"/>
          <w:sz w:val="18"/>
          <w:szCs w:val="18"/>
        </w:rPr>
        <w:t>.</w:t>
      </w:r>
    </w:p>
    <w:p>
      <w:pPr>
        <w:pStyle w:val="Normal"/>
        <w:widowControl/>
        <w:shd w:fill="FFFFFF" w:val="clear"/>
        <w:ind w:firstLine="425"/>
        <w:jc w:val="both"/>
        <w:rPr/>
      </w:pPr>
      <w:r>
        <w:rPr>
          <w:color w:val="000000"/>
          <w:spacing w:val="6"/>
          <w:sz w:val="18"/>
          <w:szCs w:val="18"/>
        </w:rPr>
        <w:t>На самом деле мысль о том, что некоторые израильские поселенцы или солдаты являются законной добычей террористов, довольно часто озвучивается арабскими депутатами. Когда в 1998 г. депутату Кнессета от Коммунистической партии Салеху Салиму был задан вопрос о боевиках ХАМАСа, которые убивали израильских солдат из засады, он ответил:</w:t>
      </w:r>
    </w:p>
    <w:p>
      <w:pPr>
        <w:pStyle w:val="Normal"/>
        <w:widowControl/>
        <w:shd w:fill="FFFFFF" w:val="clear"/>
        <w:ind w:firstLine="425"/>
        <w:jc w:val="both"/>
        <w:rPr/>
      </w:pPr>
      <w:r>
        <w:rPr>
          <w:color w:val="000000"/>
          <w:spacing w:val="6"/>
          <w:sz w:val="18"/>
          <w:szCs w:val="18"/>
        </w:rPr>
        <w:t>«Каждый человек на оккупированной территории имеет право противостоять солдатам, которые издеваются над мирным населением. Палестинский народ перенес много страданий. Каждый народ под игом оккупации действовал таким же образом».</w:t>
      </w:r>
    </w:p>
    <w:p>
      <w:pPr>
        <w:pStyle w:val="Normal"/>
        <w:widowControl/>
        <w:shd w:fill="FFFFFF" w:val="clear"/>
        <w:ind w:firstLine="425"/>
        <w:jc w:val="both"/>
        <w:rPr/>
      </w:pPr>
      <w:r>
        <w:rPr>
          <w:color w:val="000000"/>
          <w:spacing w:val="2"/>
          <w:sz w:val="18"/>
          <w:szCs w:val="18"/>
        </w:rPr>
        <w:t>Салим не испытывает каких-либо сожалений по поводу гибели евреев, живущих за пределами «зеленой черты»; по его мнению, евреи в Хевроне – «это не граждане и не солдаты, а что-то вроде москитов»</w:t>
      </w:r>
      <w:r>
        <w:rPr>
          <w:color w:val="000000"/>
          <w:spacing w:val="2"/>
          <w:sz w:val="18"/>
          <w:szCs w:val="18"/>
          <w:vertAlign w:val="superscript"/>
        </w:rPr>
        <w:t>52</w:t>
      </w:r>
      <w:r>
        <w:rPr>
          <w:color w:val="000000"/>
          <w:spacing w:val="2"/>
          <w:sz w:val="18"/>
          <w:szCs w:val="18"/>
        </w:rPr>
        <w:t xml:space="preserve">. В своем интервью X.Махамид объяснил, почему он не будет протестовать против нападений палестинцев на автобусы поселенцев на оккупированной территории, даже если там будут дети: «Если ребенок едет в автобусе поселенцев или [в автобусе] вместе с солдатами-оккупантами, неужели вы думаете, что это помешает им напасть – только из-за того, что ребенок находится рядом с ними </w:t>
      </w:r>
      <w:r>
        <w:rPr>
          <w:iCs/>
          <w:color w:val="000000"/>
          <w:spacing w:val="2"/>
          <w:sz w:val="18"/>
          <w:szCs w:val="18"/>
        </w:rPr>
        <w:t xml:space="preserve">и </w:t>
      </w:r>
      <w:r>
        <w:rPr>
          <w:color w:val="000000"/>
          <w:spacing w:val="2"/>
          <w:sz w:val="18"/>
          <w:szCs w:val="18"/>
        </w:rPr>
        <w:t>может пострадать?»</w:t>
      </w:r>
      <w:r>
        <w:rPr>
          <w:color w:val="000000"/>
          <w:spacing w:val="2"/>
          <w:sz w:val="18"/>
          <w:szCs w:val="18"/>
          <w:vertAlign w:val="superscript"/>
        </w:rPr>
        <w:t>53</w:t>
      </w:r>
      <w:r>
        <w:rPr>
          <w:color w:val="000000"/>
          <w:spacing w:val="2"/>
          <w:sz w:val="18"/>
          <w:szCs w:val="18"/>
        </w:rPr>
        <w:t>.</w:t>
      </w:r>
    </w:p>
    <w:p>
      <w:pPr>
        <w:pStyle w:val="Normal"/>
        <w:widowControl/>
        <w:shd w:fill="FFFFFF" w:val="clear"/>
        <w:ind w:firstLine="425"/>
        <w:jc w:val="both"/>
        <w:rPr/>
      </w:pPr>
      <w:r>
        <w:rPr>
          <w:color w:val="000000"/>
          <w:spacing w:val="4"/>
          <w:sz w:val="18"/>
          <w:szCs w:val="18"/>
        </w:rPr>
        <w:t>Даже когда арабские депутаты вынуждены осуждать нападения на израильтян, их критика довольно часто сопровождается комментариями, в которых они возлагают ответственность за случившееся на Израиль, приписывая ему совершение более масштабных и жестоких террористических актов. В 1999 г. А.Дехамше сказал в одном из интервью, что палестинские смертники «были вынуждены взрывать себя» из-за того, что поселенцы убивают палестинцев</w:t>
      </w:r>
      <w:r>
        <w:rPr>
          <w:color w:val="000000"/>
          <w:spacing w:val="4"/>
          <w:sz w:val="18"/>
          <w:szCs w:val="18"/>
          <w:vertAlign w:val="superscript"/>
        </w:rPr>
        <w:t>54</w:t>
      </w:r>
      <w:r>
        <w:rPr>
          <w:color w:val="000000"/>
          <w:spacing w:val="4"/>
          <w:sz w:val="18"/>
          <w:szCs w:val="18"/>
        </w:rPr>
        <w:t>. Относительно террористических актов, организованных «Хизбаллой» на северной границе Израиля Хашем Махамид сказал, что его не радует смерть мирных жителей от бомб этой шиитской организации, но немедленно добавил, что ответственность за эти жертвы лежит на Израиле – потому что эти нападения являются реакцией на политику Израиля, и в мирное время их бы просто не было</w:t>
      </w:r>
      <w:r>
        <w:rPr>
          <w:color w:val="000000"/>
          <w:spacing w:val="4"/>
          <w:sz w:val="18"/>
          <w:szCs w:val="18"/>
          <w:vertAlign w:val="superscript"/>
        </w:rPr>
        <w:t>55</w:t>
      </w:r>
      <w:r>
        <w:rPr>
          <w:color w:val="000000"/>
          <w:spacing w:val="4"/>
          <w:sz w:val="18"/>
          <w:szCs w:val="18"/>
        </w:rPr>
        <w:t>. Точно так же Ахмед Тиби возложил на Израиль вину за похищение боевиками «Хизбаллы» троих израильских солдат в сентябре 2000 г. Он сказал, что именно Израиль первым применил тактику насильственного похищения: «Борцы ливанского сопротивления были вынуждены похитить этих солдат, – сказал он в интервью газете «Куль аль-Араб» в мае 2001 г., – из-за глупой позиции израильского руководства»</w:t>
      </w:r>
      <w:r>
        <w:rPr>
          <w:color w:val="000000"/>
          <w:spacing w:val="4"/>
          <w:sz w:val="18"/>
          <w:szCs w:val="18"/>
          <w:vertAlign w:val="superscript"/>
        </w:rPr>
        <w:t>56</w:t>
      </w:r>
      <w:r>
        <w:rPr>
          <w:color w:val="000000"/>
          <w:spacing w:val="4"/>
          <w:sz w:val="18"/>
          <w:szCs w:val="18"/>
        </w:rPr>
        <w:t>. М.Бараке выразил схожее мнение в интервью для иерусалимской «Коль Ха'ир» в октябре прошлого года:</w:t>
      </w:r>
    </w:p>
    <w:p>
      <w:pPr>
        <w:pStyle w:val="Normal"/>
        <w:widowControl/>
        <w:shd w:fill="FFFFFF" w:val="clear"/>
        <w:ind w:firstLine="425"/>
        <w:jc w:val="both"/>
        <w:rPr/>
      </w:pPr>
      <w:r>
        <w:rPr>
          <w:color w:val="000000"/>
          <w:spacing w:val="6"/>
          <w:sz w:val="18"/>
          <w:szCs w:val="18"/>
        </w:rPr>
        <w:t>«Я считаю, что Хассан Насралла и ливанские националисты – т.е. «Хизбалла» и другие – реализуют свое право и свой долг: добиваться ухода израильских оккупантов… Ради борьбы с оккупацией им пришлось похитить троих израильских солдат – после того как израильтяне похитили нескольких лидеров «Хизбаллы»… Израиль похитил (Мустафу) Дирани и (Шейха Абд аль-Карима) Обейда, действуя при этом как мафия, а не как государство… Действия израильского руководства и стали причиной захвата троих солдат»</w:t>
      </w:r>
      <w:r>
        <w:rPr>
          <w:color w:val="000000"/>
          <w:spacing w:val="6"/>
          <w:sz w:val="18"/>
          <w:szCs w:val="18"/>
          <w:vertAlign w:val="superscript"/>
        </w:rPr>
        <w:t>57</w:t>
      </w:r>
      <w:r>
        <w:rPr>
          <w:color w:val="000000"/>
          <w:spacing w:val="6"/>
          <w:sz w:val="18"/>
          <w:szCs w:val="18"/>
        </w:rPr>
        <w:t>.</w:t>
      </w:r>
    </w:p>
    <w:p>
      <w:pPr>
        <w:pStyle w:val="Normal"/>
        <w:widowControl/>
        <w:shd w:fill="FFFFFF" w:val="clear"/>
        <w:ind w:firstLine="425"/>
        <w:jc w:val="both"/>
        <w:rPr/>
      </w:pPr>
      <w:r>
        <w:rPr>
          <w:color w:val="000000"/>
          <w:spacing w:val="6"/>
          <w:sz w:val="18"/>
          <w:szCs w:val="18"/>
        </w:rPr>
        <w:t>Но главной мишенью для нападок арабских депутатов остаются те арабы, которые предпочли помогать Израилю. Это друзы и бедуины, несущие службу в израильской армии, палестинцы, снабжающие израильтян информацией о террористических группировках на контролируемых территориях, солдаты Армии Южного Ливана, арабы, продающие землю евреям, и многие другие. Всех их арабские депутаты называют предателями собственного народа, которых следует убивать без суда и следствия. В августе 1998 г., во время посещения Старого города в Иерусалиме членами Комиссии Кнессета по иностранным делам и обороне, Салех Салим, бывший в ту пору главой фракции ХАДАШ и вице-спикером Кнессета, высказал свое мнение относительно арабов, продающих землю евреям: «Я удивлен тем, что палестинцы перестали убивать арабских торговцев недвижимостью, предающих свой народ, – сказал он. – От них следует избавляться, превращая их в мясо для гамбургеров». В интервью для газеты израильских арабов он добавил, что «этим предателям» место на свалке мусора в Рамат Ховав</w:t>
      </w:r>
      <w:r>
        <w:rPr>
          <w:color w:val="000000"/>
          <w:spacing w:val="6"/>
          <w:sz w:val="18"/>
          <w:szCs w:val="18"/>
          <w:vertAlign w:val="superscript"/>
        </w:rPr>
        <w:t>58</w:t>
      </w:r>
      <w:r>
        <w:rPr>
          <w:color w:val="000000"/>
          <w:spacing w:val="6"/>
          <w:sz w:val="18"/>
          <w:szCs w:val="18"/>
        </w:rPr>
        <w:t>. В октябре 2001 г. схожее мнение выразил М.Бараке в интервью газете «Коль Ха'ир». Он сказал, что всегда и везде выступал за отмену смертной казни, но добавил:</w:t>
      </w:r>
    </w:p>
    <w:p>
      <w:pPr>
        <w:pStyle w:val="Normal"/>
        <w:widowControl/>
        <w:shd w:fill="FFFFFF" w:val="clear"/>
        <w:ind w:firstLine="425"/>
        <w:jc w:val="both"/>
        <w:rPr/>
      </w:pPr>
      <w:r>
        <w:rPr>
          <w:color w:val="000000"/>
          <w:spacing w:val="6"/>
          <w:sz w:val="18"/>
          <w:szCs w:val="18"/>
        </w:rPr>
        <w:t>«Вне всякого сомнения, коллаборационисты являются гнойным нарывом на теле палестинского общества… [Палестинский народ] не потерпит в своих рядах этих недочеловеков, прислуживающих тем, кто морит голодом, угнетает и оккупирует их соплеменников»</w:t>
      </w:r>
      <w:r>
        <w:rPr>
          <w:color w:val="000000"/>
          <w:spacing w:val="6"/>
          <w:sz w:val="18"/>
          <w:szCs w:val="18"/>
          <w:vertAlign w:val="superscript"/>
        </w:rPr>
        <w:t>59</w:t>
      </w:r>
      <w:r>
        <w:rPr>
          <w:color w:val="000000"/>
          <w:spacing w:val="6"/>
          <w:sz w:val="18"/>
          <w:szCs w:val="18"/>
        </w:rPr>
        <w:t>.</w:t>
      </w:r>
    </w:p>
    <w:p>
      <w:pPr>
        <w:pStyle w:val="Normal"/>
        <w:widowControl/>
        <w:shd w:fill="FFFFFF" w:val="clear"/>
        <w:ind w:firstLine="425"/>
        <w:jc w:val="both"/>
        <w:rPr/>
      </w:pPr>
      <w:r>
        <w:rPr>
          <w:color w:val="000000"/>
          <w:spacing w:val="6"/>
          <w:sz w:val="18"/>
          <w:szCs w:val="18"/>
        </w:rPr>
        <w:t>X.Махамид рассказал о своей реакции на убийство, совершенное в Умм эль-Фахме, когда он был мэром этого города:</w:t>
      </w:r>
    </w:p>
    <w:p>
      <w:pPr>
        <w:pStyle w:val="Normal"/>
        <w:widowControl/>
        <w:shd w:fill="FFFFFF" w:val="clear"/>
        <w:ind w:firstLine="425"/>
        <w:jc w:val="both"/>
        <w:rPr/>
      </w:pPr>
      <w:r>
        <w:rPr>
          <w:color w:val="000000"/>
          <w:spacing w:val="6"/>
          <w:sz w:val="18"/>
          <w:szCs w:val="18"/>
        </w:rPr>
        <w:t xml:space="preserve">«Я увидел лежащего на полу мертвого человека и спросил, что случилось. Мне сказали, что это коллаборационист. Буду честен перед вами – я не испытал никаких чувств по поводу его смерти… Его пролитая кровь не стоит ничего </w:t>
      </w:r>
      <w:r>
        <w:rPr>
          <w:iCs/>
          <w:color w:val="000000"/>
          <w:spacing w:val="6"/>
          <w:sz w:val="18"/>
          <w:szCs w:val="18"/>
        </w:rPr>
        <w:t xml:space="preserve">…Я </w:t>
      </w:r>
      <w:r>
        <w:rPr>
          <w:color w:val="000000"/>
          <w:spacing w:val="6"/>
          <w:sz w:val="18"/>
          <w:szCs w:val="18"/>
        </w:rPr>
        <w:t>присел и стал пить кофе… Если бы был убит кто-то другой, я бы постился весь день, потому что в таких случаях просто не могу есть. Но его смерть меня не тронула. Эти люди действуют против интересов собственного народа»</w:t>
      </w:r>
      <w:r>
        <w:rPr>
          <w:color w:val="000000"/>
          <w:spacing w:val="6"/>
          <w:sz w:val="18"/>
          <w:szCs w:val="18"/>
          <w:vertAlign w:val="superscript"/>
        </w:rPr>
        <w:t>60</w:t>
      </w:r>
      <w:r>
        <w:rPr>
          <w:color w:val="000000"/>
          <w:spacing w:val="6"/>
          <w:sz w:val="18"/>
          <w:szCs w:val="18"/>
        </w:rPr>
        <w:t>.</w:t>
      </w:r>
    </w:p>
    <w:p>
      <w:pPr>
        <w:pStyle w:val="Normal"/>
        <w:widowControl/>
        <w:shd w:fill="FFFFFF" w:val="clear"/>
        <w:ind w:firstLine="425"/>
        <w:jc w:val="both"/>
        <w:rPr/>
      </w:pPr>
      <w:r>
        <w:rPr>
          <w:color w:val="000000"/>
          <w:spacing w:val="6"/>
          <w:sz w:val="18"/>
          <w:szCs w:val="18"/>
        </w:rPr>
        <w:t>В целом арабские депутаты Кнессета считают неоправданной любую помощь израильским властям со стороны арабских граждан, даже если эта помощь необходима для предотвращения террористических актов против мирного населения в израильских городах. Они обвиняют в предательстве любого араба, работающего против врагов Израиля, с той же бескомпромиссностью, с какой сами поддерживают этих врагов.</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b/>
          <w:b/>
          <w:color w:val="000000"/>
          <w:spacing w:val="6"/>
          <w:sz w:val="18"/>
          <w:szCs w:val="18"/>
        </w:rPr>
      </w:pPr>
      <w:r>
        <w:rPr>
          <w:b/>
          <w:color w:val="000000"/>
          <w:spacing w:val="6"/>
          <w:sz w:val="18"/>
          <w:szCs w:val="18"/>
        </w:rPr>
        <w:t>V</w:t>
      </w:r>
    </w:p>
    <w:p>
      <w:pPr>
        <w:pStyle w:val="Normal"/>
        <w:widowControl/>
        <w:shd w:fill="FFFFFF" w:val="clear"/>
        <w:ind w:firstLine="425"/>
        <w:jc w:val="both"/>
        <w:rPr/>
      </w:pPr>
      <w:r>
        <w:rPr>
          <w:color w:val="000000"/>
          <w:spacing w:val="6"/>
          <w:sz w:val="18"/>
          <w:szCs w:val="18"/>
        </w:rPr>
        <w:t>Среди нынешнего поколения арабских политических деятелей широко распространена позиция, отрицающая легитимность еврейского государства и оправдывающая борьбу против него. Произошедшие за два десятилетия перемены можно объяснить несколькими причинами. Повышение экономических и образовательных стандартов среди израильских арабов постепенно сводит на нет их ощущение беспомощности перед лицом еврейского большинства; свобода передвижения и возможность пересекать ту линию, которая до Шестидневной войны была государственной границей, способствует росту братских чувств к живущим на Западном Берегу и в Газе палестинцам и возрождению сильных национальных чувств; отдельные неудачи Израиля в ходе текущего конфликта приободряют врагов, которые видят, что Израиль не является непобедимым. Наглядным примером может послужить рассказ А.Тиби о том, что он почувствовал в 1973 г., когда узнал, что египетская армия пересекла Суэцкий канал:</w:t>
      </w:r>
    </w:p>
    <w:p>
      <w:pPr>
        <w:pStyle w:val="Normal"/>
        <w:widowControl/>
        <w:shd w:fill="FFFFFF" w:val="clear"/>
        <w:ind w:firstLine="425"/>
        <w:jc w:val="both"/>
        <w:rPr/>
      </w:pPr>
      <w:r>
        <w:rPr>
          <w:color w:val="000000"/>
          <w:spacing w:val="6"/>
          <w:sz w:val="18"/>
          <w:szCs w:val="18"/>
        </w:rPr>
        <w:t>«Весть о том, что арабы сумели вырваться из порочного круга поражений, и о том, что флаг арабской страны развевается над освобожденной арабской землей, стала для меня поводом для гордости… Я уверен, что мои чувства разделяли все израильские арабы, и тот, кто утверждает обратное – лжет или заблуждается… Я не сомневаюсь, что по крайней мере некоторые из арабов… надеялись сбить спесь с Израиля… Если человек надеется на то, что египтяне смогут занять Синай, а сирийцы – Голаны, то становится ясно, какого результата следует ожидать»</w:t>
      </w:r>
      <w:r>
        <w:rPr>
          <w:color w:val="000000"/>
          <w:spacing w:val="6"/>
          <w:sz w:val="18"/>
          <w:szCs w:val="18"/>
          <w:vertAlign w:val="superscript"/>
        </w:rPr>
        <w:t>61</w:t>
      </w:r>
      <w:r>
        <w:rPr>
          <w:color w:val="000000"/>
          <w:spacing w:val="6"/>
          <w:sz w:val="18"/>
          <w:szCs w:val="18"/>
        </w:rPr>
        <w:t>.</w:t>
      </w:r>
    </w:p>
    <w:p>
      <w:pPr>
        <w:pStyle w:val="Normal"/>
        <w:widowControl/>
        <w:shd w:fill="FFFFFF" w:val="clear"/>
        <w:ind w:firstLine="425"/>
        <w:jc w:val="both"/>
        <w:rPr/>
      </w:pPr>
      <w:r>
        <w:rPr>
          <w:color w:val="000000"/>
          <w:spacing w:val="6"/>
          <w:sz w:val="18"/>
          <w:szCs w:val="18"/>
        </w:rPr>
        <w:t>Чувство гордости, о котором говорил А.Тиби, неизменно возрастало всякий раз, когда Израилю приходилось защищаться – во время Войны Судного дня (1973) и после нее; во время энергетического кризиса и международной изоляции 70-х годов; в дни национального кризиса, предшествовавшего вторжению в Ливан в 1982 году; во времена общего уныния, вызванного неспособностью Израиля справиться с первым всплеском Интифады в конце 1987 г. – и достигло своего пика благодаря коренным изменениям в израильской политике, соглашениям в Осло, созданию Палестинской администрации и зависимости правительства Рабина от арабских депутатов для сохранения парламентского большинства. Эти события сыграли значительную роль в формировании взглядов нового поколения арабских лидеров, а также в создании образа политического лидера, который станет их настоящим представителем: депутат Кнессета, чья самоуверенность (и депутатская неприкосновенность) позволяет ему бросать вызов государственным устоям.</w:t>
      </w:r>
    </w:p>
    <w:p>
      <w:pPr>
        <w:pStyle w:val="Normal"/>
        <w:widowControl/>
        <w:shd w:fill="FFFFFF" w:val="clear"/>
        <w:ind w:firstLine="425"/>
        <w:jc w:val="both"/>
        <w:rPr/>
      </w:pPr>
      <w:r>
        <w:rPr>
          <w:color w:val="000000"/>
          <w:spacing w:val="6"/>
          <w:sz w:val="18"/>
          <w:szCs w:val="18"/>
        </w:rPr>
        <w:t>Парадоксальным образом наиболее заметные изменения во взглядах арабских лидеров в Израиле произошли в 90-е годы, когда процесс интеграции арабского населения шел наиболее успешно – как в моральном, так и в материальном плане: именно тогда пособия на детей в увеличенном объеме стали выдавать и арабским семьям; арабское население получило немало привилегий благодаря Закону о государственном медицинском страховании, который был распространен на всех граждан страны вне зависимости от национальности, хотя большинство связанных с этим расходов было возложено на плечи еврейских налогоплательщиков; Верховный суд принял прецедентное решение по иску, поданному арабской семьей, желавшей поселиться в еврейском общинном поселении Кацир – это решение впервые поставило под сомнение право евреев на создание собственных поселений, подобно тому, как евреи не живут в арабских городах и поселках</w:t>
      </w:r>
      <w:r>
        <w:rPr>
          <w:color w:val="000000"/>
          <w:spacing w:val="6"/>
          <w:sz w:val="18"/>
          <w:szCs w:val="18"/>
          <w:vertAlign w:val="superscript"/>
        </w:rPr>
        <w:t>62</w:t>
      </w:r>
      <w:r>
        <w:rPr>
          <w:color w:val="000000"/>
          <w:spacing w:val="6"/>
          <w:sz w:val="18"/>
          <w:szCs w:val="18"/>
        </w:rPr>
        <w:t>. Эти и подобные им реформы не претендовали на решение всех проблем арабского меньшинства, но все же они стали признаком желания израильских властей пойти навстречу нуждам и чаяниям арабского населения страны. Именно в тот момент, когда борьба арабов за равноправие стала приносить конкретные плоды, их политическое руководство сменило курс, наглядно продемонстрировав еврейскому большинству, что их главным приоритетом является вражда наций, а не гражданское равноправие. Ни для кого не секрет, что в настоящее время ни один представитель арабской общины в Израиле не может надеяться на поддержку общественности, не объявив борьбу против Израиля главным пунктом своей политической программы.</w:t>
      </w:r>
    </w:p>
    <w:p>
      <w:pPr>
        <w:pStyle w:val="Normal"/>
        <w:widowControl/>
        <w:shd w:fill="FFFFFF" w:val="clear"/>
        <w:ind w:firstLine="425"/>
        <w:jc w:val="both"/>
        <w:rPr/>
      </w:pPr>
      <w:r>
        <w:rPr>
          <w:color w:val="000000"/>
          <w:spacing w:val="6"/>
          <w:sz w:val="18"/>
          <w:szCs w:val="18"/>
        </w:rPr>
        <w:t xml:space="preserve">Тем не менее существует по меньшей мере один обратный пример, представляющий собой альтернативный образ лидера арабской общины. Бывший вице-спикер Кнессета, заместитель министра здравоохранения в правительстве И.Рабина и заместитель министра иностранных дел в правительстве Э.Барака Наваф Масалха из Партии </w:t>
      </w:r>
      <w:r>
        <w:rPr>
          <w:bCs/>
          <w:color w:val="000000"/>
          <w:spacing w:val="6"/>
          <w:sz w:val="18"/>
          <w:szCs w:val="18"/>
        </w:rPr>
        <w:t>Труда</w:t>
      </w:r>
      <w:r>
        <w:rPr>
          <w:color w:val="000000"/>
          <w:spacing w:val="6"/>
          <w:sz w:val="18"/>
          <w:szCs w:val="18"/>
        </w:rPr>
        <w:t xml:space="preserve"> посвятил свою парламентскую деятельность борьбе за права арабского меньшинства. Несмотря на приверженность взглядам, весьма далеким от одобрения еврейским </w:t>
      </w:r>
      <w:r>
        <w:rPr>
          <w:bCs/>
          <w:color w:val="000000"/>
          <w:spacing w:val="6"/>
          <w:sz w:val="18"/>
          <w:szCs w:val="18"/>
        </w:rPr>
        <w:t>большинством</w:t>
      </w:r>
      <w:r>
        <w:rPr>
          <w:bCs/>
          <w:color w:val="000000"/>
          <w:spacing w:val="6"/>
          <w:sz w:val="18"/>
          <w:szCs w:val="18"/>
          <w:vertAlign w:val="superscript"/>
        </w:rPr>
        <w:t>63</w:t>
      </w:r>
      <w:r>
        <w:rPr>
          <w:bCs/>
          <w:color w:val="000000"/>
          <w:spacing w:val="6"/>
          <w:sz w:val="18"/>
          <w:szCs w:val="18"/>
        </w:rPr>
        <w:t xml:space="preserve">, </w:t>
      </w:r>
      <w:r>
        <w:rPr>
          <w:color w:val="000000"/>
          <w:spacing w:val="6"/>
          <w:sz w:val="18"/>
          <w:szCs w:val="18"/>
        </w:rPr>
        <w:t>Н.Масалха воздерживается от отрицания легитимности еврейского характера государства и предлагает более сбалансированное решение проблем арабского меньшинства. Борясь против дискриминации арабов в Израиле, он все же не требует от еврейского большинства проведения радикальных реформ государственного характера. «Я прекрасно знаю, как должен поступать, чтобы газеты сделали из меня героя, – сказал он в одном из своих интервью в августе 1999 г., – но меня это не интересует. Я действительно верю в компромисс»</w:t>
      </w:r>
      <w:r>
        <w:rPr>
          <w:color w:val="000000"/>
          <w:spacing w:val="6"/>
          <w:sz w:val="18"/>
          <w:szCs w:val="18"/>
          <w:vertAlign w:val="superscript"/>
        </w:rPr>
        <w:t>64</w:t>
      </w:r>
      <w:r>
        <w:rPr>
          <w:color w:val="000000"/>
          <w:spacing w:val="6"/>
          <w:sz w:val="18"/>
          <w:szCs w:val="18"/>
        </w:rPr>
        <w:t>. Несмотря на свое неоднозначное отношение к израильской политике, он все же отказывается присоединяться к тем арабским депутатам, которые поддерживают врагов Израиля:</w:t>
      </w:r>
    </w:p>
    <w:p>
      <w:pPr>
        <w:pStyle w:val="Normal"/>
        <w:widowControl/>
        <w:shd w:fill="FFFFFF" w:val="clear"/>
        <w:ind w:firstLine="425"/>
        <w:jc w:val="both"/>
        <w:rPr/>
      </w:pPr>
      <w:r>
        <w:rPr>
          <w:color w:val="000000"/>
          <w:spacing w:val="6"/>
          <w:sz w:val="18"/>
          <w:szCs w:val="18"/>
        </w:rPr>
        <w:t xml:space="preserve">«Я решительно протестую против намерения вести себя так, будто «Хизбалла» или даже ООП нам ближе, нежели Израиль… Они [арабы] – мои соплеменники, и они дороги мне, но я не хотел бы связывать нашу судьбу с Сирией или кем-либо еще. Я не стану ненавидеть сирийцев, и мне смешно, когда [юридический советник правительства] Эльяким Рубинштейн называет Сирию </w:t>
      </w:r>
      <w:r>
        <w:rPr>
          <w:bCs/>
          <w:color w:val="000000"/>
          <w:spacing w:val="6"/>
          <w:sz w:val="18"/>
          <w:szCs w:val="18"/>
        </w:rPr>
        <w:t>«враждебным</w:t>
      </w:r>
      <w:r>
        <w:rPr>
          <w:b/>
          <w:bCs/>
          <w:color w:val="000000"/>
          <w:spacing w:val="6"/>
          <w:sz w:val="18"/>
          <w:szCs w:val="18"/>
        </w:rPr>
        <w:t xml:space="preserve"> </w:t>
      </w:r>
      <w:r>
        <w:rPr>
          <w:color w:val="000000"/>
          <w:spacing w:val="6"/>
          <w:sz w:val="18"/>
          <w:szCs w:val="18"/>
        </w:rPr>
        <w:t>государством». X.Насрадла – враг Государства Израиль, но не мой. С другой стороны, я могу поддержать претензии Сирии на Голанские высоты, но [при этом] я не могу отождествлять себя с врагами государства, даже если это не мои враги»</w:t>
      </w:r>
      <w:r>
        <w:rPr>
          <w:color w:val="000000"/>
          <w:spacing w:val="6"/>
          <w:sz w:val="18"/>
          <w:szCs w:val="18"/>
          <w:vertAlign w:val="superscript"/>
        </w:rPr>
        <w:t>65</w:t>
      </w:r>
      <w:r>
        <w:rPr>
          <w:color w:val="000000"/>
          <w:spacing w:val="6"/>
          <w:sz w:val="18"/>
          <w:szCs w:val="18"/>
        </w:rPr>
        <w:t>.</w:t>
      </w:r>
    </w:p>
    <w:p>
      <w:pPr>
        <w:pStyle w:val="Normal"/>
        <w:widowControl/>
        <w:shd w:fill="FFFFFF" w:val="clear"/>
        <w:ind w:firstLine="425"/>
        <w:jc w:val="both"/>
        <w:rPr/>
      </w:pPr>
      <w:r>
        <w:rPr>
          <w:color w:val="000000"/>
          <w:spacing w:val="6"/>
          <w:sz w:val="18"/>
          <w:szCs w:val="18"/>
        </w:rPr>
        <w:t>Взгляды Н.Масалха совершенно не характерны для остальных политических лидеров арабского меньшинства в Израиле. Тем не менее многие считают, что его позиция полнее отвечает «подлинным нуждам» арабского населения; это мнение можно принять или оспорить. Гораздо труднее согласиться с тем, что эти «подлинные нужды» полностью определяют «реальные убеждения» арабского населения, которые предположительно не находят отражения в радикальной политике их выборных представителей. Сторонники теории «подлинных нужд» подчеркивают зависимость израильских арабов от хороших (или хотя бы терпимых) экономических отношений с еврейским большинством и, исходя из этого, делают вывод о том, что со временем для этого общества станет невозможным поддерживать радикальные взгляды арабских депутатов. Согласно данному подходу, подстрекательские речи арабских лидеров являются всего лишь печальным следствием жесткой конкурентной борьбы за внимание арабского электората (и еврейской общественности), а также одним из способов привлечь внимание прессы.</w:t>
      </w:r>
    </w:p>
    <w:p>
      <w:pPr>
        <w:pStyle w:val="Normal"/>
        <w:widowControl/>
        <w:shd w:fill="FFFFFF" w:val="clear"/>
        <w:ind w:firstLine="425"/>
        <w:jc w:val="both"/>
        <w:rPr/>
      </w:pPr>
      <w:r>
        <w:rPr>
          <w:color w:val="000000"/>
          <w:spacing w:val="6"/>
          <w:sz w:val="18"/>
          <w:szCs w:val="18"/>
        </w:rPr>
        <w:t xml:space="preserve">Подобный вывод основывается на двух довольно спорных предположениях. Во-первых, даже в демократической стране, какой является Израиль, связь между позициями выбираемых представителей и их избирателей не так уж велика. Во-вторых, этот подход предполагает, что позиция любой общности людей неизменно отражает их «подлинные нужды» в исторической перспективе. Данная концепция противоречит многочисленным историческим примерам, когда отдельные личности и группы людей делали выбор в пользу доктрины, которая в дальнейшем приводила их к катастрофе. Нет необходимости далеко ходить за примером: с самых первых дней зарождения палестинского национального движения в начале XX века его руководство избрало политическую стратегию, которая стала причиной многочисленных бедствий и, в конце концов, привела их к «Катастрофе» </w:t>
      </w:r>
      <w:r>
        <w:rPr>
          <w:iCs/>
          <w:color w:val="000000"/>
          <w:spacing w:val="6"/>
          <w:sz w:val="18"/>
          <w:szCs w:val="18"/>
        </w:rPr>
        <w:t>(</w:t>
      </w:r>
      <w:r>
        <w:rPr>
          <w:i/>
          <w:iCs/>
          <w:color w:val="000000"/>
          <w:spacing w:val="6"/>
          <w:sz w:val="18"/>
          <w:szCs w:val="18"/>
        </w:rPr>
        <w:t>аль-накба</w:t>
      </w:r>
      <w:r>
        <w:rPr>
          <w:iCs/>
          <w:color w:val="000000"/>
          <w:spacing w:val="6"/>
          <w:sz w:val="18"/>
          <w:szCs w:val="18"/>
        </w:rPr>
        <w:t xml:space="preserve">) </w:t>
      </w:r>
      <w:r>
        <w:rPr>
          <w:color w:val="000000"/>
          <w:spacing w:val="6"/>
          <w:sz w:val="18"/>
          <w:szCs w:val="18"/>
        </w:rPr>
        <w:t>1948 г., когда сотни тысяч палестинцев покинули свои родные места. В то время среди палестинцев не было недостатка в экспертах, обладавших правильным пониманием политической ситуации и предвидевших возможные печальные итоги подобной стратегии, а именно – бескомпромиссной гонки ради достижения радикальных целей в условиях систематического игнорирования истинного баланса сил. Тем не менее представление о возможных последствиях, дошедшее, кстати, до высших кругов палестинского политического руководства, не воплотилось в позиции сильных лидеров, желающих оспорить принятую стратегию и опровергнуть общепринятое мнение с помощью убедительных аргументов относительно реалистичного ограничения национальных целей. Но просчеты руководителей объясняются не только отсутствием демократических традиций, предусматривающих бóльшую ответственность правительства перед народом, поскольку другие недемократические арабские режимы проявили достаточно здравого смысла, чтобы с самого начала избрать более реалистичную стратегию (как режим Хашемитов в Иордании) или же отказаться от ранее избранной радикальной стратегии (как это сделал Анвар Садат, сменивший Г.А.Насера на посту президента Египта).</w:t>
      </w:r>
    </w:p>
    <w:p>
      <w:pPr>
        <w:pStyle w:val="Normal"/>
        <w:widowControl/>
        <w:shd w:fill="FFFFFF" w:val="clear"/>
        <w:ind w:firstLine="425"/>
        <w:jc w:val="both"/>
        <w:rPr/>
      </w:pPr>
      <w:r>
        <w:rPr>
          <w:color w:val="000000"/>
          <w:spacing w:val="6"/>
          <w:sz w:val="18"/>
          <w:szCs w:val="18"/>
        </w:rPr>
        <w:t>С этой точки зрения растущий радикализм взглядов и заявлений арабских депутатов Кнессета нельзя отнести к безобидным пиаровским ухищрениям. Более правдоподобным выглядит предположение о том, что таким образом арабские лидеры выражают чаяния общества, представителями и руководителями которого они стремятся быть. Усиливающийся политический радикализм арабских депутатов, вероятнее всего, отражает изменения, произошедшие в израильском арабском обществе за последние несколько лет, особенно в среде наиболее образованных его представителей. Новое поколение арабских политиков восприняло самую воинственную версию палестинской национальной идеи, оно не боится идти на прямой конфликт с еврейским населением. Наглядным примером тому служат яростные акции протеста арабских студентов весной 2000 г. Несколько недель спустя газета «Маарив» опубликовала интервью с тремя лидерами арабского студенческого движения. Все трое оказались женщинами двадцати с небольшим лет, которые не скрывали своей враждебности по отношению к Израилю, говорили о своей солидарности с его врагами и выражали поддержку направленной против него террористической деятельности. Они заявили о полном отсутствии доверия к израильским общественным институтам, в том числе к университетам, системе здравоохранения, средствам массовой информации, они полностью отвергли предложение о гражданской службе на благо государства в качестве альтернативы службе в армии. Но наибольшего внимания заслуживают их взгляды на общественное положение арабов и евреев в Израиле. X.Бадауи, глава комитета арабских студентов Хайфского университета и представительница местного отделения Коммунистической партии заявила: «Для вас здесь нет и никогда не было места. Это – моя страна. Так было и так есть. И больше она не будет принадлежать никому». X.Бадауи в сжатой форме сообщила об исторической роли арабских граждан Израиля, желающих изменить существующую ситуацию: «Мы – бомба с часовым механизмом»</w:t>
      </w:r>
      <w:r>
        <w:rPr>
          <w:color w:val="000000"/>
          <w:spacing w:val="6"/>
          <w:sz w:val="18"/>
          <w:szCs w:val="18"/>
          <w:vertAlign w:val="superscript"/>
        </w:rPr>
        <w:t>66</w:t>
      </w:r>
      <w:r>
        <w:rPr>
          <w:color w:val="000000"/>
          <w:spacing w:val="6"/>
          <w:sz w:val="18"/>
          <w:szCs w:val="18"/>
        </w:rPr>
        <w:t>. Эти слова являются составной частью нового лексикона израильских арабов. Два десятилетия назад лишь небольшая группа маргиналов открыто заявляла о полном неприятии идеи национального еврейского государства. Теперь же это стало догматом веры для студенческих активистов – и мнением, которое любой лидер арабской общины в Израиле может оспаривать лишь ценой огромных электоральных потерь.</w:t>
      </w:r>
    </w:p>
    <w:p>
      <w:pPr>
        <w:pStyle w:val="Normal"/>
        <w:widowControl/>
        <w:shd w:fill="FFFFFF" w:val="clear"/>
        <w:ind w:firstLine="425"/>
        <w:jc w:val="both"/>
        <w:rPr/>
      </w:pPr>
      <w:r>
        <w:rPr>
          <w:color w:val="000000"/>
          <w:spacing w:val="6"/>
          <w:sz w:val="18"/>
          <w:szCs w:val="18"/>
        </w:rPr>
        <w:t>Не следует недооценивать того влияния, которое растущая радикализация арабских лидеров оказывает на отношение еврейского большинства к арабскому меньшинству. Евреям, которые составляют большинство населения Израиля, трудно определить, до какой степени заявления арабских народных избранников отражают «истинные» взгляды арабского электората. Израильским евреям приходится выслушивать непрерывный поток все более враждебных заявлений арабских депутатов, отвергающих все самое дорогое и ценное для еврейского общества и одобряющих совершение террористических актов. С учетом других проявлений арабского радикализма, таких как обличительные речи студенческих активистов и растущее, хоть и относительно нечастое, участие израильских арабов в совершении террористических актов, трудно не прийти к выводу, что подобные настроения присущи не только арабскому руководству, но, напротив, правдиво отражают изменения, произошедшие во взглядах израильских арабов. Опросы общественного мнения показывают, что в результате этого недоверие еврейского большинства к арабскому меньшинству достигло рекордных отметок</w:t>
      </w:r>
      <w:r>
        <w:rPr>
          <w:color w:val="000000"/>
          <w:spacing w:val="6"/>
          <w:sz w:val="18"/>
          <w:szCs w:val="18"/>
          <w:vertAlign w:val="superscript"/>
        </w:rPr>
        <w:t>67</w:t>
      </w:r>
      <w:r>
        <w:rPr>
          <w:color w:val="000000"/>
          <w:spacing w:val="6"/>
          <w:sz w:val="18"/>
          <w:szCs w:val="18"/>
        </w:rPr>
        <w:t>.</w:t>
      </w:r>
    </w:p>
    <w:p>
      <w:pPr>
        <w:pStyle w:val="Normal"/>
        <w:widowControl/>
        <w:shd w:fill="FFFFFF" w:val="clear"/>
        <w:ind w:firstLine="425"/>
        <w:jc w:val="both"/>
        <w:rPr/>
      </w:pPr>
      <w:r>
        <w:rPr>
          <w:color w:val="000000"/>
          <w:spacing w:val="6"/>
          <w:sz w:val="18"/>
          <w:szCs w:val="18"/>
        </w:rPr>
        <w:t>Арабские депутаты Кнессета получают информацию о настроениях еврейского большинства из первых рук, поэтому они прекрасно осведомлены о плодах своих радикальных заявлений. Тем не менее они готовы стоять на своем даже ценой углубления социальных и политических разногласий между арабами и евреями. Арабская общественность, особенно молодая элита, которая вскоре примерит на себя мантии лидеров, поддерживает и неуклонно углубляет эту тенденцию. В данных обстоятельствах вряд ли можно говорить о благоприятном прогнозе по арабо-еврейским отношениям в Израиле – даже если государство предложит реальное разрешение проблемы правового и экономического неравенства. Этот вопрос более не волнует арабских политиков и их избирателей; вместо этого израильские арабы выдвигают радикальные националистские требования, которые еврейское большинство вряд ли способно выполнить. Принимая во внимание сложность проблем, с которыми сталкивается современный Израиль внутри страны и за ее пределами, возможность достижения компромисса в ближайшем будущем представляется, к сожалению, крайне маловероятной.</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139" w:leader="none"/>
        </w:tabs>
        <w:ind w:firstLine="425"/>
        <w:jc w:val="both"/>
        <w:rPr/>
      </w:pPr>
      <w:r>
        <w:rPr>
          <w:rFonts w:cs="Times New Roman" w:ascii="Times New Roman" w:hAnsi="Times New Roman"/>
          <w:color w:val="000000"/>
          <w:spacing w:val="4"/>
          <w:sz w:val="18"/>
          <w:szCs w:val="18"/>
          <w:vertAlign w:val="superscript"/>
        </w:rPr>
        <w:t>1</w:t>
      </w:r>
      <w:r>
        <w:rPr>
          <w:rFonts w:cs="Times New Roman" w:ascii="Times New Roman" w:hAnsi="Times New Roman"/>
          <w:color w:val="000000"/>
          <w:spacing w:val="4"/>
          <w:sz w:val="18"/>
          <w:szCs w:val="18"/>
        </w:rPr>
        <w:t> </w:t>
      </w:r>
      <w:r>
        <w:rPr>
          <w:rFonts w:cs="Times New Roman" w:ascii="Times New Roman" w:hAnsi="Times New Roman"/>
          <w:i/>
          <w:iCs/>
          <w:color w:val="000000"/>
          <w:spacing w:val="4"/>
          <w:sz w:val="18"/>
          <w:szCs w:val="18"/>
        </w:rPr>
        <w:t>Ma'ariv</w:t>
      </w:r>
      <w:r>
        <w:rPr>
          <w:rFonts w:cs="Times New Roman" w:ascii="Times New Roman" w:hAnsi="Times New Roman"/>
          <w:iCs/>
          <w:color w:val="000000"/>
          <w:spacing w:val="4"/>
          <w:sz w:val="18"/>
          <w:szCs w:val="18"/>
        </w:rPr>
        <w:t>, 0</w:t>
      </w:r>
      <w:r>
        <w:rPr>
          <w:rFonts w:cs="Times New Roman" w:ascii="Times New Roman" w:hAnsi="Times New Roman"/>
          <w:color w:val="000000"/>
          <w:spacing w:val="4"/>
          <w:sz w:val="18"/>
          <w:szCs w:val="18"/>
        </w:rPr>
        <w:t xml:space="preserve">6.06.2000; </w:t>
      </w:r>
      <w:r>
        <w:rPr>
          <w:rFonts w:cs="Times New Roman" w:ascii="Times New Roman" w:hAnsi="Times New Roman"/>
          <w:i/>
          <w:iCs/>
          <w:color w:val="000000"/>
          <w:spacing w:val="4"/>
          <w:sz w:val="18"/>
          <w:szCs w:val="18"/>
        </w:rPr>
        <w:t>Ha'aretz</w:t>
      </w:r>
      <w:r>
        <w:rPr>
          <w:rFonts w:cs="Times New Roman" w:ascii="Times New Roman" w:hAnsi="Times New Roman"/>
          <w:iCs/>
          <w:color w:val="000000"/>
          <w:spacing w:val="4"/>
          <w:sz w:val="18"/>
          <w:szCs w:val="18"/>
        </w:rPr>
        <w:t xml:space="preserve">, </w:t>
      </w:r>
      <w:r>
        <w:rPr>
          <w:rFonts w:cs="Times New Roman" w:ascii="Times New Roman" w:hAnsi="Times New Roman"/>
          <w:color w:val="000000"/>
          <w:spacing w:val="4"/>
          <w:sz w:val="18"/>
          <w:szCs w:val="18"/>
        </w:rPr>
        <w:t>13.11.2001. Здесь и далее все источники, кроме специально оговоренных случаев, цитируются в переводе с иврита.</w:t>
      </w:r>
    </w:p>
    <w:p>
      <w:pPr>
        <w:pStyle w:val="Normal"/>
        <w:widowControl/>
        <w:shd w:fill="FFFFFF" w:val="clear"/>
        <w:tabs>
          <w:tab w:val="clear" w:pos="720"/>
          <w:tab w:val="left" w:pos="245"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xml:space="preserve"> Урия Шавит и Джалал Бана. Посмотрим, как вы будете меня судить // Приложение к </w:t>
      </w:r>
      <w:r>
        <w:rPr>
          <w:rFonts w:cs="Times New Roman" w:ascii="Times New Roman" w:hAnsi="Times New Roman"/>
          <w:i/>
          <w:iCs/>
          <w:color w:val="000000"/>
          <w:spacing w:val="6"/>
          <w:sz w:val="18"/>
          <w:szCs w:val="18"/>
        </w:rPr>
        <w:t>Ha'aretz</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 xml:space="preserve">13.07.2001, с. 18–24. По возвращении в Израиль А.Бишара изображал из себя невинную жертву и утверждал, что его речь была призвана «предотвратить войну, а не поддержать ее». «Сопротивление – это не война», – сказал он и тут же добавил, что «никогда не скрывал своих симпатий к интифаде». На вопрос о его взаимоотношениях с высокопоставленными арабами, собравшимися в Кардахе, он ответил: «Я критиковал их за недостаточное содействие интифаде». А.Бишара сказал это летом 2001 года, когда так называемая «Интифада Аль-Акса» уже ничем не напоминала народное восстание, превратившись в террористическую кампанию против мирных граждан вкупе с партизанскими действиями против военнослужащих при поддержке и одобрении со стороны Палестинской администрации. А.Бишара стремился оправдать враждебные действия против Израиля (в том числе и самые жестокие из них), сравнивая их с «борьбой колонизированных стран третьего мира, народы которых сопротивлялись оккупации и в результате добились свободы». </w:t>
      </w:r>
      <w:r>
        <w:rPr>
          <w:rFonts w:cs="Times New Roman" w:ascii="Times New Roman" w:hAnsi="Times New Roman"/>
          <w:i/>
          <w:iCs/>
          <w:color w:val="000000"/>
          <w:spacing w:val="6"/>
          <w:sz w:val="18"/>
          <w:szCs w:val="18"/>
        </w:rPr>
        <w:t>Ma'ariv</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22.07.2001.</w:t>
      </w:r>
    </w:p>
    <w:p>
      <w:pPr>
        <w:pStyle w:val="Normal"/>
        <w:widowControl/>
        <w:shd w:fill="FFFFFF" w:val="clear"/>
        <w:tabs>
          <w:tab w:val="clear" w:pos="720"/>
          <w:tab w:val="left" w:pos="134"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w:t>
      </w:r>
      <w:r>
        <w:rPr>
          <w:rFonts w:cs="Times New Roman" w:ascii="Times New Roman" w:hAnsi="Times New Roman"/>
          <w:i/>
          <w:iCs/>
          <w:color w:val="000000"/>
          <w:spacing w:val="6"/>
          <w:sz w:val="18"/>
          <w:szCs w:val="18"/>
        </w:rPr>
        <w:t>Ha'aretz</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13.11.2001.</w:t>
      </w:r>
    </w:p>
    <w:p>
      <w:pPr>
        <w:pStyle w:val="Normal"/>
        <w:widowControl/>
        <w:shd w:fill="FFFFFF" w:val="clear"/>
        <w:tabs>
          <w:tab w:val="clear" w:pos="720"/>
          <w:tab w:val="left" w:pos="134"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xml:space="preserve"> Том Сегев. Мой отец не учил меня быть коммунистом // </w:t>
      </w:r>
      <w:r>
        <w:rPr>
          <w:rFonts w:cs="Times New Roman" w:ascii="Times New Roman" w:hAnsi="Times New Roman"/>
          <w:i/>
          <w:iCs/>
          <w:color w:val="000000"/>
          <w:spacing w:val="6"/>
          <w:sz w:val="18"/>
          <w:szCs w:val="18"/>
        </w:rPr>
        <w:t>Koteret Rashit</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04.12.1985, с. 23–26, 34.</w:t>
      </w:r>
    </w:p>
    <w:p>
      <w:pPr>
        <w:pStyle w:val="Normal"/>
        <w:widowControl/>
        <w:shd w:fill="FFFFFF" w:val="clear"/>
        <w:ind w:firstLine="425"/>
        <w:jc w:val="both"/>
        <w:rPr/>
      </w:pPr>
      <w:r>
        <w:rPr>
          <w:rFonts w:cs="Times New Roman" w:ascii="Times New Roman" w:hAnsi="Times New Roman"/>
          <w:color w:val="000000"/>
          <w:spacing w:val="4"/>
          <w:sz w:val="18"/>
          <w:szCs w:val="18"/>
          <w:vertAlign w:val="superscript"/>
        </w:rPr>
        <w:t>5</w:t>
      </w:r>
      <w:r>
        <w:rPr>
          <w:rFonts w:cs="Times New Roman" w:ascii="Times New Roman" w:hAnsi="Times New Roman"/>
          <w:color w:val="000000"/>
          <w:spacing w:val="4"/>
          <w:sz w:val="18"/>
          <w:szCs w:val="18"/>
        </w:rPr>
        <w:t> Сотрудничество в борьбе против еврейского государства также объясняет легкость и быстроту политических перемещений таких людей, как Абдул-Малик Дехамше, который формировал свои национальные взгляды в рядах коммунистического движения, а затем стал лидером радикального исламского движения. Этот общий знаменатель также облегчает партнерство между коммунистами и исламистами в Кнессете – причем до такой степени, что некоторые из представителей этих движений слились в единую партию.</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Здесь уместно вспомнить критику Бернарда Льюиса в адрес радикальных исламистов, которые неизменно настаивают на строгом соблюдении демократических процедур, чтобы облегчить себе дорогу к власти. Б.Льюис считает, что эта позиция должна быть выражена лозунгом: «Один человек, один голос – один раз!». В случае прихода к власти такие партии неизменно препятствуют своим соперникам использовать те же демократические процедуры при попытке составить им конкуренцию.</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xml:space="preserve"> Полли Ковадла. Я – соль земли // </w:t>
      </w:r>
      <w:r>
        <w:rPr>
          <w:rFonts w:cs="Times New Roman" w:ascii="Times New Roman" w:hAnsi="Times New Roman"/>
          <w:i/>
          <w:iCs/>
          <w:color w:val="000000"/>
          <w:spacing w:val="6"/>
          <w:sz w:val="18"/>
          <w:szCs w:val="18"/>
        </w:rPr>
        <w:t>Al Hasharon</w:t>
      </w:r>
      <w:r>
        <w:rPr>
          <w:rFonts w:cs="Times New Roman" w:ascii="Times New Roman" w:hAnsi="Times New Roman"/>
          <w:iCs/>
          <w:color w:val="000000"/>
          <w:spacing w:val="6"/>
          <w:sz w:val="18"/>
          <w:szCs w:val="18"/>
        </w:rPr>
        <w:t>, 0</w:t>
      </w:r>
      <w:r>
        <w:rPr>
          <w:rFonts w:cs="Times New Roman" w:ascii="Times New Roman" w:hAnsi="Times New Roman"/>
          <w:color w:val="000000"/>
          <w:spacing w:val="6"/>
          <w:sz w:val="18"/>
          <w:szCs w:val="18"/>
        </w:rPr>
        <w:t>9.04.1999, с. 57–59.</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xml:space="preserve"> Израиль – расистское государство // </w:t>
      </w:r>
      <w:r>
        <w:rPr>
          <w:rFonts w:cs="Times New Roman" w:ascii="Times New Roman" w:hAnsi="Times New Roman"/>
          <w:i/>
          <w:iCs/>
          <w:color w:val="000000"/>
          <w:spacing w:val="6"/>
          <w:sz w:val="18"/>
          <w:szCs w:val="18"/>
        </w:rPr>
        <w:t>Makor Rishon</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еженедельное приложение, 03.04.1998, с. 12–14.</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w:t>
      </w:r>
      <w:r>
        <w:rPr>
          <w:rFonts w:cs="Times New Roman" w:ascii="Times New Roman" w:hAnsi="Times New Roman"/>
          <w:i/>
          <w:iCs/>
          <w:color w:val="000000"/>
          <w:spacing w:val="6"/>
          <w:sz w:val="18"/>
          <w:szCs w:val="18"/>
        </w:rPr>
        <w:t>Hadera</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29.09.200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xml:space="preserve"> Шайке Бен-Порат. </w:t>
      </w:r>
      <w:r>
        <w:rPr>
          <w:rFonts w:cs="Times New Roman" w:ascii="Times New Roman" w:hAnsi="Times New Roman"/>
          <w:i/>
          <w:iCs/>
          <w:color w:val="000000"/>
          <w:spacing w:val="6"/>
          <w:sz w:val="18"/>
          <w:szCs w:val="18"/>
        </w:rPr>
        <w:t>Беседы с Ахмедом Тиби</w:t>
      </w:r>
      <w:r>
        <w:rPr>
          <w:rFonts w:cs="Times New Roman" w:ascii="Times New Roman" w:hAnsi="Times New Roman"/>
          <w:iCs/>
          <w:color w:val="000000"/>
          <w:spacing w:val="6"/>
          <w:sz w:val="18"/>
          <w:szCs w:val="18"/>
        </w:rPr>
        <w:t xml:space="preserve">. – </w:t>
      </w:r>
      <w:r>
        <w:rPr>
          <w:rFonts w:cs="Times New Roman" w:ascii="Times New Roman" w:hAnsi="Times New Roman"/>
          <w:color w:val="000000"/>
          <w:spacing w:val="6"/>
          <w:sz w:val="18"/>
          <w:szCs w:val="18"/>
        </w:rPr>
        <w:t>Тель-Авив: Издательство «Ам Овед», 1999, с. 136. А.Тиби признал, что требование немедленной замены национального гимна и флага было тактической ошибкой. См. также статью Ковадлы «Я – соль земли», с. 57–59.</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xml:space="preserve"> Гили Вейтц. Я не политик, я – революционер // </w:t>
      </w:r>
      <w:r>
        <w:rPr>
          <w:rFonts w:cs="Times New Roman" w:ascii="Times New Roman" w:hAnsi="Times New Roman"/>
          <w:i/>
          <w:iCs/>
          <w:color w:val="000000"/>
          <w:spacing w:val="6"/>
          <w:sz w:val="18"/>
          <w:szCs w:val="18"/>
        </w:rPr>
        <w:t>Коl На'ir</w:t>
      </w:r>
      <w:r>
        <w:rPr>
          <w:rFonts w:cs="Times New Roman" w:ascii="Times New Roman" w:hAnsi="Times New Roman"/>
          <w:iCs/>
          <w:color w:val="000000"/>
          <w:spacing w:val="6"/>
          <w:sz w:val="18"/>
          <w:szCs w:val="18"/>
        </w:rPr>
        <w:t>, 05.10.</w:t>
      </w:r>
      <w:r>
        <w:rPr>
          <w:rFonts w:cs="Times New Roman" w:ascii="Times New Roman" w:hAnsi="Times New Roman"/>
          <w:color w:val="000000"/>
          <w:spacing w:val="6"/>
          <w:sz w:val="18"/>
          <w:szCs w:val="18"/>
        </w:rPr>
        <w:t>2001, с. 17–21.</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2"/>
          <w:sz w:val="18"/>
          <w:szCs w:val="18"/>
          <w:vertAlign w:val="superscript"/>
        </w:rPr>
        <w:t>12</w:t>
      </w:r>
      <w:r>
        <w:rPr>
          <w:rFonts w:cs="Times New Roman" w:ascii="Times New Roman" w:hAnsi="Times New Roman"/>
          <w:color w:val="000000"/>
          <w:spacing w:val="2"/>
          <w:sz w:val="18"/>
          <w:szCs w:val="18"/>
        </w:rPr>
        <w:t> Михаль Капра. Чему вы удивляетесь? Я никогда не скрывал своих симпатий к интифаде // Воскресное приложение к Ma'ariv, 22.06.2001, с. 12–14.</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Al Safir</w:t>
      </w:r>
      <w:r>
        <w:rPr>
          <w:rFonts w:cs="Times New Roman" w:ascii="Times New Roman" w:hAnsi="Times New Roman"/>
          <w:color w:val="000000"/>
          <w:spacing w:val="6"/>
          <w:sz w:val="18"/>
          <w:szCs w:val="18"/>
        </w:rPr>
        <w:t>, 21.11.2000.</w:t>
      </w:r>
    </w:p>
    <w:p>
      <w:pPr>
        <w:pStyle w:val="Normal"/>
        <w:widowControl/>
        <w:shd w:fill="FFFFFF" w:val="clear"/>
        <w:tabs>
          <w:tab w:val="clear" w:pos="720"/>
          <w:tab w:val="left" w:pos="182" w:leader="none"/>
        </w:tabs>
        <w:ind w:firstLine="425"/>
        <w:jc w:val="both"/>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Веб-сайт Yedi'ot Aharonot, 04.11.2000.</w:t>
      </w:r>
    </w:p>
    <w:p>
      <w:pPr>
        <w:pStyle w:val="Normal"/>
        <w:widowControl/>
        <w:shd w:fill="FFFFFF" w:val="clear"/>
        <w:tabs>
          <w:tab w:val="clear" w:pos="720"/>
          <w:tab w:val="left" w:pos="182" w:leader="none"/>
        </w:tabs>
        <w:ind w:firstLine="425"/>
        <w:jc w:val="both"/>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Ma'ariv</w:t>
      </w:r>
      <w:r>
        <w:rPr>
          <w:rFonts w:cs="Times New Roman" w:ascii="Times New Roman" w:hAnsi="Times New Roman"/>
          <w:color w:val="000000"/>
          <w:spacing w:val="6"/>
          <w:sz w:val="18"/>
          <w:szCs w:val="18"/>
        </w:rPr>
        <w:t>, 01.06.1999; 17.12.2000.</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Из интервью, которое А.Дарауше дал газете Al-Hayat al-Jadida, которую спонсирует Палестинская администрация, 16 июля 1998 г. Выдержка из него была опубликована в Hatzofeb в статье Авраама Ротема «Ваш собственный бедняк будет первым», 22.07.1998, с. 7.</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17</w:t>
      </w:r>
      <w:r>
        <w:rPr>
          <w:rFonts w:cs="Times New Roman" w:ascii="Times New Roman" w:hAnsi="Times New Roman"/>
          <w:color w:val="000000"/>
          <w:spacing w:val="6"/>
          <w:sz w:val="18"/>
          <w:szCs w:val="18"/>
        </w:rPr>
        <w:t> Выдержка из речи, которую А.Дарауше произнес в 1998 году перед студентами университета Аль-Асра в Аммане. Yedi'ot Aharonot, 03.04.1998.</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18</w:t>
      </w:r>
      <w:r>
        <w:rPr>
          <w:rFonts w:cs="Times New Roman" w:ascii="Times New Roman" w:hAnsi="Times New Roman"/>
          <w:color w:val="000000"/>
          <w:spacing w:val="6"/>
          <w:sz w:val="18"/>
          <w:szCs w:val="18"/>
        </w:rPr>
        <w:t> Узи Бензиман, Израильский ум предлагает блестящие идеи, Ha'arefy, 12.06.1998.</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19</w:t>
      </w:r>
      <w:r>
        <w:rPr>
          <w:rFonts w:cs="Times New Roman" w:ascii="Times New Roman" w:hAnsi="Times New Roman"/>
          <w:color w:val="000000"/>
          <w:spacing w:val="6"/>
          <w:sz w:val="18"/>
          <w:szCs w:val="18"/>
        </w:rPr>
        <w:t> Шайке Бен-Порат. Беседы с Ахмедом Тиби, с. 137.</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0</w:t>
      </w:r>
      <w:r>
        <w:rPr>
          <w:rFonts w:cs="Times New Roman" w:ascii="Times New Roman" w:hAnsi="Times New Roman"/>
          <w:color w:val="000000"/>
          <w:spacing w:val="6"/>
          <w:sz w:val="18"/>
          <w:szCs w:val="18"/>
        </w:rPr>
        <w:t> Ран Аделист. Ахмед-ТВ // Воскресное приложение к Ma'ariv, 30.04.1999, с. 52–58, 80; см. также: Шайке Бен-Порат. Беседы с Ахмедом Тиби, с. 137.</w:t>
      </w:r>
    </w:p>
    <w:p>
      <w:pPr>
        <w:pStyle w:val="Normal"/>
        <w:widowControl/>
        <w:shd w:fill="FFFFFF" w:val="clear"/>
        <w:tabs>
          <w:tab w:val="clear" w:pos="720"/>
          <w:tab w:val="left" w:pos="202" w:leader="none"/>
        </w:tabs>
        <w:ind w:firstLine="425"/>
        <w:jc w:val="both"/>
        <w:rPr/>
      </w:pPr>
      <w:r>
        <w:rPr>
          <w:rFonts w:cs="Times New Roman" w:ascii="Times New Roman" w:hAnsi="Times New Roman"/>
          <w:color w:val="000000"/>
          <w:spacing w:val="6"/>
          <w:sz w:val="18"/>
          <w:szCs w:val="18"/>
          <w:vertAlign w:val="superscript"/>
        </w:rPr>
        <w:t>21</w:t>
      </w:r>
      <w:r>
        <w:rPr>
          <w:rFonts w:cs="Times New Roman" w:ascii="Times New Roman" w:hAnsi="Times New Roman"/>
          <w:color w:val="000000"/>
          <w:spacing w:val="6"/>
          <w:sz w:val="18"/>
          <w:szCs w:val="18"/>
        </w:rPr>
        <w:t> См.: Гиди Вейтц. Я не политик, я – революционер.</w:t>
      </w:r>
    </w:p>
    <w:p>
      <w:pPr>
        <w:pStyle w:val="Normal"/>
        <w:widowControl/>
        <w:shd w:fill="FFFFFF" w:val="clear"/>
        <w:tabs>
          <w:tab w:val="clear" w:pos="720"/>
          <w:tab w:val="left" w:pos="202" w:leader="none"/>
        </w:tabs>
        <w:ind w:firstLine="425"/>
        <w:jc w:val="both"/>
        <w:rPr/>
      </w:pPr>
      <w:r>
        <w:rPr>
          <w:rFonts w:cs="Times New Roman" w:ascii="Times New Roman" w:hAnsi="Times New Roman"/>
          <w:color w:val="000000"/>
          <w:spacing w:val="6"/>
          <w:sz w:val="18"/>
          <w:szCs w:val="18"/>
          <w:vertAlign w:val="superscript"/>
        </w:rPr>
        <w:t>22</w:t>
      </w:r>
      <w:r>
        <w:rPr>
          <w:rFonts w:cs="Times New Roman" w:ascii="Times New Roman" w:hAnsi="Times New Roman"/>
          <w:color w:val="000000"/>
          <w:spacing w:val="6"/>
          <w:sz w:val="18"/>
          <w:szCs w:val="18"/>
        </w:rPr>
        <w:t> Шайке Бен-Порат. Беседы с Ахмедом Тиби, с. 129, 131–133.</w:t>
      </w:r>
    </w:p>
    <w:p>
      <w:pPr>
        <w:pStyle w:val="Normal"/>
        <w:widowControl/>
        <w:shd w:fill="FFFFFF" w:val="clear"/>
        <w:tabs>
          <w:tab w:val="clear" w:pos="720"/>
          <w:tab w:val="left" w:pos="202" w:leader="none"/>
        </w:tabs>
        <w:ind w:firstLine="425"/>
        <w:jc w:val="both"/>
        <w:rPr/>
      </w:pPr>
      <w:r>
        <w:rPr>
          <w:rFonts w:cs="Times New Roman" w:ascii="Times New Roman" w:hAnsi="Times New Roman"/>
          <w:color w:val="000000"/>
          <w:spacing w:val="6"/>
          <w:sz w:val="18"/>
          <w:szCs w:val="18"/>
          <w:vertAlign w:val="superscript"/>
        </w:rPr>
        <w:t>23</w:t>
      </w:r>
      <w:r>
        <w:rPr>
          <w:rFonts w:cs="Times New Roman" w:ascii="Times New Roman" w:hAnsi="Times New Roman"/>
          <w:color w:val="000000"/>
          <w:spacing w:val="6"/>
          <w:sz w:val="18"/>
          <w:szCs w:val="18"/>
        </w:rPr>
        <w:t> Ари Шавит. Гражданин Азми // Приложение к Ha'aretz, 29.05.1998,</w:t>
        <w:br/>
        <w:t>с. 18–24.</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4</w:t>
      </w:r>
      <w:r>
        <w:rPr>
          <w:rFonts w:cs="Times New Roman" w:ascii="Times New Roman" w:hAnsi="Times New Roman"/>
          <w:color w:val="000000"/>
          <w:spacing w:val="6"/>
          <w:sz w:val="18"/>
          <w:szCs w:val="18"/>
        </w:rPr>
        <w:t> В интервью Ha'aretz в 1998 году А.Бишара заявил, что даже сама основа сионизма – право еврейского народа на самоопределение – неверна, поскольку «я не признаю существование еврейского народа во всем мире. Я считаю, что иудаизм – это религия, а не национальность, и евреи всего мира не имеют какого-либо общего национального статуса. Я не думаю, что эта общность людей имеет право на самоопределение». При этом А.Бишара признал, что поскольку появилось Государство Израиль, у его жителей появилось и право на самоопределение, как и у любого другого народа: «Я вынужден признать, что сионизм смог создать здесь еврейско-израильскую общность, которая теперь имеет право на самоопределение. Таким образом, даже если Израиль не имел права на существование пятьдесят лет назад (а я считаю, что так оно и было), теперь он все же обладает некоей легитимностью, происходящей от того факта, что здесь была создана еврейско-израильская национальность, объединенная общим языком – ивритом». См.: Ари Шавит. Гражданин Азми.</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5</w:t>
      </w:r>
      <w:r>
        <w:rPr>
          <w:rFonts w:cs="Times New Roman" w:ascii="Times New Roman" w:hAnsi="Times New Roman"/>
          <w:color w:val="000000"/>
          <w:spacing w:val="6"/>
          <w:sz w:val="18"/>
          <w:szCs w:val="18"/>
        </w:rPr>
        <w:t> Вашингтон Пост, 26.04.2002.</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6</w:t>
      </w:r>
      <w:r>
        <w:rPr>
          <w:rFonts w:cs="Times New Roman" w:ascii="Times New Roman" w:hAnsi="Times New Roman"/>
          <w:color w:val="000000"/>
          <w:spacing w:val="6"/>
          <w:sz w:val="18"/>
          <w:szCs w:val="18"/>
        </w:rPr>
        <w:t xml:space="preserve"> Бен Каспит. Тиби или Биби // Пятничное приложение к </w:t>
      </w:r>
      <w:r>
        <w:rPr>
          <w:rFonts w:cs="Times New Roman" w:ascii="Times New Roman" w:hAnsi="Times New Roman"/>
          <w:i/>
          <w:color w:val="000000"/>
          <w:spacing w:val="6"/>
          <w:sz w:val="18"/>
          <w:szCs w:val="18"/>
        </w:rPr>
        <w:t>Ma'ariv</w:t>
      </w:r>
      <w:r>
        <w:rPr>
          <w:rFonts w:cs="Times New Roman" w:ascii="Times New Roman" w:hAnsi="Times New Roman"/>
          <w:color w:val="000000"/>
          <w:spacing w:val="6"/>
          <w:sz w:val="18"/>
          <w:szCs w:val="18"/>
        </w:rPr>
        <w:t>, 29.11.1996, с. 2–3.</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7</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Al-Mafalab</w:t>
      </w:r>
      <w:r>
        <w:rPr>
          <w:rFonts w:cs="Times New Roman" w:ascii="Times New Roman" w:hAnsi="Times New Roman"/>
          <w:color w:val="000000"/>
          <w:spacing w:val="6"/>
          <w:sz w:val="18"/>
          <w:szCs w:val="18"/>
        </w:rPr>
        <w:t xml:space="preserve">, 12.09.1989, по материалам </w:t>
      </w:r>
      <w:r>
        <w:rPr>
          <w:rFonts w:cs="Times New Roman" w:ascii="Times New Roman" w:hAnsi="Times New Roman"/>
          <w:i/>
          <w:color w:val="000000"/>
          <w:spacing w:val="6"/>
          <w:sz w:val="18"/>
          <w:szCs w:val="18"/>
        </w:rPr>
        <w:t>Ha'olam Hazeh</w:t>
      </w:r>
      <w:r>
        <w:rPr>
          <w:rFonts w:cs="Times New Roman" w:ascii="Times New Roman" w:hAnsi="Times New Roman"/>
          <w:color w:val="000000"/>
          <w:spacing w:val="6"/>
          <w:sz w:val="18"/>
          <w:szCs w:val="18"/>
        </w:rPr>
        <w:t>, 04.10.1989; Ha'aretz, 24.09.1989.</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8</w:t>
      </w:r>
      <w:r>
        <w:rPr>
          <w:rFonts w:cs="Times New Roman" w:ascii="Times New Roman" w:hAnsi="Times New Roman"/>
          <w:color w:val="000000"/>
          <w:spacing w:val="6"/>
          <w:sz w:val="18"/>
          <w:szCs w:val="18"/>
        </w:rPr>
        <w:t> Галь Шарон. Арабские граждане не стали экстремистами; просто их терпение достигло предела // Ha'aretz, 03.10.2000, с. ВЗ.</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29</w:t>
      </w:r>
      <w:r>
        <w:rPr>
          <w:rFonts w:cs="Times New Roman" w:ascii="Times New Roman" w:hAnsi="Times New Roman"/>
          <w:color w:val="000000"/>
          <w:spacing w:val="6"/>
          <w:sz w:val="18"/>
          <w:szCs w:val="18"/>
        </w:rPr>
        <w:t> Шайке Бен-Порат. Беседы с Ахмедом Тиби, с. 21.</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30</w:t>
      </w:r>
      <w:r>
        <w:rPr>
          <w:rFonts w:cs="Times New Roman" w:ascii="Times New Roman" w:hAnsi="Times New Roman"/>
          <w:color w:val="000000"/>
          <w:spacing w:val="6"/>
          <w:sz w:val="18"/>
          <w:szCs w:val="18"/>
        </w:rPr>
        <w:t> Кальман Либскинд. У него есть вера // Makor Rishon, 23.07.1999, с. 8–11; Yossi Klein Halevi. Mr. Security // The Jerusalem Report, 16.08.1999, с. 18–20.</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31</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Ma'ariv</w:t>
      </w:r>
      <w:r>
        <w:rPr>
          <w:rFonts w:cs="Times New Roman" w:ascii="Times New Roman" w:hAnsi="Times New Roman"/>
          <w:color w:val="000000"/>
          <w:spacing w:val="6"/>
          <w:sz w:val="18"/>
          <w:szCs w:val="18"/>
        </w:rPr>
        <w:t>, 21.12.1999.</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32</w:t>
      </w:r>
      <w:r>
        <w:rPr>
          <w:rFonts w:cs="Times New Roman" w:ascii="Times New Roman" w:hAnsi="Times New Roman"/>
          <w:color w:val="000000"/>
          <w:spacing w:val="6"/>
          <w:sz w:val="18"/>
          <w:szCs w:val="18"/>
        </w:rPr>
        <w:t> Шалом Йерушалми. Дарауше снова в газетных заголовках // Пятничное приложение к Ma'ariv, 15.08.1997, с. 8–9.</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33</w:t>
      </w:r>
      <w:r>
        <w:rPr>
          <w:rFonts w:cs="Times New Roman" w:ascii="Times New Roman" w:hAnsi="Times New Roman"/>
          <w:color w:val="000000"/>
          <w:spacing w:val="6"/>
          <w:sz w:val="18"/>
          <w:szCs w:val="18"/>
        </w:rPr>
        <w:t> Дарауше. Израиль – расистское государство // Makor Rishon.</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34</w:t>
      </w:r>
      <w:r>
        <w:rPr>
          <w:rFonts w:cs="Times New Roman" w:ascii="Times New Roman" w:hAnsi="Times New Roman"/>
          <w:color w:val="000000"/>
          <w:spacing w:val="6"/>
          <w:sz w:val="18"/>
          <w:szCs w:val="18"/>
        </w:rPr>
        <w:t> Авив Лави. Шесть дней Азми Бишара // Ha'ir, 26.12.1997, с. 43–46.</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35</w:t>
      </w:r>
      <w:r>
        <w:rPr>
          <w:rFonts w:cs="Times New Roman" w:ascii="Times New Roman" w:hAnsi="Times New Roman"/>
          <w:color w:val="000000"/>
          <w:spacing w:val="6"/>
          <w:sz w:val="18"/>
          <w:szCs w:val="18"/>
        </w:rPr>
        <w:t> Там же.</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36</w:t>
      </w:r>
      <w:r>
        <w:rPr>
          <w:rFonts w:cs="Times New Roman" w:ascii="Times New Roman" w:hAnsi="Times New Roman"/>
          <w:color w:val="000000"/>
          <w:spacing w:val="6"/>
          <w:sz w:val="18"/>
          <w:szCs w:val="18"/>
        </w:rPr>
        <w:t> См.: Урия Шавит и Джалал Бана. Посмотрим, как вы будете меня судить.</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37</w:t>
      </w:r>
      <w:r>
        <w:rPr>
          <w:rFonts w:cs="Times New Roman" w:ascii="Times New Roman" w:hAnsi="Times New Roman"/>
          <w:color w:val="000000"/>
          <w:spacing w:val="6"/>
          <w:sz w:val="18"/>
          <w:szCs w:val="18"/>
        </w:rPr>
        <w:t> Авив Лави, Шесть дней Азми Бишара // Ha'ir, 2612.1997.</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38</w:t>
      </w:r>
      <w:r>
        <w:rPr>
          <w:rFonts w:cs="Times New Roman" w:ascii="Times New Roman" w:hAnsi="Times New Roman"/>
          <w:color w:val="000000"/>
          <w:spacing w:val="6"/>
          <w:sz w:val="18"/>
          <w:szCs w:val="18"/>
        </w:rPr>
        <w:t> См.: Урия Шавит и Джалал Бана. Посмотрим, как вы будете меня судить.</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39</w:t>
      </w:r>
      <w:r>
        <w:rPr>
          <w:rFonts w:cs="Times New Roman" w:ascii="Times New Roman" w:hAnsi="Times New Roman"/>
          <w:color w:val="000000"/>
          <w:spacing w:val="6"/>
          <w:sz w:val="18"/>
          <w:szCs w:val="18"/>
        </w:rPr>
        <w:t xml:space="preserve"> Другой лидер движения за либерализацию Сирии – Мишель Кило – сказал, что А.Бишара «воспринял риторику сирийского правительства», когда решил не критиковать мародерство, коррупцию, а также развал системы социальных служб, образования и правосудия в стране. А известный журналист из газеты Al-Hayat заявил, что А.Бишара занимается пропагандой, что его идеология избирательна, а его готовность оградить сирийский режим от всяческой критики делает его «больше похожим на Башара [Асада], чем на [Азми] Бишара». Телевизионная программа, в которой принял участие Бишара, называется Hiwar al-Umr, ее показал канал LBC 22 июля 2001 года. Отклик на эту передачу был опубликован на арабском языке в ливанской газете </w:t>
      </w:r>
      <w:r>
        <w:rPr>
          <w:rFonts w:cs="Times New Roman" w:ascii="Times New Roman" w:hAnsi="Times New Roman"/>
          <w:i/>
          <w:color w:val="000000"/>
          <w:spacing w:val="6"/>
          <w:sz w:val="18"/>
          <w:szCs w:val="18"/>
        </w:rPr>
        <w:t>Al Nahar</w:t>
      </w:r>
      <w:r>
        <w:rPr>
          <w:rFonts w:cs="Times New Roman" w:ascii="Times New Roman" w:hAnsi="Times New Roman"/>
          <w:color w:val="000000"/>
          <w:spacing w:val="6"/>
          <w:sz w:val="18"/>
          <w:szCs w:val="18"/>
        </w:rPr>
        <w:t xml:space="preserve"> 26 июля 2001 года.</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40</w:t>
      </w:r>
      <w:r>
        <w:rPr>
          <w:rFonts w:cs="Times New Roman" w:ascii="Times New Roman" w:hAnsi="Times New Roman"/>
          <w:color w:val="000000"/>
          <w:spacing w:val="6"/>
          <w:sz w:val="18"/>
          <w:szCs w:val="18"/>
        </w:rPr>
        <w:t xml:space="preserve"> Эран Таль. Для западных ушей // </w:t>
      </w:r>
      <w:r>
        <w:rPr>
          <w:rFonts w:cs="Times New Roman" w:ascii="Times New Roman" w:hAnsi="Times New Roman"/>
          <w:i/>
          <w:color w:val="000000"/>
          <w:spacing w:val="6"/>
          <w:sz w:val="18"/>
          <w:szCs w:val="18"/>
        </w:rPr>
        <w:t>Ha'aretz</w:t>
      </w:r>
      <w:r>
        <w:rPr>
          <w:rFonts w:cs="Times New Roman" w:ascii="Times New Roman" w:hAnsi="Times New Roman"/>
          <w:color w:val="000000"/>
          <w:spacing w:val="6"/>
          <w:sz w:val="18"/>
          <w:szCs w:val="18"/>
        </w:rPr>
        <w:t>, 30.12.1992, с. В2; Дэнни Хайман. Хашем всегда // Kol Ha'emek Vehagalil, 15.01.1993, с. 10–12.</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41</w:t>
      </w:r>
      <w:r>
        <w:rPr>
          <w:rFonts w:cs="Times New Roman" w:ascii="Times New Roman" w:hAnsi="Times New Roman"/>
          <w:color w:val="000000"/>
          <w:spacing w:val="6"/>
          <w:sz w:val="18"/>
          <w:szCs w:val="18"/>
        </w:rPr>
        <w:t> Шалом Иерушалми. Глядя в обе стороны // Коl Ha'ir, 23.11.1990,</w:t>
        <w:br/>
        <w:t>с. 34–35.</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42</w:t>
      </w:r>
      <w:r>
        <w:rPr>
          <w:rFonts w:cs="Times New Roman" w:ascii="Times New Roman" w:hAnsi="Times New Roman"/>
          <w:color w:val="000000"/>
          <w:spacing w:val="6"/>
          <w:sz w:val="18"/>
          <w:szCs w:val="18"/>
        </w:rPr>
        <w:t xml:space="preserve"> Арье Бендер. В этих словах // </w:t>
      </w:r>
      <w:r>
        <w:rPr>
          <w:rFonts w:cs="Times New Roman" w:ascii="Times New Roman" w:hAnsi="Times New Roman"/>
          <w:i/>
          <w:color w:val="000000"/>
          <w:spacing w:val="6"/>
          <w:sz w:val="18"/>
          <w:szCs w:val="18"/>
        </w:rPr>
        <w:t>Ma'ariv</w:t>
      </w:r>
      <w:r>
        <w:rPr>
          <w:rFonts w:cs="Times New Roman" w:ascii="Times New Roman" w:hAnsi="Times New Roman"/>
          <w:color w:val="000000"/>
          <w:spacing w:val="6"/>
          <w:sz w:val="18"/>
          <w:szCs w:val="18"/>
        </w:rPr>
        <w:t>, Сегодня, 17.04.2001, с. 1.</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43</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Ma'ariv</w:t>
      </w:r>
      <w:r>
        <w:rPr>
          <w:rFonts w:cs="Times New Roman" w:ascii="Times New Roman" w:hAnsi="Times New Roman"/>
          <w:color w:val="000000"/>
          <w:spacing w:val="6"/>
          <w:sz w:val="18"/>
          <w:szCs w:val="18"/>
        </w:rPr>
        <w:t>, 25.12.1992.</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44</w:t>
      </w:r>
      <w:r>
        <w:rPr>
          <w:rFonts w:cs="Times New Roman" w:ascii="Times New Roman" w:hAnsi="Times New Roman"/>
          <w:color w:val="000000"/>
          <w:spacing w:val="6"/>
          <w:sz w:val="18"/>
          <w:szCs w:val="18"/>
        </w:rPr>
        <w:t> Веб-сайт Yedi'ot Aharonot, 04.11.2000; Yedi'ot Aharonot, 06.11.2000; Ha'aretz, 05.11.2000, Al Itihad, 06.11.2000; 07.11.2000.</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45</w:t>
      </w:r>
      <w:r>
        <w:rPr>
          <w:rFonts w:cs="Times New Roman" w:ascii="Times New Roman" w:hAnsi="Times New Roman"/>
          <w:color w:val="000000"/>
          <w:spacing w:val="6"/>
          <w:sz w:val="18"/>
          <w:szCs w:val="18"/>
        </w:rPr>
        <w:t> См.: Галь Шарон. Арабские граждане не стали экстремистами.</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46</w:t>
      </w:r>
      <w:r>
        <w:rPr>
          <w:rFonts w:cs="Times New Roman" w:ascii="Times New Roman" w:hAnsi="Times New Roman"/>
          <w:color w:val="000000"/>
          <w:spacing w:val="6"/>
          <w:sz w:val="18"/>
          <w:szCs w:val="18"/>
        </w:rPr>
        <w:t> Al S тага, 14.07.2000.</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47</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Ma'ariv</w:t>
      </w:r>
      <w:r>
        <w:rPr>
          <w:rFonts w:cs="Times New Roman" w:ascii="Times New Roman" w:hAnsi="Times New Roman"/>
          <w:color w:val="000000"/>
          <w:spacing w:val="6"/>
          <w:sz w:val="18"/>
          <w:szCs w:val="18"/>
        </w:rPr>
        <w:t>, 14.09.2000. Несколько дней спустя, во время разрушения незаконно построенных зданий близ Кармиэля, А.Дехамше сказал: «Прежде чем полицейский, пришедший, чтобы разрушить мой дом, угрожать моей жизни, выгнать меня с моей земли, сломает мне руки и ноги, я сам сломаю ему руки и ноги» // Ha'aretz, 27.09.2000.</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48</w:t>
      </w:r>
      <w:r>
        <w:rPr>
          <w:rFonts w:cs="Times New Roman" w:ascii="Times New Roman" w:hAnsi="Times New Roman"/>
          <w:color w:val="000000"/>
          <w:spacing w:val="6"/>
          <w:sz w:val="18"/>
          <w:szCs w:val="18"/>
        </w:rPr>
        <w:t> См.: Галь Шарон. Арабские граждане не стали экстремистами.</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49</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Ma'ariv</w:t>
      </w:r>
      <w:r>
        <w:rPr>
          <w:rFonts w:cs="Times New Roman" w:ascii="Times New Roman" w:hAnsi="Times New Roman"/>
          <w:color w:val="000000"/>
          <w:spacing w:val="6"/>
          <w:sz w:val="18"/>
          <w:szCs w:val="18"/>
        </w:rPr>
        <w:t>, 11.09.2001.</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50</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Ma'ariv</w:t>
      </w:r>
      <w:r>
        <w:rPr>
          <w:rFonts w:cs="Times New Roman" w:ascii="Times New Roman" w:hAnsi="Times New Roman"/>
          <w:color w:val="000000"/>
          <w:spacing w:val="6"/>
          <w:sz w:val="18"/>
          <w:szCs w:val="18"/>
        </w:rPr>
        <w:t>, 11.01.2001.</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51</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Ha'aretz</w:t>
      </w:r>
      <w:r>
        <w:rPr>
          <w:rFonts w:cs="Times New Roman" w:ascii="Times New Roman" w:hAnsi="Times New Roman"/>
          <w:color w:val="000000"/>
          <w:spacing w:val="6"/>
          <w:sz w:val="18"/>
          <w:szCs w:val="18"/>
        </w:rPr>
        <w:t>, 06.08.2001.</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52</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Hatzofeh</w:t>
      </w:r>
      <w:r>
        <w:rPr>
          <w:rFonts w:cs="Times New Roman" w:ascii="Times New Roman" w:hAnsi="Times New Roman"/>
          <w:color w:val="000000"/>
          <w:spacing w:val="6"/>
          <w:sz w:val="18"/>
          <w:szCs w:val="18"/>
        </w:rPr>
        <w:t>, 03.11.1998.</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53</w:t>
      </w:r>
      <w:r>
        <w:rPr>
          <w:rFonts w:cs="Times New Roman" w:ascii="Times New Roman" w:hAnsi="Times New Roman"/>
          <w:color w:val="000000"/>
          <w:spacing w:val="6"/>
          <w:sz w:val="18"/>
          <w:szCs w:val="18"/>
        </w:rPr>
        <w:t> Кальман Либскинд. Я не овца из стада // Makor Rishon, еженедельное приложение, 24.09.1999, с. 10–15.</w:t>
      </w:r>
    </w:p>
    <w:p>
      <w:pPr>
        <w:pStyle w:val="Normal"/>
        <w:widowControl/>
        <w:shd w:fill="FFFFFF" w:val="clear"/>
        <w:tabs>
          <w:tab w:val="clear" w:pos="720"/>
          <w:tab w:val="left" w:pos="182" w:leader="none"/>
        </w:tabs>
        <w:ind w:firstLine="425"/>
        <w:jc w:val="both"/>
        <w:rPr/>
      </w:pPr>
      <w:r>
        <w:rPr>
          <w:rFonts w:cs="Times New Roman" w:ascii="Times New Roman" w:hAnsi="Times New Roman"/>
          <w:color w:val="000000"/>
          <w:spacing w:val="6"/>
          <w:sz w:val="18"/>
          <w:szCs w:val="18"/>
          <w:vertAlign w:val="superscript"/>
        </w:rPr>
        <w:t>54</w:t>
      </w:r>
      <w:r>
        <w:rPr>
          <w:rFonts w:cs="Times New Roman" w:ascii="Times New Roman" w:hAnsi="Times New Roman"/>
          <w:color w:val="000000"/>
          <w:spacing w:val="6"/>
          <w:sz w:val="18"/>
          <w:szCs w:val="18"/>
        </w:rPr>
        <w:t> Makor Rishon, 22.01.1999.</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55</w:t>
      </w:r>
      <w:r>
        <w:rPr>
          <w:rFonts w:cs="Times New Roman" w:ascii="Times New Roman" w:hAnsi="Times New Roman"/>
          <w:color w:val="000000"/>
          <w:spacing w:val="6"/>
          <w:sz w:val="18"/>
          <w:szCs w:val="18"/>
        </w:rPr>
        <w:t> Yossi Klein Halevi. Mr. Security.</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56</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Kul al-Arab</w:t>
      </w:r>
      <w:r>
        <w:rPr>
          <w:rFonts w:cs="Times New Roman" w:ascii="Times New Roman" w:hAnsi="Times New Roman"/>
          <w:color w:val="000000"/>
          <w:spacing w:val="6"/>
          <w:sz w:val="18"/>
          <w:szCs w:val="18"/>
        </w:rPr>
        <w:t xml:space="preserve">, по материалам </w:t>
      </w:r>
      <w:r>
        <w:rPr>
          <w:rFonts w:cs="Times New Roman" w:ascii="Times New Roman" w:hAnsi="Times New Roman"/>
          <w:i/>
          <w:color w:val="000000"/>
          <w:spacing w:val="6"/>
          <w:sz w:val="18"/>
          <w:szCs w:val="18"/>
        </w:rPr>
        <w:t>Ma'ariv</w:t>
      </w:r>
      <w:r>
        <w:rPr>
          <w:rFonts w:cs="Times New Roman" w:ascii="Times New Roman" w:hAnsi="Times New Roman"/>
          <w:color w:val="000000"/>
          <w:spacing w:val="6"/>
          <w:sz w:val="18"/>
          <w:szCs w:val="18"/>
        </w:rPr>
        <w:t>, 13.05.2001.</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57</w:t>
      </w:r>
      <w:r>
        <w:rPr>
          <w:rFonts w:cs="Times New Roman" w:ascii="Times New Roman" w:hAnsi="Times New Roman"/>
          <w:color w:val="000000"/>
          <w:spacing w:val="6"/>
          <w:sz w:val="18"/>
          <w:szCs w:val="18"/>
        </w:rPr>
        <w:t> См.: Гиди Вейтц. Я не политик, я – революционер.</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58</w:t>
      </w:r>
      <w:r>
        <w:rPr>
          <w:rFonts w:cs="Times New Roman" w:ascii="Times New Roman" w:hAnsi="Times New Roman"/>
          <w:color w:val="000000"/>
          <w:spacing w:val="6"/>
          <w:sz w:val="18"/>
          <w:szCs w:val="18"/>
        </w:rPr>
        <w:t> </w:t>
      </w:r>
      <w:r>
        <w:rPr>
          <w:rFonts w:cs="Times New Roman" w:ascii="Times New Roman" w:hAnsi="Times New Roman"/>
          <w:i/>
          <w:color w:val="000000"/>
          <w:spacing w:val="6"/>
          <w:sz w:val="18"/>
          <w:szCs w:val="18"/>
        </w:rPr>
        <w:t>Kulal-Arab</w:t>
      </w:r>
      <w:r>
        <w:rPr>
          <w:rFonts w:cs="Times New Roman" w:ascii="Times New Roman" w:hAnsi="Times New Roman"/>
          <w:color w:val="000000"/>
          <w:spacing w:val="6"/>
          <w:sz w:val="18"/>
          <w:szCs w:val="18"/>
        </w:rPr>
        <w:t>, 07.08.1998.</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59</w:t>
      </w:r>
      <w:r>
        <w:rPr>
          <w:rFonts w:cs="Times New Roman" w:ascii="Times New Roman" w:hAnsi="Times New Roman"/>
          <w:color w:val="000000"/>
          <w:spacing w:val="6"/>
          <w:sz w:val="18"/>
          <w:szCs w:val="18"/>
        </w:rPr>
        <w:t> См.: Гиди Вейтц. Я не политик, я – революционер.</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60</w:t>
      </w:r>
      <w:r>
        <w:rPr>
          <w:rFonts w:cs="Times New Roman" w:ascii="Times New Roman" w:hAnsi="Times New Roman"/>
          <w:color w:val="000000"/>
          <w:spacing w:val="6"/>
          <w:sz w:val="18"/>
          <w:szCs w:val="18"/>
        </w:rPr>
        <w:t> См.: Кальман Либскинд. Я не овца из стада.</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61</w:t>
      </w:r>
      <w:r>
        <w:rPr>
          <w:rFonts w:cs="Times New Roman" w:ascii="Times New Roman" w:hAnsi="Times New Roman"/>
          <w:color w:val="000000"/>
          <w:spacing w:val="6"/>
          <w:sz w:val="18"/>
          <w:szCs w:val="18"/>
        </w:rPr>
        <w:t> Шайке Бен-Порат. Беседы с Ахмедом Тиби, с. 44–45.</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62</w:t>
      </w:r>
      <w:r>
        <w:rPr>
          <w:rFonts w:cs="Times New Roman" w:ascii="Times New Roman" w:hAnsi="Times New Roman"/>
          <w:color w:val="000000"/>
          <w:spacing w:val="6"/>
          <w:sz w:val="18"/>
          <w:szCs w:val="18"/>
        </w:rPr>
        <w:t> С другой стороны, Верховный суд одобрил создание отдельных поселений арабов-бедуинов и евреев-ультраортодоксов.</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63</w:t>
      </w:r>
      <w:r>
        <w:rPr>
          <w:rFonts w:cs="Times New Roman" w:ascii="Times New Roman" w:hAnsi="Times New Roman"/>
          <w:color w:val="000000"/>
          <w:spacing w:val="6"/>
          <w:sz w:val="18"/>
          <w:szCs w:val="18"/>
        </w:rPr>
        <w:t> На каком-то этапе Н.Масалха даже объявил об уходе из партии Труда, так как она поддержала сокращение детских пособий для тех граждан, которые не проходили службу в Армии обороны Израиля.</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64</w:t>
      </w:r>
      <w:r>
        <w:rPr>
          <w:rFonts w:cs="Times New Roman" w:ascii="Times New Roman" w:hAnsi="Times New Roman"/>
          <w:color w:val="000000"/>
          <w:spacing w:val="6"/>
          <w:sz w:val="18"/>
          <w:szCs w:val="18"/>
        </w:rPr>
        <w:t xml:space="preserve"> Лили Галили. Наваф Масалха работает дома // </w:t>
      </w:r>
      <w:r>
        <w:rPr>
          <w:rFonts w:cs="Times New Roman" w:ascii="Times New Roman" w:hAnsi="Times New Roman"/>
          <w:i/>
          <w:color w:val="000000"/>
          <w:spacing w:val="6"/>
          <w:sz w:val="18"/>
          <w:szCs w:val="18"/>
        </w:rPr>
        <w:t>Ha'arefy</w:t>
      </w:r>
      <w:r>
        <w:rPr>
          <w:rFonts w:cs="Times New Roman" w:ascii="Times New Roman" w:hAnsi="Times New Roman"/>
          <w:color w:val="000000"/>
          <w:spacing w:val="6"/>
          <w:sz w:val="18"/>
          <w:szCs w:val="18"/>
        </w:rPr>
        <w:t>, 20.08.1999, с. В4.</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65</w:t>
      </w:r>
      <w:r>
        <w:rPr>
          <w:rFonts w:cs="Times New Roman" w:ascii="Times New Roman" w:hAnsi="Times New Roman"/>
          <w:color w:val="000000"/>
          <w:spacing w:val="6"/>
          <w:sz w:val="18"/>
          <w:szCs w:val="18"/>
        </w:rPr>
        <w:t xml:space="preserve"> Лили Галили. Масалха не видел Циммермана с октября 2000 года // </w:t>
      </w:r>
      <w:r>
        <w:rPr>
          <w:rFonts w:cs="Times New Roman" w:ascii="Times New Roman" w:hAnsi="Times New Roman"/>
          <w:i/>
          <w:color w:val="000000"/>
          <w:spacing w:val="6"/>
          <w:sz w:val="18"/>
          <w:szCs w:val="18"/>
        </w:rPr>
        <w:t>Ha'aretz</w:t>
      </w:r>
      <w:r>
        <w:rPr>
          <w:rFonts w:cs="Times New Roman" w:ascii="Times New Roman" w:hAnsi="Times New Roman"/>
          <w:color w:val="000000"/>
          <w:spacing w:val="6"/>
          <w:sz w:val="18"/>
          <w:szCs w:val="18"/>
        </w:rPr>
        <w:t>, 17.09.2001, с. В9.</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66</w:t>
      </w:r>
      <w:r>
        <w:rPr>
          <w:rFonts w:cs="Times New Roman" w:ascii="Times New Roman" w:hAnsi="Times New Roman"/>
          <w:color w:val="000000"/>
          <w:spacing w:val="6"/>
          <w:sz w:val="18"/>
          <w:szCs w:val="18"/>
        </w:rPr>
        <w:t xml:space="preserve"> Шери Маковер. Мы – бомба с часовым механизмом // Воскресное приложение к </w:t>
      </w:r>
      <w:r>
        <w:rPr>
          <w:rFonts w:cs="Times New Roman" w:ascii="Times New Roman" w:hAnsi="Times New Roman"/>
          <w:i/>
          <w:color w:val="000000"/>
          <w:spacing w:val="6"/>
          <w:sz w:val="18"/>
          <w:szCs w:val="18"/>
        </w:rPr>
        <w:t>Ma'ariv</w:t>
      </w:r>
      <w:r>
        <w:rPr>
          <w:rFonts w:cs="Times New Roman" w:ascii="Times New Roman" w:hAnsi="Times New Roman"/>
          <w:color w:val="000000"/>
          <w:spacing w:val="6"/>
          <w:sz w:val="18"/>
          <w:szCs w:val="18"/>
        </w:rPr>
        <w:t>, 23.06.2000, с. 20–28.</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67</w:t>
      </w:r>
      <w:r>
        <w:rPr>
          <w:rFonts w:cs="Times New Roman" w:ascii="Times New Roman" w:hAnsi="Times New Roman"/>
          <w:color w:val="000000"/>
          <w:spacing w:val="6"/>
          <w:sz w:val="18"/>
          <w:szCs w:val="18"/>
        </w:rPr>
        <w:t xml:space="preserve"> В ходе опроса общественного мнения, проведенного д-ром Миной Цемах из института «Дахаф» сразу после беспорядков октября 2000 года, выяснилось, что 74% из числа опрошенных евреев назвали действия арабских граждан «предательством» (Пятничное приложение к </w:t>
      </w:r>
      <w:r>
        <w:rPr>
          <w:rFonts w:cs="Times New Roman" w:ascii="Times New Roman" w:hAnsi="Times New Roman"/>
          <w:i/>
          <w:color w:val="000000"/>
          <w:spacing w:val="6"/>
          <w:sz w:val="18"/>
          <w:szCs w:val="18"/>
        </w:rPr>
        <w:t>Yedi'ot Aharonot</w:t>
      </w:r>
      <w:r>
        <w:rPr>
          <w:rFonts w:cs="Times New Roman" w:ascii="Times New Roman" w:hAnsi="Times New Roman"/>
          <w:color w:val="000000"/>
          <w:spacing w:val="6"/>
          <w:sz w:val="18"/>
          <w:szCs w:val="18"/>
        </w:rPr>
        <w:t xml:space="preserve">, 6 октября 2000 года, с. 11–12). Опрос, проведенный в марте 2002 года Центром стратегических исследований Тель-Авивского университета, показал, что полтора года спустя уровень недоверия среди израильских евреев остается очень высоким: 61% опрошенных евреев сообщили, что считают израильских арабов «угрозой для безопасности страны» // </w:t>
      </w:r>
      <w:r>
        <w:rPr>
          <w:rFonts w:cs="Times New Roman" w:ascii="Times New Roman" w:hAnsi="Times New Roman"/>
          <w:i/>
          <w:color w:val="000000"/>
          <w:spacing w:val="6"/>
          <w:sz w:val="18"/>
          <w:szCs w:val="18"/>
        </w:rPr>
        <w:t>Ha'aretz</w:t>
      </w:r>
      <w:r>
        <w:rPr>
          <w:rFonts w:cs="Times New Roman" w:ascii="Times New Roman" w:hAnsi="Times New Roman"/>
          <w:color w:val="000000"/>
          <w:spacing w:val="6"/>
          <w:sz w:val="18"/>
          <w:szCs w:val="18"/>
        </w:rPr>
        <w:t>, 12.03.2002.</w:t>
      </w:r>
      <w:r>
        <w:br w:type="page"/>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А.Я.Клява</w:t>
      </w:r>
      <w:r>
        <w:rPr>
          <w:rStyle w:val="FootnoteCharacters"/>
          <w:rStyle w:val="FootnoteAnchor"/>
          <w:rFonts w:eastAsia="Symbol" w:cs="Symbol" w:ascii="Symbol" w:hAnsi="Symbol"/>
          <w:color w:val="000000"/>
          <w:spacing w:val="6"/>
          <w:sz w:val="18"/>
          <w:szCs w:val="18"/>
        </w:rPr>
        <w:footnoteReference w:customMarkFollows="1" w:id="3"/>
        <w:t></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ФОРМИРОВАНИЕ ОРГАНИЗАЦИОННЫХ СТРУКТУР</w:t>
        <w:br/>
        <w:t>ПАЛЕСТИНСКОГО НАЦИОНАЛЬНОГО ДВИЖЕНИЯ</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w w:val="105"/>
          <w:sz w:val="18"/>
          <w:szCs w:val="18"/>
        </w:rPr>
        <w:t>История палестинского национального движения – это история борьбы палестинского народа за обретение государства, – процесс, не закончившийся и по сей день. Зародившись в 30-е годы прошлого века и канув в небытие в конце 40-х после поражения в Войне за независимость, палестинское национальное движение получило новый толчок к развитию, когда в 1964 г. волей лидеров арабских государств была создана Организация Освобождения Палестины. В 1969 г. в ней происходит захват ключевых позиций более воинственным руководством во главе с Ясиром Арафатом. В 1970 г. король Иордании Хусейн уничтожает развитую военную структуру палестинских организаций на Восточном берегу, что впервые заставляет их лидеров задуматься о правильности выбранного пути. В 1974 г. ООП принимает судьбоносную программу, в которой впервые заявляет о возможности политического пути решения палестинской проблемы. Эта дорога привела в конце концов к подписанию договора между лидерами ООП и израильским правительством в Осло в 1993 г. Этот договор открыл путь к становлению Палестинской национальной администрации (ПНА) на территориях Западного берега и сектора Газа.</w:t>
      </w:r>
    </w:p>
    <w:p>
      <w:pPr>
        <w:pStyle w:val="Normal"/>
        <w:widowControl/>
        <w:shd w:fill="FFFFFF" w:val="clear"/>
        <w:ind w:firstLine="425"/>
        <w:jc w:val="both"/>
        <w:rPr/>
      </w:pPr>
      <w:r>
        <w:rPr>
          <w:color w:val="000000"/>
          <w:spacing w:val="6"/>
          <w:w w:val="105"/>
          <w:sz w:val="18"/>
          <w:szCs w:val="18"/>
        </w:rPr>
        <w:t xml:space="preserve">Свидетель событий, происходящих на территории ПНА в наши дни, зачастую бывает поражен бессилием палестинского руководства перед воинственностью оппозиционных кругов, таких, например, как организация ХАМАС или «Исламский Джихад». По мнению многих, лидер ПНА Ясир Арафат вовсе не бессильно, а совершенно сознательно управляет подчиняющейся ему оппозицией. Считается, что используя силовое давление на израильскую сторону, Я.Арафат стремится достичь своих целей в максимально короткий срок. Это верно, но лишь отчасти. Можно усмотреть в таком представлении слишком поверхностное, сиюминутное понимание проблемы. Исторический контекст палестинского национального движения позволяет назвать еще две причины осторожного обращения правящих кругов ПНА с оппозиционными партиями и </w:t>
      </w:r>
      <w:r>
        <w:rPr>
          <w:color w:val="000000"/>
          <w:spacing w:val="6"/>
          <w:sz w:val="18"/>
          <w:szCs w:val="18"/>
        </w:rPr>
        <w:t xml:space="preserve">формированиями. Во-первых, Я.Арафат всегда был вынужден прислушиваться к мнению «палестинской улицы», на поддержке которой во многом основывалась и основывается до сих пор легитимация его власти. Начав свой путь в качестве «одного из пяти», Я.Арафат стал единоличным харизматическим лидером, стремясь доказать вновь и вновь, что только его организации, сначала – ФАТХ, потом – ООП, и только его власть отвечают «народным чаяниям» и потребностям «палестинской улицы». На протяжении всей своей сорокалетней политической карьеры Я.Арафат редко использовал общепринятые методы для борьбы с оппозиционными структурами. Ведя постоянный диалог с оппозицией и играя на два фронта, палестинский лидер предпочитал менять собственную идеологию, привнося в нее новые идеи, зачастую противоречащие прежним. Так возникло негласное соглашение между Я.Арафатом и представителями низов – как умеренных, так и реакционных, – которое ни одна из сторон не в праве нарушить и по сей день. Во-вторых, в наши дни на «палестинской улице», как и в </w:t>
      </w:r>
      <w:r>
        <w:rPr>
          <w:iCs/>
          <w:color w:val="000000"/>
          <w:spacing w:val="6"/>
          <w:sz w:val="18"/>
          <w:szCs w:val="18"/>
        </w:rPr>
        <w:t xml:space="preserve">60-е </w:t>
      </w:r>
      <w:r>
        <w:rPr>
          <w:color w:val="000000"/>
          <w:spacing w:val="6"/>
          <w:sz w:val="18"/>
          <w:szCs w:val="18"/>
        </w:rPr>
        <w:t>годы, происходит смена поколений. Тогда лидер ООП Ахмад Шукейри и его идеи казались делом прошлого для Я.Арафата и его молодых сподвижников. Теперь власть лидера ПНА кажется анахронизмом для более молодого и более агрессивного поколения, составляющего большинство в оппозиционных кругах. Таким образом, палестинский лидер не только не хочет, но и едва ли может усмирить оппозицию, ждущую того часа, когда ей наконец уступят место в правящей верхушке.</w:t>
      </w:r>
    </w:p>
    <w:p>
      <w:pPr>
        <w:pStyle w:val="Normal"/>
        <w:widowControl/>
        <w:shd w:fill="FFFFFF" w:val="clear"/>
        <w:ind w:firstLine="425"/>
        <w:jc w:val="both"/>
        <w:rPr/>
      </w:pPr>
      <w:r>
        <w:rPr>
          <w:color w:val="000000"/>
          <w:spacing w:val="6"/>
          <w:sz w:val="18"/>
          <w:szCs w:val="18"/>
        </w:rPr>
        <w:t>Анализируя вышеуказанные причины, можно было бы утверждать, что над структурами власти ПНА всерьез нависла угроза захвата ключевых должностей представителями оппозиции, как это и произошло в 1968 г. Однако необходимо учитывать существенное различие исторических контекстов – тогдашнего и нынешнего.</w:t>
      </w:r>
    </w:p>
    <w:p>
      <w:pPr>
        <w:pStyle w:val="Normal"/>
        <w:widowControl/>
        <w:shd w:fill="FFFFFF" w:val="clear"/>
        <w:ind w:firstLine="425"/>
        <w:jc w:val="both"/>
        <w:rPr>
          <w:color w:val="000000"/>
          <w:spacing w:val="6"/>
          <w:sz w:val="18"/>
          <w:szCs w:val="18"/>
        </w:rPr>
      </w:pPr>
      <w:r>
        <w:rPr>
          <w:color w:val="000000"/>
          <w:spacing w:val="6"/>
          <w:sz w:val="18"/>
          <w:szCs w:val="18"/>
        </w:rPr>
        <w:t>В исследованиях, посвященных идеологии палестинского национализма, как правило, выделяются две главные метаморфозы за время ее существования: путь палестинского движения от революционной организации к государственным структурам ПНА и изменение цели от уничтожения Государства Израиль до признания за ним права на существование.</w:t>
      </w:r>
    </w:p>
    <w:p>
      <w:pPr>
        <w:pStyle w:val="Normal"/>
        <w:widowControl/>
        <w:shd w:fill="FFFFFF" w:val="clear"/>
        <w:ind w:firstLine="425"/>
        <w:jc w:val="both"/>
        <w:rPr/>
      </w:pPr>
      <w:r>
        <w:rPr>
          <w:color w:val="000000"/>
          <w:spacing w:val="12"/>
          <w:sz w:val="18"/>
          <w:szCs w:val="18"/>
        </w:rPr>
        <w:t>Существует, однако, еще один очень важный идеологический аспект палестинского национального движения, обойденный вниманием историков: изменение его стратегии и тактики. В середине 60-х годов идеологам палестинского движения очень хотелось, чтобы оно развивалось по уже пройденным дорогам различных мировых движений за национальное освобождение, увенчавшихся успехом. В широких дискуссиях, проводившихся в тот период, упоминались алжирское и кампучийское движения, марксистско-ленинская доктрина и «культурная революция» Мао Цзэдуна, – все те учения, которыми можно было бы наполнить идеологию палестинского национализма. Перелом, который произошел в середине 70-х годов, заключался именно в отказе сделаться похожим на все остальные движения подобного рода. С этого момента палестинское национальное движение становится уникальным движением, развивающимся по своим собственным законам. Цель данной статьи, таким образом, – проследить развитие этой идеологической метаморфозы и указать те исторические факторы, которые привели к отказу от желания «быть похожими на всех» и к осознанию своего собственного уникального пути развития. Десять лет – со дня создания ООП до принятия ее руководством «поэтапной программы» решения палестинской проблемы – срок, который понадобился для того, чтобы сформировался ее индивидуальный путь, приведший в итоге к учреждению Палестинской национальной администраци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1. 1964–1967: возрождение из небытия</w:t>
      </w:r>
    </w:p>
    <w:p>
      <w:pPr>
        <w:pStyle w:val="Normal"/>
        <w:widowControl/>
        <w:shd w:fill="FFFFFF" w:val="clear"/>
        <w:ind w:firstLine="425"/>
        <w:jc w:val="both"/>
        <w:rPr/>
      </w:pPr>
      <w:r>
        <w:rPr>
          <w:color w:val="000000"/>
          <w:spacing w:val="6"/>
          <w:sz w:val="18"/>
          <w:szCs w:val="18"/>
        </w:rPr>
        <w:t>Базой создания Организации Освобождения Палестины (ООП) является отказ от идеи панарабизма, происходивший в арабском мире в течение 50-х и первой половине 60-х годов XX века. Потерпела крах мечта о едином арабском мире, поскольку арабские страны просто не смогли договориться друг с другом</w:t>
      </w:r>
      <w:r>
        <w:rPr>
          <w:rStyle w:val="FootnoteCharacters"/>
          <w:rStyle w:val="FootnoteAnchor"/>
          <w:rFonts w:eastAsia="Symbol" w:cs="Symbol" w:ascii="Symbol" w:hAnsi="Symbol"/>
          <w:color w:val="000000"/>
          <w:spacing w:val="6"/>
          <w:sz w:val="18"/>
          <w:szCs w:val="18"/>
        </w:rPr>
        <w:footnoteReference w:customMarkFollows="1" w:id="4"/>
        <w:t></w:t>
      </w:r>
      <w:r>
        <w:rPr>
          <w:color w:val="000000"/>
          <w:spacing w:val="6"/>
          <w:sz w:val="18"/>
          <w:szCs w:val="18"/>
        </w:rPr>
        <w:t>. В образовавшемся вакууме снова становится популярной идея не одного, а многих арабских государств с сильно развитой националистической основой. Идею панарабизма замещает другая теория, доказывающая необходимость революционной борьбы прогрессивных стран (Египет и Сирия) с реакционными и отсталыми (Иордания и Ирак), которая открывала путь в «светлое будущее»</w:t>
      </w:r>
      <w:r>
        <w:rPr>
          <w:color w:val="000000"/>
          <w:spacing w:val="6"/>
          <w:sz w:val="18"/>
          <w:szCs w:val="18"/>
          <w:vertAlign w:val="superscript"/>
        </w:rPr>
        <w:t>1</w:t>
      </w:r>
      <w:r>
        <w:rPr>
          <w:color w:val="000000"/>
          <w:spacing w:val="6"/>
          <w:sz w:val="18"/>
          <w:szCs w:val="18"/>
        </w:rPr>
        <w:t>. Одним из основоположников этой теории был президент Египта Г.А.Насер. Необходимо было найти эффективное средство борьбы, ослабляющее весьма стабильный режим Иордании и тем самым подрывающее ее статус в арабском мире. Этим средством и стало создание ООП.</w:t>
      </w:r>
    </w:p>
    <w:p>
      <w:pPr>
        <w:pStyle w:val="Normal"/>
        <w:widowControl/>
        <w:shd w:fill="FFFFFF" w:val="clear"/>
        <w:ind w:firstLine="425"/>
        <w:jc w:val="both"/>
        <w:rPr/>
      </w:pPr>
      <w:r>
        <w:rPr>
          <w:color w:val="000000"/>
          <w:spacing w:val="6"/>
          <w:sz w:val="18"/>
          <w:szCs w:val="18"/>
        </w:rPr>
        <w:t>В марте 1959 г. на 31-й сессии Лиги арабских стран Г.А.Насер представил новый взгляд на так называемую «палестинскую проблему». Раньше это была в первую очередь проблема борьбы за право на возвращение палестинских беженцев. Теперь же в своей речи египетский лидер подчеркнул ее национальный аспект, а именно: палестинский народ, являясь обособленной нацией, имеет право на собственную территорию и самоопределение. В течение пяти следующих лет, до объявления о создании ООП в июне 1964 г., Г.А.Насер подготавливал почву для создания обособленного органа представительства для палестинцев под эгидой Египта. По его указанию в секторе Газа был основан «Палестинский арабский националистический союз». Отдельно от него существовали два совета – законодательный и исполнительный. В 1957 г. была создана так называемая «Палестинская бригада», базирующаяся на Синайском полуострове и насчитывающая около 2500 человек. Вместе с этим Г.А.Насер подавлял любые самостоятельные организационные акции палестинцев, неподвластные прямому контролю Египта. Когда в 1958 г. бывший муфтий Иерусалима, глава «Арабского верховного комитета по делам Палестины» Хадж Амин Аль-Хусейни потребовал, чтобы все контакты с палестинцами проходили через него, Г.А.Насер развернул мощную пропагандистскую кампанию против муфтия, и последний, опасаясь политических репрессий, бежал в Ливан</w:t>
      </w:r>
      <w:r>
        <w:rPr>
          <w:rStyle w:val="FootnoteCharacters"/>
          <w:rStyle w:val="FootnoteAnchor"/>
          <w:rFonts w:eastAsia="Symbol" w:cs="Symbol" w:ascii="Symbol" w:hAnsi="Symbol"/>
          <w:color w:val="000000"/>
          <w:spacing w:val="6"/>
          <w:sz w:val="18"/>
          <w:szCs w:val="18"/>
        </w:rPr>
        <w:footnoteReference w:customMarkFollows="1" w:id="5"/>
        <w:t></w:t>
      </w:r>
      <w:r>
        <w:rPr>
          <w:color w:val="000000"/>
          <w:spacing w:val="6"/>
          <w:sz w:val="18"/>
          <w:szCs w:val="18"/>
          <w:vertAlign w:val="superscript"/>
        </w:rPr>
        <w:t>2</w:t>
      </w:r>
      <w:r>
        <w:rPr>
          <w:color w:val="000000"/>
          <w:spacing w:val="6"/>
          <w:sz w:val="18"/>
          <w:szCs w:val="18"/>
        </w:rPr>
        <w:t>.</w:t>
      </w:r>
    </w:p>
    <w:p>
      <w:pPr>
        <w:pStyle w:val="Normal"/>
        <w:widowControl/>
        <w:shd w:fill="FFFFFF" w:val="clear"/>
        <w:ind w:firstLine="425"/>
        <w:jc w:val="both"/>
        <w:rPr/>
      </w:pPr>
      <w:r>
        <w:rPr>
          <w:color w:val="000000"/>
          <w:spacing w:val="6"/>
          <w:sz w:val="18"/>
          <w:szCs w:val="18"/>
        </w:rPr>
        <w:t>Подлинный скачок в развитии палестинского национального движения произошел на 40-й сессии Лиги арабских стран, проходившей в сентябре 1963 г. Было решено упразднить палестинское правительство, давно уже не имевшее реальной силы, а со смертью его главы Ахмада Хилми в июне 1963 г. и вообще переставшее функционировать</w:t>
      </w:r>
      <w:r>
        <w:rPr>
          <w:rStyle w:val="FootnoteCharacters"/>
          <w:rStyle w:val="FootnoteAnchor"/>
          <w:rFonts w:eastAsia="Symbol" w:cs="Symbol" w:ascii="Symbol" w:hAnsi="Symbol"/>
          <w:color w:val="000000"/>
          <w:spacing w:val="6"/>
          <w:sz w:val="18"/>
          <w:szCs w:val="18"/>
        </w:rPr>
        <w:footnoteReference w:customMarkFollows="1" w:id="6"/>
        <w:t></w:t>
      </w:r>
      <w:r>
        <w:rPr>
          <w:rStyle w:val="FootnoteCharacters"/>
          <w:color w:val="000000"/>
          <w:spacing w:val="6"/>
          <w:sz w:val="18"/>
          <w:szCs w:val="18"/>
        </w:rPr>
        <w:t></w:t>
      </w:r>
      <w:r>
        <w:rPr>
          <w:color w:val="000000"/>
          <w:spacing w:val="6"/>
          <w:sz w:val="18"/>
          <w:szCs w:val="18"/>
        </w:rPr>
        <w:t>. Должность А.Хилми в Лиге с новой формулировкой «представитель Палестины» занял бывший представитель Сирии в ООН Ахмад Шукейри</w:t>
      </w:r>
      <w:r>
        <w:rPr>
          <w:rStyle w:val="FootnoteCharacters"/>
          <w:rStyle w:val="FootnoteAnchor"/>
          <w:rFonts w:eastAsia="Symbol" w:cs="Symbol" w:ascii="Symbol" w:hAnsi="Symbol"/>
          <w:color w:val="000000"/>
          <w:spacing w:val="6"/>
          <w:sz w:val="18"/>
          <w:szCs w:val="18"/>
        </w:rPr>
        <w:footnoteReference w:customMarkFollows="1" w:id="7"/>
        <w:t></w:t>
      </w:r>
      <w:r>
        <w:rPr>
          <w:color w:val="000000"/>
          <w:spacing w:val="6"/>
          <w:sz w:val="18"/>
          <w:szCs w:val="18"/>
          <w:vertAlign w:val="superscript"/>
        </w:rPr>
        <w:t>3</w:t>
      </w:r>
      <w:r>
        <w:rPr>
          <w:color w:val="000000"/>
          <w:spacing w:val="6"/>
          <w:sz w:val="18"/>
          <w:szCs w:val="18"/>
        </w:rPr>
        <w:t>, известный своей пронасеристской позицией.</w:t>
      </w:r>
    </w:p>
    <w:p>
      <w:pPr>
        <w:pStyle w:val="Normal"/>
        <w:widowControl/>
        <w:shd w:fill="FFFFFF" w:val="clear"/>
        <w:ind w:firstLine="425"/>
        <w:jc w:val="both"/>
        <w:rPr/>
      </w:pPr>
      <w:r>
        <w:rPr>
          <w:color w:val="000000"/>
          <w:spacing w:val="6"/>
          <w:sz w:val="18"/>
          <w:szCs w:val="18"/>
        </w:rPr>
        <w:t>По инициативе Г.А.Насера, с 13 по 17 января 1964 г. в Каире прошла первая арабская встреча в верхах, среди решений которой значилось следующее: «Ахмад Шукейри продолжит контакты со странами-членами Лиги арабских государств и с палестинцами с целью создать такую организацию, которая сыграла бы роль в освобождении родины палестинского народа и его самоопределении»</w:t>
      </w:r>
      <w:r>
        <w:rPr>
          <w:color w:val="000000"/>
          <w:spacing w:val="6"/>
          <w:sz w:val="18"/>
          <w:szCs w:val="18"/>
          <w:vertAlign w:val="superscript"/>
        </w:rPr>
        <w:t>4</w:t>
      </w:r>
      <w:r>
        <w:rPr>
          <w:color w:val="000000"/>
          <w:spacing w:val="6"/>
          <w:sz w:val="18"/>
          <w:szCs w:val="18"/>
        </w:rPr>
        <w:t>. Последовавший за этим созыв первого палестинского национального совета 2 июня 1964 г. объявил о создании ООП.</w:t>
      </w:r>
    </w:p>
    <w:p>
      <w:pPr>
        <w:pStyle w:val="Normal"/>
        <w:widowControl/>
        <w:shd w:fill="FFFFFF" w:val="clear"/>
        <w:ind w:firstLine="425"/>
        <w:jc w:val="both"/>
        <w:rPr/>
      </w:pPr>
      <w:r>
        <w:rPr>
          <w:color w:val="000000"/>
          <w:spacing w:val="6"/>
          <w:sz w:val="18"/>
          <w:szCs w:val="18"/>
        </w:rPr>
        <w:t>Уже в самом решении арабских государств о создании такой организации прослеживается несколько важных черт, характеризующих палестинское национальное движение. Во-первых, в его развитии с самого начала заметна роль Египта, которая всегда была главенствующей в периоды ослабления ООП.</w:t>
      </w:r>
    </w:p>
    <w:p>
      <w:pPr>
        <w:pStyle w:val="Normal"/>
        <w:widowControl/>
        <w:shd w:fill="FFFFFF" w:val="clear"/>
        <w:ind w:firstLine="425"/>
        <w:jc w:val="both"/>
        <w:rPr/>
      </w:pPr>
      <w:r>
        <w:rPr>
          <w:color w:val="000000"/>
          <w:spacing w:val="6"/>
          <w:sz w:val="18"/>
          <w:szCs w:val="18"/>
        </w:rPr>
        <w:t>Во-вторых, в истории создания ООП отразился один из самых главных конфликтов арабского региона – борьба иорданских властей за представительство палестинцев. Только после многократных заверений Шукейри о том, что созданная организация не будет претендовать на власть на территории Западного берега, король Иордании Хусейн согласился признать ООП. Возникший сразу после этого спор о месте созыва Палестинского национального совета (ПНС) завершился вторым компромиссом: было решено провести его в иерусалимской гостинице «Интерконтиненталь», за стенами Старого города. На приглашениях на этот созыв было решено написать: «Эль-Кудс, Иордания»</w:t>
      </w:r>
      <w:r>
        <w:rPr>
          <w:rStyle w:val="FootnoteCharacters"/>
          <w:rFonts w:cs="Times New Roman" w:ascii="Times New Roman" w:hAnsi="Times New Roman"/>
          <w:sz w:val="18"/>
          <w:szCs w:val="18"/>
        </w:rPr>
        <w:t xml:space="preserve"> </w:t>
      </w:r>
      <w:r>
        <w:rPr>
          <w:rStyle w:val="FootnoteCharacters"/>
          <w:rFonts w:eastAsia="Symbol" w:cs="Symbol" w:ascii="Symbol" w:hAnsi="Symbol"/>
          <w:sz w:val="18"/>
          <w:szCs w:val="18"/>
        </w:rPr>
        <w:t></w:t>
      </w:r>
      <w:r>
        <w:rPr>
          <w:rStyle w:val="FootnoteCharacters"/>
          <w:rStyle w:val="FootnoteAnchor"/>
          <w:rFonts w:eastAsia="Symbol" w:cs="Symbol" w:ascii="Symbol" w:hAnsi="Symbol"/>
          <w:color w:val="000000"/>
          <w:spacing w:val="6"/>
          <w:sz w:val="18"/>
          <w:szCs w:val="18"/>
        </w:rPr>
        <w:footnoteReference w:customMarkFollows="1" w:id="8"/>
        <w:t></w:t>
      </w:r>
      <w:r>
        <w:rPr>
          <w:color w:val="000000"/>
          <w:spacing w:val="6"/>
          <w:sz w:val="18"/>
          <w:szCs w:val="18"/>
        </w:rPr>
        <w:t>. С тех пор Национальный совет стал чем-то вроде палестинского парламента в изгнании и больше ни разу не был созван в Иерусалиме.</w:t>
      </w:r>
    </w:p>
    <w:p>
      <w:pPr>
        <w:pStyle w:val="Normal"/>
        <w:widowControl/>
        <w:shd w:fill="FFFFFF" w:val="clear"/>
        <w:ind w:firstLine="425"/>
        <w:jc w:val="both"/>
        <w:rPr/>
      </w:pPr>
      <w:r>
        <w:rPr>
          <w:color w:val="000000"/>
          <w:spacing w:val="6"/>
          <w:sz w:val="18"/>
          <w:szCs w:val="18"/>
        </w:rPr>
        <w:t>В-третьих, условия создания ООП на арабской арене предопределили характер палестинского национального движения. Отныне сколь воинственными ни были бы высказывания членов ООП, и какие изменения ни происходили бы в составе самой организации, она всегда будет стремиться к политическому решению палестинской проблемы, т.е. к международному признанию, к проникновению в признанные структуры власти мирового сообщества (среди них особое место занимает Организация Объединенных Наций) и к созданию государства</w:t>
      </w:r>
      <w:r>
        <w:rPr>
          <w:rStyle w:val="FootnoteCharacters"/>
          <w:rStyle w:val="FootnoteAnchor"/>
          <w:rFonts w:eastAsia="Symbol" w:cs="Symbol" w:ascii="Symbol" w:hAnsi="Symbol"/>
          <w:color w:val="000000"/>
          <w:spacing w:val="6"/>
          <w:sz w:val="18"/>
          <w:szCs w:val="18"/>
        </w:rPr>
        <w:footnoteReference w:customMarkFollows="1" w:id="9"/>
        <w:t></w:t>
      </w:r>
      <w:r>
        <w:rPr>
          <w:color w:val="000000"/>
          <w:spacing w:val="6"/>
          <w:sz w:val="18"/>
          <w:szCs w:val="18"/>
        </w:rPr>
        <w:t>. На этом последнем, основополагающем пункте идеологии ООП следует остановиться более подробно.</w:t>
      </w:r>
    </w:p>
    <w:p>
      <w:pPr>
        <w:pStyle w:val="Normal"/>
        <w:widowControl/>
        <w:shd w:fill="FFFFFF" w:val="clear"/>
        <w:ind w:firstLine="425"/>
        <w:jc w:val="both"/>
        <w:rPr/>
      </w:pPr>
      <w:r>
        <w:rPr>
          <w:color w:val="000000"/>
          <w:spacing w:val="4"/>
          <w:sz w:val="18"/>
          <w:szCs w:val="18"/>
        </w:rPr>
        <w:t>В конце 50-х годов достижение конечной цели идеологии палестинского движения – уничтожение Государства Израиль – откладывалось на неопределенный срок. Главная идея, которую вынашивали теоретики арабского мира, гласила: «Объединение арабских стран – единственный путь к освобождению палестинских земель». Вспоминая поражение в войне 1948 г. и удар израильских войск по Египту в октябре 1956 г., Г.А.Насер и другие арабские правители понимали важность подготовки к военным действиям против Израиля и не спешили с эскалацией возможных вооруженных конфликтов</w:t>
      </w:r>
      <w:r>
        <w:rPr>
          <w:rStyle w:val="FootnoteCharacters"/>
          <w:rFonts w:eastAsia="Symbol" w:cs="Symbol" w:ascii="Symbol" w:hAnsi="Symbol"/>
          <w:sz w:val="18"/>
          <w:szCs w:val="18"/>
        </w:rPr>
        <w:t></w:t>
      </w:r>
      <w:r>
        <w:rPr>
          <w:rStyle w:val="FootnoteCharacters"/>
          <w:rStyle w:val="FootnoteAnchor"/>
          <w:rFonts w:eastAsia="Symbol" w:cs="Symbol" w:ascii="Symbol" w:hAnsi="Symbol"/>
          <w:color w:val="000000"/>
          <w:spacing w:val="4"/>
          <w:sz w:val="18"/>
          <w:szCs w:val="18"/>
        </w:rPr>
        <w:footnoteReference w:customMarkFollows="1" w:id="10"/>
        <w:t></w:t>
      </w:r>
      <w:r>
        <w:rPr>
          <w:color w:val="000000"/>
          <w:spacing w:val="4"/>
          <w:sz w:val="18"/>
          <w:szCs w:val="18"/>
        </w:rPr>
        <w:t>. Возникал любопытный парадокс: чем менее реальной виделась возможность уничтожения Израиля, тем более воинственным становился тон высказываний в арабском мире, посвященных этой теме. Так, например, на первой сессии ПНС был принят основополагающий документ ООП – Палестинская Хартия. Ее текст был полностью написан Ахмадом Шукейри, однако в 1968 г. в связи с отставкой Шукейри и занятием ФАТХом ключевых позиций в ООП основные положения Хартии приобрели более воинственный характер. Несколько цитат из ее окончательной редакции наглядно демонстрируют это: «Освобождение Палестины является, с арабской точки зрения, национальным долгом – отразить сионистскую империалистическую агрессию против великой арабской нации и ликвидировать сионистское присутствие в Палестине» (ст. 15); «Палестинский арабский народ, самовыражением которого является вооруженная палестинская революция, отвергает всякое решение, кроме полного освобождения Палестины, и всякий план, направленный на урегулирование палестинской проблемы или ее международное решение» (ст. 21); «Сионизм является политическим движением, органически связанным с мировым империализмом. Он враждебен всем движениям освобождения и мирового прогресса. Он является движением расистским, фанатичным и агрессивным, ставит целью распространение и поселенчество с помощью фашистских средств…» (ст. 23); «У палестинцев есть три лозунга: национальное единство, панарабская мобилизация и освобождение» (ст. 11); «Вооруженная борьба – единственный путь к освобождению Палестины…» (ст. 9)</w:t>
      </w:r>
      <w:r>
        <w:rPr>
          <w:color w:val="000000"/>
          <w:spacing w:val="4"/>
          <w:sz w:val="18"/>
          <w:szCs w:val="18"/>
          <w:vertAlign w:val="superscript"/>
        </w:rPr>
        <w:t>5</w:t>
      </w:r>
      <w:r>
        <w:rPr>
          <w:color w:val="000000"/>
          <w:spacing w:val="4"/>
          <w:sz w:val="18"/>
          <w:szCs w:val="18"/>
        </w:rPr>
        <w:t>.</w:t>
      </w:r>
    </w:p>
    <w:p>
      <w:pPr>
        <w:pStyle w:val="Normal"/>
        <w:widowControl/>
        <w:shd w:fill="FFFFFF" w:val="clear"/>
        <w:ind w:firstLine="425"/>
        <w:jc w:val="both"/>
        <w:rPr/>
      </w:pPr>
      <w:r>
        <w:rPr>
          <w:color w:val="000000"/>
          <w:spacing w:val="6"/>
          <w:sz w:val="18"/>
          <w:szCs w:val="18"/>
        </w:rPr>
        <w:t>На этой волне возникла и оформилась идея создания палестинского государства. В первые годы возрождения палестинского национального движения идеологи ООП говорили больше об отрицании прав Израиля на существование и о «сионистском вторжении, начиная с 1917 г.». В Палестинской Хартии говорится: «Евреи, проживавшие постоянно на территории Палестины до сионистского вторжения [т.е. – до обнародования Декларации Бальфура], будут признаны палестинцами [т.е. – смогут остаться]» (ст. 6). Следует отметить, что в самом начале палестинская политическая мысль страдала от наивности взглядов и от желания встать в один ряд с другими мировыми движениями за освобождение.</w:t>
      </w:r>
    </w:p>
    <w:p>
      <w:pPr>
        <w:pStyle w:val="Normal"/>
        <w:widowControl/>
        <w:shd w:fill="FFFFFF" w:val="clear"/>
        <w:ind w:firstLine="425"/>
        <w:jc w:val="both"/>
        <w:rPr/>
      </w:pPr>
      <w:r>
        <w:rPr>
          <w:color w:val="000000"/>
          <w:spacing w:val="6"/>
          <w:sz w:val="18"/>
          <w:szCs w:val="18"/>
        </w:rPr>
        <w:t>Процесс создания организаций на палестинской арене</w:t>
      </w:r>
      <w:r>
        <w:rPr>
          <w:rStyle w:val="FootnoteCharacters"/>
          <w:rStyle w:val="FootnoteAnchor"/>
          <w:rFonts w:eastAsia="Symbol" w:cs="Symbol" w:ascii="Symbol" w:hAnsi="Symbol"/>
          <w:color w:val="000000"/>
          <w:spacing w:val="6"/>
          <w:sz w:val="18"/>
          <w:szCs w:val="18"/>
        </w:rPr>
        <w:footnoteReference w:customMarkFollows="1" w:id="11"/>
        <w:t></w:t>
      </w:r>
      <w:r>
        <w:rPr>
          <w:color w:val="000000"/>
          <w:spacing w:val="6"/>
          <w:sz w:val="18"/>
          <w:szCs w:val="18"/>
        </w:rPr>
        <w:t xml:space="preserve"> шел почти параллельно с формированием институтов ООП. Одной из главных причин начала активной организационной деятельности самих палестинцев, как и в случае создания ООП, следует считать закат идей панарабизма</w:t>
      </w:r>
      <w:r>
        <w:rPr>
          <w:color w:val="000000"/>
          <w:spacing w:val="6"/>
          <w:sz w:val="18"/>
          <w:szCs w:val="18"/>
          <w:vertAlign w:val="superscript"/>
        </w:rPr>
        <w:t>6</w:t>
      </w:r>
      <w:r>
        <w:rPr>
          <w:color w:val="000000"/>
          <w:spacing w:val="6"/>
          <w:sz w:val="18"/>
          <w:szCs w:val="18"/>
        </w:rPr>
        <w:t>. Однако если в идее учреждения институтов ООП можно видеть стремление к объединению арабских стран, то наиболее крупные из организаций, возникших на палестинской арене, выступали против идеи объединения, выражая тем самым разочарование по поводу того, что уничтожение Израиля переносится на неопределенный срок. В октябре 1959 г. был создан ФАТХ</w:t>
      </w:r>
      <w:r>
        <w:rPr>
          <w:rStyle w:val="FootnoteCharacters"/>
          <w:rStyle w:val="FootnoteAnchor"/>
          <w:rFonts w:eastAsia="Symbol" w:cs="Symbol" w:ascii="Symbol" w:hAnsi="Symbol"/>
          <w:color w:val="000000"/>
          <w:spacing w:val="6"/>
          <w:sz w:val="18"/>
          <w:szCs w:val="18"/>
        </w:rPr>
        <w:footnoteReference w:customMarkFollows="1" w:id="12"/>
        <w:t></w:t>
      </w:r>
      <w:r>
        <w:rPr>
          <w:color w:val="000000"/>
          <w:spacing w:val="6"/>
          <w:sz w:val="18"/>
          <w:szCs w:val="18"/>
        </w:rPr>
        <w:t>. У истоков создания организации стояли пять идеологов палестинского движения: Ясир Арафат, Садах Халаф, Халед Аль-Хасан, Халиль Аль-Вазир и Фарук Каддуми</w:t>
      </w:r>
      <w:r>
        <w:rPr>
          <w:rStyle w:val="FootnoteCharacters"/>
          <w:rStyle w:val="FootnoteAnchor"/>
          <w:rFonts w:eastAsia="Symbol" w:cs="Symbol" w:ascii="Symbol" w:hAnsi="Symbol"/>
          <w:color w:val="000000"/>
          <w:spacing w:val="6"/>
          <w:sz w:val="18"/>
          <w:szCs w:val="18"/>
        </w:rPr>
        <w:footnoteReference w:customMarkFollows="1" w:id="13"/>
        <w:t></w:t>
      </w:r>
      <w:r>
        <w:rPr>
          <w:rStyle w:val="FootnoteCharacters"/>
          <w:color w:val="000000"/>
          <w:spacing w:val="6"/>
          <w:sz w:val="18"/>
          <w:szCs w:val="18"/>
        </w:rPr>
        <w:t></w:t>
      </w:r>
      <w:r>
        <w:rPr>
          <w:color w:val="000000"/>
          <w:spacing w:val="6"/>
          <w:sz w:val="18"/>
          <w:szCs w:val="18"/>
        </w:rPr>
        <w:t>. В качестве эмблемы лидеры ФАТХа выбрали два скрещенных ружья и гранату на фоне контуров карты Палестины. В ноябре 1959 г. в Бейруте начал выходить печатный орган новой организации – журнал «Филастинуна» («Наша Палестина»), со страниц которого создатели ФАТХа объясняли принципы своей идеологии.</w:t>
      </w:r>
    </w:p>
    <w:p>
      <w:pPr>
        <w:pStyle w:val="Normal"/>
        <w:widowControl/>
        <w:shd w:fill="FFFFFF" w:val="clear"/>
        <w:ind w:firstLine="425"/>
        <w:jc w:val="both"/>
        <w:rPr/>
      </w:pPr>
      <w:r>
        <w:rPr>
          <w:color w:val="000000"/>
          <w:spacing w:val="6"/>
          <w:sz w:val="18"/>
          <w:szCs w:val="18"/>
        </w:rPr>
        <w:t>Беглый взгляд на подробности биографий основателей ФАТХа позволяет понять причину популярности новорожденной организации.</w:t>
      </w:r>
    </w:p>
    <w:p>
      <w:pPr>
        <w:pStyle w:val="Normal"/>
        <w:widowControl/>
        <w:shd w:fill="FFFFFF" w:val="clear"/>
        <w:ind w:firstLine="425"/>
        <w:jc w:val="both"/>
        <w:rPr/>
      </w:pPr>
      <w:r>
        <w:rPr>
          <w:color w:val="000000"/>
          <w:spacing w:val="6"/>
          <w:sz w:val="18"/>
          <w:szCs w:val="18"/>
        </w:rPr>
        <w:t>Во-первых, создатели ФАТХа представляли собой новое, молодое поколение в политике. Они все были выходцами из семей мусульманской буржуазии, родившимися и выросшими в Палестине. За исключением Аль-Хасана, все получили образование в университете Каира и были активистами Палестинского студенческого союза – отсюда и приобретение опыта в деятельности организаций подобного рода. Все участвовали в рейдах партизанских отрядов (отрядов т.н. «федаюнов» – по-арабски «воинов»), базирующихся в Газе, на территорию Израиля в 1955 г. и в израильско-египетской войне 1956 г. Неприязнь к фигуре Г.А.Насера и его идеям выработалась у создателей ФАТХа во время политических репрессий, которым подверг их египетский лидер, будь то в Каире (Салах Халаф и Ясир Арафат) или в Газе (Халиф Аль-Вазир)</w:t>
      </w:r>
      <w:r>
        <w:rPr>
          <w:color w:val="000000"/>
          <w:spacing w:val="6"/>
          <w:sz w:val="18"/>
          <w:szCs w:val="18"/>
          <w:vertAlign w:val="superscript"/>
        </w:rPr>
        <w:t>7</w:t>
      </w:r>
      <w:r>
        <w:rPr>
          <w:color w:val="000000"/>
          <w:spacing w:val="6"/>
          <w:sz w:val="18"/>
          <w:szCs w:val="18"/>
        </w:rPr>
        <w:t>.</w:t>
      </w:r>
    </w:p>
    <w:p>
      <w:pPr>
        <w:pStyle w:val="Normal"/>
        <w:widowControl/>
        <w:shd w:fill="FFFFFF" w:val="clear"/>
        <w:ind w:firstLine="425"/>
        <w:jc w:val="both"/>
        <w:rPr/>
      </w:pPr>
      <w:r>
        <w:rPr>
          <w:color w:val="000000"/>
          <w:spacing w:val="6"/>
          <w:sz w:val="18"/>
          <w:szCs w:val="18"/>
        </w:rPr>
        <w:t>Во-вторых, с самого своего зарождения идеология ФАТХа оперировала понятными и общедоступными формулировками, суть которых сводилась к двум принципам: 1) освобождение Палестины является первостепенной задачей самого палестинского народа, а вовсе не арабских государств; 2) такое освобождение может быть достигнуто исключительно в ходе вооруженной борьбы, а не политическим путем. Исходя из этого, создатели ФАТХа провозгласили принцип невмешательства во внутренние дела арабских государств, боясь идеологической зависимости от арабских режимов. На деле, однако, возникло явное противоречие между этим принципом и тактикой военной борьбы, очень точно описанной одним из идеологов ФАТХа Наджи Алушем как принцип домино: действия палестинских партизанских отрядов на территории Израиля вызывают ответную реакцию со стороны израильской армии, наносящей удары по арабским странам, а последние, будучи таким образом вовлеченными в войну с Израилем, побеждают его и освобождают палестинские земли. Финальный виток всей этой истории виделся идеологам ФАТХа в объединении всех арабских стран, отсюда: «Путь к объединению арабов лежит через освобождение Палестины, а не наоборот».</w:t>
      </w:r>
    </w:p>
    <w:p>
      <w:pPr>
        <w:pStyle w:val="Normal"/>
        <w:widowControl/>
        <w:shd w:fill="FFFFFF" w:val="clear"/>
        <w:ind w:firstLine="425"/>
        <w:jc w:val="both"/>
        <w:rPr/>
      </w:pPr>
      <w:r>
        <w:rPr>
          <w:color w:val="000000"/>
          <w:spacing w:val="6"/>
          <w:sz w:val="18"/>
          <w:szCs w:val="18"/>
        </w:rPr>
        <w:t>В поисках идейной и материальной поддержки идеологи ФАТХа обратились к двум генералам, занимающим ключевые посты в сирийском правительстве: к начальнику разведки Ахмаду Сауидани и к командующему военно-воздушными силами Сирии Хафезу Асаду</w:t>
      </w:r>
      <w:r>
        <w:rPr>
          <w:rStyle w:val="FootnoteCharacters"/>
          <w:rStyle w:val="FootnoteAnchor"/>
          <w:rFonts w:eastAsia="Symbol" w:cs="Symbol" w:ascii="Symbol" w:hAnsi="Symbol"/>
          <w:color w:val="000000"/>
          <w:spacing w:val="6"/>
          <w:sz w:val="18"/>
          <w:szCs w:val="18"/>
        </w:rPr>
        <w:footnoteReference w:customMarkFollows="1" w:id="14"/>
        <w:t></w:t>
      </w:r>
      <w:r>
        <w:rPr>
          <w:color w:val="000000"/>
          <w:spacing w:val="6"/>
          <w:sz w:val="18"/>
          <w:szCs w:val="18"/>
          <w:vertAlign w:val="superscript"/>
        </w:rPr>
        <w:t>8</w:t>
      </w:r>
      <w:r>
        <w:rPr>
          <w:color w:val="000000"/>
          <w:spacing w:val="6"/>
          <w:sz w:val="18"/>
          <w:szCs w:val="18"/>
        </w:rPr>
        <w:t>. Последовавшие переговоры привели к началу сирийских поставок оружия ФАТХу и к очень непростым отношениям между Сирией и ФАТХом: достаточно сказать, что непременным условием поставок сирийского оружия было запрещение любой террористической деятельности организации с ее территории.</w:t>
      </w:r>
    </w:p>
    <w:p>
      <w:pPr>
        <w:pStyle w:val="Normal"/>
        <w:widowControl/>
        <w:shd w:fill="FFFFFF" w:val="clear"/>
        <w:ind w:firstLine="425"/>
        <w:jc w:val="both"/>
        <w:rPr/>
      </w:pPr>
      <w:r>
        <w:rPr>
          <w:color w:val="000000"/>
          <w:spacing w:val="6"/>
          <w:sz w:val="18"/>
          <w:szCs w:val="18"/>
        </w:rPr>
        <w:t>Между рождением ФАТХа и претворением в жизнь доктрины вооруженной борьбы прошло более пяти лет</w:t>
      </w:r>
      <w:r>
        <w:rPr>
          <w:rStyle w:val="FootnoteCharacters"/>
          <w:rStyle w:val="FootnoteAnchor"/>
          <w:rFonts w:eastAsia="Symbol" w:cs="Symbol" w:ascii="Symbol" w:hAnsi="Symbol"/>
          <w:color w:val="000000"/>
          <w:spacing w:val="6"/>
          <w:sz w:val="18"/>
          <w:szCs w:val="18"/>
        </w:rPr>
        <w:footnoteReference w:customMarkFollows="1" w:id="15"/>
        <w:t></w:t>
      </w:r>
      <w:r>
        <w:rPr>
          <w:rStyle w:val="FootnoteCharacters"/>
          <w:color w:val="000000"/>
          <w:spacing w:val="6"/>
          <w:sz w:val="18"/>
          <w:szCs w:val="18"/>
        </w:rPr>
        <w:t></w:t>
      </w:r>
      <w:r>
        <w:rPr>
          <w:color w:val="000000"/>
          <w:spacing w:val="6"/>
          <w:sz w:val="18"/>
          <w:szCs w:val="18"/>
        </w:rPr>
        <w:t>, наполненных активной подпольной деятельностью</w:t>
      </w:r>
      <w:r>
        <w:rPr>
          <w:color w:val="000000"/>
          <w:spacing w:val="6"/>
          <w:sz w:val="18"/>
          <w:szCs w:val="18"/>
          <w:vertAlign w:val="superscript"/>
        </w:rPr>
        <w:t>9</w:t>
      </w:r>
      <w:r>
        <w:rPr>
          <w:color w:val="000000"/>
          <w:spacing w:val="6"/>
          <w:sz w:val="18"/>
          <w:szCs w:val="18"/>
        </w:rPr>
        <w:t>. 31 декабря 1964 г. после продолжительных дебатов было решено провести первый рейд на территорию Израиля. Несколько отрядов ФАТХа, базирующихся на Западном берегу, в Газе и в Ливане, должны были перейти границу Израиля и взорвать главный трубопровод, подающий воду из озера Кинерет. За несколько часов до операции отряд, выходящий из Газы, был остановлен египетскими войсками, из-за чего не принял участия в акции. Вся операция, продолжавшаяся несколько дней</w:t>
      </w:r>
      <w:r>
        <w:rPr>
          <w:rStyle w:val="FootnoteCharacters"/>
          <w:rStyle w:val="FootnoteAnchor"/>
          <w:rFonts w:eastAsia="Symbol" w:cs="Symbol" w:ascii="Symbol" w:hAnsi="Symbol"/>
          <w:color w:val="000000"/>
          <w:spacing w:val="6"/>
          <w:sz w:val="18"/>
          <w:szCs w:val="18"/>
        </w:rPr>
        <w:footnoteReference w:customMarkFollows="1" w:id="16"/>
        <w:t></w:t>
      </w:r>
      <w:r>
        <w:rPr>
          <w:color w:val="000000"/>
          <w:spacing w:val="6"/>
          <w:sz w:val="18"/>
          <w:szCs w:val="18"/>
        </w:rPr>
        <w:t>, не принесла желаемых результатов. Примечательно, что первый убитый в операции член ФАТХа Махмуд Хиджази погиб не в ходе самой операции, а был застрелен иорданскими пограничниками при возвращении на базу с территории Израиля. С января 1965 г. и до июня 1967 г. – даты начала Шестидневной войны – ФАТХ провел 176 рейдов на территорию Израиля, в результате которых были ранены 29 израильтян</w:t>
      </w:r>
      <w:r>
        <w:rPr>
          <w:color w:val="000000"/>
          <w:spacing w:val="6"/>
          <w:sz w:val="18"/>
          <w:szCs w:val="18"/>
          <w:vertAlign w:val="superscript"/>
        </w:rPr>
        <w:t>10</w:t>
      </w:r>
      <w:r>
        <w:rPr>
          <w:color w:val="000000"/>
          <w:spacing w:val="6"/>
          <w:sz w:val="18"/>
          <w:szCs w:val="18"/>
        </w:rPr>
        <w:t>.</w:t>
      </w:r>
    </w:p>
    <w:p>
      <w:pPr>
        <w:pStyle w:val="Normal"/>
        <w:widowControl/>
        <w:shd w:fill="FFFFFF" w:val="clear"/>
        <w:ind w:firstLine="425"/>
        <w:jc w:val="both"/>
        <w:rPr/>
      </w:pPr>
      <w:r>
        <w:rPr>
          <w:color w:val="000000"/>
          <w:spacing w:val="6"/>
          <w:sz w:val="18"/>
          <w:szCs w:val="18"/>
        </w:rPr>
        <w:t>На первых порах – до середины 1966 г. – рейды ФАТХа осуждались арабскими правительствами как наносящие ущерб необходимому объединению и подготовке армий арабских стран к освобождению палестинских земель, сами же члены организации подозревались в связях с израильтянами</w:t>
      </w:r>
      <w:r>
        <w:rPr>
          <w:color w:val="000000"/>
          <w:spacing w:val="6"/>
          <w:sz w:val="18"/>
          <w:szCs w:val="18"/>
          <w:vertAlign w:val="superscript"/>
        </w:rPr>
        <w:t>11</w:t>
      </w:r>
      <w:r>
        <w:rPr>
          <w:color w:val="000000"/>
          <w:spacing w:val="6"/>
          <w:sz w:val="18"/>
          <w:szCs w:val="18"/>
        </w:rPr>
        <w:t>. После трех успешных рейдов, проведенных ФАТХом на территории Израиля из сектора Газа в феврале 1965 г. вплоть до Шестидневной войны, египетские власти добились полного прекращения таких провокационных вылазок с египетской территории. Давление, оказанное Г.А.Насером на арабские правительства, имело успех: отныне любая деятельность ФАТХа, ведущаяся с территорий Египта, Иордании и Ливана на территорию Израиля, признавалась незаконной. Сирийская реакция, несмотря на общее положительное отношение Сирии к ФАТХу, была выжидательной и характеризовалась неофициальной финансовой поддержкой организации, с одной стороны, и официальным неодобрением властей, – с другой. В сирийской прессе появились описания ФАТХа как сепаратистской организации, причиняющей вред общему арабскому делу. Когда ФАТХ провел свой первый рейд на территорию Израиля с сирийской границы в июле 1965 г., сирийские власти арестовали на короткий срок членов организации в Дамаске. 23 февраля 1966 г. в Сирии произошел военный переворот. Власть захватило левое крыло партии БААС во главе с Салахом Джадидом, которому относительная свобода ФАТХа приходилась не по душе. Джадид пытался сместить Арафата, назначив на его место капитана сирийской армии Юсефа Араби, но потерпел неудачу. В мае 1966 г. сирийский лидер приказал арестовать всю правящую верхушку ФАТХа. Наиболее осторожной была в этот период политика короля Иордании Хусейна. Так и не примирившись со статусом ООП, угрожающим прочности устоев хашимитской династии, он стал свидетелем рождения еще одной организации с такими же воинственными планами. Усугублял положение еще и тот факт, что начавшиеся вслед за рейдами ФАТХа контратаки израильской армии били по слабо укрепленным арабским населенным пунктам Западного берега, не затрагивая хорошо защищенный форпост сирийской армии – Голанские высоты</w:t>
      </w:r>
      <w:r>
        <w:rPr>
          <w:rStyle w:val="FootnoteCharacters"/>
          <w:rStyle w:val="FootnoteAnchor"/>
          <w:rFonts w:eastAsia="Symbol" w:cs="Symbol" w:ascii="Symbol" w:hAnsi="Symbol"/>
          <w:color w:val="000000"/>
          <w:spacing w:val="6"/>
          <w:sz w:val="18"/>
          <w:szCs w:val="18"/>
        </w:rPr>
        <w:footnoteReference w:customMarkFollows="1" w:id="17"/>
        <w:t></w:t>
      </w:r>
      <w:r>
        <w:rPr>
          <w:color w:val="000000"/>
          <w:spacing w:val="6"/>
          <w:sz w:val="18"/>
          <w:szCs w:val="18"/>
        </w:rPr>
        <w:t>. Не желая вступать в открытый конфликт с палестинцами, Хусейн в этот период усилил критику планов и амбиций ООП</w:t>
      </w:r>
      <w:r>
        <w:rPr>
          <w:rStyle w:val="FootnoteCharacters"/>
          <w:rStyle w:val="FootnoteAnchor"/>
          <w:rFonts w:eastAsia="Symbol" w:cs="Symbol" w:ascii="Symbol" w:hAnsi="Symbol"/>
          <w:color w:val="000000"/>
          <w:spacing w:val="6"/>
          <w:sz w:val="18"/>
          <w:szCs w:val="18"/>
        </w:rPr>
        <w:footnoteReference w:customMarkFollows="1" w:id="18"/>
        <w:t></w:t>
      </w:r>
      <w:r>
        <w:rPr>
          <w:rStyle w:val="FootnoteCharacters"/>
          <w:color w:val="000000"/>
          <w:spacing w:val="6"/>
          <w:sz w:val="18"/>
          <w:szCs w:val="18"/>
        </w:rPr>
        <w:t></w:t>
      </w:r>
      <w:r>
        <w:rPr>
          <w:color w:val="000000"/>
          <w:spacing w:val="6"/>
          <w:sz w:val="18"/>
          <w:szCs w:val="18"/>
        </w:rPr>
        <w:t>, смотря сквозь пальцы на продолжающиеся рейды ФАТХа с иорданской территории.</w:t>
      </w:r>
    </w:p>
    <w:p>
      <w:pPr>
        <w:pStyle w:val="Normal"/>
        <w:widowControl/>
        <w:shd w:fill="FFFFFF" w:val="clear"/>
        <w:ind w:firstLine="425"/>
        <w:jc w:val="both"/>
        <w:rPr/>
      </w:pPr>
      <w:r>
        <w:rPr>
          <w:color w:val="000000"/>
          <w:spacing w:val="6"/>
          <w:sz w:val="18"/>
          <w:szCs w:val="18"/>
        </w:rPr>
        <w:t xml:space="preserve">С середины 1966 г. наступил второй этап в отношении арабских стран к деятельности обеих организаций. Лидеры арабского мира начали приветствовать деятельность ФАТХа. Как следствие, ухудшилось отношение к ООП и ее лидеру – Ахмаду Шукейри. Проверка временем показала Г.А.Насеру, что, во-первых, действия ФАТХа приводили к локальным контратакам со стороны Израиля, неспособным вырасти в более серьезный вооруженный конфликт, и, во-вторых, наиболее страдала от этих рейдов Иордания, а не Египет. Последовавшие в этот период две встречи лидеров ФАТХа с начальником египетской разведки Салахом Насером и с представителями Арабского социалистического союза и более теплое отношение к действиям ФАТХа в египетской прессе были первыми признаками изменения позиции Египта по отношению к организации. Вслед за Египтом </w:t>
      </w:r>
      <w:r>
        <w:rPr>
          <w:iCs/>
          <w:color w:val="000000"/>
          <w:spacing w:val="6"/>
          <w:sz w:val="18"/>
          <w:szCs w:val="18"/>
        </w:rPr>
        <w:t xml:space="preserve">и </w:t>
      </w:r>
      <w:r>
        <w:rPr>
          <w:color w:val="000000"/>
          <w:spacing w:val="6"/>
          <w:sz w:val="18"/>
          <w:szCs w:val="18"/>
        </w:rPr>
        <w:t>Сирия изменила отношение к ФАТХу, освободив его лидеров из тюрем и увеличив финансовую поддержку. При этом сирийские власти не оставили попыток подчинить себе ФАТХ или, в качестве альтернативы, создать конкурирующую организацию. Так, в это время к организации примкнул капитан сирийской армии Ахмад Джибриль, опытный подпольщик, глава ячейки, называвшей себя «Национальный Фронт Палестины». Не прижившись среди лидеров ФАТХа, в 1967 г. Джибриль вышел из него, получив финансовую помощь сирийских властей, и примкнул к так называемому Народному фронту освобождения Палестины», созданному Джорджем Хабашем сразу после Шестидневной войны.</w:t>
      </w:r>
    </w:p>
    <w:p>
      <w:pPr>
        <w:pStyle w:val="Normal"/>
        <w:widowControl/>
        <w:shd w:fill="FFFFFF" w:val="clear"/>
        <w:ind w:firstLine="425"/>
        <w:jc w:val="both"/>
        <w:rPr/>
      </w:pPr>
      <w:r>
        <w:rPr>
          <w:color w:val="000000"/>
          <w:spacing w:val="6"/>
          <w:sz w:val="18"/>
          <w:szCs w:val="18"/>
        </w:rPr>
        <w:t>Как это случалось и раньше, когда Египет и Сирия выступали единым фронтом, Иордания стремилась занять противоположную сторону. С середины 1966 г. Хусейн открыто выступил против ООП и против ФАТХа. В послании Г.А.Насеру от 14 июля 1966 г. он писал: «Мы не видим больше возможности для кооперации с ООП, по причине отклонения ее руководства от целей, для достижения которых она была создана». Израильская операция возмездия в поселении Аль-Самоуа и последовавшие за этим мощные пропалестинские демонстрации населения Западного берега привели к первому вмешательству иорданских войск и жестокому подавлению демонстраций (например, в городе Наблус 21 ноября 1966 г.). В этот же период проводятся массовые аресты членов ФАТХа в Иордании.</w:t>
      </w:r>
    </w:p>
    <w:p>
      <w:pPr>
        <w:pStyle w:val="Normal"/>
        <w:widowControl/>
        <w:shd w:fill="FFFFFF" w:val="clear"/>
        <w:ind w:firstLine="425"/>
        <w:jc w:val="both"/>
        <w:rPr/>
      </w:pPr>
      <w:r>
        <w:rPr>
          <w:color w:val="000000"/>
          <w:spacing w:val="6"/>
          <w:sz w:val="18"/>
          <w:szCs w:val="18"/>
        </w:rPr>
        <w:t>Относительная сила ООП в этот период определялась тремя факторами, отсутствующими у ФАТХа: поддержкой Г.А.Насера, личностью Ахмада Шукейри</w:t>
      </w:r>
      <w:r>
        <w:rPr>
          <w:rStyle w:val="FootnoteCharacters"/>
          <w:rStyle w:val="FootnoteAnchor"/>
          <w:rFonts w:eastAsia="Symbol" w:cs="Symbol" w:ascii="Symbol" w:hAnsi="Symbol"/>
          <w:color w:val="000000"/>
          <w:spacing w:val="6"/>
          <w:sz w:val="18"/>
          <w:szCs w:val="18"/>
        </w:rPr>
        <w:footnoteReference w:customMarkFollows="1" w:id="19"/>
        <w:t></w:t>
      </w:r>
      <w:r>
        <w:rPr>
          <w:color w:val="000000"/>
          <w:spacing w:val="6"/>
          <w:sz w:val="18"/>
          <w:szCs w:val="18"/>
        </w:rPr>
        <w:t xml:space="preserve"> и вовлечением палестинских масс в ряды организации</w:t>
      </w:r>
      <w:r>
        <w:rPr>
          <w:rStyle w:val="FootnoteCharacters"/>
          <w:rStyle w:val="FootnoteAnchor"/>
          <w:rFonts w:eastAsia="Symbol" w:cs="Symbol" w:ascii="Symbol" w:hAnsi="Symbol"/>
          <w:color w:val="000000"/>
          <w:spacing w:val="6"/>
          <w:sz w:val="18"/>
          <w:szCs w:val="18"/>
        </w:rPr>
        <w:footnoteReference w:customMarkFollows="1" w:id="20"/>
        <w:t></w:t>
      </w:r>
      <w:r>
        <w:rPr>
          <w:rStyle w:val="FootnoteCharacters"/>
          <w:color w:val="000000"/>
          <w:spacing w:val="6"/>
          <w:sz w:val="18"/>
          <w:szCs w:val="18"/>
        </w:rPr>
        <w:t></w:t>
      </w:r>
      <w:r>
        <w:rPr>
          <w:color w:val="000000"/>
          <w:spacing w:val="6"/>
          <w:sz w:val="18"/>
          <w:szCs w:val="18"/>
        </w:rPr>
        <w:t>, при этом поддержка ФАТХа, оказываемая ему арабскими странами, находилась еще на очень низком уровне. История ФАТХа могла так и закончиться там, где она началась, и он не вырос бы в мощную авторитарную организацию, способную угрожать монополии ООП на представительство палестинцев. Но случилось по-другому. Часть успеха лежит, безусловно, в самой концепции военной борьбы, образно выраженной Арафатом в представлении израильского общества как коммерческой фирмы, раз за разом терпящей убытки в течение долгого времени</w:t>
      </w:r>
      <w:r>
        <w:rPr>
          <w:rStyle w:val="FootnoteCharacters"/>
          <w:rStyle w:val="FootnoteAnchor"/>
          <w:rFonts w:eastAsia="Symbol" w:cs="Symbol" w:ascii="Symbol" w:hAnsi="Symbol"/>
          <w:color w:val="000000"/>
          <w:spacing w:val="6"/>
          <w:sz w:val="18"/>
          <w:szCs w:val="18"/>
        </w:rPr>
        <w:footnoteReference w:customMarkFollows="1" w:id="21"/>
        <w:t></w:t>
      </w:r>
      <w:r>
        <w:rPr>
          <w:color w:val="000000"/>
          <w:spacing w:val="6"/>
          <w:sz w:val="18"/>
          <w:szCs w:val="18"/>
        </w:rPr>
        <w:t>. Поэтому в 60-е годы, да и по сей день, палестинское национальное движение поражает своей способностью вести настоящую партизанскую войну против Израиля в течение весьма продолжительного времени. В этой войне идеология играет важную роль</w:t>
      </w:r>
      <w:r>
        <w:rPr>
          <w:color w:val="000000"/>
          <w:spacing w:val="6"/>
          <w:sz w:val="18"/>
          <w:szCs w:val="18"/>
          <w:vertAlign w:val="superscript"/>
        </w:rPr>
        <w:t>12</w:t>
      </w:r>
      <w:r>
        <w:rPr>
          <w:color w:val="000000"/>
          <w:spacing w:val="6"/>
          <w:sz w:val="18"/>
          <w:szCs w:val="18"/>
        </w:rPr>
        <w:t>. Но настоящий ключ к загадке успешного развития ФАТХа следует искать в тщательной продуманности любого во</w:t>
      </w:r>
      <w:r>
        <w:rPr>
          <w:color w:val="000000"/>
          <w:spacing w:val="4"/>
          <w:sz w:val="18"/>
          <w:szCs w:val="18"/>
        </w:rPr>
        <w:t>енного и политического шага организации. С самого начала идеологи ФАТХа относились к ООП не столько как к конкуренту на арабской арене, сколько как к возможности собственного продвижения наверх путем проникновения в ее ряды. Еще в начале 1964 г. лидеры ФАТХа встретились в Каире с А.Шукейри и предложили ему секретное координирование дипломатической деятельности ООП и военных актов ФАТХа. Связь между организациями, по мнению лидеров ФАТХа, осуществлялась бы через представителей ФАТХа, которые назначались бы А.Шукейри как члены исполнительного комитета ООП. Салах Халаф объяснил А.Шукейри, что «организация, созданная усилиями сверху, не будет иметь никакой действенной силы, если она не базируется на широкой народной основе»</w:t>
      </w:r>
      <w:r>
        <w:rPr>
          <w:color w:val="000000"/>
          <w:spacing w:val="4"/>
          <w:sz w:val="18"/>
          <w:szCs w:val="18"/>
          <w:vertAlign w:val="superscript"/>
        </w:rPr>
        <w:t>13</w:t>
      </w:r>
      <w:r>
        <w:rPr>
          <w:color w:val="000000"/>
          <w:spacing w:val="4"/>
          <w:sz w:val="18"/>
          <w:szCs w:val="18"/>
        </w:rPr>
        <w:t>. Шукейри понял желание руководства новоиспеченной организации влиться в ряды ООП и отказался совершить сделку. Второй подобной попыткой со стороны лидеров ФАТХа явилось послание от имени организации второму съезду ПНС, проходившему с 31 мая по 4 июня 1965 г. в Каире, в котором приводилось требование превращения ООП в «революционную организацию»</w:t>
      </w:r>
      <w:r>
        <w:rPr>
          <w:color w:val="000000"/>
          <w:spacing w:val="4"/>
          <w:sz w:val="18"/>
          <w:szCs w:val="18"/>
          <w:vertAlign w:val="superscript"/>
        </w:rPr>
        <w:t>14</w:t>
      </w:r>
      <w:r>
        <w:rPr>
          <w:color w:val="000000"/>
          <w:spacing w:val="4"/>
          <w:sz w:val="18"/>
          <w:szCs w:val="18"/>
        </w:rPr>
        <w:t>, т.е. в военную организацию по типу ФАТХа</w:t>
      </w:r>
      <w:r>
        <w:rPr>
          <w:rStyle w:val="FootnoteCharacters"/>
          <w:rStyle w:val="FootnoteAnchor"/>
          <w:rFonts w:eastAsia="Symbol" w:cs="Symbol" w:ascii="Symbol" w:hAnsi="Symbol"/>
          <w:color w:val="000000"/>
          <w:spacing w:val="4"/>
          <w:sz w:val="18"/>
          <w:szCs w:val="18"/>
        </w:rPr>
        <w:footnoteReference w:customMarkFollows="1" w:id="22"/>
        <w:t></w:t>
      </w:r>
      <w:r>
        <w:rPr>
          <w:rFonts w:eastAsia="Symbol" w:cs="Symbol" w:ascii="Symbol" w:hAnsi="Symbol"/>
          <w:color w:val="000000"/>
          <w:spacing w:val="4"/>
          <w:sz w:val="18"/>
          <w:szCs w:val="18"/>
          <w:vertAlign w:val="superscript"/>
        </w:rPr>
        <w:t></w:t>
      </w:r>
      <w:r>
        <w:rPr>
          <w:color w:val="000000"/>
          <w:spacing w:val="4"/>
          <w:sz w:val="18"/>
          <w:szCs w:val="18"/>
        </w:rPr>
        <w:t>. Послание получило широкое хождение среди участников съезда и привело к горячим дискуссиям на самом съезде что заставило Г.А.Насера в своей речи призвать к большему сплочению рядов ООП. На этом же съезде было решено воплотить в жизнь предыдущее решение первого съезда ПНС о создании «Армии Освобождения Палестины» (АОП). Ее командиром стал офицер кувейтской армии, генерал Ваджих Аль-Мадани.</w:t>
      </w:r>
    </w:p>
    <w:p>
      <w:pPr>
        <w:pStyle w:val="Normal"/>
        <w:widowControl/>
        <w:shd w:fill="FFFFFF" w:val="clear"/>
        <w:ind w:firstLine="425"/>
        <w:jc w:val="both"/>
        <w:rPr/>
      </w:pPr>
      <w:r>
        <w:rPr>
          <w:color w:val="000000"/>
          <w:spacing w:val="6"/>
          <w:sz w:val="18"/>
          <w:szCs w:val="18"/>
        </w:rPr>
        <w:t xml:space="preserve">Непрекращающиеся попытки лидеров ФАТХа повлиять на будущее состава ООП, с одной стороны, и ослабление поддержки Г.А.Насера, с другой, привели к изменению позиции А.Шукейри по отношению к соперничающей организации. В середине 1966 г. А.Шукейри встречался с лидерами ФАТХа, призывая их координировать свои действия </w:t>
      </w:r>
      <w:r>
        <w:rPr>
          <w:iCs/>
          <w:color w:val="000000"/>
          <w:spacing w:val="6"/>
          <w:sz w:val="18"/>
          <w:szCs w:val="18"/>
        </w:rPr>
        <w:t xml:space="preserve">с </w:t>
      </w:r>
      <w:r>
        <w:rPr>
          <w:color w:val="000000"/>
          <w:spacing w:val="6"/>
          <w:sz w:val="18"/>
          <w:szCs w:val="18"/>
        </w:rPr>
        <w:t>ООП. Но представители ФАТХа отклонили предложение А.Шукейри. Как и раньше, они были заинтересованы в управлении ООП, а не в простой координации действий между организациями. Выразив желание, по его словам, «объединить действия федаюнов и подорвать режим Хусейна», 27 декабря 1966 г. А.Шукейри объявил о создании «Революционного совета» и «Совета освобождения», одной из первичных задач которых было бы превращение АОП в «революционную армию». На деле оба этих совета существовали исключительно на бумаге.</w:t>
      </w:r>
    </w:p>
    <w:p>
      <w:pPr>
        <w:pStyle w:val="Normal"/>
        <w:widowControl/>
        <w:shd w:fill="FFFFFF" w:val="clear"/>
        <w:ind w:firstLine="425"/>
        <w:jc w:val="both"/>
        <w:rPr/>
      </w:pPr>
      <w:r>
        <w:rPr>
          <w:color w:val="000000"/>
          <w:spacing w:val="6"/>
          <w:sz w:val="18"/>
          <w:szCs w:val="18"/>
        </w:rPr>
        <w:t>Попытки привлечения ФАТХа в ряды ООП, предпринимаемые А. Шукейри, не принесли желаемых результатов, уже не за горами виднелось окончание его политической карьеры. Так была закрыта первая страница истории существования Организации Освобождения Палестины.</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II. 1967–1970: упоение в бою</w:t>
      </w:r>
    </w:p>
    <w:p>
      <w:pPr>
        <w:pStyle w:val="Normal"/>
        <w:widowControl/>
        <w:shd w:fill="FFFFFF" w:val="clear"/>
        <w:ind w:firstLine="425"/>
        <w:jc w:val="both"/>
        <w:rPr/>
      </w:pPr>
      <w:r>
        <w:rPr>
          <w:color w:val="000000"/>
          <w:spacing w:val="6"/>
          <w:sz w:val="18"/>
          <w:szCs w:val="18"/>
        </w:rPr>
        <w:t>Итоги Шестидневной войны кардинально изменили сложившийся в предыдущий период баланс сил. Раньше в арабском мире существовал непоколебимый консенсус относительно убеждения, что именно войска арабских армий освободят Палестину, спор шел только относительно времени начала такого освобождения – до или после объединения арабских стран. Тогда еще была жива панарабская легенда, утверждающая возможность такого объединения. Разгром арабских армий израильскими войсками и занятие Израилем обширных территорий Западного берега и сектора Газы существенно изменили картину. Во-первых, к окончательной цели «освобождения палестинских земель» добавилась промежуточная цель, сформулированная как «ликвидация израильской агрессии 1967 г.». Эта новая цель могла быть достигнута двумя путями – путем возвращения захваченных земель в новой войне или с помощью мирных переговоров с Израилем. Арабский мир в этот период был разделен на два новых лагеря: Сирия и Ирак стояли за новую, народно-освободительную – по определению идеологов партии БААС – войну с Израилем, Египет и Иордания представляли более умеренную линию, согласно которой возможно «политическое решение» возникшей проблемы оккупированных территорий. Таким образом, Г.А.Насер стал союзником короля Иордании Хусейна в этом вопросе</w:t>
      </w:r>
      <w:r>
        <w:rPr>
          <w:rStyle w:val="FootnoteCharacters"/>
          <w:rStyle w:val="FootnoteAnchor"/>
          <w:rFonts w:eastAsia="Symbol" w:cs="Symbol" w:ascii="Symbol" w:hAnsi="Symbol"/>
          <w:color w:val="000000"/>
          <w:spacing w:val="6"/>
          <w:sz w:val="18"/>
          <w:szCs w:val="18"/>
        </w:rPr>
        <w:footnoteReference w:customMarkFollows="1" w:id="23"/>
        <w:t></w:t>
      </w:r>
      <w:r>
        <w:rPr>
          <w:color w:val="000000"/>
          <w:spacing w:val="6"/>
          <w:sz w:val="18"/>
          <w:szCs w:val="18"/>
        </w:rPr>
        <w:t>, а знаменитое решение арабской встречи в верхах в Хартуме 2 сентября 1967 г. («нет – миру с Израилем, нет – признанию Израиля, нет – переговорам с Израилем») критикуется Египтом как не отвечающее действительности</w:t>
      </w:r>
      <w:r>
        <w:rPr>
          <w:color w:val="000000"/>
          <w:spacing w:val="6"/>
          <w:sz w:val="18"/>
          <w:szCs w:val="18"/>
          <w:vertAlign w:val="superscript"/>
        </w:rPr>
        <w:t>15</w:t>
      </w:r>
      <w:r>
        <w:rPr>
          <w:color w:val="000000"/>
          <w:spacing w:val="6"/>
          <w:sz w:val="18"/>
          <w:szCs w:val="18"/>
        </w:rPr>
        <w:t>. Во-вторых, разгром арабских армий привел к серьезному идеологическому кризису на арабской арене и, как следствие, к мощному подъему палестинского национального движения как самостоятельного фактора в деле борьбы арабских стран с Израилем. Иначе говоря, последствия Шестидневной войны выявили важность идеологии военной борьбы партизанского толка, пропагандируемой лидерами ФАТХа, в то время как «политическое решение» любого вида, выдвигаемое Египтом и Иорданией, на этом этапе выглядит хоть и более реалистичным, но менее популярным решением, с точки зрения палестинских лидеров.</w:t>
      </w:r>
    </w:p>
    <w:p>
      <w:pPr>
        <w:pStyle w:val="Normal"/>
        <w:widowControl/>
        <w:shd w:fill="FFFFFF" w:val="clear"/>
        <w:ind w:firstLine="425"/>
        <w:jc w:val="both"/>
        <w:rPr/>
      </w:pPr>
      <w:r>
        <w:rPr>
          <w:color w:val="000000"/>
          <w:spacing w:val="4"/>
          <w:sz w:val="18"/>
          <w:szCs w:val="18"/>
        </w:rPr>
        <w:t>Последствиями этих изменений, произошедших после Шестидневной войны, на палестинской площадке стало образование новых палестинских организаций, усиление ФАТХа и занятие его членами важных постов в ООП – цель, к которой его лидеры шли несколько лет.</w:t>
      </w:r>
    </w:p>
    <w:p>
      <w:pPr>
        <w:pStyle w:val="Normal"/>
        <w:widowControl/>
        <w:shd w:fill="FFFFFF" w:val="clear"/>
        <w:ind w:firstLine="425"/>
        <w:jc w:val="both"/>
        <w:rPr/>
      </w:pPr>
      <w:r>
        <w:rPr>
          <w:color w:val="000000"/>
          <w:spacing w:val="6"/>
          <w:sz w:val="18"/>
          <w:szCs w:val="18"/>
        </w:rPr>
        <w:t>Множество мелких палестинских организаций существовало на палестинской площадке и до Шестидневной войны, один источник оценивает их количество «порядка 40 организаций с количеством членов от 2 до 400»</w:t>
      </w:r>
      <w:r>
        <w:rPr>
          <w:color w:val="000000"/>
          <w:spacing w:val="6"/>
          <w:sz w:val="18"/>
          <w:szCs w:val="18"/>
          <w:vertAlign w:val="superscript"/>
        </w:rPr>
        <w:t>16</w:t>
      </w:r>
      <w:r>
        <w:rPr>
          <w:color w:val="000000"/>
          <w:spacing w:val="6"/>
          <w:sz w:val="18"/>
          <w:szCs w:val="18"/>
        </w:rPr>
        <w:t>. Для борьбы с популярностью ФАТХа необходимо было иметь убедительную идеологию и большое количество представителей. Такой организацией явился созданный 7 декабря 1967 г. «Народный фронт освобождения Палестины» (НФОП). НФОП возник в результате слияния трех мелких организаций – военного крыла «Арабского националистического движения»</w:t>
      </w:r>
      <w:r>
        <w:rPr>
          <w:rStyle w:val="FootnoteCharacters"/>
          <w:rStyle w:val="FootnoteAnchor"/>
          <w:rFonts w:eastAsia="Symbol" w:cs="Symbol" w:ascii="Symbol" w:hAnsi="Symbol"/>
          <w:color w:val="000000"/>
          <w:spacing w:val="6"/>
          <w:sz w:val="18"/>
          <w:szCs w:val="18"/>
        </w:rPr>
        <w:footnoteReference w:customMarkFollows="1" w:id="24"/>
        <w:t></w:t>
      </w:r>
      <w:r>
        <w:rPr>
          <w:color w:val="000000"/>
          <w:spacing w:val="6"/>
          <w:sz w:val="18"/>
          <w:szCs w:val="18"/>
        </w:rPr>
        <w:t>, носящего название «Молодые мстители», под предводительством студента Американского Университета в Бейруте Наифа Хаватме, «Фронта Освобождения Палестины» Ахмада Джибриля и «Героев возвращения», во главе с командиром АОП генералом Ваджихом Аль-Мадани. Во главе новой организации стал палестинец, выходец из греческих ортодоксальных кругов, доктор медицины Джордж Хабаш. В качестве эмблемы лидеры НФОП выбрали круг, разделенный на две половины, в левой части которого находятся контуры карты Палестины, а в правом, на фоне белого цвета, изображающего весь остальной арабский мир, из буквы арабского алфавита «джим» (первая буква слова «джабха» – «фронт») составлена стрелка, указывающая на Палестину – символ возвращения палестинского народа. Как и в случае с лидерами ФАТХа, так и здесь, из биографий лидеров НФОП можно понять идеологию самой организации. Многие из его лидеров не были палестинцами (Наиф Хаватме, Хани Аль-Хинди) или родились не в Палестине. В отличие от лидеров ФАТХа, принадлежавших к высшим слоям мусульманской буржуазии, лидеры НФОП были представителями средних слоев буржуазии, некоторые не были мусульманами вообще (Джордж Хабаш, Вади Хадад). Отсюда происходит более отстраненное отношение к палестинской проблеме, в отличие от более прагматичной доктрины ФАТХа.</w:t>
      </w:r>
    </w:p>
    <w:p>
      <w:pPr>
        <w:pStyle w:val="Normal"/>
        <w:widowControl/>
        <w:shd w:fill="FFFFFF" w:val="clear"/>
        <w:ind w:firstLine="425"/>
        <w:jc w:val="both"/>
        <w:rPr/>
      </w:pPr>
      <w:r>
        <w:rPr>
          <w:color w:val="000000"/>
          <w:spacing w:val="4"/>
          <w:sz w:val="18"/>
          <w:szCs w:val="18"/>
        </w:rPr>
        <w:t>Поскольку прародителем НФОП было «Арабское националистическое движение», в идеологии новой организации можно найти мотивы доктрины распавшегося панарабского движения, как, например, мысль о том, что объединение арабского мира должно произойти до освобождения палестинских земель. При этом НФОП оперировал новыми для палестинского национального движения идеями, привнесенными из мира марксистских понятий. Так, лидеры НФОП искали своих последователей в среде «рабочего класса палестинских масс», а примером для подражания избрали личность Фиделя Кастро, подчеркивая его вклад в дело превращения национального кубинского движения из буржуазно-реакционного в коммунистическое</w:t>
      </w:r>
      <w:r>
        <w:rPr>
          <w:color w:val="000000"/>
          <w:spacing w:val="4"/>
          <w:sz w:val="18"/>
          <w:szCs w:val="18"/>
          <w:vertAlign w:val="superscript"/>
        </w:rPr>
        <w:t>17</w:t>
      </w:r>
      <w:r>
        <w:rPr>
          <w:color w:val="000000"/>
          <w:spacing w:val="4"/>
          <w:sz w:val="18"/>
          <w:szCs w:val="18"/>
        </w:rPr>
        <w:t>. Общая направленность идеологии НФОП на идентификацию палестинского национального движения как части мировой революции определила и выбор оперативных методов борьбы самой организации: НФОП впервые в истории палестинского национального движения использовал в качестве тактики военной борьбы террористические акты, происходящие не на территории Израиля, а во всем мире, подчеркивая важность атаки на израильские цели. 23 июля 1968 г. первой операцией такого рода стал захват членами НФОП израильского самолета, летящего из Рима в Лод. Захватчики направили самолет в Алжир. Главным требованием лидеров НФОП было освобождение 1200 палестинских заключенных из израильских тюрем. Алжирские войска сумели освободить заложников и арестовать угонщиков самолета. После оказанного мирового давления на алжирские власти, члены НФОП были отпущены на свободу, а Израиль, в качестве «акта доброй воли», в свою очередь, освободил 16 палестинских заключенных. Через два дня после взрыва израильского самолета 26 декабря того же года в афинском аэропорту, в подготовке которого участвовали члены НФОП, силами израильских коммандос были уничтожены 13 самолетов в аэропорту в Бейруте. С этого момента израильская авиакомпания «Эль-Аль» усиливает меры безопасности, делая захват ее самолетов практически невозможным, что заставляет лидеров НФОП обратиться к другим видам террористической деятельности против израильских целей в мире, как то: бросание гранат в сторону израильских посольств в городах Европы или закладывание взрывчатки (4 октября 1980 г., например, члены НФОП подложили взрывное устройство в реформистскую синагогу в Париже. При взрыве погибло три человека). При этом организация продолжила захваты самолетов неизраильских компаний</w:t>
      </w:r>
      <w:r>
        <w:rPr>
          <w:rStyle w:val="FootnoteCharacters"/>
          <w:rStyle w:val="FootnoteAnchor"/>
          <w:rFonts w:eastAsia="Symbol" w:cs="Symbol" w:ascii="Symbol" w:hAnsi="Symbol"/>
          <w:color w:val="000000"/>
          <w:spacing w:val="4"/>
          <w:sz w:val="18"/>
          <w:szCs w:val="18"/>
        </w:rPr>
        <w:footnoteReference w:customMarkFollows="1" w:id="25"/>
        <w:t></w:t>
      </w:r>
      <w:r>
        <w:rPr>
          <w:color w:val="000000"/>
          <w:spacing w:val="4"/>
          <w:sz w:val="18"/>
          <w:szCs w:val="18"/>
        </w:rPr>
        <w:t>.</w:t>
      </w:r>
    </w:p>
    <w:p>
      <w:pPr>
        <w:pStyle w:val="Normal"/>
        <w:widowControl/>
        <w:shd w:fill="FFFFFF" w:val="clear"/>
        <w:ind w:firstLine="425"/>
        <w:jc w:val="both"/>
        <w:rPr/>
      </w:pPr>
      <w:r>
        <w:rPr>
          <w:color w:val="000000"/>
          <w:spacing w:val="4"/>
          <w:sz w:val="18"/>
          <w:szCs w:val="18"/>
        </w:rPr>
        <w:t>С самого начала своего существования НФОП, имея хорошо развитую идеологическую платформу, страдал от чрезмерной фрагментации, и по этому пункту проигрывал ФАТХу, отличавшемуся относительным единством мнений в управлении и принятии решений. 24 апреля 1968 года ряды Фронта покинул Ахмад Джибриль. Он создал свою собственную организацию – «Общее командование национального фронта Палестины», не принесшую ничего нового в идеологию, а пользующуюся широкими популярными лозунгами, вроде приоритета военной борьбы, с помощью которой необходимо освободить палестинские земли. Стилистика эмблемы фронта А.Джибриля напоминала дизайн эмблемы ФАТХа: две скрещенные винтовки на фоне контуров карты Палестины. Сирийские власти поддерживали эту организацию, четвертую по значению в ООП, после ФАТХа и обоих фронтов</w:t>
      </w:r>
      <w:r>
        <w:rPr>
          <w:rStyle w:val="FootnoteCharacters"/>
          <w:rStyle w:val="FootnoteAnchor"/>
          <w:rFonts w:eastAsia="Symbol" w:cs="Symbol" w:ascii="Symbol" w:hAnsi="Symbol"/>
          <w:color w:val="000000"/>
          <w:spacing w:val="4"/>
          <w:sz w:val="18"/>
          <w:szCs w:val="18"/>
        </w:rPr>
        <w:footnoteReference w:customMarkFollows="1" w:id="26"/>
        <w:t></w:t>
      </w:r>
      <w:r>
        <w:rPr>
          <w:rStyle w:val="FootnoteCharacters"/>
          <w:color w:val="000000"/>
          <w:spacing w:val="4"/>
          <w:sz w:val="18"/>
          <w:szCs w:val="18"/>
        </w:rPr>
        <w:t></w:t>
      </w:r>
      <w:r>
        <w:rPr>
          <w:color w:val="000000"/>
          <w:spacing w:val="4"/>
          <w:sz w:val="18"/>
          <w:szCs w:val="18"/>
        </w:rPr>
        <w:t>.</w:t>
      </w:r>
    </w:p>
    <w:p>
      <w:pPr>
        <w:pStyle w:val="Normal"/>
        <w:widowControl/>
        <w:shd w:fill="FFFFFF" w:val="clear"/>
        <w:ind w:firstLine="425"/>
        <w:jc w:val="both"/>
        <w:rPr/>
      </w:pPr>
      <w:r>
        <w:rPr>
          <w:color w:val="000000"/>
          <w:spacing w:val="6"/>
          <w:sz w:val="18"/>
          <w:szCs w:val="18"/>
        </w:rPr>
        <w:t xml:space="preserve">Высказывая недовольство идеологией НФОП и утверждая, что организация отклонилась от марксистско-ленинского курса, от НФОП отошел Наиф Хаватме. 22 февраля 1969 г. он объявил о создании своей собственной организации – Демократического фронта освобождения Палестины» (ДФОП). Марксистско-ленинская составляющая часть идеологии нового фронта и особенно учение о необходимости тщательной подготовки мировой революции сказались на истории развития ДФОП: первые годы его члены занимались созданием советов и колхозов по советскому типу на территории Иордании, и лишь в середине </w:t>
      </w:r>
      <w:r>
        <w:rPr>
          <w:iCs/>
          <w:color w:val="000000"/>
          <w:spacing w:val="6"/>
          <w:sz w:val="18"/>
          <w:szCs w:val="18"/>
        </w:rPr>
        <w:t>70-х</w:t>
      </w:r>
      <w:r>
        <w:rPr>
          <w:i/>
          <w:iCs/>
          <w:color w:val="000000"/>
          <w:spacing w:val="6"/>
          <w:sz w:val="18"/>
          <w:szCs w:val="18"/>
        </w:rPr>
        <w:t xml:space="preserve"> </w:t>
      </w:r>
      <w:r>
        <w:rPr>
          <w:color w:val="000000"/>
          <w:spacing w:val="6"/>
          <w:sz w:val="18"/>
          <w:szCs w:val="18"/>
        </w:rPr>
        <w:t>годов ДФОП обращается к террористической деятельности. Отсюда проистекала и новая стилистика эмблемы ДФОП: карта Палестины, обрамленная венком, на фоне пятиконечной звезды. В отличие от НФОП, лидеры ДФОП полностью отрицали использование международного терроризма как проявления именно «терроризма», приводящего к ненужным жертвам среди населения, непричастного к палестино-израильскому конфликту. В то же время военная борьба, ведущаяся на захваченных Израилем территориях и распространяющаяся на израильские города, вместе с демонстрациями и забастовками создает ту самую «народную борьбу», приводящую в итоге к мировой революции</w:t>
      </w:r>
      <w:r>
        <w:rPr>
          <w:color w:val="000000"/>
          <w:spacing w:val="6"/>
          <w:sz w:val="18"/>
          <w:szCs w:val="18"/>
          <w:vertAlign w:val="superscript"/>
        </w:rPr>
        <w:t>18</w:t>
      </w:r>
      <w:r>
        <w:rPr>
          <w:color w:val="000000"/>
          <w:spacing w:val="6"/>
          <w:sz w:val="18"/>
          <w:szCs w:val="18"/>
        </w:rPr>
        <w:t>.</w:t>
      </w:r>
    </w:p>
    <w:p>
      <w:pPr>
        <w:pStyle w:val="Normal"/>
        <w:widowControl/>
        <w:shd w:fill="FFFFFF" w:val="clear"/>
        <w:ind w:firstLine="425"/>
        <w:jc w:val="both"/>
        <w:rPr/>
      </w:pPr>
      <w:r>
        <w:rPr>
          <w:color w:val="000000"/>
          <w:spacing w:val="4"/>
          <w:sz w:val="18"/>
          <w:szCs w:val="18"/>
        </w:rPr>
        <w:t>Необходимо отметить, что оба фронта, подчеркивая важность марксистско-ленинского учения для палестинского национального движения, критически относились к внешней политике СССР на Ближнем Востоке в целом и применительно к палестинским организациям, в частности. Лидеры НФОП и ДФОП отмечали заинтересованность СССР как одной из сверхдержав в достижении своих собственных целей в регионе и отсутствие искренней и бескорыстной поддержки палестинского национального движения. В поисках союзника оба фронта обращаются к другому оплоту коммунистического учения – Китаю</w:t>
      </w:r>
      <w:r>
        <w:rPr>
          <w:rStyle w:val="FootnoteCharacters"/>
          <w:rStyle w:val="FootnoteAnchor"/>
          <w:rFonts w:eastAsia="Symbol" w:cs="Symbol" w:ascii="Symbol" w:hAnsi="Symbol"/>
          <w:color w:val="000000"/>
          <w:spacing w:val="4"/>
          <w:sz w:val="18"/>
          <w:szCs w:val="18"/>
        </w:rPr>
        <w:footnoteReference w:customMarkFollows="1" w:id="27"/>
        <w:t></w:t>
      </w:r>
      <w:r>
        <w:rPr>
          <w:color w:val="000000"/>
          <w:spacing w:val="4"/>
          <w:sz w:val="18"/>
          <w:szCs w:val="18"/>
          <w:vertAlign w:val="superscript"/>
        </w:rPr>
        <w:t>19</w:t>
      </w:r>
      <w:r>
        <w:rPr>
          <w:color w:val="000000"/>
          <w:spacing w:val="4"/>
          <w:sz w:val="18"/>
          <w:szCs w:val="18"/>
        </w:rPr>
        <w:t>.</w:t>
      </w:r>
    </w:p>
    <w:p>
      <w:pPr>
        <w:pStyle w:val="Normal"/>
        <w:widowControl/>
        <w:shd w:fill="FFFFFF" w:val="clear"/>
        <w:ind w:firstLine="425"/>
        <w:jc w:val="both"/>
        <w:rPr/>
      </w:pPr>
      <w:r>
        <w:rPr>
          <w:color w:val="000000"/>
          <w:spacing w:val="6"/>
          <w:sz w:val="18"/>
          <w:szCs w:val="18"/>
        </w:rPr>
        <w:t>Как было отмечено раньше, Фронт Ахмада Джибриля, освободившись от идеологической и финансовой зависимости от Сирии, так и не смог привнести ничего нового в идеологию палестинского национального движения и имел малое влияние на политику ООП, даже войдя в ее ряды. Другая организация, «Аль-Саика» также созданная сирийским правительством, вообще не смогла действовать хотя бы немного обособленно от курса Сирии и имела еще меньшее влияние на ООП, чем Фронт Джибриля. «Аль-Саика» была военным крылом сирийской организации «Пионеры освободительной борьбы», созданной на 9-м съезде сирийской партии БААС в сентябре 1966 г. Но как самостоятельная организация «Аль-Саика» стала действовать только после Шестидневной войны. Эмблема организации состояла из контуров арабского мира с картой Палестины посередине, образующей факел, из которого вырывается пламя – революционный огонь партии БААС. Отличительной особенностью «Аль-Саики» был быстрый рост числа приверженцев: уже на 5-м съезде ПНС в феврале 1969 г. она была второй по величине организацией в ООП после ФАТХа и получила 12 из всех 113 мест в ПНС (ФАТХ получил 33)</w:t>
      </w:r>
      <w:r>
        <w:rPr>
          <w:rStyle w:val="FootnoteCharacters"/>
          <w:rStyle w:val="FootnoteAnchor"/>
          <w:rFonts w:eastAsia="Symbol" w:cs="Symbol" w:ascii="Symbol" w:hAnsi="Symbol"/>
          <w:color w:val="000000"/>
          <w:spacing w:val="6"/>
          <w:sz w:val="18"/>
          <w:szCs w:val="18"/>
        </w:rPr>
        <w:footnoteReference w:customMarkFollows="1" w:id="28"/>
        <w:t></w:t>
      </w:r>
      <w:r>
        <w:rPr>
          <w:color w:val="000000"/>
          <w:spacing w:val="6"/>
          <w:sz w:val="18"/>
          <w:szCs w:val="18"/>
        </w:rPr>
        <w:t>. Вполне возможно, что «Аль-Саика» в дальнейшем превратилась бы в весьма влиятельную организацию и отошла бы от подчинения Сирии, если бы не переворот, совершенный Хафезом Асадом 13 ноября 1970 г.</w:t>
      </w:r>
    </w:p>
    <w:p>
      <w:pPr>
        <w:pStyle w:val="Normal"/>
        <w:widowControl/>
        <w:shd w:fill="FFFFFF" w:val="clear"/>
        <w:ind w:firstLine="425"/>
        <w:jc w:val="both"/>
        <w:rPr/>
      </w:pPr>
      <w:r>
        <w:rPr>
          <w:color w:val="000000"/>
          <w:spacing w:val="6"/>
          <w:sz w:val="18"/>
          <w:szCs w:val="18"/>
        </w:rPr>
        <w:t>Правителям Сирии никогда не была по душе относительная свобода палестинских организаций. Усмиряя деятельность ФАТХа в 60-е годы, Салах Джадид проводил аресты. Его преемник, также пытаясь подчинить своей воле новорожденную организацию, поставил во главе ее Заира Мухсена, совмещавшего свое членство в БААС с управлением военным отделом ООП. В дальнейшем Мухсен будет не раз выказывать свою приверженность сирийской политике: так, в гражданской войне в Ливане в 1975 г. отряды «Аль-Саики» под его командованием выступят против остальных палестинских организаций.</w:t>
      </w:r>
    </w:p>
    <w:p>
      <w:pPr>
        <w:pStyle w:val="Normal"/>
        <w:widowControl/>
        <w:shd w:fill="FFFFFF" w:val="clear"/>
        <w:ind w:firstLine="425"/>
        <w:jc w:val="both"/>
        <w:rPr/>
      </w:pPr>
      <w:r>
        <w:rPr>
          <w:color w:val="000000"/>
          <w:spacing w:val="2"/>
          <w:sz w:val="18"/>
          <w:szCs w:val="18"/>
        </w:rPr>
        <w:t>Вслед за Сирией и партия БААС в Ираке создала 6 апреля 1969 г. организацию, подчиненную своей политике – «Арабский фронт освобождения» (АФО). Сразу после своего создания организация была принята в ряды ООП. Она никогда не влияла на политику ООП, хотя на довольно раннем этапе идеологически сблизилась с доктриной ФАТХа, приняв идею, согласно которой освобождение Палестины приведет к единству, а не наоборот. При этом АФО так и остался посланцем Ирака на палестинской площадке, представляющим интересы панарабского течения.</w:t>
      </w:r>
    </w:p>
    <w:p>
      <w:pPr>
        <w:pStyle w:val="Normal"/>
        <w:widowControl/>
        <w:shd w:fill="FFFFFF" w:val="clear"/>
        <w:ind w:firstLine="425"/>
        <w:jc w:val="both"/>
        <w:rPr/>
      </w:pPr>
      <w:r>
        <w:rPr>
          <w:color w:val="000000"/>
          <w:spacing w:val="6"/>
          <w:sz w:val="18"/>
          <w:szCs w:val="18"/>
        </w:rPr>
        <w:t>Две другие, относительно маленькие организации были важны не как имеющие самостоятельное значение, а больше как союзники больших фракций ООП. В начале 1968 г. на Западном берегу Баджатом Абу-Гарбией был создан «Палестинский Народный Фронт Борьбы». В 1971 году эта организация вступила в кратковременный союз с ФАТХом, распавшийся из-за разницы целей обеих организаций. Второй организацией такого рода была «Действующая организация за освобождение Палестины» (ДООП)</w:t>
      </w:r>
      <w:r>
        <w:rPr>
          <w:rStyle w:val="FootnoteCharacters"/>
          <w:rStyle w:val="FootnoteAnchor"/>
          <w:rFonts w:eastAsia="Symbol" w:cs="Symbol" w:ascii="Symbol" w:hAnsi="Symbol"/>
          <w:color w:val="000000"/>
          <w:spacing w:val="6"/>
          <w:sz w:val="18"/>
          <w:szCs w:val="18"/>
        </w:rPr>
        <w:footnoteReference w:customMarkFollows="1" w:id="29"/>
        <w:t></w:t>
      </w:r>
      <w:r>
        <w:rPr>
          <w:color w:val="000000"/>
          <w:spacing w:val="6"/>
          <w:sz w:val="18"/>
          <w:szCs w:val="18"/>
        </w:rPr>
        <w:t>, во главе которой стоял доктор медицины и один из основателей «Палестинского Красного Полумесяца» Исам Сартауи. Организация поддерживалась Ираком. В феврале 1970 г. ДООП провела свой первый и последний террористический акт в аэропорту в Мюнхене, в результате которого один человек был убит. В 1971 г. организация сливается с ФАТХом, а сам Сартауи становится членом Революционного комитета ФАТХа</w:t>
      </w:r>
      <w:r>
        <w:rPr>
          <w:rFonts w:eastAsia="Symbol" w:cs="Symbol" w:ascii="Symbol" w:hAnsi="Symbol"/>
          <w:color w:val="000000"/>
          <w:spacing w:val="6"/>
          <w:sz w:val="18"/>
          <w:szCs w:val="18"/>
          <w:vertAlign w:val="superscript"/>
        </w:rPr>
        <w:t></w:t>
      </w:r>
      <w:r>
        <w:rPr>
          <w:rStyle w:val="FootnoteCharacters"/>
          <w:rStyle w:val="FootnoteAnchor"/>
          <w:rFonts w:eastAsia="Symbol" w:cs="Symbol" w:ascii="Symbol" w:hAnsi="Symbol"/>
          <w:color w:val="000000"/>
          <w:spacing w:val="6"/>
          <w:sz w:val="18"/>
          <w:szCs w:val="18"/>
        </w:rPr>
        <w:footnoteReference w:customMarkFollows="1" w:id="30"/>
        <w:t></w:t>
      </w:r>
      <w:r>
        <w:rPr>
          <w:color w:val="000000"/>
          <w:spacing w:val="6"/>
          <w:sz w:val="18"/>
          <w:szCs w:val="18"/>
        </w:rPr>
        <w:t>.</w:t>
      </w:r>
    </w:p>
    <w:p>
      <w:pPr>
        <w:pStyle w:val="Normal"/>
        <w:widowControl/>
        <w:shd w:fill="FFFFFF" w:val="clear"/>
        <w:ind w:firstLine="425"/>
        <w:jc w:val="both"/>
        <w:rPr/>
      </w:pPr>
      <w:r>
        <w:rPr>
          <w:color w:val="000000"/>
          <w:spacing w:val="4"/>
          <w:sz w:val="18"/>
          <w:szCs w:val="18"/>
        </w:rPr>
        <w:t>Увеличение числа сильных представительных организаций на палестинской арене не могло не сказаться на политике лидеров ФАТХа. После Шестидневной войны сложились вполне благоприятные условия для достижения цели, поставленной перед собой руководством ФАТХа – подчинение себе институтов ООП. Ахмад Шукейри полностью лишился поддержки египетского режима и 24 декабря 1967 г. подал в отставку с поста председателя Исполнительного комитета ООП</w:t>
      </w:r>
      <w:r>
        <w:rPr>
          <w:rFonts w:eastAsia="Symbol" w:cs="Symbol" w:ascii="Symbol" w:hAnsi="Symbol"/>
          <w:color w:val="000000"/>
          <w:spacing w:val="4"/>
          <w:sz w:val="18"/>
          <w:szCs w:val="18"/>
          <w:vertAlign w:val="superscript"/>
        </w:rPr>
        <w:t></w:t>
      </w:r>
      <w:r>
        <w:rPr>
          <w:rStyle w:val="FootnoteCharacters"/>
          <w:rStyle w:val="FootnoteAnchor"/>
          <w:rFonts w:eastAsia="Symbol" w:cs="Symbol" w:ascii="Symbol" w:hAnsi="Symbol"/>
          <w:color w:val="000000"/>
          <w:spacing w:val="4"/>
          <w:sz w:val="18"/>
          <w:szCs w:val="18"/>
        </w:rPr>
        <w:footnoteReference w:customMarkFollows="1" w:id="31"/>
        <w:t></w:t>
      </w:r>
      <w:r>
        <w:rPr>
          <w:color w:val="000000"/>
          <w:spacing w:val="4"/>
          <w:sz w:val="18"/>
          <w:szCs w:val="18"/>
        </w:rPr>
        <w:t>. На его место был назначен адвокат Ихье Хамуда, – с точки зрения лидеров ФАТХа – относительно бесхарактерная личность. Эти изменения поставили перед руководством ФАТХа две задачи: с одной стороны, его лидеры понимали, что для завоевания рядов ООП необходимо было создать видимость сплочения организаций на палестинской площадке, в противном случае ФАТХ быстро бы столкнулся с проблемой легитимации захвата власти в институтах ООП. С другой стороны, лидирующая роль в создавшейся коалиции должна была быть у ФАТХа. Для начала, 17 января 1968 г. в Каире прошла встреча восьми палестинских организаций во главе с ФАТХом, на которой решено создать «Постоянное бюро палестинской организации». НФОП проигнорировал каирскую встречу. В последовавших вслед за этим переговорах между руководителями ФАТХа, НФОП и Исполкома ООП было решено создать «Подготовительную комиссию», назначающую представителей ПНС. Таким образом, к следующему съезду ПНС, четвертому по счету, проходившему в Каире в июле 1968 г., из 100 мест 38 было занято членами «Постоянного бюро», что на данном этапе полностью отвечало чаяниям ФАТХа о постепенном вхождении в правящие институты ООП. Для закрепления количественной победы в ООП, с одной стороны, и для доказательства численного и идеологического превосходства ФАТХа над остальными палестинскими организациями, с другой, лидерам организации была нужна легенда о ее уникальности и популярности на палестинской арене. Такой легендой ФАТХом был избран бой в Караме</w:t>
      </w:r>
      <w:r>
        <w:rPr>
          <w:rStyle w:val="FootnoteCharacters"/>
          <w:rStyle w:val="FootnoteAnchor"/>
          <w:rFonts w:eastAsia="Symbol" w:cs="Symbol" w:ascii="Symbol" w:hAnsi="Symbol"/>
          <w:color w:val="000000"/>
          <w:spacing w:val="4"/>
          <w:sz w:val="18"/>
          <w:szCs w:val="18"/>
        </w:rPr>
        <w:footnoteReference w:customMarkFollows="1" w:id="32"/>
        <w:t></w:t>
      </w:r>
      <w:r>
        <w:rPr>
          <w:color w:val="000000"/>
          <w:spacing w:val="4"/>
          <w:sz w:val="18"/>
          <w:szCs w:val="18"/>
        </w:rPr>
        <w:t xml:space="preserve"> 21 марта 1968 г., когда войска израильской армии, вошедшие в эту иорданскую деревню, расположенную в 7,5 километрах вглубь Восточного берега, встретили неожиданное и мощное сопротивление со стороны бойцов ФАТХа, укрепившихся там. 128 палестинцев было убито, многие бежали вглубь страны. Со стороны израильской армии потери были меньше, но они были куда существеннее с точки зрения палестинской пропаганды, представлявшей бой в Караме как арабскую победу: 30 солдат было убито, 8 ранено, двое пропали без вести. Четыре израильских танка были захвачены палестинцами, еще семь были выведены из строя силами палестинской артиллерии.</w:t>
      </w:r>
    </w:p>
    <w:p>
      <w:pPr>
        <w:pStyle w:val="Normal"/>
        <w:widowControl/>
        <w:shd w:fill="FFFFFF" w:val="clear"/>
        <w:ind w:firstLine="425"/>
        <w:jc w:val="both"/>
        <w:rPr/>
      </w:pPr>
      <w:r>
        <w:rPr>
          <w:color w:val="000000"/>
          <w:spacing w:val="6"/>
          <w:sz w:val="18"/>
          <w:szCs w:val="18"/>
        </w:rPr>
        <w:t>Согласно образному описанию И.Сартауи, «до [битвы при] Караме мы жили, мечтая о возвращении к старой Палестине, к нашим домам, нашим пастбищам. Мы мечтали о Палестине прошлого. Бой в Караме вернул нам веру в будущее, после Караме опять стала возможна победа палестинского народа»</w:t>
      </w:r>
      <w:r>
        <w:rPr>
          <w:color w:val="000000"/>
          <w:spacing w:val="6"/>
          <w:sz w:val="18"/>
          <w:szCs w:val="18"/>
          <w:vertAlign w:val="superscript"/>
        </w:rPr>
        <w:t>20</w:t>
      </w:r>
      <w:r>
        <w:rPr>
          <w:color w:val="000000"/>
          <w:spacing w:val="6"/>
          <w:sz w:val="18"/>
          <w:szCs w:val="18"/>
        </w:rPr>
        <w:t>. Последствием битвы при Караме стал рост числа добровольцев, жаждущих вступить в ряды ФАТХа, и, как следствие, увеличение популярности организации. Но важнее всего были организационные изменения, произошедшие на палестинской площадке, и открытая поддержка Г.А.Насера нелюбимой им когда-то организации</w:t>
      </w:r>
      <w:r>
        <w:rPr>
          <w:rStyle w:val="FootnoteCharacters"/>
          <w:rStyle w:val="FootnoteAnchor"/>
          <w:rFonts w:eastAsia="Symbol" w:cs="Symbol" w:ascii="Symbol" w:hAnsi="Symbol"/>
          <w:color w:val="000000"/>
          <w:spacing w:val="6"/>
          <w:sz w:val="18"/>
          <w:szCs w:val="18"/>
        </w:rPr>
        <w:footnoteReference w:customMarkFollows="1" w:id="33"/>
        <w:t></w:t>
      </w:r>
      <w:r>
        <w:rPr>
          <w:color w:val="000000"/>
          <w:spacing w:val="6"/>
          <w:sz w:val="18"/>
          <w:szCs w:val="18"/>
        </w:rPr>
        <w:t>. С этого момента египетский лидер выступает за присоединение членов ФАТХа к ООП и ведет переговоры с Исполнительным комитетом ООП с целью облегчить такое присоединение. В апреле 1968 г. Г.А.Насер впервые встретился с лидерами ФАТХа. Последствием этой встречи стало улучшение в отношениях Египта с ФАТХом. Теперь Египет стал официально поддерживать ФАТХ, что, в частности, выразилось началом поставок оружия.</w:t>
      </w:r>
    </w:p>
    <w:p>
      <w:pPr>
        <w:pStyle w:val="Normal"/>
        <w:widowControl/>
        <w:shd w:fill="FFFFFF" w:val="clear"/>
        <w:ind w:firstLine="425"/>
        <w:jc w:val="both"/>
        <w:rPr/>
      </w:pPr>
      <w:r>
        <w:rPr>
          <w:color w:val="000000"/>
          <w:spacing w:val="4"/>
          <w:sz w:val="18"/>
          <w:szCs w:val="18"/>
        </w:rPr>
        <w:t>Пятый съезд ПНС, проходивший в Каире с 1 по 4 февраля 1969</w:t>
      </w:r>
      <w:r>
        <w:rPr>
          <w:color w:val="000000"/>
          <w:spacing w:val="6"/>
          <w:sz w:val="18"/>
          <w:szCs w:val="18"/>
        </w:rPr>
        <w:t xml:space="preserve"> г., официально завершил захват ключевых позиций в институтах ООП представителями ФАТХа. Был выбран новый Исполком ООП во главе с Ясиром Арафатом. На шестом съезде ПНС, проходившем с 1 по 6 сентября того же года, впервые участвовали члены НДФОП и была принята стратегия борьбы ООП, согласно которой «цель палестинской революции есть полное освобождение Палестины. Будет создано палестинское демократическое государство, далекое [так в оригинале] от любой формы религиозной и расовой дискриминации»</w:t>
      </w:r>
      <w:r>
        <w:rPr>
          <w:rFonts w:eastAsia="Symbol" w:cs="Symbol" w:ascii="Symbol" w:hAnsi="Symbol"/>
          <w:color w:val="000000"/>
          <w:spacing w:val="6"/>
          <w:sz w:val="18"/>
          <w:szCs w:val="18"/>
          <w:vertAlign w:val="superscript"/>
        </w:rPr>
        <w:t></w:t>
      </w:r>
      <w:r>
        <w:rPr>
          <w:rStyle w:val="FootnoteCharacters"/>
          <w:rStyle w:val="FootnoteAnchor"/>
          <w:rFonts w:eastAsia="Symbol" w:cs="Symbol" w:ascii="Symbol" w:hAnsi="Symbol"/>
          <w:color w:val="000000"/>
          <w:spacing w:val="6"/>
          <w:sz w:val="18"/>
          <w:szCs w:val="18"/>
        </w:rPr>
        <w:footnoteReference w:customMarkFollows="1" w:id="34"/>
        <w:t></w:t>
      </w:r>
      <w:r>
        <w:rPr>
          <w:color w:val="000000"/>
          <w:spacing w:val="6"/>
          <w:sz w:val="18"/>
          <w:szCs w:val="18"/>
          <w:vertAlign w:val="superscript"/>
        </w:rPr>
        <w:t>21</w:t>
      </w:r>
      <w:r>
        <w:rPr>
          <w:color w:val="000000"/>
          <w:spacing w:val="6"/>
          <w:sz w:val="18"/>
          <w:szCs w:val="18"/>
        </w:rPr>
        <w:t>. Эта формулировка открыла новый этап в развитии политической мысли идеологов палестинского национального движения и поэтому требует более пристального рассмотрения.</w:t>
      </w:r>
    </w:p>
    <w:p>
      <w:pPr>
        <w:pStyle w:val="Normal"/>
        <w:widowControl/>
        <w:shd w:fill="FFFFFF" w:val="clear"/>
        <w:ind w:firstLine="425"/>
        <w:jc w:val="both"/>
        <w:rPr/>
      </w:pPr>
      <w:r>
        <w:rPr>
          <w:color w:val="000000"/>
          <w:spacing w:val="6"/>
          <w:sz w:val="18"/>
          <w:szCs w:val="18"/>
        </w:rPr>
        <w:t>Во-первых, возможность основания обособленного палестинского государства сводила на нет панарабские чаяния о едином арабском государстве</w:t>
      </w:r>
      <w:r>
        <w:rPr>
          <w:rFonts w:eastAsia="Symbol" w:cs="Symbol" w:ascii="Symbol" w:hAnsi="Symbol"/>
          <w:sz w:val="18"/>
          <w:szCs w:val="18"/>
          <w:vertAlign w:val="superscript"/>
        </w:rPr>
        <w:t></w:t>
      </w:r>
      <w:r>
        <w:rPr>
          <w:rStyle w:val="FootnoteCharacters"/>
          <w:rStyle w:val="FootnoteAnchor"/>
          <w:rFonts w:eastAsia="Symbol" w:cs="Symbol" w:ascii="Symbol" w:hAnsi="Symbol"/>
          <w:color w:val="000000"/>
          <w:spacing w:val="6"/>
          <w:sz w:val="18"/>
          <w:szCs w:val="18"/>
        </w:rPr>
        <w:footnoteReference w:customMarkFollows="1" w:id="35"/>
        <w:t></w:t>
      </w:r>
      <w:r>
        <w:rPr>
          <w:rStyle w:val="FootnoteCharacters"/>
          <w:color w:val="000000"/>
          <w:spacing w:val="6"/>
          <w:sz w:val="18"/>
          <w:szCs w:val="18"/>
        </w:rPr>
        <w:t></w:t>
      </w:r>
      <w:r>
        <w:rPr>
          <w:color w:val="000000"/>
          <w:spacing w:val="6"/>
          <w:sz w:val="18"/>
          <w:szCs w:val="18"/>
        </w:rPr>
        <w:t>. Этим объясняется, например, неприятие решений ПНС, которое высказали в процессе дебатов лидеры организаций, ведущих свое основание от панарабского АНД и от сирийской и иракской партий БААС: т.е. – оба фронта, «Аль-Саика» и ЛФО. Принимая формулировку об обособленном государстве, ООП – ФАТХ полностью порывала с панарабскими тенденциями, долгие годы существовавшими на палестинской арене. Во-вторых, шаг вперед был сделан в признании существования еврейского населения на территории будущего палестинского государства. В дебатах о принятии формулировки государства, «далекого от религиозной дискриминации», все больше были слышны голоса, высказывающие мнение о том, что евреи, «желающие мирно сосуществовать с мусульманами и христианами в одном палестинском государстве, смогут остаться»</w:t>
      </w:r>
      <w:r>
        <w:rPr>
          <w:rStyle w:val="FootnoteCharacters"/>
          <w:rStyle w:val="FootnoteAnchor"/>
          <w:rFonts w:eastAsia="Symbol" w:cs="Symbol" w:ascii="Symbol" w:hAnsi="Symbol"/>
          <w:color w:val="000000"/>
          <w:spacing w:val="6"/>
          <w:sz w:val="18"/>
          <w:szCs w:val="18"/>
        </w:rPr>
        <w:footnoteReference w:customMarkFollows="1" w:id="36"/>
        <w:t></w:t>
      </w:r>
      <w:r>
        <w:rPr>
          <w:color w:val="000000"/>
          <w:spacing w:val="6"/>
          <w:sz w:val="18"/>
          <w:szCs w:val="18"/>
          <w:vertAlign w:val="superscript"/>
        </w:rPr>
        <w:t>22</w:t>
      </w:r>
      <w:r>
        <w:rPr>
          <w:color w:val="000000"/>
          <w:spacing w:val="6"/>
          <w:sz w:val="18"/>
          <w:szCs w:val="18"/>
        </w:rPr>
        <w:t xml:space="preserve">. </w:t>
      </w:r>
      <w:r>
        <w:rPr>
          <w:color w:val="000000"/>
          <w:spacing w:val="4"/>
          <w:sz w:val="18"/>
          <w:szCs w:val="18"/>
        </w:rPr>
        <w:t>На 3-м съезде ФАТХа была принята следующая формулировка: «Демократическое, прогрессивное, необщинное государство, в котором евреи, христиане и мусульмане будут мирно сосуществовать и иметь одни и те же права»</w:t>
      </w:r>
      <w:r>
        <w:rPr>
          <w:color w:val="000000"/>
          <w:spacing w:val="4"/>
          <w:sz w:val="18"/>
          <w:szCs w:val="18"/>
          <w:vertAlign w:val="superscript"/>
        </w:rPr>
        <w:t>23</w:t>
      </w:r>
      <w:r>
        <w:rPr>
          <w:color w:val="000000"/>
          <w:spacing w:val="4"/>
          <w:sz w:val="18"/>
          <w:szCs w:val="18"/>
        </w:rPr>
        <w:t>. Таким образом, произошла замена всегда весьма проблематичного для палестинцев национального определения евреев как народа на более общепринятое определение евреев как религиозной группы, исповедующей иудаизм, без какой бы то ни было связи с сионистским движением. Именно такая формулировка позволила проложить путь к началу переговоров с израильскими политиками: вначале с представителями тех политических течений, которые не представляли сионистскую идеологию в качестве главенствующей, как, например, компартия Израиля РАКАХ, а затем в 70-е годы и с другими израильскими политиками леворадикальной ориентации, в частности, с членами «Израильского комитета за мир с палестинцами»</w:t>
      </w:r>
      <w:r>
        <w:rPr>
          <w:color w:val="000000"/>
          <w:spacing w:val="4"/>
          <w:sz w:val="18"/>
          <w:szCs w:val="18"/>
          <w:vertAlign w:val="superscript"/>
        </w:rPr>
        <w:t>24</w:t>
      </w:r>
      <w:r>
        <w:rPr>
          <w:color w:val="000000"/>
          <w:spacing w:val="4"/>
          <w:sz w:val="18"/>
          <w:szCs w:val="18"/>
        </w:rPr>
        <w:t>.</w:t>
      </w:r>
    </w:p>
    <w:p>
      <w:pPr>
        <w:pStyle w:val="Normal"/>
        <w:widowControl/>
        <w:shd w:fill="FFFFFF" w:val="clear"/>
        <w:ind w:firstLine="425"/>
        <w:jc w:val="both"/>
        <w:rPr/>
      </w:pPr>
      <w:r>
        <w:rPr>
          <w:color w:val="000000"/>
          <w:spacing w:val="4"/>
          <w:sz w:val="18"/>
          <w:szCs w:val="18"/>
        </w:rPr>
        <w:t>Рост числа палестинских организаций и существование постоянной конкуренции на палестинской арене вызывали необходимость определения системы отношений между этими организациями и арабскими странами, вовлеченными в конфликт с Израилем. Г.А.Насер видел в действиях палестинских организаций поддержку своей политики «войны на истощение» против Израиля. Египетский лидер оказывал военную и финансовую помощь ООП. В декабре 1968 г. была создана Арабская Синайская организация, координирующая и поощряющая рейды организаций федаюнов с египетской территории. Более того, Г.А.Насер выступил за продвижение интересов ООП на мировой арене: именно при его поддержке был организован первый визит лидеров ФАТХа в СССР в начале июля 1968 г. Сирийская политика, как и в прошлый период, характеризовалась дуализмом по отношению к палестинцам: каждый рейд ФАТХа должен был получить разрешение военного совета, созданного сирийскими властями специально для этой цели. Для облегчения разделения между «Аль-Саикой» и ФАТХом, лидерам последнего был запрещен набор сирийцев в ряды своей организации. Это создавало дополнительные бюрократические трудности на пути свободного действия палестинцев на сирийской территории.</w:t>
      </w:r>
    </w:p>
    <w:p>
      <w:pPr>
        <w:pStyle w:val="Normal"/>
        <w:widowControl/>
        <w:shd w:fill="FFFFFF" w:val="clear"/>
        <w:ind w:firstLine="425"/>
        <w:jc w:val="both"/>
        <w:rPr/>
      </w:pPr>
      <w:r>
        <w:rPr>
          <w:color w:val="000000"/>
          <w:spacing w:val="6"/>
          <w:sz w:val="18"/>
          <w:szCs w:val="18"/>
        </w:rPr>
        <w:t>Отношения между палестинскими организациями и двумя другими арабскими странами – Ливаном и Иорданией – были наиболее проблематичными из-за отсутствия продуманной политики правительств этих стран. Ливанские власти предпочли отложить решение проблемы палестинского присутствия: 3 ноября 1969 г. в Каире был подписан договор между армейским командованием Ливана и лидерами ФАТХа, фактически узаконивающий обширную деятельность организаций федаюнов в южной части Ливана</w:t>
      </w:r>
      <w:r>
        <w:rPr>
          <w:rStyle w:val="FootnoteCharacters"/>
          <w:rStyle w:val="FootnoteAnchor"/>
          <w:rFonts w:eastAsia="Symbol" w:cs="Symbol" w:ascii="Symbol" w:hAnsi="Symbol"/>
          <w:color w:val="000000"/>
          <w:spacing w:val="6"/>
          <w:sz w:val="18"/>
          <w:szCs w:val="18"/>
        </w:rPr>
        <w:footnoteReference w:customMarkFollows="1" w:id="37"/>
        <w:t></w:t>
      </w:r>
      <w:r>
        <w:rPr>
          <w:color w:val="000000"/>
          <w:spacing w:val="6"/>
          <w:sz w:val="18"/>
          <w:szCs w:val="18"/>
        </w:rPr>
        <w:t>. Ситуация в Иордании была в этот период сложнее и требовала незамедлительных шагов со стороны властей. Необходимость вернуть Западный берег Иордана побуждала Хусейна делать шаги, порой кардинально противоречащие курсу его прежней политики: союз с Г.А.Насером и поддержка палестинских организаций были одними из таких вынужденных шагов.</w:t>
      </w:r>
    </w:p>
    <w:p>
      <w:pPr>
        <w:pStyle w:val="Normal"/>
        <w:widowControl/>
        <w:shd w:fill="FFFFFF" w:val="clear"/>
        <w:ind w:firstLine="425"/>
        <w:jc w:val="both"/>
        <w:rPr/>
      </w:pPr>
      <w:r>
        <w:rPr>
          <w:color w:val="000000"/>
          <w:spacing w:val="6"/>
          <w:sz w:val="18"/>
          <w:szCs w:val="18"/>
        </w:rPr>
        <w:t>По словам лидеров палестинских организаций, иорданская территория всегда была «надежной базой» для их операций. К тому же, у Иордании была самая протяженная граница с Израилем. Поэтому крайне важным для палестинских лидеров стало сохранение шаткого баланса между возможностью постоянных атак Израиля с иорданской границы, с одной стороны, и теплыми отношениями с иорданскими властями, желательно – узаконенными, с другой. При этом идеология большинства палестинских организаций, за исключением ФАТХа</w:t>
      </w:r>
      <w:r>
        <w:rPr>
          <w:color w:val="000000"/>
          <w:spacing w:val="6"/>
          <w:sz w:val="18"/>
          <w:szCs w:val="18"/>
          <w:vertAlign w:val="superscript"/>
        </w:rPr>
        <w:t>25</w:t>
      </w:r>
      <w:r>
        <w:rPr>
          <w:color w:val="000000"/>
          <w:spacing w:val="6"/>
          <w:sz w:val="18"/>
          <w:szCs w:val="18"/>
        </w:rPr>
        <w:t>, осталась прежней: свержение иорданского режима как начало революции, приводящей к освобождению Палестины. После битвы при Караме казалось, что такой баланс достигнут. Иордания начала поддерживать палестинские организации, а король Хусейн провозгласил: «Мы находимся на том историческом этапе, когда нас всех можно назвать федаюнами». В этот период палестинцы настолько расширяют тренировочные лагеря и армейские базы на территории Иордании, что даже возникает ощущение создания «государства в государстве»</w:t>
      </w:r>
      <w:r>
        <w:rPr>
          <w:rFonts w:eastAsia="Symbol" w:cs="Symbol" w:ascii="Symbol" w:hAnsi="Symbol"/>
          <w:sz w:val="18"/>
          <w:szCs w:val="18"/>
          <w:vertAlign w:val="superscript"/>
        </w:rPr>
        <w:t></w:t>
      </w:r>
      <w:r>
        <w:rPr>
          <w:rStyle w:val="FootnoteCharacters"/>
          <w:rStyle w:val="FootnoteAnchor"/>
          <w:rFonts w:eastAsia="Symbol" w:cs="Symbol" w:ascii="Symbol" w:hAnsi="Symbol"/>
          <w:color w:val="000000"/>
          <w:spacing w:val="6"/>
          <w:sz w:val="18"/>
          <w:szCs w:val="18"/>
        </w:rPr>
        <w:footnoteReference w:customMarkFollows="1" w:id="38"/>
        <w:t></w:t>
      </w:r>
      <w:r>
        <w:rPr>
          <w:color w:val="000000"/>
          <w:spacing w:val="6"/>
          <w:sz w:val="18"/>
          <w:szCs w:val="18"/>
        </w:rPr>
        <w:t xml:space="preserve">. Иорданские власти с тревогой смотрели на то, как медленно, но верно Восточный берег Иордана превращается в оплот палестинских организаций. После израильской операции возмездия в иорданском поселении Ирбид 4 июня 1968 г. было подписано соглашение между ФАТХом и иорданскими властями, согласно которому ФАТХ обязался координировать свои действия с иорданской армией. В сентябре того же года такое </w:t>
      </w:r>
      <w:r>
        <w:rPr>
          <w:iCs/>
          <w:color w:val="000000"/>
          <w:spacing w:val="6"/>
          <w:sz w:val="18"/>
          <w:szCs w:val="18"/>
        </w:rPr>
        <w:t xml:space="preserve">же </w:t>
      </w:r>
      <w:r>
        <w:rPr>
          <w:color w:val="000000"/>
          <w:spacing w:val="6"/>
          <w:sz w:val="18"/>
          <w:szCs w:val="18"/>
        </w:rPr>
        <w:t>соглашение было установлено и с членами НФОП. Попытка реализации этих соглашений привела к первому серьезному столкновению между иорданскими силами безопасности и палестинцами (2–6 ноября 1968 г.), после которого между сторонами было подписано новое, более строгое, соглашение. Этот акт ознаменовал начало относительно мирного периода в противостоянии двух сторон. В феврале 1969 г. Хусейн согласился на возобновление финансовой помощи ООП, приостановленной им в 1966 г. Вместе с тем он по-прежнему отказался разрешить отрядам АОП действовать на территории Иордании.</w:t>
      </w:r>
    </w:p>
    <w:p>
      <w:pPr>
        <w:pStyle w:val="Normal"/>
        <w:widowControl/>
        <w:shd w:fill="FFFFFF" w:val="clear"/>
        <w:ind w:firstLine="425"/>
        <w:jc w:val="both"/>
        <w:rPr/>
      </w:pPr>
      <w:r>
        <w:rPr>
          <w:color w:val="000000"/>
          <w:spacing w:val="4"/>
          <w:sz w:val="18"/>
          <w:szCs w:val="18"/>
        </w:rPr>
        <w:t>С середины 1969 г. в отношениях палестинских организаций и арабских правительств в общем, а Иордании – в частности, наступил период всеобщей эйфории, когда создалось впечатление, что обе арены действия – палестинская и арабская – приняли доктрину «военной борьбы» как единственно возможную. Предложенный 1 декабря 1969 г. Государственным секретарем США Уильямом Роджерсом план мирного урегулирования и его принятие Египтом и Иорданией в конце июля 1970 г., что привело к окончанию «войны на истощение» с Израилем, – изменили всю расстановку сил и привели к первому серьезному конфликту между лидерами палестинских организаций и Г.А.Насером. После нескольких воинственных радиопередач, обвиняющих египетского лидера в предательстве и угрожающих «пустить пулю в того, кто соберется принять план политического решения», египетские власти решили на время прекратить радиовещание ООП и закрыть радиостанцию «Аль-Асифа», принадлежащую ФАТХу. К началу августа 1970 г. конфликт между сторонами утих, по большей части из-за нежелания палестинских лидеров «открывать второй фронт борьбы» при существовании сложного положения организаций в Иордании. На внеочередном съезде ПНС в Аммане 27–29 августа 1970 г. Арафат обобщил позицию ООП как отрицание плана Роджерса, приостановление атак на режим Г.А.Насера и мобилизацию на защиту палестинской революции от противостоящих ей сил в Иордании.</w:t>
      </w:r>
    </w:p>
    <w:p>
      <w:pPr>
        <w:pStyle w:val="Normal"/>
        <w:widowControl/>
        <w:shd w:fill="FFFFFF" w:val="clear"/>
        <w:ind w:firstLine="425"/>
        <w:jc w:val="both"/>
        <w:rPr/>
      </w:pPr>
      <w:r>
        <w:rPr>
          <w:color w:val="000000"/>
          <w:spacing w:val="6"/>
          <w:sz w:val="18"/>
          <w:szCs w:val="18"/>
        </w:rPr>
        <w:t>Конфликт между египетским правительством и палестинскими организациями не остался вне внимания иорданского лидера. Хусейн ждал, когда идеологический и финансовый кризис палестинского движения достигнет своего апогея. Новая вспышка столкновений в Иордании последовала в феврале 1970 г. после опубликования 10 февраля более жестких требований в осуществлении иорданской власти на Западном берегу. 11 и 12 февраля два мощных столкновения между палестинскими организациями и иорданскими войсками произошли в Аммане и Аль-Салте. Конфликт стал настолько серьезным, что даже Ирак послал ультиматум иорданским властям с угрозой вмешаться. Иордания отвела свои войска и после нескольких правительственных совещаний 22 февраля подписала соглашение о перемирии с палестинцами, фактически уступая их требованиям (соглашение основывалось на директивах «Общего командования» палестинских организаций, опубликованных днем раньше, в которых были установлены правила управления палестинскими силами в иорданских городах, не касаясь при этом вопроса реализации иорданской власти). Новое столкновение при обстоятельствах, как две капли воды похожих на ситуацию февральского кризиса, произошло в начале июня 1970 г., но и оно завершилось похожим образом. Последствия февральских и июньских столкновений привели обе стороны к осознанию необходимости более радикального решения возникшего кризиса: ДФОП объявляет о своем намерении, подчиняясь «воле сил Сопротивления», «свергнуть режим Хусейна и установить арабский Ханой в Аммане, управляемый народной революционной властью»; 1 сентября одним из членов ДФОП было совершено покушение на жизнь короля Хусейна. Вслед за лидерами ДФОП и ФАТХ меняет свою политику на более воинственную по отношению к иорданскому режиму</w:t>
      </w:r>
      <w:r>
        <w:rPr>
          <w:rStyle w:val="FootnoteCharacters"/>
          <w:rStyle w:val="FootnoteAnchor"/>
          <w:rFonts w:eastAsia="Symbol" w:cs="Symbol" w:ascii="Symbol" w:hAnsi="Symbol"/>
          <w:color w:val="000000"/>
          <w:spacing w:val="6"/>
          <w:sz w:val="18"/>
          <w:szCs w:val="18"/>
        </w:rPr>
        <w:footnoteReference w:customMarkFollows="1" w:id="39"/>
        <w:t></w:t>
      </w:r>
      <w:r>
        <w:rPr>
          <w:color w:val="000000"/>
          <w:spacing w:val="6"/>
          <w:sz w:val="18"/>
          <w:szCs w:val="18"/>
        </w:rPr>
        <w:t>. Король Хусейн, со своей стороны, проводит ряд встреч с армейским командованием, проверяя верность высших армейских чинов своей власти. 21 августа 1970 г. Хусейн встретился с Г.А.Насером: египетский лидер просил короля не использовать силу против палестинцев, соглашаясь в то же время с возможным применением силы против «зловредных и реакционных элементов». Сентябрьское покушение на жизнь короля и захват самолетов членами палестинских фронтов послужило поводом для начала военных действий. 17 сентября 1970 г. иорданские войска, верные королю, входят в Амман</w:t>
      </w:r>
      <w:r>
        <w:rPr>
          <w:rFonts w:eastAsia="Symbol" w:cs="Symbol" w:ascii="Symbol" w:hAnsi="Symbol"/>
          <w:sz w:val="18"/>
          <w:szCs w:val="18"/>
          <w:vertAlign w:val="superscript"/>
        </w:rPr>
        <w:t></w:t>
      </w:r>
      <w:r>
        <w:rPr>
          <w:rStyle w:val="FootnoteCharacters"/>
          <w:rStyle w:val="FootnoteAnchor"/>
          <w:rFonts w:eastAsia="Symbol" w:cs="Symbol" w:ascii="Symbol" w:hAnsi="Symbol"/>
          <w:color w:val="000000"/>
          <w:spacing w:val="6"/>
          <w:sz w:val="18"/>
          <w:szCs w:val="18"/>
        </w:rPr>
        <w:footnoteReference w:customMarkFollows="1" w:id="40"/>
        <w:t></w:t>
      </w:r>
      <w:r>
        <w:rPr>
          <w:color w:val="000000"/>
          <w:spacing w:val="6"/>
          <w:sz w:val="18"/>
          <w:szCs w:val="18"/>
        </w:rPr>
        <w:t>. Операция по очистке территории Иордании от присутствия палестинских организаций, названная впоследствии «Черный сентябрь», началась</w:t>
      </w:r>
      <w:r>
        <w:rPr>
          <w:rFonts w:eastAsia="Symbol" w:cs="Symbol" w:ascii="Symbol" w:hAnsi="Symbol"/>
          <w:sz w:val="18"/>
          <w:szCs w:val="18"/>
          <w:vertAlign w:val="superscript"/>
        </w:rPr>
        <w:t></w:t>
      </w:r>
      <w:r>
        <w:rPr>
          <w:rStyle w:val="FootnoteCharacters"/>
          <w:rStyle w:val="FootnoteAnchor"/>
          <w:rFonts w:eastAsia="Symbol" w:cs="Symbol" w:ascii="Symbol" w:hAnsi="Symbol"/>
          <w:color w:val="000000"/>
          <w:spacing w:val="6"/>
          <w:sz w:val="18"/>
          <w:szCs w:val="18"/>
        </w:rPr>
        <w:footnoteReference w:customMarkFollows="1" w:id="41"/>
        <w:t></w:t>
      </w:r>
      <w:r>
        <w:rPr>
          <w:rStyle w:val="FootnoteCharacters"/>
          <w:color w:val="000000"/>
          <w:spacing w:val="6"/>
          <w:sz w:val="18"/>
          <w:szCs w:val="18"/>
        </w:rPr>
        <w:t></w:t>
      </w:r>
      <w:r>
        <w:rPr>
          <w:color w:val="000000"/>
          <w:spacing w:val="6"/>
          <w:sz w:val="18"/>
          <w:szCs w:val="18"/>
        </w:rPr>
        <w:t>.</w:t>
      </w:r>
    </w:p>
    <w:p>
      <w:pPr>
        <w:pStyle w:val="Normal"/>
        <w:widowControl/>
        <w:shd w:fill="FFFFFF" w:val="clear"/>
        <w:ind w:firstLine="425"/>
        <w:jc w:val="both"/>
        <w:rPr/>
      </w:pPr>
      <w:r>
        <w:rPr>
          <w:color w:val="000000"/>
          <w:spacing w:val="6"/>
          <w:sz w:val="18"/>
          <w:szCs w:val="18"/>
        </w:rPr>
        <w:t>В течение следующих десяти дней повсеместно на территории Иордании происходили крупные бои. Подавляющее превосходство иорданской армии над палестинскими организациями стало очевидным. Вооруженный конфликт был настолько обширен, что заставил вмешаться Сирию. 19 сентября иорданскую границу пересекли сирийские части, вступившие в боевые действия на севере и вынужденные отступить 23 сентября, встретив сопротивление хорошо подготовленной 40-ой бригады иорданской армии. 27 сентября 1970 г. в Каире было подписано соглашение о перемирии между сторонами. Хусейн видел в этом соглашении лишь передышку для начала новой атаки, не желая ставить его в ряд со всеми предыдущими документами такого рода. Бои возобновились с новой силой в октябре. До начала весны 1971 г. атаки военных сил Иордании сосредотачиваются на палестинских укреплениях в Ирбиде и Аль-Салте, в апреле того же года происходит решающая битва в Аммане, в результате которой палестинские войска вынуждены покинуть город. К середине июля иорданские власти завершают очистку региона Джараш-Аджлуна – сосредоточие палестинских сил в центре страны – от палестинского военного присутствия. Подводя логическую черту под военными действиями против палестинских организаций, Хусейн утверждал: «Королевство Иордании составляет один народ и одно государство: все подданные представляются королем, государственной властью и ее представительными институтами. Иордания служит главной базой для освобождения Палестины». Если рассматривать историю палестинского национального движения как комплекс идей, движущихся по спирали, то можно, таким образом, утверждать, что в 1971 г. первый круг вращения его доктрины завершился там же, где и начался, перед тем как подняться на иной, качественно новый уровень.</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III. 1971–1974: остановка на перепутье</w:t>
      </w:r>
    </w:p>
    <w:p>
      <w:pPr>
        <w:pStyle w:val="Normal"/>
        <w:widowControl/>
        <w:shd w:fill="FFFFFF" w:val="clear"/>
        <w:ind w:firstLine="425"/>
        <w:jc w:val="both"/>
        <w:rPr/>
      </w:pPr>
      <w:r>
        <w:rPr>
          <w:color w:val="000000"/>
          <w:spacing w:val="6"/>
          <w:sz w:val="18"/>
          <w:szCs w:val="18"/>
        </w:rPr>
        <w:t>Если после событий Шестидневной войны арабский мир находился в глубоком идеологическом и политическом кризисе, а на палестинской арене ощущался подъем и консолидация сил, то после событий «Черного сентября» создалась прямо противоположная ситуация: 17 апреля 1971 г. президент Египта Анвар Садат провозгласил создание Федерации арабских республик (ФАР) в составе Египта, Сирии и Ливии. Таким образом, после десятилетнего перерыва Египет и Сирия вновь объявили о единстве политического курса и необходимости совместных усилий в деле освобождения территорий, захваченных Израилем в 1967 г. Что же касается Иордании, то для Хусейна ее внешняя изоляция в арабском мире стала менее значимой. Гораздо более важным достижением виделось ему внутреннее спокойствие его режима.</w:t>
      </w:r>
    </w:p>
    <w:p>
      <w:pPr>
        <w:pStyle w:val="Normal"/>
        <w:widowControl/>
        <w:shd w:fill="FFFFFF" w:val="clear"/>
        <w:ind w:firstLine="425"/>
        <w:jc w:val="both"/>
        <w:rPr/>
      </w:pPr>
      <w:r>
        <w:rPr>
          <w:color w:val="000000"/>
          <w:spacing w:val="6"/>
          <w:sz w:val="18"/>
          <w:szCs w:val="18"/>
        </w:rPr>
        <w:t>Лидеры палестинских организаций чувствовали себя в этот период загнанными в угол. Позиция израильского правительства во главе с премьер-министром Голдой Меир заключалась в принципиальном отрицании права палестинцев на государство – ни на Западном берегу, ни на какой-либо другой территории, что лишало смысла все попытки продвигать вперед политическое решение палестинской проблемы. Последствия «Черного сентября» сводили на нет всю военную деятельность палестинских организаций.</w:t>
      </w:r>
    </w:p>
    <w:p>
      <w:pPr>
        <w:pStyle w:val="Normal"/>
        <w:widowControl/>
        <w:shd w:fill="FFFFFF" w:val="clear"/>
        <w:ind w:firstLine="425"/>
        <w:jc w:val="both"/>
        <w:rPr/>
      </w:pPr>
      <w:r>
        <w:rPr>
          <w:color w:val="000000"/>
          <w:spacing w:val="6"/>
          <w:sz w:val="18"/>
          <w:szCs w:val="18"/>
        </w:rPr>
        <w:t>Потеря иорданской территории в качестве «надежной базы» палестинского движения побуждала его лидеров искать новые возможности продолжения военной борьбы с Израилем. Военная деятельность палестинских организаций против Израиля велась теперь с территории южного Ливана, однако после успешных контратак израильской армии и после давления, оказанного Сирией и Египтом, число палестинских рейдов на территорию Израиля существенно уменьшилось</w:t>
      </w:r>
      <w:r>
        <w:rPr>
          <w:rStyle w:val="FootnoteCharacters"/>
          <w:rStyle w:val="FootnoteAnchor"/>
          <w:rFonts w:eastAsia="Symbol" w:cs="Symbol" w:ascii="Symbol" w:hAnsi="Symbol"/>
          <w:color w:val="000000"/>
          <w:spacing w:val="6"/>
          <w:sz w:val="18"/>
          <w:szCs w:val="18"/>
        </w:rPr>
        <w:footnoteReference w:customMarkFollows="1" w:id="42"/>
        <w:t></w:t>
      </w:r>
      <w:r>
        <w:rPr>
          <w:color w:val="000000"/>
          <w:spacing w:val="6"/>
          <w:sz w:val="18"/>
          <w:szCs w:val="18"/>
        </w:rPr>
        <w:t>. Находясь на распутье, палестинское национальное движение в этот период было во власти двух противоположных тенденций: обсуждение планов политического решения палестинской проблемы, предложенных двумя лидерами арабских стран – королем Иордании Хусейном и президентом Египта Анваром Садатом, и спокойное отношение к террористическим актам на мировой арене.</w:t>
      </w:r>
    </w:p>
    <w:p>
      <w:pPr>
        <w:pStyle w:val="Normal"/>
        <w:widowControl/>
        <w:shd w:fill="FFFFFF" w:val="clear"/>
        <w:ind w:firstLine="425"/>
        <w:jc w:val="both"/>
        <w:rPr/>
      </w:pPr>
      <w:r>
        <w:rPr>
          <w:color w:val="000000"/>
          <w:spacing w:val="6"/>
          <w:sz w:val="18"/>
          <w:szCs w:val="18"/>
        </w:rPr>
        <w:t>15 марта 1972 г. Хусейн объявляет о своем плане объединения обоих берегов в одно «Объединенное арабское королевство» после ухода Израиля с Западного берега, которое произойдет в результате новой войны или – чего опасались палестинские лидеры – в результате мирных переговоров с Израилем</w:t>
      </w:r>
      <w:r>
        <w:rPr>
          <w:rFonts w:eastAsia="Symbol" w:cs="Symbol" w:ascii="Symbol" w:hAnsi="Symbol"/>
          <w:sz w:val="18"/>
          <w:szCs w:val="18"/>
          <w:vertAlign w:val="superscript"/>
        </w:rPr>
        <w:t></w:t>
      </w:r>
      <w:r>
        <w:rPr>
          <w:rStyle w:val="FootnoteCharacters"/>
          <w:rStyle w:val="FootnoteAnchor"/>
          <w:rFonts w:eastAsia="Symbol" w:cs="Symbol" w:ascii="Symbol" w:hAnsi="Symbol"/>
          <w:color w:val="000000"/>
          <w:spacing w:val="6"/>
          <w:sz w:val="18"/>
          <w:szCs w:val="18"/>
        </w:rPr>
        <w:footnoteReference w:customMarkFollows="1" w:id="43"/>
        <w:t></w:t>
      </w:r>
      <w:r>
        <w:rPr>
          <w:color w:val="000000"/>
          <w:spacing w:val="6"/>
          <w:sz w:val="18"/>
          <w:szCs w:val="18"/>
        </w:rPr>
        <w:t>. Согласно данному плану, после возвращения Западного берега во владение Иордании, Иорданское королевство должно было состоять из двух регионов: «иорданского» – на территории Восточного берега, и «палестинского» – «на территории Западного берега и на любой другой территории, освобожденной со временем».</w:t>
      </w:r>
    </w:p>
    <w:p>
      <w:pPr>
        <w:pStyle w:val="Normal"/>
        <w:widowControl/>
        <w:shd w:fill="FFFFFF" w:val="clear"/>
        <w:ind w:firstLine="425"/>
        <w:jc w:val="both"/>
        <w:rPr/>
      </w:pPr>
      <w:r>
        <w:rPr>
          <w:color w:val="000000"/>
          <w:spacing w:val="6"/>
          <w:sz w:val="18"/>
          <w:szCs w:val="18"/>
        </w:rPr>
        <w:t>Оба региона должны были иметь равное представительство в законодательных и исполнительных органах, хотя все государственные учреждения должны были оставаться в Аммане.</w:t>
      </w:r>
    </w:p>
    <w:p>
      <w:pPr>
        <w:pStyle w:val="Normal"/>
        <w:widowControl/>
        <w:shd w:fill="FFFFFF" w:val="clear"/>
        <w:ind w:firstLine="425"/>
        <w:jc w:val="both"/>
        <w:rPr/>
      </w:pPr>
      <w:r>
        <w:rPr>
          <w:color w:val="000000"/>
          <w:spacing w:val="6"/>
          <w:sz w:val="18"/>
          <w:szCs w:val="18"/>
        </w:rPr>
        <w:t xml:space="preserve">Воплощение такого сценария в жизнь было абсолютно неприемлемо для ООП. Ощущая слабость политической агитации на территориях, палестинские лидеры объявляют о созыве Палестинского народного конгресса (ПНК), целью которого было подтверждение статуса ООП как единственного представителя палестинского народа и возвращение к забытому лозунгу: «Право на самоопределение означает полное освобождение и основание национального палестинского государства на всей территории Палестины». ПНК проходил с 6 по 9 апреля 1972 г., отсутствие представителей Западного и Восточного берегов Иордана делало невозможным принятие любых резолюций, имеющих действенную силу для всех членов ООП. Вместо намеченной программы члены ПНК обсуждали необходимость расширить ряды ПНС, включив в него представителей палестинской интеллигенции, так называемых «независимых членов». Наиболее драматичным </w:t>
      </w:r>
      <w:r>
        <w:rPr>
          <w:color w:val="000000"/>
          <w:spacing w:val="4"/>
          <w:sz w:val="18"/>
          <w:szCs w:val="18"/>
        </w:rPr>
        <w:t>событием на съезде ПНК стала речь А.Садата, использовавшего план короля Иордании Хусейна как повод для разрыва дипломатических отношений с Иорданией. В заключительных решениях ПНК подчеркивалась роль обоих берегов как различных политических формирований, могущих быть объединенными в одно исключительно на «полном равенстве региональных прав и обязанностей». В этой формулировке очевидно желание ООП подчеркнуть свое право на управление территорией Западного берега как ответ на желание Хусейна централизовать иорданскую власть над территориями на обоих берегах Иордана.</w:t>
      </w:r>
    </w:p>
    <w:p>
      <w:pPr>
        <w:pStyle w:val="Normal"/>
        <w:widowControl/>
        <w:shd w:fill="FFFFFF" w:val="clear"/>
        <w:ind w:firstLine="425"/>
        <w:jc w:val="both"/>
        <w:rPr/>
      </w:pPr>
      <w:r>
        <w:rPr>
          <w:color w:val="000000"/>
          <w:spacing w:val="6"/>
          <w:sz w:val="18"/>
          <w:szCs w:val="18"/>
        </w:rPr>
        <w:t>6 апреля 1972 г. на встрече с лидерами ФАТХа Анвар Садат предложил политическое решение другого рода: создать палестинское правительство в изгнании, по типу правительств мировых освободительных движений – алжирского или кампучийского. Официальное провозглашение этого плана 28 сентября того же года провоцировало необходимость открытой реакции на него со стороны лидеров ООП, которые до этого ограничивались закрытыми обсуждениями на сессиях ЦК ФАТХа и Революционного комитета ООП. С одной стороны, палестинским лидерам были понятны недостатки такого плана: правительство в изгнании представляло бы что-то вроде политической альтернативы ООП, с той же необходимостью арабского и мирового признания и с той же борьбой за власть и представительство. Кроме того, с точки зрения палестинского национального движения в целом, на этом этапе создание такого правительства означало бы уход от достижения поставленных перед движением целей. Однако, не желая портить отношения с А.Садатом, палестинские лидеры решили опубликовать непрямое и «безличностное» отрицание предложенного плана. В окончательной формулировке их позиции по данному плану можно найти такое заключение: «Когда палестинские лидеры посчитают нужным принять решение об учреждении правительства в изгнании, они его примут». На этом этапе представители ООП, оказавшись в ситуации почти полной мировой изоляции, ценили теплые отношения с Египтом.</w:t>
      </w:r>
    </w:p>
    <w:p>
      <w:pPr>
        <w:pStyle w:val="Normal"/>
        <w:widowControl/>
        <w:shd w:fill="FFFFFF" w:val="clear"/>
        <w:ind w:firstLine="425"/>
        <w:jc w:val="both"/>
        <w:rPr/>
      </w:pPr>
      <w:r>
        <w:rPr>
          <w:color w:val="000000"/>
          <w:spacing w:val="6"/>
          <w:sz w:val="18"/>
          <w:szCs w:val="18"/>
        </w:rPr>
        <w:t>Большое количество существующих возможностей развития палестинского национального движения в этот период – от разного рода политических решений и до вооруженной борьбы на занятых Израилем территориях и на мировой арене – не могло не породить отсутствие единства среди активистов палестинских организаций. Разброд во мнениях побуждал к поиску возможных точек соприкосновения. Таким образом, начало 70-х годов характеризовалось проведением обширных дискуссий о необходимости создания единого фронта, возможно даже – вне рамок ООП</w:t>
      </w:r>
      <w:r>
        <w:rPr>
          <w:rStyle w:val="FootnoteCharacters"/>
          <w:rStyle w:val="FootnoteAnchor"/>
          <w:rFonts w:eastAsia="Symbol" w:cs="Symbol" w:ascii="Symbol" w:hAnsi="Symbol"/>
          <w:color w:val="000000"/>
          <w:spacing w:val="6"/>
          <w:sz w:val="18"/>
          <w:szCs w:val="18"/>
        </w:rPr>
        <w:footnoteReference w:customMarkFollows="1" w:id="44"/>
        <w:t></w:t>
      </w:r>
      <w:r>
        <w:rPr>
          <w:color w:val="000000"/>
          <w:spacing w:val="6"/>
          <w:sz w:val="18"/>
          <w:szCs w:val="18"/>
          <w:vertAlign w:val="superscript"/>
        </w:rPr>
        <w:t>26</w:t>
      </w:r>
      <w:r>
        <w:rPr>
          <w:color w:val="000000"/>
          <w:spacing w:val="6"/>
          <w:sz w:val="18"/>
          <w:szCs w:val="18"/>
        </w:rPr>
        <w:t xml:space="preserve"> – с целью объединения усилий для достижения тех нескольких целей разного уровня, которые стояли перед палестинским движением: свержение режима Хусейна, проблема статуса палестинского населения на занятых территориях, мировое признание и, конечно же, освобождение </w:t>
      </w:r>
      <w:r>
        <w:rPr>
          <w:iCs/>
          <w:color w:val="000000"/>
          <w:spacing w:val="6"/>
          <w:sz w:val="18"/>
          <w:szCs w:val="18"/>
        </w:rPr>
        <w:t xml:space="preserve">всей </w:t>
      </w:r>
      <w:r>
        <w:rPr>
          <w:color w:val="000000"/>
          <w:spacing w:val="6"/>
          <w:sz w:val="18"/>
          <w:szCs w:val="18"/>
        </w:rPr>
        <w:t>Палестины. Отмечено, что как всегда, когда на практическом уровне ООП отдалялась от возможностей достижения этих целей, общая направленность идеологии организации становилась более воинственной. Так, лидеры ФАТХа в этот период неоднократно заявляли о своем положительном отношении к крайним методам вооруженной борьбы, а позиция умеренного крыла организации, предводимого Халедом Аль-Хасаном, который утверждал, что стоит учитывать и мирные средства достижения поставленных целей, активно критиковалась Ясиром Арафатом. Для доказательства серьезности намерений возобновить вооруженную борьбу ООП обратилась к тактике осуществления террористических актов на мировой арене.</w:t>
      </w:r>
    </w:p>
    <w:p>
      <w:pPr>
        <w:pStyle w:val="Normal"/>
        <w:widowControl/>
        <w:shd w:fill="FFFFFF" w:val="clear"/>
        <w:ind w:firstLine="425"/>
        <w:jc w:val="both"/>
        <w:rPr/>
      </w:pPr>
      <w:r>
        <w:rPr>
          <w:color w:val="000000"/>
          <w:spacing w:val="6"/>
          <w:sz w:val="18"/>
          <w:szCs w:val="18"/>
        </w:rPr>
        <w:t>В проведении террористических акций такого рода не было ничего нового: подобные теракты проводились НФОП еще в 1968 г. Новой была изменившаяся позиция руководства ФАТХа, а следовательно, и ООП по отношению к действиям подобного рода. В октябре 1971 г. на 3-м конгрессе ФАТХа, проходившем в Дамаске, было принято решение о разграничении трех главных арен действия: «оккупированной земли», иорданской территории и интернациональной арены, особые операции на которой были призваны «атаковать империалистов, особенно – американские и иорданские интересы, и лидеров, находящихся за пределами Иордании». Поэтому первой операцией созданной для этих целей организации – «Черный сентябрь» стало убийство премьер-министра Иордании Васфи Аль-Телл, совершенное 28 ноября 1971 г. у входа в каирскую гостиницу «Шератон». 15 декабря того же года в Лондоне машина иорданского экс-премьер-министра, а в тот момент – посла Иордании в Лондоне Зайда Аль-Рифаи была изрешечена пулями, хотя сам Аль-Рифаи отделался легким ранением.</w:t>
      </w:r>
    </w:p>
    <w:p>
      <w:pPr>
        <w:pStyle w:val="Normal"/>
        <w:widowControl/>
        <w:shd w:fill="FFFFFF" w:val="clear"/>
        <w:ind w:firstLine="425"/>
        <w:jc w:val="both"/>
        <w:rPr/>
      </w:pPr>
      <w:r>
        <w:rPr>
          <w:color w:val="000000"/>
          <w:spacing w:val="6"/>
          <w:sz w:val="18"/>
          <w:szCs w:val="18"/>
        </w:rPr>
        <w:t>Лидером организации «Черный сентябрь» был Салах Халаф</w:t>
      </w:r>
      <w:r>
        <w:rPr>
          <w:rStyle w:val="FootnoteCharacters"/>
          <w:rStyle w:val="FootnoteAnchor"/>
          <w:rFonts w:eastAsia="Symbol" w:cs="Symbol" w:ascii="Symbol" w:hAnsi="Symbol"/>
          <w:color w:val="000000"/>
          <w:spacing w:val="6"/>
          <w:sz w:val="18"/>
          <w:szCs w:val="18"/>
        </w:rPr>
        <w:footnoteReference w:customMarkFollows="1" w:id="45"/>
        <w:t></w:t>
      </w:r>
      <w:r>
        <w:rPr>
          <w:color w:val="000000"/>
          <w:spacing w:val="6"/>
          <w:sz w:val="18"/>
          <w:szCs w:val="18"/>
        </w:rPr>
        <w:t>. Правящая верхушка «Черного сентября» всегда отрицала какую бы то ни было связь с ФАТХом, что помогало последнему, идеологически противостоя политике фронтов (НФОП и ДФОП), на деле использовать их методы борьбы. В 1972 г. «Черный сентябрь» включает в сферу своих интересов и израильские цели: самой громкой операцией такого рода стало убийство 11 израильских спортсменов на Олимпиаде в Мюнхене 5 сентября 1972 г.</w:t>
      </w:r>
      <w:r>
        <w:rPr>
          <w:color w:val="000000"/>
          <w:spacing w:val="6"/>
          <w:sz w:val="18"/>
          <w:szCs w:val="18"/>
          <w:vertAlign w:val="superscript"/>
        </w:rPr>
        <w:t>27</w:t>
      </w:r>
      <w:r>
        <w:rPr>
          <w:color w:val="000000"/>
          <w:spacing w:val="6"/>
          <w:sz w:val="18"/>
          <w:szCs w:val="18"/>
        </w:rPr>
        <w:t xml:space="preserve"> Последовавшая вслед за этим актом кампания израильской разведки, получившая название «война теней», в ходе которых выслеживались по одному и уничтожались ключевые фигуры организации «Черный сентябрь», привела к частичной остановке подпольной и террористической деятельности организации. Изменение программы ФАТХа и принятие «поэтапной программы» в 1974 г. свели деятельность «Черного сентября» на нет.</w:t>
      </w:r>
    </w:p>
    <w:p>
      <w:pPr>
        <w:pStyle w:val="Normal"/>
        <w:widowControl/>
        <w:shd w:fill="FFFFFF" w:val="clear"/>
        <w:ind w:firstLine="425"/>
        <w:jc w:val="both"/>
        <w:rPr/>
      </w:pPr>
      <w:r>
        <w:rPr>
          <w:color w:val="000000"/>
          <w:spacing w:val="6"/>
          <w:sz w:val="18"/>
          <w:szCs w:val="18"/>
        </w:rPr>
        <w:t xml:space="preserve">Накануне событий Войны Судного дня, таким образом, идеологическая платформа палестинского национального движения представляла собой весьма неоднородную смесь течений. Поиски плодотворных путей достижения стоящих перед ним целей не принесли желаемого успеха. Лидеры ООП находились в это время в глубоком политическом кризисе. Главенствующая идеология уже не казалась им единственно верной. Потеря иорданской территории как основы для палестинской военной деятельности и крах бойкота выборов 1972 г. на Западном берегу поставили под вопрос саму политическую деятельность организации. С другой стороны, малое влияние террористических актов на территориях и в мире привело к краху военных методов борьбы. Стоит отметить решение 4-й сессии ЦК ДФОП, проходившей в августе 1973, как отправной пункт начала резких перемен в идеологии палестинского движения. Достижение исторической цели </w:t>
      </w:r>
      <w:r>
        <w:rPr>
          <w:color w:val="000000"/>
          <w:spacing w:val="4"/>
          <w:sz w:val="18"/>
          <w:szCs w:val="18"/>
        </w:rPr>
        <w:t>– освобождения палестинских земель, – утверждалось в решении, – на данном этапе не представляется возможным из-за существующего ныне баланса сил. Необходимо определить ряд промежуточных целей, как то: освобождение территории Восточного берега от «хашимитской аннексии», ведущее к самоопределению палестинского народа на этой территории. «Достижение этой промежуточной цели облегчит создание надежной базы для мобилизации потенциала палестинского и иорданского народов. Все это – для дела продолжения борьбы против сионизма за свободную, демократическую и объединенную Палестину». С фиксации в идеологическом уставе ООП мысли о том, что недостижимое целое состоит из постепенно достижимых частей, начинается новый этап истории палестинского национального движения, детальный анализ которого находится за рамками настоящей стать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Заключение</w:t>
      </w:r>
    </w:p>
    <w:p>
      <w:pPr>
        <w:pStyle w:val="Normal"/>
        <w:widowControl/>
        <w:shd w:fill="FFFFFF" w:val="clear"/>
        <w:ind w:firstLine="425"/>
        <w:jc w:val="both"/>
        <w:rPr/>
      </w:pPr>
      <w:r>
        <w:rPr>
          <w:color w:val="000000"/>
          <w:spacing w:val="2"/>
          <w:sz w:val="18"/>
          <w:szCs w:val="18"/>
        </w:rPr>
        <w:t>Можно сказать, что палестинское национальное движение за первые десять лет своего развития прошло типичный путь всех национальных движений, включающий в себя рождение, объединение и формирование идеологии. В 1974 г. в его истории произошли два значительных события, оказавшие существенное влияние на весь дальнейший путь палестинского национализма. Первым таким событием стало принятие делегатами 12-го съезда ПНС «поэтапной программы», в которой впервые политический путь решения палестино-израильского конфликта был признан наравне с вооруженной борьбой. Вторым событием, изменившим судьбу палестинской организации, стало присуждение ООП статуса «единственного законного представителя палестинцев», произошедшее на арабской встрече в верхах в г. Рабате. С этого момента палестинская организация будет ориентироваться больше на политические достижения, чем на результаты военной деятельности.</w:t>
      </w:r>
    </w:p>
    <w:p>
      <w:pPr>
        <w:pStyle w:val="Normal"/>
        <w:widowControl/>
        <w:shd w:fill="FFFFFF" w:val="clear"/>
        <w:ind w:firstLine="425"/>
        <w:jc w:val="both"/>
        <w:rPr/>
      </w:pPr>
      <w:r>
        <w:rPr>
          <w:color w:val="000000"/>
          <w:spacing w:val="4"/>
          <w:sz w:val="18"/>
          <w:szCs w:val="18"/>
        </w:rPr>
        <w:t>Оглядываясь на десятилетие, предшествующее перелому 1974</w:t>
      </w:r>
      <w:r>
        <w:rPr>
          <w:color w:val="000000"/>
          <w:spacing w:val="6"/>
          <w:sz w:val="18"/>
          <w:szCs w:val="18"/>
        </w:rPr>
        <w:t xml:space="preserve"> г., можно назвать три причины, приведшие к этому изменению. Первая причина – участие в палестино-израильском конфликте нескольких сторон сразу: Израиля, арабских стран ближневосточного региона и сверхдержав. Вооруженный конфликт, подогретый действиями палестинских отрядов, всегда затихал тогда, когда он грозил перелиться в военные действия между странами. Это раз за разом наносило удар по идеологическим основам палестинского движения, побуждая его руководителей искать альтернативу военной стратегии. Вторая причина – особенности временнóго контекста. Вторая половина 60-х годов и начало 70-х было «военным периодом». Со второй половины 70-х наступает «мирный период», наиболее ярким проявлением которого стало подписание мирного договора между Египтом и Израилем в 1978 г. В этот период также заметно более активное вовлечение США в ближневосточную «игру», попытки созыва международной конференции по мирному урегулированию и появление нескольких планов такого урегулирования. В этом контексте военная тактика становится анахронизмом, а на первое место выходит дипломатическая игра. И действительно, с 1974 г. ООП получает постоянный статус </w:t>
      </w:r>
      <w:r>
        <w:rPr>
          <w:color w:val="000000"/>
          <w:spacing w:val="4"/>
          <w:sz w:val="18"/>
          <w:szCs w:val="18"/>
        </w:rPr>
        <w:t>наблюдателя в ООН, во многих странах мира открываются ее представительства. Наконец, третья причина – особенности географического контекста. Когда оформилась идеология палестинского движения, ее создатели не особо задумывались об определениях границ, представительных институтов будущего палестинского государства и его характера. Последствия Шестидневной войны выделяют значимость двух географических регионов – Западного берега и сектора Газа. Необходимость освободить эти части палестинской земли, прежде чем будет освобождена вся Палестина, впервые поставила перед лидерами ООП реальные вопросы учреждения власти. Если будущее государство будет демократическим, то как избежать возникновения альтернативы руководству палестинской организации с неизбежной последующей борьбой за власть? Какой город объявить временной столицей – пока арабская часть Иерусалима находится во власти Израиля? Какие отношения у нового государства будут с Иорданией? На эти и многие другие вопросы у палестинского руководства не находилось конкретных ответов. И хотя с середины 70-х годов в регионе произошли грандиозные изменения, по многим вопросам, касающимся учреждения государственной власти, до сих пор не найдено решений.</w:t>
      </w:r>
    </w:p>
    <w:p>
      <w:pPr>
        <w:pStyle w:val="Normal"/>
        <w:widowControl/>
        <w:shd w:fill="FFFFFF" w:val="clear"/>
        <w:ind w:firstLine="425"/>
        <w:jc w:val="both"/>
        <w:rPr/>
      </w:pPr>
      <w:r>
        <w:rPr>
          <w:color w:val="000000"/>
          <w:spacing w:val="4"/>
          <w:sz w:val="18"/>
          <w:szCs w:val="18"/>
        </w:rPr>
        <w:t>Ровно через двадцать лет после исторического перелома, произошедшего в идеологии палестинского национализма, в 1994 г. лидер ООП Ясир Арафат объявляет о создании Палестинской Автономии на Западном берегу и секторе Газа. Эти двадцать лет были полны событиями: внутренними расколами в палестинской организации, войной в Ливане и народными волнениями, получившими название «интифада». Но идеология палестинского национального движения в общих чертах оставалась прежней и только каждый раз получала подкрепление извне. События последних двух лет, обычно называемые «второй интифадой», свидетельствуют об очередном глубоком идеологическом кризисе, который переживает сейчас палестинский национализм. К какому решению придут его лидеры и в какую сторону пойдет изменение его идеологии – это нам покажет дальнейшая история.</w:t>
      </w:r>
    </w:p>
    <w:p>
      <w:pPr>
        <w:pStyle w:val="Normal"/>
        <w:widowControl/>
        <w:shd w:fill="FFFFFF" w:val="clear"/>
        <w:tabs>
          <w:tab w:val="clear" w:pos="720"/>
          <w:tab w:val="left" w:pos="206" w:leader="none"/>
        </w:tabs>
        <w:ind w:firstLine="425"/>
        <w:jc w:val="both"/>
        <w:rPr>
          <w:bCs/>
          <w:color w:val="000000"/>
          <w:spacing w:val="6"/>
          <w:sz w:val="18"/>
          <w:szCs w:val="18"/>
        </w:rPr>
      </w:pPr>
      <w:r>
        <w:rPr>
          <w:bCs/>
          <w:color w:val="000000"/>
          <w:spacing w:val="6"/>
          <w:sz w:val="18"/>
          <w:szCs w:val="18"/>
        </w:rPr>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w:t>
      </w:r>
      <w:r>
        <w:rPr>
          <w:rFonts w:cs="Times New Roman" w:ascii="Times New Roman" w:hAnsi="Times New Roman"/>
          <w:i/>
          <w:iCs/>
          <w:color w:val="000000"/>
          <w:spacing w:val="6"/>
          <w:sz w:val="18"/>
          <w:szCs w:val="18"/>
        </w:rPr>
        <w:t xml:space="preserve">Шимони Я. </w:t>
      </w:r>
      <w:r>
        <w:rPr>
          <w:rFonts w:cs="Times New Roman" w:ascii="Times New Roman" w:hAnsi="Times New Roman"/>
          <w:color w:val="000000"/>
          <w:spacing w:val="6"/>
          <w:sz w:val="18"/>
          <w:szCs w:val="18"/>
        </w:rPr>
        <w:t>Арабские страны, страницы политической истории. – Тель-Авив: Издательство «Ам Овед», 1994, с. 274 [на иврите].</w:t>
      </w:r>
    </w:p>
    <w:p>
      <w:pPr>
        <w:pStyle w:val="Normal"/>
        <w:widowControl/>
        <w:shd w:fill="FFFFFF" w:val="clear"/>
        <w:tabs>
          <w:tab w:val="clear" w:pos="720"/>
          <w:tab w:val="left" w:pos="120"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w:t>
      </w:r>
      <w:r>
        <w:rPr>
          <w:rFonts w:cs="Times New Roman" w:ascii="Times New Roman" w:hAnsi="Times New Roman"/>
          <w:i/>
          <w:iCs/>
          <w:color w:val="000000"/>
          <w:spacing w:val="6"/>
          <w:sz w:val="18"/>
          <w:szCs w:val="18"/>
        </w:rPr>
        <w:t xml:space="preserve">Shemesh M. </w:t>
      </w:r>
      <w:r>
        <w:rPr>
          <w:rFonts w:cs="Times New Roman" w:ascii="Times New Roman" w:hAnsi="Times New Roman"/>
          <w:color w:val="000000"/>
          <w:spacing w:val="6"/>
          <w:sz w:val="18"/>
          <w:szCs w:val="18"/>
        </w:rPr>
        <w:t>The Palestinian Entity 1959–1974, Arab Politics and the PLO. – London: Cass, 1988, с. 27.</w:t>
      </w:r>
    </w:p>
    <w:p>
      <w:pPr>
        <w:pStyle w:val="Normal"/>
        <w:widowControl/>
        <w:shd w:fill="FFFFFF" w:val="clear"/>
        <w:tabs>
          <w:tab w:val="clear" w:pos="720"/>
          <w:tab w:val="left" w:pos="120"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xml:space="preserve"> См. </w:t>
      </w:r>
      <w:r>
        <w:rPr>
          <w:rFonts w:cs="Times New Roman" w:ascii="Times New Roman" w:hAnsi="Times New Roman"/>
          <w:i/>
          <w:iCs/>
          <w:color w:val="000000"/>
          <w:spacing w:val="6"/>
          <w:sz w:val="18"/>
          <w:szCs w:val="18"/>
        </w:rPr>
        <w:t xml:space="preserve">Бхор Г. </w:t>
      </w:r>
      <w:r>
        <w:rPr>
          <w:rFonts w:cs="Times New Roman" w:ascii="Times New Roman" w:hAnsi="Times New Roman"/>
          <w:color w:val="000000"/>
          <w:spacing w:val="6"/>
          <w:sz w:val="18"/>
          <w:szCs w:val="18"/>
        </w:rPr>
        <w:t>Словарь ООП: люди, организации, события. – Тель-Авив: Издательство Министерства обороны, 1995, с. 314–316 [на иврите].</w:t>
      </w:r>
    </w:p>
    <w:p>
      <w:pPr>
        <w:pStyle w:val="Normal"/>
        <w:widowControl/>
        <w:shd w:fill="FFFFFF" w:val="clear"/>
        <w:tabs>
          <w:tab w:val="clear" w:pos="720"/>
          <w:tab w:val="left" w:pos="120" w:leader="none"/>
        </w:tabs>
        <w:ind w:firstLine="425"/>
        <w:jc w:val="both"/>
        <w:rPr/>
      </w:pPr>
      <w:r>
        <w:rPr>
          <w:rFonts w:cs="Times New Roman" w:ascii="Times New Roman" w:hAnsi="Times New Roman"/>
          <w:color w:val="000000"/>
          <w:spacing w:val="2"/>
          <w:sz w:val="18"/>
          <w:szCs w:val="18"/>
          <w:vertAlign w:val="superscript"/>
        </w:rPr>
        <w:t>4</w:t>
      </w:r>
      <w:r>
        <w:rPr>
          <w:rFonts w:cs="Times New Roman" w:ascii="Times New Roman" w:hAnsi="Times New Roman"/>
          <w:color w:val="000000"/>
          <w:spacing w:val="2"/>
          <w:sz w:val="18"/>
          <w:szCs w:val="18"/>
        </w:rPr>
        <w:t> </w:t>
      </w:r>
      <w:r>
        <w:rPr>
          <w:rFonts w:cs="Times New Roman" w:ascii="Times New Roman" w:hAnsi="Times New Roman"/>
          <w:i/>
          <w:iCs/>
          <w:color w:val="000000"/>
          <w:spacing w:val="2"/>
          <w:sz w:val="18"/>
          <w:szCs w:val="18"/>
        </w:rPr>
        <w:t xml:space="preserve">Шукейри А. </w:t>
      </w:r>
      <w:r>
        <w:rPr>
          <w:rFonts w:cs="Times New Roman" w:ascii="Times New Roman" w:hAnsi="Times New Roman"/>
          <w:color w:val="000000"/>
          <w:spacing w:val="2"/>
          <w:sz w:val="18"/>
          <w:szCs w:val="18"/>
        </w:rPr>
        <w:t>От вершины к падению. – Бейрут, 1972, с. 50 [на арабском].</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xml:space="preserve"> Текст Палестинской Хартии по </w:t>
      </w:r>
      <w:r>
        <w:rPr>
          <w:rFonts w:cs="Times New Roman" w:ascii="Times New Roman" w:hAnsi="Times New Roman"/>
          <w:i/>
          <w:iCs/>
          <w:color w:val="000000"/>
          <w:spacing w:val="6"/>
          <w:sz w:val="18"/>
          <w:szCs w:val="18"/>
        </w:rPr>
        <w:t xml:space="preserve">Нетаниягу Б. </w:t>
      </w:r>
      <w:r>
        <w:rPr>
          <w:rFonts w:cs="Times New Roman" w:ascii="Times New Roman" w:hAnsi="Times New Roman"/>
          <w:color w:val="000000"/>
          <w:spacing w:val="6"/>
          <w:sz w:val="18"/>
          <w:szCs w:val="18"/>
        </w:rPr>
        <w:t>Место под солнцем. – Иерусалим: Ассоциация «Алия за Эрец Исраэль», 1996, с. 616–623. Уже из этих случайных цитат видна смесь разных направлений и идеологий: от панарабизма до марксизма.</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xml:space="preserve"> Об этом: </w:t>
      </w:r>
      <w:r>
        <w:rPr>
          <w:rFonts w:cs="Times New Roman" w:ascii="Times New Roman" w:hAnsi="Times New Roman"/>
          <w:i/>
          <w:iCs/>
          <w:color w:val="000000"/>
          <w:spacing w:val="6"/>
          <w:sz w:val="18"/>
          <w:szCs w:val="18"/>
        </w:rPr>
        <w:t xml:space="preserve">Харкаби Й. </w:t>
      </w:r>
      <w:r>
        <w:rPr>
          <w:rFonts w:cs="Times New Roman" w:ascii="Times New Roman" w:hAnsi="Times New Roman"/>
          <w:color w:val="000000"/>
          <w:spacing w:val="6"/>
          <w:sz w:val="18"/>
          <w:szCs w:val="18"/>
        </w:rPr>
        <w:t>От сна к пробуждению. // Там же, с. 274–275.</w:t>
      </w:r>
    </w:p>
    <w:p>
      <w:pPr>
        <w:pStyle w:val="Normal"/>
        <w:widowControl/>
        <w:shd w:fill="FFFFFF" w:val="clear"/>
        <w:tabs>
          <w:tab w:val="clear" w:pos="720"/>
          <w:tab w:val="left" w:pos="130" w:leader="none"/>
        </w:tabs>
        <w:ind w:firstLine="425"/>
        <w:jc w:val="both"/>
        <w:rPr/>
      </w:pPr>
      <w:r>
        <w:rPr>
          <w:rFonts w:cs="Times New Roman" w:ascii="Times New Roman" w:hAnsi="Times New Roman"/>
          <w:color w:val="000000"/>
          <w:spacing w:val="2"/>
          <w:sz w:val="18"/>
          <w:szCs w:val="18"/>
          <w:vertAlign w:val="superscript"/>
        </w:rPr>
        <w:t>7</w:t>
      </w:r>
      <w:r>
        <w:rPr>
          <w:rFonts w:cs="Times New Roman" w:ascii="Times New Roman" w:hAnsi="Times New Roman"/>
          <w:color w:val="000000"/>
          <w:spacing w:val="2"/>
          <w:sz w:val="18"/>
          <w:szCs w:val="18"/>
        </w:rPr>
        <w:t> </w:t>
      </w:r>
      <w:r>
        <w:rPr>
          <w:rFonts w:cs="Times New Roman" w:ascii="Times New Roman" w:hAnsi="Times New Roman"/>
          <w:i/>
          <w:iCs/>
          <w:color w:val="000000"/>
          <w:spacing w:val="2"/>
          <w:sz w:val="18"/>
          <w:szCs w:val="18"/>
        </w:rPr>
        <w:t xml:space="preserve">Gresh A. </w:t>
      </w:r>
      <w:r>
        <w:rPr>
          <w:rFonts w:cs="Times New Roman" w:ascii="Times New Roman" w:hAnsi="Times New Roman"/>
          <w:color w:val="000000"/>
          <w:spacing w:val="2"/>
          <w:sz w:val="18"/>
          <w:szCs w:val="18"/>
        </w:rPr>
        <w:t>The PLO: The Struggle Within. – London: Zed Books, 1988, с. 25.</w:t>
      </w:r>
    </w:p>
    <w:p>
      <w:pPr>
        <w:pStyle w:val="Normal"/>
        <w:widowControl/>
        <w:shd w:fill="FFFFFF" w:val="clear"/>
        <w:tabs>
          <w:tab w:val="clear" w:pos="720"/>
          <w:tab w:val="left" w:pos="130" w:leader="none"/>
        </w:tabs>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xml:space="preserve"> См.: </w:t>
      </w:r>
      <w:r>
        <w:rPr>
          <w:rFonts w:cs="Times New Roman" w:ascii="Times New Roman" w:hAnsi="Times New Roman"/>
          <w:i/>
          <w:iCs/>
          <w:color w:val="000000"/>
          <w:spacing w:val="6"/>
          <w:sz w:val="18"/>
          <w:szCs w:val="18"/>
        </w:rPr>
        <w:t xml:space="preserve">Maoz M and Yaniv A. </w:t>
      </w:r>
      <w:r>
        <w:rPr>
          <w:rFonts w:cs="Times New Roman" w:ascii="Times New Roman" w:hAnsi="Times New Roman"/>
          <w:color w:val="000000"/>
          <w:spacing w:val="6"/>
          <w:sz w:val="18"/>
          <w:szCs w:val="18"/>
        </w:rPr>
        <w:t>On a Short Leash: Syria and the PLO // Syria Under Asad: Domestic Constraints and Regional Risks. – London: Croom Helm, 1987, c. 192–193.</w:t>
      </w:r>
    </w:p>
    <w:p>
      <w:pPr>
        <w:pStyle w:val="Normal"/>
        <w:widowControl/>
        <w:shd w:fill="FFFFFF" w:val="clear"/>
        <w:tabs>
          <w:tab w:val="clear" w:pos="720"/>
          <w:tab w:val="left" w:pos="130" w:leader="none"/>
        </w:tabs>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xml:space="preserve"> См.: </w:t>
      </w:r>
      <w:r>
        <w:rPr>
          <w:rFonts w:cs="Times New Roman" w:ascii="Times New Roman" w:hAnsi="Times New Roman"/>
          <w:i/>
          <w:iCs/>
          <w:color w:val="000000"/>
          <w:spacing w:val="6"/>
          <w:sz w:val="18"/>
          <w:szCs w:val="18"/>
        </w:rPr>
        <w:t xml:space="preserve">Sayigh Y. </w:t>
      </w:r>
      <w:r>
        <w:rPr>
          <w:rFonts w:cs="Times New Roman" w:ascii="Times New Roman" w:hAnsi="Times New Roman"/>
          <w:color w:val="000000"/>
          <w:spacing w:val="6"/>
          <w:sz w:val="18"/>
          <w:szCs w:val="18"/>
        </w:rPr>
        <w:t>Armed Struggle and the Search of State. – Oxford: Clarendon Press, 1997, c. 104–107.</w:t>
      </w:r>
    </w:p>
    <w:p>
      <w:pPr>
        <w:pStyle w:val="Normal"/>
        <w:widowControl/>
        <w:shd w:fill="FFFFFF" w:val="clear"/>
        <w:tabs>
          <w:tab w:val="clear" w:pos="720"/>
          <w:tab w:val="left" w:pos="264" w:leader="none"/>
        </w:tabs>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xml:space="preserve"> Диаграмму частоты рейдов ФАТХа в этот период см.: </w:t>
      </w:r>
      <w:r>
        <w:rPr>
          <w:rFonts w:cs="Times New Roman" w:ascii="Times New Roman" w:hAnsi="Times New Roman"/>
          <w:i/>
          <w:iCs/>
          <w:color w:val="000000"/>
          <w:spacing w:val="6"/>
          <w:sz w:val="18"/>
          <w:szCs w:val="18"/>
        </w:rPr>
        <w:t xml:space="preserve">Jabber F. </w:t>
      </w:r>
      <w:r>
        <w:rPr>
          <w:rFonts w:cs="Times New Roman" w:ascii="Times New Roman" w:hAnsi="Times New Roman"/>
          <w:color w:val="000000"/>
          <w:spacing w:val="6"/>
          <w:sz w:val="18"/>
          <w:szCs w:val="18"/>
        </w:rPr>
        <w:t>The Resistance Movement Before the Six-Day War // The Politics of Palestinian Nationalism. – Berkeley: University of California Press, 1973, с. 172.</w:t>
      </w:r>
    </w:p>
    <w:p>
      <w:pPr>
        <w:pStyle w:val="Normal"/>
        <w:widowControl/>
        <w:shd w:fill="FFFFFF" w:val="clear"/>
        <w:tabs>
          <w:tab w:val="clear" w:pos="720"/>
          <w:tab w:val="left" w:pos="211" w:leader="none"/>
        </w:tabs>
        <w:ind w:firstLine="425"/>
        <w:jc w:val="both"/>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Аль-Ануар (Ливан), 03.01.1965 [на арабском].</w:t>
      </w:r>
    </w:p>
    <w:p>
      <w:pPr>
        <w:pStyle w:val="Normal"/>
        <w:widowControl/>
        <w:shd w:fill="FFFFFF" w:val="clear"/>
        <w:tabs>
          <w:tab w:val="clear" w:pos="720"/>
          <w:tab w:val="left" w:pos="326" w:leader="none"/>
        </w:tabs>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xml:space="preserve"> Об идеологической платформе ФАТХа см.: </w:t>
      </w:r>
      <w:r>
        <w:rPr>
          <w:rFonts w:cs="Times New Roman" w:ascii="Times New Roman" w:hAnsi="Times New Roman"/>
          <w:i/>
          <w:iCs/>
          <w:color w:val="000000"/>
          <w:spacing w:val="6"/>
          <w:sz w:val="18"/>
          <w:szCs w:val="18"/>
        </w:rPr>
        <w:t xml:space="preserve">Яари Э.: </w:t>
      </w:r>
      <w:r>
        <w:rPr>
          <w:rFonts w:cs="Times New Roman" w:ascii="Times New Roman" w:hAnsi="Times New Roman"/>
          <w:color w:val="000000"/>
          <w:spacing w:val="6"/>
          <w:sz w:val="18"/>
          <w:szCs w:val="18"/>
        </w:rPr>
        <w:t>ФАТХ. – Тель-Авив: Издательство «Левин-Эпштейн», 1970, с. 114–135 [на иврите].</w:t>
      </w:r>
    </w:p>
    <w:p>
      <w:pPr>
        <w:pStyle w:val="Normal"/>
        <w:widowControl/>
        <w:shd w:fill="FFFFFF" w:val="clear"/>
        <w:tabs>
          <w:tab w:val="clear" w:pos="720"/>
          <w:tab w:val="left" w:pos="202" w:leader="none"/>
        </w:tabs>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w:t>
      </w:r>
      <w:r>
        <w:rPr>
          <w:rFonts w:cs="Times New Roman" w:ascii="Times New Roman" w:hAnsi="Times New Roman"/>
          <w:i/>
          <w:iCs/>
          <w:color w:val="000000"/>
          <w:spacing w:val="6"/>
          <w:sz w:val="18"/>
          <w:szCs w:val="18"/>
        </w:rPr>
        <w:t>Шукейри А.</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там же, с. 9.</w:t>
      </w:r>
    </w:p>
    <w:p>
      <w:pPr>
        <w:pStyle w:val="Normal"/>
        <w:widowControl/>
        <w:shd w:fill="FFFFFF" w:val="clear"/>
        <w:tabs>
          <w:tab w:val="clear" w:pos="720"/>
          <w:tab w:val="left" w:pos="202" w:leader="none"/>
        </w:tabs>
        <w:ind w:firstLine="425"/>
        <w:jc w:val="both"/>
        <w:rPr/>
      </w:pPr>
      <w:r>
        <w:rPr>
          <w:rFonts w:cs="Times New Roman" w:ascii="Times New Roman" w:hAnsi="Times New Roman"/>
          <w:color w:val="000000"/>
          <w:spacing w:val="2"/>
          <w:sz w:val="18"/>
          <w:szCs w:val="18"/>
          <w:vertAlign w:val="superscript"/>
        </w:rPr>
        <w:t>14</w:t>
      </w:r>
      <w:r>
        <w:rPr>
          <w:rFonts w:cs="Times New Roman" w:ascii="Times New Roman" w:hAnsi="Times New Roman"/>
          <w:color w:val="000000"/>
          <w:spacing w:val="2"/>
          <w:sz w:val="18"/>
          <w:szCs w:val="18"/>
        </w:rPr>
        <w:t> ФАТХ – учения и практика революции. – Без даты. – № 9 [на арабском]</w:t>
      </w:r>
      <w:r>
        <w:rPr>
          <w:rFonts w:cs="Times New Roman" w:ascii="Times New Roman" w:hAnsi="Times New Roman"/>
          <w:color w:val="000000"/>
          <w:spacing w:val="6"/>
          <w:sz w:val="18"/>
          <w:szCs w:val="18"/>
        </w:rPr>
        <w:t>.</w:t>
      </w:r>
    </w:p>
    <w:p>
      <w:pPr>
        <w:pStyle w:val="Normal"/>
        <w:widowControl/>
        <w:shd w:fill="FFFFFF" w:val="clear"/>
        <w:tabs>
          <w:tab w:val="clear" w:pos="720"/>
          <w:tab w:val="left" w:pos="202" w:leader="none"/>
        </w:tabs>
        <w:ind w:firstLine="425"/>
        <w:jc w:val="both"/>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w:t>
      </w:r>
      <w:r>
        <w:rPr>
          <w:rFonts w:cs="Times New Roman" w:ascii="Times New Roman" w:hAnsi="Times New Roman"/>
          <w:i/>
          <w:iCs/>
          <w:color w:val="000000"/>
          <w:spacing w:val="6"/>
          <w:sz w:val="18"/>
          <w:szCs w:val="18"/>
        </w:rPr>
        <w:t>Shemesh M.</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там же, с. 95–98.</w:t>
      </w:r>
    </w:p>
    <w:p>
      <w:pPr>
        <w:pStyle w:val="Normal"/>
        <w:widowControl/>
        <w:shd w:fill="FFFFFF" w:val="clear"/>
        <w:tabs>
          <w:tab w:val="clear" w:pos="720"/>
          <w:tab w:val="left" w:pos="202" w:leader="none"/>
        </w:tabs>
        <w:ind w:firstLine="425"/>
        <w:jc w:val="both"/>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w:t>
      </w:r>
      <w:r>
        <w:rPr>
          <w:rFonts w:cs="Times New Roman" w:ascii="Times New Roman" w:hAnsi="Times New Roman"/>
          <w:i/>
          <w:iCs/>
          <w:color w:val="000000"/>
          <w:spacing w:val="6"/>
          <w:sz w:val="18"/>
          <w:szCs w:val="18"/>
        </w:rPr>
        <w:t xml:space="preserve">Канафани Р. </w:t>
      </w:r>
      <w:r>
        <w:rPr>
          <w:rFonts w:cs="Times New Roman" w:ascii="Times New Roman" w:hAnsi="Times New Roman"/>
          <w:color w:val="000000"/>
          <w:spacing w:val="6"/>
          <w:sz w:val="18"/>
          <w:szCs w:val="18"/>
        </w:rPr>
        <w:t>Палестина // Аль-Мухаррир (Ливан), 30.12.1965 [на арабском].</w:t>
      </w:r>
    </w:p>
    <w:p>
      <w:pPr>
        <w:pStyle w:val="Normal"/>
        <w:widowControl/>
        <w:shd w:fill="FFFFFF" w:val="clear"/>
        <w:tabs>
          <w:tab w:val="clear" w:pos="720"/>
          <w:tab w:val="left" w:pos="202" w:leader="none"/>
        </w:tabs>
        <w:ind w:firstLine="425"/>
        <w:jc w:val="both"/>
        <w:rPr/>
      </w:pPr>
      <w:r>
        <w:rPr>
          <w:rFonts w:cs="Times New Roman" w:ascii="Times New Roman" w:hAnsi="Times New Roman"/>
          <w:color w:val="000000"/>
          <w:spacing w:val="6"/>
          <w:sz w:val="18"/>
          <w:szCs w:val="18"/>
          <w:vertAlign w:val="superscript"/>
        </w:rPr>
        <w:t>17</w:t>
      </w:r>
      <w:r>
        <w:rPr>
          <w:rFonts w:cs="Times New Roman" w:ascii="Times New Roman" w:hAnsi="Times New Roman"/>
          <w:color w:val="000000"/>
          <w:spacing w:val="6"/>
          <w:sz w:val="18"/>
          <w:szCs w:val="18"/>
        </w:rPr>
        <w:t xml:space="preserve"> Подробнее о концепции НФОП см.: </w:t>
      </w:r>
      <w:r>
        <w:rPr>
          <w:rFonts w:cs="Times New Roman" w:ascii="Times New Roman" w:hAnsi="Times New Roman"/>
          <w:i/>
          <w:iCs/>
          <w:color w:val="000000"/>
          <w:spacing w:val="6"/>
          <w:sz w:val="18"/>
          <w:szCs w:val="18"/>
        </w:rPr>
        <w:t xml:space="preserve">Steinberg M. </w:t>
      </w:r>
      <w:r>
        <w:rPr>
          <w:rFonts w:cs="Times New Roman" w:ascii="Times New Roman" w:hAnsi="Times New Roman"/>
          <w:color w:val="000000"/>
          <w:spacing w:val="6"/>
          <w:sz w:val="18"/>
          <w:szCs w:val="18"/>
        </w:rPr>
        <w:t>The Worldview of Habash's 'Popular Front' // The Jerusalem Quarterly. – 1988. – № 47, с. 3–26.</w:t>
      </w:r>
    </w:p>
    <w:p>
      <w:pPr>
        <w:pStyle w:val="Normal"/>
        <w:widowControl/>
        <w:shd w:fill="FFFFFF" w:val="clear"/>
        <w:tabs>
          <w:tab w:val="clear" w:pos="720"/>
          <w:tab w:val="left" w:pos="216" w:leader="none"/>
        </w:tabs>
        <w:ind w:firstLine="425"/>
        <w:jc w:val="both"/>
        <w:rPr/>
      </w:pPr>
      <w:r>
        <w:rPr>
          <w:rFonts w:cs="Times New Roman" w:ascii="Times New Roman" w:hAnsi="Times New Roman"/>
          <w:color w:val="000000"/>
          <w:sz w:val="18"/>
          <w:szCs w:val="18"/>
          <w:vertAlign w:val="superscript"/>
        </w:rPr>
        <w:t>18</w:t>
      </w:r>
      <w:r>
        <w:rPr>
          <w:rFonts w:cs="Times New Roman" w:ascii="Times New Roman" w:hAnsi="Times New Roman"/>
          <w:color w:val="000000"/>
          <w:sz w:val="18"/>
          <w:szCs w:val="18"/>
        </w:rPr>
        <w:t xml:space="preserve"> Подробнее о концепции НДФОП см.: </w:t>
      </w:r>
      <w:r>
        <w:rPr>
          <w:rFonts w:cs="Times New Roman" w:ascii="Times New Roman" w:hAnsi="Times New Roman"/>
          <w:i/>
          <w:iCs/>
          <w:color w:val="000000"/>
          <w:sz w:val="18"/>
          <w:szCs w:val="18"/>
        </w:rPr>
        <w:t xml:space="preserve">Steinberg M. </w:t>
      </w:r>
      <w:r>
        <w:rPr>
          <w:rFonts w:cs="Times New Roman" w:ascii="Times New Roman" w:hAnsi="Times New Roman"/>
          <w:color w:val="000000"/>
          <w:sz w:val="18"/>
          <w:szCs w:val="18"/>
        </w:rPr>
        <w:t>The Worldview of Hawatmeh's 'Democratic Front' // The Jerusalem Quarterly. – 1989. – № 50, с. 23–40.</w:t>
      </w:r>
    </w:p>
    <w:p>
      <w:pPr>
        <w:pStyle w:val="Normal"/>
        <w:widowControl/>
        <w:shd w:fill="FFFFFF" w:val="clear"/>
        <w:tabs>
          <w:tab w:val="clear" w:pos="720"/>
          <w:tab w:val="left" w:pos="216" w:leader="none"/>
        </w:tabs>
        <w:ind w:firstLine="425"/>
        <w:jc w:val="both"/>
        <w:rPr/>
      </w:pPr>
      <w:r>
        <w:rPr>
          <w:rFonts w:cs="Times New Roman" w:ascii="Times New Roman" w:hAnsi="Times New Roman"/>
          <w:color w:val="000000"/>
          <w:spacing w:val="6"/>
          <w:sz w:val="18"/>
          <w:szCs w:val="18"/>
          <w:vertAlign w:val="superscript"/>
        </w:rPr>
        <w:t>19</w:t>
      </w:r>
      <w:r>
        <w:rPr>
          <w:rFonts w:cs="Times New Roman" w:ascii="Times New Roman" w:hAnsi="Times New Roman"/>
          <w:color w:val="000000"/>
          <w:spacing w:val="6"/>
          <w:sz w:val="18"/>
          <w:szCs w:val="18"/>
        </w:rPr>
        <w:t xml:space="preserve"> См.: </w:t>
      </w:r>
      <w:r>
        <w:rPr>
          <w:rFonts w:cs="Times New Roman" w:ascii="Times New Roman" w:hAnsi="Times New Roman"/>
          <w:i/>
          <w:iCs/>
          <w:color w:val="000000"/>
          <w:spacing w:val="6"/>
          <w:sz w:val="18"/>
          <w:szCs w:val="18"/>
        </w:rPr>
        <w:t xml:space="preserve">Maoz M. </w:t>
      </w:r>
      <w:r>
        <w:rPr>
          <w:rFonts w:cs="Times New Roman" w:ascii="Times New Roman" w:hAnsi="Times New Roman"/>
          <w:color w:val="000000"/>
          <w:spacing w:val="6"/>
          <w:sz w:val="18"/>
          <w:szCs w:val="18"/>
        </w:rPr>
        <w:t>Soviet and Chinese Relations with the Palestinian Guerilla Organizations // Jerusalem Papers on Peace Problems. – 1974. – № 4.</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0</w:t>
      </w:r>
      <w:r>
        <w:rPr>
          <w:rFonts w:cs="Times New Roman" w:ascii="Times New Roman" w:hAnsi="Times New Roman"/>
          <w:color w:val="000000"/>
          <w:spacing w:val="6"/>
          <w:sz w:val="18"/>
          <w:szCs w:val="18"/>
        </w:rPr>
        <w:t xml:space="preserve"> Цитируется по: </w:t>
      </w:r>
      <w:r>
        <w:rPr>
          <w:rFonts w:cs="Times New Roman" w:ascii="Times New Roman" w:hAnsi="Times New Roman"/>
          <w:i/>
          <w:iCs/>
          <w:color w:val="000000"/>
          <w:spacing w:val="6"/>
          <w:sz w:val="18"/>
          <w:szCs w:val="18"/>
        </w:rPr>
        <w:t>Gresh А.</w:t>
      </w:r>
      <w:r>
        <w:rPr>
          <w:rFonts w:cs="Times New Roman" w:ascii="Times New Roman" w:hAnsi="Times New Roman"/>
          <w:iCs/>
          <w:color w:val="000000"/>
          <w:spacing w:val="6"/>
          <w:sz w:val="18"/>
          <w:szCs w:val="18"/>
        </w:rPr>
        <w:t>,</w:t>
      </w:r>
      <w:r>
        <w:rPr>
          <w:rFonts w:cs="Times New Roman" w:ascii="Times New Roman" w:hAnsi="Times New Roman"/>
          <w:i/>
          <w:iCs/>
          <w:color w:val="000000"/>
          <w:spacing w:val="6"/>
          <w:sz w:val="18"/>
          <w:szCs w:val="18"/>
        </w:rPr>
        <w:t xml:space="preserve"> </w:t>
      </w:r>
      <w:r>
        <w:rPr>
          <w:rFonts w:cs="Times New Roman" w:ascii="Times New Roman" w:hAnsi="Times New Roman"/>
          <w:color w:val="000000"/>
          <w:spacing w:val="6"/>
          <w:sz w:val="18"/>
          <w:szCs w:val="18"/>
        </w:rPr>
        <w:t>там же, с 33.</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1</w:t>
      </w:r>
      <w:r>
        <w:rPr>
          <w:rFonts w:cs="Times New Roman" w:ascii="Times New Roman" w:hAnsi="Times New Roman"/>
          <w:color w:val="000000"/>
          <w:spacing w:val="6"/>
          <w:sz w:val="18"/>
          <w:szCs w:val="18"/>
        </w:rPr>
        <w:t> См.: Палестинские арабские документы. – Бейрут, 1969. – № 5, с. 386–397 [на арабском].</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22</w:t>
      </w:r>
      <w:r>
        <w:rPr>
          <w:rFonts w:cs="Times New Roman" w:ascii="Times New Roman" w:hAnsi="Times New Roman"/>
          <w:color w:val="000000"/>
          <w:spacing w:val="6"/>
          <w:sz w:val="18"/>
          <w:szCs w:val="18"/>
        </w:rPr>
        <w:t> См. письмо Юсефа Саиха, опубликованное в The Times, 28.02.1970.</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23</w:t>
      </w:r>
      <w:r>
        <w:rPr>
          <w:rFonts w:cs="Times New Roman" w:ascii="Times New Roman" w:hAnsi="Times New Roman"/>
          <w:color w:val="000000"/>
          <w:spacing w:val="6"/>
          <w:sz w:val="18"/>
          <w:szCs w:val="18"/>
        </w:rPr>
        <w:t> Gresh A.: там же, с. 3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4</w:t>
      </w:r>
      <w:r>
        <w:rPr>
          <w:rFonts w:cs="Times New Roman" w:ascii="Times New Roman" w:hAnsi="Times New Roman"/>
          <w:color w:val="000000"/>
          <w:spacing w:val="6"/>
          <w:sz w:val="18"/>
          <w:szCs w:val="18"/>
        </w:rPr>
        <w:t xml:space="preserve"> О той части израильского общества, способной наладить контакты с палестинскими лидерами, несмотря на официальный запрет израильских властей, см.: </w:t>
      </w:r>
      <w:r>
        <w:rPr>
          <w:rFonts w:cs="Times New Roman" w:ascii="Times New Roman" w:hAnsi="Times New Roman"/>
          <w:i/>
          <w:iCs/>
          <w:color w:val="000000"/>
          <w:spacing w:val="6"/>
          <w:sz w:val="18"/>
          <w:szCs w:val="18"/>
        </w:rPr>
        <w:t xml:space="preserve">Cooley J. </w:t>
      </w:r>
      <w:r>
        <w:rPr>
          <w:rFonts w:cs="Times New Roman" w:ascii="Times New Roman" w:hAnsi="Times New Roman"/>
          <w:color w:val="000000"/>
          <w:spacing w:val="6"/>
          <w:sz w:val="18"/>
          <w:szCs w:val="18"/>
        </w:rPr>
        <w:t>Green March, Black September. – London: Frank Cass, 1973, с. 207–224.</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5</w:t>
      </w:r>
      <w:r>
        <w:rPr>
          <w:rFonts w:cs="Times New Roman" w:ascii="Times New Roman" w:hAnsi="Times New Roman"/>
          <w:color w:val="000000"/>
          <w:spacing w:val="6"/>
          <w:sz w:val="18"/>
          <w:szCs w:val="18"/>
        </w:rPr>
        <w:t> См.:</w:t>
      </w:r>
      <w:r>
        <w:rPr>
          <w:rFonts w:cs="Times New Roman" w:ascii="Times New Roman" w:hAnsi="Times New Roman"/>
          <w:smallCaps/>
          <w:color w:val="000000"/>
          <w:spacing w:val="6"/>
          <w:sz w:val="18"/>
          <w:szCs w:val="18"/>
        </w:rPr>
        <w:t xml:space="preserve"> </w:t>
      </w:r>
      <w:r>
        <w:rPr>
          <w:rFonts w:cs="Times New Roman" w:ascii="Times New Roman" w:hAnsi="Times New Roman"/>
          <w:i/>
          <w:iCs/>
          <w:color w:val="000000"/>
          <w:spacing w:val="6"/>
          <w:sz w:val="18"/>
          <w:szCs w:val="18"/>
        </w:rPr>
        <w:t xml:space="preserve">Yari E. </w:t>
      </w:r>
      <w:r>
        <w:rPr>
          <w:rFonts w:cs="Times New Roman" w:ascii="Times New Roman" w:hAnsi="Times New Roman"/>
          <w:color w:val="000000"/>
          <w:spacing w:val="6"/>
          <w:sz w:val="18"/>
          <w:szCs w:val="18"/>
        </w:rPr>
        <w:t>Al-Fath's Political Thinking // New Outlook. – 1968. – № 11 (3), с. 24. Такого мнения все же придерживались не все лидеры ФАТХа: еще в 1964 г. Наджи Алуш в стиле высказываний членов НФОП говорил о том, что «дорога на Палестину лежит через освобождение Иордании от реакционной хунты».</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6</w:t>
      </w:r>
      <w:r>
        <w:rPr>
          <w:rFonts w:cs="Times New Roman" w:ascii="Times New Roman" w:hAnsi="Times New Roman"/>
          <w:color w:val="000000"/>
          <w:spacing w:val="6"/>
          <w:sz w:val="18"/>
          <w:szCs w:val="18"/>
        </w:rPr>
        <w:t> См. текст плана НДФОП по достижению национального единства // Аль-Анвар (Ливан), 05.04.1972 [на арабском].</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7</w:t>
      </w:r>
      <w:r>
        <w:rPr>
          <w:rFonts w:cs="Times New Roman" w:ascii="Times New Roman" w:hAnsi="Times New Roman"/>
          <w:color w:val="000000"/>
          <w:spacing w:val="6"/>
          <w:sz w:val="18"/>
          <w:szCs w:val="18"/>
        </w:rPr>
        <w:t xml:space="preserve"> Подробное описание событий сентября 1972 г. на Олимпиаде в Мюнхене и последовавшей вслед за этим реакции мировой общественности см. </w:t>
      </w:r>
      <w:r>
        <w:rPr>
          <w:rFonts w:cs="Times New Roman" w:ascii="Times New Roman" w:hAnsi="Times New Roman"/>
          <w:i/>
          <w:iCs/>
          <w:color w:val="000000"/>
          <w:spacing w:val="6"/>
          <w:sz w:val="18"/>
          <w:szCs w:val="18"/>
        </w:rPr>
        <w:t>Cooky J.</w:t>
      </w:r>
      <w:r>
        <w:rPr>
          <w:rFonts w:cs="Times New Roman" w:ascii="Times New Roman" w:hAnsi="Times New Roman"/>
          <w:iCs/>
          <w:color w:val="000000"/>
          <w:spacing w:val="6"/>
          <w:sz w:val="18"/>
          <w:szCs w:val="18"/>
        </w:rPr>
        <w:t>:</w:t>
      </w:r>
      <w:r>
        <w:rPr>
          <w:rFonts w:cs="Times New Roman" w:ascii="Times New Roman" w:hAnsi="Times New Roman"/>
          <w:i/>
          <w:iCs/>
          <w:color w:val="000000"/>
          <w:spacing w:val="6"/>
          <w:sz w:val="18"/>
          <w:szCs w:val="18"/>
        </w:rPr>
        <w:t xml:space="preserve"> </w:t>
      </w:r>
      <w:r>
        <w:rPr>
          <w:rFonts w:cs="Times New Roman" w:ascii="Times New Roman" w:hAnsi="Times New Roman"/>
          <w:color w:val="000000"/>
          <w:spacing w:val="6"/>
          <w:sz w:val="18"/>
          <w:szCs w:val="18"/>
        </w:rPr>
        <w:t>там же, с. 113–123.</w:t>
      </w:r>
      <w:r>
        <w:br w:type="page"/>
      </w:r>
    </w:p>
    <w:p>
      <w:pPr>
        <w:pStyle w:val="Normal"/>
        <w:widowControl/>
        <w:shd w:fill="FFFFFF" w:val="clear"/>
        <w:tabs>
          <w:tab w:val="clear" w:pos="720"/>
          <w:tab w:val="left" w:pos="398" w:leader="none"/>
        </w:tabs>
        <w:ind w:firstLine="425"/>
        <w:jc w:val="both"/>
        <w:rPr>
          <w:rFonts w:ascii="Times New Roman" w:hAnsi="Times New Roman" w:cs="Times New Roman"/>
          <w:b/>
          <w:b/>
          <w:bCs/>
          <w:color w:val="000000"/>
          <w:spacing w:val="6"/>
          <w:sz w:val="18"/>
          <w:szCs w:val="18"/>
          <w:u w:val="single"/>
        </w:rPr>
      </w:pPr>
      <w:r>
        <w:rPr>
          <w:rFonts w:cs="Times New Roman" w:ascii="Times New Roman" w:hAnsi="Times New Roman"/>
          <w:b/>
          <w:bCs/>
          <w:color w:val="000000"/>
          <w:spacing w:val="6"/>
          <w:sz w:val="18"/>
          <w:szCs w:val="18"/>
          <w:u w:val="single"/>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right"/>
        <w:rPr>
          <w:b/>
          <w:b/>
          <w:color w:val="000000"/>
          <w:spacing w:val="6"/>
          <w:sz w:val="18"/>
          <w:szCs w:val="18"/>
        </w:rPr>
      </w:pPr>
      <w:r>
        <w:rPr>
          <w:b/>
          <w:bCs/>
          <w:color w:val="000000"/>
          <w:spacing w:val="6"/>
          <w:sz w:val="18"/>
          <w:szCs w:val="18"/>
        </w:rPr>
        <w:t>Р.С.Абдулмажидов</w:t>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РАЗВИТИЕ ЕГИПЕТСКО-ИЗРАИЛЬСКИХ</w:t>
        <w:br/>
        <w:t>ОТНОШЕНИЙ НА РУБЕЖЕ XX и XXI ВЕКОВ</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2"/>
          <w:sz w:val="18"/>
          <w:szCs w:val="18"/>
        </w:rPr>
        <w:t>Вооруженное противостояние между израильской армией и палестинцами в конце 90-х не только не уменьшилось, но даже усилилось. Новая волна насилия на Ближнем Востоке на рубеже XX и XXI веков стала причиной охлаждения отношений между Египтом и Израилем. Жесткие меры израильского правительства по отношению к палестинцам приводят к усилению антиизраильских и антиамериканских настроений в регионе. После начала второй интифады во многих арабских странах проходят митинги с антиамериканскими и антиизраильскими лозунгами и сжиганием национальных флагов этих стран. Почти во всех мечетях Египта во время пятничных проповедей имамы мечетей крайне отрицательно высказываются о евреях и об Израиле. Многие специалисты приходят к выводу, что в эскалации напряженности на Ближнем Востоке виноват пресловутый конфликт цивилизаций. По-прежнему лицам, имеющим в своем паспорте израильскую визу, крайне трудно попасть в арабские страны. Между тем, выступая в вашингтонском институте по ближневосточной политике, председатель ЛАГ Амр Мусса подчеркивал, что такое неприятие Израиля – это не позиция официального руководства, а реакция египетского народа на израильскую политику</w:t>
      </w:r>
      <w:r>
        <w:rPr>
          <w:color w:val="000000"/>
          <w:spacing w:val="2"/>
          <w:sz w:val="18"/>
          <w:szCs w:val="18"/>
          <w:vertAlign w:val="superscript"/>
        </w:rPr>
        <w:t>1</w:t>
      </w:r>
      <w:r>
        <w:rPr>
          <w:color w:val="000000"/>
          <w:spacing w:val="2"/>
          <w:sz w:val="18"/>
          <w:szCs w:val="18"/>
        </w:rPr>
        <w:t>.</w:t>
      </w:r>
    </w:p>
    <w:p>
      <w:pPr>
        <w:pStyle w:val="Normal"/>
        <w:widowControl/>
        <w:shd w:fill="FFFFFF" w:val="clear"/>
        <w:ind w:firstLine="425"/>
        <w:jc w:val="both"/>
        <w:rPr/>
      </w:pPr>
      <w:r>
        <w:rPr>
          <w:color w:val="000000"/>
          <w:spacing w:val="6"/>
          <w:sz w:val="18"/>
          <w:szCs w:val="18"/>
        </w:rPr>
        <w:t>Пик напряженности между Каиром и Тель-Авивом достиг такой точки, что египетский министр иностранных дел Ахмед Махер в октябре 2001 г. назвал израильское правительство «бандой убийц», обвиняя его в том, что применяемые израильтянами методы сравнимы с практикой террористических организаций. По мнению одного из арабских политических обозревателей Салаха Иссы, таких жестких заявлений высшее руководство Египта не делало с 1976 г.</w:t>
      </w:r>
      <w:r>
        <w:rPr>
          <w:color w:val="000000"/>
          <w:spacing w:val="6"/>
          <w:sz w:val="18"/>
          <w:szCs w:val="18"/>
          <w:vertAlign w:val="superscript"/>
        </w:rPr>
        <w:t>2</w:t>
      </w:r>
      <w:r>
        <w:rPr>
          <w:color w:val="000000"/>
          <w:spacing w:val="6"/>
          <w:sz w:val="18"/>
          <w:szCs w:val="18"/>
        </w:rPr>
        <w:t xml:space="preserve"> Но несмотря на это, на саммите в Аммане в марте 2001 г. Хосни Мубарак заявил, что Ариелю Шарону нужно дать шанс, и арабским странам не следует уклоняться от переговорного процесса</w:t>
      </w:r>
      <w:r>
        <w:rPr>
          <w:color w:val="000000"/>
          <w:spacing w:val="6"/>
          <w:sz w:val="18"/>
          <w:szCs w:val="18"/>
          <w:vertAlign w:val="superscript"/>
        </w:rPr>
        <w:t>3</w:t>
      </w:r>
      <w:r>
        <w:rPr>
          <w:color w:val="000000"/>
          <w:spacing w:val="6"/>
          <w:sz w:val="18"/>
          <w:szCs w:val="18"/>
        </w:rPr>
        <w:t>. На этой встрече лидеры арабских государств продемонстрировали, что они не собираются идти в русле американской политики, если это не отвечает национальным интересам их стран, хотя и умеренные настроения, проявившиеся на саммите, показали, что арабские государства не намерены входить в конфронтацию с США и, тем более, воевать с Израилем. В начале апреля 2002 г. Ахмед Махер отверг предложение сирийского президента Башира Асада о полном бойкотировании Израиля. По его словам, «египетско-израильские отношения важны для Египта и всего Ближнего Востока, для палестинцев и сирийцев»</w:t>
      </w:r>
      <w:r>
        <w:rPr>
          <w:color w:val="000000"/>
          <w:spacing w:val="6"/>
          <w:sz w:val="18"/>
          <w:szCs w:val="18"/>
          <w:vertAlign w:val="superscript"/>
        </w:rPr>
        <w:t>4</w:t>
      </w:r>
      <w:r>
        <w:rPr>
          <w:color w:val="000000"/>
          <w:spacing w:val="6"/>
          <w:sz w:val="18"/>
          <w:szCs w:val="18"/>
        </w:rPr>
        <w:t>. Подтверждением такой позиции стала встреча в конце мая 2002 г. в Тель-Авиве советника по политическим вопросам Мубарака Усамы аль-База с Шароном, на которой обсуждалась сложившаяся на Ближнем Востоке ситуация. Вместе с тем позднее египетский президент заявил, что никакое урегулирование палестино-израильского конфликта невозможно до тех пор, пока Шарон остается премьер-министром Израиля</w:t>
      </w:r>
      <w:r>
        <w:rPr>
          <w:color w:val="000000"/>
          <w:spacing w:val="6"/>
          <w:sz w:val="18"/>
          <w:szCs w:val="18"/>
          <w:vertAlign w:val="superscript"/>
        </w:rPr>
        <w:t>5</w:t>
      </w:r>
      <w:r>
        <w:rPr>
          <w:color w:val="000000"/>
          <w:spacing w:val="6"/>
          <w:sz w:val="18"/>
          <w:szCs w:val="18"/>
        </w:rPr>
        <w:t>.</w:t>
      </w:r>
    </w:p>
    <w:p>
      <w:pPr>
        <w:pStyle w:val="Normal"/>
        <w:widowControl/>
        <w:shd w:fill="FFFFFF" w:val="clear"/>
        <w:ind w:firstLine="425"/>
        <w:jc w:val="both"/>
        <w:rPr/>
      </w:pPr>
      <w:r>
        <w:rPr>
          <w:color w:val="000000"/>
          <w:spacing w:val="4"/>
          <w:sz w:val="18"/>
          <w:szCs w:val="18"/>
        </w:rPr>
        <w:t>Двусторонние отношения Египта с Израилем при Мубараке претерпели значительные изменения. Отказавшись от доктринального антиизраильского догматизма во внешней политике, Каир стремился воспрепятствовать его проявлению и другими арабскими странами. Египетское руководство всячески доказывало правильность политики поисков путей мирного урегулирования с Израилем</w:t>
      </w:r>
      <w:r>
        <w:rPr>
          <w:color w:val="000000"/>
          <w:spacing w:val="4"/>
          <w:sz w:val="18"/>
          <w:szCs w:val="18"/>
          <w:vertAlign w:val="superscript"/>
        </w:rPr>
        <w:t>6</w:t>
      </w:r>
      <w:r>
        <w:rPr>
          <w:color w:val="000000"/>
          <w:spacing w:val="4"/>
          <w:sz w:val="18"/>
          <w:szCs w:val="18"/>
        </w:rPr>
        <w:t>. Именно с такой линией поведения Египет связывал существенные сдвиги как в арабо-израильских отношениях в целом, так и в распутывании палестинского узла противоречий. Занятие таких позиций обеспечило Египту возвращение всех потерянных в 1967 г. территорий. И способствовало тому, что и другие арабские страны попытались наладить диалог с Тель-Авивом. Как выразился серый кардинал политической власти Египта Усама аль-Баз, «Египту важно сохранить связи с Израилем, особенно в кризисные периоды ближневосточного мирного процесса»</w:t>
      </w:r>
      <w:r>
        <w:rPr>
          <w:color w:val="000000"/>
          <w:spacing w:val="4"/>
          <w:sz w:val="18"/>
          <w:szCs w:val="18"/>
          <w:vertAlign w:val="superscript"/>
        </w:rPr>
        <w:t>7</w:t>
      </w:r>
      <w:r>
        <w:rPr>
          <w:color w:val="000000"/>
          <w:spacing w:val="4"/>
          <w:sz w:val="18"/>
          <w:szCs w:val="18"/>
        </w:rPr>
        <w:t>.</w:t>
      </w:r>
    </w:p>
    <w:p>
      <w:pPr>
        <w:pStyle w:val="Normal"/>
        <w:widowControl/>
        <w:shd w:fill="FFFFFF" w:val="clear"/>
        <w:ind w:firstLine="425"/>
        <w:jc w:val="both"/>
        <w:rPr/>
      </w:pPr>
      <w:r>
        <w:rPr>
          <w:color w:val="000000"/>
          <w:spacing w:val="6"/>
          <w:sz w:val="18"/>
          <w:szCs w:val="18"/>
        </w:rPr>
        <w:t>В то же время X.Мубарак вынужден был учитывать возможность использования против Египта рычагов финансово-экономического воздействия со стороны США, не скрывающих своей заинтересованности в урегулировании ближневосточной проблемы в большей степени в пользу Израиля и сохранении мирных отношений между Египтом и Израилем. Вместе с тем на египетского президента постоянно оказывали давление внутренняя оппозиция и египетское общественное мнение, требовавшие проводить курс, отвечающий национальным интересам Египта и всех арабских стран.</w:t>
      </w:r>
    </w:p>
    <w:p>
      <w:pPr>
        <w:pStyle w:val="Normal"/>
        <w:widowControl/>
        <w:shd w:fill="FFFFFF" w:val="clear"/>
        <w:ind w:firstLine="425"/>
        <w:jc w:val="both"/>
        <w:rPr/>
      </w:pPr>
      <w:r>
        <w:rPr>
          <w:color w:val="000000"/>
          <w:spacing w:val="6"/>
          <w:sz w:val="18"/>
          <w:szCs w:val="18"/>
        </w:rPr>
        <w:t>В результате этого до сих пор так и осталось нереализованным положение египетско-израильского договора о нормализации отношений, предусматривающее широкий торговый, культурный и туристический обмен. Выполнение этого пункта натолкнулось на сильное сопротивление египтян. Туристическим фирмам не удается привлечь сколько-нибудь значительного числа желающих посетить Израиль. Израильские товары подвергаются бойкоту. Многие египетские бизнесмены отказываются закупать израильское оборудование из-за опасения, что рабочие не согласятся на нем работать</w:t>
      </w:r>
      <w:r>
        <w:rPr>
          <w:color w:val="000000"/>
          <w:spacing w:val="6"/>
          <w:sz w:val="18"/>
          <w:szCs w:val="18"/>
          <w:vertAlign w:val="superscript"/>
        </w:rPr>
        <w:t>8</w:t>
      </w:r>
      <w:r>
        <w:rPr>
          <w:color w:val="000000"/>
          <w:spacing w:val="6"/>
          <w:sz w:val="18"/>
          <w:szCs w:val="18"/>
        </w:rPr>
        <w:t>. В Египте запрещены книги израильских авторов, и в египетском прокате невозможно найти ни одного израильского фильма. «Мы не против мира, – заявляет Хамди Гейт, президент синдиката актеров Египта, – но отношения между двумя странами нормализуются только тогда, когда Израиль уйдет со всех оккупированных арабских территорий»</w:t>
      </w:r>
      <w:r>
        <w:rPr>
          <w:color w:val="000000"/>
          <w:spacing w:val="6"/>
          <w:sz w:val="18"/>
          <w:szCs w:val="18"/>
          <w:vertAlign w:val="superscript"/>
        </w:rPr>
        <w:t>9</w:t>
      </w:r>
      <w:r>
        <w:rPr>
          <w:color w:val="000000"/>
          <w:spacing w:val="6"/>
          <w:sz w:val="18"/>
          <w:szCs w:val="18"/>
        </w:rPr>
        <w:t>. Показателен в этой связи опрос, проведенный газетой «Аль-Ахрам» в январе 1995 г. Более 71% опрошенных сказали, что они ни в коем случае не будут покупать израильские товары, и более половины опрошенных заявили, что не желают, чтобы израильские граждане посещали Египет</w:t>
      </w:r>
      <w:r>
        <w:rPr>
          <w:color w:val="000000"/>
          <w:spacing w:val="6"/>
          <w:sz w:val="18"/>
          <w:szCs w:val="18"/>
          <w:vertAlign w:val="superscript"/>
        </w:rPr>
        <w:t>10</w:t>
      </w:r>
      <w:r>
        <w:rPr>
          <w:color w:val="000000"/>
          <w:spacing w:val="6"/>
          <w:sz w:val="18"/>
          <w:szCs w:val="18"/>
        </w:rPr>
        <w:t>. С другой стороны, по мнению директора Израильского академического центра (Израел академик сентр ин Кайро) Эммануэля Маркса, «это проблема стереотипов. Египтяне думают, что мы – общество варваров. Мы не создаем литературу, не имеем культуры и моральных ценностей, и поэтому нам нельзя доверять»</w:t>
      </w:r>
      <w:r>
        <w:rPr>
          <w:color w:val="000000"/>
          <w:spacing w:val="6"/>
          <w:sz w:val="18"/>
          <w:szCs w:val="18"/>
          <w:vertAlign w:val="superscript"/>
        </w:rPr>
        <w:t>11</w:t>
      </w:r>
      <w:r>
        <w:rPr>
          <w:color w:val="000000"/>
          <w:spacing w:val="6"/>
          <w:sz w:val="18"/>
          <w:szCs w:val="18"/>
        </w:rPr>
        <w:t xml:space="preserve">. А видный египетский социолог Сейид Ясин, бывший одно время директором Центра политических и стратегических исследований при газете </w:t>
      </w:r>
      <w:r>
        <w:rPr>
          <w:color w:val="000000"/>
          <w:spacing w:val="4"/>
          <w:sz w:val="18"/>
          <w:szCs w:val="18"/>
        </w:rPr>
        <w:t>«Аль-Ахрам», специально изучил работы израильских антропологов, посвященные арабскому национальному характеру, и пришел к выводу: «Они полностью игнорируют взгляды египтян на положительные стороны египетского национального характера, чтобы дать целиком негативную оценку. Из-под их пера выходит образ египтянина как воплощение закостенелости, неизменности в течение веков, неспособности к прогрессу, к организациям и переменам нашего века. Они пытаются доказать господство негативных черт в национальном характере египтян и утверждают, что эти их черты – врожденные. Глубочайшие и быстрые изменения в национальном характере они замечать не хотят...»</w:t>
      </w:r>
      <w:r>
        <w:rPr>
          <w:color w:val="000000"/>
          <w:spacing w:val="4"/>
          <w:sz w:val="18"/>
          <w:szCs w:val="18"/>
          <w:vertAlign w:val="superscript"/>
        </w:rPr>
        <w:t>12</w:t>
      </w:r>
      <w:r>
        <w:rPr>
          <w:color w:val="000000"/>
          <w:spacing w:val="4"/>
          <w:sz w:val="18"/>
          <w:szCs w:val="18"/>
        </w:rPr>
        <w:t>. Из всего вышесказанного следует, что «холодный» мир между двумя странами так и не потеплел, несмотря на непрекращающиеся попытки Вашингтона укрепить связи между Египтом и Израилем.</w:t>
      </w:r>
    </w:p>
    <w:p>
      <w:pPr>
        <w:pStyle w:val="Normal"/>
        <w:widowControl/>
        <w:shd w:fill="FFFFFF" w:val="clear"/>
        <w:ind w:firstLine="425"/>
        <w:jc w:val="both"/>
        <w:rPr/>
      </w:pPr>
      <w:r>
        <w:rPr>
          <w:color w:val="000000"/>
          <w:spacing w:val="6"/>
          <w:sz w:val="18"/>
          <w:szCs w:val="18"/>
        </w:rPr>
        <w:t>Следует отметить, что немаловажную роль во взаимоотношениях Каира с Тель-Авивом играет египетская интеллигенция. Она активно участвует в политической жизни страны, притом не только путем воздействия политических партий, но и силами различных ассоциаций, формально неполитического характера. Наиболее крупные из них – синдикаты адвокатов, журналистов, врачей и инженеров. Особенно популярным среди них является синдикат адвокатов, зарекомендовавший себя ярым противником мира с Израилем еще при Садате. При нынешнем президенте эта организация продолжает активную антиизраильскую пропаганду. Неоднократно на собраниях были зафиксированы случаи сжигания американского и израильского флагов. Как отмечал израильский профессор Ш.Шамир, работавший послом в Египте в конце 1980-х годов, «профессиональные синдикаты в АРЕ иногда заставляют правительство снижать уровень взаимодействия с Вашингтоном. В плане отношения с Израилем они уже вызвали частичный бойкот израильского присутствия в Египте, который иногда выходит за рамки намерений правительства»</w:t>
      </w:r>
      <w:r>
        <w:rPr>
          <w:color w:val="000000"/>
          <w:spacing w:val="6"/>
          <w:sz w:val="18"/>
          <w:szCs w:val="18"/>
          <w:vertAlign w:val="superscript"/>
        </w:rPr>
        <w:t>13</w:t>
      </w:r>
      <w:r>
        <w:rPr>
          <w:color w:val="000000"/>
          <w:spacing w:val="6"/>
          <w:sz w:val="18"/>
          <w:szCs w:val="18"/>
        </w:rPr>
        <w:t>.</w:t>
      </w:r>
    </w:p>
    <w:p>
      <w:pPr>
        <w:pStyle w:val="Normal"/>
        <w:widowControl/>
        <w:shd w:fill="FFFFFF" w:val="clear"/>
        <w:ind w:firstLine="425"/>
        <w:jc w:val="both"/>
        <w:rPr/>
      </w:pPr>
      <w:r>
        <w:rPr>
          <w:color w:val="000000"/>
          <w:spacing w:val="4"/>
          <w:sz w:val="18"/>
          <w:szCs w:val="18"/>
        </w:rPr>
        <w:t>В этой связи можно упомянуть одно из последних событий, внесших очередную ноту напряженности между Каиром и Тель-Авивом. С наступлением месяца Рамадан, 6 октября 2002 г. египетское телевидение начало трансляцию телесериала «Всадник без лошади», являющегося экранизацией провокационной антиеврейской книги «Протоколы сионских мудрецов». Телесериал вызвал ряд возмущенных отзывов в мире, однако все претензии к египетскому правительству были отвергнуты министром пропаганды Савфатом аш-Шарифом. Телесериал транслировался по египетскому государственному телевидению, египетскому телеканалу Dream, государственному телевидению Ирака и по каналу «Аль-Манар», принадлежащему организации «Хизбаллах». Вместе с тем, как сообщила газета «Аш-Шарк аль-Аусат», 6 арабских государств решили отменить показ телесериала, чтобы избежать напряженности в отношениях с Америкой</w:t>
      </w:r>
      <w:r>
        <w:rPr>
          <w:color w:val="000000"/>
          <w:spacing w:val="4"/>
          <w:sz w:val="18"/>
          <w:szCs w:val="18"/>
          <w:vertAlign w:val="superscript"/>
        </w:rPr>
        <w:t>14</w:t>
      </w:r>
      <w:r>
        <w:rPr>
          <w:color w:val="000000"/>
          <w:spacing w:val="4"/>
          <w:sz w:val="18"/>
          <w:szCs w:val="18"/>
        </w:rPr>
        <w:t>.</w:t>
      </w:r>
    </w:p>
    <w:p>
      <w:pPr>
        <w:pStyle w:val="Normal"/>
        <w:widowControl/>
        <w:shd w:fill="FFFFFF" w:val="clear"/>
        <w:ind w:firstLine="425"/>
        <w:jc w:val="both"/>
        <w:rPr/>
      </w:pPr>
      <w:r>
        <w:rPr>
          <w:color w:val="000000"/>
          <w:spacing w:val="6"/>
          <w:sz w:val="18"/>
          <w:szCs w:val="18"/>
        </w:rPr>
        <w:t>Египетская комиссия по цензуре утвердила сериал к показу. Комиссия египетского комитета по радио и телевидению отметила, что «сериал является большим событием в истории арабской драмы». А министр пропаганды Египта заявил, что «позиция, выраженная в сериале, не является антисемитской». По сведениям газеты «Аш-Шарк аль-Аусат», министр пропаганды принял решение о показе сериала только после того, как лично просмотрел все отрывки, связанные с «Протоколами»</w:t>
      </w:r>
      <w:r>
        <w:rPr>
          <w:color w:val="000000"/>
          <w:spacing w:val="6"/>
          <w:sz w:val="18"/>
          <w:szCs w:val="18"/>
          <w:vertAlign w:val="superscript"/>
        </w:rPr>
        <w:t>15</w:t>
      </w:r>
      <w:r>
        <w:rPr>
          <w:color w:val="000000"/>
          <w:spacing w:val="6"/>
          <w:sz w:val="18"/>
          <w:szCs w:val="18"/>
        </w:rPr>
        <w:t>. Израильские и американские заявления в связи с показом сериала вызвали гневную реакцию в египетской и арабской прессе. Большинство авторов поддерживает трансляцию сериала, тогда как немногие критикуют антисемитское содержание некоторых сериалов и книг, издающихся в Египте.</w:t>
      </w:r>
    </w:p>
    <w:p>
      <w:pPr>
        <w:pStyle w:val="Normal"/>
        <w:widowControl/>
        <w:shd w:fill="FFFFFF" w:val="clear"/>
        <w:ind w:firstLine="425"/>
        <w:jc w:val="both"/>
        <w:rPr/>
      </w:pPr>
      <w:r>
        <w:rPr>
          <w:color w:val="000000"/>
          <w:spacing w:val="4"/>
          <w:sz w:val="18"/>
          <w:szCs w:val="18"/>
        </w:rPr>
        <w:t>Очень выразительно, на наш взгляд, о своем отношении к показу этого телесериала написал лондонский журналист Ибрагим аль-Араби: «Неужели наш народ настолько ослеп благодаря системе образования и СМИ, что он не понимает, что наша главная битва – это битва с невежеством, недостатком демократии, разбазариванием народных ресурсов и, конечно же, сложная палестинская проблема? Те, кто не понимают этого, будут смотреть этот сериал с детским восторгом, так как они уверены, что то, что раздражает евреев, уже является победой арабов»</w:t>
      </w:r>
      <w:r>
        <w:rPr>
          <w:color w:val="000000"/>
          <w:spacing w:val="4"/>
          <w:sz w:val="18"/>
          <w:szCs w:val="18"/>
          <w:vertAlign w:val="superscript"/>
        </w:rPr>
        <w:t>16</w:t>
      </w:r>
      <w:r>
        <w:rPr>
          <w:color w:val="000000"/>
          <w:spacing w:val="4"/>
          <w:sz w:val="18"/>
          <w:szCs w:val="18"/>
        </w:rPr>
        <w:t>. Но были и противоположные взгляды. Так, главный редактор крупнейшей египетской газеты «Аль-Ахбар» Галаль Давидар писал, что «веря в демократию, основанную на ценностях свободы слова, мы обязаны защитить египетское искусство от варварской атаки, которой оно подверглось»</w:t>
      </w:r>
      <w:r>
        <w:rPr>
          <w:color w:val="000000"/>
          <w:spacing w:val="4"/>
          <w:sz w:val="18"/>
          <w:szCs w:val="18"/>
          <w:vertAlign w:val="superscript"/>
        </w:rPr>
        <w:t>17</w:t>
      </w:r>
      <w:r>
        <w:rPr>
          <w:color w:val="000000"/>
          <w:spacing w:val="4"/>
          <w:sz w:val="18"/>
          <w:szCs w:val="18"/>
        </w:rPr>
        <w:t>. А создатель телесериала и ведущий актер в нем Мухаммад Субхи стал популярным гостем в арабских газетах и на телеканалах. В интервью египетскому оппозиционному еженедельнику «Аль-Усбуа» Субхи заявил, что «Америка вмешивается в наши внутренние дела, она хочет сменить Саддама Хусейна и Ясира Арафата, а теперь она запрещает нам показывать комический сериал. Тот, кто утверждает, что этот сериал приведет к кризису в отношениях между Египтом и Израилем, ничего не понимает»</w:t>
      </w:r>
      <w:r>
        <w:rPr>
          <w:color w:val="000000"/>
          <w:spacing w:val="4"/>
          <w:sz w:val="18"/>
          <w:szCs w:val="18"/>
          <w:vertAlign w:val="superscript"/>
        </w:rPr>
        <w:t>18</w:t>
      </w:r>
      <w:r>
        <w:rPr>
          <w:color w:val="000000"/>
          <w:spacing w:val="4"/>
          <w:sz w:val="18"/>
          <w:szCs w:val="18"/>
        </w:rPr>
        <w:t>.</w:t>
      </w:r>
    </w:p>
    <w:p>
      <w:pPr>
        <w:pStyle w:val="Normal"/>
        <w:widowControl/>
        <w:shd w:fill="FFFFFF" w:val="clear"/>
        <w:ind w:firstLine="425"/>
        <w:jc w:val="both"/>
        <w:rPr/>
      </w:pPr>
      <w:r>
        <w:rPr>
          <w:color w:val="000000"/>
          <w:spacing w:val="6"/>
          <w:sz w:val="18"/>
          <w:szCs w:val="18"/>
        </w:rPr>
        <w:t>Одновременно с этим для лучшей оценки состояния египетско-израильских отношений в наступившем веке и настроений, царящих в египетской интеллектуальной среде, на наш взгляд, следует упомянуть историю египетского драматурга Али Салема. Известный писатель в 1994 г. совершил поездку в Израиль. По его словам, сделал он это «не из любви к Израилю, а из-за желания избавиться от ненависти к нему»</w:t>
      </w:r>
      <w:r>
        <w:rPr>
          <w:color w:val="000000"/>
          <w:spacing w:val="6"/>
          <w:sz w:val="18"/>
          <w:szCs w:val="18"/>
          <w:vertAlign w:val="superscript"/>
        </w:rPr>
        <w:t>19</w:t>
      </w:r>
      <w:r>
        <w:rPr>
          <w:color w:val="000000"/>
          <w:spacing w:val="6"/>
          <w:sz w:val="18"/>
          <w:szCs w:val="18"/>
        </w:rPr>
        <w:t>. По возвращении Али Салем написал книгу «Поездка в Израиль», в которой поделился своими впечатлениями. Реакция на выход книги была более чем жесткой. Коллеги драматурга перестали с ним здороваться, и в 2001 г. после нескольких предупреждений его исключили из союза писателей Египта с формулировкой «пособничество сионизму». Но, что примечательно, Али Салем не смирился с подобным развитием событий. Он подал в суд и добился восстановления его членства в союзе писателей. Более того, Али Салем принял активное участие в налаживании культурных связей с Израилем, многократно еще совершал поездки в Тель-Авив, давая там интервью и читая лекции в израильских университетах</w:t>
      </w:r>
      <w:r>
        <w:rPr>
          <w:color w:val="000000"/>
          <w:spacing w:val="6"/>
          <w:sz w:val="18"/>
          <w:szCs w:val="18"/>
          <w:vertAlign w:val="superscript"/>
        </w:rPr>
        <w:t>20</w:t>
      </w:r>
      <w:r>
        <w:rPr>
          <w:color w:val="000000"/>
          <w:spacing w:val="6"/>
          <w:sz w:val="18"/>
          <w:szCs w:val="18"/>
        </w:rPr>
        <w:t>.</w:t>
      </w:r>
    </w:p>
    <w:p>
      <w:pPr>
        <w:pStyle w:val="Normal"/>
        <w:widowControl/>
        <w:shd w:fill="FFFFFF" w:val="clear"/>
        <w:ind w:firstLine="425"/>
        <w:jc w:val="both"/>
        <w:rPr/>
      </w:pPr>
      <w:r>
        <w:rPr>
          <w:color w:val="000000"/>
          <w:spacing w:val="6"/>
          <w:sz w:val="18"/>
          <w:szCs w:val="18"/>
        </w:rPr>
        <w:t>Но главным фактором, вызывающим охлаждение египетско-израильских отношений, был и остается палестинский вопрос. Египетская пресса крайне негативно относится к действиям Израиля на оккупированных территориях. Египетские газеты оправдывают террористические акты, совершаемые шахидами. Как пишет газета «Аль-Ахбар», «Израиль боится только этого законного палестинского оружия – тел шахидов, которые смогут пробить израильскую гордость и тупость израильских лидеров»</w:t>
      </w:r>
      <w:r>
        <w:rPr>
          <w:color w:val="000000"/>
          <w:spacing w:val="6"/>
          <w:sz w:val="18"/>
          <w:szCs w:val="18"/>
          <w:vertAlign w:val="superscript"/>
        </w:rPr>
        <w:t>21</w:t>
      </w:r>
      <w:r>
        <w:rPr>
          <w:color w:val="000000"/>
          <w:spacing w:val="6"/>
          <w:sz w:val="18"/>
          <w:szCs w:val="18"/>
        </w:rPr>
        <w:t>. А главный редактор другой египетской газеты «Аль-Джумхурия» Самир Рагаб пишет: «Израильтяне продолжат называть храбрых палестинцев террористами, если те продолжат проводить акции возмездия в ответ на израильские преступления. Израильтяне не добьются ни безопасности, ни мира, пока они продолжат разрушать дома и проливать кровь невинных»</w:t>
      </w:r>
      <w:r>
        <w:rPr>
          <w:color w:val="000000"/>
          <w:spacing w:val="6"/>
          <w:sz w:val="18"/>
          <w:szCs w:val="18"/>
          <w:vertAlign w:val="superscript"/>
        </w:rPr>
        <w:t>22</w:t>
      </w:r>
      <w:r>
        <w:rPr>
          <w:color w:val="000000"/>
          <w:spacing w:val="6"/>
          <w:sz w:val="18"/>
          <w:szCs w:val="18"/>
        </w:rPr>
        <w:t>. А более умеренная газета «Аль-Ахрам» в своей передовице под заголовком «Когда же израильские лидеры начнут учиться на своих ощибках?» пишет: «Насилие порождает ответное насилие, а самые строгие меры безопасности не смогут предотвратить пролитие крови в результате акций шахидов. Единственное решение – это вернуться за стол переговоров и прийти к общему знаменателю»</w:t>
      </w:r>
      <w:r>
        <w:rPr>
          <w:color w:val="000000"/>
          <w:spacing w:val="6"/>
          <w:sz w:val="18"/>
          <w:szCs w:val="18"/>
          <w:vertAlign w:val="superscript"/>
        </w:rPr>
        <w:t>23</w:t>
      </w:r>
      <w:r>
        <w:rPr>
          <w:color w:val="000000"/>
          <w:spacing w:val="6"/>
          <w:sz w:val="18"/>
          <w:szCs w:val="18"/>
        </w:rPr>
        <w:t>. Вместе с тем оправдывают террористические действия палестинцев и египетские духовные лидеры. В частности, верховный муфтий Египта Ахмад Ат-Тиб заявил, что «поскольку Израиль является агрессором, а американская администрация поддерживает израильскую политику насилия, у палестинцев есть полное право взрывать все, что они пожелают»</w:t>
      </w:r>
      <w:r>
        <w:rPr>
          <w:color w:val="000000"/>
          <w:spacing w:val="6"/>
          <w:sz w:val="18"/>
          <w:szCs w:val="18"/>
          <w:vertAlign w:val="superscript"/>
        </w:rPr>
        <w:t>24</w:t>
      </w:r>
      <w:r>
        <w:rPr>
          <w:color w:val="000000"/>
          <w:spacing w:val="6"/>
          <w:sz w:val="18"/>
          <w:szCs w:val="18"/>
        </w:rPr>
        <w:t>. В свою очередь, израильское правительство обвиняет Египет в том, что Каир снабжает палестинцев оружием, несмотря на то, что египетский президент неоднократно отвергал это обвинение</w:t>
      </w:r>
      <w:r>
        <w:rPr>
          <w:color w:val="000000"/>
          <w:spacing w:val="6"/>
          <w:sz w:val="18"/>
          <w:szCs w:val="18"/>
          <w:vertAlign w:val="superscript"/>
        </w:rPr>
        <w:t>25</w:t>
      </w:r>
      <w:r>
        <w:rPr>
          <w:color w:val="000000"/>
          <w:spacing w:val="6"/>
          <w:sz w:val="18"/>
          <w:szCs w:val="18"/>
        </w:rPr>
        <w:t>.</w:t>
      </w:r>
    </w:p>
    <w:p>
      <w:pPr>
        <w:pStyle w:val="Normal"/>
        <w:widowControl/>
        <w:shd w:fill="FFFFFF" w:val="clear"/>
        <w:ind w:firstLine="425"/>
        <w:jc w:val="both"/>
        <w:rPr/>
      </w:pPr>
      <w:r>
        <w:rPr>
          <w:color w:val="000000"/>
          <w:spacing w:val="6"/>
          <w:sz w:val="18"/>
          <w:szCs w:val="18"/>
        </w:rPr>
        <w:t>В целом Египет можно считать образцом прагматичного подхода к Израилю. На это указывает и израильская газета «Иерусалим пост», отметив следующие принципы внешнеполитической стратегии Египта:</w:t>
      </w:r>
    </w:p>
    <w:p>
      <w:pPr>
        <w:pStyle w:val="Normal"/>
        <w:widowControl/>
        <w:shd w:fill="FFFFFF" w:val="clear"/>
        <w:ind w:firstLine="425"/>
        <w:jc w:val="both"/>
        <w:rPr/>
      </w:pPr>
      <w:r>
        <w:rPr>
          <w:color w:val="000000"/>
          <w:spacing w:val="6"/>
          <w:sz w:val="18"/>
          <w:szCs w:val="18"/>
        </w:rPr>
        <w:t>1. Египет стремится к гегемонии в арабском мире и на Ближнем Востоке.</w:t>
      </w:r>
    </w:p>
    <w:p>
      <w:pPr>
        <w:pStyle w:val="Normal"/>
        <w:widowControl/>
        <w:shd w:fill="FFFFFF" w:val="clear"/>
        <w:ind w:firstLine="425"/>
        <w:jc w:val="both"/>
        <w:rPr/>
      </w:pPr>
      <w:r>
        <w:rPr>
          <w:color w:val="000000"/>
          <w:spacing w:val="6"/>
          <w:sz w:val="18"/>
          <w:szCs w:val="18"/>
        </w:rPr>
        <w:t>2. Никакая другая страна не имеет права ограничивать влияние Египта в регионе.</w:t>
      </w:r>
    </w:p>
    <w:p>
      <w:pPr>
        <w:pStyle w:val="Normal"/>
        <w:widowControl/>
        <w:shd w:fill="FFFFFF" w:val="clear"/>
        <w:ind w:firstLine="425"/>
        <w:jc w:val="both"/>
        <w:rPr/>
      </w:pPr>
      <w:r>
        <w:rPr>
          <w:color w:val="000000"/>
          <w:spacing w:val="6"/>
          <w:sz w:val="18"/>
          <w:szCs w:val="18"/>
        </w:rPr>
        <w:t>3. Любой сильный региональный союз должен быть во главе с Египтом. Если возникнет альтернативный союз (наподобие Израиля и Турции), то это вызовет протест в Каире.</w:t>
      </w:r>
    </w:p>
    <w:p>
      <w:pPr>
        <w:pStyle w:val="Normal"/>
        <w:widowControl/>
        <w:shd w:fill="FFFFFF" w:val="clear"/>
        <w:ind w:firstLine="425"/>
        <w:jc w:val="both"/>
        <w:rPr/>
      </w:pPr>
      <w:r>
        <w:rPr>
          <w:color w:val="000000"/>
          <w:spacing w:val="6"/>
          <w:sz w:val="18"/>
          <w:szCs w:val="18"/>
        </w:rPr>
        <w:t>4. Положение Египта требует, чтобы он имел дружественные отношения со всеми странами региона.</w:t>
      </w:r>
    </w:p>
    <w:p>
      <w:pPr>
        <w:pStyle w:val="Normal"/>
        <w:widowControl/>
        <w:shd w:fill="FFFFFF" w:val="clear"/>
        <w:ind w:firstLine="425"/>
        <w:jc w:val="both"/>
        <w:rPr/>
      </w:pPr>
      <w:r>
        <w:rPr>
          <w:color w:val="000000"/>
          <w:spacing w:val="6"/>
          <w:sz w:val="18"/>
          <w:szCs w:val="18"/>
        </w:rPr>
        <w:t>5. Египет хочет быть арбитром в палестино-израильском конфликте, претендует на роль покровителя сирийско-израильских переговоров и спонсора возвращения Ирака в арабский мир. Египет претендует на роль главного арабского союзника США.</w:t>
      </w:r>
    </w:p>
    <w:p>
      <w:pPr>
        <w:pStyle w:val="Normal"/>
        <w:widowControl/>
        <w:shd w:fill="FFFFFF" w:val="clear"/>
        <w:ind w:firstLine="425"/>
        <w:jc w:val="both"/>
        <w:rPr/>
      </w:pPr>
      <w:r>
        <w:rPr>
          <w:color w:val="000000"/>
          <w:spacing w:val="6"/>
          <w:sz w:val="18"/>
          <w:szCs w:val="18"/>
        </w:rPr>
        <w:t>6. Египет заинтересован в стабилизации положения в регионе.</w:t>
      </w:r>
    </w:p>
    <w:p>
      <w:pPr>
        <w:pStyle w:val="Normal"/>
        <w:widowControl/>
        <w:shd w:fill="FFFFFF" w:val="clear"/>
        <w:ind w:firstLine="425"/>
        <w:jc w:val="both"/>
        <w:rPr/>
      </w:pPr>
      <w:r>
        <w:rPr>
          <w:color w:val="000000"/>
          <w:spacing w:val="6"/>
          <w:sz w:val="18"/>
          <w:szCs w:val="18"/>
        </w:rPr>
        <w:t>7. Египет придерживается умеренного национализма и не питает никаких иллюзий относительно идей арабского единства.</w:t>
      </w:r>
    </w:p>
    <w:p>
      <w:pPr>
        <w:pStyle w:val="Normal"/>
        <w:widowControl/>
        <w:shd w:fill="FFFFFF" w:val="clear"/>
        <w:ind w:firstLine="425"/>
        <w:jc w:val="both"/>
        <w:rPr/>
      </w:pPr>
      <w:r>
        <w:rPr>
          <w:color w:val="000000"/>
          <w:spacing w:val="2"/>
          <w:sz w:val="18"/>
          <w:szCs w:val="18"/>
        </w:rPr>
        <w:t>8. Египет не заинтересован в конфликте с Израилем. Последствия конфликта могут тяжело отразиться на его экономическом положении</w:t>
      </w:r>
      <w:r>
        <w:rPr>
          <w:color w:val="000000"/>
          <w:spacing w:val="2"/>
          <w:sz w:val="18"/>
          <w:szCs w:val="18"/>
          <w:vertAlign w:val="superscript"/>
        </w:rPr>
        <w:t>26</w:t>
      </w:r>
      <w:r>
        <w:rPr>
          <w:color w:val="000000"/>
          <w:spacing w:val="2"/>
          <w:sz w:val="18"/>
          <w:szCs w:val="18"/>
        </w:rPr>
        <w:t>.</w:t>
      </w:r>
    </w:p>
    <w:p>
      <w:pPr>
        <w:pStyle w:val="Normal"/>
        <w:widowControl/>
        <w:shd w:fill="FFFFFF" w:val="clear"/>
        <w:ind w:firstLine="425"/>
        <w:jc w:val="both"/>
        <w:rPr/>
      </w:pPr>
      <w:r>
        <w:rPr>
          <w:color w:val="000000"/>
          <w:spacing w:val="6"/>
          <w:sz w:val="18"/>
          <w:szCs w:val="18"/>
        </w:rPr>
        <w:t>Существующее недоверие между двумя странами, взаимная подозрительность относительно намерений друг друга накладывают весьма негативный отпечаток на египетско-израильские отношения и не позволяют им реально стать добрососедскими. Данное обстоятельство в значительной мере объясняет наращивание обоими государствами своих военных потенциалов. В Египте не забыли слова, сказанные в свое время премьер-министром М.Бегином президенту X.Мубараку о том, «что для израильских танковых соединений достаточно одних суток, чтобы преодолеть синайские пески и выйти в случае необходимости на Суэцкий канал». В связи с избранием А.Шарона главой правительства Израиля египетский маршал X.Тантави заявил, что хотя Египет и «стремится к миру, однако при этом ему не следует забывать готовиться к войне»</w:t>
      </w:r>
      <w:r>
        <w:rPr>
          <w:color w:val="000000"/>
          <w:spacing w:val="6"/>
          <w:sz w:val="18"/>
          <w:szCs w:val="18"/>
          <w:vertAlign w:val="superscript"/>
        </w:rPr>
        <w:t>27</w:t>
      </w:r>
      <w:r>
        <w:rPr>
          <w:color w:val="000000"/>
          <w:spacing w:val="6"/>
          <w:sz w:val="18"/>
          <w:szCs w:val="18"/>
        </w:rPr>
        <w:t>.</w:t>
      </w:r>
    </w:p>
    <w:p>
      <w:pPr>
        <w:pStyle w:val="Normal"/>
        <w:widowControl/>
        <w:shd w:fill="FFFFFF" w:val="clear"/>
        <w:ind w:firstLine="425"/>
        <w:jc w:val="both"/>
        <w:rPr/>
      </w:pPr>
      <w:r>
        <w:rPr>
          <w:color w:val="000000"/>
          <w:spacing w:val="2"/>
          <w:sz w:val="18"/>
          <w:szCs w:val="18"/>
        </w:rPr>
        <w:t>В Каире главную стратегическую угрозу по-прежнему видят со стороны Израиля. При этом особую озабоченность у египтян вызывает наличие у него ядерного оружия, что не подвергается сомнению (по египетским оценкам, у Израиля до 200 ядерных боеголовок)</w:t>
      </w:r>
      <w:r>
        <w:rPr>
          <w:color w:val="000000"/>
          <w:spacing w:val="2"/>
          <w:sz w:val="18"/>
          <w:szCs w:val="18"/>
          <w:vertAlign w:val="superscript"/>
        </w:rPr>
        <w:t>28</w:t>
      </w:r>
      <w:r>
        <w:rPr>
          <w:color w:val="000000"/>
          <w:spacing w:val="2"/>
          <w:sz w:val="18"/>
          <w:szCs w:val="18"/>
        </w:rPr>
        <w:t>. Египет обвиняет Израиль в гонке вооружений, отказе подписать Договор о нераспространении ядерного оружия – ДНЯО и провести международную инспекцию ядерных объектов. Египетские дипломаты неоднократно заявляли, что ядерное оружие в руках одного Израиля неумолимо должно привести к его появлению и распространению в других странах региона</w:t>
      </w:r>
      <w:r>
        <w:rPr>
          <w:color w:val="000000"/>
          <w:spacing w:val="2"/>
          <w:sz w:val="18"/>
          <w:szCs w:val="18"/>
          <w:vertAlign w:val="superscript"/>
        </w:rPr>
        <w:t>29</w:t>
      </w:r>
      <w:r>
        <w:rPr>
          <w:color w:val="000000"/>
          <w:spacing w:val="2"/>
          <w:sz w:val="18"/>
          <w:szCs w:val="18"/>
        </w:rPr>
        <w:t>. Как пишет один из ведущих египетских аналитиков Мохаммед Сид-Ахмед, «Вашингтон считает, что Израиль имеет «моральное право» на наличие ядерного оружия, видя в нем гарантию своей безопасности»</w:t>
      </w:r>
      <w:r>
        <w:rPr>
          <w:color w:val="000000"/>
          <w:spacing w:val="2"/>
          <w:sz w:val="18"/>
          <w:szCs w:val="18"/>
          <w:vertAlign w:val="superscript"/>
        </w:rPr>
        <w:t>30</w:t>
      </w:r>
      <w:r>
        <w:rPr>
          <w:color w:val="000000"/>
          <w:spacing w:val="2"/>
          <w:sz w:val="18"/>
          <w:szCs w:val="18"/>
        </w:rPr>
        <w:t>.</w:t>
      </w:r>
    </w:p>
    <w:p>
      <w:pPr>
        <w:pStyle w:val="Normal"/>
        <w:widowControl/>
        <w:shd w:fill="FFFFFF" w:val="clear"/>
        <w:ind w:firstLine="425"/>
        <w:jc w:val="both"/>
        <w:rPr/>
      </w:pPr>
      <w:r>
        <w:rPr>
          <w:color w:val="000000"/>
          <w:spacing w:val="6"/>
          <w:sz w:val="18"/>
          <w:szCs w:val="18"/>
        </w:rPr>
        <w:t>Сам же Египет выступает за превращение Ближнего Востока в зону, свободную от ОМП (Оружие массового поражения) и не имеет ядерных амбиций. Страна является участником ДНЯО. Вместе с тем Мубарак заявил, что Египет может стать его обладателем, если будет необходимо ответить на израильскую ядерную угрозу. Следует отметить, что египетские программы ядерных вооружений закончились неудачей и в течение длительного времени не развиваются. В середине 90-х годов египетское руководство пыталось оказать давление на Израиль, требуя, чтобы Тель-Авив присоединился к ДНЯО, но так и не достигло своих целей</w:t>
      </w:r>
      <w:r>
        <w:rPr>
          <w:color w:val="000000"/>
          <w:spacing w:val="6"/>
          <w:sz w:val="18"/>
          <w:szCs w:val="18"/>
          <w:vertAlign w:val="superscript"/>
        </w:rPr>
        <w:t>31</w:t>
      </w:r>
      <w:r>
        <w:rPr>
          <w:color w:val="000000"/>
          <w:spacing w:val="6"/>
          <w:sz w:val="18"/>
          <w:szCs w:val="18"/>
        </w:rPr>
        <w:t>. В ответ на такую реакцию израильтян египетское руководство в конце 1997 г. возобновило свою ядерную программу. В частности, с помощью Аргентины было возобновлено строительство ядерного реактора в Аншасе</w:t>
      </w:r>
      <w:r>
        <w:rPr>
          <w:color w:val="000000"/>
          <w:spacing w:val="6"/>
          <w:sz w:val="18"/>
          <w:szCs w:val="18"/>
          <w:vertAlign w:val="superscript"/>
        </w:rPr>
        <w:t>32</w:t>
      </w:r>
      <w:r>
        <w:rPr>
          <w:color w:val="000000"/>
          <w:spacing w:val="6"/>
          <w:sz w:val="18"/>
          <w:szCs w:val="18"/>
        </w:rPr>
        <w:t>.</w:t>
      </w:r>
    </w:p>
    <w:p>
      <w:pPr>
        <w:pStyle w:val="Normal"/>
        <w:widowControl/>
        <w:shd w:fill="FFFFFF" w:val="clear"/>
        <w:ind w:firstLine="425"/>
        <w:jc w:val="both"/>
        <w:rPr/>
      </w:pPr>
      <w:r>
        <w:rPr>
          <w:color w:val="000000"/>
          <w:spacing w:val="6"/>
          <w:sz w:val="18"/>
          <w:szCs w:val="18"/>
        </w:rPr>
        <w:t>Кроме того, АРЕ не подписала Конвенцию о запрещении разработки, производства и накопления запасов бактериологического (биологического) и токсичного оружия и об их уничтожении (1972 г.) и Конвенцию о запрещении разработки, производства, накопления и применения химического оружия и об его уничтожении (1993 г.). Специально с целью оказать давление на Каир в этом вопросе в марте 1998 г. Египет посетил госсекретарь США Уоррен Кристофер, но позиция египетской стороны так и не изменилась</w:t>
      </w:r>
      <w:r>
        <w:rPr>
          <w:color w:val="000000"/>
          <w:spacing w:val="6"/>
          <w:sz w:val="18"/>
          <w:szCs w:val="18"/>
          <w:vertAlign w:val="superscript"/>
        </w:rPr>
        <w:t>33</w:t>
      </w:r>
      <w:r>
        <w:rPr>
          <w:color w:val="000000"/>
          <w:spacing w:val="6"/>
          <w:sz w:val="18"/>
          <w:szCs w:val="18"/>
        </w:rPr>
        <w:t>. В этой связи показательна точка зрения Ахмеда Махера, который еще в бытность свою послом Египта в Соединенных Штатах заявил, что Израиль не подчиняется никаким международным санкциям. Он ставит вполне логичный вопрос: «Почему мировое сообщество, осуждая наличие ядерного оружия в Ираке, Северной Корее и Пакистане не делает этого по отношению к Израилю</w:t>
      </w:r>
      <w:r>
        <w:rPr>
          <w:color w:val="000000"/>
          <w:spacing w:val="6"/>
          <w:sz w:val="18"/>
          <w:szCs w:val="18"/>
          <w:vertAlign w:val="superscript"/>
        </w:rPr>
        <w:t>34</w:t>
      </w:r>
      <w:r>
        <w:rPr>
          <w:color w:val="000000"/>
          <w:spacing w:val="6"/>
          <w:sz w:val="18"/>
          <w:szCs w:val="18"/>
        </w:rPr>
        <w:t>.</w:t>
      </w:r>
    </w:p>
    <w:p>
      <w:pPr>
        <w:pStyle w:val="Normal"/>
        <w:widowControl/>
        <w:shd w:fill="FFFFFF" w:val="clear"/>
        <w:ind w:firstLine="425"/>
        <w:jc w:val="both"/>
        <w:rPr/>
      </w:pPr>
      <w:r>
        <w:rPr>
          <w:color w:val="000000"/>
          <w:spacing w:val="6"/>
          <w:sz w:val="18"/>
          <w:szCs w:val="18"/>
        </w:rPr>
        <w:t>Выступая на открытии новой сессии парламента страны, Мубарак призвал оказать на Израиль такое же международное давление, какому подвергается Ирак с тем, чтобы Багдад ликвидировал свое оружие массового уничтожения. По его словам, Египет, выступая за проверки в Ираке, требует таких же инспекций израильских вооружений. Египетский президент отметил, что «создание зоны, свободной от оружия массового уничтожения, является одним из компонентов достижения всеобъемлющего мира на Ближнем Востоке»</w:t>
      </w:r>
      <w:r>
        <w:rPr>
          <w:color w:val="000000"/>
          <w:spacing w:val="6"/>
          <w:sz w:val="18"/>
          <w:szCs w:val="18"/>
          <w:vertAlign w:val="superscript"/>
        </w:rPr>
        <w:t>35</w:t>
      </w:r>
      <w:r>
        <w:rPr>
          <w:color w:val="000000"/>
          <w:spacing w:val="6"/>
          <w:sz w:val="18"/>
          <w:szCs w:val="18"/>
        </w:rPr>
        <w:t>. Кроме того, египетские ученные и официальные лица выразили свое несогласие с инициативой Международного Агентства по Атомной Энергетике (МАГАТЭ), по которой все ядерные исследования в развивающихся странах подпадали под контроль Агентства. По их мнению, план МАГАТЭ нарушает суверенитет страны и препятствует использованию ядерной энергии в мирных целях</w:t>
      </w:r>
      <w:r>
        <w:rPr>
          <w:color w:val="000000"/>
          <w:spacing w:val="6"/>
          <w:sz w:val="18"/>
          <w:szCs w:val="18"/>
          <w:vertAlign w:val="superscript"/>
        </w:rPr>
        <w:t>36</w:t>
      </w:r>
      <w:r>
        <w:rPr>
          <w:color w:val="000000"/>
          <w:spacing w:val="6"/>
          <w:sz w:val="18"/>
          <w:szCs w:val="18"/>
        </w:rPr>
        <w:t>.</w:t>
      </w:r>
    </w:p>
    <w:p>
      <w:pPr>
        <w:pStyle w:val="Normal"/>
        <w:widowControl/>
        <w:shd w:fill="FFFFFF" w:val="clear"/>
        <w:ind w:firstLine="425"/>
        <w:jc w:val="both"/>
        <w:rPr/>
      </w:pPr>
      <w:r>
        <w:rPr>
          <w:color w:val="000000"/>
          <w:spacing w:val="6"/>
          <w:sz w:val="18"/>
          <w:szCs w:val="18"/>
        </w:rPr>
        <w:t>В свою очередь, Израиль не может не беспокоить поступательное наращивание военной мощи АРЕ. Как пишет один из израильских журналистов, «Египет слишком большая и важная страна, чтобы сбрасывать его со счетов как потенциального врага»</w:t>
      </w:r>
      <w:r>
        <w:rPr>
          <w:color w:val="000000"/>
          <w:spacing w:val="6"/>
          <w:sz w:val="18"/>
          <w:szCs w:val="18"/>
          <w:vertAlign w:val="superscript"/>
        </w:rPr>
        <w:t>37</w:t>
      </w:r>
      <w:r>
        <w:rPr>
          <w:color w:val="000000"/>
          <w:spacing w:val="6"/>
          <w:sz w:val="18"/>
          <w:szCs w:val="18"/>
        </w:rPr>
        <w:t>. В отличие от Садата, который держал курс на сокращение военного бюджета и ограничение роли армии в общественной жизни, Мубарак огромное внимание уделяет модернизации и укреплению вооруженных сил Египта. Нынешний египетский президент видит в армии не только гаранта своей региональной безопасности, но и инструмент для сохранения своего режима внутри страны.</w:t>
      </w:r>
    </w:p>
    <w:p>
      <w:pPr>
        <w:pStyle w:val="Normal"/>
        <w:widowControl/>
        <w:shd w:fill="FFFFFF" w:val="clear"/>
        <w:ind w:firstLine="425"/>
        <w:jc w:val="both"/>
        <w:rPr/>
      </w:pPr>
      <w:r>
        <w:rPr>
          <w:color w:val="000000"/>
          <w:spacing w:val="6"/>
          <w:sz w:val="18"/>
          <w:szCs w:val="18"/>
        </w:rPr>
        <w:t>Несмотря на мирный договор с Израилем, Египет неустанно прилагал самые серьезные усилия для достижения паритета с Израилем по конвенциональным вооружениям. Опираясь на ежегодную помощь США в 2,1 млрд. долл., из которых 1,3 млрд. предназначаются на военные нужды, Египет находится в процессе преобразования своих вооруженных сил в современную, построенную по западному типу армию. Более того, в ведущем по импорту оружия регионе мира Египет является единственной страной, увеличившей с 1990 г. объем закупок вооружений. В то время как его страна испытывает серьезные экономические и социальные трудности, правительство Мубарака не жалеет средств на реорганизацию и переоснащение своих вооруженных сил, так что практически в количественном и качественном отношении они сравнялись с израильской армией.</w:t>
      </w:r>
    </w:p>
    <w:p>
      <w:pPr>
        <w:pStyle w:val="Normal"/>
        <w:widowControl/>
        <w:shd w:fill="FFFFFF" w:val="clear"/>
        <w:ind w:firstLine="425"/>
        <w:jc w:val="both"/>
        <w:rPr>
          <w:color w:val="000000"/>
          <w:spacing w:val="6"/>
          <w:sz w:val="18"/>
          <w:szCs w:val="18"/>
        </w:rPr>
      </w:pPr>
      <w:r>
        <w:rPr>
          <w:color w:val="000000"/>
          <w:spacing w:val="6"/>
          <w:sz w:val="18"/>
          <w:szCs w:val="18"/>
        </w:rPr>
        <w:t>И в Иерусалиме не без основания считают, что Египет обладает одними из самых сильных и современных ВС в регионе. Причем особые опасения у израильтян вызывает быстрый рост боевого потенциала египетских ВВС, что, по их мнению, напрямую угрожает безопасности израильского государства. Израильтяне считают, что Египет стремится занять место Израиля как стратегического союзника США на Ближнем Востоке, чтобы воплотить в жизнь мечты о гегемонии в этом регионе. По мнению одного из израильских журналистов, Египет всячески укрепляет свои вооруженные силы, ведет кампанию по изоляции еврейского государства на международной арене и старается сорвать любой шаг, направленный на нормализацию отношений Израиля с арабским миром</w:t>
      </w:r>
      <w:r>
        <w:rPr>
          <w:color w:val="000000"/>
          <w:spacing w:val="6"/>
          <w:sz w:val="18"/>
          <w:szCs w:val="18"/>
          <w:vertAlign w:val="superscript"/>
        </w:rPr>
        <w:t>38</w:t>
      </w:r>
      <w:r>
        <w:rPr>
          <w:color w:val="000000"/>
          <w:spacing w:val="6"/>
          <w:sz w:val="18"/>
          <w:szCs w:val="18"/>
        </w:rPr>
        <w:t>. А другой израильский исследователь предостерегает свое правительство, утверждая, что Египет ежегодно тратит на свои вооруженные силы около 20 млрд. долл. (по официальным египетским данным, эта сумма не превышает 2,7 млрд. долл.), что составляет треть от ВНП страны, и что подобные расходы на военный бюджет были за всю историю человечества только у нацистской Германии</w:t>
      </w:r>
      <w:r>
        <w:rPr>
          <w:color w:val="000000"/>
          <w:spacing w:val="6"/>
          <w:sz w:val="18"/>
          <w:szCs w:val="18"/>
          <w:vertAlign w:val="superscript"/>
        </w:rPr>
        <w:t>39</w:t>
      </w:r>
      <w:r>
        <w:rPr>
          <w:color w:val="000000"/>
          <w:spacing w:val="6"/>
          <w:sz w:val="18"/>
          <w:szCs w:val="18"/>
        </w:rPr>
        <w:t>. Есть также данные о том, что расходы Египта на оборонные нужды равны 14 млрд. долл.</w:t>
      </w:r>
      <w:r>
        <w:rPr>
          <w:color w:val="000000"/>
          <w:spacing w:val="6"/>
          <w:sz w:val="18"/>
          <w:szCs w:val="18"/>
          <w:vertAlign w:val="superscript"/>
        </w:rPr>
        <w:t>40</w:t>
      </w:r>
    </w:p>
    <w:p>
      <w:pPr>
        <w:pStyle w:val="Normal"/>
        <w:widowControl/>
        <w:shd w:fill="FFFFFF" w:val="clear"/>
        <w:ind w:firstLine="425"/>
        <w:jc w:val="both"/>
        <w:rPr/>
      </w:pPr>
      <w:r>
        <w:rPr>
          <w:color w:val="000000"/>
          <w:spacing w:val="6"/>
          <w:sz w:val="18"/>
          <w:szCs w:val="18"/>
        </w:rPr>
        <w:t>Так, один из исследователей Шон Пайн пишет: «Каковы бы ни были истинные размеры египетского военного бюджета, совершенно ясно, что они намного превосходят официальную цифру в 2,7 млрд. долл.»</w:t>
      </w:r>
      <w:r>
        <w:rPr>
          <w:color w:val="000000"/>
          <w:spacing w:val="6"/>
          <w:sz w:val="18"/>
          <w:szCs w:val="18"/>
          <w:vertAlign w:val="superscript"/>
        </w:rPr>
        <w:t>41</w:t>
      </w:r>
      <w:r>
        <w:rPr>
          <w:color w:val="000000"/>
          <w:spacing w:val="6"/>
          <w:sz w:val="18"/>
          <w:szCs w:val="18"/>
        </w:rPr>
        <w:t>. Такие предположения высказываются, несмотря на официальные данные, указывающие на сокращение годового оборонного бюджета Египта. В связи с этим в мае 2001 г. на переговорах премьер-министра Шарона и главы Совета по национальной безопасности Израиля Узи Даяна с шефом ЦРУ и главой оборонного ведомства США израильская сторона предложила американской пересмотреть вопрос о ежегодной военной помощи Египту. Но после того, как информация об этом попала в СМИ, израильский премьер официально ее опроверг и не стал настаивать на своем предложении.</w:t>
      </w:r>
    </w:p>
    <w:p>
      <w:pPr>
        <w:pStyle w:val="Normal"/>
        <w:widowControl/>
        <w:shd w:fill="FFFFFF" w:val="clear"/>
        <w:ind w:firstLine="425"/>
        <w:jc w:val="both"/>
        <w:rPr/>
      </w:pPr>
      <w:r>
        <w:rPr>
          <w:color w:val="000000"/>
          <w:spacing w:val="6"/>
          <w:sz w:val="18"/>
          <w:szCs w:val="18"/>
        </w:rPr>
        <w:t>Озабоченность израильских политиков вызывает осложняющаяся демографическая ситуация в АРЕ, связанная с быстрым ростом населения (в 2001 г. население Египта составляло 70,6 млн. чел., по прогнозам, к 2015 г. оно достигнет 78,7 млн., а к 2030 г. – 92 млн. чел.). При этом население страны сосредоточено практически на той же территории, что и сотни лет назад (долина Нила, его дельта, и небольшое число оазисов). А правительственные программы, призванные регулировать рождаемость, дали противоположные результаты, не столько снизив ее, сколько укрепив антиправительственные позиции радикальных фундаменталистов. В этих условиях весьма вероятно обострение (возможно резкое) экономических, а главное – социальных проблем в стране, что может создать благоприятные условия для прихода к власти радикальных исламистских сил, откровенно враждебных Израилю и могущих при определенных обстоятельствах пойти на развязывание войны против него. По мнению Е.А.Сатановского, «хотя Египет и является наиболее стабильным звеном в цепи соседей Израиля, не следует исключать возможности возвращения его в более или менее отдаленном будущем на позиции потенциального противника этой страны, причем противника, входящего в категорию самых серьезных»</w:t>
      </w:r>
      <w:r>
        <w:rPr>
          <w:color w:val="000000"/>
          <w:spacing w:val="6"/>
          <w:sz w:val="18"/>
          <w:szCs w:val="18"/>
          <w:vertAlign w:val="superscript"/>
        </w:rPr>
        <w:t>42</w:t>
      </w:r>
      <w:r>
        <w:rPr>
          <w:color w:val="000000"/>
          <w:spacing w:val="6"/>
          <w:sz w:val="18"/>
          <w:szCs w:val="18"/>
        </w:rPr>
        <w:t>.</w:t>
      </w:r>
    </w:p>
    <w:p>
      <w:pPr>
        <w:pStyle w:val="Normal"/>
        <w:widowControl/>
        <w:shd w:fill="FFFFFF" w:val="clear"/>
        <w:ind w:firstLine="425"/>
        <w:jc w:val="both"/>
        <w:rPr/>
      </w:pPr>
      <w:r>
        <w:rPr>
          <w:color w:val="000000"/>
          <w:spacing w:val="4"/>
          <w:sz w:val="18"/>
          <w:szCs w:val="18"/>
        </w:rPr>
        <w:t>Однако дальнейшее ухудшение египетско-израильских отношений не в интересах как АРЕ, так и Израиля. Конечно, в связи с интифадой «Аль-Акса» их отношения все более и более ухудшаются. Но есть несколько важнейших факторов, требующих от Египта сохранения мира с Израилем. Один из них – давление Вашингтона. В случае если египетская сторона инициирует «замораживание» контактов с Тель-Авивом, она может лишиться американской экономической помощи, в которой крайне нуждается и без которой экономика Египта понесет серьезные потери. Но Мубарак, прекрасно осознающий, что его страна переживает острый демографический и природоресурсный кризис, вряд ли на это пойдет. И, на наш взгляд, рано или поздно египетский посол вернется в Тель-Авив, тем более такой прецедент уже имел место. Хотя Каир и говорит о прекращении контактов с израильским правительством, но держит дипломатические каналы открытыми</w:t>
      </w:r>
      <w:r>
        <w:rPr>
          <w:color w:val="000000"/>
          <w:spacing w:val="4"/>
          <w:sz w:val="18"/>
          <w:szCs w:val="18"/>
          <w:vertAlign w:val="superscript"/>
        </w:rPr>
        <w:t>43</w:t>
      </w:r>
      <w:r>
        <w:rPr>
          <w:color w:val="000000"/>
          <w:spacing w:val="4"/>
          <w:sz w:val="18"/>
          <w:szCs w:val="18"/>
        </w:rPr>
        <w:t>. Помимо этого, Египет продолжает поддерживать связи с умеренными силами Израиля и многочисленными еврейскими организациями. В частности, в июне 2002 г. Мубарак встретился в Каире с руководителями американских еврейских организаций. В ходе встречи Мубарак заявил, что Египет нуждается в мире и стабильности в регионе и что достижение этого является стратегической целью Египта в XXI веке</w:t>
      </w:r>
      <w:r>
        <w:rPr>
          <w:color w:val="000000"/>
          <w:spacing w:val="4"/>
          <w:sz w:val="18"/>
          <w:szCs w:val="18"/>
          <w:vertAlign w:val="superscript"/>
        </w:rPr>
        <w:t>44</w:t>
      </w:r>
      <w:r>
        <w:rPr>
          <w:color w:val="000000"/>
          <w:spacing w:val="4"/>
          <w:sz w:val="18"/>
          <w:szCs w:val="18"/>
        </w:rPr>
        <w:t>.</w:t>
      </w:r>
    </w:p>
    <w:p>
      <w:pPr>
        <w:pStyle w:val="Normal"/>
        <w:widowControl/>
        <w:shd w:fill="FFFFFF" w:val="clear"/>
        <w:ind w:firstLine="425"/>
        <w:jc w:val="both"/>
        <w:rPr/>
      </w:pPr>
      <w:r>
        <w:rPr>
          <w:color w:val="000000"/>
          <w:spacing w:val="6"/>
          <w:sz w:val="18"/>
          <w:szCs w:val="18"/>
        </w:rPr>
        <w:t>Несмотря на взаимные упреки в несоблюдении условий мирного договора, крайне маловероятна и возможность военных действий между двумя странами. Развязывание наступательной войны против Израиля в ближайшей перспективе будет стратегической ошибкой египетского руководства. Этому препятствует и фактическая демилитаризация большей части Синая, где АРЕ имеет право держать лишь ограниченный контингент войск на расстоянии не более 50 км восточнее Суэцкого канала. Египту запрещено держать на Синае боевую авиацию. Контроль за военной деятельностью на полуострове осуществляют международные силы, основу которых составляют подразделения ВС США. Причем по соглашению о статусе МНС (1981 г.) они могут быть выведены из Синая только при условии согласия на это всех трех стран-подписантов – США, Израиля и Египта. Кроме того, американо-израильский меморандум о взаимопонимании 1988 г. официально подтвердил обязательства США по обеспечению безопасности Государства Израиль, которое является стратегическим партнером Америки и имеет статус «союзника США вне рамок НАТО».</w:t>
      </w:r>
    </w:p>
    <w:p>
      <w:pPr>
        <w:pStyle w:val="Normal"/>
        <w:widowControl/>
        <w:shd w:fill="FFFFFF" w:val="clear"/>
        <w:ind w:firstLine="425"/>
        <w:jc w:val="both"/>
        <w:rPr/>
      </w:pPr>
      <w:r>
        <w:rPr>
          <w:color w:val="000000"/>
          <w:spacing w:val="6"/>
          <w:sz w:val="18"/>
          <w:szCs w:val="18"/>
        </w:rPr>
        <w:t>Важнейшим сдерживающим фактором для Египта остается военная мощь Израиля. Несмотря на колоссальное военное строительство, предпринятое арабскими странами региона, израильская армия – ЦАХАЛ – все еще сохраняет ощутимое преимущество над армиями соседних арабских стран как в вооружениях, так и в подготовке личного состава и освоении современных военных технологий. В настоящее время израильские ВС по численности (163,5 тыс. чел.) значительно уступают египетским, но существенно превосходят их по качеству вооружения, уровню подготовки личного состава, в первую очередь офицеров. Особенно велик перевес Израиля в военной авиации, в сфере РЭБ, новейших средствах разведки, связи и управления войсками. Танков «Меркава» (1280 ед.) у израильтян значительно больше, чем «Абрамсов» (555) у египтян</w:t>
      </w:r>
      <w:r>
        <w:rPr>
          <w:color w:val="000000"/>
          <w:spacing w:val="6"/>
          <w:sz w:val="18"/>
          <w:szCs w:val="18"/>
          <w:vertAlign w:val="superscript"/>
        </w:rPr>
        <w:t>45</w:t>
      </w:r>
      <w:r>
        <w:rPr>
          <w:color w:val="000000"/>
          <w:spacing w:val="6"/>
          <w:sz w:val="18"/>
          <w:szCs w:val="18"/>
        </w:rPr>
        <w:t>.</w:t>
      </w:r>
    </w:p>
    <w:p>
      <w:pPr>
        <w:pStyle w:val="Normal"/>
        <w:widowControl/>
        <w:shd w:fill="FFFFFF" w:val="clear"/>
        <w:ind w:firstLine="425"/>
        <w:jc w:val="both"/>
        <w:rPr/>
      </w:pPr>
      <w:r>
        <w:rPr>
          <w:color w:val="000000"/>
          <w:spacing w:val="6"/>
          <w:sz w:val="18"/>
          <w:szCs w:val="18"/>
        </w:rPr>
        <w:t>Но Израиль постепенно утрачивает свой уровень превосходства из-за того, что арабы, и прежде всего Египет, получили доступ к американскому оружию. У Египта уже есть ракеты «SCUD-B» (Скад) с химическими и биологическими боеголовками с дальностью 300 км, способные поразить любую цель в Израиле</w:t>
      </w:r>
      <w:r>
        <w:rPr>
          <w:color w:val="000000"/>
          <w:spacing w:val="6"/>
          <w:sz w:val="18"/>
          <w:szCs w:val="18"/>
          <w:vertAlign w:val="superscript"/>
        </w:rPr>
        <w:t>46</w:t>
      </w:r>
      <w:r>
        <w:rPr>
          <w:color w:val="000000"/>
          <w:spacing w:val="6"/>
          <w:sz w:val="18"/>
          <w:szCs w:val="18"/>
        </w:rPr>
        <w:t>. Кроме того, египетское правительство закупило у США большое количество ракет «MAVERICK» и «STINGER»</w:t>
      </w:r>
      <w:r>
        <w:rPr>
          <w:color w:val="000000"/>
          <w:spacing w:val="6"/>
          <w:sz w:val="18"/>
          <w:szCs w:val="18"/>
          <w:vertAlign w:val="superscript"/>
        </w:rPr>
        <w:t>47</w:t>
      </w:r>
      <w:r>
        <w:rPr>
          <w:color w:val="000000"/>
          <w:spacing w:val="6"/>
          <w:sz w:val="18"/>
          <w:szCs w:val="18"/>
        </w:rPr>
        <w:t>.</w:t>
      </w:r>
    </w:p>
    <w:p>
      <w:pPr>
        <w:pStyle w:val="Normal"/>
        <w:widowControl/>
        <w:shd w:fill="FFFFFF" w:val="clear"/>
        <w:ind w:firstLine="425"/>
        <w:jc w:val="both"/>
        <w:rPr/>
      </w:pPr>
      <w:r>
        <w:rPr>
          <w:color w:val="000000"/>
          <w:spacing w:val="6"/>
          <w:sz w:val="18"/>
          <w:szCs w:val="18"/>
        </w:rPr>
        <w:t>Каир сотрудничает с Северной Кореей в области повышения дальности действия и точности попадания ракет «SCUD». Работа над этим проектом началась еще в 1981 г. По данным западных разведок, тогда Египет в нарушение своего договора с Москвой передал Пхеньяну несколько ракет «SCUD-В». Корейцы усовершенствовали конструкцию ракеты, чтобы повысить дальность ее действия и точность попадания. В результате появились ракеты «SCUD-С» и «SCUD-D» с радиусом действия в 600 и 1000 км соответственно. Согласно договору, Северная Корея поставила Египту несколько партий ракет «SCUD-С». Кроме того, в июне 2001 г. появилась информация о том, что представители министерства обороны и оборонной промышленности Египта при участии высокопоставленных офицеров Службы общей разведки ведут переговоры с Северной Кореей о закупке технологий по производству баллистических ракет класса «Земля-земля». Одновременно Египет рассматривает возможность приобретения у КНДР 50 двигателей для баллистических ракет. Кроме этого, по данным американских спецслужб, в реализации ракетной программы Каира участвуют от 50 до 300 северокорейских специалистов. Но египетское руководство опровергает подобные утверждения. По заявлению Мубарака, «Египет не заинтересован в строительстве ракет дальнего действия, потому что он не имеет враждебных намерений по отношению к любой стране, в том числе и Израилю»</w:t>
      </w:r>
      <w:r>
        <w:rPr>
          <w:color w:val="000000"/>
          <w:spacing w:val="6"/>
          <w:sz w:val="18"/>
          <w:szCs w:val="18"/>
          <w:vertAlign w:val="superscript"/>
        </w:rPr>
        <w:t>48</w:t>
      </w:r>
      <w:r>
        <w:rPr>
          <w:color w:val="000000"/>
          <w:spacing w:val="6"/>
          <w:sz w:val="18"/>
          <w:szCs w:val="18"/>
        </w:rPr>
        <w:t>.</w:t>
      </w:r>
    </w:p>
    <w:p>
      <w:pPr>
        <w:pStyle w:val="Normal"/>
        <w:widowControl/>
        <w:shd w:fill="FFFFFF" w:val="clear"/>
        <w:ind w:firstLine="425"/>
        <w:jc w:val="both"/>
        <w:rPr>
          <w:color w:val="000000"/>
          <w:spacing w:val="4"/>
          <w:sz w:val="18"/>
          <w:szCs w:val="18"/>
        </w:rPr>
      </w:pPr>
      <w:r>
        <w:rPr>
          <w:color w:val="000000"/>
          <w:spacing w:val="6"/>
          <w:sz w:val="18"/>
          <w:szCs w:val="18"/>
        </w:rPr>
        <w:t xml:space="preserve">Чтобы удержать перевес, Израиль вынужден из года в год вкладывать все больше средств в оснащение армии и развитие военной промышленности. По количественным параметрам преимущество арабов постоянно растет. Если в войну Судного дня действовала пропорция – 1 израильский танк на 2,42 арабских, – то теперь на один танк ЦАХАЛа приходится по 3,5 арабских. То же самое происходит и в отношении военно-воздушных сил. В 1973 г. на один израильский самолет приходилось по 2,88 арабских, а сегодня соотношение равно </w:t>
      </w:r>
      <w:r>
        <w:rPr>
          <w:color w:val="000000"/>
          <w:spacing w:val="4"/>
          <w:sz w:val="18"/>
          <w:szCs w:val="18"/>
        </w:rPr>
        <w:t>1:3,10. При этом нужно учитывать, что Египет и страны Персидского залива располагают сегодня не устаревшей советской боевой техникой, а современными американскими танками «Абрахамс» и самолетами F-16</w:t>
      </w:r>
      <w:r>
        <w:rPr>
          <w:color w:val="000000"/>
          <w:spacing w:val="4"/>
          <w:sz w:val="18"/>
          <w:szCs w:val="18"/>
          <w:vertAlign w:val="superscript"/>
        </w:rPr>
        <w:t>49</w:t>
      </w:r>
      <w:r>
        <w:rPr>
          <w:color w:val="000000"/>
          <w:spacing w:val="4"/>
          <w:sz w:val="18"/>
          <w:szCs w:val="18"/>
        </w:rPr>
        <w:t>. По мнению А.3.Егорина, «Египет на финише XX века – это такой центр силы, с которым в регионе не могут не считаться. В первую очередь это касается Израиля, восточного соседа Египта»</w:t>
      </w:r>
      <w:r>
        <w:rPr>
          <w:color w:val="000000"/>
          <w:spacing w:val="4"/>
          <w:sz w:val="18"/>
          <w:szCs w:val="18"/>
          <w:vertAlign w:val="superscript"/>
        </w:rPr>
        <w:t>50</w:t>
      </w:r>
      <w:r>
        <w:rPr>
          <w:color w:val="000000"/>
          <w:spacing w:val="4"/>
          <w:sz w:val="18"/>
          <w:szCs w:val="18"/>
        </w:rPr>
        <w:t>. И в этой связи интересно высказывание Х.Myбарака, который в ответ на угрозы захвата Синая и бомбардировок Асуанской плотины, прозвучавшие со стороны министра инфраструктуры Израиля Авигдора Либермана, заявил, что «война 1967 г. больше никогда не повторится».</w:t>
      </w:r>
      <w:r>
        <w:rPr>
          <w:color w:val="000000"/>
          <w:spacing w:val="4"/>
          <w:sz w:val="18"/>
          <w:szCs w:val="18"/>
          <w:vertAlign w:val="superscript"/>
        </w:rPr>
        <w:t>51</w:t>
      </w:r>
    </w:p>
    <w:p>
      <w:pPr>
        <w:pStyle w:val="Normal"/>
        <w:widowControl/>
        <w:shd w:fill="FFFFFF" w:val="clear"/>
        <w:ind w:firstLine="425"/>
        <w:jc w:val="both"/>
        <w:rPr/>
      </w:pPr>
      <w:r>
        <w:rPr>
          <w:color w:val="000000"/>
          <w:spacing w:val="6"/>
          <w:sz w:val="18"/>
          <w:szCs w:val="18"/>
        </w:rPr>
        <w:t>С момента подписания мирного договора египетско-израильские отношения переживали как взлеты, так и падения. При этом спады происходили гораздо чаще. Главные факторы, вносящие напряженность в двусторонние отношения – борьба за региональное лидерство и палестинский вопрос, – не потеряли своей актуальности и в начале нового столетия. Пресса обеих стран выражает крайнюю взаимную враждебность. Хотя иногда встречается и объективная оценка египетско-израильских отношений. В частности, анализируя эти отношения, «Иерусалим пост» пишет, что ситуация не настолько тупиковая, что длительный египетско-израильский мир доказал, что обе страны находятся в лагере сторонников мирного процесса</w:t>
      </w:r>
      <w:r>
        <w:rPr>
          <w:color w:val="000000"/>
          <w:spacing w:val="6"/>
          <w:sz w:val="18"/>
          <w:szCs w:val="18"/>
          <w:vertAlign w:val="superscript"/>
        </w:rPr>
        <w:t>52</w:t>
      </w:r>
      <w:r>
        <w:rPr>
          <w:color w:val="000000"/>
          <w:spacing w:val="6"/>
          <w:sz w:val="18"/>
          <w:szCs w:val="18"/>
        </w:rPr>
        <w:t>.</w:t>
      </w:r>
    </w:p>
    <w:p>
      <w:pPr>
        <w:pStyle w:val="Normal"/>
        <w:widowControl/>
        <w:shd w:fill="FFFFFF" w:val="clear"/>
        <w:ind w:firstLine="425"/>
        <w:jc w:val="both"/>
        <w:rPr/>
      </w:pPr>
      <w:r>
        <w:rPr>
          <w:color w:val="000000"/>
          <w:spacing w:val="6"/>
          <w:sz w:val="18"/>
          <w:szCs w:val="18"/>
        </w:rPr>
        <w:t>Израиль и Египет не спешат к установлению добрососедских отношений. Каждая страна как бы добилась своих главных целей. С одной стороны, Египет вышел из состояния тяжелейшей военной конфронтации. А с другой Израилю удалось вывести из стана противников самую могущественную арабскую страну. Но обе стороны осознают чрезвычайную важность двустороннего сотрудничества. Подтверждением этому служит тот факт, что четверо предыдущих израильских премьер-министров начинали свое правление с визитов в первую очередь в Каир. Лишь нынешний глава израильского правительства Шарон нарушил эту традицию, предпочтя Анкару.</w:t>
      </w:r>
    </w:p>
    <w:p>
      <w:pPr>
        <w:pStyle w:val="Normal"/>
        <w:widowControl/>
        <w:shd w:fill="FFFFFF" w:val="clear"/>
        <w:ind w:firstLine="425"/>
        <w:jc w:val="both"/>
        <w:rPr/>
      </w:pPr>
      <w:r>
        <w:rPr>
          <w:color w:val="000000"/>
          <w:spacing w:val="6"/>
          <w:sz w:val="18"/>
          <w:szCs w:val="18"/>
        </w:rPr>
        <w:t>Обострение ситуации на Ближнем Востоке после посещения Шароном Храмовой горы 29 сентября 2000 г. вынуждает руководство Каира занимать более жесткую по отношению к Тель-Авиву позицию. Теперь Египет, уже не удовлетворяясь частичными уступками, все чаще требует от Израиля возврата всех оккупированных в 1967 г. арабских территорий. Руководство АРЕ считает, что пока Израиль не начнет серьезных переговоров по созданию палестинского государства и не выведет свои войска со всех ливанских и сирийских территорий, безопасность Израиля не сможет быть гарантирована</w:t>
      </w:r>
      <w:r>
        <w:rPr>
          <w:color w:val="000000"/>
          <w:spacing w:val="6"/>
          <w:sz w:val="18"/>
          <w:szCs w:val="18"/>
          <w:vertAlign w:val="superscript"/>
        </w:rPr>
        <w:t>53</w:t>
      </w:r>
      <w:r>
        <w:rPr>
          <w:color w:val="000000"/>
          <w:spacing w:val="6"/>
          <w:sz w:val="18"/>
          <w:szCs w:val="18"/>
        </w:rPr>
        <w:t>. Но, по мнению одного из исследователей, «отношения Египта и Израиля, характеризуемые как «холодный мир», тем не менее выдержали испытание «интифадой Аль-Акса» в немалой степени вследствие того, что на отношениях египтян к палестинцам вообще и Ясиру Арафату, в частности, серьезнейшим образом сказываются воспоминания о противоречивой истории палестино-египетских отношений, включавших и высылку из страны будущего лидера ООП, и террористическую деятельность палестинцев, направленную против Египта</w:t>
      </w:r>
      <w:r>
        <w:rPr>
          <w:color w:val="000000"/>
          <w:spacing w:val="6"/>
          <w:sz w:val="18"/>
          <w:szCs w:val="18"/>
          <w:vertAlign w:val="superscript"/>
        </w:rPr>
        <w:t>54</w:t>
      </w:r>
      <w:r>
        <w:rPr>
          <w:color w:val="000000"/>
          <w:spacing w:val="6"/>
          <w:sz w:val="18"/>
          <w:szCs w:val="18"/>
        </w:rPr>
        <w:t>.</w:t>
      </w:r>
    </w:p>
    <w:p>
      <w:pPr>
        <w:pStyle w:val="Normal"/>
        <w:widowControl/>
        <w:shd w:fill="FFFFFF" w:val="clear"/>
        <w:ind w:firstLine="425"/>
        <w:jc w:val="both"/>
        <w:rPr/>
      </w:pPr>
      <w:r>
        <w:rPr>
          <w:color w:val="000000"/>
          <w:spacing w:val="6"/>
          <w:sz w:val="18"/>
          <w:szCs w:val="18"/>
        </w:rPr>
        <w:t xml:space="preserve">На характере египетско-израильских отношений может также отразиться и смена министра иностранных дел Египта, произошедшая в </w:t>
      </w:r>
      <w:r>
        <w:rPr>
          <w:color w:val="000000"/>
          <w:spacing w:val="4"/>
          <w:sz w:val="18"/>
          <w:szCs w:val="18"/>
        </w:rPr>
        <w:t>мае 2001 г. Предыдущий министр Амр Муса, известный как сторонник жесткой позиции по отношению к Израилю, пользовался большой популярностью как в Египте, так и во всем ближневосточном регионе. Назначенный вместо него Ахмед Махер – более спокойный политик, не обладающий такой харизмой, как его предшественник. По мнению некоторых арабских дипломатов, смена министра связана с тем, что Мубарак намерен изменить свою внешнеполитическую стратегию</w:t>
      </w:r>
      <w:r>
        <w:rPr>
          <w:color w:val="000000"/>
          <w:spacing w:val="4"/>
          <w:sz w:val="18"/>
          <w:szCs w:val="18"/>
          <w:vertAlign w:val="superscript"/>
        </w:rPr>
        <w:t>55</w:t>
      </w:r>
      <w:r>
        <w:rPr>
          <w:color w:val="000000"/>
          <w:spacing w:val="4"/>
          <w:sz w:val="18"/>
          <w:szCs w:val="18"/>
        </w:rPr>
        <w:t>.</w:t>
      </w:r>
      <w:r>
        <w:rPr>
          <w:color w:val="000000"/>
          <w:spacing w:val="4"/>
          <w:sz w:val="18"/>
          <w:szCs w:val="18"/>
          <w:vertAlign w:val="superscript"/>
        </w:rPr>
        <w:t xml:space="preserve"> </w:t>
      </w:r>
      <w:r>
        <w:rPr>
          <w:color w:val="000000"/>
          <w:spacing w:val="4"/>
          <w:sz w:val="18"/>
          <w:szCs w:val="18"/>
        </w:rPr>
        <w:t>Одновременно с этим назначение Амр Мусы на пост генерального секретаря ЛАГ вызвано желанием Каира более эффективно использовать эту организацию в достижении своих внешнеполитических целей.</w:t>
      </w:r>
    </w:p>
    <w:p>
      <w:pPr>
        <w:pStyle w:val="Normal"/>
        <w:widowControl/>
        <w:shd w:fill="FFFFFF" w:val="clear"/>
        <w:ind w:firstLine="425"/>
        <w:jc w:val="both"/>
        <w:rPr/>
      </w:pPr>
      <w:r>
        <w:rPr>
          <w:color w:val="000000"/>
          <w:spacing w:val="6"/>
          <w:sz w:val="18"/>
          <w:szCs w:val="18"/>
        </w:rPr>
        <w:t>При Мубараке внешняя политика Египета стала более гибкой и нацеленной на компромисс с вечным антагонистом арабского мира – Израилем. Несмотря на многочисленные призывы радикалов и требования оппозиции, Мубарак не идет на полное «замораживание» отношений с Тель-Авивом. В интервью египетскому еженедельнику «Ахбар аль-Йом» он заявил: «Я не привык принимать решения только ради того, чтобы угодить кому-то в Египте или в арабском мире. Все решения, принятые мной с тех пор, как я стал президентом, служат интересам Египта, а также всего арабского мира. Я не ищу аплодисментов у тех, кто хочет повернуть ход истории назад, и меня не интересуют информационные атаки, которые ведут подстрекатели против меня или против египетской политики, так как я прекрасно знаю сам, что хорошо, а что плохо для арабской нации»</w:t>
      </w:r>
      <w:r>
        <w:rPr>
          <w:color w:val="000000"/>
          <w:spacing w:val="6"/>
          <w:sz w:val="18"/>
          <w:szCs w:val="18"/>
          <w:vertAlign w:val="superscript"/>
        </w:rPr>
        <w:t>56</w:t>
      </w:r>
      <w:r>
        <w:rPr>
          <w:color w:val="000000"/>
          <w:spacing w:val="6"/>
          <w:sz w:val="18"/>
          <w:szCs w:val="18"/>
        </w:rPr>
        <w:t>.</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Amr Mussa. To Washington Institute For Near East Policy. July 14, 1998.</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Washington Report on Middle East Affairs. October 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Washington Report on Middle East Affairs. May-June. 2001.</w:t>
      </w:r>
    </w:p>
    <w:p>
      <w:pPr>
        <w:pStyle w:val="Normal"/>
        <w:widowControl/>
        <w:shd w:fill="FFFFFF" w:val="clear"/>
        <w:ind w:firstLine="425"/>
        <w:jc w:val="both"/>
        <w:rPr/>
      </w:pPr>
      <w:r>
        <w:rPr>
          <w:rFonts w:cs="Times New Roman" w:ascii="Times New Roman" w:hAnsi="Times New Roman"/>
          <w:color w:val="000000"/>
          <w:spacing w:val="2"/>
          <w:sz w:val="18"/>
          <w:szCs w:val="18"/>
          <w:vertAlign w:val="superscript"/>
        </w:rPr>
        <w:t>4</w:t>
      </w:r>
      <w:r>
        <w:rPr>
          <w:rFonts w:cs="Times New Roman" w:ascii="Times New Roman" w:hAnsi="Times New Roman"/>
          <w:color w:val="000000"/>
          <w:spacing w:val="2"/>
          <w:sz w:val="18"/>
          <w:szCs w:val="18"/>
        </w:rPr>
        <w:t> Al-Ahram Weekly. Dina Ezzat. What arab reaction? 4-10 April, 2002. № 580.</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w:t>
      </w:r>
      <w:hyperlink r:id="rId2">
        <w:r>
          <w:rPr>
            <w:rStyle w:val="InternetLink"/>
            <w:rFonts w:cs="Times New Roman" w:ascii="Times New Roman" w:hAnsi="Times New Roman"/>
            <w:color w:val="000000"/>
            <w:spacing w:val="6"/>
            <w:sz w:val="18"/>
            <w:szCs w:val="18"/>
            <w:u w:val="none"/>
          </w:rPr>
          <w:t>http://news.bbc.co.uk./hi/russian/news/newsid_1445000/144572.stm</w:t>
        </w:r>
      </w:hyperlink>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Говоров Ю.Л. История стран Азии и Африки в новейшее время. – Кемерово, 1997, с. 153.</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POLICYWATCH. Osama El Baz. Egypt: Foreign Policy and Peace Process. № 215, 29.06.1999.</w:t>
      </w:r>
    </w:p>
    <w:p>
      <w:pPr>
        <w:pStyle w:val="Normal"/>
        <w:widowControl/>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POLICYWATCH.H.E. Youssef Butros Gali. Egypt's Economic Reform: is it for Real? № 312, 22.04.1998.</w:t>
      </w:r>
    </w:p>
    <w:p>
      <w:pPr>
        <w:pStyle w:val="Normal"/>
        <w:widowControl/>
        <w:shd w:fill="FFFFFF" w:val="clear"/>
        <w:ind w:firstLine="425"/>
        <w:jc w:val="both"/>
        <w:rPr/>
      </w:pPr>
      <w:r>
        <w:rPr>
          <w:rFonts w:cs="Times New Roman" w:ascii="Times New Roman" w:hAnsi="Times New Roman"/>
          <w:color w:val="000000"/>
          <w:spacing w:val="4"/>
          <w:sz w:val="18"/>
          <w:szCs w:val="18"/>
          <w:vertAlign w:val="superscript"/>
        </w:rPr>
        <w:t>9</w:t>
      </w:r>
      <w:r>
        <w:rPr>
          <w:rFonts w:cs="Times New Roman" w:ascii="Times New Roman" w:hAnsi="Times New Roman"/>
          <w:color w:val="000000"/>
          <w:spacing w:val="4"/>
          <w:sz w:val="18"/>
          <w:szCs w:val="18"/>
        </w:rPr>
        <w:t> Washington Reports on Middle East Affairs. Geneive Abdo. Egypt Signaling Independence From U.S. Mideast Policy. April/May 1995, Pages 14, 88.</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Там же.</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Там же.</w:t>
      </w:r>
    </w:p>
    <w:p>
      <w:pPr>
        <w:pStyle w:val="Normal"/>
        <w:widowControl/>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Цит. по: Васильев A.M. Египет и египтяне. – М., 2000, с. 15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Shimon Shamir, Basic Dilemmas of the Mubarak Regime. Orbis, Philadelphia, Spring 1986, vol. 30. № 1, с. 176.</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Аш-Шарк аль-Аусат, 03.11.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Аш-Шарк аль-Аусат, 01.11.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Аль-Хайат, 01.11.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7</w:t>
      </w:r>
      <w:r>
        <w:rPr>
          <w:rFonts w:cs="Times New Roman" w:ascii="Times New Roman" w:hAnsi="Times New Roman"/>
          <w:color w:val="000000"/>
          <w:spacing w:val="6"/>
          <w:sz w:val="18"/>
          <w:szCs w:val="18"/>
        </w:rPr>
        <w:t> Аль-Ахбар, 03.11.2002.</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18</w:t>
      </w:r>
      <w:r>
        <w:rPr>
          <w:rFonts w:cs="Times New Roman" w:ascii="Times New Roman" w:hAnsi="Times New Roman"/>
          <w:color w:val="000000"/>
          <w:spacing w:val="6"/>
          <w:sz w:val="18"/>
          <w:szCs w:val="18"/>
        </w:rPr>
        <w:t> Аль-Усбуа, 04.11.2002.</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19</w:t>
      </w:r>
      <w:r>
        <w:rPr>
          <w:rFonts w:cs="Times New Roman" w:ascii="Times New Roman" w:hAnsi="Times New Roman"/>
          <w:color w:val="000000"/>
          <w:spacing w:val="6"/>
          <w:sz w:val="18"/>
          <w:szCs w:val="18"/>
        </w:rPr>
        <w:t> New York Times, 10.11.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0</w:t>
      </w:r>
      <w:r>
        <w:rPr>
          <w:rFonts w:cs="Times New Roman" w:ascii="Times New Roman" w:hAnsi="Times New Roman"/>
          <w:color w:val="000000"/>
          <w:spacing w:val="6"/>
          <w:sz w:val="18"/>
          <w:szCs w:val="18"/>
        </w:rPr>
        <w:t> Там же.</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1</w:t>
      </w:r>
      <w:r>
        <w:rPr>
          <w:rFonts w:cs="Times New Roman" w:ascii="Times New Roman" w:hAnsi="Times New Roman"/>
          <w:color w:val="000000"/>
          <w:spacing w:val="6"/>
          <w:sz w:val="18"/>
          <w:szCs w:val="18"/>
        </w:rPr>
        <w:t> Аль-Ахбар, 22.11.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2</w:t>
      </w:r>
      <w:r>
        <w:rPr>
          <w:rFonts w:cs="Times New Roman" w:ascii="Times New Roman" w:hAnsi="Times New Roman"/>
          <w:color w:val="000000"/>
          <w:spacing w:val="6"/>
          <w:sz w:val="18"/>
          <w:szCs w:val="18"/>
        </w:rPr>
        <w:t> Аль-Джумхурия, 22.11.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3</w:t>
      </w:r>
      <w:r>
        <w:rPr>
          <w:rFonts w:cs="Times New Roman" w:ascii="Times New Roman" w:hAnsi="Times New Roman"/>
          <w:color w:val="000000"/>
          <w:spacing w:val="6"/>
          <w:sz w:val="18"/>
          <w:szCs w:val="18"/>
        </w:rPr>
        <w:t> Аль-Ахрам, 23.11.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4</w:t>
      </w:r>
      <w:r>
        <w:rPr>
          <w:rFonts w:cs="Times New Roman" w:ascii="Times New Roman" w:hAnsi="Times New Roman"/>
          <w:color w:val="000000"/>
          <w:spacing w:val="6"/>
          <w:sz w:val="18"/>
          <w:szCs w:val="18"/>
        </w:rPr>
        <w:t> MEMRI, 25.07.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5</w:t>
      </w:r>
      <w:r>
        <w:rPr>
          <w:rFonts w:cs="Times New Roman" w:ascii="Times New Roman" w:hAnsi="Times New Roman"/>
          <w:color w:val="000000"/>
          <w:spacing w:val="6"/>
          <w:sz w:val="18"/>
          <w:szCs w:val="18"/>
        </w:rPr>
        <w:t> Al-Seyasa, 08.05.2001.</w:t>
      </w:r>
    </w:p>
    <w:p>
      <w:pPr>
        <w:pStyle w:val="Normal"/>
        <w:widowControl/>
        <w:ind w:firstLine="425"/>
        <w:jc w:val="both"/>
        <w:rPr/>
      </w:pPr>
      <w:r>
        <w:rPr>
          <w:rFonts w:cs="Times New Roman" w:ascii="Times New Roman" w:hAnsi="Times New Roman"/>
          <w:color w:val="000000"/>
          <w:spacing w:val="6"/>
          <w:sz w:val="18"/>
          <w:szCs w:val="18"/>
          <w:vertAlign w:val="superscript"/>
        </w:rPr>
        <w:t>26</w:t>
      </w:r>
      <w:r>
        <w:rPr>
          <w:rFonts w:cs="Times New Roman" w:ascii="Times New Roman" w:hAnsi="Times New Roman"/>
          <w:color w:val="000000"/>
          <w:spacing w:val="6"/>
          <w:sz w:val="18"/>
          <w:szCs w:val="18"/>
        </w:rPr>
        <w:t> Jerusalem Post Explaining Egypt. 31.08.1999.</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7</w:t>
      </w:r>
      <w:r>
        <w:rPr>
          <w:rFonts w:cs="Times New Roman" w:ascii="Times New Roman" w:hAnsi="Times New Roman"/>
          <w:color w:val="000000"/>
          <w:spacing w:val="6"/>
          <w:sz w:val="18"/>
          <w:szCs w:val="18"/>
        </w:rPr>
        <w:t> Трофимов А. Стремиться к миру и готовится к войне // Еврейские новости, № 12, 02.10.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8</w:t>
      </w:r>
      <w:r>
        <w:rPr>
          <w:rFonts w:cs="Times New Roman" w:ascii="Times New Roman" w:hAnsi="Times New Roman"/>
          <w:color w:val="000000"/>
          <w:spacing w:val="6"/>
          <w:sz w:val="18"/>
          <w:szCs w:val="18"/>
        </w:rPr>
        <w:t> Там же.</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9</w:t>
      </w:r>
      <w:r>
        <w:rPr>
          <w:rFonts w:cs="Times New Roman" w:ascii="Times New Roman" w:hAnsi="Times New Roman"/>
          <w:color w:val="000000"/>
          <w:spacing w:val="6"/>
          <w:sz w:val="18"/>
          <w:szCs w:val="18"/>
        </w:rPr>
        <w:t> The Middle East and South Asia. 1999–2000, с. 70.</w:t>
      </w:r>
    </w:p>
    <w:p>
      <w:pPr>
        <w:pStyle w:val="Normal"/>
        <w:widowControl/>
        <w:shd w:fill="FFFFFF" w:val="clear"/>
        <w:ind w:firstLine="425"/>
        <w:jc w:val="both"/>
        <w:rPr/>
      </w:pPr>
      <w:r>
        <w:rPr>
          <w:rFonts w:cs="Times New Roman" w:ascii="Times New Roman" w:hAnsi="Times New Roman"/>
          <w:color w:val="000000"/>
          <w:spacing w:val="4"/>
          <w:sz w:val="18"/>
          <w:szCs w:val="18"/>
          <w:vertAlign w:val="superscript"/>
        </w:rPr>
        <w:t>30</w:t>
      </w:r>
      <w:r>
        <w:rPr>
          <w:rFonts w:cs="Times New Roman" w:ascii="Times New Roman" w:hAnsi="Times New Roman"/>
          <w:color w:val="000000"/>
          <w:spacing w:val="4"/>
          <w:sz w:val="18"/>
          <w:szCs w:val="18"/>
        </w:rPr>
        <w:t> Washington Reports on Middle East Affairs. Geneive Abdo. Egypt Signaling Independence From U.S. Mideast Policy. April/May 1995, Pages 14, 88.</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1</w:t>
      </w:r>
      <w:r>
        <w:rPr>
          <w:rFonts w:cs="Times New Roman" w:ascii="Times New Roman" w:hAnsi="Times New Roman"/>
          <w:color w:val="000000"/>
          <w:spacing w:val="6"/>
          <w:sz w:val="18"/>
          <w:szCs w:val="18"/>
        </w:rPr>
        <w:t> Al-Ahram Weekly. Nevine Khalil. Steering a steady course. 11–17 October 2001. Issue № 555.</w:t>
      </w:r>
    </w:p>
    <w:p>
      <w:pPr>
        <w:pStyle w:val="Normal"/>
        <w:widowControl/>
        <w:shd w:fill="FFFFFF" w:val="clear"/>
        <w:ind w:firstLine="425"/>
        <w:jc w:val="both"/>
        <w:rPr/>
      </w:pPr>
      <w:r>
        <w:rPr>
          <w:rFonts w:cs="Times New Roman" w:ascii="Times New Roman" w:hAnsi="Times New Roman"/>
          <w:color w:val="000000"/>
          <w:sz w:val="18"/>
          <w:szCs w:val="18"/>
          <w:vertAlign w:val="superscript"/>
        </w:rPr>
        <w:t>32</w:t>
      </w:r>
      <w:r>
        <w:rPr>
          <w:rFonts w:cs="Times New Roman" w:ascii="Times New Roman" w:hAnsi="Times New Roman"/>
          <w:color w:val="000000"/>
          <w:sz w:val="18"/>
          <w:szCs w:val="18"/>
        </w:rPr>
        <w:t> Mohammed Abdel Salam. The Proliferation of nuclear capabilities in the Middle East: strategic dimensions. ACPSS Publications. Strategic Papers. № 76, 1999.</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3</w:t>
      </w:r>
      <w:r>
        <w:rPr>
          <w:rFonts w:cs="Times New Roman" w:ascii="Times New Roman" w:hAnsi="Times New Roman"/>
          <w:color w:val="000000"/>
          <w:spacing w:val="6"/>
          <w:sz w:val="18"/>
          <w:szCs w:val="18"/>
        </w:rPr>
        <w:t> Washington Reports on Middle East Affairs. James J. Napoli. Hottest Topic in Egypt is «The Clash of Civilizations» April/May 1995, Pages 51, 98.</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4</w:t>
      </w:r>
      <w:r>
        <w:rPr>
          <w:rFonts w:cs="Times New Roman" w:ascii="Times New Roman" w:hAnsi="Times New Roman"/>
          <w:color w:val="000000"/>
          <w:spacing w:val="6"/>
          <w:sz w:val="18"/>
          <w:szCs w:val="18"/>
        </w:rPr>
        <w:t xml:space="preserve"> Washington Reports on Middle East Affairs. Janet McMahon. Diplomatic Doings. June 1995, с. 73–74. </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5</w:t>
      </w:r>
      <w:r>
        <w:rPr>
          <w:rFonts w:cs="Times New Roman" w:ascii="Times New Roman" w:hAnsi="Times New Roman"/>
          <w:color w:val="000000"/>
          <w:spacing w:val="6"/>
          <w:sz w:val="18"/>
          <w:szCs w:val="18"/>
        </w:rPr>
        <w:t> http://news.bbc.co.uk./hi/russian/news/newsid_2484000/2484787.stm</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6</w:t>
      </w:r>
      <w:r>
        <w:rPr>
          <w:rFonts w:cs="Times New Roman" w:ascii="Times New Roman" w:hAnsi="Times New Roman"/>
          <w:color w:val="000000"/>
          <w:spacing w:val="6"/>
          <w:sz w:val="18"/>
          <w:szCs w:val="18"/>
        </w:rPr>
        <w:t> Letter From Cairo, № 95, 20.12.1996.</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7</w:t>
      </w:r>
      <w:r>
        <w:rPr>
          <w:rFonts w:cs="Times New Roman" w:ascii="Times New Roman" w:hAnsi="Times New Roman"/>
          <w:color w:val="000000"/>
          <w:spacing w:val="6"/>
          <w:sz w:val="18"/>
          <w:szCs w:val="18"/>
        </w:rPr>
        <w:t> Al-Ahram Weekly. Nadia Abou El-Magd War in cyberspace 14–20 January 1999. Issue № 41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8</w:t>
      </w:r>
      <w:r>
        <w:rPr>
          <w:rFonts w:cs="Times New Roman" w:ascii="Times New Roman" w:hAnsi="Times New Roman"/>
          <w:color w:val="000000"/>
          <w:spacing w:val="6"/>
          <w:sz w:val="18"/>
          <w:szCs w:val="18"/>
        </w:rPr>
        <w:t> Макор ришон, К.Глик. Это – «холодная война» // 23.08.2001</w:t>
      </w:r>
    </w:p>
    <w:p>
      <w:pPr>
        <w:pStyle w:val="Normal"/>
        <w:widowControl/>
        <w:shd w:fill="FFFFFF" w:val="clear"/>
        <w:ind w:firstLine="425"/>
        <w:jc w:val="both"/>
        <w:rPr/>
      </w:pPr>
      <w:r>
        <w:rPr>
          <w:rFonts w:cs="Times New Roman" w:ascii="Times New Roman" w:hAnsi="Times New Roman"/>
          <w:bCs/>
          <w:color w:val="000000"/>
          <w:spacing w:val="6"/>
          <w:sz w:val="18"/>
          <w:szCs w:val="18"/>
          <w:vertAlign w:val="superscript"/>
        </w:rPr>
        <w:t>39</w:t>
      </w:r>
      <w:r>
        <w:rPr>
          <w:rFonts w:cs="Times New Roman" w:ascii="Times New Roman" w:hAnsi="Times New Roman"/>
          <w:color w:val="000000"/>
          <w:spacing w:val="6"/>
          <w:sz w:val="18"/>
          <w:szCs w:val="18"/>
        </w:rPr>
        <w:t> Там же.</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40</w:t>
      </w:r>
      <w:r>
        <w:rPr>
          <w:rFonts w:cs="Times New Roman" w:ascii="Times New Roman" w:hAnsi="Times New Roman"/>
          <w:color w:val="000000"/>
          <w:spacing w:val="6"/>
          <w:sz w:val="18"/>
          <w:szCs w:val="18"/>
        </w:rPr>
        <w:t> </w:t>
      </w:r>
      <w:hyperlink r:id="rId3">
        <w:r>
          <w:rPr>
            <w:rStyle w:val="InternetLink"/>
            <w:rFonts w:cs="Times New Roman" w:ascii="Times New Roman" w:hAnsi="Times New Roman"/>
            <w:color w:val="000000"/>
            <w:spacing w:val="6"/>
            <w:sz w:val="18"/>
            <w:szCs w:val="18"/>
            <w:u w:val="none"/>
          </w:rPr>
          <w:t>http://www.judea.ru/articles/arabic/egypt/def_exp.php3?article_id=62</w:t>
        </w:r>
      </w:hyperlink>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1</w:t>
      </w:r>
      <w:r>
        <w:rPr>
          <w:rFonts w:cs="Times New Roman" w:ascii="Times New Roman" w:hAnsi="Times New Roman"/>
          <w:color w:val="000000"/>
          <w:spacing w:val="6"/>
          <w:sz w:val="18"/>
          <w:szCs w:val="18"/>
        </w:rPr>
        <w:t> Там же.</w:t>
      </w:r>
    </w:p>
    <w:p>
      <w:pPr>
        <w:pStyle w:val="Normal"/>
        <w:widowControl/>
        <w:shd w:fill="FFFFFF" w:val="clear"/>
        <w:ind w:firstLine="425"/>
        <w:jc w:val="both"/>
        <w:rPr/>
      </w:pPr>
      <w:r>
        <w:rPr>
          <w:rFonts w:cs="Times New Roman" w:ascii="Times New Roman" w:hAnsi="Times New Roman"/>
          <w:color w:val="000000"/>
          <w:spacing w:val="4"/>
          <w:sz w:val="18"/>
          <w:szCs w:val="18"/>
          <w:vertAlign w:val="superscript"/>
        </w:rPr>
        <w:t>42</w:t>
      </w:r>
      <w:r>
        <w:rPr>
          <w:rFonts w:cs="Times New Roman" w:ascii="Times New Roman" w:hAnsi="Times New Roman"/>
          <w:color w:val="000000"/>
          <w:spacing w:val="4"/>
          <w:sz w:val="18"/>
          <w:szCs w:val="18"/>
        </w:rPr>
        <w:t> Сатановский Е.А. Израиль в современной мировой политике: вероятные стратегические противники и стратегические партнеры. – М., 2001, с. 66.</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3</w:t>
      </w:r>
      <w:r>
        <w:rPr>
          <w:rFonts w:cs="Times New Roman" w:ascii="Times New Roman" w:hAnsi="Times New Roman"/>
          <w:color w:val="000000"/>
          <w:spacing w:val="6"/>
          <w:sz w:val="18"/>
          <w:szCs w:val="18"/>
        </w:rPr>
        <w:t> New York Times, 04.04.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4</w:t>
      </w:r>
      <w:r>
        <w:rPr>
          <w:rFonts w:cs="Times New Roman" w:ascii="Times New Roman" w:hAnsi="Times New Roman"/>
          <w:color w:val="000000"/>
          <w:spacing w:val="6"/>
          <w:sz w:val="18"/>
          <w:szCs w:val="18"/>
        </w:rPr>
        <w:t> New York Times, 08.06.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5</w:t>
      </w:r>
      <w:r>
        <w:rPr>
          <w:rFonts w:cs="Times New Roman" w:ascii="Times New Roman" w:hAnsi="Times New Roman"/>
          <w:color w:val="000000"/>
          <w:spacing w:val="6"/>
          <w:sz w:val="18"/>
          <w:szCs w:val="18"/>
        </w:rPr>
        <w:t> Трофимов А. Стремиться к миру и готовиться к войне // Еврейские новости, № 12, 02.10.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6</w:t>
      </w:r>
      <w:r>
        <w:rPr>
          <w:rFonts w:cs="Times New Roman" w:ascii="Times New Roman" w:hAnsi="Times New Roman"/>
          <w:color w:val="000000"/>
          <w:spacing w:val="6"/>
          <w:sz w:val="18"/>
          <w:szCs w:val="18"/>
        </w:rPr>
        <w:t> POLICYWATCH. Kenneth M. Pollack, The United States and Egypt: Stress Distress, № 232, January 16, 1997.</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7</w:t>
      </w:r>
      <w:r>
        <w:rPr>
          <w:rFonts w:cs="Times New Roman" w:ascii="Times New Roman" w:hAnsi="Times New Roman"/>
          <w:color w:val="000000"/>
          <w:spacing w:val="6"/>
          <w:sz w:val="18"/>
          <w:szCs w:val="18"/>
        </w:rPr>
        <w:t> Abdel Monem Said, Ahmed Ibrahim Mahmoud. Conventional Arms Control in the Middle East. ACPSS Publications. Strategic Papers. № 29, 1995.</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8</w:t>
      </w:r>
      <w:r>
        <w:rPr>
          <w:rFonts w:cs="Times New Roman" w:ascii="Times New Roman" w:hAnsi="Times New Roman"/>
          <w:color w:val="000000"/>
          <w:spacing w:val="6"/>
          <w:sz w:val="18"/>
          <w:szCs w:val="18"/>
        </w:rPr>
        <w:t> Аль-Musawar, 06.07.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9</w:t>
      </w:r>
      <w:r>
        <w:rPr>
          <w:rFonts w:cs="Times New Roman" w:ascii="Times New Roman" w:hAnsi="Times New Roman"/>
          <w:color w:val="000000"/>
          <w:spacing w:val="6"/>
          <w:sz w:val="18"/>
          <w:szCs w:val="18"/>
        </w:rPr>
        <w:t> Макор ришон, 23.08.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0</w:t>
      </w:r>
      <w:r>
        <w:rPr>
          <w:rFonts w:cs="Times New Roman" w:ascii="Times New Roman" w:hAnsi="Times New Roman"/>
          <w:color w:val="000000"/>
          <w:spacing w:val="6"/>
          <w:sz w:val="18"/>
          <w:szCs w:val="18"/>
        </w:rPr>
        <w:t> Егорин А.З. Ближний Восток: Гонка вооружений... «Во имя мира» // Ближний Восток: проблемы региональной безопасности. – М., 2000, с. 136.</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1</w:t>
      </w:r>
      <w:r>
        <w:rPr>
          <w:rFonts w:cs="Times New Roman" w:ascii="Times New Roman" w:hAnsi="Times New Roman"/>
          <w:color w:val="000000"/>
          <w:spacing w:val="6"/>
          <w:sz w:val="18"/>
          <w:szCs w:val="18"/>
        </w:rPr>
        <w:t> Al-Seyasa, 08.05.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2</w:t>
      </w:r>
      <w:r>
        <w:rPr>
          <w:rFonts w:cs="Times New Roman" w:ascii="Times New Roman" w:hAnsi="Times New Roman"/>
          <w:color w:val="000000"/>
          <w:spacing w:val="6"/>
          <w:sz w:val="18"/>
          <w:szCs w:val="18"/>
        </w:rPr>
        <w:t> Jerusalem Post Explaining Egypt, 31.08.1999.</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3</w:t>
      </w:r>
      <w:r>
        <w:rPr>
          <w:rFonts w:cs="Times New Roman" w:ascii="Times New Roman" w:hAnsi="Times New Roman"/>
          <w:color w:val="000000"/>
          <w:spacing w:val="6"/>
          <w:sz w:val="18"/>
          <w:szCs w:val="18"/>
        </w:rPr>
        <w:t> http://news.bbc.co.uk./hi/mssian/news/newsid_2484000/2484787.stm</w:t>
      </w:r>
    </w:p>
    <w:p>
      <w:pPr>
        <w:pStyle w:val="Normal"/>
        <w:widowControl/>
        <w:shd w:fill="FFFFFF" w:val="clear"/>
        <w:ind w:firstLine="425"/>
        <w:jc w:val="both"/>
        <w:rPr/>
      </w:pPr>
      <w:r>
        <w:rPr>
          <w:rFonts w:cs="Times New Roman" w:ascii="Times New Roman" w:hAnsi="Times New Roman"/>
          <w:color w:val="000000"/>
          <w:spacing w:val="4"/>
          <w:sz w:val="18"/>
          <w:szCs w:val="18"/>
          <w:vertAlign w:val="superscript"/>
        </w:rPr>
        <w:t>54</w:t>
      </w:r>
      <w:r>
        <w:rPr>
          <w:rFonts w:cs="Times New Roman" w:ascii="Times New Roman" w:hAnsi="Times New Roman"/>
          <w:color w:val="000000"/>
          <w:spacing w:val="4"/>
          <w:sz w:val="18"/>
          <w:szCs w:val="18"/>
        </w:rPr>
        <w:t> Сатановский Е.А. Израиль в современной мировой политике: вероятные стратегические противники и стратегические партнеры. – М., 2001, с. 6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5</w:t>
      </w:r>
      <w:r>
        <w:rPr>
          <w:rFonts w:cs="Times New Roman" w:ascii="Times New Roman" w:hAnsi="Times New Roman"/>
          <w:color w:val="000000"/>
          <w:spacing w:val="6"/>
          <w:sz w:val="18"/>
          <w:szCs w:val="18"/>
        </w:rPr>
        <w:t> Washington Report on Middle East Affairs. Июль. 2001.</w:t>
      </w:r>
    </w:p>
    <w:p>
      <w:pPr>
        <w:pStyle w:val="Normal"/>
        <w:widowControl/>
        <w:ind w:firstLine="425"/>
        <w:jc w:val="both"/>
        <w:rPr/>
      </w:pPr>
      <w:r>
        <w:rPr>
          <w:rFonts w:cs="Times New Roman" w:ascii="Times New Roman" w:hAnsi="Times New Roman"/>
          <w:color w:val="000000"/>
          <w:spacing w:val="6"/>
          <w:sz w:val="18"/>
          <w:szCs w:val="18"/>
          <w:vertAlign w:val="superscript"/>
        </w:rPr>
        <w:t>56</w:t>
      </w:r>
      <w:r>
        <w:rPr>
          <w:rFonts w:cs="Times New Roman" w:ascii="Times New Roman" w:hAnsi="Times New Roman"/>
          <w:color w:val="000000"/>
          <w:spacing w:val="6"/>
          <w:sz w:val="18"/>
          <w:szCs w:val="18"/>
        </w:rPr>
        <w:t> Ахбар аль-Йом, 13.04.2002.</w:t>
      </w:r>
    </w:p>
    <w:sectPr>
      <w:footerReference w:type="default" r:id="rId4"/>
      <w:footnotePr>
        <w:numFmt w:val="decimal"/>
      </w:footnotePr>
      <w:type w:val="nextPage"/>
      <w:pgSz w:w="8391" w:h="11906"/>
      <w:pgMar w:left="1134" w:right="907" w:gutter="0" w:header="0" w:top="1247" w:footer="794" w:bottom="1191"/>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 xml:space="preserve">Профессор политологии Дан Шифтан – старший научный сотрудник </w:t>
      </w:r>
      <w:r>
        <w:rPr>
          <w:rFonts w:cs="Times New Roman" w:ascii="Times New Roman" w:hAnsi="Times New Roman"/>
          <w:color w:val="000000"/>
          <w:spacing w:val="11"/>
          <w:sz w:val="18"/>
          <w:szCs w:val="18"/>
        </w:rPr>
        <w:t xml:space="preserve">иерусалимского Института «Шалем» и Исследовательского центра по </w:t>
      </w:r>
      <w:r>
        <w:rPr>
          <w:rFonts w:cs="Times New Roman" w:ascii="Times New Roman" w:hAnsi="Times New Roman"/>
          <w:color w:val="000000"/>
          <w:spacing w:val="3"/>
          <w:sz w:val="18"/>
          <w:szCs w:val="18"/>
        </w:rPr>
        <w:t xml:space="preserve">национальной безопасности в Хайфском университете. Статья была написана в </w:t>
      </w:r>
      <w:r>
        <w:rPr>
          <w:rFonts w:cs="Times New Roman" w:ascii="Times New Roman" w:hAnsi="Times New Roman"/>
          <w:color w:val="000000"/>
          <w:spacing w:val="5"/>
          <w:sz w:val="18"/>
          <w:szCs w:val="18"/>
        </w:rPr>
        <w:t xml:space="preserve">2002 году и опубликована в четырнадцатом номере иерусалимского журнала </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Az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dea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ewis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ation</w:t>
      </w:r>
      <w:r>
        <w:rPr>
          <w:rFonts w:cs="Times New Roman" w:ascii="Times New Roman" w:hAnsi="Times New Roman"/>
          <w:color w:val="000000"/>
          <w:sz w:val="18"/>
          <w:szCs w:val="18"/>
        </w:rPr>
        <w:t>». Статья печатается по согласованию с автором и редакцией журнала «</w:t>
      </w:r>
      <w:r>
        <w:rPr>
          <w:rFonts w:cs="Times New Roman" w:ascii="Times New Roman" w:hAnsi="Times New Roman"/>
          <w:color w:val="000000"/>
          <w:sz w:val="18"/>
          <w:szCs w:val="18"/>
          <w:lang w:val="en-US"/>
        </w:rPr>
        <w:t>Azure</w:t>
      </w:r>
      <w:r>
        <w:rPr>
          <w:rFonts w:cs="Times New Roman" w:ascii="Times New Roman" w:hAnsi="Times New Roman"/>
          <w:color w:val="000000"/>
          <w:sz w:val="18"/>
          <w:szCs w:val="18"/>
        </w:rPr>
        <w:t>». Текст был подготовлен к печати А.Д.Эпштейном.</w:t>
      </w:r>
    </w:p>
  </w:footnote>
  <w:footnote w:id="3">
    <w:p>
      <w:pPr>
        <w:pStyle w:val="Footnote"/>
        <w:widowControl/>
        <w:ind w:firstLine="425"/>
        <w:jc w:val="both"/>
        <w:rPr/>
      </w:pPr>
      <w:r>
        <w:rPr>
          <w:rStyle w:val="FootnoteCharacters"/>
        </w:rPr>
        <w:t></w:t>
      </w:r>
      <w:r>
        <w:rPr>
          <w:rFonts w:cs="Times New Roman" w:ascii="Times New Roman" w:hAnsi="Times New Roman"/>
          <w:spacing w:val="6"/>
          <w:sz w:val="18"/>
          <w:szCs w:val="18"/>
        </w:rPr>
        <w:t> </w:t>
      </w:r>
      <w:r>
        <w:rPr>
          <w:rFonts w:cs="Times New Roman" w:ascii="Times New Roman" w:hAnsi="Times New Roman"/>
          <w:color w:val="000000"/>
          <w:spacing w:val="6"/>
          <w:w w:val="105"/>
          <w:sz w:val="18"/>
          <w:szCs w:val="18"/>
        </w:rPr>
        <w:t>Израильский востоковед и переводчик, выпускник кафедры социологии и кафедры истории и политики Ближнего Востока Еврейского университета в Иерусалиме.</w:t>
      </w:r>
    </w:p>
  </w:footnote>
  <w:footnote w:id="4">
    <w:p>
      <w:pPr>
        <w:pStyle w:val="Footnote"/>
        <w:widowControl/>
        <w:ind w:firstLine="425"/>
        <w:jc w:val="both"/>
        <w:rPr/>
      </w:pPr>
      <w:r>
        <w:rPr>
          <w:rStyle w:val="FootnoteCharacters"/>
        </w:rPr>
        <w:t></w:t>
      </w:r>
      <w:r>
        <w:rPr>
          <w:rFonts w:cs="Times New Roman" w:ascii="Times New Roman" w:hAnsi="Times New Roman"/>
          <w:spacing w:val="6"/>
          <w:sz w:val="18"/>
          <w:szCs w:val="18"/>
        </w:rPr>
        <w:t> </w:t>
      </w:r>
      <w:r>
        <w:rPr>
          <w:rFonts w:cs="Times New Roman" w:ascii="Times New Roman" w:hAnsi="Times New Roman"/>
          <w:color w:val="000000"/>
          <w:spacing w:val="6"/>
          <w:sz w:val="18"/>
          <w:szCs w:val="18"/>
        </w:rPr>
        <w:t xml:space="preserve">Панарабизм оформился как идеологическое течение в начале </w:t>
      </w:r>
      <w:r>
        <w:rPr>
          <w:rFonts w:cs="Times New Roman" w:ascii="Times New Roman" w:hAnsi="Times New Roman"/>
          <w:color w:val="000000"/>
          <w:spacing w:val="6"/>
          <w:sz w:val="18"/>
          <w:szCs w:val="18"/>
          <w:lang w:val="en-US"/>
        </w:rPr>
        <w:t>XX</w:t>
      </w:r>
      <w:r>
        <w:rPr>
          <w:rFonts w:cs="Times New Roman" w:ascii="Times New Roman" w:hAnsi="Times New Roman"/>
          <w:color w:val="000000"/>
          <w:spacing w:val="6"/>
          <w:sz w:val="18"/>
          <w:szCs w:val="18"/>
        </w:rPr>
        <w:t xml:space="preserve"> века. Главной его составляющей была идея основания на Ближнем Востоке единого арабского государства под властью хашимитской династии. Проведение границ и разделение арабского мира на страны, произошедшее после первой мировой войны, свело на нет чаяния арабских лидеров основать единое государство. В 30-е годы панарабизм возрождается, но вновь ослабевает в 60-е годы. Он так и останется недостижимой мечтой арабского мира. Отдельные договоры между арабскими странами и совместные действия арабских армий в войнах против Израиля могут рассматриваться как эпизодические попытки достижения этой мечты.</w:t>
      </w:r>
    </w:p>
  </w:footnote>
  <w:footnote w:id="5">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2"/>
          <w:sz w:val="18"/>
          <w:szCs w:val="18"/>
        </w:rPr>
        <w:t xml:space="preserve">В Ливане муфтий продолжил свою деятельность по поиску возможности </w:t>
      </w:r>
      <w:r>
        <w:rPr>
          <w:rFonts w:cs="Times New Roman" w:ascii="Times New Roman" w:hAnsi="Times New Roman"/>
          <w:color w:val="000000"/>
          <w:spacing w:val="1"/>
          <w:sz w:val="18"/>
          <w:szCs w:val="18"/>
        </w:rPr>
        <w:t xml:space="preserve">представительства палестинского народа, прося поддержки у правителя Ирака Абд </w:t>
      </w:r>
      <w:r>
        <w:rPr>
          <w:rFonts w:cs="Times New Roman" w:ascii="Times New Roman" w:hAnsi="Times New Roman"/>
          <w:color w:val="000000"/>
          <w:spacing w:val="5"/>
          <w:sz w:val="18"/>
          <w:szCs w:val="18"/>
        </w:rPr>
        <w:t xml:space="preserve">Аль-Карима Касема. Король Иордании Хусейн, включившись на этом этапе в </w:t>
      </w:r>
      <w:r>
        <w:rPr>
          <w:rFonts w:cs="Times New Roman" w:ascii="Times New Roman" w:hAnsi="Times New Roman"/>
          <w:color w:val="000000"/>
          <w:spacing w:val="11"/>
          <w:sz w:val="18"/>
          <w:szCs w:val="18"/>
        </w:rPr>
        <w:t xml:space="preserve">кампанию против деятельности муфтия, объявляет призывы последнего </w:t>
      </w:r>
      <w:r>
        <w:rPr>
          <w:rFonts w:cs="Times New Roman" w:ascii="Times New Roman" w:hAnsi="Times New Roman"/>
          <w:color w:val="000000"/>
          <w:spacing w:val="3"/>
          <w:sz w:val="18"/>
          <w:szCs w:val="18"/>
        </w:rPr>
        <w:t xml:space="preserve">незаконными. Создание ООП сводит на нет все попытки муфтия представлять </w:t>
      </w:r>
      <w:r>
        <w:rPr>
          <w:rFonts w:cs="Times New Roman" w:ascii="Times New Roman" w:hAnsi="Times New Roman"/>
          <w:color w:val="000000"/>
          <w:sz w:val="18"/>
          <w:szCs w:val="18"/>
        </w:rPr>
        <w:t>палестинцев в рамках любой другой организации. В 1974 г. он умрет в своем доме в Бейруте, всеми забытый.</w:t>
      </w:r>
    </w:p>
  </w:footnote>
  <w:footnote w:id="6">
    <w:p>
      <w:pPr>
        <w:pStyle w:val="Footnote"/>
        <w:widowControl/>
        <w:ind w:firstLine="425"/>
        <w:jc w:val="both"/>
        <w:rPr/>
      </w:pPr>
      <w:r>
        <w:rPr>
          <w:rStyle w:val="FootnoteCharacters"/>
        </w:rPr>
        <w:t></w:t>
      </w:r>
      <w:r>
        <w:rPr>
          <w:rStyle w:val="FootnoteCharacters"/>
          <w:rFonts w:eastAsia="Symbol" w:cs="Symbol" w:ascii="Symbol" w:hAnsi="Symbol"/>
          <w:sz w:val="18"/>
          <w:szCs w:val="18"/>
        </w:rPr>
        <w:t></w:t>
      </w:r>
      <w:r>
        <w:rPr>
          <w:rFonts w:cs="Times New Roman" w:ascii="Times New Roman" w:hAnsi="Times New Roman"/>
          <w:sz w:val="18"/>
          <w:szCs w:val="18"/>
        </w:rPr>
        <w:t> </w:t>
      </w:r>
      <w:r>
        <w:rPr>
          <w:rFonts w:cs="Times New Roman" w:ascii="Times New Roman" w:hAnsi="Times New Roman"/>
          <w:color w:val="000000"/>
          <w:spacing w:val="6"/>
          <w:sz w:val="18"/>
          <w:szCs w:val="18"/>
        </w:rPr>
        <w:t>«Всеобщее палестинское правительство» (ВПП) было создано в секторе Газа в сентябре 1948 г. усилиями иерусалимского муфтия и возглавлявшегося им «Арабского верховного комитета» и признано всеми арабскими государствами, за исключением Иордании. Хотя ВПП и провозгласило независимость Палестины как свободного, независимого и суверенного государства, решение Иордании об аннексии Западного берега и создание египетской военной администрации в Газе сделали это провозглашение лишенным смысла. Дальнейшая деятельность ВПП, с тех пор обосновавшегося в Каире, ограничивалась выпуском путевых документов и оказанием помощи палестинским студентам в Египте и беженцам.</w:t>
      </w:r>
    </w:p>
  </w:footnote>
  <w:footnote w:id="7">
    <w:p>
      <w:pPr>
        <w:pStyle w:val="Footnote"/>
        <w:widowControl/>
        <w:ind w:firstLine="425"/>
        <w:jc w:val="both"/>
        <w:rPr/>
      </w:pPr>
      <w:r>
        <w:rPr>
          <w:rStyle w:val="FootnoteCharacters"/>
        </w:rPr>
        <w:t></w:t>
      </w:r>
      <w:r>
        <w:rPr>
          <w:rFonts w:cs="Times New Roman" w:ascii="Times New Roman" w:hAnsi="Times New Roman"/>
          <w:spacing w:val="2"/>
          <w:sz w:val="18"/>
          <w:szCs w:val="18"/>
        </w:rPr>
        <w:t> </w:t>
      </w:r>
      <w:r>
        <w:rPr>
          <w:rFonts w:cs="Times New Roman" w:ascii="Times New Roman" w:hAnsi="Times New Roman"/>
          <w:color w:val="000000"/>
          <w:spacing w:val="2"/>
          <w:sz w:val="18"/>
          <w:szCs w:val="18"/>
        </w:rPr>
        <w:t>Шукейри был известен на международной политической арене с 1949</w:t>
      </w:r>
      <w:r>
        <w:rPr>
          <w:rFonts w:cs="Times New Roman" w:ascii="Times New Roman" w:hAnsi="Times New Roman"/>
          <w:color w:val="000000"/>
          <w:spacing w:val="6"/>
          <w:sz w:val="18"/>
          <w:szCs w:val="18"/>
        </w:rPr>
        <w:t xml:space="preserve"> г. До назначения его «представителем Палестины» он успел побывать заместителем председателя Арабской лиги и советником по делам представительства в ООН в правительстве Саудовской Аравии.</w:t>
      </w:r>
    </w:p>
  </w:footnote>
  <w:footnote w:id="8">
    <w:p>
      <w:pPr>
        <w:pStyle w:val="Footnote"/>
        <w:widowControl/>
        <w:ind w:firstLine="425"/>
        <w:jc w:val="both"/>
        <w:rPr/>
      </w:pPr>
      <w:r>
        <w:rPr>
          <w:rStyle w:val="FootnoteCharacters"/>
        </w:rPr>
        <w:t></w:t>
      </w:r>
      <w:r>
        <w:rPr>
          <w:rStyle w:val="FootnoteCharacters"/>
          <w:rFonts w:eastAsia="Symbol" w:cs="Symbol" w:ascii="Symbol" w:hAnsi="Symbol"/>
          <w:sz w:val="18"/>
          <w:szCs w:val="18"/>
        </w:rPr>
        <w:t></w:t>
      </w:r>
      <w:r>
        <w:rPr>
          <w:rFonts w:cs="Times New Roman" w:ascii="Times New Roman" w:hAnsi="Times New Roman"/>
          <w:sz w:val="18"/>
          <w:szCs w:val="18"/>
        </w:rPr>
        <w:t> </w:t>
      </w:r>
      <w:r>
        <w:rPr>
          <w:rFonts w:cs="Times New Roman" w:ascii="Times New Roman" w:hAnsi="Times New Roman"/>
          <w:color w:val="000000"/>
          <w:spacing w:val="6"/>
          <w:sz w:val="18"/>
          <w:szCs w:val="18"/>
        </w:rPr>
        <w:t>Хусейн, пытаясь принизить значимость предстоящего созыва, предлагал созвать совет в Аммане или в г. Калийя на берегу Мертвого моря. Шукейри, со своей стороны, настаивал на необходимости созыва Палестинского национального совета в Иерусалиме. После того, как в дело вмешался мэр арабской части города Раухи Аль-Хатиб, Хусейн согласился на созыв совета в Иерусалиме, однако поставил условие, чтобы место встречи было за пределами Старого города.</w:t>
      </w:r>
    </w:p>
  </w:footnote>
  <w:footnote w:id="9">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По замыслу ее создателей – «мы говорим – ООП, подразумеваем – государство, мы говорим – государство, подразумеваем – ООП». Поэтому с самого начала ООП включала в себя разветвленную систему институтов с четким разделением: члены ПНС выбирали представителей в Исполком ООП, а из их числа выбирался председатель Исполкома – т.е. глава правительства. Как это часто бывает, в ряде случаев положение дел не соответствовало букве закона: так, например, хотя пункт 5 устава ООП провозглашал необходимость проведения выборов в ПНС, такие выборы ни разу не были проведены, а состав ПНС определялся самими лидерами палестинских организаций, в соответствии с «удельным весом» каждой организации, входившей в состав ООП.</w:t>
      </w:r>
    </w:p>
  </w:footnote>
  <w:footnote w:id="10">
    <w:p>
      <w:pPr>
        <w:pStyle w:val="Footnote"/>
        <w:widowControl/>
        <w:ind w:firstLine="425"/>
        <w:jc w:val="both"/>
        <w:rPr/>
      </w:pPr>
      <w:r>
        <w:rPr>
          <w:rStyle w:val="FootnoteCharacters"/>
        </w:rPr>
        <w:t></w:t>
      </w:r>
      <w:r>
        <w:rPr>
          <w:rStyle w:val="FootnoteCharacters"/>
          <w:rFonts w:eastAsia="Symbol" w:cs="Symbol" w:ascii="Symbol" w:hAnsi="Symbol"/>
          <w:spacing w:val="4"/>
          <w:sz w:val="18"/>
          <w:szCs w:val="18"/>
        </w:rPr>
        <w:t></w:t>
      </w:r>
      <w:r>
        <w:rPr>
          <w:rFonts w:cs="Times New Roman" w:ascii="Times New Roman" w:hAnsi="Times New Roman"/>
          <w:spacing w:val="4"/>
          <w:sz w:val="18"/>
          <w:szCs w:val="18"/>
        </w:rPr>
        <w:t> </w:t>
      </w:r>
      <w:r>
        <w:rPr>
          <w:rFonts w:cs="Times New Roman" w:ascii="Times New Roman" w:hAnsi="Times New Roman"/>
          <w:color w:val="000000"/>
          <w:spacing w:val="4"/>
          <w:sz w:val="18"/>
          <w:szCs w:val="18"/>
        </w:rPr>
        <w:t>В 1959 году Г.А.Насер назвал примерный год решающей войны с Израилем после объединения арабских стран: 1964 или 1965. Осенью 1961</w:t>
      </w:r>
      <w:r>
        <w:rPr>
          <w:rFonts w:cs="Times New Roman" w:ascii="Times New Roman" w:hAnsi="Times New Roman"/>
          <w:color w:val="000000"/>
          <w:spacing w:val="6"/>
          <w:sz w:val="18"/>
          <w:szCs w:val="18"/>
        </w:rPr>
        <w:t xml:space="preserve"> г. распался союз Египта и Сирии, в сентябре 1962 г. началась война Египта с Йеменом. В 1964 г. в Ливане и Сирии начались работы по отводу вод двух основных притоков Иордана – реки Хацабани и реки Баниас, с целью перебросить воды в реку Ярмук, протекающую по иорданской территории. Успешные и неожиданные бомбежки участков работ израильскими войсками показали полную беспомощность арабских армий перед израильской армией и разведкой и привели к полной остановке отвода вод. К 1965 г. перед Г.А.Насером, таким образом, предстала следующая картина: ни ожидаемого объединения арабских государств, ни хоть малейшей готовности их армейских сил.</w:t>
      </w:r>
    </w:p>
  </w:footnote>
  <w:footnote w:id="11">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В исследованиях, посвященных истории палестинского национального движения, принято делать различие между так называемыми «аренами действия»: арабской (арена арабских государств, на которой принимались решения на государственном уровне и заключались и расторгались договоры) и палестинской (на которой существовали палестинские организации: ФАТХ, фронты и др.). Арабская арена, в свою очередь, подразделяется на две части: арена государств, имеющих общую границу с Израилем (Ливан, Сирия, Иордания и Египет) и арена всех остальных арабских государств ближневосточного региона. В данной статье используется разделение на арабскую и палестинскую арены действия, при этом исследование позиции арабских государств, не имеющих общей границы с Израилем, выходит за рамки данной работы.</w:t>
      </w:r>
    </w:p>
  </w:footnote>
  <w:footnote w:id="12">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ФАТХ («Завоевание») – обратный акроним «Харакат Аль-Тахрир Аль-Уатани Аль-Фаластини» («Национальное движение за освобождение Палестины»). Примечательно, что в обычном виде сокращение полного названия организации значило бы на арабском «гибель».</w:t>
      </w:r>
    </w:p>
  </w:footnote>
  <w:footnote w:id="13">
    <w:p>
      <w:pPr>
        <w:pStyle w:val="Normal"/>
        <w:widowControl/>
        <w:shd w:fill="FFFFFF" w:val="clear"/>
        <w:ind w:firstLine="425"/>
        <w:jc w:val="both"/>
        <w:rPr/>
      </w:pPr>
      <w:r>
        <w:rPr>
          <w:rStyle w:val="FootnoteCharacters"/>
        </w:rPr>
        <w:t></w:t>
      </w:r>
      <w:r>
        <w:rPr>
          <w:rStyle w:val="FootnoteCharacters"/>
          <w:rFonts w:eastAsia="Symbol" w:cs="Symbol" w:ascii="Symbol" w:hAnsi="Symbol"/>
          <w:sz w:val="18"/>
          <w:szCs w:val="18"/>
        </w:rPr>
        <w:t></w:t>
      </w:r>
      <w:r>
        <w:rPr>
          <w:rFonts w:cs="Times New Roman" w:ascii="Times New Roman" w:hAnsi="Times New Roman"/>
          <w:sz w:val="18"/>
          <w:szCs w:val="18"/>
        </w:rPr>
        <w:t> </w:t>
      </w:r>
      <w:r>
        <w:rPr>
          <w:rFonts w:cs="Times New Roman" w:ascii="Times New Roman" w:hAnsi="Times New Roman"/>
          <w:sz w:val="18"/>
          <w:szCs w:val="18"/>
        </w:rPr>
        <w:t>С самого начала все решения в ФАТХе принимались этой пятеркой. Со временем этот союз рушится: в апреле 1988 силами израильских коммандос был убит Халиль Аль-Вазир, в январе 1991 от рук организации Абу-Нидаля (настоящее имя – Сабри Аль-Бана – глава организации «ФАТХ – революционный совет», отколовшейся от ФАТХа в 70-х годах) погиб Садах Халаф. Халед Аль-Хасан в 1991 выступил против поддержки Саддама Хусейна Арафатом во время войны в Персидском заливе, а затем вместе с Фаруком Каддуми осудил договор между ООП и Израилем, подписанный в Осло в 1993 году. Так Арафат остался единоличным правителем ООП.</w:t>
      </w:r>
    </w:p>
  </w:footnote>
  <w:footnote w:id="14">
    <w:p>
      <w:pPr>
        <w:pStyle w:val="Footnote"/>
        <w:widowControl/>
        <w:ind w:firstLine="425"/>
        <w:jc w:val="both"/>
        <w:rPr/>
      </w:pPr>
      <w:r>
        <w:rPr>
          <w:rStyle w:val="FootnoteCharacters"/>
        </w:rPr>
        <w:t></w:t>
      </w:r>
      <w:r>
        <w:rPr>
          <w:rFonts w:cs="Times New Roman" w:ascii="Times New Roman" w:hAnsi="Times New Roman"/>
          <w:spacing w:val="-2"/>
          <w:sz w:val="18"/>
          <w:szCs w:val="18"/>
        </w:rPr>
        <w:t> </w:t>
      </w:r>
      <w:r>
        <w:rPr>
          <w:rFonts w:cs="Times New Roman" w:ascii="Times New Roman" w:hAnsi="Times New Roman"/>
          <w:color w:val="000000"/>
          <w:spacing w:val="-2"/>
          <w:sz w:val="18"/>
          <w:szCs w:val="18"/>
        </w:rPr>
        <w:t>У сирийского правительства были давние счеты с насеристским режимом: еще в 1958 г. Сирия обратилась к Египту с просьбой возобновить рейды федаюнов против Израиля – и получила отказ. Со времени распада египетско-сирийского союза в 1961 г. Сирия беспрестанно искала возможность противостоять гегемонии египетской власти. ФАТХ предоставил ей такую возможность.</w:t>
      </w:r>
    </w:p>
  </w:footnote>
  <w:footnote w:id="15">
    <w:p>
      <w:pPr>
        <w:pStyle w:val="Footnote"/>
        <w:widowControl/>
        <w:ind w:firstLine="425"/>
        <w:jc w:val="both"/>
        <w:rPr/>
      </w:pPr>
      <w:r>
        <w:rPr>
          <w:rStyle w:val="FootnoteCharacters"/>
        </w:rPr>
        <w:t></w:t>
      </w:r>
      <w:r>
        <w:rPr>
          <w:rStyle w:val="FootnoteCharacters"/>
          <w:rFonts w:eastAsia="Symbol" w:cs="Symbol" w:ascii="Symbol" w:hAnsi="Symbol"/>
          <w:sz w:val="18"/>
          <w:szCs w:val="18"/>
        </w:rPr>
        <w:t></w:t>
      </w:r>
      <w:r>
        <w:rPr>
          <w:rFonts w:cs="Times New Roman" w:ascii="Times New Roman" w:hAnsi="Times New Roman"/>
          <w:sz w:val="18"/>
          <w:szCs w:val="18"/>
        </w:rPr>
        <w:t> </w:t>
      </w:r>
      <w:r>
        <w:rPr>
          <w:rFonts w:cs="Times New Roman" w:ascii="Times New Roman" w:hAnsi="Times New Roman"/>
          <w:color w:val="000000"/>
          <w:spacing w:val="6"/>
          <w:sz w:val="18"/>
          <w:szCs w:val="18"/>
        </w:rPr>
        <w:t>До 1963 года военное присутствие отрядов ФАТХа в арабских странах почти не ощущалось. За два последующих года Арафат наладил тесные контакты с уже существующими подпольными организациями в Ливане, Иордании и Сирии, такими, например, как «Мусульманское братство». Весть о создании ООП подстегнула усилия Арафата, и он объявил о возможности проведения первого террористического акта ФАТХа, намеченного на 1 сентября 1964 г. По мере приближения этой даты стала очевидной неготовность ФАТХа к подобной операции, и она была перенесена еще на четыре месяца.</w:t>
      </w:r>
    </w:p>
  </w:footnote>
  <w:footnote w:id="16">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Поскольку первая акция ФАТХа на территории Израиля имеет большую символическую значимость, принято отмечать ее годовщину в ночь с 31-го декабря на 1-е января каждого года. На деле сама акция происходила в первых числах января 1965 года.</w:t>
      </w:r>
    </w:p>
  </w:footnote>
  <w:footnote w:id="17">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Наиболее разрушительными контратаками израильских сил были: 27 мая 1965 г. – операция израильских войск в арабских населенных пунктах: Аль-Шуне, Лженине и Калкилии, 26 апреля 1966 г. была проведена операция возмездия в Калкилии, а 13 ноября 1966 г. – в поселении Аль-Самуа, в ходе которой иорданцы потеряли 21 человека убитыми, 37 человек было ранено.</w:t>
      </w:r>
    </w:p>
  </w:footnote>
  <w:footnote w:id="18">
    <w:p>
      <w:pPr>
        <w:pStyle w:val="Normal"/>
        <w:widowControl/>
        <w:shd w:fill="FFFFFF" w:val="clear"/>
        <w:ind w:firstLine="425"/>
        <w:jc w:val="both"/>
        <w:rPr/>
      </w:pPr>
      <w:r>
        <w:rPr>
          <w:rStyle w:val="FootnoteCharacters"/>
        </w:rPr>
        <w:t></w:t>
      </w:r>
      <w:r>
        <w:rPr>
          <w:rStyle w:val="FootnoteCharacters"/>
          <w:rFonts w:eastAsia="Symbol" w:cs="Symbol" w:ascii="Symbol" w:hAnsi="Symbol"/>
          <w:sz w:val="18"/>
          <w:szCs w:val="18"/>
        </w:rPr>
        <w:t></w:t>
      </w:r>
      <w:r>
        <w:rPr>
          <w:rFonts w:cs="Times New Roman" w:ascii="Times New Roman" w:hAnsi="Times New Roman"/>
          <w:sz w:val="18"/>
          <w:szCs w:val="18"/>
        </w:rPr>
        <w:t> </w:t>
      </w:r>
      <w:r>
        <w:rPr>
          <w:rFonts w:cs="Times New Roman" w:ascii="Times New Roman" w:hAnsi="Times New Roman"/>
          <w:sz w:val="18"/>
          <w:szCs w:val="18"/>
        </w:rPr>
        <w:t>Шукейри требовал что-то вроде личной автономии для населения Западного берега, что включало в себя свободу призыва в ряды Армии освобождения Палестины, возможность свободных выборов в ПНС и трехпроцентный налог на нужды ООП. Король Хусейн, оказавшись перед фактом растущей угрозы своему правлению, действовал решительно. В феврале 1966 г. он назначил на должность премьер-министра Васфи Аль-Телля – политика, известного своими антипалестинскими взглядами. На список требований Шукейри и на давление, оказанное Г.А.Насером, требующим заключить договор с ООП, Иордания больше отвечала отговорками, чем реальными действиями, и такой договор так и не был заключен вообще.</w:t>
      </w:r>
    </w:p>
  </w:footnote>
  <w:footnote w:id="19">
    <w:p>
      <w:pPr>
        <w:pStyle w:val="Footnote"/>
        <w:widowControl/>
        <w:ind w:firstLine="425"/>
        <w:jc w:val="both"/>
        <w:rPr/>
      </w:pPr>
      <w:r>
        <w:rPr>
          <w:rStyle w:val="FootnoteCharacters"/>
        </w:rPr>
        <w:t></w:t>
      </w:r>
      <w:r>
        <w:rPr>
          <w:rFonts w:cs="Times New Roman" w:ascii="Times New Roman" w:hAnsi="Times New Roman"/>
          <w:spacing w:val="6"/>
          <w:sz w:val="18"/>
          <w:szCs w:val="18"/>
        </w:rPr>
        <w:t> </w:t>
      </w:r>
      <w:r>
        <w:rPr>
          <w:rFonts w:cs="Times New Roman" w:ascii="Times New Roman" w:hAnsi="Times New Roman"/>
          <w:color w:val="000000"/>
          <w:spacing w:val="6"/>
          <w:sz w:val="18"/>
          <w:szCs w:val="18"/>
        </w:rPr>
        <w:t>С позиции прошедших 30 лет забывается важность роли Шукейри в создании и управлении ООП в первые годы ее существования, тем более что политические достижения Ясира Арафата, сменившего А.Шукейри на посту лидера организации, объективно затмевают деятельность его предшественника. Не стоит, однако, забывать тот энтузиазм и те надежды, с которыми А.Шукейри был встречен среди палестинского населения Западного берега; тому послужили, без сомнения, личные качества Ахмада Шукейри как политика и дипломата, оказавшегося к тому же в нужное время в нужном месте.</w:t>
      </w:r>
    </w:p>
  </w:footnote>
  <w:footnote w:id="20">
    <w:p>
      <w:pPr>
        <w:pStyle w:val="Normal"/>
        <w:widowControl/>
        <w:shd w:fill="FFFFFF" w:val="clear"/>
        <w:ind w:firstLine="425"/>
        <w:jc w:val="both"/>
        <w:rPr/>
      </w:pPr>
      <w:r>
        <w:rPr>
          <w:rStyle w:val="FootnoteCharacters"/>
        </w:rPr>
        <w:t></w:t>
      </w:r>
      <w:r>
        <w:rPr>
          <w:rStyle w:val="FootnoteCharacters"/>
          <w:rFonts w:eastAsia="Symbol" w:cs="Symbol" w:ascii="Symbol" w:hAnsi="Symbol"/>
          <w:sz w:val="18"/>
          <w:szCs w:val="18"/>
        </w:rPr>
        <w:t></w:t>
      </w:r>
      <w:r>
        <w:rPr>
          <w:rFonts w:cs="Times New Roman" w:ascii="Times New Roman" w:hAnsi="Times New Roman"/>
          <w:sz w:val="18"/>
          <w:szCs w:val="18"/>
        </w:rPr>
        <w:t> </w:t>
      </w:r>
      <w:r>
        <w:rPr>
          <w:rFonts w:cs="Times New Roman" w:ascii="Times New Roman" w:hAnsi="Times New Roman"/>
          <w:sz w:val="18"/>
          <w:szCs w:val="18"/>
        </w:rPr>
        <w:t>За четыре года, проведенные на посту лидера ООП, А.Шукейри лично заботился о том, чтобы его организация представляла как можно более широкие слои палестинского населения. Помимо выдвижения лозунгов, далеких от действительности, вроде: «ПНС представляет всех палестинцев от Атлантического океана и до Персидского залива», Шукейри предпринимал реальные шаги для расширения палестинского представительства в институтах ООП. Так, например, он пытался перевести Армию освобождения Палестины полностью в подчинение ООП, тем самым претворяя в жизнь стремления молодых палестинцев, рассеянных по разным арабским странам, не только быть членами ООП, но и реально служить праведному с их точки зрения делу – освобождению Палестины путем военной борьбы.</w:t>
      </w:r>
    </w:p>
  </w:footnote>
  <w:footnote w:id="21">
    <w:p>
      <w:pPr>
        <w:pStyle w:val="Footnote"/>
        <w:widowControl/>
        <w:ind w:firstLine="425"/>
        <w:jc w:val="both"/>
        <w:rPr/>
      </w:pPr>
      <w:r>
        <w:rPr>
          <w:rStyle w:val="FootnoteCharacters"/>
        </w:rPr>
        <w:t></w:t>
      </w:r>
      <w:r>
        <w:rPr>
          <w:rFonts w:cs="Times New Roman" w:ascii="Times New Roman" w:hAnsi="Times New Roman"/>
          <w:spacing w:val="-4"/>
          <w:sz w:val="18"/>
          <w:szCs w:val="18"/>
        </w:rPr>
        <w:t> </w:t>
      </w:r>
      <w:r>
        <w:rPr>
          <w:rFonts w:cs="Times New Roman" w:ascii="Times New Roman" w:hAnsi="Times New Roman"/>
          <w:color w:val="000000"/>
          <w:spacing w:val="-4"/>
          <w:sz w:val="18"/>
          <w:szCs w:val="18"/>
        </w:rPr>
        <w:t>Отсюда же и другое частое выражение Арафата: «Мы совершаем продолжительную революцию», объясняющее тот факт, что ни ФАТХ, ни – затем – ООП, будучи созданными для освобождения Палестины, так и не добились этой цели.</w:t>
      </w:r>
    </w:p>
  </w:footnote>
  <w:footnote w:id="22">
    <w:p>
      <w:pPr>
        <w:pStyle w:val="Footnote"/>
        <w:widowControl/>
        <w:ind w:firstLine="425"/>
        <w:jc w:val="both"/>
        <w:rPr/>
      </w:pPr>
      <w:r>
        <w:rPr>
          <w:rStyle w:val="FootnoteCharacters"/>
        </w:rPr>
        <w:t></w:t>
      </w:r>
      <w:r>
        <w:rPr>
          <w:rFonts w:eastAsia="Symbol" w:cs="Symbol" w:ascii="Symbol" w:hAnsi="Symbol"/>
          <w:sz w:val="18"/>
          <w:szCs w:val="18"/>
          <w:vertAlign w:val="superscript"/>
        </w:rPr>
        <w:t></w:t>
      </w:r>
      <w:r>
        <w:rPr>
          <w:rFonts w:cs="Times New Roman" w:ascii="Times New Roman" w:hAnsi="Times New Roman"/>
          <w:sz w:val="18"/>
          <w:szCs w:val="18"/>
        </w:rPr>
        <w:t> </w:t>
      </w:r>
      <w:r>
        <w:rPr>
          <w:rFonts w:cs="Times New Roman" w:ascii="Times New Roman" w:hAnsi="Times New Roman"/>
          <w:color w:val="000000"/>
          <w:spacing w:val="6"/>
          <w:sz w:val="18"/>
          <w:szCs w:val="18"/>
        </w:rPr>
        <w:t>Вряд ли идеологи ФАТХа по-настоящему верили в возможность превращения ООП в организацию военного типа. Скорее всего, данное послание было сигналом съезду ПНС о серьезности намерений ФАТХа проникнуть в ряды ООП в ближайшем будущем.</w:t>
      </w:r>
    </w:p>
  </w:footnote>
  <w:footnote w:id="23">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Египетский лидер утверждал, что ликвидация последствий израильской агрессии 1948 г. – это абстрактная цель, следует стремиться к решению более конкретной задачи – ликвидации израильской агрессии 1967 г. На этом пути все средства – как военные, так и политические – являются законными. В этот период Г.А.Насер вел двойную игру. С одной стороны, он принял положения резолюции № 242 СБ ООН, признающей право Израиля на мирное существование в регионе. С другой стороны, он оставил за палестинскими организациями право на отрицание этой резолюции, так как, по его мнению, реализация законных прав палестинского народа является непременным условием для справедливого мирного урегулирования. Интересно, что в качестве основы для решения проблемы ликвидации последствий израильской агрессии 1948 г. египетский лидер называл решение ООН о разделении Палестины на два государства.</w:t>
      </w:r>
    </w:p>
  </w:footnote>
  <w:footnote w:id="24">
    <w:p>
      <w:pPr>
        <w:pStyle w:val="Footnote"/>
        <w:widowControl/>
        <w:ind w:firstLine="425"/>
        <w:jc w:val="both"/>
        <w:rPr/>
      </w:pPr>
      <w:r>
        <w:rPr>
          <w:rStyle w:val="FootnoteCharacters"/>
        </w:rPr>
        <w:t></w:t>
      </w:r>
      <w:r>
        <w:rPr>
          <w:rFonts w:cs="Times New Roman" w:ascii="Times New Roman" w:hAnsi="Times New Roman"/>
          <w:color w:val="000000"/>
          <w:spacing w:val="6"/>
          <w:sz w:val="18"/>
          <w:szCs w:val="18"/>
        </w:rPr>
        <w:t> </w:t>
      </w:r>
      <w:r>
        <w:rPr>
          <w:rFonts w:cs="Times New Roman" w:ascii="Times New Roman" w:hAnsi="Times New Roman"/>
          <w:color w:val="000000"/>
          <w:spacing w:val="6"/>
          <w:sz w:val="18"/>
          <w:szCs w:val="18"/>
        </w:rPr>
        <w:t>«Арабское националистическое движение» («Аль-Каумьюн Аль-Араб») – (АНД) – было создано в конце сороковых годов двумя студентами Американского университета в Бейруте – Джорджем Хабашем и Вади Хададом. Из лозунга его создателей – «Объединение, освобождение, месть» – можно понять основные принципы движения: объединение арабских стран приведет к освобождению палестинских земель и к созданию единого арабского государства от Персидского залива и до Атлантического океана. Многие неудачи, связанные со столкновениями между членами АНД и правительствами арабских стран и появлением ФАТХа как организации, привлекающей палестинские массы, заставляет лидеров АНД менять идеологию. Так, с 1965 г. движение изменяет порядок последовательности реализации своих принципов: теперь освобождение Палестины приведет к общественной революции – части общей революции – и к объединению. После Шестидневной войны АНД переживает несколько расколов и полностью исчезает с карты палестинских организаций в декабре 1967 г.</w:t>
      </w:r>
    </w:p>
  </w:footnote>
  <w:footnote w:id="25">
    <w:p>
      <w:pPr>
        <w:pStyle w:val="Footnote"/>
        <w:widowControl/>
        <w:ind w:firstLine="425"/>
        <w:jc w:val="both"/>
        <w:rPr/>
      </w:pPr>
      <w:r>
        <w:rPr>
          <w:rStyle w:val="FootnoteCharacters"/>
        </w:rPr>
        <w:t></w:t>
      </w:r>
      <w:r>
        <w:rPr>
          <w:rFonts w:cs="Times New Roman" w:ascii="Times New Roman" w:hAnsi="Times New Roman"/>
          <w:spacing w:val="2"/>
          <w:sz w:val="18"/>
          <w:szCs w:val="18"/>
        </w:rPr>
        <w:t> </w:t>
      </w:r>
      <w:r>
        <w:rPr>
          <w:rFonts w:cs="Times New Roman" w:ascii="Times New Roman" w:hAnsi="Times New Roman"/>
          <w:color w:val="000000"/>
          <w:spacing w:val="2"/>
          <w:sz w:val="18"/>
          <w:szCs w:val="18"/>
        </w:rPr>
        <w:t>Несмотря на то, что организация продолжила захваты самолетов, такой род деятельности осуждался лидерами НФОП. Так, в решениях 3-го съезда Фронта, проходившего в марте 1972 г., можно найти формулировку: «Необходимо выбирать цели врага так, чтобы не выявлялись противоречащие друг другу интерпретации относительно законности и правильности выбора». С этого момента Фронт фактически запретил своим членам захват самолетов, а несогласный с этим решением Вади Хадад начал действовать самостоятельно. В частности, захват самолета авиакомпании «Эр Франс», летящего из Лода в Рим, и его посадка в Энтеббе 28 июня 1976 г. – дело рук его фракции.</w:t>
      </w:r>
    </w:p>
  </w:footnote>
  <w:footnote w:id="26">
    <w:p>
      <w:pPr>
        <w:pStyle w:val="Footnote"/>
        <w:widowControl/>
        <w:ind w:firstLine="425"/>
        <w:jc w:val="both"/>
        <w:rPr/>
      </w:pPr>
      <w:r>
        <w:rPr>
          <w:rStyle w:val="FootnoteCharacters"/>
        </w:rPr>
        <w:t></w:t>
      </w:r>
      <w:r>
        <w:rPr>
          <w:rStyle w:val="FootnoteCharacters"/>
          <w:rFonts w:eastAsia="Symbol" w:cs="Symbol" w:ascii="Symbol" w:hAnsi="Symbol"/>
          <w:sz w:val="18"/>
          <w:szCs w:val="18"/>
        </w:rPr>
        <w:t></w:t>
      </w:r>
      <w:r>
        <w:rPr>
          <w:rFonts w:cs="Times New Roman" w:ascii="Times New Roman" w:hAnsi="Times New Roman"/>
          <w:sz w:val="18"/>
          <w:szCs w:val="18"/>
        </w:rPr>
        <w:t> </w:t>
      </w:r>
      <w:r>
        <w:rPr>
          <w:rFonts w:cs="Times New Roman" w:ascii="Times New Roman" w:hAnsi="Times New Roman"/>
          <w:color w:val="000000"/>
          <w:spacing w:val="6"/>
          <w:sz w:val="18"/>
          <w:szCs w:val="18"/>
        </w:rPr>
        <w:t xml:space="preserve">Зачастую слабость или сила тех или иных организаций может напрямую зависеть от силы источников их поддержки. В то время как ФАТХ нашел поддержку Хафеза Асада, Фронтом Ахмада Джибриля заинтересовался председатель сирийского рабочего союза Абд Аль-Карим Джунди. В феврале 1969 г. Джунди, один из верных людей Салаха Джадида, был убит в ходе борьбы за власть между Джадидом и Асадом. Фактически лишившись сирийской поддержки, организация Джибриля обратилась к другим средствам существования: воинственным объявлениям </w:t>
      </w:r>
      <w:r>
        <w:rPr>
          <w:rFonts w:cs="Times New Roman" w:ascii="Times New Roman" w:hAnsi="Times New Roman"/>
          <w:iCs/>
          <w:color w:val="000000"/>
          <w:spacing w:val="6"/>
          <w:sz w:val="18"/>
          <w:szCs w:val="18"/>
        </w:rPr>
        <w:t xml:space="preserve">и </w:t>
      </w:r>
      <w:r>
        <w:rPr>
          <w:rFonts w:cs="Times New Roman" w:ascii="Times New Roman" w:hAnsi="Times New Roman"/>
          <w:color w:val="000000"/>
          <w:spacing w:val="6"/>
          <w:sz w:val="18"/>
          <w:szCs w:val="18"/>
        </w:rPr>
        <w:t>крупным, но единичным террористическим актам, не требующим хорошо продуманной идеологической базы или мощной финансовой поддержки.</w:t>
      </w:r>
    </w:p>
  </w:footnote>
  <w:footnote w:id="27">
    <w:p>
      <w:pPr>
        <w:pStyle w:val="Normal"/>
        <w:widowControl/>
        <w:shd w:fill="FFFFFF" w:val="clear"/>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sz w:val="18"/>
          <w:szCs w:val="18"/>
        </w:rPr>
        <w:t>Теплые отношения между Китаем и палестинскими организациями сложились на относительно раннем этапе. Еще 27 марта 1964 г. Ясир Арафат и Халиль Аль-Вазир посетили Пекин с дружественным визитом, а поставки оружия китайской стороной, происходившие в течение 1965–1969 гг., оцениваются в пять миллионов долларов. До начала 70-х годов Китай активно поддерживал ФАТХ. Улучшение отношений между СССР и ООП и конец периода «культурной революции» в Китае привели к уменьшению китайской помощи и к смещению ее от ФАТХа в сторону локальной поддержки обоих Фронтов – НФОП и ДФОП.</w:t>
      </w:r>
    </w:p>
  </w:footnote>
  <w:footnote w:id="28">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Одной из причин быстрого роста числа представителей «Аль-Саики» являлось, безусловно, решение лидеров БААС о признании членами организации всех палестинцев, входивших в ряды БААС и принадлежащих к ее фракции, называвшейся «Объединенная палестинская организация» (ОПО). Таким образом, представители местных ОПО в Иордании или Ливане автоматически становились членами «Аль-Саики».</w:t>
      </w:r>
    </w:p>
  </w:footnote>
  <w:footnote w:id="29">
    <w:p>
      <w:pPr>
        <w:pStyle w:val="Normal"/>
        <w:widowControl/>
        <w:shd w:fill="FFFFFF" w:val="clear"/>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sz w:val="18"/>
          <w:szCs w:val="18"/>
        </w:rPr>
        <w:t xml:space="preserve">Курьезное название организации возникло в результате полемики между Ясиром Арафатом и Исамом Сартауи осенью 1968 г., когда последний в пылу спора бросил Арафату фразу: «Я пришел в эту комнату как член ФАТХа, я покидаю ее как глава </w:t>
      </w:r>
      <w:r>
        <w:rPr>
          <w:rFonts w:cs="Times New Roman" w:ascii="Times New Roman" w:hAnsi="Times New Roman"/>
          <w:i/>
          <w:iCs/>
          <w:sz w:val="18"/>
          <w:szCs w:val="18"/>
        </w:rPr>
        <w:t xml:space="preserve">Действующей </w:t>
      </w:r>
      <w:r>
        <w:rPr>
          <w:rFonts w:cs="Times New Roman" w:ascii="Times New Roman" w:hAnsi="Times New Roman"/>
          <w:sz w:val="18"/>
          <w:szCs w:val="18"/>
        </w:rPr>
        <w:t>организации за освобождение Палестины!». Сартауи покинул ряды ФАТХа и собирал вокруг себя своих приверженцев – в этот период всего лишь 17 человек.</w:t>
      </w:r>
    </w:p>
  </w:footnote>
  <w:footnote w:id="30">
    <w:p>
      <w:pPr>
        <w:pStyle w:val="Normal"/>
        <w:widowControl/>
        <w:shd w:fill="FFFFFF" w:val="clear"/>
        <w:ind w:firstLine="425"/>
        <w:jc w:val="both"/>
        <w:rPr/>
      </w:pPr>
      <w:r>
        <w:rPr>
          <w:rStyle w:val="FootnoteCharacters"/>
        </w:rPr>
        <w:t></w:t>
      </w:r>
      <w:r>
        <w:rPr>
          <w:rFonts w:eastAsia="Symbol" w:cs="Symbol" w:ascii="Symbol" w:hAnsi="Symbol"/>
          <w:sz w:val="18"/>
          <w:szCs w:val="18"/>
          <w:vertAlign w:val="superscript"/>
        </w:rPr>
        <w:t></w:t>
      </w:r>
      <w:r>
        <w:rPr>
          <w:rFonts w:cs="Times New Roman" w:ascii="Times New Roman" w:hAnsi="Times New Roman"/>
          <w:sz w:val="18"/>
          <w:szCs w:val="18"/>
        </w:rPr>
        <w:t> </w:t>
      </w:r>
      <w:r>
        <w:rPr>
          <w:rFonts w:cs="Times New Roman" w:ascii="Times New Roman" w:hAnsi="Times New Roman"/>
          <w:sz w:val="18"/>
          <w:szCs w:val="18"/>
        </w:rPr>
        <w:t>С середины 70-х годов Исам Сартауи встречался с рядом левых израильских политиков, такими как Ури Авнери, Мати Пелед, Амос Кейпан и другими, а в 1977 г. на встрече с канцлером Австрии Бруно Крайским представил документ, согласно которому ООП готова признать Израиль и сосуществовать с ним в мире. Сартауи пытался наладить контакты и с еврейскими организациями в США, но данная акция не имела успеха из-за нежелания американского правительства открыть двери таким связям. Миротворческая деятельность Сартауи стоила ему жизни: 10 апреля 1983 г. он был застрелен в гостинице португальского курортного города Альбуфейра. Организация Абу-Нидаля «ФАТХ – Революционный совет» взяла на себя ответственность за убийство.</w:t>
      </w:r>
    </w:p>
  </w:footnote>
  <w:footnote w:id="31">
    <w:p>
      <w:pPr>
        <w:pStyle w:val="Normal"/>
        <w:widowControl/>
        <w:shd w:fill="FFFFFF" w:val="clear"/>
        <w:ind w:firstLine="425"/>
        <w:jc w:val="both"/>
        <w:rPr/>
      </w:pPr>
      <w:r>
        <w:rPr>
          <w:rStyle w:val="FootnoteCharacters"/>
        </w:rPr>
        <w:t></w:t>
      </w:r>
      <w:r>
        <w:rPr>
          <w:rFonts w:eastAsia="Symbol" w:cs="Symbol" w:ascii="Symbol" w:hAnsi="Symbol"/>
          <w:sz w:val="18"/>
          <w:szCs w:val="18"/>
          <w:vertAlign w:val="superscript"/>
        </w:rPr>
        <w:t></w:t>
      </w:r>
      <w:r>
        <w:rPr>
          <w:rFonts w:cs="Times New Roman" w:ascii="Times New Roman" w:hAnsi="Times New Roman"/>
          <w:sz w:val="18"/>
          <w:szCs w:val="18"/>
        </w:rPr>
        <w:t> </w:t>
      </w:r>
      <w:r>
        <w:rPr>
          <w:rFonts w:cs="Times New Roman" w:ascii="Times New Roman" w:hAnsi="Times New Roman"/>
          <w:sz w:val="18"/>
          <w:szCs w:val="18"/>
        </w:rPr>
        <w:t>Грубой политической ошибкой Ахмада Шукейри было его желание действовать в сильно изменившемся мире как и прежде – и он стал анахронизмом. Он пытался наладить контакты с лидерами ФАТХа, но и на этот раз такая попытка терпит поражение. В начале декабря 1967 г. Шукейри объявил о создании «Революционного командования за освобождение Палестины» – очередной организации, так и оставшейся на бумаге. По иронии судьбы, именно в эти же дни был создан мощный, хорошо развитый НФОП Джорджа Хабаша.</w:t>
      </w:r>
    </w:p>
  </w:footnote>
  <w:footnote w:id="32">
    <w:p>
      <w:pPr>
        <w:pStyle w:val="Footnote"/>
        <w:widowControl/>
        <w:ind w:firstLine="425"/>
        <w:jc w:val="both"/>
        <w:rPr/>
      </w:pPr>
      <w:r>
        <w:rPr>
          <w:rStyle w:val="FootnoteCharacters"/>
        </w:rPr>
        <w:t></w:t>
      </w:r>
      <w:r>
        <w:rPr>
          <w:rFonts w:cs="Times New Roman" w:ascii="Times New Roman" w:hAnsi="Times New Roman"/>
          <w:spacing w:val="2"/>
          <w:sz w:val="18"/>
          <w:szCs w:val="18"/>
        </w:rPr>
        <w:t> </w:t>
      </w:r>
      <w:r>
        <w:rPr>
          <w:rFonts w:cs="Times New Roman" w:ascii="Times New Roman" w:hAnsi="Times New Roman"/>
          <w:color w:val="000000"/>
          <w:spacing w:val="2"/>
          <w:sz w:val="18"/>
          <w:szCs w:val="18"/>
        </w:rPr>
        <w:t>«Караме» на арабском означает также «Честь», что дало палестинским националистам возможность говорить о «спасенной чести, отнятой у нас в поражении 1967 года».</w:t>
      </w:r>
    </w:p>
  </w:footnote>
  <w:footnote w:id="33">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Г.А.Насеру было крайне неудобно отказываться от концепции выигрышной и всеобщей войны с Израилем в будущем. На встрече с высшим египетским офицерством 25 ноября 1967 г. он назвал дату этой предполагаемой войны – конец 1972-го года. Пока же египетская пропаганда продолжала подчеркивать тот факт, что палестинская проблема – это прежде всего панарабская проблема и что сами организации федаюнов смогут освободить палестинские земли лишь с помощью регулярных арабских армий.</w:t>
      </w:r>
    </w:p>
  </w:footnote>
  <w:footnote w:id="34">
    <w:p>
      <w:pPr>
        <w:pStyle w:val="Footnote"/>
        <w:widowControl/>
        <w:ind w:firstLine="425"/>
        <w:jc w:val="both"/>
        <w:rPr/>
      </w:pPr>
      <w:r>
        <w:rPr>
          <w:rStyle w:val="FootnoteCharacters"/>
        </w:rPr>
        <w:t></w:t>
      </w:r>
      <w:r>
        <w:rPr>
          <w:rFonts w:eastAsia="Symbol" w:cs="Symbol" w:ascii="Symbol" w:hAnsi="Symbol"/>
          <w:sz w:val="18"/>
          <w:szCs w:val="18"/>
          <w:vertAlign w:val="superscript"/>
        </w:rPr>
        <w:t></w:t>
      </w:r>
      <w:r>
        <w:rPr>
          <w:rFonts w:cs="Times New Roman" w:ascii="Times New Roman" w:hAnsi="Times New Roman"/>
          <w:sz w:val="18"/>
          <w:szCs w:val="18"/>
        </w:rPr>
        <w:t> </w:t>
      </w:r>
      <w:r>
        <w:rPr>
          <w:rFonts w:cs="Times New Roman" w:ascii="Times New Roman" w:hAnsi="Times New Roman"/>
          <w:color w:val="000000"/>
          <w:spacing w:val="6"/>
          <w:sz w:val="18"/>
          <w:szCs w:val="18"/>
        </w:rPr>
        <w:t>Появление слова «Революция» («Сура») вместо обычного – «Борьба» («Кифах») – не случайно и свидетельствует о необходимости в заключительных решениях ПНС считаться также и с идеологией фронтов.</w:t>
      </w:r>
    </w:p>
  </w:footnote>
  <w:footnote w:id="35">
    <w:p>
      <w:pPr>
        <w:pStyle w:val="Footnote"/>
        <w:widowControl/>
        <w:ind w:firstLine="425"/>
        <w:jc w:val="both"/>
        <w:rPr/>
      </w:pPr>
      <w:r>
        <w:rPr>
          <w:rStyle w:val="FootnoteCharacters"/>
        </w:rPr>
        <w:t></w:t>
      </w:r>
      <w:r>
        <w:rPr>
          <w:rStyle w:val="FootnoteCharacters"/>
          <w:rFonts w:eastAsia="Symbol" w:cs="Symbol" w:ascii="Symbol" w:hAnsi="Symbol"/>
          <w:sz w:val="18"/>
          <w:szCs w:val="18"/>
        </w:rPr>
        <w:t></w:t>
      </w:r>
      <w:r>
        <w:rPr>
          <w:rFonts w:cs="Times New Roman" w:ascii="Times New Roman" w:hAnsi="Times New Roman"/>
          <w:sz w:val="18"/>
          <w:szCs w:val="18"/>
        </w:rPr>
        <w:t> </w:t>
      </w:r>
      <w:r>
        <w:rPr>
          <w:rFonts w:cs="Times New Roman" w:ascii="Times New Roman" w:hAnsi="Times New Roman"/>
          <w:color w:val="000000"/>
          <w:spacing w:val="6"/>
          <w:sz w:val="18"/>
          <w:szCs w:val="18"/>
        </w:rPr>
        <w:t>В этой связи наиболее красноречиво высказывались представители АФО, полагавшие, что создание шестнадцатого арабского государства и решение проблемы еврейского присутствия на его территории свидетельствовало о наличии «региональной» тенденции («кутрийя» или «иклимийя») в палестинской идеологии, противоречащей всеобщей «национальной» тенденции («кавмийя») панарабизма.</w:t>
      </w:r>
    </w:p>
  </w:footnote>
  <w:footnote w:id="36">
    <w:p>
      <w:pPr>
        <w:pStyle w:val="Footnote"/>
        <w:widowControl/>
        <w:ind w:firstLine="425"/>
        <w:jc w:val="both"/>
        <w:rPr/>
      </w:pPr>
      <w:r>
        <w:rPr>
          <w:rStyle w:val="FootnoteCharacters"/>
        </w:rPr>
        <w:t></w:t>
      </w:r>
      <w:r>
        <w:rPr>
          <w:rFonts w:cs="Times New Roman" w:ascii="Times New Roman" w:hAnsi="Times New Roman"/>
          <w:spacing w:val="-2"/>
          <w:sz w:val="18"/>
          <w:szCs w:val="18"/>
        </w:rPr>
        <w:t> </w:t>
      </w:r>
      <w:r>
        <w:rPr>
          <w:rFonts w:cs="Times New Roman" w:ascii="Times New Roman" w:hAnsi="Times New Roman"/>
          <w:color w:val="000000"/>
          <w:spacing w:val="-2"/>
          <w:sz w:val="18"/>
          <w:szCs w:val="18"/>
        </w:rPr>
        <w:t>На 6-м съезде ПНС ФАТХ, «Аль-Саика» и ДФОП требовали поправки к 6-й статье Палестинской Хартии следующего содержания: «Все евреи, свободные от идеологии колониализма и согласившиеся мирно сосуществовать с мусульманами и христианами в одном палестинском государстве, смогут остаться».</w:t>
      </w:r>
    </w:p>
  </w:footnote>
  <w:footnote w:id="37">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Последствием «Каирского соглашения» было создание узкой территории в южном Ливане, получившей название «Фатхленд», на которой находились тренировочные лагеря и базы федаюнов. После изгнания ООП из Ливана в 1983 г. соглашение утратило свою формальную силу и решением ливанского парламента от 22 мая 1987 г. было признано недействительным.</w:t>
      </w:r>
    </w:p>
  </w:footnote>
  <w:footnote w:id="38">
    <w:p>
      <w:pPr>
        <w:pStyle w:val="Footnote"/>
        <w:widowControl/>
        <w:ind w:firstLine="425"/>
        <w:jc w:val="both"/>
        <w:rPr/>
      </w:pPr>
      <w:r>
        <w:rPr>
          <w:rStyle w:val="FootnoteCharacters"/>
        </w:rPr>
        <w:t></w:t>
      </w:r>
      <w:r>
        <w:rPr>
          <w:rStyle w:val="FootnoteCharacters"/>
          <w:rFonts w:eastAsia="Symbol" w:cs="Symbol" w:ascii="Symbol" w:hAnsi="Symbol"/>
          <w:spacing w:val="4"/>
          <w:sz w:val="18"/>
          <w:szCs w:val="18"/>
        </w:rPr>
        <w:t></w:t>
      </w:r>
      <w:r>
        <w:rPr>
          <w:rFonts w:cs="Times New Roman" w:ascii="Times New Roman" w:hAnsi="Times New Roman"/>
          <w:spacing w:val="4"/>
          <w:sz w:val="18"/>
          <w:szCs w:val="18"/>
        </w:rPr>
        <w:t> </w:t>
      </w:r>
      <w:r>
        <w:rPr>
          <w:rFonts w:cs="Times New Roman" w:ascii="Times New Roman" w:hAnsi="Times New Roman"/>
          <w:color w:val="000000"/>
          <w:spacing w:val="4"/>
          <w:sz w:val="18"/>
          <w:szCs w:val="18"/>
        </w:rPr>
        <w:t>Так, например, лагерю палестинских беженцев Вахадат под Амманом было дано прозвище «Палестинская республика», а у его входа висел палестинский флаг. Палестинские организации в этот период на равных участвовали в законодательных решениях иорданских властей. Сложившаяся ситуация давала повод Аль-Вазиру утверждать: «В Иордании мы были сосредоточием мини-государств: наша разведка напоминала мини-государство, политическая организация – государство, милиция – государство, каждый основывал государство для себя самого по собственному усмотрению».</w:t>
      </w:r>
    </w:p>
  </w:footnote>
  <w:footnote w:id="39">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Наджи Алуш говорил по этому поводу: «ФАТХ выступал за ликвидацию режима военным и организационным путем, в то время как НФОП и ДФОП использовали лишь голословные лозунги. Их поведение было провокацией, поведение же ФАТХа по-настоящему пугало иорданские власти».</w:t>
      </w:r>
    </w:p>
  </w:footnote>
  <w:footnote w:id="40">
    <w:p>
      <w:pPr>
        <w:pStyle w:val="Footnote"/>
        <w:widowControl/>
        <w:ind w:firstLine="425"/>
        <w:jc w:val="both"/>
        <w:rPr/>
      </w:pPr>
      <w:r>
        <w:rPr>
          <w:rStyle w:val="FootnoteCharacters"/>
        </w:rPr>
        <w:t></w:t>
      </w:r>
      <w:r>
        <w:rPr>
          <w:rStyle w:val="FootnoteCharacters"/>
          <w:rFonts w:eastAsia="Symbol" w:cs="Symbol" w:ascii="Symbol" w:hAnsi="Symbol"/>
          <w:sz w:val="18"/>
          <w:szCs w:val="18"/>
        </w:rPr>
        <w:t></w:t>
      </w:r>
      <w:r>
        <w:rPr>
          <w:rFonts w:cs="Times New Roman" w:ascii="Times New Roman" w:hAnsi="Times New Roman"/>
          <w:sz w:val="18"/>
          <w:szCs w:val="18"/>
        </w:rPr>
        <w:t> </w:t>
      </w:r>
      <w:r>
        <w:rPr>
          <w:rFonts w:cs="Times New Roman" w:ascii="Times New Roman" w:hAnsi="Times New Roman"/>
          <w:color w:val="000000"/>
          <w:spacing w:val="6"/>
          <w:sz w:val="18"/>
          <w:szCs w:val="18"/>
        </w:rPr>
        <w:t>За неделю до этого Хусейн провел скрытую передислокацию войск, перебросив армейские силы с отдаленных баз на юге Иордании к северу и стянув войска кольцом вокруг иорданской столицы.</w:t>
      </w:r>
    </w:p>
  </w:footnote>
  <w:footnote w:id="41">
    <w:p>
      <w:pPr>
        <w:pStyle w:val="Footnote"/>
        <w:widowControl/>
        <w:ind w:firstLine="425"/>
        <w:jc w:val="both"/>
        <w:rPr/>
      </w:pPr>
      <w:r>
        <w:rPr>
          <w:rStyle w:val="FootnoteCharacters"/>
        </w:rPr>
        <w:t></w:t>
      </w:r>
      <w:r>
        <w:rPr>
          <w:rStyle w:val="FootnoteCharacters"/>
          <w:rFonts w:eastAsia="Symbol" w:cs="Symbol" w:ascii="Symbol" w:hAnsi="Symbol"/>
          <w:sz w:val="18"/>
          <w:szCs w:val="18"/>
        </w:rPr>
        <w:t></w:t>
      </w:r>
      <w:r>
        <w:rPr>
          <w:rFonts w:cs="Times New Roman" w:ascii="Times New Roman" w:hAnsi="Times New Roman"/>
          <w:sz w:val="18"/>
          <w:szCs w:val="18"/>
        </w:rPr>
        <w:t> </w:t>
      </w:r>
      <w:r>
        <w:rPr>
          <w:rFonts w:cs="Times New Roman" w:ascii="Times New Roman" w:hAnsi="Times New Roman"/>
          <w:color w:val="000000"/>
          <w:spacing w:val="6"/>
          <w:sz w:val="18"/>
          <w:szCs w:val="18"/>
        </w:rPr>
        <w:t>Из захваченных в ходе военных действий палестинских документов стало ясно впоследствии, что палестинские лидеры всерьез готовили военный переворот в Иордании, который должен был начаться с всеобщей забастовки, назначенной на 18 сентября 1970 г.</w:t>
      </w:r>
    </w:p>
  </w:footnote>
  <w:footnote w:id="42">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В 1972 г. с территории Ливана было совершено 30 рейдов. За период с января по октябрь 1973 г. было совершено 9 рейдов.</w:t>
      </w:r>
    </w:p>
  </w:footnote>
  <w:footnote w:id="43">
    <w:p>
      <w:pPr>
        <w:pStyle w:val="Footnote"/>
        <w:widowControl/>
        <w:ind w:firstLine="425"/>
        <w:jc w:val="both"/>
        <w:rPr/>
      </w:pPr>
      <w:r>
        <w:rPr>
          <w:rStyle w:val="FootnoteCharacters"/>
        </w:rPr>
        <w:t></w:t>
      </w:r>
      <w:r>
        <w:rPr>
          <w:rStyle w:val="FootnoteCharacters"/>
          <w:rFonts w:eastAsia="Symbol" w:cs="Symbol" w:ascii="Symbol" w:hAnsi="Symbol"/>
          <w:sz w:val="18"/>
          <w:szCs w:val="18"/>
        </w:rPr>
        <w:t></w:t>
      </w:r>
      <w:r>
        <w:rPr>
          <w:rFonts w:cs="Times New Roman" w:ascii="Times New Roman" w:hAnsi="Times New Roman"/>
          <w:sz w:val="18"/>
          <w:szCs w:val="18"/>
        </w:rPr>
        <w:t> </w:t>
      </w:r>
      <w:r>
        <w:rPr>
          <w:rFonts w:cs="Times New Roman" w:ascii="Times New Roman" w:hAnsi="Times New Roman"/>
          <w:color w:val="000000"/>
          <w:spacing w:val="6"/>
          <w:sz w:val="18"/>
          <w:szCs w:val="18"/>
        </w:rPr>
        <w:t>Общеизвестно, что король Иордании Хусейн проводил ряд секретных переговоров с израильскими властями, на которых обсуждались различные планы мирного урегулирования отношений между Иорданией и Израилем. Известие о благосклонном отношении Хусейна к желанию Израиля провести муниципальные выборы в городах Западного берега в 1972 г. повергло лидеров ООП в шок. Усматривая в этом шаге «заговор против влияния палестинского национализма на территориях», руководство ООП приняло решение бойкотировать выборы и не проводить никакой политической агитации среди населения Западного берега. На выборах 1972 г. победило консервативное большинство, характеризующееся хорошо налаженными и поэтому прочными связями с израильскими властями. Победа националистически настроенного большинства на подобных выборах в 1976 г. подготовила почву для роста национального самосознания, наиболее активно проявившиеся в народных волнениях (получивших название «интифада»), которые начались в 1987 г.</w:t>
      </w:r>
    </w:p>
  </w:footnote>
  <w:footnote w:id="44">
    <w:p>
      <w:pPr>
        <w:pStyle w:val="Footnote"/>
        <w:widowControl/>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color w:val="000000"/>
          <w:spacing w:val="6"/>
          <w:sz w:val="18"/>
          <w:szCs w:val="18"/>
        </w:rPr>
        <w:t>Предложение, высказанное в апреле 1972 г. членами ДФОП. По их мнению, такой Фронт действовал бы с ООП единым блоком, «до достижения полного слияния». План работы представительных институтов и вооруженных сил Фронта по достижению координации был представлен руководством ДФОП на 10-м съезде ПНС. Необходимо отметить, что даже сами члены ДФОП понимали всю иллюзорность любого плана, говорившего о создании какой-либо организации «бок о бок» с ООП.</w:t>
      </w:r>
    </w:p>
  </w:footnote>
  <w:footnote w:id="45">
    <w:p>
      <w:pPr>
        <w:pStyle w:val="Normal"/>
        <w:widowControl/>
        <w:shd w:fill="FFFFFF" w:val="clear"/>
        <w:ind w:firstLine="425"/>
        <w:jc w:val="both"/>
        <w:rPr/>
      </w:pPr>
      <w:r>
        <w:rPr>
          <w:rStyle w:val="FootnoteCharacters"/>
        </w:rPr>
        <w:t></w:t>
      </w:r>
      <w:r>
        <w:rPr>
          <w:rFonts w:cs="Times New Roman" w:ascii="Times New Roman" w:hAnsi="Times New Roman"/>
          <w:sz w:val="18"/>
          <w:szCs w:val="18"/>
        </w:rPr>
        <w:t> </w:t>
      </w:r>
      <w:r>
        <w:rPr>
          <w:rFonts w:cs="Times New Roman" w:ascii="Times New Roman" w:hAnsi="Times New Roman"/>
          <w:sz w:val="18"/>
          <w:szCs w:val="18"/>
        </w:rPr>
        <w:t>Примечательно, что Салах Халаф в 1968 г. стоял за относительно умеренную формулировку демократического палестинского государства с равенством прав евреев, христиан и мусульман. Он же одним из первых заявил в феврале 1974 г. о необходимости создать палестинское государство на Западном берегу, «бок о бок» с Израилем. В 1988 г. он также одним из первых заговорил о необходимости признания Израиля. Избежав верной смерти от рук израильских коммандос, когда 9 апреля 1973 г. случайно не смог прийти в гости к убитому той же ночью палестинскому поэту Камалю Насеру, Халаф все же был убит 16 января 1991 г. террористом из организации Абу-Нидаля.</w:t>
      </w:r>
    </w:p>
  </w:footnote>
</w:footnotes>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widowControl/>
      <w:shd w:fill="FFFFFF" w:val="clear"/>
      <w:spacing w:lineRule="auto" w:line="360"/>
      <w:jc w:val="center"/>
    </w:pPr>
    <w:rPr>
      <w:rFonts w:cs="Times New Roman"/>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Endnote">
    <w:name w:val="Endnote Text"/>
    <w:basedOn w:val="Normal"/>
    <w:pPr/>
    <w:rPr/>
  </w:style>
  <w:style w:type="paragraph" w:styleId="TextBodyIndent">
    <w:name w:val="Body Text Indent"/>
    <w:basedOn w:val="Normal"/>
    <w:pPr>
      <w:widowControl/>
      <w:shd w:fill="FFFFFF" w:val="clear"/>
      <w:spacing w:lineRule="auto" w:line="360"/>
      <w:ind w:firstLine="709"/>
      <w:jc w:val="both"/>
    </w:pPr>
    <w:rPr>
      <w:rFonts w:cs="Times New Roman"/>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hi/russian/news/newsid_1445000/144572.stm" TargetMode="External"/><Relationship Id="rId3" Type="http://schemas.openxmlformats.org/officeDocument/2006/relationships/hyperlink" Target="http://www.judea.ru/articles/arabic/egypt/def_exp.php3?article_id=62"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6:55:00Z</dcterms:created>
  <dc:creator>ВВП</dc:creator>
  <dc:description/>
  <dc:language>en-US</dc:language>
  <cp:lastModifiedBy>ВВП</cp:lastModifiedBy>
  <cp:lastPrinted>2003-07-27T14:11:00Z</cp:lastPrinted>
  <dcterms:modified xsi:type="dcterms:W3CDTF">2003-07-27T16:22:00Z</dcterms:modified>
  <cp:revision>5</cp:revision>
  <dc:subject/>
  <dc:title>И</dc:title>
</cp:coreProperties>
</file>