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b/>
          <w:b/>
          <w:spacing w:val="6"/>
          <w:sz w:val="18"/>
          <w:szCs w:val="18"/>
        </w:rPr>
      </w:pPr>
      <w:r>
        <w:rPr>
          <w:rFonts w:cs="Arial" w:ascii="Arial" w:hAnsi="Arial"/>
          <w:b/>
          <w:color w:val="000000"/>
          <w:spacing w:val="6"/>
          <w:sz w:val="18"/>
          <w:szCs w:val="18"/>
        </w:rPr>
        <w:t>М.Ю.Морозова</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АКИСТАН:</w:t>
        <w:br/>
        <w:t>НА ПОРОГЕ ЭКОЛОГИЧЕСКОГО КРИЗИС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течение последнего десятилетия Пакистан принимает посильное участие в различных международных соглашениях и протоколах по окружающей среде. Так, например, он является постоянным и активным членом программы ООН по окружающей среде и развитию (в частности, Всемирной программы «Устойчивое развитие», подписанной в Рио-де-Жанейро в 1992), Рамочной конвенции ООН об изменении климата (1994), Киотского протокола о сокращении выбросов парниковых газов (1997), Конвенции о биологическом разнообразии и Конвенции по борьбе с опустыниванием. В 2003 г. правительство приступило к разработке специальных национальных законов о парниковом эффекте, сохранении флоры и фауны, а также о борьбе с опустынивание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м самым Пакистан признает не только наличие экологических проблем на своей территории (об этом уже было довольно много написано и сказано, начиная с 1960-х годов), но и их значительное обострение в течение последнего десятилет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словно все экологические проблемы современного Пакистана (как, впрочем, и любой другой страны, например, России) могут быть сгруппированы по двум основным направлениям. Во-первых, это истощение природных ресурсов, в основном земельных и водных, и, во-вторых, сильное загрязнение окружающей среды (воздуха, земли и воды), резко негативно отражающееся на здоровье нации. Первая группа экологических проблем традиционно привязана в основном к сельской местности, а вторая – к крупным городам (в данном случае к пакистанскому мегаполису Карач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рушению экологического баланса как в сельской местности, так и в городах способствует отсталость социальных и экономических структур при относительно медленных темпах их модернизации в условиях демографического взрыва. Естественно, что данная закономерность наблюдается не только в Пакистане, но и в большинстве развивающихся стран начиная с конца 70-х годов XX века. Так, например, анализируя экологический кризис в странах Юго-Восточной Азии, в 1982 г. А.Р.Вяткин писал: «Традиционная община в прошлом действительно, опираясь на опыт десятков поколений, сумела приспособиться к круговороту веществ и энергии в окружающей среде. Но условием равновесия были крайне медленный прогресс техники и стабильность (или едва</w:t>
      </w:r>
      <w:r>
        <w:rPr>
          <w:rFonts w:cs="Arial" w:ascii="Arial" w:hAnsi="Arial"/>
          <w:spacing w:val="6"/>
          <w:sz w:val="18"/>
          <w:szCs w:val="18"/>
        </w:rPr>
        <w:t xml:space="preserve"> </w:t>
      </w:r>
      <w:r>
        <w:rPr>
          <w:rFonts w:cs="Arial" w:ascii="Arial" w:hAnsi="Arial"/>
          <w:color w:val="000000"/>
          <w:spacing w:val="6"/>
          <w:sz w:val="18"/>
          <w:szCs w:val="18"/>
        </w:rPr>
        <w:t>заметный рост) численности населения… В настоящее время сам по себе стремительный рост населения в общинах сельских территорий, вызванный воздействием внешних факторов (достижений медицины, санитарии, гигиены), неизбежно способствует экологическим деформациям»</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акистан занимает особое положение среди прочих развивающихся стран по своим крайне высоким темпам роста населения – 2,1% в год. В 2003 г. население страны составило 149 млн. человек (7-е место в мире); при сохранении нынешних темпов роста в 2020 г. в Пакистане уже будет проживать 217 млн. человек</w:t>
      </w:r>
      <w:r>
        <w:rPr>
          <w:rFonts w:cs="Arial" w:ascii="Arial" w:hAnsi="Arial"/>
          <w:color w:val="000000"/>
          <w:spacing w:val="4"/>
          <w:sz w:val="18"/>
          <w:szCs w:val="18"/>
          <w:vertAlign w:val="superscript"/>
        </w:rPr>
        <w:t>2</w:t>
      </w:r>
      <w:r>
        <w:rPr>
          <w:rFonts w:cs="Arial" w:ascii="Arial" w:hAnsi="Arial"/>
          <w:color w:val="000000"/>
          <w:spacing w:val="4"/>
          <w:sz w:val="18"/>
          <w:szCs w:val="18"/>
        </w:rPr>
        <w:t>. «Основанная на нынешних темпах роста и тенденциях экономика не сможет справиться с растущим населением, и в результате снижение уровня жизни перечеркнет все достижения правительства в социальной сфере», предостерегает Экономический обзор Пакистана за 2002–03 финансовый год</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прочем, тот же обзор ссылается на «обнадеживающие данные» о том, что в стране уже наметились определенные перемены в отношении демографии и к середине 2004 г. темпы роста населения должны, по оценкам, сократиться до 1,8%</w:t>
      </w:r>
      <w:r>
        <w:rPr>
          <w:rFonts w:cs="Arial" w:ascii="Arial" w:hAnsi="Arial"/>
          <w:color w:val="000000"/>
          <w:spacing w:val="6"/>
          <w:sz w:val="18"/>
          <w:szCs w:val="18"/>
          <w:vertAlign w:val="superscript"/>
        </w:rPr>
        <w:t>4</w:t>
      </w:r>
      <w:r>
        <w:rPr>
          <w:rFonts w:cs="Arial" w:ascii="Arial" w:hAnsi="Arial"/>
          <w:color w:val="000000"/>
          <w:spacing w:val="6"/>
          <w:sz w:val="18"/>
          <w:szCs w:val="18"/>
        </w:rPr>
        <w:t>. Естественно, что для достижения и, главное, сохранения подобных «обнадеживающих» перемен государство будет вынуждено ежегодно выделять повышенные ассигнования. В настоящее время пакистанское правительство уже стремится уделять приоритетное внимание таким направлениям, как социальная политика, здравоохранение, планирование семь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стественно, что при любых достижениях (или неудачах) демографической политики государства население Пакистана будет продолжать увеличиваться, в то время как земельные ресурсы страны весьма ограничены. При этом если в 1980–1990-е годы пакистанские экономисты говорили о необходимости введения в сельскохозяйственный оборот новых земель, то в настоящее время подобное решение проблем «земельного голода» уже абсолютно лишено какого-либо основа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бщий земельный фонд Пакистана оценивается в 79,61 миллионов га, из которых 59,45 миллионов га составляют зарегистрированные земли. Из общей площади зарегистрированных земель посевная площадь составляет 22,5 млн. га, не пригодные для обработки земли – 24,36 млн. га и лишь 9,15 млн. га – пригодные, но необрабатываемые земл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В целом с 1980–81 по 1997–98 финансовый год общая посевная площадь возросла примерно на 19%, то есть в среднем ежегодно она увеличивалась на 1% – за счет введения в оборот новых земель. </w:t>
      </w:r>
      <w:r>
        <w:rPr>
          <w:rFonts w:cs="Arial" w:ascii="Arial" w:hAnsi="Arial"/>
          <w:color w:val="000000"/>
          <w:spacing w:val="2"/>
          <w:sz w:val="18"/>
          <w:szCs w:val="18"/>
        </w:rPr>
        <w:t>Вместе с тем усиление процессов почвенной деградации (эрозия, засоление</w:t>
      </w:r>
      <w:r>
        <w:rPr>
          <w:rFonts w:cs="Arial" w:ascii="Arial" w:hAnsi="Arial"/>
          <w:color w:val="000000"/>
          <w:spacing w:val="4"/>
          <w:sz w:val="18"/>
          <w:szCs w:val="18"/>
        </w:rPr>
        <w:t>, заболачивание), вызванное</w:t>
      </w:r>
      <w:r>
        <w:rPr>
          <w:rFonts w:cs="Arial" w:ascii="Arial" w:hAnsi="Arial"/>
          <w:spacing w:val="4"/>
          <w:sz w:val="18"/>
          <w:szCs w:val="18"/>
        </w:rPr>
        <w:t xml:space="preserve"> </w:t>
      </w:r>
      <w:r>
        <w:rPr>
          <w:rFonts w:cs="Arial" w:ascii="Arial" w:hAnsi="Arial"/>
          <w:color w:val="000000"/>
          <w:spacing w:val="4"/>
          <w:sz w:val="18"/>
          <w:szCs w:val="18"/>
        </w:rPr>
        <w:t>распространившейся в долине Инда небывалой засухой, привело к истощению земельного фонда и сокращению посевных площадей почти на миллион гектаров. (Если в 1997–98 г. было засеяно 23,04 млн. га, то в 2002–03 – только 22,15 млн. га)</w:t>
      </w:r>
      <w:r>
        <w:rPr>
          <w:rFonts w:cs="Arial" w:ascii="Arial" w:hAnsi="Arial"/>
          <w:color w:val="000000"/>
          <w:spacing w:val="4"/>
          <w:sz w:val="18"/>
          <w:szCs w:val="18"/>
          <w:vertAlign w:val="superscript"/>
        </w:rPr>
        <w:t>6</w:t>
      </w:r>
      <w:r>
        <w:rPr>
          <w:rFonts w:cs="Arial" w:ascii="Arial" w:hAnsi="Arial"/>
          <w:color w:val="000000"/>
          <w:spacing w:val="4"/>
          <w:sz w:val="18"/>
          <w:szCs w:val="18"/>
        </w:rPr>
        <w:t>. Следует особо отметить, что никогда ранее за всю историю Пакистана в освоении земельных ресурсов, равно как и в сельскохозяйственном развитии страны подобных негативных тенденций не наблюдалось.</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Распространившаяся в последние годы засуха (причем не только в Пакистане, но и во всех сопредельных странах – Индии, Иране, Афганистане), по-видимому, лишь усилила процессы почвенной деградации и превратила многие из них в необратимые. Первопричиной подобного экологического бедствия явилось нерациональное, по сути чрезмерное применение химических удобрений и ядохимикатов. Как это ни печально, но в последние годы на полях пакистанских крестьян довольно часто наблюдалась следующая последовательность: теряющая свое естественное плодородие земля требует все новой и новой искусственной подпитки – нерациональное внесение удобрений и ядохимикатов ведет к постепенной почвенной деградации – перманентная и активная химизация приводит к полному почвенному истощению – земля выпадает в разряд полностью непригодных для земледелия.</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последнее десятилетие наметилась еще одна новая тенденция в структуре использования земельных ресурсов. В 1990–91 ф.г. площадь земель, засеваемых более одного раза в год, составляла 5,71 млн. га; к 2001–02 ф.г. она увеличилась на 17,5% и достигла 6,71 млн. га</w:t>
      </w:r>
      <w:r>
        <w:rPr>
          <w:rFonts w:cs="Arial" w:ascii="Arial" w:hAnsi="Arial"/>
          <w:color w:val="000000"/>
          <w:spacing w:val="2"/>
          <w:sz w:val="18"/>
          <w:szCs w:val="18"/>
          <w:vertAlign w:val="superscript"/>
        </w:rPr>
        <w:t>7</w:t>
      </w:r>
      <w:r>
        <w:rPr>
          <w:rFonts w:cs="Arial" w:ascii="Arial" w:hAnsi="Arial"/>
          <w:color w:val="000000"/>
          <w:spacing w:val="2"/>
          <w:sz w:val="18"/>
          <w:szCs w:val="18"/>
        </w:rPr>
        <w:t>. Оценка подобной тенденции не может казаться однозначной. С одной стороны, это свидетельствует об интенсификации земледелия, столь необходимой при увеличении давления на землю. С другой стороны, нет никаких гарантий того, что подобная активизация севооборотов не приведет через 5–10 лет к новому витку почвенной деградации и выпадению этих культивируемых земель в разряд полностью непригодных для земледелия. (Именно к таким последствиям привела чрезмерная химизация в 1970–1980-е годы, явившаяся, по сути, продолжением широко распространенной в странах тропического пояса «зеленой револю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настоящее время почвенная деградация варьирует по различным географическим районам Пакистана. В горах Гиндукуша и северных предгорий (Гилгит, Балтистан, Дир, Сват) берут начало основные водные артерии, питающие главные водохранилища – Мангла и Тарбела. В последние годы вследствие нерационального сведения лесов как по склонам гор, так и по речным долинам, в северных районах резко усилились процессы почвенной эрозии. Это привело к постепенному понижению уровня воды в обоих водохранилищах, что, в свою очередь, не могло не</w:t>
      </w:r>
      <w:r>
        <w:rPr>
          <w:rFonts w:cs="Arial" w:ascii="Arial" w:hAnsi="Arial"/>
          <w:spacing w:val="6"/>
          <w:sz w:val="18"/>
          <w:szCs w:val="18"/>
        </w:rPr>
        <w:t xml:space="preserve"> </w:t>
      </w:r>
      <w:r>
        <w:rPr>
          <w:rFonts w:cs="Arial" w:ascii="Arial" w:hAnsi="Arial"/>
          <w:color w:val="000000"/>
          <w:spacing w:val="6"/>
          <w:sz w:val="18"/>
          <w:szCs w:val="18"/>
        </w:rPr>
        <w:t>вызвать трудностей в выработке электроэнергии на двух главных ГЭС, равно как и значительных перебоев в работе основных магистралей ирригационной системы Пакистана. (Напомним, что именно орошаемое земледелие традиционно является основой пакистанского земледелия; в 2002 г. в стране орошалось 18,04 млн. га или свыше 80% общей обрабатываемой площад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Суходольные земли (барани) также подвержены эрозионным процессам, которые в последние годы имеют тенденцию усиления и расширения ареалов распространения. Если неправильная распашка склонов и чрезмерное применение удобрений приводят к развитию эрозии и засоления посевных площадей, то чрезмерный выпас скота и уничтожение естественного покрова (в основном кустарниковой растительности на корм скоту и на домашнее топливо) вызывают наряду с развитием овражно-балочной сети, сильную ветровую эрозию. В районах с более засушливым климатом, приравниваемых к полупустынным – и пустынным физико-географическим ареалам, естественное распространение имеют проблемы перемещения песчаных дюн, расширения солончаков и засоленных почв. Последние тенденции значительно усилились в конце 90-х годов в связи с климатическими изменениями – развитием парникового эффекта и потеплением климата в глобальном масштабе, равно как и длительной засухой на региональном уров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мотря на продолжительный засушливый климатический период и, соответственно, на определенное сокращение объемов воды, поступающей для ирригации, главными экологическими проблемами для орошаемых земель по-прежнему остаются заболачивание и засоление. Ежегодно все больше и больше новых площадей выпадает из сельскохозяйственного оборота, в то время как ни государство, ни частные земельные собственники не находят (или не особенно стремятся найти) достаточных средств для рекультивации этих участк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отличие от Панджаба и Синда, где расположены главные ареалы орошаемого земледелия, в Северо-Западной пограничной провинции и Белуджистане главной отраслью сельского хозяйства по-</w:t>
      </w:r>
      <w:r>
        <w:rPr>
          <w:rFonts w:cs="Arial" w:ascii="Arial" w:hAnsi="Arial"/>
          <w:color w:val="000000"/>
          <w:spacing w:val="4"/>
          <w:sz w:val="18"/>
          <w:szCs w:val="18"/>
        </w:rPr>
        <w:t>прежнему остается отгонно-пастбищное скотоводство (особенно среди</w:t>
      </w:r>
      <w:r>
        <w:rPr>
          <w:rFonts w:cs="Arial" w:ascii="Arial" w:hAnsi="Arial"/>
          <w:color w:val="000000"/>
          <w:spacing w:val="6"/>
          <w:sz w:val="18"/>
          <w:szCs w:val="18"/>
        </w:rPr>
        <w:t xml:space="preserve"> пуштунских и белуджских племен). Поэтому традиционной проблемой природопользования в западных районах Пакистана по-прежнему является не столько земельный голод, сколько резкий дефицит водных ресурсов. При этом проблема нехватки воды не только сохраняется, но и обостряется с каждым годо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собый дефицит водных ресурсов для полива наблюдается в засушливых районах на западе Белуджистана, где главным источником орошения как небольших полей, так и оазисного садоводства является колодезная система. В последние годы здесь</w:t>
      </w:r>
      <w:r>
        <w:rPr>
          <w:rFonts w:cs="Arial" w:ascii="Arial" w:hAnsi="Arial"/>
          <w:spacing w:val="4"/>
          <w:sz w:val="18"/>
          <w:szCs w:val="18"/>
        </w:rPr>
        <w:t xml:space="preserve"> </w:t>
      </w:r>
      <w:r>
        <w:rPr>
          <w:rFonts w:cs="Arial" w:ascii="Arial" w:hAnsi="Arial"/>
          <w:color w:val="000000"/>
          <w:spacing w:val="4"/>
          <w:sz w:val="18"/>
          <w:szCs w:val="18"/>
        </w:rPr>
        <w:t>зафиксировано значительное понижение уровня грунтовых вод – не только вследствие засушливости климата, но и из-за увеличения общего объема выкачиваемой воды (как на нужды ирригации, так и для общего потребл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сли в 70–80-е годы основным направлением социально-экономи-ческой политики государства в аграрной сфере было многоплановое развитие сельского хозяйства (механизация, химизация, расширение ирригации и введение в оборот новых площадей), то начиная с 1990-х годов все большее внимание стало уделяться исключительно интенсификации земледелия на уже освоенных землях. Чрезмерная интенсивность ведения хозяйства (в первую очередь передозировка применения химических удобрений и ядохимикатов) привела к значительной деградации огромных площадей. Именно поэтому в последние годы государство вновь оказалось вынуждено пересмотреть свою стратегию сельскохозяйственной политики, базируясь теперь на главных принципах концепции «Устойчивого развития». С 2000 г. основное внимание начинает перемещаться от интенсификации земледелия к проблемам сохранения природного равновесия, от распашки новых территорий к расширению площадей под лесными массив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ем доподлинно известно, что уничтожение лесов, особенно в верховьях рек, как это происходило и происходит в Пакистане, чревато негативными последствиями для экологического баланса страны. По данным специального Доклада МБРР, в конце 90-х годов в Пакистане наблюдались одни из самых высоких в мире темпы вырубки лесных массивов</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1990–91 ф.г. площадь под лесами составляла 3,46 млн. га; к 1999–2000 ф.г. она возросла более чем на 10% и достигла 4,2 млн. га или 5,0% общей территории страны, однако, согласно официальным данным за 2002–2003 ф.г., она сократилась до 3,81 млн. га</w:t>
      </w:r>
      <w:r>
        <w:rPr>
          <w:rFonts w:cs="Arial" w:ascii="Arial" w:hAnsi="Arial"/>
          <w:color w:val="000000"/>
          <w:spacing w:val="6"/>
          <w:sz w:val="18"/>
          <w:szCs w:val="18"/>
          <w:vertAlign w:val="superscript"/>
        </w:rPr>
        <w:t>10</w:t>
      </w:r>
      <w:r>
        <w:rPr>
          <w:rFonts w:cs="Arial" w:ascii="Arial" w:hAnsi="Arial"/>
          <w:color w:val="000000"/>
          <w:spacing w:val="6"/>
          <w:sz w:val="18"/>
          <w:szCs w:val="18"/>
        </w:rPr>
        <w:t>. В настоящее время 1/3 площади под лесными массивами занимают леса промышленного назначения (так называемый лесоэксплуатационный фонд), в то время как 2/3 приходится на леса защитного назначения (национальные парки, заповедники, курортные зоны, водоохранные и почвозащитные насаждения)</w:t>
      </w:r>
      <w:r>
        <w:rPr>
          <w:rFonts w:cs="Arial" w:ascii="Arial" w:hAnsi="Arial"/>
          <w:color w:val="000000"/>
          <w:spacing w:val="6"/>
          <w:sz w:val="18"/>
          <w:szCs w:val="18"/>
          <w:vertAlign w:val="superscript"/>
        </w:rPr>
        <w:t>11</w:t>
      </w:r>
      <w:r>
        <w:rPr>
          <w:rFonts w:cs="Arial" w:ascii="Arial" w:hAnsi="Arial"/>
          <w:color w:val="000000"/>
          <w:spacing w:val="6"/>
          <w:sz w:val="18"/>
          <w:szCs w:val="18"/>
        </w:rPr>
        <w:t>. Основные лесные массивы охраняются провинциальными департаментами лесов, однако важное природоохранное значение имеют лесопарковые ландшафты и лесозащитные полосы на территории крупных землевладений. Естественно, что ответственность за охрану частных лесов несет не государство, а сами земельные собственники, которыми в Пакистане традиционно являются помещики-лендлорд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территорию, занятую национальными парками, заповедниками дикой природы и курортными зонами, основная часть которых сконцентрирована в северных районах Пакистана,</w:t>
      </w:r>
      <w:r>
        <w:rPr>
          <w:rFonts w:cs="Arial" w:ascii="Arial" w:hAnsi="Arial"/>
          <w:spacing w:val="6"/>
          <w:sz w:val="18"/>
          <w:szCs w:val="18"/>
        </w:rPr>
        <w:t xml:space="preserve"> </w:t>
      </w:r>
      <w:r>
        <w:rPr>
          <w:rFonts w:cs="Arial" w:ascii="Arial" w:hAnsi="Arial"/>
          <w:color w:val="000000"/>
          <w:spacing w:val="6"/>
          <w:sz w:val="18"/>
          <w:szCs w:val="18"/>
        </w:rPr>
        <w:t>приходится 11,25% общей лесной площади; однако, по мнению экспертов-экологов, их доля должна быть увеличена как минимум до 12,0%</w:t>
      </w:r>
      <w:r>
        <w:rPr>
          <w:rFonts w:cs="Arial" w:ascii="Arial" w:hAnsi="Arial"/>
          <w:color w:val="000000"/>
          <w:spacing w:val="6"/>
          <w:sz w:val="18"/>
          <w:szCs w:val="18"/>
          <w:vertAlign w:val="superscript"/>
        </w:rPr>
        <w:t>12</w:t>
      </w:r>
      <w:r>
        <w:rPr>
          <w:rFonts w:cs="Arial" w:ascii="Arial" w:hAnsi="Arial"/>
          <w:color w:val="000000"/>
          <w:spacing w:val="6"/>
          <w:sz w:val="18"/>
          <w:szCs w:val="18"/>
        </w:rPr>
        <w:t>. В специальном докладе, подготовленном Институтом политики устойчивого развития, было особо отмечено: в повышенной защите со стороны государства нуждаются лесные массивы СЗПП и Белуджистана, где под надежной охраной находится лишь 6% лесов по сравнению с 16% в Панджабе</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и помощи международных спонсоров (различные фонды и программы по охране окружающей среды) с 2000 г. в Пакистане началось осуществление финансирования Проекта по защите охранных территорий общей стоимостью 648,55 млн. рупий. Основные средства планируется направить на сохранение национальных парков в СЗПП, Белуджистане и Азад Кашмире. В 2002 г. правительство приступило к разработке Программы охраны горных районов, в рамках которой находятся 4 крупных заповедника в СЗПП и Северных территориях; общая стоимость проектов оценивается в 7 млн. долл., однако она будет покрываться внебюджетными ассигнованиями, поскольку не включена в Программу социального развития Пакистан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месте с тем правительство было вынуждено с сожалением признать, что в последние годы значительно увеличилась незаконная вырубка лесов даже в заповедных зонах, что не могло не привести к исчезновению некоторых реликтовых пород.</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новными причинами сведения лесных массивов являются растущие потребности местного населения в древесном топливе, равно как и недостаточное финансирование экологических программ</w:t>
      </w:r>
      <w:r>
        <w:rPr>
          <w:rFonts w:cs="Arial" w:ascii="Arial" w:hAnsi="Arial"/>
          <w:color w:val="000000"/>
          <w:spacing w:val="6"/>
          <w:sz w:val="18"/>
          <w:szCs w:val="18"/>
          <w:vertAlign w:val="superscript"/>
        </w:rPr>
        <w:t>15</w:t>
      </w:r>
      <w:r>
        <w:rPr>
          <w:rFonts w:cs="Arial" w:ascii="Arial" w:hAnsi="Arial"/>
          <w:color w:val="000000"/>
          <w:spacing w:val="6"/>
          <w:sz w:val="18"/>
          <w:szCs w:val="18"/>
        </w:rPr>
        <w:t>. Главной же проблемой для современного Пакистана многие экологи считают «не столько размер земель, зарегистрированных как охраняемые территории, сколько слабое управление уже охраняемыми ареалами»</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радиционно острой для Пакистана остается проблема водных ресурсов, однако отношение к ней со стороны государства в последние годы начинает меняться – точнее, оно уже существенно поменяло свою ориентацию. Еще лет 10 назад основное внимание уделялось растущему водозабору для ирригации (в стратегических целях увеличения сельскохозяйственного производства в соответствии с высокими темпами роста населения). Теперь же, с конца 1990-х годов, основной проблемой называют сильную степень загрязненности и засоленности всей речной и грунтовой воды, которая не только поступает в оросительные каналы, но и вынужденно применяется для питья большей частью населения. Отсюда главным направлением водной политики государства становится борьба не за изобилие воды, а за ее чистоту, по аналогии с правительственными программами по восстановлению почвенного плодородия и сохранения лесных заповедник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новной причиной сильной загрязненности водных ресурсов является низкая эффективность всего водохозяйственного механизма, охватывающего как ирригационную систему, так и городскую инфраструктуру. Исследования, проводимые в течение последних десяти лет, показали, что по таким природно-естественным качествам, как температура, структура рН, количество растворенного кислорода, речная вода полностью безопасна и для орошения, и для питья. Однако по такому показателю, как количество взвешенных частиц, вода оказалась полностью непригодной для питьевых нужд, особенно из реки Рав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реди главных источников загрязнения питьевой воды пакистанские экологи выделяют три группы: бактериальные и органические жидкости и взвеси, поступающие с бытовыми сточными водами; токсичные металлы, органические отходы и кислоты и другие промышленные отходы; агрохимическое загрязнение в форме удобрений и ядохимикатов. Исследование, проведенное Синдским агентством по охране окружающей среды, показало, что основными источниками промышленного загрязнения водных ресурсов являются химические и текстильные предприятия, а также производство сахара, удобрений и растительного масла</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xml:space="preserve">В сельской местности в отличие от городской среды процесс загрязнения водных ресурсов уже не сможет быть решен путем строительства очистных сооружений, поскольку он достиг стадии необратимости. </w:t>
      </w:r>
      <w:r>
        <w:rPr>
          <w:rFonts w:cs="Arial" w:ascii="Arial" w:hAnsi="Arial"/>
          <w:color w:val="000000"/>
          <w:spacing w:val="4"/>
          <w:sz w:val="18"/>
          <w:szCs w:val="18"/>
        </w:rPr>
        <w:t>Стекающая с орошенных полей вода поступает не только в речные русла, но и в грунтовые слои. Поскольку посевные культуры уже, как правило, не могут впитать все вносимые химикаты, последние вместе с прошедшей орошение водой поступают в колодцы или скважины, а затем – в организмы сельских жителей вместе с питьевой водой. Многие источники уже превратились в непригодные по качеству питьевой воды как из-за растворенных в ней химикатов, так и вследствие повышенной засоленности. В результате с каждым годом все больше новых территорий в сельской местности начинают испытывать дефицит водных ресурсов (не столько в количественном значении, сколько в качественном – исчезает экологически чистая, пресная питьевая вода). Основными ареалами дефицита питьевой воды в сельской местности являются зоны интенсивного орошаемого земледелия – южные районы Панджаба и Синда. Положение уже достигло критического уровня в деревнях, которые расположены в непосредственной близости от крупных городских агломераций (например, Карачи), где колодцы загрязняются не только смываемыми с полей химикатами, но и городскими промышленными и бытовыми сточными вод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месте с тем, придавая повышенную значимость проблемам загрязнения питьевой воды, правительство Пакистана не в праве забывать и о постоянном, хотя и медленном сокращении объемов пресной воды. Главной причиной пересыхания некоторых водотоков, обмеления водохранилищ и понижения уровня грунтовых вод по праву называется небывалая засуха в Пакистане и сопредельных странах наряду с глобальным парниковым эффектом. В 2000–2001 гг. наиболее острый кризис с нехваткой пресной воды наблюдался в Белуджистане: в некоторых районах провинции чрезмерно интенсивное водопотребление путем выкачки из колодцев привело к исчезновению водоносных плас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олгосрочные прогнозы и исследования, проводимые как пакистанскими учеными, так и иностранными экспертами, свидетельствуют, что уже в ближайшие годы с аналогичной Белуджистану проблемой столкнутся и остальные провинции.</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Согласно исследованию, проведенному Международным институтом водного хозяйства в 1998 г., Пакистан уже может быть отнесен к разряду стран с дефицитом водных ресурсов и поставлен в один ряд с Афганистаном, Ираном, странами Ближнего Востока и Северной Африки</w:t>
      </w:r>
      <w:r>
        <w:rPr>
          <w:rFonts w:cs="Arial" w:ascii="Arial" w:hAnsi="Arial"/>
          <w:color w:val="000000"/>
          <w:spacing w:val="2"/>
          <w:sz w:val="18"/>
          <w:szCs w:val="18"/>
          <w:vertAlign w:val="superscript"/>
        </w:rPr>
        <w:t>19</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сследование основывалось на современных данных и прогнозно-экспертных оценках в потребности пакистанского населения в водных ресурсах на период с 1990 по 2025 годы. По сравнению с 2003 г. население страны к 2025 г. должно почти удвоиться – со 149 млн. до 280 млн.; если общий объем потребляемой воды останется без изменений, то среднее количество воды на душу населения должно сократиться вдвое. В качестве возможных путей решения проблемы международные эксперты предлагают два направления: использование воды по принципу замкнутого цикла как в орошении, так и в промышленности; резко (на 50%) сократить потребление воды на нужды ирригации за счет повышения эффективности всей оросительной системы (снижение потерь на инфильтрацию, переход на замкнутый цикл, строительство мелких дамб, рациональное использование водоносных пластов, повсеместное введение очистных сооружений)</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настоящее время правительство, признавая существование проблемы дефицита пресной воды, уже отказалось от расширения ирригационного строительства и постепенно выдвигает на повестку дня вопрос об очистке водных ресурсов. Можно, однако, предположить, что уже в ближайшие годы, особенно если Пакистан вновь столкнется с катастрофическими засухами (а население страны будет продолжать увеличиваться при любых погодных условиях), правительство будет вынуждено более радикально пересмотреть свою водную политик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ще одним негативным безусловным следствием повышенной загрязненности питьевой воды является неблагоприятная санитарно-эпидемиологическая обстановка в большинстве районов Пакистана. По данным Экономического обзора за 2000–2001 ф.г., около 20% городского и 47% сельского населения уже испытывали недостаток чистой питьевой воды; по мнению медиков, на отравления загрязненной (часто зараженной) водой приходится до 30% всех госпитализированных больных и до 60% всех смертельных случаев</w:t>
      </w:r>
      <w:r>
        <w:rPr>
          <w:rFonts w:cs="Arial" w:ascii="Arial" w:hAnsi="Arial"/>
          <w:color w:val="000000"/>
          <w:spacing w:val="6"/>
          <w:sz w:val="18"/>
          <w:szCs w:val="18"/>
          <w:vertAlign w:val="superscript"/>
        </w:rPr>
        <w:t>21</w:t>
      </w:r>
      <w:r>
        <w:rPr>
          <w:rFonts w:cs="Arial" w:ascii="Arial" w:hAnsi="Arial"/>
          <w:color w:val="000000"/>
          <w:spacing w:val="6"/>
          <w:sz w:val="18"/>
          <w:szCs w:val="18"/>
        </w:rPr>
        <w:t>. (Для примера: по прогнозам ЮНЕСКО, более 80% болезней людей по всему миру связано с питьевой водой низкого качества.)</w:t>
      </w:r>
      <w:r>
        <w:rPr>
          <w:rFonts w:cs="Arial" w:ascii="Arial" w:hAnsi="Arial"/>
          <w:color w:val="000000"/>
          <w:spacing w:val="6"/>
          <w:sz w:val="18"/>
          <w:szCs w:val="18"/>
          <w:vertAlign w:val="superscript"/>
        </w:rPr>
        <w:t>22</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торым источником, оказывающим неблагоприятное воздействие на здоровье нации, является загрязнение атмосферного воздуха. Естественно, что в отличие от питьевой воды (которую все труднее найти в сельских колодцах) атмосфера в наибольшей степени страдает от антропогенного загрязнения в город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таким показателям, как загазованность и задымленность, которые приводят к возникновению респираторных и онкологических заболеваний, крупные пакистанские города вдвое превышают среднемировые показатели</w:t>
      </w:r>
      <w:r>
        <w:rPr>
          <w:rFonts w:cs="Arial" w:ascii="Arial" w:hAnsi="Arial"/>
          <w:color w:val="000000"/>
          <w:spacing w:val="6"/>
          <w:sz w:val="18"/>
          <w:szCs w:val="18"/>
          <w:vertAlign w:val="superscript"/>
        </w:rPr>
        <w:t>23</w:t>
      </w:r>
      <w:r>
        <w:rPr>
          <w:rFonts w:cs="Arial" w:ascii="Arial" w:hAnsi="Arial"/>
          <w:color w:val="000000"/>
          <w:spacing w:val="6"/>
          <w:sz w:val="18"/>
          <w:szCs w:val="18"/>
        </w:rPr>
        <w:t>. Ежегодно количество автотранспорта на дорогах Пакистана возрастает на 12%, в течение последних 20 лет общее количество машин увеличилось в пять раз – с 0,8 млн. до 4,0 млн.</w:t>
      </w:r>
      <w:r>
        <w:rPr>
          <w:rFonts w:cs="Arial" w:ascii="Arial" w:hAnsi="Arial"/>
          <w:color w:val="000000"/>
          <w:spacing w:val="6"/>
          <w:sz w:val="18"/>
          <w:szCs w:val="18"/>
          <w:vertAlign w:val="superscript"/>
        </w:rPr>
        <w:t>24</w:t>
      </w:r>
      <w:r>
        <w:rPr>
          <w:rFonts w:cs="Arial" w:ascii="Arial" w:hAnsi="Arial"/>
          <w:color w:val="000000"/>
          <w:spacing w:val="6"/>
          <w:sz w:val="18"/>
          <w:szCs w:val="18"/>
        </w:rPr>
        <w:t xml:space="preserve"> Можно предположить, что именно во столько же увеличился объем выхлопных газов, засоряющих городскую атмосфер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Другим не менее опасным для здоровья и постоянно расширяющимся источником загрязнения воздуха являются выбросы промышленных предприятий – в первую очередь это относится к крупным городам Панджаба. Данные, собранные Министерством по охране окружающей среды, свидетельствуют, что за двадцатилетний период (с 1977–78 по 1997–98) содержание выбрасываемой в атмосферу </w:t>
      </w:r>
      <w:r>
        <w:rPr>
          <w:rFonts w:cs="Arial" w:ascii="Arial" w:hAnsi="Arial"/>
          <w:color w:val="000000"/>
          <w:spacing w:val="4"/>
          <w:sz w:val="18"/>
          <w:szCs w:val="18"/>
        </w:rPr>
        <w:t>предприятиями различных отраслей двуокиси серы возросло в 23 раза,</w:t>
      </w:r>
      <w:r>
        <w:rPr>
          <w:rFonts w:cs="Arial" w:ascii="Arial" w:hAnsi="Arial"/>
          <w:color w:val="000000"/>
          <w:spacing w:val="6"/>
          <w:sz w:val="18"/>
          <w:szCs w:val="18"/>
        </w:rPr>
        <w:t xml:space="preserve"> двуокиси углерода – в 4 раза; выбросы двуокиси азота только предприятиями энергетики увеличились в 25 раз</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2"/>
          <w:sz w:val="18"/>
          <w:szCs w:val="18"/>
        </w:rPr>
        <w:t xml:space="preserve">Традиционным источником загрязнения атмосферы остается каменный уголь, который в больших объемах продолжает использоваться в энергетике, при обжиге кирпича и в домашних нуждах. Правительство в этой связи не без удовлетворения отмечает, что с 1998–99 ф.г. </w:t>
      </w:r>
      <w:r>
        <w:rPr>
          <w:rFonts w:cs="Arial" w:ascii="Arial" w:hAnsi="Arial"/>
          <w:color w:val="000000"/>
          <w:spacing w:val="6"/>
          <w:sz w:val="18"/>
          <w:szCs w:val="18"/>
        </w:rPr>
        <w:t>начинает прослеживаться, хотя и медленная, тенденция по сокращению сжигания угля по всем трем направлениям (энергетика, обжиг, отопление) и постепенная замена его природным газом. Подобная направленность, по всей видимости, должна сохраниться в ближайшие годы, но здесь стратегические интересы Пакистана будут опираться не столько на</w:t>
      </w:r>
      <w:r>
        <w:rPr>
          <w:rFonts w:cs="Arial" w:ascii="Arial" w:hAnsi="Arial"/>
          <w:spacing w:val="6"/>
          <w:sz w:val="18"/>
          <w:szCs w:val="18"/>
        </w:rPr>
        <w:t xml:space="preserve"> </w:t>
      </w:r>
      <w:r>
        <w:rPr>
          <w:rFonts w:cs="Arial" w:ascii="Arial" w:hAnsi="Arial"/>
          <w:color w:val="000000"/>
          <w:spacing w:val="6"/>
          <w:sz w:val="18"/>
          <w:szCs w:val="18"/>
        </w:rPr>
        <w:t>собственные ресурсы, сколько на поставки природного газа из Туркменистана. Радужные надежды и Пакистана, и Туркменистана, равно как и Афганистана, через территорию которого должен пролечь газопровод, оправдаются лишь при стабилизации обстановки в регионе и согласии внешних спонсоров о финансировании проек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стественно, что Пакистан (как, впрочем, и любое иное государство в современном мире) не наделен замкнутым пространством с точки зрения экологии. Все природные процессы и проблемы не могут не подвергаться воздействию со стороны внешних факторов как глобального, так и регионального масштаба. В первую очередь это относится к негативному влиянию на атмосферные явления, равно как и на речную систему страны, поскольку именно воздух и вода не признают никаких государственных границ. Некоторые из этих негативных факторов уже заявили о себе, о каких-то пакистанское общество узнает несколько позднее – через несколько лет, однако на ликвидацию их последствий потребуется уже не одно десятилет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 негативным экологическим факторам глобального масштаба относится процесс парникового эффекта. Пакистан по мере своих возможностей приступил к разработке и реализации серии проектов в соответствии с Рамочной конвенцией ООН по изменению климата. Согласно Монреальскому протоколу по сохранению озонового слоя, правительство ввело жесткие ограничения на импорт оборудования, содержащего фреон</w:t>
      </w:r>
      <w:r>
        <w:rPr>
          <w:rFonts w:cs="Arial" w:ascii="Arial" w:hAnsi="Arial"/>
          <w:color w:val="000000"/>
          <w:spacing w:val="6"/>
          <w:sz w:val="18"/>
          <w:szCs w:val="18"/>
          <w:vertAlign w:val="superscript"/>
        </w:rPr>
        <w:t>26</w:t>
      </w:r>
      <w:r>
        <w:rPr>
          <w:rFonts w:cs="Arial" w:ascii="Arial" w:hAnsi="Arial"/>
          <w:color w:val="000000"/>
          <w:spacing w:val="6"/>
          <w:sz w:val="18"/>
          <w:szCs w:val="18"/>
        </w:rPr>
        <w:t>. Как правило, все комплексные разработки ведутся при помощи и поддержке международных организаци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Иное положение в этом плане занимают экологические факторы регионального уровня, которые, во-первых, уже оказали негативное влияние на природную среду Пакистана и, во-вторых, не столь активно привлекают внимание внешних спонсоров на уровне международных организаций. К таким негативным внешним факторам со всей определенностью можно отнести боевые действия на территории соседнего Афганистана, продолжающиеся там почти четверть века – с 1979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громный поток афганских беженцев, который хлынул в Пакистан сразу после начала войны в Афганистане, принес с собой много непредвиденных проблем для окружающей среды, не говоря уже о социальных и экономических трудностях и для местного населения, и для правительства страны</w:t>
      </w:r>
      <w:r>
        <w:rPr>
          <w:rFonts w:cs="Arial" w:ascii="Arial" w:hAnsi="Arial"/>
          <w:color w:val="000000"/>
          <w:spacing w:val="6"/>
          <w:sz w:val="18"/>
          <w:szCs w:val="18"/>
          <w:vertAlign w:val="superscript"/>
        </w:rPr>
        <w:t>27</w:t>
      </w:r>
      <w:r>
        <w:rPr>
          <w:rFonts w:cs="Arial" w:ascii="Arial" w:hAnsi="Arial"/>
          <w:color w:val="000000"/>
          <w:spacing w:val="6"/>
          <w:sz w:val="18"/>
          <w:szCs w:val="18"/>
        </w:rPr>
        <w:t>. К июню 1990 г. численность афганских беженцев на территории Пакистана достигла своего максимального предела – 3,7 млн. человек, после чего она стала постепенно сокращаться. В последующие годы, особенно вследствие «гуманитарной катастрофы» под властью талибов через пакистанскую границу вновь потянулись</w:t>
      </w:r>
      <w:r>
        <w:rPr>
          <w:rFonts w:cs="Arial" w:ascii="Arial" w:hAnsi="Arial"/>
          <w:spacing w:val="6"/>
          <w:sz w:val="18"/>
          <w:szCs w:val="18"/>
        </w:rPr>
        <w:t xml:space="preserve"> </w:t>
      </w:r>
      <w:r>
        <w:rPr>
          <w:rFonts w:cs="Arial" w:ascii="Arial" w:hAnsi="Arial"/>
          <w:color w:val="000000"/>
          <w:spacing w:val="6"/>
          <w:sz w:val="18"/>
          <w:szCs w:val="18"/>
        </w:rPr>
        <w:t>переселенцы – только в 2000 г. количество беженцев-афганцев составило 150 тыс. человек. Процесс продолжался до тех пор, пока пакистанское правительство после событий 11 сентября 2001 г. не перекрыло свои границы с Афганистаном. В целом, по официальным данным, к январю 2001 г. на родину вернулось более 1,5 миллионов беженцев, в то время как 2,2 млн. оставались проживать в Белуджистане и СЗПП, в основном в приграничных лагерях</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менно эти пакистанские районы и их природа в максимальной степени пострадали от длительного присутствия афганских «гостей», большую часть которых представляли пуштунские племена, традиционно занимающиеся отгонным скотоводством. До окончания «холодной войны» они регулярно получали весомую гуманитарную помощь со стороны ООН, других международных организаций, равно как и различных иностранных спонсоров. Поскольку беженцы не испытывали особого недостатка в продовольствии и никогда не имели сильного стремления к переходу от скотоводства к оседлому земледелию, их продолжительное присутствие в Пакистане негативно сказалось в первую очередь на воде и на лесных массивах.</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Доступные источники питьевой воды постепенно начали сокращаться и, как уже было отмечено, именно в Белуджистане в настоящее время ощущается наиболее резкая нехватка колодезной воды. Кустарниковые заросли и дикорастущие деревья варварски вырубались на дрова, в то время как массовый выпас скота привел к усилению ветровой эрозии и необратимым процессам почвенной деградаци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октябре 2001 г. в Пакистане было опубликовано специальное исследование, выполненное совместной группой пакистанских ученых и Международным союзом по охране окружающей среды, в котором утверждалось, что «афганская политика правительства Пакистана несет полную ответственность за экологическую деградацию страны»</w:t>
      </w:r>
      <w:r>
        <w:rPr>
          <w:rFonts w:cs="Arial" w:ascii="Arial" w:hAnsi="Arial"/>
          <w:color w:val="000000"/>
          <w:spacing w:val="4"/>
          <w:sz w:val="18"/>
          <w:szCs w:val="18"/>
          <w:vertAlign w:val="superscript"/>
        </w:rPr>
        <w:t>29</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 мнению авторов исследования, Пакистан не располагает природными ресурсами для удовлетворения потребностей своего населения. Однако «для завоевания так называемого стратегического влияния в Афганистане, мы принимаем 3 миллиона афганских беженцев, не осознавая того факта, что наши возобновляемые природные ресурсы, такие как вода, воздух, земля и леса, погибают и никогда не смогут быть возмещены притоком долларов»</w:t>
      </w:r>
      <w:r>
        <w:rPr>
          <w:rFonts w:cs="Arial" w:ascii="Arial" w:hAnsi="Arial"/>
          <w:color w:val="000000"/>
          <w:spacing w:val="4"/>
          <w:sz w:val="18"/>
          <w:szCs w:val="18"/>
          <w:vertAlign w:val="superscript"/>
        </w:rPr>
        <w:t>30</w:t>
      </w:r>
      <w:r>
        <w:rPr>
          <w:rFonts w:cs="Arial" w:ascii="Arial" w:hAnsi="Arial"/>
          <w:color w:val="000000"/>
          <w:spacing w:val="4"/>
          <w:sz w:val="18"/>
          <w:szCs w:val="18"/>
        </w:rPr>
        <w:t>. На пресс-конференции, посвященной презентации исследования, глава Международного союза по охране окружающей среды д-р Азиф Зайди привел красноречивые примеры в подтверждение подобных утвержде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 например, известны не предававшиеся широкой огласке случаи о вооруженной борьбе за источники питьевой воды между местным населением и беженцами. Некоторые из подобных стычек, например в округе Банну в СЗПП, кончались летальным исходом, однако местная система правосудия не сочла нужным выявить и наказать виновных. По словам Зайди, беженцы до такой степени загрязнили своими нечистотами реку Кабул, что в ней уже не осталось никаких признаков речной жизн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качестве убедительного подтверждения негативного влияния беженцев на лесную флору и фауну был приведен округ Дир в той же СЗПП: «Раньше Дир являлся наиболее ярким примером пакистанских лесов, теперь же он напоминает пустыню. Афганские беженцы вырубили все деревья и даже выкопали весь торф, чтобы согреть себя зимой или накормить своих животных»</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Мнение экологов-экспертов, по всей видимости, не явилось неожиданностью для правительства: вот уже на протяжении многих лет графа «Афганские беженцы» постоянно включалась в разделы по населению и экологии в годовых экономических обзорах. Во всех разделах особо подчеркивалось, что массовое присутствие афганских беженцев наносит непоправимый ущерб природной среде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сключение составил лишь последний обзор – за 2002–2003 ф.г., из чего можно предположить, что эта тема начинает отодвигаться на задний план. Видимо, пакистанское правительство стремится сохранять дружественные отношения как с нынешним афганским руководством, так и с силами международной коалиции, ведущей борьбу с мировым терроризмом. Однако экологические проблемы как таковые остаются неразрешенными, поэтому Пакистану все-таки придется их решать самостоятельно (но при обязательной финансовой поддержке международных организац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полне допустимо, что в более отдаленной перспективе добрососедские отношения между Пакистаном и Афганистаном могут измениться не в лучшую сторону, притом что причиной раздора станут водные ресурсы. «Особый разговор – отношения с Афганистаном, – писали «Московские новости» еще в 1994 г., оценивая политическую ситуацию в Центральной Азии. – Пока «за речкой» идет война, в употребление там идет не больше </w:t>
      </w:r>
      <w:r>
        <w:rPr>
          <w:rFonts w:cs="Arial" w:ascii="Arial" w:hAnsi="Arial"/>
          <w:i/>
          <w:iCs/>
          <w:color w:val="000000"/>
          <w:spacing w:val="6"/>
          <w:sz w:val="18"/>
          <w:szCs w:val="18"/>
        </w:rPr>
        <w:t xml:space="preserve">3 </w:t>
      </w:r>
      <w:r>
        <w:rPr>
          <w:rFonts w:cs="Arial" w:ascii="Arial" w:hAnsi="Arial"/>
          <w:color w:val="000000"/>
          <w:spacing w:val="6"/>
          <w:sz w:val="18"/>
          <w:szCs w:val="18"/>
        </w:rPr>
        <w:t>кубокилометров воды. Но как только распри прекратятся, тут же воды потребуется минимум в три раза больше»</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 xml:space="preserve">Давая оценку глобальным демографическим тенденциям в </w:t>
      </w:r>
      <w:r>
        <w:rPr>
          <w:rFonts w:cs="Arial" w:ascii="Arial" w:hAnsi="Arial"/>
          <w:color w:val="000000"/>
          <w:spacing w:val="4"/>
          <w:sz w:val="18"/>
          <w:szCs w:val="18"/>
          <w:lang w:val="en-US"/>
        </w:rPr>
        <w:t>XXI</w:t>
      </w:r>
      <w:r>
        <w:rPr>
          <w:rFonts w:cs="Arial" w:ascii="Arial" w:hAnsi="Arial"/>
          <w:color w:val="000000"/>
          <w:spacing w:val="4"/>
          <w:sz w:val="18"/>
          <w:szCs w:val="18"/>
        </w:rPr>
        <w:t xml:space="preserve"> веке,</w:t>
      </w:r>
      <w:r>
        <w:rPr>
          <w:rFonts w:cs="Arial" w:ascii="Arial" w:hAnsi="Arial"/>
          <w:color w:val="000000"/>
          <w:spacing w:val="6"/>
          <w:sz w:val="18"/>
          <w:szCs w:val="18"/>
        </w:rPr>
        <w:t xml:space="preserve"> В.Я.Белокреницкий также обращает особое внимание на Афганистан. </w:t>
      </w:r>
      <w:r>
        <w:rPr>
          <w:rFonts w:cs="Arial" w:ascii="Arial" w:hAnsi="Arial"/>
          <w:color w:val="000000"/>
          <w:spacing w:val="4"/>
          <w:sz w:val="18"/>
          <w:szCs w:val="18"/>
        </w:rPr>
        <w:t>«Тревожная закономерность состоит в том, что чем менее благополучна общая экономическая и политическая ситуация в азиатских и африканских, а также латиноамериканских и тихоокеанских странах, тем быстрее увеличивается, согласно</w:t>
      </w:r>
      <w:r>
        <w:rPr>
          <w:rFonts w:cs="Arial" w:ascii="Arial" w:hAnsi="Arial"/>
          <w:spacing w:val="4"/>
          <w:sz w:val="18"/>
          <w:szCs w:val="18"/>
        </w:rPr>
        <w:t xml:space="preserve"> </w:t>
      </w:r>
      <w:r>
        <w:rPr>
          <w:rFonts w:cs="Arial" w:ascii="Arial" w:hAnsi="Arial"/>
          <w:color w:val="000000"/>
          <w:spacing w:val="4"/>
          <w:sz w:val="18"/>
          <w:szCs w:val="18"/>
        </w:rPr>
        <w:t xml:space="preserve">прогнозам…, их население. </w:t>
      </w:r>
      <w:r>
        <w:rPr>
          <w:rFonts w:cs="Arial" w:ascii="Arial" w:hAnsi="Arial"/>
          <w:color w:val="000000"/>
          <w:spacing w:val="2"/>
          <w:sz w:val="18"/>
          <w:szCs w:val="18"/>
        </w:rPr>
        <w:t>Характерным представляется пример Афганистана, где численность жителей</w:t>
      </w:r>
      <w:r>
        <w:rPr>
          <w:rFonts w:cs="Arial" w:ascii="Arial" w:hAnsi="Arial"/>
          <w:color w:val="000000"/>
          <w:spacing w:val="4"/>
          <w:sz w:val="18"/>
          <w:szCs w:val="18"/>
        </w:rPr>
        <w:t xml:space="preserve"> должна вырасти, по расчетам, с нынешних 21 млн. до 61 млн. человек </w:t>
      </w:r>
      <w:r>
        <w:rPr>
          <w:rFonts w:cs="Arial" w:ascii="Arial" w:hAnsi="Arial"/>
          <w:color w:val="000000"/>
          <w:spacing w:val="6"/>
          <w:sz w:val="18"/>
          <w:szCs w:val="18"/>
        </w:rPr>
        <w:t>к середине следующего века. Иначе говоря, зоны высокого демографического давления совпадают с районами низкого экономического роста. Отсюда с очевидностью просматривается накопление факторов глубокой стагнации с возможными всплесками («протуберанцами») внутриполитической и геополитической дестабилизации»</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сли «геополитическая дестабилизация» прогнозируется В.Я.Бе-локреницким на середину наступившего столетия, то нынешняя нестабильная обстановка в Афганистане уже начинает оказывать негативное влияние на пакистанскую природную среду. В отличие от проблем водных ресурсов (связанных в настоящее время с массовым переселением беженцев, а в будущем – с фактором демографического роста), загрязненности воздушного пространства и климатическим изменениям в атмосфере пока не уделяется должного внимания. Вместе с тем негативные последствия войны в соседнем государстве уже начинают проявляться и в Пакист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ожно предположить, что боевые действия, которые продолжаются в Афганистане с 1979 г. и которые пока нельзя назвать полностью завершенными, привели к существенным климатическим изменениям как в самом Афганистане, так и в соседних странах. В первую очередь это относится к территориям Ирана и Пакистана – именно на них направлена афганская роза ветров. Напомним, что все три государства вот уже в течение пяти лет испытывают небывалую засуху.</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октябре-декабре 2001 г. силы контртеррористической коалиции нанесли по территории Афганистана многочисленные авиаудары, используя при этом высокоточные крылатые ракеты воздушного базирования, а также управляемые бомбы и снаряды (например, 900-килограммовая бомба GBU-31, одна из самых последних разработок Пентагона)</w:t>
      </w:r>
      <w:r>
        <w:rPr>
          <w:rFonts w:cs="Arial" w:ascii="Arial" w:hAnsi="Arial"/>
          <w:color w:val="000000"/>
          <w:spacing w:val="2"/>
          <w:sz w:val="18"/>
          <w:szCs w:val="18"/>
          <w:vertAlign w:val="superscript"/>
        </w:rPr>
        <w:t>34</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ез специальных экспертных оценок пока трудно определить вероятные последствия контртеррористической кампании, которые приведут к изменениям в природной среде как самого Афганистана, так и всего региона. Тем не менее непроизвольно напрашивается аналогия с войной в Югославии, негативные экологические последствия которой уже зафиксированы в большинстве европейских стр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 по мнению российских экологов, война в Югославии в 90-е годы «привела к серьезнейшим последствиям, непосредственно угрожающим населению Юго-Восточной и Центральной Европы. Тысячи тонн взрывчатых веществ, которые натовские самолеты сбросили на Югославию, в тротиловом</w:t>
      </w:r>
      <w:r>
        <w:rPr>
          <w:rFonts w:cs="Arial" w:ascii="Arial" w:hAnsi="Arial"/>
          <w:spacing w:val="6"/>
          <w:sz w:val="18"/>
          <w:szCs w:val="18"/>
        </w:rPr>
        <w:t xml:space="preserve"> </w:t>
      </w:r>
      <w:r>
        <w:rPr>
          <w:rFonts w:cs="Arial" w:ascii="Arial" w:hAnsi="Arial"/>
          <w:color w:val="000000"/>
          <w:spacing w:val="6"/>
          <w:sz w:val="18"/>
          <w:szCs w:val="18"/>
        </w:rPr>
        <w:t>эквиваленте равняются нескольким Хиросимам. В этой связи сегодня возникает реальная опасность экологической катастрофы в Европе»</w:t>
      </w:r>
      <w:r>
        <w:rPr>
          <w:rFonts w:cs="Arial" w:ascii="Arial" w:hAnsi="Arial"/>
          <w:color w:val="000000"/>
          <w:spacing w:val="6"/>
          <w:sz w:val="18"/>
          <w:szCs w:val="18"/>
          <w:vertAlign w:val="superscript"/>
        </w:rPr>
        <w:t>35</w:t>
      </w:r>
      <w:r>
        <w:rPr>
          <w:rFonts w:cs="Arial" w:ascii="Arial" w:hAnsi="Arial"/>
          <w:color w:val="000000"/>
          <w:spacing w:val="6"/>
          <w:sz w:val="18"/>
          <w:szCs w:val="18"/>
        </w:rPr>
        <w:t>. Эксперты полагают, что повышение концентрации продуктов сгорания привело к закислению атмосферы и выпадению кислотных дождей не только в Югославии, но и в соседних странах, в первую очередь по розе ветров. «Это гарантированно приведет к значительным потерям урожаев сельскохозяйственных культур не только в 1999 году, но по циклу регенерации еще в ближайшие 3–5 лет. Другие, более тяжелые, чем двуокись углерода газообразные и аэрозольные продукты сгорания пораженных объектов… приводят к длительному поражению близлежащих территорий, а другие в результате трансграничного переноса выпадают на удалении 100–1000 км (в зависимости от силы ветра, тепловых атмосферных градиентов и т.п.)»</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егенерация почв и водоемов, подвергшихся подобному химическому поражению, по отдельным компонентам может даже при интенсивной культивации потребовать многих лет, даже десятилетий: «Такие химические поражения в качестве сопутствующих и последующих эффектов будут приводить к мутациям флоры и фауны, снижению иммунного статуса населения (мутации, аллергии и расширение групп риска по СПИДу и гепатиту), повышение раковых заболеваний…»</w:t>
      </w:r>
      <w:r>
        <w:rPr>
          <w:rFonts w:cs="Arial" w:ascii="Arial" w:hAnsi="Arial"/>
          <w:color w:val="000000"/>
          <w:spacing w:val="6"/>
          <w:sz w:val="18"/>
          <w:szCs w:val="18"/>
          <w:vertAlign w:val="superscript"/>
        </w:rPr>
        <w:t>37</w:t>
      </w:r>
      <w:r>
        <w:rPr>
          <w:rFonts w:cs="Arial" w:ascii="Arial" w:hAnsi="Arial"/>
          <w:color w:val="000000"/>
          <w:spacing w:val="6"/>
          <w:sz w:val="18"/>
          <w:szCs w:val="18"/>
        </w:rPr>
        <w:t>. Кроме того, химические поражения усугубляются и применением НАТО боеприпасов повышенной проникающей способности, снабженных урановыми стержнями: «Малая радиоактивность таких стержней не снижает их экологической угрозы, связанной с экологическими поражениями от повышения концентрации высоких металлов. Это одновременно обеспечивает длительную, на 50–100 лет, неконкурентоспособность пораженных территорий на рынке продовольствия»</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овременно разрушение элементов инфраструктуры, в первую очередь канализации и водоснабжения, а также предприятий фармацевтической промышленности приводит к появлению и (или) продуцированию в атмосфере «биологически активных агентов до концентраций, сравнимых с применением биологических вооружений, воздействующих как на население, так и на животных». «Возникающие при этом эпидемии на фоне неблагоприятных экологических условий могут легко «соскользнуть» в пандемии, для которых не существует континентальных границ»</w:t>
      </w:r>
      <w:r>
        <w:rPr>
          <w:rFonts w:cs="Arial" w:ascii="Arial" w:hAnsi="Arial"/>
          <w:color w:val="000000"/>
          <w:spacing w:val="6"/>
          <w:sz w:val="18"/>
          <w:szCs w:val="18"/>
          <w:vertAlign w:val="superscript"/>
        </w:rPr>
        <w:t>39</w:t>
      </w:r>
      <w:r>
        <w:rPr>
          <w:rFonts w:cs="Arial" w:ascii="Arial" w:hAnsi="Arial"/>
          <w:color w:val="000000"/>
          <w:spacing w:val="6"/>
          <w:sz w:val="18"/>
          <w:szCs w:val="18"/>
        </w:rPr>
        <w:t>. Наконец, дополнительным неблагоприятным экологическим фактором является снижение прозрачности атмосферы за счет дымов и аэрозолей, приводящее к нарушению теплового баланса значительных территорий, нарушению установившихся климатических циклов, что «равнозначно применению климатических вооружений»,</w:t>
      </w:r>
      <w:r>
        <w:rPr>
          <w:rFonts w:cs="Arial" w:ascii="Arial" w:hAnsi="Arial"/>
          <w:spacing w:val="6"/>
          <w:sz w:val="18"/>
          <w:szCs w:val="18"/>
        </w:rPr>
        <w:t xml:space="preserve"> </w:t>
      </w:r>
      <w:r>
        <w:rPr>
          <w:rFonts w:cs="Arial" w:ascii="Arial" w:hAnsi="Arial"/>
          <w:color w:val="000000"/>
          <w:spacing w:val="6"/>
          <w:sz w:val="18"/>
          <w:szCs w:val="18"/>
        </w:rPr>
        <w:t>последствия воздействия которых «пока надежно не установлены»</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имеры, касающиеся экологического кризиса в европейских странах, вполне могут в ближайшие годы повториться и на пакистанской территории, расположенной непосредственно в розе ветров Афганистана. Обращает на себя внимание тот факт, что некоторые экологические аномалии уже постепенно начинают сказываться на природе и климате Пакистана (низкое качество питьевой воды, сильная загазованность и запыленность воздуха) и как прямое негативное следствие отражаться на здоровье люде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 сожалению, такие негативные тенденции, как расширение групп риска по СПИДу и гепатиту, равно как и резкое повышение случаев онкологических заболеваний, начинают фиксироваться лишь в последние годы. Правительство, направляя ежегодно дополнительные ассигнования на нужды медицины и здравоохранения, пока не проводило комплексных исследований, посвященных причинам возникновения этих новых для санитарно-эпидемиологической обстановки страны пробле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стественно, что все перечисленные выше негативные тенденции, которые обострились или только начинают проявляться в Пакистане (загрязнение воды и воздуха, почвенная деградация, ухудшение здоровья нации), свидетельствуют о том, что страна уже находится на пороге крупной экологической катастроф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ако, строя прогнозы социально-экономического и экологического развития как на ближайшую, так и на отдаленную перспективу, следует учитывать еще один внешний фактор, способный оказать неблагоприятное воздействие на природную среду не только Пакистана, но и всей Южной Азии. Таким фактором являются непрекращающиеся вооруженные инциденты между Индией и Пакистаном, которые вот уже многие десятилетия ведутся вдоль линии контроля, разделившей бывшее княжество Кашмир на две территории. Следует признать, что именно в Кашмирской долине любая географическая дефиниция (будь то ледник, перевал, русло реки или горный склон, покрытый реликтовым лесом) имеет стратегическое значение не только для двух конфликтующих сторон, но и для всей экосистемы региона. Естественно, что любые военные столкновения в этой уникальной по своим естественным ландшафтам зоне не могут не нанести непоправимого ущерба диким видам флоры и фауны, равно как и не вызвать нарушения водного баланса в верховьях главных рек, питающих Индо-Гангскую низменность.</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последнем аспекте возможной экологической катастрофы в Южной Азии (связанном непосредственно с водными артериями всего региона) хотелось бы остановиться особ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ознавая значимость природного фактора в современной геополитике, равно как и на уровне межгосударственных отношений, Индия уже постепенно принимает определенные попытки так называемого «экологического шантажа» Пакистана. Так, во время очередного обострения индийско-пакистанских отношений в декабре 2001 г. в Индии была озвучена идея «спровоцировать в Пакистане кризис с водоснабжением путем выхода Дели из Соглашения о совместном пользовании ресурсами реки Инд»</w:t>
      </w:r>
      <w:r>
        <w:rPr>
          <w:rFonts w:cs="Arial" w:ascii="Arial" w:hAnsi="Arial"/>
          <w:color w:val="000000"/>
          <w:spacing w:val="6"/>
          <w:sz w:val="18"/>
          <w:szCs w:val="18"/>
          <w:vertAlign w:val="superscript"/>
        </w:rPr>
        <w:t>41</w:t>
      </w:r>
      <w:r>
        <w:rPr>
          <w:rFonts w:cs="Arial" w:ascii="Arial" w:hAnsi="Arial"/>
          <w:color w:val="000000"/>
          <w:spacing w:val="6"/>
          <w:sz w:val="18"/>
          <w:szCs w:val="18"/>
        </w:rPr>
        <w:t>. (Напомним, что Договор о водах Инда и Соглашение о развитии бассейна Инда были подписаны в Карачи еще в 1960 году. В результате Индия получила право использовать воды трех восточных рек – Рави, Биаса и Сатледжа, а за Пакистаном были закреплены ресурсы трех западных рек – Инда, Джелама и Чинаба)</w:t>
      </w:r>
      <w:r>
        <w:rPr>
          <w:rFonts w:cs="Arial" w:ascii="Arial" w:hAnsi="Arial"/>
          <w:color w:val="000000"/>
          <w:spacing w:val="6"/>
          <w:sz w:val="18"/>
          <w:szCs w:val="18"/>
          <w:vertAlign w:val="superscript"/>
        </w:rPr>
        <w:t>42</w:t>
      </w:r>
      <w:r>
        <w:rPr>
          <w:rFonts w:cs="Arial" w:ascii="Arial" w:hAnsi="Arial"/>
          <w:color w:val="000000"/>
          <w:spacing w:val="6"/>
          <w:sz w:val="18"/>
          <w:szCs w:val="18"/>
        </w:rPr>
        <w:t>. Несмотря на то, что угроза с индийской стороны осталась в виде неформального предупреждения, она не могла не вызвать повышенной настороженности у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колько позднее, в мае 2002 г., в пакистанской печати появилось сообщение о намерении Индии перекрыть каскадом плотин некоторые из верхних притоков реки Кабул</w:t>
      </w:r>
      <w:r>
        <w:rPr>
          <w:rFonts w:cs="Arial" w:ascii="Arial" w:hAnsi="Arial"/>
          <w:color w:val="000000"/>
          <w:spacing w:val="6"/>
          <w:sz w:val="18"/>
          <w:szCs w:val="18"/>
          <w:vertAlign w:val="superscript"/>
        </w:rPr>
        <w:t>43</w:t>
      </w:r>
      <w:r>
        <w:rPr>
          <w:rFonts w:cs="Arial" w:ascii="Arial" w:hAnsi="Arial"/>
          <w:color w:val="000000"/>
          <w:spacing w:val="6"/>
          <w:sz w:val="18"/>
          <w:szCs w:val="18"/>
        </w:rPr>
        <w:t>. В случае, если Индия действительно реализует этот проект, то в результате ущерб будет нанесен не только самой реке (которая уже значительно пострадала по вине афганских беженцев), но и всему водному балансу, равно как и общей экологической обстановке в пакистанской СЗПП. Все возможные негативные последствия будут иметь необратимый характе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ледует вместе с тем признать, что до настоящего времени все вооруженные конфликты между Пакистаном и Индией носили, как правило, ограниченный по времени характер и были локализованы приграничными районами (в основном в Кашмире). В этой связи до сих пор каких-либо серьезных экологических негативных последствий, по крайней мере в пакистанской прессе, отмечено не было. Можно, однако, предположить, что подобная информация появится в недалеком будущем одновременно и в пакистанских, и в индийских СМИ. Нельзя забывать, что любые вооруженные конфликты оказывают отрицательное влияние на природную среду, однако последствия проявляются, как правило, не сразу, а с течением определенного периода, чаще всего через несколько лет. Что же касается процесса восстановления экологического равновесия, то он потребует уже более длительного период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ак, например, случилось с войной во Вьетнаме в 60–70-е годы, когда впервые в истории человечества была предпринята попытка целенаправленного и широкомасштабного уничтожения природной среды, причем «объектами поражения были выбраны не вооруженные силы противника, а основные экосистемы Индокитая,</w:t>
      </w:r>
      <w:r>
        <w:rPr>
          <w:rFonts w:cs="Arial" w:ascii="Arial" w:hAnsi="Arial"/>
          <w:spacing w:val="4"/>
          <w:sz w:val="18"/>
          <w:szCs w:val="18"/>
        </w:rPr>
        <w:t xml:space="preserve"> </w:t>
      </w:r>
      <w:r>
        <w:rPr>
          <w:rFonts w:cs="Arial" w:ascii="Arial" w:hAnsi="Arial"/>
          <w:color w:val="000000"/>
          <w:spacing w:val="4"/>
          <w:sz w:val="18"/>
          <w:szCs w:val="18"/>
        </w:rPr>
        <w:t>целью операции – генерирование широкомасштабной экологической катастрофы»</w:t>
      </w:r>
      <w:r>
        <w:rPr>
          <w:rFonts w:cs="Arial" w:ascii="Arial" w:hAnsi="Arial"/>
          <w:color w:val="000000"/>
          <w:spacing w:val="4"/>
          <w:sz w:val="18"/>
          <w:szCs w:val="18"/>
          <w:vertAlign w:val="superscript"/>
        </w:rPr>
        <w:t>44</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войны во Вьетнаме были «Буря в пустыне» с залитым нефтью Персидским заливом, война в Югославии с наводнениями и засухами в Европе, боевые действия в Афганистане, о последствиях которых в Пакистане только начинают серьезно задумываться. Война в Ираке с его нефтяным комплексом также вскоре повлияет на экологическую обстановку в сопредельных странах.</w:t>
      </w:r>
    </w:p>
    <w:p>
      <w:pPr>
        <w:pStyle w:val="Normal"/>
        <w:shd w:fill="FFFFFF" w:val="clear"/>
        <w:autoSpaceDE w:val="false"/>
        <w:ind w:firstLine="284"/>
        <w:jc w:val="both"/>
        <w:rPr/>
      </w:pPr>
      <w:r>
        <w:rPr>
          <w:rFonts w:cs="Arial" w:ascii="Arial" w:hAnsi="Arial"/>
          <w:color w:val="000000"/>
          <w:spacing w:val="2"/>
          <w:sz w:val="18"/>
          <w:szCs w:val="18"/>
        </w:rPr>
        <w:t>Пакистану, к счастью, удалось избежать крупных вооруженных столкновений на своей территории, однако он не в состоянии изолировать себя от соседних стран, равно как и от глобальных проблем современности. Столкнувшись с целым комплексом экологических проблем (как в области рационального использования природных ресурсов, так и связанных с внешними факторами), Пакистан вынужден с сожалением признать, что не располагает достаточными средствами для самостоятельного противостояния приближающемуся экологическому кризису.</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Вяткин А.Р</w:t>
      </w:r>
      <w:r>
        <w:rPr>
          <w:smallCaps/>
          <w:color w:val="000000"/>
          <w:spacing w:val="6"/>
          <w:sz w:val="18"/>
          <w:szCs w:val="18"/>
        </w:rPr>
        <w:t xml:space="preserve">. </w:t>
      </w:r>
      <w:r>
        <w:rPr>
          <w:color w:val="000000"/>
          <w:spacing w:val="6"/>
          <w:sz w:val="18"/>
          <w:szCs w:val="18"/>
        </w:rPr>
        <w:t>Экологический кризис: Роль демографического фактора (на примере ЮВА) // Народы Азии и Африки, 1982, № 3, с. 93.</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w:t>
      </w:r>
      <w:r>
        <w:rPr>
          <w:color w:val="000000"/>
          <w:spacing w:val="8"/>
          <w:sz w:val="18"/>
          <w:szCs w:val="18"/>
          <w:lang w:val="en-US"/>
        </w:rPr>
        <w:t>Economic Survey</w:t>
      </w:r>
      <w:r>
        <w:rPr>
          <w:color w:val="000000"/>
          <w:spacing w:val="8"/>
          <w:sz w:val="18"/>
          <w:szCs w:val="18"/>
        </w:rPr>
        <w:t xml:space="preserve"> 2002–2003. </w:t>
      </w:r>
      <w:r>
        <w:rPr>
          <w:color w:val="000000"/>
          <w:spacing w:val="8"/>
          <w:sz w:val="18"/>
          <w:szCs w:val="18"/>
          <w:lang w:val="en-US"/>
        </w:rPr>
        <w:t>Government of Pakistan. Islamabad</w:t>
      </w:r>
      <w:r>
        <w:rPr>
          <w:color w:val="000000"/>
          <w:spacing w:val="8"/>
          <w:sz w:val="18"/>
          <w:szCs w:val="18"/>
        </w:rPr>
        <w:t>, 2003,</w:t>
      </w:r>
      <w:r>
        <w:rPr>
          <w:color w:val="000000"/>
          <w:spacing w:val="6"/>
          <w:sz w:val="18"/>
          <w:szCs w:val="18"/>
        </w:rPr>
        <w:t xml:space="preserve"> с. 177–178.</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Там же, с. 177.</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Там же, с. 178.</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Там же, с. 233.</w:t>
      </w:r>
    </w:p>
    <w:p>
      <w:pPr>
        <w:pStyle w:val="Normal"/>
        <w:shd w:fill="FFFFFF" w:val="clear"/>
        <w:autoSpaceDE w:val="false"/>
        <w:ind w:firstLine="284"/>
        <w:jc w:val="both"/>
        <w:rPr>
          <w:spacing w:val="6"/>
          <w:sz w:val="18"/>
          <w:szCs w:val="18"/>
        </w:rPr>
      </w:pPr>
      <w:r>
        <w:rPr>
          <w:color w:val="000000"/>
          <w:spacing w:val="6"/>
          <w:sz w:val="18"/>
          <w:szCs w:val="18"/>
          <w:vertAlign w:val="superscript"/>
        </w:rPr>
        <w:t>6</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7</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8</w:t>
      </w:r>
      <w:r>
        <w:rPr>
          <w:color w:val="000000"/>
          <w:spacing w:val="6"/>
          <w:sz w:val="18"/>
          <w:szCs w:val="18"/>
        </w:rPr>
        <w:t> Там же</w:t>
      </w:r>
      <w:r>
        <w:rPr>
          <w:color w:val="000000"/>
          <w:spacing w:val="6"/>
          <w:sz w:val="18"/>
          <w:szCs w:val="18"/>
          <w:lang w:val="en-US"/>
        </w:rPr>
        <w:t>, Statistical Appendix</w:t>
      </w:r>
      <w:r>
        <w:rPr>
          <w:color w:val="000000"/>
          <w:spacing w:val="6"/>
          <w:sz w:val="18"/>
          <w:szCs w:val="18"/>
        </w:rPr>
        <w:t>, с. 28.</w:t>
      </w:r>
    </w:p>
    <w:p>
      <w:pPr>
        <w:pStyle w:val="Normal"/>
        <w:shd w:fill="FFFFFF" w:val="clear"/>
        <w:autoSpaceDE w:val="false"/>
        <w:ind w:firstLine="284"/>
        <w:jc w:val="both"/>
        <w:rPr>
          <w:spacing w:val="6"/>
          <w:sz w:val="18"/>
          <w:szCs w:val="18"/>
        </w:rPr>
      </w:pPr>
      <w:r>
        <w:rPr>
          <w:color w:val="000000"/>
          <w:spacing w:val="6"/>
          <w:sz w:val="18"/>
          <w:szCs w:val="18"/>
          <w:vertAlign w:val="superscript"/>
        </w:rPr>
        <w:t>9</w:t>
      </w:r>
      <w:r>
        <w:rPr>
          <w:color w:val="000000"/>
          <w:spacing w:val="6"/>
          <w:sz w:val="18"/>
          <w:szCs w:val="18"/>
        </w:rPr>
        <w:t xml:space="preserve"> Цит. по: </w:t>
      </w:r>
      <w:r>
        <w:rPr>
          <w:color w:val="000000"/>
          <w:spacing w:val="6"/>
          <w:sz w:val="18"/>
          <w:szCs w:val="18"/>
          <w:lang w:val="en-US"/>
        </w:rPr>
        <w:t>Economic Survey</w:t>
      </w:r>
      <w:r>
        <w:rPr>
          <w:color w:val="000000"/>
          <w:spacing w:val="6"/>
          <w:sz w:val="18"/>
          <w:szCs w:val="18"/>
        </w:rPr>
        <w:t xml:space="preserve"> 1999–2000. </w:t>
      </w:r>
      <w:r>
        <w:rPr>
          <w:color w:val="000000"/>
          <w:spacing w:val="6"/>
          <w:sz w:val="18"/>
          <w:szCs w:val="18"/>
          <w:lang w:val="en-US"/>
        </w:rPr>
        <w:t>Government of Pakistan. Islamabad,</w:t>
      </w:r>
      <w:r>
        <w:rPr>
          <w:color w:val="000000"/>
          <w:spacing w:val="6"/>
          <w:sz w:val="18"/>
          <w:szCs w:val="18"/>
        </w:rPr>
        <w:t xml:space="preserve"> 2000, с. 226.</w:t>
      </w:r>
    </w:p>
    <w:p>
      <w:pPr>
        <w:pStyle w:val="Normal"/>
        <w:shd w:fill="FFFFFF" w:val="clear"/>
        <w:autoSpaceDE w:val="false"/>
        <w:ind w:firstLine="284"/>
        <w:jc w:val="both"/>
        <w:rPr>
          <w:spacing w:val="4"/>
          <w:sz w:val="18"/>
          <w:szCs w:val="18"/>
        </w:rPr>
      </w:pPr>
      <w:r>
        <w:rPr>
          <w:color w:val="000000"/>
          <w:spacing w:val="6"/>
          <w:sz w:val="18"/>
          <w:szCs w:val="18"/>
          <w:vertAlign w:val="superscript"/>
        </w:rPr>
        <w:t>10</w:t>
      </w:r>
      <w:r>
        <w:rPr>
          <w:color w:val="000000"/>
          <w:spacing w:val="6"/>
          <w:sz w:val="18"/>
          <w:szCs w:val="18"/>
        </w:rPr>
        <w:t> </w:t>
      </w:r>
      <w:r>
        <w:rPr>
          <w:color w:val="000000"/>
          <w:spacing w:val="4"/>
          <w:sz w:val="18"/>
          <w:szCs w:val="18"/>
          <w:lang w:val="en-US"/>
        </w:rPr>
        <w:t>Economic Survey</w:t>
      </w:r>
      <w:r>
        <w:rPr>
          <w:color w:val="000000"/>
          <w:spacing w:val="4"/>
          <w:sz w:val="18"/>
          <w:szCs w:val="18"/>
        </w:rPr>
        <w:t xml:space="preserve"> 1999–2000, с. 226; </w:t>
      </w:r>
      <w:r>
        <w:rPr>
          <w:color w:val="000000"/>
          <w:spacing w:val="4"/>
          <w:sz w:val="18"/>
          <w:szCs w:val="18"/>
          <w:lang w:val="en-US"/>
        </w:rPr>
        <w:t>Economic Survey</w:t>
      </w:r>
      <w:r>
        <w:rPr>
          <w:color w:val="000000"/>
          <w:spacing w:val="4"/>
          <w:sz w:val="18"/>
          <w:szCs w:val="18"/>
        </w:rPr>
        <w:t xml:space="preserve"> 2002–2003, с. 233.</w:t>
      </w:r>
    </w:p>
    <w:p>
      <w:pPr>
        <w:pStyle w:val="Normal"/>
        <w:shd w:fill="FFFFFF" w:val="clear"/>
        <w:autoSpaceDE w:val="false"/>
        <w:ind w:firstLine="284"/>
        <w:jc w:val="both"/>
        <w:rPr>
          <w:spacing w:val="6"/>
          <w:sz w:val="18"/>
          <w:szCs w:val="18"/>
        </w:rPr>
      </w:pPr>
      <w:r>
        <w:rPr>
          <w:color w:val="000000"/>
          <w:spacing w:val="6"/>
          <w:sz w:val="18"/>
          <w:szCs w:val="18"/>
          <w:vertAlign w:val="superscript"/>
        </w:rPr>
        <w:t>11</w:t>
      </w:r>
      <w:r>
        <w:rPr>
          <w:color w:val="000000"/>
          <w:spacing w:val="6"/>
          <w:sz w:val="18"/>
          <w:szCs w:val="18"/>
        </w:rPr>
        <w:t> </w:t>
      </w:r>
      <w:r>
        <w:rPr>
          <w:color w:val="000000"/>
          <w:spacing w:val="6"/>
          <w:sz w:val="18"/>
          <w:szCs w:val="18"/>
          <w:lang w:val="en-US"/>
        </w:rPr>
        <w:t>Economic Survey</w:t>
      </w:r>
      <w:r>
        <w:rPr>
          <w:color w:val="000000"/>
          <w:spacing w:val="6"/>
          <w:sz w:val="18"/>
          <w:szCs w:val="18"/>
        </w:rPr>
        <w:t xml:space="preserve"> 1999–2000, с. 226.</w:t>
      </w:r>
    </w:p>
    <w:p>
      <w:pPr>
        <w:pStyle w:val="Normal"/>
        <w:shd w:fill="FFFFFF" w:val="clear"/>
        <w:autoSpaceDE w:val="false"/>
        <w:ind w:firstLine="284"/>
        <w:jc w:val="both"/>
        <w:rPr>
          <w:spacing w:val="6"/>
          <w:sz w:val="18"/>
          <w:szCs w:val="18"/>
        </w:rPr>
      </w:pPr>
      <w:r>
        <w:rPr>
          <w:color w:val="000000"/>
          <w:spacing w:val="6"/>
          <w:sz w:val="18"/>
          <w:szCs w:val="18"/>
          <w:vertAlign w:val="superscript"/>
        </w:rPr>
        <w:t>12</w:t>
      </w:r>
      <w:r>
        <w:rPr>
          <w:color w:val="000000"/>
          <w:spacing w:val="6"/>
          <w:sz w:val="18"/>
          <w:szCs w:val="18"/>
        </w:rPr>
        <w:t> </w:t>
      </w:r>
      <w:r>
        <w:rPr>
          <w:color w:val="000000"/>
          <w:spacing w:val="6"/>
          <w:sz w:val="18"/>
          <w:szCs w:val="18"/>
          <w:lang w:val="en-US"/>
        </w:rPr>
        <w:t>Economic Survey</w:t>
      </w:r>
      <w:r>
        <w:rPr>
          <w:color w:val="000000"/>
          <w:spacing w:val="6"/>
          <w:sz w:val="18"/>
          <w:szCs w:val="18"/>
        </w:rPr>
        <w:t xml:space="preserve"> 2002–2003, с. 233.</w:t>
      </w:r>
    </w:p>
    <w:p>
      <w:pPr>
        <w:pStyle w:val="Normal"/>
        <w:shd w:fill="FFFFFF" w:val="clear"/>
        <w:autoSpaceDE w:val="false"/>
        <w:ind w:firstLine="284"/>
        <w:jc w:val="both"/>
        <w:rPr>
          <w:spacing w:val="6"/>
          <w:sz w:val="18"/>
          <w:szCs w:val="18"/>
        </w:rPr>
      </w:pPr>
      <w:r>
        <w:rPr>
          <w:color w:val="000000"/>
          <w:spacing w:val="6"/>
          <w:sz w:val="18"/>
          <w:szCs w:val="18"/>
          <w:vertAlign w:val="superscript"/>
        </w:rPr>
        <w:t>13</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lang w:val="en-US"/>
        </w:rPr>
        <w:t>14</w:t>
      </w:r>
      <w:r>
        <w:rPr>
          <w:color w:val="000000"/>
          <w:spacing w:val="6"/>
          <w:sz w:val="18"/>
          <w:szCs w:val="18"/>
          <w:lang w:val="en-US"/>
        </w:rPr>
        <w:t> Economic Survey 2000–2001, Government of Pakistan. Islamabad</w:t>
      </w:r>
      <w:r>
        <w:rPr>
          <w:color w:val="000000"/>
          <w:spacing w:val="6"/>
          <w:sz w:val="18"/>
          <w:szCs w:val="18"/>
        </w:rPr>
        <w:t>, с. 249.</w:t>
      </w:r>
    </w:p>
    <w:p>
      <w:pPr>
        <w:pStyle w:val="Normal"/>
        <w:shd w:fill="FFFFFF" w:val="clear"/>
        <w:autoSpaceDE w:val="false"/>
        <w:ind w:firstLine="284"/>
        <w:jc w:val="both"/>
        <w:rPr>
          <w:spacing w:val="6"/>
          <w:sz w:val="18"/>
          <w:szCs w:val="18"/>
        </w:rPr>
      </w:pPr>
      <w:r>
        <w:rPr>
          <w:color w:val="000000"/>
          <w:spacing w:val="6"/>
          <w:sz w:val="18"/>
          <w:szCs w:val="18"/>
          <w:vertAlign w:val="superscript"/>
        </w:rPr>
        <w:t>15</w:t>
      </w:r>
      <w:r>
        <w:rPr>
          <w:color w:val="000000"/>
          <w:spacing w:val="6"/>
          <w:sz w:val="18"/>
          <w:szCs w:val="18"/>
        </w:rPr>
        <w:t> Там же, с. 248.</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Economic Survey</w:t>
      </w:r>
      <w:r>
        <w:rPr>
          <w:color w:val="000000"/>
          <w:spacing w:val="6"/>
          <w:sz w:val="18"/>
          <w:szCs w:val="18"/>
        </w:rPr>
        <w:t xml:space="preserve"> 2002–2003, с. 233.</w:t>
      </w:r>
    </w:p>
    <w:p>
      <w:pPr>
        <w:pStyle w:val="Normal"/>
        <w:shd w:fill="FFFFFF" w:val="clear"/>
        <w:autoSpaceDE w:val="false"/>
        <w:ind w:firstLine="284"/>
        <w:jc w:val="both"/>
        <w:rPr>
          <w:spacing w:val="6"/>
          <w:sz w:val="18"/>
          <w:szCs w:val="18"/>
        </w:rPr>
      </w:pPr>
      <w:r>
        <w:rPr>
          <w:color w:val="000000"/>
          <w:spacing w:val="6"/>
          <w:sz w:val="18"/>
          <w:szCs w:val="18"/>
          <w:vertAlign w:val="superscript"/>
        </w:rPr>
        <w:t>17</w:t>
      </w:r>
      <w:r>
        <w:rPr>
          <w:color w:val="000000"/>
          <w:spacing w:val="6"/>
          <w:sz w:val="18"/>
          <w:szCs w:val="18"/>
        </w:rPr>
        <w:t> Там же, с. 231–232.</w:t>
      </w:r>
    </w:p>
    <w:p>
      <w:pPr>
        <w:pStyle w:val="Normal"/>
        <w:shd w:fill="FFFFFF" w:val="clear"/>
        <w:autoSpaceDE w:val="false"/>
        <w:ind w:firstLine="284"/>
        <w:jc w:val="both"/>
        <w:rPr>
          <w:spacing w:val="6"/>
          <w:sz w:val="18"/>
          <w:szCs w:val="18"/>
        </w:rPr>
      </w:pPr>
      <w:r>
        <w:rPr>
          <w:color w:val="000000"/>
          <w:spacing w:val="6"/>
          <w:sz w:val="18"/>
          <w:szCs w:val="18"/>
          <w:vertAlign w:val="superscript"/>
        </w:rPr>
        <w:t>18</w:t>
      </w:r>
      <w:r>
        <w:rPr>
          <w:color w:val="000000"/>
          <w:spacing w:val="6"/>
          <w:sz w:val="18"/>
          <w:szCs w:val="18"/>
        </w:rPr>
        <w:t> Там же, с. 23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Dawn Economic and Business Review. Karachi, May 6–12.2002.</w:t>
      </w:r>
    </w:p>
    <w:p>
      <w:pPr>
        <w:pStyle w:val="Normal"/>
        <w:shd w:fill="FFFFFF" w:val="clear"/>
        <w:autoSpaceDE w:val="false"/>
        <w:ind w:firstLine="284"/>
        <w:jc w:val="both"/>
        <w:rPr>
          <w:spacing w:val="6"/>
          <w:sz w:val="18"/>
          <w:szCs w:val="18"/>
        </w:rPr>
      </w:pPr>
      <w:r>
        <w:rPr>
          <w:color w:val="000000"/>
          <w:spacing w:val="6"/>
          <w:sz w:val="18"/>
          <w:szCs w:val="18"/>
          <w:vertAlign w:val="superscript"/>
        </w:rPr>
        <w:t>20</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21</w:t>
      </w:r>
      <w:r>
        <w:rPr>
          <w:color w:val="000000"/>
          <w:spacing w:val="6"/>
          <w:sz w:val="18"/>
          <w:szCs w:val="18"/>
        </w:rPr>
        <w:t> </w:t>
      </w:r>
      <w:r>
        <w:rPr>
          <w:color w:val="000000"/>
          <w:spacing w:val="6"/>
          <w:sz w:val="18"/>
          <w:szCs w:val="18"/>
          <w:lang w:val="en-US"/>
        </w:rPr>
        <w:t>Economic Survey</w:t>
      </w:r>
      <w:r>
        <w:rPr>
          <w:color w:val="000000"/>
          <w:spacing w:val="6"/>
          <w:sz w:val="18"/>
          <w:szCs w:val="18"/>
        </w:rPr>
        <w:t xml:space="preserve"> 2000–2001, с. 247.</w:t>
      </w:r>
    </w:p>
    <w:p>
      <w:pPr>
        <w:pStyle w:val="Normal"/>
        <w:shd w:fill="FFFFFF" w:val="clear"/>
        <w:autoSpaceDE w:val="false"/>
        <w:ind w:firstLine="284"/>
        <w:jc w:val="both"/>
        <w:rPr>
          <w:spacing w:val="6"/>
          <w:sz w:val="18"/>
          <w:szCs w:val="18"/>
        </w:rPr>
      </w:pPr>
      <w:r>
        <w:rPr>
          <w:color w:val="000000"/>
          <w:spacing w:val="6"/>
          <w:sz w:val="18"/>
          <w:szCs w:val="18"/>
          <w:vertAlign w:val="superscript"/>
        </w:rPr>
        <w:t>22</w:t>
      </w:r>
      <w:r>
        <w:rPr>
          <w:color w:val="000000"/>
          <w:spacing w:val="6"/>
          <w:sz w:val="18"/>
          <w:szCs w:val="18"/>
        </w:rPr>
        <w:t> Независимая газета, 22.03.2000.</w:t>
      </w:r>
    </w:p>
    <w:p>
      <w:pPr>
        <w:pStyle w:val="Normal"/>
        <w:shd w:fill="FFFFFF" w:val="clear"/>
        <w:autoSpaceDE w:val="false"/>
        <w:ind w:firstLine="284"/>
        <w:jc w:val="both"/>
        <w:rPr>
          <w:spacing w:val="6"/>
          <w:sz w:val="18"/>
          <w:szCs w:val="18"/>
        </w:rPr>
      </w:pPr>
      <w:r>
        <w:rPr>
          <w:color w:val="000000"/>
          <w:spacing w:val="6"/>
          <w:sz w:val="18"/>
          <w:szCs w:val="18"/>
          <w:vertAlign w:val="superscript"/>
        </w:rPr>
        <w:t>23</w:t>
      </w:r>
      <w:r>
        <w:rPr>
          <w:color w:val="000000"/>
          <w:spacing w:val="6"/>
          <w:sz w:val="18"/>
          <w:szCs w:val="18"/>
        </w:rPr>
        <w:t> </w:t>
      </w:r>
      <w:r>
        <w:rPr>
          <w:color w:val="000000"/>
          <w:spacing w:val="6"/>
          <w:sz w:val="18"/>
          <w:szCs w:val="18"/>
          <w:lang w:val="en-US"/>
        </w:rPr>
        <w:t>Economic Survey</w:t>
      </w:r>
      <w:r>
        <w:rPr>
          <w:color w:val="000000"/>
          <w:spacing w:val="6"/>
          <w:sz w:val="18"/>
          <w:szCs w:val="18"/>
        </w:rPr>
        <w:t xml:space="preserve"> 2002–2003, с. 230.</w:t>
      </w:r>
    </w:p>
    <w:p>
      <w:pPr>
        <w:pStyle w:val="Normal"/>
        <w:shd w:fill="FFFFFF" w:val="clear"/>
        <w:autoSpaceDE w:val="false"/>
        <w:ind w:firstLine="284"/>
        <w:jc w:val="both"/>
        <w:rPr>
          <w:spacing w:val="6"/>
          <w:sz w:val="18"/>
          <w:szCs w:val="18"/>
        </w:rPr>
      </w:pPr>
      <w:r>
        <w:rPr>
          <w:color w:val="000000"/>
          <w:spacing w:val="6"/>
          <w:sz w:val="18"/>
          <w:szCs w:val="18"/>
          <w:vertAlign w:val="superscript"/>
        </w:rPr>
        <w:t>24</w:t>
      </w:r>
      <w:r>
        <w:rPr>
          <w:color w:val="000000"/>
          <w:spacing w:val="6"/>
          <w:sz w:val="18"/>
          <w:szCs w:val="18"/>
        </w:rPr>
        <w:t> Там же.</w:t>
      </w:r>
    </w:p>
    <w:p>
      <w:pPr>
        <w:pStyle w:val="Normal"/>
        <w:shd w:fill="FFFFFF" w:val="clear"/>
        <w:autoSpaceDE w:val="false"/>
        <w:ind w:firstLine="284"/>
        <w:jc w:val="both"/>
        <w:rPr/>
      </w:pPr>
      <w:r>
        <w:rPr>
          <w:color w:val="000000"/>
          <w:spacing w:val="6"/>
          <w:sz w:val="18"/>
          <w:szCs w:val="18"/>
          <w:vertAlign w:val="superscript"/>
        </w:rPr>
        <w:t>25</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26</w:t>
      </w:r>
      <w:r>
        <w:rPr>
          <w:color w:val="000000"/>
          <w:spacing w:val="6"/>
          <w:sz w:val="18"/>
          <w:szCs w:val="18"/>
        </w:rPr>
        <w:t> Там же, с. 234.</w:t>
      </w:r>
    </w:p>
    <w:p>
      <w:pPr>
        <w:pStyle w:val="Normal"/>
        <w:shd w:fill="FFFFFF" w:val="clear"/>
        <w:autoSpaceDE w:val="false"/>
        <w:ind w:firstLine="284"/>
        <w:jc w:val="both"/>
        <w:rPr>
          <w:spacing w:val="2"/>
          <w:sz w:val="18"/>
          <w:szCs w:val="18"/>
        </w:rPr>
      </w:pPr>
      <w:r>
        <w:rPr>
          <w:color w:val="000000"/>
          <w:spacing w:val="6"/>
          <w:sz w:val="18"/>
          <w:szCs w:val="18"/>
          <w:vertAlign w:val="superscript"/>
        </w:rPr>
        <w:t>27</w:t>
      </w:r>
      <w:r>
        <w:rPr>
          <w:color w:val="000000"/>
          <w:spacing w:val="6"/>
          <w:sz w:val="18"/>
          <w:szCs w:val="18"/>
        </w:rPr>
        <w:t> </w:t>
      </w:r>
      <w:r>
        <w:rPr>
          <w:color w:val="000000"/>
          <w:spacing w:val="2"/>
          <w:sz w:val="18"/>
          <w:szCs w:val="18"/>
        </w:rPr>
        <w:t>Тема была довольно широко освещена в российской литературе. См., например: Березов Н.Н. Пакистан: проблема беженцев. – М., 1999; Жмуйда И. Пакистан. Эхо афганской войны // Азия и Африка сегодня, 1998, № 6, с. 30–31.</w:t>
      </w:r>
    </w:p>
    <w:p>
      <w:pPr>
        <w:pStyle w:val="Normal"/>
        <w:shd w:fill="FFFFFF" w:val="clear"/>
        <w:autoSpaceDE w:val="false"/>
        <w:ind w:firstLine="284"/>
        <w:jc w:val="both"/>
        <w:rPr>
          <w:spacing w:val="6"/>
          <w:sz w:val="18"/>
          <w:szCs w:val="18"/>
        </w:rPr>
      </w:pPr>
      <w:r>
        <w:rPr>
          <w:color w:val="000000"/>
          <w:spacing w:val="6"/>
          <w:sz w:val="18"/>
          <w:szCs w:val="18"/>
          <w:vertAlign w:val="superscript"/>
        </w:rPr>
        <w:t>28</w:t>
      </w:r>
      <w:r>
        <w:rPr>
          <w:color w:val="000000"/>
          <w:spacing w:val="6"/>
          <w:sz w:val="18"/>
          <w:szCs w:val="18"/>
        </w:rPr>
        <w:t> </w:t>
      </w:r>
      <w:r>
        <w:rPr>
          <w:color w:val="000000"/>
          <w:spacing w:val="6"/>
          <w:sz w:val="18"/>
          <w:szCs w:val="18"/>
          <w:lang w:val="en-US"/>
        </w:rPr>
        <w:t>Economic Survey</w:t>
      </w:r>
      <w:r>
        <w:rPr>
          <w:color w:val="000000"/>
          <w:spacing w:val="6"/>
          <w:sz w:val="18"/>
          <w:szCs w:val="18"/>
        </w:rPr>
        <w:t xml:space="preserve"> 2000–2001, с. 171.</w:t>
      </w:r>
    </w:p>
    <w:p>
      <w:pPr>
        <w:pStyle w:val="Normal"/>
        <w:shd w:fill="FFFFFF" w:val="clear"/>
        <w:autoSpaceDE w:val="false"/>
        <w:ind w:firstLine="284"/>
        <w:jc w:val="both"/>
        <w:rPr>
          <w:spacing w:val="6"/>
          <w:sz w:val="18"/>
          <w:szCs w:val="18"/>
        </w:rPr>
      </w:pPr>
      <w:r>
        <w:rPr>
          <w:color w:val="000000"/>
          <w:spacing w:val="6"/>
          <w:sz w:val="18"/>
          <w:szCs w:val="18"/>
          <w:vertAlign w:val="superscript"/>
        </w:rPr>
        <w:t>29</w:t>
      </w:r>
      <w:r>
        <w:rPr>
          <w:color w:val="000000"/>
          <w:spacing w:val="6"/>
          <w:sz w:val="18"/>
          <w:szCs w:val="18"/>
        </w:rPr>
        <w:t> </w:t>
      </w:r>
      <w:r>
        <w:rPr>
          <w:color w:val="000000"/>
          <w:spacing w:val="6"/>
          <w:sz w:val="18"/>
          <w:szCs w:val="18"/>
          <w:lang w:val="en-US"/>
        </w:rPr>
        <w:t>Dawn. Karachi</w:t>
      </w:r>
      <w:r>
        <w:rPr>
          <w:color w:val="000000"/>
          <w:spacing w:val="6"/>
          <w:sz w:val="18"/>
          <w:szCs w:val="18"/>
        </w:rPr>
        <w:t>, 21.10.2001, с. 19.</w:t>
      </w:r>
    </w:p>
    <w:p>
      <w:pPr>
        <w:pStyle w:val="Normal"/>
        <w:shd w:fill="FFFFFF" w:val="clear"/>
        <w:autoSpaceDE w:val="false"/>
        <w:ind w:firstLine="284"/>
        <w:jc w:val="both"/>
        <w:rPr>
          <w:spacing w:val="6"/>
          <w:sz w:val="18"/>
          <w:szCs w:val="18"/>
        </w:rPr>
      </w:pPr>
      <w:r>
        <w:rPr>
          <w:color w:val="000000"/>
          <w:spacing w:val="6"/>
          <w:sz w:val="18"/>
          <w:szCs w:val="18"/>
          <w:vertAlign w:val="superscript"/>
        </w:rPr>
        <w:t>30</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31</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32</w:t>
      </w:r>
      <w:r>
        <w:rPr>
          <w:color w:val="000000"/>
          <w:spacing w:val="6"/>
          <w:sz w:val="18"/>
          <w:szCs w:val="18"/>
        </w:rPr>
        <w:t> Кириченко А., Мурсалиев А. Водные войны // Московские новости. М., № 18, 1–8.05.1994, с. 9А.</w:t>
      </w:r>
    </w:p>
    <w:p>
      <w:pPr>
        <w:pStyle w:val="Normal"/>
        <w:shd w:fill="FFFFFF" w:val="clear"/>
        <w:autoSpaceDE w:val="false"/>
        <w:ind w:firstLine="284"/>
        <w:jc w:val="both"/>
        <w:rPr>
          <w:spacing w:val="6"/>
          <w:sz w:val="18"/>
          <w:szCs w:val="18"/>
        </w:rPr>
      </w:pPr>
      <w:r>
        <w:rPr>
          <w:color w:val="000000"/>
          <w:spacing w:val="6"/>
          <w:sz w:val="18"/>
          <w:szCs w:val="18"/>
          <w:vertAlign w:val="superscript"/>
        </w:rPr>
        <w:t>33</w:t>
      </w:r>
      <w:r>
        <w:rPr>
          <w:color w:val="000000"/>
          <w:spacing w:val="6"/>
          <w:sz w:val="18"/>
          <w:szCs w:val="18"/>
        </w:rPr>
        <w:t> Белокреницкий В. Население мира: что впереди? Геодемография и геополитика будущего века // НГ-Сценарии. М., 1999, № 7, с. 5 (13).</w:t>
      </w:r>
    </w:p>
    <w:p>
      <w:pPr>
        <w:pStyle w:val="Normal"/>
        <w:shd w:fill="FFFFFF" w:val="clear"/>
        <w:autoSpaceDE w:val="false"/>
        <w:ind w:firstLine="284"/>
        <w:jc w:val="both"/>
        <w:rPr>
          <w:spacing w:val="6"/>
          <w:sz w:val="18"/>
          <w:szCs w:val="18"/>
        </w:rPr>
      </w:pPr>
      <w:r>
        <w:rPr>
          <w:color w:val="000000"/>
          <w:spacing w:val="6"/>
          <w:sz w:val="18"/>
          <w:szCs w:val="18"/>
          <w:vertAlign w:val="superscript"/>
        </w:rPr>
        <w:t>34</w:t>
      </w:r>
      <w:r>
        <w:rPr>
          <w:color w:val="000000"/>
          <w:spacing w:val="6"/>
          <w:sz w:val="18"/>
          <w:szCs w:val="18"/>
        </w:rPr>
        <w:t> Независимая газета, 23.10.2001; Время новостей, 6.12.2001.</w:t>
      </w:r>
    </w:p>
    <w:p>
      <w:pPr>
        <w:pStyle w:val="Normal"/>
        <w:shd w:fill="FFFFFF" w:val="clear"/>
        <w:autoSpaceDE w:val="false"/>
        <w:ind w:firstLine="284"/>
        <w:jc w:val="both"/>
        <w:rPr>
          <w:spacing w:val="6"/>
          <w:sz w:val="18"/>
          <w:szCs w:val="18"/>
        </w:rPr>
      </w:pPr>
      <w:r>
        <w:rPr>
          <w:color w:val="000000"/>
          <w:spacing w:val="6"/>
          <w:sz w:val="18"/>
          <w:szCs w:val="18"/>
          <w:vertAlign w:val="superscript"/>
        </w:rPr>
        <w:t>35</w:t>
      </w:r>
      <w:r>
        <w:rPr>
          <w:color w:val="000000"/>
          <w:spacing w:val="6"/>
          <w:sz w:val="18"/>
          <w:szCs w:val="18"/>
        </w:rPr>
        <w:t> Независимая газета, 23.06.1999, с. 1.</w:t>
      </w:r>
    </w:p>
    <w:p>
      <w:pPr>
        <w:pStyle w:val="Normal"/>
        <w:shd w:fill="FFFFFF" w:val="clear"/>
        <w:autoSpaceDE w:val="false"/>
        <w:ind w:firstLine="284"/>
        <w:jc w:val="both"/>
        <w:rPr>
          <w:spacing w:val="6"/>
          <w:sz w:val="18"/>
          <w:szCs w:val="18"/>
        </w:rPr>
      </w:pPr>
      <w:r>
        <w:rPr>
          <w:color w:val="000000"/>
          <w:spacing w:val="6"/>
          <w:sz w:val="18"/>
          <w:szCs w:val="18"/>
          <w:vertAlign w:val="superscript"/>
        </w:rPr>
        <w:t>36</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37</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38</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39</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40</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41</w:t>
      </w:r>
      <w:r>
        <w:rPr>
          <w:color w:val="000000"/>
          <w:spacing w:val="6"/>
          <w:sz w:val="18"/>
          <w:szCs w:val="18"/>
        </w:rPr>
        <w:t> Время новостей, 20.12.2001.</w:t>
      </w:r>
    </w:p>
    <w:p>
      <w:pPr>
        <w:pStyle w:val="Normal"/>
        <w:shd w:fill="FFFFFF" w:val="clear"/>
        <w:autoSpaceDE w:val="false"/>
        <w:ind w:firstLine="284"/>
        <w:jc w:val="both"/>
        <w:rPr>
          <w:spacing w:val="6"/>
          <w:sz w:val="18"/>
          <w:szCs w:val="18"/>
        </w:rPr>
      </w:pPr>
      <w:r>
        <w:rPr>
          <w:color w:val="000000"/>
          <w:spacing w:val="6"/>
          <w:sz w:val="18"/>
          <w:szCs w:val="18"/>
          <w:vertAlign w:val="superscript"/>
        </w:rPr>
        <w:t>42</w:t>
      </w:r>
      <w:r>
        <w:rPr>
          <w:color w:val="000000"/>
          <w:spacing w:val="6"/>
          <w:sz w:val="18"/>
          <w:szCs w:val="18"/>
        </w:rPr>
        <w:t> Подробнее об истории вопроса см.: Пуляркин В.А. Западный Пакистан. Экономико-географическая характеристика. – М., 1962, с. 119–120.</w:t>
      </w:r>
    </w:p>
    <w:p>
      <w:pPr>
        <w:pStyle w:val="Normal"/>
        <w:shd w:fill="FFFFFF" w:val="clear"/>
        <w:autoSpaceDE w:val="false"/>
        <w:ind w:firstLine="284"/>
        <w:jc w:val="both"/>
        <w:rPr>
          <w:spacing w:val="6"/>
          <w:sz w:val="18"/>
          <w:szCs w:val="18"/>
        </w:rPr>
      </w:pPr>
      <w:r>
        <w:rPr>
          <w:color w:val="000000"/>
          <w:spacing w:val="6"/>
          <w:sz w:val="18"/>
          <w:szCs w:val="18"/>
          <w:vertAlign w:val="superscript"/>
        </w:rPr>
        <w:t>43</w:t>
      </w:r>
      <w:r>
        <w:rPr>
          <w:color w:val="000000"/>
          <w:spacing w:val="6"/>
          <w:sz w:val="18"/>
          <w:szCs w:val="18"/>
        </w:rPr>
        <w:t> </w:t>
      </w:r>
      <w:r>
        <w:rPr>
          <w:color w:val="000000"/>
          <w:spacing w:val="6"/>
          <w:sz w:val="18"/>
          <w:szCs w:val="18"/>
          <w:lang w:val="en-US"/>
        </w:rPr>
        <w:t>Dawn Economic and Business Review</w:t>
      </w:r>
      <w:r>
        <w:rPr>
          <w:color w:val="000000"/>
          <w:spacing w:val="6"/>
          <w:sz w:val="18"/>
          <w:szCs w:val="18"/>
        </w:rPr>
        <w:t>, 6–12.05.2002, с. I.</w:t>
      </w:r>
    </w:p>
    <w:p>
      <w:pPr>
        <w:pStyle w:val="Normal"/>
        <w:ind w:firstLine="284"/>
        <w:jc w:val="both"/>
        <w:rPr/>
      </w:pPr>
      <w:r>
        <w:rPr>
          <w:color w:val="000000"/>
          <w:spacing w:val="6"/>
          <w:sz w:val="18"/>
          <w:szCs w:val="18"/>
          <w:vertAlign w:val="superscript"/>
        </w:rPr>
        <w:t>44</w:t>
      </w:r>
      <w:r>
        <w:rPr>
          <w:color w:val="000000"/>
          <w:spacing w:val="6"/>
          <w:sz w:val="18"/>
          <w:szCs w:val="18"/>
        </w:rPr>
        <w:t> Независимое военное обозрение, № 14, 25.07.1996, с. 8.</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pPr>
      <w:r>
        <w:rPr>
          <w:rFonts w:cs="Arial" w:ascii="Arial" w:hAnsi="Arial"/>
          <w:b/>
          <w:spacing w:val="6"/>
          <w:sz w:val="18"/>
          <w:szCs w:val="18"/>
        </w:rPr>
        <w:t>И.В.</w:t>
      </w:r>
      <w:r>
        <w:rPr>
          <w:rFonts w:cs="Arial" w:ascii="Arial" w:hAnsi="Arial"/>
          <w:b/>
          <w:color w:val="000000"/>
          <w:spacing w:val="6"/>
          <w:sz w:val="18"/>
          <w:szCs w:val="18"/>
        </w:rPr>
        <w:t>Жмуйда</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ЭМИГРАЦИЯ ИЗ ПАКИСТАНА:</w:t>
        <w:br/>
        <w:t>ПЛЮСЫ И МИНУС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оследние два года (2002–2003 гг.) проблема не столько эмиграции, сколько роста денежных переводов от зарубежных пакистанцев вновь заняла важное место в доходах стра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ошло уже ровно 30 лет (1973 г.) с момента нефтяного кризиса, который пагубно отразился на экономике развивающихся стран, в том числе и Пакистана. Падение доходов на душу населения, многолетние безрезультатные поиски работы на родине и перспектива трудоустройства и получения высоких заработков за границей служили причиной возросшей эмиграции в регион Персидского залива. В нефтедобывающих странах в результате многократно возросших доходов от экспорта нефти основное внимание было сконцентрировано на развитии новых отраслей и особенно строительства. Импорт как квалифицированной, так и неквалифицированной рабочей силы мог скорее обеспечить нефтедобывающим странам выполнение этих задач.</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Проблема эмиграции пакистанцев в другие страны мира в известном смысле имеет более длительную историю, чем само государство Пакистан. Еще до его образования в 1947 г. большие группы населения покидали родные края и переселялись в Англию, Канаду, страны Восточной Африки и некоторые другие. В конце 70-х годов выходцев из Британской Индии можно встретить более чем в 75 государствах мира</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з независимого Пакистана основная масса эмигрантов направлялась в Англию, где и сейчас находится самая большая колония выходцев из этой страны. Причем если в 1932 г. здесь проживало не более 7 тыс. эмигрантов из Британской Индии, то в 1980 г. в Англии насчитывалось более 250 тыс. лиц пакистанского происхождения</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ближневосточном регионе, который ныне стал главным центром эмиграции из Пакистана, также проживало несколько тысяч пакистанцев. Они имели здесь свои школы, мечети, рестораны, магазины; издавали на родном языке газеты и журналы. Жили замкнутыми общинами и почти не общались с местным население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ередина 70-х годов явилась как бы рубежом между более или менее устоявшимися темпами оттока трудовых ресурсов из Пакистана и эмигрантским бумом, охватившим эту страну и ряд стран Азии и Северной Африки.</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6"/>
          <w:sz w:val="18"/>
          <w:szCs w:val="18"/>
        </w:rPr>
        <w:t xml:space="preserve">Энергетический кризис резко ухудшил экономическое положение Пакистана, который оказался, по классификации ООН, среди стран, </w:t>
      </w:r>
      <w:r>
        <w:rPr>
          <w:rFonts w:cs="Arial" w:ascii="Arial" w:hAnsi="Arial"/>
          <w:color w:val="000000"/>
          <w:spacing w:val="4"/>
          <w:sz w:val="18"/>
          <w:szCs w:val="18"/>
        </w:rPr>
        <w:t>«наиболее серьезно пострадавших» от нефтяного кризиса. Расходы на нефть возросли с 60 млн. долл. в 1973 г. до более чем 1 млрд. долл.</w:t>
      </w:r>
      <w:r>
        <w:rPr>
          <w:rFonts w:cs="Arial" w:ascii="Arial" w:hAnsi="Arial"/>
          <w:color w:val="000000"/>
          <w:spacing w:val="6"/>
          <w:sz w:val="18"/>
          <w:szCs w:val="18"/>
        </w:rPr>
        <w:t xml:space="preserve"> в </w:t>
      </w:r>
      <w:r>
        <w:rPr>
          <w:rFonts w:cs="Arial" w:ascii="Arial" w:hAnsi="Arial"/>
          <w:color w:val="000000"/>
          <w:spacing w:val="4"/>
          <w:sz w:val="18"/>
          <w:szCs w:val="18"/>
        </w:rPr>
        <w:t xml:space="preserve">1979/80 г. Большие экономические трудности испытывала основная масса населения (ведь более 1/3 жителей страны живет ниже официально установленного уровня бедности), росла инфляция, безработица. Из общей численности рабочей силы в 24 млн. чел. на 1980/81 г. </w:t>
      </w:r>
      <w:r>
        <w:rPr>
          <w:rFonts w:cs="Arial" w:ascii="Arial" w:hAnsi="Arial"/>
          <w:color w:val="000000"/>
          <w:spacing w:val="2"/>
          <w:sz w:val="18"/>
          <w:szCs w:val="18"/>
        </w:rPr>
        <w:t>1,3 млн. официально зарегистрированы как безработные, и еще по крайней мере 10 млн. занимались поисками постоянного места работы</w:t>
      </w:r>
      <w:r>
        <w:rPr>
          <w:rFonts w:cs="Arial" w:ascii="Arial" w:hAnsi="Arial"/>
          <w:color w:val="000000"/>
          <w:spacing w:val="2"/>
          <w:sz w:val="18"/>
          <w:szCs w:val="18"/>
          <w:vertAlign w:val="superscript"/>
        </w:rPr>
        <w:t>3</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Как отмечали пакистанские экономисты, поток эмигрантов значительно возрос также в результате острой политической нестабильности после выборов 1977 г. По оценкам, урон, нанесенный экономике политическим хаосом за 5 месяцев 1977 г., составил более 1</w:t>
      </w:r>
      <w:r>
        <w:rPr>
          <w:rFonts w:cs="Arial" w:ascii="Arial" w:hAnsi="Arial"/>
          <w:spacing w:val="2"/>
          <w:sz w:val="18"/>
          <w:szCs w:val="18"/>
        </w:rPr>
        <w:t xml:space="preserve"> </w:t>
      </w:r>
      <w:r>
        <w:rPr>
          <w:rFonts w:cs="Arial" w:ascii="Arial" w:hAnsi="Arial"/>
          <w:color w:val="000000"/>
          <w:spacing w:val="2"/>
          <w:sz w:val="18"/>
          <w:szCs w:val="18"/>
        </w:rPr>
        <w:t>млрд. долларов</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доверие значительной части национальной буржуазии режиму З.А.Бхутто, резкое сокращение частной инициативы и капиталовложений объясняли желание многих торговцев и промышленников покинуть страну и перевести средства в нефтедобывающие страны Ближнего и Среднего Восто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нестабильная политическая ситуация и ухудшение экономической обстановки во второй половине 70-х годов, тяжелое положение народа, рост безработицы, неверие трудящихся в</w:t>
      </w:r>
      <w:r>
        <w:rPr>
          <w:rFonts w:cs="Arial" w:ascii="Arial" w:hAnsi="Arial"/>
          <w:iCs/>
          <w:color w:val="000000"/>
          <w:spacing w:val="6"/>
          <w:sz w:val="18"/>
          <w:szCs w:val="18"/>
        </w:rPr>
        <w:t xml:space="preserve"> </w:t>
      </w:r>
      <w:r>
        <w:rPr>
          <w:rFonts w:cs="Arial" w:ascii="Arial" w:hAnsi="Arial"/>
          <w:color w:val="000000"/>
          <w:spacing w:val="6"/>
          <w:sz w:val="18"/>
          <w:szCs w:val="18"/>
        </w:rPr>
        <w:t>завтрашний день – все это явилось причиной массового оттока трудовых ресурсов из стра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точки зрения правящих кругов Пакистана, эмиграция рабочей силы выгодна по двум главным причинам. Во-первых, за счет переводов зарубежных пакистанцев происходил значительный приток крайне необходимой казне иностранной валюты. Рост доходов по этой статье поступлений приблизился к экспортным и достиг в 1979/80 г. 1750–2000 млн. долларов (по разным источникам). К этой сумме надо еще добавить примерно 1 млрд. долларов, которые поступали по неофициальным каналам и в виде ввозимых товаров длительного пользования</w:t>
      </w:r>
      <w:r>
        <w:rPr>
          <w:rFonts w:cs="Arial" w:ascii="Arial" w:hAnsi="Arial"/>
          <w:color w:val="000000"/>
          <w:spacing w:val="6"/>
          <w:sz w:val="18"/>
          <w:szCs w:val="18"/>
          <w:vertAlign w:val="superscript"/>
        </w:rPr>
        <w:t>5</w:t>
      </w:r>
      <w:r>
        <w:rPr>
          <w:rFonts w:cs="Arial" w:ascii="Arial" w:hAnsi="Arial"/>
          <w:color w:val="000000"/>
          <w:spacing w:val="6"/>
          <w:sz w:val="18"/>
          <w:szCs w:val="18"/>
        </w:rPr>
        <w:t>. Власти страны считали эту статью доходов важнейшим и долгосрочным источником поступлений, способствующим смягчению крайне напряженного платежного баланс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90-е годы произошло падение доходов от зарубежных пакистанцев: в 1990–91 г. они составили 1848 млн. долл., а к 1999–2000 г. упали до 983 млн. Главной причиной явилось сокращение объемов строительства в нефтедобывающих странах, изменение состава трудовых ресурсов – от неквалифицированных и полуквалифицированных рабочих до преобладания в потоке «белых воротничков», а также сокращение оплаты труда лиц первой категории и рост стоимости переводов заработанных средств на открытом рынке. Определенным стимулом, повлекшим рост переводов в начале XXI века, явилось </w:t>
      </w:r>
      <w:r>
        <w:rPr>
          <w:rFonts w:cs="Arial" w:ascii="Arial" w:hAnsi="Arial"/>
          <w:color w:val="000000"/>
          <w:spacing w:val="4"/>
          <w:sz w:val="18"/>
          <w:szCs w:val="18"/>
        </w:rPr>
        <w:t>замораживание счетов в иностранной валюте в мае 1998 г. и увеличение</w:t>
      </w:r>
      <w:r>
        <w:rPr>
          <w:rFonts w:cs="Arial" w:ascii="Arial" w:hAnsi="Arial"/>
          <w:color w:val="000000"/>
          <w:spacing w:val="6"/>
          <w:sz w:val="18"/>
          <w:szCs w:val="18"/>
        </w:rPr>
        <w:t xml:space="preserve"> разницы между курсом межбанковским и на открытом рынке, сделавшим более выгодным переводы по официальным банковским каналам</w:t>
      </w:r>
      <w:r>
        <w:rPr>
          <w:rFonts w:cs="Arial" w:ascii="Arial" w:hAnsi="Arial"/>
          <w:color w:val="000000"/>
          <w:spacing w:val="6"/>
          <w:sz w:val="18"/>
          <w:szCs w:val="18"/>
          <w:vertAlign w:val="superscript"/>
        </w:rPr>
        <w:t>6</w:t>
      </w:r>
      <w:r>
        <w:rPr>
          <w:rFonts w:cs="Arial" w:ascii="Arial" w:hAnsi="Arial"/>
          <w:color w:val="000000"/>
          <w:spacing w:val="6"/>
          <w:sz w:val="18"/>
          <w:szCs w:val="18"/>
        </w:rPr>
        <w:t>. Как уже указывалось, почти половину средств зарубежные пакистанцы отправляли на родину частным путем. Существовали даже две формы этих переводов: «хунди» и «хавал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11 сентября 2001 г. США начали серьезно отслеживать перевод средств от зарубежных пакистанцев по неофициальным каналам, а также все «подозрительные» сделки, которые могли бы использоваться международными «террористическими» организациями. Более того, Государственный банк Пакистана перестал покупать валюту, переведенную на принципах хунди – хавал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вторых, отъезд тысяч людей из страны несколько сокращает безработицу и в некоторой степени социальную напряженность. Данные о количестве выехавших весьма разноречивы: это связано с тем, что наряду с легальной крайне существенна и нелегальная эмиграция. Большинство источников дают данные о пребывании за рубежом более 1,5 млн. пакистанцев, что составляет 27,2% общего числа рабочих рук в городах</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По количеству и по величине валютных поступлений от эмигрантов Пакистан занимал в 70-е годы одно из первых </w:t>
      </w:r>
      <w:r>
        <w:rPr>
          <w:rFonts w:cs="Arial" w:ascii="Arial" w:hAnsi="Arial"/>
          <w:color w:val="000000"/>
          <w:spacing w:val="4"/>
          <w:sz w:val="18"/>
          <w:szCs w:val="18"/>
        </w:rPr>
        <w:t>мест в мире. В 2002 г. за рубежами Пакистана проживало 3,7 млн. пакистанцев</w:t>
      </w:r>
      <w:r>
        <w:rPr>
          <w:rFonts w:cs="Arial" w:ascii="Arial" w:hAnsi="Arial"/>
          <w:color w:val="000000"/>
          <w:spacing w:val="6"/>
          <w:sz w:val="18"/>
          <w:szCs w:val="18"/>
        </w:rPr>
        <w:t>, и это только тех, кто уехал в поисках работы.</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Интересно отметить, что хотя существенная часть выходцев из Пакистана проживает в Европе и Америке, 77% переводов валюты приходилось на страны Ближнего и Среднего Востока, 7% – на</w:t>
      </w:r>
      <w:r>
        <w:rPr>
          <w:rFonts w:cs="Arial" w:ascii="Arial" w:hAnsi="Arial"/>
          <w:spacing w:val="8"/>
          <w:sz w:val="18"/>
          <w:szCs w:val="18"/>
        </w:rPr>
        <w:t xml:space="preserve"> </w:t>
      </w:r>
      <w:r>
        <w:rPr>
          <w:rFonts w:cs="Arial" w:ascii="Arial" w:hAnsi="Arial"/>
          <w:color w:val="000000"/>
          <w:spacing w:val="8"/>
          <w:sz w:val="18"/>
          <w:szCs w:val="18"/>
        </w:rPr>
        <w:t>Англию, 4% – на США и 12% – на другие страны мира</w:t>
      </w:r>
      <w:r>
        <w:rPr>
          <w:rFonts w:cs="Arial" w:ascii="Arial" w:hAnsi="Arial"/>
          <w:color w:val="000000"/>
          <w:spacing w:val="8"/>
          <w:sz w:val="18"/>
          <w:szCs w:val="18"/>
          <w:vertAlign w:val="superscript"/>
        </w:rPr>
        <w:t>9</w:t>
      </w:r>
      <w:r>
        <w:rPr>
          <w:rFonts w:cs="Arial" w:ascii="Arial" w:hAnsi="Arial"/>
          <w:color w:val="000000"/>
          <w:spacing w:val="8"/>
          <w:sz w:val="18"/>
          <w:szCs w:val="18"/>
        </w:rPr>
        <w:t>. Это было связано, по всей видимости, с тем, что в развитых странах выходцы из Пакистана получали меньшие зарплаты, чем в нефтедобывающих странах, часто жили там с семьями, поэтому им не было надобности ежемесячно переводить деньги. Кроме того, свои сбережения они чаще вкладывали в местный бизнес – страховые компании, банки, акции и т.д.</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2"/>
          <w:sz w:val="18"/>
          <w:szCs w:val="18"/>
        </w:rPr>
        <w:t>После событий 11 сентября 2001 г. в связи с ростом переводов по официальным каналам изменилось и географическое их направление в Пакистан: если в 2000–01 гг. из США поступило 13% переводов, то в следующем году они составили более 30% от всего потока (779 млн. долл.;</w:t>
      </w:r>
      <w:r>
        <w:rPr>
          <w:rFonts w:cs="Arial" w:ascii="Arial" w:hAnsi="Arial"/>
          <w:color w:val="000000"/>
          <w:spacing w:val="6"/>
          <w:sz w:val="18"/>
          <w:szCs w:val="18"/>
        </w:rPr>
        <w:t xml:space="preserve"> по другим источникам, достигли 900 млн. долл.). Следующее место занимают ОАЭ (469 млн. долл.). Это связано с тем, что, во-первых, здесь проживает много пакистанцев, и во-вторых, можно легко «отмывать» деньги и посылать их обратно в Пакистан. На третьем месте стоит Саудовская Аравия (376 млн. долл.), за ней следует Англия (151 млн. долл.). Управляющий Госбанком Пакистана Ишрат Хуссаин заявил, что в 2003 г. переводы составили более 350 млн. долл. в месяц, а сумма общих переводов превысила 3 млрд. долл.</w:t>
      </w:r>
      <w:r>
        <w:rPr>
          <w:rFonts w:cs="Arial" w:ascii="Arial" w:hAnsi="Arial"/>
          <w:color w:val="000000"/>
          <w:spacing w:val="6"/>
          <w:sz w:val="18"/>
          <w:szCs w:val="18"/>
          <w:vertAlign w:val="superscript"/>
        </w:rPr>
        <w:t>10</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оциальном отношении поток эмигрантов выглядел в 70–80-е годы следующим образом: 70% составляют неквалифицированные рабочие, 26% – квалифицированные и 4% – дипломированные специалисты и представители других групп населения</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о середины 70-х годов основная масса эмигрантов была из северных районов Пакистана и Кашмира. Теперь же, по свидетельству пакистанских экономистов, большинство эмигрантов в страны Ближнего и Среднего Востока является жителями районов Карачи,</w:t>
      </w:r>
      <w:r>
        <w:rPr>
          <w:rFonts w:cs="Arial" w:ascii="Arial" w:hAnsi="Arial"/>
          <w:spacing w:val="6"/>
          <w:sz w:val="18"/>
          <w:szCs w:val="18"/>
        </w:rPr>
        <w:t xml:space="preserve"> </w:t>
      </w:r>
      <w:r>
        <w:rPr>
          <w:rFonts w:cs="Arial" w:ascii="Arial" w:hAnsi="Arial"/>
          <w:color w:val="000000"/>
          <w:spacing w:val="6"/>
          <w:sz w:val="18"/>
          <w:szCs w:val="18"/>
        </w:rPr>
        <w:t>Лахора и Равалпинди, а в социальном отношении – главным образом представителями средних и низших слоев городского населения, а также безработными или малоземельными крестьянами – жителями сельских районов Панджаба, СЗПП и Белуджистана. В район Ближнего и Среднего Востока возросла и «утечка мозгов», ибо здесь по сравнению о прежними центрами эмиграции – Англией и США – больше шансов найти работу, зарплата выше, отсутствуют расовые притеснения. Все бóльшее значение приобретает выезд квалифицированных специалис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кольку проблема «экспорта» рабочей силы приобрела государственное значение, правительство Зия уль-Хака делало попытки придать ему организованный и планомерный характер. Это выражалось прежде всего в том, чтобы направлять и контролировать отъезд рабочих через государственные организации, как правило, не ограничивая его. С этой целью в стране были созданы Бюро по эмиграции и трудоустройству пакистанцев за рубежом (переименовано в 1976 г. из Бюро эмиграции) и Корпорация по трудоустройству за границей. Первое из них является государственной организацией, занимающейся определением потребностей в зарубежных странах в рабочей силе из Пакистана на межправительственной основе, а вторая была создана в июле 1976 г. и представляет собой государственную компанию с ограниченной ответственностью, занимающуюся вербовкой пакистанцев для выезда за рубеж. Она была специально организована в противовес частным вербовочным агентствам, многие из которых занимались злоупотреблениями и незаконными операциями, взимая взятки до 5–10 тысяч рупий за визу с каждого отъезжающего</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виду незаконной деятельности многих агентств, принявшей</w:t>
      </w:r>
      <w:r>
        <w:rPr>
          <w:rFonts w:cs="Arial" w:ascii="Arial" w:hAnsi="Arial"/>
          <w:spacing w:val="6"/>
          <w:sz w:val="18"/>
          <w:szCs w:val="18"/>
        </w:rPr>
        <w:t xml:space="preserve"> </w:t>
      </w:r>
      <w:r>
        <w:rPr>
          <w:rFonts w:cs="Arial" w:ascii="Arial" w:hAnsi="Arial"/>
          <w:color w:val="000000"/>
          <w:spacing w:val="6"/>
          <w:sz w:val="18"/>
          <w:szCs w:val="18"/>
        </w:rPr>
        <w:t>огромные размеры, правительство Пакистана было вынуждено принять ряд мер, запрещающих деятельность частных вербовщиков. Число агентств к 1978 г. сократилось с почти 800 до 350. Каждое агентство должно было быть зарегистрировано официальными властями, а его владелец должен был внести в банк залог не 5 тысяч рупий, как это было до ноября 1977 г., а 20 тысяч</w:t>
      </w:r>
      <w:r>
        <w:rPr>
          <w:rFonts w:cs="Arial" w:ascii="Arial" w:hAnsi="Arial"/>
          <w:color w:val="000000"/>
          <w:spacing w:val="6"/>
          <w:sz w:val="18"/>
          <w:szCs w:val="18"/>
          <w:vertAlign w:val="superscript"/>
        </w:rPr>
        <w:t>13</w:t>
      </w:r>
      <w:r>
        <w:rPr>
          <w:rFonts w:cs="Arial" w:ascii="Arial" w:hAnsi="Arial"/>
          <w:color w:val="000000"/>
          <w:spacing w:val="6"/>
          <w:sz w:val="18"/>
          <w:szCs w:val="18"/>
        </w:rPr>
        <w:t>. Кроме того, в январе 1977 г. было принято новое законодательство, значительно ужесточающее наказание за участие и поощрение к нелегальной эмигра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мотря на попытки пакистанских властей усилить государственное вмешательство в регулирование оттока рабочей силы и проводить более тщательный учет выезжающих, частный сектор остается пока основным источником оформления и отправки эмигран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Через свои организации в стране и за рубежом правительство Пакистана пытается контролировать поток выезжающих, определять перспективы спроса на пакистанскую рабочую силу. Вышеупомянутая корпорация по трудоустройству установила контакты со многими иностранными клиентами, которым требуются пакистанские рабочие. Пакистанские власти провели также переговоры с международными консорциумами строительных компаний Саудовской Аравии, Японии и Франции по найму пакистанских рабочих на стройки в страны Ближнего и Среднего Востока. Эти консорциумы сооружали в 80-е годы более 50 объектов в нефтедобывающих стран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кольку правительство Зия уль-Хака рассчитывало на долгосрочный приток средств от пакистанцев и впредь, им был разработан план «экспорта» рабочей силы и подготовки квалифицированных кадров для работы за рубежом. В марте 1979 г. была утверждена «Политика по экспорту рабочей силы» и принята программа эмиграции директора пакистанского Бюро эмиграции и экспорта рабочей силы Мохаммада Акбара, ежемесячный выезд пакистанцев на работу за рубеж составляет почти 12 тыс. человек. В 1981 г. планировалось отправить на заработки 200 тыс. чел., в 1982 г. – 250 тыс.</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Одновременно с ростом переводов от зарубежных пакистанцев в </w:t>
      </w:r>
      <w:r>
        <w:rPr>
          <w:rFonts w:cs="Arial" w:ascii="Arial" w:hAnsi="Arial"/>
          <w:color w:val="000000"/>
          <w:spacing w:val="2"/>
          <w:sz w:val="18"/>
          <w:szCs w:val="18"/>
        </w:rPr>
        <w:t>2002–2003 гг. увеличилось и число выезжавших из страны. Так, за 9 месяцев</w:t>
      </w:r>
      <w:r>
        <w:rPr>
          <w:rFonts w:cs="Arial" w:ascii="Arial" w:hAnsi="Arial"/>
          <w:color w:val="000000"/>
          <w:spacing w:val="6"/>
          <w:sz w:val="18"/>
          <w:szCs w:val="18"/>
        </w:rPr>
        <w:t xml:space="preserve"> 2002–03 г. их число составило почти 126,5 тыс. человек, а за </w:t>
      </w:r>
      <w:r>
        <w:rPr>
          <w:rFonts w:cs="Arial" w:ascii="Arial" w:hAnsi="Arial"/>
          <w:color w:val="000000"/>
          <w:spacing w:val="4"/>
          <w:sz w:val="18"/>
          <w:szCs w:val="18"/>
        </w:rPr>
        <w:t>этот же период 2001–02 г. – 116 тыс. Причем все они покинули страну через Бюро эмиграции и трудоустройства за рубежом и Корпорацию по трудоустройству за границей. Эти организации планируют в 2003–04 г</w:t>
      </w:r>
      <w:r>
        <w:rPr>
          <w:rFonts w:cs="Arial" w:ascii="Arial" w:hAnsi="Arial"/>
          <w:color w:val="000000"/>
          <w:spacing w:val="6"/>
          <w:sz w:val="18"/>
          <w:szCs w:val="18"/>
        </w:rPr>
        <w:t>. отправить за рубеж еще 150 тыс. человек</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Корпорация по трудоустройству за границей ищет новые регионы для экспорта рабочей силы, в частности, возможности для лиц любых специальностей в Южную Корею, в США – нянек, в Европу – врачей и </w:t>
      </w:r>
      <w:r>
        <w:rPr>
          <w:rFonts w:cs="Arial" w:ascii="Arial" w:hAnsi="Arial"/>
          <w:color w:val="000000"/>
          <w:spacing w:val="4"/>
          <w:sz w:val="18"/>
          <w:szCs w:val="18"/>
        </w:rPr>
        <w:t>нянек. Корпорация намерена посылать в ближайшие годы 4–6 тыс. пакистанцев</w:t>
      </w:r>
      <w:r>
        <w:rPr>
          <w:rFonts w:cs="Arial" w:ascii="Arial" w:hAnsi="Arial"/>
          <w:color w:val="000000"/>
          <w:spacing w:val="6"/>
          <w:sz w:val="18"/>
          <w:szCs w:val="18"/>
        </w:rPr>
        <w:t xml:space="preserve"> за рубеж. Ею же создан банк данных для получения работы профессионалами и квалифицированными рабочими. Министерство науки и технологии создает специальную программу подготовки кадров для работы за рубежом и еще 100 тыс. профессионалов в области информационной технологии</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Заинтересованные в получении максимальных доходов валюты от экспорта рабочей силы правящие круги Пакистана вплоть до конца декабря 1979 г. не принимали никаких законодательных мер, регулирующих условия работы и жизни эмигрантов за рубеж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вязи с многочисленными требованиями 24 декабря 1979 г. правительство Зия уль-Хака опубликовало новые Правила, оговаривающие минимальный уровень зарплаты для различных категорий пакистанских рабочих и специалистов за рубежом, условия медицинского обслуживания и т.д.</w:t>
      </w:r>
      <w:r>
        <w:rPr>
          <w:rFonts w:cs="Arial" w:ascii="Arial" w:hAnsi="Arial"/>
          <w:color w:val="000000"/>
          <w:spacing w:val="6"/>
          <w:sz w:val="18"/>
          <w:szCs w:val="18"/>
          <w:vertAlign w:val="superscript"/>
        </w:rPr>
        <w:t>16</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Значительно больше мер по регулированию эмиграции было принято в самих нефтедобывающих странах, т.к. практически неконтролируемый приток рабочей силы, специалистов и предпринимателей вызывал противодействие со стороны местного рынка труда, недовольство местной буржуазии, которая испытывала усиленную конкуренцию в сфере производства и услуг в связи с въездом торговцев и промышленников. Согласно неполным данным, только в эти страны эмигрировало более 5 тысяч бизнесменов из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вязи с этим некоторые нефтеэкспортирующие страны стали вводить различного рода ограничения на использование труда эмигрантов. Так, в Ливии, Омане и ОАЭ были приняты законодательства, согласно которым иностранный рабочий должен покинуть страну сразу же по истечении контракта и не может быть принят на работу, если он не выполнил прежний контракт. В некоторые страны запрещен въезд рабочих с семьями (например, в Саудовскую Аравию), им разрешено селиться только в специально отведенных местах за пределами городов, запрещалась покупка домов. В Саудовской Аравии иностранцам было запрещено иметь собственный бизнес в торговле и производстве пищевых продуктов – отраслях, приносящих обычно большие прибыли</w:t>
      </w:r>
      <w:r>
        <w:rPr>
          <w:rFonts w:cs="Arial" w:ascii="Arial" w:hAnsi="Arial"/>
          <w:color w:val="000000"/>
          <w:spacing w:val="6"/>
          <w:sz w:val="18"/>
          <w:szCs w:val="18"/>
          <w:vertAlign w:val="superscript"/>
        </w:rPr>
        <w:t>17</w:t>
      </w:r>
      <w:r>
        <w:rPr>
          <w:rFonts w:cs="Arial" w:ascii="Arial" w:hAnsi="Arial"/>
          <w:color w:val="000000"/>
          <w:spacing w:val="6"/>
          <w:sz w:val="18"/>
          <w:szCs w:val="18"/>
        </w:rPr>
        <w:t>. В 1980 г. ряд стран депортировал в Пакистан рабочих. Так, ливийские власти предложили 70 тысячам пакистанцев покинуть их страну, а Саудовская Аравия отправила 10 тысяч, которые после паломничества в Мекку «незаконно задержались» или «нелегально пробрались в нее».</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Таким образом, массовый приток рабочей силы, выполняющей созидательную функцию по претворению в жизнь программ экономического развития богатых нефтедобывающих стран, создавал там</w:t>
      </w:r>
      <w:r>
        <w:rPr>
          <w:rFonts w:cs="Arial" w:ascii="Arial" w:hAnsi="Arial"/>
          <w:spacing w:val="2"/>
          <w:sz w:val="18"/>
          <w:szCs w:val="18"/>
        </w:rPr>
        <w:t xml:space="preserve"> </w:t>
      </w:r>
      <w:r>
        <w:rPr>
          <w:rFonts w:cs="Arial" w:ascii="Arial" w:hAnsi="Arial"/>
          <w:color w:val="000000"/>
          <w:spacing w:val="2"/>
          <w:sz w:val="18"/>
          <w:szCs w:val="18"/>
        </w:rPr>
        <w:t>ряд политических и социальных проблем и вынуждал местные власти вводить ограничения на въезд, проживание и деловую активность эмигран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зитивное в целом отношение правящих кругов Пакистана к экспорту рабочей силы и специалистов вызывало тем не менее многочисленные возражения со стороны общественности и экономистов. На страницах пакистанской печати высказываются различные точки зрения по поводу того, как отъезд различных категорий рабочей силы и специалистов отражается на социально-экономическом положении страны; как он влияет на производство и потребление; каким образом лучше мобилизовать средства, получаемые эмигрантами за рубеж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тмечая положительные стороны экспорта трудовых ресурсов (рост переводов валюты в страну, снижение безработицы и в некоторой степени социальной напряженности), пакистанские экономисты вместе с тем высказывали мнение, что утечка трудовых ресурсов оказывает противоречивое воздействие на социально-экономические проблемы страны.</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Что касается самой большой группы отъезжающих – неквалифицированной рабочей силы, то ее отъезд, по мнению экономистов, не только не создает больших проблем, но и имеет свои положительные стороны: большая часть этой категории рабочих не имеет работы в Пакистане и является «взрывоопасным» материалом в политической жизни стра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Экономисты считали, что поскольку на подготовку этой категории рабочих пакистанское государство израсходовало немного средств, а возвращаются многие из них, уже приобретя квалификацию и опыт, выезд неквалифицированной рабочей силы выгоден для</w:t>
      </w:r>
      <w:r>
        <w:rPr>
          <w:rFonts w:cs="Arial" w:ascii="Arial" w:hAnsi="Arial"/>
          <w:spacing w:val="6"/>
          <w:sz w:val="18"/>
          <w:szCs w:val="18"/>
        </w:rPr>
        <w:t xml:space="preserve"> </w:t>
      </w:r>
      <w:r>
        <w:rPr>
          <w:rFonts w:cs="Arial" w:ascii="Arial" w:hAnsi="Arial"/>
          <w:color w:val="000000"/>
          <w:spacing w:val="6"/>
          <w:sz w:val="18"/>
          <w:szCs w:val="18"/>
        </w:rPr>
        <w:t>страны. Хотя, конечно, надо учитывать, что для многих из них время наиболее активной трудовой деятельности приходится на период работы за рубежом. Эти обстоятельства в известной мере осложняют точный подсчет потерь и выгод для страны за счет оттока этой категории рабочей силы.</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овсем иная картина складывается в связи с отъездом квалифицированной рабочей силы. Данные официальной статистики показывают, что эмиграция этой категории рабочих отрицательно сказывалась на темпах строительства и работе ряда отраслей промышленности. В последние годы в стране стал ощущаться недостаток некоторых специалистов: техников, механиков, водопроводчиков, плотников и д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сполнить подобные потери за счет ускоренной подготовки национальных кадров, как рассчитывают плановые органы страны, оказалось трудновыполнимым и дорогостоящим делом.</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Еще одна группа выезжающих – дипломированные специалисты, люди интеллектуального труда. Их эмиграция обычно называется «утечкой мозгов». Убытки от отъезда указанной категории людей, по оценке комиссии МОТ, изучавшей эту проблему, невозможно восполнить валютными поступлениями за счет переводов из-за рубежа, поскольку они определяются не только материальными потерями. На подготовку одного врача расходуется 128 тысяч рупий (а из каждых 1000 врачей, получивших образование в Пакистане, 371 покидает страну), одного инженера – 116 тысяч рупий, выпускника университета – 114 тысяч, а на одного квалифицированного рабочего – 19 тысяч руп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вязи с тем, что пакистанское правительство не может обеспечить и создать благоприятные условия для работы врачей, учителей и других специалистов, а в стране существует безработица среди лиц интеллектуального труда, сдержать «утечку мозгов» могут только строгие административные меры.</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есомненно, что массовый отъезд пакистанцев за рубеж оказывает влияние на величину потребления и накопления. Крайне остро встает вопрос и о производительной мобилизации переводов из-за рубеж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ельзя не согласиться с мнением многих пакистанских экономистов, что перевод средств из-за рубежа сам по себе приводит к увеличению потребления в Пакистане, т.к. несмотря на высокий уровень стоимости жизни и особенно жилья в странах Ближнего Востока, у лиц, переводящих свой заработок, остается в 3–5 и более раз больше денег в месяц, чем в Пакистане. Те же, кто получает рупийный эквивалент этих средств, увеличивают расходы. Поскольку основная часть выехавших относится к низшим и средним слоям общества, безработным крестьянам, испытывающим постоянную нехватку</w:t>
      </w:r>
      <w:r>
        <w:rPr>
          <w:rFonts w:cs="Arial" w:ascii="Arial" w:hAnsi="Arial"/>
          <w:i/>
          <w:iCs/>
          <w:color w:val="000000"/>
          <w:spacing w:val="4"/>
          <w:sz w:val="18"/>
          <w:szCs w:val="18"/>
        </w:rPr>
        <w:t xml:space="preserve"> </w:t>
      </w:r>
      <w:r>
        <w:rPr>
          <w:rFonts w:cs="Arial" w:ascii="Arial" w:hAnsi="Arial"/>
          <w:color w:val="000000"/>
          <w:spacing w:val="4"/>
          <w:sz w:val="18"/>
          <w:szCs w:val="18"/>
        </w:rPr>
        <w:t>средств к существованию, их семьи, получив переводы, повышают расходы на потребление, а не увеличивают банковские счета или капиталовложения. Возросший объем импорта потребительских товаров и особенно предметов роскоши в некоторой мере также объясняется ростом потребления, возрастанием роли «демонстрационного эффекта», вызванным ростом доходов семей, получающих переводы из-за рубежа</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омненно, что отток квалифицированной рабочей силы отрицательно сказывается и на производстве. В результате отъезда людей высокой квалификации может сокращаться производство, производительность труда и ухудшаться качество продукции. На место уехавших рабочих приходят новые из сельских районов, которые по</w:t>
      </w:r>
      <w:r>
        <w:rPr>
          <w:rFonts w:cs="Arial" w:ascii="Arial" w:hAnsi="Arial"/>
          <w:spacing w:val="6"/>
          <w:sz w:val="18"/>
          <w:szCs w:val="18"/>
        </w:rPr>
        <w:t xml:space="preserve"> </w:t>
      </w:r>
      <w:r>
        <w:rPr>
          <w:rFonts w:cs="Arial" w:ascii="Arial" w:hAnsi="Arial"/>
          <w:color w:val="000000"/>
          <w:spacing w:val="6"/>
          <w:sz w:val="18"/>
          <w:szCs w:val="18"/>
        </w:rPr>
        <w:t>уровню квалификации и производительности труда не могут сравниться с эмигрантами. Они, однако, получают работу в условиях конкуренции между предпринимателями и нехватки рабочих на данной фабрике или завод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тъезд крестьян за рубеж приводит к тому, что многие из них продают свои наделы земли, чтобы получить деньги на выезд. Поскольку, как правило, их скупают помещики, в деревне происходит укрупнение помещичьих земель за счет обезземеливания мелких крестьянских хозяйств.</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Наиболее негативным моментом, вызванным эмиграцией, пакистанские экономисты справедливо считают рост инфляции в стране. В связи с увеличением рупийного эквивалента средств, переводимых зарубежными пакистанцами, возрастает общая денежная масса, не обеспеченная эквивалентным производством внутри страны, а учитывая большие масштабы дефицитного финансирования, проводимого правительством, происходит дальнейшее усиление инфляционных тенденц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иезд в отпуск или возвращение пакистанцев на родину связан с ввозом массы товаров длительного пользования, часть которых реализуется по спекулятивным ценам, вызывая активизацию «черного рынка», спекулянтов, различного рода дельцов. Как уже указывалось, поступления от реализации этих товаров и ввоз валюты по неофициальным каналам, которые достигают, по некоторым данным, почти половины от официальных переводов, также наносят ущерб экономике и способствуют росту инфля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ереведенные средства, по мнению официальных властей, не находят в значительной своей части выгодного для экономики применения, поэтому в Пакистане разрабатываются многочисленные пути их производительной мобилиза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8"/>
          <w:sz w:val="18"/>
          <w:szCs w:val="18"/>
        </w:rPr>
        <w:t>В 1979 г. была создана инвестиционная корпорация, специально</w:t>
      </w:r>
      <w:r>
        <w:rPr>
          <w:rFonts w:cs="Arial" w:ascii="Arial" w:hAnsi="Arial"/>
          <w:color w:val="000000"/>
          <w:spacing w:val="10"/>
          <w:sz w:val="18"/>
          <w:szCs w:val="18"/>
        </w:rPr>
        <w:t xml:space="preserve"> занимающаяся мобилизацией накоплений выходцев из Пакистана.</w:t>
      </w:r>
      <w:r>
        <w:rPr>
          <w:rFonts w:cs="Arial" w:ascii="Arial" w:hAnsi="Arial"/>
          <w:color w:val="000000"/>
          <w:spacing w:val="6"/>
          <w:sz w:val="18"/>
          <w:szCs w:val="18"/>
        </w:rPr>
        <w:t xml:space="preserve"> С этой же целью Пакистан значительно расширил сеть отделений банков в зарубежных странах. За 1974–1977 гг. их количество возросло с 70 до 169</w:t>
      </w:r>
      <w:r>
        <w:rPr>
          <w:rFonts w:cs="Arial" w:ascii="Arial" w:hAnsi="Arial"/>
          <w:color w:val="000000"/>
          <w:spacing w:val="6"/>
          <w:sz w:val="18"/>
          <w:szCs w:val="18"/>
          <w:vertAlign w:val="superscript"/>
        </w:rPr>
        <w:t>19</w:t>
      </w:r>
      <w:r>
        <w:rPr>
          <w:rFonts w:cs="Arial" w:ascii="Arial" w:hAnsi="Arial"/>
          <w:color w:val="000000"/>
          <w:spacing w:val="6"/>
          <w:sz w:val="18"/>
          <w:szCs w:val="18"/>
        </w:rPr>
        <w:t>. Кроме того, четыре из пяти национализированных банков создали смешанные банки в мусульманских странах, а с сентября 1978 г. Государственный банк Пакистана разрешил открыть в Лахоре отделения четырех иностранных банков. Это решение преследует цель облегчить процедуру перевода денег пакистанцами, работающими за рубежом. Предпринимаются попытки «капитализации» денежных переводов путем обмена на них гособлигаций, акций частных промышленных компаний и т.д.</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ежде всего зарубежным пакистанцам предоставляются многочисленные льготы в промышленности: свобода в выборе объекта, импортные льготы при ввозе сырья и оборудования, налоговые скидки. Специальные льготы получают лица, создающие предприятия в экспортных отраслях, а также в зонах промышленной и экспортной переработки. По официальным данным, привлечение средств этих грантов в инвестиции идет медленными темпами, ибо всего только 13% капиталовложений направляется в промышленность, сельское хозяйство и торговлю, 22% – на приобретение недвижимости и 65% – на потребительские цел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8"/>
          <w:sz w:val="18"/>
          <w:szCs w:val="18"/>
        </w:rPr>
        <w:t>Для лучшей мобилизации накоплений и привлечения будущих застройщиков, особенно из числа пакистанцев, работавших в странах Персидского залива, правительство Зия уль-Хака еще 10 августа 1981 г. разрешило предоставлять им займы на сумму не менее</w:t>
      </w:r>
      <w:r>
        <w:rPr>
          <w:rFonts w:cs="Arial" w:ascii="Arial" w:hAnsi="Arial"/>
          <w:color w:val="000000"/>
          <w:spacing w:val="6"/>
          <w:sz w:val="18"/>
          <w:szCs w:val="18"/>
        </w:rPr>
        <w:t xml:space="preserve"> 150 тыс. рупий, но не более 300 тыс. на индивидуальное строительство</w:t>
      </w:r>
      <w:r>
        <w:rPr>
          <w:rFonts w:cs="Arial" w:ascii="Arial" w:hAnsi="Arial"/>
          <w:spacing w:val="6"/>
          <w:sz w:val="18"/>
          <w:szCs w:val="18"/>
        </w:rPr>
        <w:t xml:space="preserve"> </w:t>
      </w:r>
      <w:r>
        <w:rPr>
          <w:rFonts w:cs="Arial" w:ascii="Arial" w:hAnsi="Arial"/>
          <w:color w:val="000000"/>
          <w:spacing w:val="6"/>
          <w:sz w:val="18"/>
          <w:szCs w:val="18"/>
        </w:rPr>
        <w:t>на исламских принципах участия в прибылях и убытк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 второй половине 90-х годов Фонд зарубежных пакистанцев разработал схему, согласно которой эмигрантам выделялось 35 тыс. участков земли для строительства домов. Воплощение в жизнь этой программы идет медленно, ибо многие из них напуганы коррупцией среди чиновников и боятся, что их средства бесследно исчезнут. Кроме того, правительство еще в 1998 г. заморозило счета в иностранной валюте, что значительно подорвало доверие к властям зарубежных пакистанцев</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отток трудовых ресурсов из Пакистана представляет собой сложное противоречивое явление, оказывающее разностороннее воздействие на социально-экономическое развитие этой страны.</w:t>
      </w:r>
    </w:p>
    <w:p>
      <w:pPr>
        <w:pStyle w:val="Normal"/>
        <w:shd w:fill="FFFFFF" w:val="clear"/>
        <w:autoSpaceDE w:val="false"/>
        <w:ind w:firstLine="284"/>
        <w:jc w:val="both"/>
        <w:rPr/>
      </w:pPr>
      <w:r>
        <w:rPr>
          <w:rFonts w:cs="Arial" w:ascii="Arial" w:hAnsi="Arial"/>
          <w:color w:val="000000"/>
          <w:spacing w:val="6"/>
          <w:sz w:val="18"/>
          <w:szCs w:val="18"/>
        </w:rPr>
        <w:t>Главные его «достоинства» – рост переводов валюты эмигрантами, который, как ожидают, может увеличиться к 2004 г. до 3–4 млрд. долл., некоторое сокращение безработицы и социального напряжения – часто затмевают отрицательные последствия экспорта рабочей силы и профессионало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Дризо А.Д. и др. Индийцы и пакистанцы за рубежом. – М., 1978.</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Pakistan Economist. Karachi, 1978; Quarterly Economic Review of Pakistan, Bangladesh, Afghanistan. London, 1981, c. 1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Business recorder, 15.11.198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Times. London, 18.06.1977.</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Quarterly Economic Review, I</w:t>
      </w:r>
      <w:r>
        <w:rPr>
          <w:color w:val="000000"/>
          <w:spacing w:val="6"/>
          <w:sz w:val="18"/>
          <w:szCs w:val="18"/>
          <w:vertAlign w:val="superscript"/>
          <w:lang w:val="en-US"/>
        </w:rPr>
        <w:t>st</w:t>
      </w:r>
      <w:r>
        <w:rPr>
          <w:color w:val="000000"/>
          <w:spacing w:val="6"/>
          <w:sz w:val="18"/>
          <w:szCs w:val="18"/>
          <w:lang w:val="en-US"/>
        </w:rPr>
        <w:t xml:space="preserve"> Quarter. London, 198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Pakistan Economic Survey 2001–02. Islamabad, 2002, c. 246.</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The News, 05.01.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Muslim, 02.12.1980; Dawn, 10.11.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Dawn Overseas, 24.11.1979.</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Dawn, 10.11.2002; 02.10.2002; 15.11.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Dawn Overseas, 24.11.1979.</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Dawn, 23.09.1976; Viewpoint, 2.04.1978; Pakistan Economic Survey 2002–03. Islamabad, 2003, c. 189–19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Dawn Overseas, 06.11.1977; Dawn, 11.07.1977.</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Pakistan Economic Survey 2002–03. Islamabad, 2003, c. 189–19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Muslim, 31.08.1980; Pakistan Times, 29.12.1979.</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The Fifth five year plan. Islamabad, 1978, c. 18.</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Dawn, 21.04.1979; Pakistan Economic Survey, 1979–80. Islamabad, 1980.</w:t>
      </w:r>
    </w:p>
    <w:p>
      <w:pPr>
        <w:pStyle w:val="Normal"/>
        <w:shd w:fill="FFFFFF" w:val="clear"/>
        <w:autoSpaceDE w:val="false"/>
        <w:ind w:firstLine="284"/>
        <w:jc w:val="both"/>
        <w:rPr>
          <w:spacing w:val="6"/>
          <w:sz w:val="18"/>
          <w:szCs w:val="18"/>
        </w:rPr>
      </w:pPr>
      <w:r>
        <w:rPr>
          <w:color w:val="000000"/>
          <w:spacing w:val="6"/>
          <w:sz w:val="18"/>
          <w:szCs w:val="18"/>
          <w:vertAlign w:val="superscript"/>
          <w:lang w:val="en-US"/>
        </w:rPr>
        <w:t>19</w:t>
      </w:r>
      <w:r>
        <w:rPr>
          <w:color w:val="000000"/>
          <w:spacing w:val="6"/>
          <w:sz w:val="18"/>
          <w:szCs w:val="18"/>
          <w:lang w:val="en-US"/>
        </w:rPr>
        <w:t xml:space="preserve"> Journal of Contemporary Asia, vol. 10, № 4. </w:t>
      </w:r>
      <w:r>
        <w:rPr>
          <w:color w:val="000000"/>
          <w:spacing w:val="6"/>
          <w:sz w:val="18"/>
          <w:szCs w:val="18"/>
        </w:rPr>
        <w:t>Stockholm, 1980, c. 433.</w:t>
      </w:r>
    </w:p>
    <w:p>
      <w:pPr>
        <w:pStyle w:val="Normal"/>
        <w:shd w:fill="FFFFFF" w:val="clear"/>
        <w:autoSpaceDE w:val="false"/>
        <w:ind w:firstLine="284"/>
        <w:jc w:val="both"/>
        <w:rPr>
          <w:spacing w:val="6"/>
          <w:sz w:val="18"/>
          <w:szCs w:val="18"/>
        </w:rPr>
      </w:pPr>
      <w:r>
        <w:rPr>
          <w:color w:val="000000"/>
          <w:spacing w:val="6"/>
          <w:sz w:val="18"/>
          <w:szCs w:val="18"/>
          <w:vertAlign w:val="superscript"/>
        </w:rPr>
        <w:t>20</w:t>
      </w:r>
      <w:r>
        <w:rPr>
          <w:color w:val="000000"/>
          <w:spacing w:val="6"/>
          <w:sz w:val="18"/>
          <w:szCs w:val="18"/>
        </w:rPr>
        <w:t> Dawn, 16.08.1998.</w:t>
      </w:r>
      <w:r>
        <w:br w:type="page"/>
      </w:r>
    </w:p>
    <w:p>
      <w:pPr>
        <w:pStyle w:val="Normal"/>
        <w:autoSpaceDE w:val="false"/>
        <w:ind w:firstLine="284"/>
        <w:jc w:val="both"/>
        <w:rPr>
          <w:rFonts w:ascii="Arial" w:hAnsi="Arial" w:cs="Arial"/>
          <w:spacing w:val="6"/>
          <w:sz w:val="18"/>
          <w:szCs w:val="18"/>
        </w:rPr>
      </w:pPr>
      <w:r>
        <w:rPr>
          <w:rFonts w:cs="Arial" w:ascii="Arial" w:hAnsi="Arial"/>
          <w:spacing w:val="6"/>
          <w:sz w:val="18"/>
          <w:szCs w:val="18"/>
        </w:rPr>
      </w:r>
    </w:p>
    <w:p>
      <w:pPr>
        <w:pStyle w:val="Normal"/>
        <w:autoSpaceDE w:val="false"/>
        <w:ind w:firstLine="284"/>
        <w:jc w:val="both"/>
        <w:rPr>
          <w:rFonts w:ascii="Arial" w:hAnsi="Arial" w:cs="Arial"/>
          <w:spacing w:val="6"/>
          <w:sz w:val="18"/>
          <w:szCs w:val="18"/>
        </w:rPr>
      </w:pPr>
      <w:r>
        <w:rPr>
          <w:rFonts w:cs="Arial" w:ascii="Arial" w:hAnsi="Arial"/>
          <w:spacing w:val="6"/>
          <w:sz w:val="18"/>
          <w:szCs w:val="18"/>
        </w:rPr>
      </w:r>
    </w:p>
    <w:p>
      <w:pPr>
        <w:pStyle w:val="Normal"/>
        <w:autoSpaceDE w:val="false"/>
        <w:ind w:firstLine="284"/>
        <w:jc w:val="both"/>
        <w:rPr>
          <w:rFonts w:ascii="Arial" w:hAnsi="Arial" w:cs="Arial"/>
          <w:spacing w:val="6"/>
          <w:sz w:val="18"/>
          <w:szCs w:val="18"/>
        </w:rPr>
      </w:pPr>
      <w:r>
        <w:rPr>
          <w:rFonts w:cs="Arial" w:ascii="Arial" w:hAnsi="Arial"/>
          <w:spacing w:val="6"/>
          <w:sz w:val="18"/>
          <w:szCs w:val="18"/>
        </w:rPr>
      </w:r>
    </w:p>
    <w:p>
      <w:pPr>
        <w:pStyle w:val="Normal"/>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И.Н.Серенко</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ТРАДИЦИОНАЛИЗМ И МОДЕРНИЗМ</w:t>
        <w:br/>
        <w:t>ПАКИСТАНСКОГО ОБРАЗОВАН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наступившем новом тысячелетии успешное развитие любого государства, его роль и место на международной арене во многом </w:t>
      </w:r>
      <w:r>
        <w:rPr>
          <w:rFonts w:cs="Arial" w:ascii="Arial" w:hAnsi="Arial"/>
          <w:color w:val="000000"/>
          <w:spacing w:val="2"/>
          <w:sz w:val="18"/>
          <w:szCs w:val="18"/>
        </w:rPr>
        <w:t>определяются образовательным уровнем людских ресурсов, участвующих</w:t>
      </w:r>
      <w:r>
        <w:rPr>
          <w:rFonts w:cs="Arial" w:ascii="Arial" w:hAnsi="Arial"/>
          <w:color w:val="000000"/>
          <w:spacing w:val="6"/>
          <w:sz w:val="18"/>
          <w:szCs w:val="18"/>
        </w:rPr>
        <w:t xml:space="preserve"> в создании научного, экономического и социокультурного потенциала страны, что несомненно ведет к актуализации образовательных проблем на современном этапе. Процессы глобализации активизируют стремление мирового сообщества к созданию единого образовательного пространства, способного сформировать атмосферу толерантности, взаимопонимания, мира и согласия между всеми субъектами международного пра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обую значимость всемерное развитие образования приобретает для молодых государств, освободившихся от колониальной зависимости, к числу которых относится и Исламская Республика Пакистан, являющаяся одной из ведущих стран мусульманского мира, где мусульмане составляют около 97% всего населения. Как свидетельствует официальная статистика, оно превышает 149 млн. человек</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 моменту провозглашения независимости Пакистана в 1947 г. уровень грамотности в стране не достигал и 13%. Начальные школы были представлены 8413 учебными заведениями. Из них всего 1549 школ предназначались для девочек. В начальных школах обучалось 770 тыс. учащихся, включая 110 тыс. учениц. Разительная тендерная диспропорция наблюдалась и на последующих ступенях обучения. В 2190 неполных средних школах, из которых только 153 предназначались для школьниц, обучалась 221 тыс., учащихся, среди которых насчитывалась 21 тыс. девушек. Количество полных средних школ достигало 408 учебных заведений. В них обучалось 58 тыс. человек. Лишь 64 полные средние школы предназначались для 7 тыс. девушек. В университетах страны обучались 664 студента, включая 56 студенток</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Столь низкие показатели уровня образования во многом были обусловлены тем, что созданная колониальными властями школа европейского типа заметно потеснила позиции существовавшей здесь ранее традиционной мусульманской системы просвещения, представленной теологическими учебными</w:t>
      </w:r>
      <w:r>
        <w:rPr>
          <w:rFonts w:cs="Arial" w:ascii="Arial" w:hAnsi="Arial"/>
          <w:spacing w:val="10"/>
          <w:sz w:val="18"/>
          <w:szCs w:val="18"/>
        </w:rPr>
        <w:t xml:space="preserve"> </w:t>
      </w:r>
      <w:r>
        <w:rPr>
          <w:rFonts w:cs="Arial" w:ascii="Arial" w:hAnsi="Arial"/>
          <w:color w:val="000000"/>
          <w:spacing w:val="10"/>
          <w:sz w:val="18"/>
          <w:szCs w:val="18"/>
        </w:rPr>
        <w:t>заведениями (мактаба, мадраса и дар ул-улум). Колониальная система образования, несмотря на ее продвинутость, не была рассчитана на широкий охват обучением индийских мусульман, которые в отличие от индусов изначально отнеслись настороженно к попыткам модернизации образования по западному образцу. Она была чужда по своей сути мусульманской общине, не отвечала ее религиозным, социокультурным традициям и потребностям, поэтому мусульмане долгое время не проявляли к ней заметного интереса. Неудивительно, например, что соотношение студентов-индусов к мусульманам в высших учебных заведениях колониального периода составляло, по данным 1880 г., 25:1</w:t>
      </w:r>
      <w:r>
        <w:rPr>
          <w:rFonts w:cs="Arial" w:ascii="Arial" w:hAnsi="Arial"/>
          <w:color w:val="000000"/>
          <w:spacing w:val="10"/>
          <w:sz w:val="18"/>
          <w:szCs w:val="18"/>
          <w:vertAlign w:val="superscript"/>
        </w:rPr>
        <w:t>3</w:t>
      </w:r>
      <w:r>
        <w:rPr>
          <w:rFonts w:cs="Arial" w:ascii="Arial" w:hAnsi="Arial"/>
          <w:color w:val="000000"/>
          <w:spacing w:val="10"/>
          <w:sz w:val="18"/>
          <w:szCs w:val="18"/>
        </w:rPr>
        <w:t>.</w:t>
      </w:r>
    </w:p>
    <w:p>
      <w:pPr>
        <w:pStyle w:val="Normal"/>
        <w:shd w:fill="FFFFFF" w:val="clear"/>
        <w:autoSpaceDE w:val="false"/>
        <w:ind w:firstLine="284"/>
        <w:jc w:val="both"/>
        <w:rPr/>
      </w:pPr>
      <w:r>
        <w:rPr>
          <w:rFonts w:cs="Arial" w:ascii="Arial" w:hAnsi="Arial"/>
          <w:color w:val="000000"/>
          <w:spacing w:val="6"/>
          <w:sz w:val="18"/>
          <w:szCs w:val="18"/>
        </w:rPr>
        <w:t>С обретением независимости молодому государству было необходимо в кратчайшие сроки создать национальную систему образования, отвечающую задачам его социально-экономического, политического и культурного развития. Разработка концепции национальной системы просвещения в Пакистане шла по двум направлениям: традиционалистскому, отражавшему идейные взгляды А.А.Маудуди (1903–1979), ратовавшего за возврат к мусульманским корням и полный отказ от западного педагогического опыта; и модернистскому, в основе которого лежали педагогические идеи исламских реформаторов С.А.Хана (1817–1898) и М.Икбала (1877–1938). Основатель Пакистана и его первый руководитель М.А.Джинна (1876–1948), разделяя взгляды последних, выступал за создание в стране интегрированной модели обучения и воспитания, сочетающей в себе достижения западной цивилизации с нормами и ценностными установками ислама. В своем послании Всепакистанской конференции по вопросам образования (1947) – первому общенациональному мероприятию в сфере просвещения – он, в частности, подчеркивал, что для достижения «реального, быстрого и существенного прогресса в обществе нам следует … привести нашу образовательную политику в соответствие с духом нашего народа, его историей и культурой, а также с современными процессами ускоренного развития стран мир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до отметить, что традиционалистский и модернистский подходы к формированию национальной системы образования находились на всем протяжении исторического развития пакистанского общества в постоянном противоборстве и имели различную степень востребованности на том или ином этапе государственного становл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сламский статус пакистанского государства, закрепленный во всех трех конституциях страны (1956, 1962, 1973), носил с момента провозглашения независимости до 1977 г. в основном декларативный характер, так как внутренняя и внешняя политика страны в данный период, по существу, была светской и реализовывалась в государственных институтах преимущественно западного образца. Однако наряду с ними в структуру Пакистана включались и отдельные исламские институты, призванные гарантировать соответствие государственной жизни принципам исла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 статья 31 Конституции 1973 г. закрепляла религиозную направленность образования и воспитания в общеобразовательных школах. В ней, в частности, говорится: «Изучение Священного Корана и исламиата обязательно, кроме того, следует поощрять изучение арабского языка»</w:t>
      </w:r>
      <w:r>
        <w:rPr>
          <w:rFonts w:cs="Arial" w:ascii="Arial" w:hAnsi="Arial"/>
          <w:color w:val="000000"/>
          <w:spacing w:val="6"/>
          <w:sz w:val="18"/>
          <w:szCs w:val="18"/>
          <w:vertAlign w:val="superscript"/>
        </w:rPr>
        <w:t>5</w:t>
      </w:r>
      <w:r>
        <w:rPr>
          <w:rFonts w:cs="Arial" w:ascii="Arial" w:hAnsi="Arial"/>
          <w:color w:val="000000"/>
          <w:spacing w:val="6"/>
          <w:sz w:val="18"/>
          <w:szCs w:val="18"/>
        </w:rPr>
        <w:t>. В соответствии с реформой образования (1972) исламиат (закон божий) стал обязательным предметом обучения в начальной и средней школе. Для изучения пакистанцами арабского языка, на котором написан Коран, были созданы специальные учебные телепрограмм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ибольшее распространение исламизация сфер жизнедеятельности пакистанского общества получила в период правления Зия уль-Хака (1977–1988), поставившего ислам на защиту своих политических интересов. На основе принятой в 1978 г. новой национальной политики в области образования правительство создало государственный Комитет по исламизации просвещения с целью «развития и формирования у молодого поколения в</w:t>
      </w:r>
      <w:r>
        <w:rPr>
          <w:rFonts w:cs="Arial" w:ascii="Arial" w:hAnsi="Arial"/>
          <w:spacing w:val="6"/>
          <w:sz w:val="18"/>
          <w:szCs w:val="18"/>
        </w:rPr>
        <w:t xml:space="preserve"> </w:t>
      </w:r>
      <w:r>
        <w:rPr>
          <w:rFonts w:cs="Arial" w:ascii="Arial" w:hAnsi="Arial"/>
          <w:color w:val="000000"/>
          <w:spacing w:val="6"/>
          <w:sz w:val="18"/>
          <w:szCs w:val="18"/>
        </w:rPr>
        <w:t>соответствии с положениями Корана и Сунны характера, поведения и образа жизни, достойных правоверного мусульманина», в программе указывалось на необходимость пересмотра учебников и учебных планов общеобразовательной и высших школ на основе исламской идеологи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 официальным данным, в результате проведения этой политики к 1981 г. из 551 учебника, действовавшего в стране, были изъяты все «антиисламские» материалы. Арабский язык стал обязательным предметом для учащихся VI-VIII классов общеобразовательной школы</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Начиная с 1981 г. в учебный план вузов в качестве обязательных предметов вводились исламиат и пакистановедение. Этим двум учебным дисциплинам отводилась главная роль в формировании исламского мировоззрения, мусульманского образа жизни у пакистанской молодежи. Как подчеркивалось в предисловии к учебнику «Пакистановедение» для высших учебных заведений, «цель этого обязательного курса – дать логическое обоснование необходимости возникновения Пакистана. Это будет способствовать не только укреплению веры и чувства патриотизма у молодежи, но и окажет воздействие на их физическую и моральную подготовку в борьбе против всякого рода посягательств на идеологию Пакистана»</w:t>
      </w:r>
      <w:r>
        <w:rPr>
          <w:rFonts w:cs="Arial" w:ascii="Arial" w:hAnsi="Arial"/>
          <w:color w:val="000000"/>
          <w:spacing w:val="10"/>
          <w:sz w:val="18"/>
          <w:szCs w:val="18"/>
          <w:vertAlign w:val="superscript"/>
        </w:rPr>
        <w:t>8</w:t>
      </w:r>
      <w:r>
        <w:rPr>
          <w:rFonts w:cs="Arial" w:ascii="Arial" w:hAnsi="Arial"/>
          <w:color w:val="000000"/>
          <w:spacing w:val="10"/>
          <w:sz w:val="18"/>
          <w:szCs w:val="18"/>
        </w:rPr>
        <w:t>. Изложенный в данном учебнике материал в целом соответствовал программам этого курса на всех других ступенях обучения. В них превозносилась «избранность» мусульман Аллахом по отношению к другим народам и утверждалось деление людей на «верных» и «неверных». В одном из учебников по исламиату для высших учебных заведений указывалось, что «в мире существует только две нации: одна – мусульмане, другая – «кафиры» (немусульмане, отвергающие веру в Аллаха)</w:t>
      </w:r>
      <w:r>
        <w:rPr>
          <w:rFonts w:cs="Arial" w:ascii="Arial" w:hAnsi="Arial"/>
          <w:color w:val="000000"/>
          <w:spacing w:val="10"/>
          <w:sz w:val="18"/>
          <w:szCs w:val="18"/>
          <w:vertAlign w:val="superscript"/>
        </w:rPr>
        <w:t>9</w:t>
      </w:r>
      <w:r>
        <w:rPr>
          <w:rFonts w:cs="Arial" w:ascii="Arial" w:hAnsi="Arial"/>
          <w:color w:val="000000"/>
          <w:spacing w:val="10"/>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деи исламского вероучения в их жесткой ортодоксальной трактовке нашли отражение во всех курсах социально-политических, гуманитарных и естественно-научных дисциплин общеобразовательных и высших учебных заведений стра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сламизация, предпринятая правительством Зия уль-Хака, затронула и сферу научных знаний. На Всеисламской научной конференции, состоявшейся в Исламабаде в ноябре 1983 г., была высказана необходимость замены современной науки так называемой «исламской наукой», основой которой является Коран и его интерпретация в естественно-научном, филологическом и общественно-политическом аспект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Главными защитниками исламской науки и образования в стране выступали пакистанские традиционалисты во главе с А.А.Маудуди, основавшим религиозно-общинную партию «Джамаат-и ислами» (1941). В ее лице военный режим Зия уль-Хака нашел поддержку проводимой им политики исламизации пакистанского общества. Так, в одной из своих лекций по исламскому образованию А.А.Маудуди, в частности, высказал негативное отношение к преподавателям, ведущим учебные курсы по ряду предметов естественно-научного цикла без опоры на ислам: «Анализ сущности современного образования и обычаев сразу же показывает их противоречие сущности исламского образования и обычаев. Вы преподаете молодым умам философию, которая стремится объяснить вселенную без Аллаха. Вы преподаете им естественные науки, которые лишены доказательств и здравого смысла. Вы преподаете им экономику, юриспруденцию, социологию, по духу и сущности отличающиеся от учения ислама. И вы все еще ожидаете сформировать у них исламскую точку зрения на жизнь?». При таком обучении, где духовное отделено от мирского, достичь цели исламского образования, на его взгляд, невозможно. Для этого, по его мнению, необходима новая система образования, которая «не требует введения еще одного курса духовного обучения. Вместо этого все предметы должны быть заменены на религиозные («диниат») курсы»</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ой подход реализовывался через сеть религиозных школ, структурно вошедших в традиционную мусульманскую систему просвещения, которые в незначительном количестве продолжали функционировать в стране параллельно с современной системой образования, выстроенной по западной модели. За весь период правления военных количество таких школ возросло более чем в три раза и составило к началу 90-х годов 2500 мадраса, из которых 98% были суннитскими учебными заведениями, а 2% – шиитскими. В них обучалось до 225 тыс. учащихс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Этот всплеск религиозного образования был обусловлен рядом причин. В стране начиная с 1981 г. впервые стала осуществляться государственная поддержка традиционной мусульманской системы образования через отчисления от сборов религиозного налога (закят), составлявших до 10% от его общего количества. Эти дополнительные финансовые ресурсы для лояльных военному режиму теологических учебных заведений (помимо других поступлений из многочисленных зарубежных исламских фондов) существенно увеличили их бюджеты и составили примерно одну треть их ежегодных доходов</w:t>
      </w:r>
      <w:r>
        <w:rPr>
          <w:rFonts w:cs="Arial" w:ascii="Arial" w:hAnsi="Arial"/>
          <w:color w:val="000000"/>
          <w:spacing w:val="6"/>
          <w:sz w:val="18"/>
          <w:szCs w:val="18"/>
          <w:vertAlign w:val="superscript"/>
        </w:rPr>
        <w:t>11</w:t>
      </w:r>
      <w:r>
        <w:rPr>
          <w:rFonts w:cs="Arial" w:ascii="Arial" w:hAnsi="Arial"/>
          <w:color w:val="000000"/>
          <w:spacing w:val="6"/>
          <w:sz w:val="18"/>
          <w:szCs w:val="18"/>
        </w:rPr>
        <w:t>. Кроме того, уже с 1981–82 учебного года уровни религиозных школ всех ступеней стали приравниваться к степеням формальной системы образования, что предполагало расширение для их выпускников возможностей трудоустройства и занятости на рынке труда. Впоследствии это еще позволило выпускникам теологических учебных заведений в связи с введением образовательного ценза для кандидатов в члены парламента принять участие в последних парламентских выборах (2002) и впервые в истории страны обеспечить в нем религиозным партиям третье место по количеству депута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зданный в 1979 г. Национальный комитет по религиозным школам разработал ряд мер по изменению содержания обучения в них. Теологические учебные заведения становились более привлекательными для учащихся из беднейших слоев населения, включая жителей сельской местности и афганских беженцев. Во многом это происходило из-за того, что обучение в них было бесплатным. Помимо этого ученикам в период обучения предоставлялись бесплатное проживание и питание. Фактически религиозная система образования превратилась в альтернативу государственной системе формального обучения и воспитания, не справлявшейся самостоятельно с предоставлением образовательных услуг широким слоям насел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ежду тем, именно в этот период многочисленные политические партии религиозного толка получили широкую возможность для институтализации своей власти через систему открывавшихся подконтрольных им теологических учебных заведений, которые, по мнению пакистанского общественного деятеля и публициста Тарика Али (1943), «выполняли единственную функцию. Они представляли собой питомники по идеологической обработке взращиваемых фанатиков»</w:t>
      </w:r>
      <w:r>
        <w:rPr>
          <w:rFonts w:cs="Arial" w:ascii="Arial" w:hAnsi="Arial"/>
          <w:color w:val="000000"/>
          <w:spacing w:val="6"/>
          <w:sz w:val="18"/>
          <w:szCs w:val="18"/>
          <w:vertAlign w:val="superscript"/>
        </w:rPr>
        <w:t>12</w:t>
      </w:r>
      <w:r>
        <w:rPr>
          <w:rFonts w:cs="Arial" w:ascii="Arial" w:hAnsi="Arial"/>
          <w:color w:val="000000"/>
          <w:spacing w:val="6"/>
          <w:sz w:val="18"/>
          <w:szCs w:val="18"/>
        </w:rPr>
        <w:t>. Именно они впоследствии стали пополнять ряды враждующих религиозно-политических группировок внутри Пакистана, чье соперничество фактически не перестает ослабевать с середины 80-х годов до наших дней. Эти обученные солдаты «джихада» подпитывали, начиная с 1989 г., наиболее агрессивно настроенных участников движения сопротивления властям в Кашмире, а также составили основной костяк отрядов движения «Талибан», столь, казалось, неожиданно для всех возникшего осенью 1994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рагические события 11 сентября 2001 г. вызвали новую волну неподдельного страха и подозрительного отношения Запада к мусульманскому миру в целом и его традиционным институтам, в частности. Их стали напрямую связывать с джихадом, ростом насилия и террора как на глобальном и региональном, так и на государственном уровнях. Однако подобная исламофобия, отождествление всех теологических исламских учебных заведений с терроризмом неправомерны и опасны, т.к. могут привести к крайне</w:t>
      </w:r>
      <w:r>
        <w:rPr>
          <w:rFonts w:cs="Arial" w:ascii="Arial" w:hAnsi="Arial"/>
          <w:spacing w:val="6"/>
          <w:sz w:val="18"/>
          <w:szCs w:val="18"/>
        </w:rPr>
        <w:t xml:space="preserve"> </w:t>
      </w:r>
      <w:r>
        <w:rPr>
          <w:rFonts w:cs="Arial" w:ascii="Arial" w:hAnsi="Arial"/>
          <w:color w:val="000000"/>
          <w:spacing w:val="6"/>
          <w:sz w:val="18"/>
          <w:szCs w:val="18"/>
        </w:rPr>
        <w:t>негативной реакции со стороны мусульман, считающих свои традиционные институты просвещения главным инструментом передачи религиозных взглядов, сохранения культурной самобытности и идентичности. Следует понять, что нельзя допускать политизации ислама и попыток использования его в целях легитимизации той или иной власти, ведущих к радикализации ислама, приданию ему воинствующего характера. Свидетельством тому как раз и может служить опыт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уководством страны предпринимаются конкретные меры по обузданию волны насилия и террора, не утихающих столкновений на религиозно-общинной почве. Можно сказать, что этнический и воинствующий религиозный экстремизм представляет собой главную угрозу внутренней безопасности и целостности страны, способен разжечь в ней пламя гражданской войны. Прецедент войны на этнической почве уже имел место в Пакистане. В результате нее в 1971 г. произошло отделение Восточного Пакистана от Западного и образование независимого государства Бангладеш. Разногласия на этнической почве происходили также в 70-е годы в провинции Белуджистан, а также в Синде (1970, 1972). В последнем столкновения на этнической почве после создания крайне радикальной партии урдуязычных мусульман-мигрантов из Индии под названием «Национальное движение мухаджиров» (1982) приобрели постоянно текущий характе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нфессиональная однородность пакистанского государства, как она виделась его создателям, первоначально получила трещину еще во время антиахмадийских выступлений суннитов (1954, 1974), требовавших официального отлучения этой модернистской секты ахмадийя от ислама. Существующие различия между самими суннитскими масхабами, а также суннитско-шиитская рознь способствуют росту религиозной нетерпимости и экстремизма, нагнетаемому многочисленными религиозно-политическими партиями и группировками страны. В результате столкновений на религиозно-общинной почве только в 2001 г., по официальным данным, погибло</w:t>
      </w:r>
      <w:r>
        <w:rPr>
          <w:rFonts w:cs="Arial" w:ascii="Arial" w:hAnsi="Arial"/>
          <w:spacing w:val="6"/>
          <w:sz w:val="18"/>
          <w:szCs w:val="18"/>
        </w:rPr>
        <w:t xml:space="preserve"> </w:t>
      </w:r>
      <w:r>
        <w:rPr>
          <w:rFonts w:cs="Arial" w:ascii="Arial" w:hAnsi="Arial"/>
          <w:color w:val="000000"/>
          <w:spacing w:val="6"/>
          <w:sz w:val="18"/>
          <w:szCs w:val="18"/>
        </w:rPr>
        <w:t>более 400 пакистанцев</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ой из основных мер государства по предотвращению вливания пакистанской молодежи в подобные экстремистские движения является проведение в стране с августа 2001 г. реформы традиционной мусульманской системы образования. Она предусматривает достижение государственного контроля как за деятельностью 20 тыс. мадраса, в которых проходит обучение более 3 млн. пакистанцев, так и за их управлением, а также финансированием</w:t>
      </w:r>
      <w:r>
        <w:rPr>
          <w:rFonts w:cs="Arial" w:ascii="Arial" w:hAnsi="Arial"/>
          <w:color w:val="000000"/>
          <w:spacing w:val="6"/>
          <w:sz w:val="18"/>
          <w:szCs w:val="18"/>
          <w:vertAlign w:val="superscript"/>
        </w:rPr>
        <w:t>14</w:t>
      </w:r>
      <w:r>
        <w:rPr>
          <w:rFonts w:cs="Arial" w:ascii="Arial" w:hAnsi="Arial"/>
          <w:color w:val="000000"/>
          <w:spacing w:val="6"/>
          <w:sz w:val="18"/>
          <w:szCs w:val="18"/>
        </w:rPr>
        <w:t>. Реформа предполагает усиление общеобразовательного аспекта в содержании обучения религиозных школ, их сближение с современной школой светского обучения. В конечном итоге она направлена на то, чтобы религиозные учебные заведения далее не могли, по заявлению президента Пакистана генерала Первеза Мушаррафа, «использоваться для распространения политических и религиозных предубеждений». В своем телеобращении к нации от 12 января 2002 г. он также заявил, что, «если под прикрытием мадраса или мечети осуществляется подрывная пропаганда, идет торговля оружием, мы немедленно закроем эти заведения. Мы не позволим фундаменталистам создать государство в государстве»</w:t>
      </w:r>
      <w:r>
        <w:rPr>
          <w:rFonts w:cs="Arial" w:ascii="Arial" w:hAnsi="Arial"/>
          <w:color w:val="000000"/>
          <w:spacing w:val="6"/>
          <w:sz w:val="18"/>
          <w:szCs w:val="18"/>
          <w:vertAlign w:val="superscript"/>
        </w:rPr>
        <w:t>15</w:t>
      </w:r>
      <w:r>
        <w:rPr>
          <w:rFonts w:cs="Arial" w:ascii="Arial" w:hAnsi="Arial"/>
          <w:color w:val="000000"/>
          <w:spacing w:val="6"/>
          <w:sz w:val="18"/>
          <w:szCs w:val="18"/>
        </w:rPr>
        <w:t>. Решимость президента Пакистана в практической реализации данной реформы прозвучала и в ходе беседы с ним автора данной статьи, состоявшейся во время его официального визита в Москву в феврале 2003 г. Вместе с тем наличие в сагане традиционалистски настроенной оппозиции, обладающей значительной силой и властью, не обещает скорого и плавного реформирования системы религиозных учебных заведе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оответствии с Планом действий в области образовательной реформы по секторам (2001–2005), осуществляемым в рамках Плана действий, разработанного с учетом рекомендаций ЮНЕСКО по образованию для всех (2000–2015), на включение религиозных школ в общий поток светского обучения (с помощью обновления их учебных планов и программ, внедрения современных технических средств в учебный процесс и т.п.) выделяется</w:t>
      </w:r>
      <w:r>
        <w:rPr>
          <w:rFonts w:cs="Arial" w:ascii="Arial" w:hAnsi="Arial"/>
          <w:spacing w:val="6"/>
          <w:sz w:val="18"/>
          <w:szCs w:val="18"/>
        </w:rPr>
        <w:t xml:space="preserve"> </w:t>
      </w:r>
      <w:r>
        <w:rPr>
          <w:rFonts w:cs="Arial" w:ascii="Arial" w:hAnsi="Arial"/>
          <w:color w:val="000000"/>
          <w:spacing w:val="6"/>
          <w:sz w:val="18"/>
          <w:szCs w:val="18"/>
        </w:rPr>
        <w:t>до 14% от всех средств, направляемых на развитие национальной системы образования. Их количество планируется довести со 148 мадраса в 2001 г. до 8000 – к 2005 г.</w:t>
      </w:r>
      <w:r>
        <w:rPr>
          <w:rFonts w:cs="Arial" w:ascii="Arial" w:hAnsi="Arial"/>
          <w:color w:val="000000"/>
          <w:spacing w:val="6"/>
          <w:sz w:val="18"/>
          <w:szCs w:val="18"/>
          <w:vertAlign w:val="superscript"/>
        </w:rPr>
        <w:t>16</w:t>
      </w:r>
      <w:r>
        <w:rPr>
          <w:rFonts w:cs="Arial" w:ascii="Arial" w:hAnsi="Arial"/>
          <w:color w:val="000000"/>
          <w:spacing w:val="6"/>
          <w:sz w:val="18"/>
          <w:szCs w:val="18"/>
        </w:rPr>
        <w:t xml:space="preserve"> Одновременно с этим в учебные планы общеобразовательных школ предусматривается введение обязательного предмета по изучению Корана (I-VIII классы) и его перевода (IX-XII классы) с целью усиления религиозного аспекта в содержании обучения. В конечном итоге все эти мероприятия, как и предыдущие реформы образования (1970, 1972, 1979, 1992, 1998), направлены на выработку интегрированной модели обучения и воспитания, сочетающей в себе достижения мирового педагогического опыта и исламской культур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ледует отметить, что за годы независимости Пакистаном достигнуты определенные сдвиги в развитии системы образования, расширении ее инфраструктуры и доступа к ней населения страны. По официальным данным, к 2002 г. в стране функционировало 169087 начальных школ, в которых обучалось 19,92 млн. учащихся. Количество неполных средних школ достигло 19180 с контингентом учеников до 4,28 млн. человек. В 13108 полных средних школах получали образовательную подготовку 1,79 млн. учеников. Высшая школа Пакистана представлена 68 университетами (28 из них принадлежат частному сектору), где обучается 1,1 млн. студентов. Более 88 тыс. учащихся получают среднее специальное образование в 498 профессионально-технических учебных заведениях страны. Уровень грамотности населения Пакистана увеличился до 50,5% (среди мужчин он достигает 63%, среди женщин – 38%). При этом в городской местности уровень грамотности составляет 70%, а в сельских районах грамотой владеют только 30% жителей</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ако данный количественный рост все еще отстает от социального спроса на образовательные услуги, не соответствует потребностям социально-экономического развития государства и ограничивает возможности его ускоренной модерниза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решенность образовательных проблем во многом детерминируется характерной для Пакистана политической нестабильностью; вовлеченностью во внешние региональные конфликты (в Афганистане, Индии), что ведет к росту военных расходов за счет социальной сферы; сложной демографической ситуацией (ежегодный прирост населения превышает 2%), усиливающейся бедностью основной массы населения</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лучшение ситуации в области образования планируется осуществить за счет расширения образовательной инфраструктуры для обеспечения доступа всех слоев населения к получению знаний через систему формального и неформального обучения, включая религиозные учебные заведения (особенно в сельской местности); повышения уровня грамотности до 86% к 2015 г. путем поэтапного введения всеобщего базового начального образования (для мальчиков к 2010 г., а для девочек – к 2015 г.) и ликвидации неграмотности среди взрослых (с упором на образовательные программы для женщин); улучшения качества образования, включая диверсификации обучения и внедрение инновационных программ, при активном развитии профессионально-технического и высшего образования; децентрализации управления и финансирования системы просвещения с привлечением в нее частного предпринимательства и неправительственных организаций; расширения подготовки педагогических кадров и повышения их квалификации; совершенствования экзаменационной системы и учебных программ; популяризации информационных технологий среди учащихся всех ступеней системы образования и введения компьютерного обучения</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ыступая на конференции по реформированию национальной системы образования, состоявшейся в столице Пакистана Исламабаде (2000), глава государства генерал П.Мушарраф указал на необходимость широкого внедрения в сферу просвещения информационных технологий, способных вывести ее на качественно новый уровень. Более 300 городов страны подключены в настоящее время к глобальной сети «Интернет»</w:t>
      </w:r>
      <w:r>
        <w:rPr>
          <w:rFonts w:cs="Arial" w:ascii="Arial" w:hAnsi="Arial"/>
          <w:color w:val="000000"/>
          <w:spacing w:val="6"/>
          <w:sz w:val="18"/>
          <w:szCs w:val="18"/>
          <w:vertAlign w:val="superscript"/>
        </w:rPr>
        <w:t>20</w:t>
      </w:r>
      <w:r>
        <w:rPr>
          <w:rFonts w:cs="Arial" w:ascii="Arial" w:hAnsi="Arial"/>
          <w:color w:val="000000"/>
          <w:spacing w:val="6"/>
          <w:sz w:val="18"/>
          <w:szCs w:val="18"/>
        </w:rPr>
        <w:t>. Функционируют 27 учебных заведений по подготовке более 22 тыс. специалистов-компьютерщиков</w:t>
      </w:r>
      <w:r>
        <w:rPr>
          <w:rFonts w:cs="Arial" w:ascii="Arial" w:hAnsi="Arial"/>
          <w:color w:val="000000"/>
          <w:spacing w:val="6"/>
          <w:sz w:val="18"/>
          <w:szCs w:val="18"/>
          <w:vertAlign w:val="superscript"/>
        </w:rPr>
        <w:t>21</w:t>
      </w:r>
      <w:r>
        <w:rPr>
          <w:rFonts w:cs="Arial" w:ascii="Arial" w:hAnsi="Arial"/>
          <w:color w:val="000000"/>
          <w:spacing w:val="6"/>
          <w:sz w:val="18"/>
          <w:szCs w:val="18"/>
        </w:rPr>
        <w:t>. Планируется открыть ряд университетов по обучению</w:t>
      </w:r>
      <w:r>
        <w:rPr>
          <w:rFonts w:cs="Arial" w:ascii="Arial" w:hAnsi="Arial"/>
          <w:spacing w:val="6"/>
          <w:sz w:val="18"/>
          <w:szCs w:val="18"/>
        </w:rPr>
        <w:t xml:space="preserve"> </w:t>
      </w:r>
      <w:r>
        <w:rPr>
          <w:rFonts w:cs="Arial" w:ascii="Arial" w:hAnsi="Arial"/>
          <w:color w:val="000000"/>
          <w:spacing w:val="6"/>
          <w:sz w:val="18"/>
          <w:szCs w:val="18"/>
        </w:rPr>
        <w:t>квалифицированных специалистов в области высоких технолог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уководство страны понимает, что залогом силы и мощи пакистанского государства в новом XXI веке является наличие высокого образовательного, научного и интеллектуального потенциала, способного обеспечить благополучие страны, защитить его экономические интересы и безопасность. Так, выступая на открытии первого в стране Пакистанского сити науки и высоких технологий в г. Лахоре (2000), П.Мушарраф подчеркнул, что «Пакистан не будет принимать участие в региональной гонке вооружений. … Создание экономически сильного Пакистана является главным в защите от внешней агрессии. Поэтому возрождение национальной экономики стоит во главе деятельности правительства. В качестве одного из приоритетов в достижении экономического роста Пакистана правительство страны рассматривает развитие и использование информационных технологий во всех сферах жизнедеятельности, в том числе и образовании»</w:t>
      </w:r>
      <w:r>
        <w:rPr>
          <w:rFonts w:cs="Arial" w:ascii="Arial" w:hAnsi="Arial"/>
          <w:color w:val="000000"/>
          <w:spacing w:val="6"/>
          <w:sz w:val="18"/>
          <w:szCs w:val="18"/>
          <w:vertAlign w:val="superscript"/>
        </w:rPr>
        <w:t>22</w:t>
      </w:r>
      <w:r>
        <w:rPr>
          <w:rFonts w:cs="Arial" w:ascii="Arial" w:hAnsi="Arial"/>
          <w:color w:val="000000"/>
          <w:spacing w:val="6"/>
          <w:sz w:val="18"/>
          <w:szCs w:val="18"/>
        </w:rPr>
        <w:t>. Эта мысль прозвучала и на международном симпозиуме Российско-пакистанского экономического сотрудничества, состоявшемся в Москве 8 октября 2003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райне важно, чтобы государство не ограничивалось простым декларированием очередной образовательной политики, а предпринимало конкретные меры по модернизации национальной системы образования и приведению ее в соответствие с требованиями нового тысячелетия, опираясь на положительный опыт как традиционной мусульманской, так и мировой культур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Economic Survey 2002–03. – Government of Pakistan, Finance Division, Economic Adviser’s Wing. Islamabad, 2003, с. 179.</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xml:space="preserve"> Pakistan Economic Survey 198З–84. – Government of Pakistan, Economic Adviser's Wing, Finance Division. Islamabad, 1984, </w:t>
      </w:r>
      <w:r>
        <w:rPr>
          <w:color w:val="000000"/>
          <w:spacing w:val="6"/>
          <w:sz w:val="18"/>
          <w:szCs w:val="18"/>
        </w:rPr>
        <w:t>с</w:t>
      </w:r>
      <w:r>
        <w:rPr>
          <w:color w:val="000000"/>
          <w:spacing w:val="6"/>
          <w:sz w:val="18"/>
          <w:szCs w:val="18"/>
          <w:lang w:val="en-US"/>
        </w:rPr>
        <w:t>. 222–225.</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xml:space="preserve"> Iqbal A. Bhatti. Pakistan Affairs. / For Federal Public Service Commission. Provincial Public Service. Commission Competitive Examinations. Lahore: Bhatti Publishers, 1988, </w:t>
      </w:r>
      <w:r>
        <w:rPr>
          <w:color w:val="000000"/>
          <w:spacing w:val="6"/>
          <w:sz w:val="18"/>
          <w:szCs w:val="18"/>
        </w:rPr>
        <w:t>с</w:t>
      </w:r>
      <w:r>
        <w:rPr>
          <w:color w:val="000000"/>
          <w:spacing w:val="6"/>
          <w:sz w:val="18"/>
          <w:szCs w:val="18"/>
          <w:lang w:val="en-US"/>
        </w:rPr>
        <w:t>. 205.</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xml:space="preserve"> Quaid-i-Azam Mohammad Ali Jinnah. Speeches as Governor-General of Pakistan 1947–1948. Karachi, 1962, </w:t>
      </w:r>
      <w:r>
        <w:rPr>
          <w:color w:val="000000"/>
          <w:spacing w:val="6"/>
          <w:sz w:val="18"/>
          <w:szCs w:val="18"/>
        </w:rPr>
        <w:t>с</w:t>
      </w:r>
      <w:r>
        <w:rPr>
          <w:color w:val="000000"/>
          <w:spacing w:val="6"/>
          <w:sz w:val="18"/>
          <w:szCs w:val="18"/>
          <w:lang w:val="en-US"/>
        </w:rPr>
        <w:t>. 36.</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xml:space="preserve"> Yusaf M.M. The Pakistan Study. Textbook for Graduate and Post-Graduate Classes. Karachi, 1990, </w:t>
      </w:r>
      <w:r>
        <w:rPr>
          <w:color w:val="000000"/>
          <w:spacing w:val="6"/>
          <w:sz w:val="18"/>
          <w:szCs w:val="18"/>
        </w:rPr>
        <w:t>с</w:t>
      </w:r>
      <w:r>
        <w:rPr>
          <w:color w:val="000000"/>
          <w:spacing w:val="6"/>
          <w:sz w:val="18"/>
          <w:szCs w:val="18"/>
          <w:lang w:val="en-US"/>
        </w:rPr>
        <w:t>. 237.</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Zaman U.S. Bannera Unfurled. A Critical Analysis of Developments in Education in Pakistan. Karachi: Royal Book Company, 1981, </w:t>
      </w:r>
      <w:r>
        <w:rPr>
          <w:color w:val="000000"/>
          <w:spacing w:val="6"/>
          <w:sz w:val="18"/>
          <w:szCs w:val="18"/>
        </w:rPr>
        <w:t>с</w:t>
      </w:r>
      <w:r>
        <w:rPr>
          <w:color w:val="000000"/>
          <w:spacing w:val="6"/>
          <w:sz w:val="18"/>
          <w:szCs w:val="18"/>
          <w:lang w:val="en-US"/>
        </w:rPr>
        <w:t>. 245.</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National Education Policy' 92 (1992–2002). lslamabad: Ministry of Education, 1992, </w:t>
      </w:r>
      <w:r>
        <w:rPr>
          <w:color w:val="000000"/>
          <w:spacing w:val="6"/>
          <w:sz w:val="18"/>
          <w:szCs w:val="18"/>
        </w:rPr>
        <w:t>с</w:t>
      </w:r>
      <w:r>
        <w:rPr>
          <w:color w:val="000000"/>
          <w:spacing w:val="6"/>
          <w:sz w:val="18"/>
          <w:szCs w:val="18"/>
          <w:lang w:val="en-US"/>
        </w:rPr>
        <w:t>. 1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Yusaf M.M. The Pakistan Study. Ibidem… – С. 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xml:space="preserve"> Lazmi, M.A. Tehfeem-i-Islamiyat. Textbook for Graduate Classes. Punjab Textbook Board. Lahore, 1987, </w:t>
      </w:r>
      <w:r>
        <w:rPr>
          <w:color w:val="000000"/>
          <w:spacing w:val="6"/>
          <w:sz w:val="18"/>
          <w:szCs w:val="18"/>
        </w:rPr>
        <w:t>с</w:t>
      </w:r>
      <w:r>
        <w:rPr>
          <w:color w:val="000000"/>
          <w:spacing w:val="6"/>
          <w:sz w:val="18"/>
          <w:szCs w:val="18"/>
          <w:lang w:val="en-US"/>
        </w:rPr>
        <w:t>. 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xml:space="preserve"> Dawn. Karachi, 01.11.98, </w:t>
      </w:r>
      <w:r>
        <w:rPr>
          <w:color w:val="000000"/>
          <w:spacing w:val="6"/>
          <w:sz w:val="18"/>
          <w:szCs w:val="18"/>
        </w:rPr>
        <w:t>с</w:t>
      </w:r>
      <w:r>
        <w:rPr>
          <w:color w:val="000000"/>
          <w:spacing w:val="6"/>
          <w:sz w:val="18"/>
          <w:szCs w:val="18"/>
          <w:lang w:val="en-US"/>
        </w:rPr>
        <w:t>. 6.</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xml:space="preserve"> Jamal Malik. Traditional Islamic Learning and Reform in Pakistan. / ISIM Newsletter. Leiden, 10.2002, </w:t>
      </w:r>
      <w:r>
        <w:rPr>
          <w:color w:val="000000"/>
          <w:spacing w:val="6"/>
          <w:sz w:val="18"/>
          <w:szCs w:val="18"/>
        </w:rPr>
        <w:t>с</w:t>
      </w:r>
      <w:r>
        <w:rPr>
          <w:color w:val="000000"/>
          <w:spacing w:val="6"/>
          <w:sz w:val="18"/>
          <w:szCs w:val="18"/>
          <w:lang w:val="en-US"/>
        </w:rPr>
        <w:t>. 2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xml:space="preserve"> Tariq Ali. The Clash of Fundamentalisms. Crusades, Jihads and Modernity. London: VERSO, 2003, </w:t>
      </w:r>
      <w:r>
        <w:rPr>
          <w:color w:val="000000"/>
          <w:spacing w:val="6"/>
          <w:sz w:val="18"/>
          <w:szCs w:val="18"/>
        </w:rPr>
        <w:t>с</w:t>
      </w:r>
      <w:r>
        <w:rPr>
          <w:color w:val="000000"/>
          <w:spacing w:val="6"/>
          <w:sz w:val="18"/>
          <w:szCs w:val="18"/>
          <w:lang w:val="en-US"/>
        </w:rPr>
        <w:t>. 196.</w:t>
      </w:r>
    </w:p>
    <w:p>
      <w:pPr>
        <w:pStyle w:val="Normal"/>
        <w:shd w:fill="FFFFFF" w:val="clear"/>
        <w:autoSpaceDE w:val="false"/>
        <w:ind w:firstLine="284"/>
        <w:jc w:val="both"/>
        <w:rPr/>
      </w:pPr>
      <w:r>
        <w:rPr>
          <w:color w:val="000000"/>
          <w:spacing w:val="6"/>
          <w:sz w:val="18"/>
          <w:szCs w:val="18"/>
          <w:vertAlign w:val="superscript"/>
          <w:lang w:val="en-US"/>
        </w:rPr>
        <w:t>13</w:t>
      </w:r>
      <w:r>
        <w:rPr>
          <w:color w:val="000000"/>
          <w:spacing w:val="6"/>
          <w:sz w:val="18"/>
          <w:szCs w:val="18"/>
          <w:lang w:val="en-US"/>
        </w:rPr>
        <w:t> Text of President Musharraf's Address to the Nation.</w:t>
      </w:r>
    </w:p>
    <w:p>
      <w:pPr>
        <w:pStyle w:val="Normal"/>
        <w:shd w:fill="FFFFFF" w:val="clear"/>
        <w:autoSpaceDE w:val="false"/>
        <w:ind w:firstLine="284"/>
        <w:jc w:val="both"/>
        <w:rPr>
          <w:color w:val="000000"/>
          <w:spacing w:val="6"/>
          <w:sz w:val="18"/>
          <w:szCs w:val="18"/>
          <w:lang w:val="en-US"/>
        </w:rPr>
      </w:pPr>
      <w:r>
        <w:rPr>
          <w:color w:val="000000"/>
          <w:spacing w:val="6"/>
          <w:sz w:val="18"/>
          <w:szCs w:val="18"/>
          <w:lang w:val="en-US"/>
        </w:rPr>
        <w:t>(www.daw.com/2002/01/13 speech 020112.htm)</w:t>
      </w:r>
    </w:p>
    <w:p>
      <w:pPr>
        <w:pStyle w:val="Normal"/>
        <w:shd w:fill="FFFFFF" w:val="clear"/>
        <w:autoSpaceDE w:val="false"/>
        <w:ind w:firstLine="284"/>
        <w:jc w:val="both"/>
        <w:rPr/>
      </w:pPr>
      <w:r>
        <w:rPr>
          <w:color w:val="000000"/>
          <w:spacing w:val="6"/>
          <w:sz w:val="18"/>
          <w:szCs w:val="18"/>
          <w:vertAlign w:val="superscript"/>
          <w:lang w:val="en-US"/>
        </w:rPr>
        <w:t>14</w:t>
      </w:r>
      <w:r>
        <w:rPr>
          <w:color w:val="000000"/>
          <w:spacing w:val="6"/>
          <w:sz w:val="18"/>
          <w:szCs w:val="18"/>
          <w:lang w:val="en-US"/>
        </w:rPr>
        <w:t> Jamal Malik. Ibidem… – С. 21.</w:t>
      </w:r>
    </w:p>
    <w:sectPr>
      <w:footerReference w:type="default" r:id="rId2"/>
      <w:type w:val="nextPage"/>
      <w:pgSz w:w="8391" w:h="11906"/>
      <w:pgMar w:left="1021" w:right="1021" w:gutter="0" w:header="0" w:top="1247" w:footer="794" w:bottom="1191"/>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280"/>
      <w:jc w:val="both"/>
    </w:pPr>
    <w:rPr>
      <w:rFonts w:ascii="Arial Narrow" w:hAnsi="Arial Narrow" w:eastAsia="Times New Roman" w:cs="Arial Narrow"/>
      <w:color w:val="auto"/>
      <w:sz w:val="28"/>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3:03:00Z</dcterms:created>
  <dc:creator>Дмитрий</dc:creator>
  <dc:description/>
  <dc:language>en-US</dc:language>
  <cp:lastModifiedBy>ВВП</cp:lastModifiedBy>
  <cp:lastPrinted>2004-03-02T18:57:00Z</cp:lastPrinted>
  <dcterms:modified xsi:type="dcterms:W3CDTF">2004-03-02T15:59:00Z</dcterms:modified>
  <cp:revision>3</cp:revision>
  <dc:subject/>
  <dc:title>М</dc:title>
</cp:coreProperties>
</file>