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А.В.Кудрявце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АМУН АЛЬ-ХОДЕЙБИ – НОВЫЙ ЛИДЕР</w:t>
        <w:br/>
        <w:t>ЕГИПЕТСКИХ «БРАТЬЕВ-МУСУЛЬМАН»</w:t>
        <w:br/>
        <w:t>(ШТРИХИ К ПОЛИТИЧЕСКОМУ ПОРТРЕТУ)</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 xml:space="preserve">14 ноября 2002 г. в Каире скончался 81-летний Мустафа Машхур – пятый по счету «верховный наставник» </w:t>
      </w:r>
      <w:r>
        <w:rPr>
          <w:rFonts w:cs="Arial" w:ascii="Arial" w:hAnsi="Arial"/>
          <w:iCs/>
          <w:color w:val="000000"/>
          <w:spacing w:val="4"/>
          <w:sz w:val="18"/>
          <w:szCs w:val="18"/>
        </w:rPr>
        <w:t>(</w:t>
      </w:r>
      <w:r>
        <w:rPr>
          <w:rFonts w:cs="Arial" w:ascii="Arial" w:hAnsi="Arial"/>
          <w:i/>
          <w:iCs/>
          <w:color w:val="000000"/>
          <w:spacing w:val="4"/>
          <w:sz w:val="18"/>
          <w:szCs w:val="18"/>
        </w:rPr>
        <w:t>аль-муршид аль-амм</w:t>
      </w:r>
      <w:r>
        <w:rPr>
          <w:rFonts w:cs="Arial" w:ascii="Arial" w:hAnsi="Arial"/>
          <w:iCs/>
          <w:color w:val="000000"/>
          <w:spacing w:val="4"/>
          <w:sz w:val="18"/>
          <w:szCs w:val="18"/>
        </w:rPr>
        <w:t xml:space="preserve">) </w:t>
      </w:r>
      <w:r>
        <w:rPr>
          <w:rFonts w:cs="Arial" w:ascii="Arial" w:hAnsi="Arial"/>
          <w:color w:val="000000"/>
          <w:spacing w:val="4"/>
          <w:sz w:val="18"/>
          <w:szCs w:val="18"/>
        </w:rPr>
        <w:t>египетской Ассоциации «Братья-мусульмане»</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Вопреки сложившейся в «Братстве» традиции, согласно которой присяга на верность новому лидеру приносилась чуть ли не на похоронах его предшественника, </w:t>
      </w:r>
      <w:r>
        <w:rPr>
          <w:rFonts w:cs="Arial" w:ascii="Arial" w:hAnsi="Arial"/>
          <w:color w:val="000000"/>
          <w:spacing w:val="2"/>
          <w:sz w:val="18"/>
          <w:szCs w:val="18"/>
        </w:rPr>
        <w:t>выборы нового «верховного наставника» затянулись. Многие египетские</w:t>
      </w:r>
      <w:r>
        <w:rPr>
          <w:rFonts w:cs="Arial" w:ascii="Arial" w:hAnsi="Arial"/>
          <w:color w:val="000000"/>
          <w:spacing w:val="4"/>
          <w:sz w:val="18"/>
          <w:szCs w:val="18"/>
        </w:rPr>
        <w:t xml:space="preserve"> и другие арабские наблюдатели заговорили о борьбе за власть в старейшей исламистской организации страны. Лишь 27 ноября, через две недели после похорон Мустафы Машхура, в которых, по некоторым сведениям, участвовало несколько сотен человек, Руководящее бюро (управляющий орган) Ассоциации назвало имя нового лидера. Им стал Мамун аль-Ходейби – советник и заместитель покойного Машхура, в течение месяца исполнявший обязанности «верховного наставника» и считавшийся самым вероятным кандидатом на пост его преемника</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color w:val="000000"/>
          <w:spacing w:val="6"/>
          <w:sz w:val="18"/>
          <w:szCs w:val="18"/>
          <w:vertAlign w:val="superscript"/>
        </w:rPr>
        <w:t>*</w:t>
      </w:r>
      <w:r>
        <w:rPr>
          <w:rFonts w:cs="Arial" w:ascii="Arial" w:hAnsi="Arial"/>
          <w:color w:val="000000"/>
          <w:spacing w:val="6"/>
          <w:sz w:val="18"/>
          <w:szCs w:val="18"/>
        </w:rPr>
        <w:t>   </w:t>
      </w:r>
      <w:r>
        <w:rPr>
          <w:rFonts w:cs="Arial" w:ascii="Arial" w:hAnsi="Arial"/>
          <w:b/>
          <w:color w:val="000000"/>
          <w:spacing w:val="6"/>
          <w:sz w:val="18"/>
          <w:szCs w:val="18"/>
          <w:vertAlign w:val="superscript"/>
        </w:rPr>
        <w:t>*</w:t>
      </w:r>
      <w:r>
        <w:rPr>
          <w:rFonts w:cs="Arial" w:ascii="Arial" w:hAnsi="Arial"/>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z w:val="18"/>
          <w:szCs w:val="18"/>
        </w:rPr>
        <w:t>Мухаммад аль-Мамун бен Хасан Исмаил аль-Ходейби родился</w:t>
      </w:r>
      <w:r>
        <w:rPr>
          <w:rFonts w:cs="Arial" w:ascii="Arial" w:hAnsi="Arial"/>
          <w:color w:val="000000"/>
          <w:spacing w:val="2"/>
          <w:sz w:val="18"/>
          <w:szCs w:val="18"/>
        </w:rPr>
        <w:t xml:space="preserve"> 28 мая 1921 г. в одной из деревень губернаторства (провинции) Сохаг в Верхнем Египте. Его отец, Хасан аль-Ходейби (впоследствии второй «верховный наставник» Ассоциации «Братья-мусульмане», возглавлявший эту организацию в 1951–1973 гг.) в то время работал судьей в системе министерства юстиции. По долгу его службы семье часто приходилось менять место жительства, и лишь в 1933 г. она окончательно осела в Каире. Завершив школьное образование, Мамун пошел по стопам отца. В 1942 г. он окончил юридический факультет Университета имени короля Фуада (ныне – Каирский университет) и вскоре был назначен помощником прокурора. В дальнейшем он работал на различных должностях в генеральной прокуратуре Египта, потом был назначен судьей и продвигался по должностной лестнице. Вершиной его карьерного роста стала должность председателя Каирского апелляционного су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некоторым сведениям, в 1956 г., когда Мамун аль-Ходейби работал председателем уголовного суда города Газа</w:t>
      </w:r>
      <w:r>
        <w:rPr>
          <w:rFonts w:cs="Arial" w:ascii="Arial" w:hAnsi="Arial"/>
          <w:color w:val="000000"/>
          <w:spacing w:val="6"/>
          <w:sz w:val="18"/>
          <w:szCs w:val="18"/>
          <w:vertAlign w:val="superscript"/>
        </w:rPr>
        <w:t>3</w:t>
      </w:r>
      <w:r>
        <w:rPr>
          <w:rFonts w:cs="Arial" w:ascii="Arial" w:hAnsi="Arial"/>
          <w:color w:val="000000"/>
          <w:spacing w:val="6"/>
          <w:sz w:val="18"/>
          <w:szCs w:val="18"/>
        </w:rPr>
        <w:t>, он принимал участие в движении народного сопротивления израильским войскам, оккупировавшим сектор Газа в ходе англо-франко-израильской интервенции против Египта, и был арестован оккупационными властями, но вскоре вышел на свободу.</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К «Братьям-мусульманам» Мамун аль-Ходейби примкнул уже после событий 1954 г., когда египетское революционное правительство Гамаля Абдель Насера объявило Ассоциацию вне закона, а большинство его лидеров и активистов подверглось жестоким репрессиям. Тем не менее в 1965 г. Мамун аль-Ходейби попал под «вторую волну» насеровских гонений: за участие в подпольном совещании членов «Братства» (на котором он присутствовал вместе с отцом) он был арестован и приговорен к одному году тюремного заключения. Год спустя срок наказания был продлен еще на пять лет. Мамун аль-Ходейби побывал и в военной тюрьме, и в тюрьме Турра, где, по свидетельству многих бывших узников, с «братьями-мусульманами» обращались особенно жесток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ыйдя на свободу в 1971 г. (в числе 118 членов «Братства», амнистированных по указу нового египетского президента Анвара Садата), Мамун аль-Ходейби подал ходатайство о восстановлении в должности судьи. Судебные инстанции удовлетворили ходатайство, однако, как отмечается в официальной биографии нынешнего лидера «Братьев-мусульман», правительство, не объяснив причин отказа, не разрешило ему вернуться к прежней работе. Мамун аль-Ходейби уехал в Саудовскую Аравию и вернулся в Египет уже в начале 80-х годов, чтобы посвятить себя делу «призыва к исла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вое десятилетие правления президента Хосни Мубарака, который возглавил Египет после гибели Анвара Садата, убитого в октябре 1981 г. членами террористической исламистской группы «Джихад», стало для «Братьев-мусульман» периодом активного самоутверждения на египетской политической сцене. Правительство амнистировало лидеров и многочисленных активистов «Братства», арестованных за месяц до убийства Садата в ходе массовых репрессий против исламистской оппозиции. В Египте стали вновь выходить печатные органы «Братьев-мусульман» – журналы «Ад-Даава» и «Аль-Итиса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части либерализм властей по отношению к «Братьям-мусульма-нам» отвечал общей внутриполитической стратегии правительства Хосни Мубарака, взявшего курс на налаживание диалога с оппозиционными силами, в том числе и с умеренными исламистами (экстремистские группы по-прежнему подвергались репрессиям). Свою роль здесь сыграли и внешнеполитические соображения: Каир добивался восстановления своего членства в Лиге арабских государств и в Организации Исламская конференция, приостановленного в качестве наказания за «предательское» примирение с Израилем, и рассчитывал на поддержку в этом со стороны Саудовской Аравии – традиционной покровительницы «Братьев-мусульман». Кроме того, «Братья» являлись в тот период естественным и весьма эффективным союзником Каира в поддержке афганского «джихада» против советских войск и кабульского режим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Хотя «Братья-мусульмане» формально оставались запрещенной организацией, власти допустили их к участию в парламентских выборах 1984 г., на которые они шли в блоке с партией «Новый Вафд» и по его спискам</w:t>
      </w:r>
      <w:r>
        <w:rPr>
          <w:rFonts w:cs="Arial" w:ascii="Arial" w:hAnsi="Arial"/>
          <w:color w:val="000000"/>
          <w:spacing w:val="6"/>
          <w:sz w:val="18"/>
          <w:szCs w:val="18"/>
          <w:vertAlign w:val="superscript"/>
        </w:rPr>
        <w:t>5</w:t>
      </w:r>
      <w:r>
        <w:rPr>
          <w:rFonts w:cs="Arial" w:ascii="Arial" w:hAnsi="Arial"/>
          <w:color w:val="000000"/>
          <w:spacing w:val="6"/>
          <w:sz w:val="18"/>
          <w:szCs w:val="18"/>
        </w:rPr>
        <w:t>. «Братьям-мусульманам» удалось собрать в свою поддержку 15,1% голосов и провести в Народное собрание (444 депутата) 8 своих кандидатов</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а следующих выборах, состоявшихся в 1987 г. (до истечения полномочий парламента прежнего созыва), «Братья-мусульмане» выступали уже в качестве оппонентов «Нового Вафда» в союзе с двумя другими оппозиционными организациями – Либерально-социалистической партией (ЛСП) и Социалистической партией труда (СПТ). «Исламский альянс», как назывался этот блок, выступал под лозунгом «Ислам – это решение» и добился внушительного успеха, завоевав 60 депутатских мест. Из них 37 мест досталось кандидатам от «Братьев-мусульман», что сделало их фракцию второй по численности после фракции правительственной Национально-демократической партии (НДП).</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ыборы 1987 г. уже не в первый раз в истории продемонстрировали популярность «Братства» среди широких слоев египетского населения. К этому времени «Братья-мусульмане» добились не менее внушительных успехов в борьбе за отраслевые профсоюзы. В 1985 г. они одержали победу на выборах в совет профсоюза инженеров (который в 1987 г. полностью стал «принадлежать» им), в 1986 г. завоевали профсоюз врачей, в 1988 г. – профсоюзы аптекарей и учителей, а в 1989 г. – клубы преподавателей крупных университетов (в том числе Каирского университет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ак и большинство оппозиционных партий, «Братья-мусульмане» приняли решение бойкотировать парламентские выборы ноября – декабря 1990 г., которые были назначены президентом Мубараком после проведения референдума о роспуске парламента</w:t>
      </w:r>
      <w:r>
        <w:rPr>
          <w:rFonts w:cs="Arial" w:ascii="Arial" w:hAnsi="Arial"/>
          <w:color w:val="000000"/>
          <w:spacing w:val="4"/>
          <w:sz w:val="18"/>
          <w:szCs w:val="18"/>
          <w:vertAlign w:val="superscript"/>
        </w:rPr>
        <w:t>7</w:t>
      </w:r>
      <w:r>
        <w:rPr>
          <w:rFonts w:cs="Arial" w:ascii="Arial" w:hAnsi="Arial"/>
          <w:color w:val="000000"/>
          <w:spacing w:val="4"/>
          <w:sz w:val="18"/>
          <w:szCs w:val="18"/>
        </w:rPr>
        <w:t>. Это решение было настоящим подарком для властей: правительство уже проявляло беспокойство по поводу стремительного роста влияния «Братства» и опасалось, что в случае очередного успеха исламистов на выборах режим будет вынужден вступить с ними в открытое столкнов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гда в 1995 г. «Братья-мусульмане» решили вновь принять участие в парламентских выборах (в блоке с СПТ), выдвинув 160 кандидатов, власти пошли на жесткие административные меры. В результате «Братству» не удалось провести в Народное собрание ни одного из кандидат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 этого времени отношения между правительством Мубарака и «Братьями-мусульманами» вступили в затяжную фазу острой конфронтации. Причиной тому являлся не только страх властей перед растущей популярностью «Братьев». В середине 90-х годов Египет буквально захлестнула волна насилия со стороны исламистских экстремистских группировок, в которых активную роль играли египетские «афганцы». Эти группы устраивали диверсии и теракты против чиновников, офицеров полиции и других представителей власти. Серьезной проблемой для правительства стало обострение межконфессиональных отношений в стране из-за нападений экстремистов на христиан-коп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то, что «Братья-мусульмане» в своих официальных выступлениях неизменно отмежевывались от этих групп и осуждали их действия, правительство стало рассматривать такие акции, как «тренировки» для захвата власти экстремистами, и даже обвинять Ассоциацию в подготовке государственного переворо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Накануне выборов 1995 г. власти арестовали ряд молодых профсоюзных лидеров из числа «Братьев-мусульман» – представителей «среднего поколения», сыгравших решающую роль в обеспечении успехов «Братства» на выборах 1984 и 1987 гг. В ходе облав по всей </w:t>
      </w:r>
      <w:r>
        <w:rPr>
          <w:rFonts w:cs="Arial" w:ascii="Arial" w:hAnsi="Arial"/>
          <w:color w:val="000000"/>
          <w:spacing w:val="2"/>
          <w:sz w:val="18"/>
          <w:szCs w:val="18"/>
        </w:rPr>
        <w:t>стране в июле были арестованы 17 видных членов Ассоциации, которым было предъявлено обвинение в организации «террористического заговора против безопасности и стабильности Египта»</w:t>
      </w:r>
      <w:r>
        <w:rPr>
          <w:rFonts w:cs="Arial" w:ascii="Arial" w:hAnsi="Arial"/>
          <w:color w:val="000000"/>
          <w:spacing w:val="2"/>
          <w:sz w:val="18"/>
          <w:szCs w:val="18"/>
          <w:vertAlign w:val="superscript"/>
        </w:rPr>
        <w:t>8</w:t>
      </w:r>
      <w:r>
        <w:rPr>
          <w:rFonts w:cs="Arial" w:ascii="Arial" w:hAnsi="Arial"/>
          <w:color w:val="000000"/>
          <w:spacing w:val="2"/>
          <w:sz w:val="18"/>
          <w:szCs w:val="18"/>
        </w:rPr>
        <w:t>. Всего за год в стране были арестованы сотни членов «Братства», дела которых рассматривались</w:t>
      </w:r>
      <w:r>
        <w:rPr>
          <w:rFonts w:cs="Arial" w:ascii="Arial" w:hAnsi="Arial"/>
          <w:color w:val="000000"/>
          <w:spacing w:val="6"/>
          <w:sz w:val="18"/>
          <w:szCs w:val="18"/>
        </w:rPr>
        <w:t xml:space="preserve"> военными трибуналами. После процессов 1995–1996 гг. 61 из них был приговорен к тюремному заключению сроком от 3 до 5 лет. Всего же за период с 1995 по 2000 год в Египте состоялось пять процессов над «Братьями-мусульмана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акануне парламентских выборов 2000 г. репрессии усилились: по утверждению представителей самой Ассоциации, власти арестовали тогда около 1000 потенциальных кандидатов от «Братьев-мусульман» и руководителей их предвыборной кампании. Тем не менее «Братству» удалось получить в Народном собрании 17 депутатских мест (его представители были официально зарегистрированы как «независимые» депутаты). Свою роль сыграл и удачный предвыборный маневр «Братства»: оно предложило в числе кандидатов женщину (жену одного из своих активистов, представшего перед военным трибуналом) и христианина-копта, продемонстрировав обществу, государству и внешнему миру свою умеренность и способность идти в ногу со временем</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менно в 80–90-е годы Мамун аль-Ходейби выдвигается в ряд влиятельных и авторитетных фигур в Ассоциации «Братьев-мусульман», и имя его становится известным не только в Египте, но и далеко за пределами страны.</w:t>
      </w:r>
    </w:p>
    <w:p>
      <w:pPr>
        <w:pStyle w:val="Normal"/>
        <w:shd w:fill="FFFFFF" w:val="clear"/>
        <w:autoSpaceDE w:val="false"/>
        <w:ind w:firstLine="284"/>
        <w:jc w:val="both"/>
        <w:rPr/>
      </w:pPr>
      <w:r>
        <w:rPr>
          <w:rFonts w:cs="Arial" w:ascii="Arial" w:hAnsi="Arial"/>
          <w:color w:val="000000"/>
          <w:spacing w:val="6"/>
          <w:sz w:val="18"/>
          <w:szCs w:val="18"/>
        </w:rPr>
        <w:t>Он дважды – в 1984 и 1987 гг. – становится депутатом Народного собрания, а в 1987–1990 годы выступает в роли официального представителя группы депутатов – «Братьев-мусульман». Видимо, в выполнении этой функции аль-Ходейби проявил большие способности. Не случайно в начале 90-х годов он получает статус, который до него не имел ни один из деятелей «Братства» и который не был предусмотрен уставом этой организации: тогдашний «верховный наставник» Мухаммед Хамед Абу н-Наср делает его официальным представителем Ассоциации. Впрочем, сам аль-Ходейби вспоминает об этом назначении как о случай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его словам, во время войны в Заливе мировые средства массовой информации заинтересовались точкой зрения «Братьев-мусульман» на происходящее. «Корреспонденты информационных агентств, газет и мировых радиостанций начали буквально осаждать офис Ассоциации, чтобы получить заявления и интервью, – рассказывает аль-Ходейби. – Это сильно утомляло верховного наставника. Как-то раз корреспондент одного из иностранных агентств добивался возможности непременно встретиться с наставником. Войдя в мой кабинет, он сразу же спросил: «Ведь это вы – человек номер один в Ассоциации, не так ли?» Я ответил: «Нет, я не номер один и даже не номер два». – «Но я хочу побеседовать с номером один». Тогда я поручил покойному Ибрахиму Шарафу, начальнику канцелярии верховного наставника, проводить его в кабинет к профессору Абу н-Насру. Через некоторое время корреспондент возвращается ко мне. Я спрашиваю его, что случилось. Оказалось, верховный наставник сказал ему: «Возьми интервью у аль-Ходейби, он – человек номер один». Когда беседа закончилась, профессор Абу н-Наср поручил мне говорить от его имени и от имени Ассоциации. Он сказал мне: «С сегодняшнего дня ты – официальный представитель Ассоциац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 xml:space="preserve">В 1996 г., после смерти Абу н-Насра, новый избранный «верховный наставник» Мустафа Машхур назначил аль-Ходейби своим заместителем. Эту функцию он выполнял до конца 2002 г., совмещая </w:t>
      </w:r>
      <w:r>
        <w:rPr>
          <w:rFonts w:cs="Arial" w:ascii="Arial" w:hAnsi="Arial"/>
          <w:color w:val="000000"/>
          <w:spacing w:val="6"/>
          <w:sz w:val="18"/>
          <w:szCs w:val="18"/>
        </w:rPr>
        <w:t xml:space="preserve">ее с исполнением </w:t>
      </w:r>
      <w:r>
        <w:rPr>
          <w:rFonts w:cs="Arial" w:ascii="Arial" w:hAnsi="Arial"/>
          <w:color w:val="000000"/>
          <w:spacing w:val="4"/>
          <w:sz w:val="18"/>
          <w:szCs w:val="18"/>
        </w:rPr>
        <w:t>обязанностей официального представителя</w:t>
      </w:r>
      <w:r>
        <w:rPr>
          <w:rFonts w:cs="Arial" w:ascii="Arial" w:hAnsi="Arial"/>
          <w:color w:val="000000"/>
          <w:spacing w:val="6"/>
          <w:sz w:val="18"/>
          <w:szCs w:val="18"/>
        </w:rPr>
        <w:t xml:space="preserve"> «Братьев</w:t>
      </w:r>
      <w:r>
        <w:rPr>
          <w:rFonts w:cs="Arial" w:ascii="Arial" w:hAnsi="Arial"/>
          <w:color w:val="000000"/>
          <w:spacing w:val="8"/>
          <w:sz w:val="18"/>
          <w:szCs w:val="18"/>
        </w:rPr>
        <w:t>-мусульм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октябре 2002 г. в связи с кровоизлиянием в мозг престарелый Мустафа Машхур был госпитализирован и оказался не в состоянии руководить «Братством». Мамун аль-Ходейби был назначен исполняющим обязанности «верховного наставника», а после смерти Машхура именно он рассматривался как один из наиболее вероятных кандидатов на высший руководящий пост. Тем не менее задержка с выборами нового лидера вызвала спекуляции в египетской и арабской прессе по поводу раскола в руководстве «Братьев-мусульман», соперничества между группировками, конфликта между «старой гвардией» и молодым поколением активистов «Братства»</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И аль-Ходейби, и другие члены руководства «Братьев-мусульман» опровергали эти слухи, объясняя задержку с избранием нового «верховного наставника» необходимостью выполнения всех выборных процедур. Однако окончательно ситуация прояснилась лишь через две недели после смерти Машхура, когда аль-Ходейби был официально избран главой организации. Как позже выяснилось, избран он был не участниками Консультативного совещания Ассоциации (Маджлис аш-шура), как того требовал устав «Братства», </w:t>
      </w:r>
      <w:r>
        <w:rPr>
          <w:rFonts w:cs="Arial" w:ascii="Arial" w:hAnsi="Arial"/>
          <w:iCs/>
          <w:color w:val="000000"/>
          <w:spacing w:val="6"/>
          <w:sz w:val="18"/>
          <w:szCs w:val="18"/>
        </w:rPr>
        <w:t xml:space="preserve">а </w:t>
      </w:r>
      <w:r>
        <w:rPr>
          <w:rFonts w:cs="Arial" w:ascii="Arial" w:hAnsi="Arial"/>
          <w:color w:val="000000"/>
          <w:spacing w:val="6"/>
          <w:sz w:val="18"/>
          <w:szCs w:val="18"/>
        </w:rPr>
        <w:t>лишь несколькими десятками членов Руководящего бюро. Впоследствии в беседах с журналистами, обращавшими внимание на недостаточную «легитимность» результатов выборов, аль-Ходейби ссылался на невозможность созыва Консультативного совещания (последнее из них состоялось в 1995 г. в Каире) в условиях постоянных полицейских репрессий против «Братства». Что касается наличия среди членов Ассоциации различных мнений и идейных течений, то аль-Ходейби не только его не отрицал, но и признавал естественным. В то же время он категорически отвергал версии о «расколе» в Ассоциации или о конфликте между поколения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ротяжении десяти с лишним лет именно из уст Мамуна аль-Ходейби как официального представителя Ассоциации «Братьев-мусульман» египетские, арабские и другие иностранные журналисты узнавали о новостях из жизни «Братства» и очередных перипетиях его взаимоотношений с властями, о его реакции на те или иные события в Египте, в ближневосточном регионе и на международной арене. Поэтому политические взгляды Мамуна аль-Ходейби практически невозможно анализировать в отрыве от общей характеристики официального политического дискурса «Братьев-мусульман» в рассматриваемый период. Этот дискурс носил в целом умеренный характер и был подчинен одной из главных политических задач, которые «Братство» пыталось и пытается решить при правлении Хосни Мубарака: легализации в качестве партии, стремящейся к полноценному участию в Законодательной деятельности и политической жизни страны в целом. В этом плане «Братству» было важно показать себя силой, с одной стороны, востребованной «египетской улицей», а с другой, – открытой к диалогу с другими партиями и политическими течениями и не представляющей опасности ни для государства, ни для общества. В конце 2002 г., говоря об изменении принципиально негативного в прошлом отношения «Братьев-мусульман» к политическим партиям, аль-Ходейби заявил, что «Братство» теперь целиком принимает идею создания партий при условии, что эти партии будут придерживаться конституционных устое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озражая представителям властей, говоривших о неразумности </w:t>
      </w:r>
      <w:r>
        <w:rPr>
          <w:rFonts w:cs="Arial" w:ascii="Arial" w:hAnsi="Arial"/>
          <w:color w:val="000000"/>
          <w:spacing w:val="4"/>
          <w:sz w:val="18"/>
          <w:szCs w:val="18"/>
        </w:rPr>
        <w:t>создания в Египте религиозных партий и об угрозе для национального</w:t>
      </w:r>
      <w:r>
        <w:rPr>
          <w:rFonts w:cs="Arial" w:ascii="Arial" w:hAnsi="Arial"/>
          <w:color w:val="000000"/>
          <w:spacing w:val="6"/>
          <w:sz w:val="18"/>
          <w:szCs w:val="18"/>
        </w:rPr>
        <w:t xml:space="preserve"> единства страны, которая могла бы возникнуть в случае возникновения подобных партий, Мамун аль-Ходейби в 1998 г. заявил: «Братья-мусульмане» добиваются создания не религиозной, а «гражданской политической партии, авторитетом для которой являлся бы ислам». «Братья-мусульмане», добавил он, не собираются монополизировать деятельность в исламской сфере и «открыты для всех, кто хочет послужить исламу»</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мидж «Братства» как умеренной исламистской силы были призваны подкрепить заявления о лояльности «Братьев» к христианскому меньшинству – коптам, о положительном отношении к участию женщин в общественной и политической жизни. Официальные «демократические» декларации по этим вопросам были опубликованы Ассоциацией (в виде «посланий») в 1994–1995 гг. Еще раньше были сделаны конкретные жесты, демонстрирующие отсутствие у «Братства» предубеждений против коптов. Так, на парламентских выборах 1987 г. список «Исламского альянса» возглавлял копт Гамаль Асаад Абдель Малляк (член руководства СПТ), который победил на выборах. На выборах 1995 г. «Братья-мусульмане» поддержали кандидатуру видного коптского бизнесмена Мунира Фахри Абдель Нур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Правда, в 1997 г. в западной прессе было опубликовано (на английском языке) заявление Мустафы Машхура о том, что копты не должны служить в египетской армии и что, согласно шариату, они как «люди Писания» обязаны платить мусульманскому государству особую подушную подать – </w:t>
      </w:r>
      <w:r>
        <w:rPr>
          <w:rFonts w:cs="Arial" w:ascii="Arial" w:hAnsi="Arial"/>
          <w:i/>
          <w:iCs/>
          <w:color w:val="000000"/>
          <w:spacing w:val="4"/>
          <w:sz w:val="18"/>
          <w:szCs w:val="18"/>
        </w:rPr>
        <w:t xml:space="preserve">джизью. </w:t>
      </w:r>
      <w:r>
        <w:rPr>
          <w:rFonts w:cs="Arial" w:ascii="Arial" w:hAnsi="Arial"/>
          <w:color w:val="000000"/>
          <w:spacing w:val="4"/>
          <w:sz w:val="18"/>
          <w:szCs w:val="18"/>
        </w:rPr>
        <w:t>Общественностью Запада это заявление было воспринято как скандальное, тем более, что оно прозвучало на фоне сообщений о критическом положении египетских коптов, притесняемых мусульманскими экстремистами. Официальному представителю «Братьев-мусульман» пришлось выступить с «разъяснениями» по поводу инцидента: как утверждал аль-Ходейби, слова «верховного наставника» были неточно переведены на английский язык</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августе 2000 г. сенсацией стало беспрецедентное решение «Братьев-мусульман» выдвинуть кандидатом в депутаты Народного собрания женщину – Гихан Абдель Латыф аль-Хальфави, жену одного из активистов «Братства». Комментируя это решение, вызвавшее неодобрение более консервативного крыла египетских исламистов</w:t>
      </w:r>
      <w:r>
        <w:rPr>
          <w:rFonts w:cs="Arial" w:ascii="Arial" w:hAnsi="Arial"/>
          <w:color w:val="000000"/>
          <w:spacing w:val="6"/>
          <w:sz w:val="18"/>
          <w:szCs w:val="18"/>
          <w:vertAlign w:val="superscript"/>
        </w:rPr>
        <w:t>15</w:t>
      </w:r>
      <w:r>
        <w:rPr>
          <w:rFonts w:cs="Arial" w:ascii="Arial" w:hAnsi="Arial"/>
          <w:color w:val="000000"/>
          <w:spacing w:val="6"/>
          <w:sz w:val="18"/>
          <w:szCs w:val="18"/>
        </w:rPr>
        <w:t>, Мамун аль-Ходейби заявил, что, по убеждению Ассоциации «Братья-мусульмане», женщина имеет право избирать и выдвигать свою кандидатуру. Эта позиция, сказал он, опирается на мусульманское право и была выработана в ходе дискуссий среди мусульманских юристов (факихов) «Братства». При этом аль-Ходейби сослался на послание «Мусульманская женщина в мусульманском обществе», опубликованное в 1994 г. Возражая оппонентам, он отметил, что в шариате нет текстов, которые препятствовали бы участию женщин в общественно-политических делах, и добавил, что запрещение мусульманской женщине участвовать в выборах ослабляет шанс кандидатов-исламистов на прохождение в парламент</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ходе той же избирательной кампании «Братья-мусульмане» в очередной раз поддержали кандидата-христианина – адвоката Самира Мансура, одного из видных деятелей коптской общины</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коре после своего избрания «верховным наставником» Мамун аль-Ходейби в одном из своих «программных» интервью заявил: Ассоциация «Братья-мусульмане» выступает «за то, чтобы копты были представлены в парламенте пропорционально их численности и чтобы этот вопрос был решен одобренным всеми способом к благу страны»</w:t>
      </w:r>
      <w:r>
        <w:rPr>
          <w:rFonts w:cs="Arial" w:ascii="Arial" w:hAnsi="Arial"/>
          <w:color w:val="000000"/>
          <w:spacing w:val="6"/>
          <w:sz w:val="18"/>
          <w:szCs w:val="18"/>
          <w:vertAlign w:val="superscript"/>
        </w:rPr>
        <w:t>18</w:t>
      </w:r>
      <w:r>
        <w:rPr>
          <w:rFonts w:cs="Arial" w:ascii="Arial" w:hAnsi="Arial"/>
          <w:color w:val="000000"/>
          <w:spacing w:val="6"/>
          <w:sz w:val="18"/>
          <w:szCs w:val="18"/>
        </w:rPr>
        <w:t>. Говорил он и о том, что «Братство» не возражает против создания коптами христианской парти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интервью арабской и иностранной прессе, в официальных </w:t>
      </w:r>
      <w:r>
        <w:rPr>
          <w:rFonts w:cs="Arial" w:ascii="Arial" w:hAnsi="Arial"/>
          <w:color w:val="000000"/>
          <w:spacing w:val="4"/>
          <w:sz w:val="18"/>
          <w:szCs w:val="18"/>
        </w:rPr>
        <w:t>заявлениях от имени Ассоциации, Мамун аль-Ходейби уделял много места</w:t>
      </w:r>
      <w:r>
        <w:rPr>
          <w:rFonts w:cs="Arial" w:ascii="Arial" w:hAnsi="Arial"/>
          <w:color w:val="000000"/>
          <w:spacing w:val="6"/>
          <w:sz w:val="18"/>
          <w:szCs w:val="18"/>
        </w:rPr>
        <w:t xml:space="preserve"> опровержению «клеветнических» утверждений об экстремизме и религиозной нетерпимости «Братьев-мусульман», об их стремлении к свержению существующей власти, неготовности к диалогу с оппонентами и др. В 90-е годы ему приходилось неоднократно излагать точку зрения «Братства» на деятельность исламистских организаций экстремистского толка – египетской группы «Гамаа исламийя», алжирской «Вооруженной исламской группы» и др. При этом он неизменно заявлял, что «Братья-мусульмане» осуждают терроризм в любых его формах. В 1998 г., давая оценку</w:t>
      </w:r>
      <w:r>
        <w:rPr>
          <w:rFonts w:cs="Arial" w:ascii="Arial" w:hAnsi="Arial"/>
          <w:spacing w:val="6"/>
          <w:sz w:val="18"/>
          <w:szCs w:val="18"/>
        </w:rPr>
        <w:t xml:space="preserve"> </w:t>
      </w:r>
      <w:r>
        <w:rPr>
          <w:rFonts w:cs="Arial" w:ascii="Arial" w:hAnsi="Arial"/>
          <w:color w:val="000000"/>
          <w:spacing w:val="6"/>
          <w:sz w:val="18"/>
          <w:szCs w:val="18"/>
        </w:rPr>
        <w:t>трагическим событиям гражданской войны в Алжире, он обвинял в насилии как экстремистские группировки, так и власти: «Ни те, ни другие не являются настоящими мусульманами, так как они убивают ни в чем не повинных людей». Довольно резко отзывался аль-Ходейби и об исламистском суданском режиме, который назвал коррумпированной военной диктатурой, угнетающей народ. Говоря о переменах в Иране после прихода к власти президента Хатами, он приветствовал постепенную либерализацию иранского режима и выражал надежду на утверждение в этой стране настоящего плюрализма, который дал бы возможность всем партиям действовать свободно</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заявлениях Мамуна аль-Ходейби как официального представителя, а позже – как «верховного наставника» Ассоциации, значительное место уделялось вопросам внешней политики и прежде всего – ситуации на Ближнем Востоке. Позиция аль-Ходейби по израильско-палестинскому конфликту полностью соответствовала традиционной линии «Братьев-мусульман», всегда стремившихся выступать в глазах арабо-мусульманского мира в качестве единственных последовательных защитников «дела Палести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изит нынешнего израильского премьер-министра Ариэля Шарона на Храмовую гору в сентябре 2000 г. аль-Ходейби назвал «преступной иудейской агрессией против мусульманских святынь». При этом он упрекнул правительства арабских и других мусульманских стран за то, что они не только сами «не предприняли никаких шагов для «отражения иудейской агрессии», но и не позволяют сделать этого «арабским и мусульманским народам, заявившим о своей готовности к самопожертвованию ради спасения Палестины, Иерусалима и Аль-Аксы»</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Мамун аль-Ходейби горячо поддержал палестинскую </w:t>
      </w:r>
      <w:r>
        <w:rPr>
          <w:rFonts w:cs="Arial" w:ascii="Arial" w:hAnsi="Arial"/>
          <w:color w:val="000000"/>
          <w:spacing w:val="4"/>
          <w:sz w:val="18"/>
          <w:szCs w:val="18"/>
        </w:rPr>
        <w:t>интифаду и прежде всего действия «Хамас». Например, в феврале 2003 г.,</w:t>
      </w:r>
      <w:r>
        <w:rPr>
          <w:rFonts w:cs="Arial" w:ascii="Arial" w:hAnsi="Arial"/>
          <w:color w:val="000000"/>
          <w:spacing w:val="6"/>
          <w:sz w:val="18"/>
          <w:szCs w:val="18"/>
        </w:rPr>
        <w:t xml:space="preserve"> выступая на одном из вечеров сторонников «Хамас» в Каире, он одобрил операции палестинских смертников. «Интифада есть законный джихад во имя Аллаха, а операции смертников являются оружием джихада в условиях, когда злобный враг окружает города и села Палестины», – сказал аль-Ходейби</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олее сложную позицию занял «верховный наставник» в отношении американской интервенции в Ираке. В принципе египетские «Братья-мусульмане» не питали особых симпатий к режиму Саддама Хусейна, а в августе 1990 г. осудили захват Ираком Кувейта. Тем не менее в оценках иракского кризиса 2002–2003 гг. лидер египетских «Братьев-мусульман» исходил прежде всего из антиамериканских позиций. Он резко осудил американское вторжение в Ирак и сделал</w:t>
      </w:r>
      <w:r>
        <w:rPr>
          <w:rFonts w:cs="Arial" w:ascii="Arial" w:hAnsi="Arial"/>
          <w:spacing w:val="6"/>
          <w:sz w:val="18"/>
          <w:szCs w:val="18"/>
        </w:rPr>
        <w:t xml:space="preserve"> </w:t>
      </w:r>
      <w:r>
        <w:rPr>
          <w:rFonts w:cs="Arial" w:ascii="Arial" w:hAnsi="Arial"/>
          <w:color w:val="000000"/>
          <w:spacing w:val="6"/>
          <w:sz w:val="18"/>
          <w:szCs w:val="18"/>
        </w:rPr>
        <w:t>целый ряд заявлений, оправдывающих вооруженное сопротивление иракцев американским оккупационным войскам, которое он назвал их «шариатским и патриотическим долгом»</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месте с тем в своей риторике по поводу Ирака аль-Ходейби всегда воздерживался от заявлений, которые могли бы слишком насторожить египетские власти. Так, он никогда не призывал своих сторонников в Египте к участию в джихаде против американцев. В одном из интервью в ответ на вопрос о том, что конкретно делают «Братья-мусульмане» для иракского народа, он сказал: «Если речь идет о военной поддержке Ираку, то мы – не государство, и у нас нет армий и оружия, и мы полагаем, вам известно, что военная помощь и военная деятельность являются функциями армий и правителей. Что касается материальной помощи, то она также является функцией правительств, а также долгом народов. Однако существуют ранее принятые законы, запрещающие сбор пожертвований для оказания поддержки народов, сталкивающихся с кризисами и катастрофами. Есть также законы и судебные органы, запрещающие помогать оружием палестинской интифаде в ее борьбе с оккупацией, как и любому арабскому мусульманскому народу, терпящему испытания и бедствия. Во многих арабских странах были и существуют суды, карающие смертной казнью или тюремным заключением за попытки передачи даже одной единицы оружия либо материальной помощи ни в чем не повинным людям, подвергшимся блокаде и изоляци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Что же касается моральной и политической помощи, то мы ее оказывали и оказываем. Вместе с другими народными силами, действующими на арабской арене, мы призываем поддержать народ Ирака и выступить против американской агрессии. На своих конференциях и маршах протеста мы требовали и требуем от правительств отвергнуть агрессию и поддержать народ Ирака. Однако эта поддержка наталкивается на всевозможные ограничения, давление и полицейские угрозы. Стоит в любом городке собраться нескольким сотням человек, не более, как ее окружают десятки тысяч до зубов вооруженных полицейских, чтобы помешать принять гражданам участие в собрании»</w:t>
      </w:r>
      <w:r>
        <w:rPr>
          <w:rFonts w:cs="Arial" w:ascii="Arial" w:hAnsi="Arial"/>
          <w:color w:val="000000"/>
          <w:spacing w:val="8"/>
          <w:sz w:val="18"/>
          <w:szCs w:val="18"/>
          <w:vertAlign w:val="superscript"/>
        </w:rPr>
        <w:t>24</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Довольно двусмысленной выглядела позиция, занятая лидером «Братьев-мусульман» в отношении вхождения ряда иракских суннитских исламистов (представителей Исламской партии Ирака и Исламской партии Курдистана – фактически местных организаций «Братьев-мусульман») в состав Переходного управляющего совета, созданного летом 2003 г. американской администрацией. Дело в том, что этот факт был весьма негативно воспринят многими иракскими суннитами, усмотревшими в нем стремление иракских «Братьев» получить место в политическом устройстве послевоенного Ирака ценой сотрудничества с оккупантами. В сентябре 2003 года в интервью катарскому спутниковому телеканалу «Аль-Джазира» аль-Ходейби заявил, что «не одобряет, но и не осуждает» этой инициативы иракских исламистов, предпринятой, как подчеркнул он, без согласования с руководством Ассоциации. Он предложил не торопиться с оценками и «подождать, пока ситуация прояснится». Примечательно, что в этом интервью лидер «Братьев-мусульман» без особого энтузиазма отозвался об «иракском сопротивлении», заявив, что «не был в Ираке и не знает, кто стоит за этим сопротивлением – сторонники Саддама, сторонники суннизма или шииты» – в отличие, например, от палестинского движения «Хамас», облик которого «Братьям-мусульманам» хорошо известен</w:t>
      </w:r>
      <w:r>
        <w:rPr>
          <w:rFonts w:cs="Arial" w:ascii="Arial" w:hAnsi="Arial"/>
          <w:color w:val="000000"/>
          <w:spacing w:val="8"/>
          <w:sz w:val="18"/>
          <w:szCs w:val="18"/>
          <w:vertAlign w:val="superscript"/>
        </w:rPr>
        <w:t>25</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Приведенные выше факты позволяют охарактеризовать нынешнего «верховного наставника» как человека, сохраняющего преемственность политического курса, взятого египетскими «Братьями-</w:t>
      </w:r>
      <w:r>
        <w:rPr>
          <w:rFonts w:cs="Arial" w:ascii="Arial" w:hAnsi="Arial"/>
          <w:color w:val="000000"/>
          <w:spacing w:val="6"/>
          <w:sz w:val="18"/>
          <w:szCs w:val="18"/>
        </w:rPr>
        <w:t>мусульманами» в первой половине 80-х годов. Учитывая его прежний</w:t>
      </w:r>
      <w:r>
        <w:rPr>
          <w:rFonts w:cs="Arial" w:ascii="Arial" w:hAnsi="Arial"/>
          <w:color w:val="000000"/>
          <w:spacing w:val="8"/>
          <w:sz w:val="18"/>
          <w:szCs w:val="18"/>
        </w:rPr>
        <w:t xml:space="preserve"> опыт в деятельности «Братства», а также его преклонный возраст (все предыдущие лидеры Ассоциации приступали к исполнению своих обязанностей в более молодом возрасте), от Мамуна аль-Ходейби едва ли можно ожидать каких-то резких перемен в идеологии или методах политической борьбы старейшей исламистской организации Егип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После смерти основателя «Братства» Хасана аль-Банны, убитого в феврале 1949 г. агентами египетского короля Фарука, этот пост до Мустафы Машхура последовательно занимали: Хасан аль-Ходейби (1951–1973), Омар ат-Тильмйсани (1974–1986) и Мухаммад Хамед Абу н-Наср (1986–1996).</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После произошедшего у Мустафы Машхура 29 октября 2002 г. кровоизлияния в мозг он не мог исполнять свои обязанности.</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Al-Ahram Weekly. 16–22,11.1995.</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Подробнее об этом см.: Кудрявцев А.В. Феномен «арабских афганцев» // Ближний Восток и современность. Вып. 17. – М: Институт изучения Израиля и Ближнего Востока, 2003, с. 163–173.</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В 40-е годы основатель Ассоциации «Братья-мусульмане» Хасан аль-Банна и его соратники дважды пытались пройти в египетский парламент, но оба раза правительство Мустафы Наххаса (лидера светской националистической партии «Вафд») помешало им это сделать. После революции 1952 г. выборы в стране не проводились, в годы правления Г.А.Насера (1952–1970) единственной (правящей) партией являлся Арабский социалистический союз. В проведенных при Анваре Садате в 1976 г. выборах «Братья-мусульмане» участия не принимали. По иронии судьбы, в 1984 г. «Братья» впервые вошли в египетский парламент благодаря союзу с партией, сорок лет назад не допустившей этого!</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Всего от блока в парламент прошло 58 депутатов.</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В 1990 г. в Египте разразился политический кризис. Конституционный суд признал результаты выборов 1987 г. недействительными, а избирательный закон, по которым они проводились – противоречащим конституции. Проведя референдум о роспуске парламента, президент Мубарак назначил новые выборы, обеспечившие (в условиях их бойкота со стороны оппозиции) полную победу правительственной НДП.</w:t>
      </w:r>
    </w:p>
    <w:p>
      <w:pPr>
        <w:pStyle w:val="Normal"/>
        <w:shd w:fill="FFFFFF" w:val="clear"/>
        <w:autoSpaceDE w:val="false"/>
        <w:ind w:firstLine="284"/>
        <w:jc w:val="both"/>
        <w:rPr>
          <w:spacing w:val="2"/>
          <w:sz w:val="18"/>
          <w:szCs w:val="18"/>
        </w:rPr>
      </w:pPr>
      <w:r>
        <w:rPr>
          <w:color w:val="000000"/>
          <w:spacing w:val="6"/>
          <w:sz w:val="18"/>
          <w:szCs w:val="18"/>
          <w:vertAlign w:val="superscript"/>
        </w:rPr>
        <w:t>8</w:t>
      </w:r>
      <w:r>
        <w:rPr>
          <w:color w:val="000000"/>
          <w:spacing w:val="6"/>
          <w:sz w:val="18"/>
          <w:szCs w:val="18"/>
        </w:rPr>
        <w:t> </w:t>
      </w:r>
      <w:r>
        <w:rPr>
          <w:color w:val="000000"/>
          <w:spacing w:val="2"/>
          <w:sz w:val="18"/>
          <w:szCs w:val="18"/>
        </w:rPr>
        <w:t>http://www.krugosvet.ru/articles/61/1006107/1006107a28.htm#1006107-L-188.</w:t>
      </w:r>
    </w:p>
    <w:p>
      <w:pPr>
        <w:pStyle w:val="Normal"/>
        <w:shd w:fill="FFFFFF" w:val="clear"/>
        <w:autoSpaceDE w:val="false"/>
        <w:ind w:firstLine="284"/>
        <w:jc w:val="both"/>
        <w:rPr>
          <w:spacing w:val="6"/>
          <w:sz w:val="18"/>
          <w:szCs w:val="18"/>
        </w:rPr>
      </w:pPr>
      <w:r>
        <w:rPr>
          <w:color w:val="000000"/>
          <w:spacing w:val="6"/>
          <w:sz w:val="18"/>
          <w:szCs w:val="18"/>
          <w:vertAlign w:val="superscript"/>
        </w:rPr>
        <w:t>9</w:t>
      </w:r>
      <w:r>
        <w:rPr>
          <w:color w:val="000000"/>
          <w:spacing w:val="6"/>
          <w:sz w:val="18"/>
          <w:szCs w:val="18"/>
        </w:rPr>
        <w:t> Islam-Online.net. 19.10.2000.</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w:t>
      </w:r>
      <w:r>
        <w:rPr>
          <w:color w:val="000000"/>
          <w:spacing w:val="2"/>
          <w:sz w:val="18"/>
          <w:szCs w:val="18"/>
        </w:rPr>
        <w:t xml:space="preserve">Интервью Мамуна аль-Ходейби интернет-сайту Ikhwan Online. </w:t>
      </w:r>
      <w:r>
        <w:rPr>
          <w:color w:val="000000"/>
          <w:sz w:val="18"/>
          <w:szCs w:val="18"/>
        </w:rPr>
        <w:t>13.09.2003.</w:t>
      </w:r>
    </w:p>
    <w:p>
      <w:pPr>
        <w:pStyle w:val="Normal"/>
        <w:shd w:fill="FFFFFF" w:val="clear"/>
        <w:autoSpaceDE w:val="false"/>
        <w:jc w:val="both"/>
        <w:rPr>
          <w:spacing w:val="4"/>
          <w:sz w:val="18"/>
          <w:szCs w:val="18"/>
        </w:rPr>
      </w:pPr>
      <w:r>
        <w:rPr>
          <w:color w:val="000000"/>
          <w:spacing w:val="4"/>
          <w:sz w:val="18"/>
          <w:szCs w:val="18"/>
        </w:rPr>
        <w:t>(http://www.ikhwanonlme.net/Article.asp?ID=2071&amp;SectionID=0&amp;Searching=1).</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Одним из поводов к распространению подобных слухов являлся реальный факт выхода из «Братства» в 1995 году группы молодых активистов во главе с Абу ль-Ала Мады, который предпринял попытку (правда, безуспешную) создать на платформе «обновления» идеологии «Братьев-мусульман» собственную партию – «аль-Васат» (Партию середины).</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Islam-Online.net. 02.12.1999.</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Islam-Online.net. 26.08.2000</w:t>
      </w:r>
    </w:p>
    <w:p>
      <w:pPr>
        <w:pStyle w:val="Normal"/>
        <w:shd w:fill="FFFFFF" w:val="clear"/>
        <w:autoSpaceDE w:val="false"/>
        <w:ind w:firstLine="284"/>
        <w:jc w:val="both"/>
        <w:rPr>
          <w:spacing w:val="6"/>
          <w:sz w:val="18"/>
          <w:szCs w:val="18"/>
        </w:rPr>
      </w:pPr>
      <w:r>
        <w:rPr>
          <w:color w:val="000000"/>
          <w:spacing w:val="6"/>
          <w:sz w:val="18"/>
          <w:szCs w:val="18"/>
        </w:rPr>
        <w:t>(http://www.islamonline.net/iol-arabic/dowalia/alhadath2000-oug-26/alhadath23.asp).</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Ibid.</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Решение «Братства» резко осудили, в частности, лидер Ассоциации «Поборники сунны Мухаммедовой» шейх Сафват Hyp ад-Дин и глава оргкомитета «Шариатской партии» Мамдух Исмаил, заявивший, что «естественное место для женщины – это дом», что «негоже женщине общаться с массами людей, особенно в наше время – время падения нравственных и моральных ценностей». См.: Islam-Online.net 25.08.2000.</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Islam-Online.net. 25.08.2000</w:t>
      </w:r>
    </w:p>
    <w:p>
      <w:pPr>
        <w:pStyle w:val="Normal"/>
        <w:shd w:fill="FFFFFF" w:val="clear"/>
        <w:autoSpaceDE w:val="false"/>
        <w:ind w:firstLine="284"/>
        <w:jc w:val="both"/>
        <w:rPr>
          <w:spacing w:val="6"/>
          <w:sz w:val="18"/>
          <w:szCs w:val="18"/>
        </w:rPr>
      </w:pPr>
      <w:r>
        <w:rPr>
          <w:color w:val="000000"/>
          <w:spacing w:val="6"/>
          <w:sz w:val="18"/>
          <w:szCs w:val="18"/>
        </w:rPr>
        <w:t>(http://www.islamonline.net/iol-arabic/dowalia/alhadath2000-oug-25/alhadath4.asp).</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Islam-Online.net 26.08.2000</w:t>
      </w:r>
    </w:p>
    <w:p>
      <w:pPr>
        <w:pStyle w:val="Normal"/>
        <w:shd w:fill="FFFFFF" w:val="clear"/>
        <w:autoSpaceDE w:val="false"/>
        <w:ind w:firstLine="284"/>
        <w:jc w:val="both"/>
        <w:rPr>
          <w:spacing w:val="6"/>
          <w:sz w:val="18"/>
          <w:szCs w:val="18"/>
        </w:rPr>
      </w:pPr>
      <w:r>
        <w:rPr>
          <w:color w:val="000000"/>
          <w:spacing w:val="6"/>
          <w:sz w:val="18"/>
          <w:szCs w:val="18"/>
        </w:rPr>
        <w:t>(http://www.islamonline.net/iol-arabic/dowalia/alhadath2000-oug-26/alhadath23.asp).</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rPr>
        <w:t> Интернет-сайт «Хакаик Мисрийя» (http://www.egypt-facts.org).</w:t>
      </w:r>
    </w:p>
    <w:p>
      <w:pPr>
        <w:pStyle w:val="Normal"/>
        <w:shd w:fill="FFFFFF" w:val="clear"/>
        <w:autoSpaceDE w:val="false"/>
        <w:ind w:firstLine="284"/>
        <w:jc w:val="both"/>
        <w:rPr>
          <w:spacing w:val="6"/>
          <w:sz w:val="18"/>
          <w:szCs w:val="18"/>
        </w:rPr>
      </w:pPr>
      <w:r>
        <w:rPr>
          <w:color w:val="000000"/>
          <w:spacing w:val="6"/>
          <w:sz w:val="18"/>
          <w:szCs w:val="18"/>
          <w:vertAlign w:val="superscript"/>
        </w:rPr>
        <w:t>19</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Rouleau E. Sur fond de crise sociale et d'immobilisme politique: Les impasses des mouvements islamistes en Egypte // Le Monde diplomatique. Janvier 1998, с. 22–23.</w:t>
      </w:r>
    </w:p>
    <w:p>
      <w:pPr>
        <w:pStyle w:val="Normal"/>
        <w:shd w:fill="FFFFFF" w:val="clear"/>
        <w:autoSpaceDE w:val="false"/>
        <w:ind w:firstLine="284"/>
        <w:jc w:val="both"/>
        <w:rPr>
          <w:spacing w:val="6"/>
          <w:sz w:val="18"/>
          <w:szCs w:val="18"/>
        </w:rPr>
      </w:pPr>
      <w:r>
        <w:rPr>
          <w:color w:val="000000"/>
          <w:spacing w:val="6"/>
          <w:sz w:val="18"/>
          <w:szCs w:val="18"/>
          <w:vertAlign w:val="superscript"/>
        </w:rPr>
        <w:t>21</w:t>
      </w:r>
      <w:r>
        <w:rPr>
          <w:color w:val="000000"/>
          <w:spacing w:val="6"/>
          <w:sz w:val="18"/>
          <w:szCs w:val="18"/>
        </w:rPr>
        <w:t> Islam-Online.net. 13.07.2001.</w:t>
      </w:r>
    </w:p>
    <w:p>
      <w:pPr>
        <w:pStyle w:val="Normal"/>
        <w:shd w:fill="FFFFFF" w:val="clear"/>
        <w:autoSpaceDE w:val="false"/>
        <w:ind w:firstLine="284"/>
        <w:jc w:val="both"/>
        <w:rPr>
          <w:spacing w:val="6"/>
          <w:sz w:val="18"/>
          <w:szCs w:val="18"/>
        </w:rPr>
      </w:pPr>
      <w:r>
        <w:rPr>
          <w:color w:val="000000"/>
          <w:spacing w:val="6"/>
          <w:sz w:val="18"/>
          <w:szCs w:val="18"/>
          <w:vertAlign w:val="superscript"/>
        </w:rPr>
        <w:t>22</w:t>
      </w:r>
      <w:r>
        <w:rPr>
          <w:color w:val="000000"/>
          <w:spacing w:val="6"/>
          <w:sz w:val="18"/>
          <w:szCs w:val="18"/>
        </w:rPr>
        <w:t> Хакаик мысрийя (http://www.egypt-facts.org).</w:t>
      </w:r>
    </w:p>
    <w:p>
      <w:pPr>
        <w:pStyle w:val="Normal"/>
        <w:shd w:fill="FFFFFF" w:val="clear"/>
        <w:autoSpaceDE w:val="false"/>
        <w:ind w:firstLine="284"/>
        <w:jc w:val="both"/>
        <w:rPr>
          <w:sz w:val="18"/>
          <w:szCs w:val="18"/>
        </w:rPr>
      </w:pPr>
      <w:r>
        <w:rPr>
          <w:color w:val="000000"/>
          <w:spacing w:val="6"/>
          <w:sz w:val="18"/>
          <w:szCs w:val="18"/>
          <w:vertAlign w:val="superscript"/>
        </w:rPr>
        <w:t>23</w:t>
      </w:r>
      <w:r>
        <w:rPr>
          <w:color w:val="000000"/>
          <w:spacing w:val="6"/>
          <w:sz w:val="18"/>
          <w:szCs w:val="18"/>
        </w:rPr>
        <w:t> </w:t>
      </w:r>
      <w:r>
        <w:rPr>
          <w:color w:val="000000"/>
          <w:spacing w:val="2"/>
          <w:sz w:val="18"/>
          <w:szCs w:val="18"/>
        </w:rPr>
        <w:t xml:space="preserve">Интервью Мамуна аль-Ходейби интернет-сайту Ikhwan Online. </w:t>
      </w:r>
      <w:r>
        <w:rPr>
          <w:color w:val="000000"/>
          <w:sz w:val="18"/>
          <w:szCs w:val="18"/>
        </w:rPr>
        <w:t>01.10.2003.</w:t>
      </w:r>
    </w:p>
    <w:p>
      <w:pPr>
        <w:pStyle w:val="Normal"/>
        <w:shd w:fill="FFFFFF" w:val="clear"/>
        <w:autoSpaceDE w:val="false"/>
        <w:ind w:firstLine="284"/>
        <w:jc w:val="both"/>
        <w:rPr/>
      </w:pPr>
      <w:r>
        <w:rPr>
          <w:color w:val="000000"/>
          <w:spacing w:val="6"/>
          <w:sz w:val="18"/>
          <w:szCs w:val="18"/>
          <w:vertAlign w:val="superscript"/>
        </w:rPr>
        <w:t>24</w:t>
      </w:r>
      <w:r>
        <w:rPr>
          <w:color w:val="000000"/>
          <w:spacing w:val="6"/>
          <w:sz w:val="18"/>
          <w:szCs w:val="18"/>
        </w:rPr>
        <w:t> Al-Jazeera.net. 21.02.2003</w:t>
      </w:r>
    </w:p>
    <w:p>
      <w:pPr>
        <w:pStyle w:val="Normal"/>
        <w:shd w:fill="FFFFFF" w:val="clear"/>
        <w:autoSpaceDE w:val="false"/>
        <w:ind w:firstLine="284"/>
        <w:jc w:val="both"/>
        <w:rPr>
          <w:color w:val="000000"/>
          <w:spacing w:val="6"/>
          <w:sz w:val="18"/>
          <w:szCs w:val="18"/>
        </w:rPr>
      </w:pPr>
      <w:r>
        <w:rPr>
          <w:color w:val="000000"/>
          <w:spacing w:val="6"/>
          <w:sz w:val="18"/>
          <w:szCs w:val="18"/>
        </w:rPr>
        <w:t>(http://www.aljazeera.net/special_coverages/Iraq_crisis/2003/2/2-21-1.htm).</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Al-Jazeera.net. 08.09.2003</w:t>
      </w:r>
    </w:p>
    <w:p>
      <w:pPr>
        <w:pStyle w:val="Normal"/>
        <w:shd w:fill="FFFFFF" w:val="clear"/>
        <w:autoSpaceDE w:val="false"/>
        <w:ind w:firstLine="284"/>
        <w:jc w:val="both"/>
        <w:rPr>
          <w:spacing w:val="6"/>
          <w:sz w:val="18"/>
          <w:szCs w:val="18"/>
        </w:rPr>
      </w:pPr>
      <w:r>
        <w:rPr>
          <w:color w:val="000000"/>
          <w:spacing w:val="6"/>
          <w:sz w:val="18"/>
          <w:szCs w:val="18"/>
        </w:rPr>
        <w:t>(http://www.aljazeera.net/print.htm).</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С.Б.Дружиловский</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 ВОЗМОЖНОСТЯХ БОРЬБЫ</w:t>
        <w:br/>
        <w:t>С ПРОЯВЛЕНИЯМИ ИСЛАМСКОГО РАДИКАЛИЗМА</w:t>
        <w:br/>
        <w:t>В СОВРЕМЕННОМ МИР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Исламский ренессанс последней четверти </w:t>
      </w:r>
      <w:r>
        <w:rPr>
          <w:rFonts w:cs="Arial" w:ascii="Arial" w:hAnsi="Arial"/>
          <w:bCs/>
          <w:color w:val="000000"/>
          <w:spacing w:val="2"/>
          <w:sz w:val="18"/>
          <w:szCs w:val="18"/>
        </w:rPr>
        <w:t xml:space="preserve">XX </w:t>
      </w:r>
      <w:r>
        <w:rPr>
          <w:rFonts w:cs="Arial" w:ascii="Arial" w:hAnsi="Arial"/>
          <w:color w:val="000000"/>
          <w:spacing w:val="2"/>
          <w:sz w:val="18"/>
          <w:szCs w:val="18"/>
        </w:rPr>
        <w:t>столетия, начало которому положила иранская революция 1978–1979 гг., привел к значительной политизации различных происламских сил в современном мире. Причем если 80-е годы XX в. прошли под знаком усиления политической активности радикальных исламистов в главных центрах мусульманского мира, таких как Иран, арабские страны Персидского залива, Египет, Пакистан и др., то начиная с 90-х годов политическая активность исламистов перемещается на периферию, т.е. туда, где мусульмане никогда не составляли большинства, или туда, где они давно утеряли свои идеологические и политические позиции, а именно: в Россию, Центральную Азию, Турцию, Балканы, ряд стран Западной Европы, а также в Кита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Что касается самих ведущих мусульманских стран, то отношение </w:t>
      </w:r>
      <w:r>
        <w:rPr>
          <w:rFonts w:cs="Arial" w:ascii="Arial" w:hAnsi="Arial"/>
          <w:color w:val="000000"/>
          <w:spacing w:val="6"/>
          <w:sz w:val="18"/>
          <w:szCs w:val="18"/>
        </w:rPr>
        <w:t>здесь к радикальным исламским группировкам, партиям и движениям к</w:t>
      </w:r>
      <w:r>
        <w:rPr>
          <w:rFonts w:cs="Arial" w:ascii="Arial" w:hAnsi="Arial"/>
          <w:color w:val="000000"/>
          <w:spacing w:val="4"/>
          <w:sz w:val="18"/>
          <w:szCs w:val="18"/>
        </w:rPr>
        <w:t xml:space="preserve"> началу 90-х годов существенно изменилось. Это было связано прежде всего с провалом попыток «экспорта исламской революции» Ираном в соседние страны и резко негативной реакцией этих стран на активизацию проиранских, в основном шиитских, группировок, направленную на свержение существующих здесь режимов. Неудача с захватом центральной мечети в Саудовской Аравии, неудавшиеся попытки государственных переворотов в Кувейте и на Бахрейне, но главным образом провал планов иранского руководства в ирано-иракском конфликте привели к тому, что влияние радикальных и экстремистских группировок в этих странах стало неуклонно падать. В большинстве из них, даже у таких лидеров мусульманского мира, как Исламская Республика Иран и Саудовская Аравия, они вынуждены были перейти в официальную или скрытую политическую оппозицию. В других, таких как Алжир, Египет, Индонезия, – начали открытую вооруженную борьбу с правительствами своих стран. Лишь в Судане и Афганистане общий тон политическому развитию продолжали задавать исламские радикал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падный мир оказался неподготовленным к такому повороту событий, так как это не соответствовало привычной для Запада схеме военно-политического противоборства, когда друг другу противостоят враждующие страны, военно-политические блоки или</w:t>
      </w:r>
      <w:r>
        <w:rPr>
          <w:rFonts w:cs="Arial" w:ascii="Arial" w:hAnsi="Arial"/>
          <w:spacing w:val="6"/>
          <w:sz w:val="18"/>
          <w:szCs w:val="18"/>
        </w:rPr>
        <w:t xml:space="preserve"> </w:t>
      </w:r>
      <w:r>
        <w:rPr>
          <w:rFonts w:cs="Arial" w:ascii="Arial" w:hAnsi="Arial"/>
          <w:color w:val="000000"/>
          <w:spacing w:val="6"/>
          <w:sz w:val="18"/>
          <w:szCs w:val="18"/>
        </w:rPr>
        <w:t>общественные системы. К такому противостоянию западный мир давно привык и разработал целый арсенал средств от военного и экономического давления до психологической и информационной войны, апофеозом применения которых стало крушение коммунистических режимов в СССР и Восточной Европе. В случае же с воинствующим исламом «противник» в течение короткого периода времени переместился из традиционных мусульманских анклавов, где Западу, учитывая его абсолютное военное и информационное превосходство, было легко контролировать ситуацию, а если надо, то и осуществлять эффективные акты возмездия, в регионы, которые сами являются частью западного мира или находятся в сфере его влияния и ответственности. Сегодня эта тенденция отчетливо проявила себя в Чечне и на Балканах, завтра, по логике развития событий, то же самое может произойти в любом другом районе мира, где мусульмане проживают компактно или составляют достаточно большую часть насе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известно, первым эту тенденцию заметил и обосновал американский политолог С.Хантингтон, выступивший с предостережением о возможном «столкновении» западной и мусульманской цивилизаций. Предостережение было услышано, и Запад стал предпринимать беспрецедентные меры для борьбы с исламским радикализмом и экстремизмом в своих странах, сделав это направление одним из главных в своей внешней политик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на наш взгляд, в основу этой политики Запад и прежде всего США положили заведомо проигрышную концепцию о необходимости ведения глобальной борьбы с исламским терроризмом. В результате образовался правовой и политический тупик, выход из которого представляется маловероятным. Начать с того, что сегодня не существует общепризнанного определения понятия «международный терроризм», тем более, «религиозный» или «политический» терроризм. Даже в самых авторитетных словарях политических терминов авторы стараются обходить это понятие. И это понятно, так как тот же политический терроризм имеет такое название потому, что преследует определенные политические цели отдельных государств, этнических или конфессиональных сообществ, партий, движений и т.п., для которых эти самые цели являются или жизненно важными, или конъюнктурно необходимыми. Следовательно, они заинтересованы в том, чтобы придать своим экстремистским действиям ореол патриотизма, самопожертвования, мученичества и т.п. Поэтому в современной международной обстановке, когда мир поделен на блоки, союзы и</w:t>
      </w:r>
      <w:r>
        <w:rPr>
          <w:rFonts w:cs="Arial" w:ascii="Arial" w:hAnsi="Arial"/>
          <w:spacing w:val="6"/>
          <w:sz w:val="18"/>
          <w:szCs w:val="18"/>
        </w:rPr>
        <w:t xml:space="preserve"> </w:t>
      </w:r>
      <w:r>
        <w:rPr>
          <w:rFonts w:cs="Arial" w:ascii="Arial" w:hAnsi="Arial"/>
          <w:color w:val="000000"/>
          <w:spacing w:val="6"/>
          <w:sz w:val="18"/>
          <w:szCs w:val="18"/>
        </w:rPr>
        <w:t>сообщества, придерживающиеся различных политических взглядов и исповедующие различные идеологические ценности, прийти к общепризнанному определению понятий «международный» или «политический» терроризм не представляется возможны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ачестве иллюстрации этого можно привести целый ряд примеров. Среди них – одна из первых попыток США и России заключить с ведущими мусульманскими странами соглашение о борьбе с международным терроризмом. Это событие пришлось на середину 90-х годов, когда террористические акты и политические убийства захлестнули как США и Европу, так и страны мусульманского мир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1995 г. исламские радикалы совершили покушение на президента Египта Х.Мубарака, что побудило его выступить с идеей созыва конференции в верхах для обсуждения проблем терроризма в регионе в контексте борьбы с международным терроризмом. В марте 1996 г. такая конференция состоялась в египетском городе Шарм аш-Шейхе. Кроме стран региона, в ней приняли участие США и Россия. По итогам конференции было опубликовано заявление, в котором говорилось об осуждении «любых актов терроризма, в каких бы формах они ни осуществлялись, какова бы ни была их мотивация и исполнители»</w:t>
      </w:r>
      <w:r>
        <w:rPr>
          <w:rFonts w:cs="Arial" w:ascii="Arial" w:hAnsi="Arial"/>
          <w:color w:val="000000"/>
          <w:spacing w:val="4"/>
          <w:sz w:val="18"/>
          <w:szCs w:val="18"/>
          <w:vertAlign w:val="superscript"/>
        </w:rPr>
        <w:t>1</w:t>
      </w:r>
      <w:r>
        <w:rPr>
          <w:rFonts w:cs="Arial" w:ascii="Arial" w:hAnsi="Arial"/>
          <w:color w:val="000000"/>
          <w:spacing w:val="4"/>
          <w:sz w:val="18"/>
          <w:szCs w:val="18"/>
        </w:rPr>
        <w:t>. На конференции также была принята развернутая программа совместной борьбы против терроризма. Однако претворить ее в жизнь так и не удалось, так как среди участников с самого начала отсутствовало единство взглядов на понятие «международный терроризм». Вскоре это нашло свое отражение на состоявшейся в Каире в апреле 1998 г. Межарабской конференции по борьбе с терроризмом. В принятой на ней декларации говорилось, что «любая вооруженная борьба против иностранной оккупации за независимость и территориальную целостность не должна рассматриваться как проявление терроризма»</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В контексте идеологической доктрины воинствующего исламского радикализма, где пребывание мусульманских народов в составе немусульманских государств рассматривается как результат оккупации, </w:t>
      </w:r>
      <w:r>
        <w:rPr>
          <w:rFonts w:cs="Arial" w:ascii="Arial" w:hAnsi="Arial"/>
          <w:color w:val="000000"/>
          <w:spacing w:val="2"/>
          <w:sz w:val="18"/>
          <w:szCs w:val="18"/>
        </w:rPr>
        <w:t>перед этими народами ставится задача борьбы за независимость с целью</w:t>
      </w:r>
      <w:r>
        <w:rPr>
          <w:rFonts w:cs="Arial" w:ascii="Arial" w:hAnsi="Arial"/>
          <w:color w:val="000000"/>
          <w:spacing w:val="4"/>
          <w:sz w:val="18"/>
          <w:szCs w:val="18"/>
        </w:rPr>
        <w:t xml:space="preserve"> последующего вхождения в состав «единого исламского дома». При этом сама борьба за независимость должна проходить параллельно с созданием «исламской государственности» и вестись любыми средствами, включая терроризм и геноцид в отношении инаковерующих.</w:t>
      </w:r>
    </w:p>
    <w:p>
      <w:pPr>
        <w:pStyle w:val="Normal"/>
        <w:shd w:fill="FFFFFF" w:val="clear"/>
        <w:autoSpaceDE w:val="false"/>
        <w:ind w:firstLine="284"/>
        <w:jc w:val="both"/>
        <w:rPr/>
      </w:pPr>
      <w:r>
        <w:rPr>
          <w:rFonts w:cs="Arial" w:ascii="Arial" w:hAnsi="Arial"/>
          <w:color w:val="000000"/>
          <w:spacing w:val="2"/>
          <w:sz w:val="18"/>
          <w:szCs w:val="18"/>
        </w:rPr>
        <w:t>Таким образом, стремление Запада отбросить «исламскую угрозу», встав на зыбкий путь борьбы с «международным терроризмом», представляется весьма проблематичным и малопродуктивным. А попытки найти некий единый центр «исламского терроризма» вообще не выдерживают никакой критики, так же как присвоение отдельным руководителям террористических организаций порядковых номеров («международный террорист № 1» и т.п.) и стремление возложить на них ответственность за все происходящие в мире проявления воинствующего экстремизма. Поиски противника на этом направлении привели американских стратегов к выработке концепции «оси зла», к которой отнесен целый ряд стран, причем их количество и состав меняются в зависимости от настроений в американской политической элите. Известно, что в начале своей политической карьеры Дж.Буш-младший относил к этой оси и Россию. В соответствии с этой концепцией США и их союзники привычно перенесли тяжесть борьбы с новоявленным противником вовне, то есть за пределы своих государств. Даже после 11 сентября 2001 г., когда всем стало понятно, что этот противник предпочитает действовать изнутри, США не нашли ничего лучшего, как сокрушить его, объявив войну многострадальному Афганистану и, конечно, выиграли эту войну, не добившись при этом ни одной из поставленных целей.</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Затем на очереди оказался Ирак. Но в этом случае даже для многих американских союзников стало очевидно, что к борьбе с терроризмом новая военная кампания не имеет никакого отношения. Серьезные аналитики заговорили о том, что политика США направлена не на борьбу с терроризмом, а на реализацию идеи однополярного мира, а в случае с Ираком – на взятие под контроль нефтяных богатств этого государства. Таким образом, борьба с «международным терроризмом» постепенно превращается в фарс, а главный борец с этим аморфным явлением – в мирового жандарм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В то же время реальный терроризм, в том числе со стороны воинствующих происламских организаций, продолжает действовать, но не только в Афганистане и Ираке, но и </w:t>
      </w:r>
      <w:r>
        <w:rPr>
          <w:rFonts w:cs="Arial" w:ascii="Arial" w:hAnsi="Arial"/>
          <w:smallCaps/>
          <w:color w:val="000000"/>
          <w:spacing w:val="2"/>
          <w:sz w:val="18"/>
          <w:szCs w:val="18"/>
        </w:rPr>
        <w:t xml:space="preserve">b </w:t>
      </w:r>
      <w:r>
        <w:rPr>
          <w:rFonts w:cs="Arial" w:ascii="Arial" w:hAnsi="Arial"/>
          <w:color w:val="000000"/>
          <w:spacing w:val="2"/>
          <w:sz w:val="18"/>
          <w:szCs w:val="18"/>
        </w:rPr>
        <w:t>Москве, Париже, Лондоне, Центральной Азии и в Закавказье так же, как и во многих других частях планеты. Поэтому необходимость борьбы с терроризмом не вызывает сомнений. Но стоит добавить к этому понятию слова: «исламский», «христианский», «палестинский», «иракский», «чеченский» и т.п., и оно теряет свой первоначальный смысл, так как затрагивает религиозные и национальные чувства огромного</w:t>
      </w:r>
      <w:r>
        <w:rPr>
          <w:rFonts w:cs="Arial" w:ascii="Arial" w:hAnsi="Arial"/>
          <w:spacing w:val="2"/>
          <w:sz w:val="18"/>
          <w:szCs w:val="18"/>
        </w:rPr>
        <w:t xml:space="preserve"> </w:t>
      </w:r>
      <w:r>
        <w:rPr>
          <w:rFonts w:cs="Arial" w:ascii="Arial" w:hAnsi="Arial"/>
          <w:color w:val="000000"/>
          <w:spacing w:val="2"/>
          <w:sz w:val="18"/>
          <w:szCs w:val="18"/>
        </w:rPr>
        <w:t>количества людей и выводит противостояние между оппонентами на еще более высокий уровень.</w:t>
      </w:r>
    </w:p>
    <w:p>
      <w:pPr>
        <w:pStyle w:val="Normal"/>
        <w:shd w:fill="FFFFFF" w:val="clear"/>
        <w:autoSpaceDE w:val="false"/>
        <w:ind w:firstLine="284"/>
        <w:jc w:val="both"/>
        <w:rPr/>
      </w:pPr>
      <w:r>
        <w:rPr>
          <w:rFonts w:cs="Arial" w:ascii="Arial" w:hAnsi="Arial"/>
          <w:color w:val="000000"/>
          <w:sz w:val="18"/>
          <w:szCs w:val="18"/>
        </w:rPr>
        <w:t xml:space="preserve">Терроризм осуществляют конкретные террористы и их организации, в том числе представляющие мусульманский мир. Как правило, все они хорошо известны и позволяют себе достаточно открыто действовать как в самих </w:t>
      </w:r>
      <w:r>
        <w:rPr>
          <w:rFonts w:cs="Arial" w:ascii="Arial" w:hAnsi="Arial"/>
          <w:color w:val="000000"/>
          <w:spacing w:val="-2"/>
          <w:sz w:val="18"/>
          <w:szCs w:val="18"/>
        </w:rPr>
        <w:t>мусульманских странах, так и за их пределами. Однако борьба с этими конкретными организаторами международного терроризма осуществляется мировым, в том числе западным, сообществом крайне вяло и неэффективно. Перед авторитетными</w:t>
      </w:r>
      <w:r>
        <w:rPr>
          <w:rFonts w:cs="Arial" w:ascii="Arial" w:hAnsi="Arial"/>
          <w:color w:val="000000"/>
          <w:sz w:val="18"/>
          <w:szCs w:val="18"/>
        </w:rPr>
        <w:t xml:space="preserve"> международными трибуналами чаще предстают экс-</w:t>
      </w:r>
      <w:r>
        <w:rPr>
          <w:rFonts w:cs="Arial" w:ascii="Arial" w:hAnsi="Arial"/>
          <w:color w:val="000000"/>
          <w:spacing w:val="-2"/>
          <w:sz w:val="18"/>
          <w:szCs w:val="18"/>
        </w:rPr>
        <w:t>руководители государств и члены правительств различных стран, а не общепризнанные международные террористы. Одна из причин этого видится в том, что к появлению и деятельности известных террористов, в частности исламского происхождения, и возглавляемых ими происламских радикальных организаций, осуществляющих сегодня активную террористическую деятельность, приложили руку правительства целого ряда западных стран, а некоторые из них, например, Великобритания, Дания, Голландия и сейчас попустительствуют пребыванию на своей территории штаб-квартир целого ряда воинствующих</w:t>
      </w:r>
      <w:r>
        <w:rPr>
          <w:rFonts w:cs="Arial" w:ascii="Arial" w:hAnsi="Arial"/>
          <w:color w:val="000000"/>
          <w:sz w:val="18"/>
          <w:szCs w:val="18"/>
        </w:rPr>
        <w:t xml:space="preserve"> происламских организаций.</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4"/>
          <w:sz w:val="18"/>
          <w:szCs w:val="18"/>
        </w:rPr>
        <w:t>Причин этому может быть много, но главная, несомненно, заключается в желании использовать нерассуждающие, дисциплинированные и бесстрашные «исламские когорты» для достижения своих внутри- или внешнеполитических целей. Так, имеются убедительные доказательства того, что ЦРУ США активно поддерживало становление и деятельность такой радикальной мусульманской организации, как «Братья</w:t>
      </w:r>
      <w:r>
        <w:rPr>
          <w:rFonts w:cs="Arial" w:ascii="Arial" w:hAnsi="Arial"/>
          <w:color w:val="000000"/>
          <w:spacing w:val="2"/>
          <w:sz w:val="18"/>
          <w:szCs w:val="18"/>
        </w:rPr>
        <w:t>-мусульмане». В свое время США санкционировали выдвижение на руководящий пост в исламском экспедиционном корпусе, вербовавшем добровольцев из различных мусульманских стран для борьбы с просоветским режимом в Афганистане, т.н. террориста № 1 У.бен Ладена. На протяжении многих лет, вплоть до прихода к власти в Афганистане талибов, У.бен Ладен получал из США всестороннюю помощь и поддержку. То же самое можно сказать о роли США в создании захватившего в Афганистане власть радикально-террористического движения «Талибан». Известна поддержка Западом косовских албанцев и их явно ориентированных на террористические методы борьбы лидеров, которые, в конечном итоге, вышли из повиновения своим западным союзникам и довели ситуацию до нового балканского кризиса. Сюда же можно отнести и нынешнее отношение ряда европейских стран к чеченским</w:t>
      </w:r>
      <w:r>
        <w:rPr>
          <w:rFonts w:cs="Arial" w:ascii="Arial" w:hAnsi="Arial"/>
          <w:spacing w:val="2"/>
          <w:sz w:val="18"/>
          <w:szCs w:val="18"/>
        </w:rPr>
        <w:t xml:space="preserve"> </w:t>
      </w:r>
      <w:r>
        <w:rPr>
          <w:rFonts w:cs="Arial" w:ascii="Arial" w:hAnsi="Arial"/>
          <w:color w:val="000000"/>
          <w:spacing w:val="2"/>
          <w:sz w:val="18"/>
          <w:szCs w:val="18"/>
        </w:rPr>
        <w:t>событиям в России и поддержку ими лидеров чеченских боевиков. Наглядным примером этого может служить отказ от экстрадиции в Россию известного чеченского боевика А.Закаев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ледует также отметить недальновидную национальную политику российских властей периода первых лет существования независимой Российской Федерации, когда субъекты федерации неоправданно наделялись излишним суверенитетом. В результате на территории России появились многочисленные президенты и правительства, часть которых, прежде всего в Чечне, взяла курс на выход из состава РФ и стала осуществлять террор и геноцид в отношении некоренного, в частности русского, населения в своих регионах. В последующем различными российскими, в том числе, правительственными кругами стала эксплуатироваться сомнительная идея о том, что «чеченский кризис явился прежде всего результатом внешних происков самых различных внешних сил, включая Соединенные Штаты, Украину, Иран, не говоря уже о странах Персидского залива, Афганистане, Турции и др.»</w:t>
      </w:r>
      <w:r>
        <w:rPr>
          <w:rFonts w:cs="Arial" w:ascii="Arial" w:hAnsi="Arial"/>
          <w:color w:val="000000"/>
          <w:spacing w:val="2"/>
          <w:sz w:val="18"/>
          <w:szCs w:val="18"/>
          <w:vertAlign w:val="superscript"/>
        </w:rPr>
        <w:t>3</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тоит также напомнить, что все экстремистские, фундаменталистские, ваххабитские и другие радикальные происламские организации и их лидеры возникли на деньги ведущих мусульманских государств, которые сегодня всячески открещиваются от своих порождений и даже вводят запреты на их деятельност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со всей очевидностью встает вопрос о том, что для нейтрализации воинствующего политического ислама как в самих мусульманских странах, так и за их пределами необходимо перенести акцент с борьбы против безликого «международного терроризма» на борьбу с конкретными, в том числе происламскими, террористическими организациями и их последователями. На наш взгляд, сегодня это достаточно успешно делается в КНР, где, как известно, проблема исламского радикализма существует, но не проявляет себя так агрессивно и разрушительно, как во многих других стран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о же время неправомерно в качестве положительного примера борьбы с терроризмом приводить политику Израиля против палестинцев, как это делают отдельные авторы у нас в стране и за рубежом, поскольку на этот счет существует целый ряд резолюций СБ ООН, которые обязывают Израиль без каких-либо условий вывести войска с оккупированных палестинских территорий и предоставить палестинцам возможность создания собственного независимого государства. Только после этого можно</w:t>
      </w:r>
      <w:r>
        <w:rPr>
          <w:rFonts w:cs="Arial" w:ascii="Arial" w:hAnsi="Arial"/>
          <w:spacing w:val="6"/>
          <w:sz w:val="18"/>
          <w:szCs w:val="18"/>
        </w:rPr>
        <w:t xml:space="preserve"> </w:t>
      </w:r>
      <w:r>
        <w:rPr>
          <w:rFonts w:cs="Arial" w:ascii="Arial" w:hAnsi="Arial"/>
          <w:color w:val="000000"/>
          <w:spacing w:val="6"/>
          <w:sz w:val="18"/>
          <w:szCs w:val="18"/>
        </w:rPr>
        <w:t>будет квалифицировать деятельность тех или иных палестинских политических организаций с точки зрения их причастности к терроризму. При этом можно с большой долей уверенности предполагать, что после решения палестинской проблемы вопрос о «палестинском терроризме» отомрет сам по себе, поскольку, во-первых, исчезнет главная причина существования палестинского радикализма и экстремизма, а во-вторых, перед новым государством немедленно встанут нелегкие задачи социально-экономического и политического характера, решение которых потребует мобилизации всех материальных и людских ресурсов. Не пожелавшие участвовать в созидательном процессе, как всегда в таких случаях, вынуждены будут поискать себе другое место пребыва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последние годы появился неплохой шанс для всех заинтересованных стран приступить к обсуждению проблемы терроризма в контексте выдвинутой президентом Ирана С.М.Хатами идеи «диалога цивилизаций». Как известно, эта идея была единодушно поддержана мировым сообществом на 53-й сессии ГА ООН, на которой ее участники единогласно одобрили инициативу иранского президента и даже объявили 2001 г. Годом диалога цивилизаций. Несомненно, что вопрос о борьбе с международными, в том числе происламскими, террористическими организациями должен стать приоритетным в повестке дня такого диалога. На это указывает, в частности, тот факт, что во время своих переговоров с представителями различных мусульманских государств западные, в том числе российские, руководители стали постоянно ставить вопрос о необходимости подписания соответствующих двусторонних обязательств, находя при этом взаимопонимание.</w:t>
      </w:r>
    </w:p>
    <w:p>
      <w:pPr>
        <w:pStyle w:val="Normal"/>
        <w:shd w:fill="FFFFFF" w:val="clear"/>
        <w:autoSpaceDE w:val="false"/>
        <w:ind w:firstLine="284"/>
        <w:jc w:val="both"/>
        <w:rPr/>
      </w:pPr>
      <w:r>
        <w:rPr>
          <w:rFonts w:cs="Arial" w:ascii="Arial" w:hAnsi="Arial"/>
          <w:color w:val="000000"/>
          <w:spacing w:val="6"/>
          <w:sz w:val="18"/>
          <w:szCs w:val="18"/>
        </w:rPr>
        <w:t>Симптоматично, что идею диалога цивилизаций поддержал Папа Римский Иоанн Павел II во время его встречи с президентом Ирана в 1998 г. О своей готовности начать диалог заявили президенты Франции, Италии и России. Конечно, для обеспечения успеха в этом вопросе необходимо, чтобы все заинтересованные стороны, в том числе ведущие мировые державы, отказались от практики применения двойных стандартов, когда речь заходит об угрозе терроризма для них самих или для других государст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2"/>
          <w:sz w:val="18"/>
          <w:szCs w:val="18"/>
        </w:rPr>
      </w:pPr>
      <w:r>
        <w:rPr>
          <w:color w:val="000000"/>
          <w:spacing w:val="6"/>
          <w:sz w:val="18"/>
          <w:szCs w:val="18"/>
          <w:vertAlign w:val="superscript"/>
        </w:rPr>
        <w:t>1</w:t>
      </w:r>
      <w:r>
        <w:rPr>
          <w:color w:val="000000"/>
          <w:spacing w:val="6"/>
          <w:sz w:val="18"/>
          <w:szCs w:val="18"/>
        </w:rPr>
        <w:t> </w:t>
      </w:r>
      <w:r>
        <w:rPr>
          <w:color w:val="000000"/>
          <w:spacing w:val="2"/>
          <w:sz w:val="18"/>
          <w:szCs w:val="18"/>
        </w:rPr>
        <w:t>Хрусталев М.А. Политика России на Ближнем и Среднем Востоке в 90-е годы // Внешняя политика Российской Федерации 1992–1999. – М., 2000, с. 286.</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Там же, с. 287.</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Малашенко А., Тренин Д. Время юга. Россия в Чечне. Чечня в России. – М., 2002, с. 79.</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bCs/>
          <w:color w:val="000000"/>
          <w:spacing w:val="6"/>
          <w:sz w:val="18"/>
          <w:szCs w:val="18"/>
        </w:rPr>
      </w:pPr>
      <w:r>
        <w:rPr>
          <w:rFonts w:cs="Arial" w:ascii="Arial" w:hAnsi="Arial"/>
          <w:b/>
          <w:bCs/>
          <w:color w:val="000000"/>
          <w:spacing w:val="6"/>
          <w:sz w:val="18"/>
          <w:szCs w:val="18"/>
        </w:rPr>
        <w:t>В.Н.Москаленко, Н.В.Рубина</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СЛАМИЗМ</w:t>
        <w:br/>
        <w:t>И СЕПАРАТИСТСКОЕ ДВИЖЕНИЕ В КАШМИР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стория сепаратизма в Кашмире насчитывает многие десятилетия, в течение которых менялась основная его направленность. Первоначально это было автономистское движение за признание прав мусульман в составе княжества, где правила индусская династия Догра. С 1947 г. после присоединения основной части Джамму и Кашмира к Индии это движение превратилось в антииндийскую борьбу за независимость. Основное требование кашмирских националистов состояло в необходимости проведения плебисцита, в ходе которого народ Кашмира определил бы свое политическое будущее. </w:t>
      </w:r>
      <w:r>
        <w:rPr>
          <w:rFonts w:cs="Arial" w:ascii="Arial" w:hAnsi="Arial"/>
          <w:bCs/>
          <w:color w:val="000000"/>
          <w:spacing w:val="6"/>
          <w:sz w:val="18"/>
          <w:szCs w:val="18"/>
        </w:rPr>
        <w:t>Борьба велась под флагом самоопределения для кашмирцев, и в основе лежала идеология «кашмирской идентичности» (кашмириат).</w:t>
      </w:r>
      <w:r>
        <w:rPr>
          <w:rFonts w:cs="Arial" w:ascii="Arial" w:hAnsi="Arial"/>
          <w:b/>
          <w:bCs/>
          <w:color w:val="000000"/>
          <w:spacing w:val="6"/>
          <w:sz w:val="18"/>
          <w:szCs w:val="18"/>
        </w:rPr>
        <w:t xml:space="preserve"> </w:t>
      </w:r>
      <w:r>
        <w:rPr>
          <w:rFonts w:cs="Arial" w:ascii="Arial" w:hAnsi="Arial"/>
          <w:color w:val="000000"/>
          <w:spacing w:val="6"/>
          <w:sz w:val="18"/>
          <w:szCs w:val="18"/>
        </w:rPr>
        <w:t>Пакистан поддерживал это движение потому, что оно было направлено против индийских властей, но его стратегической задачей было присоединение мусульманского Кашмира к Пакистану. Идеи кашмирского национализма отстаивала образованная в 1964 г. партия «Фронт освобождения Джамму и Кашмира», которую поддерживали некоторые другие небольшие организаци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2"/>
          <w:sz w:val="18"/>
          <w:szCs w:val="18"/>
        </w:rPr>
        <w:t>Естественно, что движение мусульман за свои права порождало в Кашмире первые ростки исламистского движения. В первую очередь его представляли приверженцы ваххабитской организации ханафитской школы «Ахль-е-хадис», действующей в Кашмире с 1925 года</w:t>
      </w:r>
      <w:r>
        <w:rPr>
          <w:rFonts w:cs="Arial" w:ascii="Arial" w:hAnsi="Arial"/>
          <w:color w:val="000000"/>
          <w:spacing w:val="2"/>
          <w:sz w:val="18"/>
          <w:szCs w:val="18"/>
          <w:vertAlign w:val="superscript"/>
        </w:rPr>
        <w:t>1</w:t>
      </w:r>
      <w:r>
        <w:rPr>
          <w:rFonts w:cs="Arial" w:ascii="Arial" w:hAnsi="Arial"/>
          <w:color w:val="000000"/>
          <w:spacing w:val="2"/>
          <w:sz w:val="18"/>
          <w:szCs w:val="18"/>
        </w:rPr>
        <w:t xml:space="preserve">. И несмотря </w:t>
      </w:r>
      <w:r>
        <w:rPr>
          <w:rFonts w:cs="Arial" w:ascii="Arial" w:hAnsi="Arial"/>
          <w:color w:val="000000"/>
          <w:spacing w:val="6"/>
          <w:sz w:val="18"/>
          <w:szCs w:val="18"/>
        </w:rPr>
        <w:t>на то, что ей не удалось собрать большого числа последователей, она подготовила благодатную почву для появления позднее других исламистских организаций. С 1952 г. в Джамму и Кашмире действует независимая политическая партия «Кашмирская Джамаат-и-ислами» (ДИ) (Jamaat-i-lslami Jammu and Kashmir). В этой связи следует отметить, что основанная Абу Алла Маудуди в 1941 г.</w:t>
      </w:r>
      <w:r>
        <w:rPr>
          <w:rFonts w:cs="Arial" w:ascii="Arial" w:hAnsi="Arial"/>
          <w:spacing w:val="6"/>
          <w:sz w:val="18"/>
          <w:szCs w:val="18"/>
        </w:rPr>
        <w:t xml:space="preserve"> </w:t>
      </w:r>
      <w:r>
        <w:rPr>
          <w:rFonts w:cs="Arial" w:ascii="Arial" w:hAnsi="Arial"/>
          <w:color w:val="000000"/>
          <w:spacing w:val="6"/>
          <w:sz w:val="18"/>
          <w:szCs w:val="18"/>
        </w:rPr>
        <w:t xml:space="preserve">в Индии исламистская партия Джамаат-и-ислами после 1947 года разделилась на несколько независимых друг от друга региональных партий, одна из которых обосновалась в Пакистане, превратилась в одну из крупнейших партий исламского фундаментализма в стране и стала играть важную роль в ее политической жизни). Действуя в Кашмире, ДИ быстро набирала сторонников среди молодых кашмирских мусульман во многом благодаря тому, что декларировала своей целью, используя демократические методы и средства политической борьбы, создание исламского государства в Кашмире, основанного на законах шариата. </w:t>
      </w:r>
      <w:r>
        <w:rPr>
          <w:rFonts w:cs="Arial" w:ascii="Arial" w:hAnsi="Arial"/>
          <w:color w:val="000000"/>
          <w:spacing w:val="4"/>
          <w:sz w:val="18"/>
          <w:szCs w:val="18"/>
        </w:rPr>
        <w:t>Это было закреплено в партийной конституции, принятой в 1953 году</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1962 г. кашмирскую «Джамаат-и-ислами» возглавляет «ветеран антииндийского движения» Сайед Али Шах Гилани. Именно под его руководством ДИ развернула достаточно активную деятельность, которая, правда, до конца 60-х годов сводилась к изданию и распространению агитационной литературы, открытию специализированных библиотек, проведению лекций и созданию целой сети школ по всему штату. В 1962 г. руководитель кашмирской ДИ надолго попадает в тюрьму, тем не менее в 1969 г. ДИ впервые поддерживает беспартийных кандидатов на выборах в местные органы власти. В 1975 г. эта радикально-фундаменталистская партия было запрещена, однако это не уберегло Кашмир от подъема исламорадикализма, который следовал за усилением этого течения прежде всего в Пакистане и во всем мусульманском мир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ий раз кашмирская «Джамаат-и-ислами» принимала участие в выборах в 1987 г. в составе Объединенного мусульманского фронта (Muslim Muttahida Mahad), своеобразного альянса 11 политических партий Кашмира, выступающих за его право на самоопределение. Массовое недовольство населения и обвинения в</w:t>
      </w:r>
      <w:r>
        <w:rPr>
          <w:rFonts w:cs="Arial" w:ascii="Arial" w:hAnsi="Arial"/>
          <w:spacing w:val="6"/>
          <w:sz w:val="18"/>
          <w:szCs w:val="18"/>
        </w:rPr>
        <w:t xml:space="preserve"> </w:t>
      </w:r>
      <w:r>
        <w:rPr>
          <w:rFonts w:cs="Arial" w:ascii="Arial" w:hAnsi="Arial"/>
          <w:color w:val="000000"/>
          <w:spacing w:val="6"/>
          <w:sz w:val="18"/>
          <w:szCs w:val="18"/>
        </w:rPr>
        <w:t>адрес индийских властей в подтасовке результатов голосования становятся одной из причин начавшегося в декабре 1989 г. «восстания» в Кашмирской долине. Именно в этот период кашмирский сепаратизм приобретает черты радикального исламизма, а Кашмир становится одним из центров международного исламского экстрем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90 г. кашмирская «Джамаат-и-ислами» создает свою военизированную организацию «Хезб-уль-муджахидин». Националисты в лице «Фронта освобождения Джамму и Кашмира» видели штат независимым, светским и демократичным, тогда как «Джамаат-и-ислами» выступала за исламизацию Кашмира и присоединение его к Пакистану. Идейный вождь этой организации Сайед Али Шах Гилани считал борьбу в Кашмире противостоянием мусульман Кашмира индийским властям ради, в конечном итоге, освобождения от индийского правления и присоединения Кашмира к Пакистану, ибо мусульмане, которых в Кашмире большинство, не могут жить свободно в немусульманском государстве. Исламизация Кашмира, т.е. приведение гражданских законов в соответствие с нормами шариата, становилась бы естественной уже в силу вхождения Кашмира в состав Пакистана. Во многом благодаря занимаемой пропакистанской позиции Гилани его организация получала большую поддержку из Исламабада. Нельзя сказать, что идеи Сайеда Али Шаха Гилани сразу нашли отклик среди кашмирцев. Однако в конце 80-х годов Кашмир все же захлестнула волна исламского радикализма и экстрем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о, что идеи исламо-радикализма попали в столь благодатную почву в Кашмире, обусловлено важными историческими процессами, начавшимися еще в конце 70-х годов. Военный переворот в Пакистане 1977 г. и последовавшая затем политика исламизации общества, победа исламской революции в Иране 1979 г., ввод в том же году советских войск в Афганистан и начало там почти десятилетней войны под</w:t>
      </w:r>
      <w:r>
        <w:rPr>
          <w:rFonts w:cs="Arial" w:ascii="Arial" w:hAnsi="Arial"/>
          <w:spacing w:val="6"/>
          <w:sz w:val="18"/>
          <w:szCs w:val="18"/>
        </w:rPr>
        <w:t xml:space="preserve"> </w:t>
      </w:r>
      <w:r>
        <w:rPr>
          <w:rFonts w:cs="Arial" w:ascii="Arial" w:hAnsi="Arial"/>
          <w:color w:val="000000"/>
          <w:spacing w:val="6"/>
          <w:sz w:val="18"/>
          <w:szCs w:val="18"/>
        </w:rPr>
        <w:t>лозунгами джихада кардинально изменили ситуацию в регионе. Пакистан оказался в самом эпицентре событий, а внутренние и внешние предпосылки превратили страну в один из ведущих центров исламского радикализма и экстрем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афганцев с самого начала война против советских войск приобрела характер войны религиозной, и многие мусульманские страны, в первую очередь страны Ближнего Востока, охотно жертвовали огромные суммы денег на «джихад», снабжали афганских моджахедов оружием, медикаментами, продовольствием. Основная помощь шла через Пакистан, который приобрел первостепенное геополитическое значение в условиях афганской вой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тому же Афганистан превратился в арену глобального противостояния сверхдержав того времени. США активно использовали территорию Пакистана, который стал своего рода перевалочным пунктом для огромного потока оружия и переправки отрядов добровольцев со всего исламского мира. За период 1982–1992 гг. для участия в афганском «джихаде» туда было отправлено около 35 тыс. человек из более чем 40 стран. Не без помощи спецслужб США, Пакистана и Саудовской Аравии на территории Пакистана возникли многочисленные тренировочные лагеря, где проходили подготовку моджахеды. С момента ввода советских войск в Афганистан в приграничные с ним районы Пакистана перебралось более 3 миллионов афганских беженцев, которые и стали основой для формировавшихся при поддержке ЦРУ и пакистанских спецслужб отрядов моджахед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80-е годы там складываются многочисленные криминальные группировки, связанные с контрабандой оружия и наркоторговлей. Идеологической базой, или прикрытием для них служили ислам и лозунги джихада. Заинтересованные в пополнении своих рядов, эти криминальные объединения уделяли внимание религиозному</w:t>
      </w:r>
      <w:r>
        <w:rPr>
          <w:rFonts w:cs="Arial" w:ascii="Arial" w:hAnsi="Arial"/>
          <w:spacing w:val="4"/>
          <w:sz w:val="18"/>
          <w:szCs w:val="18"/>
        </w:rPr>
        <w:t xml:space="preserve"> </w:t>
      </w:r>
      <w:r>
        <w:rPr>
          <w:rFonts w:cs="Arial" w:ascii="Arial" w:hAnsi="Arial"/>
          <w:color w:val="000000"/>
          <w:spacing w:val="4"/>
          <w:sz w:val="18"/>
          <w:szCs w:val="18"/>
        </w:rPr>
        <w:t xml:space="preserve">образованию детей и подростков и вкладывали деньги в содержание частных медресе. Финансовую поддержку медресе получали также из зарубежных исламских фондов, а политическую – от исламистских партий. По некоторым данным, на территории Пакистана было образовано около </w:t>
      </w:r>
      <w:r>
        <w:rPr>
          <w:rFonts w:cs="Arial" w:ascii="Arial" w:hAnsi="Arial"/>
          <w:color w:val="000000"/>
          <w:spacing w:val="2"/>
          <w:sz w:val="18"/>
          <w:szCs w:val="18"/>
        </w:rPr>
        <w:t>2,5 тыс. подобных религиозных школ, где проходили обучение молодые люди, которые готовились для операций в Афганистане и Кашмире. Пакистанцы, кашмирцы, таджики, узбеки и арабы, получив идеологическую обработку в этих школах и пройдя военную подготовку в специальных лагерях, реализовывали на практике полученные знания не только в Афганистане</w:t>
      </w:r>
      <w:r>
        <w:rPr>
          <w:rFonts w:cs="Arial" w:ascii="Arial" w:hAnsi="Arial"/>
          <w:color w:val="000000"/>
          <w:spacing w:val="4"/>
          <w:sz w:val="18"/>
          <w:szCs w:val="18"/>
        </w:rPr>
        <w:t>, но и у себя на родине. (Чуть позже в середине 90-х годов создание тренировочных лагерей и сети религиозных школ экстремистской направленности финансировалось лично Усамой бен Ладен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Исламизация пакистанского общества в период правления генерала Зия-уль-Хака (1977–1988 гг.), заручившегося моральной поддержкой влиятельной «Джамаат-и-ислами», также способствовала росту популярности исламистских партий и движений. Одним из последствий исламизации по суннитскому пути стала напряженность между суннитами </w:t>
      </w:r>
      <w:r>
        <w:rPr>
          <w:rFonts w:cs="Arial" w:ascii="Arial" w:hAnsi="Arial"/>
          <w:color w:val="000000"/>
          <w:spacing w:val="6"/>
          <w:sz w:val="18"/>
          <w:szCs w:val="18"/>
        </w:rPr>
        <w:t>и шиитами, которую можно наблюдать и по сей день. В стране появилось много радикальных организаций, которые прибегают к террористическим методам борьбы в рамках суннито-шиитского конфликта.</w:t>
      </w:r>
      <w:r>
        <w:rPr>
          <w:rFonts w:cs="Arial" w:ascii="Arial" w:hAnsi="Arial"/>
          <w:color w:val="000000"/>
          <w:spacing w:val="4"/>
          <w:sz w:val="18"/>
          <w:szCs w:val="18"/>
        </w:rPr>
        <w:t xml:space="preserve"> (В данной работе не ставится цель рассмотреть деятельность этих экстремистских и террористических организац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огда в Кашмире появились пропакистанские исламские партии и движения, Исламабад основную поддержку стал оказывать именно им. Несмотря на заявления пакистанского руководства о только лишь «моральной, политической и дипломатической поддержке кашмирских братьев», есть основания говорить о прямом влиянии Исламабада на эти группировки, в первую очередь через Объединенное разведывательное</w:t>
      </w:r>
      <w:r>
        <w:rPr>
          <w:rFonts w:cs="Arial" w:ascii="Arial" w:hAnsi="Arial"/>
          <w:spacing w:val="4"/>
          <w:sz w:val="18"/>
          <w:szCs w:val="18"/>
        </w:rPr>
        <w:t xml:space="preserve"> </w:t>
      </w:r>
      <w:r>
        <w:rPr>
          <w:rFonts w:cs="Arial" w:ascii="Arial" w:hAnsi="Arial"/>
          <w:color w:val="000000"/>
          <w:spacing w:val="4"/>
          <w:sz w:val="18"/>
          <w:szCs w:val="18"/>
        </w:rPr>
        <w:t>управление Министерства обороны Пакистана (Inter Service Intelligence). Многие исследователи предполагают, что организованные группы афганских моджахедов не могли бы перебраться в Кашмир без помощи пакистанских спецслужб. Направленная деятельность экстремистских группировок предполагала переход от периодических антииндийских вылазок к организации координированных операций с элементами партизанской войны. Это, несомненно, затрудняло попытки индийской армии и спецслужб удерживать ситуацию под контролем</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онце 80-х годов глобальные политические изменения в соседних с Кашмиром районах совпали со сложным внутренним положением в штате. Значительное ухудшение экономической ситуации, рост безработицы, нищета почти половины населения штата вынуждали многих молодых людей пополнять ряды оппозиционных террористических организаций. Вполне естественно, что военную подготовку молодые люди проходили в пакистанских тренировочных лагерях. Там же происходила и идеологическая «обработ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пытки центральных индийских властей взять ситуацию под контроль воспринимались как ограничение автономии штата, что усиливало антииндийские настрое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сле вывода советских войск из Афганистана в 1989 г. многие жители Кашмира, принимавшие там участие в боях, вернулись домой, принеся с собой идеи исламизма и готовность реализовывать их. Они принесли идеи, которые на подготовленной почве дали скорый урожай.</w:t>
      </w:r>
    </w:p>
    <w:p>
      <w:pPr>
        <w:pStyle w:val="Normal"/>
        <w:shd w:fill="FFFFFF" w:val="clear"/>
        <w:autoSpaceDE w:val="false"/>
        <w:ind w:firstLine="284"/>
        <w:jc w:val="both"/>
        <w:rPr>
          <w:rFonts w:ascii="Arial" w:hAnsi="Arial" w:cs="Arial"/>
          <w:spacing w:val="6"/>
          <w:sz w:val="18"/>
          <w:szCs w:val="18"/>
        </w:rPr>
      </w:pPr>
      <w:r>
        <w:rPr>
          <w:rFonts w:cs="Arial" w:ascii="Arial" w:hAnsi="Arial"/>
          <w:bCs/>
          <w:color w:val="000000"/>
          <w:spacing w:val="6"/>
          <w:sz w:val="18"/>
          <w:szCs w:val="18"/>
        </w:rPr>
        <w:t>Сращивание кашмирского этносепаратизма с исламизмом в конце 80-х – начале 90-х годов сделало Кашмир частью мировой террористической сети</w:t>
      </w:r>
      <w:r>
        <w:rPr>
          <w:rFonts w:cs="Arial" w:ascii="Arial" w:hAnsi="Arial"/>
          <w:b/>
          <w:bCs/>
          <w:color w:val="000000"/>
          <w:spacing w:val="6"/>
          <w:sz w:val="18"/>
          <w:szCs w:val="18"/>
        </w:rPr>
        <w:t xml:space="preserve">. </w:t>
      </w:r>
      <w:r>
        <w:rPr>
          <w:rFonts w:cs="Arial" w:ascii="Arial" w:hAnsi="Arial"/>
          <w:color w:val="000000"/>
          <w:spacing w:val="6"/>
          <w:sz w:val="18"/>
          <w:szCs w:val="18"/>
        </w:rPr>
        <w:t>Это положило начало «второму этапу оппозиционного движения, которое характеризуется двумя</w:t>
      </w:r>
      <w:r>
        <w:rPr>
          <w:rFonts w:cs="Arial" w:ascii="Arial" w:hAnsi="Arial"/>
          <w:spacing w:val="6"/>
          <w:sz w:val="18"/>
          <w:szCs w:val="18"/>
        </w:rPr>
        <w:t xml:space="preserve"> </w:t>
      </w:r>
      <w:r>
        <w:rPr>
          <w:rFonts w:cs="Arial" w:ascii="Arial" w:hAnsi="Arial"/>
          <w:color w:val="000000"/>
          <w:spacing w:val="6"/>
          <w:sz w:val="18"/>
          <w:szCs w:val="18"/>
        </w:rPr>
        <w:t>обстоятельствами – усилением «антииндийской и антииндусой» борьбы и его переходом под контроль исламского экстремизм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вокупность всех этих внутренних и внешних факторов неминуемо привела к взрыву ситуации в Кашмир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Конец 80-х – начало 90-х годов характеризуется всплеском создания экстремистских организаций, участвующих в антииндийских акциях в </w:t>
      </w:r>
      <w:r>
        <w:rPr>
          <w:rFonts w:cs="Arial" w:ascii="Arial" w:hAnsi="Arial"/>
          <w:color w:val="000000"/>
          <w:spacing w:val="2"/>
          <w:sz w:val="18"/>
          <w:szCs w:val="18"/>
        </w:rPr>
        <w:t>Кашмире и получающих помощь Пакистана. Среди основных и наиболее известных можно назвать следующие. Уже упомянутая «Хезб-уль-муджахидин», создана в 1989 г. как военизированное крыло «Джамаат-и-ислами». В ее состав в основном входили пакистанцы, афганцы и арабы. С 1990 г. в операциях в Кашмире участвует «Аль-Бадр», выступающая за присоединение всего штата Джамму и Кашмир к Пакистану. В 1993 г. образована террористическая организация «Харкат-уль-ансар» (переименована</w:t>
      </w:r>
      <w:r>
        <w:rPr>
          <w:rFonts w:cs="Arial" w:ascii="Arial" w:hAnsi="Arial"/>
          <w:color w:val="000000"/>
          <w:spacing w:val="4"/>
          <w:sz w:val="18"/>
          <w:szCs w:val="18"/>
        </w:rPr>
        <w:t xml:space="preserve"> в 1998 г. в «Харкат-уль-муджахидин»), которая связана с Движением талибов и пакистанской религиозно-экстремистской партией «Джамаат-и-улема-и-ислам». Боевики «Харкат-уль-ансар» проходили военную подготовку в лагерях Усамы бен Ладена</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реди более мелких – «Аль-Джихад», «Джамиат-уль-муджахидин». </w:t>
      </w:r>
      <w:r>
        <w:rPr>
          <w:rFonts w:cs="Arial" w:ascii="Arial" w:hAnsi="Arial"/>
          <w:color w:val="000000"/>
          <w:spacing w:val="8"/>
          <w:sz w:val="18"/>
          <w:szCs w:val="18"/>
        </w:rPr>
        <w:t>В 1987 г. основана «Лашкар-и-тайяба» как боевая организация ваххабитской пакистанской группировки «Марказ-уд-дава-валь-иршад».</w:t>
      </w:r>
      <w:r>
        <w:rPr>
          <w:rFonts w:cs="Arial" w:ascii="Arial" w:hAnsi="Arial"/>
          <w:color w:val="000000"/>
          <w:spacing w:val="6"/>
          <w:sz w:val="18"/>
          <w:szCs w:val="18"/>
        </w:rPr>
        <w:t xml:space="preserve"> В Кашмире она начала действовать с 1993 г. и особенно известна своей террористической деятельностью в индийской части. Это лишь неполный список активных террористических организаций. Все они выступали за исламизацию Кашмира и присоединение его к Пакистану. Джихад в Кашмире рассматривается ими как этап борьбы за господство ислама во всем мире</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сламские экстремистские организации в Кашмире условно можно подразделить на две группы в зависимости от преобладания в них </w:t>
      </w:r>
      <w:r>
        <w:rPr>
          <w:rFonts w:cs="Arial" w:ascii="Arial" w:hAnsi="Arial"/>
          <w:color w:val="000000"/>
          <w:spacing w:val="8"/>
          <w:sz w:val="18"/>
          <w:szCs w:val="18"/>
        </w:rPr>
        <w:t>кашмирцев или иностранцев (пакистанцев, афганцев, арабов и др.).</w:t>
      </w:r>
      <w:r>
        <w:rPr>
          <w:rFonts w:cs="Arial" w:ascii="Arial" w:hAnsi="Arial"/>
          <w:color w:val="000000"/>
          <w:spacing w:val="6"/>
          <w:sz w:val="18"/>
          <w:szCs w:val="18"/>
        </w:rPr>
        <w:t xml:space="preserve"> К первым можно отнести «Харкат-уль-ансар», «Армию освобождения Кашмира», «Аль-Джихад», «Муслим-джанбаз форс», «Исламский фронт» и другие. Ко вторым – «Хизб-уль-муджахидин», «Джайиш-и-мухаммад», «Лашкар-и-тайяб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Экстремисты активно действовали в Кашмире на протяжении последних 10 лет, хотя к середине 90-х годов индийским властям удалось восстановить относительное спокойствие в долине Кашмира и прилегающих районах. В 1996 г. властям штата удалось провести выборы в местное законодательное собрание. Победу одержала партия «Национальная конференция» во главе с Фаруком Абдуллой, которая оставалась у власти до 2002 г. Сотрудничество кашмирских властей с правящей в Индии Бхаратия джаната парти было крайне негативно воспринято кашмирскими экстремистами, которые перешли к тактике террора и устрашения местного немусульманского населения, а также «коллаборационистов» из числа мусульман</w:t>
      </w:r>
      <w:r>
        <w:rPr>
          <w:rFonts w:cs="Arial" w:ascii="Arial" w:hAnsi="Arial"/>
          <w:color w:val="000000"/>
          <w:spacing w:val="2"/>
          <w:sz w:val="18"/>
          <w:szCs w:val="18"/>
          <w:vertAlign w:val="superscript"/>
        </w:rPr>
        <w:t>10</w:t>
      </w:r>
      <w:r>
        <w:rPr>
          <w:rFonts w:cs="Arial" w:ascii="Arial" w:hAnsi="Arial"/>
          <w:color w:val="000000"/>
          <w:spacing w:val="2"/>
          <w:sz w:val="18"/>
          <w:szCs w:val="18"/>
        </w:rPr>
        <w:t>. Индийские власти были вынуждены дислоцировать здесь значительные регулярные армейские ча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обенно напряженной оставалась ситуация на линии контроля в Кашмире, через которую и забрасывались в индийскую часть штата боевики. Частые перестрелки на линии контроля, террористические акты против военных и мирного населения постоянно осложняли обстановку в Кашмире и отравляли отношения между Дели и Исламабадом. Боевики принимали активное участие и в разразившемся в мае 1999 г. Каргильском кризисе, когда стороны вплотную подошли к возможности начала четвертой войны</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днако и после разрядки напряженности ситуация в штате продолжала оставаться нестабильной. Индийские власти постоянно обвиняли Исламабад в оказании прямой поддержки кашмирским экстремистам, требовали выдать подозреваемых в совершении терактов боевиков.</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4"/>
          <w:sz w:val="18"/>
          <w:szCs w:val="18"/>
        </w:rPr>
        <w:t xml:space="preserve">Начало 90-х годов характеризуется расколом в сепаратистском движении в Кашмире. Основная организация «Фронт освобождения Джамму и Кашмира» разделилась на два лагеря. Одно крыло во главе с Амануллой Ханом заняло непримиримые позиции, а другое, лидер которого Ясин Малик отказался от ведения вооруженного сопротивления, </w:t>
      </w:r>
      <w:r>
        <w:rPr>
          <w:rFonts w:cs="Arial" w:ascii="Arial" w:hAnsi="Arial"/>
          <w:color w:val="000000"/>
          <w:spacing w:val="2"/>
          <w:sz w:val="18"/>
          <w:szCs w:val="18"/>
        </w:rPr>
        <w:t>вошло в созданную в 1993 г. организацию «Беспартийная конференция «Свобода». Лидирующие позиции в Конференции занимала кашмирская «Джамаат-и-ислами», но примерно половина вошедших в альянс партий можно отнести к умеренным. (См. приложение 3). Тесно связана с Конференцией и не вошедшая в нее «Хезб-уль-муджахиди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Активизировал свою деятельность и созданный в 1990 г. </w:t>
      </w:r>
      <w:r>
        <w:rPr>
          <w:rFonts w:cs="Arial" w:ascii="Arial" w:hAnsi="Arial"/>
          <w:color w:val="000000"/>
          <w:spacing w:val="2"/>
          <w:sz w:val="18"/>
          <w:szCs w:val="18"/>
        </w:rPr>
        <w:t>Объединенный совет джихада. Массовые выступления в Кашмире в 1993–94 гг.</w:t>
      </w:r>
      <w:r>
        <w:rPr>
          <w:rFonts w:cs="Arial" w:ascii="Arial" w:hAnsi="Arial"/>
          <w:color w:val="000000"/>
          <w:spacing w:val="4"/>
          <w:sz w:val="18"/>
          <w:szCs w:val="18"/>
        </w:rPr>
        <w:t xml:space="preserve"> были жестоко подавлены силами индийского правопорядка. На протяжении всех 90-х годов кашмирские террористы прекрасно снабжались современным оружием, амуницией, средствами связи – в общем, всем необходимым для ведения активной подрывной деятельности. Происходило это при непосредственном участии пакистанских спецслужб и, по всей видимости, с одобрения правительств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есмотря на то, что после терактов 11 сентября 2001 г. в США и особенно после начала антитеррористической операции в Афганистане поддержка кашмирских экстремистов со стороны Исламабада уменьшилась, обвинения в адрес Пакистана не прекратились. Особенно</w:t>
      </w:r>
      <w:r>
        <w:rPr>
          <w:rFonts w:cs="Arial" w:ascii="Arial" w:hAnsi="Arial"/>
          <w:spacing w:val="2"/>
          <w:sz w:val="18"/>
          <w:szCs w:val="18"/>
        </w:rPr>
        <w:t xml:space="preserve"> </w:t>
      </w:r>
      <w:r>
        <w:rPr>
          <w:rFonts w:cs="Arial" w:ascii="Arial" w:hAnsi="Arial"/>
          <w:color w:val="000000"/>
          <w:spacing w:val="2"/>
          <w:sz w:val="18"/>
          <w:szCs w:val="18"/>
        </w:rPr>
        <w:t xml:space="preserve">острыми были обвинения в поддержке исламских террористических организаций, имеющих связи с «Аль-Каидой», Усамой бен Ладеном и его Международным исламским фронтом. Многими специалистами подчеркивается, что борьба за освобождение и независимость Кашмира является лишь одним из этапов «джихада» этих организаций против Индии. Главной же целью декларируется «освобождение мусульман в других регионах Индии на пути создания исламского халифата в Южной Азии». Состав этих группировок многонационален: сегодня там воюют и коренные кашмирцы, и пакистанцы, и наемники из других стран, бывшие талибы. Именно на территории Пакистана сформировались и набрали силу наиболее мощные из этих организаций. В первую очередь к ним можно отнести </w:t>
      </w:r>
      <w:r>
        <w:rPr>
          <w:rFonts w:cs="Arial" w:ascii="Arial" w:hAnsi="Arial"/>
          <w:color w:val="000000"/>
          <w:spacing w:val="6"/>
          <w:sz w:val="18"/>
          <w:szCs w:val="18"/>
        </w:rPr>
        <w:t>«Хезб-уль-муджахидин», «Лашкар-е-тойяба», «Джаиш-е-Мохаммад»,</w:t>
      </w:r>
      <w:r>
        <w:rPr>
          <w:rFonts w:cs="Arial" w:ascii="Arial" w:hAnsi="Arial"/>
          <w:color w:val="000000"/>
          <w:spacing w:val="2"/>
          <w:sz w:val="18"/>
          <w:szCs w:val="18"/>
        </w:rPr>
        <w:t xml:space="preserve"> «Харкат-уль-муджахидин», «Аль-Бадр» (О них см. Приложение 4).</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Эти группировки принимают наиболее активное участие в террористическом движении панисламистской направленности. Все они занимают в целом схожие позиции, которые в общем виде можно свести к следующе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признание национальных границ, утверждение права вести джихад в любой стране, где, по их мнению, притесняются мусульмане, даже если это исламская стр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экспорт» джихада за пределы южноазиатского регио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кистанское ядерное оружие и технологии должны быть доступны любой мусульманской стране, если они ей нужны для защит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держка заявлений Усамы бен Ладена о том, что мусульмане имеют право и даже религиозную обязанность</w:t>
      </w:r>
      <w:r>
        <w:rPr>
          <w:rFonts w:cs="Arial" w:ascii="Arial" w:hAnsi="Arial"/>
          <w:spacing w:val="6"/>
          <w:sz w:val="18"/>
          <w:szCs w:val="18"/>
        </w:rPr>
        <w:t xml:space="preserve"> </w:t>
      </w:r>
      <w:r>
        <w:rPr>
          <w:rFonts w:cs="Arial" w:ascii="Arial" w:hAnsi="Arial"/>
          <w:color w:val="000000"/>
          <w:spacing w:val="6"/>
          <w:sz w:val="18"/>
          <w:szCs w:val="18"/>
        </w:rPr>
        <w:t>получить и использовать оружие массового уничтожения для защиты своих интерес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пользование джихада и победа в Кашмире – это первый шаг на пути к объединению мусульман всего региона, а затем во всем мире. Кашмир – не конечная цель, а лишь средство проведения «большого джихад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США, Индия и Израиль расцениваются как главные враги исла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 организации, кроме «Аль-Бадр», входят в Международный исламский фронт Усамы бен Ладена, основанный в 1998 г. В начале к нему присоединилась «Харкат-уль-муджахидин», когда ее лидер Фарук Кашмири поддержал декларацию «Аль-Каиды», объявившую священную войну США и их союзникам. Остальные группировки присоединились к Фронту позднее. Лидер «Джаиш-е-Мохаммад» маулана Масуд Азхар несколько раз встречался в Афганистане с У.бен Ладеном, и, по данным американских и индийских спецслужб, его организация получает финансовую помощь от «Аль-Каиды»</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Многие члены этих группировок, по некоторым данным, проходили </w:t>
      </w:r>
      <w:r>
        <w:rPr>
          <w:rFonts w:cs="Arial" w:ascii="Arial" w:hAnsi="Arial"/>
          <w:color w:val="000000"/>
          <w:spacing w:val="2"/>
          <w:sz w:val="18"/>
          <w:szCs w:val="18"/>
        </w:rPr>
        <w:t>военную подготовку в лагерях У.бен Ладена на территории Афганистана</w:t>
      </w:r>
      <w:r>
        <w:rPr>
          <w:rFonts w:cs="Arial" w:ascii="Arial" w:hAnsi="Arial"/>
          <w:color w:val="000000"/>
          <w:spacing w:val="4"/>
          <w:sz w:val="18"/>
          <w:szCs w:val="18"/>
        </w:rPr>
        <w:t xml:space="preserve"> и оказывали активную помощь «Аль-Каиде» и талибам в борьбе против Северного альянса, а затем и против войск международной антитеррористической коалиции. До октября 2001 г. военные лагеря этих организаций располагались как на территории Афганистана, так и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эти организации представляют собой своего рода звенья глобальной террористической цепи. Характерным является то, что они принесли в Кашмир исламорадикалистские идеи, типичные для организации У.бен Ладена «Аль-Каида», которые были в основном не свойственны кашмирскому сепаратистскому движен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За всеми крупными терактами по всему Кашмиру стоят боевики этих террористических группировок. В конце 90-х годов подготовка боевиков осуществлялась в более чем 90 тренировочных центрах. Из них около 50 расположены в пакистанской части Кашмира, 30 – в Пакистане, более 10 – в Афганистане. Переброска боевиков </w:t>
      </w:r>
      <w:r>
        <w:rPr>
          <w:rFonts w:cs="Arial" w:ascii="Arial" w:hAnsi="Arial"/>
          <w:color w:val="000000"/>
          <w:spacing w:val="4"/>
          <w:sz w:val="18"/>
          <w:szCs w:val="18"/>
        </w:rPr>
        <w:t>осуществляется в индийскую часть через линию контроля небольшими группами</w:t>
      </w:r>
      <w:r>
        <w:rPr>
          <w:rFonts w:cs="Arial" w:ascii="Arial" w:hAnsi="Arial"/>
          <w:color w:val="000000"/>
          <w:spacing w:val="6"/>
          <w:sz w:val="18"/>
          <w:szCs w:val="18"/>
        </w:rPr>
        <w:t xml:space="preserve"> по 4–6 человек, как правило, под видом мирных жител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ощная и разветвленная сеть террористических лагерей на территории Пакистана, Афганистана и собственно Кашмира являлась своеобразной «кузницей кадров» для пополнения рядов экстремистских организаций. Однако не только идеологическая убежденность и фанатизм приводят молодых людей в эти лагеря. Участие в террористических операциях приносит еще и неплохие денежные доходы. Средства на «зарплаты и вознаграждения» поступают и в виде крупных пожертвований из арабских стран (в первую очередь из Саудовской Аравии), и лично от У.бен Ладена, и от простых граждан как в Пакистане, так и пакистанской диаспоры за рубежо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ногие террористические организации обладали и продолжают обладать собственными банковскими счетами, на которые в свое время поступали огромные переводы. Так, «Лашкар-е-тойяба», являющаяся боевой организацией группировки «Марказ-уд-дава-валь-иршад», собирала средства через Интернет (пожертвования шли в основном от симпатизирующих этой группировке частных лиц в Саудовской Арав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ое щедрое финансирование позволяет очень неплохо зарабатывать не только руководителям террористических организаций, но и рядовым моджахедам. Так, руководители среднего звена «Лашкар-е-тойяба» получали «зарплату», примерно в семь раз большую, чем простой пакистанский служащий. Что же говорить о более</w:t>
      </w:r>
      <w:r>
        <w:rPr>
          <w:rFonts w:cs="Arial" w:ascii="Arial" w:hAnsi="Arial"/>
          <w:spacing w:val="6"/>
          <w:sz w:val="18"/>
          <w:szCs w:val="18"/>
        </w:rPr>
        <w:t xml:space="preserve"> </w:t>
      </w:r>
      <w:r>
        <w:rPr>
          <w:rFonts w:cs="Arial" w:ascii="Arial" w:hAnsi="Arial"/>
          <w:color w:val="000000"/>
          <w:spacing w:val="6"/>
          <w:sz w:val="18"/>
          <w:szCs w:val="18"/>
        </w:rPr>
        <w:t>высокопоставленных террористах. Рядовые «солдаты» получают гораздо меньше, но могут рассчитывать на «гонорары» за удачно выполненную операцию. Так что в стране с таким низким уровнем доходов, как Пакистан, в 90-е годы «джихад» стал таким же бизнесом, приносящим огромные доходы, как и контрабанда оружия и наркотиков.</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Руководителями экстремистских бандформирований были установлены размеры выплаты денежных вознаграждений активным членам. Каждому боевику, прошедшему курс обучения в одном из тренировочных центров подготовки для заброски на индийскую территорию, выплачивалось в 2000 г. единовременное пособие в размере 4,5 тыс. долл., а после двух лет участия в антииндийских операциях до 11 тыс. долл. Установлены дополнительные премии от 200 до 2000 долл. за физическое устранение офицеров армии и полиции в зависимости от занимаемой ими долж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Любопытно, что в основном в ряды боевиков идут молодые люди из довольно бедных семей. Образование их ограничивалось теми самыми школами-медресе, где они проходили идеологическую обработку и им внушалось, что джихад – это их святая обязанность.</w:t>
      </w:r>
    </w:p>
    <w:p>
      <w:pPr>
        <w:pStyle w:val="Normal"/>
        <w:shd w:fill="FFFFFF" w:val="clear"/>
        <w:autoSpaceDE w:val="false"/>
        <w:ind w:firstLine="284"/>
        <w:jc w:val="both"/>
        <w:rPr/>
      </w:pPr>
      <w:r>
        <w:rPr>
          <w:rFonts w:cs="Arial" w:ascii="Arial" w:hAnsi="Arial"/>
          <w:color w:val="000000"/>
          <w:spacing w:val="2"/>
          <w:sz w:val="18"/>
          <w:szCs w:val="18"/>
        </w:rPr>
        <w:t xml:space="preserve">В условиях безработицы и нищеты семьи с низким уровнем доходов считают за благо, если их сыновья встают на путь джихада. Большим уважением пользуются семьи шахидов (воинов-смертников), тем более, что они получают от боевых организаций еще и денежную помощь. Основанный в 1995 г. партией «Джамаат-и-ислами» фонд «Сухда-е-ислам», </w:t>
      </w:r>
      <w:r>
        <w:rPr>
          <w:rFonts w:cs="Arial" w:ascii="Arial" w:hAnsi="Arial"/>
          <w:color w:val="000000"/>
          <w:sz w:val="18"/>
          <w:szCs w:val="18"/>
        </w:rPr>
        <w:t>по словам самих же членов партии, выделил около 13 млн. рупий семьям</w:t>
      </w:r>
      <w:r>
        <w:rPr>
          <w:rFonts w:cs="Arial" w:ascii="Arial" w:hAnsi="Arial"/>
          <w:color w:val="000000"/>
          <w:spacing w:val="2"/>
          <w:sz w:val="18"/>
          <w:szCs w:val="18"/>
        </w:rPr>
        <w:t xml:space="preserve"> шахидов. Кроме того, Фонд оказывает помощь и другого рода (выплата долгов, устройство на работу, обеспечение жильем). «Лашкар-е-тойяба» и «Харкат-уль-муждахидин» также обладают подобными «благотворительными» организациями, помогающими семьям бойцов-смертников</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олее состоятельные семьи предпочитают ограничиваться денежными пожертвованиями и не отправлять своих сыновей «на священную войн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ак уже отмечалось, после терактов 11 сентября 2001 г. в США и начала антитеррористической операции в Афганистане Пакистан значительно уменьшил помощь и поддержку кашмирским экстремистам. Руководство Пакистана не только осудило теракты, но и присоединилось к антитеррористической коалиции, став одним из ключевых союзников США в регионе и предоставив территорию страны для американских военных. Официальные шаги, которые предпринял Исламабад, оказались довольно масштабными. Так, 12 января 2002 г. </w:t>
      </w:r>
      <w:r>
        <w:rPr>
          <w:rFonts w:cs="Arial" w:ascii="Arial" w:hAnsi="Arial"/>
          <w:color w:val="000000"/>
          <w:spacing w:val="2"/>
          <w:sz w:val="18"/>
          <w:szCs w:val="18"/>
        </w:rPr>
        <w:t>президент Пакистана П.Мушарраф выступил с телевизионным обращением к нации, в котором огласил программу борьбы с религиозным экстремизмом и терроризмом. Были полностью запрещены пять радикальных</w:t>
      </w:r>
      <w:r>
        <w:rPr>
          <w:rFonts w:cs="Arial" w:ascii="Arial" w:hAnsi="Arial"/>
          <w:color w:val="000000"/>
          <w:spacing w:val="6"/>
          <w:sz w:val="18"/>
          <w:szCs w:val="18"/>
        </w:rPr>
        <w:t xml:space="preserve"> исламистских группировок и партий – «Лашкар-е-тойяба», «Джаиш-е-Мухаммад», «Сипах-е-Сахаба Пакистан», «Техрик-е-Джафрия Пакистан» и «Техрик Нифаз Шариат-е-Мухаммади». Генерал Мушарраф пообещал также реформировать систему религиозного образования и осуществить регистрацию медресе и проверку их учебной и финансовой деятельности. Предполагалось превратить медресе в обычные учебные заведения. Также было заявлено о намерении не допускать впредь использования территории страны пакистанскими и иностранными террористическими структурами для деятельности против других государств и провоцирования столкновений между различными мусульманскими течениями в самом Пак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ыли также заморожены банковские счета организаций, которые ООН и США подозревают в связях с террорист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зидент заверил, что правоохранительные органы будут пресекать любую террористическую деятельность, даже если она</w:t>
      </w:r>
      <w:r>
        <w:rPr>
          <w:rFonts w:cs="Arial" w:ascii="Arial" w:hAnsi="Arial"/>
          <w:spacing w:val="6"/>
          <w:sz w:val="18"/>
          <w:szCs w:val="18"/>
        </w:rPr>
        <w:t xml:space="preserve"> </w:t>
      </w:r>
      <w:r>
        <w:rPr>
          <w:rFonts w:cs="Arial" w:ascii="Arial" w:hAnsi="Arial"/>
          <w:color w:val="000000"/>
          <w:spacing w:val="6"/>
          <w:sz w:val="18"/>
          <w:szCs w:val="18"/>
        </w:rPr>
        <w:t>обоснована мотивами «джихада» или «освобождения Кашмира». В связи с этим был еще раз осужден теракт в индийском парламенте в декабре 2001 г., ответственность за который индийские власти возложили на «Лашкар-е-тойяба» и «Джаиш-е-Мухаммад». Но пакистанские власти отвергли возможность выдачи Индии подозреваемых в терроризме граждан Пакистан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есмотря на решение о запрете пяти вышеуказанных группировок и начало против них под давлением США и Индии крупномасштабной полицейской операции (ликвидация центральных и местных организаций, подконтрольных им средств массовой информации, замораживание банковских счетов этих организаций, арест более 2000 активистов и создание антитеррористических судов), официальные власти подчеркивали, что эти меры не следует трактовать как изменение принципиальной позиции Исламабада по Кашмиру. Пакистан по-прежнему будет продолжать оказание «моральной, политической и дипломатической поддержки кашмирцам, отстаивающим свое право на самоопредел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 xml:space="preserve">Столь масштабные полицейские меры против исламских экстремистских организаций не смогли преградить путь огромному потоку афганских талибов, хлынувшему в ходе антитеррористической операции в Афганистане как в Пакистан, так и в пакистанскую часть Кашмира </w:t>
      </w:r>
      <w:r>
        <w:rPr>
          <w:rFonts w:cs="Arial" w:ascii="Arial" w:hAnsi="Arial"/>
          <w:color w:val="000000"/>
          <w:spacing w:val="2"/>
          <w:sz w:val="18"/>
          <w:szCs w:val="18"/>
        </w:rPr>
        <w:t>совместно с боевиками «Лашкар-е-тойяба», «Хезб-уль-муджахидин» и др.</w:t>
      </w:r>
      <w:r>
        <w:rPr>
          <w:rFonts w:cs="Arial" w:ascii="Arial" w:hAnsi="Arial"/>
          <w:color w:val="000000"/>
          <w:spacing w:val="6"/>
          <w:sz w:val="18"/>
          <w:szCs w:val="18"/>
        </w:rPr>
        <w:t xml:space="preserve"> По сообщениям пакистанских СМИ, около 6 тыс. боевиков этих организаций были убиты в ходе антитеррористической кампании в Афганистане, а более чем 40 тыс. уцелевших скрылись в Пакистане (в основном в Белуджистане, Северо-западной пограничной провинции и Зоне свободных племен, а также в Пенджабе) и в пакистанской части Кашмира. В начале 2002 г. в Пакистане был задержан второй человек в «Аль-Каиде» Абу Зубейда, убежище</w:t>
      </w:r>
      <w:r>
        <w:rPr>
          <w:rFonts w:cs="Arial" w:ascii="Arial" w:hAnsi="Arial"/>
          <w:spacing w:val="6"/>
          <w:sz w:val="18"/>
          <w:szCs w:val="18"/>
        </w:rPr>
        <w:t xml:space="preserve"> </w:t>
      </w:r>
      <w:r>
        <w:rPr>
          <w:rFonts w:cs="Arial" w:ascii="Arial" w:hAnsi="Arial"/>
          <w:color w:val="000000"/>
          <w:spacing w:val="6"/>
          <w:sz w:val="18"/>
          <w:szCs w:val="18"/>
        </w:rPr>
        <w:t>которому было предоставлено «Лашкар-е-тойяба». Некоторые специалисты полагают, что Объединенное разведывательное управление Пакистана не прекратило поддержки этой организации даже после официального запрета этой группировки властям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январе-феврале 2002 г. пакистанские газеты сообщали, что при </w:t>
      </w:r>
      <w:r>
        <w:rPr>
          <w:rFonts w:cs="Arial" w:ascii="Arial" w:hAnsi="Arial"/>
          <w:color w:val="000000"/>
          <w:spacing w:val="4"/>
          <w:sz w:val="18"/>
          <w:szCs w:val="18"/>
        </w:rPr>
        <w:t>посредничестве ОРУ «Марказ-уд-дава-валь-иршад», переименованная</w:t>
      </w:r>
      <w:r>
        <w:rPr>
          <w:rFonts w:cs="Arial" w:ascii="Arial" w:hAnsi="Arial"/>
          <w:color w:val="000000"/>
          <w:spacing w:val="6"/>
          <w:sz w:val="18"/>
          <w:szCs w:val="18"/>
        </w:rPr>
        <w:t xml:space="preserve"> в «Джамаат-уд-дава», переправляла активистов «Лашкар-е-тойяба» и непакистанских боевиков, замешанных в связях с «Аль-Каидой» в пакистанскую часть Кашмира. «Лашкар-е-тойяба», «Джаиш-е-Мухам-мад», «Харкат-уль-муджахидин» перенесли туда основную часть своих лагерей с пакистанской территор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ластям также пришлось столкнуться с недовольством населения в приграничных с Афганистаном провинциях и даже пойти на полицейские меры по разгону демонстра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Обращает на себя внимание то, что администрация П.Мушаррафа избегает решительных шагов по ограничению деятельности ведущих организаций кашмирских сепаратистов, таких как «Хезб-уль-муджахи-дин» и «Харкат-уль-муджахидин», считая, что эти группировки ведут справедливую национально-освободительную борьбу против индийских властей. Основное внимание правоохранительных органов сосредоточено на контроле за организациями, замешанными во </w:t>
      </w:r>
      <w:r>
        <w:rPr>
          <w:rFonts w:cs="Arial" w:ascii="Arial" w:hAnsi="Arial"/>
          <w:color w:val="000000"/>
          <w:spacing w:val="4"/>
          <w:sz w:val="18"/>
          <w:szCs w:val="18"/>
        </w:rPr>
        <w:t>внутрипакистанских суннито-шиитских столкновениях, и практически не обращено к кашмирским моджахедам. Таким образом, структуры, ведущие джихад в Кашмире, фактически выводятся властями из-под удара.</w:t>
      </w:r>
      <w:r>
        <w:rPr>
          <w:rFonts w:cs="Arial" w:ascii="Arial" w:hAnsi="Arial"/>
          <w:color w:val="000000"/>
          <w:spacing w:val="6"/>
          <w:sz w:val="18"/>
          <w:szCs w:val="18"/>
        </w:rPr>
        <w:t xml:space="preserve"> Лишь при периодических нажимах со стороны США антитеррористические действия возобновляются. Но за запретом двух «кашмирских» террористических организаций не последовало сколько-нибудь </w:t>
      </w:r>
      <w:r>
        <w:rPr>
          <w:rFonts w:cs="Arial" w:ascii="Arial" w:hAnsi="Arial"/>
          <w:color w:val="000000"/>
          <w:spacing w:val="4"/>
          <w:sz w:val="18"/>
          <w:szCs w:val="18"/>
        </w:rPr>
        <w:t>решительных (кроме декларативных) мер против исламистских группировок</w:t>
      </w:r>
      <w:r>
        <w:rPr>
          <w:rFonts w:cs="Arial" w:ascii="Arial" w:hAnsi="Arial"/>
          <w:color w:val="000000"/>
          <w:spacing w:val="6"/>
          <w:sz w:val="18"/>
          <w:szCs w:val="18"/>
        </w:rPr>
        <w:t>, входящих в состав Объединенного совета джихада,</w:t>
      </w:r>
      <w:r>
        <w:rPr>
          <w:rFonts w:cs="Arial" w:ascii="Arial" w:hAnsi="Arial"/>
          <w:spacing w:val="6"/>
          <w:sz w:val="18"/>
          <w:szCs w:val="18"/>
        </w:rPr>
        <w:t xml:space="preserve"> </w:t>
      </w:r>
      <w:r>
        <w:rPr>
          <w:rFonts w:cs="Arial" w:ascii="Arial" w:hAnsi="Arial"/>
          <w:color w:val="000000"/>
          <w:spacing w:val="6"/>
          <w:sz w:val="18"/>
          <w:szCs w:val="18"/>
        </w:rPr>
        <w:t>координирующего деятельность моджахедов в Кашмире (подробнее см. Приложение 2).</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Лишь время от времени производятся аресты лидеров экстремистских группировок, но носят они в основном демонстративный характер, и, как правило, заключенных быстро выпускают. Одним из примеров может служить освобождение в апреле 2002 г. основателя и идейного лидера запрещенной «Лашкар-е-тойяба» Хафиза Мухаммада Сайида. Он успел в декабре 2001 г. перерегистрировать свою организацию «Марказ-уд-дава-валь-иршад», чьим военизированным крылом является «Лашкар-и-тайяба», под названием «Джамаат-уд-дава». Также был освобожден Масуд Азхар – глава «Джаиш-е-Мухаммад», переименованной в «Ихарат-уль-хайр».</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Закрытие банковских счетов, по мнению специалистов, также было малоэффективно. Многие организации были предупреждены заранее о мерах властей и успели либо закрыть, либо перевести свои средства на другие счета</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результате, несмотря на запреты властей, исламистские группировки продолжают боевые операции в Кашмире, но только под другими названиями. Они по-прежнему получают помощь и поддержку от старых спонсоров, а в самом Пакистане успех на парламентских выборах в октябре 2002 г. альянса фундаменталистских партий «Муттахида Маджлис-е-Амаль» (ММА) в определенной мере способствовал оживлению экстремистских партий. Неоднократно некоторые депутаты ММА, близкие к руководству террористических группировок, заявляли о намерении добиваться принятия официального решения властей о государственной поддержке военизированных группировок в Кашмире. Подобные заявления были сделаны и на так называемой «конференции джихада» (jihad conference), созванной по инициативе «Джамаат-уд-дава». На конференции присутствовали также</w:t>
      </w:r>
      <w:r>
        <w:rPr>
          <w:rFonts w:cs="Arial" w:ascii="Arial" w:hAnsi="Arial"/>
          <w:spacing w:val="2"/>
          <w:sz w:val="18"/>
          <w:szCs w:val="18"/>
        </w:rPr>
        <w:t xml:space="preserve"> </w:t>
      </w:r>
      <w:r>
        <w:rPr>
          <w:rFonts w:cs="Arial" w:ascii="Arial" w:hAnsi="Arial"/>
          <w:color w:val="000000"/>
          <w:spacing w:val="2"/>
          <w:sz w:val="18"/>
          <w:szCs w:val="18"/>
        </w:rPr>
        <w:t>представители таких организаций, как «Джамаат-Ахль-аль-Хадис», «Джимиат-уль-муджахидин», «Техрик-уль-муджахидин», исламистский представитель кашмирской Всепартийной конференции «Свобода» Гулам Мухаммад Сафи. Единогласно была осуждена политика США и Индии и принято решение продолжать джихад против обеих стран</w:t>
      </w:r>
      <w:r>
        <w:rPr>
          <w:rFonts w:cs="Arial" w:ascii="Arial" w:hAnsi="Arial"/>
          <w:color w:val="000000"/>
          <w:spacing w:val="2"/>
          <w:sz w:val="18"/>
          <w:szCs w:val="18"/>
          <w:vertAlign w:val="superscript"/>
        </w:rPr>
        <w:t>18</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политической жизни Кашмира также в последние годы прошли значительные изменения. После ужесточения антитеррористических мер и снижения помощи Пакистана экстремистам в штате активизировала свои действия Всепартийная конференция «Свобода». В начале 2002 г. было проведено несколько заседаний исполнительного комитета, на которых обсуждалась дальнейшая тактика действий и первоочередные задачи, стоящие перед альянсом. Была подчеркнута необходимость получения легального статуса всеми партиями, входящими в состав Конференции, а также введение на законных основаниях представителей этой организации в органы власти. Рекомендовалось всем партиям, имеющим боевые отряды, приостановить их деятельность. Также выражалась озабоченность по поводу активности «иностранных» боевиков в Кашмире. Кстати, пакистанские спецслужбы, стоящие за экстремистскими организациями, пытаются в последнее время сокращать число иностранных боевиков в террористических структурах за счет большего участия в них кашмирцев. Всепартийная конференция неоднократно выступала за ведение переговоров с индийскими властями по вопросу Кашмира. Примечательно, что новое правительство, сформированное по итогам выборов в законодательное собрание Джамму и Кашмира осенью 2002 г., объявило о желании налаживать политический диалог с Конференцией (попытка такого диалога была предпринята в конце того же го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ее время руководство Конференции пытается отмежеваться от поддержки со стороны Пакистана, вызывая тем самым</w:t>
      </w:r>
      <w:r>
        <w:rPr>
          <w:rFonts w:cs="Arial" w:ascii="Arial" w:hAnsi="Arial"/>
          <w:spacing w:val="6"/>
          <w:sz w:val="18"/>
          <w:szCs w:val="18"/>
        </w:rPr>
        <w:t xml:space="preserve"> </w:t>
      </w:r>
      <w:r>
        <w:rPr>
          <w:rFonts w:cs="Arial" w:ascii="Arial" w:hAnsi="Arial"/>
          <w:color w:val="000000"/>
          <w:spacing w:val="6"/>
          <w:sz w:val="18"/>
          <w:szCs w:val="18"/>
        </w:rPr>
        <w:t>его недовольство. Особенно болезненно в Исламабаде воспринимаются заявления представителей Конференции о том, что кашмирский вопрос – политический, а не религиозный. В связи с этим Исламабад все больше делает ставку на альтернативные сепаратистские организации, такие как «Исламская студенческая лиг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эти процессы сопровождаются серьезными размежеваниями внутри самой Конференции. Основные разногласия происходят между умеренным крылом (председатель Всепартийной конференции А.Г.Бхат) и радикальным во главе с членом исполнительного комитета А.Ш.Гилани (лидер Д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То, что Кашмир стал ареной действия террористических группировок, тесно связанных с Усамой бен Ладеном и организацией «Аль-Каида», не может не вызывать серьезную озабоченность мирового сообще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коре после трагических событий сентября 2001 г. в ходе своего визита в Пакистан и Индию госсекретарь США Колин Пауэлл заявил, что антитеррористическая кампания, возглавляемая США, призвана уничтожить не только У. бен Ладена и «Аль-Каиду», но и всю террористическую сеть, одно из звеньев которой находится в Кашмире. Он также выразил поддержку Дели в борьбе с исламскими террориста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ледует отметить, что ещё в мае 2001 г. Государственный департамент США представил президенту и конгрессу страны очередной доклад, посвященный международному терроризму, где были изложены взгляды американской администрации на проблему борьбы с международным терроризмом и проанализированы угрозы терроризма в разных регионах мира. По мнению американских экспертов, наиболее проблемными регионами являлись Ближний Восток (Палестинская</w:t>
      </w:r>
      <w:r>
        <w:rPr>
          <w:rFonts w:cs="Arial" w:ascii="Arial" w:hAnsi="Arial"/>
          <w:spacing w:val="4"/>
          <w:sz w:val="18"/>
          <w:szCs w:val="18"/>
        </w:rPr>
        <w:t xml:space="preserve"> </w:t>
      </w:r>
      <w:r>
        <w:rPr>
          <w:rFonts w:cs="Arial" w:ascii="Arial" w:hAnsi="Arial"/>
          <w:color w:val="000000"/>
          <w:spacing w:val="4"/>
          <w:sz w:val="18"/>
          <w:szCs w:val="18"/>
        </w:rPr>
        <w:t>автономия, Иран, Ирак, Сирия) и Афганистан и Южная Азия. При этом подчеркивалось то, что центр международного терроризма переместился с Ближнего Востока в Южную Азию, где исламские экстремисты со всего мира продолжают использовать территорию Афганистана для подготовки террористов, планирования и осуществления террористических актов в различных странах. Одновременно с этим была выражена серьезная обеспокоенность в отношении Пакистана, который хотя и не был включен в список государств, поддерживающих терроризм, обвинялся в предоставлении значительной военной помощи талибам в Афганистане, а также оказании различного рода поддержки террористическим организациям, действующим в Кашмире</w:t>
      </w:r>
      <w:r>
        <w:rPr>
          <w:rFonts w:cs="Arial" w:ascii="Arial" w:hAnsi="Arial"/>
          <w:color w:val="000000"/>
          <w:spacing w:val="4"/>
          <w:sz w:val="18"/>
          <w:szCs w:val="18"/>
          <w:vertAlign w:val="superscript"/>
        </w:rPr>
        <w:t>19</w:t>
      </w:r>
      <w:r>
        <w:rPr>
          <w:rFonts w:cs="Arial" w:ascii="Arial" w:hAnsi="Arial"/>
          <w:color w:val="000000"/>
          <w:spacing w:val="4"/>
          <w:sz w:val="18"/>
          <w:szCs w:val="18"/>
        </w:rPr>
        <w:t>. В этом же докладе приводится список иностранных террористических организаций, в который были включены «Джайш-е-Мухаммад» и «Лашкар-е-Тойяб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2"/>
          <w:sz w:val="18"/>
          <w:szCs w:val="18"/>
        </w:rPr>
        <w:t>В аналогичном докладе за 2002 год к числу террористических организаций были добавлены «Хезб-уль-муджахидин», «Аль-Бадр» и «Джамаат</w:t>
      </w:r>
      <w:r>
        <w:rPr>
          <w:rFonts w:cs="Arial" w:ascii="Arial" w:hAnsi="Arial"/>
          <w:color w:val="000000"/>
          <w:spacing w:val="4"/>
          <w:sz w:val="18"/>
          <w:szCs w:val="18"/>
        </w:rPr>
        <w:t>-уль-муджахидин». Причем эти группировки вошли в этот список не столько из-за террористической деятельности в Кашмире, сколько из-за их связей с «Аль-Каидой» и пакистанской «Джамаат-и-ислами»</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заключение хотелось бы отметить, что исламский терроризм и экстремизм в Кашмире представляют серьезную угрозу не только для отношений между Индией и Пакистаном, но и для безопасности всего южноазиатского региона. Нельзя не учитывать, что кашмирский сепаратизм в его крайнем проявлении – исламорадикализме – будет и в дальнейшем определяющим фактором, влияющим на развитие ситуации в Кашмире. Решение кашмирской проблемы невозможно без ликвидации очагов исламского терроризма в этом штат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Cs/>
          <w:color w:val="000000"/>
          <w:spacing w:val="6"/>
          <w:sz w:val="18"/>
          <w:szCs w:val="18"/>
        </w:rPr>
        <w:t>Приложение 1</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писок террористических и экстремистских организаций, участвующих в боевых операциях в Кашмире</w:t>
      </w:r>
      <w:r>
        <w:rPr>
          <w:rFonts w:cs="Arial" w:ascii="Arial" w:hAnsi="Arial"/>
          <w:spacing w:val="6"/>
          <w:sz w:val="18"/>
          <w:szCs w:val="18"/>
        </w:rPr>
        <w:br/>
      </w:r>
      <w:r>
        <w:rPr>
          <w:rFonts w:cs="Arial" w:ascii="Arial" w:hAnsi="Arial"/>
          <w:color w:val="000000"/>
          <w:spacing w:val="6"/>
          <w:sz w:val="18"/>
          <w:szCs w:val="18"/>
        </w:rPr>
        <w:t>(составлено по и www.satp.org – South Asia terrorism portal)</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 Аль-Бадр (Аль-Бадар) (Al Badr).</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 Аль-Барк (Аль-Барк муджахидин) (Al Barq).</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 Аль-Джихад (Al Jeha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4. Аль Муджахид форс (Al Mujahid Force).</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5. </w:t>
      </w:r>
      <w:r>
        <w:rPr>
          <w:rFonts w:cs="Arial" w:ascii="Arial" w:hAnsi="Arial"/>
          <w:color w:val="000000"/>
          <w:spacing w:val="4"/>
          <w:sz w:val="18"/>
          <w:szCs w:val="18"/>
        </w:rPr>
        <w:t>Аль-Мустафа либерейшн файтерз (Al Mustafa Liberation Fighters).</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6. Аль-умар муджахидин (Al Umar Muj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7. Аль-фатах форс (Al Fatah For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8. Джаиш-е-Мохаммад (Jaish-e-Mohamma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9. Джамаат-уль-муджахидин (Jamaat-ul-Muj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0. Дукхтаран-е-миллат («Дочери нации») (Dukhtaran-e-Milla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1. Икхван-уль-муджахидин (Ikhwan-ul-muj 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2. Ислами Джамаат-е-тульба (Islami Jamaat-e-tulba).</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3. Ислами Инкилаби Махаз (Islami Inqilabi Mahaz).</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4. Исламская студенческая лига (Islamic Students League).</w:t>
      </w:r>
    </w:p>
    <w:p>
      <w:pPr>
        <w:pStyle w:val="Normal"/>
        <w:shd w:fill="FFFFFF" w:val="clear"/>
        <w:autoSpaceDE w:val="false"/>
        <w:ind w:firstLine="284"/>
        <w:jc w:val="both"/>
        <w:rPr>
          <w:rFonts w:ascii="Arial" w:hAnsi="Arial" w:cs="Arial"/>
          <w:sz w:val="18"/>
          <w:szCs w:val="18"/>
        </w:rPr>
      </w:pPr>
      <w:r>
        <w:rPr>
          <w:rFonts w:cs="Arial" w:ascii="Arial" w:hAnsi="Arial"/>
          <w:color w:val="000000"/>
          <w:spacing w:val="6"/>
          <w:sz w:val="18"/>
          <w:szCs w:val="18"/>
        </w:rPr>
        <w:t>15. </w:t>
      </w:r>
      <w:r>
        <w:rPr>
          <w:rFonts w:cs="Arial" w:ascii="Arial" w:hAnsi="Arial"/>
          <w:color w:val="000000"/>
          <w:sz w:val="18"/>
          <w:szCs w:val="18"/>
        </w:rPr>
        <w:t xml:space="preserve">Исламский фронт </w:t>
      </w:r>
      <w:r>
        <w:rPr>
          <w:rFonts w:cs="Arial" w:ascii="Arial" w:hAnsi="Arial"/>
          <w:color w:val="000000"/>
          <w:spacing w:val="-2"/>
          <w:sz w:val="18"/>
          <w:szCs w:val="18"/>
        </w:rPr>
        <w:t>Джамму и Кашмира (Jammu Kashmir Islamic</w:t>
      </w:r>
      <w:r>
        <w:rPr>
          <w:rFonts w:cs="Arial" w:ascii="Arial" w:hAnsi="Arial"/>
          <w:color w:val="000000"/>
          <w:sz w:val="18"/>
          <w:szCs w:val="18"/>
        </w:rPr>
        <w:t xml:space="preserve"> Fron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6. Кашмир джихад форс (Kashmir Jihad For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7. Лашкар-е-Джаббар (Lashkar-e-Jabbar).</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8. Лашкар-е-Омар (Kashkar-e-Omar).</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9. Лашкар-е-тойяба (Lashkar-e-Toiba).</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0. Махаз-е-азади (Mahaz-e-Azadi).</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1. Муслим джанбаз форс (Muslim Janbaz For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2. Муслим муджахидин (Muslim Muj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3. Национально-освободительная армия Джамму и Кашмира (Jammu and Kashmir National Liberation Army).</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4. Студенческий фронт освобождения (Джамму и Кашмира Jammu Kashmir Students Liberation Fron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5. Техрик-е-джихад (Tehrik-e-Jeha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6. Техрик-е-джихад-е-ислами (Tehrik-e-jihad-e-Islami).</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7. Техрик-уль-муджахидин (Tehrik-ul-Muj ahideen).</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28. </w:t>
      </w:r>
      <w:r>
        <w:rPr>
          <w:rFonts w:cs="Arial" w:ascii="Arial" w:hAnsi="Arial"/>
          <w:color w:val="000000"/>
          <w:spacing w:val="4"/>
          <w:sz w:val="18"/>
          <w:szCs w:val="18"/>
        </w:rPr>
        <w:t>Техрик-е-нифаз-е-фикар джафариа (Tehrik-e-nifaz-e-fiqarjafaria).</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9. Техрик-е-хурриат-е-Кашмир (Tehrik-e-Hurriat-e-Kashmir).</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0. Фронт освобождения Джамму и Кашмира (Jammu and Kashmir Liberation Fron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1. Харкат-уль-джихад-е-ислами (Harkat-ul-Jehad-i-Islami).</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2. Харкат-уль-муджахидин (Harkat-ul-Mijahideen) (ранее Харкат-уль-ансар (Harkat-ul-Ansar</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3. Хезболла (Hizbullah).</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4. Хезб-уль-моминин (Hezb-ul-Momin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5. Хезб-уль-муджахидин (Hizb-ul-Mujahideen).</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Cs/>
          <w:color w:val="000000"/>
          <w:spacing w:val="6"/>
          <w:sz w:val="18"/>
          <w:szCs w:val="18"/>
        </w:rPr>
        <w:t>Приложение 2</w:t>
      </w:r>
    </w:p>
    <w:p>
      <w:pPr>
        <w:pStyle w:val="Normal"/>
        <w:shd w:fill="FFFFFF" w:val="clear"/>
        <w:autoSpaceDE w:val="false"/>
        <w:jc w:val="center"/>
        <w:rPr/>
      </w:pPr>
      <w:r>
        <w:rPr>
          <w:rFonts w:cs="Arial" w:ascii="Arial" w:hAnsi="Arial"/>
          <w:b/>
          <w:bCs/>
          <w:color w:val="000000"/>
          <w:spacing w:val="6"/>
          <w:sz w:val="18"/>
          <w:szCs w:val="18"/>
        </w:rPr>
        <w:t>Состав Объединенного совета джихада</w:t>
      </w:r>
      <w:r>
        <w:rPr>
          <w:rFonts w:cs="Arial" w:ascii="Arial" w:hAnsi="Arial"/>
          <w:spacing w:val="6"/>
          <w:sz w:val="18"/>
          <w:szCs w:val="18"/>
        </w:rPr>
        <w:br/>
      </w:r>
      <w:r>
        <w:rPr>
          <w:rFonts w:cs="Arial" w:ascii="Arial" w:hAnsi="Arial"/>
          <w:color w:val="000000"/>
          <w:spacing w:val="6"/>
          <w:sz w:val="18"/>
          <w:szCs w:val="18"/>
        </w:rPr>
        <w:t>(Составлено по материалам прессы и www.satp.org)</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ъединенный совет джихада (Muttahida Jehad Council /United Jehad Council/) создан в ноябре 1990 года для координации деятельности экстремистских исламских организаций, действующих в Кашмире, и осуществления общего руководства ими. Штаб-квартира расположена в Музафарабаде (территория Кашмира, контролируемая Пакистаном). Совет возглавляет Сайед Салахуддин (лидер партии «Хезб-уль-муджахидин»). После одностороннего прекращения огня в июле 2000 г., объявленного «Хезб-уль-муджахадан», Сайед Салахуддин был смещен с поста главы Совета. Его заменил Мохаммад Усман («Муслим джанбаз форс»). Однако в октябре 2000 г. большинством голосов главой Совета был вновь избран С.Салахудди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остав ОСД входя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 Хезб-уль-муджахидин (Hizb-ul-Mujz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 Фронт освобожения Джамму и Кашмира (Jammu Kasmir Liberation Front) – фракция А.Х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4. Техрик-е-джихад (Tehrik-e-Jeha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5. Техрик-уль-муджахидин (Tehrik-ul-Muj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6. Джамаат-уль-муджахидин (Jamait-ul-Mujahid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7. Аль-джихад (Al-Jiha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8. Аль-умар муджахидин (Al Umar Mujahideen).</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6"/>
          <w:sz w:val="18"/>
          <w:szCs w:val="18"/>
        </w:rPr>
        <w:t>9. </w:t>
      </w:r>
      <w:r>
        <w:rPr>
          <w:rFonts w:cs="Arial" w:ascii="Arial" w:hAnsi="Arial"/>
          <w:color w:val="000000"/>
          <w:spacing w:val="2"/>
          <w:sz w:val="18"/>
          <w:szCs w:val="18"/>
        </w:rPr>
        <w:t>Исламский фронт Джамму и Кашмира (Jammu Kasmir Islamic Fron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0. Мусли джанбаз форс (Muslim Janbaz For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1. Хезболла (Hizbullah).</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2. Аль-фатах форс (Al Fatah For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3. Хезб-уль-моминин (Hizb-ul-Momineen).</w:t>
      </w:r>
    </w:p>
    <w:p>
      <w:pPr>
        <w:pStyle w:val="Normal"/>
        <w:shd w:fill="FFFFFF" w:val="clear"/>
        <w:autoSpaceDE w:val="false"/>
        <w:ind w:firstLine="284"/>
        <w:jc w:val="both"/>
        <w:rPr/>
      </w:pPr>
      <w:r>
        <w:rPr>
          <w:rFonts w:cs="Arial" w:ascii="Arial" w:hAnsi="Arial"/>
          <w:color w:val="000000"/>
          <w:spacing w:val="6"/>
          <w:sz w:val="18"/>
          <w:szCs w:val="18"/>
        </w:rPr>
        <w:t>Статус наблюдателей имеют Аль-Бадр и Лашкар-е-тойяб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Cs/>
          <w:color w:val="000000"/>
          <w:spacing w:val="6"/>
          <w:sz w:val="18"/>
          <w:szCs w:val="18"/>
        </w:rPr>
        <w:t>Приложение 3</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Всепартийная конференция «Свобода»</w:t>
        <w:br/>
      </w:r>
      <w:r>
        <w:rPr>
          <w:rFonts w:cs="Arial" w:ascii="Arial" w:hAnsi="Arial"/>
          <w:color w:val="000000"/>
          <w:spacing w:val="6"/>
          <w:sz w:val="18"/>
          <w:szCs w:val="18"/>
        </w:rPr>
        <w:t>(Составлено по материалам прессы и www.satp.org)</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партийная конференция «Свобода» /Беспартийная свободная конференция/ (All Parties Hurriyat Conference) – альянс сепаратистских партий Джамму и Кашмира, образован 9 марта 1993 г. Состоит из 26 политических, общественных и религиозных организаций. По данным спецслужб, контролируется объединенным разведывательным управлением Пакистана (Inter Service Intelligence, ISI). Одна из целей альянса состоит в обеспечении политического статуса и легитимности экстремистских группировок Кашмир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уководящий орган – Исполнительный комитет. Председатель – М.Аббас Ансари (Иттихад-уль-муслимин). Члены Комитета: Сайед Али Гилани (Джамаат-и-ислами), Мохаммад Умар Фарук (Комитет народной борьбы /Aawami Action Committee/), Мохамед Ясин Малик (Фронт освобождения Джамму и Кашмира), С.Хамид (Народная лига /People's League/).</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t>В альянс входят:</w:t>
      </w:r>
    </w:p>
    <w:p>
      <w:pPr>
        <w:pStyle w:val="Normal"/>
        <w:shd w:fill="FFFFFF" w:val="clear"/>
        <w:autoSpaceDE w:val="false"/>
        <w:ind w:firstLine="284"/>
        <w:jc w:val="both"/>
        <w:rPr>
          <w:rFonts w:ascii="Arial" w:hAnsi="Arial" w:cs="Arial"/>
          <w:i/>
          <w:i/>
          <w:spacing w:val="6"/>
          <w:sz w:val="18"/>
          <w:szCs w:val="18"/>
        </w:rPr>
      </w:pPr>
      <w:r>
        <w:rPr>
          <w:rFonts w:cs="Arial" w:ascii="Arial" w:hAnsi="Arial"/>
          <w:bCs/>
          <w:i/>
          <w:color w:val="000000"/>
          <w:spacing w:val="6"/>
          <w:sz w:val="18"/>
          <w:szCs w:val="18"/>
        </w:rPr>
        <w:t>«умеренные»</w:t>
      </w:r>
      <w:r>
        <w:rPr>
          <w:rFonts w:cs="Arial" w:ascii="Arial" w:hAnsi="Arial"/>
          <w:bCs/>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 Комитет народной борьбы (Aawami Action Committe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 Народная конференция Джамму и Кашмира (Jammu and Kashmir People's Conferen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3. Мусульманская конференция (Muslim Conferen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4. Фронт освобождения Джамму и Кашмира (Jammu &amp; Kashmir Liberation Front) – фракция Я.Мали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5. Народная лига (People's Leagu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6. Конфедерация трудящихся Джамму и Кашмира (АН Jammu &amp; Kashmir Employees» Confederatio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7. Конфедерация рабочих и служащих (Employees and Workers Confederatio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8. Совет освобождения (Liberation Council).</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9. Кашмирская ассоциация юристов (Kashmir Bar Associatio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0. Политическая конференция (Political Conferenc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1. Техрик-е-Хурияти Кашмири (Tehreek-e-Huriati Kashmiri).</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2. Муслим Хаватин Марказ (Muslim Khawateen Markaz).</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3. Комитет по правам человека Джамму и Кашмира (Jammu and Kashmir Human Rights Committe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4. Комитет защиты основных прав народа Джамму и Кашмира (Jammu and Kashmir People's Basic (Protection) Committe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5. Конфедерация рабочих и служащих (фракция Арсави) (Employees &amp; Workers Comfederation (Arsawi Group).</w:t>
      </w:r>
    </w:p>
    <w:p>
      <w:pPr>
        <w:pStyle w:val="Normal"/>
        <w:shd w:fill="FFFFFF" w:val="clear"/>
        <w:autoSpaceDE w:val="false"/>
        <w:ind w:firstLine="284"/>
        <w:jc w:val="both"/>
        <w:rPr>
          <w:rFonts w:ascii="Arial" w:hAnsi="Arial" w:cs="Arial"/>
          <w:i/>
          <w:i/>
          <w:spacing w:val="6"/>
          <w:sz w:val="18"/>
          <w:szCs w:val="18"/>
        </w:rPr>
      </w:pPr>
      <w:r>
        <w:rPr>
          <w:rFonts w:cs="Arial" w:ascii="Arial" w:hAnsi="Arial"/>
          <w:bCs/>
          <w:i/>
          <w:color w:val="000000"/>
          <w:spacing w:val="6"/>
          <w:sz w:val="18"/>
          <w:szCs w:val="18"/>
        </w:rPr>
        <w:t>«экстремистские»</w:t>
      </w:r>
      <w:r>
        <w:rPr>
          <w:rFonts w:cs="Arial" w:ascii="Arial" w:hAnsi="Arial"/>
          <w:bCs/>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6. Студенческая исламская лига (Students Islamic Leagu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7. Центр изучения ислама (Islamic Study Circle).</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8. Аукуаф Джама Масджид (Auquaf Jama Masji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9. Джамаат-и-ислами (Jamaat-e-Islami).</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0. Иттихад-уль-муслимин (Ittihad-ul Muslimeen).</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1. Анджаман-е-Таблиг-уль-Ислам (Anj aman-e-Tabligi-ul Islam).</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2. Джамиат-е-Ахле Хадис (Jamiat-e-Ahle Hadith).</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3. Кашмир Базме Тавхид (Kashmir Bazme Tawheed).</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4. Джамаат-е-Хамдания (Jamiat-e-Hamdania).</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5. Джамаат-Улема-е-Ислам (Jamiate Ulama-e-Islam).</w:t>
      </w:r>
    </w:p>
    <w:p>
      <w:pPr>
        <w:pStyle w:val="Normal"/>
        <w:shd w:fill="FFFFFF" w:val="clear"/>
        <w:autoSpaceDE w:val="false"/>
        <w:ind w:firstLine="284"/>
        <w:jc w:val="both"/>
        <w:rPr/>
      </w:pPr>
      <w:r>
        <w:rPr>
          <w:rFonts w:cs="Arial" w:ascii="Arial" w:hAnsi="Arial"/>
          <w:color w:val="000000"/>
          <w:spacing w:val="6"/>
          <w:sz w:val="18"/>
          <w:szCs w:val="18"/>
        </w:rPr>
        <w:t>26. </w:t>
      </w:r>
      <w:r>
        <w:rPr>
          <w:rFonts w:cs="Arial" w:ascii="Arial" w:hAnsi="Arial"/>
          <w:color w:val="000000"/>
          <w:sz w:val="18"/>
          <w:szCs w:val="18"/>
        </w:rPr>
        <w:t>Анджамани Аукафи Джама Масджид (Anjamani Auqafi Jama Masjid).</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Cs/>
          <w:color w:val="000000"/>
          <w:spacing w:val="6"/>
          <w:sz w:val="18"/>
          <w:szCs w:val="18"/>
        </w:rPr>
        <w:t>Приложение 4</w:t>
      </w:r>
    </w:p>
    <w:p>
      <w:pPr>
        <w:pStyle w:val="Normal"/>
        <w:shd w:fill="FFFFFF" w:val="clear"/>
        <w:autoSpaceDE w:val="false"/>
        <w:jc w:val="center"/>
        <w:rPr/>
      </w:pPr>
      <w:r>
        <w:rPr>
          <w:rFonts w:cs="Arial" w:ascii="Arial" w:hAnsi="Arial"/>
          <w:b/>
          <w:bCs/>
          <w:color w:val="000000"/>
          <w:spacing w:val="6"/>
          <w:sz w:val="18"/>
          <w:szCs w:val="18"/>
        </w:rPr>
        <w:t>Наиболее крупные террористические организации,</w:t>
        <w:br/>
        <w:t>действующие в Кашмире</w:t>
      </w:r>
    </w:p>
    <w:p>
      <w:pPr>
        <w:pStyle w:val="Normal"/>
        <w:shd w:fill="FFFFFF" w:val="clear"/>
        <w:autoSpaceDE w:val="false"/>
        <w:ind w:firstLine="284"/>
        <w:jc w:val="both"/>
        <w:rPr>
          <w:rFonts w:ascii="Arial" w:hAnsi="Arial" w:cs="Arial"/>
          <w:spacing w:val="6"/>
          <w:sz w:val="18"/>
          <w:szCs w:val="18"/>
        </w:rPr>
      </w:pPr>
      <w:r>
        <w:rPr>
          <w:rFonts w:cs="Arial" w:ascii="Arial" w:hAnsi="Arial"/>
          <w:b/>
          <w:color w:val="000000"/>
          <w:spacing w:val="4"/>
          <w:sz w:val="18"/>
          <w:szCs w:val="18"/>
        </w:rPr>
        <w:t>Хезб-уль-муджахидин</w:t>
      </w:r>
      <w:r>
        <w:rPr>
          <w:rFonts w:cs="Arial" w:ascii="Arial" w:hAnsi="Arial"/>
          <w:color w:val="000000"/>
          <w:spacing w:val="4"/>
          <w:sz w:val="18"/>
          <w:szCs w:val="18"/>
        </w:rPr>
        <w:t xml:space="preserve"> (Партия борцов за веру). Создана в 1989 г. как военизированное крыло пакистанской партии «Джамаат-и-ислами». </w:t>
      </w:r>
      <w:r>
        <w:rPr>
          <w:rFonts w:cs="Arial" w:ascii="Arial" w:hAnsi="Arial"/>
          <w:color w:val="000000"/>
          <w:sz w:val="18"/>
          <w:szCs w:val="18"/>
        </w:rPr>
        <w:t>Боевики набираются в основном из подконтрольной «Джамаат-и-ислами»</w:t>
      </w:r>
      <w:r>
        <w:rPr>
          <w:rFonts w:cs="Arial" w:ascii="Arial" w:hAnsi="Arial"/>
          <w:color w:val="000000"/>
          <w:spacing w:val="4"/>
          <w:sz w:val="18"/>
          <w:szCs w:val="18"/>
        </w:rPr>
        <w:t xml:space="preserve"> молодежной организации «Ислами-Джамаат-и-Тулаба».</w:t>
      </w:r>
      <w:r>
        <w:rPr>
          <w:rFonts w:cs="Arial" w:ascii="Arial" w:hAnsi="Arial"/>
          <w:color w:val="000000"/>
          <w:spacing w:val="6"/>
          <w:sz w:val="18"/>
          <w:szCs w:val="18"/>
        </w:rPr>
        <w:t xml:space="preserve"> В отличие от многих других террористических группировок не имеет военных лагерей в Афганистане. Численность 4500 человек, в основном пакистанцы, афганцы и арабы, на территории Кашмира воюют более 600 человек. Ведет активную подрывную деятельность на всей территории Джамму и Кашмира. По данным спецслужб США и Индии, имеет тесные связи с Усамой бен Ладеном и «Аль-Каидой».</w:t>
      </w:r>
    </w:p>
    <w:p>
      <w:pPr>
        <w:pStyle w:val="Normal"/>
        <w:shd w:fill="FFFFFF" w:val="clear"/>
        <w:autoSpaceDE w:val="false"/>
        <w:ind w:firstLine="284"/>
        <w:jc w:val="both"/>
        <w:rPr>
          <w:rFonts w:ascii="Arial" w:hAnsi="Arial" w:cs="Arial"/>
          <w:spacing w:val="6"/>
          <w:sz w:val="18"/>
          <w:szCs w:val="18"/>
        </w:rPr>
      </w:pPr>
      <w:r>
        <w:rPr>
          <w:rFonts w:cs="Arial" w:ascii="Arial" w:hAnsi="Arial"/>
          <w:b/>
          <w:color w:val="000000"/>
          <w:spacing w:val="6"/>
          <w:sz w:val="18"/>
          <w:szCs w:val="18"/>
        </w:rPr>
        <w:t>Харкат-уль-муджахидин.</w:t>
      </w:r>
      <w:r>
        <w:rPr>
          <w:rFonts w:cs="Arial" w:ascii="Arial" w:hAnsi="Arial"/>
          <w:color w:val="000000"/>
          <w:spacing w:val="6"/>
          <w:sz w:val="18"/>
          <w:szCs w:val="18"/>
        </w:rPr>
        <w:t xml:space="preserve"> Создана в 1997 г. после переименования организации «Харкат-уль-ансар» (последняя создана в 1993 году и включена в 1997 г. Государственным департаментом США в список международных террористических организаций). Принадлежит к религиозной школе деобанди. Боевики набираются из различных организаций, но в основном из Таблиги Джамаат (в 1997 году бывший в прошлом активистом Таблиги Джамаат М.Р.Тарар занял пост президента Пакистана). Лидеры – Фарук Кашмири, казн Сайфулла Ахтар, маулана Фазл-ур-Рахман Халил. Состоит из кашмирцев, пакистанцев, афганцев, арабов. Численность 4 тыс. человек (на территории Кашмира более 600 боевиков). Большинство членов – граждане мусульманских стран Азии и Ближнего Востока. Связана с движением «Талибан» и пакистанской религиозной партией «Джамаат-и-улема-и-ислам» (фракцией Сами-уль Хака). Выступает за объединение всех мусульман под лозунгом джихада и ведет подрывную деятельность по всей территории Кашмира. Подозревается в связях с Усамой бен Ладеном и получении финансовой помощи из Саудовской Аравии и других стран Персидского залива.</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6"/>
          <w:sz w:val="18"/>
          <w:szCs w:val="18"/>
        </w:rPr>
        <w:t xml:space="preserve">Лашкар-е-тойяба. </w:t>
      </w:r>
      <w:r>
        <w:rPr>
          <w:rFonts w:cs="Arial" w:ascii="Arial" w:hAnsi="Arial"/>
          <w:color w:val="000000"/>
          <w:spacing w:val="6"/>
          <w:sz w:val="18"/>
          <w:szCs w:val="18"/>
        </w:rPr>
        <w:t>Основана в 1987 г. как боевая организация религиозной группировки «Марказ-уд-дава-валь-иршад», созданной в том же году. Имеет связи с Объединенным разведывательным управлением (ISI). Патронирует около 30 религиозных школ, многие выпускники которых становятся членами Лашкар-е-тойяба, пройдя военную подготовку в Афганистане и Пакистане. Штаб-квартира Лашкар-е-тойяба расположена в пакистанском городе Муридке (недалеко от Лахора), активно действует в Кашмире с 1993 г. Лидеры – Хафиз Мохаммад Сайид, маулави Тахири, Абдур Рахман Делбул, шейх Абдул Азиз (гражданин Саудовской Аравии). Численность – 3 тыс. человек (на территории штата около 600 человек). Более 75% боевиков являются гражданами мусульманских государств. Активно действует в индийской части Кашмира, прежде всего в Кашмирской долине. Подозревается в участии в нападении на индийский парламент 13 декабря 2001 г. В 2001 году включена США в список международных террористических организаций.</w:t>
      </w:r>
    </w:p>
    <w:p>
      <w:pPr>
        <w:pStyle w:val="Normal"/>
        <w:shd w:fill="FFFFFF" w:val="clear"/>
        <w:autoSpaceDE w:val="false"/>
        <w:ind w:firstLine="284"/>
        <w:jc w:val="both"/>
        <w:rPr>
          <w:rFonts w:ascii="Arial" w:hAnsi="Arial" w:cs="Arial"/>
          <w:spacing w:val="4"/>
          <w:sz w:val="18"/>
          <w:szCs w:val="18"/>
        </w:rPr>
      </w:pPr>
      <w:r>
        <w:rPr>
          <w:rFonts w:cs="Arial" w:ascii="Arial" w:hAnsi="Arial"/>
          <w:b/>
          <w:bCs/>
          <w:color w:val="000000"/>
          <w:spacing w:val="2"/>
          <w:sz w:val="18"/>
          <w:szCs w:val="18"/>
        </w:rPr>
        <w:t xml:space="preserve">Джаиш-е-Мохаммад. </w:t>
      </w:r>
      <w:r>
        <w:rPr>
          <w:rFonts w:cs="Arial" w:ascii="Arial" w:hAnsi="Arial"/>
          <w:color w:val="000000"/>
          <w:spacing w:val="2"/>
          <w:sz w:val="18"/>
          <w:szCs w:val="18"/>
        </w:rPr>
        <w:t>Образована в феврале 2000 г. бывшим членом</w:t>
      </w:r>
      <w:r>
        <w:rPr>
          <w:rFonts w:cs="Arial" w:ascii="Arial" w:hAnsi="Arial"/>
          <w:color w:val="000000"/>
          <w:spacing w:val="4"/>
          <w:sz w:val="18"/>
          <w:szCs w:val="18"/>
        </w:rPr>
        <w:t xml:space="preserve"> «Хезб-уль-муджахидин» мауланой Масудом Азхаром вскоре после его освобождения из заключения. (Он находился в индийской тюрьме с </w:t>
      </w:r>
      <w:r>
        <w:rPr>
          <w:rFonts w:cs="Arial" w:ascii="Arial" w:hAnsi="Arial"/>
          <w:color w:val="000000"/>
          <w:spacing w:val="2"/>
          <w:sz w:val="18"/>
          <w:szCs w:val="18"/>
        </w:rPr>
        <w:t>1994 г. и был освобожден 24 декабря 1999 г. в обмен на 155 заложников-</w:t>
      </w:r>
      <w:r>
        <w:rPr>
          <w:rFonts w:cs="Arial" w:ascii="Arial" w:hAnsi="Arial"/>
          <w:color w:val="000000"/>
          <w:spacing w:val="4"/>
          <w:sz w:val="18"/>
          <w:szCs w:val="18"/>
        </w:rPr>
        <w:t>пассажиров самолета, захваченного террористами и угнанного в Кандагар). В Афганистане маулана Масуд Азхар встречался с Усамой бен Ладеном, и по данным спецслужб США, его организация финансируется напрямую «террористом № 1». После запрещения в декабре 2001 г. пакистанскими властями «Джаиш-е-Мохаммад» маулана Масуд Азхар был заключен под домашний арест, однако вскоре был освобожде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Другой лидер «Джаиш-е-Мохаммад» Шейх Омар Сайид </w:t>
      </w:r>
      <w:r>
        <w:rPr>
          <w:rFonts w:cs="Arial" w:ascii="Arial" w:hAnsi="Arial"/>
          <w:color w:val="000000"/>
          <w:spacing w:val="4"/>
          <w:sz w:val="18"/>
          <w:szCs w:val="18"/>
        </w:rPr>
        <w:t>подозревается в убийстве американского журналиста Дэниела Перла. В</w:t>
      </w:r>
      <w:r>
        <w:rPr>
          <w:rFonts w:cs="Arial" w:ascii="Arial" w:hAnsi="Arial"/>
          <w:spacing w:val="4"/>
          <w:sz w:val="18"/>
          <w:szCs w:val="18"/>
        </w:rPr>
        <w:t xml:space="preserve"> </w:t>
      </w:r>
      <w:r>
        <w:rPr>
          <w:rFonts w:cs="Arial" w:ascii="Arial" w:hAnsi="Arial"/>
          <w:color w:val="000000"/>
          <w:spacing w:val="4"/>
          <w:sz w:val="18"/>
          <w:szCs w:val="18"/>
        </w:rPr>
        <w:t>1994 г.</w:t>
      </w:r>
      <w:r>
        <w:rPr>
          <w:rFonts w:cs="Arial" w:ascii="Arial" w:hAnsi="Arial"/>
          <w:color w:val="000000"/>
          <w:spacing w:val="6"/>
          <w:sz w:val="18"/>
          <w:szCs w:val="18"/>
        </w:rPr>
        <w:t xml:space="preserve"> за многократные похищения людей был посажен в тюрьму в Индии и так же, как и маулана Масуд Азхар, был освобожден в обмен на заложников угнанного самолета в декабре 1999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озревается индийскими властями в организации нападения на индийский парламент в декабре 2001 года. В 2001 году Государственным департаментом США «Джаиш-е-Мохаммад» включена в список террористических организаций.</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6"/>
          <w:sz w:val="18"/>
          <w:szCs w:val="18"/>
        </w:rPr>
        <w:t xml:space="preserve">Аль-Бадр (Аль-Бадр муджахидин). </w:t>
      </w:r>
      <w:r>
        <w:rPr>
          <w:rFonts w:cs="Arial" w:ascii="Arial" w:hAnsi="Arial"/>
          <w:color w:val="000000"/>
          <w:spacing w:val="6"/>
          <w:sz w:val="18"/>
          <w:szCs w:val="18"/>
        </w:rPr>
        <w:t>Образована при участии Объединенного разведывательного управления Пакистана (ISI) в 1971 г. первоначально для проведения террористических операций в Восточном Пакистане. После образования Бангладеш переброшена в Пакистан для организации диверсионной борьбы в Афганистане против советских войск в 80-е годы. В операциях в Кашмире активно действует с 1990 г. (в основном в южной части Кашмирской долины). Лидеры – Вахт Замин и Мохаммад Афзал. Численность – около 150 человек. Выступает за присоединение всего штата к Пакистану.</w:t>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оставлено по www.cdi.org/terrorism/jem.cfm;</w:t>
      </w:r>
    </w:p>
    <w:p>
      <w:pPr>
        <w:pStyle w:val="Normal"/>
        <w:shd w:fill="FFFFFF" w:val="clear"/>
        <w:autoSpaceDE w:val="false"/>
        <w:jc w:val="both"/>
        <w:rPr>
          <w:rFonts w:ascii="Arial" w:hAnsi="Arial" w:cs="Arial"/>
          <w:color w:val="000000"/>
          <w:spacing w:val="6"/>
          <w:sz w:val="18"/>
          <w:szCs w:val="18"/>
        </w:rPr>
      </w:pPr>
      <w:r>
        <w:rPr>
          <w:rFonts w:cs="Arial" w:ascii="Arial" w:hAnsi="Arial"/>
          <w:color w:val="000000"/>
          <w:sz w:val="18"/>
          <w:szCs w:val="18"/>
        </w:rPr>
        <w:t>www.saag.org/papers5/paper477.html; www.satp.org и материалам пресс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Musa Khan Jalalzai. The Holy Terror: Islam, Violence and Terrorism in Pakistan. Lahore, 2002.</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Musa Khan Jalalzai. The Holy Terror: Islam, Violence and Terrorism in Pakistan. Lahore, 2002.</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Белокреницкий В.Я. Исламский радикализм, кашмирский кризис и геополитическая ситуация в центре Азии // Ближний Восток и современность. Вып. 17. – М., 2003.</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Yunas Samad. Pakistan, “Pro-Taliban Elements” and Sectarian Strife // Press Information Notes, November 1, 2001. – www.merip.org/pins/pin76.html</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A.K.Ray. Afghan Mujahideen and Terrorism in Kashmir (www.kashmir-information.com/Afghanistan/A.K.Ray.html).</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Белокреницкий В.Я., Москаленко В.Н. Кашмирский очаг исламского экстремизма // Азия и Африка сегодня, М., 2002, № 1.</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7</w:t>
      </w:r>
      <w:r>
        <w:rPr>
          <w:color w:val="000000"/>
          <w:spacing w:val="6"/>
          <w:sz w:val="18"/>
          <w:szCs w:val="18"/>
        </w:rPr>
        <w:t> Vernon Loeb. A Global Pan-Islamic Network</w:t>
      </w:r>
    </w:p>
    <w:p>
      <w:pPr>
        <w:pStyle w:val="Normal"/>
        <w:shd w:fill="FFFFFF" w:val="clear"/>
        <w:autoSpaceDE w:val="false"/>
        <w:ind w:firstLine="284"/>
        <w:jc w:val="both"/>
        <w:rPr>
          <w:spacing w:val="6"/>
          <w:sz w:val="18"/>
          <w:szCs w:val="18"/>
        </w:rPr>
      </w:pPr>
      <w:r>
        <w:rPr>
          <w:color w:val="000000"/>
          <w:spacing w:val="6"/>
          <w:sz w:val="18"/>
          <w:szCs w:val="18"/>
        </w:rPr>
        <w:t>(www.library.cornell.edu/colldev/mideast/2601.htm)</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J.B.Gupta. Islamic Fundamentalism and India. – Kolkatta, 2002.</w:t>
      </w:r>
    </w:p>
    <w:p>
      <w:pPr>
        <w:pStyle w:val="Normal"/>
        <w:shd w:fill="FFFFFF" w:val="clear"/>
        <w:autoSpaceDE w:val="false"/>
        <w:ind w:firstLine="284"/>
        <w:jc w:val="both"/>
        <w:rPr>
          <w:spacing w:val="6"/>
          <w:sz w:val="18"/>
          <w:szCs w:val="18"/>
        </w:rPr>
      </w:pPr>
      <w:r>
        <w:rPr>
          <w:color w:val="000000"/>
          <w:spacing w:val="6"/>
          <w:sz w:val="18"/>
          <w:szCs w:val="18"/>
          <w:vertAlign w:val="superscript"/>
        </w:rPr>
        <w:t>9</w:t>
      </w:r>
      <w:r>
        <w:rPr>
          <w:color w:val="000000"/>
          <w:spacing w:val="6"/>
          <w:sz w:val="18"/>
          <w:szCs w:val="18"/>
        </w:rPr>
        <w:t> Белокреницкий В.Я. Исламский радикализм, кашмирский кризис и геополитическая ситуация в центре Азии // Ближний Восток и современность. Вып. 17. – М., 2003.</w:t>
      </w:r>
    </w:p>
    <w:p>
      <w:pPr>
        <w:pStyle w:val="Normal"/>
        <w:shd w:fill="FFFFFF" w:val="clear"/>
        <w:autoSpaceDE w:val="false"/>
        <w:ind w:firstLine="284"/>
        <w:jc w:val="both"/>
        <w:rPr>
          <w:spacing w:val="6"/>
          <w:sz w:val="18"/>
          <w:szCs w:val="18"/>
        </w:rPr>
      </w:pPr>
      <w:r>
        <w:rPr>
          <w:color w:val="000000"/>
          <w:spacing w:val="6"/>
          <w:sz w:val="18"/>
          <w:szCs w:val="18"/>
          <w:vertAlign w:val="superscript"/>
        </w:rPr>
        <w:t>10</w:t>
      </w:r>
      <w:r>
        <w:rPr>
          <w:color w:val="000000"/>
          <w:spacing w:val="6"/>
          <w:sz w:val="18"/>
          <w:szCs w:val="18"/>
        </w:rPr>
        <w:t> Белокреницкий В.Я. Исламский радикализм, кашмирский кризис и геополитическая ситуация в центре Азии // Ближний Восток и современность. Вып. 17. – М., 2003.</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Москаленко В.Н. Конфликт в горах // Солдат удачи, М., 1999, № 11.</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www.terrorismanswers.com/groups/harakat.html</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Stern J. Pakistan's Jihad Culture // Foreign Affairs, Nov/Dec, 2000.</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Stern J. Pakistan's Jihad Culture // Foreign Affairs, Nov/Dec, 2000</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Raman B. Kashmir &amp; The Pro-Bin Laden Terrorist Infrastructure in Pakistan // www.saag.org/papers5/paper477.html</w:t>
      </w:r>
    </w:p>
    <w:p>
      <w:pPr>
        <w:pStyle w:val="Normal"/>
        <w:shd w:fill="FFFFFF" w:val="clear"/>
        <w:autoSpaceDE w:val="false"/>
        <w:ind w:firstLine="284"/>
        <w:jc w:val="both"/>
        <w:rPr>
          <w:spacing w:val="6"/>
          <w:sz w:val="18"/>
          <w:szCs w:val="18"/>
        </w:rPr>
      </w:pPr>
      <w:r>
        <w:rPr>
          <w:color w:val="000000"/>
          <w:spacing w:val="6"/>
          <w:sz w:val="18"/>
          <w:szCs w:val="18"/>
          <w:vertAlign w:val="superscript"/>
        </w:rPr>
        <w:t>16</w:t>
      </w:r>
      <w:r>
        <w:rPr>
          <w:color w:val="000000"/>
          <w:spacing w:val="6"/>
          <w:sz w:val="18"/>
          <w:szCs w:val="18"/>
        </w:rPr>
        <w:t> Raman B. Al Qaeda Empire in Pakistan &amp; Spurt in Terrorism in Kashmir //</w:t>
      </w:r>
    </w:p>
    <w:p>
      <w:pPr>
        <w:pStyle w:val="Normal"/>
        <w:shd w:fill="FFFFFF" w:val="clear"/>
        <w:autoSpaceDE w:val="false"/>
        <w:ind w:firstLine="284"/>
        <w:jc w:val="both"/>
        <w:rPr>
          <w:spacing w:val="6"/>
          <w:sz w:val="18"/>
          <w:szCs w:val="18"/>
        </w:rPr>
      </w:pPr>
      <w:r>
        <w:rPr>
          <w:color w:val="000000"/>
          <w:spacing w:val="6"/>
          <w:sz w:val="18"/>
          <w:szCs w:val="18"/>
        </w:rPr>
        <w:t>www.saag.org/papers6/paper554.htmI</w:t>
      </w:r>
    </w:p>
    <w:p>
      <w:pPr>
        <w:pStyle w:val="Normal"/>
        <w:shd w:fill="FFFFFF" w:val="clear"/>
        <w:autoSpaceDE w:val="false"/>
        <w:ind w:firstLine="284"/>
        <w:jc w:val="both"/>
        <w:rPr>
          <w:spacing w:val="6"/>
          <w:sz w:val="18"/>
          <w:szCs w:val="18"/>
        </w:rPr>
      </w:pPr>
      <w:r>
        <w:rPr>
          <w:color w:val="000000"/>
          <w:spacing w:val="6"/>
          <w:sz w:val="18"/>
          <w:szCs w:val="18"/>
          <w:vertAlign w:val="superscript"/>
        </w:rPr>
        <w:t>17</w:t>
      </w:r>
      <w:r>
        <w:rPr>
          <w:color w:val="000000"/>
          <w:spacing w:val="6"/>
          <w:sz w:val="18"/>
          <w:szCs w:val="18"/>
        </w:rPr>
        <w:t> Raman B. Kashmir &amp; The Pro-Bian Laden Terrorist Infrastructure in Pakistan // www.saag.org/papers5/paper477.html</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rPr>
        <w:t> Raman B. Al Qaeda Empire in Pakistan &amp; Spurt in Terrorism in Kashmir // www.saag.org/papers66/papers554.html</w:t>
      </w:r>
    </w:p>
    <w:p>
      <w:pPr>
        <w:pStyle w:val="Normal"/>
        <w:shd w:fill="FFFFFF" w:val="clear"/>
        <w:autoSpaceDE w:val="false"/>
        <w:ind w:firstLine="284"/>
        <w:jc w:val="both"/>
        <w:rPr>
          <w:spacing w:val="6"/>
          <w:sz w:val="18"/>
          <w:szCs w:val="18"/>
        </w:rPr>
      </w:pPr>
      <w:r>
        <w:rPr>
          <w:color w:val="000000"/>
          <w:spacing w:val="6"/>
          <w:sz w:val="18"/>
          <w:szCs w:val="18"/>
          <w:vertAlign w:val="superscript"/>
        </w:rPr>
        <w:t>19</w:t>
      </w:r>
      <w:r>
        <w:rPr>
          <w:color w:val="000000"/>
          <w:spacing w:val="6"/>
          <w:sz w:val="18"/>
          <w:szCs w:val="18"/>
        </w:rPr>
        <w:t> Государственный департамент США о международном терроризме // www.commi.narod.ru/txt/2001/1002.htm</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Raman B. Jamaat-e-Islami, Hisbul Mujahideen &amp; Al Qaeda. // www.saag.org/papers7/paper699.html</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Н.Г.Кирее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ЕРВЫЙ ГОД ПРЕБЫВАНИЯ</w:t>
        <w:br/>
        <w:t>ПАРТИИ СПРАВЕДЛИВОСТИ И РАЗВИТИЯ (АКП)</w:t>
        <w:br/>
        <w:t>У ВЛАСТИ В ТУРЦ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 xml:space="preserve">Парламентские выборы 3 ноября 2002 г. принесли безусловный успех </w:t>
      </w:r>
      <w:r>
        <w:rPr>
          <w:rFonts w:cs="Arial" w:ascii="Arial" w:hAnsi="Arial"/>
          <w:i/>
          <w:iCs/>
          <w:color w:val="000000"/>
          <w:spacing w:val="6"/>
          <w:sz w:val="18"/>
          <w:szCs w:val="18"/>
        </w:rPr>
        <w:t xml:space="preserve">Партии справедливости и развития </w:t>
      </w:r>
      <w:r>
        <w:rPr>
          <w:rFonts w:cs="Arial" w:ascii="Arial" w:hAnsi="Arial"/>
          <w:color w:val="000000"/>
          <w:spacing w:val="6"/>
          <w:sz w:val="18"/>
          <w:szCs w:val="18"/>
        </w:rPr>
        <w:t>(34,2% голосов), обеспечили ей возможность создать однопартийное правительство. Все партии прежнего состава парламента оказались вне его, причем ведущая тогда правительственная партия во главе с Эджевитом получила всего 1,2%. Полностью ошибся в своих амбициозных расчетах наследник Тюркеша Д.Бахчели, представлявший националистическую ПНД, вторую партию старого парламента. Фиаско потерпели партии прежних коалиций и их лидеры, вынужденные покинуть свои партийные посты – М.Йылмаз, Т.Чиллер. Провалилась попытка турецкого олигарха, «самого богатого миллионера» Джема Узана за три месяца, создавшего свою партию Генч, провести ее, «словно поп-звезду, в лидеры парламента, не помогли концерты, обеды и ужины, демонстрации одежды, не помогли ни лозунги, ни жесты, ни мимика.., по слухам, его расходы на предвыборную кампанию составили 200 млн. долларов». И наконец, партия Саадет, «оплот Милли гёрюш и ее лидера – Эрбакана», получила всего 2,5%, все остальные голоса Милли герюш «вычистила у нее» АКП</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динственной партией новой парламентской оппозиции оказалась Народно-республиканская партия, набравшая 19,3% голосов и сумевшая преодолеть 10-процентный барьер; до этого она даже не была представлена в меджлисе. Двухпартийный состав – редкое явление в истории турецкого парламента.</w:t>
      </w:r>
    </w:p>
    <w:p>
      <w:pPr>
        <w:pStyle w:val="Normal"/>
        <w:shd w:fill="FFFFFF" w:val="clear"/>
        <w:autoSpaceDE w:val="false"/>
        <w:ind w:firstLine="284"/>
        <w:jc w:val="both"/>
        <w:rPr/>
      </w:pPr>
      <w:r>
        <w:rPr>
          <w:rFonts w:cs="Arial" w:ascii="Arial" w:hAnsi="Arial"/>
          <w:color w:val="000000"/>
          <w:spacing w:val="6"/>
          <w:sz w:val="18"/>
          <w:szCs w:val="18"/>
        </w:rPr>
        <w:t xml:space="preserve">Сразу можно было заметить, что новая власть не стремилась рекламировать свои «корни» – прежние связи с МГ – и тем более выступить от имени этого движения. Ее лидеры более всего говорили об уникальной исторической миссии АКП в новом, 21 веке. На одной из своих первых встреч с журналистами после победы партии Р.Эрдоган отметил историческую значимость события – «установление власти нации», которая обеспечит экономическую стабильность, конкурентную рыночную среду, постоянный экономический рост и </w:t>
      </w:r>
      <w:r>
        <w:rPr>
          <w:rFonts w:cs="Arial" w:ascii="Arial" w:hAnsi="Arial"/>
          <w:iCs/>
          <w:color w:val="000000"/>
          <w:spacing w:val="6"/>
          <w:sz w:val="18"/>
          <w:szCs w:val="18"/>
        </w:rPr>
        <w:t xml:space="preserve">в </w:t>
      </w:r>
      <w:r>
        <w:rPr>
          <w:rFonts w:cs="Arial" w:ascii="Arial" w:hAnsi="Arial"/>
          <w:color w:val="000000"/>
          <w:spacing w:val="6"/>
          <w:sz w:val="18"/>
          <w:szCs w:val="18"/>
        </w:rPr>
        <w:t xml:space="preserve">этих условиях добьется справедливого распределения национального дохода, ликвидации нищеты, примет деятельное участие в строительстве нового мирового порядка, займет в этом мире достойное место между западом и востоком, обеспечит Турции имидж надежного демократического государства. Он подчеркнул, что выполнение этой миссии «будет зависеть от реорганизации многих политических и управленческих структур страны», имея </w:t>
      </w:r>
      <w:r>
        <w:rPr>
          <w:rFonts w:cs="Arial" w:ascii="Arial" w:hAnsi="Arial"/>
          <w:iCs/>
          <w:color w:val="000000"/>
          <w:spacing w:val="6"/>
          <w:sz w:val="18"/>
          <w:szCs w:val="18"/>
        </w:rPr>
        <w:t xml:space="preserve">в </w:t>
      </w:r>
      <w:r>
        <w:rPr>
          <w:rFonts w:cs="Arial" w:ascii="Arial" w:hAnsi="Arial"/>
          <w:color w:val="000000"/>
          <w:spacing w:val="6"/>
          <w:sz w:val="18"/>
          <w:szCs w:val="18"/>
        </w:rPr>
        <w:t>виду ни много, ни мало реформирование избирательной системы, преобразование партий, в целом правовой системы, «создававшей препятствия в вопросах реализации прав и свобод человека… АКП как демократическая партия открыта нашей истории, культуре, национальным ценностям и современным переменам в мире». В экономике обещано усилить контроль над бюджетом, ускорить приватизацию, развивать реальный сектор, поощрять мелкое производство товаров и услуг. Упомянуты и конкретные амбициозные проекты – железнодорожный и пешеходный путь по новому мосту через Босфор, не забыт туризм. Задачи в сельском хозяйстве – поддержать развитие животноводства, принять рамочный закон об аграрной реформе, закон о страховании сельхозпродукции. «Турция будет срочно поставлена на правовой фундамент, подлежат обновлению Уголовный, Торговый кодексы. В начальном и среднем образовании – акцент на</w:t>
      </w:r>
      <w:r>
        <w:rPr>
          <w:rFonts w:cs="Arial" w:ascii="Arial" w:hAnsi="Arial"/>
          <w:spacing w:val="6"/>
          <w:sz w:val="18"/>
          <w:szCs w:val="18"/>
        </w:rPr>
        <w:t xml:space="preserve"> </w:t>
      </w:r>
      <w:r>
        <w:rPr>
          <w:rFonts w:cs="Arial" w:ascii="Arial" w:hAnsi="Arial"/>
          <w:color w:val="000000"/>
          <w:spacing w:val="6"/>
          <w:sz w:val="18"/>
          <w:szCs w:val="18"/>
        </w:rPr>
        <w:t>профессиональное и техническое обучение. Будет заново перестроен Совет по высшему образованию (СЕЮ)»</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же решало правительство АКП эти и другие вопросы? Представленная А.Полем меджлису 23 ноября программа 58-го правительства АКП (</w:t>
      </w:r>
      <w:r>
        <w:rPr>
          <w:rFonts w:cs="Arial" w:ascii="Arial" w:hAnsi="Arial"/>
          <w:iCs/>
          <w:color w:val="000000"/>
          <w:spacing w:val="6"/>
          <w:sz w:val="18"/>
          <w:szCs w:val="18"/>
        </w:rPr>
        <w:t>затем</w:t>
      </w:r>
      <w:r>
        <w:rPr>
          <w:rFonts w:cs="Arial" w:ascii="Arial" w:hAnsi="Arial"/>
          <w:i/>
          <w:iCs/>
          <w:color w:val="000000"/>
          <w:spacing w:val="6"/>
          <w:sz w:val="18"/>
          <w:szCs w:val="18"/>
        </w:rPr>
        <w:t xml:space="preserve"> </w:t>
      </w:r>
      <w:r>
        <w:rPr>
          <w:rFonts w:cs="Arial" w:ascii="Arial" w:hAnsi="Arial"/>
          <w:color w:val="000000"/>
          <w:spacing w:val="6"/>
          <w:sz w:val="18"/>
          <w:szCs w:val="18"/>
        </w:rPr>
        <w:t>повторенная в марте 2003 г. с поправками 59-м правительством – уже во главе с Эрдоганом) была воспринята общественностью Турции как реформаторская хотя бы уже потому, что начиналась с обещания заменить действующую конституцию новой, либеральной, которая будет соответствовать требованиям ЕС. Вступление в это сообщество объявлено одной из главнейших задач правительства. 18 марта 2003 г. став премьером, Р.Т.Эрдоган представил на суд меджлиса обновленную программу, начав с упоминания Мустафы Кемаля Ататюрка, его огромного вклада в «служение нации». Приход к власти АКП – «новых консерваторов-демократов» – он назвал «важнейшей переменой в турецкой политической истор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ртия признает, что «плюрализм и различия, характерные для социальной сферы, аналогичным образом существуют и в сфере политики» и эта истина требует от всех политиков «необходимости договариваться на всех уровнях». Общественное и культурное разнообразие «должно привносить новые краски в политику на основе толерантности и доброжелательности, которые способствуют возникновению демократического плюрализма. Демократия сотрудничества обеспечивает возможность представительства всем оттенкам мнений». Еще раз настойчиво подтверждено намерение подготовить новую конституцию; нынешняя действующая стала «тесной для страны», и на ее замене настаивает и ЕС.</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онстатируется, что мировая система, «перешедшая в 90-е годы от двухполярного мира к однополярному», уже в начале нового столетия «начала испытывать боль от такого однополярного воздействия». «Турция, издавна являющаяся частью центра мировой силы, ощутила на себе эту новую ситуацию, региональное жизненное пространство Турции сталкивается с очень рискованной геополитикой… Перед фактом меняющейся региональной и глобальной практики следует заново осознать приоритеты внешней политики Турции, установить новый баланс интересов между этой практикой и национальными интерес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явившаяся после 11 сентября тенденция роста межрелигиозной и межкультурной напряженности должна быть остановлена во имя глобального мирного сотрудничества…Неопределенность с Ираком должна прекратиться, наше правительство считает, что иракский вопрос должен решаться в рамках решений ООН. Мы – за территориальную целостность и политическое единство Ирака. Природные богатства должны полностью принадлежать народу Ирака, необходимо, чтобы народы Ирака – туркмены, арабы, курды и все другие жили в мире». Несмотря на некоторые различия в оценке иракского кризиса между Турцией и США, «фундаментальная стратегическая и политическая истина состоит в том, что отношения между двумя странами являются союзническими». Вместе с тем «Турция является частью системы европейских политических ценностей, наше правительство решительно настроено полностью выполнить критерии, установленные в Копенгагене, и надеется на самое скорое решение ЕС о принятии в его члены Турции». Сохраняя участие в НАТО, правительство АКП «предприняло шаги для присоединения к Европейской оборонительной стратегии и ТВС, готово участвовать в отражении угроз на региональном и глобальном уровне».</w:t>
      </w:r>
    </w:p>
    <w:p>
      <w:pPr>
        <w:pStyle w:val="Normal"/>
        <w:shd w:fill="FFFFFF" w:val="clear"/>
        <w:autoSpaceDE w:val="false"/>
        <w:ind w:firstLine="284"/>
        <w:jc w:val="both"/>
        <w:rPr/>
      </w:pPr>
      <w:r>
        <w:rPr>
          <w:rFonts w:cs="Arial" w:ascii="Arial" w:hAnsi="Arial"/>
          <w:color w:val="000000"/>
          <w:spacing w:val="6"/>
          <w:sz w:val="18"/>
          <w:szCs w:val="18"/>
        </w:rPr>
        <w:t>Правительственная программа АКП предусматривает, что «в рамках добрососедства будут продолжены связи Турции с Российской Федерацией, основывающиеся на сотрудничестве и не противоречащие интересам каждой из сторон в странах Центральной Азии и Кавказа – в рамках культурной близости. Правительство АКП будет самым тщательным образом развивать евразийскую перспективу, предусматривающую максимизацию связей с Российской Федерацией». В программе фиксируется желание развивать отношения с Грецией, государствами Центральной Азии, Палестиной, Израилем и др., подчеркивается намерение уделять особое внимание связям с исламским миром. Отмечается, что наряду с традиционными направлениями внешней политики Турции – атлантическим и европейским – «будут продолжены усилия по развитию евразийского направления» – укреплению связей в рамках Организации экономического сотрудничества, Черноморского экономического сотрудничеств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Турецкая пресса, пристально следившая за первыми шагами нового правительства, наибольшее внимание на этом этапе уделяла внешним контактам самого Тайипа Эрдогана, подчеркивая, что свои самые первые визиты за рубежом «умеренный исламист» номер один </w:t>
      </w:r>
      <w:r>
        <w:rPr>
          <w:rFonts w:cs="Arial" w:ascii="Arial" w:hAnsi="Arial"/>
          <w:color w:val="000000"/>
          <w:spacing w:val="4"/>
          <w:sz w:val="18"/>
          <w:szCs w:val="18"/>
        </w:rPr>
        <w:t xml:space="preserve">нанес лидерам ведущих европейских государств, связав встречи с ними с рассмотрением в декабре 2004 г. вопроса о возможности приема Турции в ЕС (и дате такого приема) с учетом «поведения» Турции за предстоящие два года </w:t>
      </w:r>
      <w:r>
        <w:rPr>
          <w:rFonts w:cs="Arial" w:ascii="Arial" w:hAnsi="Arial"/>
          <w:iCs/>
          <w:color w:val="000000"/>
          <w:spacing w:val="4"/>
          <w:sz w:val="18"/>
          <w:szCs w:val="18"/>
        </w:rPr>
        <w:t xml:space="preserve">в </w:t>
      </w:r>
      <w:r>
        <w:rPr>
          <w:rFonts w:cs="Arial" w:ascii="Arial" w:hAnsi="Arial"/>
          <w:color w:val="000000"/>
          <w:spacing w:val="4"/>
          <w:sz w:val="18"/>
          <w:szCs w:val="18"/>
        </w:rPr>
        <w:t>области прав и демократии в стране. Турецкая сторона отчетливо осознает, что решение этого самого серьезного в новейшей истории вопроса можно сравнить с процедурой вступления в НАТО. Как тогда было немало противников принятия Турции, так есть и сейчас противники ее будущего пребывания в Европейском Сообществе. В то время не обошлось без поддержки США, есть эта поддержка и сейчас, другое дело – сегодня Европа уже не та разоренная опустошительной войной территория, получающая огромную финансовую помощь от США и готовая выполнить все их рекоменд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многих очевидно, что дело не сводится к устранению отдельных норм права в гуманитарной и других сферах и даже не в уступках по кипрскому и курдскому вопросам. Как однажды признал Эрдоган при посещении Торговой палаты Стамбула в июле 2003 г., основные трудности проистекают из межцивилизационного конфликта, поэтому он делал упор на то, что руководству ЕС «Турция представит модель демократического ислама». Тема конфликта цивилизаций все чаще обсуждается в Турции, самое активное участие в дискуссии принимают исламисты, причем они, как правило, не сомневаются в том, что порождают упомянутый глобальный общемировой конфликт сами страны Запада. Так, обозреватель А.Озкан утверждал в сентябре 2003 г. в электронной версии «</w:t>
      </w:r>
      <w:r>
        <w:rPr>
          <w:rFonts w:cs="Arial" w:ascii="Arial" w:hAnsi="Arial"/>
          <w:i/>
          <w:iCs/>
          <w:color w:val="000000"/>
          <w:spacing w:val="6"/>
          <w:sz w:val="18"/>
          <w:szCs w:val="18"/>
        </w:rPr>
        <w:t xml:space="preserve">Милли газете», </w:t>
      </w:r>
      <w:r>
        <w:rPr>
          <w:rFonts w:cs="Arial" w:ascii="Arial" w:hAnsi="Arial"/>
          <w:color w:val="000000"/>
          <w:spacing w:val="6"/>
          <w:sz w:val="18"/>
          <w:szCs w:val="18"/>
        </w:rPr>
        <w:t>что в проспектах новой Европы места для Турции нет. Он приводит перечень высказываний европейских политиков, подтверждающих этот тезис.</w:t>
      </w:r>
    </w:p>
    <w:p>
      <w:pPr>
        <w:pStyle w:val="Normal"/>
        <w:shd w:fill="FFFFFF" w:val="clear"/>
        <w:autoSpaceDE w:val="false"/>
        <w:ind w:firstLine="284"/>
        <w:jc w:val="both"/>
        <w:rPr/>
      </w:pPr>
      <w:r>
        <w:rPr>
          <w:rFonts w:cs="Arial" w:ascii="Arial" w:hAnsi="Arial"/>
          <w:color w:val="000000"/>
          <w:spacing w:val="2"/>
          <w:sz w:val="18"/>
          <w:szCs w:val="18"/>
        </w:rPr>
        <w:t>Например, бывший германский канцлер Гельмут Шмидт заявлял, что в будущей Европе нет места Турции. «Мы не можем позволить 70 миллионам</w:t>
      </w:r>
      <w:r>
        <w:rPr>
          <w:rFonts w:cs="Arial" w:ascii="Arial" w:hAnsi="Arial"/>
          <w:color w:val="000000"/>
          <w:spacing w:val="6"/>
          <w:sz w:val="18"/>
          <w:szCs w:val="18"/>
        </w:rPr>
        <w:t xml:space="preserve"> турецких граждан свободно передвигаться в пределах Европы, не можем согласиться с тем, чтобы на наших границах соседями оказались такие страны, как Иран, Ирак, Сирия. Следует развивать с Турцией экономические связи, использовать покупательную способность ее молодого и быстро растущего населения, расширять наш экспорт в эту страну. Вместе с тем следует видеть, что эта страна не обладает основными признаками глобализации и не в состоянии усвоить международное братство. Население Турции в данный момент составляет 65 миллионов, через 35 лет оно достигнет 100 миллионов, а к концу 21 столетия будет равно суммарному населению Франции и Германии. Те, кто поддерживает принятие Турции, должны учитывать это обстоятельство. Культурные различия между Европой и Турцией намного больше, нежели наши различия с Россией и Украиной». Видный германский дипломат, знакомый с турецким менталитетом не понаслышке – бывший посол в Анкаре Вергау – утверждал, что «Турция в качестве члена ЕС полностью изменит идентичность сообщества». Влиятельный политик все той же Германии Вольфганг Шейбл считает, что «членство в ЕС может быть приемлемо для стран с традициями христианской Европы, но не для мусульманской Турции и азиатской России. Границы ЕС ограничиваются географическими границами Европы… В любом случае Турция не европейская страна… </w:t>
      </w:r>
      <w:r>
        <w:rPr>
          <w:rFonts w:cs="Arial" w:ascii="Arial" w:hAnsi="Arial"/>
          <w:color w:val="000000"/>
          <w:spacing w:val="4"/>
          <w:sz w:val="18"/>
          <w:szCs w:val="18"/>
        </w:rPr>
        <w:t xml:space="preserve">Следует быть честными в отношении Турции и не заниматься двуличием». Такое же мнение высказали председатель одного из комитетов ЕС Том Спенсер, глава одной из комиссий французского парламента Франсуа Ленкль и другие. Уточняя этот тезис, германский историк Ганс Ульрих Велер считал, что «по своей географии, истории, религии, культуре, менталитету Турция – не европейская страна. Ради чего признавать за 65-миллионным мусульманским населением Анатолии право свободного передвижения по Европе и использования фондов ЕС?» О том, что изначально европейская идея формировалась на </w:t>
      </w:r>
      <w:r>
        <w:rPr>
          <w:rFonts w:cs="Arial" w:ascii="Arial" w:hAnsi="Arial"/>
          <w:color w:val="000000"/>
          <w:spacing w:val="2"/>
          <w:sz w:val="18"/>
          <w:szCs w:val="18"/>
        </w:rPr>
        <w:t xml:space="preserve">противостоянии туркам и исламскому миру (намек на крестовые походы? – Н.К.) </w:t>
      </w:r>
      <w:r>
        <w:rPr>
          <w:rFonts w:cs="Arial" w:ascii="Arial" w:hAnsi="Arial"/>
          <w:color w:val="000000"/>
          <w:spacing w:val="4"/>
          <w:sz w:val="18"/>
          <w:szCs w:val="18"/>
        </w:rPr>
        <w:t>высказался орган итальянского католического епископата газета «</w:t>
      </w:r>
      <w:r>
        <w:rPr>
          <w:rFonts w:cs="Arial" w:ascii="Arial" w:hAnsi="Arial"/>
          <w:i/>
          <w:iCs/>
          <w:color w:val="000000"/>
          <w:spacing w:val="4"/>
          <w:sz w:val="18"/>
          <w:szCs w:val="18"/>
        </w:rPr>
        <w:t xml:space="preserve">ЛаВаннир» </w:t>
      </w:r>
      <w:r>
        <w:rPr>
          <w:rFonts w:cs="Arial" w:ascii="Arial" w:hAnsi="Arial"/>
          <w:iCs/>
          <w:color w:val="000000"/>
          <w:spacing w:val="4"/>
          <w:sz w:val="18"/>
          <w:szCs w:val="18"/>
        </w:rPr>
        <w:t>(</w:t>
      </w:r>
      <w:r>
        <w:rPr>
          <w:rFonts w:cs="Arial" w:ascii="Arial" w:hAnsi="Arial"/>
          <w:i/>
          <w:iCs/>
          <w:color w:val="000000"/>
          <w:spacing w:val="4"/>
          <w:sz w:val="18"/>
          <w:szCs w:val="18"/>
        </w:rPr>
        <w:t>L'Avvanire</w:t>
      </w:r>
      <w:r>
        <w:rPr>
          <w:rFonts w:cs="Arial" w:ascii="Arial" w:hAnsi="Arial"/>
          <w:iCs/>
          <w:color w:val="000000"/>
          <w:spacing w:val="4"/>
          <w:sz w:val="18"/>
          <w:szCs w:val="18"/>
        </w:rPr>
        <w:t xml:space="preserve">) </w:t>
      </w:r>
      <w:r>
        <w:rPr>
          <w:rFonts w:cs="Arial" w:ascii="Arial" w:hAnsi="Arial"/>
          <w:color w:val="000000"/>
          <w:spacing w:val="4"/>
          <w:sz w:val="18"/>
          <w:szCs w:val="18"/>
        </w:rPr>
        <w:t>в январе 2000 г. Турецкий обозреватель приводит и другие, не менее категоричные высказывания представителей европейской политической элиты, включая известное заявление Жискара д'Эстена – «вступление Турции станет концом ЕС»</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 слову сказать, как считают светские круги, некоторые представители новых властей Турции дают повод убеждаться в справедливости высказанных выше опасений европейцев, усомниться в подлинности намерений сохранять светский режим, не отказываясь в то же время от намерения вступить в ЕС. Идея о том, что под зонтиком ЕС, апеллируя к демократии, политическому исламу в Турции будет «легче дышать», может показаться достаточно привлекательной. Вопрос о том, несет или нет угрозу светскому режиму деятельность правительства, что стоит за обещаниями реформ, пересмотра конституции и т.д., – главная внутриполитическая тема Турции на протяжении всего 2003 года, она не менее актуальна, нежели проблема участия Турции в иракских событиях. Светские круги следят даже за, казалось бы, такой мелочью – появляются или нет с платком на голове на официальных приемах супруги новых высших гражданских чинов. Появление супруги председателя меджлиса Б.Арынчана на протокольной встрече с покрытой головой вызвало резкую реакцию в светских СМИ, в кругах военных. При этом они резонно ссылаются на прошариатские сюрпризы, продемонстрированные правящей Рефах в период пребывания у власти правительства Эрбакана. Нынешний начальник Генштаба Хильми Озкок заявлял, и не раз, что военные обеспокоены действиями правительства в вопросах светского режима, что «придется вмешаться, если повторятся действия правительства так, как это было в 1997 г. при правительстве Эрбакана»</w:t>
      </w:r>
      <w:r>
        <w:rPr>
          <w:rFonts w:cs="Arial" w:ascii="Arial" w:hAnsi="Arial"/>
          <w:color w:val="000000"/>
          <w:spacing w:val="4"/>
          <w:sz w:val="18"/>
          <w:szCs w:val="18"/>
          <w:vertAlign w:val="superscript"/>
        </w:rPr>
        <w:t>5</w:t>
      </w:r>
      <w:r>
        <w:rPr>
          <w:rFonts w:cs="Arial" w:ascii="Arial" w:hAnsi="Arial"/>
          <w:color w:val="000000"/>
          <w:spacing w:val="4"/>
          <w:sz w:val="18"/>
          <w:szCs w:val="18"/>
        </w:rPr>
        <w:t>. Компромисс пока сводится к тому, что жены высших чиновников стараются избегать таких приемов. Периодически генерал Озкок выносит эти вопросы на Совет национальной безопасности либо предлагает обсудить их во время личных встреч с Эрдоганом.</w:t>
      </w:r>
    </w:p>
    <w:p>
      <w:pPr>
        <w:pStyle w:val="Normal"/>
        <w:shd w:fill="FFFFFF" w:val="clear"/>
        <w:autoSpaceDE w:val="false"/>
        <w:ind w:firstLine="284"/>
        <w:jc w:val="both"/>
        <w:rPr/>
      </w:pPr>
      <w:r>
        <w:rPr>
          <w:rFonts w:cs="Arial" w:ascii="Arial" w:hAnsi="Arial"/>
          <w:color w:val="000000"/>
          <w:spacing w:val="2"/>
          <w:sz w:val="18"/>
          <w:szCs w:val="18"/>
        </w:rPr>
        <w:t>В связи с этим популярной в СМИ темой стала тема «красной черты»,</w:t>
      </w:r>
      <w:r>
        <w:rPr>
          <w:rFonts w:cs="Arial" w:ascii="Arial" w:hAnsi="Arial"/>
          <w:color w:val="000000"/>
          <w:spacing w:val="6"/>
          <w:sz w:val="18"/>
          <w:szCs w:val="18"/>
        </w:rPr>
        <w:t xml:space="preserve"> которую не следует пересекать новой власти, чтобы не вызвать подозрений в намерении подорвать в стране светский режим. По мнению видного обозревателя Али Биранда, эти подозрения исчезнут сами по себе, если Турция будет принята в ЕС, поэтому властям следует действовать именно в этом направлении. «Сейчас тратить время на споры о том, где должна пролегать красная черта – большая роскошь. Впереди перед Турцией маячит декабрь 2004 г., когда будет либо определена дата начала переговоров о принятии ее в ЕС, либо досье о «приключениях» с ЕС будет закрыто. Мы стоим лицом к лицу перед последним свиданием, которое</w:t>
      </w:r>
      <w:r>
        <w:rPr>
          <w:rFonts w:cs="Arial" w:ascii="Arial" w:hAnsi="Arial"/>
          <w:spacing w:val="6"/>
          <w:sz w:val="18"/>
          <w:szCs w:val="18"/>
        </w:rPr>
        <w:t xml:space="preserve"> </w:t>
      </w:r>
      <w:r>
        <w:rPr>
          <w:rFonts w:cs="Arial" w:ascii="Arial" w:hAnsi="Arial"/>
          <w:color w:val="000000"/>
          <w:spacing w:val="6"/>
          <w:sz w:val="18"/>
          <w:szCs w:val="18"/>
        </w:rPr>
        <w:t>и определит судьбу нашего государства. Воспрепятствовать приходу реакции в эту страну, т.е. сохранить навечно светскую и демократическую систему, присоединить ее к режиму, в котором принципы Ататюрка не смогут быть разрушены, можно лишь тогда, когда Турция сможет стать членом ЕС. Не дисциплина СНБ и не армейская дубинка – во всех отношениях будущее Турции может быть обеспечено только в полном членстве в ЕС. Другого пути нет. Никто не сможет изменить светскую, демократическую систему члена ЕС – Турц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Здесь уместно напомнить, что уже не первый раз некоторые представители светской интеллектуальной элиты искренно хотят верить в то, что исламисты исправились и не покушаются на светский режим в стране. То же самое было, когда победила Рефах и побывала у власти в 1996/1997 годах. Тогда живущий в США преподаватель Принстонского </w:t>
      </w:r>
      <w:r>
        <w:rPr>
          <w:rFonts w:cs="Arial" w:ascii="Arial" w:hAnsi="Arial"/>
          <w:color w:val="000000"/>
          <w:spacing w:val="2"/>
          <w:sz w:val="18"/>
          <w:szCs w:val="18"/>
        </w:rPr>
        <w:t>университета влиятельный турецкий социолог Метин Хепер призвал поверить в перестройку Эрбакана и Милли гёрюш. Он считал, что переживаемый в то время Турцией этап характеризуется поиском достойного места религии в общественной жизни, что реформы периода республики, секуляризация переориентировали большинство народа с веры в ислам на веру в нацию. Народ стал осознавать себя не подданным исламского государства, а гражданином светской республики. Только треть тех, кто проголосовал за Рефах, была из числа верующих, другие же не хотят шариатского государства. «Нужно отказаться от убеждения, что каждый наш гражданин</w:t>
      </w:r>
      <w:r>
        <w:rPr>
          <w:rFonts w:cs="Arial" w:ascii="Arial" w:hAnsi="Arial"/>
          <w:color w:val="000000"/>
          <w:spacing w:val="4"/>
          <w:sz w:val="18"/>
          <w:szCs w:val="18"/>
        </w:rPr>
        <w:t>, если он посещает мечеть и отправляет своих детей на уроки религии, является религиозным фанатиком и сторонником шариатского государства. С другой стороны, приверженцам ислама следует с полным уважением относиться к остальной части общества и прежде всего к тем, кто не является мусульманином»</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z w:val="18"/>
          <w:szCs w:val="18"/>
        </w:rPr>
        <w:t xml:space="preserve">Тогда, как мы видим, гарантией сохранения светскости считалась вера </w:t>
      </w:r>
      <w:r>
        <w:rPr>
          <w:rFonts w:cs="Arial" w:ascii="Arial" w:hAnsi="Arial"/>
          <w:color w:val="000000"/>
          <w:spacing w:val="2"/>
          <w:sz w:val="18"/>
          <w:szCs w:val="18"/>
        </w:rPr>
        <w:t>в нацию. Теперь предлагается поверить в ЕС, членство в котором станет гарантией светскости. Однако, как видно из приводимых выше высказываний лидеров Европы, они считают, что Турция сама должна решать свои цивилизационные проблемы, прежде чем стучаться в дверь ЕС.</w:t>
      </w:r>
    </w:p>
    <w:p>
      <w:pPr>
        <w:pStyle w:val="Normal"/>
        <w:shd w:fill="FFFFFF" w:val="clear"/>
        <w:autoSpaceDE w:val="false"/>
        <w:ind w:firstLine="284"/>
        <w:jc w:val="both"/>
        <w:rPr/>
      </w:pPr>
      <w:r>
        <w:rPr>
          <w:rFonts w:cs="Arial" w:ascii="Arial" w:hAnsi="Arial"/>
          <w:color w:val="000000"/>
          <w:spacing w:val="6"/>
          <w:sz w:val="18"/>
          <w:szCs w:val="18"/>
        </w:rPr>
        <w:t xml:space="preserve">Случайно или нет, но новые власти без колебаний обратились к </w:t>
      </w:r>
      <w:r>
        <w:rPr>
          <w:rFonts w:cs="Arial" w:ascii="Arial" w:hAnsi="Arial"/>
          <w:color w:val="000000"/>
          <w:spacing w:val="4"/>
          <w:sz w:val="18"/>
          <w:szCs w:val="18"/>
        </w:rPr>
        <w:t>пересмотру прежде всего тех действующих в Турции законодательных</w:t>
      </w:r>
      <w:r>
        <w:rPr>
          <w:rFonts w:cs="Arial" w:ascii="Arial" w:hAnsi="Arial"/>
          <w:color w:val="000000"/>
          <w:spacing w:val="6"/>
          <w:sz w:val="18"/>
          <w:szCs w:val="18"/>
        </w:rPr>
        <w:t xml:space="preserve"> </w:t>
      </w:r>
      <w:r>
        <w:rPr>
          <w:rFonts w:cs="Arial" w:ascii="Arial" w:hAnsi="Arial"/>
          <w:color w:val="000000"/>
          <w:spacing w:val="4"/>
          <w:sz w:val="18"/>
          <w:szCs w:val="18"/>
        </w:rPr>
        <w:t>принципов, которые неугодны и для демократической, либеральной Европы. Запад также раздражает более всего вмешательство военных в политическую жизнь страны, вернее, достаточно зримое и активное их присутствие во власти. Европейцам представляется, что время военных переворотов и военных режимов в Турции прошло, претензии исламистов можно ограничить и без этих крайних мер, конституционным путем, например через СНБ. Более того, пришла пора ограничить активность военных и в этом органе, состав и функции которого определены 118-й статьей конституции. В свете такого взаимопонимания турецкий парламент в принятый очередной, уже 7-й пакет законов по изменению законодательства в соответствии с требованиями ЕС включил положения, которые «значительно, даже революционно» ограничивают роль СНБ и его генерального секретаря, в целом военных</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Любопытно, что к дискуссиям в Турции и вне ее присоединилась российская газета «</w:t>
      </w:r>
      <w:r>
        <w:rPr>
          <w:rFonts w:cs="Arial" w:ascii="Arial" w:hAnsi="Arial"/>
          <w:i/>
          <w:iCs/>
          <w:color w:val="000000"/>
          <w:spacing w:val="6"/>
          <w:sz w:val="18"/>
          <w:szCs w:val="18"/>
        </w:rPr>
        <w:t xml:space="preserve">Известия», </w:t>
      </w:r>
      <w:r>
        <w:rPr>
          <w:rFonts w:cs="Arial" w:ascii="Arial" w:hAnsi="Arial"/>
          <w:color w:val="000000"/>
          <w:spacing w:val="6"/>
          <w:sz w:val="18"/>
          <w:szCs w:val="18"/>
        </w:rPr>
        <w:t>которая следующим образом оценила упомянутые выше поправки: «ЕС навязал туркам рецепты, идеально подходящие для демократической, цивилизованной Европы. Но Турция – Азия. Мусульманская страна. От выборов к выборам все увереннее выступают исламисты. В нынешнем парламенте у них – абсолютное большинство. И лишь незримое присутствие на политической сцене военных сдерживало поборников шариата, заставляя до поры воздерживаться от радикальных шагов. Теперь ситуация может в корне измениться. В Турции армия исторически стоит на страже светского государства. Генералы – главные противники исламистов. Фундаменталисты всегда знали, что есть рубеж, за который им не следует переступать. В противном случае – военный переворот, чрезвычайное положение, возвращение страны к светским нормам жизни, установленным Кемалем Ататюрком.</w:t>
      </w:r>
    </w:p>
    <w:p>
      <w:pPr>
        <w:pStyle w:val="Normal"/>
        <w:shd w:fill="FFFFFF" w:val="clear"/>
        <w:autoSpaceDE w:val="false"/>
        <w:ind w:firstLine="284"/>
        <w:jc w:val="both"/>
        <w:rPr/>
      </w:pPr>
      <w:r>
        <w:rPr>
          <w:rFonts w:cs="Arial" w:ascii="Arial" w:hAnsi="Arial"/>
          <w:color w:val="000000"/>
          <w:spacing w:val="6"/>
          <w:sz w:val="18"/>
          <w:szCs w:val="18"/>
        </w:rPr>
        <w:t>А что теперь? Система сдержек и противовесов рушится. Совет национальной безопасности превращается в декоративный орган. Исламисты могут делать со страной все, что им заблагорассудится. По форме все безупречно, демократично. А по сути? Выиграет ли Европа, Запад оттого, что Турция превратится в исламское государство? Но брюссельские бюрократы об этом пока не задумывают</w:t>
      </w:r>
      <w:r>
        <w:rPr>
          <w:rFonts w:cs="Arial" w:ascii="Arial" w:hAnsi="Arial"/>
          <w:bCs/>
          <w:color w:val="000000"/>
          <w:spacing w:val="6"/>
          <w:sz w:val="18"/>
          <w:szCs w:val="18"/>
        </w:rPr>
        <w:t>ся»</w:t>
      </w:r>
      <w:r>
        <w:rPr>
          <w:rFonts w:cs="Arial" w:ascii="Arial" w:hAnsi="Arial"/>
          <w:bCs/>
          <w:color w:val="000000"/>
          <w:spacing w:val="6"/>
          <w:sz w:val="18"/>
          <w:szCs w:val="18"/>
          <w:vertAlign w:val="superscript"/>
        </w:rPr>
        <w:t>9</w:t>
      </w:r>
      <w:r>
        <w:rPr>
          <w:rFonts w:cs="Arial" w:ascii="Arial" w:hAnsi="Arial"/>
          <w:bCs/>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мнением автора «</w:t>
      </w:r>
      <w:r>
        <w:rPr>
          <w:rFonts w:cs="Arial" w:ascii="Arial" w:hAnsi="Arial"/>
          <w:i/>
          <w:iCs/>
          <w:color w:val="000000"/>
          <w:spacing w:val="6"/>
          <w:sz w:val="18"/>
          <w:szCs w:val="18"/>
        </w:rPr>
        <w:t xml:space="preserve">Известий» </w:t>
      </w:r>
      <w:r>
        <w:rPr>
          <w:rFonts w:cs="Arial" w:ascii="Arial" w:hAnsi="Arial"/>
          <w:color w:val="000000"/>
          <w:spacing w:val="6"/>
          <w:sz w:val="18"/>
          <w:szCs w:val="18"/>
        </w:rPr>
        <w:t>демократы в Турции если и согласятся, то частично. Они объяснят, что в одинаковой степени вмешательство в политическую жизнь и исламистов, и военных подрывает ростки демократии. Согласятся, что Запад, осуждая военных, переходит в этом осуждении грань, выплескивает ребенка, объективно поощряет исламистов и что закрывать глаза много лет на действия исламистов значит и способствовать вмешательству военных, ужесточению авторитарного режима. Вновь необходимо вспомнить бесценный опыт 1996/97 гг., когда Эрбакан и его последователи буквально спровоцировали военных – не на переворот, конечно, а на требования остановить исламистов во власти. Но те же демократы в Турции расскажут, что происходило в стране, когда генералы устанавливали свою власть. Что происходило не только с теми, кто провоцировал такое вмешательство, но в большей мере с теми, кто также осуждал исламистов. С демократами, курдами, требовавшими для себя право на национальную идентичность, с интеллигенцией.</w:t>
      </w:r>
    </w:p>
    <w:p>
      <w:pPr>
        <w:pStyle w:val="Normal"/>
        <w:shd w:fill="FFFFFF" w:val="clear"/>
        <w:autoSpaceDE w:val="false"/>
        <w:ind w:firstLine="284"/>
        <w:jc w:val="both"/>
        <w:rPr/>
      </w:pPr>
      <w:r>
        <w:rPr>
          <w:rFonts w:cs="Arial" w:ascii="Arial" w:hAnsi="Arial"/>
          <w:color w:val="000000"/>
          <w:spacing w:val="6"/>
          <w:sz w:val="18"/>
          <w:szCs w:val="18"/>
        </w:rPr>
        <w:t>Уместно привести характерное высказывание публициста Хасана Джемаля, который напоминает, что «вся недавняя политическая история страны развивалась в тени военного присутствия. Много сделано полезного на благо страны, но совершались дела и греховные. Военные перевороты 27 мая 1960, 12 марта, 12 сентября 1980 сопровождались казнями, политическими запретами… В процессе республиканской революции и становления нового государства были допущены крайности и ошибки и по курдской проблеме, и светскости. Это определило на многие годы существование политических штампов и мышления, затруднявшего создание демократического правового государства. Все это наиболее отчетливо проявилось в связи с вступлением в ЕС. Так, решение курдского вопроса ими воспринимается как путь к курдскому национализму и к сепаратизму. Закулисно тормозится решение кипрского вопроса… В Турции есть сторонники шариата, есть и будут…Да – бдительности. Да – требовательности. Нет – держать общество в напряжении. Следует осознать – если армия помешает вступить в ЕС, страна не сможет выполнить задачу, намеченную Ататюрком – учреждение современной цивилизац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bCs/>
          <w:color w:val="000000"/>
          <w:spacing w:val="6"/>
          <w:sz w:val="18"/>
          <w:szCs w:val="18"/>
        </w:rPr>
        <w:t>Иллюстрацией весьма противоречивого представления некоторых турецких генералов о сложном процессе демократизации может служить прощальное и поэтому достаточно откровенное заявление недавнего генерального секретаря СНБ Тунджера Кылынча на церемонии передачи дел своему преемнику на этом посту генералу Шюкрю Сарыишику. Он напомнил, что со времени начала многопартийной системы усилились религиозные течения, однако кемалистские принципы так и не смогли распространиться в стране в тех же масштабах. По его мнению, продолжать укрепление принципов кемализма, происходившее в течение 80 лет, означает сохранять и сейчас не только принципы единого государства и единой нации, но и «единый язык, единое знамя». «Растет число интеллектуалов и писателей, которые этническое разделение именуют демократизацией. Как</w:t>
      </w:r>
      <w:r>
        <w:rPr>
          <w:rFonts w:cs="Arial" w:ascii="Arial" w:hAnsi="Arial"/>
          <w:spacing w:val="6"/>
          <w:sz w:val="18"/>
          <w:szCs w:val="18"/>
        </w:rPr>
        <w:t xml:space="preserve"> </w:t>
      </w:r>
      <w:r>
        <w:rPr>
          <w:rFonts w:cs="Arial" w:ascii="Arial" w:hAnsi="Arial"/>
          <w:bCs/>
          <w:color w:val="000000"/>
          <w:spacing w:val="6"/>
          <w:sz w:val="18"/>
          <w:szCs w:val="18"/>
        </w:rPr>
        <w:t xml:space="preserve">мы можем быть единым кулаком, если разрушается единство языка, цементирующего наш союз и наше единство, если подрывается единство веры тем, что множатся тарикаты и джемааты? Как можно добиться единства общественного мнения, когда некоторые СМИ поощряют политические силы, которые ставят собственные интересы и устремления выше национальных ценностей». Он заявил затем, что «при наличии хороших отношений с Россией и Ираном дверь в Каспий и Центральную Азию сможет быть открыта намного легче и это принесет пользу нашим национальным интересам… Если даже мы сможем </w:t>
      </w:r>
      <w:r>
        <w:rPr>
          <w:rFonts w:cs="Arial" w:ascii="Arial" w:hAnsi="Arial"/>
          <w:bCs/>
          <w:color w:val="000000"/>
          <w:spacing w:val="4"/>
          <w:sz w:val="18"/>
          <w:szCs w:val="18"/>
        </w:rPr>
        <w:t xml:space="preserve">стать полноправным членом ЕС, все равно мы нуждаемся в таких отношениях». Новый генеральный секретарь генерал Сарыишык также говорил о единстве: </w:t>
      </w:r>
      <w:r>
        <w:rPr>
          <w:rFonts w:cs="Arial" w:ascii="Arial" w:hAnsi="Arial"/>
          <w:bCs/>
          <w:i/>
          <w:iCs/>
          <w:color w:val="000000"/>
          <w:spacing w:val="4"/>
          <w:sz w:val="18"/>
          <w:szCs w:val="18"/>
        </w:rPr>
        <w:t xml:space="preserve">«В </w:t>
      </w:r>
      <w:r>
        <w:rPr>
          <w:rFonts w:cs="Arial" w:ascii="Arial" w:hAnsi="Arial"/>
          <w:bCs/>
          <w:color w:val="000000"/>
          <w:spacing w:val="4"/>
          <w:sz w:val="18"/>
          <w:szCs w:val="18"/>
        </w:rPr>
        <w:t>политической и социальной сферах расширяются и усиливаются раздробленность, этническое противостояние и религиозные и идеологические конфликты, микронационалистические идеологии, популистские течения, деятельность реакции…Мы будем выполнять наши обязанности по защите демократии и конституционного режима, опираясь на идейные принципы кемализма…»</w:t>
      </w:r>
      <w:r>
        <w:rPr>
          <w:rFonts w:cs="Arial" w:ascii="Arial" w:hAnsi="Arial"/>
          <w:bCs/>
          <w:color w:val="000000"/>
          <w:spacing w:val="4"/>
          <w:sz w:val="18"/>
          <w:szCs w:val="18"/>
          <w:vertAlign w:val="superscript"/>
        </w:rPr>
        <w:t>11</w:t>
      </w:r>
      <w:r>
        <w:rPr>
          <w:rFonts w:cs="Arial" w:ascii="Arial" w:hAnsi="Arial"/>
          <w:bCs/>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перечне мер новой власти, угрожающих светскому режиму, называются попытки пересмотреть законодательство, касающееся образования. Как можно судить по публикациям в турецких СМИ, светские круги считают, что предлагаемая правительством АКП реформа просвещения, если будет осуществлена, обеспечит постепенную интеграцию системы религиозного образования и ее кадров в государственную общеобразовательную систему. Пока речь идет о намерении облегчить поступление в светские университеты выпускников религиозных лицеев, именуемых лицеями имамов-хатибов и дающих соответствующую профессиональную подготовку и образование. Такие планы оценены в Турции как попытка превратить всю систему государственного светского образования, учрежденную при Ататюрке, в смешанную, светско-религиозную. Уже в январе 2003 г. сообщалось о намерении реформировать Совет по высшему образованию, причем «не во имя движения его и университетов к большей демократии, автономии и современной структуре… Просматривается мастерски замаскированная, скрытая цель – взять университеты полностью под контроль власти АКП, чтобы затем заполнить их послушными кадрами и превратить в подобие медрес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Отвергая такого рода обвинения, власти призывали руководство Совета по высшему образованию, ректоров университетов совместно обсудить назревшую, по их мнению, проблему подготовки кадров с высшим образованием, а не объявлять подготовленный законопроект полностью негодным и антисветским. Сам Эрдоган оскорбился по поводу тех эпитетов, которые относились к школам имамов-хатибов, и напомнил, что он сам – выпускник такой школы и будет судиться с каждым, кто утверждает, что они – «беда на голову Турции», эти «полезные учреждения открыты еще при Ататюрке»</w:t>
      </w:r>
      <w:r>
        <w:rPr>
          <w:rFonts w:cs="Arial" w:ascii="Arial" w:hAnsi="Arial"/>
          <w:color w:val="000000"/>
          <w:spacing w:val="4"/>
          <w:sz w:val="18"/>
          <w:szCs w:val="18"/>
          <w:vertAlign w:val="superscript"/>
        </w:rPr>
        <w:t>13</w:t>
      </w:r>
      <w:r>
        <w:rPr>
          <w:rFonts w:cs="Arial" w:ascii="Arial" w:hAnsi="Arial"/>
          <w:color w:val="000000"/>
          <w:spacing w:val="4"/>
          <w:sz w:val="18"/>
          <w:szCs w:val="18"/>
        </w:rPr>
        <w:t>. Ситуацию попытался разрядить министр юстиции, сообщивший, что принятие закона – дело будущего и замечания по нему власти готовы обсудить. По этому поводу сторонники Милли гёрюш высказали недовольство, отметив, что АКП обладает возможностью изменить своим большинством конституцию, однако обещанное принятие закона «об устранении несправедливости» для выпускников школ имамов-хатибов при поступлении их в университеты затягивается, учащиеся потеряют год в ожидании</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Многое свидетельствует, что хотя минул год со времени выборов, а общественность, СМИ все еще продолжают гадать – изменился Эрдоган или не изменился и остался исламистом. Об этом писал, например, в сентябре О.Индже:</w:t>
      </w:r>
      <w:r>
        <w:rPr>
          <w:rFonts w:cs="Arial" w:ascii="Arial" w:hAnsi="Arial"/>
          <w:spacing w:val="6"/>
          <w:sz w:val="18"/>
          <w:szCs w:val="18"/>
        </w:rPr>
        <w:t xml:space="preserve"> </w:t>
      </w:r>
      <w:r>
        <w:rPr>
          <w:rFonts w:cs="Arial" w:ascii="Arial" w:hAnsi="Arial"/>
          <w:color w:val="000000"/>
          <w:spacing w:val="6"/>
          <w:sz w:val="18"/>
          <w:szCs w:val="18"/>
        </w:rPr>
        <w:t>«Чтобы определить – изменился приверженец Милли гёрюш, исламист, или не изменился, существуют способы, один из них – неизменная вторая статья конституции, излагающая республиканские принципы. Однако, судя по последней книге, изданной АКП, поставлена задача определить светскость согласно их собственному представлению, а после этого нового определения избавиться от упоминаемой статьи действующей конституции». Автор считает, что есть и другое мерило – 174 статья конституции о защите революционных законов. Речь идет о законе от 3 марта 1924 г. № 430 об унификации образования, законе от 25 ноября 1924 г. № 671 о головном уборе, законе от 30 ноября 1924 г. № 677 о текке и завие, статья 110 Гражданского кодекса от 17 февраля 1926 г. № 743, определяющая обязательность регистрации брака на светских принципах; есть также закон от 20 мая 1928 г. № 1288 о международных переписях населения, закон от 1 ноября 1928 г. № 1353 о принятии турецкого алфавита, закон от 26 ноября 1934 г. № 2590 об отмене обращений типа эфенди, бей, паша, закон от 3 декабря 1934 г. № 2596 о запрете ношения некоторых видов одежды.</w:t>
      </w:r>
    </w:p>
    <w:p>
      <w:pPr>
        <w:pStyle w:val="Normal"/>
        <w:shd w:fill="FFFFFF" w:val="clear"/>
        <w:autoSpaceDE w:val="false"/>
        <w:ind w:firstLine="284"/>
        <w:jc w:val="both"/>
        <w:rPr/>
      </w:pPr>
      <w:r>
        <w:rPr>
          <w:rFonts w:cs="Arial" w:ascii="Arial" w:hAnsi="Arial"/>
          <w:color w:val="000000"/>
          <w:spacing w:val="6"/>
          <w:sz w:val="18"/>
          <w:szCs w:val="18"/>
        </w:rPr>
        <w:t>Оставим в стороне одежду женщины в семье и способ оформления брака. Первый из названных законов стал для Р.Т.Эрдогана и первым пробным камнем, ибо он «напрямую касается режима в Турции – правительство Р.Т.Эрдогана своими законами, относящимися к сфере образования, обучения и деятельности Совета по высшему образованию создает угрозу Республике»</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иски активистами АКП нового имиджа для партии, обращение к понятию демократический ислам продолжаются, партия не намерена отказываться от принадлежности к политическому исламу, чтобы не потерять избирателя, в то же время она стремится уйти от прежнего открытого противопоставления светским кругам, ищет способы соединения не всегда совместимых лозунгов и предпочтений. Пример – подготовка к круглой дате – 80-й годовщине республики. Ее планировали отметить торжественно, по-новому, с активным участием Управления по делам религии. 24 октября во всех мечетях звучали проповеди «государство и республика в исламе», оглашалась хутба на тему «исламская религия и республика». По всем провинциям прошли семинары на тему – «деятели религии в годы республики», вышли в эфир передачи ТВ и радио посвященные религиозным деятелям в национально-освободительной борьбе. Был издан специальный правительственный циркуляр об основных задачах указанных торжеств, о главных республиканских ценностях, национальной морали, трудолюбии и пр.</w:t>
      </w:r>
      <w:r>
        <w:rPr>
          <w:rFonts w:cs="Arial" w:ascii="Arial" w:hAnsi="Arial"/>
          <w:color w:val="000000"/>
          <w:spacing w:val="4"/>
          <w:sz w:val="18"/>
          <w:szCs w:val="18"/>
          <w:vertAlign w:val="superscript"/>
        </w:rPr>
        <w:t>16</w:t>
      </w:r>
    </w:p>
    <w:p>
      <w:pPr>
        <w:pStyle w:val="Normal"/>
        <w:shd w:fill="FFFFFF" w:val="clear"/>
        <w:autoSpaceDE w:val="false"/>
        <w:ind w:firstLine="284"/>
        <w:jc w:val="both"/>
        <w:rPr/>
      </w:pPr>
      <w:r>
        <w:rPr>
          <w:rFonts w:cs="Arial" w:ascii="Arial" w:hAnsi="Arial"/>
          <w:color w:val="000000"/>
          <w:spacing w:val="6"/>
          <w:sz w:val="18"/>
          <w:szCs w:val="18"/>
        </w:rPr>
        <w:t>Газета «Сабах» предоставила свои страницы различным политикам и интеллектуалам для ответа на вопрос – нарушила ли АКП за время пребывания у власти принцип светскости в своих действиях и высказываниях или не нарушила. Ответы свидетельствуют, что светская элита еще не уяснила до конца, что же отныне понимают под термином светскость лидеры АКП, поэтому иногда трудно определить, пересечена уже запретная «красная линия» или нет. Немало опрошенных утверждали, что, подготовив такие законы, как закон о высшем образовании, новая власть перешла запретный рубеж, нарушила принцип светскости. Например, проф. Устюн Эргюдер считает: «В наше стремительное время успеха добиваются те, кто шагает в ногу с переменами. Беспокойство относительно искренности АКП существует. Обещанные ими изменения очень интересны и позитивны, однако все это должно сопровождаться реальными действиями, у людей не должны оставаться предубеждения. Перемены, способность к ним – важное достоинство, тот, кто говорит о переменах, должен это подтверждать. Такую перемену я увидел в сближении с Европой. Однако в проекте закона о высшем образовании я прочел совсем противоположное. Временные статьи меня встревожили, они вызывают беспокойство». Проф. Ф.Аджар заявил: «В обществе</w:t>
      </w:r>
      <w:r>
        <w:rPr>
          <w:rFonts w:cs="Arial" w:ascii="Arial" w:hAnsi="Arial"/>
          <w:spacing w:val="6"/>
          <w:sz w:val="18"/>
          <w:szCs w:val="18"/>
        </w:rPr>
        <w:t xml:space="preserve"> </w:t>
      </w:r>
      <w:r>
        <w:rPr>
          <w:rFonts w:cs="Arial" w:ascii="Arial" w:hAnsi="Arial"/>
          <w:color w:val="000000"/>
          <w:spacing w:val="6"/>
          <w:sz w:val="18"/>
          <w:szCs w:val="18"/>
        </w:rPr>
        <w:t>существует некоторое беспокойство относительно понимания АКП светскости, и пока удовлетворительного ответа на такого рода вопросы нет. За 10 месяцев наблюдается развитие консервативной тенденции. Утверждается, что извлечены уроки из накопленного за 80 лет опыта и изменения направлены в положительную сторону. Правда это или нет, покажет время. 10 месяцев для этого недостаточно»</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Известной консолидации обновленной правящей элиты способствует иракская война. Выясняя важный вопрос – исламистская ли партия АКП, вся турецкая общественность, независимо от политических устремлений, была озабочена не менее серьезной проблемой – развитием иракского кризиса, разразившимся у границ Турции. Возник целый комплекс проблем, требующих неотложного решения от только что созданного правительства, к тому же представляющего новую партию с новым лидером. Еще перед началом войны постоянный «наставник» АКП газета «Милли» писала, что Турция вступает в чрезвычайно критическую фазу, США готовятся напасть на Ирак и «намерены использовать в этой своей грязной войне в качестве инструмента Турцию, что ввергнет ее в тяжелый экономический и социальный кризис</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Объясняя задачи приближающейся оккупации Ирака, американцы ссылались и на пример Турции. Как явствует из беседы в Вашингтоне корреспондентки газеты Сабах Аслы Айдынташбаш с новым советником правительства США Джеймсом Вулси (Woolsey), бывшим главой ЦРУ, США «намерены изменить лицо Ближнего Востока путем применения принципов Ататюрка». Он утверждал, что «Буш-младший – последователь Джорджа Вашингтона и Кемаля Ататюрка… Ататюрк </w:t>
      </w:r>
      <w:r>
        <w:rPr>
          <w:rFonts w:cs="Arial" w:ascii="Arial" w:hAnsi="Arial"/>
          <w:color w:val="000000"/>
          <w:spacing w:val="2"/>
          <w:sz w:val="18"/>
          <w:szCs w:val="18"/>
        </w:rPr>
        <w:t>начертал путь, по которому следует двигаться Ближнему Востоку… Помимо</w:t>
      </w:r>
      <w:r>
        <w:rPr>
          <w:rFonts w:cs="Arial" w:ascii="Arial" w:hAnsi="Arial"/>
          <w:color w:val="000000"/>
          <w:spacing w:val="6"/>
          <w:sz w:val="18"/>
          <w:szCs w:val="18"/>
        </w:rPr>
        <w:t xml:space="preserve"> Китая, осталось два региона в мире, куда не пришла демократия, это – Ближний Восток и Центральная Азия. В тюркских республиках Центральной Азии турецкая модель может распространиться легко… В Ираке это также возможно, но не легко и не быстро.., там мы останемся на несколько лет. В Ираке уже есть светская структура, признаны права женщины, страна богата нефтью, есть понятие государства Ирак… Народ готов к тому, чтобы стать первой иракской демократией… И сегодня актуальны формулы, выведенные Ататюрком и Джефферсоном. Турция – будущее Ближнего Востока. Я не утверждаю, что это будет легко. Однако, чтобы вывести Ирак при руководстве Турции на светский, конституционный и, возможно, федеративный путь, мы изменим облик Ближнего Восток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Как известно, турки не поддержали вторжение американских войск в Ирак, наоборот, многие осудили эту акцию, называя ее «кровавой и неправедной, кровавой и аморальной, кровавой и бессовестной». «Сильная, богатая, уважаемая создательница нового мирового порядка, великая Америка, – писала газета «</w:t>
      </w:r>
      <w:r>
        <w:rPr>
          <w:rFonts w:cs="Arial" w:ascii="Arial" w:hAnsi="Arial"/>
          <w:i/>
          <w:iCs/>
          <w:color w:val="000000"/>
          <w:spacing w:val="6"/>
          <w:sz w:val="18"/>
          <w:szCs w:val="18"/>
        </w:rPr>
        <w:t xml:space="preserve">Сабах» – </w:t>
      </w:r>
      <w:r>
        <w:rPr>
          <w:rFonts w:cs="Arial" w:ascii="Arial" w:hAnsi="Arial"/>
          <w:color w:val="000000"/>
          <w:spacing w:val="6"/>
          <w:sz w:val="18"/>
          <w:szCs w:val="18"/>
        </w:rPr>
        <w:t>вторглась в Ирак и заявила, что она все изменит – но все теми же способами: ударами, бомбардировками, убийствами. Скажите мне, умные люди, – чем Буш отличается от Саддама?.. Даже по одной этой причине принятие Турцией решения о том, что она не поддерживает своей армией агрессию США, следует считать историческим успехом. Нашу армию хотели вовлечь в Багдад. Турция не пошла на эту грязную игру»</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ечно, и властям, и общественности страны было очевидно, что Турции, в течение полувека связанной по рукам и ногам военными и финансовыми обязательствами перед США, не удастся долго оставаться в стороне от военных акций американцев и в последующем в той либо иной форме придется в этих акциях принять участие, причем на условиях американцев. Так, стало очевидным, что США категорически против ввода турецких войск в Северный Ирак, хотя такой</w:t>
      </w:r>
      <w:r>
        <w:rPr>
          <w:rFonts w:cs="Arial" w:ascii="Arial" w:hAnsi="Arial"/>
          <w:spacing w:val="6"/>
          <w:sz w:val="18"/>
          <w:szCs w:val="18"/>
        </w:rPr>
        <w:t xml:space="preserve"> </w:t>
      </w:r>
      <w:r>
        <w:rPr>
          <w:rFonts w:cs="Arial" w:ascii="Arial" w:hAnsi="Arial"/>
          <w:color w:val="000000"/>
          <w:spacing w:val="6"/>
          <w:sz w:val="18"/>
          <w:szCs w:val="18"/>
        </w:rPr>
        <w:t>шаг стал бы некоторым оправданием поведения власти в глазах населения и оппозиции.</w:t>
      </w:r>
    </w:p>
    <w:p>
      <w:pPr>
        <w:pStyle w:val="Normal"/>
        <w:shd w:fill="FFFFFF" w:val="clear"/>
        <w:autoSpaceDE w:val="false"/>
        <w:ind w:firstLine="284"/>
        <w:jc w:val="both"/>
        <w:rPr/>
      </w:pPr>
      <w:r>
        <w:rPr>
          <w:rFonts w:cs="Arial" w:ascii="Arial" w:hAnsi="Arial"/>
          <w:color w:val="000000"/>
          <w:spacing w:val="4"/>
          <w:sz w:val="18"/>
          <w:szCs w:val="18"/>
        </w:rPr>
        <w:t>Завершив оккупацию Ирака без использования для этого турецкой территории, поскольку меджлис так и не дал на это согласия, США вскоре вновь почувствовали необходимость обратиться к Турции, на этот раз с тем, чтобы использовать турецкую армию для охраны порядка в центральном Ираке. Уже в июле обозреватель «</w:t>
      </w:r>
      <w:r>
        <w:rPr>
          <w:rFonts w:cs="Arial" w:ascii="Arial" w:hAnsi="Arial"/>
          <w:i/>
          <w:iCs/>
          <w:color w:val="000000"/>
          <w:spacing w:val="4"/>
          <w:sz w:val="18"/>
          <w:szCs w:val="18"/>
        </w:rPr>
        <w:t xml:space="preserve">Сабах» </w:t>
      </w:r>
      <w:r>
        <w:rPr>
          <w:rFonts w:cs="Arial" w:ascii="Arial" w:hAnsi="Arial"/>
          <w:color w:val="000000"/>
          <w:spacing w:val="4"/>
          <w:sz w:val="18"/>
          <w:szCs w:val="18"/>
        </w:rPr>
        <w:t>Мехмет Тезкан пишет, что власть вновь оказалась на минном поле, на этот раз отвергнуть американское предложение об отправке турецких войск вряд ли удастся, и в правительстве и в меджлисе понимают, что не поддержать запрос США – значит заморозить турецко-американские отношения, вызвать конфликт с МВФ и лишиться обещанных многомиллиардных кредитов. «Что станет с экономикой? Кризис – на пороге». Если же согласие меджлиса будет получено и войска Турции будут посланы в Ирак, в «проблемный район», неизбежны потери людей. «Устоит ли правительство?»</w:t>
      </w:r>
      <w:r>
        <w:rPr>
          <w:rFonts w:cs="Arial" w:ascii="Arial" w:hAnsi="Arial"/>
          <w:color w:val="000000"/>
          <w:spacing w:val="4"/>
          <w:sz w:val="18"/>
          <w:szCs w:val="18"/>
          <w:vertAlign w:val="superscript"/>
        </w:rPr>
        <w:t>21</w:t>
      </w:r>
      <w:r>
        <w:rPr>
          <w:rFonts w:cs="Arial" w:ascii="Arial" w:hAnsi="Arial"/>
          <w:color w:val="000000"/>
          <w:spacing w:val="4"/>
          <w:sz w:val="18"/>
          <w:szCs w:val="18"/>
        </w:rPr>
        <w:t xml:space="preserve"> О том, что итоги международных опросов свидетельствуют – мировое сообщество не поддерживает такую операцию, турецкий народ против интервенции, писала и газета «</w:t>
      </w:r>
      <w:r>
        <w:rPr>
          <w:rFonts w:cs="Arial" w:ascii="Arial" w:hAnsi="Arial"/>
          <w:i/>
          <w:iCs/>
          <w:color w:val="000000"/>
          <w:spacing w:val="4"/>
          <w:sz w:val="18"/>
          <w:szCs w:val="18"/>
        </w:rPr>
        <w:t>Терджюман</w:t>
      </w:r>
      <w:r>
        <w:rPr>
          <w:rFonts w:cs="Arial" w:ascii="Arial" w:hAnsi="Arial"/>
          <w:iCs/>
          <w:color w:val="000000"/>
          <w:spacing w:val="4"/>
          <w:sz w:val="18"/>
          <w:szCs w:val="18"/>
        </w:rPr>
        <w:t xml:space="preserve">», </w:t>
      </w:r>
      <w:r>
        <w:rPr>
          <w:rFonts w:cs="Arial" w:ascii="Arial" w:hAnsi="Arial"/>
          <w:color w:val="000000"/>
          <w:spacing w:val="4"/>
          <w:sz w:val="18"/>
          <w:szCs w:val="18"/>
        </w:rPr>
        <w:t xml:space="preserve">признавая вместе с тем, что у турецких властей нет выбора: «всем понятно, что Турция не заинтересована в дальнейшем обострении отношений с США, а предпочтение Европы ничего не даст, </w:t>
      </w:r>
      <w:r>
        <w:rPr>
          <w:rFonts w:cs="Arial" w:ascii="Arial" w:hAnsi="Arial"/>
          <w:color w:val="000000"/>
          <w:spacing w:val="2"/>
          <w:sz w:val="18"/>
          <w:szCs w:val="18"/>
        </w:rPr>
        <w:t>США – глобальная сила, в их руках по-прежнему находятся источники кредитов, включая финансовые источники международных организаций.</w:t>
      </w:r>
      <w:r>
        <w:rPr>
          <w:rFonts w:cs="Arial" w:ascii="Arial" w:hAnsi="Arial"/>
          <w:color w:val="000000"/>
          <w:spacing w:val="4"/>
          <w:sz w:val="18"/>
          <w:szCs w:val="18"/>
        </w:rPr>
        <w:t xml:space="preserve"> Государственная политика требует сохранять, насколько это возможно, должный уровень отношений. Наконец, у самой АКП особые отношения с США. Новый хозяин в Вашингтоне при желании, отчасти по причине ислама, способен организовать уход АКП из власти. Как эту двойственность сумеет АКП преодолеть? Не надо забывать, что единственная возможность спасения в этой ситуации – активизация ООН»</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Пока Турция ожидала решения своего парламента по поводу отправки войск в Ирак, множились высказывания иракских политиков, включая курдских, о нежелательности прибытия турецких солдат в Ирак. Министр иностранных дел временного совета Ирака Хошъяр Зебари заявил даже, что Турция, возможно, намерена завладеть Мосулом и Киркуком. «Мы с недоверием относимся к турецкой армии. США гарантировали нам, что вопрос о турецких войсках в Ираке не подлежит обсуждению. Было бы лучше, если бы соседние страны – не только Турция, но и Иран, Сирия, Кувейт, Иордания не присоединялись бы к миротворческим силам в Ираке… Ирак нуждается в помощи в сферах культуры и экономики»</w:t>
      </w:r>
      <w:r>
        <w:rPr>
          <w:rFonts w:cs="Arial" w:ascii="Arial" w:hAnsi="Arial"/>
          <w:color w:val="000000"/>
          <w:spacing w:val="4"/>
          <w:sz w:val="18"/>
          <w:szCs w:val="18"/>
          <w:vertAlign w:val="superscript"/>
        </w:rPr>
        <w:t>23</w:t>
      </w:r>
      <w:r>
        <w:rPr>
          <w:rFonts w:cs="Arial" w:ascii="Arial" w:hAnsi="Arial"/>
          <w:color w:val="000000"/>
          <w:spacing w:val="4"/>
          <w:sz w:val="18"/>
          <w:szCs w:val="18"/>
        </w:rPr>
        <w:t>. Лишь представители туркомсисов во временном совете Ирака приветствовали планы размещения турецких войск в Ираке. В начале октября меджлис Турции согласился, наконец, поддержать отправку войск в Ирак, посол США в Турции Эрик Эдельман пояснил, что турецкие части будут наводить там общественный порядок. В то же время президент Турции Сезер заявил, что принятое меджлисом решение будет тщательным образом обдумано правительством и не следует сводить его лишь к отправке войск. Правительство получило согласие, но использует оно его или нет – дело правительства</w:t>
      </w:r>
      <w:r>
        <w:rPr>
          <w:rFonts w:cs="Arial" w:ascii="Arial" w:hAnsi="Arial"/>
          <w:color w:val="000000"/>
          <w:spacing w:val="4"/>
          <w:sz w:val="18"/>
          <w:szCs w:val="18"/>
          <w:vertAlign w:val="superscript"/>
        </w:rPr>
        <w:t>24</w:t>
      </w:r>
      <w:r>
        <w:rPr>
          <w:rFonts w:cs="Arial" w:ascii="Arial" w:hAnsi="Arial"/>
          <w:color w:val="000000"/>
          <w:spacing w:val="4"/>
          <w:sz w:val="18"/>
          <w:szCs w:val="18"/>
        </w:rPr>
        <w:t>. Любопытно, что почти одновременно с этими сообщениями властями Турции было подтверждено, что подписано соглашение с США о предоставлении обещанного кредита в 8,5 млрд. долларов</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Выше шла речь о главных проблемах, занимавших власть АКП в течение 2003 года, причем они отодвинули даже вечную и самую больную тему любой власти Турции – экономику. Эти проблемы притушили и шумную оппозицию партии Генч, и стычки с парламентской и непарламентской оппозицией, которая сама еще только приходит в себя после выборов и не в силах должным образом сформулировать власти свои предложения и требования по главным вопросам. Кратко можно отметить, что за прошедший год не возникало острых проблем в сфере экономики и социальной жизни, статистика констатировала поступательное развитие этой сферы, рост экспорта, снижение инфляции, </w:t>
      </w:r>
      <w:r>
        <w:rPr>
          <w:rFonts w:cs="Arial" w:ascii="Arial" w:hAnsi="Arial"/>
          <w:color w:val="000000"/>
          <w:spacing w:val="2"/>
          <w:sz w:val="18"/>
          <w:szCs w:val="18"/>
        </w:rPr>
        <w:t>укрепление лиры. Проведены успешные переговоры по поводу заключения</w:t>
      </w:r>
      <w:r>
        <w:rPr>
          <w:rFonts w:cs="Arial" w:ascii="Arial" w:hAnsi="Arial"/>
          <w:color w:val="000000"/>
          <w:spacing w:val="4"/>
          <w:sz w:val="18"/>
          <w:szCs w:val="18"/>
        </w:rPr>
        <w:t xml:space="preserve"> нового трудового соглашения с конфедерацией Тюркиш, представлявшей интересы 454 тыс. рабочих государственного сектора. Предусмотрены социальные гарантии на случаи добровольного ухода на пенсию некоторых категорий работников приватизируемых предприят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пыткой радикального вмешательства в процессы регулирования экономики, как бы продолжением реформаторской деятельности Озала в 80-е годы можно считать закон № 4916 относительно некоторых изменений законодательства, касающегося государственной недвижимости. Цель закона – облегчить продажу – на льготных условиях – казначейской недвижимости, что должно способствовать вовлечению государственного недвижимого имущества в хозяйственную жизнь страны. Закон касается государственных земельных участков, </w:t>
      </w:r>
      <w:r>
        <w:rPr>
          <w:rFonts w:cs="Arial" w:ascii="Arial" w:hAnsi="Arial"/>
          <w:color w:val="000000"/>
          <w:spacing w:val="4"/>
          <w:sz w:val="18"/>
          <w:szCs w:val="18"/>
        </w:rPr>
        <w:t>которые используются (на условиях аренды) или могут использоваться</w:t>
      </w:r>
      <w:r>
        <w:rPr>
          <w:rFonts w:cs="Arial" w:ascii="Arial" w:hAnsi="Arial"/>
          <w:color w:val="000000"/>
          <w:spacing w:val="6"/>
          <w:sz w:val="18"/>
          <w:szCs w:val="18"/>
        </w:rPr>
        <w:t xml:space="preserve"> частными физическими либо юридическими лицами, кооперативами в сферах промышленного производства, жилищного строительства, судостроения, агросферы и др.</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Так, предусмотрена льготная продажа земельных участков либо соответствующих акций казначейства частным совладельцам капитала агрофирм, реально занимавшихся сельскохозяйственной деятельностью на указанных землях в предшествующее пятилетие. Соответствующие изменения предусмотрены в Законе о сельскохозяйственной реформе в зонах орошаемого земледелия (№ 3083, принят в ноябре 1984 г.). Согласно новому закону, иностранные юридические и физические лица могут в хозяйственных целях приобретать на территории Турции недвижимость при условии, что такие же права соответствующее иностранное государство признает за турецкими гражданами и организациями</w:t>
      </w:r>
      <w:r>
        <w:rPr>
          <w:rFonts w:cs="Arial" w:ascii="Arial" w:hAnsi="Arial"/>
          <w:color w:val="000000"/>
          <w:spacing w:val="2"/>
          <w:sz w:val="18"/>
          <w:szCs w:val="18"/>
          <w:vertAlign w:val="superscript"/>
        </w:rPr>
        <w:t>26</w:t>
      </w:r>
      <w:r>
        <w:rPr>
          <w:rFonts w:cs="Arial" w:ascii="Arial" w:hAnsi="Arial"/>
          <w:color w:val="000000"/>
          <w:spacing w:val="2"/>
          <w:sz w:val="18"/>
          <w:szCs w:val="18"/>
        </w:rPr>
        <w:t>. Опубликован в официальной «Ресми газете» закон об организации Общества социальной защиты, которое сконцентрирует в своих руках руководство крупнейшими социальными учреждениями страны.</w:t>
      </w:r>
    </w:p>
    <w:p>
      <w:pPr>
        <w:pStyle w:val="Normal"/>
        <w:shd w:fill="FFFFFF" w:val="clear"/>
        <w:autoSpaceDE w:val="false"/>
        <w:ind w:firstLine="284"/>
        <w:jc w:val="both"/>
        <w:rPr/>
      </w:pPr>
      <w:r>
        <w:rPr>
          <w:rFonts w:cs="Arial" w:ascii="Arial" w:hAnsi="Arial"/>
          <w:color w:val="000000"/>
          <w:spacing w:val="6"/>
          <w:sz w:val="18"/>
          <w:szCs w:val="18"/>
        </w:rPr>
        <w:t>Не обошлось без критики со стороны Национального взгляда – его орган упрекнул власти в том, что за спорами о тюрбане власти скрывают истинное положение с голодными и обездоленными, между тем голод остается главнейшей внутренней проблемой страны</w:t>
      </w:r>
      <w:r>
        <w:rPr>
          <w:rFonts w:cs="Arial" w:ascii="Arial" w:hAnsi="Arial"/>
          <w:color w:val="000000"/>
          <w:spacing w:val="6"/>
          <w:sz w:val="18"/>
          <w:szCs w:val="18"/>
          <w:vertAlign w:val="superscript"/>
        </w:rPr>
        <w:t>27</w:t>
      </w:r>
      <w:r>
        <w:rPr>
          <w:rFonts w:cs="Arial" w:ascii="Arial" w:hAnsi="Arial"/>
          <w:color w:val="000000"/>
          <w:spacing w:val="6"/>
          <w:sz w:val="18"/>
          <w:szCs w:val="18"/>
        </w:rPr>
        <w:t>. Власти огласили планы дальнейшей приватизации государственной собственности, рассчитывая получить при этом 4 млрд. долларов. Сообщается также, что правительство готовит к продаже земельные участки, ранее входившие в разряд государственных лесных угодий и после изменения законодательства ставшие доступными для продажи. Это в основном регионы, поддержавшие АКП на выборах. Суммарная площадь этих участков достигает 3 733 тыс. дёнюмов</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Как уже сказано, Соединенные Штаты согласились предоставить Турции заем в размере 8,5 млрд. долл. как компенсацию за потери, понесенные ее экономикой во время иракской войны. Кредит предоставлен на условиях проведения Турцией жесткой экономической политики и сотрудничества с США в вопросах, касающихся Ирака. Вашингтон и Анкара официально отрицают существование какой бы то ни было связи между кредитом и отправкой турецких солдат в Ирак. Сообщается при этом, что в течение последних двух лет, столкнувшись с самым серьезным экономическим кризисом с 1945 года, Турция взяла у МВФ в общей сложности 15 млрд. долларов на поддержание своей финансовой системы</w:t>
      </w:r>
      <w:r>
        <w:rPr>
          <w:rFonts w:cs="Arial" w:ascii="Arial" w:hAnsi="Arial"/>
          <w:color w:val="000000"/>
          <w:spacing w:val="2"/>
          <w:sz w:val="18"/>
          <w:szCs w:val="18"/>
          <w:vertAlign w:val="superscript"/>
        </w:rPr>
        <w:t>29</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2"/>
          <w:sz w:val="18"/>
          <w:szCs w:val="18"/>
        </w:rPr>
        <w:t>АКП удается легко расправляться с партией Генч, судебные власти дали согласие на арест трех лиц из семьи Узанов и нескольких руководителей Имар-банка в рамках расследования о финансовых нарушениях этой семьи миллионеров. Печать сообщала о стремительном падении престижа семьи Узан. Особенно подробно изложена биография Джема Узана, рассказывается об обмане им фирм Моторола и Нокиа, долг котрым достигает 2,7 млрд. долл. Судебные органы США сообщили, что в числе арестованного ими имущества в США и Европе – остров, агроферма, множество вилл. В Турции семья владеет банком Имар, еще двумя банками, электрокомпанией, яхтами. Власти наложили на все это арест. Успехи главы семьи Кемаля Узана начались благодаря установлению им близких связей в 80-е годы с тогдашним премьером Тургутом Озалом. Джем Узан пытался пройти в депутаты на выборах в ноябре 2002 г., но его партия не набрала 10%. Адвокаты семьи утверждают, что все обвинения – политическая месть правительства АКП</w:t>
      </w:r>
      <w:r>
        <w:rPr>
          <w:rFonts w:cs="Arial" w:ascii="Arial" w:hAnsi="Arial"/>
          <w:color w:val="000000"/>
          <w:spacing w:val="2"/>
          <w:sz w:val="18"/>
          <w:szCs w:val="18"/>
          <w:vertAlign w:val="superscript"/>
        </w:rPr>
        <w:t>30</w:t>
      </w:r>
      <w:r>
        <w:rPr>
          <w:rFonts w:cs="Arial" w:ascii="Arial" w:hAnsi="Arial"/>
          <w:color w:val="000000"/>
          <w:spacing w:val="2"/>
          <w:sz w:val="18"/>
          <w:szCs w:val="18"/>
        </w:rPr>
        <w:t>. Ранее семья Узан организовала кампанию в СМИ, утверждая, что партия Эрдогана корнями связана с исламистским движением в Турции и по этому вопросу имеет тайную программу. В принадлежащей Узанам газете «Стар» опубликована фотография периода войны в Афганистане: Эрдоган виден на ней рядом с Гульбеддином Хекматьяром</w:t>
      </w:r>
      <w:r>
        <w:rPr>
          <w:rFonts w:cs="Arial" w:ascii="Arial" w:hAnsi="Arial"/>
          <w:color w:val="000000"/>
          <w:spacing w:val="2"/>
          <w:sz w:val="18"/>
          <w:szCs w:val="18"/>
          <w:vertAlign w:val="superscript"/>
        </w:rPr>
        <w:t>3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Также началось парламентское расследование нарушения законодательства прежними правительствами, оно касается 25 бывших министров от нескольких партий, в нем упомянуты Эджевит, М.Йылмаз, Д.Бахчели, Кемаль Дервиш и другие</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Комиссия ВНСТ, состоящая в основном из депутатов от АКП, обвиняя прежнее правительство Б.Эджевита и 13 министров в нарушении законодательства о приватизации, не замечает аналогичных нарушений правительства Эрдогана. Свидетельства наличия такого двойного стандарта у газеты имеются, и часть их приводится в публикациях. Туфан Тюренч: «Поистине, удивительная страна Турция. Наш премьер, не представив отчет о своем имуществе и собственности, так и не закрыв судебное дело в бытность председателем муниципалитета, решил отправить Эджевита в Yuce Divan по обвинению в злоупотреблениях. Как жаль, что в нашей демократии вместо совестей (вижданлар) господствуют пальцы… Тайип-бей, подобно своему учителю Эрбакану, продляет королям достойную жизнь многие годы. Но </w:t>
      </w:r>
      <w:r>
        <w:rPr>
          <w:rFonts w:cs="Arial" w:ascii="Arial" w:hAnsi="Arial"/>
          <w:color w:val="000000"/>
          <w:spacing w:val="2"/>
          <w:sz w:val="18"/>
          <w:szCs w:val="18"/>
        </w:rPr>
        <w:t>не раскрывает источники прожитой жизни, ни своего имущества. Многократно</w:t>
      </w:r>
      <w:r>
        <w:rPr>
          <w:rFonts w:cs="Arial" w:ascii="Arial" w:hAnsi="Arial"/>
          <w:color w:val="000000"/>
          <w:spacing w:val="6"/>
          <w:sz w:val="18"/>
          <w:szCs w:val="18"/>
        </w:rPr>
        <w:t xml:space="preserve"> задаваемый вопрос – </w:t>
      </w:r>
      <w:r>
        <w:rPr>
          <w:rFonts w:cs="Arial" w:ascii="Arial" w:hAnsi="Arial"/>
          <w:i/>
          <w:iCs/>
          <w:color w:val="000000"/>
          <w:spacing w:val="6"/>
          <w:sz w:val="18"/>
          <w:szCs w:val="18"/>
        </w:rPr>
        <w:t>Откуда льется вода на эту мельницу</w:t>
      </w:r>
      <w:r>
        <w:rPr>
          <w:rFonts w:cs="Arial" w:ascii="Arial" w:hAnsi="Arial"/>
          <w:iCs/>
          <w:color w:val="000000"/>
          <w:spacing w:val="6"/>
          <w:sz w:val="18"/>
          <w:szCs w:val="18"/>
        </w:rPr>
        <w:t>? – о</w:t>
      </w:r>
      <w:r>
        <w:rPr>
          <w:rFonts w:cs="Arial" w:ascii="Arial" w:hAnsi="Arial"/>
          <w:color w:val="000000"/>
          <w:spacing w:val="6"/>
          <w:sz w:val="18"/>
          <w:szCs w:val="18"/>
        </w:rPr>
        <w:t>твета не получает. Потом выясняется, что расходы на отправку его детей в Америку компенсировал один лондонский бизнесмен. Поднимается шум. Без сомнения, на Западе такое событие опорочило бы имя политика, он не смог бы далее заниматься политикой. У нас же как будто ничего не произошло, его политическая деятельность продолжается, он избирается депутатом, даже становится премьером. А затем сам обвиняет в злоупотреблениях человека, подобно Эджевиту, известного своей порядочностью, и отправляет в Юдже Диван»</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роизошли в течение года и небольшие изменения в составе меджлиса, в результате смены некоторыми депутатами своей партийной принадлежности по состоянию на середину октября 2003 года число депутатов АКП составляло 368 человек, НРП представляло 175 депутатов, появились 3 представителя Партии верного пути, 1 – Либерально-демократической партии и 3 – независимых.</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w:t>
      </w:r>
      <w:r>
        <w:rPr>
          <w:bCs/>
          <w:color w:val="000000"/>
          <w:spacing w:val="6"/>
          <w:sz w:val="18"/>
          <w:szCs w:val="18"/>
        </w:rPr>
        <w:t>www.aksiyon.com.tr/ Aksiyon, № 414</w:t>
      </w:r>
      <w:r>
        <w:rPr>
          <w:color w:val="000000"/>
          <w:spacing w:val="6"/>
          <w:sz w:val="18"/>
          <w:szCs w:val="18"/>
        </w:rPr>
        <w:t>.</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http://www.akparti.org.tr/acileylem.doc</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www.basbakanlik.gov.tr/ http://www.akparti.org.tr/hukumetprg.doc</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http://www.milligazete.com.tr/20092003/yz29.htm</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xml:space="preserve"> Радио </w:t>
      </w:r>
      <w:r>
        <w:rPr>
          <w:bCs/>
          <w:color w:val="000000"/>
          <w:spacing w:val="6"/>
          <w:sz w:val="18"/>
          <w:szCs w:val="18"/>
        </w:rPr>
        <w:t>ВВС на русском языке. 27.05.2003.</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w:t>
      </w:r>
      <w:r>
        <w:rPr>
          <w:bCs/>
          <w:color w:val="000000"/>
          <w:spacing w:val="6"/>
          <w:sz w:val="18"/>
          <w:szCs w:val="18"/>
        </w:rPr>
        <w:t>Mılliyet, 29.04.2003.</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w:t>
      </w:r>
      <w:r>
        <w:rPr>
          <w:bCs/>
          <w:color w:val="000000"/>
          <w:spacing w:val="6"/>
          <w:sz w:val="18"/>
          <w:szCs w:val="18"/>
        </w:rPr>
        <w:t>Mılliyet, 19.03.1996.</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w:t>
      </w:r>
      <w:r>
        <w:rPr>
          <w:bCs/>
          <w:color w:val="000000"/>
          <w:spacing w:val="6"/>
          <w:sz w:val="18"/>
          <w:szCs w:val="18"/>
        </w:rPr>
        <w:t>Русская служба БиБиСи, 31.07.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9</w:t>
      </w:r>
      <w:r>
        <w:rPr>
          <w:bCs/>
          <w:color w:val="000000"/>
          <w:spacing w:val="6"/>
          <w:sz w:val="18"/>
          <w:szCs w:val="18"/>
        </w:rPr>
        <w:t> Известия, 02.08.2003.</w:t>
      </w:r>
    </w:p>
    <w:p>
      <w:pPr>
        <w:pStyle w:val="Normal"/>
        <w:shd w:fill="FFFFFF" w:val="clear"/>
        <w:autoSpaceDE w:val="false"/>
        <w:ind w:firstLine="284"/>
        <w:jc w:val="both"/>
        <w:rPr>
          <w:spacing w:val="6"/>
          <w:sz w:val="18"/>
          <w:szCs w:val="18"/>
        </w:rPr>
      </w:pPr>
      <w:r>
        <w:rPr>
          <w:color w:val="000000"/>
          <w:spacing w:val="6"/>
          <w:sz w:val="18"/>
          <w:szCs w:val="18"/>
          <w:vertAlign w:val="superscript"/>
        </w:rPr>
        <w:t>10</w:t>
      </w:r>
      <w:r>
        <w:rPr>
          <w:color w:val="000000"/>
          <w:spacing w:val="6"/>
          <w:sz w:val="18"/>
          <w:szCs w:val="18"/>
        </w:rPr>
        <w:t> </w:t>
      </w:r>
      <w:r>
        <w:rPr>
          <w:bCs/>
          <w:color w:val="000000"/>
          <w:spacing w:val="6"/>
          <w:sz w:val="18"/>
          <w:szCs w:val="18"/>
        </w:rPr>
        <w:t>Mılliyet, 29.04.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11</w:t>
      </w:r>
      <w:r>
        <w:rPr>
          <w:bCs/>
          <w:color w:val="000000"/>
          <w:spacing w:val="6"/>
          <w:sz w:val="18"/>
          <w:szCs w:val="18"/>
        </w:rPr>
        <w:t> Sabah, 26.08.2003.</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w:t>
      </w:r>
      <w:r>
        <w:rPr>
          <w:bCs/>
          <w:color w:val="000000"/>
          <w:spacing w:val="6"/>
          <w:sz w:val="18"/>
          <w:szCs w:val="18"/>
        </w:rPr>
        <w:t>Mılliyet, 14.01.2003.</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xml:space="preserve"> www.akparti.org.tr/ </w:t>
      </w:r>
      <w:r>
        <w:rPr>
          <w:bCs/>
          <w:color w:val="000000"/>
          <w:spacing w:val="6"/>
          <w:sz w:val="18"/>
          <w:szCs w:val="18"/>
        </w:rPr>
        <w:t>15.10.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14</w:t>
      </w:r>
      <w:r>
        <w:rPr>
          <w:bCs/>
          <w:color w:val="000000"/>
          <w:spacing w:val="6"/>
          <w:sz w:val="18"/>
          <w:szCs w:val="18"/>
        </w:rPr>
        <w:t> Milli Gazete, 16.10.2003.</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Hürriet, 26.08.2003.</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Hürriet, 22.08.2003.</w:t>
      </w:r>
    </w:p>
    <w:p>
      <w:pPr>
        <w:pStyle w:val="Normal"/>
        <w:shd w:fill="FFFFFF" w:val="clear"/>
        <w:autoSpaceDE w:val="false"/>
        <w:ind w:firstLine="284"/>
        <w:jc w:val="both"/>
        <w:rPr>
          <w:spacing w:val="6"/>
          <w:sz w:val="18"/>
          <w:szCs w:val="18"/>
        </w:rPr>
      </w:pPr>
      <w:r>
        <w:rPr>
          <w:color w:val="000000"/>
          <w:spacing w:val="6"/>
          <w:sz w:val="18"/>
          <w:szCs w:val="18"/>
          <w:vertAlign w:val="superscript"/>
        </w:rPr>
        <w:t>17</w:t>
      </w:r>
      <w:r>
        <w:rPr>
          <w:color w:val="000000"/>
          <w:spacing w:val="6"/>
          <w:sz w:val="18"/>
          <w:szCs w:val="18"/>
        </w:rPr>
        <w:t xml:space="preserve"> Sabah, </w:t>
      </w:r>
      <w:r>
        <w:rPr>
          <w:bCs/>
          <w:color w:val="000000"/>
          <w:spacing w:val="6"/>
          <w:sz w:val="18"/>
          <w:szCs w:val="18"/>
        </w:rPr>
        <w:t>20.08.2003.</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rPr>
        <w:t> </w:t>
      </w:r>
      <w:r>
        <w:rPr>
          <w:bCs/>
          <w:color w:val="000000"/>
          <w:spacing w:val="6"/>
          <w:sz w:val="18"/>
          <w:szCs w:val="18"/>
        </w:rPr>
        <w:t>Gazete, 26.12.2002.</w:t>
      </w:r>
    </w:p>
    <w:p>
      <w:pPr>
        <w:pStyle w:val="Normal"/>
        <w:shd w:fill="FFFFFF" w:val="clear"/>
        <w:autoSpaceDE w:val="false"/>
        <w:ind w:firstLine="284"/>
        <w:jc w:val="both"/>
        <w:rPr>
          <w:spacing w:val="6"/>
          <w:sz w:val="18"/>
          <w:szCs w:val="18"/>
        </w:rPr>
      </w:pPr>
      <w:r>
        <w:rPr>
          <w:color w:val="000000"/>
          <w:spacing w:val="6"/>
          <w:sz w:val="18"/>
          <w:szCs w:val="18"/>
          <w:vertAlign w:val="superscript"/>
        </w:rPr>
        <w:t>19</w:t>
      </w:r>
      <w:r>
        <w:rPr>
          <w:color w:val="000000"/>
          <w:spacing w:val="6"/>
          <w:sz w:val="18"/>
          <w:szCs w:val="18"/>
        </w:rPr>
        <w:t xml:space="preserve"> Sabah, </w:t>
      </w:r>
      <w:r>
        <w:rPr>
          <w:bCs/>
          <w:color w:val="000000"/>
          <w:spacing w:val="6"/>
          <w:sz w:val="18"/>
          <w:szCs w:val="18"/>
        </w:rPr>
        <w:t>14.01.2003.</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xml:space="preserve"> Sabah, </w:t>
      </w:r>
      <w:r>
        <w:rPr>
          <w:bCs/>
          <w:color w:val="000000"/>
          <w:spacing w:val="6"/>
          <w:sz w:val="18"/>
          <w:szCs w:val="18"/>
        </w:rPr>
        <w:t>22.03.2003.</w:t>
      </w:r>
    </w:p>
    <w:p>
      <w:pPr>
        <w:pStyle w:val="Normal"/>
        <w:shd w:fill="FFFFFF" w:val="clear"/>
        <w:autoSpaceDE w:val="false"/>
        <w:ind w:firstLine="284"/>
        <w:jc w:val="both"/>
        <w:rPr>
          <w:b/>
          <w:b/>
          <w:bCs/>
          <w:color w:val="000000"/>
          <w:spacing w:val="6"/>
          <w:sz w:val="18"/>
          <w:szCs w:val="18"/>
        </w:rPr>
      </w:pPr>
      <w:r>
        <w:rPr>
          <w:color w:val="000000"/>
          <w:spacing w:val="6"/>
          <w:sz w:val="18"/>
          <w:szCs w:val="18"/>
          <w:vertAlign w:val="superscript"/>
        </w:rPr>
        <w:t>21</w:t>
      </w:r>
      <w:r>
        <w:rPr>
          <w:color w:val="000000"/>
          <w:spacing w:val="6"/>
          <w:sz w:val="18"/>
          <w:szCs w:val="18"/>
        </w:rPr>
        <w:t xml:space="preserve"> Sabah, </w:t>
      </w:r>
      <w:r>
        <w:rPr>
          <w:bCs/>
          <w:color w:val="000000"/>
          <w:spacing w:val="6"/>
          <w:sz w:val="18"/>
          <w:szCs w:val="18"/>
        </w:rPr>
        <w:t>24.07.2003.</w:t>
      </w:r>
    </w:p>
    <w:p>
      <w:pPr>
        <w:pStyle w:val="Normal"/>
        <w:shd w:fill="FFFFFF" w:val="clear"/>
        <w:autoSpaceDE w:val="false"/>
        <w:ind w:firstLine="284"/>
        <w:jc w:val="both"/>
        <w:rPr>
          <w:spacing w:val="6"/>
          <w:sz w:val="18"/>
          <w:szCs w:val="18"/>
        </w:rPr>
      </w:pPr>
      <w:r>
        <w:rPr>
          <w:bCs/>
          <w:color w:val="000000"/>
          <w:spacing w:val="6"/>
          <w:sz w:val="18"/>
          <w:szCs w:val="18"/>
          <w:vertAlign w:val="superscript"/>
        </w:rPr>
        <w:t>22</w:t>
      </w:r>
      <w:r>
        <w:rPr>
          <w:bCs/>
          <w:color w:val="000000"/>
          <w:spacing w:val="6"/>
          <w:sz w:val="18"/>
          <w:szCs w:val="18"/>
        </w:rPr>
        <w:t> Tercüman, 25.07.2003.</w:t>
      </w:r>
    </w:p>
    <w:p>
      <w:pPr>
        <w:pStyle w:val="Normal"/>
        <w:shd w:fill="FFFFFF" w:val="clear"/>
        <w:autoSpaceDE w:val="false"/>
        <w:ind w:firstLine="284"/>
        <w:jc w:val="both"/>
        <w:rPr/>
      </w:pPr>
      <w:r>
        <w:rPr>
          <w:color w:val="000000"/>
          <w:spacing w:val="6"/>
          <w:sz w:val="18"/>
          <w:szCs w:val="18"/>
          <w:vertAlign w:val="superscript"/>
        </w:rPr>
        <w:t>23</w:t>
      </w:r>
      <w:r>
        <w:rPr>
          <w:color w:val="000000"/>
          <w:spacing w:val="6"/>
          <w:sz w:val="18"/>
          <w:szCs w:val="18"/>
        </w:rPr>
        <w:t> Sabah, 05.09.2003.</w:t>
      </w:r>
    </w:p>
    <w:p>
      <w:pPr>
        <w:pStyle w:val="Normal"/>
        <w:shd w:fill="FFFFFF" w:val="clear"/>
        <w:autoSpaceDE w:val="false"/>
        <w:ind w:firstLine="284"/>
        <w:jc w:val="both"/>
        <w:rPr/>
      </w:pPr>
      <w:r>
        <w:rPr>
          <w:bCs/>
          <w:color w:val="000000"/>
          <w:spacing w:val="6"/>
          <w:sz w:val="18"/>
          <w:szCs w:val="18"/>
          <w:vertAlign w:val="superscript"/>
        </w:rPr>
        <w:t>24</w:t>
      </w:r>
      <w:r>
        <w:rPr>
          <w:bCs/>
          <w:color w:val="000000"/>
          <w:spacing w:val="6"/>
          <w:sz w:val="18"/>
          <w:szCs w:val="18"/>
        </w:rPr>
        <w:t> Mılliyet, 15.10.2003.</w:t>
      </w:r>
    </w:p>
    <w:p>
      <w:pPr>
        <w:pStyle w:val="Normal"/>
        <w:shd w:fill="FFFFFF" w:val="clear"/>
        <w:autoSpaceDE w:val="false"/>
        <w:ind w:firstLine="284"/>
        <w:jc w:val="both"/>
        <w:rPr>
          <w:spacing w:val="6"/>
          <w:sz w:val="18"/>
          <w:szCs w:val="18"/>
        </w:rPr>
      </w:pPr>
      <w:r>
        <w:rPr>
          <w:color w:val="000000"/>
          <w:spacing w:val="6"/>
          <w:sz w:val="18"/>
          <w:szCs w:val="18"/>
          <w:vertAlign w:val="superscript"/>
        </w:rPr>
        <w:t>25</w:t>
      </w:r>
      <w:r>
        <w:rPr>
          <w:color w:val="000000"/>
          <w:spacing w:val="6"/>
          <w:sz w:val="18"/>
          <w:szCs w:val="18"/>
        </w:rPr>
        <w:t> </w:t>
      </w:r>
      <w:r>
        <w:rPr>
          <w:bCs/>
          <w:color w:val="000000"/>
          <w:spacing w:val="6"/>
          <w:sz w:val="18"/>
          <w:szCs w:val="18"/>
        </w:rPr>
        <w:t>Sabah, 15.10.2003.</w:t>
      </w:r>
    </w:p>
    <w:p>
      <w:pPr>
        <w:pStyle w:val="Normal"/>
        <w:shd w:fill="FFFFFF" w:val="clear"/>
        <w:autoSpaceDE w:val="false"/>
        <w:ind w:firstLine="284"/>
        <w:jc w:val="both"/>
        <w:rPr/>
      </w:pPr>
      <w:r>
        <w:rPr>
          <w:color w:val="000000"/>
          <w:spacing w:val="6"/>
          <w:sz w:val="18"/>
          <w:szCs w:val="18"/>
          <w:vertAlign w:val="superscript"/>
        </w:rPr>
        <w:t>26</w:t>
      </w:r>
      <w:r>
        <w:rPr>
          <w:color w:val="000000"/>
          <w:spacing w:val="6"/>
          <w:sz w:val="18"/>
          <w:szCs w:val="18"/>
        </w:rPr>
        <w:t> İstanbul Ticaret. 25.07.2003.</w:t>
      </w:r>
    </w:p>
    <w:p>
      <w:pPr>
        <w:pStyle w:val="Normal"/>
        <w:shd w:fill="FFFFFF" w:val="clear"/>
        <w:autoSpaceDE w:val="false"/>
        <w:ind w:firstLine="284"/>
        <w:jc w:val="both"/>
        <w:rPr/>
      </w:pPr>
      <w:r>
        <w:rPr>
          <w:bCs/>
          <w:color w:val="000000"/>
          <w:spacing w:val="6"/>
          <w:sz w:val="18"/>
          <w:szCs w:val="18"/>
          <w:vertAlign w:val="superscript"/>
        </w:rPr>
        <w:t>27</w:t>
      </w:r>
      <w:r>
        <w:rPr>
          <w:bCs/>
          <w:color w:val="000000"/>
          <w:spacing w:val="6"/>
          <w:sz w:val="18"/>
          <w:szCs w:val="18"/>
        </w:rPr>
        <w:t> Milli Gazete on line, 29.04.2003.</w:t>
      </w:r>
    </w:p>
    <w:p>
      <w:pPr>
        <w:pStyle w:val="Normal"/>
        <w:shd w:fill="FFFFFF" w:val="clear"/>
        <w:autoSpaceDE w:val="false"/>
        <w:ind w:firstLine="284"/>
        <w:jc w:val="both"/>
        <w:rPr>
          <w:spacing w:val="6"/>
          <w:sz w:val="18"/>
          <w:szCs w:val="18"/>
        </w:rPr>
      </w:pPr>
      <w:r>
        <w:rPr>
          <w:color w:val="000000"/>
          <w:spacing w:val="6"/>
          <w:sz w:val="18"/>
          <w:szCs w:val="18"/>
          <w:vertAlign w:val="superscript"/>
        </w:rPr>
        <w:t>28</w:t>
      </w:r>
      <w:r>
        <w:rPr>
          <w:color w:val="000000"/>
          <w:spacing w:val="6"/>
          <w:sz w:val="18"/>
          <w:szCs w:val="18"/>
        </w:rPr>
        <w:t xml:space="preserve"> Mılliet, </w:t>
      </w:r>
      <w:r>
        <w:rPr>
          <w:bCs/>
          <w:color w:val="000000"/>
          <w:spacing w:val="6"/>
          <w:sz w:val="18"/>
          <w:szCs w:val="18"/>
        </w:rPr>
        <w:t>14.01.2003.</w:t>
      </w:r>
    </w:p>
    <w:p>
      <w:pPr>
        <w:pStyle w:val="Normal"/>
        <w:shd w:fill="FFFFFF" w:val="clear"/>
        <w:autoSpaceDE w:val="false"/>
        <w:ind w:firstLine="284"/>
        <w:jc w:val="both"/>
        <w:rPr>
          <w:spacing w:val="6"/>
          <w:sz w:val="18"/>
          <w:szCs w:val="18"/>
        </w:rPr>
      </w:pPr>
      <w:r>
        <w:rPr>
          <w:color w:val="000000"/>
          <w:spacing w:val="6"/>
          <w:sz w:val="18"/>
          <w:szCs w:val="18"/>
          <w:vertAlign w:val="superscript"/>
        </w:rPr>
        <w:t>29</w:t>
      </w:r>
      <w:r>
        <w:rPr>
          <w:color w:val="000000"/>
          <w:spacing w:val="6"/>
          <w:sz w:val="18"/>
          <w:szCs w:val="18"/>
        </w:rPr>
        <w:t> ВВС Russian.com, 23.09.2003.</w:t>
      </w:r>
    </w:p>
    <w:p>
      <w:pPr>
        <w:pStyle w:val="Normal"/>
        <w:shd w:fill="FFFFFF" w:val="clear"/>
        <w:autoSpaceDE w:val="false"/>
        <w:ind w:firstLine="284"/>
        <w:jc w:val="both"/>
        <w:rPr/>
      </w:pPr>
      <w:r>
        <w:rPr>
          <w:color w:val="000000"/>
          <w:spacing w:val="6"/>
          <w:sz w:val="18"/>
          <w:szCs w:val="18"/>
          <w:vertAlign w:val="superscript"/>
        </w:rPr>
        <w:t>30</w:t>
      </w:r>
      <w:r>
        <w:rPr>
          <w:color w:val="000000"/>
          <w:spacing w:val="6"/>
          <w:sz w:val="18"/>
          <w:szCs w:val="18"/>
        </w:rPr>
        <w:t> Hürriyet, 26.08.2003.</w:t>
      </w:r>
    </w:p>
    <w:p>
      <w:pPr>
        <w:pStyle w:val="Normal"/>
        <w:shd w:fill="FFFFFF" w:val="clear"/>
        <w:autoSpaceDE w:val="false"/>
        <w:ind w:firstLine="284"/>
        <w:jc w:val="both"/>
        <w:rPr/>
      </w:pPr>
      <w:r>
        <w:rPr>
          <w:color w:val="000000"/>
          <w:spacing w:val="6"/>
          <w:sz w:val="18"/>
          <w:szCs w:val="18"/>
          <w:vertAlign w:val="superscript"/>
        </w:rPr>
        <w:t>31</w:t>
      </w:r>
      <w:r>
        <w:rPr>
          <w:color w:val="000000"/>
          <w:spacing w:val="6"/>
          <w:sz w:val="18"/>
          <w:szCs w:val="18"/>
        </w:rPr>
        <w:t> Hürriyet, 25.07.2003.</w:t>
      </w:r>
    </w:p>
    <w:p>
      <w:pPr>
        <w:pStyle w:val="Normal"/>
        <w:shd w:fill="FFFFFF" w:val="clear"/>
        <w:autoSpaceDE w:val="false"/>
        <w:ind w:firstLine="284"/>
        <w:jc w:val="both"/>
        <w:rPr/>
      </w:pPr>
      <w:r>
        <w:rPr>
          <w:color w:val="000000"/>
          <w:spacing w:val="6"/>
          <w:sz w:val="18"/>
          <w:szCs w:val="18"/>
          <w:vertAlign w:val="superscript"/>
        </w:rPr>
        <w:t>32</w:t>
      </w:r>
      <w:r>
        <w:rPr>
          <w:color w:val="000000"/>
          <w:spacing w:val="6"/>
          <w:sz w:val="18"/>
          <w:szCs w:val="18"/>
        </w:rPr>
        <w:t> Sabah, 24.07.2003.</w:t>
      </w:r>
    </w:p>
    <w:p>
      <w:pPr>
        <w:pStyle w:val="Normal"/>
        <w:shd w:fill="FFFFFF" w:val="clear"/>
        <w:autoSpaceDE w:val="false"/>
        <w:ind w:firstLine="284"/>
        <w:jc w:val="both"/>
        <w:rPr/>
      </w:pPr>
      <w:r>
        <w:rPr>
          <w:color w:val="000000"/>
          <w:spacing w:val="6"/>
          <w:sz w:val="18"/>
          <w:szCs w:val="18"/>
          <w:vertAlign w:val="superscript"/>
        </w:rPr>
        <w:t>33</w:t>
      </w:r>
      <w:r>
        <w:rPr>
          <w:color w:val="000000"/>
          <w:spacing w:val="6"/>
          <w:sz w:val="18"/>
          <w:szCs w:val="18"/>
        </w:rPr>
        <w:t> Hürriyet, 25.07.200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b/>
          <w:bCs/>
          <w:color w:val="000000"/>
          <w:spacing w:val="6"/>
          <w:sz w:val="18"/>
          <w:szCs w:val="18"/>
        </w:rPr>
        <w:t>У.В.Окимбеко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ЭКОНОМИКА АФГАНИСТАНА</w:t>
        <w:br/>
        <w:t>В ПОСТТАЛИБСКИЙ ПЕРИОД</w:t>
        <w:br/>
        <w:t>И НЕКОТОРЫЕ ПРОБЛЕМЫ ЕЕ РАЗВИТ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прос восстановления экономики Афганистана, разрушенной в ходе более чем 20-летней гражданской войны, впервые за последние несколько лет был заново серьезно рассмотрен в ноябре 2001 г. после свержения режима Талибан в Вашингтоне, в ходе встреч представителей ведущих стран мира, которые и стали впоследствии основными донорами этой страны. Основательно эта проблема была проанализирована на Токийской конференции, посвященной проблеме восстановления политических и экономических институтов послевоенного Афганистана, где странами-донорами и международными и неправительственными организациями в качестве безвозмездной помощи были обещаны первые финансовые ресурс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основании материалов и данных афганской прессы, а также отчетов международных организаций, действующих на территории Афганистана, главным образом Сельскохозяйственной и Продовольственной организаций ООН, автор настоящей статьи рассматривает достигнутые результаты и определенные успехи страны в области экономики за годы после свержения режима Талибан.</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z w:val="18"/>
          <w:szCs w:val="18"/>
        </w:rPr>
        <w:t>Самым знаменательным событием в экономической жизни Афганистана</w:t>
      </w:r>
      <w:r>
        <w:rPr>
          <w:rFonts w:cs="Arial" w:ascii="Arial" w:hAnsi="Arial"/>
          <w:color w:val="000000"/>
          <w:spacing w:val="2"/>
          <w:sz w:val="18"/>
          <w:szCs w:val="18"/>
        </w:rPr>
        <w:t xml:space="preserve"> за послевоенный период стало введение в обращение новой денежной единицы. Деноминация нового афгани была произведена 1 к 1000. Обменный курс афгани к доллару Национальным Банком страны был установлен 45:1. Для поддержания курса афгани в указанном масштабе (45:1) в резервном фонде банка находилось 20 млн. долларов</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результате обмена новых денег на старые выяснилось, что в обороте имелось не 13 трлн. афгани наличными, как предполагалось, а 18 трлн. – иными словами, на 100 млн. долларов больше, чем ожидалось</w:t>
      </w:r>
      <w:r>
        <w:rPr>
          <w:rFonts w:cs="Arial" w:ascii="Arial" w:hAnsi="Arial"/>
          <w:color w:val="000000"/>
          <w:spacing w:val="6"/>
          <w:sz w:val="18"/>
          <w:szCs w:val="18"/>
          <w:vertAlign w:val="superscript"/>
        </w:rPr>
        <w:t>2</w:t>
      </w:r>
      <w:r>
        <w:rPr>
          <w:rFonts w:cs="Arial" w:ascii="Arial" w:hAnsi="Arial"/>
          <w:color w:val="000000"/>
          <w:spacing w:val="6"/>
          <w:sz w:val="18"/>
          <w:szCs w:val="18"/>
        </w:rPr>
        <w:t>. Важность такой кампании для населения страны заключается в том, что у многих жителей появилась возможность обменять и использовать накопившиеся в течение последних десятилетий бумажные деньги, считавшиеся ненужными для покупки товаров и услуг. С другой стороны, денежная единица является одним из тех основных макроэкономических компонентов, которые в совокупности способны создавать единое экономическое пространство в пределах той или иной страны.</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Как известно, нормальное функционирование кредитно-денежной системы любой страны зависит от налаженной налогово-бюджетной политики. Данный вопрос в Афганистане пока остается нерешенным. Многие региональные лидеры при реализации экономических, особенно фискальных задач еще продолжают действовать автономно. Переходное правительство X.Карзая признается, что подобные факты имеют место. В государственную казну за 2001/2002 финансовый год из 300 млн. фунтов таможенных сборов от двенадцати губерний, по данным правительства Афганистана, поступило всего 50 млн. – то есть примерно</w:t>
      </w:r>
      <w:r>
        <w:rPr>
          <w:rFonts w:cs="Arial" w:ascii="Arial" w:hAnsi="Arial"/>
          <w:spacing w:val="8"/>
          <w:sz w:val="18"/>
          <w:szCs w:val="18"/>
        </w:rPr>
        <w:t xml:space="preserve"> </w:t>
      </w:r>
      <w:r>
        <w:rPr>
          <w:rFonts w:cs="Arial" w:ascii="Arial" w:hAnsi="Arial"/>
          <w:color w:val="000000"/>
          <w:spacing w:val="8"/>
          <w:sz w:val="18"/>
          <w:szCs w:val="18"/>
        </w:rPr>
        <w:t>16,6% сбора. Остальной частью сборов (250 млн. фунтов) распоряжались сами губернаторы</w:t>
      </w:r>
      <w:r>
        <w:rPr>
          <w:rFonts w:cs="Arial" w:ascii="Arial" w:hAnsi="Arial"/>
          <w:color w:val="000000"/>
          <w:spacing w:val="8"/>
          <w:sz w:val="18"/>
          <w:szCs w:val="18"/>
          <w:vertAlign w:val="superscript"/>
        </w:rPr>
        <w:t>3</w:t>
      </w:r>
      <w:r>
        <w:rPr>
          <w:rFonts w:cs="Arial" w:ascii="Arial" w:hAnsi="Arial"/>
          <w:color w:val="000000"/>
          <w:spacing w:val="8"/>
          <w:sz w:val="18"/>
          <w:szCs w:val="18"/>
        </w:rPr>
        <w:t>. По другим данным, в 2002/2003 финансовом году налоговые сборы составляли примерно 17% от всего бюджета</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граммы по развитию экономики Афганистана, разработанные правительством страны и международными организациями, включают в первую очередь работы по восстановлению производственной инфраструктуры, сельского хозяйства страны, систем образования и здравоохранения. Председатель переходного правительства Афганистана Х.Карзай называл экономическую инфраструктуру ключевым звеном в деле реконструкции стран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На сегодняшний день сельское хозяйство, сферы услуг и торговли – основные и почти единственные источники дохода жителей страны. Промышленные предприятия не функционируют, а в программах по развитию экономики Афганистана они находятся на втором пл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z w:val="18"/>
          <w:szCs w:val="18"/>
        </w:rPr>
        <w:t>Производство и экспорт наркотических веществ по-прежнему находятся на весьма высоком уровне. Доход от их экспорта за 2002 г. оценивается</w:t>
      </w:r>
      <w:r>
        <w:rPr>
          <w:rFonts w:cs="Arial" w:ascii="Arial" w:hAnsi="Arial"/>
          <w:color w:val="000000"/>
          <w:spacing w:val="4"/>
          <w:sz w:val="18"/>
          <w:szCs w:val="18"/>
        </w:rPr>
        <w:t xml:space="preserve"> в пределах 2,5 млрд. долларов США. Эта цифра равна 62,5% ВВП, а также более чем в 5,1 раз превосходит бюджет страны за 2002 г.</w:t>
      </w:r>
      <w:r>
        <w:rPr>
          <w:rFonts w:cs="Arial" w:ascii="Arial" w:hAnsi="Arial"/>
          <w:color w:val="000000"/>
          <w:spacing w:val="4"/>
          <w:sz w:val="18"/>
          <w:szCs w:val="18"/>
          <w:vertAlign w:val="superscript"/>
        </w:rPr>
        <w:t>6</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фганистану для выхода из нынешней ситуации предстоит решить множество серьезнейших экономических и социальных проблем. Возврат вынужденных переселенцев и перемещенных лиц – одна из них, а решение требует времени и прежде всего огромных финансовых средств. От этого во многом зависит перспектива дальнейшего социально-экономического развития страны.</w:t>
      </w:r>
    </w:p>
    <w:p>
      <w:pPr>
        <w:pStyle w:val="Normal"/>
        <w:shd w:fill="FFFFFF" w:val="clear"/>
        <w:autoSpaceDE w:val="false"/>
        <w:ind w:firstLine="284"/>
        <w:jc w:val="both"/>
        <w:rPr/>
      </w:pPr>
      <w:r>
        <w:rPr>
          <w:rFonts w:cs="Arial" w:ascii="Arial" w:hAnsi="Arial"/>
          <w:color w:val="000000"/>
          <w:spacing w:val="8"/>
          <w:sz w:val="18"/>
          <w:szCs w:val="18"/>
        </w:rPr>
        <w:t>По официальным данным за 2002 г., из Пакистана и Ирана на родину вернулись свыше 1,8 млн. вынужденных переселенцев</w:t>
      </w:r>
      <w:r>
        <w:rPr>
          <w:rFonts w:cs="Arial" w:ascii="Arial" w:hAnsi="Arial"/>
          <w:color w:val="000000"/>
          <w:spacing w:val="8"/>
          <w:sz w:val="18"/>
          <w:szCs w:val="18"/>
          <w:vertAlign w:val="superscript"/>
        </w:rPr>
        <w:t>7</w:t>
      </w:r>
      <w:r>
        <w:rPr>
          <w:rFonts w:cs="Arial" w:ascii="Arial" w:hAnsi="Arial"/>
          <w:color w:val="000000"/>
          <w:spacing w:val="8"/>
          <w:sz w:val="18"/>
          <w:szCs w:val="18"/>
        </w:rPr>
        <w:t xml:space="preserve"> (табл. 5). Афганские газеты уже в начале осени 2002 г. сообщали, что в </w:t>
      </w:r>
      <w:r>
        <w:rPr>
          <w:rFonts w:cs="Arial" w:ascii="Arial" w:hAnsi="Arial"/>
          <w:color w:val="000000"/>
          <w:spacing w:val="10"/>
          <w:sz w:val="18"/>
          <w:szCs w:val="18"/>
        </w:rPr>
        <w:t>этот период из-за отсутствия жилья и топливных ресурсов (не говоря о проблеме с продовольствием и одеждой) возвращение беженцев становится практически невозможным. Многие из них из-за отсутствия минимальных условий для проживания вновь выехали из страны. Дома большинства вынужденных переселенцев разрушены. Только некоторые состоятельные</w:t>
      </w:r>
      <w:r>
        <w:rPr>
          <w:rFonts w:cs="Arial" w:ascii="Arial" w:hAnsi="Arial"/>
          <w:color w:val="000000"/>
          <w:spacing w:val="8"/>
          <w:sz w:val="18"/>
          <w:szCs w:val="18"/>
        </w:rPr>
        <w:t xml:space="preserve"> лица могут либо восстановить свое хозяйство, либо временно арендовать жилье. Подавляющая часть населения лишена подобных возможностей, и поэтому при возвращении они сталкиваются с еще большим количеством проблем</w:t>
      </w:r>
      <w:r>
        <w:rPr>
          <w:rFonts w:cs="Arial" w:ascii="Arial" w:hAnsi="Arial"/>
          <w:color w:val="000000"/>
          <w:spacing w:val="8"/>
          <w:sz w:val="18"/>
          <w:szCs w:val="18"/>
          <w:vertAlign w:val="superscript"/>
        </w:rPr>
        <w:t>8</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 xml:space="preserve">Одной из этих проблем является их трудоустройство. Существующие условия в Афганистане пока несравнимы с теми, которые имели некоторые репатрианты за пределами страны. В Пакистане и Иране они, по крайней мере, имели возможность зарабатывать на жизнь. Отсутствие необходимых условий жизни и весьма низкий доход уменьшает шансы на окончательное возвращение беженцев на места их постоянного жительства. По данным Азиатского Банка </w:t>
      </w:r>
      <w:r>
        <w:rPr>
          <w:rFonts w:cs="Arial" w:ascii="Arial" w:hAnsi="Arial"/>
          <w:iCs/>
          <w:color w:val="000000"/>
          <w:spacing w:val="8"/>
          <w:sz w:val="18"/>
          <w:szCs w:val="18"/>
        </w:rPr>
        <w:t xml:space="preserve">развития, в </w:t>
      </w:r>
      <w:r>
        <w:rPr>
          <w:rFonts w:cs="Arial" w:ascii="Arial" w:hAnsi="Arial"/>
          <w:color w:val="000000"/>
          <w:spacing w:val="8"/>
          <w:sz w:val="18"/>
          <w:szCs w:val="18"/>
        </w:rPr>
        <w:t>семи северных провинциях и Кабуле доход на одного человека у 45% жителей составляет 25 центов в день</w:t>
      </w:r>
      <w:r>
        <w:rPr>
          <w:rFonts w:cs="Arial" w:ascii="Arial" w:hAnsi="Arial"/>
          <w:color w:val="000000"/>
          <w:spacing w:val="8"/>
          <w:sz w:val="18"/>
          <w:szCs w:val="18"/>
          <w:vertAlign w:val="superscript"/>
        </w:rPr>
        <w:t>9</w:t>
      </w:r>
      <w:r>
        <w:rPr>
          <w:rFonts w:cs="Arial" w:ascii="Arial" w:hAnsi="Arial"/>
          <w:color w:val="000000"/>
          <w:spacing w:val="8"/>
          <w:sz w:val="18"/>
          <w:szCs w:val="18"/>
        </w:rPr>
        <w:t>. Некоторые организации разными способами создают временные рабочие места, особенно в сельских местностях. Агентство США по международному развитию в 2001–2002 финансовом году выделило 25 млн. долл. на создание краткосрочных рабочих мест или предоставление продовольствия взамен выполнения того или иного вида работ (реконструкции автодорог, строительство малых ирригационных каналов, школ, больниц и т.д.). Подобные мероприятия также проводятся Фондом Ага-Хана и другими международными и неправительственными организациями</w:t>
      </w:r>
      <w:r>
        <w:rPr>
          <w:rFonts w:cs="Arial" w:ascii="Arial" w:hAnsi="Arial"/>
          <w:color w:val="000000"/>
          <w:spacing w:val="8"/>
          <w:sz w:val="18"/>
          <w:szCs w:val="18"/>
          <w:vertAlign w:val="superscript"/>
        </w:rPr>
        <w:t>10</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олько с октября 2001 г. по март 2002 г. Всемирная продовольственная программа предоставила почти 6 млн. нуждающихся жителей Афганистана 360 тыс. т продовольственных товаров</w:t>
      </w:r>
      <w:r>
        <w:rPr>
          <w:rFonts w:cs="Arial" w:ascii="Arial" w:hAnsi="Arial"/>
          <w:color w:val="000000"/>
          <w:spacing w:val="6"/>
          <w:sz w:val="18"/>
          <w:szCs w:val="18"/>
          <w:vertAlign w:val="superscript"/>
        </w:rPr>
        <w:t>11</w:t>
      </w:r>
      <w:r>
        <w:rPr>
          <w:rFonts w:cs="Arial" w:ascii="Arial" w:hAnsi="Arial"/>
          <w:color w:val="000000"/>
          <w:spacing w:val="6"/>
          <w:sz w:val="18"/>
          <w:szCs w:val="18"/>
        </w:rPr>
        <w:t>. Поступающая в имеющихся объемах внешняя помощь, по анализу афганской прессы, является недостаточной, а потому не влияет на сложившуюся ситуацию. Обещания международных организаций и особенно Верховного Комиссариата ООН по делам беженцев – писала афганская газета «Арман-е милли» – все еще остаются только на словах</w:t>
      </w:r>
      <w:r>
        <w:rPr>
          <w:rFonts w:cs="Arial" w:ascii="Arial" w:hAnsi="Arial"/>
          <w:color w:val="000000"/>
          <w:spacing w:val="6"/>
          <w:sz w:val="18"/>
          <w:szCs w:val="18"/>
          <w:vertAlign w:val="superscript"/>
        </w:rPr>
        <w:t>12</w:t>
      </w:r>
      <w:r>
        <w:rPr>
          <w:rFonts w:cs="Arial" w:ascii="Arial" w:hAnsi="Arial"/>
          <w:i/>
          <w:iCs/>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сновная часть возвратившихся беженцев концентрируется в центральных районах страны (см.: табл. 1), главным образом вблизи Кабула. В результате город фактически не готов принять такое количество людей. К числу проблем, возникающих вследствие этого, относятся нехватка питьевой воды, загрязнение окружающей среды и, конечно, распространение различных заболеваний, особенно таких инфекционных, как, например, малярия – непривычная для климата города</w:t>
      </w:r>
      <w:r>
        <w:rPr>
          <w:rFonts w:cs="Arial" w:ascii="Arial" w:hAnsi="Arial"/>
          <w:color w:val="000000"/>
          <w:spacing w:val="6"/>
          <w:sz w:val="18"/>
          <w:szCs w:val="18"/>
          <w:vertAlign w:val="superscript"/>
        </w:rPr>
        <w:t>13</w:t>
      </w:r>
      <w:r>
        <w:rPr>
          <w:rFonts w:cs="Arial" w:ascii="Arial" w:hAnsi="Arial"/>
          <w:color w:val="000000"/>
          <w:spacing w:val="6"/>
          <w:sz w:val="18"/>
          <w:szCs w:val="18"/>
        </w:rPr>
        <w:t>. Их распространение создает серьезные проблемы, препятствующие социальному и, в конечном счете, экономическому развитию города и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нутренние перемещенные лица наряду с эмигрантами относятся к числу тех, кто почти полностью потерял свое хозяйство. В 2002 г. примерно 400 тыс. перемещенных лиц вернулись на свои места постоянного жительства</w:t>
      </w:r>
      <w:r>
        <w:rPr>
          <w:rFonts w:cs="Arial" w:ascii="Arial" w:hAnsi="Arial"/>
          <w:color w:val="000000"/>
          <w:spacing w:val="6"/>
          <w:sz w:val="18"/>
          <w:szCs w:val="18"/>
          <w:vertAlign w:val="superscript"/>
        </w:rPr>
        <w:t>14</w:t>
      </w:r>
      <w:r>
        <w:rPr>
          <w:rFonts w:cs="Arial" w:ascii="Arial" w:hAnsi="Arial"/>
          <w:color w:val="000000"/>
          <w:spacing w:val="6"/>
          <w:sz w:val="18"/>
          <w:szCs w:val="18"/>
        </w:rPr>
        <w:t>. Отдельные страны содействуют их возвращению и восстановлению их хозяйства. Япония, например, в рамках такой программы выделила 13 млн. долларо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right"/>
        <w:rPr>
          <w:rFonts w:ascii="Arial" w:hAnsi="Arial" w:cs="Arial"/>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Число репатриантов из Пакистана и Ирана</w:t>
        <w:br/>
        <w:t xml:space="preserve">с 01 марта 2002 по 31 января 2003 гг. </w:t>
      </w:r>
    </w:p>
    <w:tbl>
      <w:tblPr>
        <w:tblW w:w="5000" w:type="pct"/>
        <w:jc w:val="left"/>
        <w:tblInd w:w="-45" w:type="dxa"/>
        <w:tblLayout w:type="fixed"/>
        <w:tblCellMar>
          <w:top w:w="0" w:type="dxa"/>
          <w:left w:w="40" w:type="dxa"/>
          <w:bottom w:w="0" w:type="dxa"/>
          <w:right w:w="40" w:type="dxa"/>
        </w:tblCellMar>
      </w:tblPr>
      <w:tblGrid>
        <w:gridCol w:w="689"/>
        <w:gridCol w:w="3386"/>
        <w:gridCol w:w="2274"/>
      </w:tblGrid>
      <w:tr>
        <w:trPr>
          <w:trHeight w:val="350"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iCs/>
                <w:color w:val="000000"/>
                <w:spacing w:val="6"/>
                <w:sz w:val="18"/>
                <w:szCs w:val="18"/>
              </w:rPr>
              <w:t>п/п</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егионы Афганистана</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8"/>
                <w:szCs w:val="18"/>
              </w:rPr>
              <w:t>Число репатриантов</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ыс.чел.)</w:t>
            </w:r>
          </w:p>
        </w:tc>
      </w:tr>
      <w:tr>
        <w:trPr>
          <w:trHeight w:val="20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Централь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828,2</w:t>
            </w:r>
          </w:p>
        </w:tc>
      </w:tr>
      <w:tr>
        <w:trPr>
          <w:trHeight w:val="20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сточ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376,5</w:t>
            </w:r>
          </w:p>
        </w:tc>
      </w:tr>
      <w:tr>
        <w:trPr>
          <w:trHeight w:val="20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3</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еверный и северо-восточ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394,1</w:t>
            </w:r>
          </w:p>
        </w:tc>
      </w:tr>
      <w:tr>
        <w:trPr>
          <w:trHeight w:val="20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4</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го-восточ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28,9</w:t>
            </w:r>
          </w:p>
        </w:tc>
      </w:tr>
      <w:tr>
        <w:trPr>
          <w:trHeight w:val="20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5</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ж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102,7</w:t>
            </w:r>
          </w:p>
        </w:tc>
      </w:tr>
      <w:tr>
        <w:trPr>
          <w:trHeight w:val="20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6</w:t>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падный</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76,9</w:t>
            </w:r>
          </w:p>
        </w:tc>
      </w:tr>
      <w:tr>
        <w:trPr>
          <w:trHeight w:val="20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 по регионам</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1807,3</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По конкретным программам по реабилитации экономики Афганистана отдельные страны и международные организации выделяют финансовые и материальные ресурсы. Азиатский Банк развития на период между 2003–2005 гг. в качестве кредита и грантов в июне 2003 года</w:t>
      </w:r>
      <w:r>
        <w:rPr>
          <w:rFonts w:cs="Arial" w:ascii="Arial" w:hAnsi="Arial"/>
          <w:color w:val="000000"/>
          <w:spacing w:val="6"/>
          <w:sz w:val="18"/>
          <w:szCs w:val="18"/>
        </w:rPr>
        <w:t xml:space="preserve"> выделил Афганистану денежную сумму в размере 610 млн. долларов США для восстановления таких ключевых секторов экономической инфраструктуры, как автомобильные дороги, электроэнергия и природный газ. Из этой суммы 580 млн. долларов выделяются как концессионные ссуды, а остальная часть (30 млн.) – как гранты. Эти ресурсы будут использованы для реконструкции 450 км автомобильных дорог, части кольцевой дороги на севере страны, автодороги, соединяющей страну с Узбекистаном, линий электропередачи в северных провинциях, восстановления системы распределения электричества в Кабуле и разрушенного оборудования для распределения природного газа в Шибергане и Мазари-Шарифе. Банк намерен подобным способом создавать рабочие места для жителей Афганистана, живущих в тяжелейших экономических условиях, с тем, чтобы они зарабатывали себе средства существования</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равительство Канады в рамках программы ООН по разминированию территории Афганистана выделило 5 млн. долл. США. С сентября 2002 г. Канада на гуманитарные цели в Афганистане предоставила 116,6 млн. долларов. Часть выделенных в марте 2003 г. дополнительно 250 млн. долл. будет направлена на развитие сельского хозяйства и использование природных ресурсов страны</w:t>
      </w:r>
      <w:r>
        <w:rPr>
          <w:rFonts w:cs="Arial" w:ascii="Arial" w:hAnsi="Arial"/>
          <w:color w:val="000000"/>
          <w:spacing w:val="4"/>
          <w:sz w:val="18"/>
          <w:szCs w:val="18"/>
          <w:vertAlign w:val="superscript"/>
        </w:rPr>
        <w:t>17</w:t>
      </w:r>
      <w:r>
        <w:rPr>
          <w:rFonts w:cs="Arial" w:ascii="Arial" w:hAnsi="Arial"/>
          <w:color w:val="000000"/>
          <w:spacing w:val="4"/>
          <w:sz w:val="18"/>
          <w:szCs w:val="18"/>
        </w:rPr>
        <w:t>. Агентство США по международному развитию на различные проекты в Афганистане за февраль 2001–2003 гг. израсходовало 734 468 682 долларов США</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ой из основных проблем в области инфраструктуры является реконструкция главных магистральных и кольцевых автодорог, соединяющих провинции страны между собой, а также с центром. Афганцы надеются, что оборудованный выход к другим странам позволит Афганистану превратиться в транзитную зону торговли между государствами Центральной Азии и странами, расположенными к югу от Афганистана. На нынешнем этапе запланирована реконструкция главных автомобильных магистралей общей протяженностью в 5,6 тыс. км, а также сети второстепенных дорог. По данным министра общественных работ Афганистана, на восстановление каждого километра автодороги потребуется 140 тыс. долл. СШ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Работы по реконструкции автодорог ведутся в разных регионах и провинциях страны, основными из которых можно считать три направления, открывающие транспортное сообщение между Кабулом и главными экономическими районами страны, а также сопредельными странами</w:t>
      </w:r>
      <w:r>
        <w:rPr>
          <w:rFonts w:cs="Arial" w:ascii="Arial" w:hAnsi="Arial"/>
          <w:color w:val="000000"/>
          <w:spacing w:val="8"/>
          <w:sz w:val="18"/>
          <w:szCs w:val="18"/>
          <w:vertAlign w:val="superscript"/>
        </w:rPr>
        <w:t>20</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1. Участок автомагистрали Кабул-Саланг-Души обеспечит транспортное сообщение столицы с северо-восточными и северными провинциями </w:t>
      </w:r>
      <w:r>
        <w:rPr>
          <w:rFonts w:cs="Arial" w:ascii="Arial" w:hAnsi="Arial"/>
          <w:color w:val="000000"/>
          <w:spacing w:val="8"/>
          <w:sz w:val="18"/>
          <w:szCs w:val="18"/>
        </w:rPr>
        <w:t>страны, а также выход на рынок центральноазиатских</w:t>
      </w:r>
      <w:r>
        <w:rPr>
          <w:rFonts w:cs="Arial" w:ascii="Arial" w:hAnsi="Arial"/>
          <w:spacing w:val="8"/>
          <w:sz w:val="18"/>
          <w:szCs w:val="18"/>
        </w:rPr>
        <w:t xml:space="preserve"> </w:t>
      </w:r>
      <w:r>
        <w:rPr>
          <w:rFonts w:cs="Arial" w:ascii="Arial" w:hAnsi="Arial"/>
          <w:color w:val="000000"/>
          <w:spacing w:val="8"/>
          <w:sz w:val="18"/>
          <w:szCs w:val="18"/>
        </w:rPr>
        <w:t>стран и в перспективе, возможно, в Китай. Особо важным в этом плане является наличие железной дороги на таджикской стороне вдоль границы с провинцией</w:t>
      </w:r>
      <w:r>
        <w:rPr>
          <w:rFonts w:cs="Arial" w:ascii="Arial" w:hAnsi="Arial"/>
          <w:color w:val="000000"/>
          <w:spacing w:val="6"/>
          <w:sz w:val="18"/>
          <w:szCs w:val="18"/>
        </w:rPr>
        <w:t xml:space="preserve"> Кундуз (в районе порта Шерхан), что снижает транспортные расходы экспортных и импортных товаров. Данный участок при технической помощи МЧС России был восстановлен раньше других, но нынешнее плохое состояние дороги препятствует эффективному транспортному сообщению, а в зимних условиях из-за больших снегопадов и лавин на перевале Саланг она весьма часто закрывается</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обеспечения нормального двухстороннего и безопасного с технической точки зрения транспортного сообщения между центром и указанными провинциями на данном участке предстоит выполнить еще много работ. Самыми опасными остаются автодороги в провинции Бадахшан. Финансирование работ по их восстановлению – главная проблема. Различные международные организации, а также некоторые страны заявляют о готовности оказать денежную помощь в строительстве отдельных участков афганских автомагистралей. Так, посол Италии в Афганистане в октябре 2002 г. для финансирования работ на автодороге Кабул-Бамиан обещал выделить дополнительно 15 млн. долларов</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2. </w:t>
      </w:r>
      <w:r>
        <w:rPr>
          <w:rFonts w:cs="Arial" w:ascii="Arial" w:hAnsi="Arial"/>
          <w:color w:val="000000"/>
          <w:spacing w:val="2"/>
          <w:sz w:val="18"/>
          <w:szCs w:val="18"/>
        </w:rPr>
        <w:t xml:space="preserve">Дорога Кабул-Джалалабад-Торхам (общая протяженность 224 км). </w:t>
      </w:r>
      <w:r>
        <w:rPr>
          <w:rFonts w:cs="Arial" w:ascii="Arial" w:hAnsi="Arial"/>
          <w:color w:val="000000"/>
          <w:spacing w:val="4"/>
          <w:sz w:val="18"/>
          <w:szCs w:val="18"/>
        </w:rPr>
        <w:t>Этот участок, идущий в юго-восточном направлении, раньше обеспечивал сообщение страны с Пакистаном и Индией, основными поставщиками дешевой продукции на афганский рынок. Преимущество данного участка заключается в том, что он связывает столицу страны с самой близлежащей железной дорогой. Работы по ее реконструкции финансируются правительством Японии через Азиатский Банк развития</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3. Автодорога Кабул-Кандагар-Герат имеет выход к Исламской </w:t>
      </w:r>
      <w:r>
        <w:rPr>
          <w:rFonts w:cs="Arial" w:ascii="Arial" w:hAnsi="Arial"/>
          <w:color w:val="000000"/>
          <w:spacing w:val="4"/>
          <w:sz w:val="18"/>
          <w:szCs w:val="18"/>
        </w:rPr>
        <w:t>Республике Иран. Во многих местах это шоссе за последние годы полностью вышло из строя и нуждается в капитальном ремонте. На</w:t>
      </w:r>
      <w:r>
        <w:rPr>
          <w:rFonts w:cs="Arial" w:ascii="Arial" w:hAnsi="Arial"/>
          <w:color w:val="000000"/>
          <w:spacing w:val="6"/>
          <w:sz w:val="18"/>
          <w:szCs w:val="18"/>
        </w:rPr>
        <w:t xml:space="preserve"> его реконструкции, по плану, должны быть заняты 2 тыс. человек. Заработная плата для них определена в размере 2 долл. США в день</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троятся или восстанавливаются также грунтовые автодороги, соединяющие провинции и отдельные районы друг с другом. В их восстановлении участвуют местные жители на условиях «продовольствие в обмен за выполненные работы». </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целом по всем указанным направлениям работа идет, но ее темпы и достигнутые результаты еще не соответствуют необходимым требования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 эти и другие проблемы замедляют ход реконструкции социально-экономической системы страны. В связи с задержками поступлений внешней помощи не только простые жители, но и официальные власти выражают серьезную обеспокоенность и недовольство. Так, например, министр иностранных дел Афганистана Абдулла Абдулла осенью 2002 г. во время своего официального визита в Токио выразил неудовлетворение ходом выполнения мировым сообществом своих обещаний своевременно выделять финансовые средства для восстановления экономики Афганистан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о этим и другим имеющимся афганским проблемам международные организации высказываются оптимистичнее. Так, по данным экспертов Международного валютного фонда, рост ВВП Афганистана за 2002 г. составил 30%, а в 2003 г. ожидается дополнительно еще на 20%</w:t>
      </w:r>
      <w:r>
        <w:rPr>
          <w:rFonts w:cs="Arial" w:ascii="Arial" w:hAnsi="Arial"/>
          <w:color w:val="000000"/>
          <w:spacing w:val="2"/>
          <w:sz w:val="18"/>
          <w:szCs w:val="18"/>
          <w:vertAlign w:val="superscript"/>
        </w:rPr>
        <w:t>26</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Что касается состояния основной отрасли экономики страны – сельского хозяйства, то в целом технические проблемы, связанные с производством важнейших видов зерновых, по-прежнему остаются </w:t>
      </w:r>
      <w:r>
        <w:rPr>
          <w:rFonts w:cs="Arial" w:ascii="Arial" w:hAnsi="Arial"/>
          <w:color w:val="000000"/>
          <w:spacing w:val="2"/>
          <w:sz w:val="18"/>
          <w:szCs w:val="18"/>
        </w:rPr>
        <w:t>нерешенными. Осенью 2002 г. международными организациями заранее</w:t>
      </w:r>
      <w:r>
        <w:rPr>
          <w:rFonts w:cs="Arial" w:ascii="Arial" w:hAnsi="Arial"/>
          <w:color w:val="000000"/>
          <w:spacing w:val="6"/>
          <w:sz w:val="18"/>
          <w:szCs w:val="18"/>
        </w:rPr>
        <w:t xml:space="preserve"> в отдаленные районы страны было направлено свыше 77 тыс. тонн продуктов питания. Относительно объема производства сельскохозяйственной продукции и продовольственного кризиса встречаются разные данные. Администратор Агентства США по международному </w:t>
      </w:r>
      <w:r>
        <w:rPr>
          <w:rFonts w:cs="Arial" w:ascii="Arial" w:hAnsi="Arial"/>
          <w:color w:val="000000"/>
          <w:spacing w:val="4"/>
          <w:sz w:val="18"/>
          <w:szCs w:val="18"/>
        </w:rPr>
        <w:t>развитию сообщил, что производство зерновых в Афганистане в 2002 г.</w:t>
      </w:r>
      <w:r>
        <w:rPr>
          <w:rFonts w:cs="Arial" w:ascii="Arial" w:hAnsi="Arial"/>
          <w:color w:val="000000"/>
          <w:spacing w:val="6"/>
          <w:sz w:val="18"/>
          <w:szCs w:val="18"/>
        </w:rPr>
        <w:t xml:space="preserve"> увеличилось на 850 тыс. тонн. По его словам, число людей, нуждающихся в продовольственной гуманитарной помощи, в стране сократилось до шести млн. против 10 млн. По этой причине теперь основное внимание будет уделено проблеме развития</w:t>
      </w:r>
      <w:r>
        <w:rPr>
          <w:rFonts w:cs="Arial" w:ascii="Arial" w:hAnsi="Arial"/>
          <w:spacing w:val="6"/>
          <w:sz w:val="18"/>
          <w:szCs w:val="18"/>
          <w:vertAlign w:val="superscript"/>
        </w:rPr>
        <w:t>27</w:t>
      </w:r>
      <w:r>
        <w:rPr>
          <w:rFonts w:cs="Arial" w:ascii="Arial" w:hAnsi="Arial"/>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последние четыре года сельское хозяйство Афганистана столкнулось с сильными засухами, которые и стали основной причиной неурожаев и продовольственного кризиса в стране. В связи с большими снегопадами и обилием дождей в 2003 г. валовой урожай зерновых, по оценкам ФАО, считается наивысшим. Общая посевная площадь основных видов зерновых в 2003 г. (2819 тыс. га) по сравнению с 2002 г. (2213 тыс. га) увеличилась на 27,4%. Нужда в импорте зерновых и особенно во внешней помощи по-прежнему сохраняется. Для полного удовлетворения потребностей населения страны в зерновых дополнительно потребуется, по одним данным, 400 тыс. т</w:t>
      </w:r>
      <w:r>
        <w:rPr>
          <w:rFonts w:cs="Arial" w:ascii="Arial" w:hAnsi="Arial"/>
          <w:color w:val="000000"/>
          <w:spacing w:val="6"/>
          <w:sz w:val="18"/>
          <w:szCs w:val="18"/>
          <w:vertAlign w:val="superscript"/>
        </w:rPr>
        <w:t>28</w:t>
      </w:r>
      <w:r>
        <w:rPr>
          <w:rFonts w:cs="Arial" w:ascii="Arial" w:hAnsi="Arial"/>
          <w:color w:val="000000"/>
          <w:spacing w:val="6"/>
          <w:sz w:val="18"/>
          <w:szCs w:val="18"/>
        </w:rPr>
        <w:t>, а по другим, свыше 1 млн. т</w:t>
      </w:r>
      <w:r>
        <w:rPr>
          <w:rFonts w:cs="Arial" w:ascii="Arial" w:hAnsi="Arial"/>
          <w:color w:val="000000"/>
          <w:spacing w:val="6"/>
          <w:sz w:val="18"/>
          <w:szCs w:val="18"/>
          <w:vertAlign w:val="superscript"/>
        </w:rPr>
        <w:t>29</w:t>
      </w:r>
      <w:r>
        <w:rPr>
          <w:rFonts w:cs="Arial" w:ascii="Arial" w:hAnsi="Arial"/>
          <w:color w:val="000000"/>
          <w:spacing w:val="6"/>
          <w:sz w:val="18"/>
          <w:szCs w:val="18"/>
        </w:rPr>
        <w:t>. И к тому же покупательная способность большинства жителей страны является одной из самих низких в мире, часть из них либо лишена земельных угодий, либо имеет их в недостаточном размере, а имеющиеся доходы не позволяют им приобретать нужное количество продовольственных товар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осевная площадь,</w:t>
        <w:br/>
        <w:t>занятая под основными видами зерновых (тыс. га)</w:t>
      </w:r>
    </w:p>
    <w:tbl>
      <w:tblPr>
        <w:tblW w:w="5000" w:type="pct"/>
        <w:jc w:val="left"/>
        <w:tblInd w:w="-45" w:type="dxa"/>
        <w:tblLayout w:type="fixed"/>
        <w:tblCellMar>
          <w:top w:w="0" w:type="dxa"/>
          <w:left w:w="40" w:type="dxa"/>
          <w:bottom w:w="0" w:type="dxa"/>
          <w:right w:w="40" w:type="dxa"/>
        </w:tblCellMar>
      </w:tblPr>
      <w:tblGrid>
        <w:gridCol w:w="1580"/>
        <w:gridCol w:w="1193"/>
        <w:gridCol w:w="1193"/>
        <w:gridCol w:w="1193"/>
        <w:gridCol w:w="1190"/>
      </w:tblGrid>
      <w:tr>
        <w:trPr>
          <w:trHeight w:val="195"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78 г.</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 г.</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164"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шениц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348</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298</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77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515" w:leader="none"/>
              </w:tabs>
              <w:autoSpaceDE w:val="false"/>
              <w:ind w:right="397" w:hanging="0"/>
              <w:jc w:val="right"/>
              <w:rPr>
                <w:rFonts w:ascii="Arial" w:hAnsi="Arial" w:cs="Arial"/>
                <w:spacing w:val="6"/>
                <w:sz w:val="18"/>
                <w:szCs w:val="18"/>
              </w:rPr>
            </w:pPr>
            <w:r>
              <w:rPr>
                <w:rFonts w:cs="Arial" w:ascii="Arial" w:hAnsi="Arial"/>
                <w:color w:val="000000"/>
                <w:spacing w:val="6"/>
                <w:sz w:val="18"/>
                <w:szCs w:val="18"/>
              </w:rPr>
              <w:t>2294</w:t>
            </w:r>
          </w:p>
        </w:tc>
      </w:tr>
      <w:tr>
        <w:trPr>
          <w:trHeight w:val="120"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Ячмень</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1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0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8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515" w:leader="none"/>
              </w:tabs>
              <w:autoSpaceDE w:val="false"/>
              <w:ind w:right="397" w:hanging="0"/>
              <w:jc w:val="right"/>
              <w:rPr>
                <w:rFonts w:ascii="Arial" w:hAnsi="Arial" w:cs="Arial"/>
                <w:spacing w:val="6"/>
                <w:sz w:val="18"/>
                <w:szCs w:val="18"/>
              </w:rPr>
            </w:pPr>
            <w:r>
              <w:rPr>
                <w:rFonts w:cs="Arial" w:ascii="Arial" w:hAnsi="Arial"/>
                <w:color w:val="000000"/>
                <w:spacing w:val="6"/>
                <w:sz w:val="18"/>
                <w:szCs w:val="18"/>
              </w:rPr>
              <w:t>276</w:t>
            </w:r>
          </w:p>
        </w:tc>
      </w:tr>
      <w:tr>
        <w:trPr>
          <w:trHeight w:val="91"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укуруз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8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8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8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515" w:leader="none"/>
              </w:tabs>
              <w:autoSpaceDE w:val="false"/>
              <w:ind w:right="397" w:hanging="0"/>
              <w:jc w:val="right"/>
              <w:rPr>
                <w:rFonts w:ascii="Arial" w:hAnsi="Arial" w:cs="Arial"/>
                <w:spacing w:val="6"/>
                <w:sz w:val="18"/>
                <w:szCs w:val="18"/>
              </w:rPr>
            </w:pPr>
            <w:r>
              <w:rPr>
                <w:rFonts w:cs="Arial" w:ascii="Arial" w:hAnsi="Arial"/>
                <w:color w:val="000000"/>
                <w:spacing w:val="6"/>
                <w:sz w:val="18"/>
                <w:szCs w:val="18"/>
              </w:rPr>
              <w:t>104</w:t>
            </w:r>
          </w:p>
        </w:tc>
      </w:tr>
      <w:tr>
        <w:trPr>
          <w:trHeight w:val="60"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Рис</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1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14</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2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515" w:leader="none"/>
              </w:tabs>
              <w:autoSpaceDE w:val="false"/>
              <w:ind w:right="397" w:hanging="0"/>
              <w:jc w:val="right"/>
              <w:rPr>
                <w:rFonts w:ascii="Arial" w:hAnsi="Arial" w:cs="Arial"/>
                <w:spacing w:val="6"/>
                <w:sz w:val="18"/>
                <w:szCs w:val="18"/>
              </w:rPr>
            </w:pPr>
            <w:r>
              <w:rPr>
                <w:rFonts w:cs="Arial" w:ascii="Arial" w:hAnsi="Arial"/>
                <w:color w:val="000000"/>
                <w:spacing w:val="6"/>
                <w:sz w:val="18"/>
                <w:szCs w:val="18"/>
              </w:rPr>
              <w:t>145</w:t>
            </w:r>
          </w:p>
        </w:tc>
      </w:tr>
      <w:tr>
        <w:trPr>
          <w:trHeight w:val="197"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35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29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06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515" w:leader="none"/>
              </w:tabs>
              <w:autoSpaceDE w:val="false"/>
              <w:ind w:right="397" w:hanging="0"/>
              <w:jc w:val="right"/>
              <w:rPr>
                <w:rFonts w:ascii="Arial" w:hAnsi="Arial" w:cs="Arial"/>
                <w:spacing w:val="6"/>
                <w:sz w:val="18"/>
                <w:szCs w:val="18"/>
              </w:rPr>
            </w:pPr>
            <w:r>
              <w:rPr>
                <w:rFonts w:cs="Arial" w:ascii="Arial" w:hAnsi="Arial"/>
                <w:color w:val="000000"/>
                <w:spacing w:val="6"/>
                <w:sz w:val="18"/>
                <w:szCs w:val="18"/>
              </w:rPr>
              <w:t>2819</w:t>
            </w:r>
          </w:p>
        </w:tc>
      </w:tr>
    </w:tbl>
    <w:p>
      <w:pPr>
        <w:pStyle w:val="Normal"/>
        <w:shd w:fill="FFFFFF" w:val="clear"/>
        <w:autoSpaceDE w:val="false"/>
        <w:ind w:firstLine="284"/>
        <w:jc w:val="both"/>
        <w:rPr>
          <w:spacing w:val="6"/>
          <w:sz w:val="18"/>
          <w:szCs w:val="18"/>
        </w:rPr>
      </w:pPr>
      <w:r>
        <w:rPr>
          <w:rFonts w:cs="Arial" w:ascii="Arial" w:hAnsi="Arial"/>
          <w:color w:val="000000"/>
          <w:spacing w:val="6"/>
          <w:sz w:val="18"/>
          <w:szCs w:val="18"/>
        </w:rPr>
        <w:t>Источник: </w:t>
      </w:r>
      <w:r>
        <w:rPr>
          <w:color w:val="000000"/>
          <w:spacing w:val="6"/>
          <w:sz w:val="18"/>
          <w:szCs w:val="18"/>
        </w:rPr>
        <w:t>Краткий статистический сборник состояния и развития отраслей национальной экономики и социальных служб ДРА. Кабул, 1980, с. 6; Афганистан (справочник). М., 2000, с 136; SPECIAL REPORT. FAO/WFP CROP AND FOOD SUPPLY ASSESSMENT MISSION TO AFGHANISTAN. Kabul, 2003, с. 8.</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 оценкам ФАО, в 2003 г. на общей посевной площади афганские крестьяне получат 5372 тыс. тонн зерновых, что является наивысшим результатом за весь указанный период (см.: табл. 2). Если сравнить с </w:t>
      </w:r>
      <w:r>
        <w:rPr>
          <w:rFonts w:cs="Arial" w:ascii="Arial" w:hAnsi="Arial"/>
          <w:color w:val="000000"/>
          <w:spacing w:val="4"/>
          <w:sz w:val="18"/>
          <w:szCs w:val="18"/>
        </w:rPr>
        <w:t>показателями предыдущих десятилетий, то валовой сбор зерновых по сравнению с 1978 г. вырос на 22,6%, с 1989 г. – на 20,2% и с 2001 г.</w:t>
      </w:r>
      <w:r>
        <w:rPr>
          <w:rFonts w:cs="Arial" w:ascii="Arial" w:hAnsi="Arial"/>
          <w:color w:val="000000"/>
          <w:spacing w:val="6"/>
          <w:sz w:val="18"/>
          <w:szCs w:val="18"/>
        </w:rPr>
        <w:t xml:space="preserve"> – более чем в 2,7 раз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Для более конкретной оценки уровня обеспеченности населения продовольственными товарами отметим подушевое производство </w:t>
      </w:r>
      <w:r>
        <w:rPr>
          <w:rFonts w:cs="Arial" w:ascii="Arial" w:hAnsi="Arial"/>
          <w:color w:val="000000"/>
          <w:spacing w:val="2"/>
          <w:sz w:val="18"/>
          <w:szCs w:val="18"/>
        </w:rPr>
        <w:t>зерновых в Афганистане, которое в текущем году примерно равно 237 кг.</w:t>
      </w:r>
      <w:r>
        <w:rPr>
          <w:rFonts w:cs="Arial" w:ascii="Arial" w:hAnsi="Arial"/>
          <w:color w:val="000000"/>
          <w:spacing w:val="6"/>
          <w:sz w:val="18"/>
          <w:szCs w:val="18"/>
        </w:rPr>
        <w:t xml:space="preserve"> По данному показателю сельское хозяйство страны в нынешнем году на 31,5% отстает от 1978 г.</w:t>
      </w:r>
      <w:r>
        <w:rPr>
          <w:rStyle w:val="FootnoteCharacters"/>
          <w:rStyle w:val="FootnoteAnchor"/>
          <w:rFonts w:eastAsia="Symbol" w:cs="Symbol" w:ascii="Symbol" w:hAnsi="Symbol"/>
          <w:color w:val="000000"/>
          <w:spacing w:val="6"/>
          <w:sz w:val="18"/>
          <w:szCs w:val="18"/>
        </w:rPr>
        <w:footnoteReference w:customMarkFollows="1" w:id="3"/>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Главной сельскохозяйственной культурой Афганистана, как </w:t>
      </w:r>
      <w:r>
        <w:rPr>
          <w:rFonts w:cs="Arial" w:ascii="Arial" w:hAnsi="Arial"/>
          <w:color w:val="000000"/>
          <w:spacing w:val="4"/>
          <w:sz w:val="18"/>
          <w:szCs w:val="18"/>
        </w:rPr>
        <w:t>правило, остается пшеница. Она как по занимаемой площади (см.: табл. 2),</w:t>
      </w:r>
      <w:r>
        <w:rPr>
          <w:rFonts w:cs="Arial" w:ascii="Arial" w:hAnsi="Arial"/>
          <w:color w:val="000000"/>
          <w:spacing w:val="6"/>
          <w:sz w:val="18"/>
          <w:szCs w:val="18"/>
        </w:rPr>
        <w:t xml:space="preserve"> так и по объему производства (табл. 3) в системе сельского хозяйства страны занимает первое место. Около 81,2% от всего полученного урожая приходится на долю пшеницы. Полученный объем и урожайность пшеницы в текущем году в значительной степени превосходят результаты всех предыдущих периодов. Средняя урожайность пшеницы, согласно имеющимся оценочным данным, равна 19 ц/га (примерно в 1,5 раза выше, чем в 1978 и 1989 г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лощадь богарных земель, занятых под пшеницей (1235 тыс. га), в целом больше, чем поливных (1059 тыс. га), но урожайность, наоборот, на первых более чем в 2,5 раза меньше (11 ц/га), чем на вторых (28 ц/га). Иными словами, валовой сбор пшеницы с поливных земель оценивается в 3017 тыс. т, а с богарных – 1345 тыс. т</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бъем производства других видов зерновых, в первую очередь ячменя, кукурузы и риса, по сравнению с пшеницей незначителен (табл. 3).</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роизводство основных видов зерновых</w:t>
        <w:br/>
        <w:t>в Афганистане (тыс. т)</w:t>
      </w:r>
    </w:p>
    <w:tbl>
      <w:tblPr>
        <w:tblW w:w="5000" w:type="pct"/>
        <w:jc w:val="left"/>
        <w:tblInd w:w="-45" w:type="dxa"/>
        <w:tblLayout w:type="fixed"/>
        <w:tblCellMar>
          <w:top w:w="0" w:type="dxa"/>
          <w:left w:w="40" w:type="dxa"/>
          <w:bottom w:w="0" w:type="dxa"/>
          <w:right w:w="40" w:type="dxa"/>
        </w:tblCellMar>
      </w:tblPr>
      <w:tblGrid>
        <w:gridCol w:w="1580"/>
        <w:gridCol w:w="1193"/>
        <w:gridCol w:w="1193"/>
        <w:gridCol w:w="1193"/>
        <w:gridCol w:w="1190"/>
      </w:tblGrid>
      <w:tr>
        <w:trPr>
          <w:trHeight w:val="119"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78 г.</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 г.</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 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3 г.</w:t>
            </w:r>
          </w:p>
        </w:tc>
      </w:tr>
      <w:tr>
        <w:trPr>
          <w:trHeight w:val="75"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шениц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81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8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59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361</w:t>
            </w:r>
          </w:p>
        </w:tc>
      </w:tr>
      <w:tr>
        <w:trPr>
          <w:trHeight w:val="45"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Ячмень</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2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3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8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10</w:t>
            </w:r>
          </w:p>
        </w:tc>
      </w:tr>
      <w:tr>
        <w:trPr>
          <w:trHeight w:val="43"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укуруз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78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81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6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310</w:t>
            </w:r>
          </w:p>
        </w:tc>
      </w:tr>
      <w:tr>
        <w:trPr>
          <w:trHeight w:val="150"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Рис</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28</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8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2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291</w:t>
            </w:r>
          </w:p>
        </w:tc>
      </w:tr>
      <w:tr>
        <w:trPr>
          <w:trHeight w:val="121" w:hRule="atLeast"/>
        </w:trPr>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34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4429</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196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97" w:hanging="0"/>
              <w:jc w:val="right"/>
              <w:rPr>
                <w:rFonts w:ascii="Arial" w:hAnsi="Arial" w:cs="Arial"/>
                <w:spacing w:val="6"/>
                <w:sz w:val="18"/>
                <w:szCs w:val="18"/>
              </w:rPr>
            </w:pPr>
            <w:r>
              <w:rPr>
                <w:rFonts w:cs="Arial" w:ascii="Arial" w:hAnsi="Arial"/>
                <w:color w:val="000000"/>
                <w:spacing w:val="6"/>
                <w:sz w:val="18"/>
                <w:szCs w:val="18"/>
              </w:rPr>
              <w:t>5372</w:t>
            </w:r>
          </w:p>
        </w:tc>
      </w:tr>
    </w:tbl>
    <w:p>
      <w:pPr>
        <w:pStyle w:val="Normal"/>
        <w:shd w:fill="FFFFFF" w:val="clear"/>
        <w:autoSpaceDE w:val="false"/>
        <w:ind w:firstLine="284"/>
        <w:jc w:val="both"/>
        <w:rPr>
          <w:spacing w:val="6"/>
          <w:sz w:val="18"/>
          <w:szCs w:val="18"/>
        </w:rPr>
      </w:pPr>
      <w:r>
        <w:rPr>
          <w:rFonts w:cs="Arial" w:ascii="Arial" w:hAnsi="Arial"/>
          <w:color w:val="000000"/>
          <w:spacing w:val="6"/>
          <w:sz w:val="18"/>
          <w:szCs w:val="18"/>
        </w:rPr>
        <w:t>Источник: </w:t>
      </w:r>
      <w:r>
        <w:rPr>
          <w:color w:val="000000"/>
          <w:spacing w:val="6"/>
          <w:sz w:val="18"/>
          <w:szCs w:val="18"/>
        </w:rPr>
        <w:t>Краткий статистический сборник состояния и развития отраслей национальной экономики и социальных служб ДРА. Кабул, 1980, с. 6–7; Афганистан (справочник). М., 2000, с 136; SPECIAL REPORT FAO/WFP CROP AND FOOD SUPPLY ASSESSMENT MISSION TO AFGHANISTAN. Kabul, 2003, с. 8.</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Производство зерновых по провинциям и регионам Афганистана резко различается (табл. 4). Так, из общей площади, занятой под пшеницей, свыше 62% приходится на долю пяти провинций севера (Фарьяб, Джаузджан, Сари-Пуль, Балх, Саманган – 887 тыс. га) и четырех провинций северо-востока</w:t>
      </w:r>
      <w:r>
        <w:rPr>
          <w:rFonts w:cs="Arial" w:ascii="Arial" w:hAnsi="Arial"/>
          <w:spacing w:val="8"/>
          <w:sz w:val="18"/>
          <w:szCs w:val="18"/>
        </w:rPr>
        <w:t xml:space="preserve"> </w:t>
      </w:r>
      <w:r>
        <w:rPr>
          <w:rFonts w:cs="Arial" w:ascii="Arial" w:hAnsi="Arial"/>
          <w:color w:val="000000"/>
          <w:spacing w:val="8"/>
          <w:sz w:val="18"/>
          <w:szCs w:val="18"/>
        </w:rPr>
        <w:t>(Бадахшан, Тахар, Баглан, Кундуз – 538 тыс. га) – основных центров производства сельхозпродуктов. В этих регионах выращивается 54,3% всего урожая пшеницы, а именно 1156 тыс. т (26,5%) в северном и 1214 тыс. т (27,8%) в северо-восточном регионе</w:t>
      </w:r>
      <w:r>
        <w:rPr>
          <w:rFonts w:cs="Arial" w:ascii="Arial" w:hAnsi="Arial"/>
          <w:color w:val="000000"/>
          <w:spacing w:val="8"/>
          <w:sz w:val="18"/>
          <w:szCs w:val="18"/>
          <w:vertAlign w:val="superscript"/>
        </w:rPr>
        <w:t>3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Северо-восточный регион благодаря высокому уровню урожайности, несмотря на меньшие по сравнению с северным регионом размеры площадей, производит больший объем пшеницы. По данным ФАО, в северном, западном и западно-центральном (west-central) регионах урожайность пшеницы ниже (соответственно 13; 17,1 и 11,1 ц/га), а в северо-восточном, центральном, южном, восточном и юго-восточном – выше среднего показателя (соответственно 22,6; 34,7; 31; 22,4 и 27,2 ц/га) по стране</w:t>
      </w:r>
      <w:r>
        <w:rPr>
          <w:rFonts w:cs="Arial" w:ascii="Arial" w:hAnsi="Arial"/>
          <w:color w:val="000000"/>
          <w:spacing w:val="8"/>
          <w:sz w:val="18"/>
          <w:szCs w:val="18"/>
          <w:vertAlign w:val="superscript"/>
        </w:rPr>
        <w:t>32</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роизводстве ячменя и особенно риса в стране также лидируют северные и северо-восточные провинции. На их долю, по оценкам на 2003 г., приходится 75,7% всех посевов ячменя Афганистана (соответственно 132 тыс. га и 77 тыс. га) и 75,1% его валового сбора в стране. Около 58% площади, занятой под рисом, и столько же полученного урожая (соответственно 7 тыс. га и 77 тыс. га)</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right"/>
        <w:rPr>
          <w:rFonts w:ascii="Arial" w:hAnsi="Arial" w:cs="Arial"/>
          <w:spacing w:val="6"/>
          <w:sz w:val="18"/>
          <w:szCs w:val="18"/>
        </w:rPr>
      </w:pPr>
      <w:r>
        <w:rPr>
          <w:rFonts w:cs="Arial" w:ascii="Arial" w:hAnsi="Arial"/>
          <w:color w:val="000000"/>
          <w:spacing w:val="6"/>
          <w:sz w:val="18"/>
          <w:szCs w:val="18"/>
        </w:rPr>
        <w:t>Таблица 4</w:t>
      </w:r>
    </w:p>
    <w:p>
      <w:pPr>
        <w:pStyle w:val="Normal"/>
        <w:shd w:fill="FFFFFF" w:val="clear"/>
        <w:autoSpaceDE w:val="false"/>
        <w:ind w:firstLine="284"/>
        <w:jc w:val="center"/>
        <w:rPr>
          <w:rFonts w:ascii="Arial" w:hAnsi="Arial" w:cs="Arial"/>
          <w:b/>
          <w:b/>
          <w:spacing w:val="6"/>
          <w:sz w:val="18"/>
          <w:szCs w:val="18"/>
        </w:rPr>
      </w:pPr>
      <w:r>
        <w:rPr>
          <w:rFonts w:cs="Arial" w:ascii="Arial" w:hAnsi="Arial"/>
          <w:b/>
          <w:color w:val="000000"/>
          <w:spacing w:val="6"/>
          <w:sz w:val="18"/>
          <w:szCs w:val="18"/>
        </w:rPr>
        <w:t>Посевная площадь и производство пшеницы</w:t>
        <w:br/>
        <w:t>по регионам Афганистана (2003 г.)</w:t>
      </w:r>
    </w:p>
    <w:tbl>
      <w:tblPr>
        <w:tblW w:w="5000" w:type="pct"/>
        <w:jc w:val="left"/>
        <w:tblInd w:w="-45" w:type="dxa"/>
        <w:tblLayout w:type="fixed"/>
        <w:tblCellMar>
          <w:top w:w="0" w:type="dxa"/>
          <w:left w:w="40" w:type="dxa"/>
          <w:bottom w:w="0" w:type="dxa"/>
          <w:right w:w="40" w:type="dxa"/>
        </w:tblCellMar>
      </w:tblPr>
      <w:tblGrid>
        <w:gridCol w:w="487"/>
        <w:gridCol w:w="1843"/>
        <w:gridCol w:w="1846"/>
        <w:gridCol w:w="2173"/>
      </w:tblGrid>
      <w:tr>
        <w:trPr>
          <w:trHeight w:val="451"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егионы</w:t>
              <w:br/>
              <w:t>Афганистана</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севная площадь</w:t>
              <w:br/>
              <w:t>(тыс. га)</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spacing w:val="4"/>
                <w:sz w:val="18"/>
                <w:szCs w:val="18"/>
              </w:rPr>
              <w:t>Производство пшеницы</w:t>
            </w:r>
            <w:r>
              <w:rPr>
                <w:rFonts w:cs="Arial" w:ascii="Arial" w:hAnsi="Arial"/>
                <w:color w:val="000000"/>
                <w:spacing w:val="6"/>
                <w:sz w:val="18"/>
                <w:szCs w:val="18"/>
              </w:rPr>
              <w:br/>
              <w:t>(тыс. т)</w:t>
            </w:r>
          </w:p>
        </w:tc>
      </w:tr>
      <w:tr>
        <w:trPr>
          <w:trHeight w:val="167"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евер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887</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115</w:t>
            </w:r>
          </w:p>
        </w:tc>
      </w:tr>
      <w:tr>
        <w:trPr>
          <w:trHeight w:val="123"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еверо-восточ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538</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1214</w:t>
            </w:r>
          </w:p>
        </w:tc>
      </w:tr>
      <w:tr>
        <w:trPr>
          <w:trHeight w:val="92"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пад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343</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587</w:t>
            </w:r>
          </w:p>
        </w:tc>
      </w:tr>
      <w:tr>
        <w:trPr>
          <w:trHeight w:val="336"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падно-централь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br/>
              <w:t>74</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br/>
              <w:t>82</w:t>
            </w:r>
          </w:p>
        </w:tc>
      </w:tr>
      <w:tr>
        <w:trPr>
          <w:trHeight w:val="170"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Централь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11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389</w:t>
            </w:r>
          </w:p>
        </w:tc>
      </w:tr>
      <w:tr>
        <w:trPr>
          <w:trHeight w:val="126"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ж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104</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322</w:t>
            </w:r>
          </w:p>
        </w:tc>
      </w:tr>
      <w:tr>
        <w:trPr>
          <w:trHeight w:val="97"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сточ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63</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141</w:t>
            </w:r>
          </w:p>
        </w:tc>
      </w:tr>
      <w:tr>
        <w:trPr>
          <w:trHeight w:val="66"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го-восточный</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173</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470</w:t>
            </w:r>
          </w:p>
        </w:tc>
      </w:tr>
      <w:tr>
        <w:trPr>
          <w:trHeight w:val="203" w:hRule="atLeast"/>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730" w:hanging="0"/>
              <w:jc w:val="right"/>
              <w:rPr>
                <w:rFonts w:ascii="Arial" w:hAnsi="Arial" w:cs="Arial"/>
                <w:spacing w:val="6"/>
                <w:sz w:val="18"/>
                <w:szCs w:val="18"/>
              </w:rPr>
            </w:pPr>
            <w:r>
              <w:rPr>
                <w:rFonts w:cs="Arial" w:ascii="Arial" w:hAnsi="Arial"/>
                <w:color w:val="000000"/>
                <w:spacing w:val="6"/>
                <w:sz w:val="18"/>
                <w:szCs w:val="18"/>
              </w:rPr>
              <w:t>2294</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6"/>
                <w:sz w:val="18"/>
                <w:szCs w:val="18"/>
              </w:rPr>
            </w:pPr>
            <w:r>
              <w:rPr>
                <w:rFonts w:cs="Arial" w:ascii="Arial" w:hAnsi="Arial"/>
                <w:color w:val="000000"/>
                <w:spacing w:val="6"/>
                <w:sz w:val="18"/>
                <w:szCs w:val="18"/>
              </w:rPr>
              <w:t>4361</w:t>
            </w:r>
          </w:p>
        </w:tc>
      </w:tr>
    </w:tbl>
    <w:p>
      <w:pPr>
        <w:pStyle w:val="Normal"/>
        <w:shd w:fill="FFFFFF" w:val="clear"/>
        <w:autoSpaceDE w:val="false"/>
        <w:ind w:firstLine="284"/>
        <w:jc w:val="both"/>
        <w:rPr>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SPECIAL</w:t>
      </w:r>
      <w:r>
        <w:rPr>
          <w:color w:val="000000"/>
          <w:spacing w:val="6"/>
          <w:sz w:val="18"/>
          <w:szCs w:val="18"/>
        </w:rPr>
        <w:t xml:space="preserve"> </w:t>
      </w:r>
      <w:r>
        <w:rPr>
          <w:color w:val="000000"/>
          <w:spacing w:val="6"/>
          <w:sz w:val="18"/>
          <w:szCs w:val="18"/>
          <w:lang w:val="en-US"/>
        </w:rPr>
        <w:t xml:space="preserve">REPORT FAO/WFP CROP AND FOOD SUPPLY ASSESSMENT MISSION TO AFGHANISTAN. </w:t>
      </w:r>
      <w:r>
        <w:rPr>
          <w:color w:val="000000"/>
          <w:spacing w:val="6"/>
          <w:sz w:val="18"/>
          <w:szCs w:val="18"/>
        </w:rPr>
        <w:t>Kabul, 2003, с. 10.</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ные причины такого урожая связаны с благоприятными агроклиматическими условиями. В северных и северо-восточных провинциях это объясняется еще и относительно стабильной военно-политической обстановкой. Не следует забывать и о помощи международных организаций отдельным хозяйствам в различных регионах страны. Многие бедные семьи зимой исчерпывают свои запасы зерновых и к моменту сева не имеют возможности покупать семена на рынке. Такие хозяйства ныне бесплатно получают от международных организаций семена пшеницы, других видов зерновых, а также химические удобрения. Например, ФАО в</w:t>
      </w:r>
      <w:r>
        <w:rPr>
          <w:rFonts w:cs="Arial" w:ascii="Arial" w:hAnsi="Arial"/>
          <w:spacing w:val="6"/>
          <w:sz w:val="18"/>
          <w:szCs w:val="18"/>
        </w:rPr>
        <w:t xml:space="preserve"> </w:t>
      </w:r>
      <w:r>
        <w:rPr>
          <w:rFonts w:cs="Arial" w:ascii="Arial" w:hAnsi="Arial"/>
          <w:color w:val="000000"/>
          <w:spacing w:val="6"/>
          <w:sz w:val="18"/>
          <w:szCs w:val="18"/>
        </w:rPr>
        <w:t>сотрудничестве с другими неправительственными организациями предоставила 1,5 тыс. т семян пшеницы и удобрений 30 тыс. хозяйств</w:t>
      </w:r>
      <w:r>
        <w:rPr>
          <w:rFonts w:cs="Arial" w:ascii="Arial" w:hAnsi="Arial"/>
          <w:color w:val="000000"/>
          <w:spacing w:val="6"/>
          <w:sz w:val="18"/>
          <w:szCs w:val="18"/>
          <w:vertAlign w:val="superscript"/>
        </w:rPr>
        <w:t xml:space="preserve"> 34</w:t>
      </w:r>
      <w:r>
        <w:rPr>
          <w:rFonts w:cs="Arial" w:ascii="Arial" w:hAnsi="Arial"/>
          <w:color w:val="000000"/>
          <w:spacing w:val="6"/>
          <w:sz w:val="18"/>
          <w:szCs w:val="18"/>
        </w:rPr>
        <w:t>. Для развития сельского хозяйства, а именно замены семян зерновых, покупки удобрений в 2002 г. США предоставили 50 млн. долларов. В ближайшие два года США планируют выделить афганским крестьянам 48 тыс. т семян, а также оказать помощь в восстановлении ирригационных объек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тране при поддержке международных организаций частично развивается товарное бахчеводство и садоводство. ФАО с начала 2003 г. поддерживает программу по развитию Нангархарской долины. В рамках этой программы указанная организация вдобавок к существующим 2 тыс. га площадей, занятых под оливковыми садами, планирует восстановление еще 1,4 тыс. га. На нынешнем этапе идет работа по реабилитации 20 га оливковых плантаций. Из 8 тыс. деревьев, посаженных на участке, каждое в год приносит по 30 литров масла</w:t>
      </w:r>
      <w:r>
        <w:rPr>
          <w:rFonts w:cs="Arial" w:ascii="Arial" w:hAnsi="Arial"/>
          <w:iCs/>
          <w:color w:val="000000"/>
          <w:spacing w:val="6"/>
          <w:sz w:val="18"/>
          <w:szCs w:val="18"/>
          <w:vertAlign w:val="superscript"/>
        </w:rPr>
        <w:t>35</w:t>
      </w:r>
      <w:r>
        <w:rPr>
          <w:rFonts w:cs="Arial" w:ascii="Arial" w:hAnsi="Arial"/>
          <w:iCs/>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котоводство Афганистана за последние годы войны, а также засухи пострадало не меньше, чем земледелие. Многие хозяйства потеряли больше половины своего стада. Надо отметить, что в стране часть жителей-скотоводов и сейчас продолжает вести кочевой или полукочевой образ жизни. Основными районами их проживания являются провинции Герат, Фарах, Нимруз, Гильменд, Кандагар, Забуль, Газни и Вардак</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color w:val="000000"/>
          <w:spacing w:val="6"/>
          <w:sz w:val="18"/>
          <w:szCs w:val="18"/>
        </w:rPr>
        <w:t>Таблица 5</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Соотношение количества скота в оседлых и кочевых хозяйствах Афганистана по оценкам на 1997/98 г.</w:t>
      </w:r>
    </w:p>
    <w:tbl>
      <w:tblPr>
        <w:tblW w:w="5000" w:type="pct"/>
        <w:jc w:val="left"/>
        <w:tblInd w:w="-45" w:type="dxa"/>
        <w:tblLayout w:type="fixed"/>
        <w:tblCellMar>
          <w:top w:w="0" w:type="dxa"/>
          <w:left w:w="40" w:type="dxa"/>
          <w:bottom w:w="0" w:type="dxa"/>
          <w:right w:w="40" w:type="dxa"/>
        </w:tblCellMar>
      </w:tblPr>
      <w:tblGrid>
        <w:gridCol w:w="1274"/>
        <w:gridCol w:w="1349"/>
        <w:gridCol w:w="543"/>
        <w:gridCol w:w="1349"/>
        <w:gridCol w:w="543"/>
        <w:gridCol w:w="1291"/>
      </w:tblGrid>
      <w:tr>
        <w:trPr>
          <w:trHeight w:val="384" w:hRule="atLeast"/>
        </w:trPr>
        <w:tc>
          <w:tcPr>
            <w:tcW w:w="12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седлые</w:t>
              <w:br/>
              <w:t>хозяйства</w:t>
            </w:r>
          </w:p>
        </w:tc>
        <w:tc>
          <w:tcPr>
            <w:tcW w:w="1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чевые</w:t>
              <w:br/>
              <w:t>хозяйства</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сего</w:t>
            </w:r>
          </w:p>
        </w:tc>
      </w:tr>
      <w:tr>
        <w:trPr>
          <w:trHeight w:val="74" w:hRule="atLeast"/>
        </w:trPr>
        <w:tc>
          <w:tcPr>
            <w:tcW w:w="12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p>
            <w:pPr>
              <w:pStyle w:val="Normal"/>
              <w:autoSpaceDE w:val="false"/>
              <w:jc w:val="both"/>
              <w:rPr>
                <w:rFonts w:ascii="Arial" w:hAnsi="Arial" w:cs="Arial"/>
                <w:spacing w:val="6"/>
                <w:sz w:val="18"/>
                <w:szCs w:val="18"/>
              </w:rPr>
            </w:pPr>
            <w:r>
              <w:rPr>
                <w:rFonts w:cs="Arial" w:ascii="Arial" w:hAnsi="Arial"/>
                <w:spacing w:val="6"/>
                <w:sz w:val="18"/>
                <w:szCs w:val="1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личество</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личество</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w:t>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r>
          </w:p>
        </w:tc>
      </w:tr>
      <w:tr>
        <w:trPr>
          <w:trHeight w:val="346" w:hRule="atLeast"/>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рупный</w:t>
              <w:br/>
              <w:t>рогатый скот</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color w:val="000000"/>
                <w:spacing w:val="6"/>
                <w:sz w:val="18"/>
                <w:szCs w:val="18"/>
              </w:rPr>
              <w:br/>
              <w:t>2 924 93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br/>
              <w:t>97,2</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3" w:hanging="0"/>
              <w:jc w:val="right"/>
              <w:rPr>
                <w:rFonts w:ascii="Arial" w:hAnsi="Arial" w:cs="Arial"/>
                <w:spacing w:val="6"/>
                <w:sz w:val="18"/>
                <w:szCs w:val="18"/>
              </w:rPr>
            </w:pPr>
            <w:r>
              <w:rPr>
                <w:rFonts w:cs="Arial" w:ascii="Arial" w:hAnsi="Arial"/>
                <w:color w:val="000000"/>
                <w:spacing w:val="6"/>
                <w:sz w:val="18"/>
                <w:szCs w:val="18"/>
              </w:rPr>
              <w:br/>
              <w:t>83 396</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br/>
              <w:t>2,8</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br/>
              <w:t>3 008 328</w:t>
            </w:r>
          </w:p>
        </w:tc>
      </w:tr>
      <w:tr>
        <w:trPr>
          <w:trHeight w:val="191" w:hRule="atLeast"/>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вцы</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color w:val="000000"/>
                <w:spacing w:val="6"/>
                <w:sz w:val="18"/>
                <w:szCs w:val="18"/>
              </w:rPr>
              <w:t>8 419 554</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51,8</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3" w:hanging="0"/>
              <w:jc w:val="right"/>
              <w:rPr>
                <w:rFonts w:ascii="Arial" w:hAnsi="Arial" w:cs="Arial"/>
                <w:spacing w:val="6"/>
                <w:sz w:val="18"/>
                <w:szCs w:val="18"/>
              </w:rPr>
            </w:pPr>
            <w:r>
              <w:rPr>
                <w:rFonts w:cs="Arial" w:ascii="Arial" w:hAnsi="Arial"/>
                <w:color w:val="000000"/>
                <w:spacing w:val="6"/>
                <w:sz w:val="18"/>
                <w:szCs w:val="18"/>
              </w:rPr>
              <w:t>7 832 054</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48,2</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16 251 608</w:t>
            </w:r>
          </w:p>
        </w:tc>
      </w:tr>
      <w:tr>
        <w:trPr>
          <w:trHeight w:val="121" w:hRule="atLeast"/>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зы</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color w:val="000000"/>
                <w:spacing w:val="6"/>
                <w:sz w:val="18"/>
                <w:szCs w:val="18"/>
              </w:rPr>
              <w:t>4 648 887</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70,4</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3" w:hanging="0"/>
              <w:jc w:val="right"/>
              <w:rPr>
                <w:rFonts w:ascii="Arial" w:hAnsi="Arial" w:cs="Arial"/>
                <w:spacing w:val="6"/>
                <w:sz w:val="18"/>
                <w:szCs w:val="18"/>
              </w:rPr>
            </w:pPr>
            <w:r>
              <w:rPr>
                <w:rFonts w:cs="Arial" w:ascii="Arial" w:hAnsi="Arial"/>
                <w:color w:val="000000"/>
                <w:spacing w:val="6"/>
                <w:sz w:val="18"/>
                <w:szCs w:val="18"/>
              </w:rPr>
              <w:t>1 950571</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29,6</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6 599 458</w:t>
            </w:r>
          </w:p>
        </w:tc>
      </w:tr>
      <w:tr>
        <w:trPr>
          <w:trHeight w:val="77" w:hRule="atLeast"/>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ерблюды</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color w:val="000000"/>
                <w:spacing w:val="6"/>
                <w:sz w:val="18"/>
                <w:szCs w:val="18"/>
              </w:rPr>
              <w:t>74 88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28,5</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3" w:hanging="0"/>
              <w:jc w:val="right"/>
              <w:rPr>
                <w:rFonts w:ascii="Arial" w:hAnsi="Arial" w:cs="Arial"/>
                <w:spacing w:val="6"/>
                <w:sz w:val="18"/>
                <w:szCs w:val="18"/>
              </w:rPr>
            </w:pPr>
            <w:r>
              <w:rPr>
                <w:rFonts w:cs="Arial" w:ascii="Arial" w:hAnsi="Arial"/>
                <w:color w:val="000000"/>
                <w:spacing w:val="6"/>
                <w:sz w:val="18"/>
                <w:szCs w:val="18"/>
              </w:rPr>
              <w:t>187 71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71,5</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262 590</w:t>
            </w:r>
          </w:p>
        </w:tc>
      </w:tr>
      <w:tr>
        <w:trPr>
          <w:trHeight w:val="46" w:hRule="atLeast"/>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color w:val="000000"/>
                <w:spacing w:val="6"/>
                <w:sz w:val="18"/>
                <w:szCs w:val="18"/>
              </w:rPr>
              <w:t>16 068 253</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61,5</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3" w:hanging="0"/>
              <w:jc w:val="right"/>
              <w:rPr>
                <w:rFonts w:ascii="Arial" w:hAnsi="Arial" w:cs="Arial"/>
                <w:spacing w:val="6"/>
                <w:sz w:val="18"/>
                <w:szCs w:val="18"/>
              </w:rPr>
            </w:pPr>
            <w:r>
              <w:rPr>
                <w:rFonts w:cs="Arial" w:ascii="Arial" w:hAnsi="Arial"/>
                <w:color w:val="000000"/>
                <w:spacing w:val="6"/>
                <w:sz w:val="18"/>
                <w:szCs w:val="18"/>
              </w:rPr>
              <w:t>10 053 731</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18"/>
              </w:rPr>
            </w:pPr>
            <w:r>
              <w:rPr>
                <w:rFonts w:cs="Arial" w:ascii="Arial" w:hAnsi="Arial"/>
                <w:color w:val="000000"/>
                <w:spacing w:val="6"/>
                <w:sz w:val="18"/>
                <w:szCs w:val="18"/>
              </w:rPr>
              <w:t>38,5</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26 121 984</w:t>
            </w:r>
          </w:p>
        </w:tc>
      </w:tr>
    </w:tbl>
    <w:p>
      <w:pPr>
        <w:pStyle w:val="Normal"/>
        <w:shd w:fill="FFFFFF" w:val="clear"/>
        <w:autoSpaceDE w:val="false"/>
        <w:ind w:firstLine="284"/>
        <w:jc w:val="both"/>
        <w:rPr>
          <w:spacing w:val="6"/>
          <w:sz w:val="18"/>
          <w:szCs w:val="18"/>
        </w:rPr>
      </w:pPr>
      <w:r>
        <w:rPr>
          <w:rFonts w:cs="Arial" w:ascii="Arial" w:hAnsi="Arial"/>
          <w:color w:val="000000"/>
          <w:spacing w:val="6"/>
          <w:sz w:val="18"/>
          <w:szCs w:val="18"/>
        </w:rPr>
        <w:t>Источник: </w:t>
      </w:r>
      <w:r>
        <w:rPr>
          <w:color w:val="000000"/>
          <w:spacing w:val="6"/>
          <w:sz w:val="18"/>
          <w:szCs w:val="18"/>
        </w:rPr>
        <w:t>РАО GLOBAL INFORMATION AND EARLY WARNING SYSTEM ON FOOD AND AGRICULTURE. WORLD FOOD PROGRAMME. SPECIAL ALERT № 315 8 June 2001. FAO/WFP CROP AND FOOD SUPPLY ASSESSMENT MISSION TO AFGHANISTAN.</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чевникам, общая численность которых, по данным 2003 г., оценивается в 1,5 млн. человек – 6,6% общей численности населения страны (22 626 тыс. человек)</w:t>
      </w:r>
      <w:r>
        <w:rPr>
          <w:rFonts w:cs="Arial" w:ascii="Arial" w:hAnsi="Arial"/>
          <w:color w:val="000000"/>
          <w:spacing w:val="6"/>
          <w:sz w:val="18"/>
          <w:szCs w:val="18"/>
          <w:vertAlign w:val="superscript"/>
        </w:rPr>
        <w:t>37</w:t>
      </w:r>
      <w:r>
        <w:rPr>
          <w:rFonts w:cs="Arial" w:ascii="Arial" w:hAnsi="Arial"/>
          <w:color w:val="000000"/>
          <w:spacing w:val="6"/>
          <w:sz w:val="18"/>
          <w:szCs w:val="18"/>
        </w:rPr>
        <w:t>, в животноводстве страны по-прежнему принадлежит особое место (см. табл. 5). Они в основном занимаются разведением мелкого рогатого скота – а именно овец каракулевой породы. Распространение заболеваний и засуха нанесли огромный ущерб их хозяйствам. С 1998 по 2001 гг. поголовье скота в стране сократилось на 40%, а кочевые племена, по данным ФАО, потеряли около 60% своего скота</w:t>
      </w:r>
      <w:r>
        <w:rPr>
          <w:rFonts w:cs="Arial" w:ascii="Arial" w:hAnsi="Arial"/>
          <w:color w:val="000000"/>
          <w:spacing w:val="6"/>
          <w:sz w:val="18"/>
          <w:szCs w:val="18"/>
          <w:vertAlign w:val="superscript"/>
        </w:rPr>
        <w:t>38</w:t>
      </w:r>
      <w:r>
        <w:rPr>
          <w:rFonts w:cs="Arial" w:ascii="Arial" w:hAnsi="Arial"/>
          <w:color w:val="000000"/>
          <w:spacing w:val="6"/>
          <w:sz w:val="18"/>
          <w:szCs w:val="18"/>
        </w:rPr>
        <w:t>.</w:t>
      </w:r>
      <w:r>
        <w:rPr>
          <w:rFonts w:cs="Arial" w:ascii="Arial" w:hAnsi="Arial"/>
          <w:spacing w:val="6"/>
          <w:sz w:val="18"/>
          <w:szCs w:val="18"/>
        </w:rPr>
        <w:t xml:space="preserve"> </w:t>
      </w:r>
      <w:r>
        <w:rPr>
          <w:rFonts w:cs="Arial" w:ascii="Arial" w:hAnsi="Arial"/>
          <w:color w:val="000000"/>
          <w:spacing w:val="6"/>
          <w:sz w:val="18"/>
          <w:szCs w:val="18"/>
        </w:rPr>
        <w:t>В результате этого к 2000 г. по сравнению с 1998 г. в стране производство молока сократилось на 28%, а мяса – на 26%</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ФАО планирует проведение ряда мероприятий для обеспечения кочевых племен средствами существования и поддержания поголовья скота путем оказания ветеринарной помощи. В начале 2003 г. в рамках этих мероприятий организацией было выделено 398 тыс. долл. США для 5 тыс. кочевых хозяйств (примерно свыше 57 тыс. человек). От Министерства сельского хозяйства и животноводства Афганистана и ФАО каждое хозяйство должно было получить по 250 кг концентратов</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бщее поголовье скота Афганистана по состоянию на 2003 г. оценивается в пределах 3,7 млн. крупного рогатого скота, 8,8 млн. овец, 7,3 млн. коз и 175 тыс. верблюдов – то есть всего 19 975 тыс. голов</w:t>
      </w:r>
      <w:r>
        <w:rPr>
          <w:rFonts w:cs="Arial" w:ascii="Arial" w:hAnsi="Arial"/>
          <w:color w:val="000000"/>
          <w:spacing w:val="4"/>
          <w:sz w:val="18"/>
          <w:szCs w:val="18"/>
          <w:vertAlign w:val="superscript"/>
        </w:rPr>
        <w:t>41</w:t>
      </w:r>
      <w:r>
        <w:rPr>
          <w:rFonts w:cs="Arial" w:ascii="Arial" w:hAnsi="Arial"/>
          <w:color w:val="000000"/>
          <w:spacing w:val="4"/>
          <w:sz w:val="18"/>
          <w:szCs w:val="18"/>
        </w:rPr>
        <w:t>. Доля мелкого рогатого скота, как и раньше, находится в пределах 80%.</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Центральноазиатские страны, граничащие с Афганистаном, прямо или косвенно участвуют в создании экономической инфраструктуры этой страны. Узбекистан намерен сотрудничать с Афганистаном в строительстве железных и автомобильных дорог. Этот вопрос был обсужден во время визита в Узбекистан афганской делегации во главе с министром общественных работ Абдуллой Али. Представитель Азиатского банка развития отметил, что данный банк заинтересован в реализации конкретных проектов по этому направлению</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иболее активным является Туркменистан, который уже выполнил некоторые работы по подаче электроэнергии в соседние провинции Афганистана. Согласно договоренности между правительствами Афганистана и Туркменистана, последний взял на себя обязательство по обеспечению северных районов Афганистана, а также провинции Герат электроэнергией. В рамках договора в 2002 г. было завершено строительство 70-километровой ЛЭП Андхой-Шибирган, которая сегодня обеспечивает электроэнергией город Мазари-Шариф. На участке Кушка-Герат идет работа над строительством межгосударственной ЛЭП-220, общей протяженностью 120 км, ввод в эксплуатацию которой планируется к концу 2003 г.</w:t>
      </w:r>
      <w:r>
        <w:rPr>
          <w:rFonts w:cs="Arial" w:ascii="Arial" w:hAnsi="Arial"/>
          <w:color w:val="000000"/>
          <w:spacing w:val="6"/>
          <w:sz w:val="18"/>
          <w:szCs w:val="18"/>
          <w:vertAlign w:val="superscript"/>
        </w:rPr>
        <w:t>43</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и в эти два года постталибского периода вынужденные афганские переселенцы и перемещенные лица сталкиваются с теми же старыми проблемами. Страна еще не готова обеспечить необходимые условия нескольким миллионам практически бездомных и безработных жителей, находящихся за ее пределами. Экономическая инфраструктура благодаря внешней помощи частично восстанавливается, но не такими темпами, которые необходимы в нынешней ситу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щий экономический рост в стране за последние два года произошел за счет сельского хозяйства. Высокие результаты в сельском хозяйстве Афганистана в 2003 г. являются следствием воздействия трех основных факторов. Первый и основной объективный фактор – благоприятные погодные условия, второй – меры, предпринимаемые международными организациями, и третий</w:t>
      </w:r>
      <w:r>
        <w:rPr>
          <w:rFonts w:cs="Arial" w:ascii="Arial" w:hAnsi="Arial"/>
          <w:spacing w:val="6"/>
          <w:sz w:val="18"/>
          <w:szCs w:val="18"/>
        </w:rPr>
        <w:t xml:space="preserve"> – </w:t>
      </w:r>
      <w:r>
        <w:rPr>
          <w:rFonts w:cs="Arial" w:ascii="Arial" w:hAnsi="Arial"/>
          <w:color w:val="000000"/>
          <w:spacing w:val="6"/>
          <w:sz w:val="18"/>
          <w:szCs w:val="18"/>
        </w:rPr>
        <w:t>относительно стабильная в ряде местностей военно-политическая обстановк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w:t>
      </w:r>
      <w:r>
        <w:rPr>
          <w:color w:val="000000"/>
          <w:spacing w:val="6"/>
          <w:sz w:val="18"/>
          <w:szCs w:val="18"/>
        </w:rPr>
        <w:t> Обмен денег перекращен. 16 млн. афганцев сдали 18 трлн. афгани –</w:t>
      </w:r>
    </w:p>
    <w:p>
      <w:pPr>
        <w:pStyle w:val="Normal"/>
        <w:shd w:fill="FFFFFF" w:val="clear"/>
        <w:autoSpaceDE w:val="false"/>
        <w:ind w:firstLine="284"/>
        <w:jc w:val="both"/>
        <w:rPr>
          <w:spacing w:val="6"/>
          <w:sz w:val="18"/>
          <w:szCs w:val="18"/>
        </w:rPr>
      </w:pPr>
      <w:r>
        <w:rPr>
          <w:color w:val="000000"/>
          <w:spacing w:val="6"/>
          <w:sz w:val="18"/>
          <w:szCs w:val="18"/>
        </w:rPr>
        <w:t>&lt;http://www.e-ariana.com&gt;.</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Там же.</w:t>
      </w:r>
    </w:p>
    <w:p>
      <w:pPr>
        <w:pStyle w:val="Normal"/>
        <w:shd w:fill="FFFFFF" w:val="clear"/>
        <w:autoSpaceDE w:val="false"/>
        <w:ind w:firstLine="284"/>
        <w:jc w:val="both"/>
        <w:rPr>
          <w:color w:val="000000"/>
          <w:sz w:val="18"/>
          <w:szCs w:val="18"/>
        </w:rPr>
      </w:pPr>
      <w:r>
        <w:rPr>
          <w:color w:val="000000"/>
          <w:spacing w:val="6"/>
          <w:sz w:val="18"/>
          <w:szCs w:val="18"/>
          <w:vertAlign w:val="superscript"/>
        </w:rPr>
        <w:t>3</w:t>
      </w:r>
      <w:r>
        <w:rPr>
          <w:color w:val="000000"/>
          <w:spacing w:val="6"/>
          <w:sz w:val="18"/>
          <w:szCs w:val="18"/>
        </w:rPr>
        <w:t> </w:t>
      </w:r>
      <w:r>
        <w:rPr>
          <w:color w:val="000000"/>
          <w:sz w:val="18"/>
          <w:szCs w:val="18"/>
        </w:rPr>
        <w:t xml:space="preserve">Забытый Афганистан: Хамид </w:t>
      </w:r>
      <w:r>
        <w:rPr>
          <w:color w:val="000000"/>
          <w:spacing w:val="-2"/>
          <w:sz w:val="18"/>
          <w:szCs w:val="18"/>
        </w:rPr>
        <w:t>Карзай</w:t>
      </w:r>
      <w:r>
        <w:rPr>
          <w:color w:val="000000"/>
          <w:sz w:val="18"/>
          <w:szCs w:val="18"/>
        </w:rPr>
        <w:t xml:space="preserve"> </w:t>
      </w:r>
      <w:r>
        <w:rPr>
          <w:color w:val="000000"/>
          <w:spacing w:val="-2"/>
          <w:sz w:val="18"/>
          <w:szCs w:val="18"/>
        </w:rPr>
        <w:t>продержится</w:t>
      </w:r>
      <w:r>
        <w:rPr>
          <w:color w:val="000000"/>
          <w:sz w:val="18"/>
          <w:szCs w:val="18"/>
        </w:rPr>
        <w:t xml:space="preserve"> </w:t>
      </w:r>
      <w:r>
        <w:rPr>
          <w:color w:val="000000"/>
          <w:spacing w:val="-2"/>
          <w:sz w:val="18"/>
          <w:szCs w:val="18"/>
        </w:rPr>
        <w:t>у власти еще</w:t>
      </w:r>
      <w:r>
        <w:rPr>
          <w:color w:val="000000"/>
          <w:sz w:val="18"/>
          <w:szCs w:val="18"/>
        </w:rPr>
        <w:t xml:space="preserve"> </w:t>
      </w:r>
      <w:r>
        <w:rPr>
          <w:color w:val="000000"/>
          <w:spacing w:val="-2"/>
          <w:sz w:val="18"/>
          <w:szCs w:val="18"/>
        </w:rPr>
        <w:t>месяца три?</w:t>
      </w:r>
      <w:r>
        <w:rPr>
          <w:color w:val="000000"/>
          <w:sz w:val="18"/>
          <w:szCs w:val="18"/>
        </w:rPr>
        <w:t xml:space="preserve"> –</w:t>
      </w:r>
    </w:p>
    <w:p>
      <w:pPr>
        <w:pStyle w:val="Normal"/>
        <w:shd w:fill="FFFFFF" w:val="clear"/>
        <w:autoSpaceDE w:val="false"/>
        <w:ind w:firstLine="284"/>
        <w:jc w:val="both"/>
        <w:rPr>
          <w:spacing w:val="6"/>
          <w:sz w:val="18"/>
          <w:szCs w:val="18"/>
        </w:rPr>
      </w:pPr>
      <w:r>
        <w:rPr>
          <w:color w:val="000000"/>
          <w:spacing w:val="6"/>
          <w:sz w:val="18"/>
          <w:szCs w:val="18"/>
        </w:rPr>
        <w:t>&lt;http://www.pravda.ru&gt;.</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Ведомости, 23.09.2003.</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Российская газета, 01.05.2003.</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Ведомости, 23.09.2003.</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Afghanistan. Transitional Assistance Program (ТАРА). Kabul, 2003, с. 5.</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Аманат, 21.09.2002; Кабул, 03.10.200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9</w:t>
      </w:r>
      <w:r>
        <w:rPr>
          <w:color w:val="000000"/>
          <w:spacing w:val="6"/>
          <w:sz w:val="18"/>
          <w:szCs w:val="18"/>
        </w:rPr>
        <w:t> Кабул, 21.11.2002; Pestering key infrastructure in Afghanistan's road and energy sectors –</w:t>
      </w:r>
    </w:p>
    <w:p>
      <w:pPr>
        <w:pStyle w:val="Normal"/>
        <w:shd w:fill="FFFFFF" w:val="clear"/>
        <w:autoSpaceDE w:val="false"/>
        <w:ind w:firstLine="284"/>
        <w:jc w:val="both"/>
        <w:rPr>
          <w:spacing w:val="6"/>
          <w:sz w:val="18"/>
          <w:szCs w:val="18"/>
        </w:rPr>
      </w:pPr>
      <w:r>
        <w:rPr>
          <w:color w:val="000000"/>
          <w:spacing w:val="6"/>
          <w:sz w:val="18"/>
          <w:szCs w:val="18"/>
        </w:rPr>
        <w:t>&lt;http://www.adb.org&gt;.</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USAID. Rebuilding Afghanistan, с. 8. –</w:t>
      </w:r>
    </w:p>
    <w:p>
      <w:pPr>
        <w:pStyle w:val="Normal"/>
        <w:shd w:fill="FFFFFF" w:val="clear"/>
        <w:autoSpaceDE w:val="false"/>
        <w:ind w:firstLine="284"/>
        <w:jc w:val="both"/>
        <w:rPr>
          <w:spacing w:val="6"/>
          <w:sz w:val="18"/>
          <w:szCs w:val="18"/>
        </w:rPr>
      </w:pPr>
      <w:r>
        <w:rPr>
          <w:color w:val="000000"/>
          <w:spacing w:val="6"/>
          <w:sz w:val="18"/>
          <w:szCs w:val="18"/>
        </w:rPr>
        <w:t>&lt;http://www.usaid.gov&gt;</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The economy of Afghanistan – &lt;http://www.fao.org&gt;.</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Арман-е Милли, 20.11.2002.</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Кабул, 04.07.2002.</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Afghanistan. Transitional Assistance… с. 5.</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Арман-е Милли, 04.07.200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6</w:t>
      </w:r>
      <w:r>
        <w:rPr>
          <w:color w:val="000000"/>
          <w:spacing w:val="6"/>
          <w:sz w:val="18"/>
          <w:szCs w:val="18"/>
        </w:rPr>
        <w:t> U.S $610 million earmarked for Afghanistan in country strategy update for 2003–2005 –</w:t>
      </w:r>
    </w:p>
    <w:p>
      <w:pPr>
        <w:pStyle w:val="Normal"/>
        <w:shd w:fill="FFFFFF" w:val="clear"/>
        <w:autoSpaceDE w:val="false"/>
        <w:ind w:firstLine="284"/>
        <w:jc w:val="both"/>
        <w:rPr>
          <w:spacing w:val="6"/>
          <w:sz w:val="18"/>
          <w:szCs w:val="18"/>
        </w:rPr>
      </w:pPr>
      <w:r>
        <w:rPr>
          <w:color w:val="000000"/>
          <w:spacing w:val="6"/>
          <w:sz w:val="18"/>
          <w:szCs w:val="18"/>
        </w:rPr>
        <w:t>&lt;http://www.adb.org&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7</w:t>
      </w:r>
      <w:r>
        <w:rPr>
          <w:color w:val="000000"/>
          <w:spacing w:val="6"/>
          <w:sz w:val="18"/>
          <w:szCs w:val="18"/>
          <w:lang w:val="en-US"/>
        </w:rPr>
        <w:t> Canada announces actions to assist Afghanistan –</w:t>
      </w:r>
    </w:p>
    <w:p>
      <w:pPr>
        <w:pStyle w:val="Normal"/>
        <w:shd w:fill="FFFFFF" w:val="clear"/>
        <w:autoSpaceDE w:val="false"/>
        <w:ind w:firstLine="284"/>
        <w:jc w:val="both"/>
        <w:rPr>
          <w:spacing w:val="6"/>
          <w:sz w:val="18"/>
          <w:szCs w:val="18"/>
          <w:lang w:val="en-US"/>
        </w:rPr>
      </w:pPr>
      <w:r>
        <w:rPr>
          <w:color w:val="000000"/>
          <w:spacing w:val="6"/>
          <w:sz w:val="18"/>
          <w:szCs w:val="18"/>
          <w:lang w:val="en-US"/>
        </w:rPr>
        <w:t>&lt;http://www.cida.ca&gt;</w:t>
      </w:r>
    </w:p>
    <w:p>
      <w:pPr>
        <w:pStyle w:val="Normal"/>
        <w:shd w:fill="FFFFFF" w:val="clear"/>
        <w:autoSpaceDE w:val="false"/>
        <w:ind w:firstLine="284"/>
        <w:jc w:val="both"/>
        <w:rPr>
          <w:i/>
          <w:i/>
          <w:iCs/>
          <w:color w:val="000000"/>
          <w:spacing w:val="6"/>
          <w:sz w:val="18"/>
          <w:szCs w:val="18"/>
        </w:rPr>
      </w:pPr>
      <w:r>
        <w:rPr>
          <w:color w:val="000000"/>
          <w:spacing w:val="6"/>
          <w:sz w:val="18"/>
          <w:szCs w:val="18"/>
          <w:vertAlign w:val="superscript"/>
        </w:rPr>
        <w:t>18</w:t>
      </w:r>
      <w:r>
        <w:rPr>
          <w:color w:val="000000"/>
          <w:spacing w:val="6"/>
          <w:sz w:val="18"/>
          <w:szCs w:val="18"/>
        </w:rPr>
        <w:t xml:space="preserve"> U.S. AGENCY FOR INTERNATIONAL DEVELOPMENT BUREAU FOR DEMOCRACY, CONFLICT, AND HUMANITARIAN ASSISTANCE (DCHA) OFFICE OF U.S. FOREIGN DISASTER ASSISTANCE (OFDA). </w:t>
      </w:r>
      <w:r>
        <w:rPr>
          <w:i/>
          <w:iCs/>
          <w:color w:val="000000"/>
          <w:spacing w:val="6"/>
          <w:sz w:val="18"/>
          <w:szCs w:val="18"/>
        </w:rPr>
        <w:t>AFGHANISTAN – Complex Emergenc –</w:t>
      </w:r>
    </w:p>
    <w:p>
      <w:pPr>
        <w:pStyle w:val="Normal"/>
        <w:shd w:fill="FFFFFF" w:val="clear"/>
        <w:autoSpaceDE w:val="false"/>
        <w:ind w:firstLine="284"/>
        <w:jc w:val="both"/>
        <w:rPr>
          <w:spacing w:val="6"/>
          <w:sz w:val="18"/>
          <w:szCs w:val="18"/>
        </w:rPr>
      </w:pPr>
      <w:r>
        <w:rPr>
          <w:color w:val="000000"/>
          <w:spacing w:val="6"/>
          <w:sz w:val="18"/>
          <w:szCs w:val="18"/>
        </w:rPr>
        <w:t>&lt;http://www.usaid.gov&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9</w:t>
      </w:r>
      <w:r>
        <w:rPr>
          <w:color w:val="000000"/>
          <w:spacing w:val="6"/>
          <w:sz w:val="18"/>
          <w:szCs w:val="18"/>
        </w:rPr>
        <w:t> Long road to recovery –</w:t>
      </w:r>
    </w:p>
    <w:p>
      <w:pPr>
        <w:pStyle w:val="Normal"/>
        <w:shd w:fill="FFFFFF" w:val="clear"/>
        <w:autoSpaceDE w:val="false"/>
        <w:ind w:firstLine="284"/>
        <w:jc w:val="both"/>
        <w:rPr>
          <w:spacing w:val="6"/>
          <w:sz w:val="18"/>
          <w:szCs w:val="18"/>
        </w:rPr>
      </w:pPr>
      <w:r>
        <w:rPr>
          <w:color w:val="000000"/>
          <w:spacing w:val="6"/>
          <w:sz w:val="18"/>
          <w:szCs w:val="18"/>
        </w:rPr>
        <w:t>&lt;http://www.iwpr.net&gt;.</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Кабул, 24.10.2002.</w:t>
      </w:r>
    </w:p>
    <w:p>
      <w:pPr>
        <w:pStyle w:val="Normal"/>
        <w:shd w:fill="FFFFFF" w:val="clear"/>
        <w:autoSpaceDE w:val="false"/>
        <w:ind w:firstLine="284"/>
        <w:jc w:val="both"/>
        <w:rPr>
          <w:spacing w:val="6"/>
          <w:sz w:val="18"/>
          <w:szCs w:val="18"/>
        </w:rPr>
      </w:pPr>
      <w:r>
        <w:rPr>
          <w:color w:val="000000"/>
          <w:spacing w:val="6"/>
          <w:sz w:val="18"/>
          <w:szCs w:val="18"/>
          <w:vertAlign w:val="superscript"/>
        </w:rPr>
        <w:t>21</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22</w:t>
      </w:r>
      <w:r>
        <w:rPr>
          <w:color w:val="000000"/>
          <w:spacing w:val="6"/>
          <w:sz w:val="18"/>
          <w:szCs w:val="18"/>
        </w:rPr>
        <w:t> Кабул, 31.10.2002.</w:t>
      </w:r>
    </w:p>
    <w:p>
      <w:pPr>
        <w:pStyle w:val="Normal"/>
        <w:shd w:fill="FFFFFF" w:val="clear"/>
        <w:autoSpaceDE w:val="false"/>
        <w:ind w:firstLine="284"/>
        <w:jc w:val="both"/>
        <w:rPr>
          <w:spacing w:val="6"/>
          <w:sz w:val="18"/>
          <w:szCs w:val="18"/>
        </w:rPr>
      </w:pPr>
      <w:r>
        <w:rPr>
          <w:color w:val="000000"/>
          <w:spacing w:val="6"/>
          <w:sz w:val="18"/>
          <w:szCs w:val="18"/>
          <w:vertAlign w:val="superscript"/>
        </w:rPr>
        <w:t>23</w:t>
      </w:r>
      <w:r>
        <w:rPr>
          <w:color w:val="000000"/>
          <w:spacing w:val="6"/>
          <w:sz w:val="18"/>
          <w:szCs w:val="18"/>
        </w:rPr>
        <w:t> Кабул, 24.10.200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4</w:t>
      </w:r>
      <w:r>
        <w:rPr>
          <w:color w:val="000000"/>
          <w:spacing w:val="6"/>
          <w:sz w:val="18"/>
          <w:szCs w:val="18"/>
        </w:rPr>
        <w:t> Long road to recovery –</w:t>
      </w:r>
    </w:p>
    <w:p>
      <w:pPr>
        <w:pStyle w:val="Normal"/>
        <w:shd w:fill="FFFFFF" w:val="clear"/>
        <w:autoSpaceDE w:val="false"/>
        <w:ind w:firstLine="284"/>
        <w:jc w:val="both"/>
        <w:rPr>
          <w:spacing w:val="6"/>
          <w:sz w:val="18"/>
          <w:szCs w:val="18"/>
        </w:rPr>
      </w:pPr>
      <w:r>
        <w:rPr>
          <w:color w:val="000000"/>
          <w:spacing w:val="6"/>
          <w:sz w:val="18"/>
          <w:szCs w:val="18"/>
        </w:rPr>
        <w:t>&lt;http://www.iwpr.net&gt;.</w:t>
      </w:r>
    </w:p>
    <w:p>
      <w:pPr>
        <w:pStyle w:val="Normal"/>
        <w:shd w:fill="FFFFFF" w:val="clear"/>
        <w:autoSpaceDE w:val="false"/>
        <w:ind w:firstLine="284"/>
        <w:jc w:val="both"/>
        <w:rPr>
          <w:spacing w:val="6"/>
          <w:sz w:val="18"/>
          <w:szCs w:val="18"/>
        </w:rPr>
      </w:pPr>
      <w:r>
        <w:rPr>
          <w:color w:val="000000"/>
          <w:spacing w:val="6"/>
          <w:sz w:val="18"/>
          <w:szCs w:val="18"/>
          <w:vertAlign w:val="superscript"/>
        </w:rPr>
        <w:t>25</w:t>
      </w:r>
      <w:r>
        <w:rPr>
          <w:color w:val="000000"/>
          <w:spacing w:val="6"/>
          <w:sz w:val="18"/>
          <w:szCs w:val="18"/>
        </w:rPr>
        <w:t> Арман-е Милли, 30.10.2002.</w:t>
      </w:r>
    </w:p>
    <w:p>
      <w:pPr>
        <w:pStyle w:val="Normal"/>
        <w:shd w:fill="FFFFFF" w:val="clear"/>
        <w:autoSpaceDE w:val="false"/>
        <w:ind w:firstLine="284"/>
        <w:jc w:val="both"/>
        <w:rPr>
          <w:spacing w:val="6"/>
          <w:sz w:val="18"/>
          <w:szCs w:val="18"/>
        </w:rPr>
      </w:pPr>
      <w:r>
        <w:rPr>
          <w:color w:val="000000"/>
          <w:spacing w:val="6"/>
          <w:sz w:val="18"/>
          <w:szCs w:val="18"/>
          <w:vertAlign w:val="superscript"/>
        </w:rPr>
        <w:t>26</w:t>
      </w:r>
      <w:r>
        <w:rPr>
          <w:color w:val="000000"/>
          <w:spacing w:val="6"/>
          <w:sz w:val="18"/>
          <w:szCs w:val="18"/>
        </w:rPr>
        <w:t> Ведомости, 23.09.2003.</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rPr>
        <w:t> Восстановление Афганистана идет быстрее, но … может возникнуть еще один поток беженцев –</w:t>
      </w:r>
    </w:p>
    <w:p>
      <w:pPr>
        <w:pStyle w:val="Normal"/>
        <w:shd w:fill="FFFFFF" w:val="clear"/>
        <w:autoSpaceDE w:val="false"/>
        <w:ind w:firstLine="284"/>
        <w:jc w:val="both"/>
        <w:rPr>
          <w:spacing w:val="6"/>
          <w:sz w:val="18"/>
          <w:szCs w:val="18"/>
        </w:rPr>
      </w:pPr>
      <w:r>
        <w:rPr>
          <w:color w:val="000000"/>
          <w:spacing w:val="6"/>
          <w:sz w:val="18"/>
          <w:szCs w:val="18"/>
        </w:rPr>
        <w:t>&lt;http://www.usinfo.state.gov&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8</w:t>
      </w:r>
      <w:r>
        <w:rPr>
          <w:color w:val="000000"/>
          <w:spacing w:val="6"/>
          <w:sz w:val="18"/>
          <w:szCs w:val="18"/>
        </w:rPr>
        <w:t> Special report FAO/WFP crop and supply assessment mission to Afghanistan, с. 1. –</w:t>
      </w:r>
    </w:p>
    <w:p>
      <w:pPr>
        <w:pStyle w:val="Normal"/>
        <w:shd w:fill="FFFFFF" w:val="clear"/>
        <w:autoSpaceDE w:val="false"/>
        <w:ind w:firstLine="284"/>
        <w:jc w:val="both"/>
        <w:rPr>
          <w:spacing w:val="6"/>
          <w:sz w:val="18"/>
          <w:szCs w:val="18"/>
        </w:rPr>
      </w:pPr>
      <w:r>
        <w:rPr>
          <w:color w:val="000000"/>
          <w:spacing w:val="6"/>
          <w:sz w:val="18"/>
          <w:szCs w:val="18"/>
        </w:rPr>
        <w:t>&lt;http://www.fao/afghanista/&gt;.</w:t>
      </w:r>
    </w:p>
    <w:p>
      <w:pPr>
        <w:pStyle w:val="Normal"/>
        <w:shd w:fill="FFFFFF" w:val="clear"/>
        <w:autoSpaceDE w:val="false"/>
        <w:ind w:firstLine="284"/>
        <w:jc w:val="both"/>
        <w:rPr>
          <w:spacing w:val="6"/>
          <w:sz w:val="18"/>
          <w:szCs w:val="18"/>
        </w:rPr>
      </w:pPr>
      <w:r>
        <w:rPr>
          <w:color w:val="000000"/>
          <w:spacing w:val="6"/>
          <w:sz w:val="18"/>
          <w:szCs w:val="18"/>
          <w:vertAlign w:val="superscript"/>
        </w:rPr>
        <w:t>29</w:t>
      </w:r>
      <w:r>
        <w:rPr>
          <w:color w:val="000000"/>
          <w:spacing w:val="6"/>
          <w:sz w:val="18"/>
          <w:szCs w:val="18"/>
        </w:rPr>
        <w:t> Крестьянские ведомости, 31.08.2003.</w:t>
      </w:r>
    </w:p>
    <w:p>
      <w:pPr>
        <w:pStyle w:val="Normal"/>
        <w:shd w:fill="FFFFFF" w:val="clear"/>
        <w:autoSpaceDE w:val="false"/>
        <w:ind w:firstLine="284"/>
        <w:jc w:val="both"/>
        <w:rPr>
          <w:spacing w:val="6"/>
          <w:sz w:val="18"/>
          <w:szCs w:val="18"/>
        </w:rPr>
      </w:pPr>
      <w:r>
        <w:rPr>
          <w:color w:val="000000"/>
          <w:spacing w:val="6"/>
          <w:sz w:val="18"/>
          <w:szCs w:val="18"/>
          <w:vertAlign w:val="superscript"/>
        </w:rPr>
        <w:t>30</w:t>
      </w:r>
      <w:r>
        <w:rPr>
          <w:color w:val="000000"/>
          <w:spacing w:val="6"/>
          <w:sz w:val="18"/>
          <w:szCs w:val="18"/>
        </w:rPr>
        <w:t> Special report FAO/WFP… с. 8.</w:t>
      </w:r>
    </w:p>
    <w:p>
      <w:pPr>
        <w:pStyle w:val="Normal"/>
        <w:shd w:fill="FFFFFF" w:val="clear"/>
        <w:autoSpaceDE w:val="false"/>
        <w:ind w:firstLine="284"/>
        <w:jc w:val="both"/>
        <w:rPr>
          <w:spacing w:val="6"/>
          <w:sz w:val="18"/>
          <w:szCs w:val="18"/>
        </w:rPr>
      </w:pPr>
      <w:r>
        <w:rPr>
          <w:color w:val="000000"/>
          <w:spacing w:val="6"/>
          <w:sz w:val="18"/>
          <w:szCs w:val="18"/>
          <w:vertAlign w:val="superscript"/>
        </w:rPr>
        <w:t>31</w:t>
      </w:r>
      <w:r>
        <w:rPr>
          <w:color w:val="000000"/>
          <w:spacing w:val="6"/>
          <w:sz w:val="18"/>
          <w:szCs w:val="18"/>
        </w:rPr>
        <w:t> lbid, с. 10.</w:t>
      </w:r>
    </w:p>
    <w:p>
      <w:pPr>
        <w:pStyle w:val="Normal"/>
        <w:shd w:fill="FFFFFF" w:val="clear"/>
        <w:autoSpaceDE w:val="false"/>
        <w:ind w:firstLine="284"/>
        <w:jc w:val="both"/>
        <w:rPr>
          <w:spacing w:val="6"/>
          <w:sz w:val="18"/>
          <w:szCs w:val="18"/>
        </w:rPr>
      </w:pPr>
      <w:r>
        <w:rPr>
          <w:color w:val="000000"/>
          <w:spacing w:val="6"/>
          <w:sz w:val="18"/>
          <w:szCs w:val="18"/>
          <w:vertAlign w:val="superscript"/>
        </w:rPr>
        <w:t>32</w:t>
      </w:r>
      <w:r>
        <w:rPr>
          <w:color w:val="000000"/>
          <w:spacing w:val="6"/>
          <w:sz w:val="18"/>
          <w:szCs w:val="18"/>
        </w:rPr>
        <w:t> Ibid.</w:t>
      </w:r>
    </w:p>
    <w:p>
      <w:pPr>
        <w:pStyle w:val="Normal"/>
        <w:shd w:fill="FFFFFF" w:val="clear"/>
        <w:autoSpaceDE w:val="false"/>
        <w:ind w:firstLine="284"/>
        <w:jc w:val="both"/>
        <w:rPr>
          <w:spacing w:val="6"/>
          <w:sz w:val="18"/>
          <w:szCs w:val="18"/>
        </w:rPr>
      </w:pPr>
      <w:r>
        <w:rPr>
          <w:color w:val="000000"/>
          <w:spacing w:val="6"/>
          <w:sz w:val="18"/>
          <w:szCs w:val="18"/>
          <w:vertAlign w:val="superscript"/>
        </w:rPr>
        <w:t>33</w:t>
      </w:r>
      <w:r>
        <w:rPr>
          <w:color w:val="000000"/>
          <w:spacing w:val="6"/>
          <w:sz w:val="18"/>
          <w:szCs w:val="18"/>
        </w:rPr>
        <w:t> Ibid, с. 11.</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34</w:t>
      </w:r>
      <w:r>
        <w:rPr>
          <w:color w:val="000000"/>
          <w:spacing w:val="6"/>
          <w:sz w:val="18"/>
          <w:szCs w:val="18"/>
        </w:rPr>
        <w:t> The economy of Afghanistan –</w:t>
      </w:r>
    </w:p>
    <w:p>
      <w:pPr>
        <w:pStyle w:val="Normal"/>
        <w:shd w:fill="FFFFFF" w:val="clear"/>
        <w:autoSpaceDE w:val="false"/>
        <w:ind w:firstLine="284"/>
        <w:jc w:val="both"/>
        <w:rPr>
          <w:spacing w:val="6"/>
          <w:sz w:val="18"/>
          <w:szCs w:val="18"/>
        </w:rPr>
      </w:pPr>
      <w:r>
        <w:rPr>
          <w:color w:val="000000"/>
          <w:spacing w:val="6"/>
          <w:sz w:val="18"/>
          <w:szCs w:val="18"/>
        </w:rPr>
        <w:t>&lt;http://www.fao.org&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35</w:t>
      </w:r>
      <w:r>
        <w:rPr>
          <w:color w:val="000000"/>
          <w:spacing w:val="6"/>
          <w:sz w:val="18"/>
          <w:szCs w:val="18"/>
          <w:lang w:val="en-US"/>
        </w:rPr>
        <w:t> FAO activities update in Afghanistan –</w:t>
      </w:r>
    </w:p>
    <w:p>
      <w:pPr>
        <w:pStyle w:val="Normal"/>
        <w:shd w:fill="FFFFFF" w:val="clear"/>
        <w:autoSpaceDE w:val="false"/>
        <w:ind w:firstLine="284"/>
        <w:jc w:val="both"/>
        <w:rPr>
          <w:spacing w:val="6"/>
          <w:sz w:val="18"/>
          <w:szCs w:val="18"/>
          <w:lang w:val="en-US"/>
        </w:rPr>
      </w:pPr>
      <w:r>
        <w:rPr>
          <w:color w:val="000000"/>
          <w:spacing w:val="6"/>
          <w:sz w:val="18"/>
          <w:szCs w:val="18"/>
          <w:lang w:val="en-US"/>
        </w:rPr>
        <w:t>&lt;http://www.fao.org&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36</w:t>
      </w:r>
      <w:r>
        <w:rPr>
          <w:color w:val="000000"/>
          <w:spacing w:val="6"/>
          <w:sz w:val="18"/>
          <w:szCs w:val="18"/>
        </w:rPr>
        <w:t xml:space="preserve"> FAO GLOBAL INFORMATION AND EARLY WARNING SYSTEM ON FOOD AND AGRICULTURE. WORLD FOOD PROGRAMME. SPECIAL ALERT № 315 8 June 2001. </w:t>
      </w:r>
      <w:r>
        <w:rPr>
          <w:color w:val="000000"/>
          <w:spacing w:val="6"/>
          <w:sz w:val="18"/>
          <w:szCs w:val="18"/>
          <w:lang w:val="en-US"/>
        </w:rPr>
        <w:t>FAO/WFP CROP AND FOOD SUPPLY ASSESSMENT MISSION TO AFGHANISTAN –</w:t>
      </w:r>
    </w:p>
    <w:p>
      <w:pPr>
        <w:pStyle w:val="Normal"/>
        <w:shd w:fill="FFFFFF" w:val="clear"/>
        <w:autoSpaceDE w:val="false"/>
        <w:ind w:firstLine="284"/>
        <w:jc w:val="both"/>
        <w:rPr>
          <w:spacing w:val="6"/>
          <w:sz w:val="18"/>
          <w:szCs w:val="18"/>
          <w:lang w:val="en-US"/>
        </w:rPr>
      </w:pPr>
      <w:r>
        <w:rPr>
          <w:color w:val="000000"/>
          <w:spacing w:val="6"/>
          <w:sz w:val="18"/>
          <w:szCs w:val="18"/>
          <w:lang w:val="en-US"/>
        </w:rPr>
        <w:t>&lt;http://www.fao.org&gt;.</w:t>
      </w:r>
    </w:p>
    <w:p>
      <w:pPr>
        <w:pStyle w:val="Normal"/>
        <w:shd w:fill="FFFFFF" w:val="clear"/>
        <w:autoSpaceDE w:val="false"/>
        <w:ind w:firstLine="284"/>
        <w:jc w:val="both"/>
        <w:rPr>
          <w:spacing w:val="6"/>
          <w:sz w:val="18"/>
          <w:szCs w:val="18"/>
        </w:rPr>
      </w:pPr>
      <w:r>
        <w:rPr>
          <w:color w:val="000000"/>
          <w:spacing w:val="6"/>
          <w:sz w:val="18"/>
          <w:szCs w:val="18"/>
          <w:vertAlign w:val="superscript"/>
        </w:rPr>
        <w:t>37</w:t>
      </w:r>
      <w:r>
        <w:rPr>
          <w:color w:val="000000"/>
          <w:spacing w:val="6"/>
          <w:sz w:val="18"/>
          <w:szCs w:val="18"/>
        </w:rPr>
        <w:t> Special report FAO/WFP… с. 17; По данным «World Factbook 2003» общая численность населения Афганистана оценивается в 27,7 млн. человек.</w:t>
      </w:r>
    </w:p>
    <w:p>
      <w:pPr>
        <w:pStyle w:val="Normal"/>
        <w:shd w:fill="FFFFFF" w:val="clear"/>
        <w:autoSpaceDE w:val="false"/>
        <w:ind w:firstLine="284"/>
        <w:jc w:val="both"/>
        <w:rPr/>
      </w:pPr>
      <w:r>
        <w:rPr>
          <w:color w:val="000000"/>
          <w:spacing w:val="6"/>
          <w:sz w:val="18"/>
          <w:szCs w:val="18"/>
          <w:vertAlign w:val="superscript"/>
        </w:rPr>
        <w:t>38</w:t>
      </w:r>
      <w:r>
        <w:rPr>
          <w:color w:val="000000"/>
          <w:spacing w:val="6"/>
          <w:sz w:val="18"/>
          <w:szCs w:val="18"/>
        </w:rPr>
        <w:t> Special report FAO/WFP… с. 1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39</w:t>
      </w:r>
      <w:r>
        <w:rPr>
          <w:color w:val="000000"/>
          <w:spacing w:val="6"/>
          <w:sz w:val="18"/>
          <w:szCs w:val="18"/>
        </w:rPr>
        <w:t> The economy of Afghanistan –</w:t>
      </w:r>
    </w:p>
    <w:p>
      <w:pPr>
        <w:pStyle w:val="Normal"/>
        <w:shd w:fill="FFFFFF" w:val="clear"/>
        <w:autoSpaceDE w:val="false"/>
        <w:ind w:firstLine="284"/>
        <w:jc w:val="both"/>
        <w:rPr>
          <w:spacing w:val="6"/>
          <w:sz w:val="18"/>
          <w:szCs w:val="18"/>
        </w:rPr>
      </w:pPr>
      <w:r>
        <w:rPr>
          <w:color w:val="000000"/>
          <w:spacing w:val="6"/>
          <w:sz w:val="18"/>
          <w:szCs w:val="18"/>
        </w:rPr>
        <w:t>&lt;http://www.fao.org&g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40</w:t>
      </w:r>
      <w:r>
        <w:rPr>
          <w:color w:val="000000"/>
          <w:spacing w:val="6"/>
          <w:sz w:val="18"/>
          <w:szCs w:val="18"/>
        </w:rPr>
        <w:t> FAO helps 5000 Kuchi households in southern Afghanistan and prepares an emergency monitoring and control of locusts in northern Afghanistan –</w:t>
      </w:r>
    </w:p>
    <w:p>
      <w:pPr>
        <w:pStyle w:val="Normal"/>
        <w:shd w:fill="FFFFFF" w:val="clear"/>
        <w:autoSpaceDE w:val="false"/>
        <w:ind w:firstLine="284"/>
        <w:jc w:val="both"/>
        <w:rPr>
          <w:spacing w:val="6"/>
          <w:sz w:val="18"/>
          <w:szCs w:val="18"/>
        </w:rPr>
      </w:pPr>
      <w:r>
        <w:rPr>
          <w:color w:val="000000"/>
          <w:spacing w:val="6"/>
          <w:sz w:val="18"/>
          <w:szCs w:val="18"/>
        </w:rPr>
        <w:t>&lt;http://www.fao.org&gt;.</w:t>
      </w:r>
    </w:p>
    <w:p>
      <w:pPr>
        <w:pStyle w:val="Normal"/>
        <w:shd w:fill="FFFFFF" w:val="clear"/>
        <w:autoSpaceDE w:val="false"/>
        <w:ind w:firstLine="284"/>
        <w:jc w:val="both"/>
        <w:rPr>
          <w:spacing w:val="6"/>
          <w:sz w:val="18"/>
          <w:szCs w:val="18"/>
        </w:rPr>
      </w:pPr>
      <w:r>
        <w:rPr>
          <w:color w:val="000000"/>
          <w:spacing w:val="6"/>
          <w:sz w:val="18"/>
          <w:szCs w:val="18"/>
          <w:vertAlign w:val="superscript"/>
        </w:rPr>
        <w:t>41</w:t>
      </w:r>
      <w:r>
        <w:rPr>
          <w:color w:val="000000"/>
          <w:spacing w:val="6"/>
          <w:sz w:val="18"/>
          <w:szCs w:val="18"/>
        </w:rPr>
        <w:t> Special report FAO/WFP… с. 8.</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42</w:t>
      </w:r>
      <w:r>
        <w:rPr>
          <w:color w:val="000000"/>
          <w:spacing w:val="6"/>
          <w:sz w:val="18"/>
          <w:szCs w:val="18"/>
        </w:rPr>
        <w:t> Узбекистан даст Афганистану денег на первую железную дорогу? Итоги визита министра Али в Ташкент –</w:t>
      </w:r>
    </w:p>
    <w:p>
      <w:pPr>
        <w:pStyle w:val="Normal"/>
        <w:shd w:fill="FFFFFF" w:val="clear"/>
        <w:autoSpaceDE w:val="false"/>
        <w:ind w:firstLine="284"/>
        <w:jc w:val="both"/>
        <w:rPr>
          <w:spacing w:val="6"/>
          <w:sz w:val="18"/>
          <w:szCs w:val="18"/>
        </w:rPr>
      </w:pPr>
      <w:r>
        <w:rPr>
          <w:color w:val="000000"/>
          <w:spacing w:val="6"/>
          <w:sz w:val="18"/>
          <w:szCs w:val="18"/>
        </w:rPr>
        <w:t>&lt;http://www.uz.za&gt;.</w:t>
      </w:r>
    </w:p>
    <w:p>
      <w:pPr>
        <w:pStyle w:val="Normal"/>
        <w:shd w:fill="FFFFFF" w:val="clear"/>
        <w:autoSpaceDE w:val="false"/>
        <w:ind w:firstLine="284"/>
        <w:jc w:val="both"/>
        <w:rPr/>
      </w:pPr>
      <w:r>
        <w:rPr>
          <w:color w:val="000000"/>
          <w:spacing w:val="6"/>
          <w:sz w:val="18"/>
          <w:szCs w:val="18"/>
          <w:vertAlign w:val="superscript"/>
        </w:rPr>
        <w:t>43</w:t>
      </w:r>
      <w:r>
        <w:rPr>
          <w:color w:val="000000"/>
          <w:spacing w:val="6"/>
          <w:sz w:val="18"/>
          <w:szCs w:val="18"/>
        </w:rPr>
        <w:t> «Лампочка Туркменбаши» в Афгане. Завершается строительство ЛЭП Кушка-Герат –</w:t>
      </w:r>
    </w:p>
    <w:p>
      <w:pPr>
        <w:pStyle w:val="Normal"/>
        <w:shd w:fill="FFFFFF" w:val="clear"/>
        <w:autoSpaceDE w:val="false"/>
        <w:ind w:firstLine="284"/>
        <w:jc w:val="both"/>
        <w:rPr>
          <w:spacing w:val="6"/>
          <w:sz w:val="18"/>
          <w:szCs w:val="18"/>
        </w:rPr>
      </w:pPr>
      <w:r>
        <w:rPr>
          <w:color w:val="000000"/>
          <w:spacing w:val="6"/>
          <w:sz w:val="18"/>
          <w:szCs w:val="18"/>
        </w:rPr>
        <w:t>&lt;http://www.turkmenistan.ru&gt;.</w:t>
      </w:r>
      <w:r>
        <w:br w:type="page"/>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
          <w:bCs/>
          <w:color w:val="000000"/>
          <w:spacing w:val="6"/>
          <w:sz w:val="18"/>
          <w:szCs w:val="18"/>
        </w:rPr>
        <w:t>Р.Р.Сикое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ЛИТИЧЕСКИЕ ПЕРСПЕКТИВЫ</w:t>
        <w:br/>
        <w:t>АФГАНСКОЙ ЭМИГРАЦ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За 23 года гражданской войны в результате нескольких миграционных потоков за пределы Афганистана переместилось более 6 млн. человек</w:t>
      </w:r>
      <w:r>
        <w:rPr>
          <w:rFonts w:cs="Arial" w:ascii="Arial" w:hAnsi="Arial"/>
          <w:color w:val="000000"/>
          <w:spacing w:val="6"/>
          <w:sz w:val="18"/>
          <w:szCs w:val="18"/>
        </w:rPr>
        <w:t>, осевших в различных государствах Азии, Западной Европы, США, Канаде, Австралии, в странах СНГ и в России. Наиболее крупные афганские диаспоры образовались в соседних с Афганистаном государствах: Пакистане и Иран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Разумеется, численность диаспоры не оставалась неизменной величиной и менялась в зависимости от ситуации в стране. Как только интенсивность боевых действий стихала и появлялись очаги с относительной безопасностью, часть беженцев возвращалась домой, но как только война набирала силу, начинался новый отток беженцев из страны.</w:t>
      </w:r>
    </w:p>
    <w:p>
      <w:pPr>
        <w:pStyle w:val="Normal"/>
        <w:shd w:fill="FFFFFF" w:val="clear"/>
        <w:autoSpaceDE w:val="false"/>
        <w:ind w:firstLine="284"/>
        <w:jc w:val="both"/>
        <w:rPr/>
      </w:pPr>
      <w:r>
        <w:rPr>
          <w:rFonts w:cs="Arial" w:ascii="Arial" w:hAnsi="Arial"/>
          <w:color w:val="000000"/>
          <w:spacing w:val="6"/>
          <w:sz w:val="18"/>
          <w:szCs w:val="18"/>
        </w:rPr>
        <w:t>Последний по времени отход из родных мест наблюдался совсем недавно в сентябре 2003 г. из Северных провинций, где вооруженные муджахеды бесчинствовали, творили насилие над женщинами, что по утверждению еженедельника «Кабул» стало причиной бегства многих жителей из Мазари-Шерифа</w:t>
      </w:r>
      <w:r>
        <w:rPr>
          <w:rFonts w:cs="Arial" w:ascii="Arial" w:hAnsi="Arial"/>
          <w:color w:val="000000"/>
          <w:spacing w:val="6"/>
          <w:sz w:val="18"/>
          <w:szCs w:val="18"/>
          <w:vertAlign w:val="superscript"/>
        </w:rPr>
        <w:t>1</w:t>
      </w:r>
      <w:r>
        <w:rPr>
          <w:rFonts w:cs="Arial" w:ascii="Arial" w:hAnsi="Arial"/>
          <w:color w:val="000000"/>
          <w:spacing w:val="6"/>
          <w:sz w:val="18"/>
          <w:szCs w:val="18"/>
        </w:rPr>
        <w:t>. Конечно, это была не единственная причина, побуждающая даже после окончания широкомасштабной антитеррористической операции США сотни и сотни людей сниматься с насиженных мест и мигрировать в другие районы страны или заграницу. Непрекращающиеся вооруженные столкновения на этнической почве, сражения с отрядами талибов, начавших партизанскую войну против правительства, тяжелое экономическое положение, безработица, отсутствие жилья – вот те факторы, которые вынуждают даже вернувшихся на родину беженцев вновь покидать е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 времени своего появления афганская диаспора представляла собой весьма неоднородную массу. Это был конгломерат самых различных по своей социальной, религиозной и этнической принадлежности и идейно-политическим воззрениям беженцев. Социальный срез диаспоры показывал, что основная масса мигрантов, обосновавшаяся в лагерях для беженцев в Пакистане и Иране и состоящая из неимущих городских и сельских слоев, существовала главным образом за счет гуманитарной помощи (мы не говорим о лидерах военно-политических группировок муджахедов). Именно из этих лагерей и лидеры муджахедов, и руководство движения «Талибан» черпали людские резервы для продолжения междоусобной вой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о же время интеллектуально-политическая элита, технократы, представители крупного торгового капитала в силу своих традиционных связей с Западом (учеба в вузах, деловое партнерство и т.п.) предпочли перебраться в Западную Европу и США. Те, кто сумел сохранить свои капиталы, стали заниматься бизнесом (открывали афганские магазины, рестораны, казино), представители культуры и искусства выступали с концертами, организовывали выставки художественных произведений, создавали кинофильмы и ставили спектакли. Политическая элита издавала газеты и журналы, собирая вокруг себя единомышленников по этнополитическому признак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есьма разнообразная в силу своих партийных убеждений или этнической принадлежности афганская диаспора, в первую очередь интеллигенция, с появлением в 1994 г. талибов окончательно размежевалась на два антагонистических лагеря: проталибский, пропуштунский и антиталибский, включавший в себя сторонников «Северного альянса», объединявшего таджиков, узбеков, хазарейцев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 годы эмиграции в среде диаспоры возникло несколько крупных политических центров, вокруг которых объединялись единомышленники идейного, родственного или этнического поряд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2000 г. наиболее известными политическими центрами афганской эмиграции считались Рим, Бонн, Пешавар и Вашингтон, где сосредоточился весь истеблишмент, некогда составлявший опору бывшего монарха, а позже и президента М.Дауд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2"/>
          <w:sz w:val="18"/>
          <w:szCs w:val="18"/>
        </w:rPr>
        <w:t>Разумеется, это не означало, что весь идейно-политический спектр эмигрантских сил был сосредоточен только в этих городах. Например, в той же Федеративной Республике Германии в г.Кобленце действовало «Общество просветителей Афганистана», объединявшее в своих рядах</w:t>
      </w:r>
      <w:r>
        <w:rPr>
          <w:rFonts w:cs="Arial" w:ascii="Arial" w:hAnsi="Arial"/>
          <w:color w:val="000000"/>
          <w:spacing w:val="6"/>
          <w:sz w:val="18"/>
          <w:szCs w:val="18"/>
        </w:rPr>
        <w:t xml:space="preserve"> </w:t>
      </w:r>
      <w:r>
        <w:rPr>
          <w:rFonts w:cs="Arial" w:ascii="Arial" w:hAnsi="Arial"/>
          <w:color w:val="000000"/>
          <w:spacing w:val="4"/>
          <w:sz w:val="18"/>
          <w:szCs w:val="18"/>
        </w:rPr>
        <w:t xml:space="preserve">бывших партийных функционеров НОПА; такие же группировки существовали в </w:t>
      </w:r>
      <w:r>
        <w:rPr>
          <w:rFonts w:cs="Arial" w:ascii="Arial" w:hAnsi="Arial"/>
          <w:color w:val="000000"/>
          <w:spacing w:val="2"/>
          <w:sz w:val="18"/>
          <w:szCs w:val="18"/>
        </w:rPr>
        <w:t>Нидерландах, где</w:t>
      </w:r>
      <w:r>
        <w:rPr>
          <w:rFonts w:cs="Arial" w:ascii="Arial" w:hAnsi="Arial"/>
          <w:color w:val="000000"/>
          <w:spacing w:val="4"/>
          <w:sz w:val="18"/>
          <w:szCs w:val="18"/>
        </w:rPr>
        <w:t xml:space="preserve"> </w:t>
      </w:r>
      <w:r>
        <w:rPr>
          <w:rFonts w:cs="Arial" w:ascii="Arial" w:hAnsi="Arial"/>
          <w:color w:val="000000"/>
          <w:spacing w:val="2"/>
          <w:sz w:val="18"/>
          <w:szCs w:val="18"/>
        </w:rPr>
        <w:t>собралась вся верхушка НДПА, и в России</w:t>
      </w:r>
      <w:r>
        <w:rPr>
          <w:rFonts w:cs="Arial" w:ascii="Arial" w:hAnsi="Arial"/>
          <w:color w:val="000000"/>
          <w:spacing w:val="4"/>
          <w:sz w:val="18"/>
          <w:szCs w:val="18"/>
        </w:rPr>
        <w:t>. В том же Пешаваре было немало сторонников «Северного альянс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роче говоря, в любой стране, где существовала большая или малая афганская община, обязательно возникали культурно-полити-ческие общества, выпускавшие собственные печатные издания. Идейно-политический диапазон подобных объединений был весьма широк: от крайне левых до крайне правых и консервативно-радикаль-ных сил. Каждый из этих центров пропагандировал свои идейные установки и стремился привлечь как можно большее число сторонников, чтобы при возвращении в Афганистан претендовать на достойное, по их представлениям, место во властных структур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до подчеркнуть, что подобные планы не были совершенно беспочвенными. Известно, что в результате миграции страна почти полностью лишилась кадров специалистов по различным отраслям национального хозяйства.</w:t>
      </w:r>
    </w:p>
    <w:p>
      <w:pPr>
        <w:pStyle w:val="Normal"/>
        <w:shd w:fill="FFFFFF" w:val="clear"/>
        <w:autoSpaceDE w:val="false"/>
        <w:ind w:firstLine="284"/>
        <w:jc w:val="both"/>
        <w:rPr/>
      </w:pPr>
      <w:r>
        <w:rPr>
          <w:rFonts w:cs="Arial" w:ascii="Arial" w:hAnsi="Arial"/>
          <w:color w:val="000000"/>
          <w:spacing w:val="2"/>
          <w:sz w:val="18"/>
          <w:szCs w:val="18"/>
        </w:rPr>
        <w:t xml:space="preserve">Поэтому все правившие в </w:t>
      </w:r>
      <w:r>
        <w:rPr>
          <w:rFonts w:cs="Arial" w:ascii="Arial" w:hAnsi="Arial"/>
          <w:iCs/>
          <w:color w:val="000000"/>
          <w:spacing w:val="2"/>
          <w:sz w:val="18"/>
          <w:szCs w:val="18"/>
        </w:rPr>
        <w:t xml:space="preserve">годы войны режимы, </w:t>
      </w:r>
      <w:r>
        <w:rPr>
          <w:rFonts w:cs="Arial" w:ascii="Arial" w:hAnsi="Arial"/>
          <w:color w:val="000000"/>
          <w:spacing w:val="2"/>
          <w:sz w:val="18"/>
          <w:szCs w:val="18"/>
        </w:rPr>
        <w:t>начиная от руководителей</w:t>
      </w:r>
      <w:r>
        <w:rPr>
          <w:rFonts w:cs="Arial" w:ascii="Arial" w:hAnsi="Arial"/>
          <w:color w:val="000000"/>
          <w:spacing w:val="4"/>
          <w:sz w:val="18"/>
          <w:szCs w:val="18"/>
        </w:rPr>
        <w:t xml:space="preserve"> НДПА и кончая лидерами муджахедов и талибов, не оставляли</w:t>
      </w:r>
      <w:r>
        <w:rPr>
          <w:rFonts w:cs="Arial" w:ascii="Arial" w:hAnsi="Arial"/>
          <w:color w:val="000000"/>
          <w:spacing w:val="6"/>
          <w:sz w:val="18"/>
          <w:szCs w:val="18"/>
        </w:rPr>
        <w:t xml:space="preserve"> попыток вернуть на родину ее интеллектуальную прослойку. Напомним лишь некоторые факты. В 1994 г. по инициативе тогдашнего президента</w:t>
      </w:r>
      <w:r>
        <w:rPr>
          <w:rFonts w:cs="Arial" w:ascii="Arial" w:hAnsi="Arial"/>
          <w:spacing w:val="6"/>
          <w:sz w:val="18"/>
          <w:szCs w:val="18"/>
        </w:rPr>
        <w:t xml:space="preserve"> страны </w:t>
      </w:r>
      <w:r>
        <w:rPr>
          <w:rFonts w:cs="Arial" w:ascii="Arial" w:hAnsi="Arial"/>
          <w:color w:val="000000"/>
          <w:spacing w:val="6"/>
          <w:sz w:val="18"/>
          <w:szCs w:val="18"/>
        </w:rPr>
        <w:t>Б.Раббани в Герате прошла конференция, основная цель которой состояла в продлении срока его президентских полномочий. На конференцию был приглашен целый ряд известных эмигрантов, которые, хотя тогда и не приняли приглашения к сотрудничеству с властью, впоследствии вошли в состав правительства Х.Кар-зая (Сайид Махдум Рахин, Абдул Хамид Мобарез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дя к власти, лидеры талибов также не оставляли без внимания эмиграцию. Так, во время визитов за рубеж члены руководства движения «Талибан» Мухаммад Гауе, Вакиль Ахмад Мотаваккиль, Абдул Хаким Муджахед встречались с влиятельными в диаспоре деятелями и заверяли их в том, что нуждаются в их опыте и знаниях, поскольку сами «недостаточно опытны в управлении государство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 своей стороны часть интеллектуально-политической элиты, выступавшая под названием «третья сила» (в основном промонархически настроенные пуштуны) пыталась предложить себя власти в Кабуле в качестве технократов. Так, представители «третьей силы» или, как они себя еще именовали, «умеренные» в 1994 г. встречались в городе Кветта (Пакистан) с лидерами муджахедов, однако переговоры окончились безрезультат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которые представители пуштунских националистов, поддерживавших движение «Талибан» (Мухаммад Хасан Вулусмаль, Мухаммад Наби Мосадек, Сайидджан Карвани), посетили лидера талибов муллу Мухаммада Омара, который заверил их в том, что талибы ждут возвращения эмигрант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днако, как нам представляется, несмотря на заигрывания и комплементарные заявления в адрес эмиграции, никто из лидеров ни муджахедов, ни талибов всерьез и не помышлял о том, чтобы привлечь технократов и передать в их руки хотя бы часть властных функ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а и сама эмигрантская элита, достаточно комфортно устроившаяся за рубежом, вряд ли была готова отказаться от устоявшегося образа жизни, вернуться в разрушенный войной Афганистан и жить по суровым законам шариата.</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Звездный час эмиграции, казалось, наступил после того, как под ударами американцев и «Северной коалиции» пал Исламский Эмират талиб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ноябре-декабре на конференции в Бонне, куда прибыли представители основных политических сил эмиграции и лидеры «Северного альянса», после длительного и ожесточенного торга было, наконец, сформировано новое переходное правительство во главе с Хамидом Карзаем – одним из сторонников бывшего короля Мухаммада Захир-шаха, пуштуном из племени попользаев. В ходе переговоров по созданию нового правительства в ход пускались все средства: от прямого давления внешних сил (в основном США) до использования родственных и иных связей. В результате новое правительство Хамида Карзая оказалось разрозненной смесью, зеркальным отражением расстановки сил, как в самом Афганистане, так и в диаспоре. Чтобы убедиться в этом, достаточно беглого взгляда на состав нынешней временной администрации Х.Карзая и других властных структу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лючевые позиции в правительстве заняли лидеры военно-политических группировок муджахедов, в основном входивших в состав «Северного альянса», и их сторонники из числа эмигрантов. Укажем лишь имена некоторых из эмигрантов, занявших высокие посты в переходном правительств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 заместителем Х.Карзая и одним из разработчиков новой Конституции является Ниматулла Шахрани – член партии «Исламское единство Афганистана» («Вахдат») – из фракции М.Акбари; министром транспорта стал Сайид Мухаммад Али Джавид из партии «</w:t>
      </w:r>
      <w:r>
        <w:rPr>
          <w:rFonts w:cs="Arial" w:ascii="Arial" w:hAnsi="Arial"/>
          <w:color w:val="000000"/>
          <w:spacing w:val="4"/>
          <w:sz w:val="18"/>
          <w:szCs w:val="18"/>
        </w:rPr>
        <w:t>Исламское</w:t>
      </w:r>
      <w:r>
        <w:rPr>
          <w:rFonts w:cs="Arial" w:ascii="Arial" w:hAnsi="Arial"/>
          <w:spacing w:val="4"/>
          <w:sz w:val="18"/>
          <w:szCs w:val="18"/>
        </w:rPr>
        <w:t xml:space="preserve"> </w:t>
      </w:r>
      <w:r>
        <w:rPr>
          <w:rFonts w:cs="Arial" w:ascii="Arial" w:hAnsi="Arial"/>
          <w:color w:val="000000"/>
          <w:spacing w:val="4"/>
          <w:sz w:val="18"/>
          <w:szCs w:val="18"/>
        </w:rPr>
        <w:t>движение Афганистана» (лидер шейх М.А.Мохсени); министром информации и культуры – Сайид Махдум Рахин; министром по делам восстановления страны назначен Мухаммад Амин Фарханг – оба из числа боннских эмигрантов, сторонников «Северного альянса»; мини</w:t>
      </w:r>
      <w:r>
        <w:rPr>
          <w:rFonts w:cs="Arial" w:ascii="Arial" w:hAnsi="Arial"/>
          <w:color w:val="000000"/>
          <w:spacing w:val="6"/>
          <w:sz w:val="18"/>
          <w:szCs w:val="18"/>
        </w:rPr>
        <w:t xml:space="preserve">стром мелиорации и экологии является Мухаммад Юсуф Нуристани </w:t>
      </w:r>
      <w:r>
        <w:rPr>
          <w:rFonts w:cs="Arial" w:ascii="Arial" w:hAnsi="Arial"/>
          <w:color w:val="000000"/>
          <w:spacing w:val="4"/>
          <w:sz w:val="18"/>
          <w:szCs w:val="18"/>
        </w:rPr>
        <w:t>– бывший преподаватель Кабульского университета, сторонник Х.Ка</w:t>
      </w:r>
      <w:r>
        <w:rPr>
          <w:rFonts w:cs="Arial" w:ascii="Arial" w:hAnsi="Arial"/>
          <w:color w:val="000000"/>
          <w:spacing w:val="6"/>
          <w:sz w:val="18"/>
          <w:szCs w:val="18"/>
        </w:rPr>
        <w:t>р-зая. Председатель центрального Банка Афганистана Анвархакк Ахади – зять С.А.Гилани, пира суфийского ордена «Кадирия»; министр авиации и туризма Мухаммад Мирвайс Садек – сын известного полевого командира, нынешнего губернатора Герата Исмаил-х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олее того, по утверждению некоторых пропуштунских изданий в диаспоре, в составе правительства наблюдается явный этнический дисбаланс в ущерб пуштуна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 по информации эмигрантской газеты «Даават», ссылающейся на данные некоего Института по демократизации Афганистана (США), 90% высшего командного состава министерства обороны и армии составляют таджики. А по сообщению корреспондента «Немецкой волны» в Кабуле Ахмада Дуррани, подобная ситуация вызывает недовольство и протест администрации и жителей южных районов страны: провинций Урузан, Гильменд, Нимруз, Заболь, Пактика, Газни и др.</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Заметим, единственный, кому не нашлось места в новом правительстве, – Гульбуддин Хекматьяр – лидер Исламской партии Афганистана и несостоявшийся премьер в правительстве президента Б.Раббани, который ныне примкнул к талибам и ведет войну против правительства Х.Карзая.</w:t>
      </w:r>
    </w:p>
    <w:p>
      <w:pPr>
        <w:pStyle w:val="Normal"/>
        <w:shd w:fill="FFFFFF" w:val="clear"/>
        <w:autoSpaceDE w:val="false"/>
        <w:ind w:firstLine="284"/>
        <w:jc w:val="both"/>
        <w:rPr/>
      </w:pPr>
      <w:r>
        <w:rPr>
          <w:rFonts w:cs="Arial" w:ascii="Arial" w:hAnsi="Arial"/>
          <w:color w:val="000000"/>
          <w:spacing w:val="2"/>
          <w:sz w:val="18"/>
          <w:szCs w:val="18"/>
        </w:rPr>
        <w:t>Оценивая в целом перспективы участия интеллектуально-политичес-кой элиты эмиграции, следует признать следующее. Во-первых, значительная часть эмигрантов – этнических пуштунов, считающих, что в Афганистане правит «Северный альянс», ведущий дело к расколу унитарного Афганистана и превращению его в федеративное государство, не собирается возвращаться в страну, пока не будет восстановлено господствующее положение титульной нации, каковой они себя считают.</w:t>
      </w:r>
    </w:p>
    <w:sectPr>
      <w:footerReference w:type="default" r:id="rId2"/>
      <w:footnotePr>
        <w:numFmt w:val="decimal"/>
      </w:footnotePr>
      <w:type w:val="nextPage"/>
      <w:pgSz w:w="8391" w:h="11906"/>
      <w:pgMar w:left="1021" w:right="1021" w:gutter="0" w:header="0" w:top="1247" w:footer="794" w:bottom="1191"/>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spacing w:val="4"/>
          <w:sz w:val="18"/>
          <w:szCs w:val="18"/>
        </w:rPr>
        <w:t> </w:t>
      </w:r>
      <w:r>
        <w:rPr>
          <w:b/>
          <w:bCs/>
          <w:color w:val="000000"/>
          <w:spacing w:val="4"/>
          <w:sz w:val="18"/>
          <w:szCs w:val="18"/>
        </w:rPr>
        <w:t xml:space="preserve">Харкат-уль-ансар – </w:t>
      </w:r>
      <w:r>
        <w:rPr>
          <w:color w:val="000000"/>
          <w:spacing w:val="4"/>
          <w:sz w:val="18"/>
          <w:szCs w:val="18"/>
        </w:rPr>
        <w:t>создана в 1993 г. после слияния Харкат-уль-</w:t>
      </w:r>
      <w:r>
        <w:rPr>
          <w:color w:val="000000"/>
          <w:spacing w:val="2"/>
          <w:sz w:val="18"/>
          <w:szCs w:val="18"/>
        </w:rPr>
        <w:t>Джихад-е-Ислами (</w:t>
      </w:r>
      <w:r>
        <w:rPr>
          <w:color w:val="000000"/>
          <w:spacing w:val="2"/>
          <w:sz w:val="18"/>
          <w:szCs w:val="18"/>
          <w:lang w:val="en-US"/>
        </w:rPr>
        <w:t>Harkat</w:t>
      </w:r>
      <w:r>
        <w:rPr>
          <w:color w:val="000000"/>
          <w:spacing w:val="2"/>
          <w:sz w:val="18"/>
          <w:szCs w:val="18"/>
        </w:rPr>
        <w:t>-</w:t>
      </w:r>
      <w:r>
        <w:rPr>
          <w:color w:val="000000"/>
          <w:spacing w:val="2"/>
          <w:sz w:val="18"/>
          <w:szCs w:val="18"/>
          <w:lang w:val="en-US"/>
        </w:rPr>
        <w:t>ul</w:t>
      </w:r>
      <w:r>
        <w:rPr>
          <w:color w:val="000000"/>
          <w:spacing w:val="2"/>
          <w:sz w:val="18"/>
          <w:szCs w:val="18"/>
        </w:rPr>
        <w:t>-</w:t>
      </w:r>
      <w:r>
        <w:rPr>
          <w:color w:val="000000"/>
          <w:spacing w:val="2"/>
          <w:sz w:val="18"/>
          <w:szCs w:val="18"/>
          <w:lang w:val="en-US"/>
        </w:rPr>
        <w:t>Jihad</w:t>
      </w:r>
      <w:r>
        <w:rPr>
          <w:color w:val="000000"/>
          <w:spacing w:val="2"/>
          <w:sz w:val="18"/>
          <w:szCs w:val="18"/>
        </w:rPr>
        <w:t>-</w:t>
      </w:r>
      <w:r>
        <w:rPr>
          <w:color w:val="000000"/>
          <w:spacing w:val="2"/>
          <w:sz w:val="18"/>
          <w:szCs w:val="18"/>
          <w:lang w:val="en-US"/>
        </w:rPr>
        <w:t>i</w:t>
      </w:r>
      <w:r>
        <w:rPr>
          <w:color w:val="000000"/>
          <w:spacing w:val="2"/>
          <w:sz w:val="18"/>
          <w:szCs w:val="18"/>
        </w:rPr>
        <w:t>-</w:t>
      </w:r>
      <w:r>
        <w:rPr>
          <w:color w:val="000000"/>
          <w:spacing w:val="2"/>
          <w:sz w:val="18"/>
          <w:szCs w:val="18"/>
          <w:lang w:val="en-US"/>
        </w:rPr>
        <w:t>Islami</w:t>
      </w:r>
      <w:r>
        <w:rPr>
          <w:color w:val="000000"/>
          <w:spacing w:val="2"/>
          <w:sz w:val="18"/>
          <w:szCs w:val="18"/>
        </w:rPr>
        <w:t>) и Харкат-уль-Муджахидин (</w:t>
      </w:r>
      <w:r>
        <w:rPr>
          <w:color w:val="000000"/>
          <w:spacing w:val="2"/>
          <w:sz w:val="18"/>
          <w:szCs w:val="18"/>
          <w:lang w:val="en-US"/>
        </w:rPr>
        <w:t>Harkat</w:t>
      </w:r>
      <w:r>
        <w:rPr>
          <w:color w:val="000000"/>
          <w:spacing w:val="2"/>
          <w:sz w:val="18"/>
          <w:szCs w:val="18"/>
        </w:rPr>
        <w:t>-</w:t>
      </w:r>
      <w:r>
        <w:rPr>
          <w:color w:val="000000"/>
          <w:spacing w:val="2"/>
          <w:sz w:val="18"/>
          <w:szCs w:val="18"/>
          <w:lang w:val="en-US"/>
        </w:rPr>
        <w:t>ul</w:t>
      </w:r>
      <w:r>
        <w:rPr>
          <w:color w:val="000000"/>
          <w:spacing w:val="2"/>
          <w:sz w:val="18"/>
          <w:szCs w:val="18"/>
        </w:rPr>
        <w:t>-</w:t>
      </w:r>
      <w:r>
        <w:rPr>
          <w:color w:val="000000"/>
          <w:spacing w:val="2"/>
          <w:sz w:val="18"/>
          <w:szCs w:val="18"/>
          <w:lang w:val="en-US"/>
        </w:rPr>
        <w:t>Mujahideen</w:t>
      </w:r>
      <w:r>
        <w:rPr>
          <w:color w:val="000000"/>
          <w:spacing w:val="2"/>
          <w:sz w:val="18"/>
          <w:szCs w:val="18"/>
        </w:rPr>
        <w:t>),</w:t>
      </w:r>
      <w:r>
        <w:rPr>
          <w:color w:val="000000"/>
          <w:spacing w:val="4"/>
          <w:sz w:val="18"/>
          <w:szCs w:val="18"/>
        </w:rPr>
        <w:t xml:space="preserve"> в связи с чем была переименована в Харкат-уль-муджахидин.</w:t>
      </w:r>
    </w:p>
  </w:footnote>
  <w:footnote w:id="3">
    <w:p>
      <w:pPr>
        <w:pStyle w:val="Footnote"/>
        <w:ind w:firstLine="284"/>
        <w:jc w:val="both"/>
        <w:rPr/>
      </w:pPr>
      <w:r>
        <w:rPr>
          <w:rStyle w:val="FootnoteCharacters"/>
        </w:rPr>
        <w:t></w:t>
      </w:r>
      <w:r>
        <w:rPr>
          <w:sz w:val="18"/>
          <w:szCs w:val="18"/>
        </w:rPr>
        <w:t> </w:t>
      </w:r>
      <w:r>
        <w:rPr>
          <w:sz w:val="18"/>
          <w:szCs w:val="18"/>
        </w:rPr>
        <w:t>Необходимо отметить, что сборы урожаев могли бы быть гораздо выше, но большое количество посевных площадей занято наркосодержащими культурами.</w:t>
      </w:r>
    </w:p>
  </w:footnote>
</w:footnotes>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04:00Z</dcterms:created>
  <dc:creator>Дмитрий</dc:creator>
  <dc:description/>
  <dc:language>en-US</dc:language>
  <cp:lastModifiedBy>ВВП</cp:lastModifiedBy>
  <dcterms:modified xsi:type="dcterms:W3CDTF">2004-03-01T17:35:00Z</dcterms:modified>
  <cp:revision>43</cp:revision>
  <dc:subject/>
  <dc:title>А</dc:title>
</cp:coreProperties>
</file>