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М.З.Ражбадин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ОРГАНИЗАЦИОННЫЕ АСПЕКТЫ</w:t>
        <w:br/>
        <w:t>ДВИЖЕНИЯ «БРАТЬЕВ-МУСУЛЬМАН» В ЕГИПТЕ</w:t>
        <w:br/>
        <w:t>В НАЧАЛЕ И СЕРЕДИНЕ 90-х год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 времен основания ассоциации «Братья-мусульмане» Хасаном аль-Банной организационная структура «Братства», достаточно </w:t>
      </w:r>
      <w:r>
        <w:rPr>
          <w:rFonts w:cs="Arial" w:ascii="Arial" w:hAnsi="Arial"/>
          <w:color w:val="000000"/>
          <w:spacing w:val="4"/>
          <w:sz w:val="18"/>
          <w:szCs w:val="18"/>
        </w:rPr>
        <w:t>подробно описанная в научной литературе, претерпела мало изменений</w:t>
      </w:r>
      <w:r>
        <w:rPr>
          <w:rFonts w:cs="Arial" w:ascii="Arial" w:hAnsi="Arial"/>
          <w:iCs/>
          <w:color w:val="000000"/>
          <w:spacing w:val="4"/>
          <w:sz w:val="18"/>
          <w:szCs w:val="18"/>
          <w:vertAlign w:val="superscript"/>
        </w:rPr>
        <w:t>1</w:t>
      </w:r>
      <w:r>
        <w:rPr>
          <w:rFonts w:cs="Arial" w:ascii="Arial" w:hAnsi="Arial"/>
          <w:iCs/>
          <w:color w:val="000000"/>
          <w:spacing w:val="4"/>
          <w:sz w:val="18"/>
          <w:szCs w:val="18"/>
        </w:rPr>
        <w:t>.</w:t>
      </w:r>
      <w:r>
        <w:rPr>
          <w:rFonts w:cs="Arial" w:ascii="Arial" w:hAnsi="Arial"/>
          <w:iCs/>
          <w:color w:val="000000"/>
          <w:spacing w:val="6"/>
          <w:sz w:val="18"/>
          <w:szCs w:val="18"/>
        </w:rPr>
        <w:t xml:space="preserve"> </w:t>
      </w:r>
      <w:r>
        <w:rPr>
          <w:rFonts w:cs="Arial" w:ascii="Arial" w:hAnsi="Arial"/>
          <w:color w:val="000000"/>
          <w:spacing w:val="2"/>
          <w:sz w:val="18"/>
          <w:szCs w:val="18"/>
        </w:rPr>
        <w:t>В 1982 г. был принят «генеральный устав» международной организации</w:t>
      </w:r>
      <w:r>
        <w:rPr>
          <w:rFonts w:cs="Arial" w:ascii="Arial" w:hAnsi="Arial"/>
          <w:color w:val="000000"/>
          <w:spacing w:val="6"/>
          <w:sz w:val="18"/>
          <w:szCs w:val="18"/>
        </w:rPr>
        <w:t xml:space="preserve"> </w:t>
      </w:r>
      <w:r>
        <w:rPr>
          <w:rFonts w:cs="Arial" w:ascii="Arial" w:hAnsi="Arial"/>
          <w:color w:val="000000"/>
          <w:spacing w:val="4"/>
          <w:sz w:val="18"/>
          <w:szCs w:val="18"/>
        </w:rPr>
        <w:t>«Братья-мусульмане». Он явился плодом усилий египетских «братьев»</w:t>
      </w:r>
      <w:r>
        <w:rPr>
          <w:rFonts w:cs="Arial" w:ascii="Arial" w:hAnsi="Arial"/>
          <w:color w:val="000000"/>
          <w:spacing w:val="6"/>
          <w:sz w:val="18"/>
          <w:szCs w:val="18"/>
        </w:rPr>
        <w:t xml:space="preserve"> и отразил прежде всего их собственное представление об организационно-политических принципах деятельности ассоциации. В генеральном уставе отмечается, что статуты региональных (страновых) отделений «Братства» не должны противоречить его положениям</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w:t>
      </w:r>
      <w:r>
        <w:rPr>
          <w:rFonts w:cs="Arial" w:ascii="Arial" w:hAnsi="Arial"/>
          <w:color w:val="000000"/>
          <w:spacing w:val="4"/>
          <w:sz w:val="18"/>
          <w:szCs w:val="18"/>
        </w:rPr>
        <w:t>Согласно новому уставу, высшая исполнительная власть в «Братстве»</w:t>
      </w:r>
      <w:r>
        <w:rPr>
          <w:rFonts w:cs="Arial" w:ascii="Arial" w:hAnsi="Arial"/>
          <w:color w:val="000000"/>
          <w:spacing w:val="6"/>
          <w:sz w:val="18"/>
          <w:szCs w:val="18"/>
        </w:rPr>
        <w:t xml:space="preserve"> закреплялась за Верховным наставником (аль-муршид аль-амм) и Генеральным бюро руководства (Мактаб аль-иршад аль-амм), а высшие законодательные, арбитражные и контрольно-ревизионные полномочия – за Консультативным советом (Маджлис аш-шура), для египетского крыла «Братства» роль маджлис аш-шура выполняет так называемая Учредительная ассамблея (Хай'а та'асисийя).</w:t>
      </w:r>
    </w:p>
    <w:p>
      <w:pPr>
        <w:pStyle w:val="Normal"/>
        <w:shd w:fill="FFFFFF" w:val="clear"/>
        <w:ind w:firstLine="425"/>
        <w:jc w:val="both"/>
        <w:rPr/>
      </w:pPr>
      <w:r>
        <w:rPr>
          <w:rFonts w:cs="Arial" w:ascii="Arial" w:hAnsi="Arial"/>
          <w:color w:val="000000"/>
          <w:spacing w:val="2"/>
          <w:sz w:val="18"/>
          <w:szCs w:val="18"/>
        </w:rPr>
        <w:t>В отличие от радикально-исламистских группировок, «Братьям-мусульманам» удалось до сих пор сохранить единство своей организации отчасти благодаря формальному прекращению всякой организационной активности после запрещения «Братства» в 1954 г. Это не означает, однако, отсутствия внутренних разногласий и фракционной борьбы в руководящем звене «Братства». И хотя все связанные с этим факты и события обычно скрываются от посторонних наблюдателей, в некоторых случаях они все же становятся достоянием прессы и общественнос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дним из таких случаев стали выборы преемника Омара ат-Тельмесани на посту верховного наставника в мае 1986 г. На основе анализа просочившейся в прессу информации западный исследователь Р.Спрингборг выделил три основные фракции, между которыми развернулась борьба за власть. Критерием выделения фракций Р.Спрингборг избрал исторические периоды, когда члены этих фракций обладали наибольшим влиянием. А именно – период аль-Банны (1928–1949), аль-Худейби (1949–1973) и ат-Тельмесани (1973–1986)</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ind w:firstLine="425"/>
        <w:jc w:val="both"/>
        <w:rPr>
          <w:rFonts w:ascii="Arial" w:hAnsi="Arial" w:cs="Arial"/>
          <w:sz w:val="18"/>
          <w:szCs w:val="18"/>
        </w:rPr>
      </w:pPr>
      <w:r>
        <w:rPr>
          <w:rFonts w:cs="Arial" w:ascii="Arial" w:hAnsi="Arial"/>
          <w:color w:val="000000"/>
          <w:sz w:val="18"/>
          <w:szCs w:val="18"/>
        </w:rPr>
        <w:t>Во «фракции аль-Банны», кроме того, сохраняется исторически возникшие разделение на «умеренных» и «радикалов». К «умеренной» части этой фракции относятся бывшие представители политического «Братства», среди которых немало высокообразованных улемов (асхаб аль-фадыля) – шейхи Мухаммад аль-Газали, Абд ас-Ситар Абд аль-Мааз, Сейид Сабик, Абд ар-Рахман аль-Банна (младший брат основателя «Братства») и др. Практически все они пользуются репутацией людей набожных и ведущих скромный образ жизни. «Радикальная» часть «фракции аль-Банны» состоит из бывших членов «секретной организации». Ее лидером считается Салах Шади, один из бывших руководителей «секретной организации» (в данном случае под радикализмом подразумевается не склонность к насильственным методам деятельности, а то, что Шади и его сторонники занимают более жесткие позиции по отношению к формам и пределам сотрудничества с правящим египетским режим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Фракция аль-Худейби» включает деятелей, которые, подобно этому верховному наставнику, настроены на развитие сотрудничества с режимом и отвергают насилие. Среди лидеров фракции – Салех Абу Ракик (вошедший в 1987 г. в состав парламента), Ахмад аль-Малат, который приобрел немалый капитал и влияние благодаря своим связям в странах Залива, Мухаммад Камаль Абд аль-Азиз, бывший судья и близкий друг аль-Худейб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ьшим влиянием пользовалась «фракция ат-Тельмесани». Благодаря нефтяному буму, политике инфитаха (открытых дверей) и стремлению президента Анвара Садата в 70-х годах использовать ислам как противовес левым силам, члены этой фракции во главе с заместителем верховного наставника Мустафой Машхуром сумели значительно увеличить свои финансовые ресурсы и наладить широкие связи. Эти связи распространились на некоторые ключевые фигуры госаппарата, представителей аравийских нефтяных монархий и контролируемые ими международные исламские финансовые учреждения. Члены «фракции ат-Тельмесани» установили также тесное взаимодействие с богатыми сторонниками «Братства», проживающими за рубежом – в странах Залива и Западной Европы (в начале 80-х годов сам М.Машхур прожил около 5 лет в ФР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аждая фракция имела своего кандидата на пост верховного наставника. «Умеренные» представители «фракции аль-Банны» прочили на этот пост бывшего преподавателя инженерного факультета Каирского университета Хусейна Камаль ад-Дина, «радикалы» этой же фракции поддержали Салаха Шади, «фракция ат-Тельмесани» выдвинула кандидатуру М.Машхура. Учитывая, что наиболее острая конкуренция разворачивалась между двумя последними фигурами, «фракция аль-Худайби» в качестве компромиссного варианта предложила своего претендента – судью Камаля Абд аль-Азиза (первоначально речь шла о Салехе Абу Ракике).</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Амбиции Машхура натолкнулись на решительное противодействие сторонников Шади, а кандидатура самого Шади была отвергнута из опасения, что избрание на пост верховного наставника бывшего руководителя «секретной организации» может вызвать негативную реакцию властей</w:t>
      </w:r>
      <w:r>
        <w:rPr>
          <w:rFonts w:cs="Arial" w:ascii="Arial" w:hAnsi="Arial"/>
          <w:color w:val="000000"/>
          <w:spacing w:val="4"/>
          <w:sz w:val="18"/>
          <w:szCs w:val="18"/>
          <w:vertAlign w:val="superscript"/>
        </w:rPr>
        <w:t>4</w:t>
      </w:r>
      <w:r>
        <w:rPr>
          <w:rFonts w:cs="Arial" w:ascii="Arial" w:hAnsi="Arial"/>
          <w:color w:val="000000"/>
          <w:spacing w:val="4"/>
          <w:sz w:val="18"/>
          <w:szCs w:val="18"/>
        </w:rPr>
        <w:t>. В этой ситуации М.Машхур снял свою кандидатуру в пользу Мухаммеда Хамида Абу ан-Насра и приложил все усилия, чтобы обеспечить его избрание новым верховным наставником на том формальном основании, что он являлся старейшим членом Учредительной ассамблеи (род. 25 марта 1913 г., принцип старшинства был использован при выборе ат-Тельмесани в качестве преемника аль-Худейби в 1973 г.). Избрание Абу ан-Насра, считавшегося близким соратником Машхура, вызвало недовольство многих лидеров «Братства», особенно представителей обеих «фракций аль-Банны». Более того, Хусейн Камаль ад-Дин заявил, что он родился в феврале 1913 г. и по праву старшинства именно он должен был быть избран верховным наставником.</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се эти разногласия во многом отражают противоречия между «старой гвардией», религиозно-политическими лидерами эпохи аль-Банны (асхаб аль-фадыля), и представителями новой исламской буржуазии, укрепившими свои позиции благодаря инфитаху и связям с аравийскими монархиями. Наконец, еще одна причина фракционной борьбы внутри «Братства» – это историческое противоречие между «гражданским» руководством и бывшими активистами военизированного «секретного аппарата». По мнению кувейтского исследователя А.ан-Нафиси, последние (а к их числу ан-Нафиси относит также М.Машхура, Камаля ас-Сананири (ум. 1981), Ахмада аль-Малата) сумели после смерти аль-Худайби фактически установить свой контроль над «Братством», оставив ат-Тельмесани роль чисто номинального лидера</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Обстоятельства перехода власти к новому верховному наставнику в 1986 г. обнаружили целый ряд негативных явлений в организационном развитии «Братьев-мусульман». Прежде всего это концентрация власти в руках узкой группы лиц, входящих в бюро руководства. Учитывая преклонный возраст М.Х. Абу ан-Насра и отсутствие у него качеств «сильного лидера», многие наблюдатели считали наиболее влиятельным деятелем «Братства» заместителя муршида М.Машхура. Чаще других в средствах массовой информации от имени «Братьев-мусульман» выступают Мамун аль-Худайби, лидер парламентской фракции «Братства» (до 1990 г.), и Ахмад аль-Малат, второй заместитель верховного наставник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Чтобы укрепить свою личную власть, эти и некоторые другие члены Бюро руководства способствовали маргинализации роли уставных руководящих структур «Братства», и прежде всего Учредительной ассамблеи. Именно Бюро руководства, которое еще в эпоху ат-Тельмесани превратилось в главный орган принятия решений в «Братстве»</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выбрало нового муршида, хотя, согласно уставу, это </w:t>
      </w:r>
      <w:r>
        <w:rPr>
          <w:rFonts w:cs="Arial" w:ascii="Arial" w:hAnsi="Arial"/>
          <w:color w:val="000000"/>
          <w:spacing w:val="4"/>
          <w:sz w:val="18"/>
          <w:szCs w:val="18"/>
        </w:rPr>
        <w:t>является прерогативой Учредительной ассамблеи. Оправданием такой</w:t>
      </w:r>
      <w:r>
        <w:rPr>
          <w:rFonts w:cs="Arial" w:ascii="Arial" w:hAnsi="Arial"/>
          <w:color w:val="000000"/>
          <w:spacing w:val="6"/>
          <w:sz w:val="18"/>
          <w:szCs w:val="18"/>
        </w:rPr>
        <w:t xml:space="preserve"> процедуры послужила ссылка на отказ властей разрешить официальное собрание членов Учредительной ассамблеи (поскольку «Братья-мусульмане» по-прежнему находятся формально вне закона, и после 1954 г. съезд Учредительной ассамблеи не созывался ни разу).</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елегальный статус является, по словам М.аль-Худайби, главным препятствием для демократизации внутренней жизни «Братства», не позволяя формировать руководящие органы путем прямых выборов с участием всех членов организации</w:t>
      </w:r>
      <w:r>
        <w:rPr>
          <w:rFonts w:cs="Arial" w:ascii="Arial" w:hAnsi="Arial"/>
          <w:color w:val="000000"/>
          <w:spacing w:val="4"/>
          <w:sz w:val="18"/>
          <w:szCs w:val="18"/>
          <w:vertAlign w:val="superscript"/>
        </w:rPr>
        <w:t>7</w:t>
      </w:r>
      <w:r>
        <w:rPr>
          <w:rFonts w:cs="Arial" w:ascii="Arial" w:hAnsi="Arial"/>
          <w:color w:val="000000"/>
          <w:spacing w:val="4"/>
          <w:sz w:val="18"/>
          <w:szCs w:val="18"/>
        </w:rPr>
        <w:t>. В этом, несомненно, есть доля правды, однако не менее очевидно, что это обстоятельство используется группой лидеров для оправдания своих действий в обход законных организационных структур. В частности, на практике не представляло никакой сложности собрать вместе ныне здравствующих членов Учредительной ассамблеи (их осталось чуть больше 30, поскольку состав Учредительной ассамблеи не обновлялся с момента роспуска организации в 1954 г.) и законным образом избрать и верховного наставника, и новый состав Бюро руководства. Вероятно, главная причина в том, что среди ее членов преобладали сторонники умеренной части «фракции аль-Банны», настроенные против группировки М.Машхура</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ind w:firstLine="425"/>
        <w:jc w:val="both"/>
        <w:rPr>
          <w:rFonts w:ascii="Arial" w:hAnsi="Arial" w:cs="Arial"/>
          <w:sz w:val="18"/>
          <w:szCs w:val="18"/>
        </w:rPr>
      </w:pPr>
      <w:r>
        <w:rPr>
          <w:rFonts w:cs="Arial" w:ascii="Arial" w:hAnsi="Arial"/>
          <w:color w:val="000000"/>
          <w:sz w:val="18"/>
          <w:szCs w:val="18"/>
        </w:rPr>
        <w:t>Подобные действия подрывали легитимность высшего руководства среди основной массы «братьев», многие из которых, особенно молодежь, и без того не одобряют конформизм и коллаборационизм инфитаховской буржуазии в лице М.Машхура и его окружения, симпатизируя скорее «старой гвардии» – умеренным деятелям «фракции аль-Банны и аль-Худайби» (из-за их исторических заслуг) или «радикалам» типа Шад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ри том, что внутри «Братства» сохраняются разногласия по различным общественно-политическим вопросам, отсутствие законных структур власти лишает «Братьев-мусульман» внутрипартийных институтов, необходимых для выражения различных мнений, поиска компромиссов и выработки единых политических подходов, что лишь усиливает потенциальную угрозу единству организаци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Неизбежным спутником усиления авторитарных тенденций и персонализма власти внутри организации стала нетерпимость к инакомыслию. Ан-Нафиси связывает это с психологией и стилем руководства бывших сторонников «секретного аппарата», установивших свой контроль над «Братством» после 1973 г. Уже в начале 70-х годов давление представителей «секретного аппарата» привело к выходу из руководящих структур организации наиболее свободомыслящих и интеллектуально сильных деятелей типа Махмуда ас-Сауда, Фарида Абд аль-Халика, Хасана Хатхута, Махмуда Абд аль-Халима (автор известной трехтомной истории «Братства») и др.</w:t>
      </w:r>
      <w:r>
        <w:rPr>
          <w:rFonts w:cs="Arial" w:ascii="Arial" w:hAnsi="Arial"/>
          <w:color w:val="000000"/>
          <w:spacing w:val="-2"/>
          <w:sz w:val="18"/>
          <w:szCs w:val="18"/>
          <w:vertAlign w:val="superscript"/>
        </w:rPr>
        <w:t>10</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то же время руководство «Братьев-мусульман» (сознательно </w:t>
      </w:r>
      <w:r>
        <w:rPr>
          <w:rFonts w:cs="Arial" w:ascii="Arial" w:hAnsi="Arial"/>
          <w:color w:val="000000"/>
          <w:spacing w:val="4"/>
          <w:sz w:val="18"/>
          <w:szCs w:val="18"/>
        </w:rPr>
        <w:t xml:space="preserve">или неосознанно) смешивало организационные и религиозно-правовые </w:t>
      </w:r>
      <w:r>
        <w:rPr>
          <w:rFonts w:cs="Arial" w:ascii="Arial" w:hAnsi="Arial"/>
          <w:color w:val="000000"/>
          <w:spacing w:val="2"/>
          <w:sz w:val="18"/>
          <w:szCs w:val="18"/>
        </w:rPr>
        <w:t>вопросы, рассматривая любую критику в адрес лидеров как выступление</w:t>
      </w:r>
      <w:r>
        <w:rPr>
          <w:rFonts w:cs="Arial" w:ascii="Arial" w:hAnsi="Arial"/>
          <w:color w:val="000000"/>
          <w:spacing w:val="6"/>
          <w:sz w:val="18"/>
          <w:szCs w:val="18"/>
        </w:rPr>
        <w:t xml:space="preserve"> против ислама. Неподотчетность и бесконтрольность высших лидеров создала нездоровую обстановку внутри организации. Так, широко практикуется исключение из организации всех неугодных, причем зачастую это делается заочно и без рассмотрения персональных дел в каких-либо арбитражных инстанциях. Это возводит принцип лояльности к верхушке в основной критерий для возможного продвижения по иерархической лестнице «Братства» и неизбежно ведет к снижению уровня руководства, отталкивая от организации многих компетентных и талантливых политиков и общественных деятелей</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ind w:firstLine="425"/>
        <w:jc w:val="both"/>
        <w:rPr>
          <w:rFonts w:ascii="Arial" w:hAnsi="Arial" w:cs="Arial"/>
          <w:sz w:val="18"/>
          <w:szCs w:val="18"/>
        </w:rPr>
      </w:pPr>
      <w:r>
        <w:rPr>
          <w:rFonts w:cs="Arial" w:ascii="Arial" w:hAnsi="Arial"/>
          <w:iCs/>
          <w:color w:val="000000"/>
          <w:sz w:val="18"/>
          <w:szCs w:val="18"/>
        </w:rPr>
        <w:t xml:space="preserve">Еще </w:t>
      </w:r>
      <w:r>
        <w:rPr>
          <w:rFonts w:cs="Arial" w:ascii="Arial" w:hAnsi="Arial"/>
          <w:color w:val="000000"/>
          <w:sz w:val="18"/>
          <w:szCs w:val="18"/>
        </w:rPr>
        <w:t>одним негативным проявлением можно назвать засилье представителей старшего поколения в руководстве организации со свойственной их возрасту медлительностью, традиционностью мышления, невосприимчивостью к новым веяниям. Сохранению такого положения способствует и принцип старшинства при избрании муршида и занятии освобождающихся мест в Бюро руководства. Видные «братья» молодого и среднего возраста, занимающие руководящие посты в профсоюзах и университетских ассоциациях (например, Мухтар Нух, один из лидеров профсоюза адвокатов, или Исам аль-Арьян, второй секретарь профсоюза медиков), номинально представлены в высших структурах самого «Братств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Стремясь избежать воздействия царящей в «Братстве» нездоровой атмосферы, некоторые представители исламской интеллигенции и общественные деятели, как уже отмечалось, предпочитают оставаться вне этой организации. Часто этих людей называют «независимыми исламистами», а также «левыми исламистами» – из-за их более «либеральных» и «прогрессистских», чем у «Братьев-мусульман», взглядов на социально-политическую доктрину ислама. К числу «независимых исламистов» можно отнести советника юстиции, историка Тарика аль-Бишри, публициста Фахми Хувейди, историка Мухаммеда Имара. «Независимые исламисты» не образуют какой-либо организации или партии, оставаясь лишь интеллектуальным течением.</w:t>
      </w:r>
    </w:p>
    <w:p>
      <w:pPr>
        <w:pStyle w:val="Normal"/>
        <w:shd w:fill="FFFFFF" w:val="clear"/>
        <w:ind w:firstLine="425"/>
        <w:jc w:val="both"/>
        <w:rPr/>
      </w:pPr>
      <w:r>
        <w:rPr>
          <w:rFonts w:cs="Arial" w:ascii="Arial" w:hAnsi="Arial"/>
          <w:color w:val="000000"/>
          <w:spacing w:val="4"/>
          <w:sz w:val="18"/>
          <w:szCs w:val="18"/>
        </w:rPr>
        <w:t>Таким образом, в какой-то степени умеренным исламистам пока не удалось найти оптимальный баланс между требованиями жесткой исполнительной дисциплины и необходимостью обеспечения свободы мнения и инициативы. Вместе с этим в отличие от радикалов «Братьям-мусульманам» удалось избежать чувства собственного морального превосходства над «невежественными» массами. Современное «Братство» ориентировано на активное взаимодействие с различными общественно-политическими структурами, и эта практика, несомненно, прививает им культуру компромисса и терпимости к оппонентам.</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Mitchell R. The Society of the Muslim Brothers. – L., 1969.</w:t>
      </w:r>
    </w:p>
    <w:p>
      <w:pPr>
        <w:pStyle w:val="Normal"/>
        <w:shd w:fill="FFFFFF" w:val="clear"/>
        <w:ind w:firstLine="425"/>
        <w:jc w:val="both"/>
        <w:rPr/>
      </w:pPr>
      <w:r>
        <w:rPr>
          <w:color w:val="000000"/>
          <w:spacing w:val="6"/>
          <w:sz w:val="18"/>
          <w:szCs w:val="18"/>
          <w:vertAlign w:val="superscript"/>
        </w:rPr>
        <w:t>2</w:t>
      </w:r>
      <w:r>
        <w:rPr>
          <w:color w:val="000000"/>
          <w:spacing w:val="6"/>
          <w:sz w:val="18"/>
          <w:szCs w:val="18"/>
          <w:lang w:val="en-US"/>
        </w:rPr>
        <w:t> </w:t>
      </w:r>
      <w:r>
        <w:rPr>
          <w:color w:val="000000"/>
          <w:spacing w:val="6"/>
          <w:sz w:val="18"/>
          <w:szCs w:val="18"/>
        </w:rPr>
        <w:t xml:space="preserve">Аль-Харака аль-исламийя: </w:t>
      </w:r>
      <w:r>
        <w:rPr>
          <w:color w:val="000000"/>
          <w:spacing w:val="6"/>
          <w:sz w:val="18"/>
          <w:szCs w:val="18"/>
          <w:lang w:val="en-US"/>
        </w:rPr>
        <w:t>py</w:t>
      </w:r>
      <w:r>
        <w:rPr>
          <w:color w:val="000000"/>
          <w:spacing w:val="6"/>
          <w:sz w:val="18"/>
          <w:szCs w:val="18"/>
        </w:rPr>
        <w:t>'йя мустакбалийя. – Каир, 1989, с. 416.</w:t>
      </w:r>
    </w:p>
    <w:p>
      <w:pPr>
        <w:pStyle w:val="Norma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xml:space="preserve"> Springborg R. Mubarak' Egypt: Fragmentation of the Political Order. – Boulder, 1989, </w:t>
      </w:r>
      <w:r>
        <w:rPr>
          <w:color w:val="000000"/>
          <w:spacing w:val="6"/>
          <w:sz w:val="18"/>
          <w:szCs w:val="18"/>
        </w:rPr>
        <w:t>с</w:t>
      </w:r>
      <w:r>
        <w:rPr>
          <w:color w:val="000000"/>
          <w:spacing w:val="6"/>
          <w:sz w:val="18"/>
          <w:szCs w:val="18"/>
          <w:lang w:val="en-US"/>
        </w:rPr>
        <w:t>. 233.</w:t>
      </w:r>
    </w:p>
    <w:p>
      <w:pPr>
        <w:pStyle w:val="Norma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Ат</w:t>
      </w:r>
      <w:r>
        <w:rPr>
          <w:color w:val="000000"/>
          <w:spacing w:val="6"/>
          <w:sz w:val="18"/>
          <w:szCs w:val="18"/>
          <w:lang w:val="en-US"/>
        </w:rPr>
        <w:t>-</w:t>
      </w:r>
      <w:r>
        <w:rPr>
          <w:color w:val="000000"/>
          <w:spacing w:val="6"/>
          <w:sz w:val="18"/>
          <w:szCs w:val="18"/>
        </w:rPr>
        <w:t>Тадамун,</w:t>
      </w:r>
      <w:r>
        <w:rPr>
          <w:color w:val="000000"/>
          <w:spacing w:val="6"/>
          <w:sz w:val="18"/>
          <w:szCs w:val="18"/>
          <w:lang w:val="en-US"/>
        </w:rPr>
        <w:t xml:space="preserve"> 07.06.86.</w:t>
      </w:r>
    </w:p>
    <w:p>
      <w:pPr>
        <w:pStyle w:val="Norma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4"/>
          <w:sz w:val="18"/>
          <w:szCs w:val="18"/>
        </w:rPr>
        <w:t>Ан</w:t>
      </w:r>
      <w:r>
        <w:rPr>
          <w:color w:val="000000"/>
          <w:spacing w:val="4"/>
          <w:sz w:val="18"/>
          <w:szCs w:val="18"/>
          <w:lang w:val="en-US"/>
        </w:rPr>
        <w:t>-</w:t>
      </w:r>
      <w:r>
        <w:rPr>
          <w:color w:val="000000"/>
          <w:spacing w:val="4"/>
          <w:sz w:val="18"/>
          <w:szCs w:val="18"/>
        </w:rPr>
        <w:t>Нафиси</w:t>
      </w:r>
      <w:r>
        <w:rPr>
          <w:color w:val="000000"/>
          <w:spacing w:val="4"/>
          <w:sz w:val="18"/>
          <w:szCs w:val="18"/>
          <w:lang w:val="en-US"/>
        </w:rPr>
        <w:t xml:space="preserve"> </w:t>
      </w:r>
      <w:r>
        <w:rPr>
          <w:color w:val="000000"/>
          <w:spacing w:val="4"/>
          <w:sz w:val="18"/>
          <w:szCs w:val="18"/>
        </w:rPr>
        <w:t>А</w:t>
      </w:r>
      <w:r>
        <w:rPr>
          <w:color w:val="000000"/>
          <w:spacing w:val="4"/>
          <w:sz w:val="18"/>
          <w:szCs w:val="18"/>
          <w:lang w:val="en-US"/>
        </w:rPr>
        <w:t xml:space="preserve">. </w:t>
      </w:r>
      <w:r>
        <w:rPr>
          <w:color w:val="000000"/>
          <w:spacing w:val="4"/>
          <w:sz w:val="18"/>
          <w:szCs w:val="18"/>
        </w:rPr>
        <w:t>Аль</w:t>
      </w:r>
      <w:r>
        <w:rPr>
          <w:color w:val="000000"/>
          <w:spacing w:val="4"/>
          <w:sz w:val="18"/>
          <w:szCs w:val="18"/>
          <w:lang w:val="en-US"/>
        </w:rPr>
        <w:t>-</w:t>
      </w:r>
      <w:r>
        <w:rPr>
          <w:color w:val="000000"/>
          <w:spacing w:val="4"/>
          <w:sz w:val="18"/>
          <w:szCs w:val="18"/>
        </w:rPr>
        <w:t>Ихван</w:t>
      </w:r>
      <w:r>
        <w:rPr>
          <w:color w:val="000000"/>
          <w:spacing w:val="4"/>
          <w:sz w:val="18"/>
          <w:szCs w:val="18"/>
          <w:lang w:val="en-US"/>
        </w:rPr>
        <w:t xml:space="preserve"> </w:t>
      </w:r>
      <w:r>
        <w:rPr>
          <w:color w:val="000000"/>
          <w:spacing w:val="4"/>
          <w:sz w:val="18"/>
          <w:szCs w:val="18"/>
        </w:rPr>
        <w:t>аль</w:t>
      </w:r>
      <w:r>
        <w:rPr>
          <w:color w:val="000000"/>
          <w:spacing w:val="4"/>
          <w:sz w:val="18"/>
          <w:szCs w:val="18"/>
          <w:lang w:val="en-US"/>
        </w:rPr>
        <w:t>-</w:t>
      </w:r>
      <w:r>
        <w:rPr>
          <w:color w:val="000000"/>
          <w:spacing w:val="4"/>
          <w:sz w:val="18"/>
          <w:szCs w:val="18"/>
        </w:rPr>
        <w:t>муслимун</w:t>
      </w:r>
      <w:r>
        <w:rPr>
          <w:color w:val="000000"/>
          <w:spacing w:val="4"/>
          <w:sz w:val="18"/>
          <w:szCs w:val="18"/>
          <w:lang w:val="en-US"/>
        </w:rPr>
        <w:t xml:space="preserve"> </w:t>
      </w:r>
      <w:r>
        <w:rPr>
          <w:color w:val="000000"/>
          <w:spacing w:val="4"/>
          <w:sz w:val="18"/>
          <w:szCs w:val="18"/>
        </w:rPr>
        <w:t>фи</w:t>
      </w:r>
      <w:r>
        <w:rPr>
          <w:color w:val="000000"/>
          <w:spacing w:val="4"/>
          <w:sz w:val="18"/>
          <w:szCs w:val="18"/>
          <w:lang w:val="en-US"/>
        </w:rPr>
        <w:t xml:space="preserve"> </w:t>
      </w:r>
      <w:r>
        <w:rPr>
          <w:color w:val="000000"/>
          <w:spacing w:val="4"/>
          <w:sz w:val="18"/>
          <w:szCs w:val="18"/>
        </w:rPr>
        <w:t>Миср</w:t>
      </w:r>
      <w:r>
        <w:rPr>
          <w:color w:val="000000"/>
          <w:spacing w:val="4"/>
          <w:sz w:val="18"/>
          <w:szCs w:val="18"/>
          <w:lang w:val="en-US"/>
        </w:rPr>
        <w:t xml:space="preserve">: </w:t>
      </w:r>
      <w:r>
        <w:rPr>
          <w:color w:val="000000"/>
          <w:spacing w:val="4"/>
          <w:sz w:val="18"/>
          <w:szCs w:val="18"/>
        </w:rPr>
        <w:t>ат</w:t>
      </w:r>
      <w:r>
        <w:rPr>
          <w:color w:val="000000"/>
          <w:spacing w:val="4"/>
          <w:sz w:val="18"/>
          <w:szCs w:val="18"/>
          <w:lang w:val="en-US"/>
        </w:rPr>
        <w:t>-</w:t>
      </w:r>
      <w:r>
        <w:rPr>
          <w:color w:val="000000"/>
          <w:spacing w:val="4"/>
          <w:sz w:val="18"/>
          <w:szCs w:val="18"/>
        </w:rPr>
        <w:t>таджриба</w:t>
      </w:r>
      <w:r>
        <w:rPr>
          <w:color w:val="000000"/>
          <w:spacing w:val="4"/>
          <w:sz w:val="18"/>
          <w:szCs w:val="18"/>
          <w:lang w:val="en-US"/>
        </w:rPr>
        <w:t xml:space="preserve"> </w:t>
      </w:r>
      <w:r>
        <w:rPr>
          <w:color w:val="000000"/>
          <w:spacing w:val="4"/>
          <w:sz w:val="18"/>
          <w:szCs w:val="18"/>
        </w:rPr>
        <w:t>ва</w:t>
      </w:r>
      <w:r>
        <w:rPr>
          <w:color w:val="000000"/>
          <w:spacing w:val="4"/>
          <w:sz w:val="18"/>
          <w:szCs w:val="18"/>
          <w:lang w:val="en-US"/>
        </w:rPr>
        <w:t xml:space="preserve"> </w:t>
      </w:r>
      <w:r>
        <w:rPr>
          <w:color w:val="000000"/>
          <w:spacing w:val="4"/>
          <w:sz w:val="18"/>
          <w:szCs w:val="18"/>
        </w:rPr>
        <w:t>аль</w:t>
      </w:r>
      <w:r>
        <w:rPr>
          <w:color w:val="000000"/>
          <w:spacing w:val="4"/>
          <w:sz w:val="18"/>
          <w:szCs w:val="18"/>
          <w:lang w:val="en-US"/>
        </w:rPr>
        <w:t>-</w:t>
      </w:r>
      <w:r>
        <w:rPr>
          <w:color w:val="000000"/>
          <w:spacing w:val="4"/>
          <w:sz w:val="18"/>
          <w:szCs w:val="18"/>
        </w:rPr>
        <w:t>хата</w:t>
      </w:r>
      <w:r>
        <w:rPr>
          <w:color w:val="000000"/>
          <w:spacing w:val="4"/>
          <w:sz w:val="18"/>
          <w:szCs w:val="18"/>
          <w:lang w:val="en-US"/>
        </w:rPr>
        <w:t xml:space="preserve">, – </w:t>
      </w:r>
      <w:r>
        <w:rPr>
          <w:color w:val="000000"/>
          <w:spacing w:val="4"/>
          <w:sz w:val="18"/>
          <w:szCs w:val="18"/>
        </w:rPr>
        <w:t>Аль</w:t>
      </w:r>
      <w:r>
        <w:rPr>
          <w:color w:val="000000"/>
          <w:spacing w:val="4"/>
          <w:sz w:val="18"/>
          <w:szCs w:val="18"/>
          <w:lang w:val="en-US"/>
        </w:rPr>
        <w:t>-</w:t>
      </w:r>
      <w:r>
        <w:rPr>
          <w:color w:val="000000"/>
          <w:spacing w:val="4"/>
          <w:sz w:val="18"/>
          <w:szCs w:val="18"/>
        </w:rPr>
        <w:t>Харака</w:t>
      </w:r>
      <w:r>
        <w:rPr>
          <w:color w:val="000000"/>
          <w:spacing w:val="4"/>
          <w:sz w:val="18"/>
          <w:szCs w:val="18"/>
          <w:lang w:val="en-US"/>
        </w:rPr>
        <w:t xml:space="preserve"> </w:t>
      </w:r>
      <w:r>
        <w:rPr>
          <w:color w:val="000000"/>
          <w:spacing w:val="4"/>
          <w:sz w:val="18"/>
          <w:szCs w:val="18"/>
        </w:rPr>
        <w:t>аль</w:t>
      </w:r>
      <w:r>
        <w:rPr>
          <w:color w:val="000000"/>
          <w:spacing w:val="4"/>
          <w:sz w:val="18"/>
          <w:szCs w:val="18"/>
          <w:lang w:val="en-US"/>
        </w:rPr>
        <w:t>-</w:t>
      </w:r>
      <w:r>
        <w:rPr>
          <w:color w:val="000000"/>
          <w:spacing w:val="4"/>
          <w:sz w:val="18"/>
          <w:szCs w:val="18"/>
        </w:rPr>
        <w:t>исламиия</w:t>
      </w:r>
      <w:r>
        <w:rPr>
          <w:color w:val="000000"/>
          <w:spacing w:val="4"/>
          <w:sz w:val="18"/>
          <w:szCs w:val="18"/>
          <w:lang w:val="en-US"/>
        </w:rPr>
        <w:t xml:space="preserve">: </w:t>
      </w:r>
      <w:r>
        <w:rPr>
          <w:color w:val="000000"/>
          <w:spacing w:val="4"/>
          <w:sz w:val="18"/>
          <w:szCs w:val="18"/>
        </w:rPr>
        <w:t>ру</w:t>
      </w:r>
      <w:r>
        <w:rPr>
          <w:color w:val="000000"/>
          <w:spacing w:val="4"/>
          <w:sz w:val="18"/>
          <w:szCs w:val="18"/>
          <w:lang w:val="en-US"/>
        </w:rPr>
        <w:t>'</w:t>
      </w:r>
      <w:r>
        <w:rPr>
          <w:color w:val="000000"/>
          <w:spacing w:val="4"/>
          <w:sz w:val="18"/>
          <w:szCs w:val="18"/>
        </w:rPr>
        <w:t>йя</w:t>
      </w:r>
      <w:r>
        <w:rPr>
          <w:color w:val="000000"/>
          <w:spacing w:val="4"/>
          <w:sz w:val="18"/>
          <w:szCs w:val="18"/>
          <w:lang w:val="en-US"/>
        </w:rPr>
        <w:t xml:space="preserve"> </w:t>
      </w:r>
      <w:r>
        <w:rPr>
          <w:color w:val="000000"/>
          <w:spacing w:val="4"/>
          <w:sz w:val="18"/>
          <w:szCs w:val="18"/>
        </w:rPr>
        <w:t>мустакбалийя</w:t>
      </w:r>
      <w:r>
        <w:rPr>
          <w:color w:val="000000"/>
          <w:spacing w:val="4"/>
          <w:sz w:val="18"/>
          <w:szCs w:val="18"/>
          <w:lang w:val="en-US"/>
        </w:rPr>
        <w:t xml:space="preserve">. </w:t>
      </w:r>
      <w:r>
        <w:rPr>
          <w:color w:val="000000"/>
          <w:spacing w:val="4"/>
          <w:sz w:val="18"/>
          <w:szCs w:val="18"/>
        </w:rPr>
        <w:t>Каир</w:t>
      </w:r>
      <w:r>
        <w:rPr>
          <w:color w:val="000000"/>
          <w:spacing w:val="4"/>
          <w:sz w:val="18"/>
          <w:szCs w:val="18"/>
          <w:lang w:val="en-US"/>
        </w:rPr>
        <w:t xml:space="preserve">, 1989, </w:t>
      </w:r>
      <w:r>
        <w:rPr>
          <w:color w:val="000000"/>
          <w:spacing w:val="4"/>
          <w:sz w:val="18"/>
          <w:szCs w:val="18"/>
        </w:rPr>
        <w:t>с</w:t>
      </w:r>
      <w:r>
        <w:rPr>
          <w:color w:val="000000"/>
          <w:spacing w:val="4"/>
          <w:sz w:val="18"/>
          <w:szCs w:val="18"/>
          <w:lang w:val="en-US"/>
        </w:rPr>
        <w:t>. 235–237.</w:t>
      </w:r>
    </w:p>
    <w:p>
      <w:pPr>
        <w:pStyle w:val="Norma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Springborg R.</w:t>
      </w:r>
      <w:r>
        <w:rPr>
          <w:color w:val="000000"/>
          <w:spacing w:val="6"/>
          <w:sz w:val="18"/>
          <w:szCs w:val="18"/>
        </w:rPr>
        <w:t>,</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35.</w:t>
      </w:r>
    </w:p>
    <w:p>
      <w:pPr>
        <w:pStyle w:val="Norma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The Middle East, may 1990, </w:t>
      </w:r>
      <w:r>
        <w:rPr>
          <w:color w:val="000000"/>
          <w:spacing w:val="6"/>
          <w:sz w:val="18"/>
          <w:szCs w:val="18"/>
        </w:rPr>
        <w:t>с</w:t>
      </w:r>
      <w:r>
        <w:rPr>
          <w:color w:val="000000"/>
          <w:spacing w:val="6"/>
          <w:sz w:val="18"/>
          <w:szCs w:val="18"/>
          <w:lang w:val="en-US"/>
        </w:rPr>
        <w:t>. 22.</w:t>
      </w:r>
    </w:p>
    <w:p>
      <w:pPr>
        <w:pStyle w:val="Norma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Springborg R., </w:t>
      </w:r>
      <w:r>
        <w:rPr>
          <w:color w:val="000000"/>
          <w:spacing w:val="6"/>
          <w:sz w:val="18"/>
          <w:szCs w:val="18"/>
        </w:rPr>
        <w:t>с</w:t>
      </w:r>
      <w:r>
        <w:rPr>
          <w:color w:val="000000"/>
          <w:spacing w:val="6"/>
          <w:sz w:val="18"/>
          <w:szCs w:val="18"/>
          <w:lang w:val="en-US"/>
        </w:rPr>
        <w:t xml:space="preserve">. 235; </w:t>
      </w:r>
      <w:r>
        <w:rPr>
          <w:color w:val="000000"/>
          <w:spacing w:val="6"/>
          <w:sz w:val="18"/>
          <w:szCs w:val="18"/>
        </w:rPr>
        <w:t>Ан</w:t>
      </w:r>
      <w:r>
        <w:rPr>
          <w:color w:val="000000"/>
          <w:spacing w:val="6"/>
          <w:sz w:val="18"/>
          <w:szCs w:val="18"/>
          <w:lang w:val="en-US"/>
        </w:rPr>
        <w:t>-</w:t>
      </w:r>
      <w:r>
        <w:rPr>
          <w:color w:val="000000"/>
          <w:spacing w:val="6"/>
          <w:sz w:val="18"/>
          <w:szCs w:val="18"/>
        </w:rPr>
        <w:t>Нафиси</w:t>
      </w:r>
      <w:r>
        <w:rPr>
          <w:color w:val="000000"/>
          <w:spacing w:val="6"/>
          <w:sz w:val="18"/>
          <w:szCs w:val="18"/>
          <w:lang w:val="en-US"/>
        </w:rPr>
        <w:t xml:space="preserve"> </w:t>
      </w:r>
      <w:r>
        <w:rPr>
          <w:color w:val="000000"/>
          <w:spacing w:val="6"/>
          <w:sz w:val="18"/>
          <w:szCs w:val="18"/>
        </w:rPr>
        <w:t>А</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40.</w:t>
      </w:r>
    </w:p>
    <w:p>
      <w:pPr>
        <w:pStyle w:val="Norma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Springborg R., </w:t>
      </w:r>
      <w:r>
        <w:rPr>
          <w:color w:val="000000"/>
          <w:spacing w:val="6"/>
          <w:sz w:val="18"/>
          <w:szCs w:val="18"/>
        </w:rPr>
        <w:t>с</w:t>
      </w:r>
      <w:r>
        <w:rPr>
          <w:color w:val="000000"/>
          <w:spacing w:val="6"/>
          <w:sz w:val="18"/>
          <w:szCs w:val="18"/>
          <w:lang w:val="en-US"/>
        </w:rPr>
        <w:t>. 236–237.</w:t>
      </w:r>
    </w:p>
    <w:p>
      <w:pPr>
        <w:pStyle w:val="Norma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Ан</w:t>
      </w:r>
      <w:r>
        <w:rPr>
          <w:color w:val="000000"/>
          <w:spacing w:val="6"/>
          <w:sz w:val="18"/>
          <w:szCs w:val="18"/>
          <w:lang w:val="en-US"/>
        </w:rPr>
        <w:t>-</w:t>
      </w:r>
      <w:r>
        <w:rPr>
          <w:color w:val="000000"/>
          <w:spacing w:val="6"/>
          <w:sz w:val="18"/>
          <w:szCs w:val="18"/>
        </w:rPr>
        <w:t>Нафиси</w:t>
      </w:r>
      <w:r>
        <w:rPr>
          <w:color w:val="000000"/>
          <w:spacing w:val="6"/>
          <w:sz w:val="18"/>
          <w:szCs w:val="18"/>
          <w:lang w:val="en-US"/>
        </w:rPr>
        <w:t xml:space="preserve"> </w:t>
      </w:r>
      <w:r>
        <w:rPr>
          <w:color w:val="000000"/>
          <w:spacing w:val="6"/>
          <w:sz w:val="18"/>
          <w:szCs w:val="18"/>
        </w:rPr>
        <w:t>А</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35.</w:t>
      </w:r>
    </w:p>
    <w:p>
      <w:pPr>
        <w:pStyle w:val="Normal"/>
        <w:shd w:fill="FFFFFF" w:val="clear"/>
        <w:ind w:firstLine="425"/>
        <w:jc w:val="both"/>
        <w:rPr/>
      </w:pPr>
      <w:r>
        <w:rPr>
          <w:color w:val="000000"/>
          <w:spacing w:val="6"/>
          <w:sz w:val="18"/>
          <w:szCs w:val="18"/>
          <w:vertAlign w:val="superscript"/>
        </w:rPr>
        <w:t>11</w:t>
      </w:r>
      <w:r>
        <w:rPr>
          <w:color w:val="000000"/>
          <w:spacing w:val="6"/>
          <w:sz w:val="18"/>
          <w:szCs w:val="18"/>
        </w:rPr>
        <w:t> Там же, с. 259–260.</w:t>
      </w:r>
      <w:r>
        <w:br w:type="page"/>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right"/>
        <w:rPr>
          <w:rFonts w:ascii="Arial" w:hAnsi="Arial" w:cs="Arial"/>
          <w:b/>
          <w:b/>
          <w:spacing w:val="6"/>
          <w:sz w:val="18"/>
          <w:szCs w:val="18"/>
        </w:rPr>
      </w:pPr>
      <w:r>
        <w:rPr>
          <w:rFonts w:cs="Arial" w:ascii="Arial" w:hAnsi="Arial"/>
          <w:b/>
          <w:bCs/>
          <w:color w:val="000000"/>
          <w:spacing w:val="6"/>
          <w:sz w:val="18"/>
          <w:szCs w:val="18"/>
        </w:rPr>
        <w:t>Е.</w:t>
      </w:r>
      <w:r>
        <w:rPr>
          <w:rFonts w:cs="Arial" w:ascii="Arial" w:hAnsi="Arial"/>
          <w:b/>
          <w:color w:val="000000"/>
          <w:spacing w:val="6"/>
          <w:sz w:val="18"/>
          <w:szCs w:val="18"/>
        </w:rPr>
        <w:t>Магд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БОЕВЫЕ ДЕЙСТВИЯ В ИРАКЕ И УКРАИНА</w:t>
      </w:r>
    </w:p>
    <w:p>
      <w:pPr>
        <w:pStyle w:val="Normal"/>
        <w:shd w:fill="FFFFFF" w:val="clear"/>
        <w:autoSpaceDE w:val="false"/>
        <w:ind w:firstLine="425"/>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bCs/>
          <w:iCs/>
          <w:color w:val="000000"/>
          <w:spacing w:val="6"/>
          <w:sz w:val="18"/>
          <w:szCs w:val="18"/>
        </w:rPr>
        <w:t>Решение Соединенных Штатов Америки и Великобритании использовать военную силу для нейтрализации режима Саддама Хусейна в Ираке не нашло поддержки мирового сообщества. Война в Ираке разделила не только страны западной цивилизации, но и государства на постсоветском пространстве. В условиях, когда Украина пытается занимать все более активную позицию в Содружестве Независимых Государств, ее отношение к иракскому конфликту вызывает интерес во все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ормирование внешнеполитической позиции Украины по отношению к событиям в Ираке происходило в нескольких центрах. Это Верховная Рада Украины, с одной стороны, и Министерство иностранных дел и Совет национальной безопасности и обороны при Президенте Украины – с другой. Всю тяжесть окончательного решения принимали на себя украинские парламентарии, так как законодательство страны запрещает использование воинских контингентов за пределами Украины без дачи согласия на это Верховной Ра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ледует заметить, что выстраивание внешнеполитической линии </w:t>
      </w:r>
      <w:r>
        <w:rPr>
          <w:rFonts w:cs="Arial" w:ascii="Arial" w:hAnsi="Arial"/>
          <w:color w:val="000000"/>
          <w:spacing w:val="4"/>
          <w:sz w:val="18"/>
          <w:szCs w:val="18"/>
        </w:rPr>
        <w:t>относительно боевых действий в Ираке проходило в условиях серьезного кризиса украинско-американских отношений. Он был вызван обвинениями в поставке украинских комплексов «Кольчуга» Ираку в обход</w:t>
      </w:r>
      <w:r>
        <w:rPr>
          <w:rFonts w:cs="Arial" w:ascii="Arial" w:hAnsi="Arial"/>
          <w:color w:val="000000"/>
          <w:spacing w:val="6"/>
          <w:sz w:val="18"/>
          <w:szCs w:val="18"/>
        </w:rPr>
        <w:t xml:space="preserve"> соответствующих санкций Организации Объединенных Наций. Эти </w:t>
      </w:r>
      <w:r>
        <w:rPr>
          <w:rFonts w:cs="Arial" w:ascii="Arial" w:hAnsi="Arial"/>
          <w:color w:val="000000"/>
          <w:spacing w:val="8"/>
          <w:sz w:val="18"/>
          <w:szCs w:val="18"/>
        </w:rPr>
        <w:t>обвинения активно использовались украинской оппозицией с 2001 г.</w:t>
      </w:r>
      <w:r>
        <w:rPr>
          <w:rFonts w:cs="Arial" w:ascii="Arial" w:hAnsi="Arial"/>
          <w:color w:val="000000"/>
          <w:spacing w:val="6"/>
          <w:sz w:val="18"/>
          <w:szCs w:val="18"/>
        </w:rPr>
        <w:t xml:space="preserve"> в борьбе против Леонида Кучмы. Выдвижение этих обвинений привело к серьезному охлаждению украинско-американских отношений. В частности, была сокращена государственная помощь США Украине, а администрация Джорджа Буша демонстративно взяла курс на охлаждение отношений с Кие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одной стороны, смену тональности в отношениях Вашингтон – Киев можно объяснить новыми внешнеполитическими приоритетами </w:t>
      </w:r>
      <w:r>
        <w:rPr>
          <w:rFonts w:cs="Arial" w:ascii="Arial" w:hAnsi="Arial"/>
          <w:color w:val="000000"/>
          <w:spacing w:val="4"/>
          <w:sz w:val="18"/>
          <w:szCs w:val="18"/>
        </w:rPr>
        <w:t>республиканской администрации. Напомним, что и Джордж Буш-стар-ший</w:t>
      </w:r>
      <w:r>
        <w:rPr>
          <w:rFonts w:cs="Arial" w:ascii="Arial" w:hAnsi="Arial"/>
          <w:color w:val="000000"/>
          <w:spacing w:val="6"/>
          <w:sz w:val="18"/>
          <w:szCs w:val="18"/>
        </w:rPr>
        <w:t xml:space="preserve"> в 1991–1992 гг. весьма прохладно отнесся к провозглашению независимости Украины. Соединенные Штаты Америки по мере сил сдерживали центробежные тенденции внутри СССР. Признание новых независимых государств было скорее попыткой США наверстать упущенное, чем логическим продолжением политики, направленной на поддержку изменений в структуре международных отношений.</w:t>
      </w:r>
    </w:p>
    <w:p>
      <w:pPr>
        <w:pStyle w:val="Normal"/>
        <w:shd w:fill="FFFFFF" w:val="clear"/>
        <w:autoSpaceDE w:val="false"/>
        <w:ind w:firstLine="425"/>
        <w:jc w:val="both"/>
        <w:rPr/>
      </w:pPr>
      <w:r>
        <w:rPr>
          <w:rFonts w:cs="Arial" w:ascii="Arial" w:hAnsi="Arial"/>
          <w:color w:val="000000"/>
          <w:spacing w:val="2"/>
          <w:sz w:val="18"/>
          <w:szCs w:val="18"/>
        </w:rPr>
        <w:t xml:space="preserve">Администрация Билла Клинтона выстраивала свои отношения с Украиной на иной основе. Именно в 90-х годах </w:t>
      </w:r>
      <w:r>
        <w:rPr>
          <w:rFonts w:cs="Arial" w:ascii="Arial" w:hAnsi="Arial"/>
          <w:color w:val="000000"/>
          <w:spacing w:val="2"/>
          <w:sz w:val="18"/>
          <w:szCs w:val="18"/>
          <w:lang w:val="en-US"/>
        </w:rPr>
        <w:t>XX</w:t>
      </w:r>
      <w:r>
        <w:rPr>
          <w:rFonts w:cs="Arial" w:ascii="Arial" w:hAnsi="Arial"/>
          <w:color w:val="000000"/>
          <w:spacing w:val="2"/>
          <w:sz w:val="18"/>
          <w:szCs w:val="18"/>
        </w:rPr>
        <w:t xml:space="preserve"> века Украина и США стали стратегическими партнерами, их отношения вышли на кардинально новый уровень. Например, в 1994 г., после отказа от обладания ядерным оружием, Украина стала третьим в мире реципиентом финансовой помощи со стороны Соединенных Штатов, получив 700 млн. долл. Основной предпосылкой для этого стала ратификация 18 ноября 1993 г. Верховной Радой Украины Договора о сокращении ядерных воору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единенные Штаты во время президентства Клинтона активно стимулировали проведение в Украине экономических преобразований и политических реформ, стремясь создать из второй по промышленному и ресурсному потенциалу бывшей республики СССР противовес усиливающей влияние Российской Федерации. С приходом в Белый Дом Джорджа Буша-младшего подходы существенно изменили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кандал вокруг исчезновения (как оказалось впоследствии – гибели оппозиционного журналиста Георгия Гонгадзе) серьезно изменил политику США по отношению к Украине, а информация о возможной поставке Украиной радиолокационных комплексов «Кольчуга» в Ирак стало каплей, переполнившей чашу терпения вашингтонской администрации. Выстраивая свою политику на основе норм протестантской морали, республиканцы не могли допустить продолжения линии на стратегическое партнерство с Украиной, даже учитывая свою заинтересованность в оказании определенного давления на Россию.</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Если говорить о конфликте в Ираке как о завершении долгосрочной</w:t>
      </w:r>
      <w:r>
        <w:rPr>
          <w:rFonts w:cs="Arial" w:ascii="Arial" w:hAnsi="Arial"/>
          <w:color w:val="000000"/>
          <w:spacing w:val="4"/>
          <w:sz w:val="18"/>
          <w:szCs w:val="18"/>
        </w:rPr>
        <w:t xml:space="preserve"> кампании, организованной Соединенными Штатами для дискредитации и устранения Саддама Хусейна, то отношение к конфликту в Украине </w:t>
      </w:r>
      <w:r>
        <w:rPr>
          <w:rFonts w:cs="Arial" w:ascii="Arial" w:hAnsi="Arial"/>
          <w:color w:val="000000"/>
          <w:spacing w:val="2"/>
          <w:sz w:val="18"/>
          <w:szCs w:val="18"/>
        </w:rPr>
        <w:t>стало формироваться в контексте нарастания скандала с «Кольчугами». В начале октября 2002 г. Киев посетила заместитель госсекретаря США Элизабет Джоунс, получившая согласие на приезд группы американских и британских экспертов, призванных дать ответ на вопрос «Экспортировала ли Украина «Кольчуги» в Ирак?» Напомним, что эскалация скандала проходила одновременно с дипломатическим давлением Соединенных Штатов на Ирак с требованиями отказаться от оружия массового поражения и допустить на свою территорию инспекторов Организации Объединенных Наций. Например, официальный представитель госдепартамента Ричард Ваучер на брифинге для журналистов отметил: «Наша оценка остается неизменной. Мы считаем, что он, то есть президент Кучма, в самом деле одобрил продажу радаров»</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шее политическое руководство Украины в условиях жесткого дипломатического давления было вынуждено пойти на беспрецедентный шаг: допустить на территорию страны группу экспертов, которым предстояло проанализировать возможность экспорта РЛС «Кольчуга». Во время инспекции, длившейся две недели в октябре 2002 г., экспертная группа посетила даже предприятие «Топаз», выпускавшее данные радиолокационные стан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необходимо объяснить, почему возможность экспорта РЛС «Кольчуга» в Ирак столь обеспокоила американскую сторону. Дело в том, что принцип работы «Кольчуги» отличен от действия подобных систем, применяемых Западом. Ее принцип – улавливание и анализ электросигналов, которые испускают сами объекты… Любой зенитно-ракетный комплекс, корабль или самолет-невидимка «Стелс» схожи тем, что они оснащены собственными традиционными РЛС. Их сигналами и пользуется «Кольчуга», сама оставаясь незаметной…</w:t>
      </w:r>
    </w:p>
    <w:p>
      <w:pPr>
        <w:pStyle w:val="Normal"/>
        <w:shd w:fill="FFFFFF" w:val="clear"/>
        <w:autoSpaceDE w:val="false"/>
        <w:ind w:firstLine="425"/>
        <w:jc w:val="both"/>
        <w:rPr/>
      </w:pPr>
      <w:r>
        <w:rPr>
          <w:rFonts w:cs="Arial" w:ascii="Arial" w:hAnsi="Arial"/>
          <w:color w:val="000000"/>
          <w:spacing w:val="6"/>
          <w:sz w:val="18"/>
          <w:szCs w:val="18"/>
        </w:rPr>
        <w:t>«Кольчуга» способна распознать по электросигналу (как человека узнают по отпечаткам пальцев) все известные в настоящее время станции, которыми оснащены различные виды и типы оружия… При этом определяются координаты «излучающих» объектов на дальностях, превышающих дальности иных современных РЛС»</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ероятность наличия столь грозного оборонительного оружия у Ирака заставляла американскую администрацию идти на крайние меры ради выяснения истины. Заметим, что группа экспертов не смогла получить достаточно полных ответов на свои вопросы. Посол Великобритании в Украине Роберт Бринкли заявил: «Эксперты покинули Украину, не получив ответы на некоторые важные вопросы… Украина пригласила ООН направить экспертов для изучения дела «Кольчуг». Но этот визит не будет продуктивным, пока украинская власть не предоставит им те документы и не ответит на те вопросы, которые она не предоставила британским и американским экспертам»</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сле того как эскалация напряженности вокруг Ирака стала необратимой, украинское руководство начало искать возможности для повышения своего авторитета в регионе. Естественно, в сложившейся ситуации Киеву было необходимо учитывать и интересы Соединенных Штатов. Спекуляции вокруг возможных поставок «Кольчуг» режиму Саддама Хусейна заставляли украинское руководство действовать осторожно и взвешенно. Во время визита в страны Персидского залива в январе 2003 г. Леонид Кучма подчеркнул, что Украина заинтересована в мирном разрешении проблемы вокруг Ирака. Глава Украинского государства уделил особое внимание перспективам развития отношений со странами региона в сфере научно-технического сотрудничества.</w:t>
      </w:r>
    </w:p>
    <w:p>
      <w:pPr>
        <w:pStyle w:val="Normal"/>
        <w:shd w:fill="FFFFFF" w:val="clear"/>
        <w:autoSpaceDE w:val="false"/>
        <w:ind w:firstLine="425"/>
        <w:jc w:val="both"/>
        <w:rPr/>
      </w:pPr>
      <w:r>
        <w:rPr>
          <w:rFonts w:cs="Arial" w:ascii="Arial" w:hAnsi="Arial"/>
          <w:color w:val="000000"/>
          <w:spacing w:val="4"/>
          <w:sz w:val="18"/>
          <w:szCs w:val="18"/>
        </w:rPr>
        <w:t>Украинские политологи и эксперты по-разному оценили результативность вояжа Леонида Кучмы. Павел Жовниренко из Центра стратегических исследований так комментировал итоги визита: «Условно говоря, визит на Ближний Восток мог бы быть результативным только с точки зрения продажи оружия или покупки нефти. Но торговля оружием Украине здесь уже не светит, потому что это традиционный рынок США… Хотя, учитывая дипломатическую блокаду, которая продолжается со стороны Запада по отношению к Леониду Кучме, думаю, наш президент удовлетворен – на безрыбье и рак – соловей»</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Директор Института политического анализа и международных </w:t>
      </w:r>
      <w:r>
        <w:rPr>
          <w:rFonts w:cs="Arial" w:ascii="Arial" w:hAnsi="Arial"/>
          <w:color w:val="000000"/>
          <w:spacing w:val="4"/>
          <w:sz w:val="18"/>
          <w:szCs w:val="18"/>
        </w:rPr>
        <w:t>исследований Сергей Толстов подчеркивал: «С точки зрения интересов</w:t>
      </w:r>
      <w:r>
        <w:rPr>
          <w:rFonts w:cs="Arial" w:ascii="Arial" w:hAnsi="Arial"/>
          <w:color w:val="000000"/>
          <w:spacing w:val="6"/>
          <w:sz w:val="18"/>
          <w:szCs w:val="18"/>
        </w:rPr>
        <w:t xml:space="preserve"> </w:t>
      </w:r>
      <w:r>
        <w:rPr>
          <w:rFonts w:cs="Arial" w:ascii="Arial" w:hAnsi="Arial"/>
          <w:color w:val="000000"/>
          <w:spacing w:val="4"/>
          <w:sz w:val="18"/>
          <w:szCs w:val="18"/>
        </w:rPr>
        <w:t>Украины давно уже замечено, что регион Среднего Востока – один из самых благоприятных рынков для украинских товаров, не обремененных различного рода тарифными монопольными и протекционистскими ограничениями. Принимая во внимание достаточно удачный ближневосточный визит президента Кучмы в прошлом году, можно считать, что именно экономические интересы лежат в основе этого визита»</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можно, наиболее точно прокомментировал причины и следствия визита украинского президента в страны Персидского залива первый заместитель директора Международного института сравнительного анализа Дмитрий Пастернак-Таранушенко: «Нынешнюю Украину с исламским миром сближают, как минимум, три вещи – незападное представление о демократии, нелюбовь к диктату Запада и потенциальная заинтересованность исламских стран в украинских высоких технологиях. Проблема лишь в том, что многие значительно более сильные и последовательные страны, чем Украина, работают с Ближним Востоком десятки лет.</w:t>
      </w:r>
    </w:p>
    <w:p>
      <w:pPr>
        <w:pStyle w:val="Normal"/>
        <w:shd w:fill="FFFFFF" w:val="clear"/>
        <w:autoSpaceDE w:val="false"/>
        <w:ind w:firstLine="425"/>
        <w:jc w:val="both"/>
        <w:rPr/>
      </w:pPr>
      <w:r>
        <w:rPr>
          <w:rFonts w:cs="Arial" w:ascii="Arial" w:hAnsi="Arial"/>
          <w:color w:val="000000"/>
          <w:spacing w:val="6"/>
          <w:sz w:val="18"/>
          <w:szCs w:val="18"/>
        </w:rPr>
        <w:t>Нашему руководству может казаться, что там есть большая незаполненная ниша, есть «вакуум». На самом деле вакуума там – самый минимум. А значит, и перспектива быстрого, большого прорыва сомнительна. Можно «под момент» выскочить на один крупный контракт, но это – далеко не система. Да и «бушерской изменой» Украина подпортила себе репутацию… Впрочем, даже малые успехи на Востоке лучше, чем хронические неудачи на Запад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Любопытный факт был подмечен журналистом Андреем Старостиным из аналитического еженедельника «Деловая столица»: «Пока же по итогам визита Леонида Кучмы в страны Персидского залива можно констатировать один более чем актуальный внутриэкономический факт – полное отсутствие руководства Минтопэнерго и НАК «Нафтогаз Украины» в высокой делегации, посетившей крупнейший в мире нефтяной регион. Украинские металлурги, химики и машиностроители опять проявили реальную способность представить страну на Ближнем Восток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ктически накануне визита Леонида Кучмы в Вашингтонском Центре стратегических и международных исследований – одном из «мозговых центров», разрабатывающем основы внешней политики администрации Джорджа Буша, – выступил с речью, посвященной украинско-американским отношениям, посол США в Украине Карлос Паскуаль. Возможно, его более чем часовая речь определит развитие политики Вашингтона по отношению к Киеву до президентских выборов, которые должны состояться осенью 200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бличное заявление американского посла в Украине об отсутствии у США стремления заменить Леонида Кучму Виктором Ющенко или другим представителем оппозиции весьма показательно. Американцы, похоже, смирились с тем, что Кучму им подвинуть не удастся. Но и тезис о содействии «открытому, свободному и прозрачному» процессу выборов может означать многое. Американцы открыто и однозначно намекают, что им важнее чистота процесса выборов, чем персона следующего президен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Карлос Паскуаль уделил в своей речи много внимания процессу модернизации системы экспортного контроля в Украине. Как бы ни развивалась ситуация с «Кольчугами», американцы заинтересованы в возможности контролировать экспортный потенциал одного из крупнейших оборонно-промышленных комплексов в мире. Производители военной техники наряду с нефтяниками были и остаются среди основных спонсоров республиканцев, и в их интересах уменьшить масштабы деятельности одного из наиболее серьезных конкурентов на рынке вооруж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ол США в Украине предложил алгоритм поддержания отношений между Киевом и Вашингтоном на достаточно высоком уровне. По его убеждению, этому может послужить активизация контактов между министрами двух стран. Паскуаль подчеркнул, что США «готовы к сотрудничеству на этом уровне». Не лишним, судя по всему, будет и налаживание сотрудничества Конгресса и Верховной Рады. Американские законодатели традиционно оказывают своим украинским коллегам немалую методическую помощ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финальной части своего выступления господин Паскуаль приберег пряник. Он считает необходимым развивать сотрудничество оборонных ведомств США и Украины и способствовать вступлению Украины в НАТО и Всемирную торговую организацию. В этих пожеланиях нет ничего удивительного. Американцы всерьез обеспокоены выстраиванием архитектуры европейской безопасности, и если кандидатами на вступление в НАТО считают Румынию, Болгарию и Албанию, то обходить в этом вопросе Украину как-то нелепо. Да и высокая степень открытости украинской экономики на руку американцам, порой страдающим от невозможности эффективно вкладывать средства.</w:t>
      </w:r>
    </w:p>
    <w:p>
      <w:pPr>
        <w:pStyle w:val="Normal"/>
        <w:shd w:fill="FFFFFF" w:val="clear"/>
        <w:autoSpaceDE w:val="false"/>
        <w:ind w:firstLine="425"/>
        <w:jc w:val="both"/>
        <w:rPr/>
      </w:pPr>
      <w:r>
        <w:rPr>
          <w:rFonts w:cs="Arial" w:ascii="Arial" w:hAnsi="Arial"/>
          <w:color w:val="000000"/>
          <w:spacing w:val="6"/>
          <w:sz w:val="18"/>
          <w:szCs w:val="18"/>
        </w:rPr>
        <w:t>Практически в начале марта 2003 г. высшее политическое руководство Украины оказалось перед выбором: либо солидаризоваться в той или иной мере с Соединенными Штатами, готовящимися начать боевые действия против Ирака, либо столкнуться с еще более жесткими санкциями и международным давлением. Аналитик Владимир Лупаций утверждал: «Независимо от того, как будет доказывать свою «непричастность» к оружейному скандалу президент Л.Кучма, Украину поставили на одну доску со странами, угрожающими цивилизации. Иными словами, для того чтобы нашей стране не быть изгнанной из сообщества «цивилизованных стран, борющихся с международным терроризмом», ей наверняка предложат добровольно-принудительно примкнуть к группе «политических сателлитов», беспрекословно поддерживающих США в их операции по свержению Саддама Хусейн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В короткие сроки президенту Украины было необходимо выработать алгоритм, позволяющий продемонстрировать не только свое отношение к разворачивающимся вокруг Ирака событиям, но и учесть отношение граждан страны к перспективам участия украинских формирований в антииракской коалиции. По данным социологического опроса, проведенного Украинским центром экономических и политических исследований имени Разумкова 27 февраля – 5 марта 2003 г., отношение граждан Украины к военной операции США в Ираке было </w:t>
      </w:r>
      <w:r>
        <w:rPr>
          <w:rFonts w:cs="Arial" w:ascii="Arial" w:hAnsi="Arial"/>
          <w:color w:val="000000"/>
          <w:spacing w:val="4"/>
          <w:sz w:val="18"/>
          <w:szCs w:val="18"/>
        </w:rPr>
        <w:t>более чем критичным. На вопрос «Какой должна быть официальная позиция Украины в случае осуществления военной операции в Ираке?»</w:t>
      </w:r>
      <w:r>
        <w:rPr>
          <w:rFonts w:cs="Arial" w:ascii="Arial" w:hAnsi="Arial"/>
          <w:color w:val="000000"/>
          <w:spacing w:val="6"/>
          <w:sz w:val="18"/>
          <w:szCs w:val="18"/>
        </w:rPr>
        <w:t xml:space="preserve"> 77,2% опрошенных назвали осуждение, 12% выступили в поддержку США при наличии резолюции ООН, одобряющей операцию. К решению Совета национальной безопасности и обороны Украины, рекомендовавшего отправить в район Персидского залива батальон радиологической, химической и бактериологической защиты позитивно отнеслись лишь 8,8% участников опроса, негативно – 77,5%, затруднились с ответом – 7,1%. 93,8% опрошенных считали, что «Украине не следует втягиваться в конфликт вокруг Ирак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Законодательство Украины предполагает дачу согласия Верховной Рады на отправку подразделений Вооруженных Сил за пределы страны. Поэтому на рассмотрение украинского парламента были вынесены проект Закона Украины о ратификации соглашения между Украиной и Государством Кувейт об оказании помощи 19-м отдельным батальоном РХБ-защиты на территории Кувейта и проект Закона Украины о ратификации Указа Президента Украины об отправке этого подразделения в район Персидского зали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 заинтересованности Леонида Кучмы в принятии данных документов свидетельствует тот факт, что глава Украинского государства накануне голосования принял лидера крупнейшей парламентской фракции «Наша Украина» (102 из 450 депутатов) Виктора Ющенко, а также провел встречу с лидерами девяти фракций и групп парламентского большинства, насчитывающего 236 человек.За первый законопроект отдали свои голоса 258 народных депутатов, за второй – 253 народных депутата. Заметим, что многие центристские фракции голосовали в так называемом свободном режиме, в итоге именно поддержка фракции «Наша Украина» позволила принять законы, регламентирующие направление украинского РХБ-батальона в Кувейт. Необходимо отметить, что для фракций Коммунистической партии Украины (60 депутатов), Социалистической партии Украины (20 депутатов) и Блока Юлии Тимошенко (18 депутатов), официально оппонирующих Леониду Кучме, отказ от голосования носил в первую очередь политический характер. Лидеры оппозиции особо акцентировали внимание на своем нежелании поддерживать внешнеполитические позиции нынешнего руководства Украины. В тот же день силами </w:t>
      </w:r>
      <w:r>
        <w:rPr>
          <w:rFonts w:cs="Arial" w:ascii="Arial" w:hAnsi="Arial"/>
          <w:color w:val="000000"/>
          <w:spacing w:val="4"/>
          <w:sz w:val="18"/>
          <w:szCs w:val="18"/>
        </w:rPr>
        <w:t>преимущественно оппозиционных фракций (всего 229 голосов) украинский</w:t>
      </w:r>
      <w:r>
        <w:rPr>
          <w:rFonts w:cs="Arial" w:ascii="Arial" w:hAnsi="Arial"/>
          <w:color w:val="000000"/>
          <w:spacing w:val="6"/>
          <w:sz w:val="18"/>
          <w:szCs w:val="18"/>
        </w:rPr>
        <w:t xml:space="preserve"> парламент принял Заявление об агрессии в Ираке, в котором осудил начало боевых действий и призвал стороны конфликта к мирному диалогу. Заметим, что члены фракции КПУ Петр Симоненко и Георгий Крючков пытались внести на рассмотрение Верховной Рады законопроект об отзыве украинского РХБ-батальона из Кувейта, но документ так и не удалось внести в повестку дня Верховной Рады.</w:t>
      </w:r>
    </w:p>
    <w:p>
      <w:pPr>
        <w:pStyle w:val="Normal"/>
        <w:shd w:fill="FFFFFF" w:val="clear"/>
        <w:autoSpaceDE w:val="false"/>
        <w:ind w:firstLine="425"/>
        <w:jc w:val="both"/>
        <w:rPr/>
      </w:pPr>
      <w:r>
        <w:rPr>
          <w:rFonts w:cs="Arial" w:ascii="Arial" w:hAnsi="Arial"/>
          <w:color w:val="000000"/>
          <w:spacing w:val="6"/>
          <w:sz w:val="18"/>
          <w:szCs w:val="18"/>
        </w:rPr>
        <w:t>Влиятельный украинский политик, ныне являющийся помощником главы государства, Владимир Горбулин заявил 24 марта, что «Украина собирается принять участие в послевоенном обустройстве Ирака. По его словам, Украина имеет «все шансы получить многомиллионные контракты» в восстановлении транспортных коммуникаций, в разработке нефтяных месторождений, в сфере строительства. «Главное – быть решительными в своих предложениях», – сказал он. В.Горбулин считает, что вопрос об отправке украинского химбатальона в Кувейт не следует рассматривать только как возможность быть в эпицентре событий. «Главное состоит в том, чтобы помочь мирным кувейтцам в случае химической или бактериологической атаки», – подчеркнул помощник президент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В конце марта Украина столкнулась с грамотной информационной атакой со стороны США. На официальной Интернет-странице Белого Дома 25 марта 2003 г. Украина оказалась в числе 48 государств, поддержавших действия США и Великобритании. После этого посол США в Украине Карлос Паскуаль 28 марта того же года подчеркнул в комментарии украинским журналистам: «Украинская власть сказала нам, что они желают, чтобы их считали частью коалиции… Мы консультировались с украинской властью по этому поводу, и нам приятно, что они готовы сказать, что считают, что батальон РХБ-защиты, который базируется в Кувейте, является вкладом Украины в коалицию»</w:t>
      </w:r>
      <w:r>
        <w:rPr>
          <w:rFonts w:cs="Arial" w:ascii="Arial" w:hAnsi="Arial"/>
          <w:color w:val="000000"/>
          <w:spacing w:val="8"/>
          <w:sz w:val="18"/>
          <w:szCs w:val="18"/>
          <w:vertAlign w:val="superscript"/>
        </w:rPr>
        <w:t>11</w:t>
      </w:r>
      <w:r>
        <w:rPr>
          <w:rFonts w:cs="Arial" w:ascii="Arial" w:hAnsi="Arial"/>
          <w:color w:val="000000"/>
          <w:spacing w:val="8"/>
          <w:sz w:val="18"/>
          <w:szCs w:val="18"/>
        </w:rPr>
        <w:t>.</w:t>
      </w:r>
    </w:p>
    <w:p>
      <w:pPr>
        <w:pStyle w:val="Normal"/>
        <w:shd w:fill="FFFFFF" w:val="clear"/>
        <w:autoSpaceDE w:val="false"/>
        <w:ind w:firstLine="425"/>
        <w:jc w:val="both"/>
        <w:rPr/>
      </w:pPr>
      <w:r>
        <w:rPr>
          <w:rFonts w:cs="Arial" w:ascii="Arial" w:hAnsi="Arial"/>
          <w:color w:val="000000"/>
          <w:spacing w:val="6"/>
          <w:sz w:val="18"/>
          <w:szCs w:val="18"/>
        </w:rPr>
        <w:t>В свою очередь на брифинге во вторник, 1 апреля, руководитель пресс-службы МИД Украины Маркиян Лубкивский заявил, что украинское внешнеполитическое ведомство не обращалось к официальному Вашингтону с просьбой считать Украину членом коалиции стран, выступающих за немедленное разоружение Ирака. «Со стороны МИД такого обращения не было», – сказал он, отвечая на вопросы журналистов. М.Лубкивский также подчеркнул, что в разрешении иракского кризиса принимают участие многие страны, а «с легкой руки США эти усилия получили название коалиции». В связи с этим Маркиян Лубкивский напомнил, что основной элемент позиции Украины в контексте решения «иракского кризиса» – «гуманитарный аспект»</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8"/>
          <w:sz w:val="18"/>
          <w:szCs w:val="18"/>
        </w:rPr>
        <w:t>Украина видит будущий Ирак стабильным демократическим государством, которое базируется на принципах уважения прав человека, верховенства международно-правовых норм и принципов, а также поддерживает добрые отношения с соседними странами, заявил президент Леонид Кучма. В комментарии, распространенном в четверг 10 апреля</w:t>
      </w:r>
      <w:r>
        <w:rPr>
          <w:rFonts w:cs="Arial" w:ascii="Arial" w:hAnsi="Arial"/>
          <w:color w:val="000000"/>
          <w:spacing w:val="6"/>
          <w:sz w:val="18"/>
          <w:szCs w:val="18"/>
        </w:rPr>
        <w:t xml:space="preserve"> управлением пресс-службы главы украинского государства, Л.Кучма отмечает, что 9 апреля в Багдаде произошли важнейшие с начала военной кампании события: «Произошло то, что ни у кого не вызвало сомнений: победа коалиционных сил уже фактически решенная»</w:t>
      </w:r>
      <w:r>
        <w:rPr>
          <w:rFonts w:cs="Arial" w:ascii="Arial" w:hAnsi="Arial"/>
          <w:color w:val="000000"/>
          <w:spacing w:val="6"/>
          <w:sz w:val="18"/>
          <w:szCs w:val="18"/>
          <w:vertAlign w:val="superscript"/>
        </w:rPr>
        <w:t>13</w:t>
      </w:r>
      <w:r>
        <w:rPr>
          <w:rFonts w:cs="Arial" w:ascii="Arial" w:hAnsi="Arial"/>
          <w:color w:val="000000"/>
          <w:spacing w:val="6"/>
          <w:sz w:val="18"/>
          <w:szCs w:val="18"/>
        </w:rPr>
        <w:t>. Украинские аналитики не пришли к единому мнению об эффективности участия страны в антииракской коалиции, выразившегося в отправке РХБ-батальона в Кувейт. Валерий Чалый, директор международных программ Украинского Центра экономических и политических исследований имени Александра Разумкова подчеркивает: «Ненормально, когда о позиции Украины в важнейших внешнеполитических вопросах мы узнаем из заявления иностранного посла. Если допустить, что произошли расхождения в трактовке ситуации – должна быть заявлена четкая и недвусмысленная позиция, касающаяся именно вопроса участия либо неучастия Украины в антииракской коалиции. Было бы логичным, если бы такое заявление прозвучало из уст Президента Л.Кучмы». Директор украинского филиала Международного института гуманитарно-политических исследований Владимир Малинкович задается вопросом: «Почему же возникла ситуация, когда американцы считают вправе называть нас своими союзниками? Виной тому недостаточная четкость заявления нашего Президента, который прямо и недвусмысленно не отмежевался от агрессии США. Мне кажется, что ему сейчас еще не поздно сделать это… Считаю, что руководитель нашего государства обязан четко заявить, что Украина не поддерживает американскую агрессию. От этого шага зависит престиж нашей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нению российских СМИ, Украина получит вознаграждение от США за четкую позицию по Ираку. «Речь может пойти не только о направлении в Ирак украинского военного контингента, как это случилось с Польшей, но также об участии украинских строительных, нефтяных и других компаний в восстановительных работах»</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В начале мая стало известно, что «украинские военнослужащие примут участие в работе международного воинского контингента в Ираке. В соответствии с планом, принятым на конференции по стабилизационным операциям антииракской коалиции, состоявшейся в Лондоне, украинский </w:t>
      </w:r>
      <w:r>
        <w:rPr>
          <w:rFonts w:cs="Arial" w:ascii="Arial" w:hAnsi="Arial"/>
          <w:color w:val="000000"/>
          <w:spacing w:val="8"/>
          <w:sz w:val="18"/>
          <w:szCs w:val="18"/>
        </w:rPr>
        <w:t>контингент будет работать в одном из воинских секторов, на которые предполагается поделить Ирак. Украинцы будут находиться в секторе под управлением Великобритании или Польши. Целью присутствия украинских военнослужащих в Ираке будет поддержание мира и порядка в том районе страны, где они будут находиться, и осуществление гуманитарных операций. Кроме Украины вооруженные контингенты в Ирак направят также Италия, Испания, Дания, Нидерланды и Болгария. Военнослужащие этих стран также будут размещены в британском или польском секторе»</w:t>
      </w:r>
      <w:r>
        <w:rPr>
          <w:rFonts w:cs="Arial" w:ascii="Arial" w:hAnsi="Arial"/>
          <w:color w:val="000000"/>
          <w:spacing w:val="8"/>
          <w:sz w:val="18"/>
          <w:szCs w:val="18"/>
          <w:vertAlign w:val="superscript"/>
        </w:rPr>
        <w:t>15</w:t>
      </w:r>
      <w:r>
        <w:rPr>
          <w:rFonts w:cs="Arial" w:ascii="Arial" w:hAnsi="Arial"/>
          <w:color w:val="000000"/>
          <w:spacing w:val="8"/>
          <w:sz w:val="18"/>
          <w:szCs w:val="18"/>
        </w:rPr>
        <w:t>. Во время проходившей 5–7 мая встречи между министрами обороны стран НАТО и военной делегацией Украины «американская</w:t>
      </w:r>
      <w:r>
        <w:rPr>
          <w:rFonts w:cs="Arial" w:ascii="Arial" w:hAnsi="Arial"/>
          <w:color w:val="000000"/>
          <w:spacing w:val="6"/>
          <w:sz w:val="18"/>
          <w:szCs w:val="18"/>
        </w:rPr>
        <w:t xml:space="preserve"> сторона высказала конкретные предложения относительно участия Украины в международном стабилизационном контингенте в Ираке. Согласно предварительным планам, украинские военные должны быть расположены на севере Ирака, в населенной преимущественно курдами зоне, ответственность за которую будет возложена на Польшу. Речь идет минимум о двух батальонах, а максимум – о полной бригаде с тяжелой техникой»</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Практически, если рассматривать действия украинского руководства с точки зрения политической целесообразности, то ценой минимальных усилий Леониду Кучме удалось добиться восстановления отношений с США и НАТО, существенно ослабить существовавшую угрозу превращения Украины в страну, находящуюся под постоянным давлением Вашингтона. Киев в очередной раз продекларировал свое стремление к европейской интеграции. Вместе с тем возможности украинских предприятий получить наиболее выгодные контракты на восстановление инфраструктуры экономики Ирака минимальны, а отношение населения страны к решениям политического руководства негативное. Украина не станет в ближайшее время серьезным политическим игроком в зоне Персидского залива, поскольку у нее для этого объективно не хватает экономических ресурсов и политической вол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color w:val="000000"/>
          <w:spacing w:val="6"/>
          <w:sz w:val="18"/>
          <w:szCs w:val="18"/>
        </w:rPr>
      </w:pPr>
      <w:r>
        <w:rPr>
          <w:color w:val="000000"/>
          <w:spacing w:val="6"/>
          <w:sz w:val="18"/>
          <w:szCs w:val="18"/>
          <w:vertAlign w:val="superscript"/>
        </w:rPr>
        <w:t>1</w:t>
      </w:r>
      <w:r>
        <w:rPr>
          <w:color w:val="000000"/>
          <w:spacing w:val="6"/>
          <w:sz w:val="18"/>
          <w:szCs w:val="18"/>
        </w:rPr>
        <w:t> Цит. по: Америка начинает поиск «Кольчуг»</w:t>
        <w:b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2.</w:t>
      </w:r>
      <w:r>
        <w:rPr>
          <w:color w:val="000000"/>
          <w:spacing w:val="6"/>
          <w:sz w:val="18"/>
          <w:szCs w:val="18"/>
          <w:lang w:val="en-US"/>
        </w:rPr>
        <w:t>pravd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chive</w:t>
      </w:r>
      <w:r>
        <w:rPr>
          <w:color w:val="000000"/>
          <w:spacing w:val="6"/>
          <w:sz w:val="18"/>
          <w:szCs w:val="18"/>
        </w:rPr>
        <w:t>/72102-1-</w:t>
      </w:r>
      <w:r>
        <w:rPr>
          <w:color w:val="000000"/>
          <w:spacing w:val="6"/>
          <w:sz w:val="18"/>
          <w:szCs w:val="18"/>
          <w:lang w:val="en-US"/>
        </w:rPr>
        <w:t>new</w:t>
      </w:r>
    </w:p>
    <w:p>
      <w:pPr>
        <w:pStyle w:val="Normal"/>
        <w:shd w:fill="FFFFFF" w:val="clear"/>
        <w:autoSpaceDE w:val="false"/>
        <w:ind w:firstLine="425"/>
        <w:rPr>
          <w:spacing w:val="6"/>
          <w:sz w:val="18"/>
          <w:szCs w:val="18"/>
        </w:rPr>
      </w:pPr>
      <w:r>
        <w:rPr>
          <w:color w:val="000000"/>
          <w:spacing w:val="6"/>
          <w:sz w:val="18"/>
          <w:szCs w:val="18"/>
          <w:vertAlign w:val="superscript"/>
        </w:rPr>
        <w:t>2</w:t>
      </w:r>
      <w:r>
        <w:rPr>
          <w:color w:val="000000"/>
          <w:spacing w:val="6"/>
          <w:sz w:val="18"/>
          <w:szCs w:val="18"/>
        </w:rPr>
        <w:t> «Кольчуга» в цифрах и фaктax //</w:t>
        <w:br/>
        <w:t>http://www.defense-ua.com/rus/hotnews/?id=3209</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Замятин В. Обращать внимание на содержание, а не ярлыки, предлагает посол Великобритании в Украине Роберт Бринкли. //День, 18.12.2002.</w:t>
      </w:r>
    </w:p>
    <w:p>
      <w:pPr>
        <w:pStyle w:val="Normal"/>
        <w:shd w:fill="FFFFFF" w:val="clear"/>
        <w:autoSpaceDE w:val="false"/>
        <w:ind w:firstLine="425"/>
        <w:jc w:val="both"/>
        <w:rPr>
          <w:spacing w:val="6"/>
          <w:sz w:val="18"/>
          <w:szCs w:val="18"/>
        </w:rPr>
      </w:pPr>
      <w:r>
        <w:rPr>
          <w:color w:val="000000"/>
          <w:spacing w:val="6"/>
          <w:sz w:val="18"/>
          <w:szCs w:val="18"/>
        </w:rPr>
        <w:t>Роберт Бринкли. //День, 18.12.2002.</w:t>
      </w:r>
    </w:p>
    <w:p>
      <w:pPr>
        <w:pStyle w:val="Normal"/>
        <w:shd w:fill="FFFFFF" w:val="clear"/>
        <w:autoSpaceDE w:val="false"/>
        <w:ind w:firstLine="425"/>
        <w:rPr>
          <w:color w:val="000000"/>
          <w:spacing w:val="6"/>
          <w:sz w:val="18"/>
          <w:szCs w:val="18"/>
        </w:rPr>
      </w:pPr>
      <w:r>
        <w:rPr>
          <w:color w:val="000000"/>
          <w:spacing w:val="6"/>
          <w:sz w:val="18"/>
          <w:szCs w:val="18"/>
          <w:vertAlign w:val="superscript"/>
        </w:rPr>
        <w:t>4</w:t>
      </w:r>
      <w:r>
        <w:rPr>
          <w:color w:val="000000"/>
          <w:spacing w:val="6"/>
          <w:sz w:val="18"/>
          <w:szCs w:val="18"/>
        </w:rPr>
        <w:t> Цит. по: Миселюк А. Восточный базар президента Кучмы //</w:t>
        <w:br/>
      </w:r>
      <w:r>
        <w:rPr>
          <w:color w:val="000000"/>
          <w:spacing w:val="6"/>
          <w:sz w:val="18"/>
          <w:szCs w:val="18"/>
          <w:lang w:val="en-US"/>
        </w:rPr>
        <w:t>http</w:t>
      </w:r>
      <w:r>
        <w:rPr>
          <w:color w:val="000000"/>
          <w:spacing w:val="6"/>
          <w:sz w:val="18"/>
          <w:szCs w:val="18"/>
        </w:rPr>
        <w:t>://</w:t>
      </w:r>
      <w:r>
        <w:rPr>
          <w:color w:val="000000"/>
          <w:spacing w:val="6"/>
          <w:sz w:val="18"/>
          <w:szCs w:val="18"/>
          <w:lang w:val="en-US"/>
        </w:rPr>
        <w:t>for</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mments</w:t>
      </w:r>
      <w:r>
        <w:rPr>
          <w:color w:val="000000"/>
          <w:spacing w:val="6"/>
          <w:sz w:val="18"/>
          <w:szCs w:val="18"/>
        </w:rPr>
        <w:t>/2003/01/17/121558.</w:t>
      </w:r>
      <w:r>
        <w:rPr>
          <w:color w:val="000000"/>
          <w:spacing w:val="6"/>
          <w:sz w:val="18"/>
          <w:szCs w:val="18"/>
          <w:lang w:val="en-US"/>
        </w:rPr>
        <w:t>html</w:t>
      </w:r>
    </w:p>
    <w:p>
      <w:pPr>
        <w:pStyle w:val="Normal"/>
        <w:shd w:fill="FFFFFF" w:val="clear"/>
        <w:autoSpaceDE w:val="false"/>
        <w:ind w:firstLine="425"/>
        <w:rPr>
          <w:spacing w:val="6"/>
          <w:sz w:val="18"/>
          <w:szCs w:val="18"/>
        </w:rPr>
      </w:pPr>
      <w:r>
        <w:rPr>
          <w:color w:val="000000"/>
          <w:spacing w:val="6"/>
          <w:sz w:val="18"/>
          <w:szCs w:val="18"/>
          <w:vertAlign w:val="superscript"/>
        </w:rPr>
        <w:t>5</w:t>
      </w:r>
      <w:r>
        <w:rPr>
          <w:color w:val="000000"/>
          <w:spacing w:val="6"/>
          <w:sz w:val="18"/>
          <w:szCs w:val="18"/>
        </w:rPr>
        <w:t> Цит. по: Миселюк А. Восточный базар президента Кучмы //</w:t>
        <w:br/>
      </w:r>
      <w:r>
        <w:rPr>
          <w:color w:val="000000"/>
          <w:spacing w:val="6"/>
          <w:sz w:val="18"/>
          <w:szCs w:val="18"/>
          <w:lang w:val="en-US"/>
        </w:rPr>
        <w:t>http</w:t>
      </w:r>
      <w:r>
        <w:rPr>
          <w:color w:val="000000"/>
          <w:spacing w:val="6"/>
          <w:sz w:val="18"/>
          <w:szCs w:val="18"/>
        </w:rPr>
        <w:t>://</w:t>
      </w:r>
      <w:r>
        <w:rPr>
          <w:color w:val="000000"/>
          <w:spacing w:val="6"/>
          <w:sz w:val="18"/>
          <w:szCs w:val="18"/>
          <w:lang w:val="en-US"/>
        </w:rPr>
        <w:t>for</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mments</w:t>
      </w:r>
      <w:r>
        <w:rPr>
          <w:color w:val="000000"/>
          <w:spacing w:val="6"/>
          <w:sz w:val="18"/>
          <w:szCs w:val="18"/>
        </w:rPr>
        <w:t>/2003/01/17/121558.</w:t>
      </w:r>
      <w:r>
        <w:rPr>
          <w:color w:val="000000"/>
          <w:spacing w:val="6"/>
          <w:sz w:val="18"/>
          <w:szCs w:val="18"/>
          <w:lang w:val="en-US"/>
        </w:rPr>
        <w:t>html</w:t>
      </w:r>
    </w:p>
    <w:p>
      <w:pPr>
        <w:pStyle w:val="Normal"/>
        <w:shd w:fill="FFFFFF" w:val="clear"/>
        <w:autoSpaceDE w:val="false"/>
        <w:ind w:firstLine="425"/>
        <w:rPr>
          <w:spacing w:val="6"/>
          <w:sz w:val="18"/>
          <w:szCs w:val="18"/>
        </w:rPr>
      </w:pPr>
      <w:r>
        <w:rPr>
          <w:color w:val="000000"/>
          <w:spacing w:val="6"/>
          <w:sz w:val="18"/>
          <w:szCs w:val="18"/>
          <w:vertAlign w:val="superscript"/>
        </w:rPr>
        <w:t>6</w:t>
      </w:r>
      <w:r>
        <w:rPr>
          <w:color w:val="000000"/>
          <w:spacing w:val="6"/>
          <w:sz w:val="18"/>
          <w:szCs w:val="18"/>
        </w:rPr>
        <w:t> Цит. по: Миселюк А. Восточный базар президента Кучмы //</w:t>
        <w:br/>
      </w:r>
      <w:r>
        <w:rPr>
          <w:color w:val="000000"/>
          <w:spacing w:val="6"/>
          <w:sz w:val="18"/>
          <w:szCs w:val="18"/>
          <w:lang w:val="en-US"/>
        </w:rPr>
        <w:t>http</w:t>
      </w:r>
      <w:r>
        <w:rPr>
          <w:color w:val="000000"/>
          <w:spacing w:val="6"/>
          <w:sz w:val="18"/>
          <w:szCs w:val="18"/>
        </w:rPr>
        <w:t>://</w:t>
      </w:r>
      <w:r>
        <w:rPr>
          <w:color w:val="000000"/>
          <w:spacing w:val="6"/>
          <w:sz w:val="18"/>
          <w:szCs w:val="18"/>
          <w:lang w:val="en-US"/>
        </w:rPr>
        <w:t>for</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omments</w:t>
      </w:r>
      <w:r>
        <w:rPr>
          <w:color w:val="000000"/>
          <w:spacing w:val="6"/>
          <w:sz w:val="18"/>
          <w:szCs w:val="18"/>
        </w:rPr>
        <w:t>/2003/01/17/121558.</w:t>
      </w:r>
      <w:r>
        <w:rPr>
          <w:color w:val="000000"/>
          <w:spacing w:val="6"/>
          <w:sz w:val="18"/>
          <w:szCs w:val="18"/>
          <w:lang w:val="en-US"/>
        </w:rPr>
        <w:t>html</w:t>
      </w:r>
    </w:p>
    <w:p>
      <w:pPr>
        <w:pStyle w:val="Normal"/>
        <w:shd w:fill="FFFFFF" w:val="clear"/>
        <w:autoSpaceDE w:val="false"/>
        <w:ind w:firstLine="425"/>
        <w:jc w:val="both"/>
        <w:rPr>
          <w:spacing w:val="2"/>
          <w:sz w:val="18"/>
          <w:szCs w:val="18"/>
        </w:rPr>
      </w:pPr>
      <w:r>
        <w:rPr>
          <w:color w:val="000000"/>
          <w:spacing w:val="6"/>
          <w:sz w:val="18"/>
          <w:szCs w:val="18"/>
          <w:vertAlign w:val="superscript"/>
        </w:rPr>
        <w:t>7</w:t>
      </w:r>
      <w:r>
        <w:rPr>
          <w:color w:val="000000"/>
          <w:spacing w:val="6"/>
          <w:sz w:val="18"/>
          <w:szCs w:val="18"/>
        </w:rPr>
        <w:t> </w:t>
      </w:r>
      <w:r>
        <w:rPr>
          <w:color w:val="000000"/>
          <w:spacing w:val="2"/>
          <w:sz w:val="18"/>
          <w:szCs w:val="18"/>
        </w:rPr>
        <w:t>Старостин А. Второй «иракский джокер»// Деловая столица, 27.01.2003.</w:t>
      </w:r>
    </w:p>
    <w:p>
      <w:pPr>
        <w:pStyle w:val="Normal"/>
        <w:shd w:fill="FFFFFF" w:val="clear"/>
        <w:autoSpaceDE w:val="false"/>
        <w:ind w:firstLine="425"/>
        <w:rPr>
          <w:spacing w:val="6"/>
          <w:sz w:val="18"/>
          <w:szCs w:val="18"/>
        </w:rPr>
      </w:pPr>
      <w:r>
        <w:rPr>
          <w:color w:val="000000"/>
          <w:spacing w:val="6"/>
          <w:sz w:val="18"/>
          <w:szCs w:val="18"/>
          <w:vertAlign w:val="superscript"/>
        </w:rPr>
        <w:t>8</w:t>
      </w:r>
      <w:r>
        <w:rPr>
          <w:color w:val="000000"/>
          <w:spacing w:val="6"/>
          <w:sz w:val="18"/>
          <w:szCs w:val="18"/>
        </w:rPr>
        <w:t> Лупаций В. Конфликт цивилизаций //</w:t>
        <w:br/>
      </w:r>
      <w:r>
        <w:rPr>
          <w:color w:val="000000"/>
          <w:spacing w:val="6"/>
          <w:sz w:val="18"/>
          <w:szCs w:val="18"/>
          <w:lang w:val="en-US"/>
        </w:rPr>
        <w:t>http</w:t>
      </w:r>
      <w:r>
        <w:rPr>
          <w:color w:val="000000"/>
          <w:spacing w:val="6"/>
          <w:sz w:val="18"/>
          <w:szCs w:val="18"/>
        </w:rPr>
        <w:t>:</w:t>
      </w:r>
      <w:r>
        <w:rPr>
          <w:i/>
          <w:iCs/>
          <w:color w:val="000000"/>
          <w:spacing w:val="6"/>
          <w:sz w:val="18"/>
          <w:szCs w:val="18"/>
        </w:rPr>
        <w:t>//</w:t>
      </w:r>
      <w:r>
        <w:rPr>
          <w:iCs/>
          <w:color w:val="000000"/>
          <w:spacing w:val="6"/>
          <w:sz w:val="18"/>
          <w:szCs w:val="18"/>
          <w:lang w:val="en-US"/>
        </w:rPr>
        <w:t>www</w:t>
      </w:r>
      <w:r>
        <w:rPr>
          <w:iCs/>
          <w:color w:val="000000"/>
          <w:spacing w:val="6"/>
          <w:sz w:val="18"/>
          <w:szCs w:val="18"/>
        </w:rPr>
        <w:t>.</w:t>
      </w:r>
      <w:r>
        <w:rPr>
          <w:color w:val="000000"/>
          <w:spacing w:val="6"/>
          <w:sz w:val="18"/>
          <w:szCs w:val="18"/>
          <w:lang w:val="en-US"/>
        </w:rPr>
        <w:t>sofi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publications</w:t>
      </w:r>
      <w:r>
        <w:rPr>
          <w:color w:val="000000"/>
          <w:spacing w:val="6"/>
          <w:sz w:val="18"/>
          <w:szCs w:val="18"/>
        </w:rPr>
        <w:t>/107</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w:t>
      </w:r>
      <w:r>
        <w:rPr>
          <w:color w:val="000000"/>
          <w:spacing w:val="2"/>
          <w:sz w:val="18"/>
          <w:szCs w:val="18"/>
        </w:rPr>
        <w:t>Цит. по: Гриценко А. Третий – нужный // Зеркало недели, 7–14.03.2003.</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iraq</w:t>
      </w:r>
      <w:r>
        <w:rPr>
          <w:color w:val="000000"/>
          <w:spacing w:val="6"/>
          <w:sz w:val="18"/>
          <w:szCs w:val="18"/>
        </w:rPr>
        <w:t>.</w:t>
      </w:r>
      <w:r>
        <w:rPr>
          <w:color w:val="000000"/>
          <w:spacing w:val="6"/>
          <w:sz w:val="18"/>
          <w:szCs w:val="18"/>
          <w:lang w:val="en-US"/>
        </w:rPr>
        <w:t>itar</w:t>
      </w:r>
      <w:r>
        <w:rPr>
          <w:color w:val="000000"/>
          <w:spacing w:val="6"/>
          <w:sz w:val="18"/>
          <w:szCs w:val="18"/>
        </w:rPr>
        <w:t>-</w:t>
      </w:r>
      <w:r>
        <w:rPr>
          <w:color w:val="000000"/>
          <w:spacing w:val="6"/>
          <w:sz w:val="18"/>
          <w:szCs w:val="18"/>
          <w:lang w:val="en-US"/>
        </w:rPr>
        <w:t>tass</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iraq</w:t>
      </w:r>
      <w:r>
        <w:rPr>
          <w:color w:val="000000"/>
          <w:spacing w:val="6"/>
          <w:sz w:val="18"/>
          <w:szCs w:val="18"/>
        </w:rPr>
        <w:t>/</w:t>
      </w:r>
      <w:r>
        <w:rPr>
          <w:color w:val="000000"/>
          <w:spacing w:val="6"/>
          <w:sz w:val="18"/>
          <w:szCs w:val="18"/>
          <w:lang w:val="en-US"/>
        </w:rPr>
        <w:t>title</w:t>
      </w:r>
      <w:r>
        <w:rPr>
          <w:color w:val="000000"/>
          <w:spacing w:val="6"/>
          <w:sz w:val="18"/>
          <w:szCs w:val="18"/>
        </w:rPr>
        <w:t>.</w:t>
      </w:r>
      <w:r>
        <w:rPr>
          <w:color w:val="000000"/>
          <w:spacing w:val="6"/>
          <w:sz w:val="18"/>
          <w:szCs w:val="18"/>
          <w:lang w:val="en-US"/>
        </w:rPr>
        <w:t>htm</w:t>
      </w:r>
      <w:r>
        <w:rPr>
          <w:color w:val="000000"/>
          <w:spacing w:val="6"/>
          <w:sz w:val="18"/>
          <w:szCs w:val="18"/>
        </w:rPr>
        <w:t>?72836</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forua</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news</w:t>
      </w:r>
      <w:r>
        <w:rPr>
          <w:color w:val="000000"/>
          <w:spacing w:val="6"/>
          <w:sz w:val="18"/>
          <w:szCs w:val="18"/>
        </w:rPr>
        <w:t>/2003/03/28/132437.</w:t>
      </w:r>
      <w:r>
        <w:rPr>
          <w:color w:val="000000"/>
          <w:spacing w:val="6"/>
          <w:sz w:val="18"/>
          <w:szCs w:val="18"/>
          <w:lang w:val="en-US"/>
        </w:rPr>
        <w:t>htmn</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delod</w:t>
      </w:r>
      <w:r>
        <w:rPr>
          <w:color w:val="000000"/>
          <w:spacing w:val="6"/>
          <w:sz w:val="18"/>
          <w:szCs w:val="18"/>
        </w:rPr>
        <w:t>.</w:t>
      </w:r>
      <w:r>
        <w:rPr>
          <w:color w:val="000000"/>
          <w:spacing w:val="6"/>
          <w:sz w:val="18"/>
          <w:szCs w:val="18"/>
          <w:lang w:val="en-US"/>
        </w:rPr>
        <w:t>odessa</w:t>
      </w:r>
      <w:r>
        <w:rPr>
          <w:color w:val="000000"/>
          <w:spacing w:val="6"/>
          <w:sz w:val="18"/>
          <w:szCs w:val="18"/>
        </w:rPr>
        <w:t>.</w:t>
      </w:r>
      <w:r>
        <w:rPr>
          <w:color w:val="000000"/>
          <w:spacing w:val="6"/>
          <w:sz w:val="18"/>
          <w:szCs w:val="18"/>
          <w:lang w:val="en-US"/>
        </w:rPr>
        <w:t>net</w:t>
      </w:r>
      <w:r>
        <w:rPr>
          <w:color w:val="000000"/>
          <w:spacing w:val="6"/>
          <w:sz w:val="18"/>
          <w:szCs w:val="18"/>
        </w:rPr>
        <w:t>/2003_14/8.</w:t>
      </w:r>
      <w:r>
        <w:rPr>
          <w:color w:val="000000"/>
          <w:spacing w:val="6"/>
          <w:sz w:val="18"/>
          <w:szCs w:val="18"/>
          <w:lang w:val="en-US"/>
        </w:rPr>
        <w:t>php</w:t>
      </w:r>
    </w:p>
    <w:p>
      <w:pPr>
        <w:pStyle w:val="Normal"/>
        <w:shd w:fill="FFFFFF" w:val="clear"/>
        <w:autoSpaceDE w:val="false"/>
        <w:ind w:firstLine="425"/>
        <w:jc w:val="both"/>
        <w:rPr>
          <w:color w:val="000000"/>
          <w:spacing w:val="6"/>
          <w:sz w:val="18"/>
          <w:szCs w:val="18"/>
          <w:u w:val="single"/>
        </w:rPr>
      </w:pPr>
      <w:r>
        <w:rPr>
          <w:color w:val="000000"/>
          <w:spacing w:val="6"/>
          <w:sz w:val="18"/>
          <w:szCs w:val="18"/>
          <w:vertAlign w:val="superscript"/>
        </w:rPr>
        <w:t>13</w:t>
      </w:r>
      <w:r>
        <w:rPr>
          <w:color w:val="000000"/>
          <w:spacing w:val="6"/>
          <w:sz w:val="18"/>
          <w:szCs w:val="18"/>
        </w:rPr>
        <w:t> </w:t>
      </w:r>
      <w:hyperlink r:id="rId2">
        <w:r>
          <w:rPr>
            <w:rStyle w:val="InternetLink"/>
            <w:color w:val="000000"/>
            <w:spacing w:val="6"/>
            <w:sz w:val="18"/>
            <w:szCs w:val="18"/>
            <w:u w:val="none"/>
            <w:lang w:val="en-US"/>
          </w:rPr>
          <w:t>http</w:t>
        </w:r>
        <w:r>
          <w:rPr>
            <w:rStyle w:val="InternetLink"/>
            <w:color w:val="000000"/>
            <w:spacing w:val="6"/>
            <w:sz w:val="18"/>
            <w:szCs w:val="18"/>
            <w:u w:val="none"/>
          </w:rPr>
          <w:t>://</w:t>
        </w:r>
        <w:r>
          <w:rPr>
            <w:rStyle w:val="InternetLink"/>
            <w:color w:val="000000"/>
            <w:spacing w:val="6"/>
            <w:sz w:val="18"/>
            <w:szCs w:val="18"/>
            <w:u w:val="none"/>
            <w:lang w:val="en-US"/>
          </w:rPr>
          <w:t>www</w:t>
        </w:r>
        <w:r>
          <w:rPr>
            <w:rStyle w:val="InternetLink"/>
            <w:color w:val="000000"/>
            <w:spacing w:val="6"/>
            <w:sz w:val="18"/>
            <w:szCs w:val="18"/>
            <w:u w:val="none"/>
          </w:rPr>
          <w:t>.</w:t>
        </w:r>
        <w:r>
          <w:rPr>
            <w:rStyle w:val="InternetLink"/>
            <w:color w:val="000000"/>
            <w:spacing w:val="6"/>
            <w:sz w:val="18"/>
            <w:szCs w:val="18"/>
            <w:u w:val="none"/>
            <w:lang w:val="en-US"/>
          </w:rPr>
          <w:t>kisi</w:t>
        </w:r>
        <w:r>
          <w:rPr>
            <w:rStyle w:val="InternetLink"/>
            <w:color w:val="000000"/>
            <w:spacing w:val="6"/>
            <w:sz w:val="18"/>
            <w:szCs w:val="18"/>
            <w:u w:val="none"/>
          </w:rPr>
          <w:t>.</w:t>
        </w:r>
        <w:r>
          <w:rPr>
            <w:rStyle w:val="InternetLink"/>
            <w:color w:val="000000"/>
            <w:spacing w:val="6"/>
            <w:sz w:val="18"/>
            <w:szCs w:val="18"/>
            <w:u w:val="none"/>
            <w:lang w:val="en-US"/>
          </w:rPr>
          <w:t>kz</w:t>
        </w:r>
        <w:r>
          <w:rPr>
            <w:rStyle w:val="InternetLink"/>
            <w:color w:val="000000"/>
            <w:spacing w:val="6"/>
            <w:sz w:val="18"/>
            <w:szCs w:val="18"/>
            <w:u w:val="none"/>
          </w:rPr>
          <w:t>/</w:t>
        </w:r>
        <w:r>
          <w:rPr>
            <w:rStyle w:val="InternetLink"/>
            <w:color w:val="000000"/>
            <w:spacing w:val="6"/>
            <w:sz w:val="18"/>
            <w:szCs w:val="18"/>
            <w:u w:val="none"/>
            <w:lang w:val="en-US"/>
          </w:rPr>
          <w:t>Parts</w:t>
        </w:r>
        <w:r>
          <w:rPr>
            <w:rStyle w:val="InternetLink"/>
            <w:color w:val="000000"/>
            <w:spacing w:val="6"/>
            <w:sz w:val="18"/>
            <w:szCs w:val="18"/>
            <w:u w:val="none"/>
          </w:rPr>
          <w:t>/</w:t>
        </w:r>
        <w:r>
          <w:rPr>
            <w:rStyle w:val="InternetLink"/>
            <w:color w:val="000000"/>
            <w:spacing w:val="6"/>
            <w:sz w:val="18"/>
            <w:szCs w:val="18"/>
            <w:u w:val="none"/>
            <w:lang w:val="en-US"/>
          </w:rPr>
          <w:t>News</w:t>
        </w:r>
        <w:r>
          <w:rPr>
            <w:rStyle w:val="InternetLink"/>
            <w:color w:val="000000"/>
            <w:spacing w:val="6"/>
            <w:sz w:val="18"/>
            <w:szCs w:val="18"/>
            <w:u w:val="none"/>
          </w:rPr>
          <w:t>/2003/04/04-11-03/04-11-14.</w:t>
        </w:r>
        <w:r>
          <w:rPr>
            <w:rStyle w:val="InternetLink"/>
            <w:color w:val="000000"/>
            <w:spacing w:val="6"/>
            <w:sz w:val="18"/>
            <w:szCs w:val="18"/>
            <w:u w:val="none"/>
            <w:lang w:val="en-US"/>
          </w:rPr>
          <w:t>htm</w:t>
        </w:r>
      </w:hyperlink>
    </w:p>
    <w:p>
      <w:pPr>
        <w:pStyle w:val="Normal"/>
        <w:shd w:fill="FFFFFF" w:val="clear"/>
        <w:autoSpaceDE w:val="false"/>
        <w:ind w:firstLine="425"/>
        <w:rPr>
          <w:color w:val="000000"/>
          <w:spacing w:val="6"/>
          <w:sz w:val="18"/>
          <w:szCs w:val="18"/>
        </w:rPr>
      </w:pPr>
      <w:r>
        <w:rPr>
          <w:color w:val="000000"/>
          <w:spacing w:val="6"/>
          <w:sz w:val="18"/>
          <w:szCs w:val="18"/>
          <w:vertAlign w:val="superscript"/>
        </w:rPr>
        <w:t>14</w:t>
      </w:r>
      <w:r>
        <w:rPr>
          <w:color w:val="000000"/>
          <w:spacing w:val="6"/>
          <w:sz w:val="18"/>
          <w:szCs w:val="18"/>
        </w:rPr>
        <w:t> Сергеев Василий. Кусок Ирака достался Украине</w:t>
        <w:br/>
        <w:t>//</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gazeta</w:t>
      </w:r>
      <w:r>
        <w:rPr>
          <w:color w:val="000000"/>
          <w:spacing w:val="6"/>
          <w:sz w:val="18"/>
          <w:szCs w:val="18"/>
        </w:rPr>
        <w:t>.</w:t>
      </w:r>
      <w:r>
        <w:rPr>
          <w:color w:val="000000"/>
          <w:spacing w:val="6"/>
          <w:sz w:val="18"/>
          <w:szCs w:val="18"/>
          <w:lang w:val="en-US"/>
        </w:rPr>
        <w:t>ru</w:t>
      </w:r>
      <w:r>
        <w:rPr>
          <w:color w:val="000000"/>
          <w:spacing w:val="6"/>
          <w:sz w:val="18"/>
          <w:szCs w:val="18"/>
        </w:rPr>
        <w:t>/2003/05/08/</w:t>
      </w:r>
      <w:r>
        <w:rPr>
          <w:color w:val="000000"/>
          <w:spacing w:val="6"/>
          <w:sz w:val="18"/>
          <w:szCs w:val="18"/>
          <w:lang w:val="en-US"/>
        </w:rPr>
        <w:t>ukraincevpoz</w:t>
      </w:r>
      <w:r>
        <w:rPr>
          <w:color w:val="000000"/>
          <w:spacing w:val="6"/>
          <w:sz w:val="18"/>
          <w:szCs w:val="18"/>
        </w:rPr>
        <w:t>.</w:t>
      </w:r>
      <w:r>
        <w:rPr>
          <w:color w:val="000000"/>
          <w:spacing w:val="6"/>
          <w:sz w:val="18"/>
          <w:szCs w:val="18"/>
          <w:lang w:val="en-US"/>
        </w:rPr>
        <w:t>shtml</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5</w:t>
      </w:r>
      <w:r>
        <w:rPr>
          <w:color w:val="000000"/>
          <w:spacing w:val="6"/>
          <w:sz w:val="18"/>
          <w:szCs w:val="18"/>
        </w:rPr>
        <w:t> </w:t>
      </w:r>
      <w:hyperlink r:id="rId3">
        <w:r>
          <w:rPr>
            <w:rStyle w:val="InternetLink"/>
            <w:color w:val="000000"/>
            <w:spacing w:val="6"/>
            <w:sz w:val="18"/>
            <w:szCs w:val="18"/>
            <w:u w:val="none"/>
            <w:lang w:val="en-US"/>
          </w:rPr>
          <w:t>http</w:t>
        </w:r>
        <w:r>
          <w:rPr>
            <w:rStyle w:val="InternetLink"/>
            <w:color w:val="000000"/>
            <w:spacing w:val="6"/>
            <w:sz w:val="18"/>
            <w:szCs w:val="18"/>
            <w:u w:val="none"/>
          </w:rPr>
          <w:t>://</w:t>
        </w:r>
        <w:r>
          <w:rPr>
            <w:rStyle w:val="InternetLink"/>
            <w:color w:val="000000"/>
            <w:spacing w:val="6"/>
            <w:sz w:val="18"/>
            <w:szCs w:val="18"/>
            <w:u w:val="none"/>
            <w:lang w:val="en-US"/>
          </w:rPr>
          <w:t>www</w:t>
        </w:r>
        <w:r>
          <w:rPr>
            <w:rStyle w:val="InternetLink"/>
            <w:color w:val="000000"/>
            <w:spacing w:val="6"/>
            <w:sz w:val="18"/>
            <w:szCs w:val="18"/>
            <w:u w:val="none"/>
          </w:rPr>
          <w:t>.</w:t>
        </w:r>
        <w:r>
          <w:rPr>
            <w:rStyle w:val="InternetLink"/>
            <w:color w:val="000000"/>
            <w:spacing w:val="6"/>
            <w:sz w:val="18"/>
            <w:szCs w:val="18"/>
            <w:u w:val="none"/>
            <w:lang w:val="en-US"/>
          </w:rPr>
          <w:t>versii</w:t>
        </w:r>
        <w:r>
          <w:rPr>
            <w:rStyle w:val="InternetLink"/>
            <w:color w:val="000000"/>
            <w:spacing w:val="6"/>
            <w:sz w:val="18"/>
            <w:szCs w:val="18"/>
            <w:u w:val="none"/>
          </w:rPr>
          <w:t>.</w:t>
        </w:r>
        <w:r>
          <w:rPr>
            <w:rStyle w:val="InternetLink"/>
            <w:color w:val="000000"/>
            <w:spacing w:val="6"/>
            <w:sz w:val="18"/>
            <w:szCs w:val="18"/>
            <w:u w:val="none"/>
            <w:lang w:val="en-US"/>
          </w:rPr>
          <w:t>com</w:t>
        </w:r>
        <w:r>
          <w:rPr>
            <w:rStyle w:val="InternetLink"/>
            <w:color w:val="000000"/>
            <w:spacing w:val="6"/>
            <w:sz w:val="18"/>
            <w:szCs w:val="18"/>
            <w:u w:val="none"/>
          </w:rPr>
          <w:t>/</w:t>
        </w:r>
        <w:r>
          <w:rPr>
            <w:rStyle w:val="InternetLink"/>
            <w:color w:val="000000"/>
            <w:spacing w:val="6"/>
            <w:sz w:val="18"/>
            <w:szCs w:val="18"/>
            <w:u w:val="none"/>
            <w:lang w:val="en-US"/>
          </w:rPr>
          <w:t>newss</w:t>
        </w:r>
        <w:r>
          <w:rPr>
            <w:rStyle w:val="InternetLink"/>
            <w:color w:val="000000"/>
            <w:spacing w:val="6"/>
            <w:sz w:val="18"/>
            <w:szCs w:val="18"/>
            <w:u w:val="none"/>
          </w:rPr>
          <w:t>.</w:t>
        </w:r>
        <w:r>
          <w:rPr>
            <w:rStyle w:val="InternetLink"/>
            <w:color w:val="000000"/>
            <w:spacing w:val="6"/>
            <w:sz w:val="18"/>
            <w:szCs w:val="18"/>
            <w:u w:val="none"/>
            <w:lang w:val="en-US"/>
          </w:rPr>
          <w:t>php</w:t>
        </w:r>
        <w:r>
          <w:rPr>
            <w:rStyle w:val="InternetLink"/>
            <w:color w:val="000000"/>
            <w:spacing w:val="6"/>
            <w:sz w:val="18"/>
            <w:szCs w:val="18"/>
            <w:u w:val="none"/>
          </w:rPr>
          <w:t>?</w:t>
        </w:r>
        <w:r>
          <w:rPr>
            <w:rStyle w:val="InternetLink"/>
            <w:color w:val="000000"/>
            <w:spacing w:val="6"/>
            <w:sz w:val="18"/>
            <w:szCs w:val="18"/>
            <w:u w:val="none"/>
            <w:lang w:val="en-US"/>
          </w:rPr>
          <w:t>pid</w:t>
        </w:r>
        <w:r>
          <w:rPr>
            <w:rStyle w:val="InternetLink"/>
            <w:color w:val="000000"/>
            <w:spacing w:val="6"/>
            <w:sz w:val="18"/>
            <w:szCs w:val="18"/>
            <w:u w:val="none"/>
          </w:rPr>
          <w:t>=24871</w:t>
        </w:r>
      </w:hyperlink>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versii</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newss</w:t>
      </w:r>
      <w:r>
        <w:rPr>
          <w:color w:val="000000"/>
          <w:spacing w:val="6"/>
          <w:sz w:val="18"/>
          <w:szCs w:val="18"/>
        </w:rPr>
        <w:t>.</w:t>
      </w:r>
      <w:r>
        <w:rPr>
          <w:color w:val="000000"/>
          <w:spacing w:val="6"/>
          <w:sz w:val="18"/>
          <w:szCs w:val="18"/>
          <w:lang w:val="en-US"/>
        </w:rPr>
        <w:t>php</w:t>
      </w:r>
      <w:r>
        <w:rPr>
          <w:color w:val="000000"/>
          <w:spacing w:val="6"/>
          <w:sz w:val="18"/>
          <w:szCs w:val="18"/>
        </w:rPr>
        <w:t>?</w:t>
      </w:r>
      <w:r>
        <w:rPr>
          <w:color w:val="000000"/>
          <w:spacing w:val="6"/>
          <w:sz w:val="18"/>
          <w:szCs w:val="18"/>
          <w:lang w:val="en-US"/>
        </w:rPr>
        <w:t>pid</w:t>
      </w:r>
      <w:r>
        <w:rPr>
          <w:color w:val="000000"/>
          <w:spacing w:val="6"/>
          <w:sz w:val="18"/>
          <w:szCs w:val="18"/>
        </w:rPr>
        <w:t>=24976</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b/>
          <w:b/>
          <w:color w:val="000000"/>
          <w:spacing w:val="6"/>
          <w:sz w:val="18"/>
          <w:szCs w:val="18"/>
        </w:rPr>
      </w:pPr>
      <w:r>
        <w:rPr>
          <w:rFonts w:cs="Arial" w:ascii="Arial" w:hAnsi="Arial"/>
          <w:b/>
          <w:color w:val="000000"/>
          <w:spacing w:val="6"/>
          <w:sz w:val="18"/>
          <w:szCs w:val="18"/>
        </w:rPr>
        <w:t>С.А.Шатских</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ПЛАН «ДОРОЖНАЯ КАРТА» В ОЦЕНКАХ УЧАСТНИКОВ БЛИЖНЕВОСТОЧНОГО УРЕГУЛИРОВАНИЯ</w:t>
      </w:r>
    </w:p>
    <w:p>
      <w:pPr>
        <w:pStyle w:val="Norma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Арабо-израильский конфликт, несомненно, относится к числу наиболее трудноразрешимых проблем современной мировой политики. Он имеет свою историю и своих историков, во многих университетах мира существуют специальные центры, изучающие палестинскую проблему или отдельные ее аспекты, однако по сей день палестинская проблема остается неразрешенной. За каждым «мирным прорывом» следует, как может показаться, неизбежный откат к новой конфронтации. Это порождает среди специалистов-ближневосточников, принадлежащих к различным, иногда противостоящим друг другу научным школам, определенный пессимизм. Для того чтобы убедиться в этом, достаточно взглянуть на заголовки их работ – «Ближневосточный лабиринт», «Сто лет противоборства» (Е.Д.Пырлин</w:t>
      </w:r>
      <w:r>
        <w:rPr>
          <w:rFonts w:cs="Arial" w:ascii="Arial" w:hAnsi="Arial"/>
          <w:color w:val="000000"/>
          <w:spacing w:val="6"/>
          <w:sz w:val="18"/>
          <w:szCs w:val="18"/>
          <w:vertAlign w:val="superscript"/>
        </w:rPr>
        <w:t>1</w:t>
      </w:r>
      <w:r>
        <w:rPr>
          <w:rFonts w:cs="Arial" w:ascii="Arial" w:hAnsi="Arial"/>
          <w:color w:val="000000"/>
          <w:spacing w:val="6"/>
          <w:sz w:val="18"/>
          <w:szCs w:val="18"/>
        </w:rPr>
        <w:t>), «Бесконечное противостояние» (А.Эпштейн</w:t>
      </w:r>
      <w:r>
        <w:rPr>
          <w:rFonts w:cs="Arial" w:ascii="Arial" w:hAnsi="Arial"/>
          <w:color w:val="000000"/>
          <w:spacing w:val="6"/>
          <w:sz w:val="18"/>
          <w:szCs w:val="18"/>
          <w:vertAlign w:val="superscript"/>
        </w:rPr>
        <w:t>2</w:t>
      </w:r>
      <w:r>
        <w:rPr>
          <w:rFonts w:cs="Arial" w:ascii="Arial" w:hAnsi="Arial"/>
          <w:color w:val="000000"/>
          <w:spacing w:val="6"/>
          <w:sz w:val="18"/>
          <w:szCs w:val="18"/>
        </w:rPr>
        <w:t>) и т.д. В ряде случаев высказывается мнение, что палестинская проблема вообще не имеет решения в обозримом будущем (Г.Киссинджер</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ходе процесса мирного урегулирования из числа великих держав выделился безусловный лидер, взявший в свои руки инициативу по построению процесса урегулирования. Этим лидером после подписания соглашения в Кэмп-Дэвиде безусловно стали Соединенные Штаты Америки.</w:t>
      </w:r>
    </w:p>
    <w:p>
      <w:pPr>
        <w:pStyle w:val="Normal"/>
        <w:shd w:fill="FFFFFF" w:val="clear"/>
        <w:ind w:firstLine="425"/>
        <w:jc w:val="both"/>
        <w:rPr/>
      </w:pPr>
      <w:r>
        <w:rPr>
          <w:rFonts w:cs="Arial" w:ascii="Arial" w:hAnsi="Arial"/>
          <w:color w:val="000000"/>
          <w:spacing w:val="2"/>
          <w:sz w:val="18"/>
          <w:szCs w:val="18"/>
        </w:rPr>
        <w:t>24 июня 2002 г. президент США Джордж Буш выступил с речью, которая положила начало внедрения нового плана по урегулированию БВК. Конечно же, план не был чем-то радикально новым, зато он вобрал в себя часть принципов, действенность и необходимость которых была подтверждена многолетней практикой. К примеру, новый план опирается на резолюции Совета Безопасности ООН 242 и 338, принятые в процессе мирного урегулирования. Их суть заключается в следующих требованиях: 1) прекращение огня, 2) недопустимость приобретения территорий путем войны, 3) подтверждение необходимости вывода израильских войск с оккупированных территорий, 4) справедливое решение проблемы беженцев, 5) необходимость прекращения всех претензий или состояния войны и уважение и признание территориальной целостности, политической независимости каждого государства в районе БВ и права жить в мире, в безопасных и признанных границах, не подвергаясь угрозам силой или ее применению.</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Основные пункты плана:</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1) этот план предполагает «международный контроль» за его выполнением, осуществлять его будут ЕС, США, Россия, ООН;</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2) урегулирование процесса делится на три этапа, в результате завершения которых на Западном берегу Иордана и в секторе Газы уже, возможно, к концу этого года будет образованно временное государство Палестина, а к 2005 г. постоянно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звание «Дорожная карта» план получил не случайно, этапы, которые содержит план, представляют собой своеобразные отрезки на пути к мирному урегулированию, а переходные моменты с одного этапа на другой – это своеобразные дорожные указатели или километровые столбик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1-й этап: по плану палестинцы обязаны создать новый кабинет министров, ввести пост премьер-министра, отказаться от действий в поддержку террора по отношению к израильтянам. «Когда у палестинцев будут новые лидеры, новые законы и новые меры безопасности для их соседей, США поддержат создание палестинского государства, границы которого и отдельные аспекты суверенитета будут носить временный характер, пока не наступит окончательного урегулирования на Ближнем Востоке», – заявил Буш.</w:t>
      </w:r>
    </w:p>
    <w:p>
      <w:pPr>
        <w:pStyle w:val="Normal"/>
        <w:shd w:fill="FFFFFF" w:val="clear"/>
        <w:ind w:firstLine="425"/>
        <w:jc w:val="both"/>
        <w:rPr/>
      </w:pPr>
      <w:r>
        <w:rPr>
          <w:rFonts w:cs="Arial" w:ascii="Arial" w:hAnsi="Arial"/>
          <w:color w:val="000000"/>
          <w:spacing w:val="2"/>
          <w:sz w:val="18"/>
          <w:szCs w:val="18"/>
        </w:rPr>
        <w:t>От израильтян требуется уничтожить поселения, созданные во время правления А.Шарона, вывести войска с территорий, которые они заняли после восстания, начатого в 2000 г., и заморозить строительство в израильских поселениях.</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2-й этап: усилия будут концентрироваться на создании независимого палестинского государства с временными границами. Будут определены атрибуты суверенитета. В таком виде государство будет играть роль промежуточной станции на пути к постоянному урегулированию</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3-й этап: это соглашение по постоянному статусу и окончание палестино-израильского конфликта. Переход к третьему этапу будет осуществляться на основе консенсуса «четверки» и с учетом результатов мониторинга, проведенного обеими сторонами. Цели третьего этапа – продолжение реформ, укрепление палестинских институтов, выполнение палестинцами обязательств по безопасности, израильско-палестинские переговоры, нацеленные на достижение соглашения о постоянном статусе в течение 2005 года</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Но заявление Буша о навязывании плана урегулирования БВК было встречено неоднозначно. Речь идет именно о навязывании, так как, говоря словами Е.Примакова (и нельзя с ним не согласиться), «в конечном счете, перспективным представляется лишь навязывание сторонам конфликта компромиссных условий урегулирования извне»</w:t>
      </w:r>
      <w:r>
        <w:rPr>
          <w:rFonts w:cs="Arial" w:ascii="Arial" w:hAnsi="Arial"/>
          <w:color w:val="000000"/>
          <w:spacing w:val="2"/>
          <w:sz w:val="18"/>
          <w:szCs w:val="18"/>
          <w:vertAlign w:val="superscript"/>
        </w:rPr>
        <w:t>5</w:t>
      </w:r>
      <w:r>
        <w:rPr>
          <w:rFonts w:cs="Arial" w:ascii="Arial" w:hAnsi="Arial"/>
          <w:color w:val="000000"/>
          <w:spacing w:val="2"/>
          <w:sz w:val="18"/>
          <w:szCs w:val="18"/>
        </w:rPr>
        <w:t>. Многое в этом новом плане было поставлено под сомнение, и выяснилось, что несовпадений во мнениях по поводу «Дорожной карты» у различных участников ближневосточного урегулирования гораздо больше, чем нужно для выполнения ее в намеченных рамках.</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Различные аспекты плана «Дорожной карты» вызвали огромное количество противоречий не только между противоборствующими сторонами (арабами и израильтянами). Оказалось, что прийти к согласию по вопросу плана каждой стороне в отдельности ничуть не легче, чем найти компромисс с оппонентом.</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Даже в самом «Ближневосточном квартете» существуют трения по ряду вопросов. Первое из них проявилось уже сразу после июньского </w:t>
      </w:r>
      <w:r>
        <w:rPr>
          <w:rFonts w:cs="Arial" w:ascii="Arial" w:hAnsi="Arial"/>
          <w:color w:val="000000"/>
          <w:spacing w:val="2"/>
          <w:sz w:val="18"/>
          <w:szCs w:val="18"/>
        </w:rPr>
        <w:t>выступления Дж.Буша и его заявления о том, что США поддержат создание палестинского государства только при условии, что «у палестинского народа будут новые лидеры, новые институты власти и новая организация мер безопасности с соседними государствами». Было очевидно, что в это высказывание вкладывался смысл неприемлемости Ясира Арафата как лидера ПНА и участника будущих переговоров о мире. Однако, несмотря на всю неприязнь американского президента к этому человеку, Россия, ЕС и ООН</w:t>
      </w:r>
      <w:r>
        <w:rPr>
          <w:rFonts w:cs="Arial" w:ascii="Arial" w:hAnsi="Arial"/>
          <w:color w:val="000000"/>
          <w:spacing w:val="4"/>
          <w:sz w:val="18"/>
          <w:szCs w:val="18"/>
        </w:rPr>
        <w:t xml:space="preserve"> признавали и признают Арафата единственным законно избранным лидером палестинского народа и считают, что только палестинский народ в праве выбирать себе руководителя.</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Расхождения в позициях между ЕС и США касаются и полномочий «квартета» в </w:t>
      </w:r>
      <w:r>
        <w:rPr>
          <w:rFonts w:cs="Arial" w:ascii="Arial" w:hAnsi="Arial"/>
          <w:color w:val="000000"/>
          <w:spacing w:val="2"/>
          <w:sz w:val="18"/>
          <w:szCs w:val="18"/>
        </w:rPr>
        <w:t>вопросах контроля за соблюдением соглашений. Евросоюз хотел бы, чтобы роль международных посредников, и в частности США, без участия которых на данный момент невозможно решение палестино-израильского конфликта, была более активной. Находясь в Вашингтоне, Хавьер Солана с горечью отметил, что кроме госсекретаря США Колина Пауэлла в последнее время никто из высокопоставленных американцев не уделял</w:t>
      </w:r>
      <w:r>
        <w:rPr>
          <w:rFonts w:cs="Arial" w:ascii="Arial" w:hAnsi="Arial"/>
          <w:color w:val="000000"/>
          <w:spacing w:val="4"/>
          <w:sz w:val="18"/>
          <w:szCs w:val="18"/>
        </w:rPr>
        <w:t xml:space="preserve"> внимание ближневосточному урегулированию, а если и посещали регион, то ради решения иракской проблемы.</w:t>
      </w:r>
    </w:p>
    <w:p>
      <w:pPr>
        <w:pStyle w:val="Normal"/>
        <w:shd w:fill="FFFFFF" w:val="clear"/>
        <w:ind w:firstLine="425"/>
        <w:jc w:val="both"/>
        <w:rPr/>
      </w:pPr>
      <w:r>
        <w:rPr>
          <w:rFonts w:cs="Arial" w:ascii="Arial" w:hAnsi="Arial"/>
          <w:color w:val="000000"/>
          <w:spacing w:val="4"/>
          <w:sz w:val="18"/>
          <w:szCs w:val="18"/>
        </w:rPr>
        <w:t>Еще одно противоречие между посредниками – строительство еврейских поселений. Евросоюз выступает за немедленное прекращение Израилем строительства новых поселений без предварительных условий. США, продолжая придерживаться традиционного мнения, что поселения – основное препятствие для мира, тем не менее согласны с израильской позицией, что нельзя замораживать их строительство, пока продолжаются теракты со стороны палестинцев.</w:t>
      </w:r>
    </w:p>
    <w:p>
      <w:pPr>
        <w:pStyle w:val="Normal"/>
        <w:shd w:fill="FFFFFF" w:val="clear"/>
        <w:ind w:firstLine="425"/>
        <w:jc w:val="both"/>
        <w:rPr/>
      </w:pPr>
      <w:r>
        <w:rPr>
          <w:rFonts w:cs="Arial" w:ascii="Arial" w:hAnsi="Arial"/>
          <w:color w:val="000000"/>
          <w:spacing w:val="4"/>
          <w:sz w:val="18"/>
          <w:szCs w:val="18"/>
        </w:rPr>
        <w:t>Тем не менее среди участников «квартета» согласия относительно осуществления плана «Дорожная карта» больше, чем внутри любой другой стороны, заинтересованной в ближневосточном урегулировании, и в решении спорных вопросов они чаще всего приходят к консенсусу. К примеру, отказ США от официального заявления об отстранении Арафата от должности главы ПА, но взамен принятие решения «квартета» об уменьшении власти лидера и введении поста премьер-министра. «В результате усилий удалось сформулировать предложение, которое включает в себя очень сложный баланс интересов сторон конфликта», – заявил министр иностранных дел России И.Иванов.</w:t>
      </w:r>
    </w:p>
    <w:p>
      <w:pPr>
        <w:pStyle w:val="Normal"/>
        <w:shd w:fill="FFFFFF" w:val="clear"/>
        <w:ind w:firstLine="425"/>
        <w:jc w:val="both"/>
        <w:rPr>
          <w:rFonts w:ascii="Arial" w:hAnsi="Arial" w:cs="Arial"/>
          <w:spacing w:val="2"/>
          <w:sz w:val="18"/>
          <w:szCs w:val="18"/>
        </w:rPr>
      </w:pPr>
      <w:r>
        <w:rPr>
          <w:rFonts w:cs="Arial" w:ascii="Arial" w:hAnsi="Arial"/>
          <w:color w:val="000000"/>
          <w:sz w:val="18"/>
          <w:szCs w:val="18"/>
        </w:rPr>
        <w:t>Мнение израильтян относительно «Дорожной карты» также нельзя назвать единым. По результатам социологических опросов, проведенных</w:t>
      </w:r>
      <w:r>
        <w:rPr>
          <w:rFonts w:cs="Arial" w:ascii="Arial" w:hAnsi="Arial"/>
          <w:color w:val="000000"/>
          <w:spacing w:val="2"/>
          <w:sz w:val="18"/>
          <w:szCs w:val="18"/>
        </w:rPr>
        <w:t xml:space="preserve"> </w:t>
      </w:r>
      <w:r>
        <w:rPr>
          <w:rFonts w:cs="Arial" w:ascii="Arial" w:hAnsi="Arial"/>
          <w:color w:val="000000"/>
          <w:sz w:val="18"/>
          <w:szCs w:val="18"/>
        </w:rPr>
        <w:t>в рамках проекта мирного урегулирования, выяснилось, что около 20% всего еврейского населения Израиля категорически против любых видов мирных соглашений с арабами, а половина тех, кто признает план «Дорожная карта» как один из вероятных путей урегулирования, считает, что он просто не принесет результатов</w:t>
      </w:r>
      <w:r>
        <w:rPr>
          <w:rFonts w:cs="Arial" w:ascii="Arial" w:hAnsi="Arial"/>
          <w:color w:val="000000"/>
          <w:sz w:val="18"/>
          <w:szCs w:val="18"/>
          <w:vertAlign w:val="superscript"/>
        </w:rPr>
        <w:t>6</w:t>
      </w:r>
      <w:r>
        <w:rPr>
          <w:rFonts w:cs="Arial" w:ascii="Arial" w:hAnsi="Arial"/>
          <w:color w:val="000000"/>
          <w:sz w:val="18"/>
          <w:szCs w:val="18"/>
        </w:rPr>
        <w:t xml:space="preserve">. На сегодняшний день в Израиле уже прошли выборы в Кнессет, что являлось одним из условий для осуществления первого пункта плана. </w:t>
      </w:r>
      <w:r>
        <w:rPr>
          <w:rFonts w:cs="Arial" w:ascii="Arial" w:hAnsi="Arial"/>
          <w:iCs/>
          <w:color w:val="000000"/>
          <w:sz w:val="18"/>
          <w:szCs w:val="18"/>
        </w:rPr>
        <w:t xml:space="preserve">Новое </w:t>
      </w:r>
      <w:r>
        <w:rPr>
          <w:rFonts w:cs="Arial" w:ascii="Arial" w:hAnsi="Arial"/>
          <w:color w:val="000000"/>
          <w:sz w:val="18"/>
          <w:szCs w:val="18"/>
        </w:rPr>
        <w:t>коалиционное правительство согласно принять за основу переговоров «Дорожную карту», но с определенными коррективами. В этом месте идет наиболее напряженное противостояние между представителями различных политических течений. Дело в том, что размеры и количество изменений, требуемых для принятия «Дорожной карты» как основы урегулирования, по мнению различных представителей, неодинаковы. К примеру, лидер Ликуда А.Шарон выдвинул палестинцам дополнительные требования, которые в прессе сразу же охарактеризовали как 5 тезисов Шарона: арабы должны немедленно распустить действующие и не создавать новые собственные силы безопасности; палестинцам необходимо немедленно прекратить террор против израильских граждан; мирный план отнюдь не подразумевает, что главой нового государства будет Ясир Арафат; вся палестинская государственная инфраструктура должна пройти через серьезнейшее реформирование. То же самое должно</w:t>
      </w:r>
      <w:r>
        <w:rPr>
          <w:rFonts w:cs="Arial" w:ascii="Arial" w:hAnsi="Arial"/>
          <w:color w:val="000000"/>
          <w:spacing w:val="2"/>
          <w:sz w:val="18"/>
          <w:szCs w:val="18"/>
        </w:rPr>
        <w:t xml:space="preserve"> произойти и со сферой образования, так как сейчас, считает Шарон, палестинцев с самого раннего детства воспитывают в атмосфере ненависти ко всем евреям и преклонении перед террористам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Позиции правых отличаются более радикальной критикой и требуют внесения большего количества поправок. Наиболее острые разногласия возникают в основном по вопросам статуса Палестины, сроков воплощения в жизнь «Дорожной карты», вопроса ликвидации израильских поселений на оккупированных территориях и в меньшей степени положений по беженцам.</w:t>
      </w:r>
    </w:p>
    <w:p>
      <w:pPr>
        <w:pStyle w:val="Normal"/>
        <w:shd w:fill="FFFFFF" w:val="clear"/>
        <w:ind w:firstLine="425"/>
        <w:jc w:val="both"/>
        <w:rPr>
          <w:rFonts w:ascii="Arial" w:hAnsi="Arial" w:cs="Arial"/>
          <w:sz w:val="18"/>
          <w:szCs w:val="18"/>
        </w:rPr>
      </w:pPr>
      <w:r>
        <w:rPr>
          <w:rFonts w:cs="Arial" w:ascii="Arial" w:hAnsi="Arial"/>
          <w:color w:val="000000"/>
          <w:sz w:val="18"/>
          <w:szCs w:val="18"/>
        </w:rPr>
        <w:t>Говоря о будущем статусе Палестины, имеется в виду то, что правые партии настроены очень категорично, как отметил глава партии МАФДАЛ Эфи Эйтам, «согласие Израиля на создание этого государства означает капитуляцию израильского руководства». Позиция Ликуда по этому вопросу складывается из высказывания Биньямина Нетаньяху о том, что палестинцам можно обещать «самоуправление, а не независимость». Левые же силы ничего не имеют против независимой Палестины. Шимон Перес уверен, что непредоставление Палестине независимости – это очевидное явление предубеждения и близорукости. «Без независимого палестинского государства все остается на словах». Если Израиль попытается контролировать жизнь палестинцев, он сделает «политическую ошибку» и за нее горько поплатится в областях безопасности, морали и экономик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По вопросу о палестинских беженцах израильтяне настаивают на ограниченном возвращении их на бывшее место жительства, мотивируя это утверждение весьма несложными математическими подсчетами. В Израиле сейчас проживает 5,1 млн. евреев и около 1,26 млн. арабов</w:t>
      </w:r>
      <w:r>
        <w:rPr>
          <w:rFonts w:cs="Arial" w:ascii="Arial" w:hAnsi="Arial"/>
          <w:color w:val="000000"/>
          <w:spacing w:val="2"/>
          <w:sz w:val="18"/>
          <w:szCs w:val="18"/>
          <w:vertAlign w:val="superscript"/>
        </w:rPr>
        <w:t>7</w:t>
      </w:r>
      <w:r>
        <w:rPr>
          <w:rFonts w:cs="Arial" w:ascii="Arial" w:hAnsi="Arial"/>
          <w:color w:val="000000"/>
          <w:spacing w:val="2"/>
          <w:sz w:val="18"/>
          <w:szCs w:val="18"/>
        </w:rPr>
        <w:t>. Если же все беженцы вернутся домой, то арабское население увеличиться примерно до 6 млн. человек, а это будет означать фактический конец еврейского национального государства.</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У палестинцев также много претензий к новому плану урегулирования. Это не принятие замены лидера Арафата посредством т.н. демократических выборов, т.к. израильтянами оккупирован ряд палестинских территорий, на которых тоже проживают избиратели. Палестинцы </w:t>
      </w:r>
      <w:r>
        <w:rPr>
          <w:rFonts w:cs="Arial" w:ascii="Arial" w:hAnsi="Arial"/>
          <w:color w:val="000000"/>
          <w:spacing w:val="2"/>
          <w:sz w:val="18"/>
          <w:szCs w:val="18"/>
        </w:rPr>
        <w:t>опасаются, что если они позволят этим людям принять участие в выборах, то израильтяне, используя свои административные ресурсы на данной территории, смогут оказать на них давление, а это уже не полноценная демократия</w:t>
      </w:r>
      <w:r>
        <w:rPr>
          <w:rFonts w:cs="Arial" w:ascii="Arial" w:hAnsi="Arial"/>
          <w:color w:val="000000"/>
          <w:spacing w:val="4"/>
          <w:sz w:val="18"/>
          <w:szCs w:val="18"/>
        </w:rPr>
        <w:t>. Кроме того, советник Арафата Саиб Арикат в своем интервью подчеркнул, что «Арафат избран палестинским народом путем выборов, и президент Буш должен считаться с их голосам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Планом оглашено ограниченное количество палестинских беженцев, имеющих легальное право на возвращение домой, а по мнению палестинцев, каждый беженец имеет право на возвращение. Это утверждение палестинцы подтверждают также и тем, что у евреев есть право вернуться на свою историческую родину по прошествии более 2000 лет, арабское же население покинуло эти территории всего несколько десятилетий назад и тоже вполне имеет право на возвращение.</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Внутри ПНА проявляется лишь одно противоречие, оно касается пресечения действия таких террористических организаций, как Хамас, Исламский Джихад и т.д., действующих против израильтян, в противном случае переговоры не начнутся. Но это требование выполнить невозможно, т.к. группировки чаще всего действуют нелегально, хотя Белый Дом придерживается другой точки зрения. Эти организации игнорируют призывы Абу Мазена о сдаче оружия, мотивируя это тем, что действия против израильтян ведутся только на оккупированных территориях, а это нельзя рассматривать как теракты – это борьба за независимость. «Это право палестинцев оказывать сопротивление на всей палестинской территории до тех пор, пока они не прекратят (своих действий). … Сопротивление легитимно; мы боремся за наши национальные права. Израиль, вот кто несет за все ответственность»</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 урегулировании ближневосточного конфликта нельзя обойти </w:t>
      </w:r>
      <w:r>
        <w:rPr>
          <w:rFonts w:cs="Arial" w:ascii="Arial" w:hAnsi="Arial"/>
          <w:color w:val="000000"/>
          <w:spacing w:val="2"/>
          <w:sz w:val="18"/>
          <w:szCs w:val="18"/>
        </w:rPr>
        <w:t>стороной позиции окружающих Израиль и Палестину стран. Исторически</w:t>
      </w:r>
      <w:r>
        <w:rPr>
          <w:rFonts w:cs="Arial" w:ascii="Arial" w:hAnsi="Arial"/>
          <w:color w:val="000000"/>
          <w:spacing w:val="4"/>
          <w:sz w:val="18"/>
          <w:szCs w:val="18"/>
        </w:rPr>
        <w:t xml:space="preserve"> арабский мир всегда находился на стороне Палестины, но не выходил за рамки собственных интересов. После предложения «ДК» как плана урегулирования БВК эти страны остались верны своим интересам и, понятно, следуют своим ориентирам во внешней политике. Рассматривая реакцию арабских стран, хочется разделить их на две группы:</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Первая группа – это Иордания и Египет, позиция которых ориентирована в основном на США. В данный момент эти страны находятся с Израилем в состоянии мира, их признание Израиля как государства состоялось и официально задокументировано. Основная их задача в том, </w:t>
      </w:r>
      <w:r>
        <w:rPr>
          <w:rFonts w:cs="Arial" w:ascii="Arial" w:hAnsi="Arial"/>
          <w:color w:val="000000"/>
          <w:sz w:val="18"/>
          <w:szCs w:val="18"/>
        </w:rPr>
        <w:t>чтобы убедить израильтян и палестинцев принять план «Дорожная карта</w:t>
      </w:r>
      <w:r>
        <w:rPr>
          <w:rFonts w:cs="Arial" w:ascii="Arial" w:hAnsi="Arial"/>
          <w:color w:val="000000"/>
          <w:spacing w:val="2"/>
          <w:sz w:val="18"/>
          <w:szCs w:val="18"/>
        </w:rPr>
        <w:t xml:space="preserve">» </w:t>
      </w:r>
      <w:r>
        <w:rPr>
          <w:rFonts w:cs="Arial" w:ascii="Arial" w:hAnsi="Arial"/>
          <w:color w:val="000000"/>
          <w:spacing w:val="4"/>
          <w:sz w:val="18"/>
          <w:szCs w:val="18"/>
        </w:rPr>
        <w:t>в его первоначальном виде, речь идет о том, чтобы подтолкнуть к принятию</w:t>
      </w:r>
      <w:r>
        <w:rPr>
          <w:rFonts w:cs="Arial" w:ascii="Arial" w:hAnsi="Arial"/>
          <w:color w:val="000000"/>
          <w:spacing w:val="2"/>
          <w:sz w:val="18"/>
          <w:szCs w:val="18"/>
        </w:rPr>
        <w:t xml:space="preserve"> только Израиль, т.к. для палестинцев, в глазах этих стран, план </w:t>
      </w:r>
      <w:r>
        <w:rPr>
          <w:rFonts w:cs="Arial" w:ascii="Arial" w:hAnsi="Arial"/>
          <w:color w:val="000000"/>
          <w:spacing w:val="4"/>
          <w:sz w:val="18"/>
          <w:szCs w:val="18"/>
        </w:rPr>
        <w:t>более выгоден. Глава МИД Иордании Марван Муашер назвал план «Дорожная</w:t>
      </w:r>
      <w:r>
        <w:rPr>
          <w:rFonts w:cs="Arial" w:ascii="Arial" w:hAnsi="Arial"/>
          <w:color w:val="000000"/>
          <w:spacing w:val="2"/>
          <w:sz w:val="18"/>
          <w:szCs w:val="18"/>
        </w:rPr>
        <w:t xml:space="preserve"> карта» результатом усилий арабских государств и международного сообщества. Хотя план не идеален, но разъясняет основные принципы окончания оккупации Израилем палестинских территорий и создания государства Палестина за 3 года, что является активными мерами. М.Муашер считает самым актуальным ныне то, что заинтересованные стороны выполняют этот план. Иордания поддерживает его без внесения каких-либо значительных изменений и купюр. По итогам встречи с находящимся в Иордании с визитом министром Палестины по делам местного самоуправления Саибом Арикатом М.Муашер обнародовал заявление, в котором говорится: «Нам необходимо задействовать этот механизм для предотвращения израильской оккупации…»</w:t>
      </w:r>
    </w:p>
    <w:p>
      <w:pPr>
        <w:pStyle w:val="Normal"/>
        <w:shd w:fill="FFFFFF" w:val="clear"/>
        <w:ind w:firstLine="425"/>
        <w:jc w:val="both"/>
        <w:rPr>
          <w:rFonts w:ascii="Arial" w:hAnsi="Arial" w:cs="Arial"/>
          <w:spacing w:val="-4"/>
          <w:sz w:val="18"/>
          <w:szCs w:val="18"/>
        </w:rPr>
      </w:pPr>
      <w:r>
        <w:rPr>
          <w:rFonts w:cs="Arial" w:ascii="Arial" w:hAnsi="Arial"/>
          <w:color w:val="000000"/>
          <w:sz w:val="18"/>
          <w:szCs w:val="18"/>
        </w:rPr>
        <w:t xml:space="preserve">Вторая группа стран – это Ливан и Сирия. По их мнению, «Дорожная карта» является всего лишь еще одной попыткой США ввести ситуацию на Ближнем Востоке в выгодное для себя русло. Пока США будут предлагать </w:t>
      </w:r>
      <w:r>
        <w:rPr>
          <w:rFonts w:cs="Arial" w:ascii="Arial" w:hAnsi="Arial"/>
          <w:color w:val="000000"/>
          <w:spacing w:val="-4"/>
          <w:sz w:val="18"/>
          <w:szCs w:val="18"/>
        </w:rPr>
        <w:t>планы, у палестинцев не будет возможности говорить с Израилем на равных.</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Подытоживая вышесказанное, хочется отметить тот момент, что, наверное, еще никогда в истории БВК не было такого разброса мнений в обсуждении предложенного плана мирного урегулирования. Участники конфликта уже четко осознают, что урегулирование должно идти только мирным путем. Но в этом и заключается сложность нового витка в отношениях между странами-участницами. Война – это дело стратегии и тактики, здесь побеждает сильнейший, а переговоры требуют определенных уступок и иногда очень значительных. Все зависит от того, когда и насколько стороны будут к ним готовы. В данный же момент, возникает впечатление, что к выполнению значительных уступок не готова ни одна из сторон, и осуществление «ДК» остановилось на мертвой точке.</w:t>
      </w:r>
    </w:p>
    <w:p>
      <w:pPr>
        <w:pStyle w:val="Normal"/>
        <w:shd w:fill="FFFFFF" w:val="clear"/>
        <w:ind w:firstLine="425"/>
        <w:jc w:val="both"/>
        <w:rPr>
          <w:rFonts w:ascii="Arial" w:hAnsi="Arial" w:cs="Arial"/>
          <w:spacing w:val="2"/>
          <w:sz w:val="18"/>
          <w:szCs w:val="18"/>
        </w:rPr>
      </w:pPr>
      <w:r>
        <w:rPr>
          <w:rFonts w:cs="Arial" w:ascii="Arial" w:hAnsi="Arial"/>
          <w:spacing w:val="2"/>
          <w:sz w:val="18"/>
          <w:szCs w:val="18"/>
        </w:rPr>
      </w:r>
    </w:p>
    <w:p>
      <w:pPr>
        <w:pStyle w:val="Normal"/>
        <w:shd w:fill="FFFFFF" w:val="clear"/>
        <w:ind w:firstLine="425"/>
        <w:jc w:val="both"/>
        <w:rPr>
          <w:spacing w:val="2"/>
          <w:sz w:val="18"/>
          <w:szCs w:val="18"/>
        </w:rPr>
      </w:pPr>
      <w:r>
        <w:rPr>
          <w:color w:val="000000"/>
          <w:spacing w:val="2"/>
          <w:sz w:val="18"/>
          <w:szCs w:val="18"/>
          <w:vertAlign w:val="superscript"/>
        </w:rPr>
        <w:t>1</w:t>
      </w:r>
      <w:r>
        <w:rPr>
          <w:color w:val="000000"/>
          <w:spacing w:val="2"/>
          <w:sz w:val="18"/>
          <w:szCs w:val="18"/>
        </w:rPr>
        <w:t> Пырлин Е.Д. Ближневосточный лабиринт. – М., 1996; Он же. Сто лет противоборства. Генезис, эволюция, современное состояние и перспективы решения палестинской проблемы. – М., 2001.</w:t>
      </w:r>
    </w:p>
    <w:p>
      <w:pPr>
        <w:pStyle w:val="Normal"/>
        <w:shd w:fill="FFFFFF" w:val="clear"/>
        <w:ind w:firstLine="425"/>
        <w:jc w:val="both"/>
        <w:rPr>
          <w:spacing w:val="2"/>
          <w:sz w:val="18"/>
          <w:szCs w:val="18"/>
        </w:rPr>
      </w:pPr>
      <w:r>
        <w:rPr>
          <w:iCs/>
          <w:color w:val="000000"/>
          <w:spacing w:val="2"/>
          <w:sz w:val="18"/>
          <w:szCs w:val="18"/>
          <w:vertAlign w:val="superscript"/>
        </w:rPr>
        <w:t>2</w:t>
      </w:r>
      <w:r>
        <w:rPr>
          <w:iCs/>
          <w:color w:val="000000"/>
          <w:spacing w:val="2"/>
          <w:sz w:val="18"/>
          <w:szCs w:val="18"/>
        </w:rPr>
        <w:t> </w:t>
      </w:r>
      <w:r>
        <w:rPr>
          <w:color w:val="000000"/>
          <w:spacing w:val="2"/>
          <w:sz w:val="18"/>
          <w:szCs w:val="18"/>
        </w:rPr>
        <w:t>Алек Д. Эпштейн. Бесконечное противостояние. – М., 2003.</w:t>
      </w:r>
    </w:p>
    <w:p>
      <w:pPr>
        <w:pStyle w:val="Normal"/>
        <w:shd w:fill="FFFFFF" w:val="clear"/>
        <w:ind w:firstLine="425"/>
        <w:jc w:val="both"/>
        <w:rPr/>
      </w:pPr>
      <w:r>
        <w:rPr>
          <w:color w:val="000000"/>
          <w:spacing w:val="2"/>
          <w:sz w:val="18"/>
          <w:szCs w:val="18"/>
          <w:vertAlign w:val="superscript"/>
        </w:rPr>
        <w:t>3</w:t>
      </w:r>
      <w:r>
        <w:rPr>
          <w:color w:val="000000"/>
          <w:spacing w:val="2"/>
          <w:sz w:val="18"/>
          <w:szCs w:val="18"/>
        </w:rPr>
        <w:t> Киссенджер Генри. Нужна ли Америке внешняя политика? – М., 2002.</w:t>
      </w:r>
    </w:p>
    <w:p>
      <w:pPr>
        <w:pStyle w:val="Normal"/>
        <w:shd w:fill="FFFFFF" w:val="clear"/>
        <w:ind w:firstLine="425"/>
        <w:rPr/>
      </w:pPr>
      <w:r>
        <w:rPr>
          <w:color w:val="000000"/>
          <w:spacing w:val="2"/>
          <w:sz w:val="18"/>
          <w:szCs w:val="18"/>
          <w:vertAlign w:val="superscript"/>
          <w:lang w:val="en-US"/>
        </w:rPr>
        <w:t>4</w:t>
      </w:r>
      <w:r>
        <w:rPr>
          <w:color w:val="000000"/>
          <w:spacing w:val="2"/>
          <w:sz w:val="18"/>
          <w:szCs w:val="18"/>
          <w:lang w:val="en-US"/>
        </w:rPr>
        <w:t>Text of president Bush speech //</w:t>
        <w:br/>
        <w:t>www.mopic.gov.ps/key_decuments/Bush_Speash.asp</w:t>
      </w:r>
    </w:p>
    <w:p>
      <w:pPr>
        <w:pStyle w:val="Normal"/>
        <w:shd w:fill="FFFFFF" w:val="clear"/>
        <w:ind w:firstLine="425"/>
        <w:jc w:val="both"/>
        <w:rPr/>
      </w:pPr>
      <w:r>
        <w:rPr>
          <w:iCs/>
          <w:color w:val="000000"/>
          <w:spacing w:val="2"/>
          <w:sz w:val="18"/>
          <w:szCs w:val="18"/>
          <w:vertAlign w:val="superscript"/>
        </w:rPr>
        <w:t>5</w:t>
      </w:r>
      <w:r>
        <w:rPr>
          <w:iCs/>
          <w:color w:val="000000"/>
          <w:spacing w:val="2"/>
          <w:sz w:val="18"/>
          <w:szCs w:val="18"/>
          <w:lang w:val="en-US"/>
        </w:rPr>
        <w:t> </w:t>
      </w:r>
      <w:r>
        <w:rPr>
          <w:color w:val="000000"/>
          <w:spacing w:val="2"/>
          <w:sz w:val="18"/>
          <w:szCs w:val="18"/>
        </w:rPr>
        <w:t>Примаков Е. Мир после одиннадцатого сентября. – М., 2002, с. 52–90.</w:t>
      </w:r>
    </w:p>
    <w:p>
      <w:pPr>
        <w:pStyle w:val="Normal"/>
        <w:shd w:fill="FFFFFF" w:val="clear"/>
        <w:ind w:firstLine="425"/>
        <w:rPr>
          <w:spacing w:val="2"/>
          <w:sz w:val="18"/>
          <w:szCs w:val="18"/>
          <w:lang w:val="en-US"/>
        </w:rPr>
      </w:pPr>
      <w:r>
        <w:rPr>
          <w:color w:val="000000"/>
          <w:spacing w:val="2"/>
          <w:sz w:val="18"/>
          <w:szCs w:val="18"/>
          <w:vertAlign w:val="superscript"/>
          <w:lang w:val="en-US"/>
        </w:rPr>
        <w:t>6</w:t>
      </w:r>
      <w:r>
        <w:rPr>
          <w:color w:val="000000"/>
          <w:spacing w:val="2"/>
          <w:sz w:val="18"/>
          <w:szCs w:val="18"/>
          <w:lang w:val="en-US"/>
        </w:rPr>
        <w:t> Peace project April 2003 survey, Independent Media Review Analysis //</w:t>
        <w:br/>
        <w:t>http://www.imra.org.il/story.php3?id=16817</w:t>
      </w:r>
    </w:p>
    <w:p>
      <w:pPr>
        <w:pStyle w:val="Normal"/>
        <w:shd w:fill="FFFFFF" w:val="clear"/>
        <w:ind w:firstLine="425"/>
        <w:rPr>
          <w:spacing w:val="2"/>
          <w:sz w:val="18"/>
          <w:szCs w:val="18"/>
        </w:rPr>
      </w:pPr>
      <w:r>
        <w:rPr>
          <w:color w:val="000000"/>
          <w:spacing w:val="2"/>
          <w:sz w:val="18"/>
          <w:szCs w:val="18"/>
          <w:vertAlign w:val="superscript"/>
          <w:lang w:val="en-US"/>
        </w:rPr>
        <w:t>7</w:t>
      </w:r>
      <w:r>
        <w:rPr>
          <w:color w:val="000000"/>
          <w:spacing w:val="2"/>
          <w:sz w:val="18"/>
          <w:szCs w:val="18"/>
          <w:lang w:val="en-US"/>
        </w:rPr>
        <w:t> </w:t>
      </w:r>
      <w:r>
        <w:rPr>
          <w:color w:val="000000"/>
          <w:spacing w:val="2"/>
          <w:sz w:val="18"/>
          <w:szCs w:val="18"/>
        </w:rPr>
        <w:t>Шломо</w:t>
      </w:r>
      <w:r>
        <w:rPr>
          <w:color w:val="000000"/>
          <w:spacing w:val="2"/>
          <w:sz w:val="18"/>
          <w:szCs w:val="18"/>
          <w:lang w:val="en-US"/>
        </w:rPr>
        <w:t xml:space="preserve"> </w:t>
      </w:r>
      <w:r>
        <w:rPr>
          <w:color w:val="000000"/>
          <w:spacing w:val="2"/>
          <w:sz w:val="18"/>
          <w:szCs w:val="18"/>
        </w:rPr>
        <w:t>Громан, Новейшие данные о населении Израиля //</w:t>
        <w:br/>
      </w:r>
      <w:r>
        <w:rPr>
          <w:color w:val="000000"/>
          <w:spacing w:val="2"/>
          <w:sz w:val="18"/>
          <w:szCs w:val="18"/>
          <w:lang w:val="en-US"/>
        </w:rPr>
        <w:t>http</w:t>
      </w:r>
      <w:r>
        <w:rPr>
          <w:color w:val="000000"/>
          <w:spacing w:val="2"/>
          <w:sz w:val="18"/>
          <w:szCs w:val="18"/>
        </w:rPr>
        <w:t>://</w:t>
      </w:r>
      <w:r>
        <w:rPr>
          <w:color w:val="000000"/>
          <w:spacing w:val="2"/>
          <w:sz w:val="18"/>
          <w:szCs w:val="18"/>
          <w:lang w:val="en-US"/>
        </w:rPr>
        <w:t>shlomo</w:t>
      </w:r>
      <w:r>
        <w:rPr>
          <w:color w:val="000000"/>
          <w:spacing w:val="2"/>
          <w:sz w:val="18"/>
          <w:szCs w:val="18"/>
        </w:rPr>
        <w:t>-</w:t>
      </w:r>
      <w:r>
        <w:rPr>
          <w:color w:val="000000"/>
          <w:spacing w:val="2"/>
          <w:sz w:val="18"/>
          <w:szCs w:val="18"/>
          <w:lang w:val="en-US"/>
        </w:rPr>
        <w:t>groman</w:t>
      </w:r>
      <w:r>
        <w:rPr>
          <w:color w:val="000000"/>
          <w:spacing w:val="2"/>
          <w:sz w:val="18"/>
          <w:szCs w:val="18"/>
        </w:rPr>
        <w:t>.</w:t>
      </w:r>
      <w:r>
        <w:rPr>
          <w:color w:val="000000"/>
          <w:spacing w:val="2"/>
          <w:sz w:val="18"/>
          <w:szCs w:val="18"/>
          <w:lang w:val="en-US"/>
        </w:rPr>
        <w:t>narod</w:t>
      </w:r>
      <w:r>
        <w:rPr>
          <w:color w:val="000000"/>
          <w:spacing w:val="2"/>
          <w:sz w:val="18"/>
          <w:szCs w:val="18"/>
        </w:rPr>
        <w:t>.</w:t>
      </w:r>
      <w:r>
        <w:rPr>
          <w:color w:val="000000"/>
          <w:spacing w:val="2"/>
          <w:sz w:val="18"/>
          <w:szCs w:val="18"/>
          <w:lang w:val="en-US"/>
        </w:rPr>
        <w:t>ru</w:t>
      </w:r>
      <w:r>
        <w:rPr>
          <w:color w:val="000000"/>
          <w:spacing w:val="2"/>
          <w:sz w:val="18"/>
          <w:szCs w:val="18"/>
        </w:rPr>
        <w:t>/</w:t>
      </w:r>
      <w:r>
        <w:rPr>
          <w:color w:val="000000"/>
          <w:spacing w:val="2"/>
          <w:sz w:val="18"/>
          <w:szCs w:val="18"/>
          <w:lang w:val="en-US"/>
        </w:rPr>
        <w:t>demography</w:t>
      </w:r>
      <w:r>
        <w:rPr>
          <w:color w:val="000000"/>
          <w:spacing w:val="2"/>
          <w:sz w:val="18"/>
          <w:szCs w:val="18"/>
        </w:rPr>
        <w:t>/</w:t>
      </w:r>
      <w:r>
        <w:rPr>
          <w:color w:val="000000"/>
          <w:spacing w:val="2"/>
          <w:sz w:val="18"/>
          <w:szCs w:val="18"/>
          <w:lang w:val="en-US"/>
        </w:rPr>
        <w:t>demoisrael</w:t>
      </w:r>
      <w:r>
        <w:rPr>
          <w:color w:val="000000"/>
          <w:spacing w:val="2"/>
          <w:sz w:val="18"/>
          <w:szCs w:val="18"/>
        </w:rPr>
        <w:t>31.12.01.</w:t>
      </w:r>
      <w:r>
        <w:rPr>
          <w:color w:val="000000"/>
          <w:spacing w:val="2"/>
          <w:sz w:val="18"/>
          <w:szCs w:val="18"/>
          <w:lang w:val="en-US"/>
        </w:rPr>
        <w:t>html</w:t>
      </w:r>
    </w:p>
    <w:p>
      <w:pPr>
        <w:pStyle w:val="Normal"/>
        <w:shd w:fill="FFFFFF" w:val="clear"/>
        <w:ind w:firstLine="425"/>
        <w:jc w:val="both"/>
        <w:rPr/>
      </w:pPr>
      <w:r>
        <w:rPr>
          <w:color w:val="000000"/>
          <w:spacing w:val="2"/>
          <w:sz w:val="18"/>
          <w:szCs w:val="18"/>
          <w:vertAlign w:val="superscript"/>
          <w:lang w:val="en-US"/>
        </w:rPr>
        <w:t>8</w:t>
      </w:r>
      <w:r>
        <w:rPr>
          <w:color w:val="000000"/>
          <w:spacing w:val="2"/>
          <w:sz w:val="18"/>
          <w:szCs w:val="18"/>
          <w:lang w:val="en-US"/>
        </w:rPr>
        <w:t xml:space="preserve"> Farouq Al-Qaddoumi: In Support of «Resistance Attacks» Inside Israel and </w:t>
      </w:r>
      <w:r>
        <w:rPr>
          <w:color w:val="000000"/>
          <w:sz w:val="18"/>
          <w:szCs w:val="18"/>
          <w:lang w:val="en-US"/>
        </w:rPr>
        <w:t>Pressuring Europe with Oil Hikes; «We [Fatah] Were Never Different from Hamas» //</w:t>
      </w:r>
      <w:r>
        <w:rPr>
          <w:color w:val="000000"/>
          <w:spacing w:val="2"/>
          <w:sz w:val="18"/>
          <w:szCs w:val="18"/>
          <w:lang w:val="en-US"/>
        </w:rPr>
        <w:t xml:space="preserve"> http://memri.org/bin/articles.cgi?Page=archives&amp;Area=sd&amp;ID=SP46203.</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autoSpaceDE w:val="false"/>
        <w:ind w:firstLine="425"/>
        <w:jc w:val="right"/>
        <w:rPr>
          <w:rFonts w:ascii="Arial" w:hAnsi="Arial" w:cs="Arial"/>
          <w:b/>
          <w:b/>
          <w:spacing w:val="6"/>
          <w:sz w:val="18"/>
          <w:szCs w:val="18"/>
        </w:rPr>
      </w:pPr>
      <w:r>
        <w:rPr>
          <w:rFonts w:cs="Arial" w:ascii="Arial" w:hAnsi="Arial"/>
          <w:b/>
          <w:color w:val="000000"/>
          <w:spacing w:val="6"/>
          <w:sz w:val="18"/>
          <w:szCs w:val="18"/>
        </w:rPr>
        <w:t>И.Зонтиков</w:t>
      </w:r>
    </w:p>
    <w:p>
      <w:pPr>
        <w:pStyle w:val="Normal"/>
        <w:shd w:fill="FFFFFF" w:val="clear"/>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БОРЬБА ЗА ПРИНЯТИЕ КОНСТИТУЦИИ В ИЗРАИЛЕ</w:t>
        <w:br/>
        <w:t>В 1980–2000-е ГОД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Нужна ли современному демократическому государству конституция? Этот вопрос по сей день является главным в полемике сторонников и противников принятия конституции в Израиле. Опыт израильской демократии в этом отношении не уникален, однако чрезвычайно интересен с точки зрения изучения современных политических процес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 о принятии в Израиле (наряду с арабским национальным государством) конституции было принято Генеральной Ассамблеей ООН 29 ноября 1947 г. и предшествовало принятию израильской Декларации независимости. В этом решении говорилось, что «Учредительное собрание каждого государства – еврейского и арабского – должно ввести демократическую конституцию»</w:t>
      </w:r>
      <w:r>
        <w:rPr>
          <w:rFonts w:cs="Arial" w:ascii="Arial" w:hAnsi="Arial"/>
          <w:color w:val="000000"/>
          <w:spacing w:val="6"/>
          <w:sz w:val="18"/>
          <w:szCs w:val="18"/>
          <w:vertAlign w:val="superscript"/>
        </w:rPr>
        <w:t>1</w:t>
      </w:r>
      <w:r>
        <w:rPr>
          <w:rFonts w:cs="Arial" w:ascii="Arial" w:hAnsi="Arial"/>
          <w:color w:val="000000"/>
          <w:spacing w:val="6"/>
          <w:sz w:val="18"/>
          <w:szCs w:val="18"/>
        </w:rPr>
        <w:t>. Декларация независимости Израиля, провозглашенная 14 мая 1948 г. гласила: «…С момента окончания действия мандата этой ночью и до формирования органов власти государства, избранных и сформированных в соответствии с конституцией, которая будет введена Учредительным собранием, выбранным не позднее 1 октября 1948 г., Народный совет будет действовать как Временный государственный совет»</w:t>
      </w:r>
      <w:r>
        <w:rPr>
          <w:rFonts w:cs="Arial" w:ascii="Arial" w:hAnsi="Arial"/>
          <w:color w:val="000000"/>
          <w:spacing w:val="6"/>
          <w:sz w:val="18"/>
          <w:szCs w:val="18"/>
          <w:vertAlign w:val="superscript"/>
        </w:rPr>
        <w:t>2</w:t>
      </w:r>
      <w:r>
        <w:rPr>
          <w:rFonts w:cs="Arial" w:ascii="Arial" w:hAnsi="Arial"/>
          <w:color w:val="000000"/>
          <w:spacing w:val="6"/>
          <w:sz w:val="18"/>
          <w:szCs w:val="18"/>
        </w:rPr>
        <w:t>. После создания в 1948 году Государства Израиль было принято решение о подготовке проекта конституции, однако в результате внутренних политических противоречий принятие конституции было отложено. С конца 50-х годов функции конституции Израиля стали частично выполнять законодательные акты, именуемые Основными законами («Малая конституция»), которые по замыслу израильских юристов и правоведов должны будут составить разделы будущей конституции как единого Основного закона Государства Израиль. Однако верность такого пути создания конституции, известного как «компромисс Харари», подвергается сомнению со стороны различных сил, так как за более чем 50 лет своего существования страна формально так и не выработала своей конститу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обновление борьбы за конституцию пришлось на конец 80-х годов и связано с именем декана юридического факультета Тель-Авивского университета Уриэля Райхмана. Возглавляемая им группа профессоров права опубликовала проект конституции, больше известный как «конституция Райхмана». Данный проект предполагал закрепление в будущей относительно жесткой конституции традиционных либерально-демократических свобод (свобода слова, совести, собраний и т.д.), изменение избирательной системы (введение пропорционально-окружной системы и прямых выборов главы правительства), установление президентско-парламентской формы правления, создание Конституционного суда и введение судебного контроля. Таким образом, проект конституции включал предложения, способные привести к изменениям в характере режима и в методах контроля за центральной властью.</w:t>
      </w:r>
    </w:p>
    <w:p>
      <w:pPr>
        <w:pStyle w:val="Normal"/>
        <w:shd w:fill="FFFFFF" w:val="clear"/>
        <w:autoSpaceDE w:val="false"/>
        <w:ind w:firstLine="425"/>
        <w:jc w:val="both"/>
        <w:rPr/>
      </w:pPr>
      <w:r>
        <w:rPr>
          <w:rFonts w:cs="Arial" w:ascii="Arial" w:hAnsi="Arial"/>
          <w:color w:val="000000"/>
          <w:spacing w:val="6"/>
          <w:sz w:val="18"/>
          <w:szCs w:val="18"/>
        </w:rPr>
        <w:t>Инициатива профессорской группы Тель-Авивского университета возродила принципиальный спор в израильском обществе о необходимости конституции, о ее содержании и о шансах получить поддержку общественности и большинства в Кнессете.</w:t>
      </w:r>
    </w:p>
    <w:p>
      <w:pPr>
        <w:pStyle w:val="Normal"/>
        <w:shd w:fill="FFFFFF" w:val="clear"/>
        <w:autoSpaceDE w:val="false"/>
        <w:ind w:firstLine="425"/>
        <w:jc w:val="both"/>
        <w:rPr/>
      </w:pPr>
      <w:r>
        <w:rPr>
          <w:rFonts w:cs="Arial" w:ascii="Arial" w:hAnsi="Arial"/>
          <w:color w:val="000000"/>
          <w:spacing w:val="6"/>
          <w:sz w:val="18"/>
          <w:szCs w:val="18"/>
        </w:rPr>
        <w:t xml:space="preserve">Был создан общественный комитет в поддержку конституции, проводились встречи с главами правительственных учреждений и членами руководства различных партий. Кроме того, интенсивная агитационная кампания включала объявления в прессе, и размещение плакатов в автобусах. За поддержку проекта выступили президент Израиля </w:t>
      </w:r>
      <w:r>
        <w:rPr>
          <w:rFonts w:cs="Arial" w:ascii="Arial" w:hAnsi="Arial"/>
          <w:color w:val="000000"/>
          <w:spacing w:val="6"/>
          <w:sz w:val="18"/>
          <w:szCs w:val="18"/>
          <w:lang w:val="en-US"/>
        </w:rPr>
        <w:t>X</w:t>
      </w:r>
      <w:r>
        <w:rPr>
          <w:rFonts w:cs="Arial" w:ascii="Arial" w:hAnsi="Arial"/>
          <w:color w:val="000000"/>
          <w:spacing w:val="6"/>
          <w:sz w:val="18"/>
          <w:szCs w:val="18"/>
        </w:rPr>
        <w:t>.Герцог, глава правительства Ицхак Шамир и др. Председатель Верховного суда Меир Шамгар говорил: «Государству Израиль нужна писаная конституция, чтобы превратить основные свободы из принятой сентенции в законодательные принципы, постоянные и стабильны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то же время проект конституции вызывал серьезное противодействие со стороны религиозных кругов в связи с опасением по поводу отмены действующего в Израиле религиозного законодательства. Представитель партии ШАС министр Ицхак Перец критически высказывался по поводу проекта конституции: «У народа Израиля есть конституция, которой уже 4000 лет. Такой конституцией является Тора»</w:t>
      </w:r>
      <w:r>
        <w:rPr>
          <w:rFonts w:cs="Arial" w:ascii="Arial" w:hAnsi="Arial"/>
          <w:color w:val="000000"/>
          <w:spacing w:val="8"/>
          <w:sz w:val="18"/>
          <w:szCs w:val="18"/>
          <w:vertAlign w:val="superscript"/>
        </w:rPr>
        <w:t>4</w:t>
      </w:r>
      <w:r>
        <w:rPr>
          <w:rFonts w:cs="Arial" w:ascii="Arial" w:hAnsi="Arial"/>
          <w:color w:val="000000"/>
          <w:spacing w:val="8"/>
          <w:sz w:val="18"/>
          <w:szCs w:val="18"/>
        </w:rPr>
        <w:t>. Кроме того, по мнению юристов партии МАФДАЛ, конституция противоречила идее возрождения Израиля в качестве еврейского национального государства, так как в ней нет никакого еврейского своеобразия и она лишь подражает конституциям других государств. Критические замечания высказывали и светские юристы: «Политики, которые прославляли и восхваляли проект конституции, не сделали ничего для ее принятия. Ни одно правительство не готово ограничить себя по собственному желанию»</w:t>
      </w:r>
      <w:r>
        <w:rPr>
          <w:rFonts w:cs="Arial" w:ascii="Arial" w:hAnsi="Arial"/>
          <w:color w:val="000000"/>
          <w:spacing w:val="8"/>
          <w:sz w:val="18"/>
          <w:szCs w:val="18"/>
          <w:vertAlign w:val="superscript"/>
        </w:rPr>
        <w:t>5</w:t>
      </w:r>
      <w:r>
        <w:rPr>
          <w:rFonts w:cs="Arial" w:ascii="Arial" w:hAnsi="Arial"/>
          <w:color w:val="000000"/>
          <w:spacing w:val="8"/>
          <w:sz w:val="18"/>
          <w:szCs w:val="18"/>
        </w:rPr>
        <w:t>. Определенные либеральные круги критиковали проект конституции за игнорирование положения на «контролируемых территориях», а также высказывались опасения, что прямые выборы главы правительства усилят популистскую тенденцию и тем самым подвергнут опасности само существование израильской демокр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мотря на ожесточенную критику, проект конституции получил широкую общественную поддержку. Итогом борьбы за принятие данного проекта конституции стал пересмотр Основного закона о правительстве 1992 г., предусматривающий прямые выборы главы правительства, и создание движения «Хука ле-Исраэль» («Конституцию Израилю») во главе с Райхманом.</w:t>
      </w:r>
    </w:p>
    <w:p>
      <w:pPr>
        <w:pStyle w:val="Normal"/>
        <w:shd w:fill="FFFFFF" w:val="clear"/>
        <w:autoSpaceDE w:val="false"/>
        <w:ind w:firstLine="425"/>
        <w:jc w:val="both"/>
        <w:rPr>
          <w:rFonts w:ascii="Arial" w:hAnsi="Arial" w:cs="Arial"/>
          <w:color w:val="000000"/>
          <w:spacing w:val="12"/>
          <w:sz w:val="18"/>
          <w:szCs w:val="18"/>
        </w:rPr>
      </w:pPr>
      <w:r>
        <w:rPr>
          <w:rFonts w:cs="Arial" w:ascii="Arial" w:hAnsi="Arial"/>
          <w:color w:val="000000"/>
          <w:spacing w:val="12"/>
          <w:sz w:val="18"/>
          <w:szCs w:val="18"/>
        </w:rPr>
        <w:t>Продолжение полемики по проблеме конституции связано с принятием в 1992 г. Основного закона о свободе деятельности и Основного закона о свободе и достоинстве человека (первый из этих законов был принят в 1994 г. в новой редакции). Принятие этих законов привело к существенному изменению как во взаимоотношениях между ветвями власти в стране, так и в статусе Основных законов как таковых. До этого все принятые Кнессетом Основные законы относились к функционированию тех или иных государственных институтов (Основной закон о Кнессете 1958 г., Основной закон о президенте государства 1964 г., Основной закон о правительстве 1968 г.), однако теперь появились Основные законы о гражданских правах личности. Кроме того, вторая редакция Основного закона о свободе деятельности включала и статью о том, что «Основные права человека в Израиле базируются на признании человека высшей ценностью, на святости и неприкосновенности его жизни и свободы. Уважение этих прав соответствует духу Декларации независимости Государства Израиль»</w:t>
      </w:r>
      <w:r>
        <w:rPr>
          <w:rFonts w:cs="Arial" w:ascii="Arial" w:hAnsi="Arial"/>
          <w:color w:val="000000"/>
          <w:spacing w:val="12"/>
          <w:sz w:val="18"/>
          <w:szCs w:val="18"/>
          <w:vertAlign w:val="superscript"/>
        </w:rPr>
        <w:t>6</w:t>
      </w:r>
      <w:r>
        <w:rPr>
          <w:rFonts w:cs="Arial" w:ascii="Arial" w:hAnsi="Arial"/>
          <w:color w:val="000000"/>
          <w:spacing w:val="12"/>
          <w:sz w:val="18"/>
          <w:szCs w:val="18"/>
        </w:rPr>
        <w:t>. До этого зафиксированные в Декларации независимости права на свободу вероисповедания и совести, а также отчетливо выраженный в ней принцип полного общественного и политического равноправия всех граждан без различия религии, расы или пола никогда не были повторены ни в одном из принятых Кнессетом законов. Именно поэтому в своих многочисленных выступлениях и статьях нынешний председатель Верховного суда Израиля Аарон Барак охарактеризовал эти законы как «существенное изменение в нашем конституционном строе, составляющее конституционную революцию»</w:t>
      </w:r>
      <w:r>
        <w:rPr>
          <w:rFonts w:cs="Arial" w:ascii="Arial" w:hAnsi="Arial"/>
          <w:color w:val="000000"/>
          <w:spacing w:val="12"/>
          <w:sz w:val="18"/>
          <w:szCs w:val="18"/>
          <w:vertAlign w:val="superscript"/>
        </w:rPr>
        <w:t>7</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вший член Верховного суда Моше Ландой, наоборот, утверждает, что «конституционной революции не было, ее никто не проводил»</w:t>
      </w:r>
      <w:r>
        <w:rPr>
          <w:rFonts w:cs="Arial" w:ascii="Arial" w:hAnsi="Arial"/>
          <w:color w:val="000000"/>
          <w:spacing w:val="6"/>
          <w:sz w:val="18"/>
          <w:szCs w:val="18"/>
          <w:vertAlign w:val="superscript"/>
        </w:rPr>
        <w:t>8</w:t>
      </w:r>
      <w:r>
        <w:rPr>
          <w:rFonts w:cs="Arial" w:ascii="Arial" w:hAnsi="Arial"/>
          <w:color w:val="000000"/>
          <w:spacing w:val="6"/>
          <w:sz w:val="18"/>
          <w:szCs w:val="18"/>
        </w:rPr>
        <w:t>. Дискуссия по этому поводу расколола израильских юристов на два лагеря. Тем не менее принятие этих законов способствовало продвижению конституционного законодательства, так как: во-первых, появились два новых Основных закона, то есть был расширен свод Основных законов страны; во-вторых, Основной закон о свободе деятельности и Основной закон о свободе и достоинстве человека были первыми Основными законами, где упоминались некоторые гражданские права и свободы.Значение новых Основных законов в продвижении конституционного законодательства в Израиле состояло, скорее, не столько в их номинальном содержании (охватывающем далеко не все права и свободы), сколько в закрепленных в них принципах преимущества Основных законов над любым обычным по праву приоритета Кнессета в качестве учредительной власти над Кнессетом в качестве законодательной власти, а также принципа возможности нарушения Основных законов только по закону, соответствующему системе ценностей Государства Израиль как еврейского и демократического государств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Пополнение свода Основных законов в 1992 г. дало надежду сторонникам конституции на ее скорое принятие. С целью ускорения данного процесса в Кнессете 15-го созыва (1999–2002 гг.) впервые за всю историю израильского парламентаризма начало действовать «конституционное лобби» (Единый Израиль, Ликуд, ШАС, МАФДАЛ, МЕРЕЦ, ИБА, ИДИ, ХАДАШ). Инициатором создания и председателем </w:t>
      </w:r>
      <w:r>
        <w:rPr>
          <w:rFonts w:cs="Arial" w:ascii="Arial" w:hAnsi="Arial"/>
          <w:color w:val="000000"/>
          <w:spacing w:val="10"/>
          <w:sz w:val="18"/>
          <w:szCs w:val="18"/>
        </w:rPr>
        <w:t>парламентского «конституционного лобби» стал Элиэзер Коэн (НДИ). Целью являлось принятие в Израиле конституции. Лобби строило свою работу, исходя из следующих принципов: конституция должна быть выработана и принята на базе широкого национального консенсуса; конституция должна основываться на демократических принципах, в ней должно быть оговорено сохранение своеобразия Государства Израиль как национального дома еврейского народа; конституция признает все разнообразие культур и обычаев, имеющихся в государстве, и обеспечит охрану прав личности, в том числе и прав национальных меньшинств. Результатом работы «конституционного лобби» стали проект Основного закона о принятии конституции Израиля</w:t>
      </w:r>
      <w:r>
        <w:rPr>
          <w:rFonts w:cs="Arial" w:ascii="Arial" w:hAnsi="Arial"/>
          <w:color w:val="000000"/>
          <w:spacing w:val="8"/>
          <w:sz w:val="18"/>
          <w:szCs w:val="18"/>
        </w:rPr>
        <w:t xml:space="preserve"> (принят в предварительном чтении 7 июня 2000 г.) и проект Основного закона о конституционном суде (принят в предварительном чтении 22 ноября 2000 г.). Первый Основной закон должен был служить гарантией принятия конституции Государства Израиль. Второй – учредить Конституционный суд, уполномоченный выносить решения по любому вопросу, касающемуся толкования текстов законов и соответствия их конституционным установлениям.</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13 ноября 2002 г. состоялось первое заседание конституционной комиссии Кнессета по вопросу принятия конституции, на котором началось рассмотрение представленного проекта конституции. Этот проект разрабатывался конституционным лобби в течение нескольких лет при участии виднейших специалистов в области права и общественных деятелей, представляющих все общины и слои Израиля. К сожалению, из-за драматического заявления Ариэля Шарона о досрочном роспуске Кнессета 15-го созыва, деятельность этой комиссии прекратила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8"/>
          <w:sz w:val="18"/>
          <w:szCs w:val="18"/>
        </w:rPr>
        <w:t>Учитывая инициативу в конституционном строительстве, проявленную депутатами в 1999–2002 гг., кажется странным тот факт, что на стартовавших 15 января 2003 г. выборах в Кнессет 16-го созыва конституционная проблема всерьез не поднималась ни одной из 29 израильских партий, движений и блоков, претендующих на мандаты в парламенте Израиля. Религиозные партии традиционно выступили противниками конституции. Как ШАС (сефарды), так и Мафдал (НРП)</w:t>
      </w:r>
      <w:r>
        <w:rPr>
          <w:rFonts w:cs="Arial" w:ascii="Arial" w:hAnsi="Arial"/>
          <w:color w:val="000000"/>
          <w:spacing w:val="6"/>
          <w:sz w:val="18"/>
          <w:szCs w:val="18"/>
        </w:rPr>
        <w:t xml:space="preserve"> опасаются, что либеральная, демократическая и светская по своему характеру конституция уведет общество с пути следования ценностям Торы – «высшего закона Израиля, написанного Господом и царем Вселенной». Правые партии выступили за разработку конституции в тесном сотрудничестве между светскими и религиозными слоями общества при обязательном сохранении еврейского характера государства Израиль и существующего статус-кво в отношениях </w:t>
      </w:r>
      <w:r>
        <w:rPr>
          <w:rFonts w:cs="Arial" w:ascii="Arial" w:hAnsi="Arial"/>
          <w:color w:val="000000"/>
          <w:spacing w:val="4"/>
          <w:sz w:val="18"/>
          <w:szCs w:val="18"/>
        </w:rPr>
        <w:t>между религией и государством. Левый фланг выступил сторонником принятия гражданской конституции, где должны быть закреплены отделение государства от религии и религиозных институтов от политики, а также все права и свободы человека, характерные для демократии. Причем левые партии выступили как за разработку нового проекта конституции, так и за завершение принятия комплекса Основных законов. Представители центра выступили с требованием принять сионистскую и демократическую конституцию. Для этого они предложили продолжить процесс принятия основных законов, особо подчеркивая необходимость принятия Основного закона о свободе совести, который должен будет защищать граждан от произвола религиозных структур и обеспечивать равенство различных религиозных течений в иудаиз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более чем пятидесяти лет в Израиле идет борьба за принятие конституции. На сегодняшний день принято 11 основных законов, однако конституции в Израиле нет до сих пор. Более того, неизвестно, сколько именно основных законов, каких и когда должно быть принято для того, чтобы процесс создания конституции в Израиле был завершен. Кроме того, в Израиле сложились достаточно сложные отношения между светскими и религиозными кругами, а также существует проблема «контролируемых территорий». На сегодняшний день все эти вопросы повисают в воздухе. Значит, шансы на то, что государство Израиль обретет в скором времени полноценную конституцию, невели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Резолюция Генеральной Ассамблеи ООН 181/П: «Программа разделения» от 29 ноября 1947 г. // Сборник документов по истории Государства Израиль под ред. М.Мадзини. – Тель-Авив, 1981, с. 55–60.</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Декларация о создании Государства Израиль от 14 мая 1948 г. // Там же, с. 61–64.</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Меир Шамгар // Едиот ахронот, 14.08.1988.</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Ицхак Перец // Едиот ахронот, 14.01.1988.</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Ицхак Замир // Маарив, 8.03.1988.</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Основной закон о свободе деятельности // Б.Нойбергер. Проблема конституции в Израиле. – Тель-Авив: издательство Открытого университета Израиля, 1997, с. 110–113.</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Там же, с. 106–107.</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Там же, с. 106–107.</w:t>
      </w:r>
      <w:r>
        <w:br w:type="page"/>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b/>
          <w:bCs/>
          <w:color w:val="000000"/>
          <w:spacing w:val="6"/>
          <w:sz w:val="18"/>
          <w:szCs w:val="18"/>
        </w:rPr>
        <w:t>С.А.Александрова</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РЕЛИГИЯ И ДЕМОКРАТИЯ В ИЗРАИЛ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отечественной и зарубежной научной литературе политический режим Израиля чаще всего характеризуют как демократический. Множество изданий, вышедших за последние полвека, пытались оценивать именно демократический характер этого государства. При этом большинство сделанных выводов основывалось на анализе демократичности таких институтов, как политическая система государства Израиль с его избирательной системой; на обзоре практики функционирования системы высших органов власти, включая опыт Израиля в сфере государственного управления (прямые выборы главы правительства); на факте закрепления основных прав и свобод в израильском праве; на констатации своеобразия роли кнессета. Авторы работ ставили перед собой задачу – выяснить, отвечает ли Израиль критериям либеральной демократии по ее декларативным и структурным аспектам. Пробы на демократизм Израиля по названным показателям привели исследователей к в общем-то положительным вывод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знавая всю важность для либеральной демократии перечисленных выше компонентов, автор данной работы решил остановиться на менее освещенных в научной литературе и более спорных аспектах израильской демократии.</w:t>
      </w:r>
    </w:p>
    <w:p>
      <w:pPr>
        <w:pStyle w:val="Normal"/>
        <w:shd w:fill="FFFFFF" w:val="clear"/>
        <w:autoSpaceDE w:val="false"/>
        <w:ind w:firstLine="425"/>
        <w:jc w:val="both"/>
        <w:rPr/>
      </w:pPr>
      <w:r>
        <w:rPr>
          <w:rFonts w:cs="Arial" w:ascii="Arial" w:hAnsi="Arial"/>
          <w:color w:val="000000"/>
          <w:spacing w:val="6"/>
          <w:sz w:val="18"/>
          <w:szCs w:val="18"/>
        </w:rPr>
        <w:t>Несмотря на наличие у израильской модели демократии многих черт, присущих либеральной демократии западного типа, все же существует ряд существенных «отклонений» израильской модели от утвердившейся на Западе. Эти отличия связ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 отсутствием в Израиле конституции и наличием некоторых недемократических закон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 взаимоотношениями религии, государства и права, закрепленными в соглашении о статус-к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 положением арабского меньшинства, статусом контролируемых территорий и гражданскими правами их гражд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 сочетаемостью «еврейского» и «демократического» характера государства Израиль.</w:t>
      </w:r>
    </w:p>
    <w:p>
      <w:pPr>
        <w:pStyle w:val="Normal"/>
        <w:shd w:fill="FFFFFF" w:val="clear"/>
        <w:autoSpaceDE w:val="false"/>
        <w:ind w:firstLine="425"/>
        <w:jc w:val="both"/>
        <w:rPr/>
      </w:pPr>
      <w:r>
        <w:rPr>
          <w:rFonts w:cs="Arial" w:ascii="Arial" w:hAnsi="Arial"/>
          <w:color w:val="000000"/>
          <w:spacing w:val="4"/>
          <w:sz w:val="18"/>
          <w:szCs w:val="18"/>
        </w:rPr>
        <w:t>Данная работа посвящена анализу одной из особенностей режима, связанной со специфическими взаимоотношениями религии и государства Израиль, конфликтом между светским и религиозным обществом и его влиянием на стабильность израильской модели демократии. Какими бы ни были ожидающие Израиль трудности, будущее страны зависит в первую очередь от того, сумеют ли ее граждане сохранить стабильность общества и приверженность демократическим идеала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стоки израильской демократии.</w:t>
        <w:br/>
        <w:t>Демократия и иудаиз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лигия постоянно находилась и до сих пор остается в центре внимания и дискуссий еврейского общества, поскольку всегда затрагивала практически все аспекты общественно-политической деятельности, а также многие стороны частной жизни израильтян. В этом контексте представляет большой научно-практический интерес исследование взаимоотношений, порой переходящих в противоречия, между религией и государством, между его демократическими принципами и религиозной составляющей как в период, предшествующий созданию Государства Израиль, так и в ходе последующего государственно-политического строительств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читается, что в двухтысячелетней еврейской истории рассеяния (со времен разрушения Второго храма в 66–67 г. н.э. и подавления восстания Бар Кохбы в 135 г. н.э. и вплоть до появления сионизма в конце </w:t>
      </w:r>
      <w:r>
        <w:rPr>
          <w:rFonts w:cs="Arial" w:ascii="Arial" w:hAnsi="Arial"/>
          <w:color w:val="000000"/>
          <w:spacing w:val="4"/>
          <w:sz w:val="18"/>
          <w:szCs w:val="18"/>
          <w:lang w:val="en-US"/>
        </w:rPr>
        <w:t>XIX</w:t>
      </w:r>
      <w:r>
        <w:rPr>
          <w:rFonts w:cs="Arial" w:ascii="Arial" w:hAnsi="Arial"/>
          <w:color w:val="000000"/>
          <w:spacing w:val="4"/>
          <w:sz w:val="18"/>
          <w:szCs w:val="18"/>
        </w:rPr>
        <w:t xml:space="preserve"> века) именно религия спасала евреев от окончательного истребления и исчезновения как народа. Это, безусловно, не могло не отразиться как на жесткости религиозных законов, так и на степени охвата идеологией Иудаизма всех сфер жизни еврейской общ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дающийся религиозный деятель и философ Моисей бен Маймон-Рамбам (1135–1204 гг.) предписывал: (евреи) не должны следовать обычаям христиан, подражать им в одежде или в прическах. Категорически запрещались смешанные браки, активное участие в светской, гражданской жизни тех стран, где в рассеянии жили евреи. Еврейская религия, быт и жизнь в общинах окончательно замкнулись. В своей книге «Двести лет вместе», посвященной русско-еврейским взаимоотношениям, Солженицын, ссылаясь на труды известного историка Ю.Гессена, живо описывает жизнь еврейской общины 18 века. «Всей еврейской жизнью управляли местные кагалы и раввины. Кагал вел сборы на еврейские общественные нужды, устанавливал правила для торговли и ремесел… Пользуясь авторитетом Талмуда… раввины опутывали общественную жизнь и частный быт еврея сложной цепью предписаний религиозного характера… Реальные и духовные потребности (общины) приносились в жертву устаревшим формам народного быта, слепое исполнение обрядности превратилось для народа как бы в цель существования еврейства… Раввинизм, застывший в безжизненной форме, продолжал держать скованным и мысль и волю народа»</w:t>
      </w:r>
      <w:r>
        <w:rPr>
          <w:rFonts w:cs="Arial" w:ascii="Arial" w:hAnsi="Arial"/>
          <w:color w:val="000000"/>
          <w:spacing w:val="6"/>
          <w:sz w:val="18"/>
          <w:szCs w:val="18"/>
          <w:vertAlign w:val="superscript"/>
        </w:rPr>
        <w:t>1</w:t>
      </w:r>
      <w:r>
        <w:rPr>
          <w:rFonts w:cs="Arial" w:ascii="Arial" w:hAnsi="Arial"/>
          <w:color w:val="000000"/>
          <w:spacing w:val="6"/>
          <w:sz w:val="18"/>
          <w:szCs w:val="18"/>
        </w:rPr>
        <w:t>. Однако, несмотря на типичный для еврейской общины средневековья и нового времени внутренний тоталитаризм, порожденный раввинистической и кагальной олигархией, традиция самоуправления еврейской общины в диаспоре включала в себя и некоторые компоненты демократического толка. Такая община по своему характеру была добровольной и базировалась на общественном согласии, поскольку полномочна была применять принуждение лишь к тому, кто по собственной воле решил остаться евреем и войти в нее. В принципе, еврейской общине в диаспоре не были чужды такие применения норм современной либеральной демократии, как выборы, принятие решений большинством голосов, ограничение срока пребывания в должности, институциональный плюрализ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Рассуждая о природе израильской демократии, берущей свое начало, по мнению израильского профессора Шломо Авинери, и в устройстве еврейской общины диаспоры, он замечает: «Удивительно, что именно в среде притесняемого меньшинства могли появиться и процедура выборов, и репрезентативность власти, и принятие решений на основе консенсуса. Если глава Киева назначался царем, то глава еврейской общины в том же Киеве выбирался самими членами этой общины»</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исследователи полагают, что корни демократии необходимо искать в самой религии – иудаизме, другие же считают, что это первые поселенцы из Европы завезли в Палестину «семена западной либеральной демократ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 одно из этих объяснений не может быть принято безоговорочно, хотя в каждом из них есть рациональное зерно. Традиционный иудаизм, подобно другим религиям, содержит как демократические, так и антидемократические элементы. С одной стороны, иудаизм базируется на таких основополагающих демократических принципах, как уважение прав личности, свобода выражения мнений, плюрализм, берущий свое начало в талмудических дискуссиях, которые позволяли объяснить спорные вопросы религии благодаря альтернативным интерпретациям. Положительное отношение к «разногласиям во имя Всевышнего»</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принцип «и то, и другое – слова Бога Живого» – все это наглядно показывает, что еврейская традиция на самом деле изобилует спорами и дискуссиями и не находит в них ничего предосудительного. На подобный ход мыслей указывает и постановление мудрецов Талмуда, согласно которому учиться необходимо, по меньшей мере, у двух наставников</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другой стороны, библейская история и традиция иудаизма содержат много того, что противно принципам демократии. Шломо Авинери отмечает: «Если вы хотите пример яркого восточного деспотизма, прочитайте Книгу Царей»</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мократических – в современном, либеральном понимании этого слова – конфессий вообще не существует, так как религия как таковая отвергает фундаментальные принципы демократии – суверенитет народа и идейный плюрализм. В действительности, иудаизм так же, например, как и ислам, – не столько личное переживание верующего, или основа существования конфессионального учреждения, сколько нормативно-системное упорядочение всех областей жизни, доходящее до нежелания признать, что мораль, с одной стороны, и право, – с другой, могут существовать вне рамок религ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обно этому, нет серьезных оснований полагать, что именно первые поселенцы привезли в Палестину модель политической системы. Первые лидеры поселенческого движения в основном были родом из Восточной Европы. Более того, поселенцы приезжали именно из тех мест, где евреи и другие национальные меньшинства подвергались наибольшим притеснениям, и, по мнению Шломо Авинери, если бы основатели ишува скопировали режим и основные институты власти со стран своего исхода, то государство Израиль имело бы ярко выраженный антидемократический характер.</w:t>
      </w:r>
    </w:p>
    <w:p>
      <w:pPr>
        <w:pStyle w:val="Normal"/>
        <w:shd w:fill="FFFFFF" w:val="clear"/>
        <w:autoSpaceDE w:val="false"/>
        <w:ind w:firstLine="425"/>
        <w:jc w:val="both"/>
        <w:rPr/>
      </w:pPr>
      <w:r>
        <w:rPr>
          <w:rFonts w:cs="Arial" w:ascii="Arial" w:hAnsi="Arial"/>
          <w:color w:val="000000"/>
          <w:spacing w:val="6"/>
          <w:sz w:val="18"/>
          <w:szCs w:val="18"/>
        </w:rPr>
        <w:t>Поэтому наиболее вероятные источники израильской общественно-политической системы могут быть найдены не в догмах иудаизма и не в политических системах стран исхода, но в идеалах европейского движения Просвещения – национализме, демократическом либерализме, в социальной революции и эгалитаризм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ионизм и иудаизм. Роль религии в создании</w:t>
        <w:br/>
        <w:t>и формировании общественно-политической</w:t>
        <w:br/>
        <w:t>культуры государства Израиль</w:t>
      </w:r>
    </w:p>
    <w:p>
      <w:pPr>
        <w:pStyle w:val="Normal"/>
        <w:shd w:fill="FFFFFF" w:val="clear"/>
        <w:autoSpaceDE w:val="false"/>
        <w:ind w:firstLine="425"/>
        <w:jc w:val="both"/>
        <w:rPr/>
      </w:pPr>
      <w:r>
        <w:rPr>
          <w:rFonts w:cs="Arial" w:ascii="Arial" w:hAnsi="Arial"/>
          <w:color w:val="000000"/>
          <w:spacing w:val="2"/>
          <w:sz w:val="18"/>
          <w:szCs w:val="18"/>
        </w:rPr>
        <w:t>Идеи европейского движения просвещения нашли свое воплощение в еврейском национальном движении – сионизме, выдвинувшем идею политической и национальной «нормализации» положения евреев путем создания своего государства. Мессианскую идею «возвращения» – «собирания» евреев на Земле обетованной как «освобождение» – сионизм превратил в политическое движение. При этом он полностью отбрасывал все остальные фундаментальные догмы иудаизма. Для неверующих сионистов иудаизм являлся идеологией галутной жизни. Талмуд – книгой диаспоры. «Земля Израиля» не имела на начальном этапе для сионистов никакого религиозного значения. Известно, что лидеры сионистского движения рассматривали возможность заселения евреями различных регионов мира, таких как, например, Уганда, районы Сибири и другие.</w:t>
      </w:r>
    </w:p>
    <w:p>
      <w:pPr>
        <w:pStyle w:val="Normal"/>
        <w:shd w:fill="FFFFFF" w:val="clear"/>
        <w:autoSpaceDE w:val="false"/>
        <w:ind w:firstLine="425"/>
        <w:jc w:val="both"/>
        <w:rPr/>
      </w:pPr>
      <w:r>
        <w:rPr>
          <w:rFonts w:cs="Arial" w:ascii="Arial" w:hAnsi="Arial"/>
          <w:color w:val="000000"/>
          <w:spacing w:val="2"/>
          <w:sz w:val="18"/>
          <w:szCs w:val="18"/>
        </w:rPr>
        <w:t>В то же время сионисты прекрасно понимали, что в основе идеи «единой еврейской нации» и «еврейского государства» лежит необходимость сплочения разноязычных, разнокультурных иммигрантов в единое общество, на единой территории, где евреи должны быть большинством, а для этого была необходима массовая эмиграция, которая без поддержки религиозного еврейства была неосуществима. Эти задачи требовали использования иудаизма в качестве объединяющего, «цементирующего» начала в процессе складывания нового общества. Более того, в дальнейшем у сионистов появилась необходимость утвердиться и убедить международное сообщество в правильности выбора Палестины в качестве единственного места для создания «еврейского очага».</w:t>
      </w:r>
    </w:p>
    <w:p>
      <w:pPr>
        <w:pStyle w:val="Normal"/>
        <w:shd w:fill="FFFFFF" w:val="clear"/>
        <w:autoSpaceDE w:val="false"/>
        <w:ind w:firstLine="425"/>
        <w:jc w:val="both"/>
        <w:rPr/>
      </w:pPr>
      <w:r>
        <w:rPr>
          <w:rFonts w:cs="Arial" w:ascii="Arial" w:hAnsi="Arial"/>
          <w:color w:val="000000"/>
          <w:spacing w:val="6"/>
          <w:sz w:val="18"/>
          <w:szCs w:val="18"/>
        </w:rPr>
        <w:t>Таким образом, сионизм занялся выполнением двух не сочетающихся друг с другом задач. С одной стороны, он начал перестройку религиозных принципов и основ для того, чтобы использовать религию на благо национального движения. В дальнейшем религия сослужила сионистам плохую службу, поставив государство в зависимость от прихотей религиозного истеблишмента. С другой стороны, «еврейский вопрос» в рамках сионизма решался исключительно политическим, секулярным путем – за счет создания независимой государственной единицы. В дальнейшем это противоречие повлияло на систему социально-политических координат как израильского общества, так и государства Израиль в целом. Одновременное сосуществование национально-религиозной и светской либерально-демокра-тической систем ценностей воплотилось на сегодняшний день в то, что некоторые израильские исследователи называют жгучей смесью израильской демократии и теократ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удаизм в отрыве от сионизма никогда бы не привел к созданию еврейского государства и не сформировал бы общественно-политическую систему Израиля. Более того, до сих пор в Израиле живет община ультраортодоксов, которая не признает Государство Израиль. Они считают, что строительство еврейского государства на территории Палестины руками людей – это нарушение воли Божьей и хода истории, так как согласно еврейской религиозной традиции, государство должно быть ознаменовано приходом Мессии и создано актом Божественного творения, а не человеческой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самое время ни израильская нация, ни ее культура не могут существовать без религиозной составляющей, даже если ее пророки, священнослужители, основатели и борцы получают светскую интерпретацию.</w:t>
      </w:r>
    </w:p>
    <w:p>
      <w:pPr>
        <w:pStyle w:val="Normal"/>
        <w:shd w:fill="FFFFFF" w:val="clear"/>
        <w:autoSpaceDE w:val="false"/>
        <w:ind w:firstLine="425"/>
        <w:jc w:val="both"/>
        <w:rPr/>
      </w:pPr>
      <w:r>
        <w:rPr>
          <w:rFonts w:cs="Arial" w:ascii="Arial" w:hAnsi="Arial"/>
          <w:color w:val="000000"/>
          <w:spacing w:val="4"/>
          <w:sz w:val="18"/>
          <w:szCs w:val="18"/>
        </w:rPr>
        <w:t>Так, Т.Герцль, будучи светским человеком, выступал за отделение религии от будущего еврейского государства, однако признавая ее значение, он писал: «Мы будем держать наших раввинов в синагогах точно так же, как мы будем держать нашу армию на своих базах»</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оглашение о статус-кво – гарант соблюдения</w:t>
        <w:br/>
        <w:t>демократических норм</w:t>
      </w:r>
    </w:p>
    <w:p>
      <w:pPr>
        <w:pStyle w:val="Normal"/>
        <w:shd w:fill="FFFFFF" w:val="clear"/>
        <w:autoSpaceDE w:val="false"/>
        <w:ind w:firstLine="425"/>
        <w:jc w:val="both"/>
        <w:rPr/>
      </w:pPr>
      <w:r>
        <w:rPr>
          <w:rFonts w:cs="Arial" w:ascii="Arial" w:hAnsi="Arial"/>
          <w:color w:val="000000"/>
          <w:spacing w:val="2"/>
          <w:sz w:val="18"/>
          <w:szCs w:val="18"/>
        </w:rPr>
        <w:t>Признание религиозной части еврейства не далось сионизму безболезненно. Изначально еврейская ортодоксия вела последовательную борьбу с сионизмом. Как это уже отмечалось ранее, отрицание сионизма ортодоксами имело теологический характер. Для них сионизм пытался отменить обязательность прихода Мессии как главного фактора собирания и избавления еврейского народа, а создание светского государства означало для них потерю абсолютной власти над еврейскими общинами.</w:t>
      </w:r>
    </w:p>
    <w:p>
      <w:pPr>
        <w:pStyle w:val="Normal"/>
        <w:shd w:fill="FFFFFF" w:val="clear"/>
        <w:autoSpaceDE w:val="false"/>
        <w:ind w:firstLine="425"/>
        <w:jc w:val="both"/>
        <w:rPr/>
      </w:pPr>
      <w:r>
        <w:rPr>
          <w:rFonts w:cs="Arial" w:ascii="Arial" w:hAnsi="Arial"/>
          <w:color w:val="000000"/>
          <w:spacing w:val="6"/>
          <w:sz w:val="18"/>
          <w:szCs w:val="18"/>
        </w:rPr>
        <w:t>Со своей стороны религиозники, понимая значимость нового политического движения, тоже стали нащупывать пути его использования в своих целях.</w:t>
      </w:r>
    </w:p>
    <w:p>
      <w:pPr>
        <w:pStyle w:val="Normal"/>
        <w:shd w:fill="FFFFFF" w:val="clear"/>
        <w:autoSpaceDE w:val="false"/>
        <w:ind w:firstLine="425"/>
        <w:jc w:val="both"/>
        <w:rPr/>
      </w:pPr>
      <w:r>
        <w:rPr>
          <w:rFonts w:cs="Arial" w:ascii="Arial" w:hAnsi="Arial"/>
          <w:color w:val="000000"/>
          <w:spacing w:val="8"/>
          <w:sz w:val="18"/>
          <w:szCs w:val="18"/>
        </w:rPr>
        <w:t>Начало договоренности между двумя сторонами было положено</w:t>
      </w:r>
      <w:r>
        <w:rPr>
          <w:rFonts w:cs="Arial" w:ascii="Arial" w:hAnsi="Arial"/>
          <w:color w:val="000000"/>
          <w:spacing w:val="6"/>
          <w:sz w:val="18"/>
          <w:szCs w:val="18"/>
        </w:rPr>
        <w:t xml:space="preserve"> </w:t>
      </w:r>
      <w:r>
        <w:rPr>
          <w:rFonts w:cs="Arial" w:ascii="Arial" w:hAnsi="Arial"/>
          <w:color w:val="000000"/>
          <w:spacing w:val="8"/>
          <w:sz w:val="18"/>
          <w:szCs w:val="18"/>
        </w:rPr>
        <w:t>письмом, которое Д.Бен-Гурион, Гринбаум и раввин Й.Л.Маймон 19</w:t>
      </w:r>
      <w:r>
        <w:rPr>
          <w:rFonts w:cs="Arial" w:ascii="Arial" w:hAnsi="Arial"/>
          <w:color w:val="000000"/>
          <w:spacing w:val="6"/>
          <w:sz w:val="18"/>
          <w:szCs w:val="18"/>
        </w:rPr>
        <w:t xml:space="preserve"> июня 1947 г. направили федерации Агудат Исраэль от имени правления Еврейского Агентства. На основе этого письма был заключен «договор» или, как его принято называть, соглашение о статус-кво. Он означает, что в субботу, выходной день, не работает общественный транспорт, автобусы, поезда; во всех общественных кухнях будет соблюдаться кашрут; образование автоматизируется; а бракоразводные дела рассматриваются в раввинатских судах. В то же самое время письмо призывало Агудат Исраэль снять требование немедленного провозглашения еврейского религиозного закона – Галахи в качестве конституции государства Израиль. Основанием для этого призыва было опасение, что ООН не санкционирует создание теократического государства. Более того, в письме также упоминалось нееврейское население государства, права которого, безусловно, будут ущемлены, если Галаха станет конституцией Израиля. Агудат Исраэль приняла «правила игры», заметив, что подобные компромиссы со стороны «светских» пока недостаточны, чтобы религиозное и светское население могли идти по жизни рука об руку.</w:t>
      </w:r>
    </w:p>
    <w:p>
      <w:pPr>
        <w:pStyle w:val="Normal"/>
        <w:shd w:fill="FFFFFF" w:val="clear"/>
        <w:autoSpaceDE w:val="false"/>
        <w:ind w:firstLine="425"/>
        <w:jc w:val="both"/>
        <w:rPr/>
      </w:pPr>
      <w:r>
        <w:rPr>
          <w:rFonts w:cs="Arial" w:ascii="Arial" w:hAnsi="Arial"/>
          <w:color w:val="000000"/>
          <w:spacing w:val="6"/>
          <w:sz w:val="18"/>
          <w:szCs w:val="18"/>
        </w:rPr>
        <w:t>Соглашение о статус-кво, оформившееся сразу же после создания Государства Израиль, было на том этапе одной из самых удачных попыток ввести взаимоотношения «религии и государства» в демократическое русло. С одной стороны, демократическое государство не способно принимать решения и проводить политику в условиях, когда значительная часть его сегодняшнего, а также потенциального населения (религиозное население) не выполняет его законов и не признает его институтов. С другой стороны, компромисс, запечатленный в соглашении о статус-кво, должен был ограничить аппетиты религиозников и не дать им более активно вмешиваться в государственную политику. Политическая же сущность «договора» состояла в обеспечении той суммы прав и привилегий для религиозной общины, на которую могла пойти правящая тогда партия МАПАЙ, исходя из своих интересов сохранения и укрепления государственной власти. Религиозники так и действовали и до 1967 г. были самыми удобными партнерами МАПАЙ по правительственным коалиция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Демократия и пресс</w:t>
        <w:br/>
        <w:t>фундаменталистского религиозного д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зраиле существовали и до сих пор существуют крайние религиозные течения, например, ультраортодоксы, которые не собирались заключать со светским демократическим государством Израиль каких-либо договоров. Во времена Британского мандата случаев физического насилия со стороны ультраортодоксов не наблюдалось. (Талмуд запрещал сопротивление властям стран рассеяния). Акты насилия со стороны ультраортодоксов начались именно после создания Израиля, особенно в религиозных кварталах Иерусалима. Однако в целом ультраортодоксия до 1967 г. была для израильского истеблишмента маргинальным явлением, и ее влияние на израильскую политику было минимальны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ойна 1967 г. и оккупация части арабских территорий послужила поворотным пунктом в истории Государства Израиль. Она изменила не только военно-стратегическое положение страны, но и ее внутренний, моральный и политический облик, стала определенным рубежом в сионистском движении и очередным испытанием для израильского института демократии. После 1967 г. начался быстрый процесс поляризации позиций сионистских партий в основном по вопросам войны и мира и дальнейшей судьбы оккупированных территорий. Одновременно началось поправение позиций религиозных сионистов и их активизация по вопросам внешней политики. А национально-религиозная мотивировка решений во внешней политике в любом государстве, а в особенности в странах, где религия не отделена от государственных институтов, угрожает прежде всего их демократическому режи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в августе 1967 г. возникло фундаменталистское «Рабочее движение за неделимый Израиль», которое возглавила группа националистически настроенных представителей интеллигенции. Процесс подъема националистических настроений в иудаизме, начавшийся сразу же после войны 1967 г., шел сначала медленно. Сама победа и захват арабских территорий были объявлены актом Божественного Провидения. Правые сионистские партии прежде всего способствовали развитию националистических настроений в израильском обществе. Херут, возглавлявший в то время правую оппозицию, объявил солидарность с религиозниками и первым назвал оккупированные территории библейскими именами Иудея и Самар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менилась сама связь между религиозным лагерем и светским государством. Новые границы Израиля, которые включали святые для евреев места – Иерусалим, пещеры Пророков и праотцов в Хеброне и другие, – получили новое теологическое толкование. Было объявлено, что начался новый этап в процессе приближения к Искуплению. Теперь самым богоугодным делом объявлялось еврейское заселение земель Израиля в библейских границах</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изошла некая «национализация» понятия «Эрец Исраэль» путем селективной интерпретации Святых текстов, через целенаправленную трактовку еврейской истории. «Эрец Исраэль» стал символом как лояльности государству Израиль, так и иудаизму. Более того, постепенно понятие «Эрец Исраэль» подменило светское понятие Государство Израиль. После 1967 г. многие политические деятели страны начали говорить об «исторических» правах не на Израиль, а на «Эрец Исраэль». Он стал вербальным символом, предметом политических спекуляций, основанных на вер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овременно развивался процесс «национализации» еврейских традиций. Религиозные партии активно включились в политическую борьбу за сохранение территорий. Появился термин «хареди-леуми» – «религиозный националист». Его впервые применили к членам религиозной организации «Бней Акива» (молодежное движение Мафдал), которое стоит у истоков поселенческого движения, и «Гуш Эмуним». Несмотря на название – «Союз Верующих», в «Гуш Эмуним» вошли и неверующие круги израильского общества. Идеи этого движения были созвучны настроениям правого (и не только) крыла блока Ликуд и других правых светских партий Израиля. У Ликуда никогда не было четко выраженной идеологической доктрины, способной обосновать его поселенческую политику. Эта партия не создавала свои поселения на оккупированных территориях, предоставляя это «Гуш Эмуни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ообще представители поселенческого движения, несмотря на свою крайнюю фундаменталистскую позицию, всегда поддерживались и до сих пор поддерживаются правящими партиями и элитой государства. Недаром в 1977 г. сразу же после своего избрания на пост премьер-министра Израиля М.Бегин поехал в поселение «Гуш Эмуним» – Елон Море на Западный берег реки Иордан. Держа свиток Торы в руках, он призвал к созданию широкого поселенческого движения на оккупированных территориях. С 1977 по 1992 гг. правительство Ликуда вложило 1 млрд. долл. в еврейские поселения на оккупированных территориях. Только на Западном берегу было основано 130 поселений «Гуш Эмуним»</w:t>
      </w:r>
      <w:r>
        <w:rPr>
          <w:rFonts w:cs="Arial" w:ascii="Arial" w:hAnsi="Arial"/>
          <w:color w:val="000000"/>
          <w:spacing w:val="4"/>
          <w:sz w:val="18"/>
          <w:szCs w:val="18"/>
          <w:vertAlign w:val="superscript"/>
        </w:rPr>
        <w:t>9</w:t>
      </w:r>
      <w:r>
        <w:rPr>
          <w:rFonts w:cs="Arial" w:ascii="Arial" w:hAnsi="Arial"/>
          <w:color w:val="000000"/>
          <w:spacing w:val="4"/>
          <w:sz w:val="18"/>
          <w:szCs w:val="18"/>
        </w:rPr>
        <w:t>. Это неоднократно подвергалось критике мирового сообщества как попрание норм демократии и прямая экспанс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2"/>
          <w:sz w:val="18"/>
          <w:szCs w:val="18"/>
        </w:rPr>
        <w:t xml:space="preserve">Развитие еврейского фундаментализма, начавшееся после 1967 г., </w:t>
      </w:r>
      <w:r>
        <w:rPr>
          <w:rFonts w:cs="Arial" w:ascii="Arial" w:hAnsi="Arial"/>
          <w:color w:val="000000"/>
          <w:spacing w:val="4"/>
          <w:sz w:val="18"/>
          <w:szCs w:val="18"/>
        </w:rPr>
        <w:t>привело к появлению рычагов идеологического, политического и культурного давления на израильское общество. Фундаментализм составил ядро политического лоббизма, способного противостоять на правительственном уровне любой попытке начать уход с оккупированных территорий или свернуть там строительство еврейских поселений.</w:t>
      </w:r>
    </w:p>
    <w:p>
      <w:pPr>
        <w:pStyle w:val="Normal"/>
        <w:shd w:fill="FFFFFF" w:val="clear"/>
        <w:autoSpaceDE w:val="false"/>
        <w:ind w:firstLine="425"/>
        <w:jc w:val="both"/>
        <w:rPr/>
      </w:pPr>
      <w:r>
        <w:rPr>
          <w:rFonts w:cs="Arial" w:ascii="Arial" w:hAnsi="Arial"/>
          <w:color w:val="000000"/>
          <w:spacing w:val="4"/>
          <w:sz w:val="18"/>
          <w:szCs w:val="18"/>
        </w:rPr>
        <w:t>В конце 70-х – начале 80-х годов в Израиле на волне развивающегося поселенческого движения шел быстрый рост экстремистских настроений по отношению к арабскому населению. Правые партии (Тхия, Моледет) выступали за выселение арабов с территорий – трансферт. Происходило резкое ужесточение позиций религиозных сионистов, прежде всего МАФДАЛа. Кроме того, после войны в Ливане особенно сильно начала ощущаться все возрастающая «усталость» израильтян от нерешенных проблем арабо-израильского конфликта. К концу 80-х в ситуации общей политической нестабильности, на волне роста антипалестинских настроений, связанных с интифадой, и, кроме того, из-за страха перед усиливающимся исламским фундаментализмом набирали силу крайне националистические и ультраортодоксальные партии.</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ересмотр положений соглашения о статус-кво.</w:t>
        <w:br/>
        <w:t>Демократическое государство или государство Галах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боры 1988 г. подтвердили новую расстановку сил в религиозном лагере страны. Впервые ультрарелигиозные партии получили больше депутатских мест в Кнессете, чем религиозные сионисты. После этих выборов ультраортодоксы начали открытую борьбу за изменение соглашения о статус-кво в свою пользу.</w:t>
      </w:r>
    </w:p>
    <w:p>
      <w:pPr>
        <w:pStyle w:val="Normal"/>
        <w:shd w:fill="FFFFFF" w:val="clear"/>
        <w:autoSpaceDE w:val="false"/>
        <w:ind w:firstLine="425"/>
        <w:jc w:val="both"/>
        <w:rPr/>
      </w:pPr>
      <w:r>
        <w:rPr>
          <w:rFonts w:cs="Arial" w:ascii="Arial" w:hAnsi="Arial"/>
          <w:color w:val="000000"/>
          <w:spacing w:val="4"/>
          <w:sz w:val="18"/>
          <w:szCs w:val="18"/>
        </w:rPr>
        <w:t xml:space="preserve">Вот уже на протяжении 50 лет иудаизм день ото дня становится все сильнее и сильнее. Проявляется это усиление, в том числе, и в постоянном </w:t>
      </w:r>
      <w:r>
        <w:rPr>
          <w:rFonts w:cs="Arial" w:ascii="Arial" w:hAnsi="Arial"/>
          <w:color w:val="000000"/>
          <w:spacing w:val="2"/>
          <w:sz w:val="18"/>
          <w:szCs w:val="18"/>
        </w:rPr>
        <w:t xml:space="preserve">пересмотре соглашения о статус-кво в пользу религии. </w:t>
      </w:r>
      <w:r>
        <w:rPr>
          <w:rFonts w:cs="Arial" w:ascii="Arial" w:hAnsi="Arial"/>
          <w:color w:val="000000"/>
          <w:spacing w:val="4"/>
          <w:sz w:val="18"/>
          <w:szCs w:val="18"/>
        </w:rPr>
        <w:t xml:space="preserve">Законодательство становится все менее либеральным в вопросах об абортах, вскрытии трупов, разрешенных субботних полетах самолетов </w:t>
      </w:r>
      <w:r>
        <w:rPr>
          <w:rFonts w:cs="Arial" w:ascii="Arial" w:hAnsi="Arial"/>
          <w:color w:val="000000"/>
          <w:spacing w:val="2"/>
          <w:sz w:val="18"/>
          <w:szCs w:val="18"/>
        </w:rPr>
        <w:t>компании «Эль-Аль», равно как в вопросе о том, «кого считать евреем»,</w:t>
      </w:r>
      <w:r>
        <w:rPr>
          <w:rFonts w:cs="Arial" w:ascii="Arial" w:hAnsi="Arial"/>
          <w:color w:val="000000"/>
          <w:spacing w:val="4"/>
          <w:sz w:val="18"/>
          <w:szCs w:val="18"/>
        </w:rPr>
        <w:t xml:space="preserve"> закрывать ли на субботу улицы религиозных кварталов для проезда личного транспорта. Это происходит не потому, что увеличивается доля религиозного населения</w:t>
      </w:r>
      <w:r>
        <w:rPr>
          <w:rFonts w:cs="Arial" w:ascii="Arial" w:hAnsi="Arial"/>
          <w:color w:val="000000"/>
          <w:spacing w:val="2"/>
          <w:sz w:val="18"/>
          <w:szCs w:val="18"/>
        </w:rPr>
        <w:t>, скорее напротив, а потому, что все сильнее политизируется и дробится</w:t>
      </w:r>
      <w:r>
        <w:rPr>
          <w:rFonts w:cs="Arial" w:ascii="Arial" w:hAnsi="Arial"/>
          <w:color w:val="000000"/>
          <w:spacing w:val="4"/>
          <w:sz w:val="18"/>
          <w:szCs w:val="18"/>
        </w:rPr>
        <w:t xml:space="preserve"> само израильское общество, что ведет к неуправляемости и недееспособности всей политической системы. Но нужно отметить, что есть и такие немногочисленные сферы, где процесс идет в обратном направлении: телевидение по субботам работает, все больше кинотеатров распахивают в этот день свои двери.</w:t>
      </w:r>
    </w:p>
    <w:p>
      <w:pPr>
        <w:pStyle w:val="Normal"/>
        <w:shd w:fill="FFFFFF" w:val="clear"/>
        <w:autoSpaceDE w:val="false"/>
        <w:ind w:firstLine="425"/>
        <w:jc w:val="both"/>
        <w:rPr/>
      </w:pPr>
      <w:r>
        <w:rPr>
          <w:rFonts w:cs="Arial" w:ascii="Arial" w:hAnsi="Arial"/>
          <w:color w:val="000000"/>
          <w:spacing w:val="6"/>
          <w:sz w:val="18"/>
          <w:szCs w:val="18"/>
        </w:rPr>
        <w:t>Дробление и несовпадение интересов внутри общества (религиозной и светской его части), а также постоянная борьба за пересмотр положений соглашения о статус-кво неизбежно ведет к конфликтам как среди простых людей, так и на уровне государственных структу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Борьба разворачивается вокруг судебных разбирательств, связанных с процедурой заключения брака. Сторонники светского и либерального направлений выступают против ситуации, когда при сложившихся в стране условиях у евреев есть единственная возможность вступить в брак только в соответствии с предписаниями ортодоксального иудаизма. </w:t>
      </w:r>
      <w:r>
        <w:rPr>
          <w:rFonts w:cs="Arial" w:ascii="Arial" w:hAnsi="Arial"/>
          <w:iCs/>
          <w:color w:val="000000"/>
          <w:spacing w:val="6"/>
          <w:sz w:val="18"/>
          <w:szCs w:val="18"/>
        </w:rPr>
        <w:t>В</w:t>
      </w:r>
      <w:r>
        <w:rPr>
          <w:rFonts w:cs="Arial" w:ascii="Arial" w:hAnsi="Arial"/>
          <w:color w:val="000000"/>
          <w:spacing w:val="6"/>
          <w:sz w:val="18"/>
          <w:szCs w:val="18"/>
        </w:rPr>
        <w:t xml:space="preserve"> силу же отсутствия альтернативы к такому браку фактически принуждаются те, кто придерживается атеистического мировоззрения или стоит на позициях реформистского либо консервативного иуда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о есть в Израиле существует свобода вероисповедания, но нет свободы от вероисповедания, что является ярким свидетельством нарушения личных свобод граждан в любом демократическом государстве. Еще недавно в мире существовало четыре государства, запрещавших своим гражданам заключать гражданские браки на своей территории: ваххабистская Саудовская Аравия, фундаменталистский Иран, талибанский Афганистан и демократическое государство Израиль. После американской кампании Афганистан «выбрал демократический путь развития» и оставил демократический Израиль в гордом одиночестве среди восточных деспотий. Во всех западных демократиях считается общепринятым, что государство должно обеспечивать свободу в религиозной сфере. Это предполагает как свободу вероисповедания, так и свободу от вероисповедания, причем это справедливо как для демократических стран, в которых религия отделена от государства, так и для тех, где существует «государственная религия» (например, Англия и Швеция). В странах с либерально-демокра-тическими режимами государство не вправе использовать свою власть для того, чтобы навязывать своим гражданам религиозный или светский образ жизни. С этой точки зрения существующая в </w:t>
      </w:r>
      <w:r>
        <w:rPr>
          <w:rFonts w:cs="Arial" w:ascii="Arial" w:hAnsi="Arial"/>
          <w:color w:val="000000"/>
          <w:spacing w:val="4"/>
          <w:sz w:val="18"/>
          <w:szCs w:val="18"/>
        </w:rPr>
        <w:t>Израиле практика использования религиозного еврейского права (Галахи)</w:t>
      </w:r>
      <w:r>
        <w:rPr>
          <w:rFonts w:cs="Arial" w:ascii="Arial" w:hAnsi="Arial"/>
          <w:color w:val="000000"/>
          <w:spacing w:val="6"/>
          <w:sz w:val="18"/>
          <w:szCs w:val="18"/>
        </w:rPr>
        <w:t xml:space="preserve"> в вопросах брачно-семейных отношений подвергается серьезной критике. Для выхода из создавшейся ситуации многим парам, которые по своим убеждениям (атеисты) или религиозной принадлежности (представители реформистского или консервативного иудаизма), а также просто «смешанным парам» приходится прибегать к так называемому «браку по-кипрски». Пара регистрирует свой брак на Кипре, и он признается действительным и законным в Израил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Тот факт, что браки, заключенные за границей всегда признавались в Израиле, имеет важное практическое значение. Так с 1970 г. поправка к Закону о возвращении предоставила еврею-супругу (гипотетически нееврею, то есть члену смешанной пары, его детям и внукам) право на «возвращение», что значит право иммигрировать в Израиль и получить гражданство. По этой поправке существует настоящая дискриминация и </w:t>
      </w:r>
      <w:r>
        <w:rPr>
          <w:rFonts w:cs="Arial" w:ascii="Arial" w:hAnsi="Arial"/>
          <w:color w:val="000000"/>
          <w:spacing w:val="2"/>
          <w:sz w:val="18"/>
          <w:szCs w:val="18"/>
        </w:rPr>
        <w:t>нарушение норм демократии в отношении израильтян-неевреев. Израильтяне-неевреи (в основном арабы) не могут предоставить своим супругам израильское гражданство путем брака</w:t>
      </w:r>
      <w:r>
        <w:rPr>
          <w:rFonts w:cs="Arial" w:ascii="Arial" w:hAnsi="Arial"/>
          <w:color w:val="000000"/>
          <w:spacing w:val="2"/>
          <w:sz w:val="18"/>
          <w:szCs w:val="18"/>
          <w:vertAlign w:val="superscript"/>
        </w:rPr>
        <w:t>10</w:t>
      </w:r>
      <w:r>
        <w:rPr>
          <w:rFonts w:cs="Arial" w:ascii="Arial" w:hAnsi="Arial"/>
          <w:color w:val="000000"/>
          <w:spacing w:val="2"/>
          <w:sz w:val="18"/>
          <w:szCs w:val="18"/>
        </w:rPr>
        <w:t>. Не говоря уже о том, что сам по себе Закон о возвращении много раз подвергался критике из-за его дискриминационного характера, согласно которому арабы-палестинцы, жившие на территории современного Государства Израиль еще до его создания, будучи вынужденными покинуть свои дома, не имеют сегодня права на возвращение и воссоединение сем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о если в деле брака все же общество нашло выход из «религиозной западни», оформляя браки за границей, то развод порой сулит и более серьезные проблемы. Так, женщина, которая не сможет получить развод (в результате отказа мужа или в случае его исчезновения), может оказаться в деликатной ситуации: любой ребенок, рожденный от другого мужчины, может подвергнуться ужасному проклятию. Это положение содержится в Танахе: мамзер – это тот, кто родился от запрещенного союза, например, от разведенной женщины или кровосмешения. Такой ребенок будет проклят в течение десяти поколений, более того, такие дети не могут жениться или выходить замуж.</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Другая тема, порождающая постоянные конфликты ,- это все то, что касается субботы и ее соблюдения: проблемы движения общественного транспорта, полетов самолетов компании «Эль-Аль», телевизионного вещания, работы кинотеатров, театров, музеев, проведения концертов, футбольных матчей, выдачи разрешения на выполнение работ в субботу и даже «несоблюдения субботы» членами правительства, которые, находясь за рубежом, осуществляют в этот день поездки или проводят заседания. Ультраортодоксы Иерусалима последнее время развернули широкую кампанию, переходящую в открытое столкновение за закрытие движения транспорта по ряду улиц (Бар Илан, Яффо, бульвар Голды Меир и др.) по субботам. В иерусалимских религиозных кварталах постоянно действует «полиция нравов», которая не только контролирует быт и внешний вид жителей данного квартала, но и с подачи своих духовных лидеров, устраивает «вылазки» в светские районы города.</w:t>
      </w:r>
    </w:p>
    <w:p>
      <w:pPr>
        <w:pStyle w:val="Normal"/>
        <w:shd w:fill="FFFFFF" w:val="clear"/>
        <w:autoSpaceDE w:val="false"/>
        <w:ind w:firstLine="425"/>
        <w:jc w:val="both"/>
        <w:rPr/>
      </w:pPr>
      <w:r>
        <w:rPr>
          <w:rFonts w:cs="Arial" w:ascii="Arial" w:hAnsi="Arial"/>
          <w:color w:val="000000"/>
          <w:spacing w:val="6"/>
          <w:sz w:val="18"/>
          <w:szCs w:val="18"/>
        </w:rPr>
        <w:t xml:space="preserve">Очень важным вопросом, который имеет как теоретическое, так и практическое значение, является общественный статус евреев-сторонников реформистского и консервативного иудаизма (таковые составляют 80% всех евреев США). Для Израиля это чрезвычайно </w:t>
      </w:r>
      <w:r>
        <w:rPr>
          <w:rFonts w:cs="Arial" w:ascii="Arial" w:hAnsi="Arial"/>
          <w:color w:val="000000"/>
          <w:spacing w:val="4"/>
          <w:sz w:val="18"/>
          <w:szCs w:val="18"/>
        </w:rPr>
        <w:t>важная и спорная тема, поскольку здесь признается только иудаизм ортодоксальный. Хотя, как мы уже отмечали ранее, существует свобода</w:t>
      </w:r>
      <w:r>
        <w:rPr>
          <w:rFonts w:cs="Arial" w:ascii="Arial" w:hAnsi="Arial"/>
          <w:color w:val="000000"/>
          <w:spacing w:val="6"/>
          <w:sz w:val="18"/>
          <w:szCs w:val="18"/>
        </w:rPr>
        <w:t xml:space="preserve"> вероисповедания, в том числе и свобода отправления реформистского и консервативного богослужений, однако общины этих течений не имеют своих религиозно-государственных учреждений, таких, например, как Верховный раввинат, городские отделения раввината, местные советы ортодоксального иудаизма. Консервативные и реформистские общины и раввинаты не имеют бюджетного финансирования, государственных полномочий для проведения свадебных церемоний и для решения вопросов, касающихся разв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То есть, по мнению израильского политолога Баруха Киммерлинга,</w:t>
      </w:r>
      <w:r>
        <w:rPr>
          <w:rFonts w:cs="Arial" w:ascii="Arial" w:hAnsi="Arial"/>
          <w:color w:val="000000"/>
          <w:spacing w:val="4"/>
          <w:sz w:val="18"/>
          <w:szCs w:val="18"/>
        </w:rPr>
        <w:t xml:space="preserve"> </w:t>
      </w:r>
      <w:r>
        <w:rPr>
          <w:rFonts w:cs="Arial" w:ascii="Arial" w:hAnsi="Arial"/>
          <w:color w:val="000000"/>
          <w:spacing w:val="6"/>
          <w:sz w:val="18"/>
          <w:szCs w:val="18"/>
        </w:rPr>
        <w:t>складывается ситуация, когда мы не только не можем охарактеризовать Израиль в полной мере как демократическое государство, но и не можем называть Израиль «еврейским» государством, так как в нем официально представлена лишь одна ветвь иудаизма – ортодоксальный иудаизм. То есть Израиль не «еврейское» государство, а скорее государство евреев – ортодоксов</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облема службы в армии сыновей ортодоксов, находящихся на учебе в ешивах, а также их дочерей вызывает не менее острые споры и дискуссии. Дети ортодоксальных евреев не служат в армии по разным причинам: из-за опасения, что в армии они столкнутся с губительной для них культурой, по убежденности в том, что изучение Торы требует полной самоотдачи, по факту существования сионистского государства, которое некоторые из них и вовсе не признают. Девушки из ортодоксальных семей не идут в армию еще и по той причине, что в их понимании эта служба считается аморальной. Нужно ли говорить, что в обществе, где юноши в массе своей служат в армии три нелегких и опасных года, а большинство девушек призывается на военную службу на двухлетний срок, начинает проявляться специфическое отношение недовольства к религиозно-ортодоксальным слоям, высказываются претензии по поводу привилегированного положения этой социальной группы и дискриминации юношей и девушек из неортодоксальных сем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кашрута также не раз становилась камнем преткновения во взаимоотношениях светской и религиозной частей общества. Светское население готово пойти на уступки по этому вопросу, признавая необходимость соблюдения кашрута в армии, чтобы не нарушать национального единства государства. То же самое касается всех заведений, с которыми ортодоксальные круги могут иметь дело – это заводы, столовые для рабочих и другие общественные организации, где соблюдение кашрута обязатель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терпеливое светское население начинает протестовать, когда посредством соблюдения в общественных местах кашрута религиозные круги начинают навязывать ему выполнение других религиозных галахических предписаний. Так, раввинат злоупотребляет своими полномочиями, не выдавая сертификаты о кашерности ресторанам и отелям, в которых музыка играет по субботам, или тем, где по тем же дням используют микрофон. Все это вызывает бурю негодования среди нерелигиозного населения, и, безусловно, эти процессы не поднимают авторитет самой религии и раввината как ее главного религиозного и государственного института.</w:t>
      </w:r>
    </w:p>
    <w:p>
      <w:pPr>
        <w:pStyle w:val="Normal"/>
        <w:shd w:fill="FFFFFF" w:val="clear"/>
        <w:autoSpaceDE w:val="false"/>
        <w:ind w:firstLine="425"/>
        <w:jc w:val="both"/>
        <w:rPr/>
      </w:pPr>
      <w:r>
        <w:rPr>
          <w:rFonts w:cs="Arial" w:ascii="Arial" w:hAnsi="Arial"/>
          <w:color w:val="000000"/>
          <w:spacing w:val="12"/>
          <w:sz w:val="18"/>
          <w:szCs w:val="18"/>
        </w:rPr>
        <w:t>Противостояние между «светскими» и «религиозными» решается пока в пользу последних и в вопросе принятия конституции государства. Поскольку религиозникам не удается принять Высший Закон – Галаху за основу законотворческой инициативы светского парламента, а принятие конституции страны в том виде, в котором она представлена в либеральной демократии западного типа, они все время блокируют, то и по сей день в стране нет конституции, а статус существующих Основных законов весьма далек от конституционного и не может в полной мере соответствовать признакам демократического государства</w:t>
      </w:r>
      <w:r>
        <w:rPr>
          <w:rStyle w:val="FootnoteCharacters"/>
          <w:rStyle w:val="FootnoteAnchor"/>
          <w:rFonts w:eastAsia="Symbol" w:cs="Symbol" w:ascii="Symbol" w:hAnsi="Symbol"/>
          <w:color w:val="000000"/>
          <w:spacing w:val="12"/>
          <w:sz w:val="18"/>
          <w:szCs w:val="18"/>
        </w:rPr>
        <w:footnoteReference w:customMarkFollows="1" w:id="3"/>
        <w:t></w:t>
      </w:r>
      <w:r>
        <w:rPr>
          <w:rFonts w:cs="Arial" w:ascii="Arial" w:hAnsi="Arial"/>
          <w:color w:val="000000"/>
          <w:spacing w:val="12"/>
          <w:sz w:val="18"/>
          <w:szCs w:val="18"/>
        </w:rPr>
        <w:t>. Изменить же существующее положение можно лишь регламентированным большинством голосов, что, в принципе, в ближайшем будущем также маловероятно. Из-за высокой политизации общества (в Израиле даже в период так называемой «однопартийности» в Кнессете никогда не было представлено менее 13 партий) крупным партиям никогда не удается набрать необходимое большинство и сформировать дееспособное правительство. Из-за большого количества мелких партий последние оказываются в более выигрышном положении и поэтому присоединяются к коалициям только при выполнении своих определенных условий. Именно так и действуют религиозные партии</w:t>
      </w:r>
      <w:r>
        <w:rPr>
          <w:rFonts w:cs="Arial" w:ascii="Arial" w:hAnsi="Arial"/>
          <w:color w:val="000000"/>
          <w:spacing w:val="12"/>
          <w:sz w:val="18"/>
          <w:szCs w:val="18"/>
          <w:vertAlign w:val="superscript"/>
        </w:rPr>
        <w:t>12</w:t>
      </w:r>
      <w:r>
        <w:rPr>
          <w:rFonts w:cs="Arial" w:ascii="Arial" w:hAnsi="Arial"/>
          <w:color w:val="000000"/>
          <w:spacing w:val="12"/>
          <w:sz w:val="18"/>
          <w:szCs w:val="18"/>
        </w:rPr>
        <w:t>. Из-за этого ушли раньше срока правительства Беньямина Нетаньяху и Барака.</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зраильская нация – миф</w:t>
        <w:br/>
        <w:t>или путь к согласию в обществе?</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Клубок этих нераспутанных проблем и противоречий рано или поздно должен был заставить общество серьезно задуматься о проблеме отделения религии от государства и от нации. Одним из примеров, отражающих всю остроту означенной проблемы, стало решение Верховного суда Израиля по делу майора Б.Шалита и его детей. Шалит был женат на шотландке. Последняя считала себя атеисткой и посему отказалась принять иудаизм. После рождения в их семье двух детей Шалит обратился в регистрационное ведомство с просьбой записать их евреями по этническому признаку. Отказ министра внутренних дел в регистрации на основании «процедурных распоряжений» послужил причиной обращения майора в Верховный суд, решение которого по этому делу стало одним из важных судебных вердиктов в Израиле о взаимоотношениях между религией и государством. Так, при рассмотрении апелляции Шалита суд решил, что критерий определения еврейства с позиции Закона о регистрации населения, являющегося светским законом, не должен быть религиозно-галахическ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ругим знаменательным разбирательством Верховного суда в этой области было дело «Брата Даниеля», который пожелал быть зарегистрированным как «еврей», несмотря на то, что был крещен. Возникла та же самая проблема определения термина «еврей», согласно Закону о возвращении. В этом деле религиозное определение, по которому «тот, кто рожден от матери еврейки, является евреем и продолжает быть таковым, даже если он обратился в другую религию», сыграло злую шутку с религиозными законами государства Израиль, ведь согласно этой интерпретации, «Брат Даниель» является стопроцентным евреем. Однако Верховный суд отклонил иск и постановил впредь различать светское определение еврейства, согласно Закону о возвращении, применимое во всех гражданских законах, и религиозное, которое может использоваться в законах, касающихся личного статуса человека. Суд действовал, руководствуясь здравым смыслом, согласно которому еврей, принявший христианство, перестает принадлежать к еврейству.</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не всегда израильские государственные институты действовали в соответствии со здравым смыслом. Так, гражданин Израиля – нееврей, согласно Галахе, обязан служить в израильской армии и, если придется, погибнуть, защищая свое отечество. Всю страну потряс случай в 1998 г., когда для погибшего солдата (еврея по отцу и русского по матери) не нашлось места на воинском кладбище в Израиле, и его пришлось похоронить на родине матери в Краснодаре</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обще принцип определения «Кто есть еврей?» и «Кто имеет право репатриироваться в Израиль?» является одним из основополагающих принципов Государства Израиль. У религиозных кругов есть свое галахическое определение того «Кто есть еврей?», однако с ним не согласна светская часть населения государства, полагая, что таким образом ущемляется природное неотъемлемое право на репатриацию для многих евреев диаспоры. Возникают также проблемы с признанием гиюра (обращение еврея в иудаизм, а также связанный с этим обряд); с принадлежностью к еврейству детей отцов-евреев и матерей-неевреек, с размежеванием между религией и еврейской нацией и требованием признать существование своеобразной светской еврейской израильской н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лагодаря признанию существования израильской нации возможно будет решить проблему не только еврейского светского населения Израиля, так как уход от принципа «еврейского государства» решил бы не только проблему отделения религии от государства, но и проблему израильских арабов. Ведь обход принципа «еврейское государство» и строительство «государства всех граждан» на основе израильской нации поможет нивелировать положение «людей второго сорта», каковыми сейчас являются арабы. Однако после начала интифады аль-Акса, стало понятно, что в ближайшем будущем такой вариант решения проблемы израильских арабов маловероятен. В ходе ожесточенной войны, в которой погибают невинные люди как с одной, так и с другой стороны, решение конфликта созданием «государства всех граждан» кажется для Израиля историко-фантастиче-ской утопией. А поэтому на сегодняшний день плоды определения Израиля как «государства еврейского и демократического» пожинают все граждане страны.</w:t>
      </w:r>
    </w:p>
    <w:p>
      <w:pPr>
        <w:pStyle w:val="Normal"/>
        <w:shd w:fill="FFFFFF" w:val="clear"/>
        <w:autoSpaceDE w:val="false"/>
        <w:ind w:firstLine="425"/>
        <w:jc w:val="both"/>
        <w:rPr/>
      </w:pPr>
      <w:r>
        <w:rPr>
          <w:rFonts w:cs="Arial" w:ascii="Arial" w:hAnsi="Arial"/>
          <w:color w:val="000000"/>
          <w:spacing w:val="6"/>
          <w:sz w:val="18"/>
          <w:szCs w:val="18"/>
        </w:rPr>
        <w:t>В стране, где религия не отделена от государства, законы используются как для придания нормативного статуса религиозным институтам (раввинаты и раввинатские суды), так и для принуждения в области соблюдения религиозных законов всеми членами общества, налицо ущемление прав человека. Израиль нельзя назвать светским государством, поскольку иудейские священнослужители играют в нем слишком значительную роль, а в стране действует религиозное законодательство. В Израиле нерелигиозные евреи постоянно ощущают наступление на свои права со стороны религиозного населения. Говоря об этом давлении, мы прежде всего имеем в виду политическое усиление религиозных партий. Постоянный конфликт религиозных партий и светского общества, безудержное применение вето ортодоксами, останавливающее все прогрессивные законы еще на стадии их рассмотрения как бы в интересах религии, раздражает в последнее время не только светских евреев, но уже и традиционалистское население, что вызывает, безусловно, негативное отношение и к самой религии – иудаизму. Поэтому-то основной задачей религиозных лидеров в будущем видится отделение религии от политики и от государства, что поможет восстановить авторитет религиозных институтов, самой религии и израильской демократии.</w:t>
      </w:r>
    </w:p>
    <w:p>
      <w:pPr>
        <w:pStyle w:val="Normal"/>
        <w:shd w:fill="FFFFFF" w:val="clear"/>
        <w:autoSpaceDE w:val="false"/>
        <w:ind w:firstLine="425"/>
        <w:jc w:val="both"/>
        <w:rPr>
          <w:spacing w:val="6"/>
          <w:sz w:val="18"/>
          <w:szCs w:val="18"/>
        </w:rPr>
      </w:pPr>
      <w:r>
        <w:rPr>
          <w:iCs/>
          <w:color w:val="000000"/>
          <w:spacing w:val="6"/>
          <w:sz w:val="18"/>
          <w:szCs w:val="18"/>
          <w:vertAlign w:val="superscript"/>
        </w:rPr>
        <w:t>1</w:t>
      </w:r>
      <w:r>
        <w:rPr>
          <w:iCs/>
          <w:color w:val="000000"/>
          <w:spacing w:val="6"/>
          <w:sz w:val="18"/>
          <w:szCs w:val="18"/>
        </w:rPr>
        <w:t xml:space="preserve"> Солженицын А.И. Двести лет вместе (1795–1995). Часть </w:t>
      </w:r>
      <w:r>
        <w:rPr>
          <w:iCs/>
          <w:color w:val="000000"/>
          <w:spacing w:val="6"/>
          <w:sz w:val="18"/>
          <w:szCs w:val="18"/>
          <w:lang w:val="en-US"/>
        </w:rPr>
        <w:t>I</w:t>
      </w:r>
      <w:r>
        <w:rPr>
          <w:iCs/>
          <w:color w:val="000000"/>
          <w:spacing w:val="6"/>
          <w:sz w:val="18"/>
          <w:szCs w:val="18"/>
        </w:rPr>
        <w:t>. – М.: Русский путь, 2001.</w:t>
      </w:r>
    </w:p>
    <w:p>
      <w:pPr>
        <w:pStyle w:val="Normal"/>
        <w:shd w:fill="FFFFFF" w:val="clear"/>
        <w:autoSpaceDE w:val="false"/>
        <w:ind w:firstLine="425"/>
        <w:jc w:val="both"/>
        <w:rPr>
          <w:spacing w:val="6"/>
          <w:sz w:val="18"/>
          <w:szCs w:val="18"/>
        </w:rPr>
      </w:pPr>
      <w:r>
        <w:rPr>
          <w:iCs/>
          <w:color w:val="000000"/>
          <w:spacing w:val="6"/>
          <w:sz w:val="18"/>
          <w:szCs w:val="18"/>
          <w:vertAlign w:val="superscript"/>
        </w:rPr>
        <w:t>2</w:t>
      </w:r>
      <w:r>
        <w:rPr>
          <w:iCs/>
          <w:color w:val="000000"/>
          <w:spacing w:val="6"/>
          <w:sz w:val="18"/>
          <w:szCs w:val="18"/>
        </w:rPr>
        <w:t> Бен-Сассон Х. Очерки по истории евреев в средние века. – Тель-Авив, 1977 (иврит).</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3</w:t>
      </w:r>
      <w:r>
        <w:rPr>
          <w:iCs/>
          <w:color w:val="000000"/>
          <w:spacing w:val="6"/>
          <w:sz w:val="18"/>
          <w:szCs w:val="18"/>
          <w:lang w:val="en-US"/>
        </w:rPr>
        <w:t> National Democracy Institution for International Affairs «Democracies in regions of crisis». New York, 1996.</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w:t>
      </w:r>
      <w:r>
        <w:rPr>
          <w:iCs/>
          <w:color w:val="000000"/>
          <w:spacing w:val="6"/>
          <w:sz w:val="18"/>
          <w:szCs w:val="18"/>
        </w:rPr>
        <w:t>Нойбергер</w:t>
      </w:r>
      <w:r>
        <w:rPr>
          <w:iCs/>
          <w:color w:val="000000"/>
          <w:spacing w:val="6"/>
          <w:sz w:val="18"/>
          <w:szCs w:val="18"/>
          <w:lang w:val="en-US"/>
        </w:rPr>
        <w:t xml:space="preserve"> </w:t>
      </w:r>
      <w:r>
        <w:rPr>
          <w:iCs/>
          <w:color w:val="000000"/>
          <w:spacing w:val="6"/>
          <w:sz w:val="18"/>
          <w:szCs w:val="18"/>
        </w:rPr>
        <w:t>Б</w:t>
      </w:r>
      <w:r>
        <w:rPr>
          <w:iCs/>
          <w:color w:val="000000"/>
          <w:spacing w:val="6"/>
          <w:sz w:val="18"/>
          <w:szCs w:val="18"/>
          <w:lang w:val="en-US"/>
        </w:rPr>
        <w:t xml:space="preserve">. </w:t>
      </w:r>
      <w:r>
        <w:rPr>
          <w:iCs/>
          <w:color w:val="000000"/>
          <w:spacing w:val="6"/>
          <w:sz w:val="18"/>
          <w:szCs w:val="18"/>
        </w:rPr>
        <w:t>Власть</w:t>
      </w:r>
      <w:r>
        <w:rPr>
          <w:iCs/>
          <w:color w:val="000000"/>
          <w:spacing w:val="6"/>
          <w:sz w:val="18"/>
          <w:szCs w:val="18"/>
          <w:lang w:val="en-US"/>
        </w:rPr>
        <w:t xml:space="preserve"> </w:t>
      </w:r>
      <w:r>
        <w:rPr>
          <w:iCs/>
          <w:color w:val="000000"/>
          <w:spacing w:val="6"/>
          <w:sz w:val="18"/>
          <w:szCs w:val="18"/>
        </w:rPr>
        <w:t>и</w:t>
      </w:r>
      <w:r>
        <w:rPr>
          <w:iCs/>
          <w:color w:val="000000"/>
          <w:spacing w:val="6"/>
          <w:sz w:val="18"/>
          <w:szCs w:val="18"/>
          <w:lang w:val="en-US"/>
        </w:rPr>
        <w:t xml:space="preserve"> </w:t>
      </w:r>
      <w:r>
        <w:rPr>
          <w:iCs/>
          <w:color w:val="000000"/>
          <w:spacing w:val="6"/>
          <w:sz w:val="18"/>
          <w:szCs w:val="18"/>
        </w:rPr>
        <w:t>политика</w:t>
      </w:r>
      <w:r>
        <w:rPr>
          <w:iCs/>
          <w:color w:val="000000"/>
          <w:spacing w:val="6"/>
          <w:sz w:val="18"/>
          <w:szCs w:val="18"/>
          <w:lang w:val="en-US"/>
        </w:rPr>
        <w:t xml:space="preserve"> </w:t>
      </w:r>
      <w:r>
        <w:rPr>
          <w:iCs/>
          <w:color w:val="000000"/>
          <w:spacing w:val="6"/>
          <w:sz w:val="18"/>
          <w:szCs w:val="18"/>
        </w:rPr>
        <w:t>государства</w:t>
      </w:r>
      <w:r>
        <w:rPr>
          <w:iCs/>
          <w:color w:val="000000"/>
          <w:spacing w:val="6"/>
          <w:sz w:val="18"/>
          <w:szCs w:val="18"/>
          <w:lang w:val="en-US"/>
        </w:rPr>
        <w:t xml:space="preserve"> </w:t>
      </w:r>
      <w:r>
        <w:rPr>
          <w:iCs/>
          <w:color w:val="000000"/>
          <w:spacing w:val="6"/>
          <w:sz w:val="18"/>
          <w:szCs w:val="18"/>
        </w:rPr>
        <w:t>Израиль</w:t>
      </w:r>
      <w:r>
        <w:rPr>
          <w:iCs/>
          <w:color w:val="000000"/>
          <w:spacing w:val="6"/>
          <w:sz w:val="18"/>
          <w:szCs w:val="18"/>
          <w:lang w:val="en-US"/>
        </w:rPr>
        <w:t xml:space="preserve">. </w:t>
      </w:r>
      <w:r>
        <w:rPr>
          <w:iCs/>
          <w:color w:val="000000"/>
          <w:spacing w:val="6"/>
          <w:sz w:val="18"/>
          <w:szCs w:val="18"/>
        </w:rPr>
        <w:t>Часть</w:t>
      </w:r>
      <w:r>
        <w:rPr>
          <w:iCs/>
          <w:color w:val="000000"/>
          <w:spacing w:val="6"/>
          <w:sz w:val="18"/>
          <w:szCs w:val="18"/>
          <w:lang w:val="en-US"/>
        </w:rPr>
        <w:t xml:space="preserve"> 2. </w:t>
      </w:r>
      <w:r>
        <w:rPr>
          <w:iCs/>
          <w:color w:val="000000"/>
          <w:spacing w:val="6"/>
          <w:sz w:val="18"/>
          <w:szCs w:val="18"/>
        </w:rPr>
        <w:t>Открытый</w:t>
      </w:r>
      <w:r>
        <w:rPr>
          <w:iCs/>
          <w:color w:val="000000"/>
          <w:spacing w:val="6"/>
          <w:sz w:val="18"/>
          <w:szCs w:val="18"/>
          <w:lang w:val="en-US"/>
        </w:rPr>
        <w:t xml:space="preserve"> </w:t>
      </w:r>
      <w:r>
        <w:rPr>
          <w:iCs/>
          <w:color w:val="000000"/>
          <w:spacing w:val="6"/>
          <w:sz w:val="18"/>
          <w:szCs w:val="18"/>
        </w:rPr>
        <w:t>Университет</w:t>
      </w:r>
      <w:r>
        <w:rPr>
          <w:iCs/>
          <w:color w:val="000000"/>
          <w:spacing w:val="6"/>
          <w:sz w:val="18"/>
          <w:szCs w:val="18"/>
          <w:lang w:val="en-US"/>
        </w:rPr>
        <w:t xml:space="preserve">, </w:t>
      </w:r>
      <w:r>
        <w:rPr>
          <w:iCs/>
          <w:color w:val="000000"/>
          <w:spacing w:val="6"/>
          <w:sz w:val="18"/>
          <w:szCs w:val="18"/>
        </w:rPr>
        <w:t>Израиль</w:t>
      </w:r>
      <w:r>
        <w:rPr>
          <w:iCs/>
          <w:color w:val="000000"/>
          <w:spacing w:val="6"/>
          <w:sz w:val="18"/>
          <w:szCs w:val="18"/>
          <w:lang w:val="en-US"/>
        </w:rPr>
        <w:t>.</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5</w:t>
      </w:r>
      <w:r>
        <w:rPr>
          <w:iCs/>
          <w:color w:val="000000"/>
          <w:spacing w:val="6"/>
          <w:sz w:val="18"/>
          <w:szCs w:val="18"/>
          <w:lang w:val="en-US"/>
        </w:rPr>
        <w:t> National Democracy Institution for International Affairs «Democracies in regions of crisis». – New York, 1996.</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6</w:t>
      </w:r>
      <w:r>
        <w:rPr>
          <w:iCs/>
          <w:color w:val="000000"/>
          <w:spacing w:val="6"/>
          <w:sz w:val="18"/>
          <w:szCs w:val="18"/>
          <w:lang w:val="en-US"/>
        </w:rPr>
        <w:t> Baruch Kimmerling. Religion, Nationalism and Democracy in Israel. – Tikkun, 1999.</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w:t>
      </w:r>
      <w:r>
        <w:rPr>
          <w:iCs/>
          <w:color w:val="000000"/>
          <w:spacing w:val="6"/>
          <w:sz w:val="18"/>
          <w:szCs w:val="18"/>
          <w:lang w:val="en-US"/>
        </w:rPr>
        <w:t>Frankel W. Israel Observed An Anatomy of the State. New York Thames and Hudson, 1981.</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8</w:t>
      </w:r>
      <w:r>
        <w:rPr>
          <w:iCs/>
          <w:color w:val="000000"/>
          <w:spacing w:val="6"/>
          <w:sz w:val="18"/>
          <w:szCs w:val="18"/>
          <w:lang w:val="en-US"/>
        </w:rPr>
        <w:t> Zionism and Territory: The Socioterritorial Dimension of Zionist Politics. – Berkeley, 1983.</w:t>
      </w:r>
    </w:p>
    <w:p>
      <w:pPr>
        <w:pStyle w:val="Normal"/>
        <w:shd w:fill="FFFFFF" w:val="clear"/>
        <w:autoSpaceDE w:val="false"/>
        <w:ind w:firstLine="425"/>
        <w:jc w:val="both"/>
        <w:rPr>
          <w:spacing w:val="6"/>
          <w:sz w:val="18"/>
          <w:szCs w:val="18"/>
        </w:rPr>
      </w:pPr>
      <w:r>
        <w:rPr>
          <w:iCs/>
          <w:color w:val="000000"/>
          <w:spacing w:val="6"/>
          <w:sz w:val="18"/>
          <w:szCs w:val="18"/>
          <w:vertAlign w:val="superscript"/>
        </w:rPr>
        <w:t>9</w:t>
      </w:r>
      <w:r>
        <w:rPr>
          <w:iCs/>
          <w:color w:val="000000"/>
          <w:spacing w:val="6"/>
          <w:sz w:val="18"/>
          <w:szCs w:val="18"/>
          <w:lang w:val="en-US"/>
        </w:rPr>
        <w:t> </w:t>
      </w:r>
      <w:r>
        <w:rPr>
          <w:iCs/>
          <w:color w:val="000000"/>
          <w:spacing w:val="6"/>
          <w:sz w:val="18"/>
          <w:szCs w:val="18"/>
        </w:rPr>
        <w:t>Карасова Т.А. Еврейская религиозная ортодоксия и израильское общество // Национализм и фундаментализм на Ближнем Востоке. Материалы конференции. Москва, 04.02.1999.</w:t>
      </w:r>
    </w:p>
    <w:p>
      <w:pPr>
        <w:pStyle w:val="Normal"/>
        <w:shd w:fill="FFFFFF" w:val="clear"/>
        <w:autoSpaceDE w:val="false"/>
        <w:ind w:firstLine="425"/>
        <w:jc w:val="both"/>
        <w:rPr>
          <w:spacing w:val="6"/>
          <w:sz w:val="18"/>
          <w:szCs w:val="18"/>
        </w:rPr>
      </w:pPr>
      <w:r>
        <w:rPr>
          <w:iCs/>
          <w:color w:val="000000"/>
          <w:spacing w:val="6"/>
          <w:sz w:val="18"/>
          <w:szCs w:val="18"/>
          <w:vertAlign w:val="superscript"/>
        </w:rPr>
        <w:t>10</w:t>
      </w:r>
      <w:r>
        <w:rPr>
          <w:iCs/>
          <w:color w:val="000000"/>
          <w:spacing w:val="6"/>
          <w:sz w:val="18"/>
          <w:szCs w:val="18"/>
        </w:rPr>
        <w:t> Воробьев В.П. Конституционно-правовая система государства Израиль. – М.: Национальное обозрение, 2002.</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11</w:t>
      </w:r>
      <w:r>
        <w:rPr>
          <w:iCs/>
          <w:color w:val="000000"/>
          <w:spacing w:val="6"/>
          <w:sz w:val="18"/>
          <w:szCs w:val="18"/>
          <w:lang w:val="en-US"/>
        </w:rPr>
        <w:t> Baruch Kimmerling. Religion, Nationalism and Democracy in Israel. – Tikkun, 1999.</w:t>
      </w:r>
    </w:p>
    <w:p>
      <w:pPr>
        <w:pStyle w:val="Normal"/>
        <w:shd w:fill="FFFFFF" w:val="clear"/>
        <w:autoSpaceDE w:val="false"/>
        <w:ind w:firstLine="425"/>
        <w:jc w:val="both"/>
        <w:rPr>
          <w:spacing w:val="6"/>
          <w:sz w:val="18"/>
          <w:szCs w:val="18"/>
        </w:rPr>
      </w:pPr>
      <w:r>
        <w:rPr>
          <w:iCs/>
          <w:color w:val="000000"/>
          <w:spacing w:val="6"/>
          <w:sz w:val="18"/>
          <w:szCs w:val="18"/>
          <w:vertAlign w:val="superscript"/>
        </w:rPr>
        <w:t>12</w:t>
      </w:r>
      <w:r>
        <w:rPr>
          <w:iCs/>
          <w:color w:val="000000"/>
          <w:spacing w:val="6"/>
          <w:sz w:val="18"/>
          <w:szCs w:val="18"/>
        </w:rPr>
        <w:t> Гасратян С.М. Религиозные партии государства Израиль / Институт изучения Израиля и Ближнего Востока // Ближний Восток и современность. – М., 1996.</w:t>
      </w:r>
    </w:p>
    <w:p>
      <w:pPr>
        <w:pStyle w:val="Normal"/>
        <w:shd w:fill="FFFFFF" w:val="clear"/>
        <w:autoSpaceDE w:val="false"/>
        <w:ind w:firstLine="425"/>
        <w:jc w:val="both"/>
        <w:rPr/>
      </w:pPr>
      <w:r>
        <w:rPr>
          <w:iCs/>
          <w:color w:val="000000"/>
          <w:spacing w:val="6"/>
          <w:sz w:val="18"/>
          <w:szCs w:val="18"/>
          <w:vertAlign w:val="superscript"/>
        </w:rPr>
        <w:t>13</w:t>
      </w:r>
      <w:r>
        <w:rPr>
          <w:iCs/>
          <w:color w:val="000000"/>
          <w:spacing w:val="6"/>
          <w:sz w:val="18"/>
          <w:szCs w:val="18"/>
        </w:rPr>
        <w:t> Воробьев В.П. Государство Израиль: правовые основы возникновения государства и статус личности. – М., 2001.</w:t>
      </w:r>
      <w:r>
        <w:br w:type="page"/>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b/>
          <w:bCs/>
          <w:color w:val="000000"/>
          <w:spacing w:val="6"/>
          <w:sz w:val="18"/>
          <w:szCs w:val="18"/>
        </w:rPr>
        <w:t>О.А.Зайце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ЕВРЕЙСКАЯ ПОЛИТИКА В ДИАСПОРЕ И ДИАСПОРАЛЬНАЯ ПОЛИТИКА ГОСУДАРСТВА ИЗРАИ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гда речь заходит о диаспорах, первая ассоциация, которая, очевидно, возникает у многих, – это еврейский народ. И это неудивительно, так как у еврейского народа «…рассеяние превратилось в образ жизни, в особое устойчивое социально-экономическое, культурное, духовное состояние социума, особую форму существования в физическом и психологическом отрыве от этнического материка или без такового вообще… Невозможность опоры на «национальный очаг» заставляло искать такую опору в себе, в своей общине и совокупности общин. Сохранение собственной идентичности становится в этих условиях насущной, повседневной задачей и работой, постоянным фактором рефлексии и жесткого внутриобщинного регулирования»</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Феномен сохранения самобытности еврейского народа при отсутствии национально-государственного центра оправданно вызывал интерес у национального большинства стран, где существовали еврейские диаспоры, равно как и провоцировал мифотворчество в попытке объяснить этот феномен. И одним из наиболее живучих исторических вымыслов является миф о еврейской солидарности, своеобразной «круговой поруке», существовавшей как в отдельной еврейской общине, так и между еврейскими общинами разных стран. Однако в системе отношений как внутри еврейских общин, так и между ними на различных этапах развития происходили серьезные изменения, и далеко не всегда определяющей была тенденция к интеграции. С появлением Израиля ожидаемой была бы консолидация еврейских общин вокруг национального центра, с одной стороны, и активная деятельность еврейского государства по поддержанию и развитию связей с еврейскими центрами по всему миру, с другой. Однако на практике оказалось, что выстраивание отношений между еврейскими диаспорами и Израилем – это долгий и сложный процесс, зависящий от многочисленных внутри- и внешнеполитических факт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метом исследования настоящей статьи являются вопросы, касающиеся проблематики сохранения еврейского единства в диаспоре, исторических форм еврейской дипломатии как средства его поддержания, анализ наследия еврейской дипломатии во внешней политике Израиля, а также места диаспоры в ней.</w:t>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Исторические формы</w:t>
        <w:br/>
        <w:t>еврейской дипломатии в диаспо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врейская дипломатия как специфическая форма активности по обеспечению эффективных связей между общинами, представлению их интересов перед властями страны пребывания, развитию торговых и деловых контактов сформировалась задолго до создания Государства Израиль. «Ее средствами были как прямые контакты с местными властями, так и обращения к правительствам западных стран для того, чтобы те употребили свое влияние для достижения вышеназванных целей. Определение этой дипломатии как «всееврейской» подчеркивает лежавшую в ее основе межобщинную солидарность, а также скоординированность деятельности как частных лиц, так и еврейских организаций Запада, в которой принимали участие и представители местного еврейства»</w:t>
      </w:r>
      <w:r>
        <w:rPr>
          <w:rFonts w:cs="Arial" w:ascii="Arial" w:hAnsi="Arial"/>
          <w:color w:val="000000"/>
          <w:spacing w:val="6"/>
          <w:sz w:val="18"/>
          <w:szCs w:val="18"/>
          <w:vertAlign w:val="superscript"/>
        </w:rPr>
        <w:t xml:space="preserve"> 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никновение еврейской дипломатии как фактора европейской общественно-политической жизни стало следствием модернизации и эмансипации еврейского населения в 19 веке. Неотъемлемой частью этих сложных и без преувеличения революционных процессов была политизация еврейской солидарности. Если ее более ранними историческими формами была этническая, религиозно-общинная, локальная солидарность, то в 19 веке со всей очевидностью заявила о себе еврейская политическая солидарность, практическим проявлением которой стала еврейская дипломатия. Впервые этот инструмент был задействован в 1840 г., когда лидеры еврейских общин Франции и Англии выступили в защиту дамасских евреев, обвиненных в ритуальном убийстве настоятеля монастыря капуцинов</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дачи защиты интересов еврейских общин в разных странах мира, улучшения их положения, в первую очередь в том, что касалось их безопасности и юридического статуса, не только породили тенденцию к большей интеграции в еврейской среде, но и привели к необходимости создания специальных механизмов и институтов для ее максимально успешной реализации. А потому следующим шагом стало организационное оформление института еврейской дипломатии, нашедшее свое выражение в создании </w:t>
      </w:r>
      <w:r>
        <w:rPr>
          <w:rFonts w:cs="Arial" w:ascii="Arial" w:hAnsi="Arial"/>
          <w:color w:val="000000"/>
          <w:spacing w:val="6"/>
          <w:sz w:val="18"/>
          <w:szCs w:val="18"/>
          <w:lang w:val="en-US"/>
        </w:rPr>
        <w:t>Alliance</w:t>
      </w:r>
      <w:r>
        <w:rPr>
          <w:rFonts w:cs="Arial" w:ascii="Arial" w:hAnsi="Arial"/>
          <w:color w:val="000000"/>
          <w:spacing w:val="6"/>
          <w:sz w:val="18"/>
          <w:szCs w:val="18"/>
        </w:rPr>
        <w:t xml:space="preserve"> </w:t>
      </w:r>
      <w:r>
        <w:rPr>
          <w:rFonts w:cs="Arial" w:ascii="Arial" w:hAnsi="Arial"/>
          <w:color w:val="000000"/>
          <w:spacing w:val="6"/>
          <w:sz w:val="18"/>
          <w:szCs w:val="18"/>
          <w:lang w:val="en-US"/>
        </w:rPr>
        <w:t>Israelite</w:t>
      </w:r>
      <w:r>
        <w:rPr>
          <w:rFonts w:cs="Arial" w:ascii="Arial" w:hAnsi="Arial"/>
          <w:color w:val="000000"/>
          <w:spacing w:val="6"/>
          <w:sz w:val="18"/>
          <w:szCs w:val="18"/>
        </w:rPr>
        <w:t xml:space="preserve"> </w:t>
      </w:r>
      <w:r>
        <w:rPr>
          <w:rFonts w:cs="Arial" w:ascii="Arial" w:hAnsi="Arial"/>
          <w:color w:val="000000"/>
          <w:spacing w:val="6"/>
          <w:sz w:val="18"/>
          <w:szCs w:val="18"/>
          <w:lang w:val="en-US"/>
        </w:rPr>
        <w:t>Universelle</w:t>
      </w:r>
      <w:r>
        <w:rPr>
          <w:rFonts w:cs="Arial" w:ascii="Arial" w:hAnsi="Arial"/>
          <w:color w:val="000000"/>
          <w:spacing w:val="6"/>
          <w:sz w:val="18"/>
          <w:szCs w:val="18"/>
        </w:rPr>
        <w:t xml:space="preserve"> (Всемирного еврейского союза)</w:t>
      </w:r>
      <w:r>
        <w:rPr>
          <w:rFonts w:cs="Arial" w:ascii="Arial" w:hAnsi="Arial"/>
          <w:color w:val="000000"/>
          <w:spacing w:val="6"/>
          <w:sz w:val="18"/>
          <w:szCs w:val="18"/>
          <w:vertAlign w:val="superscript"/>
        </w:rPr>
        <w:t>4</w:t>
      </w:r>
      <w:r>
        <w:rPr>
          <w:rFonts w:cs="Arial" w:ascii="Arial" w:hAnsi="Arial"/>
          <w:color w:val="000000"/>
          <w:spacing w:val="6"/>
          <w:sz w:val="18"/>
          <w:szCs w:val="18"/>
        </w:rPr>
        <w:t>. Эта парижская организация послужила моделью для ассоциаций подобного рода, возникших позднее и в других европейских странах.</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Система этих институтов и механизмов создала новую реальность для традиционной еврейской дипломатии и политической традиции в диаспоре, приведя, с одной стороны, к ее институциализации, а с другой – к возникновению единого поля «еврейской политики» (</w:t>
      </w:r>
      <w:r>
        <w:rPr>
          <w:rFonts w:cs="Arial" w:ascii="Arial" w:hAnsi="Arial"/>
          <w:color w:val="000000"/>
          <w:spacing w:val="10"/>
          <w:sz w:val="18"/>
          <w:szCs w:val="18"/>
          <w:lang w:val="en-US"/>
        </w:rPr>
        <w:t>Jewish</w:t>
      </w:r>
      <w:r>
        <w:rPr>
          <w:rFonts w:cs="Arial" w:ascii="Arial" w:hAnsi="Arial"/>
          <w:color w:val="000000"/>
          <w:spacing w:val="10"/>
          <w:sz w:val="18"/>
          <w:szCs w:val="18"/>
        </w:rPr>
        <w:t xml:space="preserve"> </w:t>
      </w:r>
      <w:r>
        <w:rPr>
          <w:rFonts w:cs="Arial" w:ascii="Arial" w:hAnsi="Arial"/>
          <w:color w:val="000000"/>
          <w:spacing w:val="10"/>
          <w:sz w:val="18"/>
          <w:szCs w:val="18"/>
          <w:lang w:val="en-US"/>
        </w:rPr>
        <w:t>polity</w:t>
      </w:r>
      <w:r>
        <w:rPr>
          <w:rFonts w:cs="Arial" w:ascii="Arial" w:hAnsi="Arial"/>
          <w:color w:val="000000"/>
          <w:spacing w:val="10"/>
          <w:sz w:val="18"/>
          <w:szCs w:val="18"/>
        </w:rPr>
        <w:t>), подчиненной одним установкам и организационно оформле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отмечает в своей работе Д.Гутвайн, «…пика еврейская дипломатия достигла на рубеже 19 и 20 веков. Антиеврейская политика в Восточной Европе, рост антисемитских настроений на Западе и опасения, что эти настроения усилятся вследствие массовой иммиграции с Востока, поставили еврейский мир перед лицом единых проблем и превратили улучшение положения еврейства Восточной Европы в насущную необходимость для евреев Запада. В Версальском конгрессе (1919 г.) уже принимало участие объединенное еврейское международное представительство, в своей деятельности использовавшее принципы еврейской дипломатии для достижения национально-политических целей. В Версале еврейская дипломатия добилась наиболее впечатляющего успеха: был принят «пункт национальных меньшинств», который должен был гарантировать права национального меньшинства в сферах религии, образования и общественной жизни еврейскому населению Восточной Европ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важно понимать, что политическая солидарность, призванная в новое время стать заменой исчезающей традиционной религиозно-общинной общности, не всегда полностью заполняла </w:t>
      </w:r>
      <w:r>
        <w:rPr>
          <w:rFonts w:cs="Arial" w:ascii="Arial" w:hAnsi="Arial"/>
          <w:color w:val="000000"/>
          <w:spacing w:val="4"/>
          <w:sz w:val="18"/>
          <w:szCs w:val="18"/>
        </w:rPr>
        <w:t>образующийся вакуум. Еврейская дипломатия, как ее основное проявление,</w:t>
      </w:r>
      <w:r>
        <w:rPr>
          <w:rFonts w:cs="Arial" w:ascii="Arial" w:hAnsi="Arial"/>
          <w:color w:val="000000"/>
          <w:spacing w:val="6"/>
          <w:sz w:val="18"/>
          <w:szCs w:val="18"/>
        </w:rPr>
        <w:t xml:space="preserve"> часто оказывалась в зависимости от экономических и политических интересов еврейской элиты, которые находились далеко за рамками общины, а часто и за рамками национальных интересов еврейского народа, которые они были призваны защищать. «Более того, по своей сути солидарность, находившая выражение в еврейской дипломатии, была негативной: она декларировала задачу улучшения положения «братьев по вере» в странах Восточной Европы и Средиземноморья как средство для снятия «еврейского вопроса» с повестки дня на международной арене. Она стремилась сократить, если не прекратить полностью, эмиграцию восточноевропейских евреев на Запад из опасения, что заметное присутствие этой самобытной и самоизолирующейся группы создаст впечатление, что все еврейство представляет собой чужеродную формацию, нанесет вред образу «интегрирующегося еврея», ударит по достижениям эмансипации и спровоцирует рост антисемитизм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ипломатия еврейских филантропов, направленная на улучшение положения евреев в странах их проживания (прежде всего это касалось неблагополучной Восточной Европы и Средиземноморья), проводилась в соответствии с нормами международного права и в рамках популярных тогда идей эмансипации, что позволяло, с одной стороны, реализовывать национальные сантименты, а с другой – избежать витавшего над еврейской элитой обвинения в двойной лояльности. Создалась парадоксальная ситуация, при которой новый тип солидарности – политической – на практике выявил желание еврейства Западной Европы максимально дистанцироваться от своих собратьев в Восточной ее части. Кроме того, доминировавшая идея эмансипации, приобретения евреями равных прав, в представлении европейской еврейской элиты была лишь началом долгого пути к «нормализации» положения еврейского народа, идеалом которой была полная интеграция евреев в национальном большин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вызовы, создавшие угрозу для единства еврейского народа и его национальной самобытности, как неудивительно, обнаружили и возможность для их сохранения. 19 век, начавшийся призывами к равенству и братству, стал не только веком либерализма, но и веком становления национальных государств европейских народов. С некоторым опозданием к концу 19 века как политический фактор оформилось и еврейское национальное движение, которое отошло от идей эмансипации и ассимиляции, но подтвердило важность еврейского политического действия и дипломатической активности, сутью которых должно было стать создание Национального очага в Палести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им образом, к концу 19 – началу 20 века оформились две модели осуществления еврейского единства: еврейских филантропов, направленная на интеграцию евреев в национальное большинство, и сионисткая модель с доминирующей идеей национализма. Каждая из групп имела свою политическую программу, план практического осуществления своих теоретических установок. «Наряду с идеей создания Национального очага в Палестине, захватившей политическое воображение еврейского </w:t>
      </w:r>
      <w:r>
        <w:rPr>
          <w:rFonts w:cs="Arial" w:ascii="Arial" w:hAnsi="Arial"/>
          <w:color w:val="000000"/>
          <w:spacing w:val="8"/>
          <w:sz w:val="18"/>
          <w:szCs w:val="18"/>
        </w:rPr>
        <w:t>национального движения, в еврейской политике прочно утвердилась идея организации национальной жизни в диаспоре в рамках персональной национальной автономии»</w:t>
      </w:r>
      <w:r>
        <w:rPr>
          <w:rFonts w:cs="Arial" w:ascii="Arial" w:hAnsi="Arial"/>
          <w:color w:val="000000"/>
          <w:spacing w:val="8"/>
          <w:sz w:val="18"/>
          <w:szCs w:val="18"/>
          <w:vertAlign w:val="superscript"/>
        </w:rPr>
        <w:t>7</w:t>
      </w:r>
      <w:r>
        <w:rPr>
          <w:rFonts w:cs="Arial" w:ascii="Arial" w:hAnsi="Arial"/>
          <w:color w:val="000000"/>
          <w:spacing w:val="8"/>
          <w:sz w:val="18"/>
          <w:szCs w:val="18"/>
        </w:rPr>
        <w:t>. Этот план, как альтернативный плану Национального очага в Палестине, подхватили еврейские филантропы, прилагая усилия и оказывая финансовую поддержку попыткам создания еврейских автономий в Германии, Польше, Советской России. И еврейская финансовая элита, и сионисты обладали организующей и объединяющей</w:t>
      </w:r>
      <w:r>
        <w:rPr>
          <w:rFonts w:cs="Arial" w:ascii="Arial" w:hAnsi="Arial"/>
          <w:color w:val="000000"/>
          <w:spacing w:val="6"/>
          <w:sz w:val="18"/>
          <w:szCs w:val="18"/>
        </w:rPr>
        <w:t xml:space="preserve"> системой институтов и механизмов, в то время как между собой эти два лагеря находились в состоянии «холодной войны». Однако новые вызовы со всей очевидностью диктовали необходимость преодоления существующих противоречий.</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Хаим Вейцман</w:t>
        <w:br/>
        <w:t>и создание Еврейского Агент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вой попыткой объединить два враждующих лагеря и их потенциалы стало создание Еврейского Агент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овая политическая реальность, связанная с появлением Великобритании в качестве управляющей власти в Палестине, казалось, открывала новые горизонты перед сионистским движением. Столь важное для него обещание содействовать строительству еврейского Национального очага, содержавшееся в Бальфурской декларации, было включено и в текст мандата, что позволяло надеяться на переход от теоретизирования к практическим действиям. Постепенно в среде сионистских лидеров крепнет понимание необходимости объединения усилий всего еврейского народа в деле строительства Национального дома. Одним из ярых сторонников налаживания сотрудничества с несионистскими организациями и отказа от «междоусобных войн» был </w:t>
      </w:r>
      <w:r>
        <w:rPr>
          <w:rFonts w:cs="Arial" w:ascii="Arial" w:hAnsi="Arial"/>
          <w:color w:val="000000"/>
          <w:spacing w:val="6"/>
          <w:sz w:val="18"/>
          <w:szCs w:val="18"/>
          <w:lang w:val="en-US"/>
        </w:rPr>
        <w:t>X</w:t>
      </w:r>
      <w:r>
        <w:rPr>
          <w:rFonts w:cs="Arial" w:ascii="Arial" w:hAnsi="Arial"/>
          <w:color w:val="000000"/>
          <w:spacing w:val="6"/>
          <w:sz w:val="18"/>
          <w:szCs w:val="18"/>
        </w:rPr>
        <w:t>.Вейцман. Он справедливо указывал на недостаток финансовых средств, находящихся в распоряжении сионистского движения, и на ценность любой поддержки при осуществлении столь масштабной задачи, как восстановление национальной род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воих воспоминаниях </w:t>
      </w:r>
      <w:r>
        <w:rPr>
          <w:rFonts w:cs="Arial" w:ascii="Arial" w:hAnsi="Arial"/>
          <w:color w:val="000000"/>
          <w:spacing w:val="6"/>
          <w:sz w:val="18"/>
          <w:szCs w:val="18"/>
          <w:lang w:val="en-US"/>
        </w:rPr>
        <w:t>X</w:t>
      </w:r>
      <w:r>
        <w:rPr>
          <w:rFonts w:cs="Arial" w:ascii="Arial" w:hAnsi="Arial"/>
          <w:color w:val="000000"/>
          <w:spacing w:val="6"/>
          <w:sz w:val="18"/>
          <w:szCs w:val="18"/>
        </w:rPr>
        <w:t>.Вейцман пишет: «Было два пути привлечения к нашей работе тех евреев, которые не хотели объявлять себя сионистами. Во-первых – создание такого Всемирного Еврейского Конгресса, делегаты которого избирались бы от каждой еврейской общины. Хотя это казалось вполне разумным, но на практике было почти неосуществимым, ибо именно те евреи, которых по этому проекту предполагалось собрать, вовсе не поддерживали эту идею. Следовательно, такой конгресс, даже если бы его удалось создать, был бы не более, чем расширенным вариантом сионистской организации. Поэтому ясно было, что реальной возможностью объединения еврейских сил было приглашение различных уже существующих организаций, работающих в других областях, которые могли бы сотрудничать с нами, не теряя своего специфического характер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ормальной основой для такого предложения послужила формулировка из текста мандата, где, в частности, говорилось: «Соответствующее Еврейское Агентство получит статус общественной организации, в задачи которой входят консультации и сотрудничество с палестинской администрацией в тех экономических, социальных и других вопросах, которые существенны для создания еврейского Национального очага… Сионистская организация… может быть признана такой организацией. Она должна предпринимать меры…для привлечения к сотрудничеству всех евреев, которые хотят участвовать в создании еврейского Национального очаг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видно из приведенного отрывка, мандат не обязывал еврейское руководство создавать новую организацию, напротив, он готов был согласиться на то, что указанные функции будет выполнять Всемирная сионистская организация (ВСО), оставляя тем не менее право за ВСО и ее президентом принять окончательное решение по этому вопросу. Решающим оказалось убеждение Вейцмана, заключавшееся в том, что истинно Еврейское Агентство, призванное выполнять историческую роль и принимать судьбоносные решения, должно иметь максимально широкий и представительный сост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Я серьезно подумал прежде всего (хотя ни в коем случае не исключительно) о привлечении к работе в Еврейском Агентстве лидеров американского еврейства, являющегося опорой «Джоинта». Филантропическая деятельность этой организации имела широкий охват и временами включала также Палестину, хотя и в качестве периферийного объекта. Во время и после Первой мировой войны «Джоинт» проделал огромную работу, помогая европейскому еврейству. Однако мне, убежденному, что единственный путь реального и надежного решения проблемы состоит в создании еврейского Национального очага, стремление этой организации упрочить положение европейских евреев казалось трагическим заблуждением. Трудно было спокойно смотреть, как сотрудники «Джоинта» бросают миллионы в эту бездонную пропасть вместо того, чтобы направить эти средства в Палестину и обеспечить таким способом будущее тех евреев, у которых в Европе его вовсе не был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чались долгие семь лет поездок по самым разным общинам, встреч с их лидерами, контактов и переговоров, объяснений своего видения целей и задач новой организации. Причем убеждать </w:t>
      </w:r>
      <w:r>
        <w:rPr>
          <w:rFonts w:cs="Arial" w:ascii="Arial" w:hAnsi="Arial"/>
          <w:color w:val="000000"/>
          <w:spacing w:val="4"/>
          <w:sz w:val="18"/>
          <w:szCs w:val="18"/>
        </w:rPr>
        <w:t>Вейцману приходилось не только еврейских лидеров несионистского толка,</w:t>
      </w:r>
      <w:r>
        <w:rPr>
          <w:rFonts w:cs="Arial" w:ascii="Arial" w:hAnsi="Arial"/>
          <w:color w:val="000000"/>
          <w:spacing w:val="6"/>
          <w:sz w:val="18"/>
          <w:szCs w:val="18"/>
        </w:rPr>
        <w:t xml:space="preserve"> но и своих же соратников: «Многие европейские и некоторые американские сионисты опасались включения в Еврейское агентство богатых американских евреев-ассимиляторов, поскольку Агентство должно было иметь решающий голос в вопросах, связанных с Палестиной. Они опасались, что это повернет всю нашу работу в сторону дряблой филантропии, и обвиняли меня в том, что я пытаюсь чуть ли не силой втянуть «ассимиляторов» в нашу работу»</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о Вейцман был убежден в своей правоте и продолжал убеждать обе стороны в необходимости сотрудничества в рамках одной </w:t>
      </w:r>
      <w:r>
        <w:rPr>
          <w:rFonts w:cs="Arial" w:ascii="Arial" w:hAnsi="Arial"/>
          <w:color w:val="000000"/>
          <w:spacing w:val="4"/>
          <w:sz w:val="18"/>
          <w:szCs w:val="18"/>
        </w:rPr>
        <w:t>организации, и, в конце концов, его усилия были вознаграждены. «Учредительное</w:t>
      </w:r>
      <w:r>
        <w:rPr>
          <w:rFonts w:cs="Arial" w:ascii="Arial" w:hAnsi="Arial"/>
          <w:color w:val="000000"/>
          <w:spacing w:val="6"/>
          <w:sz w:val="18"/>
          <w:szCs w:val="18"/>
        </w:rPr>
        <w:t xml:space="preserve"> собрание Еврейского Агентства состоялось в августе 1929 г. в Цюрихе. Оппозиция сионистов была преодолена, внешняя оппозиция тоже ослабла. Подлинный цвет еврейских лидеров несионистского мира объявил о своей готовности сотрудничать с сионистами в их практической работе в Палестине. В состав Еврейского Агентства входили многие выдающиеся евреи того времен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нем были представлены все общины, все классы, все роды деятельности – от Леона Блюма, влиятельного французского социалистического лидера, до Маршалла и Варбурга, правых по убеждениям; от лорда Мелчетта, одного из ведущих промышленников Англии, до Альберта Эйнштейна, великого ученого, и Хаима-Нахмана Бялика, поэта»</w:t>
      </w:r>
      <w:r>
        <w:rPr>
          <w:rFonts w:cs="Arial" w:ascii="Arial" w:hAnsi="Arial"/>
          <w:color w:val="000000"/>
          <w:spacing w:val="2"/>
          <w:sz w:val="18"/>
          <w:szCs w:val="18"/>
          <w:vertAlign w:val="superscript"/>
        </w:rPr>
        <w:t>12</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ако это представительное собрание стало первым и последним примером сотрудничества сионистов и несионистов, не получившим по ряду причин никакого продолжения на данном историческом этапе. Среди таких причин можно назвать скоропостижную смерть лидера несионистского крыла Еврейского Агентства Маршалла, чей авторитет во многом способствовал налаживанию конструктивного диалога с другими представителями еврейской финансовой элиты в Европе и Америке. Масштабный экономический кризис и начавшаяся затем депрессия сильно ударили по тем финансовым источникам, которые сионисты рассчитывали привлечь. К этому негативному фону </w:t>
      </w:r>
      <w:r>
        <w:rPr>
          <w:rFonts w:cs="Arial" w:ascii="Arial" w:hAnsi="Arial"/>
          <w:color w:val="000000"/>
          <w:spacing w:val="2"/>
          <w:sz w:val="18"/>
          <w:szCs w:val="18"/>
        </w:rPr>
        <w:t>для начала работы только что созданного Еврейского Агентства следует</w:t>
      </w:r>
      <w:r>
        <w:rPr>
          <w:rFonts w:cs="Arial" w:ascii="Arial" w:hAnsi="Arial"/>
          <w:color w:val="000000"/>
          <w:spacing w:val="6"/>
          <w:sz w:val="18"/>
          <w:szCs w:val="18"/>
        </w:rPr>
        <w:t xml:space="preserve"> добавить непреодоленные неприязнь и недоверие, существовавшие между двумя лагерями, а также отсутствие средств и способов эффективной коммуник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 своих мемуарах Вейцман подчеркивает: «Было бы неверно думать, будто это свело на нет всю нашу предшествующую работу. Важнейшим ее результатом было сближение сионистских и несионистских частей еврейства, преодоление представлений, будто создание еврейского Национального очага – это фантастическая утопия, навязчивая идея нескольких мессиански настроенных выходцев из гетто»</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врейское Агентство продолжило свою работу, отвечая за репатриацию и абсорбцию, выстраивание инфраструктуры будущего еврейского государства, развитие хозяйства, формирование образовательной и социальной системы, а также представляя интересы еврейского населения Палестины перед британскими властями. Тот формат сотрудничества между сионистами и несионистами, о котором мечтал Вейцман, установить не удалось, и тем не менее формально в рамках Еврейского Агентства оно продолжало существова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Несионисты должны были быть представлены в деятельности Еврейского Агентства, и в период с 1929 по 1936 г. в штаб-квартире организации находился эмиссар от несионистских лидеров еврейской диаспоры. Постепенно и эта форма участия несионистов деградировала, и в период с 1936 по 1946 г. сотрудничество между двумя основными </w:t>
      </w:r>
      <w:r>
        <w:rPr>
          <w:rFonts w:cs="Arial" w:ascii="Arial" w:hAnsi="Arial"/>
          <w:color w:val="000000"/>
          <w:spacing w:val="2"/>
          <w:sz w:val="18"/>
          <w:szCs w:val="18"/>
        </w:rPr>
        <w:t>лагерями еврейских политиков существовало только на бумаге. В 1946 г.</w:t>
      </w:r>
      <w:r>
        <w:rPr>
          <w:rFonts w:cs="Arial" w:ascii="Arial" w:hAnsi="Arial"/>
          <w:color w:val="000000"/>
          <w:spacing w:val="4"/>
          <w:sz w:val="18"/>
          <w:szCs w:val="18"/>
        </w:rPr>
        <w:t xml:space="preserve"> Всемирная сионистская организация взяла на себя полную ответственность за работу Еврейского Агентства. Однако сам прецедент существования модели сотрудничества оставлял надежду на то, что возможно в будущем она будет наполнена реальным содержанием.</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Давид Бен-Гурион и налаживание контактов</w:t>
        <w:br/>
        <w:t>с американской общиной в догосударственный период</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ще находясь в руководстве Еврейского Агентства, Д.Бен-Гурион проникся идеей Вейцмана о возможности и важности сотрудничества еврейских лидеров, вне зависимости от их политических установок. Находясь внутри организации, он тем не менее видел, что заложенная изначально формула использования совместного потенциала не работает. Бен-Гурион был убежден, что строительство Национального очага будет успешным только при наличии широкого еврейского консенсуса по данному вопросу. Однако Еврейское Агентство, призванное служить эффективным каналом связи с лидерами несионистских организаций, таковым не является. Для достижения согласованной позиции по вопросам национального строительства Д.Бен-Гурион в течение 1941–1942 гг. вел прямые переговоры с несионистской частью еврейской политической элиты, игнорируя Еврейское Агентство</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Эти контакты были направлены прежде всего на привлечение</w:t>
      </w:r>
      <w:r>
        <w:rPr>
          <w:rFonts w:cs="Arial" w:ascii="Arial" w:hAnsi="Arial"/>
          <w:color w:val="000000"/>
          <w:spacing w:val="4"/>
          <w:sz w:val="18"/>
          <w:szCs w:val="18"/>
        </w:rPr>
        <w:t xml:space="preserve"> </w:t>
      </w:r>
      <w:r>
        <w:rPr>
          <w:rFonts w:cs="Arial" w:ascii="Arial" w:hAnsi="Arial"/>
          <w:color w:val="000000"/>
          <w:spacing w:val="2"/>
          <w:sz w:val="18"/>
          <w:szCs w:val="18"/>
        </w:rPr>
        <w:t>аме</w:t>
      </w:r>
      <w:r>
        <w:rPr>
          <w:rFonts w:cs="Arial" w:ascii="Arial" w:hAnsi="Arial"/>
          <w:color w:val="000000"/>
          <w:spacing w:val="4"/>
          <w:sz w:val="18"/>
          <w:szCs w:val="18"/>
        </w:rPr>
        <w:t xml:space="preserve">риканской </w:t>
      </w:r>
      <w:r>
        <w:rPr>
          <w:rFonts w:cs="Arial" w:ascii="Arial" w:hAnsi="Arial"/>
          <w:color w:val="000000"/>
          <w:spacing w:val="2"/>
          <w:sz w:val="18"/>
          <w:szCs w:val="18"/>
        </w:rPr>
        <w:t>еврейской общины к участию в делах Палестины</w:t>
      </w:r>
      <w:r>
        <w:rPr>
          <w:rFonts w:cs="Arial" w:ascii="Arial" w:hAnsi="Arial"/>
          <w:color w:val="000000"/>
          <w:spacing w:val="4"/>
          <w:sz w:val="18"/>
          <w:szCs w:val="18"/>
        </w:rPr>
        <w:t>. В 30-е годы</w:t>
      </w:r>
      <w:r>
        <w:rPr>
          <w:rFonts w:cs="Arial" w:ascii="Arial" w:hAnsi="Arial"/>
          <w:color w:val="000000"/>
          <w:spacing w:val="6"/>
          <w:sz w:val="18"/>
          <w:szCs w:val="18"/>
        </w:rPr>
        <w:t xml:space="preserve"> эта община все громче стала заявлять о себе благодаря своей численности, высокой степени организованности, значительному финансовому и политическому потенциалу. Американская община на тот момент выигрывала в сравнении с другими центрами еврейской политической активности: ишув Палестины находился на стадии формирования и не мог всерьез претендовать на консолидирующую роль, в то время как традиционный лидер – Всемирная сионистская организация – стал постепенно сдавать позиции отчасти из-за односторонней ориентированности своей политики на Великобританию, что часто подвергалось критике, в том числе из-за усложняющегося политического положения в Западной Европ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у новой «американской» политики Бен-Гуриона составили следующие элементы: признание растущей мощи США и попытки влиять на их политику, особенно в том, что касалось возможности оказывать давление на Великобританию; акцент на политический потенциал американского еврейства; уверенность в том, что американское еврейство сможет реализовать этот потенциал и использует его для влияния на американскую внешнюю политику; тенденция к максимальной активизации американских еврейских групп, включая несионистские, их привлечению к национальному строительству в Палестине</w:t>
      </w:r>
      <w:r>
        <w:rPr>
          <w:rFonts w:cs="Arial" w:ascii="Arial" w:hAnsi="Arial"/>
          <w:color w:val="000000"/>
          <w:spacing w:val="6"/>
          <w:sz w:val="18"/>
          <w:szCs w:val="18"/>
          <w:vertAlign w:val="superscript"/>
        </w:rPr>
        <w:t>15</w:t>
      </w:r>
      <w:r>
        <w:rPr>
          <w:rFonts w:cs="Arial" w:ascii="Arial" w:hAnsi="Arial"/>
          <w:color w:val="000000"/>
          <w:spacing w:val="6"/>
          <w:sz w:val="18"/>
          <w:szCs w:val="18"/>
        </w:rPr>
        <w:t>. Так началось оформление двух принципиальных основ государственной политики эпохи Бен-Гуриона: ориентация на американскую общину в работе с диаспорой и ориентация на США как главного политического союзника на мировой аре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раивание отношений продвигалось с большим трудом, сказывались стереотипы, существовавшие у сторон в восприятии друг друга. При этом неправильно было бы думать, что американские несионистские организации отрицали идею строительства Национального очага в Палестине или что сионисты не считали необходимым помогать еврейским общинам, испытывающим нужду. И те, и другие признавали своей основной целью спасение еврейских общин, терпящих бедствие, однако способы достижения этой благородной цели виделись им по-разному. Первые готовы были открывать еврейские школы, училища, приюты, благотворительные столовые и всеми возможными способами поддерживать еврейские общины, особенно находящиеся в Восточной Европе. Другие же видели единственным спасением строительство Национального очага как гарантированного убежища для членов этих общи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торический ход событий скорректировал расстановку сил между двумя лагерями. После Второй мировой войны и Катастрофы европейского еврейства весь спектр еврейской политической элиты, за редким исключением, был объединен вокруг идеи государственного стро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и на сей раз это единство носило скорее функциональный характер и было оформлено в большей степени под давлением чрезвычайных исторических обстоятельств, чем благодаря реальному сближению позиций. «Конфликт подходов» продолжал существовать, хотя и в значительно измененном виде. В рамках государства он уже не принимал форм острой публичной дискуссии о первичности нужд государственного строительства или филантропии, но сконцентрировался вокруг политической роли диаспоры и политики Израиля в диаспоре, а также задач и функций Еврейского Агентства.</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Государственный период. Представление о роли</w:t>
        <w:br/>
        <w:t>и месте диаспоры во внешней политике</w:t>
      </w:r>
    </w:p>
    <w:p>
      <w:pPr>
        <w:pStyle w:val="Normal"/>
        <w:shd w:fill="FFFFFF" w:val="clear"/>
        <w:autoSpaceDE w:val="false"/>
        <w:ind w:firstLine="425"/>
        <w:jc w:val="both"/>
        <w:rPr/>
      </w:pPr>
      <w:r>
        <w:rPr>
          <w:rFonts w:cs="Arial" w:ascii="Arial" w:hAnsi="Arial"/>
          <w:color w:val="000000"/>
          <w:spacing w:val="6"/>
          <w:sz w:val="18"/>
          <w:szCs w:val="18"/>
        </w:rPr>
        <w:t>С тех пор, как Давид Бен-Гурион начал в Палестине свою карьеру государственного деятеля, сразу стало очевидным, что предпочтение в любой сфере будет отдано активным действиям, а не долгим переговорным и дипломатическим усилиям, рассчитанным на постепенное достижение желаемых результатов. Это особенно заметно в сравнении с политической манерой Хаима Вейцмана – лидера другой формации, стремившегося к образованию еврейского государства, чье право на существование на политической карте мира будет обязательно признано международным сообществом, а также будет гарантировано международным прав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ен-Гурион был прежде всего государственником, стремящимся к максимальной реализации интересов еврейского народа и его государства, осуществляющим политику «свершившихся фактов» без предания особого значения реакции международного сообщества. На заседании Центра Рабочей партии в июле 1948 г. он говорил: «Разумеется, мы не можем полностью игнорировать мировое общественное мнение: мы зависим от него, как и любая другая страна, а, возможно, даже более, чем любая другая страна. Вместе с тем мы отличаемся от сформировавшихся, стабильных стран тем, что наша внешняя политика – не более чем вспомогательный инструмент второстепенной важности»</w:t>
      </w:r>
      <w:r>
        <w:rPr>
          <w:rFonts w:cs="Arial" w:ascii="Arial" w:hAnsi="Arial"/>
          <w:color w:val="000000"/>
          <w:spacing w:val="4"/>
          <w:sz w:val="18"/>
          <w:szCs w:val="18"/>
          <w:vertAlign w:val="superscript"/>
        </w:rPr>
        <w:t>16</w:t>
      </w:r>
      <w:r>
        <w:rPr>
          <w:rFonts w:cs="Arial" w:ascii="Arial" w:hAnsi="Arial"/>
          <w:color w:val="000000"/>
          <w:spacing w:val="4"/>
          <w:sz w:val="18"/>
          <w:szCs w:val="18"/>
        </w:rPr>
        <w:t>. Каковы же были характеристики внешнеполитического инструмента Израиля в формативный период 40–50-е годы?</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На стиль работы израильской дипломатии заметно повлияло наследство еврейской политики в диаспоре. Так, долгое время при выстраивании внешнеполитических концепций доминировало предположение, что мир продолжает оставаться враждебным по отношению к Израилю. Восприятие окружающей действительности по </w:t>
      </w:r>
      <w:r>
        <w:rPr>
          <w:rFonts w:cs="Arial" w:ascii="Arial" w:hAnsi="Arial"/>
          <w:color w:val="000000"/>
          <w:spacing w:val="6"/>
          <w:sz w:val="18"/>
          <w:szCs w:val="18"/>
        </w:rPr>
        <w:t>модели «весь мир против нас», характерное для гонимого меньшинства, существующего в диаспоре, только усилилось благодаря конфликтному опыту первых лет независимого существования еврейского государства. 5 июля 1955 г., излагая свой взгляд на отношение к евреям в мире</w:t>
      </w:r>
      <w:r>
        <w:rPr>
          <w:rFonts w:cs="Arial" w:ascii="Arial" w:hAnsi="Arial"/>
          <w:color w:val="000000"/>
          <w:spacing w:val="8"/>
          <w:sz w:val="18"/>
          <w:szCs w:val="18"/>
        </w:rPr>
        <w:t xml:space="preserve"> на заседании Генерального штаба Армии обороны Израиля, Бен-Гурион говорил: «Существует первый блок, который хочет нас уничтожить, – это блок арабских стран. Второй блок не готов нас уничтожить, но хочет помочь арабам в войне против нас: к нему относится большинство исламских наций. Затем существует третий блок, включающий такие страны, как Индия, который ничего не имеет против нас, но по ряду причин не хочет признать факт нашего существования. Есть также четвертый блок, который признает Государство Израиль, но отрицает существование евреев как нации, – это коммунистический блок. И, наконец, существует пятый блок, который признает Государство Израиль и существование еврейского народа, но не особенно озабочен проблемами его выживания: это все остальные»</w:t>
      </w:r>
      <w:r>
        <w:rPr>
          <w:rFonts w:cs="Arial" w:ascii="Arial" w:hAnsi="Arial"/>
          <w:color w:val="000000"/>
          <w:spacing w:val="8"/>
          <w:sz w:val="18"/>
          <w:szCs w:val="18"/>
          <w:vertAlign w:val="superscript"/>
        </w:rPr>
        <w:t>17</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ругой характерной чертой еврейской политики в диаспоре, наличие которой можно обнаружить во внешнеполитической практике Израиля, стало «… наследие еврейских «ходатаев», что проявлялось как в практике назначения чрезвычайных и полномочных посланников по наиболее важным вопросам, так и в тенденции вести закулисные дипломатические переговоры и контакты по неофициальным каналам»</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т ряд был бы не полным, если бы мы не включили в него поддержание и развитие контактов с еврейскими общинами, что всегда входило в повестку дня израильской дипломатии, хотя и не часто занимало в ней центральное место. Вполне очевидно, что </w:t>
      </w:r>
      <w:r>
        <w:rPr>
          <w:rFonts w:cs="Arial" w:ascii="Arial" w:hAnsi="Arial"/>
          <w:color w:val="000000"/>
          <w:spacing w:val="4"/>
          <w:sz w:val="18"/>
          <w:szCs w:val="18"/>
        </w:rPr>
        <w:t>исторические корни этого внешнеполитического направления лежат в еврейской</w:t>
      </w:r>
      <w:r>
        <w:rPr>
          <w:rFonts w:cs="Arial" w:ascii="Arial" w:hAnsi="Arial"/>
          <w:color w:val="000000"/>
          <w:spacing w:val="6"/>
          <w:sz w:val="18"/>
          <w:szCs w:val="18"/>
        </w:rPr>
        <w:t xml:space="preserve"> политической и дипломатической деятельности догосударственного периода, когда забота о судьбах еврейских общин, разбросанных по всему миру, считалась приоритетно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Для понимания сути внешней политики Израиля в «эпоху Бен-Гуриона» следует рассматривать все вышеперечисленные характе</w:t>
      </w:r>
      <w:r>
        <w:rPr>
          <w:rFonts w:cs="Arial" w:ascii="Arial" w:hAnsi="Arial"/>
          <w:color w:val="000000"/>
          <w:spacing w:val="10"/>
          <w:sz w:val="18"/>
          <w:szCs w:val="18"/>
        </w:rPr>
        <w:t>ристики в комплексе и попытаться выявить существующие между</w:t>
      </w:r>
      <w:r>
        <w:rPr>
          <w:rFonts w:cs="Arial" w:ascii="Arial" w:hAnsi="Arial"/>
          <w:color w:val="000000"/>
          <w:spacing w:val="8"/>
          <w:sz w:val="18"/>
          <w:szCs w:val="18"/>
        </w:rPr>
        <w:t xml:space="preserve"> </w:t>
      </w:r>
      <w:r>
        <w:rPr>
          <w:rFonts w:cs="Arial" w:ascii="Arial" w:hAnsi="Arial"/>
          <w:color w:val="000000"/>
          <w:spacing w:val="10"/>
          <w:sz w:val="18"/>
          <w:szCs w:val="18"/>
        </w:rPr>
        <w:t>ними взаимосвязи и взаимозависимости. Пессимистичный взгляд на</w:t>
      </w:r>
      <w:r>
        <w:rPr>
          <w:rFonts w:cs="Arial" w:ascii="Arial" w:hAnsi="Arial"/>
          <w:color w:val="000000"/>
          <w:spacing w:val="8"/>
          <w:sz w:val="18"/>
          <w:szCs w:val="18"/>
        </w:rPr>
        <w:t xml:space="preserve"> международное сообщество как на враждебный по определению лагерь означал отсутствие внешнего союзника, «страхующей» силы, </w:t>
      </w:r>
      <w:r>
        <w:rPr>
          <w:rFonts w:cs="Arial" w:ascii="Arial" w:hAnsi="Arial"/>
          <w:color w:val="000000"/>
          <w:spacing w:val="10"/>
          <w:sz w:val="18"/>
          <w:szCs w:val="18"/>
        </w:rPr>
        <w:t>что могло печально закончиться для молодого государства, пытающегося найти свою нишу в системе международных отношений.</w:t>
      </w:r>
      <w:r>
        <w:rPr>
          <w:rFonts w:cs="Arial" w:ascii="Arial" w:hAnsi="Arial"/>
          <w:color w:val="000000"/>
          <w:spacing w:val="8"/>
          <w:sz w:val="18"/>
          <w:szCs w:val="18"/>
        </w:rPr>
        <w:t xml:space="preserve"> В письме одному из своих друзей и соратников, говоря о средствах, с помощью которых Израиль может преодолеть эти трудности, Бен-Гурион трижды повторяет: «Внутренняя сила, внутренняя сила, внутренняя сила»</w:t>
      </w:r>
      <w:r>
        <w:rPr>
          <w:rFonts w:cs="Arial" w:ascii="Arial" w:hAnsi="Arial"/>
          <w:color w:val="000000"/>
          <w:spacing w:val="8"/>
          <w:sz w:val="18"/>
          <w:szCs w:val="18"/>
          <w:vertAlign w:val="superscript"/>
        </w:rPr>
        <w:t>19</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о же самое он повторил и на очередном заседании Центра Рабочей партии: «Еврейский народ может надеяться прежде всего на самого себя и лишь в очень небольшой степени – на то, что кто-то еще в мире захочет понять его проблемы и проникнется к нему некоторым сочувствием. Он не должен ни от кого зависеть и не должен верить никому, кроме самого себя»</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При этом Бен-Гурион специально подчеркивал, что когда речь идет о защите и отстаивании интересов Израиля, не следует </w:t>
      </w:r>
      <w:r>
        <w:rPr>
          <w:rFonts w:cs="Arial" w:ascii="Arial" w:hAnsi="Arial"/>
          <w:color w:val="000000"/>
          <w:spacing w:val="2"/>
          <w:sz w:val="18"/>
          <w:szCs w:val="18"/>
        </w:rPr>
        <w:t xml:space="preserve">разделять евреев на живущих в государстве и в диаспоре. В середине 1950 г. </w:t>
      </w:r>
      <w:r>
        <w:rPr>
          <w:rFonts w:cs="Arial" w:ascii="Arial" w:hAnsi="Arial"/>
          <w:color w:val="000000"/>
          <w:spacing w:val="6"/>
          <w:sz w:val="18"/>
          <w:szCs w:val="18"/>
        </w:rPr>
        <w:t xml:space="preserve">он объяснял израильским дипломатам: «Сила и значение этой страны </w:t>
      </w:r>
      <w:r>
        <w:rPr>
          <w:rFonts w:cs="Arial" w:ascii="Arial" w:hAnsi="Arial"/>
          <w:color w:val="000000"/>
          <w:spacing w:val="4"/>
          <w:sz w:val="18"/>
          <w:szCs w:val="18"/>
        </w:rPr>
        <w:t>определяется не только влиянием одного миллиона живущих в ней евреев. Если мы не сможем добавить к этому влияние всей еврейской диаспоры, мы сведем на нет усилия нашей дипломатии. Мировое еврейство – это чрезвычайно важный политический, экономический и моральный фактор»</w:t>
      </w:r>
      <w:r>
        <w:rPr>
          <w:rFonts w:cs="Arial" w:ascii="Arial" w:hAnsi="Arial"/>
          <w:color w:val="000000"/>
          <w:spacing w:val="4"/>
          <w:sz w:val="18"/>
          <w:szCs w:val="18"/>
          <w:vertAlign w:val="superscript"/>
        </w:rPr>
        <w:t>21</w:t>
      </w:r>
      <w:r>
        <w:rPr>
          <w:rFonts w:cs="Arial" w:ascii="Arial" w:hAnsi="Arial"/>
          <w:color w:val="000000"/>
          <w:spacing w:val="4"/>
          <w:sz w:val="18"/>
          <w:szCs w:val="18"/>
        </w:rPr>
        <w:t>. Таким образом, оформилось представление, в соответствии с которым опора на еврейскую диаспору должна была стать едва ли не центральной осью внешней политик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роятно, наиболее важным было незамедлительное осознание Бен-Гурионом того факта, что эпоха традиционной сионистской политики, опиравшейся на одну или более крупную внешнюю силу, закончилась. Политическое мышление в области международной ориентации, характерное для сионистского движения в догосударственный период, нуждалось в радикальной ревизии»</w:t>
      </w:r>
      <w:r>
        <w:rPr>
          <w:rFonts w:cs="Arial" w:ascii="Arial" w:hAnsi="Arial"/>
          <w:color w:val="000000"/>
          <w:spacing w:val="6"/>
          <w:sz w:val="18"/>
          <w:szCs w:val="18"/>
          <w:vertAlign w:val="superscript"/>
        </w:rPr>
        <w:t>22</w:t>
      </w:r>
      <w:r>
        <w:rPr>
          <w:rFonts w:cs="Arial" w:ascii="Arial" w:hAnsi="Arial"/>
          <w:color w:val="000000"/>
          <w:spacing w:val="6"/>
          <w:sz w:val="18"/>
          <w:szCs w:val="18"/>
        </w:rPr>
        <w:t>. Этот отказ от односторонней ориентации был тем более знаменателен, что в условиях холодной войны все субъекты международных отношений так или иначе оказывались включенными в сложную систему политических блоков и военных союзов, разделивших мир на два гигантских враждующих лагеря. Израиль, при явной ориентации на западные страны, так и не вступил ни в один политический блок или союз. Эта политика «неприсоединения» была в немалой степени связана с пониманием того, что от поведения Израиля на международной арене зависит судьба еврейского населения в странах восточного блока и СССР, находящихся, по сути, в заложниках у режима, умело использующего эту карту в политических играх. Выстраивание диаспоральной политики требовало взвешенного и осторожного подхода с учетом многочисленных подводных камней международной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усилия и ресурсы, направленные на работу с диаспорой, помимо пафоса общеисторической и общенациональной цели сохранения единства, оправдывались наличием четкого государственного интереса. Во-первых, еврейское население в диаспоре рассматривалось как фактор, способный оказывать влияние на национальную власть страны пребывания в тех аспектах ее политики, которые так или иначе затрагивали интересы Израиля. И хотя лобби как влиятельный институт во внутренней политике сформировался далеко не во всех еврейских диаспорах, расчет именно на эту их функцию и сегодня остается существенны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вторых, диаспоры естественным образом рассматривались и рассматриваются как «резервуар» алии. Очевидно, что далеко не все из них в этом смысле обладают равным потенциалом. Так, например, в силу того, что после создания государства в результате массовой репатриации в Израиль евреев Алжира, Марокко, Ливии, Йемена и других стран Северной Африки и Ближнего Востока многие еврейские общины в исламских странах стали совсем незначительными по численности или вообще перестали существовать. Отчасти это касается и некоторых общин Восточной Европы, где значительная часть еврейского населения погибла в Катастрофе, а выжившие в большинстве своем репатриировались в Израиль или же эмигрировали в другие западные страны</w:t>
      </w:r>
      <w:r>
        <w:rPr>
          <w:rFonts w:cs="Arial" w:ascii="Arial" w:hAnsi="Arial"/>
          <w:color w:val="000000"/>
          <w:spacing w:val="6"/>
          <w:sz w:val="18"/>
          <w:szCs w:val="18"/>
          <w:vertAlign w:val="superscript"/>
        </w:rPr>
        <w:t>23</w:t>
      </w:r>
      <w:r>
        <w:rPr>
          <w:rFonts w:cs="Arial" w:ascii="Arial" w:hAnsi="Arial"/>
          <w:color w:val="000000"/>
          <w:spacing w:val="6"/>
          <w:sz w:val="18"/>
          <w:szCs w:val="18"/>
        </w:rPr>
        <w:t>. По сути, реальными источниками для массовой алии могли считаться только США и СССР. Однако иллюзии о том, что репатриация из еврейской общины Америки станет массовым явлением, достаточно быстро развеялись. Что касается репатриации из СССР, то она действительно приобрела массовый характер, но значительно позж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наконец, в-третьих, диаспора виделась как потенциальный инвестор в экономику Израиля, участвующий в совместных предприятиях, способствующий проникновению израильских товаров на внешние рынки, помогающий формировать бизнес-имидж страны, модернизировать технологии и модели организации хозяй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имание возможности и важности использования разнопланового потенциала еврейской диаспоры в интересах Израиля привело к тому, что в разные периоды возникали предложения официально вовлечь евреев диаспоры в структуру управления еврейским государством либо путем ограниченного избирательного права, или через представительство в государственных органах, либо же каким-либо иным путем упорядоченного участия в политической жизн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таких идей была идея создания Всемирного еврейского парламента, который бы состоял из представителей всех еврейских общин и решения которого должны были учитываться при проведении внешней и внутренней политики Израиля. Однако Бен-Гурион и здесь следовал собственным принципам государственного строительства и отказался привлечь к участию в политической жизни независимого государства евреев, не являющихся его гражданами, так как этот шаг мог бы поставить под некоторое сомнение государственный суверенитет страны.</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Кроме того, этот план имел мало шансов на осуществление и с точки зрения потенциальных еврейских делегатов. Евреи диаспоры в большинстве своем были склонны рассматривать себя в качестве граждан того или иного государства, добровольно объединившихся в некую организацию (общинную, религиозную, национальную) или создавших некую дополнительную структуру для лучшего обеспечения своих прав и свобод. Дополнительную, но никак не альтернативную официальным государственным структурам и тем более не конфликтную по отношению к ним. Участие же во Всемирном еврейском парламенте в качестве депутатов представлялось им в этой связи проблематичным. Высказывались опасения, что создание подобного института неизбежно вызовет рост антисемитских настроений и повлечет обвинения в двойной лояльности. Таким образом, и официальное мнение Израиля, и мнение еврейских лидеров диаспоры оказалось негативным, и идея Всемирного еврейского парламента была оставл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динственной сферой, где Давид Бен-Гурион согласился пойти на компромисс и привлечь представителей диаспоры, стала сфера еврейской иммиграции и организации поселенческой деятельности. Соответствующие функции и полномочия были разделены между Всемирной сионистской организацией в лице Еврейского Агентства и собственно израильским правительством, что было закреплено в новом уставе организации, принятом Кнессетом в ноябре 1952 г., а также в специальном соглашении между правительством, с одной стороны, и Всемирной сионистской организацией и Еврейским Агентством, с другой, 26 июля 1954 г.</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Еврейское Агентство: новые вызов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ервый взгляд такое развитие событий можно было считать удачным для Еврейского Агентства, так как с провозглашением независимости большая часть его функций перешла или должна была перейти к соответствующим государственным органам, а многие из его сотрудников оказались задействованы практически на всех уровнях государственного управления. Казалось бы, Еврейское Агентство выполнило свою историческую роль, заполнив вакуум власти в еврейском ишуве периода британского мандата, эффективно осуществляя управление им, поддерживая связи с диаспорой и британским правительством, готовя кадры для будущих государственных структур. Агентство вполне могло прекратить свое существование, но понимание важности поддержания и развития отношений с диаспорой для молодого еврейского государства через уже существующую структуру со своими традициями, богатейшим опытом совместной работы самых разных еврейских лидеров и разрешения внутренних противоречий, проверенную временем и успешно справившуюся с многочисленными вызовами, позволило ему сохранить свои полномочия и в государственный период. Более того, подписанное в июле 1954 г. соглашение официально закрепило за Еврейским Агентством статус важного субъекта государственно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месте с тем Еврейское Агентство – мощная организация с развитой инфраструктурой, опытом работы, влиянием и авторитетом на практике оказывалась, с одной стороны, включенной в иерархию Всемирной сионистской организации, теряющей свое влияние и превращающейся в совершенно аморфную структуру, а с другой – подчиненной и подотчетной государству. Такая сложная система отношений и взаимной координации далеко не всегда оказывалась эффективной и скорее негативно сказывалась на качестве и оперативности работы. Многим эта ситуация казалась как минимум нелогичной, возможность изменить ее представилась в конце 60-х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необходимость реформации отношений Еврейского Агентства с другими структурами и, прежде всего ВСО, обсуждалась и раньше, косвенной причиной для этого стала Шестидневная война. Молниеносная победа израильской армии над превосходящими силами противника сильно изменила «эмоциональный баланс» в пользу израильтян. Неоднозначные результаты Синайской кампании 1956 г., постоянная угроза «большой войны», ощущение осады, напряжение последних предвоенных месяцев – все это осталось позади, и в Израиле утвердились настроения победившей нации, которая с бóльшей уверенностью стала смотреть в будущее. То же самое можно сказать и о диаспоре, где проявила себя трансформация отношения еврейских филантропов к Израилю. Последние, несмотря на успешность первых лет государственного строительства, тем не менее продолжали с недоверием относиться к этому «сионистскому мероприятию». После победы в Шестидневной войне мировое сообщество стало говорить об Израиле как о факторе региональной и международной политики, создании новой политической реальности на Ближнем Востоке, неотъемлемой частью которой стало еврейское государство. Это заставило многих лидеров еврейской диаспоры несионистского толка поверить, что, возможно, у сомнительной сионистской утопии есть будущее. Непосредственным результатом этих изменений стал активный интерес к израильским делам, желание филантропов участвовать в них, поддерживать начинания в самых разных сферах внутри страны, а также готовность при необходимости защищать ее интересы в странах пребы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Еврейское Агентство было тем инструментом, с помощью которого эти настроения могли быть реализованы. В конце 60-х – начале 70-х годов наблюдается приток новых лидеров в структуры Агентства, налаживание новых контактов с диаспорой. В некотором смысле можно говорить о перерождении Агентства, так как впервые со времен Вейцмана изменилась основа, на которой держалось все здание организации. До этого времени идея объединить под одной крышей сионистов и несионистских лидеров диаспоры, по всей видимости, опережала объективные условия. Совместная работа была необходимостью, однако далеко не все участники до конца верили в нее, а потому сотрудничество часто оказывалось только декларацией. На сей раз и впервые за время существования Еврейского Агентства инициатива об объединении усилий исходила не от самой организации, а от филантропов диаспоры. Их реальное, а не выторгованное в ходе долгих переговоров, желание участвовать в делах еврейского государства обещало наполнить декларацию о сотрудничестве реальным содержа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веденная в 1969–70 гг. реформа Еврейского Агентства, идеологами которой были Луис Пинкус и Макс Фишер, привела к его отделению от ВСО, оформлению более представительного состава управляющих органов Агентства, перезаключению соглашения с </w:t>
      </w:r>
      <w:r>
        <w:rPr>
          <w:rFonts w:cs="Arial" w:ascii="Arial" w:hAnsi="Arial"/>
          <w:color w:val="000000"/>
          <w:spacing w:val="4"/>
          <w:sz w:val="18"/>
          <w:szCs w:val="18"/>
        </w:rPr>
        <w:t>правительством. В отношениях между государством и Агентством никаких</w:t>
      </w:r>
      <w:r>
        <w:rPr>
          <w:rFonts w:cs="Arial" w:ascii="Arial" w:hAnsi="Arial"/>
          <w:color w:val="000000"/>
          <w:spacing w:val="6"/>
          <w:sz w:val="18"/>
          <w:szCs w:val="18"/>
        </w:rPr>
        <w:t xml:space="preserve"> изменений не произошло. В очередной раз подтверждались основы сотрудничества, формулировка функций и объем полномочий, хотя и этот уровень нуждался в реформ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обусловливалось тем, что в реальности объем и направления деятельности организации изменились. Роль Еврейского Агентства в абсорбции алии значительно уменьшилась в связи с созданием специализированного государственного органа – Министерства абсорбции; участие Агентства в поселенческой деятельности также практически сошло на нет; смена социальной политики в Израиле сократила возможности организации участвовать в этой области. В то же время на фоне сокращения собственно израильской составляющей деятельности Еврейское Агентство стало более активно работать с диаспоро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Происходит существенное смещение акцента в стратегии организации. Исторически ее главной задачей было определено государственное строительство (или как было записано в мандате, «создание Национального очага»), что изначально понималось как максимальное содействие внутригосударственным проектам, и, конечно, стимулирование алии и ее абсорбция. Однако постепенно стала происходить переориентация, ставшая в 90-е годы </w:t>
      </w:r>
      <w:r>
        <w:rPr>
          <w:rFonts w:cs="Arial" w:ascii="Arial" w:hAnsi="Arial"/>
          <w:color w:val="000000"/>
          <w:spacing w:val="8"/>
          <w:sz w:val="18"/>
          <w:szCs w:val="18"/>
          <w:lang w:val="en-US"/>
        </w:rPr>
        <w:t>XX</w:t>
      </w:r>
      <w:r>
        <w:rPr>
          <w:rFonts w:cs="Arial" w:ascii="Arial" w:hAnsi="Arial"/>
          <w:color w:val="000000"/>
          <w:spacing w:val="8"/>
          <w:sz w:val="18"/>
          <w:szCs w:val="18"/>
        </w:rPr>
        <w:t xml:space="preserve"> века доминирующей тенденцией, от «государственного строительства» к «национальному строительству». Это означало более активную и разноплановую роль Еврейского Агентства в работе с евреями в диаспоре. Алия по-прежнему значилась и значится среди приоритетов организации, однако пришло понимание того обстоятельства, что принятие решения об алии – сложный процесс, зависящий от многочисленных внутренних и внешних факторов. В интересах еврейского государства, а значит, и Еврейского Агентства, чтобы это решение было принято с максимальной ответственностью, чтобы процесс носил характер </w:t>
      </w:r>
      <w:r>
        <w:rPr>
          <w:rFonts w:cs="Arial" w:ascii="Arial" w:hAnsi="Arial"/>
          <w:i/>
          <w:iCs/>
          <w:color w:val="000000"/>
          <w:spacing w:val="8"/>
          <w:sz w:val="18"/>
          <w:szCs w:val="18"/>
        </w:rPr>
        <w:t xml:space="preserve">репатриации, </w:t>
      </w:r>
      <w:r>
        <w:rPr>
          <w:rFonts w:cs="Arial" w:ascii="Arial" w:hAnsi="Arial"/>
          <w:color w:val="000000"/>
          <w:spacing w:val="8"/>
          <w:sz w:val="18"/>
          <w:szCs w:val="18"/>
        </w:rPr>
        <w:t>а не эмиграции по социально-экономическим или иным причинам. А потому все больше усилий направляется организацией на культивирование еврейского национального самосознания через приобщение к национальной культуре, религии, истории, а также установление прочных связей между Израилем и диаспор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инамика происходящего в организации указывает на то, что Еврейское Агентство стоит на пороге существенной трансформации. Одно из ее направлений будет очевидным образом связано с формальным закреплением тех изменений, которые происходили в политике Агентства в последние годы. В немалой степени это касается определения отношений с правительством и другими государственными органами в соответствии с реальными условиями работы, выполняемыми функциями и их объемом. Не менее важно </w:t>
      </w:r>
      <w:r>
        <w:rPr>
          <w:rFonts w:cs="Arial" w:ascii="Arial" w:hAnsi="Arial"/>
          <w:color w:val="000000"/>
          <w:spacing w:val="4"/>
          <w:sz w:val="18"/>
          <w:szCs w:val="18"/>
        </w:rPr>
        <w:t>просигнализировать о происходящих изменениях и еврейским общинам диаспоры,</w:t>
      </w:r>
      <w:r>
        <w:rPr>
          <w:rFonts w:cs="Arial" w:ascii="Arial" w:hAnsi="Arial"/>
          <w:color w:val="000000"/>
          <w:spacing w:val="6"/>
          <w:sz w:val="18"/>
          <w:szCs w:val="18"/>
        </w:rPr>
        <w:t xml:space="preserve"> подчеркнуть новые акценты в политике организации, новые направления работы. Кроме того, важна либерализация процесса принятия решений в Еврейском Агентстве с тем, чтобы все, кто включен в проведение политики организации, могли реально понимать ее характер и содержание. Остро стоит проблема сокращения бюрократического аппарата. Необходимость максимальной координации деятельности институтов, задействованных в системе «Израиль-диаспора», ставит сложную задачу определения отношений с другими еврейскими организациями. Так, например, отношения с «Джойнтом» можно назвать только «враждебным сотрудничеством». Несмотря на то, что обе организации всегда понимали выгоду и необходимость совместной деятельности, между ними постоянно шла острая конкурентная борьба, учитывавшая в большей степени корпоративные интересы, а не интересы отношений Израиль-диаспора.</w:t>
      </w:r>
    </w:p>
    <w:p>
      <w:pPr>
        <w:pStyle w:val="Normal"/>
        <w:shd w:fill="FFFFFF" w:val="clear"/>
        <w:autoSpaceDE w:val="false"/>
        <w:ind w:firstLine="425"/>
        <w:jc w:val="both"/>
        <w:rPr>
          <w:rFonts w:ascii="Arial" w:hAnsi="Arial" w:cs="Arial"/>
          <w:b/>
          <w:b/>
          <w:bCs/>
          <w:i/>
          <w:i/>
          <w:iCs/>
          <w:color w:val="000000"/>
          <w:spacing w:val="6"/>
          <w:sz w:val="18"/>
          <w:szCs w:val="18"/>
        </w:rPr>
      </w:pPr>
      <w:r>
        <w:rPr>
          <w:rFonts w:cs="Arial" w:ascii="Arial" w:hAnsi="Arial"/>
          <w:b/>
          <w:bCs/>
          <w:i/>
          <w:i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iCs/>
          <w:color w:val="000000"/>
          <w:spacing w:val="6"/>
          <w:sz w:val="18"/>
          <w:szCs w:val="18"/>
        </w:rPr>
        <w:t>Современная проблематика отношений</w:t>
        <w:br/>
        <w:t>Израиль – диаспор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Прежде чем перейти к анализу наиболее существенных вопросов</w:t>
      </w:r>
      <w:r>
        <w:rPr>
          <w:rFonts w:cs="Arial" w:ascii="Arial" w:hAnsi="Arial"/>
          <w:color w:val="000000"/>
          <w:spacing w:val="8"/>
          <w:sz w:val="18"/>
          <w:szCs w:val="18"/>
        </w:rPr>
        <w:t xml:space="preserve"> в отношениях между Государством Израиль и еврейскими диаспорами, необходимо хотя бы кратко остановиться на реалиях, которые сложились в них с течением времени. Среди таких реалий следует назва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ституциализации еврейских общин (как высшая форма – государство, а также появление большого количества разнофункциональных еврейских организаций в диаспо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тверждение в сердцах и умах евреев всего мира первостепенного значения еврей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иполярное разделение между Израилем и американской еврейской общиной как двумя центрами силы в послевоенной еврейской полит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зрождение иврита как языка еврейской цивилизации и укрепление английского как языка еврейского дискур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ткрытость мира» (быстрые и надежные средства связи, облегчившие коммуникацию и координацию общин, разбросанных по всему мир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фоне этих реалий происходит смена основополагающих установок в системе отношений «Израиль-диаспора». Ранее такие вопросы еврейской политики, как национальное возрождение, борьба за право на самоопределение, а позже вопросы, связанные со спасением жертв Катастрофы, государственным строительством, определяли повестку дня в отношениях диаспор и национального центра. Масштабность, а также общенациональный и без преувеличения исторический характер этих задач были мощным объединяющим фактором. Сегодня, когда сионистскую программу, в классическом понимании, можно считать реализованной, в центре внимания находятся совсем другие проблемы, и, как показывает практика, они ведут к фрагментации еврейского со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вопросы не связаны с выживанием или решением каких-то практических задач, как было в прошлом, а скорее относятся к проблемам понятийного характера: «Кого считать евреем?» и «Каким образом еврейство может быть реализован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этим вопросам нет согласия ни на одном уровне еврейского сообщества, они разделяют как членов одной общины, так и еврейское население Израиля</w:t>
      </w:r>
      <w:r>
        <w:rPr>
          <w:rFonts w:cs="Arial" w:ascii="Arial" w:hAnsi="Arial"/>
          <w:color w:val="000000"/>
          <w:spacing w:val="6"/>
          <w:sz w:val="18"/>
          <w:szCs w:val="18"/>
          <w:vertAlign w:val="superscript"/>
        </w:rPr>
        <w:t>24</w:t>
      </w:r>
      <w:r>
        <w:rPr>
          <w:rFonts w:cs="Arial" w:ascii="Arial" w:hAnsi="Arial"/>
          <w:color w:val="000000"/>
          <w:spacing w:val="6"/>
          <w:sz w:val="18"/>
          <w:szCs w:val="18"/>
        </w:rPr>
        <w:t>. Но особенно заметны эти расхождения на уровне «Израиль-диаспо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израильтян быть евреем – это естественное самоощущение, и религия при этом не является определяющим фактором. Гораздо важнее – это представление о важности еврейского государства, признание его основой еврейской национальной жизни. Именно оно призвано выражать и реализовывать еврейскую национальную идею во всех ее аспектах, в большей мере, чем все остальные институты. Религия рассматривается как важный социальный институт и признается значимость религиозной традиции как части национального духа. Но в целом индивид волен искать свою нишу в современных течениях иудаизма или вне них. Условно такой тип самосознания можно назвать «национально-государственным». При этом от евреев, живущих за пределами страны, парадоксально, но ожидается такая же национальная лояльность, превалирующая над всем остальным. Они должны живо интересоваться происходящим в стране и стремиться реализовать свое право на репатриацию, так как только в Израиле можно быть «по-настоящему» евре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нимание американской общиной тех же вопросов разительно отличается: евреи являются таковыми прежде всего в силу их религии. Такое «национально-религиозное» самосознание прекрасно вписывается в более широкое поле самоидентификации – американской. Американские ценности, американская культура и американское государство первичны и безусловно доминируют. Это развенчивает миф, в соответствии с которым американская еврейская община оказывает огромное влияние как на внутреннюю, так и на внешнюю политику США, обеспечивая свои интересы и интересы Израиля. Это мнение отражает расхожая фраза о том, что «еврейский хвост виляет американской собакой». Однако вполне очевидно, что на первом месте среди приоритетов высоких американских политиков еврейского происхождения отчасти из-за подобных обвинений в двойной лояльности, а отчасти из-за указанных особенностей самосознания будут стоять в первую очередь американские интересы, затем их личные интересы как политических деятелей и, наконец, партийные интересы. Более того, известны примеры, когда американские политики еврейского происхождения занимали особо жесткую позицию по отношению к Израилю. Возвращаясь к моделям самосознания, необходимо отметить, что американская модель, если не заострять внимание на религии, сегодня характерна для большинства еврейских общин мира и определяется ощущением, что можно оставаться евреем и в диаспоре, можно сопереживать еврейскому государству, но не обязательно туда переезжать, можно сохранять еврейскую культуру как субкультуру в рамках более широкой самоидентифик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В этой связи важно отметить, что растущее различие в понимании того, как реализовывать свои национальные чувства, как осуществлять</w:t>
      </w:r>
      <w:r>
        <w:rPr>
          <w:rFonts w:cs="Arial" w:ascii="Arial" w:hAnsi="Arial"/>
          <w:color w:val="000000"/>
          <w:spacing w:val="6"/>
          <w:sz w:val="18"/>
          <w:szCs w:val="18"/>
        </w:rPr>
        <w:t xml:space="preserve"> связь с еврейской культурой и цивилизацией и какое место она должна занимать, приведет к перестройке отношений «Израиль-диаспора» на новых основах, отличных от тех, с которых все начинало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 указанным проблемам можно добавить нивелирование значения национальной принадлежности, свойственное современному миру. Как пишет российский исследователь С.Градировский, «существуют две опасности для любого народа. Первая – это преувеличение своего национального положения, ведущее к националистическим «обострениям», «воспалениям» и, как правило, к проблемам в сфере межнациональных отношений. Другая, противоположная ей опасность – забвение национального, так называемая «либерализация национальных отношений», по существу, – отказ от национального. Глобализация, зародившаяся в недрах западной культуры и продвигаемая транснациональными корпорациями, международной бюрократией и другими новыми субъектами международной политики, нуждается в последнем как в среде своего обитания»</w:t>
      </w:r>
      <w:r>
        <w:rPr>
          <w:rFonts w:cs="Arial" w:ascii="Arial" w:hAnsi="Arial"/>
          <w:color w:val="000000"/>
          <w:spacing w:val="4"/>
          <w:sz w:val="18"/>
          <w:szCs w:val="18"/>
          <w:vertAlign w:val="superscript"/>
        </w:rPr>
        <w:t>25</w:t>
      </w:r>
      <w:r>
        <w:rPr>
          <w:rFonts w:cs="Arial" w:ascii="Arial" w:hAnsi="Arial"/>
          <w:color w:val="000000"/>
          <w:spacing w:val="4"/>
          <w:sz w:val="18"/>
          <w:szCs w:val="18"/>
        </w:rPr>
        <w:t>. Еврейское сообщество не стало исключением, и в последнее время среди евреев наблюдается рост индифферентности к собственной национальной принадлеж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учетом всего вышесказанного, можно предположить, что проблематика отношений Израиля и еврейских общин диаспоры сохранит и дальше свою актуальность и остроту.</w:t>
      </w:r>
    </w:p>
    <w:p>
      <w:pPr>
        <w:pStyle w:val="Normal"/>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Дятлов В. Диаспора: попытка определиться в понятиях // Диаспоры (Москва), 1999, № 1, с. 10.</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Гутвайн Д. Еврейская дипломатия в 19 веке – зарождение еврейского национализма? // Вестник Еврейского Университета (Москва), 2001, № 5 (23), с. 179.</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3</w:t>
      </w:r>
      <w:r>
        <w:rPr>
          <w:color w:val="000000"/>
          <w:spacing w:val="6"/>
          <w:sz w:val="18"/>
          <w:szCs w:val="18"/>
        </w:rPr>
        <w:t xml:space="preserve"> О «Дамасском деле» и реакции еврейского общественного мнения в Европе см., например: </w:t>
      </w:r>
      <w:r>
        <w:rPr>
          <w:color w:val="000000"/>
          <w:spacing w:val="6"/>
          <w:sz w:val="18"/>
          <w:szCs w:val="18"/>
          <w:lang w:val="en-US"/>
        </w:rPr>
        <w:t>Jonahan</w:t>
      </w:r>
      <w:r>
        <w:rPr>
          <w:color w:val="000000"/>
          <w:spacing w:val="6"/>
          <w:sz w:val="18"/>
          <w:szCs w:val="18"/>
        </w:rPr>
        <w:t xml:space="preserve"> </w:t>
      </w:r>
      <w:r>
        <w:rPr>
          <w:color w:val="000000"/>
          <w:spacing w:val="6"/>
          <w:sz w:val="18"/>
          <w:szCs w:val="18"/>
          <w:lang w:val="en-US"/>
        </w:rPr>
        <w:t>Frankel</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Damascus</w:t>
      </w:r>
      <w:r>
        <w:rPr>
          <w:color w:val="000000"/>
          <w:spacing w:val="6"/>
          <w:sz w:val="18"/>
          <w:szCs w:val="18"/>
        </w:rPr>
        <w:t xml:space="preserve"> </w:t>
      </w:r>
      <w:r>
        <w:rPr>
          <w:color w:val="000000"/>
          <w:spacing w:val="6"/>
          <w:sz w:val="18"/>
          <w:szCs w:val="18"/>
          <w:lang w:val="en-US"/>
        </w:rPr>
        <w:t>Affair</w:t>
      </w:r>
      <w:r>
        <w:rPr>
          <w:color w:val="000000"/>
          <w:spacing w:val="6"/>
          <w:sz w:val="18"/>
          <w:szCs w:val="18"/>
        </w:rPr>
        <w:t xml:space="preserve">. </w:t>
      </w:r>
      <w:r>
        <w:rPr>
          <w:color w:val="000000"/>
          <w:spacing w:val="6"/>
          <w:sz w:val="18"/>
          <w:szCs w:val="18"/>
          <w:lang w:val="en-US"/>
        </w:rPr>
        <w:t xml:space="preserve">«Ritual Murder», Politics, and the Jews in 1840 (Cambridge, Cambridge University Press, 1997), </w:t>
      </w:r>
      <w:r>
        <w:rPr>
          <w:color w:val="000000"/>
          <w:spacing w:val="6"/>
          <w:sz w:val="18"/>
          <w:szCs w:val="18"/>
        </w:rPr>
        <w:t>с</w:t>
      </w:r>
      <w:r>
        <w:rPr>
          <w:color w:val="000000"/>
          <w:spacing w:val="6"/>
          <w:sz w:val="18"/>
          <w:szCs w:val="18"/>
          <w:lang w:val="en-US"/>
        </w:rPr>
        <w:t>. 362.</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Об</w:t>
      </w:r>
      <w:r>
        <w:rPr>
          <w:color w:val="000000"/>
          <w:spacing w:val="6"/>
          <w:sz w:val="18"/>
          <w:szCs w:val="18"/>
          <w:lang w:val="en-US"/>
        </w:rPr>
        <w:t xml:space="preserve"> Alliance Israelite Universelle </w:t>
      </w:r>
      <w:r>
        <w:rPr>
          <w:color w:val="000000"/>
          <w:spacing w:val="6"/>
          <w:sz w:val="18"/>
          <w:szCs w:val="18"/>
        </w:rPr>
        <w:t>см</w:t>
      </w:r>
      <w:r>
        <w:rPr>
          <w:color w:val="000000"/>
          <w:spacing w:val="6"/>
          <w:sz w:val="18"/>
          <w:szCs w:val="18"/>
          <w:lang w:val="en-US"/>
        </w:rPr>
        <w:t xml:space="preserve">., </w:t>
      </w:r>
      <w:r>
        <w:rPr>
          <w:color w:val="000000"/>
          <w:spacing w:val="6"/>
          <w:sz w:val="18"/>
          <w:szCs w:val="18"/>
        </w:rPr>
        <w:t>например</w:t>
      </w:r>
      <w:r>
        <w:rPr>
          <w:color w:val="000000"/>
          <w:spacing w:val="6"/>
          <w:sz w:val="18"/>
          <w:szCs w:val="18"/>
          <w:lang w:val="en-US"/>
        </w:rPr>
        <w:t xml:space="preserve">: Michael Graetz. The Jews in Nineteenth-Century France. From the French Revolution to the Alliance Israelite Universelle (Stanford, Stanford University Press, 1996), </w:t>
      </w:r>
      <w:r>
        <w:rPr>
          <w:color w:val="000000"/>
          <w:spacing w:val="6"/>
          <w:sz w:val="18"/>
          <w:szCs w:val="18"/>
        </w:rPr>
        <w:t>с</w:t>
      </w:r>
      <w:r>
        <w:rPr>
          <w:color w:val="000000"/>
          <w:spacing w:val="6"/>
          <w:sz w:val="18"/>
          <w:szCs w:val="18"/>
          <w:lang w:val="en-US"/>
        </w:rPr>
        <w:t>. 249.</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Гутвайн Д. Еврейская дипломатия в 19 веке, с. 181.</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Матитиягу Минц Национальные движения евреев и других меньшинств в многонациональных государствах // Вестник Еврейского Университета (Москва), 2001, № 5 (23), с. 208.</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Хаим Вейцман. В поисках пути. – Иерусалим: Библиотека-Алия, том второй, 1990, с. 306.</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Там же, с. 303.</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Хаим Вейцман. В поисках пути, с. 303–304.</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Там же, с. 305.</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Там же, с.309.</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lang w:val="en-US"/>
        </w:rPr>
        <w:t> </w:t>
      </w:r>
      <w:r>
        <w:rPr>
          <w:color w:val="000000"/>
          <w:spacing w:val="6"/>
          <w:sz w:val="18"/>
          <w:szCs w:val="18"/>
        </w:rPr>
        <w:t>Там же.</w:t>
      </w:r>
    </w:p>
    <w:p>
      <w:pPr>
        <w:pStyle w:val="Normal"/>
        <w:shd w:fill="FFFFFF" w:val="clear"/>
        <w:autoSpaceDE w:val="false"/>
        <w:ind w:firstLine="425"/>
        <w:jc w:val="both"/>
        <w:rPr/>
      </w:pPr>
      <w:r>
        <w:rPr>
          <w:color w:val="000000"/>
          <w:spacing w:val="6"/>
          <w:sz w:val="18"/>
          <w:szCs w:val="18"/>
          <w:vertAlign w:val="superscript"/>
          <w:lang w:val="en-US"/>
        </w:rPr>
        <w:t>14</w:t>
      </w:r>
      <w:r>
        <w:rPr>
          <w:color w:val="000000"/>
          <w:spacing w:val="6"/>
          <w:sz w:val="18"/>
          <w:szCs w:val="18"/>
          <w:lang w:val="en-US"/>
        </w:rPr>
        <w:t xml:space="preserve"> Menahem Kaufman. Ben-Gurion and American Non-Zionists, 1941–1942 // David Ben-Gurion: politics and Leadership in Israel, ed. Ronald W. Zweig. – London: Frank Cass, 1991, </w:t>
      </w:r>
      <w:r>
        <w:rPr>
          <w:color w:val="000000"/>
          <w:spacing w:val="6"/>
          <w:sz w:val="18"/>
          <w:szCs w:val="18"/>
        </w:rPr>
        <w:t>с</w:t>
      </w:r>
      <w:r>
        <w:rPr>
          <w:color w:val="000000"/>
          <w:spacing w:val="6"/>
          <w:sz w:val="18"/>
          <w:szCs w:val="18"/>
          <w:lang w:val="en-US"/>
        </w:rPr>
        <w:t>. 127.</w:t>
      </w:r>
    </w:p>
    <w:p>
      <w:pPr>
        <w:pStyle w:val="Normal"/>
        <w:shd w:fill="FFFFFF" w:val="clear"/>
        <w:autoSpaceDE w:val="false"/>
        <w:ind w:firstLine="425"/>
        <w:jc w:val="both"/>
        <w:rPr/>
      </w:pPr>
      <w:r>
        <w:rPr>
          <w:color w:val="000000"/>
          <w:spacing w:val="6"/>
          <w:sz w:val="18"/>
          <w:szCs w:val="18"/>
          <w:vertAlign w:val="superscript"/>
          <w:lang w:val="en-US"/>
        </w:rPr>
        <w:t>15</w:t>
      </w:r>
      <w:r>
        <w:rPr>
          <w:color w:val="000000"/>
          <w:spacing w:val="6"/>
          <w:sz w:val="18"/>
          <w:szCs w:val="18"/>
          <w:lang w:val="en-US"/>
        </w:rPr>
        <w:t> Allon Gal. The Sources of Ben-Gurion's American Orientation, 1938–1941 // David Ben-Gurion: politics and Leadership in Israel, ed. Ronald</w:t>
      </w:r>
      <w:r>
        <w:rPr>
          <w:color w:val="000000"/>
          <w:spacing w:val="6"/>
          <w:sz w:val="18"/>
          <w:szCs w:val="18"/>
        </w:rPr>
        <w:t xml:space="preserve"> </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Zweig</w:t>
      </w:r>
      <w:r>
        <w:rPr>
          <w:color w:val="000000"/>
          <w:spacing w:val="6"/>
          <w:sz w:val="18"/>
          <w:szCs w:val="18"/>
        </w:rPr>
        <w:t xml:space="preserve">. – </w:t>
      </w:r>
      <w:r>
        <w:rPr>
          <w:color w:val="000000"/>
          <w:spacing w:val="6"/>
          <w:sz w:val="18"/>
          <w:szCs w:val="18"/>
          <w:lang w:val="en-US"/>
        </w:rPr>
        <w:t>London</w:t>
      </w:r>
      <w:r>
        <w:rPr>
          <w:color w:val="000000"/>
          <w:spacing w:val="6"/>
          <w:sz w:val="18"/>
          <w:szCs w:val="18"/>
        </w:rPr>
        <w:t xml:space="preserve">: </w:t>
      </w:r>
      <w:r>
        <w:rPr>
          <w:color w:val="000000"/>
          <w:spacing w:val="6"/>
          <w:sz w:val="18"/>
          <w:szCs w:val="18"/>
          <w:lang w:val="en-US"/>
        </w:rPr>
        <w:t>Frank</w:t>
      </w:r>
      <w:r>
        <w:rPr>
          <w:color w:val="000000"/>
          <w:spacing w:val="6"/>
          <w:sz w:val="18"/>
          <w:szCs w:val="18"/>
        </w:rPr>
        <w:t xml:space="preserve"> </w:t>
      </w:r>
      <w:r>
        <w:rPr>
          <w:color w:val="000000"/>
          <w:spacing w:val="6"/>
          <w:sz w:val="18"/>
          <w:szCs w:val="18"/>
          <w:lang w:val="en-US"/>
        </w:rPr>
        <w:t>Cass</w:t>
      </w:r>
      <w:r>
        <w:rPr>
          <w:color w:val="000000"/>
          <w:spacing w:val="6"/>
          <w:sz w:val="18"/>
          <w:szCs w:val="18"/>
        </w:rPr>
        <w:t>, 1991, с. 115.</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Ури Бялер. Бен-Гурион и внешнеполитическая ориентация Израиля // Формирование судебной системы и внешнеполитической ориентации Израиля // Курс: Становление израильской демократии: первое десятилетие / Под. ред. А.Д.Эпштейна. – Тель-Авив: Открытый Университет Израиля, 2001, с. 18.</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Там же, с. 19.</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Алан Даути. Создание государства и формирование нации // Курс: Становление израильской демократии: первое десятилетие. Том первый. – Тель-Авив: Открытый Университет Израиля, 2001, с. 69.</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Ури Бялер. Бен-Гурион и внешнеполитическая ориентация Израиля, с. 18.</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rPr>
        <w:t> Там же, с. 20.</w:t>
      </w:r>
    </w:p>
    <w:p>
      <w:pPr>
        <w:pStyle w:val="Normal"/>
        <w:shd w:fill="FFFFFF" w:val="clear"/>
        <w:autoSpaceDE w:val="false"/>
        <w:ind w:firstLine="425"/>
        <w:jc w:val="both"/>
        <w:rPr>
          <w:spacing w:val="6"/>
          <w:sz w:val="18"/>
          <w:szCs w:val="18"/>
        </w:rPr>
      </w:pPr>
      <w:r>
        <w:rPr>
          <w:color w:val="000000"/>
          <w:spacing w:val="6"/>
          <w:sz w:val="18"/>
          <w:szCs w:val="18"/>
          <w:vertAlign w:val="superscript"/>
        </w:rPr>
        <w:t>21</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22</w:t>
      </w:r>
      <w:r>
        <w:rPr>
          <w:color w:val="000000"/>
          <w:spacing w:val="6"/>
          <w:sz w:val="18"/>
          <w:szCs w:val="18"/>
        </w:rPr>
        <w:t> Там же, с. 28.</w:t>
      </w:r>
    </w:p>
    <w:p>
      <w:pPr>
        <w:pStyle w:val="Normal"/>
        <w:shd w:fill="FFFFFF" w:val="clear"/>
        <w:autoSpaceDE w:val="false"/>
        <w:ind w:firstLine="425"/>
        <w:jc w:val="both"/>
        <w:rPr>
          <w:color w:val="000000"/>
          <w:spacing w:val="8"/>
          <w:sz w:val="18"/>
          <w:szCs w:val="18"/>
        </w:rPr>
      </w:pPr>
      <w:r>
        <w:rPr>
          <w:color w:val="000000"/>
          <w:spacing w:val="8"/>
          <w:sz w:val="18"/>
          <w:szCs w:val="18"/>
          <w:vertAlign w:val="superscript"/>
        </w:rPr>
        <w:t>23</w:t>
      </w:r>
      <w:r>
        <w:rPr>
          <w:color w:val="000000"/>
          <w:spacing w:val="8"/>
          <w:sz w:val="18"/>
          <w:szCs w:val="18"/>
        </w:rPr>
        <w:t> В 1949 году Еврейское Агентство способствовало репатриации в Израиль 239 000 евреев, переживших Холокост и находившихся в европейских лагерях для перемещенных лиц. В тот же год в Израиль были доставлены 3 800 йеменских евреев; в 1950 году – 343 000 репатриантов из стран Восточной Европы и Северной Африки; в 1951 году – 110 000 иракских евреев, а также практически вся еврейская община Болгарии и большая часть общины Югославии, а также 40 000 евреев Турции, 18 000 евреев Ирана. Всего в течение первых четырех лет независимого существования еврейское государство приняло и абсорбировало более 700 000 репатриантов. (Сайт Еврейского Агентства для Израиля:</w:t>
      </w:r>
    </w:p>
    <w:p>
      <w:pPr>
        <w:pStyle w:val="Normal"/>
        <w:shd w:fill="FFFFFF" w:val="clear"/>
        <w:autoSpaceDE w:val="false"/>
        <w:ind w:firstLine="425"/>
        <w:jc w:val="both"/>
        <w:rPr/>
      </w:pPr>
      <w:hyperlink r:id="rId4">
        <w:r>
          <w:rPr>
            <w:rStyle w:val="InternetLink"/>
            <w:color w:val="000000"/>
            <w:spacing w:val="8"/>
            <w:sz w:val="18"/>
            <w:szCs w:val="18"/>
            <w:u w:val="none"/>
            <w:lang w:val="en-US"/>
          </w:rPr>
          <w:t>http</w:t>
        </w:r>
        <w:r>
          <w:rPr>
            <w:rStyle w:val="InternetLink"/>
            <w:color w:val="000000"/>
            <w:spacing w:val="8"/>
            <w:sz w:val="18"/>
            <w:szCs w:val="18"/>
            <w:u w:val="none"/>
          </w:rPr>
          <w:t>://</w:t>
        </w:r>
        <w:r>
          <w:rPr>
            <w:rStyle w:val="InternetLink"/>
            <w:color w:val="000000"/>
            <w:spacing w:val="8"/>
            <w:sz w:val="18"/>
            <w:szCs w:val="18"/>
            <w:u w:val="none"/>
            <w:lang w:val="en-US"/>
          </w:rPr>
          <w:t>www</w:t>
        </w:r>
        <w:r>
          <w:rPr>
            <w:rStyle w:val="InternetLink"/>
            <w:color w:val="000000"/>
            <w:spacing w:val="8"/>
            <w:sz w:val="18"/>
            <w:szCs w:val="18"/>
            <w:u w:val="none"/>
          </w:rPr>
          <w:t>.</w:t>
        </w:r>
        <w:r>
          <w:rPr>
            <w:rStyle w:val="InternetLink"/>
            <w:color w:val="000000"/>
            <w:spacing w:val="8"/>
            <w:sz w:val="18"/>
            <w:szCs w:val="18"/>
            <w:u w:val="none"/>
            <w:lang w:val="en-US"/>
          </w:rPr>
          <w:t>jafi</w:t>
        </w:r>
        <w:r>
          <w:rPr>
            <w:rStyle w:val="InternetLink"/>
            <w:color w:val="000000"/>
            <w:spacing w:val="8"/>
            <w:sz w:val="18"/>
            <w:szCs w:val="18"/>
            <w:u w:val="none"/>
          </w:rPr>
          <w:t>.</w:t>
        </w:r>
        <w:r>
          <w:rPr>
            <w:rStyle w:val="InternetLink"/>
            <w:color w:val="000000"/>
            <w:spacing w:val="8"/>
            <w:sz w:val="18"/>
            <w:szCs w:val="18"/>
            <w:u w:val="none"/>
            <w:lang w:val="en-US"/>
          </w:rPr>
          <w:t>org</w:t>
        </w:r>
        <w:r>
          <w:rPr>
            <w:rStyle w:val="InternetLink"/>
            <w:color w:val="000000"/>
            <w:spacing w:val="8"/>
            <w:sz w:val="18"/>
            <w:szCs w:val="18"/>
            <w:u w:val="none"/>
          </w:rPr>
          <w:t>.</w:t>
        </w:r>
        <w:r>
          <w:rPr>
            <w:rStyle w:val="InternetLink"/>
            <w:color w:val="000000"/>
            <w:spacing w:val="8"/>
            <w:sz w:val="18"/>
            <w:szCs w:val="18"/>
            <w:u w:val="none"/>
            <w:lang w:val="en-US"/>
          </w:rPr>
          <w:t>il</w:t>
        </w:r>
        <w:r>
          <w:rPr>
            <w:rStyle w:val="InternetLink"/>
            <w:color w:val="000000"/>
            <w:spacing w:val="8"/>
            <w:sz w:val="18"/>
            <w:szCs w:val="18"/>
            <w:u w:val="none"/>
          </w:rPr>
          <w:t>/</w:t>
        </w:r>
        <w:r>
          <w:rPr>
            <w:rStyle w:val="InternetLink"/>
            <w:color w:val="000000"/>
            <w:spacing w:val="8"/>
            <w:sz w:val="18"/>
            <w:szCs w:val="18"/>
            <w:u w:val="none"/>
            <w:lang w:val="en-US"/>
          </w:rPr>
          <w:t>about</w:t>
        </w:r>
        <w:r>
          <w:rPr>
            <w:rStyle w:val="InternetLink"/>
            <w:color w:val="000000"/>
            <w:spacing w:val="8"/>
            <w:sz w:val="18"/>
            <w:szCs w:val="18"/>
            <w:u w:val="none"/>
          </w:rPr>
          <w:t>/</w:t>
        </w:r>
        <w:r>
          <w:rPr>
            <w:rStyle w:val="InternetLink"/>
            <w:color w:val="000000"/>
            <w:spacing w:val="8"/>
            <w:sz w:val="18"/>
            <w:szCs w:val="18"/>
            <w:u w:val="none"/>
            <w:lang w:val="en-US"/>
          </w:rPr>
          <w:t>history</w:t>
        </w:r>
        <w:r>
          <w:rPr>
            <w:rStyle w:val="InternetLink"/>
            <w:color w:val="000000"/>
            <w:spacing w:val="8"/>
            <w:sz w:val="18"/>
            <w:szCs w:val="18"/>
            <w:u w:val="none"/>
          </w:rPr>
          <w:t>.</w:t>
        </w:r>
        <w:r>
          <w:rPr>
            <w:rStyle w:val="InternetLink"/>
            <w:color w:val="000000"/>
            <w:spacing w:val="8"/>
            <w:sz w:val="18"/>
            <w:szCs w:val="18"/>
            <w:u w:val="none"/>
            <w:lang w:val="en-US"/>
          </w:rPr>
          <w:t>htm</w:t>
        </w:r>
      </w:hyperlink>
      <w:r>
        <w:rPr>
          <w:color w:val="000000"/>
          <w:spacing w:val="8"/>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24</w:t>
      </w:r>
      <w:r>
        <w:rPr>
          <w:color w:val="000000"/>
          <w:spacing w:val="6"/>
          <w:sz w:val="18"/>
          <w:szCs w:val="18"/>
        </w:rPr>
        <w:t> О конфликтах в Израиле, связанных с определением еврейства и с вопросом о религии и ее месте в государстве, см., например: Вениамин Нойбергер. Религия, государство и политика // Курс: Власть и политика в Государстве Израиль. Исторические корни и конституционное устройство. Часть 6. – Тель-Авив: Открытый Университет, 1997.</w:t>
      </w:r>
    </w:p>
    <w:p>
      <w:pPr>
        <w:pStyle w:val="Normal"/>
        <w:ind w:firstLine="425"/>
        <w:jc w:val="both"/>
        <w:rPr>
          <w:spacing w:val="6"/>
          <w:sz w:val="18"/>
          <w:szCs w:val="18"/>
        </w:rPr>
      </w:pPr>
      <w:r>
        <w:rPr>
          <w:color w:val="000000"/>
          <w:spacing w:val="6"/>
          <w:sz w:val="18"/>
          <w:szCs w:val="18"/>
          <w:vertAlign w:val="superscript"/>
        </w:rPr>
        <w:t>25</w:t>
      </w:r>
      <w:r>
        <w:rPr>
          <w:color w:val="000000"/>
          <w:spacing w:val="6"/>
          <w:sz w:val="18"/>
          <w:szCs w:val="18"/>
        </w:rPr>
        <w:t> Градировский С. Россия и постсоветские государства: искушение диаспоральной политикой // Диаспоры (Москва) 1999, № 2–3, с. 50.</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b/>
          <w:b/>
          <w:color w:val="000000"/>
          <w:spacing w:val="6"/>
          <w:sz w:val="18"/>
          <w:szCs w:val="18"/>
        </w:rPr>
      </w:pPr>
      <w:r>
        <w:rPr>
          <w:rFonts w:cs="Arial" w:ascii="Arial" w:hAnsi="Arial"/>
          <w:b/>
          <w:color w:val="000000"/>
          <w:spacing w:val="6"/>
          <w:sz w:val="18"/>
          <w:szCs w:val="18"/>
        </w:rPr>
        <w:t>О.А.Зык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ТНОШЕНИЯ ЕВРОПЕЙСКОГО СОЮЗА И ИЗРАИЛЯ</w:t>
        <w:br/>
        <w:t>В КОНТЕКСТЕ АРАБО-ИЗРАИЛЬСКОГО КОНФЛИКТ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озглавляемый Францией и Германией Европейский Союз со второй половины 90-х годов осторожно занимает все более независимую позицию в ближневосточном мирном процессе. Это разительно контрастирует с пассивностью европейских стран, усилившейся с израильским вторжением в Ливан в 1982 г. и особенно в результате Войны в Заливе. С начала 1990-х годов европейские державы уступили лидерство в вопросах арабо-израильского конфликта США. «Процесс Осло» оживил политическую активность Европы на этом направлен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азработка концепции Общей внешней политики и политики в области безопасности (</w:t>
      </w:r>
      <w:r>
        <w:rPr>
          <w:rFonts w:cs="Arial" w:ascii="Arial" w:hAnsi="Arial"/>
          <w:color w:val="000000"/>
          <w:spacing w:val="4"/>
          <w:sz w:val="18"/>
          <w:szCs w:val="18"/>
          <w:lang w:val="en-US"/>
        </w:rPr>
        <w:t>CFSP</w:t>
      </w:r>
      <w:r>
        <w:rPr>
          <w:rFonts w:cs="Arial" w:ascii="Arial" w:hAnsi="Arial"/>
          <w:color w:val="000000"/>
          <w:spacing w:val="4"/>
          <w:sz w:val="18"/>
          <w:szCs w:val="18"/>
        </w:rPr>
        <w:t>), безусловно, помогла унифицировать внешнеполитические ориентиры европейских стран. Однако Евросоюз не сразу стал «единым организмом» в этой сфере. Рассматривая страны Европы, мы можем прийти к выводу, что они далеко не однородны по своим интересам и степени влияния на международную полит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Существуют страны, которые исторически связаны с арабским миром – Греция, Италия, Испания, Португалия. Но у них сейчас нет большого веса в ЕС, и часто в своей внешней политике эти страны следуют за своими более весомыми партнерами по Союз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Страны без политической истории в регионе – «юниоры» с точки зрения влияния: Нидерланды, Бельгия, Люксембург, Дания, Ирландия. Во внешней политике приоритетом для них являются экономические интересы. Применяют в международной политике нормы цивилизованного поведения, либерализма или же полагаются на авторитетное мнение старших партн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Франция – ее характеризует колониальное прошлое, давние связи со всеми действующими лицами на Ближнем Востоке, особенно с арабским миром, отсюда эта страна считается самой лояльной к арабам. Она всегда отделяет себя от остальных стран Западного альянса, занимая самостоятельные поз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4. Германия на Ближнем Востоке считается самой честной страной в торговом, экономическом плане. Уважаема за качество товаров и надежность бизнеса. В политической сфере считается самой произраильской </w:t>
      </w:r>
      <w:r>
        <w:rPr>
          <w:rFonts w:cs="Arial" w:ascii="Arial" w:hAnsi="Arial"/>
          <w:color w:val="000000"/>
          <w:spacing w:val="4"/>
          <w:sz w:val="18"/>
          <w:szCs w:val="18"/>
        </w:rPr>
        <w:t>страной</w:t>
      </w:r>
      <w:r>
        <w:rPr>
          <w:rFonts w:cs="Arial" w:ascii="Arial" w:hAnsi="Arial"/>
          <w:color w:val="000000"/>
          <w:spacing w:val="6"/>
          <w:sz w:val="18"/>
          <w:szCs w:val="18"/>
        </w:rPr>
        <w:t xml:space="preserve">, однако </w:t>
      </w:r>
      <w:r>
        <w:rPr>
          <w:rFonts w:cs="Arial" w:ascii="Arial" w:hAnsi="Arial"/>
          <w:color w:val="000000"/>
          <w:spacing w:val="4"/>
          <w:sz w:val="18"/>
          <w:szCs w:val="18"/>
        </w:rPr>
        <w:t>в последнее время пытается</w:t>
      </w:r>
      <w:r>
        <w:rPr>
          <w:rFonts w:cs="Arial" w:ascii="Arial" w:hAnsi="Arial"/>
          <w:color w:val="000000"/>
          <w:spacing w:val="6"/>
          <w:sz w:val="18"/>
          <w:szCs w:val="18"/>
        </w:rPr>
        <w:t xml:space="preserve"> «заигрывать» с арабами главным образом из экономических соображений.</w:t>
      </w:r>
    </w:p>
    <w:p>
      <w:pPr>
        <w:pStyle w:val="Normal"/>
        <w:shd w:fill="FFFFFF" w:val="clear"/>
        <w:autoSpaceDE w:val="false"/>
        <w:ind w:firstLine="425"/>
        <w:jc w:val="both"/>
        <w:rPr/>
      </w:pPr>
      <w:r>
        <w:rPr>
          <w:rFonts w:cs="Arial" w:ascii="Arial" w:hAnsi="Arial"/>
          <w:color w:val="000000"/>
          <w:spacing w:val="6"/>
          <w:sz w:val="18"/>
          <w:szCs w:val="18"/>
        </w:rPr>
        <w:t xml:space="preserve">5. Великобритания – больше всех связана с Ближним Востоком исторически. Самая уважаемая страна в Европе, ранее занимавшая </w:t>
      </w:r>
      <w:r>
        <w:rPr>
          <w:rFonts w:cs="Arial" w:ascii="Arial" w:hAnsi="Arial"/>
          <w:color w:val="000000"/>
          <w:spacing w:val="4"/>
          <w:sz w:val="18"/>
          <w:szCs w:val="18"/>
        </w:rPr>
        <w:t>твердые самостоятельные позиции по всем международным вопросам,</w:t>
      </w:r>
      <w:r>
        <w:rPr>
          <w:rFonts w:cs="Arial" w:ascii="Arial" w:hAnsi="Arial"/>
          <w:color w:val="000000"/>
          <w:spacing w:val="6"/>
          <w:sz w:val="18"/>
          <w:szCs w:val="18"/>
        </w:rPr>
        <w:t xml:space="preserve"> </w:t>
      </w:r>
      <w:r>
        <w:rPr>
          <w:rFonts w:cs="Arial" w:ascii="Arial" w:hAnsi="Arial"/>
          <w:color w:val="000000"/>
          <w:spacing w:val="4"/>
          <w:sz w:val="18"/>
          <w:szCs w:val="18"/>
        </w:rPr>
        <w:t>однако в последнее время (особенно в рассматриваемый нами период)</w:t>
      </w:r>
      <w:r>
        <w:rPr>
          <w:rFonts w:cs="Arial" w:ascii="Arial" w:hAnsi="Arial"/>
          <w:color w:val="000000"/>
          <w:spacing w:val="6"/>
          <w:sz w:val="18"/>
          <w:szCs w:val="18"/>
        </w:rPr>
        <w:t xml:space="preserve"> все больше ассоциируется с политикой США в регио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Европа и Ближневосточный мирный п</w:t>
      </w:r>
      <w:r>
        <w:rPr>
          <w:rFonts w:cs="Arial" w:ascii="Arial" w:hAnsi="Arial"/>
          <w:b/>
          <w:color w:val="000000"/>
          <w:spacing w:val="6"/>
          <w:sz w:val="18"/>
          <w:szCs w:val="18"/>
        </w:rPr>
        <w:t>роцесс</w:t>
      </w:r>
    </w:p>
    <w:p>
      <w:pPr>
        <w:pStyle w:val="Normal"/>
        <w:shd w:fill="FFFFFF" w:val="clear"/>
        <w:autoSpaceDE w:val="false"/>
        <w:ind w:firstLine="425"/>
        <w:jc w:val="both"/>
        <w:rPr/>
      </w:pPr>
      <w:r>
        <w:rPr>
          <w:rFonts w:cs="Arial" w:ascii="Arial" w:hAnsi="Arial"/>
          <w:color w:val="000000"/>
          <w:spacing w:val="2"/>
          <w:sz w:val="18"/>
          <w:szCs w:val="18"/>
        </w:rPr>
        <w:t>«Настал час Европы», – сказал в 1995 году король Иордании Хусейн. И действительно, весь период с 1994 г. ознаменован недовольством Европы своей пассивной ролью наблюдателя и спонсора на Ближнем Востоке и ее желанием как-то повлиять на ход мирно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литика ЕС на Ближнем Востоке в 1994 году виделась европейским официальным лицам следующим обра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частие в международном урегулировании в поддержку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крепление демократии, включая помощь в подготовке и проведении выборов на автономных палестинских территор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онсолидация, региональная коопера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граммы помощи развитию Палестинской Автоно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спользование влияния ЕС для ускорения мирно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4 г. мирный процесс шел полным ходом: Рабин и Перес делали именно то, чего всегда добивалась Европа, – признали ООП, признали формулу «территории в обмен на мир», продвигались к признанию палестин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мае 1996 г. к власти в Израиле пришло правительство Нетаньяху, и в ЕС стало зреть недовольство его политикой. Еще до выборов, которые привели Нетаньяху к власти, европейцы критиковали продолжающийся рост израильских поселений на Западном Берегу и критиковали операцию «Гроздья гнева» (бомбардировки Южного Ливана). Но они были готовы дать Пересу зеленый свет. А Нетаньяху остановил мирный процес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за своего финансового участия в ближневосточном мирном процессе Европа приобрела прямой и материальный интерес в обеспечении прогресса в переговорах Израиля и ООП. Это привело к высказыванию озабоченности в ЕС по поводу прекращения переговоров Израиля и ООП после выборов Нетаньяху, а также по поводу заметного ухудшения состояния палестинской экономики из-за закрытия Сектора Газа и Западного Берега, что мешало палестинским рабочим въезжать в Израиль. 27 апреля 1995 г. радио «Голос Израиля» объявило о планах правительства Нетаньяху экспроприировать 131 акр земли в Восточном Иерусалиме, населенном арабами, с намерением построить там новые еврейские кварталы. Это вызвало бурный протест ЕС, так как этот акт, по мнению европейских политиков, незаконен и вредит мирному процессу. Впоследствии политики ЕС всегда высказывались в подобном тоне в ответ на расширение еврейских посе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овал шквал дипломатической активности со стороны европейских лидеров. К концу месяца французский президент Ширак совершил большой публичный тур по Сирии, Израилю, Сектору Газа, Западному берегу реки Иордан, Египту, Иордании и Ливану. Во время своего визита Ширак сделал заявку на большее участие Европы в арабо-израильском мирном процессе. В своей речи, обращенной к Палестинскому Законодательному Совету в Рамалле, Ширак заявил, что настоящий и долгосрочный мир может наступить только с созданием Палестинского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ЕС (в то время президентом был министр иностранных дел Ирландии) в 1996 году заявил, что ЕС принимает на себя обязательство «по мирному процессу на долгое время, пока на Ближнем Востоке не будет достигнут справедливый и долгосрочный мир»</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 xml:space="preserve">Поднявшийся уровень </w:t>
      </w:r>
      <w:r>
        <w:rPr>
          <w:rFonts w:cs="Arial" w:ascii="Arial" w:hAnsi="Arial"/>
          <w:color w:val="000000"/>
          <w:sz w:val="18"/>
          <w:szCs w:val="18"/>
        </w:rPr>
        <w:t>дипломатической активности к концу 1996</w:t>
      </w:r>
      <w:r>
        <w:rPr>
          <w:rFonts w:cs="Arial" w:ascii="Arial" w:hAnsi="Arial"/>
          <w:color w:val="000000"/>
          <w:spacing w:val="2"/>
          <w:sz w:val="18"/>
          <w:szCs w:val="18"/>
        </w:rPr>
        <w:t xml:space="preserve"> года</w:t>
      </w:r>
      <w:r>
        <w:rPr>
          <w:rFonts w:cs="Arial" w:ascii="Arial" w:hAnsi="Arial"/>
          <w:color w:val="000000"/>
          <w:spacing w:val="6"/>
          <w:sz w:val="18"/>
          <w:szCs w:val="18"/>
        </w:rPr>
        <w:t xml:space="preserve"> отразил длительное разочарование во многих европейских странах по поводу их удаленности от центральных политических путей мирного процесса, когда США действует как единственный внешний посредник между сторонами, а Европа должна обеспечивать большую часть финансовых ресурсов. ЕС брал на себя в 1996 г. около 85% текущих мировых расходов на Палестинскую Автономи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европейских странах было решено назначить специального европейского эмиссара по мирному процессу. Назначение испанского посла в Израиль Мигеля Анжела Моратиноса в качестве специального посланника ЕС на Ближнем Востоке по мирному процессу явилось сигналом решимости Европы вдохнуть жизнь в умирающий мирный процесс и ее нацеленности на длительную и значительную вовлеченность в дела региона. Однако полномочия эмиссара так же широки, как и расплывчаты: контакт с конфликтующими сторонами, помощь советами, надзор за соблюдением договоренностей, законов и прав чело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ете визита Ширака решение о назначении посланника не было встречено в Израиле с большим энтузиазмом. Увеличивались опасения, что Европа снова хочет «притянуть одеяло» в сторону арабов с помощью общественного давления на Израил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оратинос не привлекал к себе внимания и старался заручиться связями с главными действующими лицами в мирном процессе. Он работает в основном над оживлением израильско-сирийского диалог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1997 г. состоялся саммит в Амстердаме, на котором заявлялось, что ЕС поддерживает «право палестинцев на самоопределение, не исключая возможности создания государства»</w:t>
      </w:r>
      <w:r>
        <w:rPr>
          <w:rFonts w:cs="Arial" w:ascii="Arial" w:hAnsi="Arial"/>
          <w:color w:val="000000"/>
          <w:spacing w:val="6"/>
          <w:sz w:val="18"/>
          <w:szCs w:val="18"/>
          <w:vertAlign w:val="superscript"/>
        </w:rPr>
        <w:t>2</w:t>
      </w:r>
      <w:r>
        <w:rPr>
          <w:rFonts w:cs="Arial" w:ascii="Arial" w:hAnsi="Arial"/>
          <w:color w:val="000000"/>
          <w:spacing w:val="6"/>
          <w:sz w:val="18"/>
          <w:szCs w:val="18"/>
        </w:rPr>
        <w:t>. Весной 1997 г. ЕС призвал обе стороны следовать «кодексу хорошего поведения», иными словами, палестинцы должны сделать все, чтобы обеспечить безопасность Израиля, а Израиль будет уважать демографический и территориальный статус-кво в поселениях, а также соблюдать экономические договоренности. Однако все эти инициативы остались на бумаг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Интифаду аль-Акса Европа отреагировала довольно вяло. Лишь Бельгия призвала к полному бойкоту израильских товаров, а </w:t>
      </w:r>
      <w:r>
        <w:rPr>
          <w:rFonts w:cs="Arial" w:ascii="Arial" w:hAnsi="Arial"/>
          <w:color w:val="000000"/>
          <w:spacing w:val="4"/>
          <w:sz w:val="18"/>
          <w:szCs w:val="18"/>
        </w:rPr>
        <w:t>Дания и Швеция заявили протест, призвав к немедленной «заморозке»</w:t>
      </w:r>
      <w:r>
        <w:rPr>
          <w:rFonts w:cs="Arial" w:ascii="Arial" w:hAnsi="Arial"/>
          <w:color w:val="000000"/>
          <w:spacing w:val="6"/>
          <w:sz w:val="18"/>
          <w:szCs w:val="18"/>
        </w:rPr>
        <w:t xml:space="preserve"> политики посе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Европе были слышны разного рода мнения относительно мирного процесса на Ближнем Востоке. Почти все были едины в том, что администрация Клинтона – нечестный посредник, так как она оказывает необъективную однозначную поддержку Израилю. Вот почему Европе следует вмешаться, – говорили и говорят одни, – иначе палестинское государство будет сведено к нескольким бантустанам на Западном берегу реки Иордан и в Секторе Газа. Арабский мир сейчас слабее, чем был когда-либо, это происходит из-за того, что европейцы не делали серьезных попыток повлиять на ход событий, сведя свою роль к экономической помощи. Следует изменить стиль поведения в регионе и попытаться перевесить американскую чашу весов.</w:t>
      </w:r>
    </w:p>
    <w:p>
      <w:pPr>
        <w:pStyle w:val="Normal"/>
        <w:shd w:fill="FFFFFF" w:val="clear"/>
        <w:autoSpaceDE w:val="false"/>
        <w:ind w:firstLine="425"/>
        <w:jc w:val="both"/>
        <w:rPr/>
      </w:pPr>
      <w:r>
        <w:rPr>
          <w:rFonts w:cs="Arial" w:ascii="Arial" w:hAnsi="Arial"/>
          <w:color w:val="000000"/>
          <w:spacing w:val="6"/>
          <w:sz w:val="18"/>
          <w:szCs w:val="18"/>
        </w:rPr>
        <w:t xml:space="preserve">Но это одна точка зрения, а есть и другая. Например, в Великобритании считают, что активная политика Европы только разозлит </w:t>
      </w:r>
      <w:r>
        <w:rPr>
          <w:rFonts w:cs="Arial" w:ascii="Arial" w:hAnsi="Arial"/>
          <w:color w:val="000000"/>
          <w:spacing w:val="8"/>
          <w:sz w:val="18"/>
          <w:szCs w:val="18"/>
        </w:rPr>
        <w:t>Израиль, а еще хуже, США. Арабы сейчас в таком плачевном состоянии,</w:t>
      </w:r>
      <w:r>
        <w:rPr>
          <w:rFonts w:cs="Arial" w:ascii="Arial" w:hAnsi="Arial"/>
          <w:color w:val="000000"/>
          <w:spacing w:val="6"/>
          <w:sz w:val="18"/>
          <w:szCs w:val="18"/>
        </w:rPr>
        <w:t xml:space="preserve"> что вести политику, не оглядываясь на них, сейчас вполне возможно, так как это больше не повлечет наказаний в виде бойкота (по крайней мере для стран, пользующихся нефтью Северного моря). Таким образом, можно позволить себе отойти от палестинского минного поля, оставив его Америке, и сконцентрироваться на торгов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 все же необходимо отметить, что позиции стран-членов ЕС в 2002 году сильно сблизились по вопросу об арабо-израильском конфликте. Общее мнение европейских лидеров заключается в том, что следует продолжать сотрудничать с Арафатом и палестинскими властями. Европейские страны не склонны критиковать Арафата за террористические акты. При этом они критикуют израильские военные </w:t>
      </w:r>
      <w:r>
        <w:rPr>
          <w:rFonts w:cs="Arial" w:ascii="Arial" w:hAnsi="Arial"/>
          <w:color w:val="000000"/>
          <w:spacing w:val="4"/>
          <w:sz w:val="18"/>
          <w:szCs w:val="18"/>
        </w:rPr>
        <w:t>кампании на Западном Берегу и в Секторе Газа. Европейские средства</w:t>
      </w:r>
      <w:r>
        <w:rPr>
          <w:rFonts w:cs="Arial" w:ascii="Arial" w:hAnsi="Arial"/>
          <w:color w:val="000000"/>
          <w:spacing w:val="6"/>
          <w:sz w:val="18"/>
          <w:szCs w:val="18"/>
        </w:rPr>
        <w:t xml:space="preserve"> </w:t>
      </w:r>
      <w:r>
        <w:rPr>
          <w:rFonts w:cs="Arial" w:ascii="Arial" w:hAnsi="Arial"/>
          <w:color w:val="000000"/>
          <w:spacing w:val="4"/>
          <w:sz w:val="18"/>
          <w:szCs w:val="18"/>
        </w:rPr>
        <w:t>массовой информации часто изображают израильского премьер-мини-стра Шарона и его администрацию оккупантами-колониалистами, а</w:t>
      </w:r>
      <w:r>
        <w:rPr>
          <w:rFonts w:cs="Arial" w:ascii="Arial" w:hAnsi="Arial"/>
          <w:color w:val="000000"/>
          <w:spacing w:val="6"/>
          <w:sz w:val="18"/>
          <w:szCs w:val="18"/>
        </w:rPr>
        <w:t xml:space="preserve"> палестинцев и Арафата – романтическими борцами за свободу. В свете недавних выборов и победы правого крыла следует ожидать усиления отмеченных тенденций и дальнейшего обострения отношений между Европейским сообществом и Израилем.</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Внутренние события в Европе,</w:t>
        <w:br/>
        <w:t>связанные с Израил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начала Интифады аль-Акса на Ближнем Востоке в конце сентября 2000 г. последовала почти одновременно волна ожесточения антиеврейских и антиизраильских настроений в западных демократиях, начатая местными национализированными арабскими или мусульманскими иммигрантами, долго живущими в Европе или приехавшими недавно, легальными и нелегальны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 xml:space="preserve">Арабская и мусульманская политика в западных странах с 1994 г. </w:t>
      </w:r>
      <w:r>
        <w:rPr>
          <w:rFonts w:cs="Arial" w:ascii="Arial" w:hAnsi="Arial"/>
          <w:color w:val="000000"/>
          <w:spacing w:val="6"/>
          <w:sz w:val="18"/>
          <w:szCs w:val="18"/>
        </w:rPr>
        <w:t>(и даже несколько раньше) становится неотъемлемой частью государственной политики по мере того, как быстро растет население с арабскими корнями. Эти слои населения будут влиять на политику стран, где они живут, все больше и больше, так как молодые люди требуют гораздо больше прав, чем их родители, занятые в свое время гораздо больше поиском работы и собственным выживанием и готовые оставаться бесправны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литики всех партий, особенно в районах сильной концентрации арабо-мусульманских иммигрантов, включают интересы этих граждан в свои предвыборные программы. Причем учитываются как внутренние их интересы – в сфере образования, религии и социального обеспечения, так и внешние – отношения с арабским, мусульманским мир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усульманское население, давно живущее в Европе, в рассматриваемый период стало политически активным, так как очевидно, что своим количественным весом оно может влиять на политик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м объясняются вспышки насилия, которые охватили Европу в 2000 г. С августа-сентября 2000 г. в Европе поднимается волна агрессии против евреев. Зарегистрированы случаи вандализма по отношению к еврейским кладбищам и синагогам в Швеции, Италии, во Франции, в Англии, Германии и Норвегии, в Ирландии. Идет интенсивная антисемитская пропаганда в Интернете и на стенах домов, распространяются листовки. В октябре 2000 г. антисемитизм принял более открытые формы – нападений на евреев, фашистских демонстраций, нападений на синагоги и т.д.</w:t>
      </w:r>
    </w:p>
    <w:p>
      <w:pPr>
        <w:pStyle w:val="Normal"/>
        <w:shd w:fill="FFFFFF" w:val="clear"/>
        <w:autoSpaceDE w:val="false"/>
        <w:ind w:firstLine="425"/>
        <w:jc w:val="both"/>
        <w:rPr/>
      </w:pPr>
      <w:r>
        <w:rPr>
          <w:rFonts w:cs="Arial" w:ascii="Arial" w:hAnsi="Arial"/>
          <w:color w:val="000000"/>
          <w:spacing w:val="4"/>
          <w:sz w:val="18"/>
          <w:szCs w:val="18"/>
        </w:rPr>
        <w:t xml:space="preserve">Эти широкомасштабные выступления и погромы абсолютно </w:t>
      </w:r>
      <w:r>
        <w:rPr>
          <w:rFonts w:cs="Arial" w:ascii="Arial" w:hAnsi="Arial"/>
          <w:color w:val="000000"/>
          <w:sz w:val="18"/>
          <w:szCs w:val="18"/>
        </w:rPr>
        <w:t>беспрецедентны в Европе (со времен Холокоста). Стоит отметить, что они произошли в самых демократичных и плюралистических странах, особенно во Франции и Англии, имеющих давние традиции соблюдения прав человека и свободы вероисповедания. Тем не менее судебные власти оказались бессильны</w:t>
      </w:r>
      <w:r>
        <w:rPr>
          <w:rFonts w:cs="Arial" w:ascii="Arial" w:hAnsi="Arial"/>
          <w:color w:val="000000"/>
          <w:spacing w:val="4"/>
          <w:sz w:val="18"/>
          <w:szCs w:val="18"/>
        </w:rPr>
        <w:t xml:space="preserve"> перед этой волной жестокости. По-видимому, следует ожидать не уменьшения, а наоборот, увеличения количества инцидентов, связанных с мусульманскими претензиями к еврея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Экономические отнош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1994 году Совет Министров разрешил Комиссии Совета Европы начать переговоры о новом соглашении научной и технической кооперации с Израилем. В постановлении по этому вопросу говорилось: «Совет Европы считает, что Израиль, в свете высокого уровня его экономического развития, может иметь специальный статус в отношениях с европейскими странами на основе взаимности и общих интересов»</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орячо поддерживалась в ЕС идея предоставления Израилю статуса члена ЕС с точки зрения доступа к исследовательским программам Европейского Союза для совместных с Израилем научно-исследовательских про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кономический договор с Израилем – вот еще один пункт, который стоял на повестке дня ЕС в рассматриваемый период. Следует отметить медленное продвижение переговоров по заключению нового соглашения. Израильские и европейские обозреватели переговорного процесса ЕС и Израиля замечали, что хотя экономические вопросы очень важны, в конечном счете политические связи с мирным процессом определят масштабы нового соглашени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придавал (и продолжает придавать) особое значение исследованиям и опытным разработкам ЕС, и соответствующим пунктам в соглашении, которые позволят ему играть активную роль в этой сфере. Другие важные вопросы для Израиля – это финансовые услуги, доступ к правительственным поставкам и кооперация в области культуры, коммуникаций, борьба с наркотиками и т.д.</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 июне 1995 г. Г.Коль посетил Израиль, горячо одобрил «особые отношения» между Израилем и ЕС, которые должны сложиться после подписания нового соглашения. Но процесс принятия внешнеполитических решений в ЕС чрезвычайно затянут, и новый договор все откладывал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5 года ЕС начал в Барселоне переговоры о Евро-Средиземноморском партнерстве, нацеленные на развитие новых мирных отношений в Средиземноморском регионе. Это соглашение, по мысли официальных лиц в ЕС, должно было снизить напряженность между Израилем и арабскими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конференции в Барселоне присутствовали 15 членов ЕС и 11 представителей от других Средиземноморских стран. В принятой на конференции Барселонской Декларации утверждалос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1. Политическое партнерство и партнерство по вопросу безопасности. Говорилось о создании общей зоны мира и стабильности, об укреплении политического диалога, демократии, соблюдении прав человека, свобод, территориальной целост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Экономическое и финансовое партнерство. Целью провозглашалось создание зоны всеобщего благосостояния, улучшение условий жизни, занятости, региональная кооперация, создание в 2010 году свободной торговой зоны, финансовая помощь от ЕС и взаимная помощь стран-участниц.</w:t>
      </w:r>
    </w:p>
    <w:p>
      <w:pPr>
        <w:pStyle w:val="Normal"/>
        <w:shd w:fill="FFFFFF" w:val="clear"/>
        <w:autoSpaceDE w:val="false"/>
        <w:ind w:firstLine="425"/>
        <w:jc w:val="both"/>
        <w:rPr/>
      </w:pPr>
      <w:r>
        <w:rPr>
          <w:rFonts w:cs="Arial" w:ascii="Arial" w:hAnsi="Arial"/>
          <w:color w:val="000000"/>
          <w:spacing w:val="6"/>
          <w:sz w:val="18"/>
          <w:szCs w:val="18"/>
        </w:rPr>
        <w:t>3. Партнерство в социальных и гуманитарных аспектах, т.е. борьба с контрабандой наркотиков, международными преступлениями и коррупцией, расизмом, ксенофобией, религиозной и иными видами нетерпим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 основан постоянный Евро-Средиземноморский комитет по Барселонскому процессу для контроля за выполнением всех целей, записанных в Декла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Следует отметить, что почти весь интересующий нас период между ЕС и Израилем после Барселонского процесса действует так называемое временное экономическое соглашение, так как не все страны-</w:t>
      </w:r>
      <w:r>
        <w:rPr>
          <w:rFonts w:cs="Arial" w:ascii="Arial" w:hAnsi="Arial"/>
          <w:color w:val="000000"/>
          <w:spacing w:val="6"/>
          <w:sz w:val="18"/>
          <w:szCs w:val="18"/>
        </w:rPr>
        <w:t>члены ЕС ратифицировали более полный и окончательный Ассоциативный договор – результат Барселонского процесса – Франция и Бельгия не ратифицировали окончательный его текст до 2000 г.</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1998 году произошел большой экономический спор ЕС и Израиля по вопросу товаров. Израиль пытался экспортировать через рынки ЕС под своей маркой продукты, произведенные на палестинских территориях или в израильских поселениях на этих территориях. Европейская Комиссия обратилась с заявлением в Совет Министров и парламент: «Два главных препятствия продолжают мешать претворению в жизнь экономического договора ЕС с Израилем. Оба они касаются экспорта в ЕС под видом израильской продукции товаров, которые были произвед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На израильских полях в Восточном Иерусалиме или Голанских высотах.</w:t>
      </w:r>
    </w:p>
    <w:p>
      <w:pPr>
        <w:pStyle w:val="Normal"/>
        <w:shd w:fill="FFFFFF" w:val="clear"/>
        <w:autoSpaceDE w:val="false"/>
        <w:ind w:firstLine="425"/>
        <w:jc w:val="both"/>
        <w:rPr/>
      </w:pPr>
      <w:r>
        <w:rPr>
          <w:rFonts w:cs="Arial" w:ascii="Arial" w:hAnsi="Arial"/>
          <w:color w:val="000000"/>
          <w:spacing w:val="6"/>
          <w:sz w:val="18"/>
          <w:szCs w:val="18"/>
        </w:rPr>
        <w:t>2. На Западном Берегу или в Газе, в еврейских поселениях»</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гументация европейцев железная: во-первых, палестинские территории не являются продолжением государства Израиль, они – отдельное целое; во-вторых, еврейские поселения на оккупированных территориях незаконны, следовательно, экспортная продукция с этих поселений не может быть принята на рынках Е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равительство Израиля отреагировало довольно резко, многие сравнивали этот шаг Комиссии с бойкотом еврейских товаров при нацизме. Очевидно, что это решение, помимо своих экономических сторон, имеет прежде всего политическое значение: Европа напоминает Израилю о незаконности поселений и израильской оккупации, а также подчеркивает легитимность прав палестинцев на самоопределени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ЕС периодически пытался использовать экономические мотивы и торговые сдерживающие средства, чтобы побудить Израиль изменить свою политическую позицию. Например, в январе 1998 г. Европейская Комиссия угрожала прервать финансовую помощь палестинцам, если Израиль не прекратит блокировать палестинскую экономику в ответ на теракты. (Логика Комиссии такова, что финансовая помощь палестинцам – в интересах Израиля, и он постарался бы избежать ее приостановки).</w:t>
      </w:r>
    </w:p>
    <w:p>
      <w:pPr>
        <w:pStyle w:val="Normal"/>
        <w:shd w:fill="FFFFFF" w:val="clear"/>
        <w:autoSpaceDE w:val="false"/>
        <w:ind w:firstLine="425"/>
        <w:jc w:val="both"/>
        <w:rPr/>
      </w:pPr>
      <w:r>
        <w:rPr>
          <w:rFonts w:cs="Arial" w:ascii="Arial" w:hAnsi="Arial"/>
          <w:color w:val="000000"/>
          <w:spacing w:val="6"/>
          <w:sz w:val="18"/>
          <w:szCs w:val="18"/>
        </w:rPr>
        <w:t xml:space="preserve">Следует сказать, что в июне 2000 г. ассоциативный договор Израиля с ЕС был ратифицирован всеми странами и вступил в силу. ЕС </w:t>
      </w:r>
      <w:r>
        <w:rPr>
          <w:rFonts w:cs="Arial" w:ascii="Arial" w:hAnsi="Arial"/>
          <w:color w:val="000000"/>
          <w:spacing w:val="2"/>
          <w:sz w:val="18"/>
          <w:szCs w:val="18"/>
        </w:rPr>
        <w:t>был и остается самым большим торговым партнером Израиля. В 1994 г.</w:t>
      </w:r>
      <w:r>
        <w:rPr>
          <w:rFonts w:cs="Arial" w:ascii="Arial" w:hAnsi="Arial"/>
          <w:color w:val="000000"/>
          <w:spacing w:val="6"/>
          <w:sz w:val="18"/>
          <w:szCs w:val="18"/>
        </w:rPr>
        <w:t xml:space="preserve"> 35% экспорта Израиля приходилось на страны ЕС, и товары из ЕС составляли 50% импорта Израиля. Израиль продает около 60% своей промышленной и технологической продукции в страны Европы. В 2000 г. 48,5% импорта Израиля ввозилось из ЕС, 31% его экспорта вывозилось в ЕС</w:t>
      </w:r>
      <w:r>
        <w:rPr>
          <w:rFonts w:cs="Arial" w:ascii="Arial" w:hAnsi="Arial"/>
          <w:color w:val="000000"/>
          <w:spacing w:val="6"/>
          <w:sz w:val="18"/>
          <w:szCs w:val="18"/>
          <w:vertAlign w:val="superscript"/>
        </w:rPr>
        <w:t>6</w:t>
      </w:r>
      <w:r>
        <w:rPr>
          <w:rFonts w:cs="Arial" w:ascii="Arial" w:hAnsi="Arial"/>
          <w:color w:val="000000"/>
          <w:spacing w:val="6"/>
          <w:sz w:val="18"/>
          <w:szCs w:val="18"/>
        </w:rPr>
        <w:t>. То есть доля ЕС в экономике Израиля не слишком изменилась за рассматриваемый перио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Франция и Израи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и Жаке Шираке Франция активно стремилась играть большую </w:t>
      </w:r>
      <w:r>
        <w:rPr>
          <w:rFonts w:cs="Arial" w:ascii="Arial" w:hAnsi="Arial"/>
          <w:color w:val="000000"/>
          <w:spacing w:val="2"/>
          <w:sz w:val="18"/>
          <w:szCs w:val="18"/>
        </w:rPr>
        <w:t>роль на Ближнем Востоке, не зависеть от США. Вообще выборы Ширака</w:t>
      </w:r>
      <w:r>
        <w:rPr>
          <w:rFonts w:cs="Arial" w:ascii="Arial" w:hAnsi="Arial"/>
          <w:color w:val="000000"/>
          <w:spacing w:val="6"/>
          <w:sz w:val="18"/>
          <w:szCs w:val="18"/>
        </w:rPr>
        <w:t xml:space="preserve"> изменили лицо французской дипломатии. Не способный быстро решить социальные проблемы, которые находились в центре его предвыборной кампании, Ширак увидел преимущества и выгоды для себя в подчеркивании роли его страны во внешней политике ЕС, особенно на Ближнем Востоке. Как заявил Ширак во время своего визита в Катар в июле 1996 г., «людям следует привыкнуть к возвращению Франции, особенно в эту часть мира. У нас есть интересы и идеи, и мы полны решимости быть увиденными и услышанным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Франция обеспечивала прекращение огня в апреле 1996 г. после </w:t>
      </w:r>
      <w:r>
        <w:rPr>
          <w:rFonts w:cs="Arial" w:ascii="Arial" w:hAnsi="Arial"/>
          <w:color w:val="000000"/>
          <w:spacing w:val="4"/>
          <w:sz w:val="18"/>
          <w:szCs w:val="18"/>
        </w:rPr>
        <w:t>израильского налета на Ливан в ответ на атаки «Хизболлы» на севере</w:t>
      </w:r>
      <w:r>
        <w:rPr>
          <w:rFonts w:cs="Arial" w:ascii="Arial" w:hAnsi="Arial"/>
          <w:color w:val="000000"/>
          <w:spacing w:val="6"/>
          <w:sz w:val="18"/>
          <w:szCs w:val="18"/>
        </w:rPr>
        <w:t xml:space="preserve"> Израиля. Воодушевленный этими дипломатическими достижениями, Ширак совершил в этом же году большой тур по региону. Во время поездки он не воздерживался от обличения недостатков израильской политики. В Дамаске Ширак говорил о независимости Ливана и неотъемлемой роли Сирии в политическом урегулировании. В Рамалле он говорил о том, что Палестинское государство должно будет подать остальным государствам пример демократии. В Аммане он осудил продолжающуюся блокаду Ирака с ее ужасными последствиями с точки зрения человеческих страда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ей речи в университете «Технион» в Хайфе Ширак призвал к созданию палестинского государства и отходу Израиля с Голанских высот и Ливана. Он также заявил, что ЕС должен быть включен наряду с США и Россией в число спонсоров мирного процесса, и что растущее вовлечение Франции и ЕС помогает достижению мира. Стиль Ширака был тепло принят палестинцами и арабским миром, особенно после публичного скандала с израильской службой безопасности во время поездки по Старому Городу Иерусалима. Неудивительно, что заявления Ширака встретили холодный прием в Израи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еди французов доминируют следующие соображения: Европа больше не считает, что существованию Израиля кто-то угрожает. Его экономическое и военное превосходство таково, что Европа может себе позволить занять более выгодную позицию по отношению к более слабым – а именно палестинцам</w:t>
      </w:r>
      <w:r>
        <w:rPr>
          <w:rFonts w:cs="Arial" w:ascii="Arial" w:hAnsi="Arial"/>
          <w:color w:val="000000"/>
          <w:spacing w:val="6"/>
          <w:sz w:val="18"/>
          <w:szCs w:val="18"/>
          <w:vertAlign w:val="superscript"/>
        </w:rPr>
        <w:t>8</w:t>
      </w:r>
      <w:r>
        <w:rPr>
          <w:rFonts w:cs="Arial" w:ascii="Arial" w:hAnsi="Arial"/>
          <w:color w:val="000000"/>
          <w:spacing w:val="6"/>
          <w:sz w:val="18"/>
          <w:szCs w:val="18"/>
        </w:rPr>
        <w:t>. Многие французы считают, что посредничество США больше не должно быть приоритетом для Европы, так как его условия навязаны Израилем. Следует вернуться, считают во Франции, к посредничеству ОО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Израиль должен признать историческую несправедливость по </w:t>
      </w:r>
      <w:r>
        <w:rPr>
          <w:rFonts w:cs="Arial" w:ascii="Arial" w:hAnsi="Arial"/>
          <w:color w:val="000000"/>
          <w:spacing w:val="2"/>
          <w:sz w:val="18"/>
          <w:szCs w:val="18"/>
        </w:rPr>
        <w:t>отношению к палестинцам и исправить ее по возможности, но и палестинцы</w:t>
      </w:r>
      <w:r>
        <w:rPr>
          <w:rFonts w:cs="Arial" w:ascii="Arial" w:hAnsi="Arial"/>
          <w:color w:val="000000"/>
          <w:spacing w:val="4"/>
          <w:sz w:val="18"/>
          <w:szCs w:val="18"/>
        </w:rPr>
        <w:t xml:space="preserve"> должны объявить о своем желании жить в мире с израильтянами.</w:t>
      </w:r>
    </w:p>
    <w:p>
      <w:pPr>
        <w:pStyle w:val="Normal"/>
        <w:shd w:fill="FFFFFF" w:val="clear"/>
        <w:autoSpaceDE w:val="false"/>
        <w:ind w:firstLine="425"/>
        <w:jc w:val="both"/>
        <w:rPr/>
      </w:pPr>
      <w:r>
        <w:rPr>
          <w:rFonts w:cs="Arial" w:ascii="Arial" w:hAnsi="Arial"/>
          <w:color w:val="000000"/>
          <w:spacing w:val="6"/>
          <w:sz w:val="18"/>
          <w:szCs w:val="18"/>
        </w:rPr>
        <w:t>Во Франции считают, что Европа слишком потакает Израилю, не только из-за воспоминаний о прошлом, но и из-за того, что видит в нем свое отражение: близкий образ жизни, близкий политический строй… Арабы не должны нести ответственность за преступления европейцев в годы Холокоста, а у Израиля нет права быть выше международных законов</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Германия и Израил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уществует несколько моментов, которые осложняют отношения Израиля и Германии в рассматриваемый период. Во-первых, это сотрудничество Германии с Ираном. Для Тегерана Германия – самый важный торговый партнер в 1994–1997 годах. И германская политика в этом отношении четко следует германским экономическим интересам.</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о германская политика по отношению к Ирану («критический диалог») хотя и принималась другими государствами ЕС, привлекала растущую критику в Израиле (до 1997 года, когда отношения между Германией и Ираном вошли в глубокий кризис из-за «шпионского сканд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ирный процесс добавил новое позитивное измерение в германо-израильские отношения. Действительно, во время правления Рабина – Переса отношения между Бонном и Иерусалимом были очень радушные, теплые, возросла частота взаимных визи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Успехи мирного процесса решат классическую дилемму ближневосточной политики Бонна. Эта дилемма стала более резкой, когда конфронтация между Израилем и арабским миром снова обострилась в 1996 году. Урегулирование арабо-израильского конфликта значительно устранит необходимость Германии балансировать между моральным императивом поддержки Израиля и конкретными коммерческими интересами, которые требуют хороших отношений с арабским мир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 объединенной Германии потребовалось играть более активную роль в ближневосточном мирном процессе. Этого хотели и палестинцы, и левые силы в Израиле. Поиск новой подходящей внешней политики на Ближнем Востоке должен неизбежно привести к непониманию и критике с одной или с другой ст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ть германо-израильских отношений не сильно изменилась в результате объединения Германии. Германия все еще рассматривается официальными израильскими лицами как самая произраильская страна в ЕС. Но после окончания холодной войны и объединения страны пространство для маневра в германской внешней политике существенно расширилось. Это относится и к Ближнему Востоку. Германия все больше вовлекается в дела региона, и это вовлечение не находится в центре внимания во внешней политике, а, скорее, расположено «за сценой». Прежде всего это финансовая и техническая помощь. При этом Германия все больше обращает внимание на палестинцев. Ее финансовая и техническая помощь была в 1994–2000 гг. для палестинцев второй по величине после США. Официальная причина новой политики – то, что Израиль больше не считается развивающейся страной. То есть, строго говоря, Израиль больше не имеет права получать экономическую помощь от германского министерства экономической кооперации.</w:t>
      </w:r>
    </w:p>
    <w:p>
      <w:pPr>
        <w:pStyle w:val="Normal"/>
        <w:shd w:fill="FFFFFF" w:val="clear"/>
        <w:autoSpaceDE w:val="false"/>
        <w:ind w:firstLine="425"/>
        <w:jc w:val="both"/>
        <w:rPr/>
      </w:pPr>
      <w:r>
        <w:rPr>
          <w:rFonts w:cs="Arial" w:ascii="Arial" w:hAnsi="Arial"/>
          <w:color w:val="000000"/>
          <w:spacing w:val="4"/>
          <w:sz w:val="18"/>
          <w:szCs w:val="18"/>
        </w:rPr>
        <w:t>Подход Германии к политике поселений израильского правительства</w:t>
      </w:r>
      <w:r>
        <w:rPr>
          <w:rFonts w:cs="Arial" w:ascii="Arial" w:hAnsi="Arial"/>
          <w:color w:val="000000"/>
          <w:spacing w:val="6"/>
          <w:sz w:val="18"/>
          <w:szCs w:val="18"/>
        </w:rPr>
        <w:t xml:space="preserve"> демонстрирует, что ближневосточные ориентиры Бонна сильно </w:t>
      </w:r>
      <w:r>
        <w:rPr>
          <w:rFonts w:cs="Arial" w:ascii="Arial" w:hAnsi="Arial"/>
          <w:color w:val="000000"/>
          <w:spacing w:val="4"/>
          <w:sz w:val="18"/>
          <w:szCs w:val="18"/>
        </w:rPr>
        <w:t>меняются. До недавнего времени этот подход характеризовался</w:t>
      </w:r>
      <w:r>
        <w:rPr>
          <w:rFonts w:cs="Arial" w:ascii="Arial" w:hAnsi="Arial"/>
          <w:color w:val="000000"/>
          <w:spacing w:val="6"/>
          <w:sz w:val="18"/>
          <w:szCs w:val="18"/>
        </w:rPr>
        <w:t xml:space="preserve"> двойственностью. С одной стороны, Германия выражала более или менее открытую критику премьер-министра Нетаньяху и его политики. С другой стороны, Бонн предпочитал воздерживаться, когда дело доходило до деклараций ООН, осуждающих строительство еврейских поселений в Восточном Иерусалиме. 13 ноября 1997 года ФРГ в первый раз проголосовала за декларацию ООН, критикующую политику поселений израильского прав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Таким образом, проявляется тенденция к менее безусловному и одностороннему крену в сторону Израиля. Бонн таким образом приводит свою внешнеполитическую позицию по арабо-израильскому конфликту в соответствие с позицией остальных стран-членов ЕС. В этом</w:t>
      </w:r>
      <w:r>
        <w:rPr>
          <w:rFonts w:cs="Arial" w:ascii="Arial" w:hAnsi="Arial"/>
          <w:color w:val="000000"/>
          <w:spacing w:val="6"/>
          <w:sz w:val="18"/>
          <w:szCs w:val="18"/>
        </w:rPr>
        <w:t xml:space="preserve"> контексте следует учитывать современные экономические проблемы Германии, и ее амбиции по сохранению позиций на международном рынке. В будущем, скорее всего, германская внешняя политика будет следовать этим экономическим императивам. Без сомнения, арабский мир в целом более важен для ФРГ, чем Израиль.</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Общественное мнение в Германии и роль ис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фициальных заявлениях и израильские, и германские политики постоянно провозглашают первостепенный статус германо-изра-ильских отношений. Германская сторона, вдобавок, выражает свою особую ответственность по отношению к Израилю и евреям в свете недавней ис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в общественных отношениях двух стран происходит эволюция в другую сторону. В Германии в конце 90-х гг. стал углубляться разрыв между мнением политической и академической элиты и подавляющего большинства населения об отношении к Израилю, к евреям, к памяти о Холокосте. Многие опросы, произведенные Американским Еврейским Комитетом, подтверждают эти предположения. Согласно опросу, проведенному в Германии в 1994 году, 70% интервьюированных заявили, что Холокост для них уже не важен, так как это дело 50-летней давности</w:t>
      </w:r>
      <w:r>
        <w:rPr>
          <w:rFonts w:cs="Arial" w:ascii="Arial" w:hAnsi="Arial"/>
          <w:color w:val="000000"/>
          <w:spacing w:val="6"/>
          <w:sz w:val="18"/>
          <w:szCs w:val="18"/>
          <w:vertAlign w:val="superscript"/>
        </w:rPr>
        <w:t>10</w:t>
      </w:r>
      <w:r>
        <w:rPr>
          <w:rFonts w:cs="Arial" w:ascii="Arial" w:hAnsi="Arial"/>
          <w:color w:val="000000"/>
          <w:spacing w:val="6"/>
          <w:sz w:val="18"/>
          <w:szCs w:val="18"/>
        </w:rPr>
        <w:t>. И степень симпатии к Израилю среди немцев тоже уменьш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означает, что немцы, особенно родившиеся после 1945 года, больше не хотят нести моральную ответственность за дела своих предков. Сегодняшнее население Германии считает, что уже усвоило свой исторический урок. И объединение Германии усилило тенденцию «закрыть книги истор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сознании израильтян память о Холокосте все еще занимает центральные позиции. В Израиле нет процесса «деидентификации» по отношению в прошлому. Хотя большинство израильтян отвергает идею приписывания современным немцам вины за Холокост, израильское общество все еще ждет от немцев особого отношения к себе в свете Катастрофы, в том числе и признания моральной ответственности. Таким образом, можно говорить о растущей пропасти в сознании двух народов.</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Пока психологическое развитие в двух обществах имеет ограниченное влияние на официальные отношения. Тем не менее общественное мнение может повлиять на политику, если его предмет политизиру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веду итог: до сих пор внешне нет сигналов изменений в политике Германии по отношению к Израилю. Но из-за размеров, населения, экономической силы и центральной географической позиции в Европе новая Германия теперь становится доминантой в ЕС. Развитие Германии с 1994 г. показало, что ее политика по отношению к Израилю может измениться в скором времени, и не в лучшую сторону.</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jc w:val="center"/>
        <w:rPr>
          <w:rFonts w:ascii="Arial" w:hAnsi="Arial" w:cs="Arial"/>
          <w:b/>
          <w:b/>
          <w:spacing w:val="6"/>
          <w:sz w:val="18"/>
          <w:szCs w:val="18"/>
        </w:rPr>
      </w:pPr>
      <w:r>
        <w:rPr>
          <w:rFonts w:cs="Arial" w:ascii="Arial" w:hAnsi="Arial"/>
          <w:b/>
          <w:iCs/>
          <w:color w:val="000000"/>
          <w:spacing w:val="6"/>
          <w:sz w:val="18"/>
          <w:szCs w:val="18"/>
        </w:rPr>
        <w:t>Факторы, формирующие отношение Европы к Израилю</w:t>
      </w:r>
    </w:p>
    <w:p>
      <w:pPr>
        <w:pStyle w:val="Normal"/>
        <w:shd w:fill="FFFFFF" w:val="clear"/>
        <w:autoSpaceDE w:val="false"/>
        <w:ind w:firstLine="425"/>
        <w:jc w:val="both"/>
        <w:rPr/>
      </w:pPr>
      <w:r>
        <w:rPr>
          <w:rFonts w:cs="Arial" w:ascii="Arial" w:hAnsi="Arial"/>
          <w:color w:val="000000"/>
          <w:spacing w:val="6"/>
          <w:sz w:val="18"/>
          <w:szCs w:val="18"/>
        </w:rPr>
        <w:t>Основная слабость Европы – то, что сегодня она не является достаточно признанным действующим лицом, которое может продвинуть мирный процесс и которому доверяют сторо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ет несколько препятствий для проведения в ЕС эффективной общей внешней политики на Ближнем Востоке и, в частности, по отношению к Израил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Отсутствие внутреннего консенсус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До назначения посланника от ЕС в 1996 г. в ближневосточных делах Европа была раздираема скрытым соперничеством стран между собой, коренящимся в различном историческом опыте. Но и после </w:t>
      </w:r>
      <w:r>
        <w:rPr>
          <w:rFonts w:cs="Arial" w:ascii="Arial" w:hAnsi="Arial"/>
          <w:color w:val="000000"/>
          <w:spacing w:val="4"/>
          <w:sz w:val="18"/>
          <w:szCs w:val="18"/>
        </w:rPr>
        <w:t>1996 г. кажется, что Европе не хватает смелости, она хочет понравиться всем, и отсюда неясность, размытость формулировок и ре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егодняшняя внешняя политика, которая не переходит границы отношений между членами ЕС, не сможет превратить ЕС в активное, влиятельное, ценное действующее лиц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Ротация кад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от европейских стран в регионе практически не слышны, они не запоминаются своей деятельностью или заявлениями. Это происходит отчасти из-за принципа функционирования европейских институтов – меняющегося президентства в иностранных делах. Ответственные лица меняются постоянно и довольно часто, что вредит эффективности деятель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этом плане назначение Моратиноса на довольно длительный срок явилось шагом вперед. Но на практике европейский посланник не всегда поддерживается всеми странами единой Европы, и это снижает эффективность его рабо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Отсутствие имидж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то время, как американские представители на Ближнем Востоке окружают себя прессой и много говорят публично, европейские пред</w:t>
      </w:r>
      <w:r>
        <w:rPr>
          <w:rFonts w:cs="Arial" w:ascii="Arial" w:hAnsi="Arial"/>
          <w:color w:val="000000"/>
          <w:spacing w:val="6"/>
          <w:sz w:val="18"/>
          <w:szCs w:val="18"/>
        </w:rPr>
        <w:t>ставители держатся в тени. Но имидж касается не только средств мас</w:t>
      </w:r>
      <w:r>
        <w:rPr>
          <w:rFonts w:cs="Arial" w:ascii="Arial" w:hAnsi="Arial"/>
          <w:color w:val="000000"/>
          <w:spacing w:val="4"/>
          <w:sz w:val="18"/>
          <w:szCs w:val="18"/>
        </w:rPr>
        <w:t>совой информации. Это еще и результат деятельности в сфере образования. Необходимо отметить, что в европейских университетах очень мало центров по изучению проблем Ближнего Вост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Постоянная забота об американской поддержке или следование инициативам США. Боясь вызвать недовольство Америки, европейцы часто следуют в фарватере ее политики, даже когда это противоречит их собственным интерес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нутренняя ситуация в Европе не располагает к хорошим отношениям с Израилем: около 10% населения стран Магриба живут в Европе. Из них 3 млн. человек – в одной только Франции. В Германии проживают около 2 млн. турок, из них как минимум 400 тыс. – этнические курды</w:t>
      </w:r>
      <w:r>
        <w:rPr>
          <w:rFonts w:cs="Arial" w:ascii="Arial" w:hAnsi="Arial"/>
          <w:color w:val="000000"/>
          <w:spacing w:val="6"/>
          <w:sz w:val="18"/>
          <w:szCs w:val="18"/>
          <w:vertAlign w:val="superscript"/>
        </w:rPr>
        <w:t>11</w:t>
      </w:r>
      <w:r>
        <w:rPr>
          <w:rFonts w:cs="Arial" w:ascii="Arial" w:hAnsi="Arial"/>
          <w:color w:val="000000"/>
          <w:spacing w:val="6"/>
          <w:sz w:val="18"/>
          <w:szCs w:val="18"/>
        </w:rPr>
        <w:t>. Это создает влиятельные лобби в европейских странах. Роль произраильских лоббирующих групп в Европе относительно слаба. В Европе, где еврейские и другие произраильские организации менее многочисленны, менее влиятельны, чем в США, нет израильского лоббирующего давления на власть.</w:t>
      </w:r>
    </w:p>
    <w:p>
      <w:pPr>
        <w:pStyle w:val="Normal"/>
        <w:shd w:fill="FFFFFF" w:val="clear"/>
        <w:autoSpaceDE w:val="false"/>
        <w:ind w:firstLine="425"/>
        <w:jc w:val="both"/>
        <w:rPr/>
      </w:pPr>
      <w:r>
        <w:rPr>
          <w:rFonts w:cs="Arial" w:ascii="Arial" w:hAnsi="Arial"/>
          <w:color w:val="000000"/>
          <w:spacing w:val="6"/>
          <w:sz w:val="18"/>
          <w:szCs w:val="18"/>
        </w:rPr>
        <w:t>Географическая близость обусловливает заинтересованность Европы в мирном процессе. Европа подвержена последствиям неразвитости и нестабильности на Ближнем Востоке, терроризму, нелегальной иммиграции, контрабанде, а также более опасным проявлениям, в том числе распространению оружия массового поражения. Прогресс в арабо-израильских переговорах – это не окончательное, но необходимое условие устранения всех этих угро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того, как европейские страны в 1970-х оказались зоной террора палестинцев, большинство континентальных европейских правительств до сего дня оглядывается на то, как их политика может быть воспринята радикальными элементами в арабско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вропа также более зависима от импорта энергии с Ближнего Востока. Европейские страны, за исключением Великобритании и Норвегии (которые имеют собственные запасы нефти), зависят от импорта нефти на 50%. И большая доля этого импорта идет с Ближнего Востока и Северной Африки. Хотя источники нефти можно сменить, большая зависимость Европы от импорта энергии определяет до сегодняшнего момента ее заинтересованность в обеспечении стабильности в арабско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ории, у ЕС достаточный размер, богатство, военный потенциал и интерес в мирном процессе, чтобы быть таким же посредником, как и США. На практике посланник ЕС представляет 15 наций разного веса, с разными перспективами, разными целями, разным историческим опытом. Многие страны считают сферу внешней политики своей личной, не подлежащей подчинению общеевропейским интересам сферой своего суверените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азница между европейскими государствами проистекает из их географического расположения, культуры и исторической роли в регионе. У Великобритании исторически сложились теплые отношения и тесные торговые связи с Иорданией, Саудовской Аравией, Кувейтом и Оманом, а также она, в отличие от своих европейских партнеров, не </w:t>
      </w:r>
      <w:r>
        <w:rPr>
          <w:rFonts w:cs="Arial" w:ascii="Arial" w:hAnsi="Arial"/>
          <w:color w:val="000000"/>
          <w:spacing w:val="2"/>
          <w:sz w:val="18"/>
          <w:szCs w:val="18"/>
        </w:rPr>
        <w:t>зависит от импорта нефти. Франция испытывает особые «родственные</w:t>
      </w:r>
      <w:r>
        <w:rPr>
          <w:rFonts w:cs="Arial" w:ascii="Arial" w:hAnsi="Arial"/>
          <w:color w:val="000000"/>
          <w:spacing w:val="6"/>
          <w:sz w:val="18"/>
          <w:szCs w:val="18"/>
        </w:rPr>
        <w:t>» чувства и ответственность за Ливан с его христианским меньшинством, и симпатии к Ираку, где Франция долгое время поддерживала секулярный режим БААС. У Италии есть специальные торговые отношения с Ливией, благодаря которым она получает большое количество нефти. К тому же она особенно подвержена притоку беженцев и иммигрантов из арабских стран. Германия имеет особые отношения с Израилем со времен Холокоста, а также у Нидерландов есть исторические связи с Израилем, который они долгое время поддерживали сильнее, чем другие их европейские партнеры. У Греции из-за связей с арабским миром отношения с Израилем довольно болезненные, и они ухудшаются все больше по мере растущего стратегического партнерства Израиля с Турцией, историческим противником Гре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удности у ЕС с проведением общей эффективной ближневосточной политики – прежде всего результат различных взглядов и интересов самых важных членов. Эти проблемы обостряются неспособностью институциональных структур ЕС выработать единый подход там, где его не существу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ете вышеприведенных фактов можно сделать вывод, что ЕС вовсе не всегда един в своей внешней политике по отношению к Ближнему Востоку. Существуют страны более и менее расположенные к поддержке и сотрудничеству с Израилем по разным причинам. Но в целом можно выделить некоторые общие тенденции, характерные для периода 1994–2000 гг.</w:t>
      </w:r>
    </w:p>
    <w:p>
      <w:pPr>
        <w:pStyle w:val="Normal"/>
        <w:shd w:fill="FFFFFF" w:val="clear"/>
        <w:autoSpaceDE w:val="false"/>
        <w:ind w:firstLine="425"/>
        <w:jc w:val="both"/>
        <w:rPr>
          <w:rFonts w:ascii="Arial" w:hAnsi="Arial" w:cs="Arial"/>
          <w:smallCaps/>
          <w:color w:val="000000"/>
          <w:spacing w:val="6"/>
          <w:sz w:val="18"/>
          <w:szCs w:val="18"/>
        </w:rPr>
      </w:pPr>
      <w:r>
        <w:rPr>
          <w:rFonts w:cs="Arial" w:ascii="Arial" w:hAnsi="Arial"/>
          <w:color w:val="000000"/>
          <w:spacing w:val="6"/>
          <w:sz w:val="18"/>
          <w:szCs w:val="18"/>
        </w:rPr>
        <w:t>В области мирного процесса Израиля с палестинцами для европейских стран было характерно большее желание принять участие в переговорах, так как роль спонсора и стороннего наблюдателя устраивала далеко не всех. Будучи крайне заинтересованными в благополучном исходе мирного процесса и в реализации прав палестинцев, европейские страны хотели повлиять на ход событий на Ближнем Востоке. Следует отметить, что это не очень получи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В экономической сфере, однако, характерен интерес как к выгодам</w:t>
      </w:r>
      <w:r>
        <w:rPr>
          <w:rFonts w:cs="Arial" w:ascii="Arial" w:hAnsi="Arial"/>
          <w:color w:val="000000"/>
          <w:spacing w:val="6"/>
          <w:sz w:val="18"/>
          <w:szCs w:val="18"/>
        </w:rPr>
        <w:t xml:space="preserve"> экономического и научного сотрудничества с Израилем, так и к перспективам кооперации в регионе Ближнего Востока в целом. И хотя идея кооперации на сегодняшний момент явно несостоятельна, в 1994–2000 гг. были сделаны некоторые шаги для того, чтобы стороны привыкли встречаться и вести переговоры по поводу своих экономических отношений. К тому же в рассматриваемый период был заключен ряд важных экономических соглашений ЕС и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общеевропейские тенденции постепенно склоняются не в сторону Израиля. Как во Франции после прихода к власти Жака Ширака, так и в Германии с уходом поколения Холокоста общественное мнение все больше осуждает политику Израиля.</w:t>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The Foreign Policy of the FAJ's Mediterranean States… // Macmillan Press, 1999, c. 296.</w:t>
      </w:r>
    </w:p>
    <w:p>
      <w:pPr>
        <w:pStyle w:val="Normal"/>
        <w:shd w:fill="FFFFFF" w:val="clear"/>
        <w:autoSpaceDE w:val="false"/>
        <w:ind w:firstLine="425"/>
        <w:jc w:val="both"/>
        <w:rPr>
          <w:spacing w:val="6"/>
          <w:sz w:val="18"/>
          <w:szCs w:val="18"/>
          <w:lang w:val="fr-FR"/>
        </w:rPr>
      </w:pPr>
      <w:r>
        <w:rPr>
          <w:color w:val="000000"/>
          <w:spacing w:val="6"/>
          <w:sz w:val="18"/>
          <w:szCs w:val="18"/>
          <w:vertAlign w:val="superscript"/>
          <w:lang w:val="fr-FR"/>
        </w:rPr>
        <w:t>2</w:t>
      </w:r>
      <w:r>
        <w:rPr>
          <w:color w:val="000000"/>
          <w:spacing w:val="6"/>
          <w:sz w:val="18"/>
          <w:szCs w:val="18"/>
          <w:lang w:val="en-US"/>
        </w:rPr>
        <w:t> </w:t>
      </w:r>
      <w:r>
        <w:rPr>
          <w:color w:val="000000"/>
          <w:spacing w:val="6"/>
          <w:sz w:val="18"/>
          <w:szCs w:val="18"/>
          <w:lang w:val="fr-FR"/>
        </w:rPr>
        <w:t>Sala I.M. Comment 1'Europe peut faire pression sur Israel</w:t>
      </w:r>
      <w:r>
        <w:rPr>
          <w:color w:val="000000"/>
          <w:spacing w:val="6"/>
          <w:sz w:val="18"/>
          <w:szCs w:val="18"/>
          <w:lang w:val="en-US"/>
        </w:rPr>
        <w:t xml:space="preserve"> </w:t>
      </w:r>
      <w:r>
        <w:rPr>
          <w:color w:val="000000"/>
          <w:spacing w:val="6"/>
          <w:sz w:val="18"/>
          <w:szCs w:val="18"/>
          <w:lang w:val="fr-FR"/>
        </w:rPr>
        <w:t>// Le Monde Diplomatique, 1998, № 53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Leopold Yehuda Laufer. The EU and Israel: a political and institutional appraisal. – Jerusalem, 1997, c. 44.</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Leopold Yehuda Laufer. The EU and Israel: a political and institutional appraisal. – Jerusalem, 1997.</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fr-FR"/>
        </w:rPr>
        <w:t>5</w:t>
      </w:r>
      <w:r>
        <w:rPr>
          <w:color w:val="000000"/>
          <w:spacing w:val="6"/>
          <w:sz w:val="18"/>
          <w:szCs w:val="18"/>
          <w:lang w:val="en-US"/>
        </w:rPr>
        <w:t> </w:t>
      </w:r>
      <w:r>
        <w:rPr>
          <w:color w:val="000000"/>
          <w:spacing w:val="6"/>
          <w:sz w:val="18"/>
          <w:szCs w:val="18"/>
          <w:lang w:val="fr-FR"/>
        </w:rPr>
        <w:t>Sala I.M. Comment l'Europe peut faire pression sur Israel</w:t>
      </w:r>
      <w:r>
        <w:rPr>
          <w:color w:val="000000"/>
          <w:spacing w:val="6"/>
          <w:sz w:val="18"/>
          <w:szCs w:val="18"/>
          <w:lang w:val="en-US"/>
        </w:rPr>
        <w:t xml:space="preserve"> </w:t>
      </w:r>
      <w:r>
        <w:rPr>
          <w:color w:val="000000"/>
          <w:spacing w:val="6"/>
          <w:sz w:val="18"/>
          <w:szCs w:val="18"/>
          <w:lang w:val="fr-FR"/>
        </w:rPr>
        <w:t>// Le Monde Diplomatique</w:t>
      </w:r>
      <w:r>
        <w:rPr>
          <w:color w:val="000000"/>
          <w:spacing w:val="6"/>
          <w:sz w:val="18"/>
          <w:szCs w:val="18"/>
          <w:lang w:val="en-US"/>
        </w:rPr>
        <w:t>,</w:t>
      </w:r>
      <w:r>
        <w:rPr>
          <w:color w:val="000000"/>
          <w:spacing w:val="6"/>
          <w:sz w:val="18"/>
          <w:szCs w:val="18"/>
          <w:lang w:val="fr-FR"/>
        </w:rPr>
        <w:t xml:space="preserve"> 1998, № 532.</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lang w:val="en-US"/>
        </w:rPr>
        <w:t> </w:t>
      </w:r>
      <w:r>
        <w:rPr>
          <w:color w:val="000000"/>
          <w:spacing w:val="6"/>
          <w:sz w:val="18"/>
          <w:szCs w:val="18"/>
        </w:rPr>
        <w:t xml:space="preserve">Цифры приведены по: </w:t>
      </w:r>
      <w:r>
        <w:rPr>
          <w:color w:val="000000"/>
          <w:spacing w:val="6"/>
          <w:sz w:val="18"/>
          <w:szCs w:val="18"/>
          <w:lang w:val="en-US"/>
        </w:rPr>
        <w:t>Leopold</w:t>
      </w:r>
      <w:r>
        <w:rPr>
          <w:color w:val="000000"/>
          <w:spacing w:val="6"/>
          <w:sz w:val="18"/>
          <w:szCs w:val="18"/>
        </w:rPr>
        <w:t xml:space="preserve"> </w:t>
      </w:r>
      <w:r>
        <w:rPr>
          <w:color w:val="000000"/>
          <w:spacing w:val="6"/>
          <w:sz w:val="18"/>
          <w:szCs w:val="18"/>
          <w:lang w:val="en-US"/>
        </w:rPr>
        <w:t>Yehuda</w:t>
      </w:r>
      <w:r>
        <w:rPr>
          <w:color w:val="000000"/>
          <w:spacing w:val="6"/>
          <w:sz w:val="18"/>
          <w:szCs w:val="18"/>
        </w:rPr>
        <w:t xml:space="preserve"> </w:t>
      </w:r>
      <w:r>
        <w:rPr>
          <w:color w:val="000000"/>
          <w:spacing w:val="6"/>
          <w:sz w:val="18"/>
          <w:szCs w:val="18"/>
          <w:lang w:val="en-US"/>
        </w:rPr>
        <w:t>Laufer</w:t>
      </w:r>
      <w:r>
        <w:rPr>
          <w:color w:val="000000"/>
          <w:spacing w:val="6"/>
          <w:sz w:val="18"/>
          <w:szCs w:val="18"/>
        </w:rPr>
        <w:t xml:space="preserve">. </w:t>
      </w:r>
      <w:r>
        <w:rPr>
          <w:color w:val="000000"/>
          <w:spacing w:val="6"/>
          <w:sz w:val="18"/>
          <w:szCs w:val="18"/>
          <w:lang w:val="en-US"/>
        </w:rPr>
        <w:t>The EU and Israel: a political and institutional appraisal. – Jerusalem, 1997, c. 2.</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fr-FR"/>
        </w:rPr>
        <w:t>7</w:t>
      </w:r>
      <w:r>
        <w:rPr>
          <w:color w:val="000000"/>
          <w:spacing w:val="6"/>
          <w:sz w:val="18"/>
          <w:szCs w:val="18"/>
          <w:lang w:val="en-US"/>
        </w:rPr>
        <w:t> </w:t>
      </w:r>
      <w:r>
        <w:rPr>
          <w:color w:val="000000"/>
          <w:spacing w:val="6"/>
          <w:sz w:val="18"/>
          <w:szCs w:val="18"/>
          <w:lang w:val="fr-FR"/>
        </w:rPr>
        <w:t>Le Monde, 10</w:t>
      </w:r>
      <w:r>
        <w:rPr>
          <w:color w:val="000000"/>
          <w:spacing w:val="6"/>
          <w:sz w:val="18"/>
          <w:szCs w:val="18"/>
          <w:lang w:val="en-US"/>
        </w:rPr>
        <w:t>.06.</w:t>
      </w:r>
      <w:r>
        <w:rPr>
          <w:color w:val="000000"/>
          <w:spacing w:val="6"/>
          <w:sz w:val="18"/>
          <w:szCs w:val="18"/>
          <w:lang w:val="fr-FR"/>
        </w:rPr>
        <w:t xml:space="preserve">1996, </w:t>
      </w:r>
      <w:r>
        <w:rPr>
          <w:color w:val="000000"/>
          <w:spacing w:val="6"/>
          <w:sz w:val="18"/>
          <w:szCs w:val="18"/>
        </w:rPr>
        <w:t>с</w:t>
      </w:r>
      <w:r>
        <w:rPr>
          <w:color w:val="000000"/>
          <w:spacing w:val="6"/>
          <w:sz w:val="18"/>
          <w:szCs w:val="18"/>
          <w:lang w:val="fr-FR"/>
        </w:rPr>
        <w:t>.</w:t>
      </w:r>
      <w:r>
        <w:rPr>
          <w:color w:val="000000"/>
          <w:spacing w:val="6"/>
          <w:sz w:val="18"/>
          <w:szCs w:val="18"/>
          <w:lang w:val="en-US"/>
        </w:rPr>
        <w:t xml:space="preserve"> </w:t>
      </w:r>
      <w:r>
        <w:rPr>
          <w:color w:val="000000"/>
          <w:spacing w:val="6"/>
          <w:sz w:val="18"/>
          <w:szCs w:val="18"/>
          <w:lang w:val="fr-FR"/>
        </w:rPr>
        <w:t>5.</w:t>
      </w:r>
    </w:p>
    <w:p>
      <w:pPr>
        <w:pStyle w:val="Normal"/>
        <w:shd w:fill="FFFFFF" w:val="clear"/>
        <w:autoSpaceDE w:val="false"/>
        <w:ind w:firstLine="425"/>
        <w:jc w:val="both"/>
        <w:rPr/>
      </w:pPr>
      <w:r>
        <w:rPr>
          <w:color w:val="000000"/>
          <w:spacing w:val="6"/>
          <w:sz w:val="18"/>
          <w:szCs w:val="18"/>
          <w:vertAlign w:val="superscript"/>
          <w:lang w:val="fr-FR"/>
        </w:rPr>
        <w:t>8</w:t>
      </w:r>
      <w:r>
        <w:rPr>
          <w:color w:val="000000"/>
          <w:spacing w:val="6"/>
          <w:sz w:val="18"/>
          <w:szCs w:val="18"/>
          <w:lang w:val="en-US"/>
        </w:rPr>
        <w:t> </w:t>
      </w:r>
      <w:r>
        <w:rPr>
          <w:color w:val="000000"/>
          <w:spacing w:val="6"/>
          <w:sz w:val="18"/>
          <w:szCs w:val="18"/>
          <w:lang w:val="fr-FR"/>
        </w:rPr>
        <w:t>Khader Bichara</w:t>
      </w:r>
      <w:r>
        <w:rPr>
          <w:color w:val="000000"/>
          <w:spacing w:val="6"/>
          <w:sz w:val="18"/>
          <w:szCs w:val="18"/>
          <w:lang w:val="en-US"/>
        </w:rPr>
        <w:t>.</w:t>
      </w:r>
      <w:r>
        <w:rPr>
          <w:color w:val="000000"/>
          <w:spacing w:val="6"/>
          <w:sz w:val="18"/>
          <w:szCs w:val="18"/>
          <w:lang w:val="fr-FR"/>
        </w:rPr>
        <w:t xml:space="preserve"> L'Europe et la Palestine</w:t>
      </w:r>
      <w:r>
        <w:rPr>
          <w:color w:val="000000"/>
          <w:spacing w:val="6"/>
          <w:sz w:val="18"/>
          <w:szCs w:val="18"/>
          <w:lang w:val="en-US"/>
        </w:rPr>
        <w:t>. –</w:t>
      </w:r>
      <w:r>
        <w:rPr>
          <w:color w:val="000000"/>
          <w:spacing w:val="6"/>
          <w:sz w:val="18"/>
          <w:szCs w:val="18"/>
          <w:lang w:val="fr-FR"/>
        </w:rPr>
        <w:t xml:space="preserve"> Paris, 2000.</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fr-FR"/>
        </w:rPr>
        <w:t>9</w:t>
      </w:r>
      <w:r>
        <w:rPr>
          <w:color w:val="000000"/>
          <w:spacing w:val="6"/>
          <w:sz w:val="18"/>
          <w:szCs w:val="18"/>
          <w:lang w:val="en-US"/>
        </w:rPr>
        <w:t> </w:t>
      </w:r>
      <w:r>
        <w:rPr>
          <w:color w:val="000000"/>
          <w:spacing w:val="6"/>
          <w:sz w:val="18"/>
          <w:szCs w:val="18"/>
          <w:lang w:val="fr-FR"/>
        </w:rPr>
        <w:t>Khader Bichara</w:t>
      </w:r>
      <w:r>
        <w:rPr>
          <w:color w:val="000000"/>
          <w:spacing w:val="6"/>
          <w:sz w:val="18"/>
          <w:szCs w:val="18"/>
          <w:lang w:val="en-US"/>
        </w:rPr>
        <w:t>.</w:t>
      </w:r>
      <w:r>
        <w:rPr>
          <w:color w:val="000000"/>
          <w:spacing w:val="6"/>
          <w:sz w:val="18"/>
          <w:szCs w:val="18"/>
          <w:lang w:val="fr-FR"/>
        </w:rPr>
        <w:t xml:space="preserve"> L'Europe et la Palestine</w:t>
      </w:r>
      <w:r>
        <w:rPr>
          <w:color w:val="000000"/>
          <w:spacing w:val="6"/>
          <w:sz w:val="18"/>
          <w:szCs w:val="18"/>
          <w:lang w:val="en-US"/>
        </w:rPr>
        <w:t>. –</w:t>
      </w:r>
      <w:r>
        <w:rPr>
          <w:color w:val="000000"/>
          <w:spacing w:val="6"/>
          <w:sz w:val="18"/>
          <w:szCs w:val="18"/>
          <w:lang w:val="fr-FR"/>
        </w:rPr>
        <w:t xml:space="preserve"> Paris, 2000.</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Germany and Israel. – Jerusalem, 1998.</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xml:space="preserve"> Moss K. Europe, the Mediterranean and the Middle East // MERIA, </w:t>
      </w:r>
      <w:r>
        <w:rPr>
          <w:color w:val="000000"/>
          <w:spacing w:val="6"/>
          <w:sz w:val="18"/>
          <w:szCs w:val="18"/>
        </w:rPr>
        <w:t>март</w:t>
      </w:r>
      <w:r>
        <w:rPr>
          <w:color w:val="000000"/>
          <w:spacing w:val="6"/>
          <w:sz w:val="18"/>
          <w:szCs w:val="18"/>
          <w:lang w:val="en-US"/>
        </w:rPr>
        <w:t xml:space="preserve"> 2000, vol. 4, № 1.</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lang w:val="en-US"/>
        </w:rPr>
      </w:pPr>
      <w:r>
        <w:rPr>
          <w:rFonts w:cs="Arial" w:ascii="Arial" w:hAnsi="Arial"/>
          <w:b/>
          <w:color w:val="000000"/>
          <w:spacing w:val="6"/>
          <w:sz w:val="18"/>
          <w:szCs w:val="18"/>
        </w:rPr>
        <w:t>О</w:t>
      </w:r>
      <w:r>
        <w:rPr>
          <w:rFonts w:cs="Arial" w:ascii="Arial" w:hAnsi="Arial"/>
          <w:b/>
          <w:color w:val="000000"/>
          <w:spacing w:val="6"/>
          <w:sz w:val="18"/>
          <w:szCs w:val="18"/>
          <w:lang w:val="en-US"/>
        </w:rPr>
        <w:t>.</w:t>
      </w:r>
      <w:r>
        <w:rPr>
          <w:rFonts w:cs="Arial" w:ascii="Arial" w:hAnsi="Arial"/>
          <w:b/>
          <w:color w:val="000000"/>
          <w:spacing w:val="6"/>
          <w:sz w:val="18"/>
          <w:szCs w:val="18"/>
        </w:rPr>
        <w:t>А</w:t>
      </w:r>
      <w:r>
        <w:rPr>
          <w:rFonts w:cs="Arial" w:ascii="Arial" w:hAnsi="Arial"/>
          <w:b/>
          <w:color w:val="000000"/>
          <w:spacing w:val="6"/>
          <w:sz w:val="18"/>
          <w:szCs w:val="18"/>
          <w:lang w:val="en-US"/>
        </w:rPr>
        <w:t>.</w:t>
      </w:r>
      <w:r>
        <w:rPr>
          <w:rFonts w:cs="Arial" w:ascii="Arial" w:hAnsi="Arial"/>
          <w:b/>
          <w:color w:val="000000"/>
          <w:spacing w:val="6"/>
          <w:sz w:val="18"/>
          <w:szCs w:val="18"/>
        </w:rPr>
        <w:t>Зыкова</w:t>
      </w:r>
    </w:p>
    <w:p>
      <w:pPr>
        <w:pStyle w:val="Normal"/>
        <w:shd w:fill="FFFFFF" w:val="clear"/>
        <w:autoSpaceDE w:val="false"/>
        <w:ind w:firstLine="425"/>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ДИНАМИКА</w:t>
      </w:r>
      <w:r>
        <w:rPr>
          <w:rFonts w:cs="Arial" w:ascii="Arial" w:hAnsi="Arial"/>
          <w:color w:val="000000"/>
          <w:spacing w:val="6"/>
          <w:sz w:val="18"/>
          <w:szCs w:val="18"/>
          <w:lang w:val="en-US"/>
        </w:rPr>
        <w:t xml:space="preserve"> </w:t>
      </w:r>
      <w:r>
        <w:rPr>
          <w:rFonts w:cs="Arial" w:ascii="Arial" w:hAnsi="Arial"/>
          <w:color w:val="000000"/>
          <w:spacing w:val="6"/>
          <w:sz w:val="18"/>
          <w:szCs w:val="18"/>
        </w:rPr>
        <w:t>РАЗВИТИЯ ЭКОНОМИЧЕСКИХ ОТНОШЕНИЙ ЕВРОПЕЙСКОГО СОЮЗА И ИЗРАИЛ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кономическая сфера – самая динамичная и самая развитая сфера отношений стран Европейского Союза и Израиля. Западная Европа в 90-е годы – главный внешнеторговый партнер Израиля. В целом Европа признает, что в экономическом плане Израиль является одной из передовых стран на Ближнем Востоке. Израильский научный потенциал достаточно велик, чтобы представлять интерес для развитых стран Европы, особенно в области высоких технолог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зраиль чрезвычайно заинтересован в расширении экономического сотрудничества с Европой. Уже в 1958 г., когда вступил в силу Римский договор о создании Европейского Экономического Союза, израильское правительство представило в Европейскую комиссию меморандум о необходимости заключения всестороннего соглашения между ЕЭС и Израилем. ЕЭС представляет для израильского экспорта стабильный рынок сбыта, не подверженный изменениям в зависимости от политического климата (в отличие от африканского и южноамериканских рынков).</w:t>
      </w:r>
    </w:p>
    <w:p>
      <w:pPr>
        <w:pStyle w:val="Normal"/>
        <w:shd w:fill="FFFFFF" w:val="clear"/>
        <w:autoSpaceDE w:val="false"/>
        <w:ind w:firstLine="425"/>
        <w:jc w:val="both"/>
        <w:rPr/>
      </w:pPr>
      <w:r>
        <w:rPr>
          <w:rFonts w:cs="Arial" w:ascii="Arial" w:hAnsi="Arial"/>
          <w:color w:val="000000"/>
          <w:spacing w:val="2"/>
          <w:sz w:val="18"/>
          <w:szCs w:val="18"/>
        </w:rPr>
        <w:t>В начале 1990-х годов между Израилем и европейскими странами действовало соглашение о кооперации 1975 г., предусматривавшее создание зоны свободной торговли промышленными товарами между ЕЭС и Израилем. Однако к началу 1990-х годов обеим сторонам было очевидно, что это соглашение устарело и нуждается в пересмотре. Израильские предприниматели и экономисты были особенно обеспокоены приближением 1993 г., когда европейское объединение поднимется на качественно новую интеграционную ступень, сопровождающуюся созданием единого рынка. Выдвигаемые Израилем требования, касающиеся содержания нового договора, сводились к следующему: предоставление больших льгот для некоторых сельскохозяйственных продуктов; смягчение регламентации экспорта продукции израильской электронной промышленности; предоставление более свободного доступа к государственным заказам, прежде всего на электронную и вычислительную технику. Израильские лидеры были чрезвычайно озабочены дефицитом в своем торговом балансе с Европой (к началу 1990-х соотношение импорта в Израиль из стран ЕС и экспорта составляло 2:1).</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уществует несколько причин дефицита в торговле Израиля с Европой. Во-первых, дискриминация израильских товаров, масштабы которой с трудом поддаются оценке. На дискриминацию указывал Рабин в январе 1993 г. как на главную причину дефицита</w:t>
      </w:r>
      <w:r>
        <w:rPr>
          <w:rFonts w:cs="Arial" w:ascii="Arial" w:hAnsi="Arial"/>
          <w:color w:val="000000"/>
          <w:spacing w:val="2"/>
          <w:sz w:val="18"/>
          <w:szCs w:val="18"/>
          <w:vertAlign w:val="superscript"/>
        </w:rPr>
        <w:t>1</w:t>
      </w:r>
      <w:r>
        <w:rPr>
          <w:rFonts w:cs="Arial" w:ascii="Arial" w:hAnsi="Arial"/>
          <w:color w:val="000000"/>
          <w:spacing w:val="2"/>
          <w:sz w:val="18"/>
          <w:szCs w:val="18"/>
        </w:rPr>
        <w:t>. Однако это только часть проблемы. Европейская сторона указывает на другие причины: экономика стран-членов Союза стала эффективнее в этот период, а Израиль не сделал многих важных шагов для либерализации частного предпринимательства и торговли от чрезмерных государственных бюрократических ограничений. Израильские товары стали менее конкурентоспособны, и потребности израильтян в импорте возросл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Кроме того, экономическое развитие и прогресс внутри ЕвроСоюза оказывают негативное влияние на Израиль. Например, расширение ЕС (за счет Испании и Португалии) предоставило владельцам цитрусовых плантаций Иберийского полуострова преимущества по сравнению с их израильскими конкурентами, так как первые могли беспошлинно перевозить продукцию по всей Европе, а Израиль вынужден был платить пошлины.</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Однако в 1992 г. страны Европы были еще не готовы вести серьезные переговоры по этому вопросу, и идею обновления экономических соглашений между двумя странами пришлось отложить. Восприимчивость ЕС к предложениям Израиля о пересмотре существующего экономического соглашения находилась под влиянием политических процессов. Когда у власти находилось правительство Шамира, Брюссель не реагировал на подобные предложения, но победа левого правительства во главе с Рабиным в июне 1992 г. изменила подход европейцев.</w:t>
      </w:r>
    </w:p>
    <w:p>
      <w:pPr>
        <w:pStyle w:val="Normal"/>
        <w:shd w:fill="FFFFFF" w:val="clear"/>
        <w:autoSpaceDE w:val="false"/>
        <w:ind w:firstLine="425"/>
        <w:jc w:val="both"/>
        <w:rPr/>
      </w:pPr>
      <w:r>
        <w:rPr>
          <w:rFonts w:cs="Arial" w:ascii="Arial" w:hAnsi="Arial"/>
          <w:color w:val="000000"/>
          <w:spacing w:val="6"/>
          <w:sz w:val="18"/>
          <w:szCs w:val="18"/>
        </w:rPr>
        <w:t>В мае 1992 г. министр иностранных дел правого правительства Шамира Давид Леви посетил Брюссель, где встречался с лидерами</w:t>
      </w:r>
      <w:r>
        <w:rPr>
          <w:rFonts w:cs="Arial" w:ascii="Arial" w:hAnsi="Arial"/>
          <w:color w:val="000000"/>
          <w:spacing w:val="2"/>
          <w:sz w:val="18"/>
          <w:szCs w:val="18"/>
        </w:rPr>
        <w:t xml:space="preserve"> 12 стран-членов ЕС. Леви пытался убедить европейских министров провести переговоры о новом соглашении с Израилем. Брюссель настаивал на проведении параллельных многосторонних переговоров по </w:t>
      </w:r>
      <w:r>
        <w:rPr>
          <w:rFonts w:cs="Arial" w:ascii="Arial" w:hAnsi="Arial"/>
          <w:color w:val="000000"/>
          <w:sz w:val="18"/>
          <w:szCs w:val="18"/>
        </w:rPr>
        <w:t>экономической кооперации на Ближнем Востоке. Однако Израиль отказался участвовать в этих переговорах, протестуя против участия в них палестинцев,</w:t>
      </w:r>
      <w:r>
        <w:rPr>
          <w:rFonts w:cs="Arial" w:ascii="Arial" w:hAnsi="Arial"/>
          <w:color w:val="000000"/>
          <w:spacing w:val="2"/>
          <w:sz w:val="18"/>
          <w:szCs w:val="18"/>
        </w:rPr>
        <w:t xml:space="preserve"> проживающих в арабских странах. В ответ министры ЕС предупредили Леви, что обновление договора не последует, пока Израиль отказывается поддержать попытки ЕС содействовать региональной коопе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победы в 1992 г. левых сил в Израиле, Ш.Перес возглавил министерство иностранных дел и отправился в тур по европейским столицам, в котором пытался заручиться европейской поддержкой развития экономики Ближнего Востока. В ЕС с энтузиазмом приняли известие о смене правительства в Израиле. В декабре 1992 г. начались переговоры о новом соглашении, однако им помешал политический скандал. 17 декабря 1992 г. в ответ на похищение и убийство израильского пограничника военизированным крылом организации «ХАМАС», Израиль депортировал в Ливан более 400 подозреваемых активистов «ХАМАС» и группировки «Исламский Джихад». Мировое общественное мнение осудило эту акцию, и в последующие несколько недель Комиссия ЕС заявила об отсрочке дальнейших переговоров. Комментируя этот шаг, один из дипломатов ЕС отметил: «Никто в Союзе пока не говорит о необходимости ввести санкции против Израиля. С другой стороны, широко распространено мнение, что было бы неправильно награждать израильтян за неуважение прав человека»</w:t>
      </w:r>
      <w:r>
        <w:rPr>
          <w:rFonts w:cs="Arial" w:ascii="Arial" w:hAnsi="Arial"/>
          <w:color w:val="000000"/>
          <w:spacing w:val="6"/>
          <w:sz w:val="18"/>
          <w:szCs w:val="18"/>
          <w:vertAlign w:val="superscript"/>
        </w:rPr>
        <w:t>2</w:t>
      </w:r>
      <w:r>
        <w:rPr>
          <w:rFonts w:cs="Arial" w:ascii="Arial" w:hAnsi="Arial"/>
          <w:color w:val="000000"/>
          <w:spacing w:val="6"/>
          <w:sz w:val="18"/>
          <w:szCs w:val="18"/>
        </w:rPr>
        <w:t>. Таким образом, новое соглашение снова откладывалось на неопределенный срок.</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ем временем европейские политики почувствовали, что экономическая сфера – это та область, в которой они могут эффективно воздействовать на ближневосточные страны с целью усадить их лидеров за стол переговоров. Кооперацию на Ближнем Востоке европейцы приветствовали как необходимое условие достижения политических мирных соглашений между Израилем и арабскими страна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ще в начале интересующего нас периода, после Мадридской мирной конференции, ЕС была поручена работа Региональной Рабочей Группы Экономического Развития (РРГЭР) по связям и помощи странам Ближнего Востока. Первые три раунда переговоров выделили сферы деятельности группы, в том числ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коммуникации и транспорт (развитие этого направления было поручено Франц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энергетика (Е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сельское хозяйство (Испа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финансовые рынки (Англ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торговля (Герма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Четвертый раунд переговоров состоялся в Копенгагене сразу после подписания Декларации Принципов между Израилем и Палестиной. В Копенгагене стало ясно, что необходимо интенсифицировать работу РРГЭР, чтобы ее роль не была отодвинута на второй план. Группа приняла Копенгагенский План Действий, который предусматривал 33 различные инициативы по отношению к Израилю, Палестине и их соседям. Этот план стал рабочей основой РРГЭР. На последующих пленарных заседаниях в Рабате (июнь 1994 г.) и Бонне (январь 1995 г.) ответственные страны и объявили о своих новых инициативах в рамках Копенгагенского Плана. Для финансирования этих инициатив ЕС объявил, что выделит 6 млн. долларов для подготовки анализа осуществимости этих планов, и еще 9,2 млн. долларов было выделено для исследований и для работы между сессиями, чтобы обеспечить быстрое выполнение Копенгагенского Пл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ЕС стимулирует стороны использовать и высказывать идеи о будущей долгосрочной перспективе своих экономических отношений и создавать механизмы и институты для поддержки своих усилий по региональной коопераци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На пленарном заседании в Рабате стороны признали необходимос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объединить общие возможности и взяться за решение общих проблем координированными усилиям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удалить препятствия к расширению частного сектор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способствовать развитию региональной торговли, облегчить инвестирование и развитие инфра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держать свободное движение людей, товаров, услуг, капитала и информации внутри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бочая группа также согласилась в Рабате учредить наблюдательный комитет, который будет состоять из представителей сторон в регионе. Цель комитета – позволить основным акторам в регионе – Египту, Израилю, Иордании и Палестинской Автономии – принять прямое участие в воплощении Копенгагенского Плана. Было решено, что Комитет будут возглавлять как региональные представители, так и представители ЕС. Главенствующую роль в Комитете будет выполнять представитель от одной страны, которая будет меняться в алфавитном порядке – начиная с Египта (с 1 января 1995 года). Израиль в рамках этого Комитета был ответственен за торговл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ноябре 1995 года на экономическом саммите в Аммане было решено, что секретариат комитета будет находиться здесь же, в Аммане, на Ближнем Востоке, а не в Европе. На сегодняшний день действия этого комитета очень незначительны, большинство проектов – в зачаточном состоянии. Тем не менее это первый функционирующий региональный институт, порожденный ближневосточным мирным процессом и усилиями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4 году Совет Министров Европы решил разрешить Комиссии Совета Европы начать переговоры о новом договоре о научной и технической кооперации с Израилем. В постановлении по этому вопросу говорилось: «Совет Европы считает, что Израиль, в свете высокого уровня его экономического развития, может иметь специальный статус в отношениях с европейскими странами на основе взаимности и общих интересов»</w:t>
      </w:r>
      <w:r>
        <w:rPr>
          <w:rFonts w:cs="Arial" w:ascii="Arial" w:hAnsi="Arial"/>
          <w:color w:val="000000"/>
          <w:spacing w:val="6"/>
          <w:sz w:val="18"/>
          <w:szCs w:val="18"/>
          <w:vertAlign w:val="superscript"/>
        </w:rPr>
        <w:t>3</w:t>
      </w:r>
      <w:r>
        <w:rPr>
          <w:rFonts w:cs="Arial" w:ascii="Arial" w:hAnsi="Arial"/>
          <w:color w:val="000000"/>
          <w:spacing w:val="6"/>
          <w:sz w:val="18"/>
          <w:szCs w:val="18"/>
        </w:rPr>
        <w:t>. Это признание явилось важным шагом вперед и в вопросе о разработке нового экономического соглашения с Израилем. Конференция-саммит в Корфу в июне 1994 года отметила медленное продвижение переговоров по заключению нового соглашения. Израильские и европейские обозреватели переговорного процесса ЕС и Израиля замечали, что хотя экономические вопросы очень важны, именно политические связи с мирным процессом в конечном счете определят масштабы нового договор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аммите Совета Министров ЕС в декабре 1994 года была принята специальная декларация по Израилю. Она была предназначена для того, чтобы увеличить количество точек соприкосновения Израиля и ЕС, а также подготовить почву для заключения нового соглашения между ЕС и Израилем. Министр иностранных дел Израиля получил уведомление от германского министра Клауса Кинкеля, что принципы нового соглашения с Израилем уже подготовлены. В документах израильского МИД говорится, что это расширит промышленную и сельскохозяйственную торговлю Израиля с ЕС. Израиль придавал (и продолжает придавать) особое значение исследованиям и разработкам ЕС, и соответствующим пунктам в соглашении, которые позволят ему играть активную роль в этой сфере. Другие важные вопросы для Израиля – это были финансовые услуги, доступ к правительственным поставкам и кооперация в области культуры, коммуникаций, борьба с наркотиками и т.д.</w:t>
      </w:r>
      <w:r>
        <w:rPr>
          <w:rFonts w:cs="Arial" w:ascii="Arial" w:hAnsi="Arial"/>
          <w:color w:val="000000"/>
          <w:spacing w:val="6"/>
          <w:sz w:val="18"/>
          <w:szCs w:val="18"/>
          <w:vertAlign w:val="superscript"/>
        </w:rPr>
        <w:t>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юне 1995 г. Г.Коль посетил Израиль, особенно горячо одобрил «особые отношения» между Израилем и ЕС, которые должны сложиться</w:t>
      </w:r>
      <w:r>
        <w:rPr>
          <w:rFonts w:cs="Arial" w:ascii="Arial" w:hAnsi="Arial"/>
          <w:spacing w:val="6"/>
          <w:sz w:val="18"/>
          <w:szCs w:val="18"/>
        </w:rPr>
        <w:t xml:space="preserve"> </w:t>
      </w:r>
      <w:r>
        <w:rPr>
          <w:rFonts w:cs="Arial" w:ascii="Arial" w:hAnsi="Arial"/>
          <w:color w:val="000000"/>
          <w:spacing w:val="6"/>
          <w:sz w:val="18"/>
          <w:szCs w:val="18"/>
        </w:rPr>
        <w:t>после подписания нового соглашения. Но процесс принятия внешнеполитических решений в ЕС чрезвычайно затянут, и новый договор долгое время откладывался. Греческий посол в Израиль Цокос отмечал: «Бюрократия — это международный феномен, от которого мы все страдаем. Израиль знает об это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Во время своего визита в Израиль в марте 1995 г., британский премьер-министр также внес свой вклад в развитие экономических отношений с Израилем. Он провел в Израиле бизнес-семинар, на который приехали многие крупные британские бизнесмены, среди них – представители компаний «</w:t>
      </w:r>
      <w:r>
        <w:rPr>
          <w:rFonts w:cs="Arial" w:ascii="Arial" w:hAnsi="Arial"/>
          <w:color w:val="000000"/>
          <w:spacing w:val="8"/>
          <w:sz w:val="18"/>
          <w:szCs w:val="18"/>
          <w:lang w:val="en-US"/>
        </w:rPr>
        <w:t>British</w:t>
      </w:r>
      <w:r>
        <w:rPr>
          <w:rFonts w:cs="Arial" w:ascii="Arial" w:hAnsi="Arial"/>
          <w:color w:val="000000"/>
          <w:spacing w:val="8"/>
          <w:sz w:val="18"/>
          <w:szCs w:val="18"/>
        </w:rPr>
        <w:t xml:space="preserve"> </w:t>
      </w:r>
      <w:r>
        <w:rPr>
          <w:rFonts w:cs="Arial" w:ascii="Arial" w:hAnsi="Arial"/>
          <w:color w:val="000000"/>
          <w:spacing w:val="8"/>
          <w:sz w:val="18"/>
          <w:szCs w:val="18"/>
          <w:lang w:val="en-US"/>
        </w:rPr>
        <w:t>Aerospace</w:t>
      </w:r>
      <w:r>
        <w:rPr>
          <w:rFonts w:cs="Arial" w:ascii="Arial" w:hAnsi="Arial"/>
          <w:color w:val="000000"/>
          <w:spacing w:val="8"/>
          <w:sz w:val="18"/>
          <w:szCs w:val="18"/>
        </w:rPr>
        <w:t>» и «</w:t>
      </w:r>
      <w:r>
        <w:rPr>
          <w:rFonts w:cs="Arial" w:ascii="Arial" w:hAnsi="Arial"/>
          <w:color w:val="000000"/>
          <w:spacing w:val="8"/>
          <w:sz w:val="18"/>
          <w:szCs w:val="18"/>
          <w:lang w:val="en-US"/>
        </w:rPr>
        <w:t>General</w:t>
      </w:r>
      <w:r>
        <w:rPr>
          <w:rFonts w:cs="Arial" w:ascii="Arial" w:hAnsi="Arial"/>
          <w:color w:val="000000"/>
          <w:spacing w:val="8"/>
          <w:sz w:val="18"/>
          <w:szCs w:val="18"/>
        </w:rPr>
        <w:t xml:space="preserve"> </w:t>
      </w:r>
      <w:r>
        <w:rPr>
          <w:rFonts w:cs="Arial" w:ascii="Arial" w:hAnsi="Arial"/>
          <w:color w:val="000000"/>
          <w:spacing w:val="8"/>
          <w:sz w:val="18"/>
          <w:szCs w:val="18"/>
          <w:lang w:val="en-US"/>
        </w:rPr>
        <w:t>Electric</w:t>
      </w:r>
      <w:r>
        <w:rPr>
          <w:rFonts w:cs="Arial" w:ascii="Arial" w:hAnsi="Arial"/>
          <w:color w:val="000000"/>
          <w:spacing w:val="8"/>
          <w:sz w:val="18"/>
          <w:szCs w:val="18"/>
        </w:rPr>
        <w:t>», традиционно воздерживавшихся от бизнеса с Израилем</w:t>
      </w:r>
      <w:r>
        <w:rPr>
          <w:rFonts w:cs="Arial" w:ascii="Arial" w:hAnsi="Arial"/>
          <w:color w:val="000000"/>
          <w:spacing w:val="8"/>
          <w:sz w:val="18"/>
          <w:szCs w:val="18"/>
          <w:vertAlign w:val="superscript"/>
        </w:rPr>
        <w:t>7</w:t>
      </w:r>
      <w:r>
        <w:rPr>
          <w:rFonts w:cs="Arial" w:ascii="Arial" w:hAnsi="Arial"/>
          <w:color w:val="000000"/>
          <w:spacing w:val="8"/>
          <w:sz w:val="18"/>
          <w:szCs w:val="18"/>
        </w:rPr>
        <w:t>. Говорилось, что Великобритания обеспечит увеличение количества научных грантов, а также учителей английского языка, что поспособствует связям между европейскими и израильскими университетами. Научный и технологический фонд, основанный в 1994 г. для совместной работы над вопросами, приоритетными для обеих стран, был удвоен. Израиль в 1995 году занимал 3-е место в торговле Великобритании на Ближнем Востоке. Торговый оборот между двумя странами в этот период составлял 1,5 млрд. фунтов стерлингов в год. Таким образом, крупнейшие страны ЕС продемонстрировали свою заинтересованность и готовность к сближению в экономической сфе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оябре 1995 года ЕС начал в Барселоне переговоры о Евро-Средиземноморском партнерстве, направленные на развитие новых мирных отношений в Средиземноморском регионе. Соглашение о партнерстве, по мысли официальных лиц в ЕС, должно было снизить напряженность между Израилем и арабскими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конференции в Барселоне присутствовали 15 членов ЕС и 11 представителей от других Средиземноморских стран. В принятой на конференции Барселонской Декларации утверждало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Политическое партнерство и партнерство по вопросу безопасности. Говорилось о создании общей зоны мира и стабильности, об укреплении политического диалога, власти закона, демократии, соблюдении прав человека, основных свобод, территориальной целостности, добрососедских отношений.</w:t>
      </w:r>
    </w:p>
    <w:p>
      <w:pPr>
        <w:pStyle w:val="Normal"/>
        <w:shd w:fill="FFFFFF" w:val="clear"/>
        <w:autoSpaceDE w:val="false"/>
        <w:ind w:firstLine="425"/>
        <w:jc w:val="both"/>
        <w:rPr/>
      </w:pPr>
      <w:r>
        <w:rPr>
          <w:rFonts w:cs="Arial" w:ascii="Arial" w:hAnsi="Arial"/>
          <w:color w:val="000000"/>
          <w:spacing w:val="4"/>
          <w:sz w:val="18"/>
          <w:szCs w:val="18"/>
        </w:rPr>
        <w:t>2. Экономическое и финансовое партнерство. Целью провозглашалось создание зоны Общего Благосостояния, улучшение условий жизни,</w:t>
      </w:r>
      <w:r>
        <w:rPr>
          <w:rFonts w:cs="Arial" w:ascii="Arial" w:hAnsi="Arial"/>
          <w:spacing w:val="4"/>
          <w:sz w:val="18"/>
          <w:szCs w:val="18"/>
        </w:rPr>
        <w:t xml:space="preserve"> </w:t>
      </w:r>
      <w:r>
        <w:rPr>
          <w:rFonts w:cs="Arial" w:ascii="Arial" w:hAnsi="Arial"/>
          <w:color w:val="000000"/>
          <w:spacing w:val="4"/>
          <w:sz w:val="18"/>
          <w:szCs w:val="18"/>
        </w:rPr>
        <w:t>занятости, региональная кооперация и интеграция, возможное создание в 2010 году свободной торговой зоны в Средиземноморье, финансовая помощь от ЕС и взаимная помощь стран-участниц.</w:t>
      </w:r>
    </w:p>
    <w:p>
      <w:pPr>
        <w:pStyle w:val="Normal"/>
        <w:shd w:fill="FFFFFF" w:val="clear"/>
        <w:autoSpaceDE w:val="false"/>
        <w:ind w:firstLine="425"/>
        <w:jc w:val="both"/>
        <w:rPr/>
      </w:pPr>
      <w:r>
        <w:rPr>
          <w:rFonts w:cs="Arial" w:ascii="Arial" w:hAnsi="Arial"/>
          <w:color w:val="000000"/>
          <w:spacing w:val="6"/>
          <w:sz w:val="18"/>
          <w:szCs w:val="18"/>
        </w:rPr>
        <w:t>3. Партнерство в социальных и гуманитарных аспектах, т.е. контакты между гражданами, борьба с контрабандой наркотиков, международными преступлениями и коррупцией, расизмом, ксенофобией, религиозным и иными видами нетерп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ыл основан постоянный Евро-Средиземноморский Комитет по Барселонскому процессу для контроля за выполнением всех целей, записанных в Декла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е организовать Барселонский процесс мотивировано стремлением ЕС утвердить свою роль и свои приоритеты в зоне, расположенной географически близко к Европе, без необходимости всякий раз искать поддержки США</w:t>
      </w:r>
      <w:r>
        <w:rPr>
          <w:rFonts w:cs="Arial" w:ascii="Arial" w:hAnsi="Arial"/>
          <w:color w:val="000000"/>
          <w:spacing w:val="6"/>
          <w:sz w:val="18"/>
          <w:szCs w:val="18"/>
          <w:vertAlign w:val="superscript"/>
        </w:rPr>
        <w:t>8</w:t>
      </w:r>
      <w:r>
        <w:rPr>
          <w:rFonts w:cs="Arial" w:ascii="Arial" w:hAnsi="Arial"/>
          <w:color w:val="000000"/>
          <w:spacing w:val="6"/>
          <w:sz w:val="18"/>
          <w:szCs w:val="18"/>
        </w:rPr>
        <w:t>. Необходимо отметить, что в прошедшие годы европейско-средиземноморское партнерство было вообще единственным форумом, где регулярно и на различных уровнях встречались представители Израиля, Сирии, Палестинской администрации, Ливана и других арабских государств. И в этом плане можно считать Барселонский процесс крупным успехом европейской внешней политики на Ближнем Востоке. Однако без ощутимых успехов на арабо-израильских мирных переговорах у проекта Европейско-средиземноморского партнерства будет мало шансов на реализац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Израиля результатом Барселонской конференции стало подписание «Ассоциативного соглашения» с ЕС в Брюсселе 20 ноября 1995 г. Оно является основой экономических взаимоотношений двух стран. В рамках этого соглашения у Израиля появился шанс улучшить свой экономический статус по отношению к Европе, особенно в области столь важных для него новых технолог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реамбуле соглашения подчеркивается важность принципов Устава ООН, в особенности соблюдение прав человека, демократических принципов и экономической свободы; необходимость укрепить политическую стабильность и экономическое развитие региона с помощью поддержки региональной кооперации; необходимость начать регулярный политический диалог в двустороннем и международном контекстах; необходимость поддерживать диалог по научным, технологическим,</w:t>
      </w:r>
      <w:r>
        <w:rPr>
          <w:rFonts w:cs="Arial" w:ascii="Arial" w:hAnsi="Arial"/>
          <w:spacing w:val="6"/>
          <w:sz w:val="18"/>
          <w:szCs w:val="18"/>
        </w:rPr>
        <w:t xml:space="preserve"> </w:t>
      </w:r>
      <w:r>
        <w:rPr>
          <w:rFonts w:cs="Arial" w:ascii="Arial" w:hAnsi="Arial"/>
          <w:color w:val="000000"/>
          <w:spacing w:val="6"/>
          <w:sz w:val="18"/>
          <w:szCs w:val="18"/>
        </w:rPr>
        <w:t>культурным и социальным вопросам. Уважение прав человека и демократических принципов является основой внутренней и внешней политики Израиля и ЕС и составляет необходимый и позитивный элемент Соглашения. По просьбе Израиля, в преамбуле также содержится совместное заявление о важности, которую обе стороны придают борьбе с ксенофобией, антисемитизмом и рас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сновной текст содержит положения о регулярном (ежегодном) политическом диалоге на министерском и парламентском уровне. В соглашении провозглашается свободная торговля производственными товарами, прогрессивная и взаимная либерализация торговли продукцией сельского хозяйства. Принципиально новым элементом в </w:t>
      </w:r>
      <w:r>
        <w:rPr>
          <w:rFonts w:cs="Arial" w:ascii="Arial" w:hAnsi="Arial"/>
          <w:color w:val="000000"/>
          <w:spacing w:val="2"/>
          <w:sz w:val="18"/>
          <w:szCs w:val="18"/>
        </w:rPr>
        <w:t>соглашении стало положение о либерализации рынка услуг и капиталов</w:t>
      </w:r>
      <w:r>
        <w:rPr>
          <w:rFonts w:cs="Arial" w:ascii="Arial" w:hAnsi="Arial"/>
          <w:color w:val="000000"/>
          <w:spacing w:val="6"/>
          <w:sz w:val="18"/>
          <w:szCs w:val="18"/>
        </w:rPr>
        <w:t xml:space="preserve"> и о праве создания организаций. Остальная часть основного текста предусматривает проведение дальнейших переговоров для прояснения вопросов освобождения от всех ограничений движения капитала</w:t>
      </w:r>
      <w:r>
        <w:rPr>
          <w:rFonts w:cs="Arial" w:ascii="Arial" w:hAnsi="Arial"/>
          <w:color w:val="000000"/>
          <w:spacing w:val="4"/>
          <w:sz w:val="18"/>
          <w:szCs w:val="18"/>
        </w:rPr>
        <w:t>, введения международных стандартов в области защиты интеллектуальной, промышленной и коммерческой собственности, кооперации в области финансовых услуг, таможни, транспорта, туризма, унификации законов, борьбы с наркотиками и отмыванием денег. Приветствуется развитие молодежного обмена между странами и т.д. Провозглашается поддержка кооперации между государствами региона. Приоритетными в области кооперации объявлены объединение энергосистем, водные ресурсы</w:t>
      </w:r>
      <w:r>
        <w:rPr>
          <w:rFonts w:cs="Arial" w:ascii="Arial" w:hAnsi="Arial"/>
          <w:color w:val="000000"/>
          <w:spacing w:val="6"/>
          <w:sz w:val="18"/>
          <w:szCs w:val="18"/>
        </w:rPr>
        <w:t>, окружающая среда, коммуник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шение предусматривает создание официальных структур, таких как Ассоциативный Совет, возглавляемый с израильской стороны министром иностранных дел, который должен собираться раз в год. В помощь ему создан Ассоциативный Комитет, возглавляемый генеральным директором Министерства иностранных де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отметить, что между ЕС и Израилем после Барселонской конференции действовало временное экономическое соглашение, так как не все страны-члены ЕС сразу ратифицировали более полное Ассоциативное соглашение. Франция и Бельгия не ратифицировали окончательный его текст до 2000 г., что связано главным образом с политическими причинами – недовольством политикой правого правительства Нетаньяху и желанием задействовать имеющиеся рычаги влияния на Израиль. Ассоциативное</w:t>
      </w:r>
      <w:r>
        <w:rPr>
          <w:rFonts w:cs="Arial" w:ascii="Arial" w:hAnsi="Arial"/>
          <w:spacing w:val="4"/>
          <w:sz w:val="18"/>
          <w:szCs w:val="18"/>
        </w:rPr>
        <w:t xml:space="preserve"> </w:t>
      </w:r>
      <w:r>
        <w:rPr>
          <w:rFonts w:cs="Arial" w:ascii="Arial" w:hAnsi="Arial"/>
          <w:color w:val="000000"/>
          <w:spacing w:val="4"/>
          <w:sz w:val="18"/>
          <w:szCs w:val="18"/>
        </w:rPr>
        <w:t>соглашение вступило в силу 1 июня 2000 г. после ратификации его парламентами 15 стран-членов ЕС, Европейским Парламентом и израильским Кнессетом. 13 июня 2000 г. Ассоциативный Совет ЕС и Израиля провел свое первое собрание в Люксембурге, во главе с Министром иностранных дел Израиля Леви и министрами иностранных дел членов ЕС. Совет занимается контролем за выполнением положений Ассоциативного соглаш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политикой связана и еще одна проблема экономического характера. В 1998 году произошел спор ЕС и Израиля по вопросу происхождения товаров. Он связан с тем фактом, что ЕС считает палестинские территории экономическим целым, отличным от Израиля, оккупация этой территории считается незаконной. Это означает, что Израиль не может экспортировать через рынки ЕС под израильской маркой продукты, произведенные на палестинских территориях или в израильских поселениях на этих территориях. 13 мая 1998 года Европейская Комиссия обратилась с заявлением в Совет Министров и Парламент: «Два главных препятствия продолжают мешать претворению в жизнь экономического договора ЕС с Израилем. Оба они касаются экспорта в ЕС под видом израильской продукции, продуктов, которые были произвед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На израильских полях в Восточном Иерусалиме или Голанских высот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На Западном Берегу или в Газе, в еврейских посел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 пытается принять необходимые меры для выяснения достоверности информации об этих нарушениях... Если эти факты подтвердятся, необходимо будет положить этому конец»</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гументация европейцев основана на том, что палестинские территории не являются продолжением Государства Израиль, они – отдельное целое. Еврейские поселения на оккупированных территориях незаконны, следовательно, экспортная продукция из этих поселений не может быть принята на рынках Е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3–4 июня в Палермо министры иностранных дел Европы подтвердили эту установку. Правительство Израиля отреагировало довольно резко, многие сравнивали заявление Комиссии с нацистским бойкотом еврейских товаров. Это решение, помимо своих экономических сторон, имеет прежде всего политическое значение: Европа напоминает Израилю о незаконности</w:t>
      </w:r>
      <w:r>
        <w:rPr>
          <w:rFonts w:cs="Arial" w:ascii="Arial" w:hAnsi="Arial"/>
          <w:spacing w:val="4"/>
          <w:sz w:val="18"/>
          <w:szCs w:val="18"/>
        </w:rPr>
        <w:t xml:space="preserve"> </w:t>
      </w:r>
      <w:r>
        <w:rPr>
          <w:rFonts w:cs="Arial" w:ascii="Arial" w:hAnsi="Arial"/>
          <w:color w:val="000000"/>
          <w:spacing w:val="4"/>
          <w:sz w:val="18"/>
          <w:szCs w:val="18"/>
        </w:rPr>
        <w:t>поселений и израильской оккупации, а также подчеркивает легитимность прав палестинцев на самоопредел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 периодически пытался использовать экономические мотивы и торговые сдерживающие средства, чтобы побудить Израиль изменить свою политическую позицию. Например, в январе 1998 г. Европейская Комиссия угрожала прервать финансовую помощь палестинцам, если Израиль не прекратит блокировать палестинскую экономику в ответ на теракты. (Логика Комиссии такова, что финансовая помощь палестинцам – в интересах Израиля, и он постарался бы избежать ее приостановки). Однако на практике до сих пор ни одна угроза не была выполнена. В 2000 г. французский университет призвал приостановить академические и научные связи Европы и Израиля из-за остановки мирных переговоров и начала вооруженных акций правительства Шарона на палестинских территориях. Однако ни Европейская Комиссия, ни Совет Министров ЕС не поддержали эту инициати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Израиль стал первой неевропейской страной, присоединенной к так называемым рамочным программам ЕС по вопросам научных исследований и технического развития. Этот специальный статус Израиля – результат его развития в области науки и техники, а также длительных отношений в этой сфере со странами Европы. Израиль присоединился в 4-ой рамочной программе в августе 1996 г. В 1999 г. вступило в силу соглашение, предусматривающее его присоединение к 5-ой рамочной программе на 1999–2002 гг. Каждая новая рамочная программа предусматривает план совместных мероприятий в научно-технической сфере, рассчитанный на определенный сро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6 г. вступило в силу соглашение о взаимном доступе стран ЕС и Израиля на рынки телекоммуникаций, а в 1999 г. было подписано соглашение о лабораторной практике, предусматривающее взаимное признание результатов лабораторных исследований химических веществ и право на получение информации о тестируемых препаратах. Этот договор в 2000 г. вступил в силу. Таким образом, можно констатировать, что в научно-технической области Израилю предоставлен статус, равный статусу члена ЕС.</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Европейский Союз был в начале 1990-х годов и остается крупнейшим торговым партнером Израиля. В 1994 г. 35% экспорта Израиля приходилось</w:t>
      </w:r>
      <w:r>
        <w:rPr>
          <w:rFonts w:cs="Arial" w:ascii="Arial" w:hAnsi="Arial"/>
          <w:sz w:val="18"/>
          <w:szCs w:val="18"/>
        </w:rPr>
        <w:t xml:space="preserve"> </w:t>
      </w:r>
      <w:r>
        <w:rPr>
          <w:rFonts w:cs="Arial" w:ascii="Arial" w:hAnsi="Arial"/>
          <w:color w:val="000000"/>
          <w:sz w:val="18"/>
          <w:szCs w:val="18"/>
        </w:rPr>
        <w:t xml:space="preserve">на </w:t>
      </w:r>
      <w:r>
        <w:rPr>
          <w:rFonts w:cs="Arial" w:ascii="Arial" w:hAnsi="Arial"/>
          <w:color w:val="000000"/>
          <w:spacing w:val="-2"/>
          <w:sz w:val="18"/>
          <w:szCs w:val="18"/>
        </w:rPr>
        <w:t>страны ЕС, и товары из ЕС составляли 50% импорта Израиля. Израиль продает около 60% своей промышленной и технологической продукции в страны Европы</w:t>
      </w:r>
      <w:r>
        <w:rPr>
          <w:rFonts w:cs="Arial" w:ascii="Arial" w:hAnsi="Arial"/>
          <w:color w:val="000000"/>
          <w:spacing w:val="-2"/>
          <w:sz w:val="18"/>
          <w:szCs w:val="18"/>
          <w:vertAlign w:val="superscript"/>
        </w:rPr>
        <w:t>10</w:t>
      </w:r>
      <w:r>
        <w:rPr>
          <w:rFonts w:cs="Arial" w:ascii="Arial" w:hAnsi="Arial"/>
          <w:color w:val="000000"/>
          <w:spacing w:val="-2"/>
          <w:sz w:val="18"/>
          <w:szCs w:val="18"/>
        </w:rPr>
        <w:t>. В 2000 г. 48,5% импорта Израиля ввозилось из ЕС, 31% его экспорта – вывозилось в ЕС. Таким образом, доля ЕС в экономике Израиля не сильно</w:t>
      </w:r>
      <w:r>
        <w:rPr>
          <w:rFonts w:cs="Arial" w:ascii="Arial" w:hAnsi="Arial"/>
          <w:color w:val="000000"/>
          <w:sz w:val="18"/>
          <w:szCs w:val="18"/>
        </w:rPr>
        <w:t xml:space="preserve"> изменилась за период 1991–2001 гг. Однако цифровые показатели внешней торговли Израиля с ЕС имеют тенденцию к росту.</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Подводя итоги, можно сделать вывод о том, что политические трения между ЕС и Израилем почти не оказывают влияния на экономические отношения между ними. Важнейший структурный признак отношений Европы и Израиля – асимметрия между экономикой и политикой. Ассоциативное соглашение явилось самым важным шагом во взаимоотношениях двух сторон в рассматриваемый период. В экономической области ЕС чувствует себя гораздо увереннее, чем в политическом урегулировании арабо-израильского конфликта или в оказании давления на Израиль. У сторон есть точки соприкосновения и в научно-технической сфере, с этим связаны успехи на этом направлении. В рассматриваемый период в целом можно отметить постепенное уменьшение взаимозависимости политики от экономики в отношениях стран, и эта тенденция, безусловно, позитивна.</w:t>
      </w:r>
    </w:p>
    <w:p>
      <w:pPr>
        <w:pStyle w:val="Normal"/>
        <w:shd w:fill="FFFFFF" w:val="clear"/>
        <w:autoSpaceDE w:val="false"/>
        <w:ind w:firstLine="425"/>
        <w:jc w:val="both"/>
        <w:rPr/>
      </w:pPr>
      <w:r>
        <w:rPr>
          <w:rFonts w:cs="Arial" w:ascii="Arial" w:hAnsi="Arial"/>
          <w:color w:val="000000"/>
          <w:spacing w:val="2"/>
          <w:sz w:val="18"/>
          <w:szCs w:val="18"/>
        </w:rPr>
        <w:t>В экономической сфере для Европейского Союза характерен интерес как к выгодам экономического и научного сотрудничества с Израилем, так и к перспективам кооперации в регионе Ближнего Востока и в масштабах Средиземноморья в целом. И хотя идея такой кооперации на сегодняшний момент явно несостоятельна, Европой были предприняты меры для того, чтобы представители ближневосточных стран начали встречаться и вести переговоры по экономическим вопросам.</w:t>
      </w:r>
      <w:r>
        <w:rPr>
          <w:rFonts w:cs="Arial" w:ascii="Arial" w:hAnsi="Arial"/>
          <w:spacing w:val="2"/>
          <w:sz w:val="18"/>
          <w:szCs w:val="18"/>
        </w:rPr>
        <w:t xml:space="preserve"> </w:t>
      </w:r>
    </w:p>
    <w:p>
      <w:pPr>
        <w:pStyle w:val="Normal"/>
        <w:shd w:fill="FFFFFF" w:val="clear"/>
        <w:autoSpaceDE w:val="false"/>
        <w:ind w:firstLine="425"/>
        <w:jc w:val="both"/>
        <w:rPr>
          <w:rFonts w:ascii="Arial" w:hAnsi="Arial" w:cs="Arial"/>
          <w:spacing w:val="2"/>
          <w:sz w:val="18"/>
          <w:szCs w:val="18"/>
        </w:rPr>
      </w:pPr>
      <w:r>
        <w:rPr>
          <w:rFonts w:cs="Arial" w:ascii="Arial" w:hAnsi="Arial"/>
          <w:spacing w:val="2"/>
          <w:sz w:val="18"/>
          <w:szCs w:val="18"/>
        </w:rPr>
      </w:r>
    </w:p>
    <w:p>
      <w:pPr>
        <w:pStyle w:val="Normal"/>
        <w:shd w:fill="FFFFFF" w:val="clear"/>
        <w:autoSpaceDE w:val="false"/>
        <w:ind w:firstLine="425"/>
        <w:jc w:val="both"/>
        <w:rPr>
          <w:spacing w:val="6"/>
          <w:sz w:val="18"/>
          <w:szCs w:val="18"/>
          <w:lang w:val="en-US"/>
        </w:rPr>
      </w:pPr>
      <w:r>
        <w:rPr>
          <w:spacing w:val="6"/>
          <w:sz w:val="18"/>
          <w:szCs w:val="18"/>
          <w:vertAlign w:val="superscript"/>
          <w:lang w:val="en-US"/>
        </w:rPr>
        <w:t>1</w:t>
      </w:r>
      <w:r>
        <w:rPr>
          <w:color w:val="000000"/>
          <w:spacing w:val="6"/>
          <w:sz w:val="18"/>
          <w:szCs w:val="18"/>
          <w:lang w:val="en-US"/>
        </w:rPr>
        <w:t xml:space="preserve"> Israel at the crossroads: the challenge of peace. – London – New York, 1994, </w:t>
      </w:r>
      <w:r>
        <w:rPr>
          <w:color w:val="000000"/>
          <w:spacing w:val="6"/>
          <w:sz w:val="18"/>
          <w:szCs w:val="18"/>
        </w:rPr>
        <w:t>с</w:t>
      </w:r>
      <w:r>
        <w:rPr>
          <w:color w:val="000000"/>
          <w:spacing w:val="6"/>
          <w:sz w:val="18"/>
          <w:szCs w:val="18"/>
          <w:lang w:val="en-US"/>
        </w:rPr>
        <w:t>. 22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iCs/>
          <w:color w:val="000000"/>
          <w:spacing w:val="6"/>
          <w:sz w:val="18"/>
          <w:szCs w:val="18"/>
        </w:rPr>
        <w:t>с</w:t>
      </w:r>
      <w:r>
        <w:rPr>
          <w:iCs/>
          <w:color w:val="000000"/>
          <w:spacing w:val="6"/>
          <w:sz w:val="18"/>
          <w:szCs w:val="18"/>
          <w:lang w:val="en-US"/>
        </w:rPr>
        <w:t>. 226.</w:t>
      </w:r>
    </w:p>
    <w:p>
      <w:pPr>
        <w:pStyle w:val="Normal"/>
        <w:shd w:fill="FFFFFF" w:val="clear"/>
        <w:autoSpaceDE w:val="false"/>
        <w:ind w:firstLine="425"/>
        <w:jc w:val="both"/>
        <w:rPr>
          <w:spacing w:val="6"/>
          <w:sz w:val="18"/>
          <w:szCs w:val="18"/>
          <w:lang w:val="en-US"/>
        </w:rPr>
      </w:pPr>
      <w:r>
        <w:rPr>
          <w:iCs/>
          <w:color w:val="000000"/>
          <w:spacing w:val="6"/>
          <w:sz w:val="18"/>
          <w:szCs w:val="18"/>
          <w:vertAlign w:val="superscript"/>
          <w:lang w:val="en-US"/>
        </w:rPr>
        <w:t>3</w:t>
      </w:r>
      <w:r>
        <w:rPr>
          <w:iCs/>
          <w:color w:val="000000"/>
          <w:spacing w:val="6"/>
          <w:sz w:val="18"/>
          <w:szCs w:val="18"/>
          <w:lang w:val="en-US"/>
        </w:rPr>
        <w:t> </w:t>
      </w:r>
      <w:r>
        <w:rPr>
          <w:color w:val="000000"/>
          <w:spacing w:val="6"/>
          <w:sz w:val="18"/>
          <w:szCs w:val="18"/>
          <w:lang w:val="en-US"/>
        </w:rPr>
        <w:t>Yehuda Laufer L. The EU and Israel: a political and institutional appraisal. – Jerusalem, 199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Israel's Foreign Relations. – Jerusalem, 199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Yehuda Laufer L. The EU and Israel: a political and institutional appraisal. – Jerusalem, 199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Financial Times, 16.03.199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Bichara </w:t>
      </w:r>
      <w:r>
        <w:rPr>
          <w:color w:val="000000"/>
          <w:spacing w:val="6"/>
          <w:sz w:val="18"/>
          <w:szCs w:val="18"/>
        </w:rPr>
        <w:t>К</w:t>
      </w:r>
      <w:r>
        <w:rPr>
          <w:color w:val="000000"/>
          <w:spacing w:val="6"/>
          <w:sz w:val="18"/>
          <w:szCs w:val="18"/>
          <w:lang w:val="en-US"/>
        </w:rPr>
        <w:t>. L'Europe et la Palestine. – Paris, 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Sala I.M. Comment l'Europe peut faire pression sur Israel // Le Monde Diplomatique, 1998, № 532.</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Kassissieh I. The European Role in Jerusalem // Jerusalem Quarterly, № 11–12, 2001.</w:t>
      </w:r>
    </w:p>
    <w:sectPr>
      <w:footerReference w:type="default" r:id="rId5"/>
      <w:footnotePr>
        <w:numFmt w:val="decimal"/>
      </w:footnotePr>
      <w:type w:val="nextPage"/>
      <w:pgSz w:w="8391" w:h="11906"/>
      <w:pgMar w:left="1021" w:right="1021" w:gutter="0" w:header="0" w:top="1247" w:footer="794" w:bottom="119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iCs/>
          <w:color w:val="000000"/>
          <w:spacing w:val="6"/>
          <w:sz w:val="18"/>
          <w:szCs w:val="18"/>
        </w:rPr>
        <w:t>«И то, и другое – слова Бога Живого» – раввинистический принцип, по которому все суждения законоучителей, даже взаимно противоречащие или отвергнутые большинством, по-своему ценны, не подлежат забвению и не могут стать поводом для осуждения.</w:t>
      </w:r>
    </w:p>
  </w:footnote>
  <w:footnote w:id="3">
    <w:p>
      <w:pPr>
        <w:pStyle w:val="Footnote"/>
        <w:jc w:val="both"/>
        <w:rPr/>
      </w:pPr>
      <w:r>
        <w:rPr>
          <w:rStyle w:val="FootnoteCharacters"/>
        </w:rPr>
        <w:t></w:t>
      </w:r>
      <w:r>
        <w:rPr>
          <w:spacing w:val="6"/>
          <w:sz w:val="18"/>
          <w:szCs w:val="18"/>
        </w:rPr>
        <w:t> </w:t>
      </w:r>
      <w:r>
        <w:rPr>
          <w:iCs/>
          <w:color w:val="000000"/>
          <w:spacing w:val="6"/>
          <w:sz w:val="18"/>
          <w:szCs w:val="18"/>
        </w:rPr>
        <w:t xml:space="preserve">На всем протяжении существования «Основных законов» государства Израиль многие из них подвергались неоднократным изменениям, а такие </w:t>
      </w:r>
      <w:r>
        <w:rPr>
          <w:iCs/>
          <w:color w:val="000000"/>
          <w:spacing w:val="4"/>
          <w:sz w:val="18"/>
          <w:szCs w:val="18"/>
        </w:rPr>
        <w:t>основополагающие законы, как «Закон о возвращении», «Закон о гражданстве»,</w:t>
      </w:r>
      <w:r>
        <w:rPr>
          <w:iCs/>
          <w:color w:val="000000"/>
          <w:spacing w:val="6"/>
          <w:sz w:val="18"/>
          <w:szCs w:val="18"/>
        </w:rPr>
        <w:t xml:space="preserve"> вообще не имеют статуса «Основных законов».</w:t>
      </w:r>
    </w:p>
  </w:footnote>
</w:footnotes>
</file>

<file path=word/settings.xml><?xml version="1.0" encoding="utf-8"?>
<w:settings xmlns:w="http://schemas.openxmlformats.org/wordprocessingml/2006/main">
  <w:zoom w:percent="71"/>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i.kz/Parts/News/2003/04/04-11-03/04-11-14.htm" TargetMode="External"/><Relationship Id="rId3" Type="http://schemas.openxmlformats.org/officeDocument/2006/relationships/hyperlink" Target="http://www.versii.com/newss.php?pid=24871" TargetMode="External"/><Relationship Id="rId4" Type="http://schemas.openxmlformats.org/officeDocument/2006/relationships/hyperlink" Target="http://www.jafi.org.il/about/history.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14:00Z</dcterms:created>
  <dc:creator>ВВП</dc:creator>
  <dc:description/>
  <dc:language>en-US</dc:language>
  <cp:lastModifiedBy>ВВП</cp:lastModifiedBy>
  <cp:lastPrinted>2003-11-01T23:58:00Z</cp:lastPrinted>
  <dcterms:modified xsi:type="dcterms:W3CDTF">2003-11-03T08:42:00Z</dcterms:modified>
  <cp:revision>41</cp:revision>
  <dc:subject/>
  <dc:title>Религия и демократия в Израиле</dc:title>
</cp:coreProperties>
</file>