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С.М.Веревкин</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t>ДВИЖЕНИЕ ТАЛИБОВ НА СОВРЕМЕННОМ ЭТАПЕ</w:t>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bCs/>
          <w:color w:val="000000"/>
          <w:spacing w:val="6"/>
          <w:sz w:val="18"/>
          <w:szCs w:val="18"/>
        </w:rPr>
        <w:t>Антитеррористическая операция в Афганистане (АТО)</w:t>
      </w:r>
    </w:p>
    <w:p>
      <w:pPr>
        <w:pStyle w:val="Normal"/>
        <w:shd w:fill="FFFFFF" w:val="clear"/>
        <w:autoSpaceDE w:val="false"/>
        <w:jc w:val="center"/>
        <w:rPr>
          <w:rFonts w:ascii="Arial" w:hAnsi="Arial" w:cs="Arial"/>
          <w:b/>
          <w:b/>
          <w:iCs/>
          <w:color w:val="000000"/>
          <w:spacing w:val="6"/>
          <w:sz w:val="18"/>
          <w:szCs w:val="18"/>
        </w:rPr>
      </w:pPr>
      <w:r>
        <w:rPr>
          <w:rFonts w:cs="Arial" w:ascii="Arial" w:hAnsi="Arial"/>
          <w:b/>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Антитеррористическая коали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терактов в Нью-Йорке и Вашингтоне 11 сентября 2001 г. борьба с терроризмом была провозглашена главным приоритетом политики администрации Дж.Буша. В программном обращении президента к нации на совместном заседании палат Конгресса 20 сентября 2001 г. было заявлено, что США находятся в состоянии войны с международным терроризмом. Подчеркнуто, что предстоящая кампания будет масштабной и долгосрочной, с использованием всех национальных ресурсов страны. Было заявлено об использовании помимо военной силы мер политического, дипломатического и правового характера, проведения действий по линии правоохранительных органов и спецслужб, имеющих конечной целью искоренение международного терроризма во всех его проявлениях, а также его финансовой подпитки. Принятые СБ ООН после 11 сентября 2001 г. резолюции по борьбе с терроризмом послужили необходимой правовой основой для проведения антитеррористической операции в Афганистане.</w:t>
      </w:r>
    </w:p>
    <w:p>
      <w:pPr>
        <w:pStyle w:val="Normal"/>
        <w:shd w:fill="FFFFFF" w:val="clear"/>
        <w:autoSpaceDE w:val="false"/>
        <w:ind w:firstLine="425"/>
        <w:jc w:val="both"/>
        <w:rPr/>
      </w:pPr>
      <w:r>
        <w:rPr>
          <w:rFonts w:cs="Arial" w:ascii="Arial" w:hAnsi="Arial"/>
          <w:color w:val="000000"/>
          <w:spacing w:val="6"/>
          <w:sz w:val="18"/>
          <w:szCs w:val="18"/>
        </w:rPr>
        <w:t>Наращивание группировки ВС США в районе проведения операции началось 20 сентября 2001 г. Состав ВВС США в зоне Индийского океана, Ближнего и Среднего Востока в целом превысил 500 единиц летной техники. В регионе были сформированы три ударные группировки ВМС США – на базе авианосцев «Карл Винсон» и «Кити Хок» в Персидском заливе, «Энтерпрайз» в Аравийском море, «Теодор Рузвельт» в Средиземном море. Каждая группировка насчитывала более 15 тыс. военнослужащих, включая морских пехотинцев, более 60 самолетов палубной авиации, около полутора десятков кораблей сопровождения, в том числе ракетных крейсеров, эсминцев и ударных подлодок с крылатыми ракетами большой дальнос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 своей поддержке операции антитеррористической коалиции в Афганистане заявили 70 государств, из них 44 страны объявили о готовности принять в ней участие. В числе этих стран следует выделить Великобританию, Германию, Францию, Италию, Канаду, Австралию, Данию, Испанию, Норвегию, Турцию, Новую Зеландию, Польшу и др. (преимущественно союзников США по Североатлантическому договор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Главным же союзником международной коалиции в самом Афганистане стал «Северный альянс»</w:t>
      </w:r>
      <w:r>
        <w:rPr>
          <w:rFonts w:cs="Arial" w:ascii="Arial" w:hAnsi="Arial"/>
          <w:color w:val="000000"/>
          <w:spacing w:val="-2"/>
          <w:sz w:val="18"/>
          <w:szCs w:val="18"/>
          <w:vertAlign w:val="superscript"/>
        </w:rPr>
        <w:t> </w:t>
      </w:r>
      <w:r>
        <w:rPr>
          <w:rStyle w:val="FootnoteCharacters"/>
          <w:rStyle w:val="FootnoteAnchor"/>
          <w:rFonts w:eastAsia="Symbol" w:cs="Symbol" w:ascii="Symbol" w:hAnsi="Symbol"/>
          <w:color w:val="000000"/>
          <w:spacing w:val="-2"/>
          <w:sz w:val="18"/>
          <w:szCs w:val="18"/>
        </w:rPr>
        <w:footnoteReference w:customMarkFollows="1" w:id="2"/>
        <w:t></w:t>
      </w:r>
      <w:r>
        <w:rPr>
          <w:rFonts w:cs="Arial" w:ascii="Arial" w:hAnsi="Arial"/>
          <w:color w:val="000000"/>
          <w:spacing w:val="-2"/>
          <w:sz w:val="18"/>
          <w:szCs w:val="18"/>
        </w:rPr>
        <w:t xml:space="preserve"> во главе с Б.Раббани, лидером Объединенного исламского национального фронта спасения Афганистана, что было обусловлено рядом причин. Во-первых, Северный альянс был единственной дееспособной военно-политической организацией в Афганистане, способной хоть как-то объединить под своим знаменем антиталибские силы. Во-вторых, подконтрольные ему вооруженные формирования, возглавляемые до 9 сентября 2001 г. А.Ш.Масудом, имели значительный опыт борьбы с талибами и прекрасно знали местность, что в условиях проведения коалицией спецоперации давало определенное преимущество.</w:t>
      </w:r>
    </w:p>
    <w:p>
      <w:pPr>
        <w:pStyle w:val="Normal"/>
        <w:shd w:fill="FFFFFF" w:val="clear"/>
        <w:autoSpaceDE w:val="false"/>
        <w:ind w:firstLine="425"/>
        <w:jc w:val="both"/>
        <w:rPr/>
      </w:pPr>
      <w:r>
        <w:rPr>
          <w:rFonts w:cs="Arial" w:ascii="Arial" w:hAnsi="Arial"/>
          <w:color w:val="000000"/>
          <w:spacing w:val="6"/>
          <w:sz w:val="18"/>
          <w:szCs w:val="18"/>
        </w:rPr>
        <w:t>Таким образом, к концу сентября – началу октября 2001 г. сложилась широкопредставительная антиталибская коалиция, в которой первые роли поделили между собой США и их союзники, главным образом по НАТО, с одной стороны, и «Северный альянс», с друг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Хроника военной стадии операци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t>Сентябрь</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1 сентября</w:t>
      </w:r>
      <w:r>
        <w:rPr>
          <w:rFonts w:cs="Arial" w:ascii="Arial" w:hAnsi="Arial"/>
          <w:color w:val="000000"/>
          <w:spacing w:val="6"/>
          <w:sz w:val="18"/>
          <w:szCs w:val="18"/>
        </w:rPr>
        <w:t xml:space="preserve"> – Теракты в Вашингтоне и Нью-Йорке.</w:t>
      </w:r>
    </w:p>
    <w:p>
      <w:pPr>
        <w:pStyle w:val="Normal"/>
        <w:shd w:fill="FFFFFF" w:val="clear"/>
        <w:autoSpaceDE w:val="false"/>
        <w:ind w:firstLine="425"/>
        <w:jc w:val="both"/>
        <w:rPr>
          <w:rFonts w:ascii="Arial" w:hAnsi="Arial" w:cs="Arial"/>
          <w:spacing w:val="6"/>
          <w:sz w:val="18"/>
          <w:szCs w:val="18"/>
        </w:rPr>
      </w:pPr>
      <w:r>
        <w:rPr>
          <w:rFonts w:cs="Arial" w:ascii="Arial" w:hAnsi="Arial"/>
          <w:b/>
          <w:color w:val="000000"/>
          <w:spacing w:val="6"/>
          <w:sz w:val="18"/>
          <w:szCs w:val="18"/>
        </w:rPr>
        <w:t xml:space="preserve">17 </w:t>
      </w:r>
      <w:r>
        <w:rPr>
          <w:rFonts w:cs="Arial" w:ascii="Arial" w:hAnsi="Arial"/>
          <w:b/>
          <w:bCs/>
          <w:color w:val="000000"/>
          <w:spacing w:val="6"/>
          <w:sz w:val="18"/>
          <w:szCs w:val="18"/>
        </w:rPr>
        <w:t>сентября</w:t>
      </w:r>
      <w:r>
        <w:rPr>
          <w:rFonts w:cs="Arial" w:ascii="Arial" w:hAnsi="Arial"/>
          <w:color w:val="000000"/>
          <w:spacing w:val="6"/>
          <w:sz w:val="18"/>
          <w:szCs w:val="18"/>
        </w:rPr>
        <w:t xml:space="preserve"> – Закрытие правительством талибов воздушного пространства над Афганистаном для всех стран, а также международных организаций, в том числе и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ериканские власти вступили в контакт с Северным альянсом в целях подготовки операции против талибов и «Аль-Каид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ран отказывался поддерживать США в их военной акции против Афганистана, но выступил с готовностью участвовать в рамках «истинно международного сотрудничества» под эгидой ООН в борьбе с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легация Пакистана, которую возглавлял руководитель пакистанской разведки генерал Махмуд, прибыла в Кабул, чтобы убедить талибов выдать Усаму бен Ладена. М.Омар созвал экстренное совещание «для обсуждения шагов по защите страны». По Пакистану прокатилась волна демонстраций фундаменталисто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8</w:t>
      </w:r>
      <w:r>
        <w:rPr>
          <w:rFonts w:cs="Arial" w:ascii="Arial" w:hAnsi="Arial"/>
          <w:color w:val="000000"/>
          <w:spacing w:val="6"/>
          <w:sz w:val="18"/>
          <w:szCs w:val="18"/>
        </w:rPr>
        <w:t xml:space="preserve"> </w:t>
      </w:r>
      <w:r>
        <w:rPr>
          <w:rFonts w:cs="Arial" w:ascii="Arial" w:hAnsi="Arial"/>
          <w:b/>
          <w:bCs/>
          <w:color w:val="000000"/>
          <w:spacing w:val="6"/>
          <w:sz w:val="18"/>
          <w:szCs w:val="18"/>
        </w:rPr>
        <w:t>сентября</w:t>
      </w:r>
      <w:r>
        <w:rPr>
          <w:rFonts w:cs="Arial" w:ascii="Arial" w:hAnsi="Arial"/>
          <w:color w:val="000000"/>
          <w:spacing w:val="6"/>
          <w:sz w:val="18"/>
          <w:szCs w:val="18"/>
        </w:rPr>
        <w:t xml:space="preserve"> – Иран и Пакистан закрыли свои границы с Афганистаном. Таджикистан выразил готовность к сотрудничеству со всеми странами, которые хотели вести борьбу против терроризма, в том числе и с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лы движения «Талибан» начали широкомасштабное наступление в Талукан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9</w:t>
      </w:r>
      <w:r>
        <w:rPr>
          <w:rFonts w:cs="Arial" w:ascii="Arial" w:hAnsi="Arial"/>
          <w:color w:val="000000"/>
          <w:spacing w:val="6"/>
          <w:sz w:val="18"/>
          <w:szCs w:val="18"/>
        </w:rPr>
        <w:t xml:space="preserve"> </w:t>
      </w:r>
      <w:r>
        <w:rPr>
          <w:rFonts w:cs="Arial" w:ascii="Arial" w:hAnsi="Arial"/>
          <w:b/>
          <w:bCs/>
          <w:color w:val="000000"/>
          <w:spacing w:val="6"/>
          <w:sz w:val="18"/>
          <w:szCs w:val="18"/>
        </w:rPr>
        <w:t>сентября</w:t>
      </w:r>
      <w:r>
        <w:rPr>
          <w:rFonts w:cs="Arial" w:ascii="Arial" w:hAnsi="Arial"/>
          <w:color w:val="000000"/>
          <w:spacing w:val="6"/>
          <w:sz w:val="18"/>
          <w:szCs w:val="18"/>
        </w:rPr>
        <w:t xml:space="preserve"> – СБ ООН призвал движение «Талибан» «незамедлительно и без каких-либо условий» выполнить положения всех резолюций СБ ООН, особенно резолюции 1333, требовавшей немедленной выдачи Усамы 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либы потребовали в качестве условия для его выдачи предоставления контролируемому ими Верховному суду доказательств причастности У.бен Ладена к теракту в США. Об этом заявил духовный лидер движения «Талибан» Мохаммад Омар.</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0 сентября</w:t>
      </w:r>
      <w:r>
        <w:rPr>
          <w:rFonts w:cs="Arial" w:ascii="Arial" w:hAnsi="Arial"/>
          <w:color w:val="000000"/>
          <w:spacing w:val="6"/>
          <w:sz w:val="18"/>
          <w:szCs w:val="18"/>
        </w:rPr>
        <w:t xml:space="preserve"> – президент Пакистана Первез Мушарраф выступил с телеобращением, в котором сообщил, что дал согласие на сотрудничество с СШ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2 сентября</w:t>
      </w:r>
      <w:r>
        <w:rPr>
          <w:rFonts w:cs="Arial" w:ascii="Arial" w:hAnsi="Arial"/>
          <w:color w:val="000000"/>
          <w:spacing w:val="6"/>
          <w:sz w:val="18"/>
          <w:szCs w:val="18"/>
        </w:rPr>
        <w:t xml:space="preserve"> – ОАЭ разорвали дипломатические отношения с режимом талибо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5</w:t>
      </w:r>
      <w:r>
        <w:rPr>
          <w:rFonts w:cs="Arial" w:ascii="Arial" w:hAnsi="Arial"/>
          <w:color w:val="000000"/>
          <w:spacing w:val="6"/>
          <w:sz w:val="18"/>
          <w:szCs w:val="18"/>
        </w:rPr>
        <w:t xml:space="preserve"> </w:t>
      </w:r>
      <w:r>
        <w:rPr>
          <w:rFonts w:cs="Arial" w:ascii="Arial" w:hAnsi="Arial"/>
          <w:b/>
          <w:bCs/>
          <w:color w:val="000000"/>
          <w:spacing w:val="6"/>
          <w:sz w:val="18"/>
          <w:szCs w:val="18"/>
        </w:rPr>
        <w:t>сентября</w:t>
      </w:r>
      <w:r>
        <w:rPr>
          <w:rFonts w:cs="Arial" w:ascii="Arial" w:hAnsi="Arial"/>
          <w:color w:val="000000"/>
          <w:spacing w:val="6"/>
          <w:sz w:val="18"/>
          <w:szCs w:val="18"/>
        </w:rPr>
        <w:t xml:space="preserve"> – захват талибами офисов ООН и ряда других международных организаций в Кабуле, Кандагаре и других городах привел к сокращению гуманитарных программ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6</w:t>
      </w:r>
      <w:r>
        <w:rPr>
          <w:rFonts w:cs="Arial" w:ascii="Arial" w:hAnsi="Arial"/>
          <w:color w:val="000000"/>
          <w:spacing w:val="6"/>
          <w:sz w:val="18"/>
          <w:szCs w:val="18"/>
        </w:rPr>
        <w:t xml:space="preserve"> </w:t>
      </w:r>
      <w:r>
        <w:rPr>
          <w:rFonts w:cs="Arial" w:ascii="Arial" w:hAnsi="Arial"/>
          <w:b/>
          <w:bCs/>
          <w:color w:val="000000"/>
          <w:spacing w:val="6"/>
          <w:sz w:val="18"/>
          <w:szCs w:val="18"/>
        </w:rPr>
        <w:t>сентября</w:t>
      </w:r>
      <w:r>
        <w:rPr>
          <w:rFonts w:cs="Arial" w:ascii="Arial" w:hAnsi="Arial"/>
          <w:color w:val="000000"/>
          <w:spacing w:val="6"/>
          <w:sz w:val="18"/>
          <w:szCs w:val="18"/>
        </w:rPr>
        <w:t xml:space="preserve"> – Генеральный секретарь ООН Кофи Аннан призвал соседние с Афганистаном страны открыть границы для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и между Северным альянсом и талибами продолжались вблизи афгано-таджикской границы. Отрядам антиталибской коалиции удалось закрепиться на бывшей советской военной базе в Баграме в 40 км от Кабул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9 сентября</w:t>
      </w:r>
      <w:r>
        <w:rPr>
          <w:rFonts w:cs="Arial" w:ascii="Arial" w:hAnsi="Arial"/>
          <w:color w:val="000000"/>
          <w:spacing w:val="6"/>
          <w:sz w:val="18"/>
          <w:szCs w:val="18"/>
        </w:rPr>
        <w:t xml:space="preserve"> – в Риме начались переговоры о будущем политическом устройстве Афганистана между представителями Северного альянса, делегацией пуштунских племенных вождей и официальным представителем бывшего короля Захир Шах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Октябрь</w:t>
      </w:r>
    </w:p>
    <w:p>
      <w:pPr>
        <w:pStyle w:val="Normal"/>
        <w:shd w:fill="FFFFFF" w:val="clear"/>
        <w:autoSpaceDE w:val="false"/>
        <w:ind w:firstLine="425"/>
        <w:jc w:val="both"/>
        <w:rPr/>
      </w:pPr>
      <w:r>
        <w:rPr>
          <w:rFonts w:cs="Arial" w:ascii="Arial" w:hAnsi="Arial"/>
          <w:b/>
          <w:bCs/>
          <w:color w:val="000000"/>
          <w:spacing w:val="4"/>
          <w:sz w:val="18"/>
          <w:szCs w:val="18"/>
        </w:rPr>
        <w:t>2 октября</w:t>
      </w:r>
      <w:r>
        <w:rPr>
          <w:rFonts w:cs="Arial" w:ascii="Arial" w:hAnsi="Arial"/>
          <w:color w:val="000000"/>
          <w:spacing w:val="4"/>
          <w:sz w:val="18"/>
          <w:szCs w:val="18"/>
        </w:rPr>
        <w:t xml:space="preserve"> – руководство НАТО приняло решение о вступлении в силу 5 пункта своего устава, по которому нападение на одного из членов организации расценивается как нападение на НАТО, в связи с чем страны НАТО имеют право совместного ответного удара по агрессору.</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3</w:t>
      </w:r>
      <w:r>
        <w:rPr>
          <w:rFonts w:cs="Arial" w:ascii="Arial" w:hAnsi="Arial"/>
          <w:color w:val="000000"/>
          <w:spacing w:val="6"/>
          <w:sz w:val="18"/>
          <w:szCs w:val="18"/>
        </w:rPr>
        <w:t xml:space="preserve"> </w:t>
      </w:r>
      <w:r>
        <w:rPr>
          <w:rFonts w:cs="Arial" w:ascii="Arial" w:hAnsi="Arial"/>
          <w:b/>
          <w:bCs/>
          <w:color w:val="000000"/>
          <w:spacing w:val="6"/>
          <w:sz w:val="18"/>
          <w:szCs w:val="18"/>
        </w:rPr>
        <w:t>октября</w:t>
      </w:r>
      <w:r>
        <w:rPr>
          <w:rFonts w:cs="Arial" w:ascii="Arial" w:hAnsi="Arial"/>
          <w:color w:val="000000"/>
          <w:spacing w:val="6"/>
          <w:sz w:val="18"/>
          <w:szCs w:val="18"/>
        </w:rPr>
        <w:t xml:space="preserve"> – Узбекистан разрешил США использовать три военных аэродрома, и началась переброска в Узбекистан и Таджикистан американских военных подразделений.</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4</w:t>
      </w:r>
      <w:r>
        <w:rPr>
          <w:rFonts w:cs="Arial" w:ascii="Arial" w:hAnsi="Arial"/>
          <w:color w:val="000000"/>
          <w:spacing w:val="6"/>
          <w:sz w:val="18"/>
          <w:szCs w:val="18"/>
        </w:rPr>
        <w:t xml:space="preserve"> </w:t>
      </w:r>
      <w:r>
        <w:rPr>
          <w:rFonts w:cs="Arial" w:ascii="Arial" w:hAnsi="Arial"/>
          <w:b/>
          <w:bCs/>
          <w:color w:val="000000"/>
          <w:spacing w:val="6"/>
          <w:sz w:val="18"/>
          <w:szCs w:val="18"/>
        </w:rPr>
        <w:t>октября</w:t>
      </w:r>
      <w:r>
        <w:rPr>
          <w:rFonts w:cs="Arial" w:ascii="Arial" w:hAnsi="Arial"/>
          <w:color w:val="000000"/>
          <w:spacing w:val="6"/>
          <w:sz w:val="18"/>
          <w:szCs w:val="18"/>
        </w:rPr>
        <w:t xml:space="preserve"> – начало «психологической» войны в Афганистане: американские подразделения начали сбрасывать пропагандистские листовки с призывами к талибам сложить оружие.</w:t>
      </w:r>
    </w:p>
    <w:p>
      <w:pPr>
        <w:pStyle w:val="Normal"/>
        <w:shd w:fill="FFFFFF" w:val="clear"/>
        <w:autoSpaceDE w:val="false"/>
        <w:ind w:firstLine="425"/>
        <w:jc w:val="both"/>
        <w:rPr>
          <w:rFonts w:ascii="Arial" w:hAnsi="Arial" w:cs="Arial"/>
          <w:spacing w:val="2"/>
          <w:sz w:val="18"/>
          <w:szCs w:val="18"/>
        </w:rPr>
      </w:pPr>
      <w:r>
        <w:rPr>
          <w:rFonts w:cs="Arial" w:ascii="Arial" w:hAnsi="Arial"/>
          <w:b/>
          <w:bCs/>
          <w:color w:val="000000"/>
          <w:spacing w:val="2"/>
          <w:sz w:val="18"/>
          <w:szCs w:val="18"/>
        </w:rPr>
        <w:t>7</w:t>
      </w:r>
      <w:r>
        <w:rPr>
          <w:rFonts w:cs="Arial" w:ascii="Arial" w:hAnsi="Arial"/>
          <w:color w:val="000000"/>
          <w:spacing w:val="2"/>
          <w:sz w:val="18"/>
          <w:szCs w:val="18"/>
        </w:rPr>
        <w:t xml:space="preserve"> </w:t>
      </w:r>
      <w:r>
        <w:rPr>
          <w:rFonts w:cs="Arial" w:ascii="Arial" w:hAnsi="Arial"/>
          <w:b/>
          <w:bCs/>
          <w:color w:val="000000"/>
          <w:spacing w:val="2"/>
          <w:sz w:val="18"/>
          <w:szCs w:val="18"/>
        </w:rPr>
        <w:t>октября</w:t>
      </w:r>
      <w:r>
        <w:rPr>
          <w:rFonts w:cs="Arial" w:ascii="Arial" w:hAnsi="Arial"/>
          <w:color w:val="000000"/>
          <w:spacing w:val="2"/>
          <w:sz w:val="18"/>
          <w:szCs w:val="18"/>
        </w:rPr>
        <w:t xml:space="preserve"> – начало военной операции США в Афганистане. Американские вооруженные силы нанесли удары по Кабулу, Кандагару, Герату, Мазари-Шарифу, Баграму и нескольким объектам инфраструктуры талибов. В военной операции также участвовали и британские военны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8</w:t>
      </w:r>
      <w:r>
        <w:rPr>
          <w:rFonts w:cs="Arial" w:ascii="Arial" w:hAnsi="Arial"/>
          <w:color w:val="000000"/>
          <w:spacing w:val="6"/>
          <w:sz w:val="18"/>
          <w:szCs w:val="18"/>
        </w:rPr>
        <w:t xml:space="preserve"> </w:t>
      </w:r>
      <w:r>
        <w:rPr>
          <w:rFonts w:cs="Arial" w:ascii="Arial" w:hAnsi="Arial"/>
          <w:b/>
          <w:bCs/>
          <w:color w:val="000000"/>
          <w:spacing w:val="6"/>
          <w:sz w:val="18"/>
          <w:szCs w:val="18"/>
        </w:rPr>
        <w:t>октября</w:t>
      </w:r>
      <w:r>
        <w:rPr>
          <w:rFonts w:cs="Arial" w:ascii="Arial" w:hAnsi="Arial"/>
          <w:color w:val="000000"/>
          <w:spacing w:val="6"/>
          <w:sz w:val="18"/>
          <w:szCs w:val="18"/>
        </w:rPr>
        <w:t xml:space="preserve"> – после американских ударов силы Северного альянса начали наступление на Кабу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акистане прошли массовые акции протеста против бомбежек Афгани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ША провели вторую серию ударов по Кандагару. Одной из главных целей являлась резиденция духовного лидера талибов муллы Омара. Бомбардировкам подверглись также Кабул, Герат, Джелалабад, Кандагар, Мазари-Шариф и авиабаза в Баграме. В Кабуле разрушено министерство обороны. В Кандагаре выведен из строя аэропорт. Ракеты были выпущены с американских и британских кораблей, находящихся в Аравийском море. Кроме того, в операции союзников были задействованы американские бомбардировщики Б-2 «Стел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акистане продолжились массовые акции протеста против бомбежек Афганистана. Влиятельные религиозные деятели страны осудили действия США и Великобритании. Несмотря на это, президент Пакистана Первез Мушарраф выступил с заявлением, что его страна поддерживает действия СШ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еверный альянс начал наступление на Кабул.</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9</w:t>
      </w:r>
      <w:r>
        <w:rPr>
          <w:rFonts w:cs="Arial" w:ascii="Arial" w:hAnsi="Arial"/>
          <w:color w:val="000000"/>
          <w:spacing w:val="6"/>
          <w:sz w:val="18"/>
          <w:szCs w:val="18"/>
        </w:rPr>
        <w:t xml:space="preserve"> </w:t>
      </w:r>
      <w:r>
        <w:rPr>
          <w:rFonts w:cs="Arial" w:ascii="Arial" w:hAnsi="Arial"/>
          <w:b/>
          <w:bCs/>
          <w:color w:val="000000"/>
          <w:spacing w:val="6"/>
          <w:sz w:val="18"/>
          <w:szCs w:val="18"/>
        </w:rPr>
        <w:t>октября</w:t>
      </w:r>
      <w:r>
        <w:rPr>
          <w:rFonts w:cs="Arial" w:ascii="Arial" w:hAnsi="Arial"/>
          <w:color w:val="000000"/>
          <w:spacing w:val="6"/>
          <w:sz w:val="18"/>
          <w:szCs w:val="18"/>
        </w:rPr>
        <w:t xml:space="preserve"> – США начали третью атаку на Афганистан. Удары наносились по Кабулу, Герату, Кандагару и Мазари-Шарифу. Министр обороны США Дональд Рамсфельд заявил, что уничтожено 85% выбранных для ударов объ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либы начали переброску войск от границы с Узбекистаном к Мазари-Шарифу. В Душанбе состоялись переговоры президента Таджикистана Эмомали Рахмонова и президента Афганистана Бурхануддина Раббани.</w:t>
      </w:r>
    </w:p>
    <w:p>
      <w:pPr>
        <w:pStyle w:val="Normal"/>
        <w:shd w:fill="FFFFFF" w:val="clear"/>
        <w:autoSpaceDE w:val="false"/>
        <w:ind w:firstLine="425"/>
        <w:jc w:val="both"/>
        <w:rPr>
          <w:rFonts w:ascii="Arial" w:hAnsi="Arial" w:cs="Arial"/>
          <w:spacing w:val="6"/>
          <w:sz w:val="18"/>
          <w:szCs w:val="18"/>
        </w:rPr>
      </w:pPr>
      <w:r>
        <w:rPr>
          <w:rFonts w:cs="Arial" w:ascii="Arial" w:hAnsi="Arial"/>
          <w:b/>
          <w:bCs/>
          <w:iCs/>
          <w:color w:val="000000"/>
          <w:spacing w:val="6"/>
          <w:sz w:val="18"/>
          <w:szCs w:val="18"/>
        </w:rPr>
        <w:t xml:space="preserve">15 </w:t>
      </w:r>
      <w:r>
        <w:rPr>
          <w:rFonts w:cs="Arial" w:ascii="Arial" w:hAnsi="Arial"/>
          <w:b/>
          <w:bCs/>
          <w:color w:val="000000"/>
          <w:spacing w:val="6"/>
          <w:sz w:val="18"/>
          <w:szCs w:val="18"/>
        </w:rPr>
        <w:t>октября</w:t>
      </w:r>
      <w:r>
        <w:rPr>
          <w:rFonts w:cs="Arial" w:ascii="Arial" w:hAnsi="Arial"/>
          <w:color w:val="000000"/>
          <w:spacing w:val="6"/>
          <w:sz w:val="18"/>
          <w:szCs w:val="18"/>
        </w:rPr>
        <w:t xml:space="preserve"> – США заявили, что они и ООН будут контролировать создание в Афганистане стабильных институтов власт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7 октября</w:t>
      </w:r>
      <w:r>
        <w:rPr>
          <w:rFonts w:cs="Arial" w:ascii="Arial" w:hAnsi="Arial"/>
          <w:color w:val="000000"/>
          <w:spacing w:val="6"/>
          <w:sz w:val="18"/>
          <w:szCs w:val="18"/>
        </w:rPr>
        <w:t xml:space="preserve"> – СБ ООН приступил к обсуждению вопроса о возможностях мирового сообщества по оказанию в будущем не только гуманитарной, но и политической помощи Афганистану.</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Ноябрь</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7</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американская авиация возобновила бомбардировки Кабула и Кандага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йска Северного альянса продвинулись к Мазари-Шарифу и взяли его южные пригороды.</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8</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Северный альянс начал крупномасштабное наступление на Мазари-Шариф. Пакистан выразил готовность присоединиться к военной кампании против талибов. Президент Пакистана заявил, что его страна откроет воздушное пространство для американских и британских военных самолетов.</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0</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Северный альянс взял город Мазари-Шариф.</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1</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вооруженные группировки Северного альянса заняли несколько провинций, ранее удерживавшихся талибами. Антиталибская коалиция развернула наступление по всем фронтам. В центральном Афганистане заняли Бамиан – центр одноименной провинции. Войска альянса потеснили талибов в провинции Кундуз на границе с Узбекистаном. Талукан перешел под контроль антиталибской коалиции. В районе Герата наступление вел генерал Досту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верный альянс занял провинции Балх и Саманган. Представитель альянса заявил, что силы антиталибской коалиции заняли город Хайратон вблизи узбекской границы.</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3 ноября</w:t>
      </w:r>
      <w:r>
        <w:rPr>
          <w:rFonts w:cs="Arial" w:ascii="Arial" w:hAnsi="Arial"/>
          <w:color w:val="000000"/>
          <w:spacing w:val="6"/>
          <w:sz w:val="18"/>
          <w:szCs w:val="18"/>
        </w:rPr>
        <w:t xml:space="preserve"> – Северный альянс вошел в Кабул. Войска антиталибской коалиции контролируют более 50% территории Афганистана, и операция по нейтрализации и уничтожению талибов продолж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либы оставили Кабул и ушли на ю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верный альянс стал контролировать 80% территории Афганистана. Взяты восточные провинции Логар, Лагман, Кунар и Нангархар, населенные преимущественно пуштунами. Американский спецназ находится в районе Кандагар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7</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в Кабуле создан Военный совет с целью контроля над городом до создания временно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8</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талибы оставили Кундуз. 30-тысячная группировка талибов после переговоров согласилась на полную и безоговорочную капитуля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ь МИД Пакистана заявил, что Пакистан не предоставит политического убежища бен Ладену.</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0 ноября</w:t>
      </w:r>
      <w:r>
        <w:rPr>
          <w:rFonts w:cs="Arial" w:ascii="Arial" w:hAnsi="Arial"/>
          <w:color w:val="000000"/>
          <w:spacing w:val="6"/>
          <w:sz w:val="18"/>
          <w:szCs w:val="18"/>
        </w:rPr>
        <w:t xml:space="preserve"> – в Пешаваре закрыто консульство талибов.</w:t>
      </w:r>
    </w:p>
    <w:p>
      <w:pPr>
        <w:pStyle w:val="Normal"/>
        <w:shd w:fill="FFFFFF" w:val="clear"/>
        <w:autoSpaceDE w:val="false"/>
        <w:ind w:firstLine="425"/>
        <w:jc w:val="both"/>
        <w:rPr>
          <w:rFonts w:ascii="Arial" w:hAnsi="Arial" w:cs="Arial"/>
          <w:spacing w:val="6"/>
          <w:sz w:val="18"/>
          <w:szCs w:val="18"/>
        </w:rPr>
      </w:pPr>
      <w:r>
        <w:rPr>
          <w:rFonts w:cs="Arial" w:ascii="Arial" w:hAnsi="Arial"/>
          <w:b/>
          <w:color w:val="000000"/>
          <w:spacing w:val="6"/>
          <w:sz w:val="18"/>
          <w:szCs w:val="18"/>
        </w:rPr>
        <w:t xml:space="preserve">22 </w:t>
      </w:r>
      <w:r>
        <w:rPr>
          <w:rFonts w:cs="Arial" w:ascii="Arial" w:hAnsi="Arial"/>
          <w:b/>
          <w:bCs/>
          <w:color w:val="000000"/>
          <w:spacing w:val="6"/>
          <w:sz w:val="18"/>
          <w:szCs w:val="18"/>
        </w:rPr>
        <w:t>ноября</w:t>
      </w:r>
      <w:r>
        <w:rPr>
          <w:rFonts w:cs="Arial" w:ascii="Arial" w:hAnsi="Arial"/>
          <w:color w:val="000000"/>
          <w:spacing w:val="6"/>
          <w:sz w:val="18"/>
          <w:szCs w:val="18"/>
        </w:rPr>
        <w:t xml:space="preserve"> – США потребовали закрыть посольство талибов в Исламабаде. Пакистан – единственная страна, которая продолжала поддерживать дипломатические контакты с движением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либы и Северный альянс возобновили переговоры о сдаче Кундуз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еверный альянс начал штурм Кунду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объявил о полном разрыве дипломатических отношений с талибами. Закрыто посольство талибов в Исламабаде.</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3</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Северный альянс захватил город Ханабад в 25 км от Кундуз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4</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Б.Раббани готов сложить с себя полномочия и подчиниться решению Боннской конференци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6</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Кундуз освобожден от талибов. Американские морские пехотинцы высадились под Кандагаром.</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7</w:t>
      </w:r>
      <w:r>
        <w:rPr>
          <w:rFonts w:cs="Arial" w:ascii="Arial" w:hAnsi="Arial"/>
          <w:color w:val="000000"/>
          <w:spacing w:val="6"/>
          <w:sz w:val="18"/>
          <w:szCs w:val="18"/>
        </w:rPr>
        <w:t xml:space="preserve"> </w:t>
      </w:r>
      <w:r>
        <w:rPr>
          <w:rFonts w:cs="Arial" w:ascii="Arial" w:hAnsi="Arial"/>
          <w:b/>
          <w:bCs/>
          <w:color w:val="000000"/>
          <w:spacing w:val="6"/>
          <w:sz w:val="18"/>
          <w:szCs w:val="18"/>
        </w:rPr>
        <w:t>ноября</w:t>
      </w:r>
      <w:r>
        <w:rPr>
          <w:rFonts w:cs="Arial" w:ascii="Arial" w:hAnsi="Arial"/>
          <w:color w:val="000000"/>
          <w:spacing w:val="6"/>
          <w:sz w:val="18"/>
          <w:szCs w:val="18"/>
        </w:rPr>
        <w:t xml:space="preserve"> – открытие конференции по Афганистану в Бонне. Цель – создание переходного правительства.</w:t>
      </w:r>
    </w:p>
    <w:p>
      <w:pPr>
        <w:pStyle w:val="Normal"/>
        <w:shd w:fill="FFFFFF" w:val="clear"/>
        <w:autoSpaceDE w:val="false"/>
        <w:ind w:firstLine="425"/>
        <w:jc w:val="both"/>
        <w:rPr>
          <w:rFonts w:ascii="Arial" w:hAnsi="Arial" w:cs="Arial"/>
          <w:spacing w:val="-4"/>
          <w:sz w:val="18"/>
          <w:szCs w:val="18"/>
        </w:rPr>
      </w:pPr>
      <w:r>
        <w:rPr>
          <w:rFonts w:cs="Arial" w:ascii="Arial" w:hAnsi="Arial"/>
          <w:b/>
          <w:bCs/>
          <w:color w:val="000000"/>
          <w:spacing w:val="-4"/>
          <w:sz w:val="18"/>
          <w:szCs w:val="18"/>
        </w:rPr>
        <w:t>28</w:t>
      </w:r>
      <w:r>
        <w:rPr>
          <w:rFonts w:cs="Arial" w:ascii="Arial" w:hAnsi="Arial"/>
          <w:color w:val="000000"/>
          <w:spacing w:val="-4"/>
          <w:sz w:val="18"/>
          <w:szCs w:val="18"/>
        </w:rPr>
        <w:t xml:space="preserve"> </w:t>
      </w:r>
      <w:r>
        <w:rPr>
          <w:rFonts w:cs="Arial" w:ascii="Arial" w:hAnsi="Arial"/>
          <w:b/>
          <w:bCs/>
          <w:color w:val="000000"/>
          <w:spacing w:val="-4"/>
          <w:sz w:val="18"/>
          <w:szCs w:val="18"/>
        </w:rPr>
        <w:t>ноября</w:t>
      </w:r>
      <w:r>
        <w:rPr>
          <w:rFonts w:cs="Arial" w:ascii="Arial" w:hAnsi="Arial"/>
          <w:color w:val="000000"/>
          <w:spacing w:val="-4"/>
          <w:sz w:val="18"/>
          <w:szCs w:val="18"/>
        </w:rPr>
        <w:t xml:space="preserve"> – в Бонне достигнуто соглашение о Временной администрации Афганистана и принято решение о созыве Лойя Джирги в июне 2002 г.</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Декабрь</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к Кандагару подошли войска Северного альянса, к штурму также готовились и американские пехотинцы.</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в Афганистан прибыли первые подразделения австралийских и французских войск.</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3</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в Бонне достигнуто соглашение по квотам участия во Временном правитель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ещерам Тора-Бора южнее Джелалабада были нанесены удары вокруг предполагаемого укрытия бен Лад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нтиталибские силы вошли в Кандагар – оплот талибов на юге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ериканский спецназ высадился в Джелалабаде для осуществления операции по поимке бен Ладена в Тора-Бора.</w:t>
      </w:r>
    </w:p>
    <w:p>
      <w:pPr>
        <w:pStyle w:val="Normal"/>
        <w:shd w:fill="FFFFFF" w:val="clear"/>
        <w:autoSpaceDE w:val="false"/>
        <w:ind w:firstLine="425"/>
        <w:jc w:val="both"/>
        <w:rPr/>
      </w:pPr>
      <w:r>
        <w:rPr>
          <w:rFonts w:cs="Arial" w:ascii="Arial" w:hAnsi="Arial"/>
          <w:b/>
          <w:bCs/>
          <w:color w:val="000000"/>
          <w:spacing w:val="6"/>
          <w:sz w:val="18"/>
          <w:szCs w:val="18"/>
        </w:rPr>
        <w:t>4</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на Боннской конференции назначен глава Временной администрации Афганистана. Им стал пуштунский лидер Хамид Карза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мериканское специальное подразделение </w:t>
      </w:r>
      <w:r>
        <w:rPr>
          <w:rFonts w:cs="Arial" w:ascii="Arial" w:hAnsi="Arial"/>
          <w:color w:val="000000"/>
          <w:spacing w:val="6"/>
          <w:sz w:val="18"/>
          <w:szCs w:val="18"/>
          <w:lang w:val="en-US"/>
        </w:rPr>
        <w:t>Delta</w:t>
      </w:r>
      <w:r>
        <w:rPr>
          <w:rFonts w:cs="Arial" w:ascii="Arial" w:hAnsi="Arial"/>
          <w:color w:val="000000"/>
          <w:spacing w:val="6"/>
          <w:sz w:val="18"/>
          <w:szCs w:val="18"/>
        </w:rPr>
        <w:t xml:space="preserve"> </w:t>
      </w:r>
      <w:r>
        <w:rPr>
          <w:rFonts w:cs="Arial" w:ascii="Arial" w:hAnsi="Arial"/>
          <w:color w:val="000000"/>
          <w:spacing w:val="6"/>
          <w:sz w:val="18"/>
          <w:szCs w:val="18"/>
          <w:lang w:val="en-US"/>
        </w:rPr>
        <w:t>Force</w:t>
      </w:r>
      <w:r>
        <w:rPr>
          <w:rFonts w:cs="Arial" w:ascii="Arial" w:hAnsi="Arial"/>
          <w:color w:val="000000"/>
          <w:spacing w:val="6"/>
          <w:sz w:val="18"/>
          <w:szCs w:val="18"/>
        </w:rPr>
        <w:t xml:space="preserve"> и другие специальные подразделения высадились на юге Афганистана. Они начали операцию по нейтрализации последних отрядов «Аль-Каиды» и поимке Усамы бен Ладена.</w:t>
      </w:r>
    </w:p>
    <w:p>
      <w:pPr>
        <w:pStyle w:val="Normal"/>
        <w:shd w:fill="FFFFFF" w:val="clear"/>
        <w:autoSpaceDE w:val="false"/>
        <w:ind w:firstLine="425"/>
        <w:jc w:val="both"/>
        <w:rPr/>
      </w:pPr>
      <w:r>
        <w:rPr>
          <w:rFonts w:cs="Arial" w:ascii="Arial" w:hAnsi="Arial"/>
          <w:color w:val="000000"/>
          <w:spacing w:val="6"/>
          <w:sz w:val="18"/>
          <w:szCs w:val="18"/>
        </w:rPr>
        <w:t>На Боннской конференции приняты следующие решени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о создании Временной администрации с мандатом на шесть меся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 учреждении верховного суда;</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об образовании специальной независимой комисс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для подготовки к работе Лойя Джирги (собрания представителей всех племе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 введении в Кабул миротворцев, возможно, под эгидой ООН.</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чинается операция по поиску бен Ладена в пещерах Тора-Бора.</w:t>
      </w:r>
    </w:p>
    <w:p>
      <w:pPr>
        <w:pStyle w:val="Normal"/>
        <w:shd w:fill="FFFFFF" w:val="clear"/>
        <w:autoSpaceDE w:val="false"/>
        <w:ind w:firstLine="425"/>
        <w:jc w:val="both"/>
        <w:rPr>
          <w:rFonts w:ascii="Arial" w:hAnsi="Arial" w:cs="Arial"/>
          <w:spacing w:val="2"/>
          <w:sz w:val="18"/>
          <w:szCs w:val="18"/>
        </w:rPr>
      </w:pPr>
      <w:r>
        <w:rPr>
          <w:rFonts w:cs="Arial" w:ascii="Arial" w:hAnsi="Arial"/>
          <w:b/>
          <w:bCs/>
          <w:color w:val="000000"/>
          <w:spacing w:val="2"/>
          <w:sz w:val="18"/>
          <w:szCs w:val="18"/>
        </w:rPr>
        <w:t>5</w:t>
      </w:r>
      <w:r>
        <w:rPr>
          <w:rFonts w:cs="Arial" w:ascii="Arial" w:hAnsi="Arial"/>
          <w:color w:val="000000"/>
          <w:spacing w:val="2"/>
          <w:sz w:val="18"/>
          <w:szCs w:val="18"/>
        </w:rPr>
        <w:t xml:space="preserve"> </w:t>
      </w:r>
      <w:r>
        <w:rPr>
          <w:rFonts w:cs="Arial" w:ascii="Arial" w:hAnsi="Arial"/>
          <w:b/>
          <w:bCs/>
          <w:color w:val="000000"/>
          <w:spacing w:val="2"/>
          <w:sz w:val="18"/>
          <w:szCs w:val="18"/>
        </w:rPr>
        <w:t>декабря</w:t>
      </w:r>
      <w:r>
        <w:rPr>
          <w:rFonts w:cs="Arial" w:ascii="Arial" w:hAnsi="Arial"/>
          <w:color w:val="000000"/>
          <w:spacing w:val="2"/>
          <w:sz w:val="18"/>
          <w:szCs w:val="18"/>
        </w:rPr>
        <w:t xml:space="preserve"> – в Бонне принято решение о том, что Временное правительство Афганистана приступит к работе 22 декабря. Его возглавил авторитетный пуштунский лидер Хамид Карзай. Должность министра иностранных дел сохранил за собой представитель Северного альянса Абдулла Абдулла. Портфели министров обороны и внутренних дел также остались у их прежних владельцев – М.К.Фахима и Ю.Кану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йска Северного альянса вели бои на окраинах Кандагар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6</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лидер этнических узбеков генерал Достум отказался признать новое правительство Афганистана, сформированное на конференции в Германии. Он потребовал дать ему пост министра иностранных дел.</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7</w:t>
      </w:r>
      <w:r>
        <w:rPr>
          <w:rFonts w:cs="Arial" w:ascii="Arial" w:hAnsi="Arial"/>
          <w:color w:val="000000"/>
          <w:spacing w:val="6"/>
          <w:sz w:val="18"/>
          <w:szCs w:val="18"/>
        </w:rPr>
        <w:t xml:space="preserve"> </w:t>
      </w:r>
      <w:r>
        <w:rPr>
          <w:rFonts w:cs="Arial" w:ascii="Arial" w:hAnsi="Arial"/>
          <w:b/>
          <w:bCs/>
          <w:color w:val="000000"/>
          <w:spacing w:val="6"/>
          <w:sz w:val="18"/>
          <w:szCs w:val="18"/>
        </w:rPr>
        <w:t>декабря</w:t>
      </w:r>
      <w:r>
        <w:rPr>
          <w:rFonts w:cs="Arial" w:ascii="Arial" w:hAnsi="Arial"/>
          <w:color w:val="000000"/>
          <w:spacing w:val="6"/>
          <w:sz w:val="18"/>
          <w:szCs w:val="18"/>
        </w:rPr>
        <w:t xml:space="preserve"> – в Кандагаре отряды талибов сдались войскам Северного альян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вый глава афганского правительства Хамид Карзай заявил, что готов выдать всех талибских лидеров и иностранных наемников «международному правосудию».</w:t>
      </w:r>
    </w:p>
    <w:p>
      <w:pPr>
        <w:pStyle w:val="Normal"/>
        <w:shd w:fill="FFFFFF" w:val="clear"/>
        <w:autoSpaceDE w:val="false"/>
        <w:ind w:firstLine="425"/>
        <w:jc w:val="both"/>
        <w:rPr/>
      </w:pPr>
      <w:r>
        <w:rPr>
          <w:rFonts w:cs="Arial" w:ascii="Arial" w:hAnsi="Arial"/>
          <w:color w:val="000000"/>
          <w:spacing w:val="6"/>
          <w:sz w:val="18"/>
          <w:szCs w:val="18"/>
        </w:rPr>
        <w:t>Президент Афганистана Бурхануддин Раббани подтвердил, что передаст власть главе переходного правительства страны Хамиду Карзаю 22 декабря.</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3 декабря</w:t>
      </w:r>
      <w:r>
        <w:rPr>
          <w:rFonts w:cs="Arial" w:ascii="Arial" w:hAnsi="Arial"/>
          <w:color w:val="000000"/>
          <w:spacing w:val="6"/>
          <w:sz w:val="18"/>
          <w:szCs w:val="18"/>
        </w:rPr>
        <w:t xml:space="preserve"> – правительство Чехии решило отправить в Афганистан военный контингент.</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7 декабря</w:t>
      </w:r>
      <w:r>
        <w:rPr>
          <w:rFonts w:cs="Arial" w:ascii="Arial" w:hAnsi="Arial"/>
          <w:color w:val="000000"/>
          <w:spacing w:val="6"/>
          <w:sz w:val="18"/>
          <w:szCs w:val="18"/>
        </w:rPr>
        <w:t xml:space="preserve"> – США возобновили деятельность своего официального дипломатического представительства в Афганистане, открыв посольство в Кабу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горах под Кандагаром начался штурм подземных укрытий, где скрывался мулла Омар.</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9 декабря</w:t>
      </w:r>
      <w:r>
        <w:rPr>
          <w:rFonts w:cs="Arial" w:ascii="Arial" w:hAnsi="Arial"/>
          <w:color w:val="000000"/>
          <w:spacing w:val="6"/>
          <w:sz w:val="18"/>
          <w:szCs w:val="18"/>
        </w:rPr>
        <w:t xml:space="preserve"> – войска Северного альянса начали вывод танков и артиллерии из укрепленного района Тора-Бора в связи с окончанием главной фазы операци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2 декабря</w:t>
      </w:r>
      <w:r>
        <w:rPr>
          <w:rFonts w:cs="Arial" w:ascii="Arial" w:hAnsi="Arial"/>
          <w:color w:val="000000"/>
          <w:spacing w:val="6"/>
          <w:sz w:val="18"/>
          <w:szCs w:val="18"/>
        </w:rPr>
        <w:t xml:space="preserve"> – Хамид Карзай вступил во власть.</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4 декабря</w:t>
      </w:r>
      <w:r>
        <w:rPr>
          <w:rFonts w:cs="Arial" w:ascii="Arial" w:hAnsi="Arial"/>
          <w:color w:val="000000"/>
          <w:spacing w:val="6"/>
          <w:sz w:val="18"/>
          <w:szCs w:val="18"/>
        </w:rPr>
        <w:t xml:space="preserve"> – генерал Достум назначен заместителем министра обороны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8 декабря</w:t>
      </w:r>
      <w:r>
        <w:rPr>
          <w:rFonts w:cs="Arial" w:ascii="Arial" w:hAnsi="Arial"/>
          <w:color w:val="000000"/>
          <w:spacing w:val="6"/>
          <w:sz w:val="18"/>
          <w:szCs w:val="18"/>
        </w:rPr>
        <w:t xml:space="preserve"> – американский спецназ покинул Тора-Бору.</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Январь 2002 г.</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5 января</w:t>
      </w:r>
      <w:r>
        <w:rPr>
          <w:rFonts w:cs="Arial" w:ascii="Arial" w:hAnsi="Arial"/>
          <w:color w:val="000000"/>
          <w:spacing w:val="6"/>
          <w:sz w:val="18"/>
          <w:szCs w:val="18"/>
        </w:rPr>
        <w:t xml:space="preserve"> – бывший посол талибов в Исламабаде – Абдула Салам Заиф – депортирован в Афганистан. Он попросил в Пакистане политического убежища, однако ему было отказа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ША возобновили авиаудары по военным объектам на востоке Афганистана в районе Хост возле границы с Пакистаном.</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10 января</w:t>
      </w:r>
      <w:r>
        <w:rPr>
          <w:rFonts w:cs="Arial" w:ascii="Arial" w:hAnsi="Arial"/>
          <w:color w:val="000000"/>
          <w:spacing w:val="6"/>
          <w:sz w:val="18"/>
          <w:szCs w:val="18"/>
        </w:rPr>
        <w:t xml:space="preserve"> – Хамид Карзай выступил с первым телеобращением к нации. Афганский лидер заявил о своей приверженности свободе слова, рыночной экономике и свободному предпринимательству.</w:t>
      </w:r>
    </w:p>
    <w:p>
      <w:pPr>
        <w:pStyle w:val="Normal"/>
        <w:shd w:fill="FFFFFF" w:val="clear"/>
        <w:autoSpaceDE w:val="false"/>
        <w:ind w:firstLine="425"/>
        <w:jc w:val="both"/>
        <w:rPr/>
      </w:pPr>
      <w:r>
        <w:rPr>
          <w:rFonts w:cs="Arial" w:ascii="Arial" w:hAnsi="Arial"/>
          <w:b/>
          <w:bCs/>
          <w:color w:val="000000"/>
          <w:spacing w:val="6"/>
          <w:sz w:val="18"/>
          <w:szCs w:val="18"/>
        </w:rPr>
        <w:t>15 января</w:t>
      </w:r>
      <w:r>
        <w:rPr>
          <w:rFonts w:cs="Arial" w:ascii="Arial" w:hAnsi="Arial"/>
          <w:color w:val="000000"/>
          <w:spacing w:val="6"/>
          <w:sz w:val="18"/>
          <w:szCs w:val="18"/>
        </w:rPr>
        <w:t xml:space="preserve"> – Пакистан восстановил дипломатические отношения с Афганистаном и открыл посольство в Кабуле. После короткой церемонии в афганской столице, на которой присутствовал специальный представитель ООН в Афганистане Лахдар Брахими, пакистанская сторона объявила о предоставлении западному соседу 100 млн. долл. финансовой помощи.</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21–22 января</w:t>
      </w:r>
      <w:r>
        <w:rPr>
          <w:rFonts w:cs="Arial" w:ascii="Arial" w:hAnsi="Arial"/>
          <w:color w:val="000000"/>
          <w:spacing w:val="6"/>
          <w:sz w:val="18"/>
          <w:szCs w:val="18"/>
        </w:rPr>
        <w:t xml:space="preserve"> – прошла международная конференция по вопросам послевоенного восстановления Афганистана, состоявшаяся в Токио; приняли участие 61 страна и 21 международная организация.</w:t>
      </w:r>
    </w:p>
    <w:p>
      <w:pPr>
        <w:pStyle w:val="Normal"/>
        <w:shd w:fill="FFFFFF" w:val="clear"/>
        <w:autoSpaceDE w:val="false"/>
        <w:ind w:firstLine="425"/>
        <w:jc w:val="both"/>
        <w:rPr/>
      </w:pPr>
      <w:r>
        <w:rPr>
          <w:rFonts w:cs="Arial" w:ascii="Arial" w:hAnsi="Arial"/>
          <w:b/>
          <w:color w:val="000000"/>
          <w:spacing w:val="6"/>
          <w:sz w:val="18"/>
          <w:szCs w:val="18"/>
        </w:rPr>
        <w:t xml:space="preserve">25 </w:t>
      </w:r>
      <w:r>
        <w:rPr>
          <w:rFonts w:cs="Arial" w:ascii="Arial" w:hAnsi="Arial"/>
          <w:b/>
          <w:bCs/>
          <w:color w:val="000000"/>
          <w:spacing w:val="6"/>
          <w:sz w:val="18"/>
          <w:szCs w:val="18"/>
        </w:rPr>
        <w:t>января</w:t>
      </w:r>
      <w:r>
        <w:rPr>
          <w:rFonts w:cs="Arial" w:ascii="Arial" w:hAnsi="Arial"/>
          <w:color w:val="000000"/>
          <w:spacing w:val="6"/>
          <w:sz w:val="18"/>
          <w:szCs w:val="18"/>
        </w:rPr>
        <w:t xml:space="preserve"> – Генеральный секретарь ООН Кофи Аннан побывал в Кабуле с однодневным официальным визит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Результаты проведения АТО</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2"/>
          <w:sz w:val="18"/>
          <w:szCs w:val="18"/>
        </w:rPr>
      </w:pPr>
      <w:r>
        <w:rPr>
          <w:rFonts w:cs="Arial" w:ascii="Arial" w:hAnsi="Arial"/>
          <w:i/>
          <w:iCs/>
          <w:color w:val="000000"/>
          <w:spacing w:val="2"/>
          <w:sz w:val="18"/>
          <w:szCs w:val="18"/>
        </w:rPr>
        <w:t>Результаты военной фазы операц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оенная фаза антитеррористической операции продлилась вплоть до начала мая 2003 г., когда министр обороны США Д.Рамсфелд во время своего официального визита в Кабул объявил о переходе действий США от преимущественно ведения боевых действий (только на случай экстренного обострения обстановки и самообороны военнослужащих США от ракетно-артиллерийских обстрелов и прочих нападений со стороны антиправительственных сил) к восстановлению народного хозяйства Афганистана в рамках провинциальных восстановительных команд. До этого момента на территории Афганистана беспрерывно проводились многочисленные локальные спецоперации по поимке и уничтожению талибов. Как правило, такие акции осуществлялись в зонах расселения пуштунских племен на юге и юго-востоке Афганистана. Тем не менее ряд операций был проведен и в центральном и западном Афганистане. Изначально провозглашенной целью антитеррористической операции в Афганистане наряду с поимкой Усамы бен Ладена было уничтожение военно-политического движения талибов и его лидера М.Омара.</w:t>
      </w:r>
    </w:p>
    <w:p>
      <w:pPr>
        <w:pStyle w:val="Normal"/>
        <w:shd w:fill="FFFFFF" w:val="clear"/>
        <w:autoSpaceDE w:val="false"/>
        <w:ind w:firstLine="425"/>
        <w:jc w:val="both"/>
        <w:rPr/>
      </w:pPr>
      <w:r>
        <w:rPr>
          <w:rFonts w:cs="Arial" w:ascii="Arial" w:hAnsi="Arial"/>
          <w:color w:val="000000"/>
          <w:spacing w:val="2"/>
          <w:sz w:val="18"/>
          <w:szCs w:val="18"/>
        </w:rPr>
        <w:t>Оценивая результаты военной фазы операции с точки зрения выполнения поставленной задачи, можно констатировать следующее: на сегодняшний день ни Усама бен Ладен, ни духовный лидер «Талибана» М.Омар так и не были пойманы. Существовало множество сообщений о гибели обоих, однако, подтверждения эти сведения не получили.</w:t>
      </w:r>
    </w:p>
    <w:p>
      <w:pPr>
        <w:pStyle w:val="Normal"/>
        <w:shd w:fill="FFFFFF" w:val="clear"/>
        <w:autoSpaceDE w:val="false"/>
        <w:ind w:firstLine="425"/>
        <w:jc w:val="both"/>
        <w:rPr/>
      </w:pPr>
      <w:r>
        <w:rPr>
          <w:rFonts w:cs="Arial" w:ascii="Arial" w:hAnsi="Arial"/>
          <w:color w:val="000000"/>
          <w:spacing w:val="2"/>
          <w:sz w:val="18"/>
          <w:szCs w:val="18"/>
        </w:rPr>
        <w:t>Во-вторых, несмотря на то, что и административная, и военная структура «Талибана» были сломаны, костяк движения – его членов и сторонников полностью уничтожить не удалось. По оценкам экспертов, от 25 до 30 тысяч талибов в ходе операции наряду с большей частью руководящего состава «Талибана» рассеялись. Таким образом, главных целей полностью достичь не удалось: талибы были дезорганизованы и рассеяны, серьезный ущерб им был нанесен в результате захвата у них огромного числа вооружений и обнаружения большого числа тайных складов с оружием. Вместе с тем разоружить такое число талибов даже в теоретическом плане не представлялось возможным, особенно учитывая менталитет пуштунов, для которых оружие имеет ритуальный и символический характер (при рождении ребенка первым подарком ему становится кинжал, а первыми игрушками – оружие вообще). Тем не менее на момент вступления в должность Главы Временной администрации Афганистана Х.Карзая талибы представляли собой полностью дезорганизованную, ослабленную и малоэффективную организацию и, как следствие, не могли оказывать, правда, временно, какого-либо значимого воздействия на внутриполитические процессы в ст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Боннские соглашения</w:t>
        <w:br/>
        <w:t>и афганское государственное строительство</w:t>
      </w:r>
    </w:p>
    <w:p>
      <w:pPr>
        <w:pStyle w:val="Normal"/>
        <w:shd w:fill="FFFFFF" w:val="clear"/>
        <w:autoSpaceDE w:val="false"/>
        <w:ind w:firstLine="425"/>
        <w:jc w:val="both"/>
        <w:rPr/>
      </w:pPr>
      <w:r>
        <w:rPr>
          <w:rFonts w:cs="Arial" w:ascii="Arial" w:hAnsi="Arial"/>
          <w:color w:val="000000"/>
          <w:spacing w:val="6"/>
          <w:sz w:val="18"/>
          <w:szCs w:val="18"/>
        </w:rPr>
        <w:t>В ходе проведения антитеррористической операции была полностью уничтожена административная система, сложившаяся при талибах. На обломках Исламского эмирата Афганистан необходимо было строить новую систему. Этой проблеме была посвящена Боннская конференция, состоявшаяся 27 ноября – 5 декабря 2001 г. под эгидой ООН и под председательством специального представителя Генерального секретаря ООН по Афганистану Лахдара Брахи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ференция завершилась подписанием Соглашения о создании Временной администрации в Афганистане (ВАА) на ближайшие 6 месяцев. Затем планировался созыв традиционной всеафганской ассамблеи старейшин и представителей племен и народностей – Лойя Джирги, которая определила бы состав Переходного правительства, которому в свою очередь предстояло работать в течение следующих 18 месяцев. Кроме того, на Лойя Джирге должны были быть избраны члены переходного парламента и конституционной комиссии, которой была бы поручена выработка новой конституции. По истечении 18 месяцев Лойя Джирга соберется вновь, чтобы принять конституцию и объявить выборы в постоянно действующий парламент. 6 декабря Совет Безопасности ООН единогласно принял резолюцию 1383, в которой было одобрено подписанное в Бонне под эгидой ООН соглашение о временных органах власти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цесс формирования новой, постталибской администрации оказался мучительным и болезненным и сопровождался деятельным участием в нем ведущих держав – членов международной антитеррористической коалиции. На Боннской конференции, собравшей представителей основных политических сил Афганистана и проходившей под жестким контролем ООН, а фактически США, на ее участников оказывалось беспрецедентное давление, наиболее влиятельные внешние игроки на афганском поле проталкивали своих протеже в новые структуры власти. В этом процессе участвовала и Россия.</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амнем преткновения оказался поддержанный всеми принцип пропорционального национально-политического представительства в будущей администрации. Неоспоримые преимущества имел Северный альянс, представлявший национальные меньшинства Афганистана, который внес решающий вклад в разгром талибов. Однако при этом не мог не учитываться важнейший фактор афганской политической жизни – традиционное политическое доминирование пуштунского национального этноса, поставлявшего монархов и других руководителей страны (за редким исключением) на протяжении двух с половиной веков существования независимого афганского государства. Но в сложившихся условиях пуштунам нечего было противопоставить «северянам» в борьбе за посты в новой структуре власти: именно пуштуны составили ядро движения «Талибан», они не воевали против талибов все эти годы, у них не было своей политической и военной организации и, главное, харизматического лидера, равного погибшему лидеру Северного альянса А.Ш.Масу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штуны были представлены на конференции лагерем бывшего короля Афганистана Мухаммад Захир Шаха, последние годы плотно опекаемого Вашингтоном. Им удалось добиться назначения на пост главы Временной администрации малоизвестного в политических кругах Афганистана лидера одного из пуштунских кланов Хамида Карзая, человека, близкого к экс-королю, успевшего в последний момент зарекомендовать себя в качестве непримиримого борца с талиб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 предполагалось, в составе нового правительства большую часть мест, в том числе ключевые посты, заняли лидеры Северного альянса. Казалось, относительный баланс сил был достигнут. Но это оказалось лишь видимостью. Напряженность в отношениях между пуштунским югом и непуштунским севером как в высших политических сферах, так и на местах, продолжала оставаться фактом, угрожающим национальному единству афганце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 уже в начале декабря хрупкое политическое равновесие было нарушено одним из лидеров «северян», амбициозным узбекским генералом Абдул Рашидом Достумом, посчитавшим себя обделенным при разделе власти. Он отказался признать новое правительство. Вспышку сепаратизма удалось погасить: прибывший в Ташкент министр обороны США Д.Рамсфельд вместе с президентом И.Каримовым «уломали» строптивого генерала, который быстро удовлетворился, получив пост заместителя министра обороны в правительстве Х.Карза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1 декабря 2001 г. новое правительство в Кабуле приступило к работе. В первое время основные мероприятия правительства носили спорадический характер и не были связаны единым планом. Все надо было начинать с нуля. Никто не представлял, какого рода режим власти и государственного управления следует создавать. За неимением лучшего была введена в действие конституция 1964 г. – наиболее либеральная и демократическая из всех пяти прежних афганских конституций. Была назначена комиссия по подготовке и созыву Лойя Джирги 10 июня 2002 г. в составе 21 человека, которая была призвана сформировать переходное правительство и разработать новую конституцию. При этом координатор комиссии бывший король Мухаммад Захир Шах заявил, что реставрации монархии в Афганистане не будет.</w:t>
      </w:r>
    </w:p>
    <w:p>
      <w:pPr>
        <w:pStyle w:val="Normal"/>
        <w:shd w:fill="FFFFFF" w:val="clear"/>
        <w:autoSpaceDE w:val="false"/>
        <w:ind w:firstLine="425"/>
        <w:jc w:val="both"/>
        <w:rPr/>
      </w:pPr>
      <w:r>
        <w:rPr>
          <w:rFonts w:cs="Arial" w:ascii="Arial" w:hAnsi="Arial"/>
          <w:color w:val="000000"/>
          <w:spacing w:val="6"/>
          <w:sz w:val="18"/>
          <w:szCs w:val="18"/>
        </w:rPr>
        <w:t>Первым же реальным шагом новой администрации стал вывод из столицы всех вооруженных формирований Северного альянса и обращение к мировому сообществу о вводе Международных сил содействия безопасности (МССБ).</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Международные силы содействия безопасности (МССБ)</w:t>
      </w:r>
    </w:p>
    <w:p>
      <w:pPr>
        <w:pStyle w:val="Normal"/>
        <w:shd w:fill="FFFFFF" w:val="clear"/>
        <w:autoSpaceDE w:val="false"/>
        <w:ind w:firstLine="425"/>
        <w:jc w:val="both"/>
        <w:rPr/>
      </w:pPr>
      <w:r>
        <w:rPr>
          <w:rFonts w:cs="Arial" w:ascii="Arial" w:hAnsi="Arial"/>
          <w:color w:val="000000"/>
          <w:spacing w:val="2"/>
          <w:sz w:val="18"/>
          <w:szCs w:val="18"/>
        </w:rPr>
        <w:t>20 декабря 2001 г. Совет Безопасности ООН принял резолюцию 1386, санкционирующую создание Международных сил содействия безопасности в Афганистане в ответ на официальную просьбу руководства Афганистана. 4 января 2002 г. подписывается военно-техническое соглашение между министром обороны Временной администрации Афганистана (ВАА) и британским командующим МССБ, предусматривающее порядок развертывания и задачи международных сил в Афганистане. МССБ учреждались под командованием Великобритании на период в 6 месяцев для оказания помощи Временной администрации в обеспечении безопасности в Кабуле и прилегающих к нему район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3 мая 2002 г. СБ ООН принял резолюцию 1413 о продлении мандата международных сил по содействию безопасности в Афганистане на дополнительный шестимесячный период. Согласно этому решению, руководство МССБ должно ежемесячно докладывать СБ ООН о ходе осуществления мандата. В соответствии с резолюцией 1444 мандат международных сил по содействию безопасности в Афганистане был продлен до 20 декабря 2003 г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просьба ВАА о расширении зоны действий МССБ за пределы установленного резолюцией СБ ООН района и их развертывании в других городах Афганистана была отклонена ввиду отсутствия достаточной безопасности для национальных контингентов, задействованных в МССБ, и чрезмерных финансовых затра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бщее руководство миротворческой операцией с июня по декабрь 2002 г. было возложено на Турцию. Командующим МССБ на этот период стал генерал турецких ВС Акин Зорлу, в подчинении которого находилось 4830 военнослужащих из 21 государства, в том числе из Турции – 1612, ФРГ – 937, Франции – 489, Великобритании – 413, Италии – 356, Испании – 351, Греции – 123, Австрии – 55, Финляндии – 46, США – 44, Швеции – 40, Болгарии – 32, Румынии – 26, Норвегии – 22, Нидерландов – 21, Польши – 8, Новой Зеландии – 7, Чехии – 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0 февраля 2003 г. управление МССБ осуществляется Германией и Голландией</w:t>
      </w:r>
      <w:r>
        <w:rPr>
          <w:rFonts w:cs="Arial" w:ascii="Arial" w:hAnsi="Arial"/>
          <w:color w:val="000000"/>
          <w:spacing w:val="6"/>
          <w:sz w:val="18"/>
          <w:szCs w:val="18"/>
          <w:vertAlign w:val="superscript"/>
        </w:rPr>
        <w:t> </w:t>
      </w:r>
      <w:r>
        <w:rPr>
          <w:rStyle w:val="FootnoteCharacters"/>
          <w:rStyle w:val="FootnoteAnchor"/>
          <w:rFonts w:eastAsia="Symbol" w:cs="Symbol" w:ascii="Symbol" w:hAnsi="Symbol"/>
          <w:color w:val="000000"/>
          <w:spacing w:val="6"/>
          <w:sz w:val="18"/>
          <w:szCs w:val="18"/>
        </w:rPr>
        <w:footnoteReference w:customMarkFollows="1" w:id="3"/>
        <w:t></w:t>
      </w:r>
      <w:r>
        <w:rPr>
          <w:rFonts w:cs="Arial" w:ascii="Arial" w:hAnsi="Arial"/>
          <w:color w:val="000000"/>
          <w:spacing w:val="6"/>
          <w:sz w:val="18"/>
          <w:szCs w:val="18"/>
        </w:rPr>
        <w:t>. Командующим МССБ является генерал-лейтенант бундесвера Норберт ван Хейст, в подчинении которого в настоящее время находятся 5360 военнослужащих из 22 государств, в том числе из Турции, ФРГ, Франции, Великобритании, Италии, Испании, Нидерландов, Греции, Австрии, Финляндии, Дании, США, Швеции, Болгарии, Румынии, Норвегии, Польши, Новой Зеландии, Чехии, Казахстана, Латвии, Азербайджана.</w:t>
      </w:r>
    </w:p>
    <w:p>
      <w:pPr>
        <w:pStyle w:val="Normal"/>
        <w:shd w:fill="FFFFFF" w:val="clear"/>
        <w:autoSpaceDE w:val="false"/>
        <w:ind w:firstLine="425"/>
        <w:jc w:val="both"/>
        <w:rPr/>
      </w:pPr>
      <w:r>
        <w:rPr>
          <w:rFonts w:cs="Arial" w:ascii="Arial" w:hAnsi="Arial"/>
          <w:color w:val="000000"/>
          <w:spacing w:val="4"/>
          <w:sz w:val="18"/>
          <w:szCs w:val="18"/>
        </w:rPr>
        <w:t>Созданный в соответствии с военно-техническим соглашением совместный координационный орган регулярно обязан был проводить заседания для обсуждения актуальных вопросов: безопасность в Кабуле и его окрестностях; деятельность ООН, ВАА и МССБ; формирование будущих структур безопасности Афганистана. Среди задач, поставленных перед МССБ: подготовка личных телохранителей афганских лидеров, осуществление информационно-пропагандистской работы, оказание помощи в сферах здравоохранения, образования и других социальных областях, помощь в создании национальной армии, содействие сохранению притока международной финансовой помощи, деятельность по обеспечению возвращения беженцев, активизация усилий по борьбе с наркоторговлей. Но в первую очередь – это обеспечение безопасности в столице, что было особенно важным в условиях, когда ВАА не имела четких представлений о своих дальнейших шага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Токийская конференция и двусторонняя помощь Афганист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его рода импульсом для дальнейших шагов новой администрации стало множество проблем, с которыми пришлось столкнуться новой администрации – массовый голод как следствие продолжавшейся три года засухи, политическая нестабильность, проблема наркотиков, разминирование (на территории страны остается порядка 15 млн. мин), возвращение беженцев, создание местных органов власти, восстановление разрушенной экономики и т.д. В этой связи ВАА обратилась за помощью к мировому сообществ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21 января 2002 г. в Токио открылась международная конференция стран-доноров Афганистана, в которой участвовали представители 61 государства и 21 международной организации. Ее итогом стало решение о выделении Афганистану помощи в размере 4,5 млрд. долл. Самые крупные взносы объявили: Япония, ЕС, Всемирный банк, Иран (по 500 млн. долл.); США (296); Саудовская Аравия (220); Индия и Пакистан (по 100). Кроме этого, ЮНЕСКО заявила о выделении 1,5 млрд. долл., Австралия – 40 млн. долл., Италия – 47 млн. евро, Австрия – 12 млн. евро, Нидерланды – 70 млн. евро, ОАЭ – 30 млн. долл., Швеция – 100 млн. евро, Франция – 61 млн. евро (в том числе 27 млн. евро по линии двусторонней помощи), ФАО – 39 млн. долл. в течение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гда же в ходе Токийской конференции была создана Группа по осуществлению проектов восстановления Афганистана (ГПВА). ГПВА обеспечивает взаимодействие кабульской администрации с донорами, организациями системы ООН, в том числе гуманитарными агентствами, а также деловыми кругами и НП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м Токийской конференции при активном содействии Всемирного Банка, ПРООН и Азиатского банка развития учрежден Трастовый фонд восстановления Афганистана (АРТФ). АРТФ играет основную роль в деле мобилизации донорского содействия. Его средства расходуются для обеспечения текущих невоенных бюджетных расходов афганского правительства, в том числе на выплату жалования госслужащим; проведение ТЭО проектов в области сельского хозяйства, восстановления инфраструктуры, социальной сферы, включая краткосрочные проекты восстановления; на оплату расходов по возвращению из-за рубежа и интеграцию в общество афганских специалистов, ранее покинувших стр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работы АРТФ сильно затянулось ввиду нерешенности вопроса о практическом механизме финансирования реабилитационных программ. Ряд крупных доноров, включая американцев и японцев, предпочитает осуществлять помощь по двусторонним канал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американская гуманитарная и финансовая помощь на постконфликтное восстановление Афганистана существенно растет. Помимо 569 млн. долл. помощи, предоставленной в прошлом году, на нынешний год США запланировано выделить 820 млн. долл. Кроме того, по оценкам зарубежных экспертов, США приходится тратить около 1 млрд. долл. ежемесячно на военные операции в Афганистане и 25 млн. долл. на гуманитарную помощ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ликобритания в прошлом году предоставила гуманитарную помощь на сумму порядка 70 млн. долл., приблизительно такую же сумму Лондон намерен выделить в текущем году, она будет направляться по каналам международны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афганских СМИ, в 2002 г. в процессе оказания помощи Афганистану участвовало 308 зарубежных компаний. Однако большинство из них занимается статистическими подсчетами, а не непосредственно восстановительными рабо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 выделил финансовые средства на реконструкцию и строительство дороги Кабул-Джелалабад-Торхам. Исполнением этого проекта займутся немцы. США, Саудовская Аравия и Япония выделили 180 млн. долл. на осуществление проекта реконструкции дороги Кабул-Кандагар-Гера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понцы выразили намерение финансировать программу ПРООН «Восстановление занятости в Афганистане», в рамках которой проводятся общественные работы в Кабуле, а также подтвердили готовность налаживать в столице транспортную систему. Общий объем японской помощи Афганистану, включая гуманитарную, начиная с апреля 2001 г. составляет около 300 млн. долл. С февраля 2002 г. в Афганистане действует Программа ООН по трудоустройству и восстановлению, которая предусматривает обеспечение работой около 30 тыс. афганцев благодаря финансовой помощи Японии (3 млн. долл.) и ЕС (2 млн. евр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итай выделил в распоряжение Афганистана 30 млн. долл., а в ходе визита в Пекин министра иностранных дел Афганистана А.Абдуллы в ноябре 2002 г. объявил о списании всех предыдущих афганских долгов и предоставлении дополнительной помощи для строительства ряда больниц в Кабуле и Кандагаре, восстановления ирригационного комплекса в Парван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ндия основное внимание сосредоточила на предоставлении экстренной медицинской гуманитарной помощи, а также в становлении государственных систем образования, здравоохранения, гражданской авиации, информационных технологий, общественного транспорта, сельского хозяйства, подготовки специалистов в различных областях госуправления и народного хозяйства (упор на северные провинции страны, ирригационный комплекс в Ханабаде). На эти цели правительство Индии выделило наличными 10 млн. долл. США, передало 3 гражданских самолета «Аэробус», 25 пассажирских автобу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АЭ обещали выделить в общей сложности 1 млрд. долл. США для оказания гуманитарной помощи Афганистану. Основную часть этой суммы предоставят эмираты Абу-Даби, Дубай и Шард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Южная Корея подписала соглашение с Минздравом Афганистана о реконструкции госпиталя «Авиценна». Планируется также построить несколько отдельных клиник и провести обучение младшего медицинского персонала (стоимость проекта 4 млн. долларов). С Министерством труда и социальных вопросов Афганистана подписано соглашение о строительстве корейско-афганского колледжа, насчитывающего 6 факультетов, где будут обучаться 600 студентов (стоимость проекта 5 млн. долл.). Кроме того, Южная Корея планирует оказать содействие в восстановлении сельскохозяйственного сектора экономики, создать программу обучения госслужащих, оборудовать офисы компьютерами, обеспечить автотранспортом госучреждения. В Кабуле открыто представительство КМАК (Корейское международное агентство по коопе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нергетической областью интересуются Австрия, Италия, Франция, Швеция, Австралия, США. Наиболее активна Германия. Немецкая фирма </w:t>
      </w:r>
      <w:r>
        <w:rPr>
          <w:rFonts w:cs="Arial" w:ascii="Arial" w:hAnsi="Arial"/>
          <w:color w:val="000000"/>
          <w:spacing w:val="6"/>
          <w:sz w:val="18"/>
          <w:szCs w:val="18"/>
          <w:lang w:val="en-US"/>
        </w:rPr>
        <w:t>KFW</w:t>
      </w:r>
      <w:r>
        <w:rPr>
          <w:rFonts w:cs="Arial" w:ascii="Arial" w:hAnsi="Arial"/>
          <w:color w:val="000000"/>
          <w:spacing w:val="6"/>
          <w:sz w:val="18"/>
          <w:szCs w:val="18"/>
        </w:rPr>
        <w:t xml:space="preserve"> выделяет на двухстороннее сотрудничество 1 млрд. евро. Кроме того, </w:t>
      </w:r>
      <w:r>
        <w:rPr>
          <w:rFonts w:cs="Arial" w:ascii="Arial" w:hAnsi="Arial"/>
          <w:color w:val="000000"/>
          <w:spacing w:val="6"/>
          <w:sz w:val="18"/>
          <w:szCs w:val="18"/>
          <w:lang w:val="en-US"/>
        </w:rPr>
        <w:t>KFW</w:t>
      </w:r>
      <w:r>
        <w:rPr>
          <w:rFonts w:cs="Arial" w:ascii="Arial" w:hAnsi="Arial"/>
          <w:color w:val="000000"/>
          <w:spacing w:val="6"/>
          <w:sz w:val="18"/>
          <w:szCs w:val="18"/>
        </w:rPr>
        <w:t xml:space="preserve"> инвестирует 5,1 млн. евро в восстановление энергетических сетей. С таджикской фирмой «Барки Точик» подписан протокол о строительстве ЛЭП от порта Ширхан до границы с Пакистаном через Кундуз, Пули-Хумри и Кабул. Изучается возможность строительства нескольких ГЭС на реке Пяндж.</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го по данным на конец 2002 г. международным сообществом на восстановление Афганистана выделено порядка 1,9 млрд. долл. Однако освоение этих средств идет крайне медленно из-за сохраняющейся военно-политической нестабильности в стране, неотлаженности работы афганских государственных и экономических структур, корруп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оявшаяся в середине декабря 2002 г. в Осло встреча представителей стран-членов так называемой Группы поддержки Афганистана (ГПА), объединяющей ведущих доноров, констатировала определенный прогресс в выполнении ими взятых на себя в Токио обязательств. ЕС, Япония, скандинавские страны объявили о внушительных взносах на 2003 г. При этом планируется более активное вовлечение афганской администрации в координацию распределения и освоения средств при условии прозрачности ее деятельности в этом вопросе, бережливости, борьбы с коррупцией, тесного взаимодействия с ООН и международными финансовыми структурами. Принято решение о преобразовании ГПА в Консультативную группу (КГ) с участием всех ведущих доноров и России. Предполагается, что одним из основных направлений использования выделяемых средств будет становление структур, обеспечивающих безопасность в стране и нейтрализация наркоугрозы, исходящей из Афганист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рте 2003 г. на встрече в Брюсселе представители стран-доноров взяли обязательство по обеспечению значительной части госбюджета Афганистана на 2003–2004 финансовый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самым намерения мирового сообщества состояли в том, чтобы посредством своего военного присутствия (МССБ, коалиционные силы, возглавляемые США) и финансового стимулирования деятельности Временной администрации, а впоследствии Переходной администрации Афганистана, исключить возможность возникновения предпосылок появления в Афганистане экстремистского движения, подобного «Талибану», и возрождения самого «Талиб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на практике все выглядело несколько иначе. Во-первых, предоставляемая мировым сообществом финансовая помощь была несвоевременной, недостаточной и оказывается крайне медленными темпами. Кроме того, не развита система адресной помощи, вследствие тотальной коррупции государственного аппарата международное содействие минимизируется из-за фактического отсутствия реальных каналов и действенных инструментов предоставления помощи. Оценивая складывающуюся ситуацию, местное население выражает недовольство и недоумение по поводу внушительного разрыва между обещанными размерами гуманитарного содействия и реальными объемами полученных грузов. Немаловажным является и другой факт: обещания доноров предоставить помощь Афганистану в определенном размере на деле оказываются половинчатыми, многие обещания на деле остаются невыполненными. В частности, афганский государственный бюджет на 2002–2003 финансовый год, сформированный из расчета международной финансовой помощи в размере 560 млн. долл., испытывает дефицит в 181 млн. долл.</w:t>
      </w:r>
    </w:p>
    <w:p>
      <w:pPr>
        <w:pStyle w:val="Normal"/>
        <w:shd w:fill="FFFFFF" w:val="clear"/>
        <w:autoSpaceDE w:val="false"/>
        <w:ind w:firstLine="425"/>
        <w:jc w:val="both"/>
        <w:rPr/>
      </w:pPr>
      <w:r>
        <w:rPr>
          <w:rFonts w:cs="Arial" w:ascii="Arial" w:hAnsi="Arial"/>
          <w:color w:val="000000"/>
          <w:spacing w:val="6"/>
          <w:sz w:val="18"/>
          <w:szCs w:val="18"/>
        </w:rPr>
        <w:t>На практике это означает формирование «порочного замкнутого круга». Администрация Афганистана не имеет средств выплачивать жалование своим служащим, которые, в свою очередь, чтобы хоть как-то прожить, вынуждены либо искать другие источники дохода, либо пользоваться служебным положением в личных целях, что характерно в первую очередь для младшего и среднего звена руководства. Высокопоставленные чиновники, являясь в большинстве своем лидерами отдельных военно-политических группировок, либо просто главами племен, занимая государственный пост, стремятся укрепить свое положение и влияние в обществе, используя доступ к источникам финансовых и иных ресурсов. Общая ситуация свидетельствует о том, что экономическими мерами международному сообществу не удалось ликвидировать предпосылки возникновения экстремистских движений в Афганистане. Более того, осталась нерешенной другая проблема, представляющая серьезную угрозу стабильности в этой стране: не сложилось единство внутриполитических сил, обладающих серьезными военными возможностями, не был ликвидирован институт полевых командиров.</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нститут полевых командиров</w:t>
      </w:r>
    </w:p>
    <w:p>
      <w:pPr>
        <w:pStyle w:val="Normal"/>
        <w:shd w:fill="FFFFFF" w:val="clear"/>
        <w:autoSpaceDE w:val="false"/>
        <w:jc w:val="center"/>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Полевые командиры и зоны влия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смотря на то, что с конца прошлого года в Афганистане произошли заметные изменения, раздел афганской территории на сферы влияния отдельных полевых командиров как по этническому, так и по региональному признаку сохранился. Анализ состава правительства свидетельствует также о наличии в нем не менее тринадцати полевых командиров, т.е. почти 40% состава кабинета. Большинство командиров хотя и находится в Кабуле, сохранило влияние и позиции в «своих» регионах. Это </w:t>
      </w:r>
      <w:r>
        <w:rPr>
          <w:rFonts w:cs="Arial" w:ascii="Arial" w:hAnsi="Arial"/>
          <w:color w:val="000000"/>
          <w:spacing w:val="6"/>
          <w:sz w:val="18"/>
          <w:szCs w:val="18"/>
          <w:lang w:val="en-US"/>
        </w:rPr>
        <w:t>M</w:t>
      </w:r>
      <w:r>
        <w:rPr>
          <w:rFonts w:cs="Arial" w:ascii="Arial" w:hAnsi="Arial"/>
          <w:color w:val="000000"/>
          <w:spacing w:val="6"/>
          <w:sz w:val="18"/>
          <w:szCs w:val="18"/>
        </w:rPr>
        <w:t>.Ф</w:t>
      </w:r>
      <w:r>
        <w:rPr>
          <w:rFonts w:cs="Arial" w:ascii="Arial" w:hAnsi="Arial"/>
          <w:color w:val="000000"/>
          <w:spacing w:val="6"/>
          <w:sz w:val="18"/>
          <w:szCs w:val="18"/>
          <w:lang w:val="en-US"/>
        </w:rPr>
        <w:t>ах</w:t>
      </w:r>
      <w:r>
        <w:rPr>
          <w:rFonts w:cs="Arial" w:ascii="Arial" w:hAnsi="Arial"/>
          <w:color w:val="000000"/>
          <w:spacing w:val="6"/>
          <w:sz w:val="18"/>
          <w:szCs w:val="18"/>
        </w:rPr>
        <w:t>им и А.Хилили, министры М.Кануни, Х.Мухаккек, М.Садек, А.Карими, М.Паштун, М.Разм, Х.Анвари, Э.Назари, М.Казими и А.Вардак. Известными и весьма влиятельными полевыми командирами являются на севере А.Достум и А.Мухаммад, губернаторы Герата и Кандагара соответственно Исмаил Хан и Г.А.Ширзай, бывший губернатор Пактии П.Джадран (позиции которого сильны в Пактии, Пактике и частично в Хосте). Политический вес, военные и финансово-экономические возможности упомянутых деятелей таковы, что они были в состоянии оказывать воздействие как на ход подготовки и проведения Лойя джирги, так и на процесс формирования правительства. О степени влияния полевых командиров на местах свидетельствует пример Т.М.Вардака, которого назначили губернатором Пактии, а затем из-за сильного сопротивления П.Джадрана вынуждены были, хотя и с повышением, отозвать в центр как не справившего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значительной степени именно поддержка или нейтралитет полевых командиров обеспечили Х.Карзаю возможность возглавить Переходную администрацию (ПА). После Лойя Джирги этнические и региональные лидеры, опасаясь возрастания роли государства в политической, экономической и военной областях, пытаются закрепиться в «своих» регионах и, по возможности, расширить подконтрольные территории за счет конкурирующих группировок. Такие действия характерны и для «северян», и для некоторых пуштунских полевых командиров. Показательным в этом отношении является пример узбекского лидера А.Достума, который в ходе Лойя джирги требовал предоставить ему пост вице-президента по северу Афганистана. Однако не получив его и вернувшись на север, он активизировал борьбу за расширение зоны своего влияния, что для него значительно важнее пребывания в Кабуле.</w:t>
      </w:r>
    </w:p>
    <w:p>
      <w:pPr>
        <w:pStyle w:val="Normal"/>
        <w:shd w:fill="FFFFFF" w:val="clear"/>
        <w:autoSpaceDE w:val="false"/>
        <w:ind w:firstLine="425"/>
        <w:jc w:val="both"/>
        <w:rPr/>
      </w:pPr>
      <w:r>
        <w:rPr>
          <w:rFonts w:cs="Arial" w:ascii="Arial" w:hAnsi="Arial"/>
          <w:color w:val="000000"/>
          <w:spacing w:val="6"/>
          <w:sz w:val="18"/>
          <w:szCs w:val="18"/>
        </w:rPr>
        <w:t>Под давлением США, ООН и финансовых доноров Х.Карзай вынужден принимать пожарные меры в тех случаях, когда межфракционная борьба перерастает в вооруженный конфликт и грозит разрушить установившийся в стране хрупкий мир. В связи со столкновениями между формированиями А.Достума и А.Мухаммада, а также нападениями на севере на иностранцев указом Х.Карзая создана специальная комиссия для расследования июньских событий 2002 г. в провинциях Балх, Сари-Пуль, Джаузджан, Бадгис и Фарьяб. Губернаторам, судьям и военным на провинциальном и уездном уровнях дано указание оказывать комиссии содейств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редным шагом по сдерживанию полевых командиров явилась компания по разоружению населения. В провинциях Кабул, Парван, Каписа, Кундуз, Тахар, Бадгис и Герат продолжается работа по регистрации и сбору оружия у местного населения. Сдано около 17 тыс. стволов стрелкового оружия, 63 танка и бронетранспортера. Х.Карзай провел ряд встреч с представителями провинций Каписа, Пактия, Пактика и Хост, во время которых обсуждались вопросы обеспечения безопасности и разоружения. Местные старейшины выразили готовность оказать помощь новой администрации в решении этих проблем. В Хосте, например, для этих целей создано ополчение из 1000 человек. Однако сами власти признают, что оружия и боеприпасов в стране накоплено столько, что его хватит на многие годы впере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Карзай очень рассчитывает также на создание современной армии и полиции, за рамками которых не должно оставаться никаких вооруженных формирований. Надежда на то, что после создания национальной армии в Афганистане будет только одна военная сила, не раз звучала из уст Х.Карзая. Более того, он утверждал, что «вооруженные группы должны влиться в состав новой армии». Вместе с тем в подобных заявлениях есть существенное противоречие. Афганская армия будет состоять из 70 тыс. военнослужащих, а программой демобилизации и реинтеграции должно быть охвачено не менее 200 тыс. человек. Власти и доноры полагают, что многие участники гражданской войны сложат оружие, если им будет предложена соответствующая экономическая альтернатива. Однако обеспечить такую программу финансовыми средствами при наличии большого числа беженцев и перемещенных лиц маловероятно. Этим активно пользуются полевые командиры, которые переманивают за деньги военнослужащих, оставшихся не у д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принимаются усилия по пропагандистскому обеспечению мер, направленных против института полевых командиров. В местных СМИ постоянно обсуждается идея о необходимости покончить с «уорлордизмом», хотя никто не знает, как добиться этой цели. Тем не менее в СМИ постепенно формируется негативное отношение к «уорлордизму», подрывающему мир и стабильность, мешающему обустройству страны. (Правда, возможности распространения информации ограничены Кабулом и крупными городами; остальная же часть населения страны продолжает ориентироваться на местные, в том числе религиозные, авторитеты). Вводятся общеобразовательные программы с акцентом на воспитание у молодежи чувства общеафганского патриотизма, принадлежности к единой нации вне зависимости от этнической, религиозной и региональной принадлеж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езграничная власть полевых командиров в своих «вотчинах» напрямую сопряжена с большими доходами, на которые собственно и содержатся вооруженные формирования. Поэтому новая администрация пытается разрушить экономический фундамент «уорлордизма». Действительно, этот вопрос активно дискутируется в СМИ и в обществе, а в ходе Лойя джирги прозвучало предложение делегата от Газни о целесообразности создания независимой комиссии для оценки собственности полевых командиров (но в повестку дня включено не был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ервом заседании Переходной администрации 1 июля Х.Карзай потребовал от министров обеспечить поступление в государственную казну всех таможенных сборов и доходов от торговли для последующего их справедливого распределения между провинциями. Весьма показательна в этом отношении отрицательная реакция губернатора Герата Исмаил Хана, который без стеснения заявил, что «доходы от гератской таможни используются для нужд провинции, в том числе на ее благоустройств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прежняя, так и нынешняя администрация не раз заявляли о том, что в соответствии с конституцией 1964 г. природные ресурсы принадлежат государству, а не отдельным лицам, группировкам или племенам. Это касается, возможно, в первую очередь «панджширцев», которые контролируют второе по значению в мире (после колумбийского) месторождение изумрудов. В последние годы ведущие таджикские полевые командиры получали ежегодно от продажи изумрудов на мировом рынке не менее 60 млн. долл. США. Кроме того, определенный доход им приносит экспорт лазурита с копей в Бадахш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одним источником финансовых поступлений для полевых командиров является наркобизнес. «Панджширцы» и связанные с ними полевые командиры контролируют производство опиума-сырца в Бадахшане, Тахаре, Кундузе, Баглане и Балхе. Узбекский лидер А.Достум курирует наркопроизводство в Фарьябе, Джаузджане и Самангане. В южных провинциях Кандагар, Гильменд, Урузган и в восточных Нангархар и Кунар в наркобизнесе доминирует наркодельцы, связанные с пуштунскими полевыми командир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итывая, что в 2002 г. в Афганистане, по оценкам ООН, произведено 3400 тонн опиума-сырца, наркодоходы полевых командиров, несомненно, значительно возрастут. Даже если верить официальным сообщениям Высшего государственного комитета по борьбе против наркотиков, который за 6 месяцев 2003 г. изъял из оборота около 186 тонн опиума-сырца, полевые командиры в убытке не остану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обходимо отдельно сказать о сохраняющейся племенной психологии у многих полевых командиров. В соответствии с трайбалистским менталитетом считается, что в зоне расселения племени все, что находится на земле и под землей, принадлежит членам этого племени. Отсюда возникает острая борьба за экономические ресурсы как между этническими анклавами, так и с государством. Стремление к экономической самостоятельности местных полевых командиров создает трудно разрешимую проблему для кабульских вла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Х.Карзай и его окружение, несмотря на громкие заявления о необходимости пополнения бюджета за счет внутренних доходов, понимают, что лишение полевых командиров их финансовых возможностей негативно скажется на населении этнических анклавов. Афганское государство в его нынешнем состоянии не сможет обеспечить этим людям ни безопасности, ни сносных условий жизни.</w:t>
      </w:r>
    </w:p>
    <w:p>
      <w:pPr>
        <w:pStyle w:val="Normal"/>
        <w:shd w:fill="FFFFFF" w:val="clear"/>
        <w:autoSpaceDE w:val="false"/>
        <w:ind w:firstLine="425"/>
        <w:jc w:val="both"/>
        <w:rPr/>
      </w:pPr>
      <w:r>
        <w:rPr>
          <w:rFonts w:cs="Arial" w:ascii="Arial" w:hAnsi="Arial"/>
          <w:color w:val="000000"/>
          <w:spacing w:val="6"/>
          <w:sz w:val="18"/>
          <w:szCs w:val="18"/>
        </w:rPr>
        <w:t>Для приграничных пуштунов важным было традиционно существовавшее здесь с давних пор трансграничное экономическое и политическое взаимодействие жителей Афганистана и Пакистана, обусловленное тяготением восточных афганских пуштунов к пакистанским рынкам, сферам приложения афганских капиталов и рабочей силы. У многих афганских полевых командиров есть свой бизнес и собственность в Пакистане. Все это не способствует сплочению регионов страны, ее национальному единств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Внешние связи полевых командиров</w:t>
      </w:r>
    </w:p>
    <w:p>
      <w:pPr>
        <w:pStyle w:val="Normal"/>
        <w:shd w:fill="FFFFFF" w:val="clear"/>
        <w:autoSpaceDE w:val="false"/>
        <w:ind w:firstLine="425"/>
        <w:jc w:val="both"/>
        <w:rPr/>
      </w:pPr>
      <w:r>
        <w:rPr>
          <w:rFonts w:cs="Arial" w:ascii="Arial" w:hAnsi="Arial"/>
          <w:color w:val="000000"/>
          <w:spacing w:val="6"/>
          <w:sz w:val="18"/>
          <w:szCs w:val="18"/>
        </w:rPr>
        <w:t>Весьма существенным моментом, который должен учитываться при анализе внутриполитической ситуации в Афганистане, является иностранное влияние на полевых командиров. В частности, недовольство США и Великобритании «северянами» отнюдь не мешает им активно работать как с ними, так и с бывшими и нынешними пуштунскими полевыми командирами. В апреле американцы передали в Пактии оружие и боеприпасы формированиям П.Джадрана. Командование 101-й воздушно-десантной дивизии в Кандагаре поддерживает тесные контакты с губернатором Г.А.Ширзаем. В юго-восточных провинциях американцы пользуются услугами мелких полевых командиров при поиске алькайдовцев. В Герате представители США пытаются наладить контакты с губернатором Исмаил Ханом. Негласным советником узбекского регионального лидера А.Достума являлся американский дипломат. Англичане, имеющие большой опыт работы с племенами, также активно контактируют с пуштунскими полевыми командирами в южных провинциях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кистан, недовольный усилением роли нацменьшинств в новом правительстве Афганистана, в очередной раз протягивает «руку помощи» обиженным пуштунам, реанимируя на этой основе старые связи с пуштунскими полевыми командирами, которые полностью никогда не прерыва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и Узбекистан поддерживают лидера местных узбеков А.Достума. Анкара рассматривает тюркское население (узбеки, туркмены, киргизы) как потенциальную опору турецкого влияния в Афганистане. Ташкент использует А.Достума для обеспечения себе прочного тыла от проникновения исламистов и как союзника в борьбе за лидерство в центральноазиатском регионе. Обе стороны продолжают разыгрывать «узбекскую карту», способствуя тем самым укреплению позиций А.Достума на сев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сные отношения Тегерана с губернатором Герата Исмаил Ханом раздражают не только США, но и кабульские власти. Масштабный характер проникновения Ирана в Герат делает Исмаил Хана более независимым от центра. Это подтверждается его отказом принять предложение Х.Карзая занять пост в 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следует подчеркнуть, что наличие внешней поддержки стимулирует полевых командиров к большей самостоятельности. Это в свою очередь осложняет обстановку в регионах и подрывает политику центральных властей по обеспечению национального единства страны. История Афганистана также напоминает нам, что зачастую именно под воздействием внешних сил конфликтный потенциал в сфере межэтнических отношений резко возрастает. В частности, весьма остро стоит проблема перемещенных лиц и беженцев, которые оказываются на новых территориях, что провоцирует конфликты и генерирует группировки новых полевых командиров. Например, по некоторым данным, сейчас пуштуны составляют почти 30% населения севера Афганистана. Таджики и узбеки пытаются вытеснить их оттуда, что приводит к вооруженным столкновениям.</w:t>
      </w:r>
    </w:p>
    <w:p>
      <w:pPr>
        <w:pStyle w:val="Normal"/>
        <w:shd w:fill="FFFFFF" w:val="clear"/>
        <w:autoSpaceDE w:val="false"/>
        <w:ind w:firstLine="425"/>
        <w:jc w:val="both"/>
        <w:rPr/>
      </w:pPr>
      <w:r>
        <w:rPr>
          <w:rFonts w:cs="Arial" w:ascii="Arial" w:hAnsi="Arial"/>
          <w:color w:val="000000"/>
          <w:spacing w:val="6"/>
          <w:sz w:val="18"/>
          <w:szCs w:val="18"/>
        </w:rPr>
        <w:t>Таким образом, внешнее воздействие имеет двойную природу: с одной стороны, стремление к возрождению мирного, нейтрального и процветающего Афганистана в рамках международных соглашений и договоренностей, с другой – преследование своих собственных интересов, что, естественно, не может не сказаться на развитии обстановки в ст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Деятельность талибов на современном этапе</w:t>
      </w:r>
    </w:p>
    <w:p>
      <w:pPr>
        <w:pStyle w:val="Normal"/>
        <w:shd w:fill="FFFFFF" w:val="clear"/>
        <w:autoSpaceDE w:val="false"/>
        <w:jc w:val="center"/>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Активизация талибов и их политические лозунги</w:t>
      </w:r>
    </w:p>
    <w:p>
      <w:pPr>
        <w:pStyle w:val="Normal"/>
        <w:shd w:fill="FFFFFF" w:val="clear"/>
        <w:autoSpaceDE w:val="false"/>
        <w:ind w:firstLine="425"/>
        <w:jc w:val="both"/>
        <w:rPr/>
      </w:pPr>
      <w:r>
        <w:rPr>
          <w:rFonts w:cs="Arial" w:ascii="Arial" w:hAnsi="Arial"/>
          <w:color w:val="000000"/>
          <w:spacing w:val="6"/>
          <w:sz w:val="18"/>
          <w:szCs w:val="18"/>
        </w:rPr>
        <w:t>На фоне сохраняющегося влияния на местах полевых командиров правительство Карзая, стремясь создать собственно афганские вооруженные силы и опираясь на военную машину Запада, включая МССБ и коалиционные силы, развернутые в большинстве крупных городов Афганистана (МССБ только в Кабуле), ведет линию на ослабление тенденции «уорлордизма». Без решения этой проблемы невозможно создать централизованное государство и, как следствие, эффективно бороться с талибами и другими экстремистскими группировками. Однако методы распространения влияния Карзая в провинциях вызывают естественную неприязнь населения этих районов, всегда негативно воспринимавшего иностранное военное присутствие, на которое собственно и опирается центральное правительство. Это демонстрирует слабость ПА в провинциях и тем самым дает определенные козыри в руки талибов. Учитывая нестабильность обстановки в стране, с одной стороны, недовольство местного населения иностранным военным присутствием и нежеланием полевых командиров разоружаться, с другой, талибы сумели перегруппироваться, а их деятельность приобрела организованную форму и стала носить регулярный характер.</w:t>
      </w:r>
    </w:p>
    <w:p>
      <w:pPr>
        <w:pStyle w:val="Normal"/>
        <w:shd w:fill="FFFFFF" w:val="clear"/>
        <w:autoSpaceDE w:val="false"/>
        <w:ind w:firstLine="425"/>
        <w:jc w:val="both"/>
        <w:rPr/>
      </w:pPr>
      <w:r>
        <w:rPr>
          <w:rFonts w:cs="Arial" w:ascii="Arial" w:hAnsi="Arial"/>
          <w:color w:val="000000"/>
          <w:spacing w:val="6"/>
          <w:sz w:val="18"/>
          <w:szCs w:val="18"/>
        </w:rPr>
        <w:t>В связи с тем, что большинство талибов – выходцы из южных и восточных районов страны и по национальной принадлежности – пуштуны, основная концентрация сил ДТ и их деятельность отмечается именно в зоне расселения племен. Руководство Движения отдает себе отчет, что в современных условиях добиться прежнего влияния им вряд ли удастся, однако, они активно стараются восстановить утраченные позиции за счет налаживания контактов с видными полевыми командирами, выступающими против жесткой централизации страны. В частности, такие связи талибам удалось наладить с бывшим вице-президентом Афганистана Г.Хекматьяром и рядом других менее авторитетных афганских лидеров. Тем не менее следует отметить, что полевые командиры низшего и среднего звена, с которым талибы ведут переговоры о совместных действиях против центрального правительства, в прошлом либо сами были активными участниками Движения, либо относили себя к сочувствующим «Талибан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бъектом противостояния очередного военно-политического союза на фоне всеобщего недовольства местного населения иностранными военными стали военные базы, в первую очередь, американских ВС. Еженедельно, если не ежедневно, можно слышать об обстрелах американских военнослужащих, которые несут регулярные потери в живой силе и технике. За последние месяцы эта тенденция заметно усилилась, что свидетельствует об усилении позиций «Талибана» на военно-политической арене Афганистана. Они сумели не только перегруппировать оставшиеся силы, но и организовать свою деятельность. К началу мая 2003 г. был отмечен факт перехода сил Движения в наступление на позиции правительственных войск на юге Афганистана, в провинции Кандагар. Это первый случай наступления талибов с момента падения их режима осенью 2001 г. Однако этим деятельность талибов не ограничилась: некоторое время спустя ими была предпринята попытка захвата нескольких административных центров в той же провинции. Усилиями правительственных войск и всей мощи американской бомбово-штурмовой авиации талибов удалось из этих центров выбить. Тем не менее активизация «Талибана» постепенно набирает обороты, чему способствует его грамотная пропагандистская политик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читывая жесткий антагонизм афганского населения к военнослужащим иностранных государств, не соблюдающим кодекс чести пуштунов Пуштунвали, да и вообще привыкших ориентироваться на западные ценности, а восточные не брать в расчет, это стало стержнем агитационных усилий талибов, которые активно ведут свою пропагандистскую деятельность с упором именно на менталитет своего народа. Немаловажную роль в этой связи, безусловно, сыграла война в Ирак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одной стороны, война в Ираке отвлекла основное внимание американцев от Афганистана, с другой – опять же под лозунгом борьбы с иностранным вмешательством во внутренние дела мусульманских государств талибы постарались максимально использовать это в своих целях и расширить тем самым свою социальную базу поддержки.</w:t>
      </w:r>
    </w:p>
    <w:p>
      <w:pPr>
        <w:pStyle w:val="Normal"/>
        <w:shd w:fill="FFFFFF" w:val="clear"/>
        <w:autoSpaceDE w:val="false"/>
        <w:ind w:firstLine="425"/>
        <w:jc w:val="both"/>
        <w:rPr/>
      </w:pPr>
      <w:r>
        <w:rPr>
          <w:rFonts w:cs="Arial" w:ascii="Arial" w:hAnsi="Arial"/>
          <w:color w:val="000000"/>
          <w:spacing w:val="6"/>
          <w:sz w:val="18"/>
          <w:szCs w:val="18"/>
        </w:rPr>
        <w:t>Основываясь на опыте прошлых лет, можно безоговорочно говорить, что сохранившийся институт полевых командиров также окажет свое влияние на усиление талибских позиций. Противоборствующие кланы и группировки как по линии «таджикско-узбекский север – пуштунский юг», так и собственно пуштунские военные формирования традиционно постараются объединиться в своей борьбе с общим врагом за власть и источники дохода. Надежным союзником в этих условиях представляются талибы. Главным препятствием распространению влияния полевых командиров остается центральное правительство, проводящее курс на централизацию власти, а также иностранные военные, своим присутствием способствующие этому процесс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i/>
          <w:iCs/>
          <w:color w:val="000000"/>
          <w:spacing w:val="6"/>
          <w:sz w:val="18"/>
          <w:szCs w:val="18"/>
        </w:rPr>
        <w:t>Пакистан и «талибы»</w:t>
      </w:r>
    </w:p>
    <w:p>
      <w:pPr>
        <w:pStyle w:val="Normal"/>
        <w:ind w:firstLine="425"/>
        <w:jc w:val="both"/>
        <w:rPr/>
      </w:pPr>
      <w:r>
        <w:rPr>
          <w:rFonts w:cs="Arial" w:ascii="Arial" w:hAnsi="Arial"/>
          <w:color w:val="000000"/>
          <w:spacing w:val="6"/>
          <w:sz w:val="18"/>
          <w:szCs w:val="18"/>
        </w:rPr>
        <w:t>При оценке перспектив «Талибана» необходимо отметить тенденцию развития связей Пакистан – талибы. Исламабад под лозунгом стремления к скорейшему установлению мира на афганской земле, готов оказывать и оказывает поддержку так называемым «умеренным талибам». Более того, в решении своих внешнеполитических задач Пакистан, с приходом американцев утративший позиции в этом регионе, старается использовать талибскую карту в своих интересах. Этим обусловлено привлечение к процессу урегулирования ситуации в Афганистане талибов. С другой стороны, любая помощь, как внешняя, так и внутренняя, оказываемая талибам, будет непременно способствовать укреплению позиций Движения. В дальнейшем это может привести к становлению равносильной военно-политической группировки вооруженных формирований М.Фахима, А.Р.Достума, М.Атты, П.Джадрана, других. В любом случае на сегодняшний день развитие ситуации показало однозначное «возрождение» Движения.</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М.Вартанян</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 ХАРАКТЕРЕ ПОЛИТИЧЕСКОГО ИСЛАМА В И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тановленная после 1979 г. система политического правления в Иране представляет собой уникальное сочетание исламских и демократических традиций и по праву занимает свое особое место в мировом сообществе. Устойчивость и гибкость иранской политической системы проверена уже достаточно длительным и относительно стабильным периодом развития Исламской Республики Иран, однако наиболее серьезную проверку на прочность она прошла в последнее время, а именно с начала резкой дестабилизации ситуации в регионе Ближнего и Среднего Востока. Волей-неволей Иран оказался втянутым в это региональное противостояние, давно уже вылившееся за рамки локального конфликта и представляющее собой борьбу политических, военных, экономических, культурно-этнических и религиозных интересов различных мировых центров силы, результаты которой формируют основы нового миропорядка. В условиях эскалации напряженности в двух соседних с ИРИ государствах – Афганистане и Ираке – иранская политическая система пока сохраняет стабильность и динамично реагирует на стремительное изменение международной ситуации. Следует иметь в виду, что в этих непростых условиях, особенно после падения багдадского режима, проверку на прочность проходит не только иранская политическая система, но и практически все исламские режимы Ближнего и Среднего Востока. В этой ситуации на первое место выходят такие факторы, как уровень легитимности правящего режима, степень его поддержки со стороны населения, место ислама в идеологии государства и различных сферах его жизнедеятельности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четом вышесказанного особый интерес представляет изучение уникальной политико-идеологической структуры ИРИ, основанной на разумном сочетании консерватизма и модернизма, на синтезе исламских и демократических ценностей. Иранская политическая система, находясь в непростых условиях мощнейшего психологического давления и действия политико-экономических санкций со стороны США, смогла сохранить внутреннюю стабильность и выработать свою более или менее независимую внешнеполитическую стратегию по иракской и афганской проблематик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ющая в Иране политическая система, несмотря на заметную трансформацию за последние годы, все же сохранила свою целостность и исламскую основу. Как представляется, ведущаяся в Иране внутриполитическая борьба между реформаторами и консерваторами играет, в том числе, и положительную роль, являясь своего рода импульсом для дальнейшего реформирования этой системы. В ходе межфракционной борьбы происходит оптимизация ценностей и выработка приоритетов дальнейшего развития. В то же время в случае необходимости иранское руководство способно сплотиться перед общей внешней угрозой и выйти на международную арену с единой позицией, забыв про распри и противоречия между противоборствующими силами в стране. Это очень важное обстоятельство было наглядно продемонстрировано в ходе развития иракского кризиса. Такая сплоченность и прочность политической системы ИРИ в критических условиях стала возможной благодаря ключевой роли утвердившегося в Иране после 1979 г. политического ислама, регулирующего все стороны и сферы жизни общества 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актовка политического ислама нынешним руководством ИРИ представляет собой попытку теоретического обоснования идеи наведения мостов с мировым сообществом, и в первую очередь с Западом. По мысли иранских идеологов, ислам отличается от других мировых религий прежде всего тем, что он охватывает все аспекты жизни правоверных. Ислам – объединительная идея всего мусульманского общества, он является всеобъемлющим, присутствует во всех сферах жизни, регулирует все аспекты деятельности, в том числе морально-нравственные и духовные. В исламских странах невозможна секуляризация, отделение ислама от политики. Иранские идеологи политического ислама отмечают, что западный подход в отношении ислама заключается как раз в попытках его изоляции, отделения от экономической и политической систем, что в принципе не представляется осуществимым, поскольку все аспекты жизни в исламских странах регламентированы религ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ские высшие духовные авторитеты и идеологи дают свои подробные объяснения причин смены шахского режима в 1979 г. Многие из них в числе наиболее существенных причин падения шахского режима в ИРИ называют тот факт, что ислам при Пехлеви предавали гонениям, пытались секуляризировать. Подчеркивается то обстоятельство, что в восьми мусульманских странах, включая Турцию, Египет, Тунис, Кувейт, переживших в свое время процесс секуляризации, сейчас пошел обратный процесс, направленный на возрождение религии. В то же время с сожалением констатируется, что в некоторых странах обратная волна пошла не на демократической основе, а вызвала всплеск терроризма и экстремизма в различных регионах («Талибан», «Аль-Каида», террористическая деятельность в ходе индо-пакистанского противостоя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отивовес экстремистскому и радикальному исламу ИРИ проповедует демократический ислам. В иранской конституции заложен разумный баланс, который очень сложно было установить. Это баланс между Богом и Человеком, суверенитет Бога и Человека. Человек на земле призван сам решать стоящие перед ним проблемы, определять свою дальнейшую судьбу. Бог наделил человека всеми правами управлять человеческим сообществом, самому планировать свое будущее. В ИРИ такая система называется политическим исламом, основанным на демократических традициях. Отсюда и консенсус между демократией и исламом в иранской политической системе, что проявляется в самом названии государства – Исламская Республика. Демократический ислам в иранском обществе совершил значительные преобразования: расширил права и участие женщин в обществе, поднял качество, роль и престиж высшего образования, способствовал росту политического самосознания среди иранского населения, активизации его участия в политических процессах, в том числе в избирательных кампаниях. Ислам в ИРИ призван играть ключевую роль в расширении и укреплении сотрудничества с другими странами и народами, а не служить идеям распространения насил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емократия в иранском обществе сегодня несоизмерима и не равна демократии в западных странах. Однако иранская система демократического ислама включает важнейшие принципы и достижения демократии, в том числе принцип выборности властей (путем голосования), право участия иранских граждан в выборах (в том числе, право выдвигаться и быть избранным), свободу слова и выражения мнения, участие граждан в законотворчестве. На международной арене ИРИ соблюдает важнейшие нормы и принципы международного пра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обладая ключевыми составляющими исламской демократической системы, ИРИ в настоящее время является одним из наиболее стабильных государств исламского региона, обладает устойчивой политической системой. Тем не менее Иран опасается эскалации насилия и экстремизма в регионе, что может привести к разрушению политического ислама в этой стране. Иранские политики и клерикальные идеологи полагают, что с учетом огромной численности мусульманского населения в мире важно придать этой серьезной силе позитивный настрой, направить его потенциал в правильное, неэкстремистское русло. В противном случае роль исламского мира будет деструктивной и враждебно-опасной для международного сообщества. Ошибочно олицетворять ислам с фундаментализмом и терроризмом. Элемент демократизации ислама способствует объединению в позитивном смысле всех мусульманских стран. Иран стоит в центре этих преобразов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олитический ислам в ИРИ – разумный баланс между традиционализмом и модернизмом, их сочетание. В иранских общественных кругах тщательно муссируется мысль о том, что ни в коем случае нельзя игнорировать модернизацию. ИРИ старается идти в ногу со временем, позитивно воспринимает новые веяния, придерживается принципов прагматизма и рационализма, заимствует и внедряет современные технологии. Такой подход очевиден и для самого иранского духовенства, признающего, что поскольку ислам не в состоянии регулировать такие ключевые практические вопросы, как управление, экономика, менеджмент, коммерция, то эти функции должны быть делегированы неисламским структур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появление феномена политического ислама в ИРИ началось с приходом к власти Р.Хомейни. Если до 1979 г. исламские традиции и принципы чтились и сохранялись только в семье и были заложены в семейные традиции, то после исламской революции исламу в Иране была поставлена новая цель – внедриться во все сферы жизни общества, в том числе в политическую систему. Так возник политический ислам. Политический ислам гибок и прагматичен, он существует на практическом уровне и основан на законности, установленной революци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то же самое время иранские идеологи и политики встревожены негативными тенденциями, проявлявшимися после событий 11 сентября, когда ряд государств мирового сообщества во главе с США взял на вооружение стратегию притеснения ислама как «религии, порождающей терроризм». Именно в связи с этим обстоятельством иранская политическая элита в последнее время проводит на международной арене политику, призванную идентифицировать экстремистские и террористические организации, проповедующие радикальные исламские идеологии, и отделить их восприятие от стабильных режимов, основанных на принципах демократического ислама. Одновременно с критикой одностороннего силового решения возникающих в регионе кризисов (Ирак, Афганистан, палестинский вопрос) иранскими идеологами проводится мысль о недопустимости превращения ислама в идеологическое знамя сопротивления англо-американскому вторжению на Ближний и Средний Восток. С учетом всех вышеназванных обстоятельств следует признать, что трансформация иранского внутриполитического режима в ближайшей и среднесрочной перспективе будет протекать далеко не в простых условиях, поэтому от гибкости исламского политического режима ИРИ и его умения адекватно реагировать на меняющиеся реалии мирового и регионального развития будет напрямую зависеть дальнейшее существование политического ислама в Иране.</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В.Хуторская</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ИСЛАМСКАЯ ДЕМОКРАТИЯ В ИРАН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последние годы в СМИ и в кругу специалистов широко обсуждается процесс трансформации политического режима в Исламской Республике Иран. С президентом Ирана М.Хатами, которого нередко сравнивают с бывшим советским президентом М.Горбачевым, связывают надежды, особенно на Западе, на демократизацию ИРИ. С другой стороны, представители движений, оппозиционных исламскому режиму, утверждают, что в современном Иране не происходит не только демократических, но даже и либеральных преобразований, что трансформации, осуществляемые в стране, преследуют лишь демонстрационный эффект и призваны способствовать сохранению и укреплению стро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примечательно, антидемократичность модели исламского режима в Иране обычно в таких дискуссиях воспринимается как данность и никем не ставится под сомнение. Априори считается, что ИРИ – авторитарная страна, нуждающаяся в демократизации как непременном условии дальнейшего успешного развития. Однако нам представляется, что иранскую модель правления можно рассматривать как демократическую, но трансформировавшуюся внешне ввиду определенных внутренних обстоятельств и воздействий извн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Иране до исламской революции существовал султанистский режи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Как известно, подобные режимы характеризуются отсутствием политического плюрализма, верховенства закона, превращением государства в личное владение султана. Административная и военная власть сосредотачиваются в одних руках, имеет место сильная тенденция к концентрации власти в семье и передаче ее по наследству</w:t>
      </w:r>
      <w:r>
        <w:rPr>
          <w:rFonts w:cs="Arial" w:ascii="Arial" w:hAnsi="Arial"/>
          <w:color w:val="000000"/>
          <w:spacing w:val="6"/>
          <w:sz w:val="18"/>
          <w:szCs w:val="18"/>
          <w:vertAlign w:val="superscript"/>
        </w:rPr>
        <w:t>3</w:t>
      </w:r>
      <w:r>
        <w:rPr>
          <w:rFonts w:cs="Arial" w:ascii="Arial" w:hAnsi="Arial"/>
          <w:color w:val="000000"/>
          <w:spacing w:val="6"/>
          <w:sz w:val="18"/>
          <w:szCs w:val="18"/>
        </w:rPr>
        <w:t>. В отличие от авторитарного режима транзит к демократии от султанизма невозможен. Очевидно, единственным путем свержения установленного шахом режима была революция, что подразумевает использование радикальных, порой весьма жестких мер, создавших специфические условия, в которых зарождался новый режи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овая форма правления (исламская республика) была изначально закреплена в конституции и одобрена на общенародном референдуме. Некоторые критики исламского режима ставят под сомнение демократичность Основного закона ИРИ, указывая на так называемые «исламские оговорки», ставящие реализацию многих конституционных норм в зависимость от принципов ислама. Но, как утверждают известные политологи Ф.Шмиттер и Т.Карл, форма демократии в каждой стране – разная, так как она зависит от социально-экономических условий, традиционной структуры государства и принятой политической практик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ля признания режима демократическим необходимо, чтобы он обладал определенным набором характеристик, описанных еще Р.Далем. «Полиархия» (демократия, реально осуществимая в современных условиях), по Далю, должна обладать следующими характеристика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 конституции закреплено, что выборные официальные лица контролируют решения правительст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одятся свободные регулярные честные выборы этих официальных лиц;</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аво избирать их и быть избранными имеет практически все взрослое население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ешено свободное выражение своего мнения, отсутствует преследование по политическим мотивам;</w:t>
      </w:r>
    </w:p>
    <w:p>
      <w:pPr>
        <w:pStyle w:val="Norma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сутствуют альтернативные источники информации, защищенные закон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уществует автономия и плюралистичность ассоциаций и организаци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Иранская модель отвечает этим условиям. Более того, Основной закон содержит большой раздел о правах народа, в котором провозглашаются равенство прав, равенство всех перед законом, свобода взглядов, свобода прессы, партий и других политических организаций. В конституции закреплены гарантии прав собственности, личных свобод, возможности самовыражения. Однако все эти свободы действуют лишь в тех пределах, когда они не нарушают норм ислама и не подрывают устоев исламской республики</w:t>
      </w:r>
      <w:r>
        <w:rPr>
          <w:rFonts w:cs="Arial" w:ascii="Arial" w:hAnsi="Arial"/>
          <w:color w:val="000000"/>
          <w:spacing w:val="6"/>
          <w:sz w:val="18"/>
          <w:szCs w:val="18"/>
          <w:vertAlign w:val="superscript"/>
        </w:rPr>
        <w:t>6</w:t>
      </w:r>
      <w:r>
        <w:rPr>
          <w:rFonts w:cs="Arial" w:ascii="Arial" w:hAnsi="Arial"/>
          <w:color w:val="000000"/>
          <w:spacing w:val="6"/>
          <w:sz w:val="18"/>
          <w:szCs w:val="18"/>
        </w:rPr>
        <w:t>. Например, свободное выражение мнения, в частности в альтернативных источниках информации, не должно содержать нападок на исламскую систему и неуважительного отношения к чувствам мусульман, а независимые организации должны пройти регистрацию в МВД ИРИ и обязательно признать принцип «велаят-е факих», означающей безусловную власть шиитского духовенства во главе с духовным лидером. Отбор же кандидатов для участия в выборах проводится Наблюдательным Советом, органом, состоящим из 6 юристов и 6 богослов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вышеупомянутые оговорки призваны защищать интересы ислама и, соответственно, исламского государства, уммы, иными словами, интересы народа. Интересно, что даже осуществление принципа «валаят-е факих» и соответственно, существование поста рахбара (что обычно является основным поводом для обвинений иранского режима в недемократичности), по сути, не может служить основанием для подобной критики. Во-первых, пост рахбара является выборным, во-вторых, его существование обусловлено интересами уммы, закреплено в конституции и одобрено народ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любопытно, во время прошедших в Иране в 1999 году массовых студенческих манифестаций законность системы не ставилась под сомнение. Студенты не требовали свергнуть правительство, а призывали реформировать его в рамках существующего режима и согласно конституц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хотелось бы обратить внимание на то, что описанные исламские принципы – это всего лишь определенные рамки, изначально заданные параметры, закрепленные в конституции и принятые народом. Сами по себе они не определяют характер режима и могут существовать как в тоталитарном, так и в демократическом государстве. В иранском случае скорее можно говорить о государстве с изначально заложенным в нем демократическим потенциалом. На наш взгляд, дополнение «исламская» не нейтрализует «демократию», а скорее дает дополнительную информацию о ее специфик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емократия – это особая система отношений между управляемыми и правителями, когда последние отвечают перед гражданами за свои действия в общественной сфере, а те реализуют свои интересы через взаимодействие и конкуренцию выборных представителей</w:t>
      </w:r>
      <w:r>
        <w:rPr>
          <w:rFonts w:cs="Arial" w:ascii="Arial" w:hAnsi="Arial"/>
          <w:color w:val="000000"/>
          <w:spacing w:val="6"/>
          <w:sz w:val="18"/>
          <w:szCs w:val="18"/>
          <w:vertAlign w:val="superscript"/>
        </w:rPr>
        <w:t>8</w:t>
      </w:r>
      <w:r>
        <w:rPr>
          <w:rFonts w:cs="Arial" w:ascii="Arial" w:hAnsi="Arial"/>
          <w:color w:val="000000"/>
          <w:spacing w:val="6"/>
          <w:sz w:val="18"/>
          <w:szCs w:val="18"/>
        </w:rPr>
        <w:t>. Отличие демократической системы от недемократической – в нормах, определяющих легитимные способы прихода к власти и ответственность управляющих за свои решения. Объем общественной сферы различен в разных странах (минимальная общественная сфера – при либеральной демократии, более значительная – при социалистических и социально-демократических режимах, что выражается в государственном регулировании экономики, коллективном владении собственностью, государственных субсидиях и п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Иране, конечно, нет либеральной демократии. Данная разновидность демократии возможна только в странах, исповедующих либеральные ценности, что обуславливается не политическим решением, а цивилизационными особенностями и историческими традициями конкретной страны. В Иране необходимость безусловного выполнения всех господствующих здесь принципов – от выборности государственных чиновников до защиты прав человека – ставится в зависимость от интересов ислам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а Западе демократия в течение столетий подразумевала именно либеральную демократию – политическую систему с наличием не только свободных и честных выборов, но и верховенством закона, разделением властей и защитой основных прав и свобод. В действительности эта совокупность свобод – конституционный либерализм, который теоретически и исторически отличается от демократии</w:t>
      </w:r>
      <w:r>
        <w:rPr>
          <w:rFonts w:cs="Arial" w:ascii="Arial" w:hAnsi="Arial"/>
          <w:color w:val="000000"/>
          <w:spacing w:val="4"/>
          <w:sz w:val="18"/>
          <w:szCs w:val="18"/>
          <w:vertAlign w:val="superscript"/>
        </w:rPr>
        <w:t>9</w:t>
      </w:r>
      <w:r>
        <w:rPr>
          <w:rFonts w:cs="Arial" w:ascii="Arial" w:hAnsi="Arial"/>
          <w:color w:val="000000"/>
          <w:spacing w:val="4"/>
          <w:sz w:val="18"/>
          <w:szCs w:val="18"/>
        </w:rPr>
        <w:t>. Конституционный либерализм связан с глубокой традицией в западной истории защищать индивидуальные свободу и достоинство и противиться принуждению независимо от его источника – государства, церкви или общества. Этот термин связывает две идеи: либеральную, подчеркивающую индивидуальную свободу, и конституционную, отстаивающую равенство всех граждан перед законом. Конституционный либерализм в отличие от демократии характеризуется приоритетностью гражданских прав перед политическими и имеет отношение скорее не к процедуре избрания руководства страны, а к его целя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Американская система накладывает множество ограничений на электоральное большинство. Одна из ветвей власти возглавляется 9 неизбранными мужчинами и женщинами с пожизненным сроком пребывания в должности, а сенат является непредставительной верхней палатой (каждый штат, независимо от количества населения посылает в сенат двух делегатов). Американский путь тем не менее признается не противовесом концепции либеральной демократии, а политическим прогрессом, основанным на понимании положений, сформулированных в Декларации независимости: «Каждый человек имеет определенные права» и «именно для обеспечения этих прав учреждаются правительств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лноправными демократиями с всеобщим правом голосовать для взрослого населения западные страны стали лишь в сороковых годах 20 века. Однако основы конституционного либерализма стали закладываться в них еще в середине 19 века (право частной собственности, разделение властей, верховенство закона и т.д.). В этих странах конституционный либерализм способствовал переходу к демократии, но это вовсе не означает, что демократия в какой-либо другой стране должна непременно стремиться и в конечном итоге привести к конституционному либерализму.</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Итак, в ИРИ изначально была создана конституционная база для построения демократии. Но многие критики режима утверждают, что руководство ИРИ проводит политику, идущую вразрез с внешне демократичной конституцией, что с 1979 года режим использует меры, которые никак нельзя назвать демократическими. Но, по словам американского политолога Д.А.Ростоу, процесс зарождения демократии не обязательно должен быть единообразным во всех точках земного шара. К тому же приход демократии не следует понимать как нечто, свершающееся в течение года. Минимальный срок перехода – поколение</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 предыдущие 20 лет в стране было достигнуто национальное единство, считающееся, как известно, единственным необходимым условием демократизации. Причем государственные и нациообразующие факторы для демократизации в Иране сложились именно благодаря исламской государственной системе и национальной политике, поставившей во главу угла сплочение иранского многоэтнического общества, никогда не отличавшегося монолитностью, на базе ислама, пропагандирующего равенство всех мусульма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чему же описанный демократический потенциал системы не был реализован? Стоит вспомнить об условиях, в которых зарождался и развивался исламский режим в Иране. Ему пришлось столкнуться не только с многочисленными внутренними трудностями, оставшимися после шахского режима, с сильной внутренней оппозицией, но и с давлением извне, международной изоляцией, проблемами, вызванными санкциями США и продолжительной ирано-иракской войной. Как известно, в подобных условиях, например, при ведении войны, даже признаваемые наиболее развитыми демократические системы утрачивают жизнеспособность и проявляют склонность к трансформации в сторону отказа от некоторых демократических процедур и ужесточению режима. К примеру, Соединенные Штаты прибегли к значительному ограничению свободы слова в период проведения «Бури в пустыне», что было обусловлено негативным опытом освещения в СМИ войны во Вьетнаме, вызвавшей бурную реакцию общественности. А во время самой этой войны в 1968 г. была принята Тонкинская резолюция, значительно расширявшая полномочия президента за счет парламента. Так, президент США получал право самостоятельно принимать решение о начале и прекращении вой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стественно, в описанных условиях в ИРИ не могла существовать полноценная демократия. Кроме того, за этот период в стране сложилась определенная группа в среде правящей элиты, которая не хотела расставаться с преимуществами, обеспечиваемыми ей жесткой системой правл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сразу после окончания ирано-иракской войны в стране начали происходить либеральные преобразования. Хотя сам по себе экономический рост не детерминирует политических преобразований, впоследствии в ИРИ начинается либерализация именно общественно-политической сферы. Согласно определению А.Степана, либерализация – это сочетание политических и социальных изменений, включающих ослабление цензуры СМИ, большую «свободу рук» независимых рабочих организаций, восстановление ряда индивидуальных юридических гарантий, возвращение политических эмигрантов, терпимость в отношении оппозиции</w:t>
      </w:r>
      <w:r>
        <w:rPr>
          <w:rFonts w:cs="Arial" w:ascii="Arial" w:hAnsi="Arial"/>
          <w:color w:val="000000"/>
          <w:spacing w:val="6"/>
          <w:sz w:val="18"/>
          <w:szCs w:val="18"/>
          <w:vertAlign w:val="superscript"/>
        </w:rPr>
        <w:t>12</w:t>
      </w:r>
      <w:r>
        <w:rPr>
          <w:rFonts w:cs="Arial" w:ascii="Arial" w:hAnsi="Arial"/>
          <w:color w:val="000000"/>
          <w:spacing w:val="6"/>
          <w:sz w:val="18"/>
          <w:szCs w:val="18"/>
        </w:rPr>
        <w:t>, в Иране такая либерализация действительно имеет мест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ольшинство теоретиков утверждает, что демократизация и переход к экономической свободе несовместимы, по крайней мере, для развивающихся наций</w:t>
      </w:r>
      <w:r>
        <w:rPr>
          <w:rFonts w:cs="Arial" w:ascii="Arial" w:hAnsi="Arial"/>
          <w:color w:val="000000"/>
          <w:spacing w:val="6"/>
          <w:sz w:val="18"/>
          <w:szCs w:val="18"/>
          <w:vertAlign w:val="superscript"/>
        </w:rPr>
        <w:t>13</w:t>
      </w:r>
      <w:r>
        <w:rPr>
          <w:rFonts w:cs="Arial" w:ascii="Arial" w:hAnsi="Arial"/>
          <w:color w:val="000000"/>
          <w:spacing w:val="6"/>
          <w:sz w:val="18"/>
          <w:szCs w:val="18"/>
        </w:rPr>
        <w:t>. Демократизация мешает экономическим преобразованиям, а тяжелое бремя экономической реформы может отвратить от демократизации ключевые социальные группы. Очевидно, что в Иране преобразования в экономической области стали проводиться до реформирования политической сферы.</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результате преобразований, осуществляемых с начала 90-х годов, в иранской экономике снижается роль государства. Реформы правительства Рафсанджани: приватизация, усиление роли фискальной политики, либерализация внутренней и внешней торговли, отмена дотаций на продовольствие и государственному сектору, рыночное ценообразование – представляли собой набор инструментов, который бы обеспечил переход к рыночной экономике. Проводилась политика привлечения иностранного капитала, создания свободных экономических зон. В результате децентрализации и разгосударствления экономики повышаются темпы роста ВВП, промышленного производства, увеличивается норма накопления, повышается жизненный уровень населения</w:t>
      </w:r>
      <w:r>
        <w:rPr>
          <w:rFonts w:cs="Arial" w:ascii="Arial" w:hAnsi="Arial"/>
          <w:color w:val="000000"/>
          <w:spacing w:val="2"/>
          <w:sz w:val="18"/>
          <w:szCs w:val="18"/>
          <w:vertAlign w:val="superscript"/>
        </w:rPr>
        <w:t>14</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торонники Хатами, получив из рук Рафсанджани экономику, достигшую по многим параметрам не только довоенного, но и дореволюционного уровня, главной считают общественную либерализацию, включающую как политическую составляющую, так и образ жизни. К числу компонентов, определяющих образ жизни, относится и свобода передвижения по миру, пользования информационными сетями, возможность получения образования за рубежом. Хатами выступает за либерализацию общественно-политической жизни, деятельности СМИ, политических организаций и партий; укрепление гражданских институтов государственного управления; приоритетность конституции, а не принципов политической и идеологической целесообразности, групповых и прочих интересов; реализацию предусмотренных конституцией основных прав и свобод граждан. Деятельность Хатами направлена на построение в Иране гражданского общества, на расширение связей с мировым сообществ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Хатами удалось смягчить жесткие предписания исламских лидеров, направленных на регулирование социальной жизни, манеры одеваться, ослабить цензуру, что само по себе является беспрецедентным событием в мусульманском мире. Ускорился процесс распространения английского языка, особенно после разрешения пользоваться интернетом. В иранских кинотеатрах демонстрируются ранее запрещенные цензурой фильмы, издаются произведения писателей-диссидентов. Число партий, партийных группировок и общественных организаций стало расти стремительными темпами. При этом новые реформаторы много говорят и о социальной справедливости, социальных гарантиях, ликвидации безработицы и п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езультатами политики Хатами являются: успехи внешней политики, улучшение отношений Ирана со странами ЕС, повышение интереса западных инвесторов в отношении иранского энергетического комплекса, тяжелого машиностроения, сектора услуг</w:t>
      </w:r>
      <w:r>
        <w:rPr>
          <w:rFonts w:cs="Arial" w:ascii="Arial" w:hAnsi="Arial"/>
          <w:color w:val="000000"/>
          <w:spacing w:val="6"/>
          <w:sz w:val="18"/>
          <w:szCs w:val="18"/>
          <w:vertAlign w:val="superscript"/>
        </w:rPr>
        <w:t>15</w:t>
      </w:r>
      <w:r>
        <w:rPr>
          <w:rFonts w:cs="Arial" w:ascii="Arial" w:hAnsi="Arial"/>
          <w:color w:val="000000"/>
          <w:spacing w:val="6"/>
          <w:sz w:val="18"/>
          <w:szCs w:val="18"/>
        </w:rPr>
        <w:t>. Иран перестали обвинять в причастности к терроризму. Несколько смягчили, хотя все же не сняли, экономические санкции СШ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ак упоминалось выше, в политической элите Ирана отсутствует единство мнений относительно необходимости либеральных преобразований. Произошел раскол на реформаторов и консерваторов</w:t>
      </w:r>
      <w:r>
        <w:rPr>
          <w:rFonts w:cs="Arial" w:ascii="Arial" w:hAnsi="Arial"/>
          <w:color w:val="000000"/>
          <w:spacing w:val="6"/>
          <w:sz w:val="18"/>
          <w:szCs w:val="18"/>
          <w:vertAlign w:val="superscript"/>
        </w:rPr>
        <w:t>16</w:t>
      </w:r>
      <w:r>
        <w:rPr>
          <w:rFonts w:cs="Arial" w:ascii="Arial" w:hAnsi="Arial"/>
          <w:color w:val="000000"/>
          <w:spacing w:val="6"/>
          <w:sz w:val="18"/>
          <w:szCs w:val="18"/>
        </w:rPr>
        <w:t>. Как показали результаты выборов в муниципальные советы в 1999 г. (реформаторская коалиция Хатами получила 70% всех мест), в меджлис шестого созыва</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в 2000 г. и убедительная победа М.Хатами на президентских выборах 2001 г., большинство иранцев поддерживает курс президента. Расстановка политических сил в новом меджлисе такова: реформаторы – 189; консерваторы – </w:t>
      </w:r>
      <w:r>
        <w:rPr>
          <w:rFonts w:cs="Arial" w:ascii="Arial" w:hAnsi="Arial"/>
          <w:iCs/>
          <w:color w:val="000000"/>
          <w:spacing w:val="6"/>
          <w:sz w:val="18"/>
          <w:szCs w:val="18"/>
        </w:rPr>
        <w:t>54;</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независимые – 42; представители религиозных меньшинств – </w:t>
      </w:r>
      <w:r>
        <w:rPr>
          <w:rFonts w:cs="Arial" w:ascii="Arial" w:hAnsi="Arial"/>
          <w:i/>
          <w:iCs/>
          <w:color w:val="000000"/>
          <w:spacing w:val="6"/>
          <w:sz w:val="18"/>
          <w:szCs w:val="18"/>
        </w:rPr>
        <w:t xml:space="preserve">5. </w:t>
      </w:r>
      <w:r>
        <w:rPr>
          <w:rFonts w:cs="Arial" w:ascii="Arial" w:hAnsi="Arial"/>
          <w:color w:val="000000"/>
          <w:spacing w:val="6"/>
          <w:sz w:val="18"/>
          <w:szCs w:val="18"/>
        </w:rPr>
        <w:t>Притом, из 42 независимых депутатов большинство является сторонниками Хатами, хотя они и избирались как независимые</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нтересен и сам характер проведения последних выборов в меджлис. На 290 мест претендовали 6083 кандидата (к выборам в меджлис 5-го созыва был допущен 3231 кандидат, а 4-го – 2066). Это свидетельствует об активизации политической жизни в стране, об ослаблении контроля за «благонадежностью» кандидатов. Увеличилось число женщин, прошедших регистрацию (в меджлис 1-го созыва баллотировалось 167 женщин, в меджлис 5-го созыва – 513)</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изошедшие в стране за последний год изменения отразились и на характере предвыборной кампании. По использованию предвыборных технологий она резко отличалась от всех предыдущих за период существования ИРИ. Были задействованы все СМИ, особенно печать и телевидение. Иран давно не видел такой полемичности в прессе, представлявшей интересы различных общественных групп. Стали проводиться рок-концерты в поддержку тех или иных сил, о чем нельзя было и подумать даже год-два назад.</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о победа реформаторов на выборах свидетельствует лишь о создании блока партий как предвыборного хода. На самом деле между ними много противоречий по политическим и экономическим вопросам. Можно уже говорить о выделении в этом блоке радикальных и умеренных реформаторов. Соответственно борьба будет вестись уже и между ними, а не только между реформаторами и консерватора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руках консерваторов все еще находятся многие рычаги власти в стране. Верховный лидер Ирана Али Хаменеи, преемник имама Хомейни, контролирует внешнюю и оборонную политику, службы разведки и судебную систему, а также значительную часть экономики Ирана через исламские фонд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Особо стоит остановиться на роли внешних факторов, которым обычно отводится одна из первых ролей при осуществлении демократического транзита. Но, как известно, внешние факторы могут как способствовать, так и препятствовать движению к демократизации страны</w:t>
      </w:r>
      <w:r>
        <w:rPr>
          <w:rFonts w:cs="Arial" w:ascii="Arial" w:hAnsi="Arial"/>
          <w:color w:val="000000"/>
          <w:spacing w:val="4"/>
          <w:sz w:val="18"/>
          <w:szCs w:val="18"/>
          <w:vertAlign w:val="superscript"/>
        </w:rPr>
        <w:t>20</w:t>
      </w:r>
      <w:r>
        <w:rPr>
          <w:rFonts w:cs="Arial" w:ascii="Arial" w:hAnsi="Arial"/>
          <w:color w:val="000000"/>
          <w:spacing w:val="4"/>
          <w:sz w:val="18"/>
          <w:szCs w:val="18"/>
        </w:rPr>
        <w:t>. На Иран они оказали двоякое влияние. С одной стороны, Иран стремится к получению признания в качестве демократической страны, в частности, для нормализации отношений с развитыми странами с целью привлечения инвестиций в свою экономику. С другой стороны, именно попытки оказания давления со стороны Запада, в особенности США, долгое время препятствовали либерализации внутриполитической жизни Ирана. Сторонники либеральных преобразований неизменно подвергались внутренней критике, так как либерализация неизменно ассоциировалась со следованием прозападной линии.</w:t>
      </w:r>
    </w:p>
    <w:p>
      <w:pPr>
        <w:pStyle w:val="Normal"/>
        <w:shd w:fill="FFFFFF" w:val="clear"/>
        <w:ind w:firstLine="425"/>
        <w:jc w:val="both"/>
        <w:rPr/>
      </w:pPr>
      <w:r>
        <w:rPr>
          <w:rFonts w:cs="Arial" w:ascii="Arial" w:hAnsi="Arial"/>
          <w:color w:val="000000"/>
          <w:spacing w:val="6"/>
          <w:sz w:val="18"/>
          <w:szCs w:val="18"/>
        </w:rPr>
        <w:t>Следует признать, что у Ирана свой путь развития, имеющий все основания считаться движением к полноценной демократии, но демократии особой, исламской. Но, как известно, слепое копирование чужих конституционных норм и парламентских моделей не является гарантией построения устойчивого демократического режим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Iran under Khatami. – Paris, 1998, </w:t>
      </w:r>
      <w:r>
        <w:rPr>
          <w:color w:val="000000"/>
          <w:spacing w:val="6"/>
          <w:sz w:val="18"/>
          <w:szCs w:val="18"/>
        </w:rPr>
        <w:t>с</w:t>
      </w:r>
      <w:r>
        <w:rPr>
          <w:color w:val="000000"/>
          <w:spacing w:val="6"/>
          <w:sz w:val="18"/>
          <w:szCs w:val="18"/>
          <w:lang w:val="en-US"/>
        </w:rPr>
        <w:t>. 10.</w:t>
      </w:r>
    </w:p>
    <w:p>
      <w:pPr>
        <w:pStyle w:val="Normal"/>
        <w:shd w:fill="FFFFFF" w:val="clear"/>
        <w:ind w:firstLine="425"/>
        <w:jc w:val="both"/>
        <w:rPr/>
      </w:pPr>
      <w:r>
        <w:rPr>
          <w:iCs/>
          <w:color w:val="000000"/>
          <w:spacing w:val="2"/>
          <w:sz w:val="18"/>
          <w:szCs w:val="18"/>
          <w:vertAlign w:val="superscript"/>
        </w:rPr>
        <w:t>2</w:t>
      </w:r>
      <w:r>
        <w:rPr>
          <w:iCs/>
          <w:color w:val="000000"/>
          <w:spacing w:val="2"/>
          <w:sz w:val="18"/>
          <w:szCs w:val="18"/>
        </w:rPr>
        <w:t> </w:t>
      </w:r>
      <w:r>
        <w:rPr>
          <w:color w:val="000000"/>
          <w:spacing w:val="2"/>
          <w:sz w:val="18"/>
          <w:szCs w:val="18"/>
        </w:rPr>
        <w:t>Применение термина «султанизм» не ограничивается Востоком. Примерами султанизма являются режим Чаушеску в Румынии и Дювалье на Гаити.</w:t>
      </w:r>
    </w:p>
    <w:p>
      <w:pPr>
        <w:pStyle w:val="Normal"/>
        <w:shd w:fill="FFFFFF" w:val="clear"/>
        <w:ind w:firstLine="425"/>
        <w:jc w:val="both"/>
        <w:rPr>
          <w:color w:val="000000"/>
          <w:spacing w:val="6"/>
          <w:sz w:val="18"/>
          <w:szCs w:val="18"/>
          <w:lang w:val="en-US"/>
        </w:rPr>
      </w:pPr>
      <w:r>
        <w:rPr>
          <w:color w:val="000000"/>
          <w:spacing w:val="6"/>
          <w:sz w:val="18"/>
          <w:szCs w:val="18"/>
          <w:vertAlign w:val="superscript"/>
          <w:lang w:val="en-US"/>
        </w:rPr>
        <w:t>3</w:t>
      </w:r>
      <w:r>
        <w:rPr>
          <w:color w:val="000000"/>
          <w:spacing w:val="6"/>
          <w:sz w:val="18"/>
          <w:szCs w:val="18"/>
          <w:lang w:val="en-US"/>
        </w:rPr>
        <w:t> Linz J.J., Stepan A. Problems of democratic transition and consolidation. – London, 1996</w:t>
      </w:r>
    </w:p>
    <w:p>
      <w:pPr>
        <w:pStyle w:val="Norma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Шмиттер Ф., Карл Т. Что есть демократия? // Русский журнал, 24.11.1997.</w:t>
      </w:r>
    </w:p>
    <w:p>
      <w:pPr>
        <w:pStyle w:val="Norma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Даль Р. О демократии. 2000 г.</w:t>
      </w:r>
    </w:p>
    <w:p>
      <w:pPr>
        <w:pStyle w:val="Normal"/>
        <w:shd w:fill="FFFFFF" w:val="clear"/>
        <w:ind w:firstLine="425"/>
        <w:jc w:val="both"/>
        <w:rPr/>
      </w:pPr>
      <w:r>
        <w:rPr>
          <w:color w:val="000000"/>
          <w:spacing w:val="6"/>
          <w:sz w:val="18"/>
          <w:szCs w:val="18"/>
          <w:vertAlign w:val="superscript"/>
        </w:rPr>
        <w:t>6</w:t>
      </w:r>
      <w:r>
        <w:rPr>
          <w:color w:val="000000"/>
          <w:spacing w:val="6"/>
          <w:sz w:val="18"/>
          <w:szCs w:val="18"/>
        </w:rPr>
        <w:t> Скляров Л.Е. Государственно-политическое развитие Ирана // Эволюция политических систем на Востоке, М., 1999, с. 30.</w:t>
      </w:r>
    </w:p>
    <w:p>
      <w:pPr>
        <w:pStyle w:val="Norma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Шах М. Успехи и трудности реформирования Ирана. – М.: ЦМИ МГИМО, 2000, с. 10.</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Шмиттер Ф., Карл Т. Что есть демократия? // Русский журнал, 24.11.1997.</w:t>
      </w:r>
    </w:p>
    <w:p>
      <w:pPr>
        <w:pStyle w:val="Norma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Закария Ф. «Подъем нелиберальной демократии».</w:t>
      </w:r>
    </w:p>
    <w:p>
      <w:pPr>
        <w:pStyle w:val="Normal"/>
        <w:shd w:fill="FFFFFF" w:val="clear"/>
        <w:ind w:firstLine="425"/>
        <w:jc w:val="both"/>
        <w:rPr/>
      </w:pPr>
      <w:r>
        <w:rPr>
          <w:color w:val="000000"/>
          <w:spacing w:val="6"/>
          <w:sz w:val="18"/>
          <w:szCs w:val="18"/>
          <w:vertAlign w:val="superscript"/>
        </w:rPr>
        <w:t>10</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11</w:t>
      </w:r>
      <w:r>
        <w:rPr>
          <w:color w:val="000000"/>
          <w:spacing w:val="6"/>
          <w:sz w:val="18"/>
          <w:szCs w:val="18"/>
        </w:rPr>
        <w:t> Растоу Д.А. Переходы к демократии – попытка динамической модели // Полис, 1995, № 5.</w:t>
      </w:r>
    </w:p>
    <w:p>
      <w:pPr>
        <w:pStyle w:val="Normal"/>
        <w:shd w:fill="FFFFFF" w:val="clear"/>
        <w:ind w:firstLine="425"/>
        <w:jc w:val="both"/>
        <w:rPr/>
      </w:pPr>
      <w:r>
        <w:rPr>
          <w:color w:val="000000"/>
          <w:spacing w:val="6"/>
          <w:sz w:val="18"/>
          <w:szCs w:val="18"/>
          <w:vertAlign w:val="superscript"/>
        </w:rPr>
        <w:t>12</w:t>
      </w:r>
      <w:r>
        <w:rPr>
          <w:color w:val="000000"/>
          <w:spacing w:val="6"/>
          <w:sz w:val="18"/>
          <w:szCs w:val="18"/>
        </w:rPr>
        <w:t> Цитируется по: Мельвиль А.Ю. Опыт теоретико-методологического синтеза структурного и процедурного подходов к демократическим транзитам // Полис, 1998, № 2.</w:t>
      </w:r>
    </w:p>
    <w:p>
      <w:pPr>
        <w:pStyle w:val="Normal"/>
        <w:shd w:fill="FFFFFF" w:val="clear"/>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Армихо Л.Э., Бирштекер Т., Ловенталь А. Проблемы одновременных переходов // Русский журнал, 03.09.1997.</w:t>
      </w:r>
    </w:p>
    <w:p>
      <w:pPr>
        <w:pStyle w:val="Norma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Мамедова Н.М. Рыночный фундаментализм в фундаменталистском Иране? // Ближний Восток и современность, № 7. – М., 2000, с. 275.</w:t>
      </w:r>
    </w:p>
    <w:p>
      <w:pPr>
        <w:pStyle w:val="Norma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Шах М. Успехи и трудности реформирования Ирана. – М.: ЦМИ МГИМО, 2000, с. 5.</w:t>
      </w:r>
    </w:p>
    <w:p>
      <w:pPr>
        <w:pStyle w:val="Normal"/>
        <w:shd w:fill="FFFFFF" w:val="clear"/>
        <w:ind w:firstLine="425"/>
        <w:jc w:val="both"/>
        <w:rPr>
          <w:spacing w:val="4"/>
          <w:sz w:val="18"/>
          <w:szCs w:val="18"/>
        </w:rPr>
      </w:pPr>
      <w:r>
        <w:rPr>
          <w:color w:val="000000"/>
          <w:spacing w:val="4"/>
          <w:sz w:val="18"/>
          <w:szCs w:val="18"/>
          <w:vertAlign w:val="superscript"/>
        </w:rPr>
        <w:t>16</w:t>
      </w:r>
      <w:r>
        <w:rPr>
          <w:color w:val="000000"/>
          <w:spacing w:val="4"/>
          <w:sz w:val="18"/>
          <w:szCs w:val="18"/>
        </w:rPr>
        <w:t> Реформаторы выступают за проведение рыночных преобразований и снижение роли государства в экономической сфере, за отказ от радикальных исламских лозунгов, улучшение отношений с развитыми странами, привлечение западных инвестиций, а консерваторы отдают приоритет не экономическому развитию, а решению политических, социальных и культурных проблем, заявляя о необходимости неотступного следования линии Хомейни.</w:t>
      </w:r>
    </w:p>
    <w:p>
      <w:pPr>
        <w:pStyle w:val="Norma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Меджлис первого созыва был избран в 1980 году после победы исламской революции.</w:t>
      </w:r>
    </w:p>
    <w:p>
      <w:pPr>
        <w:pStyle w:val="Normal"/>
        <w:shd w:fill="FFFFFF" w:val="clear"/>
        <w:ind w:firstLine="425"/>
        <w:jc w:val="both"/>
        <w:rPr/>
      </w:pPr>
      <w:r>
        <w:rPr>
          <w:color w:val="000000"/>
          <w:spacing w:val="6"/>
          <w:sz w:val="18"/>
          <w:szCs w:val="18"/>
          <w:vertAlign w:val="superscript"/>
        </w:rPr>
        <w:t>18</w:t>
      </w:r>
      <w:r>
        <w:rPr>
          <w:color w:val="000000"/>
          <w:spacing w:val="6"/>
          <w:sz w:val="18"/>
          <w:szCs w:val="18"/>
        </w:rPr>
        <w:t> Мамедова Н.М. Новый этап политической жизни Ирана // Ближний Восток и современность, № 9. – М., 2000, с. 128.</w:t>
      </w:r>
    </w:p>
    <w:p>
      <w:pPr>
        <w:pStyle w:val="Norma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Там же, с. 123.</w:t>
      </w:r>
    </w:p>
    <w:p>
      <w:pPr>
        <w:pStyle w:val="Normal"/>
        <w:shd w:fill="FFFFFF" w:val="clear"/>
        <w:ind w:firstLine="425"/>
        <w:jc w:val="both"/>
        <w:rPr/>
      </w:pPr>
      <w:r>
        <w:rPr>
          <w:color w:val="000000"/>
          <w:spacing w:val="6"/>
          <w:sz w:val="18"/>
          <w:szCs w:val="18"/>
          <w:vertAlign w:val="superscript"/>
        </w:rPr>
        <w:t>20</w:t>
      </w:r>
      <w:r>
        <w:rPr>
          <w:color w:val="000000"/>
          <w:spacing w:val="6"/>
          <w:sz w:val="18"/>
          <w:szCs w:val="18"/>
        </w:rPr>
        <w:t> Мельвиль А.Ю. Демократические транзиты. – М., 1999.</w:t>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right"/>
        <w:rPr>
          <w:rFonts w:ascii="Arial" w:hAnsi="Arial" w:cs="Arial"/>
          <w:spacing w:val="6"/>
          <w:sz w:val="18"/>
          <w:szCs w:val="18"/>
        </w:rPr>
      </w:pPr>
      <w:r>
        <w:rPr>
          <w:rFonts w:cs="Arial" w:ascii="Arial" w:hAnsi="Arial"/>
          <w:b/>
          <w:bCs/>
          <w:color w:val="000000"/>
          <w:spacing w:val="6"/>
          <w:sz w:val="18"/>
          <w:szCs w:val="18"/>
        </w:rPr>
        <w:t>В.Махонин</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ПОЛИТИКА ИРАНА В ОТНОШЕНИИ НАЦИОНАЛЬНОГО НЕФТЕГАЗОВОГО КОМПЛЕКСА ПОСЛЕ СТАБИЛИЗАЦИИ ОБСТАНОВКИ В РЕГИОНЕ</w:t>
      </w:r>
    </w:p>
    <w:p>
      <w:pPr>
        <w:pStyle w:val="Normal"/>
        <w:shd w:fill="FFFFFF" w:val="clear"/>
        <w:ind w:firstLine="425"/>
        <w:jc w:val="both"/>
        <w:rPr>
          <w:rFonts w:ascii="Arial" w:hAnsi="Arial" w:cs="Arial"/>
          <w:color w:val="000000"/>
          <w:spacing w:val="6"/>
          <w:w w:val="101"/>
          <w:sz w:val="18"/>
          <w:szCs w:val="18"/>
        </w:rPr>
      </w:pPr>
      <w:r>
        <w:rPr>
          <w:rFonts w:cs="Arial" w:ascii="Arial" w:hAnsi="Arial"/>
          <w:color w:val="000000"/>
          <w:spacing w:val="6"/>
          <w:w w:val="101"/>
          <w:sz w:val="18"/>
          <w:szCs w:val="18"/>
        </w:rPr>
      </w:r>
    </w:p>
    <w:p>
      <w:pPr>
        <w:pStyle w:val="Normal"/>
        <w:shd w:fill="FFFFFF" w:val="clear"/>
        <w:ind w:firstLine="425"/>
        <w:jc w:val="both"/>
        <w:rPr>
          <w:rFonts w:ascii="Arial" w:hAnsi="Arial" w:cs="Arial"/>
          <w:spacing w:val="2"/>
          <w:sz w:val="18"/>
          <w:szCs w:val="18"/>
        </w:rPr>
      </w:pPr>
      <w:r>
        <w:rPr>
          <w:rFonts w:cs="Arial" w:ascii="Arial" w:hAnsi="Arial"/>
          <w:color w:val="000000"/>
          <w:spacing w:val="2"/>
          <w:w w:val="101"/>
          <w:sz w:val="18"/>
          <w:szCs w:val="18"/>
        </w:rPr>
        <w:t>Нефтяная и газовая отрасли Ирана находятся под полным контролем государства. Государственная нефтяная компания – На</w:t>
      </w:r>
      <w:r>
        <w:rPr>
          <w:rFonts w:cs="Arial" w:ascii="Arial" w:hAnsi="Arial"/>
          <w:color w:val="000000"/>
          <w:spacing w:val="2"/>
          <w:w w:val="102"/>
          <w:sz w:val="18"/>
          <w:szCs w:val="18"/>
        </w:rPr>
        <w:t xml:space="preserve">циональная </w:t>
      </w:r>
      <w:r>
        <w:rPr>
          <w:rFonts w:cs="Arial" w:ascii="Arial" w:hAnsi="Arial"/>
          <w:color w:val="000000"/>
          <w:spacing w:val="2"/>
          <w:w w:val="101"/>
          <w:sz w:val="18"/>
          <w:szCs w:val="18"/>
        </w:rPr>
        <w:t xml:space="preserve">Иранская </w:t>
      </w:r>
      <w:r>
        <w:rPr>
          <w:rFonts w:cs="Arial" w:ascii="Arial" w:hAnsi="Arial"/>
          <w:color w:val="000000"/>
          <w:spacing w:val="2"/>
          <w:w w:val="102"/>
          <w:sz w:val="18"/>
          <w:szCs w:val="18"/>
        </w:rPr>
        <w:t>нефтяная компания (</w:t>
      </w:r>
      <w:r>
        <w:rPr>
          <w:rFonts w:cs="Arial" w:ascii="Arial" w:hAnsi="Arial"/>
          <w:color w:val="000000"/>
          <w:spacing w:val="2"/>
          <w:w w:val="102"/>
          <w:sz w:val="18"/>
          <w:szCs w:val="18"/>
          <w:lang w:val="en-US"/>
        </w:rPr>
        <w:t>NIOC</w:t>
      </w:r>
      <w:r>
        <w:rPr>
          <w:rFonts w:cs="Arial" w:ascii="Arial" w:hAnsi="Arial"/>
          <w:color w:val="000000"/>
          <w:spacing w:val="2"/>
          <w:w w:val="102"/>
          <w:sz w:val="18"/>
          <w:szCs w:val="18"/>
        </w:rPr>
        <w:t xml:space="preserve"> – </w:t>
      </w:r>
      <w:r>
        <w:rPr>
          <w:rFonts w:cs="Arial" w:ascii="Arial" w:hAnsi="Arial"/>
          <w:color w:val="000000"/>
          <w:spacing w:val="2"/>
          <w:w w:val="102"/>
          <w:sz w:val="18"/>
          <w:szCs w:val="18"/>
          <w:lang w:val="en-US"/>
        </w:rPr>
        <w:t>National</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Iranian</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Oil</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Company</w:t>
      </w:r>
      <w:r>
        <w:rPr>
          <w:rFonts w:cs="Arial" w:ascii="Arial" w:hAnsi="Arial"/>
          <w:color w:val="000000"/>
          <w:spacing w:val="2"/>
          <w:w w:val="102"/>
          <w:sz w:val="18"/>
          <w:szCs w:val="18"/>
        </w:rPr>
        <w:t>) ведет разведку и разработку нефтяных и газовых месторождений, занимается переработкой и транспортировкой сырья и нефтепродуктов. Национальная Иранская Газовая компания (</w:t>
      </w:r>
      <w:r>
        <w:rPr>
          <w:rFonts w:cs="Arial" w:ascii="Arial" w:hAnsi="Arial"/>
          <w:color w:val="000000"/>
          <w:spacing w:val="2"/>
          <w:w w:val="102"/>
          <w:sz w:val="18"/>
          <w:szCs w:val="18"/>
          <w:lang w:val="en-US"/>
        </w:rPr>
        <w:t>NIGC</w:t>
      </w:r>
      <w:r>
        <w:rPr>
          <w:rFonts w:cs="Arial" w:ascii="Arial" w:hAnsi="Arial"/>
          <w:color w:val="000000"/>
          <w:spacing w:val="2"/>
          <w:w w:val="102"/>
          <w:sz w:val="18"/>
          <w:szCs w:val="18"/>
        </w:rPr>
        <w:t xml:space="preserve"> – </w:t>
      </w:r>
      <w:r>
        <w:rPr>
          <w:rFonts w:cs="Arial" w:ascii="Arial" w:hAnsi="Arial"/>
          <w:color w:val="000000"/>
          <w:spacing w:val="2"/>
          <w:w w:val="102"/>
          <w:sz w:val="18"/>
          <w:szCs w:val="18"/>
          <w:lang w:val="en-US"/>
        </w:rPr>
        <w:t>National</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Iranian</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Gas</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Company</w:t>
      </w:r>
      <w:r>
        <w:rPr>
          <w:rFonts w:cs="Arial" w:ascii="Arial" w:hAnsi="Arial"/>
          <w:color w:val="000000"/>
          <w:spacing w:val="2"/>
          <w:w w:val="102"/>
          <w:sz w:val="18"/>
          <w:szCs w:val="18"/>
        </w:rPr>
        <w:t>) занимается добычей, переработкой, транспортировкой и экспортом газа. Решение вопросов нефтехимического производства возложено на Национальную нефтехимическую компанию (</w:t>
      </w:r>
      <w:r>
        <w:rPr>
          <w:rFonts w:cs="Arial" w:ascii="Arial" w:hAnsi="Arial"/>
          <w:color w:val="000000"/>
          <w:spacing w:val="2"/>
          <w:w w:val="102"/>
          <w:sz w:val="18"/>
          <w:szCs w:val="18"/>
          <w:lang w:val="en-US"/>
        </w:rPr>
        <w:t>NPC</w:t>
      </w:r>
      <w:r>
        <w:rPr>
          <w:rFonts w:cs="Arial" w:ascii="Arial" w:hAnsi="Arial"/>
          <w:color w:val="000000"/>
          <w:spacing w:val="2"/>
          <w:w w:val="102"/>
          <w:sz w:val="18"/>
          <w:szCs w:val="18"/>
        </w:rPr>
        <w:t xml:space="preserve"> – </w:t>
      </w:r>
      <w:r>
        <w:rPr>
          <w:rFonts w:cs="Arial" w:ascii="Arial" w:hAnsi="Arial"/>
          <w:color w:val="000000"/>
          <w:spacing w:val="2"/>
          <w:w w:val="102"/>
          <w:sz w:val="18"/>
          <w:szCs w:val="18"/>
          <w:lang w:val="en-US"/>
        </w:rPr>
        <w:t>National</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Petrochemical</w:t>
      </w:r>
      <w:r>
        <w:rPr>
          <w:rFonts w:cs="Arial" w:ascii="Arial" w:hAnsi="Arial"/>
          <w:color w:val="000000"/>
          <w:spacing w:val="2"/>
          <w:w w:val="102"/>
          <w:sz w:val="18"/>
          <w:szCs w:val="18"/>
        </w:rPr>
        <w:t xml:space="preserve"> </w:t>
      </w:r>
      <w:r>
        <w:rPr>
          <w:rFonts w:cs="Arial" w:ascii="Arial" w:hAnsi="Arial"/>
          <w:color w:val="000000"/>
          <w:spacing w:val="2"/>
          <w:w w:val="102"/>
          <w:sz w:val="18"/>
          <w:szCs w:val="18"/>
          <w:lang w:val="en-US"/>
        </w:rPr>
        <w:t>Company</w:t>
      </w:r>
      <w:r>
        <w:rPr>
          <w:rFonts w:cs="Arial" w:ascii="Arial" w:hAnsi="Arial"/>
          <w:color w:val="000000"/>
          <w:spacing w:val="2"/>
          <w:w w:val="102"/>
          <w:sz w:val="18"/>
          <w:szCs w:val="18"/>
        </w:rPr>
        <w:t xml:space="preserve">). </w:t>
      </w:r>
      <w:r>
        <w:rPr>
          <w:rFonts w:cs="Arial" w:ascii="Arial" w:hAnsi="Arial"/>
          <w:color w:val="000000"/>
          <w:spacing w:val="2"/>
          <w:w w:val="103"/>
          <w:sz w:val="18"/>
          <w:szCs w:val="18"/>
        </w:rPr>
        <w:t xml:space="preserve">Наиболее активно работающими иностранными компаниями в Иране сегодня являются Газпром, </w:t>
      </w:r>
      <w:r>
        <w:rPr>
          <w:rFonts w:cs="Arial" w:ascii="Arial" w:hAnsi="Arial"/>
          <w:color w:val="000000"/>
          <w:spacing w:val="2"/>
          <w:w w:val="103"/>
          <w:sz w:val="18"/>
          <w:szCs w:val="18"/>
          <w:lang w:val="en-US"/>
        </w:rPr>
        <w:t>Petronas</w:t>
      </w:r>
      <w:r>
        <w:rPr>
          <w:rFonts w:cs="Arial" w:ascii="Arial" w:hAnsi="Arial"/>
          <w:color w:val="000000"/>
          <w:spacing w:val="2"/>
          <w:w w:val="103"/>
          <w:sz w:val="18"/>
          <w:szCs w:val="18"/>
        </w:rPr>
        <w:t xml:space="preserve">, </w:t>
      </w:r>
      <w:r>
        <w:rPr>
          <w:rFonts w:cs="Arial" w:ascii="Arial" w:hAnsi="Arial"/>
          <w:color w:val="000000"/>
          <w:spacing w:val="2"/>
          <w:w w:val="103"/>
          <w:sz w:val="18"/>
          <w:szCs w:val="18"/>
          <w:lang w:val="en-US"/>
        </w:rPr>
        <w:t>Shell</w:t>
      </w:r>
      <w:r>
        <w:rPr>
          <w:rFonts w:cs="Arial" w:ascii="Arial" w:hAnsi="Arial"/>
          <w:color w:val="000000"/>
          <w:spacing w:val="2"/>
          <w:w w:val="103"/>
          <w:sz w:val="18"/>
          <w:szCs w:val="18"/>
        </w:rPr>
        <w:t xml:space="preserve"> и </w:t>
      </w:r>
      <w:r>
        <w:rPr>
          <w:rFonts w:cs="Arial" w:ascii="Arial" w:hAnsi="Arial"/>
          <w:color w:val="000000"/>
          <w:spacing w:val="2"/>
          <w:w w:val="103"/>
          <w:sz w:val="18"/>
          <w:szCs w:val="18"/>
          <w:lang w:val="en-US"/>
        </w:rPr>
        <w:t>Total</w:t>
      </w:r>
      <w:r>
        <w:rPr>
          <w:rFonts w:cs="Arial" w:ascii="Arial" w:hAnsi="Arial"/>
          <w:color w:val="000000"/>
          <w:spacing w:val="2"/>
          <w:w w:val="103"/>
          <w:sz w:val="18"/>
          <w:szCs w:val="18"/>
        </w:rPr>
        <w:t xml:space="preserve">. Основные месторождения нефти ИРИ – Гаджаран, Марун, Аваз Банджистан, Ага Джари, Радж-и-Сафид, Парс, Биби Хаким. Основные нефтеперерабатывающие заводы – Абадан (мощность 477 тыс. барр. в сутки), </w:t>
      </w:r>
      <w:r>
        <w:rPr>
          <w:rFonts w:cs="Arial" w:ascii="Arial" w:hAnsi="Arial"/>
          <w:color w:val="000000"/>
          <w:spacing w:val="2"/>
          <w:w w:val="102"/>
          <w:sz w:val="18"/>
          <w:szCs w:val="18"/>
        </w:rPr>
        <w:t>Исфаган (251 тыс. барр. в сутки), Бандар Аббас (220,4 тыс. барр. в сутки), Тегеран (213 тыс. барр. в сутки), Арак (142,5 тыс. барр. в сутки), Тебриз (106,4 тыс. барр. в сутки), Шираз (38 тыс. барр. в сутки), Керманшах (28,5 тыс. барр. в сутки), Лаван (20 тыс. барр. в сутки). Основные нефтяные терминалы расположены на островах Харг, Лаван, Сирри, Ларак, а также в Рас Бахрегане.</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 xml:space="preserve">В августе 1996 г. американский Конгресс одобрил закон о санкциях против Ирана и Ливии (так называемые </w:t>
      </w:r>
      <w:r>
        <w:rPr>
          <w:rFonts w:cs="Arial" w:ascii="Arial" w:hAnsi="Arial"/>
          <w:color w:val="000000"/>
          <w:spacing w:val="6"/>
          <w:w w:val="102"/>
          <w:sz w:val="18"/>
          <w:szCs w:val="18"/>
          <w:lang w:val="en-US"/>
        </w:rPr>
        <w:t>ILSA</w:t>
      </w:r>
      <w:r>
        <w:rPr>
          <w:rFonts w:cs="Arial" w:ascii="Arial" w:hAnsi="Arial"/>
          <w:color w:val="000000"/>
          <w:spacing w:val="6"/>
          <w:w w:val="102"/>
          <w:sz w:val="18"/>
          <w:szCs w:val="18"/>
        </w:rPr>
        <w:t xml:space="preserve">), которые ужесточали американский, если можно так выразиться, «режим </w:t>
      </w:r>
      <w:r>
        <w:rPr>
          <w:rFonts w:cs="Arial" w:ascii="Arial" w:hAnsi="Arial"/>
          <w:color w:val="000000"/>
          <w:spacing w:val="6"/>
          <w:w w:val="103"/>
          <w:sz w:val="18"/>
          <w:szCs w:val="18"/>
        </w:rPr>
        <w:t xml:space="preserve">благоприятствования» (например, кредитование и условия работы в США) для неамериканских компаний, инвестирующих в разработку нефтяных и газовых месторождений ИРИ ежегодно не менее 40 млн. долл. В 1997 г. лимит инвестиций был понижен до 20 млн. долл. Отметим, что </w:t>
      </w:r>
      <w:r>
        <w:rPr>
          <w:rFonts w:cs="Arial" w:ascii="Arial" w:hAnsi="Arial"/>
          <w:color w:val="000000"/>
          <w:spacing w:val="6"/>
          <w:w w:val="103"/>
          <w:sz w:val="18"/>
          <w:szCs w:val="18"/>
          <w:lang w:val="en-US"/>
        </w:rPr>
        <w:t>ILSA</w:t>
      </w:r>
      <w:r>
        <w:rPr>
          <w:rFonts w:cs="Arial" w:ascii="Arial" w:hAnsi="Arial"/>
          <w:color w:val="000000"/>
          <w:spacing w:val="6"/>
          <w:w w:val="103"/>
          <w:sz w:val="18"/>
          <w:szCs w:val="18"/>
        </w:rPr>
        <w:t xml:space="preserve"> являются не первыми санкциями, введенными США против Ирана. Так, в начале 1995 г. президент Клинтон подписал два правительственных распоряжения, согласно которым американским компаниям, а также любым их филиалам запрещалось заключать любые контракты, подразумевающие финансирование развития нефтяной отрасли Ирана. Одним из самых крупных контрактов, аннулированных этими распоряжениями, стал контракт между ИРИ и американской компанией </w:t>
      </w:r>
      <w:r>
        <w:rPr>
          <w:rFonts w:cs="Arial" w:ascii="Arial" w:hAnsi="Arial"/>
          <w:color w:val="000000"/>
          <w:spacing w:val="6"/>
          <w:w w:val="103"/>
          <w:sz w:val="18"/>
          <w:szCs w:val="18"/>
          <w:lang w:val="en-US"/>
        </w:rPr>
        <w:t>Conoco</w:t>
      </w:r>
      <w:r>
        <w:rPr>
          <w:rFonts w:cs="Arial" w:ascii="Arial" w:hAnsi="Arial"/>
          <w:color w:val="000000"/>
          <w:spacing w:val="6"/>
          <w:w w:val="103"/>
          <w:sz w:val="18"/>
          <w:szCs w:val="18"/>
        </w:rPr>
        <w:t xml:space="preserve"> о разработке блоков А и Е месторождения Сирри. Проект оценивался в 550 млн. долл. Отметим, что место </w:t>
      </w:r>
      <w:r>
        <w:rPr>
          <w:rFonts w:cs="Arial" w:ascii="Arial" w:hAnsi="Arial"/>
          <w:color w:val="000000"/>
          <w:spacing w:val="6"/>
          <w:w w:val="103"/>
          <w:sz w:val="18"/>
          <w:szCs w:val="18"/>
          <w:lang w:val="en-US"/>
        </w:rPr>
        <w:t>Conoco</w:t>
      </w:r>
      <w:r>
        <w:rPr>
          <w:rFonts w:cs="Arial" w:ascii="Arial" w:hAnsi="Arial"/>
          <w:color w:val="000000"/>
          <w:spacing w:val="6"/>
          <w:w w:val="103"/>
          <w:sz w:val="18"/>
          <w:szCs w:val="18"/>
        </w:rPr>
        <w:t xml:space="preserve"> было довольно быстро занято французской </w:t>
      </w:r>
      <w:r>
        <w:rPr>
          <w:rFonts w:cs="Arial" w:ascii="Arial" w:hAnsi="Arial"/>
          <w:color w:val="000000"/>
          <w:spacing w:val="6"/>
          <w:w w:val="103"/>
          <w:sz w:val="18"/>
          <w:szCs w:val="18"/>
          <w:lang w:val="en-US"/>
        </w:rPr>
        <w:t>Total</w:t>
      </w:r>
      <w:r>
        <w:rPr>
          <w:rFonts w:cs="Arial" w:ascii="Arial" w:hAnsi="Arial"/>
          <w:color w:val="000000"/>
          <w:spacing w:val="6"/>
          <w:w w:val="103"/>
          <w:sz w:val="18"/>
          <w:szCs w:val="18"/>
        </w:rPr>
        <w:t xml:space="preserve"> и малазийской </w:t>
      </w:r>
      <w:r>
        <w:rPr>
          <w:rFonts w:cs="Arial" w:ascii="Arial" w:hAnsi="Arial"/>
          <w:color w:val="000000"/>
          <w:spacing w:val="6"/>
          <w:w w:val="103"/>
          <w:sz w:val="18"/>
          <w:szCs w:val="18"/>
          <w:lang w:val="en-US"/>
        </w:rPr>
        <w:t>Petronas</w:t>
      </w:r>
      <w:r>
        <w:rPr>
          <w:rFonts w:cs="Arial" w:ascii="Arial" w:hAnsi="Arial"/>
          <w:color w:val="000000"/>
          <w:spacing w:val="6"/>
          <w:w w:val="103"/>
          <w:sz w:val="18"/>
          <w:szCs w:val="18"/>
        </w:rPr>
        <w:t xml:space="preserve">. В середине августа 1997 г. президент Клинтон подписал еще одно правительственное распоряжение (№ 13059), в очередной раз подтверждающее запрет на любые инвестиционные действия американских граждан в ИРИ. Несмотря на действие </w:t>
      </w:r>
      <w:r>
        <w:rPr>
          <w:rFonts w:cs="Arial" w:ascii="Arial" w:hAnsi="Arial"/>
          <w:color w:val="000000"/>
          <w:spacing w:val="6"/>
          <w:w w:val="103"/>
          <w:sz w:val="18"/>
          <w:szCs w:val="18"/>
          <w:lang w:val="en-US"/>
        </w:rPr>
        <w:t>ILSA</w:t>
      </w:r>
      <w:r>
        <w:rPr>
          <w:rFonts w:cs="Arial" w:ascii="Arial" w:hAnsi="Arial"/>
          <w:color w:val="000000"/>
          <w:spacing w:val="6"/>
          <w:w w:val="103"/>
          <w:sz w:val="18"/>
          <w:szCs w:val="18"/>
        </w:rPr>
        <w:t xml:space="preserve">, консорциум в составе </w:t>
      </w:r>
      <w:r>
        <w:rPr>
          <w:rFonts w:cs="Arial" w:ascii="Arial" w:hAnsi="Arial"/>
          <w:color w:val="000000"/>
          <w:spacing w:val="6"/>
          <w:w w:val="103"/>
          <w:sz w:val="18"/>
          <w:szCs w:val="18"/>
          <w:lang w:val="en-US"/>
        </w:rPr>
        <w:t>Total</w:t>
      </w:r>
      <w:r>
        <w:rPr>
          <w:rFonts w:cs="Arial" w:ascii="Arial" w:hAnsi="Arial"/>
          <w:color w:val="000000"/>
          <w:spacing w:val="6"/>
          <w:w w:val="103"/>
          <w:sz w:val="18"/>
          <w:szCs w:val="18"/>
        </w:rPr>
        <w:t xml:space="preserve">, </w:t>
      </w:r>
      <w:r>
        <w:rPr>
          <w:rFonts w:cs="Arial" w:ascii="Arial" w:hAnsi="Arial"/>
          <w:color w:val="000000"/>
          <w:spacing w:val="6"/>
          <w:w w:val="103"/>
          <w:sz w:val="18"/>
          <w:szCs w:val="18"/>
          <w:lang w:val="en-US"/>
        </w:rPr>
        <w:t>Petronas</w:t>
      </w:r>
      <w:r>
        <w:rPr>
          <w:rFonts w:cs="Arial" w:ascii="Arial" w:hAnsi="Arial"/>
          <w:color w:val="000000"/>
          <w:spacing w:val="6"/>
          <w:w w:val="103"/>
          <w:sz w:val="18"/>
          <w:szCs w:val="18"/>
        </w:rPr>
        <w:t xml:space="preserve"> и Газпром продолжил реализацию проекта разработки газового месторождения Южный Парс (объем инвестиций – 2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 xml:space="preserve">Исходя из объективных обстоятельств (строительство магистральных трубопроводов и газопроводов из Казахстана, Азербайджана и Туркменистана), в мае 1998 г. администрация Белого дома уточнила, что наложенные Конгрессом санкции </w:t>
      </w:r>
      <w:r>
        <w:rPr>
          <w:rFonts w:cs="Arial" w:ascii="Arial" w:hAnsi="Arial"/>
          <w:color w:val="000000"/>
          <w:spacing w:val="6"/>
          <w:w w:val="103"/>
          <w:sz w:val="18"/>
          <w:szCs w:val="18"/>
          <w:lang w:val="en-US"/>
        </w:rPr>
        <w:t>ILSA</w:t>
      </w:r>
      <w:r>
        <w:rPr>
          <w:rFonts w:cs="Arial" w:ascii="Arial" w:hAnsi="Arial"/>
          <w:color w:val="000000"/>
          <w:spacing w:val="6"/>
          <w:w w:val="103"/>
          <w:sz w:val="18"/>
          <w:szCs w:val="18"/>
        </w:rPr>
        <w:t xml:space="preserve"> не распространяются на прокладку нефте- и газопроводов через территорию Ирана. Отметим, что Иран занимает выгодное с геополитической и стратегической точек зрения положение для прокладки маршрутов транспортировки газа и нефти, позволяющее значительно удешевить по сравнению с другими вариантами транспортировки (например, через Турцию) доставку сырья на мировые рынки.</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 xml:space="preserve">В 1997 г. Туркменистан, ИРИ и Турция подписали соглашение с </w:t>
      </w:r>
      <w:r>
        <w:rPr>
          <w:rFonts w:cs="Arial" w:ascii="Arial" w:hAnsi="Arial"/>
          <w:color w:val="000000"/>
          <w:spacing w:val="6"/>
          <w:w w:val="103"/>
          <w:sz w:val="18"/>
          <w:szCs w:val="18"/>
          <w:lang w:val="en-US"/>
        </w:rPr>
        <w:t>Shell</w:t>
      </w:r>
      <w:r>
        <w:rPr>
          <w:rFonts w:cs="Arial" w:ascii="Arial" w:hAnsi="Arial"/>
          <w:color w:val="000000"/>
          <w:spacing w:val="6"/>
          <w:w w:val="103"/>
          <w:sz w:val="18"/>
          <w:szCs w:val="18"/>
        </w:rPr>
        <w:t xml:space="preserve"> о подготовке технико-экономического обоснования (ТЭО) строительства газопровода, по которому туркменский газ мог бы доставляться через территорию Ирана в Турцию. Минимальный объем инвестиций в этот проект – 4 млрд. долл. Между тем в конце 1998 г. в западной прессе появились сообщения о том, что </w:t>
      </w:r>
      <w:r>
        <w:rPr>
          <w:rFonts w:cs="Arial" w:ascii="Arial" w:hAnsi="Arial"/>
          <w:color w:val="000000"/>
          <w:spacing w:val="6"/>
          <w:w w:val="103"/>
          <w:sz w:val="18"/>
          <w:szCs w:val="18"/>
          <w:lang w:val="en-US"/>
        </w:rPr>
        <w:t>Shell</w:t>
      </w:r>
      <w:r>
        <w:rPr>
          <w:rFonts w:cs="Arial" w:ascii="Arial" w:hAnsi="Arial"/>
          <w:color w:val="000000"/>
          <w:spacing w:val="6"/>
          <w:w w:val="103"/>
          <w:sz w:val="18"/>
          <w:szCs w:val="18"/>
        </w:rPr>
        <w:t xml:space="preserve"> отложила реализацию проекта. При этом официальные представители компании заявили, что «сегодня мы не </w:t>
      </w:r>
      <w:r>
        <w:rPr>
          <w:rFonts w:cs="Arial" w:ascii="Arial" w:hAnsi="Arial"/>
          <w:color w:val="000000"/>
          <w:spacing w:val="6"/>
          <w:w w:val="106"/>
          <w:sz w:val="18"/>
          <w:szCs w:val="18"/>
        </w:rPr>
        <w:t xml:space="preserve">заинтересованы участвовать в реализации строительства какого-либо иранского трубопровода». Уже в феврале 1999 г. компании </w:t>
      </w:r>
      <w:r>
        <w:rPr>
          <w:rFonts w:cs="Arial" w:ascii="Arial" w:hAnsi="Arial"/>
          <w:color w:val="000000"/>
          <w:spacing w:val="6"/>
          <w:w w:val="106"/>
          <w:sz w:val="18"/>
          <w:szCs w:val="18"/>
          <w:lang w:val="en-US"/>
        </w:rPr>
        <w:t>General</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Electric</w:t>
      </w:r>
      <w:r>
        <w:rPr>
          <w:rFonts w:cs="Arial" w:ascii="Arial" w:hAnsi="Arial"/>
          <w:color w:val="000000"/>
          <w:spacing w:val="6"/>
          <w:w w:val="106"/>
          <w:sz w:val="18"/>
          <w:szCs w:val="18"/>
        </w:rPr>
        <w:t xml:space="preserve"> и </w:t>
      </w:r>
      <w:r>
        <w:rPr>
          <w:rFonts w:cs="Arial" w:ascii="Arial" w:hAnsi="Arial"/>
          <w:color w:val="000000"/>
          <w:spacing w:val="6"/>
          <w:w w:val="106"/>
          <w:sz w:val="18"/>
          <w:szCs w:val="18"/>
          <w:lang w:val="en-US"/>
        </w:rPr>
        <w:t>Bechtel</w:t>
      </w:r>
      <w:r>
        <w:rPr>
          <w:rFonts w:cs="Arial" w:ascii="Arial" w:hAnsi="Arial"/>
          <w:color w:val="000000"/>
          <w:spacing w:val="6"/>
          <w:w w:val="106"/>
          <w:sz w:val="18"/>
          <w:szCs w:val="18"/>
        </w:rPr>
        <w:t xml:space="preserve"> подписали протокол о намерениях по сотрудничеству в реализации проекта строительства газопровода из Туркмении в Турцию в обход ИРИ по дну Каспийского моря (2,5 млрд. долл.). В случае реализации проекта по газопроводу ежегодно планируется транспортировать свыше 1 трлн. кубических футов газ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Большая часть иранской нефти малосерниста. В декабре 1998 г. президент ИРИ Хатами заявил, что основными направлениями деятельности правительства в нефтяной отрасли страны станут реструктуризация и модернизация нефтяной промышленности, а также открытие новых месторождений. В январе 1999 г. парламент (Меджлис) ИРИ обязал Министерство нефти Ирана ежемесячно отчитываться о проводимой работе.</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В свою очередь Национальная Иранская нефтяная компания (</w:t>
      </w:r>
      <w:r>
        <w:rPr>
          <w:rFonts w:cs="Arial" w:ascii="Arial" w:hAnsi="Arial"/>
          <w:color w:val="000000"/>
          <w:spacing w:val="6"/>
          <w:w w:val="106"/>
          <w:sz w:val="18"/>
          <w:szCs w:val="18"/>
          <w:lang w:val="en-US"/>
        </w:rPr>
        <w:t>NIOC</w:t>
      </w:r>
      <w:r>
        <w:rPr>
          <w:rFonts w:cs="Arial" w:ascii="Arial" w:hAnsi="Arial"/>
          <w:color w:val="000000"/>
          <w:spacing w:val="6"/>
          <w:w w:val="106"/>
          <w:sz w:val="18"/>
          <w:szCs w:val="18"/>
        </w:rPr>
        <w:t xml:space="preserve">) в настоящее время сосредоточила усилия на поисково-разведочных работах. Согласно планам </w:t>
      </w:r>
      <w:r>
        <w:rPr>
          <w:rFonts w:cs="Arial" w:ascii="Arial" w:hAnsi="Arial"/>
          <w:color w:val="000000"/>
          <w:spacing w:val="6"/>
          <w:w w:val="106"/>
          <w:sz w:val="18"/>
          <w:szCs w:val="18"/>
          <w:lang w:val="en-US"/>
        </w:rPr>
        <w:t>NIOC</w:t>
      </w:r>
      <w:r>
        <w:rPr>
          <w:rFonts w:cs="Arial" w:ascii="Arial" w:hAnsi="Arial"/>
          <w:color w:val="000000"/>
          <w:spacing w:val="6"/>
          <w:w w:val="106"/>
          <w:sz w:val="18"/>
          <w:szCs w:val="18"/>
        </w:rPr>
        <w:t xml:space="preserve">, уже к 2000 г. компания намеревалась пробурить 61 поисково-разведочную скважину на море и на суше. Отметим, что начиная с 1995 года </w:t>
      </w:r>
      <w:r>
        <w:rPr>
          <w:rFonts w:cs="Arial" w:ascii="Arial" w:hAnsi="Arial"/>
          <w:color w:val="000000"/>
          <w:spacing w:val="6"/>
          <w:w w:val="106"/>
          <w:sz w:val="18"/>
          <w:szCs w:val="18"/>
          <w:lang w:val="en-US"/>
        </w:rPr>
        <w:t>NIOC</w:t>
      </w:r>
      <w:r>
        <w:rPr>
          <w:rFonts w:cs="Arial" w:ascii="Arial" w:hAnsi="Arial"/>
          <w:color w:val="000000"/>
          <w:spacing w:val="6"/>
          <w:w w:val="106"/>
          <w:sz w:val="18"/>
          <w:szCs w:val="18"/>
        </w:rPr>
        <w:t xml:space="preserve"> добилась нескольких значительных открытий, таких как морская структура Дарховен (2,5 млрд. баррелей нефти с низким содержанием серы). Иран – вторая по объемам добычи нефти страна-член ОПЕК.</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 xml:space="preserve">В настоящее время Иран готов предложить инвесторам около 20 проектов в нефтегазовой отрасли, начиная от разработки морских месторождений и заканчивая модернизацией ряда НПЗ (например, на острове Лаван). В марте 1998 г. </w:t>
      </w:r>
      <w:r>
        <w:rPr>
          <w:rFonts w:cs="Arial" w:ascii="Arial" w:hAnsi="Arial"/>
          <w:color w:val="000000"/>
          <w:spacing w:val="6"/>
          <w:w w:val="106"/>
          <w:sz w:val="18"/>
          <w:szCs w:val="18"/>
          <w:lang w:val="en-US"/>
        </w:rPr>
        <w:t>Bow</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Valley</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Energy</w:t>
      </w:r>
      <w:r>
        <w:rPr>
          <w:rFonts w:cs="Arial" w:ascii="Arial" w:hAnsi="Arial"/>
          <w:color w:val="000000"/>
          <w:spacing w:val="6"/>
          <w:w w:val="106"/>
          <w:sz w:val="18"/>
          <w:szCs w:val="18"/>
        </w:rPr>
        <w:t xml:space="preserve"> (Канада) и британская </w:t>
      </w:r>
      <w:r>
        <w:rPr>
          <w:rFonts w:cs="Arial" w:ascii="Arial" w:hAnsi="Arial"/>
          <w:color w:val="000000"/>
          <w:spacing w:val="6"/>
          <w:w w:val="106"/>
          <w:sz w:val="18"/>
          <w:szCs w:val="18"/>
          <w:lang w:val="en-US"/>
        </w:rPr>
        <w:t>Premier</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Oil</w:t>
      </w:r>
      <w:r>
        <w:rPr>
          <w:rFonts w:cs="Arial" w:ascii="Arial" w:hAnsi="Arial"/>
          <w:color w:val="000000"/>
          <w:spacing w:val="6"/>
          <w:w w:val="106"/>
          <w:sz w:val="18"/>
          <w:szCs w:val="18"/>
        </w:rPr>
        <w:t xml:space="preserve"> подписали контракт на 270 млн. долл., предусматривающий развитие морского месторождения Балал, запасы которого оцениваются в 80 млн. баррелей нефти. Однако в конце прошлого года </w:t>
      </w:r>
      <w:r>
        <w:rPr>
          <w:rFonts w:cs="Arial" w:ascii="Arial" w:hAnsi="Arial"/>
          <w:color w:val="000000"/>
          <w:spacing w:val="6"/>
          <w:w w:val="106"/>
          <w:sz w:val="18"/>
          <w:szCs w:val="18"/>
          <w:lang w:val="en-US"/>
        </w:rPr>
        <w:t>Bow</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Valley</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Energy</w:t>
      </w:r>
      <w:r>
        <w:rPr>
          <w:rFonts w:cs="Arial" w:ascii="Arial" w:hAnsi="Arial"/>
          <w:color w:val="000000"/>
          <w:spacing w:val="6"/>
          <w:w w:val="106"/>
          <w:sz w:val="18"/>
          <w:szCs w:val="18"/>
        </w:rPr>
        <w:t xml:space="preserve"> вышла из проекта, объяснив свое решение финансовыми проблемами, ставшими последствием азиатского кризис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 xml:space="preserve">В октябре 1999 г. правительство ИРИ предоставило права на развитие морского месторождения Доруд и газового месторождения вблизи острова Харг французской </w:t>
      </w:r>
      <w:r>
        <w:rPr>
          <w:rFonts w:cs="Arial" w:ascii="Arial" w:hAnsi="Arial"/>
          <w:color w:val="000000"/>
          <w:spacing w:val="6"/>
          <w:w w:val="106"/>
          <w:sz w:val="18"/>
          <w:szCs w:val="18"/>
          <w:lang w:val="en-US"/>
        </w:rPr>
        <w:t>Elf</w:t>
      </w:r>
      <w:r>
        <w:rPr>
          <w:rFonts w:cs="Arial" w:ascii="Arial" w:hAnsi="Arial"/>
          <w:color w:val="000000"/>
          <w:spacing w:val="6"/>
          <w:w w:val="106"/>
          <w:sz w:val="18"/>
          <w:szCs w:val="18"/>
        </w:rPr>
        <w:t xml:space="preserve"> </w:t>
      </w:r>
      <w:r>
        <w:rPr>
          <w:rFonts w:cs="Arial" w:ascii="Arial" w:hAnsi="Arial"/>
          <w:color w:val="000000"/>
          <w:spacing w:val="6"/>
          <w:w w:val="106"/>
          <w:sz w:val="18"/>
          <w:szCs w:val="18"/>
          <w:lang w:val="en-US"/>
        </w:rPr>
        <w:t>Aquitaine</w:t>
      </w:r>
      <w:r>
        <w:rPr>
          <w:rFonts w:cs="Arial" w:ascii="Arial" w:hAnsi="Arial"/>
          <w:color w:val="000000"/>
          <w:spacing w:val="6"/>
          <w:w w:val="106"/>
          <w:sz w:val="18"/>
          <w:szCs w:val="18"/>
        </w:rPr>
        <w:t xml:space="preserve"> и итальянской </w:t>
      </w:r>
      <w:r>
        <w:rPr>
          <w:rFonts w:cs="Arial" w:ascii="Arial" w:hAnsi="Arial"/>
          <w:color w:val="000000"/>
          <w:spacing w:val="6"/>
          <w:w w:val="106"/>
          <w:sz w:val="18"/>
          <w:szCs w:val="18"/>
          <w:lang w:val="en-US"/>
        </w:rPr>
        <w:t>ENI</w:t>
      </w:r>
      <w:r>
        <w:rPr>
          <w:rFonts w:cs="Arial" w:ascii="Arial" w:hAnsi="Arial"/>
          <w:color w:val="000000"/>
          <w:spacing w:val="6"/>
          <w:w w:val="106"/>
          <w:sz w:val="18"/>
          <w:szCs w:val="18"/>
        </w:rPr>
        <w:t>. По мнению иранской стороны, доразведка Доруда (проект оценивается в полмиллиарда долларов) позволит увеличить за</w:t>
      </w:r>
      <w:r>
        <w:rPr>
          <w:rFonts w:cs="Arial" w:ascii="Arial" w:hAnsi="Arial"/>
          <w:color w:val="000000"/>
          <w:spacing w:val="6"/>
          <w:w w:val="108"/>
          <w:sz w:val="18"/>
          <w:szCs w:val="18"/>
        </w:rPr>
        <w:t>пасы месторождения на 700 млн. баррелей и повысить суточную добычу нефти с 90 до 220 тыс. баррелей.</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В январе 2002 г. </w:t>
      </w:r>
      <w:r>
        <w:rPr>
          <w:rFonts w:cs="Arial" w:ascii="Arial" w:hAnsi="Arial"/>
          <w:color w:val="000000"/>
          <w:spacing w:val="6"/>
          <w:w w:val="108"/>
          <w:sz w:val="18"/>
          <w:szCs w:val="18"/>
          <w:lang w:val="en-US"/>
        </w:rPr>
        <w:t>British</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Petroleum</w:t>
      </w:r>
      <w:r>
        <w:rPr>
          <w:rFonts w:cs="Arial" w:ascii="Arial" w:hAnsi="Arial"/>
          <w:color w:val="000000"/>
          <w:spacing w:val="6"/>
          <w:w w:val="108"/>
          <w:sz w:val="18"/>
          <w:szCs w:val="18"/>
        </w:rPr>
        <w:t>/</w:t>
      </w:r>
      <w:r>
        <w:rPr>
          <w:rFonts w:cs="Arial" w:ascii="Arial" w:hAnsi="Arial"/>
          <w:color w:val="000000"/>
          <w:spacing w:val="6"/>
          <w:w w:val="108"/>
          <w:sz w:val="18"/>
          <w:szCs w:val="18"/>
          <w:lang w:val="en-US"/>
        </w:rPr>
        <w:t>Amoco</w:t>
      </w:r>
      <w:r>
        <w:rPr>
          <w:rFonts w:cs="Arial" w:ascii="Arial" w:hAnsi="Arial"/>
          <w:color w:val="000000"/>
          <w:spacing w:val="6"/>
          <w:w w:val="108"/>
          <w:sz w:val="18"/>
          <w:szCs w:val="18"/>
        </w:rPr>
        <w:t xml:space="preserve"> начала переговоры с иранским правительством о разработке месторождения на суше – Аваз. Это же месторождение также привлекло французскую </w:t>
      </w:r>
      <w:r>
        <w:rPr>
          <w:rFonts w:cs="Arial" w:ascii="Arial" w:hAnsi="Arial"/>
          <w:color w:val="000000"/>
          <w:spacing w:val="6"/>
          <w:w w:val="108"/>
          <w:sz w:val="18"/>
          <w:szCs w:val="18"/>
          <w:lang w:val="en-US"/>
        </w:rPr>
        <w:t>Total</w:t>
      </w:r>
      <w:r>
        <w:rPr>
          <w:rFonts w:cs="Arial" w:ascii="Arial" w:hAnsi="Arial"/>
          <w:color w:val="000000"/>
          <w:spacing w:val="6"/>
          <w:w w:val="108"/>
          <w:sz w:val="18"/>
          <w:szCs w:val="18"/>
        </w:rPr>
        <w:t xml:space="preserve">. В том же месяце норвежская </w:t>
      </w:r>
      <w:r>
        <w:rPr>
          <w:rFonts w:cs="Arial" w:ascii="Arial" w:hAnsi="Arial"/>
          <w:color w:val="000000"/>
          <w:spacing w:val="6"/>
          <w:w w:val="108"/>
          <w:sz w:val="18"/>
          <w:szCs w:val="18"/>
          <w:lang w:val="en-US"/>
        </w:rPr>
        <w:t>Saga</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Petroleum</w:t>
      </w:r>
      <w:r>
        <w:rPr>
          <w:rFonts w:cs="Arial" w:ascii="Arial" w:hAnsi="Arial"/>
          <w:color w:val="000000"/>
          <w:spacing w:val="6"/>
          <w:w w:val="108"/>
          <w:sz w:val="18"/>
          <w:szCs w:val="18"/>
        </w:rPr>
        <w:t xml:space="preserve"> выступила с инициативой о начале переговоров с иранским правительством по поводу разработки месторождений Дехл Уран и Чешмен-Кош. </w:t>
      </w:r>
      <w:r>
        <w:rPr>
          <w:rFonts w:cs="Arial" w:ascii="Arial" w:hAnsi="Arial"/>
          <w:color w:val="000000"/>
          <w:spacing w:val="6"/>
          <w:w w:val="108"/>
          <w:sz w:val="18"/>
          <w:szCs w:val="18"/>
          <w:lang w:val="en-US"/>
        </w:rPr>
        <w:t>Saga</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Petroleum</w:t>
      </w:r>
      <w:r>
        <w:rPr>
          <w:rFonts w:cs="Arial" w:ascii="Arial" w:hAnsi="Arial"/>
          <w:color w:val="000000"/>
          <w:spacing w:val="6"/>
          <w:w w:val="108"/>
          <w:sz w:val="18"/>
          <w:szCs w:val="18"/>
        </w:rPr>
        <w:t xml:space="preserve"> подписала с </w:t>
      </w:r>
      <w:r>
        <w:rPr>
          <w:rFonts w:cs="Arial" w:ascii="Arial" w:hAnsi="Arial"/>
          <w:color w:val="000000"/>
          <w:spacing w:val="6"/>
          <w:w w:val="108"/>
          <w:sz w:val="18"/>
          <w:szCs w:val="18"/>
          <w:lang w:val="en-US"/>
        </w:rPr>
        <w:t>NIOC</w:t>
      </w:r>
      <w:r>
        <w:rPr>
          <w:rFonts w:cs="Arial" w:ascii="Arial" w:hAnsi="Arial"/>
          <w:color w:val="000000"/>
          <w:spacing w:val="6"/>
          <w:w w:val="108"/>
          <w:sz w:val="18"/>
          <w:szCs w:val="18"/>
        </w:rPr>
        <w:t xml:space="preserve"> соглашение на 2,7 млн. долл., предусматривающее оценку норвежской компанией сейсмических данных по ряду перспективных участков, включая блок Дара и морское месторождение Хандиджан.</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В декабре 1998 г. Газпром и подразделение </w:t>
      </w:r>
      <w:r>
        <w:rPr>
          <w:rFonts w:cs="Arial" w:ascii="Arial" w:hAnsi="Arial"/>
          <w:color w:val="000000"/>
          <w:spacing w:val="6"/>
          <w:w w:val="108"/>
          <w:sz w:val="18"/>
          <w:szCs w:val="18"/>
          <w:lang w:val="en-US"/>
        </w:rPr>
        <w:t>NIOC</w:t>
      </w:r>
      <w:r>
        <w:rPr>
          <w:rFonts w:cs="Arial" w:ascii="Arial" w:hAnsi="Arial"/>
          <w:color w:val="000000"/>
          <w:spacing w:val="6"/>
          <w:w w:val="108"/>
          <w:sz w:val="18"/>
          <w:szCs w:val="18"/>
        </w:rPr>
        <w:t xml:space="preserve"> – </w:t>
      </w:r>
      <w:r>
        <w:rPr>
          <w:rFonts w:cs="Arial" w:ascii="Arial" w:hAnsi="Arial"/>
          <w:color w:val="000000"/>
          <w:spacing w:val="6"/>
          <w:w w:val="108"/>
          <w:sz w:val="18"/>
          <w:szCs w:val="18"/>
          <w:lang w:val="en-US"/>
        </w:rPr>
        <w:t>Naftgaran</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Engineering</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Services</w:t>
      </w:r>
      <w:r>
        <w:rPr>
          <w:rFonts w:cs="Arial" w:ascii="Arial" w:hAnsi="Arial"/>
          <w:color w:val="000000"/>
          <w:spacing w:val="6"/>
          <w:w w:val="108"/>
          <w:sz w:val="18"/>
          <w:szCs w:val="18"/>
        </w:rPr>
        <w:t xml:space="preserve"> </w:t>
      </w:r>
      <w:r>
        <w:rPr>
          <w:rFonts w:cs="Arial" w:ascii="Arial" w:hAnsi="Arial"/>
          <w:color w:val="000000"/>
          <w:spacing w:val="6"/>
          <w:w w:val="108"/>
          <w:sz w:val="18"/>
          <w:szCs w:val="18"/>
          <w:lang w:val="en-US"/>
        </w:rPr>
        <w:t>Co</w:t>
      </w:r>
      <w:r>
        <w:rPr>
          <w:rFonts w:cs="Arial" w:ascii="Arial" w:hAnsi="Arial"/>
          <w:color w:val="000000"/>
          <w:spacing w:val="6"/>
          <w:w w:val="108"/>
          <w:sz w:val="18"/>
          <w:szCs w:val="18"/>
        </w:rPr>
        <w:t>. – создали совместное предприятие по поисково-разведочным и буровым работам на территории Иран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В 2002 г. приблизительно шестая часть (свыше 500 тыс. барр. в сутки) добываемой Ираном нефти извлекалась из восьми морских месторождений. Вообще же крупнейшими морскими месторождениями Ирана сегодня являются Доруд-1 и 2, Салман, Абузар, Форозан и структура Сирри. Министерство нефти Ирана планирует широкомасштабное развитие и освоение существующих шельфовых месторождений и рассчитывает довести добычу нефти на морских месторождениях до 1 млн. баррелей в день. По мнению экспертов, освоение морских запасов Персидского залива и сектора Каспийского моря, примыкающего к территории Ирана, в ближайшие годы потребует инвестиций в объеме не менее 10 млрд. долларов.</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Между </w:t>
      </w:r>
      <w:r>
        <w:rPr>
          <w:rFonts w:cs="Arial" w:ascii="Arial" w:hAnsi="Arial"/>
          <w:color w:val="000000"/>
          <w:spacing w:val="6"/>
          <w:w w:val="108"/>
          <w:sz w:val="18"/>
          <w:szCs w:val="18"/>
          <w:lang w:val="en-US"/>
        </w:rPr>
        <w:t>NIOC</w:t>
      </w:r>
      <w:r>
        <w:rPr>
          <w:rFonts w:cs="Arial" w:ascii="Arial" w:hAnsi="Arial"/>
          <w:color w:val="000000"/>
          <w:spacing w:val="6"/>
          <w:w w:val="108"/>
          <w:sz w:val="18"/>
          <w:szCs w:val="18"/>
        </w:rPr>
        <w:t xml:space="preserve"> и правительством Туркменистана подписан контракт на бурение четырех скважин на месторождении Туркмен-баши (25 млн. долл.). Для реализации рассчитанного на 18 месяцев проекта будет использована иранская платформа «Иран-Хазар».</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Необходимо также отметить, что существует проблема разработки каспийских месторождений нефти и газа, связанная с территориальными претензиями всех пяти прикаспийских государств – России, Азербайджана, Казахстана, Туркменистана и Ирана. После развала СССР и вплоть до сегодняшнего времени остаются неурегулированными вопросы правового статуса Каспийского моря, что тормозит принятие окончательных решений по разделу этого водного бассейна и раз</w:t>
      </w:r>
      <w:r>
        <w:rPr>
          <w:rFonts w:cs="Arial" w:ascii="Arial" w:hAnsi="Arial"/>
          <w:color w:val="000000"/>
          <w:spacing w:val="6"/>
          <w:w w:val="109"/>
          <w:sz w:val="18"/>
          <w:szCs w:val="18"/>
        </w:rPr>
        <w:t>граничения его на национальные секторы. Соответственно, остается сомнительной с правовой точки зрения ведущаяся ныне рядом прикаспийских государств разработка месторождений Каспия.</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Доходы от экспорта нефти и нефтепродуктов являются главным источником экономического роста, валютных поступлений и формирования доходной части госбюджета. 85% валютных поступлений и 75% риаловых доходов в ИРИ прямо или косвенно связаны с производством нефти.</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По разведанным запасам нефти Иран занимает 4-е место в мире. Суммарные запасы составляют 370 млрд. барр. (50 млрд. т.). Подтвержденные извлекаемые запасы, по разным данным, колеблются от 96 до 100 млрд. барр. (13–13,4 млрд. т.). Из официально подтвержденных запасов нефти 80% залегают на месторождениях в провинции Хузестан и на шельфовых месторождениях Персидского залив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Добыча нефти в Иране в 2001 г. находилась в пределах от 3400 до 4100 тыс. барр. в сутки. Всего за год было добыто 182 млн. т. нефти, из которых 112 млн. т. было поставлено на экспорт. В связи с высоким уровнем мировых цен на нефть валютные поступления в страну от экспорта нефти в обзорный период на 3 млрд. долл. превысили зафиксированную в госбюджете сумму и составили 16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Иран является членом Организации стран-экспортеров нефти (ОПЕК) и по объему производства сырой нефти в рамках этой организации занимает второе место после Саудовской Аравии, имея квоту в 14,6% в общем объеме производства ОПЕК. Доля Ирана в мировом производстве сырой нефти составляет 5,7%.</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Среди мировых производителей он занимает 4-е место после Саудовской Аравии, США и России. 87% нефти добывается на материковых месторождениях, главнейшими из которых являются Гячсаран, Биби Хакиме, Ахвазское месторождение, Масджеде Солейман, Хафтгель, Нафте Сефид, Ага-Джари (состоит из месторождений Карандж и Марун) и Парен. На шельфовых месторождениях ИРИ добывается 0,6 млн. барр. в сутки. Затраты на разработку и производство сырой нефти составляют 3–4 долл./барр. На некоторых материковых месторождениях эти затраты значительно ниже.</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 xml:space="preserve">В 2001 г. Иран превышал квоты добычи нефти, устанавливаемые ОПЕК. Согласно решениям ОПЕК, квота Ирана в производстве нефти стран-членов этой Организации, составлявшая до </w:t>
      </w:r>
      <w:r>
        <w:rPr>
          <w:rFonts w:cs="Arial" w:ascii="Arial" w:hAnsi="Arial"/>
          <w:color w:val="000000"/>
          <w:spacing w:val="6"/>
          <w:w w:val="104"/>
          <w:sz w:val="18"/>
          <w:szCs w:val="18"/>
        </w:rPr>
        <w:t>февраля 2001 г. 3,916 млн. барр./д., с 1 февраля составила 3,698 млн. барр., с 1 апреля – 3,552 млн. барр., с 1 сентября – 3,406 млн. барр./д.</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4"/>
          <w:sz w:val="18"/>
          <w:szCs w:val="18"/>
        </w:rPr>
        <w:t>Производственные возможности нефтяной промышленности Ирана составляют 4 млн. барр. в сутки. Основными покупателями иранской нефти оставались нефтяные компании Японии, Южной Кореи, Китая, Италии, Германии, Индии.</w:t>
      </w:r>
    </w:p>
    <w:p>
      <w:pPr>
        <w:pStyle w:val="Normal"/>
        <w:shd w:fill="FFFFFF" w:val="clear"/>
        <w:tabs>
          <w:tab w:val="clear" w:pos="708"/>
          <w:tab w:val="left" w:pos="9518" w:leader="none"/>
        </w:tabs>
        <w:ind w:firstLine="425"/>
        <w:jc w:val="both"/>
        <w:rPr/>
      </w:pPr>
      <w:r>
        <w:rPr>
          <w:rFonts w:cs="Arial" w:ascii="Arial" w:hAnsi="Arial"/>
          <w:color w:val="000000"/>
          <w:spacing w:val="6"/>
          <w:w w:val="104"/>
          <w:sz w:val="18"/>
          <w:szCs w:val="18"/>
        </w:rPr>
        <w:t>Правительство уделяет большое внимание дальнейшему развитию своей нефтяной отрасли. Ведутся геологоразведочные работы в разных районах, особенно на юге и юго-западе страны. С 1999 г. Иран ведет разведку нефти и газа на севере страны и, в частности, на шельфе южного сектора Каспийского моря.</w:t>
      </w:r>
    </w:p>
    <w:p>
      <w:pPr>
        <w:pStyle w:val="Normal"/>
        <w:shd w:fill="FFFFFF" w:val="clear"/>
        <w:tabs>
          <w:tab w:val="clear" w:pos="708"/>
          <w:tab w:val="left" w:pos="9518" w:leader="none"/>
        </w:tabs>
        <w:ind w:firstLine="425"/>
        <w:jc w:val="both"/>
        <w:rPr>
          <w:rFonts w:ascii="Arial" w:hAnsi="Arial" w:cs="Arial"/>
          <w:color w:val="000000"/>
          <w:spacing w:val="6"/>
          <w:w w:val="104"/>
          <w:sz w:val="18"/>
          <w:szCs w:val="18"/>
        </w:rPr>
      </w:pPr>
      <w:r>
        <w:rPr>
          <w:rFonts w:cs="Arial" w:ascii="Arial" w:hAnsi="Arial"/>
          <w:color w:val="000000"/>
          <w:spacing w:val="6"/>
          <w:w w:val="104"/>
          <w:sz w:val="18"/>
          <w:szCs w:val="18"/>
        </w:rPr>
      </w:r>
    </w:p>
    <w:p>
      <w:pPr>
        <w:pStyle w:val="Normal"/>
        <w:shd w:fill="FFFFFF" w:val="clear"/>
        <w:tabs>
          <w:tab w:val="clear" w:pos="708"/>
          <w:tab w:val="left" w:pos="9518" w:leader="none"/>
        </w:tabs>
        <w:jc w:val="center"/>
        <w:rPr>
          <w:rFonts w:ascii="Arial" w:hAnsi="Arial" w:cs="Arial"/>
          <w:spacing w:val="6"/>
          <w:sz w:val="18"/>
          <w:szCs w:val="18"/>
        </w:rPr>
      </w:pPr>
      <w:r>
        <w:rPr>
          <w:rFonts w:cs="Arial" w:ascii="Arial" w:hAnsi="Arial"/>
          <w:b/>
          <w:bCs/>
          <w:color w:val="000000"/>
          <w:spacing w:val="6"/>
          <w:sz w:val="18"/>
          <w:szCs w:val="18"/>
        </w:rPr>
        <w:t>Квоты, добыча и экспорт сырой нефти Ираном</w:t>
        <w:br/>
        <w:t>в 2001 г. в тыс. барр./сутки</w:t>
      </w:r>
      <w:r>
        <w:rPr>
          <w:rStyle w:val="FootnoteCharacters"/>
          <w:rStyle w:val="FootnoteAnchor"/>
          <w:rFonts w:eastAsia="Symbol" w:cs="Symbol" w:ascii="Symbol" w:hAnsi="Symbol"/>
          <w:spacing w:val="6"/>
          <w:sz w:val="18"/>
          <w:szCs w:val="18"/>
        </w:rPr>
        <w:footnoteReference w:customMarkFollows="1" w:id="4"/>
        <w:t></w:t>
      </w:r>
    </w:p>
    <w:tbl>
      <w:tblPr>
        <w:tblW w:w="5000" w:type="pct"/>
        <w:jc w:val="left"/>
        <w:tblInd w:w="-47" w:type="dxa"/>
        <w:tblLayout w:type="fixed"/>
        <w:tblCellMar>
          <w:top w:w="0" w:type="dxa"/>
          <w:left w:w="40" w:type="dxa"/>
          <w:bottom w:w="0" w:type="dxa"/>
          <w:right w:w="40" w:type="dxa"/>
        </w:tblCellMar>
      </w:tblPr>
      <w:tblGrid>
        <w:gridCol w:w="2173"/>
        <w:gridCol w:w="1392"/>
        <w:gridCol w:w="1392"/>
        <w:gridCol w:w="1392"/>
      </w:tblGrid>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color w:val="000000"/>
                <w:spacing w:val="6"/>
                <w:w w:val="103"/>
                <w:sz w:val="18"/>
                <w:szCs w:val="18"/>
              </w:rPr>
              <w:t>Квота</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color w:val="000000"/>
                <w:spacing w:val="6"/>
                <w:w w:val="107"/>
                <w:sz w:val="18"/>
                <w:szCs w:val="18"/>
              </w:rPr>
              <w:t>Добыча</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color w:val="000000"/>
                <w:spacing w:val="6"/>
                <w:w w:val="106"/>
                <w:sz w:val="18"/>
                <w:szCs w:val="18"/>
              </w:rPr>
              <w:t>Экспорт</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Январ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color w:val="000000"/>
                <w:spacing w:val="6"/>
                <w:sz w:val="18"/>
                <w:szCs w:val="18"/>
              </w:rPr>
              <w:t>3916</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color w:val="000000"/>
                <w:spacing w:val="6"/>
                <w:sz w:val="18"/>
                <w:szCs w:val="18"/>
              </w:rPr>
              <w:t>40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color w:val="000000"/>
                <w:spacing w:val="6"/>
                <w:sz w:val="18"/>
                <w:szCs w:val="18"/>
              </w:rPr>
              <w:t>265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Феврал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698</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89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49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Март</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698</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82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42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Апрел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52</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7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35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Май</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52</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6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25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Июн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52</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7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35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Июл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52</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41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70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w w:val="102"/>
                <w:sz w:val="18"/>
                <w:szCs w:val="18"/>
              </w:rPr>
              <w:t>Август</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52</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58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18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Сентябр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06</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62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22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Октябр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06</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05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Ноябр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06</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3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03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Декабрь</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06</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4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00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pacing w:val="6"/>
                <w:sz w:val="18"/>
                <w:szCs w:val="18"/>
              </w:rPr>
            </w:pPr>
            <w:r>
              <w:rPr>
                <w:rFonts w:cs="Arial" w:ascii="Arial" w:hAnsi="Arial"/>
                <w:spacing w:val="6"/>
                <w:sz w:val="18"/>
                <w:szCs w:val="18"/>
              </w:rPr>
              <w:t>В среднем за 2001 г.</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spacing w:val="6"/>
                <w:sz w:val="18"/>
                <w:szCs w:val="18"/>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3708</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1" w:hanging="0"/>
              <w:jc w:val="right"/>
              <w:rPr>
                <w:rFonts w:ascii="Arial" w:hAnsi="Arial" w:cs="Arial"/>
                <w:spacing w:val="6"/>
                <w:sz w:val="18"/>
                <w:szCs w:val="18"/>
              </w:rPr>
            </w:pPr>
            <w:r>
              <w:rPr>
                <w:rFonts w:cs="Arial" w:ascii="Arial" w:hAnsi="Arial"/>
                <w:spacing w:val="6"/>
                <w:sz w:val="18"/>
                <w:szCs w:val="18"/>
              </w:rPr>
              <w:t>2308</w:t>
            </w:r>
          </w:p>
        </w:tc>
      </w:tr>
    </w:tbl>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Министр нефти Ирана Б.Зангене заявил, что в последние годы в стране активизировались геологоразведочные работы на нефть и газ. Так, в 1999–2001 гг. прирост в разведанных запасах нефти составил 50 млрд. барр., в то время как за 1979–1998 гг. этот показатель составил всего 10 млрд. барр. Прирост в разведанных запасах природного газа за последние два года составил 1,4 трлн. куб. м. Б.Зангене отметил, что практически вся нефть разведана в южных районах страны. По отдельным месторождениям разведанные запасы нефти распределяются (в млрд. барр.): Азадеган – 25; Кушк – 11; Мансурабад – 4,5; Южный Парс – 6; Чашлле – 1.</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В 2001 г. иранские СМИ сообщали о том, что в южной части Каспийского моря обнаружены богатые месторождения нефти и природного газа. Запасы открытых месторождений оцениваются Иранской национальной нефтяной компанией в 10 млрд. барр. нефти и 560 млрд. куб. м газа. Разведка месторождений производилась на площади 10 тыс. кв. км в течение 18 мес. Себестоимость добычи одного барреля нефти в этом районе может составить 5–7 долл. Геологоразведочные работы проводились иранцами с участием британской компании «Ласмо» и британско-голландской «Ройал Датч Шелл». Суммарные запасы нефти и газа в акватории всего Каспийского моря оцениваются в 30 млрд. барр. и 12 трлн. куб. м. В прибрежных водах Ирана в акватории северной мелководной части Персидского залива (в зоне пустыни Абадан) обнаружено новое месторождение нефти. Об этом заявил в интервью национальному радио заместитель главы Иранской национальной нефтяной компании М.Мирмоези. Запасы нефти месторождения оцениваются в 26 млрд. барр. М.Мирмоези сообщил об открытии в провинции Хузестан (в р-не Рамхормуз) месторождения природного газа, объем которого оценивается в 40 млрд. куб. м.</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Производство нефтепродуктов в Иране, как уже упоминалось, осуществляется на 9 нефтеперерабатывающих заводах (НПЗ). Суммарная производственная мощность иранских НПЗ составляет 1,4 млн. барр. в сутки.</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Продуктами переработки сырой нефти, поступающей на иранские НПЗ, являются: бензин, керосин, дизельное топливо, мазут, моторные масла, битум. На иранских НПЗ производится 40 млн. л. бензина в день, что не позволяет в полном объеме удовлетворять постоянно растущий спрос в стране на это топливо. Иран вынужден импортировать значительные количества бензина. В 2001 г. Иран импортировал бензина и другого топлива на 1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Часть своих нефтепродуктов (керосин, дизтопливо, мазут, битум) Иран поставляет на экспорт.</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 xml:space="preserve">Средний рост потребления нефтепродуктов в стране составляет 6% в год. Иранское руководство предпринимает меры, направленные на реализацию программы расширения производства </w:t>
      </w:r>
      <w:r>
        <w:rPr>
          <w:rFonts w:cs="Arial" w:ascii="Arial" w:hAnsi="Arial"/>
          <w:color w:val="000000"/>
          <w:spacing w:val="6"/>
          <w:w w:val="104"/>
          <w:sz w:val="18"/>
          <w:szCs w:val="18"/>
        </w:rPr>
        <w:t>нефтепродуктов на существующих мощностях и строительства новых НПЗ с привлечением частного сектора.</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4"/>
          <w:sz w:val="18"/>
          <w:szCs w:val="18"/>
        </w:rPr>
        <w:t>В 2001 г. Высший экономический Совет ИРИ одобрил список проектов развития, в нефтегазовой и нефтехимической отраслях промышленности. К их числу относятся 19 незавершенных проектов в области нефтепереработки, распределения и транспортировки нефти и нефтепродуктов, включая модернизацию Абаданского, Тегеранского, Исфаганского, Аракского, Тавризского, Ширазского и Кермаишахского НПЗ, а также строительство нефтехранилищ и нефтепроводов.</w:t>
      </w:r>
    </w:p>
    <w:p>
      <w:pPr>
        <w:pStyle w:val="Normal"/>
        <w:shd w:fill="FFFFFF" w:val="clear"/>
        <w:ind w:firstLine="425"/>
        <w:jc w:val="both"/>
        <w:rPr>
          <w:rFonts w:ascii="Arial" w:hAnsi="Arial" w:cs="Arial"/>
          <w:spacing w:val="4"/>
          <w:sz w:val="18"/>
          <w:szCs w:val="18"/>
        </w:rPr>
      </w:pPr>
      <w:r>
        <w:rPr>
          <w:rFonts w:cs="Arial" w:ascii="Arial" w:hAnsi="Arial"/>
          <w:color w:val="000000"/>
          <w:spacing w:val="4"/>
          <w:w w:val="109"/>
          <w:sz w:val="18"/>
          <w:szCs w:val="18"/>
        </w:rPr>
        <w:t>Ведется модернизация крупнейшего в стране Абаданского НПЗ с номинальной производительностью 400 тыс. барр. в сутки. После строительства дополнительных цехов производственные мощности этого НПЗ увеличатся до 500 тыс. барр. в сутки.</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9"/>
          <w:sz w:val="18"/>
          <w:szCs w:val="18"/>
        </w:rPr>
        <w:t>Начата модернизация Тавризского НПЗ, которая должна завершиться через 18 мес. После модернизации НПЗ будет принимать на переработку нефть, поступающую из стран Центральной Азии. В целях снижения уровня загрязнения окружающей среды в качестве топлива для работы технологических установок будет использоваться не мазут, а природный газ. Планируется начать производство бензина без содержания свинца. Доля НПЗ в общем объеме производства нефтепродуктов в стране составляет 8%.</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На о-ве Кешм продолжается строительство нового НПЗ мощностью 165 тыс. барр. в сутки. Финансирование проекта стоимостью 1,8 млрд. долл. на 70% обеспечивается иностранными, в том числе канадскими, и 30% – иранскими инвесторами из негосударственного сектора. Оборудование для предприятия будет закупаться в Германии и Норвегии.</w:t>
      </w:r>
    </w:p>
    <w:p>
      <w:pPr>
        <w:pStyle w:val="Normal"/>
        <w:shd w:fill="FFFFFF" w:val="clear"/>
        <w:ind w:firstLine="425"/>
        <w:jc w:val="both"/>
        <w:rPr/>
      </w:pPr>
      <w:r>
        <w:rPr>
          <w:rFonts w:cs="Arial" w:ascii="Arial" w:hAnsi="Arial"/>
          <w:color w:val="000000"/>
          <w:spacing w:val="6"/>
          <w:w w:val="109"/>
          <w:sz w:val="18"/>
          <w:szCs w:val="18"/>
        </w:rPr>
        <w:t>Имеются планы построить силами частного сектора 3 НПЗ в северных провинциях страны Мазандеране и Голестане для переработки нефти прикаспийских государств.</w:t>
      </w:r>
    </w:p>
    <w:p>
      <w:pPr>
        <w:pStyle w:val="Normal"/>
        <w:shd w:fill="FFFFFF" w:val="clear"/>
        <w:ind w:firstLine="425"/>
        <w:jc w:val="both"/>
        <w:rPr>
          <w:rFonts w:ascii="Arial" w:hAnsi="Arial" w:cs="Arial"/>
          <w:color w:val="000000"/>
          <w:spacing w:val="6"/>
          <w:w w:val="109"/>
          <w:sz w:val="18"/>
          <w:szCs w:val="18"/>
        </w:rPr>
      </w:pPr>
      <w:r>
        <w:rPr>
          <w:rFonts w:cs="Arial" w:ascii="Arial" w:hAnsi="Arial"/>
          <w:color w:val="000000"/>
          <w:spacing w:val="6"/>
          <w:w w:val="109"/>
          <w:sz w:val="18"/>
          <w:szCs w:val="18"/>
        </w:rPr>
      </w:r>
    </w:p>
    <w:p>
      <w:pPr>
        <w:pStyle w:val="Normal"/>
        <w:shd w:fill="FFFFFF" w:val="clear"/>
        <w:jc w:val="center"/>
        <w:rPr>
          <w:rFonts w:ascii="Arial" w:hAnsi="Arial" w:cs="Arial"/>
          <w:spacing w:val="6"/>
          <w:sz w:val="18"/>
          <w:szCs w:val="18"/>
        </w:rPr>
      </w:pPr>
      <w:r>
        <w:rPr>
          <w:rFonts w:cs="Arial" w:ascii="Arial" w:hAnsi="Arial"/>
          <w:b/>
          <w:color w:val="000000"/>
          <w:spacing w:val="6"/>
          <w:w w:val="109"/>
          <w:sz w:val="18"/>
          <w:szCs w:val="18"/>
        </w:rPr>
        <w:t>План производства нефтепродуктов</w:t>
        <w:br/>
        <w:t xml:space="preserve">в </w:t>
      </w:r>
      <w:r>
        <w:rPr>
          <w:rFonts w:cs="Arial" w:ascii="Arial" w:hAnsi="Arial"/>
          <w:b/>
          <w:color w:val="000000"/>
          <w:spacing w:val="6"/>
          <w:w w:val="109"/>
          <w:sz w:val="18"/>
          <w:szCs w:val="18"/>
          <w:lang w:val="en-US"/>
        </w:rPr>
        <w:t>III</w:t>
      </w:r>
      <w:r>
        <w:rPr>
          <w:rFonts w:cs="Arial" w:ascii="Arial" w:hAnsi="Arial"/>
          <w:b/>
          <w:color w:val="000000"/>
          <w:spacing w:val="6"/>
          <w:w w:val="109"/>
          <w:sz w:val="18"/>
          <w:szCs w:val="18"/>
        </w:rPr>
        <w:t>-й пятилетке,</w:t>
      </w:r>
      <w:r>
        <w:rPr>
          <w:rFonts w:cs="Arial" w:ascii="Arial" w:hAnsi="Arial"/>
          <w:b/>
          <w:bCs/>
          <w:color w:val="000000"/>
          <w:spacing w:val="6"/>
          <w:w w:val="103"/>
          <w:sz w:val="18"/>
          <w:szCs w:val="18"/>
        </w:rPr>
        <w:t xml:space="preserve"> млн. л в сутки</w:t>
      </w:r>
    </w:p>
    <w:tbl>
      <w:tblPr>
        <w:tblW w:w="5000" w:type="pct"/>
        <w:jc w:val="left"/>
        <w:tblInd w:w="-47" w:type="dxa"/>
        <w:tblLayout w:type="fixed"/>
        <w:tblCellMar>
          <w:top w:w="0" w:type="dxa"/>
          <w:left w:w="40" w:type="dxa"/>
          <w:bottom w:w="0" w:type="dxa"/>
          <w:right w:w="40" w:type="dxa"/>
        </w:tblCellMar>
      </w:tblPr>
      <w:tblGrid>
        <w:gridCol w:w="1256"/>
        <w:gridCol w:w="881"/>
        <w:gridCol w:w="858"/>
        <w:gridCol w:w="889"/>
        <w:gridCol w:w="889"/>
        <w:gridCol w:w="888"/>
        <w:gridCol w:w="688"/>
      </w:tblGrid>
      <w:tr>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spacing w:val="6"/>
                <w:sz w:val="18"/>
                <w:szCs w:val="18"/>
              </w:rPr>
            </w:pPr>
            <w:r>
              <w:rPr>
                <w:rFonts w:cs="Arial" w:ascii="Arial" w:hAnsi="Arial"/>
                <w:spacing w:val="6"/>
                <w:sz w:val="18"/>
                <w:szCs w:val="18"/>
              </w:rPr>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w w:val="103"/>
                <w:sz w:val="18"/>
                <w:szCs w:val="18"/>
              </w:rPr>
              <w:t>2000/01</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2001/0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w w:val="104"/>
                <w:sz w:val="18"/>
                <w:szCs w:val="18"/>
              </w:rPr>
              <w:t>2002/0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w w:val="104"/>
                <w:sz w:val="18"/>
                <w:szCs w:val="18"/>
              </w:rPr>
              <w:t>2003/04</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w w:val="104"/>
                <w:sz w:val="18"/>
                <w:szCs w:val="18"/>
              </w:rPr>
              <w:t>2004/0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pacing w:val="6"/>
                <w:sz w:val="18"/>
                <w:szCs w:val="18"/>
              </w:rPr>
            </w:pPr>
            <w:r>
              <w:rPr>
                <w:rFonts w:cs="Arial" w:ascii="Arial" w:hAnsi="Arial"/>
                <w:bCs/>
                <w:color w:val="000000"/>
                <w:spacing w:val="6"/>
                <w:w w:val="102"/>
                <w:sz w:val="18"/>
                <w:szCs w:val="18"/>
              </w:rPr>
              <w:t>Прим.</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6"/>
                <w:sz w:val="18"/>
                <w:szCs w:val="18"/>
              </w:rPr>
            </w:pPr>
            <w:r>
              <w:rPr>
                <w:rFonts w:cs="Arial" w:ascii="Arial" w:hAnsi="Arial"/>
                <w:bCs/>
                <w:color w:val="000000"/>
                <w:spacing w:val="6"/>
                <w:w w:val="102"/>
                <w:sz w:val="18"/>
                <w:szCs w:val="18"/>
              </w:rPr>
              <w:t>Бензин</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40,7</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4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45,5</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48,4</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51,4</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6"/>
                <w:sz w:val="18"/>
                <w:szCs w:val="18"/>
              </w:rPr>
            </w:pPr>
            <w:r>
              <w:rPr>
                <w:rFonts w:cs="Arial" w:ascii="Arial" w:hAnsi="Arial"/>
                <w:bCs/>
                <w:color w:val="000000"/>
                <w:spacing w:val="6"/>
                <w:w w:val="103"/>
                <w:sz w:val="18"/>
                <w:szCs w:val="18"/>
              </w:rPr>
              <w:t>Керосин</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w w:val="102"/>
                <w:sz w:val="18"/>
                <w:szCs w:val="18"/>
              </w:rPr>
              <w:t>26,6</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6,3</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5,7</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5,1</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4,8</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6"/>
                <w:sz w:val="18"/>
                <w:szCs w:val="18"/>
              </w:rPr>
            </w:pPr>
            <w:r>
              <w:rPr>
                <w:rFonts w:cs="Arial" w:ascii="Arial" w:hAnsi="Arial"/>
                <w:bCs/>
                <w:color w:val="000000"/>
                <w:spacing w:val="6"/>
                <w:w w:val="105"/>
                <w:sz w:val="18"/>
                <w:szCs w:val="18"/>
              </w:rPr>
              <w:t>Дизтопливо</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61,6</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62,8</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w w:val="102"/>
                <w:sz w:val="18"/>
                <w:szCs w:val="18"/>
              </w:rPr>
              <w:t>64,4</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66,1</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68</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6"/>
                <w:sz w:val="18"/>
                <w:szCs w:val="18"/>
              </w:rPr>
            </w:pPr>
            <w:r>
              <w:rPr>
                <w:rFonts w:cs="Arial" w:ascii="Arial" w:hAnsi="Arial"/>
                <w:bCs/>
                <w:color w:val="000000"/>
                <w:spacing w:val="6"/>
                <w:w w:val="103"/>
                <w:sz w:val="18"/>
                <w:szCs w:val="18"/>
              </w:rPr>
              <w:t>Мазут</w:t>
            </w:r>
          </w:p>
        </w:tc>
        <w:tc>
          <w:tcPr>
            <w:tcW w:w="88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7,6</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w w:val="102"/>
                <w:sz w:val="18"/>
                <w:szCs w:val="18"/>
              </w:rPr>
              <w:t>26,7</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w w:val="102"/>
                <w:sz w:val="18"/>
                <w:szCs w:val="18"/>
              </w:rPr>
              <w:t>26,2</w:t>
            </w:r>
          </w:p>
        </w:tc>
        <w:tc>
          <w:tcPr>
            <w:tcW w:w="88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sz w:val="18"/>
                <w:szCs w:val="18"/>
              </w:rPr>
              <w:t>26,3</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spacing w:val="6"/>
                <w:sz w:val="18"/>
                <w:szCs w:val="18"/>
              </w:rPr>
            </w:pPr>
            <w:r>
              <w:rPr>
                <w:rFonts w:cs="Arial" w:ascii="Arial" w:hAnsi="Arial"/>
                <w:bCs/>
                <w:color w:val="000000"/>
                <w:spacing w:val="6"/>
                <w:w w:val="102"/>
                <w:sz w:val="18"/>
                <w:szCs w:val="18"/>
              </w:rPr>
              <w:t>26,9</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r>
    </w:tbl>
    <w:p>
      <w:pPr>
        <w:pStyle w:val="Normal"/>
        <w:shd w:fill="FFFFFF" w:val="clear"/>
        <w:ind w:firstLine="425"/>
        <w:jc w:val="right"/>
        <w:rPr>
          <w:rFonts w:ascii="Arial" w:hAnsi="Arial" w:cs="Arial"/>
          <w:color w:val="000000"/>
          <w:spacing w:val="6"/>
          <w:w w:val="102"/>
          <w:sz w:val="18"/>
          <w:szCs w:val="18"/>
        </w:rPr>
      </w:pPr>
      <w:r>
        <w:rPr>
          <w:rFonts w:cs="Arial" w:ascii="Arial" w:hAnsi="Arial"/>
          <w:color w:val="000000"/>
          <w:spacing w:val="6"/>
          <w:w w:val="102"/>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Производство нефтепродуктов, потребляемых на автотранспорте (бензин и дизтопливо), будет возрастать в связи с ростом объема автоперевозок. Производство керосина, потребляемого в бытовом секторе, и мазута, используемого на ряде энергетических объектов, будет сокращаться или сохраняться на прежнем уровне в связи с планами расширения газификации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Потребление нефтепродуктов внутри страны носит расточительный характер. Основной причиной высокого уровня потребления являются крупные субсидии государства на использование нефтепродуктов и электроэнергии (10 млрд. долл. в год). Правительство, попавшее в зависимость от проводимой им социальной политики, не решается производить резкое снижение объема дотаций в этой сфере, предпочитая проводить постепенное и умеренное повышение цен на нефтепродукты и электроэнергию.</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Быстрый рост потребления нефтепродуктов внутри страны и стремление Ирана сохранить свою долю в общем производстве нефти в рамках ОПЕК, которая в физическом объеме будет постоянно расти (спрос на сырую нефть на мировых рынках будет расти ежегодно в пределах 1,5 млн. барр. в сутки), требует проведения срочных мероприятий, направленных на повышение уровня производства сырой нефти в Иране.</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2"/>
          <w:sz w:val="18"/>
          <w:szCs w:val="18"/>
        </w:rPr>
        <w:t>По заявлениям руководителей нефтегазовой отрасли Ирана, увеличение производства нефти в стране является национальной необходимостью. Основными задачами в формировании политики, направленной на развитие нефтегазовой отрасли, являются: первоочередная разработка совместных с другими странами нефтяных и газовых месторождений и сохранение квоты Ирана в ОПЕК; мобилизация инвестиций для разработки нефтяных и газовых месторождений; внедрение передовых технологий для разработки</w:t>
      </w:r>
      <w:r>
        <w:rPr>
          <w:rFonts w:cs="Arial" w:ascii="Arial" w:hAnsi="Arial"/>
          <w:color w:val="000000"/>
          <w:spacing w:val="2"/>
          <w:w w:val="107"/>
          <w:sz w:val="18"/>
          <w:szCs w:val="18"/>
        </w:rPr>
        <w:t xml:space="preserve"> нефтяных и газовых месторождений; сохранение суверенитета иранских нефтяных и газовых месторождений; организация транзита прикаспийских углеводородов на мировые рынки через территорию Ирана; расширение производства природного газа; интенсификация использования газа в качестве топлива вместо других нефтепродуктов.</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Иранское руководство проводит мероприятия по структурному реформированию нефтяной отрасли страны. Эти мероприятия включают: децентрализацию управления отраслью; реформу системы управления и повышение эффективности работы подразделений; приватизацию ряда структур и компаний, входящих в систему министерства нефти.</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 целях совершенствования управления производственными предприятиями созданы региональные нефтяные и газовые компании, НПЗ получили статус компаний под управлением совета директоров. По словам министра нефти Б.Зангене, создание пяти региональных компаний будет способствовать увеличению объемов добычи нефти и газа и росту выручки от продажи этого углеводородного сырья.</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 xml:space="preserve">Впервые за послереволюционный период правительство и парламент Ирана приняли решение о ликвидации монополии государства в нефтяной промышленности страны. Утвержденная парламентом ст. 34 закона о </w:t>
      </w:r>
      <w:r>
        <w:rPr>
          <w:rFonts w:cs="Arial" w:ascii="Arial" w:hAnsi="Arial"/>
          <w:color w:val="000000"/>
          <w:spacing w:val="6"/>
          <w:w w:val="107"/>
          <w:sz w:val="18"/>
          <w:szCs w:val="18"/>
          <w:lang w:val="en-US"/>
        </w:rPr>
        <w:t>III</w:t>
      </w:r>
      <w:r>
        <w:rPr>
          <w:rFonts w:cs="Arial" w:ascii="Arial" w:hAnsi="Arial"/>
          <w:color w:val="000000"/>
          <w:spacing w:val="6"/>
          <w:w w:val="107"/>
          <w:sz w:val="18"/>
          <w:szCs w:val="18"/>
        </w:rPr>
        <w:t>-м пятилетнем плане предусматривает участие частных компаний и капитала в переработке, распределении нефти и нефтепродуктов, а также в обеспечении нефтегазового сектора промышленным оборудованием.</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Министерство нефти планирует к концу пятилетки (2005 г.) передать в частный и негосударственный сектор 23 своих структурных подразделения и компании, в первую очередь центры по распределению сжиженного газа, структуры, занимающиеся переработкой, распределением и транспортировкой нефтепродуктов, включая такие крупные компании, как Национальная иранская буровая компания (</w:t>
      </w:r>
      <w:r>
        <w:rPr>
          <w:rFonts w:cs="Arial" w:ascii="Arial" w:hAnsi="Arial"/>
          <w:color w:val="000000"/>
          <w:spacing w:val="6"/>
          <w:w w:val="102"/>
          <w:sz w:val="18"/>
          <w:szCs w:val="18"/>
          <w:lang w:val="en-US"/>
        </w:rPr>
        <w:t>NIDC</w:t>
      </w:r>
      <w:r>
        <w:rPr>
          <w:rFonts w:cs="Arial" w:ascii="Arial" w:hAnsi="Arial"/>
          <w:color w:val="000000"/>
          <w:spacing w:val="6"/>
          <w:w w:val="102"/>
          <w:sz w:val="18"/>
          <w:szCs w:val="18"/>
        </w:rPr>
        <w:t>), Национальная иранская танкерная компания (</w:t>
      </w:r>
      <w:r>
        <w:rPr>
          <w:rFonts w:cs="Arial" w:ascii="Arial" w:hAnsi="Arial"/>
          <w:color w:val="000000"/>
          <w:spacing w:val="6"/>
          <w:w w:val="102"/>
          <w:sz w:val="18"/>
          <w:szCs w:val="18"/>
          <w:lang w:val="en-US"/>
        </w:rPr>
        <w:t>NITC</w:t>
      </w:r>
      <w:r>
        <w:rPr>
          <w:rFonts w:cs="Arial" w:ascii="Arial" w:hAnsi="Arial"/>
          <w:color w:val="000000"/>
          <w:spacing w:val="6"/>
          <w:w w:val="102"/>
          <w:sz w:val="18"/>
          <w:szCs w:val="18"/>
        </w:rPr>
        <w:t xml:space="preserve">). Приватизация </w:t>
      </w:r>
      <w:r>
        <w:rPr>
          <w:rFonts w:cs="Arial" w:ascii="Arial" w:hAnsi="Arial"/>
          <w:color w:val="000000"/>
          <w:spacing w:val="6"/>
          <w:w w:val="102"/>
          <w:sz w:val="18"/>
          <w:szCs w:val="18"/>
          <w:lang w:val="en-US"/>
        </w:rPr>
        <w:t>NIDC</w:t>
      </w:r>
      <w:r>
        <w:rPr>
          <w:rFonts w:cs="Arial" w:ascii="Arial" w:hAnsi="Arial"/>
          <w:color w:val="000000"/>
          <w:spacing w:val="6"/>
          <w:w w:val="102"/>
          <w:sz w:val="18"/>
          <w:szCs w:val="18"/>
        </w:rPr>
        <w:t xml:space="preserve"> из-за противодействия ряда депутатов Меджлиса, работников самой компании и населения провинции Хузестан, на территории которой компания выполняет основной объем работ, пока приостановлена. Руководство министерства нефти рассчитывает, что с приватизацией ряда своих структур и компаний повысится эффективность работы и доходность этих подразделений, усилится интерес иностранных инве</w:t>
      </w:r>
      <w:r>
        <w:rPr>
          <w:rFonts w:cs="Arial" w:ascii="Arial" w:hAnsi="Arial"/>
          <w:color w:val="000000"/>
          <w:spacing w:val="6"/>
          <w:w w:val="108"/>
          <w:sz w:val="18"/>
          <w:szCs w:val="18"/>
        </w:rPr>
        <w:t xml:space="preserve">сторов к сотрудничеству с частным сектором, что окажет благотворное влияние на реализацию программы развития нефтегазовой отрасли, заложенной в </w:t>
      </w:r>
      <w:r>
        <w:rPr>
          <w:rFonts w:cs="Arial" w:ascii="Arial" w:hAnsi="Arial"/>
          <w:color w:val="000000"/>
          <w:spacing w:val="6"/>
          <w:w w:val="108"/>
          <w:sz w:val="18"/>
          <w:szCs w:val="18"/>
          <w:lang w:val="en-US"/>
        </w:rPr>
        <w:t>III</w:t>
      </w:r>
      <w:r>
        <w:rPr>
          <w:rFonts w:cs="Arial" w:ascii="Arial" w:hAnsi="Arial"/>
          <w:color w:val="000000"/>
          <w:spacing w:val="6"/>
          <w:w w:val="108"/>
          <w:sz w:val="18"/>
          <w:szCs w:val="18"/>
        </w:rPr>
        <w:t>-м пятилетнем плане.</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В министерстве нефти разрабатываются проекты по наращиванию производственных мощностей отрасли на длительную перспективу, поскольку для удержания Ираном своих позиций в группе ведущих нефтедобывающих стран необходимо в течение ближайших двух десятилетий довести добычу нефти до 8 млн. барр. в сутки, т.е. увеличить ее добычу в 2 раза. Реализация такой программы потребует дополнительных инвестиций в эту отрасль, по крайней мере, в 21 млрд. долл. На нынешнем этапе Ирану срочно необходимы 3 млрд. долл. на расширение существующих производственных мощностей и 2,5 млрд. долл. на компенсацию падения добычи нефти из действующих скважин. За последние годы Иран подписал с иностранными компаниями 12 крупных соглашений по развитию своего нефтегазового сектора на 15 млрд. долл. Проекты будут осуществляться с привлечением отечественных и иностранных источников финансирования, а также иностранных технологий. После выполнения этих контрактов в стране будет производиться дополнительно 340 тыс. барр./д. сырой нефти и 214 млн. куб. м газа в день.</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Однако участие иностранных компаний в иранских нефтегазовых проектах сдерживается в связи с санкциями США против Ирана и Ливии по закону Д'Амато. Ряд крупных компаний, в том числе такие, как франко-бельгийская «Тоальфина-Эльф», англо-голландская «Роял Латч Шелл», итальянская «ЭНИ» и ее дочерняя «Аджип», малазийская «Петронас», а также несколько российских компаний во главе с «Газпромом» уже участвуют в реализации некоторых иранских нефтегазовых проектов и конкурируют в объявляемых Ираном международных тендерах.</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Представители американских компаний принимают участие в международных конференциях и семинарах, посвященных проблемам нефтегазового сектора Ирана и региона. Есть информация о заявках этих компаний на участие в тендерах по некоторым проектам в качестве наблюдателей с целью получения информ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Для поступательного развития нефтяной и газовой промышленности Ирану необходимы ежегодные инвестиции в размере не менее 10 млрд. долл.</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8"/>
          <w:sz w:val="18"/>
          <w:szCs w:val="18"/>
        </w:rPr>
        <w:t xml:space="preserve">По мнению одного британского политолога, не столько ограниченность возможностей маневра мирового сообщества, включая </w:t>
      </w:r>
      <w:r>
        <w:rPr>
          <w:rFonts w:cs="Arial" w:ascii="Arial" w:hAnsi="Arial"/>
          <w:color w:val="000000"/>
          <w:spacing w:val="2"/>
          <w:w w:val="107"/>
          <w:sz w:val="18"/>
          <w:szCs w:val="18"/>
        </w:rPr>
        <w:t>и Россию, сколько досадные ошибки и оплошности самих же Соединенных Штатов в Персидском заливе уже после окончания военных действий смогут, увы, затруднить и замедлить стабилизацию общемирового топливно-энергетического баланса. «Возьмите, к примеру, Иран, который тоже богат запасами углеводородов и мог бы, при условии притока зарубежных инвестиций, значительно оздоровить саму ритмику нефтегазового экспорта на Запад, – сказал сэр Тимоти Гарден. – Мне совершенно непонятно, зачем и на каком основании Вашингтон включил Тегеран в так называемую «ось зла», якобы угрожающую цивилизованному миру именно сейчас – в условиях разгоревшейся повсюду схватки с терроризмом. Наоборот, именно Иран, несмотря на сохраняющееся там влияние исламских фундаменталистов, сделал для успеха этой борьбы после 11 сентября прошлого года гораздо больше, чем можно было ожидать»</w:t>
      </w:r>
      <w:r>
        <w:rPr>
          <w:rStyle w:val="FootnoteCharacters"/>
          <w:rStyle w:val="FootnoteAnchor"/>
          <w:rFonts w:eastAsia="Symbol" w:cs="Symbol" w:ascii="Symbol" w:hAnsi="Symbol"/>
          <w:color w:val="000000"/>
          <w:spacing w:val="2"/>
          <w:w w:val="107"/>
          <w:sz w:val="18"/>
          <w:szCs w:val="18"/>
        </w:rPr>
        <w:footnoteReference w:customMarkFollows="1" w:id="5"/>
        <w:t></w:t>
      </w:r>
      <w:r>
        <w:rPr>
          <w:rFonts w:cs="Arial" w:ascii="Arial" w:hAnsi="Arial"/>
          <w:color w:val="000000"/>
          <w:spacing w:val="2"/>
          <w:w w:val="107"/>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Скажу вам прямо, – подытожил сэр Тимоти Гарден. – Если бы я был военным советником при правительстве Ирана, то и я с полным на то основанием рекомендовал бы тамошнему руководству спешно запастись ракетно-ядерным оружием по мере возможностей. Это, конечно, не означает лично моей солидарности с такими намерениями, но повторяю: окажись я в положении иранцев, я наверняка рассуждал бы иначе, причем тоже вполне логично. Сами посудите: с одной стороны – нестабильный и находящийся (возможно) под полным контролем США Ирак, который, кстати, уже воевал против Ирана на протяжении восьми долгих лет. А США, в свою очередь, отнесли Иран к “оси зла”. С другой – обладающий атомной бомбой Израиль. С третьей – испытавший собственное оружие массового уничтожения Пакистан. В этой патовой ситуации нам стоило бы поблагодарить Тегеран за удивительную выдержку и хладнокровие, а не причислять его одним махом к “оси зл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С окончанием войны в Ираке Иран объявил о том, что он будет расширять свою деятельность на общих с Ираком нефтяных полях. Речь прежде всего идет об общих нефтяных полях на суше в районе Азадеган.</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 xml:space="preserve">Наряду с расширением деятельности на нефтяных полях на суше Иран подготовил ряд программ по разработке месторождений </w:t>
      </w:r>
      <w:r>
        <w:rPr>
          <w:rFonts w:cs="Arial" w:ascii="Arial" w:hAnsi="Arial"/>
          <w:color w:val="000000"/>
          <w:spacing w:val="6"/>
          <w:w w:val="108"/>
          <w:sz w:val="18"/>
          <w:szCs w:val="18"/>
        </w:rPr>
        <w:t>и на море. Усилия в основном будут сосредоточены на разработке месторождения «Форузан» и нефтяных пластов Южного Парса на юго-западе Иран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Министр нефти Ирана Бижан Намдар Зангене заявил, что осуществление проектов на общих с Ираком нефтяных полях давно запланировано министерством нефти, однако до начала войны в Ираке об этих проектах ничего не сообщалось.</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В сообщении агентства ИРНА приводится следующее заявление Зангене: «У нас нет необходимости в подписании с кем бы то ни было соглашений о разделе продукции при освоении общих с Ираком нефтяных полей. Для осуществления проектов потребуются относительно небольшие капиталовложения, и мы сможем осуществить эти проекты с использованием своих собственных финансовых средств».</w:t>
      </w:r>
    </w:p>
    <w:p>
      <w:pPr>
        <w:pStyle w:val="Normal"/>
        <w:shd w:fill="FFFFFF" w:val="clear"/>
        <w:ind w:firstLine="425"/>
        <w:jc w:val="both"/>
        <w:rPr>
          <w:rFonts w:ascii="Arial" w:hAnsi="Arial" w:cs="Arial"/>
          <w:spacing w:val="4"/>
          <w:sz w:val="18"/>
          <w:szCs w:val="18"/>
        </w:rPr>
      </w:pPr>
      <w:r>
        <w:rPr>
          <w:rFonts w:cs="Arial" w:ascii="Arial" w:hAnsi="Arial"/>
          <w:color w:val="000000"/>
          <w:spacing w:val="4"/>
          <w:w w:val="108"/>
          <w:sz w:val="18"/>
          <w:szCs w:val="18"/>
        </w:rPr>
        <w:t>По словам исполнительного директора Иранской национальной нефтяной компании (ИННК) Мехди Мирмоэззи, цель осуществления названных проектов заключается в увеличении объемов добычи нефти в данном районе до 1 млн. баррелей в день.</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8"/>
          <w:sz w:val="18"/>
          <w:szCs w:val="18"/>
        </w:rPr>
        <w:t>Как заявил исполнительный директор ИННК, в текущем 2003 г. объем капиталовложений в нефтяную и газовую промышленность составит от 5 до 7 млрд. долларов. Часть соглашений о предоставлении инвестиций уже подписана, а по некоторым еще продолжаются переговоры с целью проведения тендера.</w:t>
      </w:r>
    </w:p>
    <w:p>
      <w:pPr>
        <w:pStyle w:val="Normal"/>
        <w:shd w:fill="FFFFFF" w:val="clear"/>
        <w:ind w:firstLine="425"/>
        <w:jc w:val="both"/>
        <w:rPr>
          <w:rFonts w:ascii="Arial" w:hAnsi="Arial" w:cs="Arial"/>
          <w:spacing w:val="2"/>
          <w:sz w:val="18"/>
          <w:szCs w:val="18"/>
        </w:rPr>
      </w:pPr>
      <w:r>
        <w:rPr>
          <w:rFonts w:cs="Arial" w:ascii="Arial" w:hAnsi="Arial"/>
          <w:color w:val="000000"/>
          <w:spacing w:val="2"/>
          <w:w w:val="108"/>
          <w:sz w:val="18"/>
          <w:szCs w:val="18"/>
        </w:rPr>
        <w:t>Несмотря на введенное американцами эмбарго в отношении Ирана, в течение последних пяти лет ему удалось привлечь в свою нефтяную и газовую промышленность зарубежные инвестиции на сумму около 20 млрд. долларов. Основная часть этих капиталов получена на условиях соглашения о разделе продукции, т.е. зарубежные инвесторы будут возвращать вложенные капиталы и получать свою прибыль в виде добытых и проданных нефти и газ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В соглашениях о разделе продукции предусматривается, что иностранные компании вкладывают свои капиталы, и по завершении строительства проект переходит в ведение ИННК. Таким образом, иностранные компании не принимают участия в управлении нефтяными проектами. Они выступают исключительно как подрядчики, которые выполняют заказ ИННК.</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Однако и при таких условиях все это вызывает резкую критику со стороны консерваторов, что в значительной степени замедляет процесс подписания инвестиционных соглашений.</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Несмотря на принятие закона об иностранных инвестициях и на полученные результаты после подписания целого ряда соглашений о разделе продукции, некоторые зарубежные компании все еще боятся вкладывать свои капиталы в иранскую экономику.</w:t>
      </w:r>
    </w:p>
    <w:p>
      <w:pPr>
        <w:pStyle w:val="Normal"/>
        <w:shd w:fill="FFFFFF" w:val="clear"/>
        <w:ind w:firstLine="425"/>
        <w:jc w:val="both"/>
        <w:rPr>
          <w:rFonts w:ascii="Arial" w:hAnsi="Arial" w:cs="Arial"/>
          <w:spacing w:val="4"/>
          <w:sz w:val="18"/>
          <w:szCs w:val="18"/>
        </w:rPr>
      </w:pPr>
      <w:r>
        <w:rPr>
          <w:rFonts w:cs="Arial" w:ascii="Arial" w:hAnsi="Arial"/>
          <w:color w:val="000000"/>
          <w:spacing w:val="4"/>
          <w:w w:val="107"/>
          <w:sz w:val="18"/>
          <w:szCs w:val="18"/>
        </w:rPr>
        <w:t>Председатель Совета по определению политической целесообразности принимаемых решений Акбар Хашеми Рафсанджани на церемонии открытия 8-й Международной выставки нефтяной и газовой промышленности в Тегеране заявил: «Иран успешно сдал экзамен по обеспечению безопасности инвестиций. Он доказал, что его словам и обещаниям можно верить». Рафсанджани призвал зарубежные компании вкладывать капиталы в нефтяную, газовую и нефтеперерабатывающую промышленность Ирана. Он заверил, что безопасность инвестиций будет обеспечен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По оценкам специалистов, заявления Рафсанджани свидетельствуют об обеспокоенности, связанной с тем, что американское присутствие может отрицательно повлиять на процесс расширения сотрудничества иностранных компаний с Ираном.</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месте с тем Б.Зангене, напротив, заявляет, что присутствие американцев в регионе никак не повлияет на совместное вложение капиталов иранских и зарубежных компаний в нефтяную промышленность.</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Серьезность этой обеспокоенности станет очевидной тогда, когда Иран попытается использовать соглашения о разделе продукции не только в нефтяных проектах на юге страны, но и в Каспийском море.</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Еще одна проблема, которая вызывает обеспокоенность у иранского руководства, связана с возможностью возвращения Ирака на мировой нефтяной рынок и его активного присутствия там. Это может привести к падению цен на нефть и снижению доходов Ирана.</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 случае снижения доходов от нефти Иран будет вынужден пересмотреть свои программы реформ в экономике, которая очень сильно зависит от экспорта сырой нефти, а некоторые социальные проекты ему придется заморозить.</w:t>
      </w:r>
    </w:p>
    <w:p>
      <w:pPr>
        <w:pStyle w:val="Norma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о время войны в Ираке, когда наблюдалось падение цен на нефть, иранские власти заверяли народ в том, что при неблагоприятных условиях для оказания помощи будут использоваться средства Фонда валютных запасов, которые составляют 8 млрд. долл. Однако, как говорят экономисты, эти средства, которые обра</w:t>
      </w:r>
      <w:r>
        <w:rPr>
          <w:rFonts w:cs="Arial" w:ascii="Arial" w:hAnsi="Arial"/>
          <w:color w:val="000000"/>
          <w:spacing w:val="6"/>
          <w:w w:val="109"/>
          <w:sz w:val="18"/>
          <w:szCs w:val="18"/>
        </w:rPr>
        <w:t>зовались за счет дополнительных нефтяных доходов, позволят решить проблемы на непродолжительное время, но в случае дальнейшего падения цен на нефть и при длительном использовании средств Фонда в распоряжении государства не останется больше валютных запасов, которые могут использоваться в подобных ситуациях.</w:t>
      </w:r>
      <w:r>
        <w:br w:type="page"/>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С.А.Трубникова</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iCs/>
          <w:color w:val="000000"/>
          <w:spacing w:val="6"/>
          <w:sz w:val="18"/>
          <w:szCs w:val="18"/>
        </w:rPr>
        <w:t>ПОЛИТИЧЕСКИЙ КРИЗИС В ТУРЦИИ</w:t>
        <w:br/>
        <w:t>И ПАРЛАМЕНТСКИЕ ВЫБОРЫ 2002 г.</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 одна из самых интересных стран Ближнего Востока. Это государство претендует на роль регионального центра, проводит активную политику в Закавказье, Центральной Азии, Каспийском регионе. Турция уже два века идет по пути модернизации, поставив себе целью создание светского правового государства, которое могло бы занять достойное место среди других развитых стран Европы. Однако в то же время она остается частью мусульманской цивилизации со своими социокультурными особенностями, которые накладывают отпечаток на функционирование политической систем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роявилось это и летом 2002 г., когда Турция пережила политический кризис, вызванный обострением противоречий между членами правящей коалиции – Демократической левой партией (ДЛП) Б.Эджевита, Партией националистического действия (ПНД) Д.Бахчели и Партией Отечества (ПО) М.Йылмаз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званные выше партии находились у власти с апреля 1999 г., когда они победили на парламентских выборах и образовали коалиционное правительство. Коалиция, члены которой принадлежали к различным частям идеологического спектра (социал-демократы, националисты и либерал-демократы соответственно), изначально была рыхлой. Если по вопросам внешней политики наблюдалось относительное единство, то внутренняя политика являлась предметом бесконечных дебатов, что негативно сказывалось на эффективности управления страной.</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олитический кризис спровоцировало ухудшение здоровья премьер-министра Б.Эджевита, лидера ДЛП. Стало ясно, что вскоре он будет вынужден оставить большую политику, и очередные парламентские выборы будут проводиться досрочно. Болезнь Б.Эджевита повлекла массовый выход из партии депутатов от ДЛП и ряда ключевых министров, включая министра иностранных дел И.Джема. Это лишний раз подтвердило высокий уровень персонализации турецкой политической жизни, так как преемника, который мог бы возглавить ДЛП и правительство, у Б.Эджевита не было, и его отставка означала кризис партии и завершение политической карьеры для многих ее член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то, что фактически деятельность правительства была парализована, коалиции удалось в августе 2002 г. провести через парламент пакет радикальных реформ, направленных на унификацию норм национального законодательства в соответствии с требованиями Евросоюз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Были сняты запреты на обучение на курдском языке в частных учебных заведениях, смягчен контроль за теле- и радиовещанием на негосударственных телеканалах. Смертная казнь была заменена пожизненным заключением, кроме судебных процессов военного времени и дела А.Оджалана, лидера Курдской рабочей партии, в настоящее время ожидающего в заключении исполнения смертного приговор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ыла расширена свобода слова – критика действий военных больше не влечет за собой судебное преследование. Была разрешена трансляция иностранных теле- и радиопередач на территорию Турции. Немусульманские религиозные организации наряду с мусульманскими получили право приобретать и продавать собственность в Турции, в том числе и земельную.</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е граждане получили право на пересмотр дел по требованию Европейского суда по правам человека.</w:t>
      </w:r>
    </w:p>
    <w:p>
      <w:pPr>
        <w:pStyle w:val="Normal"/>
        <w:shd w:fill="FFFFFF" w:val="clear"/>
        <w:ind w:firstLine="425"/>
        <w:jc w:val="both"/>
        <w:rPr/>
      </w:pPr>
      <w:r>
        <w:rPr>
          <w:rFonts w:cs="Arial" w:ascii="Arial" w:hAnsi="Arial"/>
          <w:color w:val="000000"/>
          <w:spacing w:val="10"/>
          <w:sz w:val="18"/>
          <w:szCs w:val="18"/>
        </w:rPr>
        <w:t>Наконец, нелегальная миграция была признана уголовным преступление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сути, впервые Турция официально признала неоднородность общества, наличие в стране религиозных и национальных меньшинств, прежде всего курд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вросоюз в целом с удовлетворением встретил данный пакет реформ, однако настроен весьма скептически, полагая, что эти мероприятия по дальнейшей демократизации страны останутся только на бумаге. Предвыборная кампания осени 2002 года показала, что такой скепсис имеет под собой серьезные основания. Так, баллотироваться запретили М.Бозлаку, лидеру прокурдской Народно-демократической партии, А.Бирдалу, являющемуся активистом правозащитного движения, однако ряд сомнительных личностей, среди которых был даже осужденный наркоторговец, не был отстранен от участия в выборах</w:t>
      </w:r>
      <w:r>
        <w:rPr>
          <w:rFonts w:cs="Arial" w:ascii="Arial" w:hAnsi="Arial"/>
          <w:color w:val="000000"/>
          <w:spacing w:val="6"/>
          <w:sz w:val="18"/>
          <w:szCs w:val="18"/>
          <w:vertAlign w:val="superscript"/>
        </w:rPr>
        <w:t>1</w:t>
      </w:r>
      <w:r>
        <w:rPr>
          <w:rFonts w:cs="Arial" w:ascii="Arial" w:hAnsi="Arial"/>
          <w:color w:val="000000"/>
          <w:spacing w:val="6"/>
          <w:sz w:val="18"/>
          <w:szCs w:val="18"/>
        </w:rPr>
        <w:t>. Таким образом, несмотря на все заявления представителей политической элиты, дискриминация по политическим причинам все еще является типичным явлением в Турции, что не позволяет охарактеризовать ее как подлинно демократическую стран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ческий кризис негативно отразился на экономике, способствуя дальнейшему падению уровня жизни и росту безработицы, продемонстрировав, насколько зависима экономика Турции от политической стабильност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На этом фоне быстро росла популярность основной оппозиционной силы – происламской Партии справедливости и развития Р.Т.Эрдогана (ПСР), образованной в августе 2001 г. на основе умеренного крыла запрещенной Конституционным судом исламской Партии добродетели. Это вызывало беспокойство военной бюрократии, традиционно ориентированной на сотрудничество с Западом и выступающей за сохранение исключительно светского характера турецкой государственности, и части бизнес-элиты, тесно связанной с традиционными партия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октябре 2002 г. Еврокомиссия вновь отказалась назвать конкретную дату начала переговоров о вступлении Турции в Европейский Союз. Эта внешнеполитическая неудача правящей коалиции способствовала дальнейшему падению популярности традиционных политических парт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Голосование, состоявшееся 3 ноября 2002 г. и носившее преимущественно протестный характер, показало всю глубину разочарованности населения и недоверия к «старым» политикам. Ведущий член прежней коалиции – ДЛП Б.Эджевита – получила только 1,1% голосов, тогда как в апреле 1999 г. она имела 22,1%. В парламент также не прошли ни ПНД, ни ПО, ни Партия верного пути Т.Чиллер, которые не преодолели 10%-ный барьер. После такого провала лидеры этих партий заявили о своей отставке, что по-видимому повлечет за собой глубокий кризис традиционных политических сил</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сего в выборах приняли участие 18 партий, но только две прошли в главный законодательный орган страны. Наибольшее число голосов получила ПСР Р.Т.Эрдогана – 34,3%, что обеспечило ей 363 места в парламент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ледующей стала старейшая в Турции Народно-республиканская партия Д.Байкала – 19,4% голосов и 178 мест; 9 мест завоевали независимые кандидаты</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Таким образом, 45% населения, голосовавшего за остальные партии, в парламенте не представлено, и расклад сил в Великом национальном собрании Турции (ВНСТ) не отражает полностью реальное соотношение сил в стране. Кроме того, подавляющее большинство депутатов не имеют опыта законодательной работы, так как всего 59 из них входили в ВНСТ прежнего созыва. Встает вопрос, насколько эффективен такой парламент, отвечает ли он нуждам Турции, перед которой стоят сложные внутренние и внешнеполитические проблемы. Поскольку программы НРП и ПСР в области внешней политики и экономики имеют много общего, это позволит партиям конструктивно сотрудничать в этих областях, однако резкие расхождения в области социальной политики, права и образования могут вызвать серьезные трения.</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области внешней политики перед Турцией стоят следующие вопросы: обретение статуса полноправного члена ЕС, решение кипрского вопроса, ситуация в Ираке. В области внутренней политики – обеспечение стабильного экономического роста, выплата внутреннего и внешнего долга и дальнейшее реформирование национального законодательства на основе европейских стандартов. Все эти проблемы так или иначе нашли свое отражение в программе однопартийного правительства ПСР, состав которого был утвержден 23 ноября 2002 год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области экономики правительство планирует провести налоговую реформу, ускорить приватизацию и осуществить структурную реформу госсектора, провести аграрные преобразования, направленные на повышение продуктивности сельского хозяйства, улучшить инвестиционный климат. Предполагается сократить военные расходы, расходы на здравоохранение и социальное обеспечение, инвестиции в госсектор. Правительство выразило готовность провести приватизацию промышленной группы «Текель», отказавшись, таким образом, от государственной монополии на производство табачных изделий и алкогольных напитк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внешней политики, то здесь в качестве приоритета выделяется вступление в ЕС в качестве полноправного члена, что невозможно без решения проблемы Кипра. Большое значение придается развитию политического и экономического сотрудничества с Россией, причем российское направление рассматривается как очень перспективное.</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 отношениях с исламским миром в качестве основного принципа выделяется прагматизм. Видимо, ПСР сделала соответствующие выводы из судьбы лидера Партии благоденствия Н.Эрбакана, который в бытность свою премьер-министром в 1997 г. пытался форсировать исламское направление, что привело к отстранению его от власти военным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рагматизм и учет реальных финансовых возможностей провозглашаются в качестве базовых принципов и на центральноазиатском направлении. Планируется продолжить сотрудничество с Азербайджаном и Туркменистаном в области подготовки военных специалистов. Это направление представляет значительный интерес для турецких военных, что, конечно, не могло не учесть новое правительство.</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ажное место также отводится укреплению стратегического партнерства с СШ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ожалуй, самым болезненным является иракский вопрос. Турция опасается, что ситуация с Ираком приведет к резкому сокращению валютных поступлений от туризма, которые в 2002 г. составили 8,4 млрд. долл., сокращению внешнеторгового оборота (торговля с Ираком приносила в среднем 1 млрд. долл. в год), усилению инфляции за счет роста цен на нефть. Рост цены даже на 1 долл. за баррель для Турции оборачивается увеличением расходов на 170 млн. долл. в год, что крайне обременительно для нестабильной национальной экономик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кроме экономической, есть и политическая сторона вопроса. Население страны выступило против военных действий в Иране, но правительству пришлось лавировать, определяя свою позицию. Для Турции крайне важна финансовая помощь США, которая хоть как-то смягчит потери от сокращения внешней торговли и доходов от туризма. Кроме того, она крайне не заинтересована в создании курдского государства на севере Ирака со значительными нефтяными ресурсами в провинции Мосул, что резко дестабилизирует обстановку в турецком Курдистане. Не заинтересована Турция и в создании американских баз на территории Ирака, что во многом снизит стратегическое значение баз на турецкой территори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3 марта 2003 г. ВНСТ отказало США в размещении военного контингента на турецкой территории. Решение приветствовал председатель ВНСТ Б.Арынч, что продемонстрировало отсутствие единства в руководстве ПСР – премьер-министр А.Гюль и сам лидер ПСР Т.Эрдоган выступали за положительное решение вопроса. Результаты голосования также свидетельствовали о том, что при всей ограниченности турецкой демократии парламент является вполне самостоятельным, а не декоративным орган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последствии Турция предоставила США свое воздушное пространство, однако время уже было упущено. Турция не имеет никакого влияния на послевоенное урегулирование в Ираке, а объемы предполагаемой финансовой помощи резко уменьшилис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внешнеполитический курс нового правительства нельзя назвать полностью успешным, хотя он соответствует настроениям большинства населения, что тоже немаловажно. Что касается экономической политики, то здесь также особых успехов не наблюдается. В январе после провала аукциона по продаже государственных долговых обязательств процентные ставки по кредитам вновь достигли 60%, как это было и в период политического кризиса 2002 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Таким образом, бизнес не уверен в политике нового правительств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Тем не менее приход к власти ПСР не означает каких-либо кардинальных изменений: в области экономики партия готова действовать в русле рекомендаций МВФ, в области внешней политики – проводить сбалансированный курс. Несмотря на свою репутацию «исламской» партии, ПСР вряд ли пойдет по пути исламизации Турции, так как внутренние модернизационные ресурсы страны очень ограничены. Она не обладает крупными природными ресурсами, поэтому вынуждена в своей стратегии модернизации опираться на внешние источники и прежде всего – на зарубежные инвестиции и кредиты международных финансовых организаций. Не имеет Турция и значительного научного потенциала, поэтому переход на инновационную модель развития возможен только при наличии доступа к западным технологиям.</w:t>
      </w:r>
    </w:p>
    <w:p>
      <w:pPr>
        <w:pStyle w:val="Normal"/>
        <w:shd w:fill="FFFFFF" w:val="clear"/>
        <w:ind w:firstLine="425"/>
        <w:jc w:val="both"/>
        <w:rPr/>
      </w:pPr>
      <w:r>
        <w:rPr>
          <w:rFonts w:cs="Arial" w:ascii="Arial" w:hAnsi="Arial"/>
          <w:color w:val="000000"/>
          <w:spacing w:val="6"/>
          <w:sz w:val="18"/>
          <w:szCs w:val="18"/>
        </w:rPr>
        <w:t>Правящая элита вынуждена учитывать все эти факторы. Нельзя сбрасывать со счетов и позицию армии, традиционного оплота светского строя в Турции, которая все еще сохраняет значительное влияние на политику.</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A pivotal nation goes into a spin // The Economist, 8–14.03.2003.</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Литвиненко В. «Тихий переворот» в Турции / В.Литвиненко // Компас. – 2002. – № 49.</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Попытка Турции добиться дополнительной иностранной помощи // БИКИ. – 2003. – № 33, с. 16.</w:t>
      </w:r>
    </w:p>
    <w:p>
      <w:pPr>
        <w:pStyle w:val="Normal"/>
        <w:shd w:fill="FFFFFF" w:val="clear"/>
        <w:ind w:firstLine="425"/>
        <w:jc w:val="both"/>
        <w:rPr/>
      </w:pPr>
      <w:r>
        <w:rPr>
          <w:color w:val="000000"/>
          <w:spacing w:val="6"/>
          <w:sz w:val="18"/>
          <w:szCs w:val="18"/>
          <w:vertAlign w:val="superscript"/>
        </w:rPr>
        <w:t>5</w:t>
      </w:r>
      <w:r>
        <w:rPr>
          <w:color w:val="000000"/>
          <w:spacing w:val="6"/>
          <w:sz w:val="18"/>
          <w:szCs w:val="18"/>
        </w:rPr>
        <w:t> Там же.</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Ю.Б.Сидорова</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ВАЛЮТНО-ФИНАНСОВЫЙ КРИЗИС В ТУРЦИИ 2000–2001 гг.</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все больше внимания уделяется изучению экономического развития стран Востока, среди которых особое место занимает Турецкая Республика. С 1980 г. в Турции проводились кардинальные экономические преобразования, был осуществлен переход от импортозамещающей модели развития экономики к экспорториентированной модели, базирующейся на системе активного вхождения в мировое хозяйство. В результате этого перехода Турция в течение лишь одного десятилетия совершила мощный рывок в своем экономическом и социально-политическом развитии. Однако страна столкнулась и с рядом серьезных проблем.</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Прежде всего следует обратить внимание на противоречивость проведения либеральных реформ в Турции, особенно в такой важной сфере, как государственные финансы, в результате чего они продолжали оставаться основным источником нестабильности турецкой экономики. Пример Турции иллюстрирует двойственность процесса либерализации и роста открытости сравнительно слабых национальных экономик. Кризис в 90-х годах в Турции можно отнести к типичным кризисам, которые пережили в последние годы многие национальные экономики, повышающие степень своей открытости, но при этом остающиеся объективно слабыми и неустойчивыми. Каковы же были причины валютно-финансового кризиса в Турции на рубеже 2000–2001 гг. и преодолела ли страна его разрушительные последствия?</w:t>
      </w:r>
    </w:p>
    <w:p>
      <w:pPr>
        <w:pStyle w:val="Normal"/>
        <w:shd w:fill="FFFFFF" w:val="clear"/>
        <w:ind w:firstLine="425"/>
        <w:jc w:val="both"/>
        <w:rPr>
          <w:rFonts w:ascii="Arial" w:hAnsi="Arial" w:cs="Arial"/>
          <w:spacing w:val="4"/>
          <w:sz w:val="18"/>
          <w:szCs w:val="18"/>
        </w:rPr>
      </w:pPr>
      <w:r>
        <w:rPr>
          <w:rFonts w:cs="Arial" w:ascii="Arial" w:hAnsi="Arial"/>
          <w:b/>
          <w:bCs/>
          <w:color w:val="000000"/>
          <w:spacing w:val="4"/>
          <w:sz w:val="18"/>
          <w:szCs w:val="18"/>
        </w:rPr>
        <w:t xml:space="preserve">Экономическое развитие до кризиса 2000 г. Общие тенденции. </w:t>
      </w:r>
      <w:r>
        <w:rPr>
          <w:rFonts w:cs="Arial" w:ascii="Arial" w:hAnsi="Arial"/>
          <w:color w:val="000000"/>
          <w:spacing w:val="4"/>
          <w:sz w:val="18"/>
          <w:szCs w:val="18"/>
        </w:rPr>
        <w:t>Кризису 2001 г. предшествовали 14 месяцев активной борьбы с инфляцией. В последние 20 лет средний уровень инфляции превышает 60%, несмотря на бесчисленные программы по борьбе с нею. За последние 9 лет государственные расходы выросли почти на 100%, в то время как доходы – лишь на 51%. В период с 1980 по 1985 г. инфляция достигала средних значений 38%, между 1990 и 1995 – 79%, а в период между 1996 и 1999 годами – 83%</w:t>
      </w:r>
      <w:r>
        <w:rPr>
          <w:rFonts w:cs="Arial" w:ascii="Arial" w:hAnsi="Arial"/>
          <w:color w:val="000000"/>
          <w:spacing w:val="4"/>
          <w:sz w:val="18"/>
          <w:szCs w:val="18"/>
          <w:vertAlign w:val="superscript"/>
        </w:rPr>
        <w:t>1</w:t>
      </w:r>
      <w:r>
        <w:rPr>
          <w:rFonts w:cs="Arial" w:ascii="Arial" w:hAnsi="Arial"/>
          <w:color w:val="000000"/>
          <w:spacing w:val="4"/>
          <w:sz w:val="18"/>
          <w:szCs w:val="18"/>
        </w:rPr>
        <w:t>. В частности, эти трудности периода проявились в росте числа фирм, испытывающих финансовые затруднения: в первой половине 2000 г. они составляли 47,6% от бывшего числа фирм, а во второй половине 2000 г. – уже 69,7%</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скольку на протяжении известного времени инфляция в Турции сопровождалась экономическим ростом, общество приспособилось к сложившейся экономической конъюнктуре, что отразилось в высказываниях некоторых экономистов о том, что инфляция представляет собой часть особого управления экономикой стран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первом квартале 1999 г. экономический рост был отрицательным и составил – 8,6%. По итогам года ВНП сократился на 6,4%</w:t>
      </w:r>
      <w:r>
        <w:rPr>
          <w:rFonts w:cs="Arial" w:ascii="Arial" w:hAnsi="Arial"/>
          <w:color w:val="000000"/>
          <w:spacing w:val="6"/>
          <w:sz w:val="18"/>
          <w:szCs w:val="18"/>
          <w:vertAlign w:val="superscript"/>
        </w:rPr>
        <w:t>4</w:t>
      </w:r>
      <w:r>
        <w:rPr>
          <w:rFonts w:cs="Arial" w:ascii="Arial" w:hAnsi="Arial"/>
          <w:color w:val="000000"/>
          <w:spacing w:val="6"/>
          <w:sz w:val="18"/>
          <w:szCs w:val="18"/>
        </w:rPr>
        <w:t>. По предположениям «</w:t>
      </w:r>
      <w:r>
        <w:rPr>
          <w:rFonts w:cs="Arial" w:ascii="Arial" w:hAnsi="Arial"/>
          <w:color w:val="000000"/>
          <w:spacing w:val="6"/>
          <w:sz w:val="18"/>
          <w:szCs w:val="18"/>
          <w:lang w:val="en-US"/>
        </w:rPr>
        <w:t>Emerging</w:t>
      </w:r>
      <w:r>
        <w:rPr>
          <w:rFonts w:cs="Arial" w:ascii="Arial" w:hAnsi="Arial"/>
          <w:color w:val="000000"/>
          <w:spacing w:val="6"/>
          <w:sz w:val="18"/>
          <w:szCs w:val="18"/>
        </w:rPr>
        <w:t xml:space="preserve"> </w:t>
      </w:r>
      <w:r>
        <w:rPr>
          <w:rFonts w:cs="Arial" w:ascii="Arial" w:hAnsi="Arial"/>
          <w:color w:val="000000"/>
          <w:spacing w:val="6"/>
          <w:sz w:val="18"/>
          <w:szCs w:val="18"/>
          <w:lang w:val="en-US"/>
        </w:rPr>
        <w:t>Market</w:t>
      </w:r>
      <w:r>
        <w:rPr>
          <w:rFonts w:cs="Arial" w:ascii="Arial" w:hAnsi="Arial"/>
          <w:color w:val="000000"/>
          <w:spacing w:val="6"/>
          <w:sz w:val="18"/>
          <w:szCs w:val="18"/>
        </w:rPr>
        <w:t xml:space="preserve"> </w:t>
      </w:r>
      <w:r>
        <w:rPr>
          <w:rFonts w:cs="Arial" w:ascii="Arial" w:hAnsi="Arial"/>
          <w:color w:val="000000"/>
          <w:spacing w:val="6"/>
          <w:sz w:val="18"/>
          <w:szCs w:val="18"/>
          <w:lang w:val="en-US"/>
        </w:rPr>
        <w:t>Investor</w:t>
      </w:r>
      <w:r>
        <w:rPr>
          <w:rFonts w:cs="Arial" w:ascii="Arial" w:hAnsi="Arial"/>
          <w:color w:val="000000"/>
          <w:spacing w:val="6"/>
          <w:sz w:val="18"/>
          <w:szCs w:val="18"/>
        </w:rPr>
        <w:t>», в 1999 г. ВВП страны сократился на 2%</w:t>
      </w:r>
      <w:r>
        <w:rPr>
          <w:rFonts w:cs="Arial" w:ascii="Arial" w:hAnsi="Arial"/>
          <w:color w:val="000000"/>
          <w:spacing w:val="6"/>
          <w:sz w:val="18"/>
          <w:szCs w:val="18"/>
          <w:vertAlign w:val="superscript"/>
        </w:rPr>
        <w:t>5</w:t>
      </w:r>
      <w:r>
        <w:rPr>
          <w:rFonts w:cs="Arial" w:ascii="Arial" w:hAnsi="Arial"/>
          <w:color w:val="000000"/>
          <w:spacing w:val="6"/>
          <w:sz w:val="18"/>
          <w:szCs w:val="18"/>
        </w:rPr>
        <w:t>. Внешний долг Турции в 1999 г. составил 103 млрд. долл., а в 2000 г. – 114,3 млрд. долл.</w:t>
      </w:r>
      <w:r>
        <w:rPr>
          <w:rFonts w:cs="Arial" w:ascii="Arial" w:hAnsi="Arial"/>
          <w:color w:val="000000"/>
          <w:spacing w:val="6"/>
          <w:sz w:val="18"/>
          <w:szCs w:val="18"/>
          <w:vertAlign w:val="superscript"/>
        </w:rPr>
        <w:t>6</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Стабилизационная программа 1999 г. </w:t>
      </w:r>
      <w:r>
        <w:rPr>
          <w:rFonts w:cs="Arial" w:ascii="Arial" w:hAnsi="Arial"/>
          <w:color w:val="000000"/>
          <w:spacing w:val="6"/>
          <w:sz w:val="18"/>
          <w:szCs w:val="18"/>
        </w:rPr>
        <w:t>22 декабря 1999 г. Турция и МВФ достигли в Вашингтоне соглашения о предоставлении этой стране кредита на сумму в почти 4 млрд. долл. США для поддержки согласованной с Советом директоров фонда программы экономических реформ, рассчитанной до 2002 года</w:t>
      </w:r>
      <w:r>
        <w:rPr>
          <w:rFonts w:cs="Arial" w:ascii="Arial" w:hAnsi="Arial"/>
          <w:color w:val="000000"/>
          <w:spacing w:val="6"/>
          <w:sz w:val="18"/>
          <w:szCs w:val="18"/>
          <w:vertAlign w:val="superscript"/>
        </w:rPr>
        <w:t>7</w:t>
      </w:r>
      <w:r>
        <w:rPr>
          <w:rFonts w:cs="Arial" w:ascii="Arial" w:hAnsi="Arial"/>
          <w:color w:val="000000"/>
          <w:spacing w:val="6"/>
          <w:sz w:val="18"/>
          <w:szCs w:val="18"/>
        </w:rPr>
        <w:t>. Изложенная в письме на имя М.Камдессю от 9 декабря 1999 г. программа правительства Эджевита состояла из 64 пункт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Главной целью экономической программы провозглашалось подавление инфляции в короткие сроки без угрозы коллапса экономики и создание лучших перспектив для роста экономики. Программа предусматривала три главных направления деятель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первых, это корректировка фискальной системы. Она была вызвана слабостью государственных финансов как основного фактора, вызывающего инфляцию. Среднегодовой уровень инфляции по итогам 2000 г. должен был снизиться до 25%.</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о-вторых, предполагалось также провести структурные реформы в экономике, направленные на укрепление госфинансов. Эти реформы должны были увеличить эффективность экономики, а также посредством доходов от приватизации сократить государственный дол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третьих, это обеспечение твердого обменного курса лиры и более высокой прогнозируемости его динамики. Это было основным условием многообещающей программы МВФ по остановке инфляции. Фиксированный валютный курс должен был меняться в режиме «ползущей привязки» (речь идет о заранее спланированных и объявленных масштабах девальв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еструктуризация банковской системы (в том числе приватизация государственных банков) занимала одно из главных мест в ряду требований МВФ, предъявленных Турции в конце 90-х годов в обмен на кредитную поддержку. Необходимо было предпринять серьезные меры по усилению банковского регулирования и повышения прозрачности и эффективности банковского сектора. Максимальный размер открытой валютной позиции коммерческих банков снижался до 20% от их собственного капитала.</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Успехи правительства Б.Эджевита. </w:t>
      </w:r>
      <w:r>
        <w:rPr>
          <w:rFonts w:cs="Arial" w:ascii="Arial" w:hAnsi="Arial"/>
          <w:color w:val="000000"/>
          <w:spacing w:val="6"/>
          <w:sz w:val="18"/>
          <w:szCs w:val="18"/>
        </w:rPr>
        <w:t>На счету администрации Б.Эджевита были реальные достижения. Прежде всего это обуздание инфляции, уменьшение степени государственного вмешательства в экономику и введение рыночных механизмов регулирова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2000 г. инфляция сократилась до 39%, самая низкая за последние 12 лет</w:t>
      </w:r>
      <w:r>
        <w:rPr>
          <w:rFonts w:cs="Arial" w:ascii="Arial" w:hAnsi="Arial"/>
          <w:color w:val="000000"/>
          <w:spacing w:val="6"/>
          <w:sz w:val="18"/>
          <w:szCs w:val="18"/>
          <w:vertAlign w:val="superscript"/>
        </w:rPr>
        <w:t>8</w:t>
      </w:r>
      <w:r>
        <w:rPr>
          <w:rFonts w:cs="Arial" w:ascii="Arial" w:hAnsi="Arial"/>
          <w:color w:val="000000"/>
          <w:spacing w:val="6"/>
          <w:sz w:val="18"/>
          <w:szCs w:val="18"/>
        </w:rPr>
        <w:t>. Снижалась и процентная ставка, что вызвало оживление производства и потребительского спроса, обеспечило рост экономики по итогам года в 6,1%.</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области реформы банковского сектора: 22 декабря, буквально в день объявления о предоставлении Турции кредита МВФ, было обнародовано решение о переводе под управление государства (Фонд по страхованию сберегательных депозитов) пяти частных банков, которые имели проблемы с ликвидностью.</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 Европейском саммите 1999 г. в Хельсинки правительству Эджевита удалось добиться того, что ЕС признал Турцию официальным кандидатом на полноправное вступление в ЕС. Даже отношения с соседней Грецией улучшились после того, как обе страны помогли друг другу в преодолении последствий землетрясения.</w:t>
      </w:r>
    </w:p>
    <w:p>
      <w:pPr>
        <w:pStyle w:val="Normal"/>
        <w:shd w:fill="FFFFFF" w:val="clear"/>
        <w:ind w:firstLine="425"/>
        <w:jc w:val="both"/>
        <w:rPr>
          <w:rFonts w:ascii="Arial" w:hAnsi="Arial" w:cs="Arial"/>
          <w:spacing w:val="6"/>
          <w:sz w:val="18"/>
          <w:szCs w:val="18"/>
        </w:rPr>
      </w:pPr>
      <w:r>
        <w:rPr>
          <w:rFonts w:cs="Arial" w:ascii="Arial" w:hAnsi="Arial"/>
          <w:b/>
          <w:bCs/>
          <w:color w:val="000000"/>
          <w:spacing w:val="4"/>
          <w:sz w:val="18"/>
          <w:szCs w:val="18"/>
        </w:rPr>
        <w:t>Недостатки реализации стабилизационной программы 1999 г. и причины кризиса.</w:t>
      </w:r>
      <w:r>
        <w:rPr>
          <w:rFonts w:cs="Arial" w:ascii="Arial" w:hAnsi="Arial"/>
          <w:bCs/>
          <w:color w:val="000000"/>
          <w:spacing w:val="4"/>
          <w:sz w:val="18"/>
          <w:szCs w:val="18"/>
        </w:rPr>
        <w:t xml:space="preserve"> В </w:t>
      </w:r>
      <w:r>
        <w:rPr>
          <w:rFonts w:cs="Arial" w:ascii="Arial" w:hAnsi="Arial"/>
          <w:color w:val="000000"/>
          <w:spacing w:val="4"/>
          <w:sz w:val="18"/>
          <w:szCs w:val="18"/>
        </w:rPr>
        <w:t>деятельности правительства Эджевита</w:t>
      </w:r>
      <w:r>
        <w:rPr>
          <w:rFonts w:cs="Arial" w:ascii="Arial" w:hAnsi="Arial"/>
          <w:color w:val="000000"/>
          <w:spacing w:val="6"/>
          <w:sz w:val="18"/>
          <w:szCs w:val="18"/>
        </w:rPr>
        <w:t xml:space="preserve"> имелись и изъяны. В частности, были нарушены сроки, установленные для выполнения программ приватизации и либерализации. Политические реформы практически прекратились. Экономические мероприятия правительства становились непопулярными в глазах населения. В Турции прошли демонстрации протеста против экономической политики правительства и всеобщая забастовка государственных служащих, протестующих против низкой зарплаты. Это явилось одной из причин скатывания турецкой экономики к одной из самых больших депрессий в истории Турции. Два кризиса, которые произошли в Турции в ноябре 2000 г. и феврале 2001 г., подорвали банковскую систему страны: ноябрьский кризис – в частном секторе, когда обанкротился Демирбанк, и февральский, когда государственные банки оказались не в состоянии выполнять свои межбанковские обязательства.</w:t>
      </w:r>
    </w:p>
    <w:p>
      <w:pPr>
        <w:pStyle w:val="Normal"/>
        <w:shd w:fill="FFFFFF" w:val="clear"/>
        <w:ind w:firstLine="425"/>
        <w:jc w:val="both"/>
        <w:rPr>
          <w:rFonts w:ascii="Arial" w:hAnsi="Arial" w:cs="Arial"/>
          <w:sz w:val="18"/>
          <w:szCs w:val="18"/>
        </w:rPr>
      </w:pPr>
      <w:r>
        <w:rPr>
          <w:rFonts w:cs="Arial" w:ascii="Arial" w:hAnsi="Arial"/>
          <w:color w:val="000000"/>
          <w:sz w:val="18"/>
          <w:szCs w:val="18"/>
        </w:rPr>
        <w:t>Валютно-финансовый кризис 2001 г. был обусловлен следующими причинами: сохранявшейся несбалансированностью в сфере госфинансов, привлечением краткосрочных иностранных инвестиций в целях финансирования дефицита, зависимостью национальной экономики от колебаний в поступлениях внешних источников финансирования, несостоятельностью макроэкономической политики, слабой национальной финансовой системой, завышенным обменным курсом, политической нестабильностью (невозможность объединения общественных сил вокруг ответственного экономического курса). И тем не менее все дело в структурных пороках экономики и государственного устройства, которые унаследовали черты и Византии, и Оттоманской империи и ранней кемалистской республики</w:t>
      </w:r>
      <w:r>
        <w:rPr>
          <w:rFonts w:cs="Arial" w:ascii="Arial" w:hAnsi="Arial"/>
          <w:color w:val="000000"/>
          <w:sz w:val="18"/>
          <w:szCs w:val="18"/>
          <w:vertAlign w:val="superscript"/>
        </w:rPr>
        <w:t>9</w:t>
      </w:r>
      <w:r>
        <w:rPr>
          <w:rFonts w:cs="Arial" w:ascii="Arial" w:hAnsi="Arial"/>
          <w:color w:val="000000"/>
          <w:sz w:val="18"/>
          <w:szCs w:val="18"/>
        </w:rPr>
        <w:t>. Этот структурный кризис затрагивает всю финансовую систему страны и включает в себя следующие виды кризисов: валютный (ведет к девальвации национальных валют), банковский (требует большой государственной финансовой поддержки «пошатнувшихся» банков, долговой (связан с обострением проблемы внутреннего или внешнего долга).</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Проблема приватизации. </w:t>
      </w:r>
      <w:r>
        <w:rPr>
          <w:rFonts w:cs="Arial" w:ascii="Arial" w:hAnsi="Arial"/>
          <w:color w:val="000000"/>
          <w:spacing w:val="6"/>
          <w:sz w:val="18"/>
          <w:szCs w:val="18"/>
        </w:rPr>
        <w:t>В качестве одной из причин дестабилизации турецкой экономики можно считать отсутствие успеха в осуществлении приватизации некоторых крупных объектов государственной собственности. В Турции по-прежнему сильны позиции развращенной бюрократии, воспринимающей приватизацию лишь как бесплатную раздачу государственных льгот и привилегий. Некоторые компании в процессе приватизации по многу лет. Например, компания «Тюрк Телеком» (ТТ) приватизируется уже с 1992 года. Проблемы, связанные с приватизацией, – отсутствие проработанной законодательной базы, путаница с правами собственности на лицензии, негативное отношение армии к продаже ТТ, бюрократические интересы</w:t>
      </w:r>
      <w:r>
        <w:rPr>
          <w:rFonts w:cs="Arial" w:ascii="Arial" w:hAnsi="Arial"/>
          <w:color w:val="000000"/>
          <w:spacing w:val="6"/>
          <w:sz w:val="18"/>
          <w:szCs w:val="18"/>
          <w:vertAlign w:val="superscript"/>
        </w:rPr>
        <w:t>10</w:t>
      </w:r>
      <w:r>
        <w:rPr>
          <w:rFonts w:cs="Arial" w:ascii="Arial" w:hAnsi="Arial"/>
          <w:color w:val="000000"/>
          <w:spacing w:val="6"/>
          <w:sz w:val="18"/>
          <w:szCs w:val="18"/>
        </w:rPr>
        <w:t>. Представители военных кругов выступали против приватизации ТТ, так как они считали, что это позволит иностранцам контролировать основные стратегические интересы турецкой армии</w:t>
      </w:r>
      <w:r>
        <w:rPr>
          <w:rFonts w:cs="Arial" w:ascii="Arial" w:hAnsi="Arial"/>
          <w:color w:val="000000"/>
          <w:spacing w:val="6"/>
          <w:sz w:val="18"/>
          <w:szCs w:val="18"/>
          <w:vertAlign w:val="superscript"/>
        </w:rPr>
        <w:t>11</w:t>
      </w:r>
      <w:r>
        <w:rPr>
          <w:rFonts w:cs="Arial" w:ascii="Arial" w:hAnsi="Arial"/>
          <w:color w:val="000000"/>
          <w:spacing w:val="6"/>
          <w:sz w:val="18"/>
          <w:szCs w:val="18"/>
        </w:rPr>
        <w:t>. Так, например, против части рыночных реформ, проведения которых требовал МВФ, протестовала ключевая партия правительственной коалиции Эджевита – Национальная Партия Действия, политика которой направлена на защиту интересов национальных деловых круг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Эджевит говорил, что инвестор получит права по управлению и контролю над компанией «Тюрк Телеком». Бывший премьер-министр объявил также о продаже 51% акций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Airlines</w:t>
      </w:r>
      <w:r>
        <w:rPr>
          <w:rFonts w:cs="Arial" w:ascii="Arial" w:hAnsi="Arial"/>
          <w:color w:val="000000"/>
          <w:spacing w:val="6"/>
          <w:sz w:val="18"/>
          <w:szCs w:val="18"/>
        </w:rPr>
        <w:t xml:space="preserve"> (авиакомпании «турецкие авиалинии») и о начале широкомасштабной приватизации энергетического сектора.</w:t>
      </w:r>
    </w:p>
    <w:p>
      <w:pPr>
        <w:pStyle w:val="Normal"/>
        <w:shd w:fill="FFFFFF" w:val="clear"/>
        <w:ind w:firstLine="425"/>
        <w:jc w:val="both"/>
        <w:rPr/>
      </w:pPr>
      <w:r>
        <w:rPr>
          <w:rFonts w:cs="Arial" w:ascii="Arial" w:hAnsi="Arial"/>
          <w:color w:val="000000"/>
          <w:spacing w:val="2"/>
          <w:sz w:val="18"/>
          <w:szCs w:val="18"/>
        </w:rPr>
        <w:t>Особенностью ситуации в Турции является то, что проблемы госфинансов, являющихся основным источником экономической дестабилизации, требуют оперативного решения. Поэтому, игнорируя отсутствие единства в общественном мнении, правительству, наверное, придется идти по пути активной приватизации, что предполагает продажу именно прибыльных объектов, привлекательных для частных инвесторов</w:t>
      </w:r>
      <w:r>
        <w:rPr>
          <w:rFonts w:cs="Arial" w:ascii="Arial" w:hAnsi="Arial"/>
          <w:color w:val="000000"/>
          <w:spacing w:val="2"/>
          <w:sz w:val="18"/>
          <w:szCs w:val="18"/>
          <w:vertAlign w:val="superscript"/>
        </w:rPr>
        <w:t>12</w:t>
      </w:r>
      <w:r>
        <w:rPr>
          <w:rFonts w:cs="Arial" w:ascii="Arial" w:hAnsi="Arial"/>
          <w:color w:val="000000"/>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b/>
          <w:bCs/>
          <w:color w:val="000000"/>
          <w:spacing w:val="4"/>
          <w:sz w:val="18"/>
          <w:szCs w:val="18"/>
        </w:rPr>
        <w:t xml:space="preserve">Несбалансированность государственных финансов. </w:t>
      </w:r>
      <w:r>
        <w:rPr>
          <w:rFonts w:cs="Arial" w:ascii="Arial" w:hAnsi="Arial"/>
          <w:color w:val="000000"/>
          <w:spacing w:val="4"/>
          <w:sz w:val="18"/>
          <w:szCs w:val="18"/>
        </w:rPr>
        <w:t xml:space="preserve">Правительство Эджевита не смогло разрешить проблему многолетней и трудно корректируемой несбалансированности госфинансов Турции. В 90-х годах наблюдался рост потребностей госсектора при дефицитном финансировании. Ключевая роль в системе госфинансов принадлежит консолидированному бюджету. Его главным источником доходов являются </w:t>
      </w:r>
      <w:r>
        <w:rPr>
          <w:rFonts w:cs="Arial" w:ascii="Arial" w:hAnsi="Arial"/>
          <w:i/>
          <w:iCs/>
          <w:color w:val="000000"/>
          <w:spacing w:val="4"/>
          <w:sz w:val="18"/>
          <w:szCs w:val="18"/>
        </w:rPr>
        <w:t xml:space="preserve">налоговые поступления. </w:t>
      </w:r>
      <w:r>
        <w:rPr>
          <w:rFonts w:cs="Arial" w:ascii="Arial" w:hAnsi="Arial"/>
          <w:color w:val="000000"/>
          <w:spacing w:val="4"/>
          <w:sz w:val="18"/>
          <w:szCs w:val="18"/>
        </w:rPr>
        <w:t>Рост инфляции стал дополнительным фактором деградации налоговой системы в 90-е годы, поскольку налоговые поступления во многом были замещены денежной эмиссией. Одной из причин роста объемов дефицитного финансирования бюджета стали налоговые послабления: проводя один раз в два-три года налоговые амнистии, правительство, по сути, поощряло уклонение от уплаты налогов, подрывая тем самым доходную часть бюджет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щутимый удар экономике Турции нанесли разрушительные </w:t>
      </w:r>
      <w:r>
        <w:rPr>
          <w:rFonts w:cs="Arial" w:ascii="Arial" w:hAnsi="Arial"/>
          <w:iCs/>
          <w:color w:val="000000"/>
          <w:spacing w:val="6"/>
          <w:sz w:val="18"/>
          <w:szCs w:val="18"/>
        </w:rPr>
        <w:t>землетрясения,</w:t>
      </w:r>
      <w:r>
        <w:rPr>
          <w:rFonts w:cs="Arial" w:ascii="Arial" w:hAnsi="Arial"/>
          <w:i/>
          <w:iCs/>
          <w:color w:val="000000"/>
          <w:spacing w:val="6"/>
          <w:sz w:val="18"/>
          <w:szCs w:val="18"/>
        </w:rPr>
        <w:t xml:space="preserve"> </w:t>
      </w:r>
      <w:r>
        <w:rPr>
          <w:rFonts w:cs="Arial" w:ascii="Arial" w:hAnsi="Arial"/>
          <w:color w:val="000000"/>
          <w:spacing w:val="6"/>
          <w:sz w:val="18"/>
          <w:szCs w:val="18"/>
        </w:rPr>
        <w:t>произошедшие в наиболее развитых и густонаселенных районах в августе 1999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ледует также отметить популистские меры различных правительств в атмосфере </w:t>
      </w:r>
      <w:r>
        <w:rPr>
          <w:rFonts w:cs="Arial" w:ascii="Arial" w:hAnsi="Arial"/>
          <w:iCs/>
          <w:color w:val="000000"/>
          <w:spacing w:val="6"/>
          <w:sz w:val="18"/>
          <w:szCs w:val="18"/>
        </w:rPr>
        <w:t>предвыборной лихорадки.</w:t>
      </w:r>
      <w:r>
        <w:rPr>
          <w:rFonts w:cs="Arial" w:ascii="Arial" w:hAnsi="Arial"/>
          <w:i/>
          <w:iCs/>
          <w:color w:val="000000"/>
          <w:spacing w:val="6"/>
          <w:sz w:val="18"/>
          <w:szCs w:val="18"/>
        </w:rPr>
        <w:t xml:space="preserve"> </w:t>
      </w:r>
      <w:r>
        <w:rPr>
          <w:rFonts w:cs="Arial" w:ascii="Arial" w:hAnsi="Arial"/>
          <w:color w:val="000000"/>
          <w:spacing w:val="6"/>
          <w:sz w:val="18"/>
          <w:szCs w:val="18"/>
        </w:rPr>
        <w:t>Пример Турции свидетельствует о том, что недостаточно последовательная политика по сокращению вмешательства функций государства, нерешительность в отказе от популистских акций неизбежно сопровождается перераспределением налогового бремени на слои, не связанные с предпринимательской деятельностью, а проблема бюджетных дефицитов принимает затяжной и углубляющийся характер</w:t>
      </w:r>
      <w:r>
        <w:rPr>
          <w:rFonts w:cs="Arial" w:ascii="Arial" w:hAnsi="Arial"/>
          <w:color w:val="000000"/>
          <w:spacing w:val="6"/>
          <w:sz w:val="18"/>
          <w:szCs w:val="18"/>
          <w:vertAlign w:val="superscript"/>
        </w:rPr>
        <w:t>13</w:t>
      </w:r>
      <w:r>
        <w:rPr>
          <w:rFonts w:cs="Arial" w:ascii="Arial" w:hAnsi="Arial"/>
          <w:color w:val="000000"/>
          <w:spacing w:val="6"/>
          <w:sz w:val="18"/>
          <w:szCs w:val="18"/>
        </w:rPr>
        <w:t>. Ради экономического популизма правительство пренебрегало ранее провозглашенными экономическими целями с тем, чтобы обеспечить своей партии победу на выбора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ой из крупнейших статей расходов консолидированного бюджета являлись </w:t>
      </w:r>
      <w:r>
        <w:rPr>
          <w:rFonts w:cs="Arial" w:ascii="Arial" w:hAnsi="Arial"/>
          <w:iCs/>
          <w:color w:val="000000"/>
          <w:spacing w:val="6"/>
          <w:sz w:val="18"/>
          <w:szCs w:val="18"/>
        </w:rPr>
        <w:t>трансферы,</w:t>
      </w:r>
      <w:r>
        <w:rPr>
          <w:rFonts w:cs="Arial" w:ascii="Arial" w:hAnsi="Arial"/>
          <w:i/>
          <w:iCs/>
          <w:color w:val="000000"/>
          <w:spacing w:val="6"/>
          <w:sz w:val="18"/>
          <w:szCs w:val="18"/>
        </w:rPr>
        <w:t xml:space="preserve"> </w:t>
      </w:r>
      <w:r>
        <w:rPr>
          <w:rFonts w:cs="Arial" w:ascii="Arial" w:hAnsi="Arial"/>
          <w:color w:val="000000"/>
          <w:spacing w:val="6"/>
          <w:sz w:val="18"/>
          <w:szCs w:val="18"/>
        </w:rPr>
        <w:t>в структуре которых особенно заметное место занимали процентные выплаты по обслуживанию внешнего и внутреннего долг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ажной причиной роста внутреннего долга являются </w:t>
      </w:r>
      <w:r>
        <w:rPr>
          <w:rFonts w:cs="Arial" w:ascii="Arial" w:hAnsi="Arial"/>
          <w:iCs/>
          <w:color w:val="000000"/>
          <w:spacing w:val="6"/>
          <w:sz w:val="18"/>
          <w:szCs w:val="18"/>
        </w:rPr>
        <w:t>спекуляции и коррупция в банковском сектор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качестве других причин чрезмерных государственных расходов можно назвать </w:t>
      </w:r>
      <w:r>
        <w:rPr>
          <w:rFonts w:cs="Arial" w:ascii="Arial" w:hAnsi="Arial"/>
          <w:iCs/>
          <w:color w:val="000000"/>
          <w:spacing w:val="6"/>
          <w:sz w:val="18"/>
          <w:szCs w:val="18"/>
        </w:rPr>
        <w:t xml:space="preserve">финансирование масштабных инфраструктурных проектов </w:t>
      </w:r>
      <w:r>
        <w:rPr>
          <w:rFonts w:cs="Arial" w:ascii="Arial" w:hAnsi="Arial"/>
          <w:color w:val="000000"/>
          <w:spacing w:val="6"/>
          <w:sz w:val="18"/>
          <w:szCs w:val="18"/>
        </w:rPr>
        <w:t>и програм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роме того, следует сказать, что по утверждению высшего государственного управления ревизии отчетности </w:t>
      </w:r>
      <w:r>
        <w:rPr>
          <w:rFonts w:cs="Arial" w:ascii="Arial" w:hAnsi="Arial"/>
          <w:color w:val="000000"/>
          <w:spacing w:val="6"/>
          <w:sz w:val="18"/>
          <w:szCs w:val="18"/>
          <w:lang w:val="en-US"/>
        </w:rPr>
        <w:t>Sayistay</w:t>
      </w:r>
      <w:r>
        <w:rPr>
          <w:rFonts w:cs="Arial" w:ascii="Arial" w:hAnsi="Arial"/>
          <w:color w:val="000000"/>
          <w:spacing w:val="6"/>
          <w:sz w:val="18"/>
          <w:szCs w:val="18"/>
        </w:rPr>
        <w:t xml:space="preserve">, правительство Турции, для того чтобы скрыть настоящее положение дел в финансовом секторе страны от МВФ и контролеров отчетности, опубликовывало </w:t>
      </w:r>
      <w:r>
        <w:rPr>
          <w:rFonts w:cs="Arial" w:ascii="Arial" w:hAnsi="Arial"/>
          <w:iCs/>
          <w:color w:val="000000"/>
          <w:spacing w:val="6"/>
          <w:sz w:val="18"/>
          <w:szCs w:val="18"/>
        </w:rPr>
        <w:t xml:space="preserve">неполные экономические отчеты, </w:t>
      </w:r>
      <w:r>
        <w:rPr>
          <w:rFonts w:cs="Arial" w:ascii="Arial" w:hAnsi="Arial"/>
          <w:color w:val="000000"/>
          <w:spacing w:val="6"/>
          <w:sz w:val="18"/>
          <w:szCs w:val="18"/>
        </w:rPr>
        <w:t>предоставляя неправильные цифры, имеющие отношение к внешнему долгу, государственным коммерческим предприятиям, включая государственные банки, и поступлениям в Казначейство</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льзя не упомянуть еще об одной теме, связанной с финансовой сферой проблем современной Турции, – </w:t>
      </w:r>
      <w:r>
        <w:rPr>
          <w:rFonts w:cs="Arial" w:ascii="Arial" w:hAnsi="Arial"/>
          <w:i/>
          <w:iCs/>
          <w:color w:val="000000"/>
          <w:spacing w:val="6"/>
          <w:sz w:val="18"/>
          <w:szCs w:val="18"/>
        </w:rPr>
        <w:t xml:space="preserve">«теневой экономике», </w:t>
      </w:r>
      <w:r>
        <w:rPr>
          <w:rFonts w:cs="Arial" w:ascii="Arial" w:hAnsi="Arial"/>
          <w:color w:val="000000"/>
          <w:spacing w:val="6"/>
          <w:sz w:val="18"/>
          <w:szCs w:val="18"/>
        </w:rPr>
        <w:t>то есть речь идет о легальных видах экономической деятельности, при которой тем не менее не соблюдаются установленные процедуры регистрации и налогообложения. Подобная деятельность наносит существенный ущерб государственным финансам в связи с недобором налогов, способствует снижению цен на рынке труда, обостряя социальные проблемы общества. Турция входит в число стран, в которых в наибольших объемах происходит «отмывание» грязных денег. При этом, по данным журнала «Экономист», в Турции не применяются основные меры борьбы с такими операциям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Финансирование дефицита госфинансов. </w:t>
      </w:r>
      <w:r>
        <w:rPr>
          <w:rFonts w:cs="Arial" w:ascii="Arial" w:hAnsi="Arial"/>
          <w:color w:val="000000"/>
          <w:spacing w:val="6"/>
          <w:sz w:val="18"/>
          <w:szCs w:val="18"/>
        </w:rPr>
        <w:t>Основными источниками финансирования консолидированного бюджета являются внешние и внутренние займы – долгосрочные и краткосрочные. Одна часть краткосрочных займов привлекается за счет выпуска краткосрочных обязательств Казначейства, и другая часть обеспечивается кредитами Центрального Банка. Государство также претендует на использование большей части сбережений частного сектора. Несмотря на тенденцию по усилению позиций частного сектора на фондовом рынке Турции, государство продолжало на нем доминировать. В 80-е годы основным держателем среднесрочной и долгосрочной задолженности оставался государственный сектор, занятый производством общественных благ, тогда как частный сектор-производитель основной массы товаров, занимал в основном на краткосрочной основе. Ситуация изменилась, наоборот, с 1996 г., но это можно объяснить, если учесть широкое привлечение средств с внешних рынков частными заемщиками для финансирования государств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b/>
          <w:bCs/>
          <w:color w:val="000000"/>
          <w:spacing w:val="2"/>
          <w:sz w:val="18"/>
          <w:szCs w:val="18"/>
        </w:rPr>
        <w:t xml:space="preserve">Связь бюджетной и банковской систем. </w:t>
      </w:r>
      <w:r>
        <w:rPr>
          <w:rFonts w:cs="Arial" w:ascii="Arial" w:hAnsi="Arial"/>
          <w:color w:val="000000"/>
          <w:spacing w:val="2"/>
          <w:sz w:val="18"/>
          <w:szCs w:val="18"/>
        </w:rPr>
        <w:t>Кризисы 2000 и 2001 гг., будучи изначально кризисами госфинансов, сопровождались дестабилизацией банковского сектора. При анализе нужно учитывать тесную взаимосвязь между банковской и бюджетной системами. Государственное регулирование в банковской области проявляется наиболее сильно. Поэтому перестройка экономики на основе принципов свободного рынка требовала глубоких преобразований в банковской сфере</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 главе национальной банковской системы страны стоит Центральный Банк Турецкой Республики (ЦБТР). Ее основной структурообразующей группой являются коммерческие банки, которые подразделяются на государственные и частные. Общее число банков в Турции, включая ЦБТР, по состоянию на 1999 г. составляло 82, а их суммарные активы – 133,5 млрд. долл., или 72% ВНП</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ЦБТР должен был согласовывать изменения в кредитно-денежной политике с правительством. По мнению бывшего председателя ЦБТР Гази Эрчеля, «ЦБТР не может брать на себя финансовую ответственность за правительство. Если правительство полагается на ЦБТР в вопросах финансирования своего дефицита и управления своим долгом, ЦБТР оказывается не в состоянии выполнить свою главную задачу – обеспечить стабильность цен.»</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Только в конце 90-х годов ослабла роль ЦБТР в качестве кредитора госсектора и расширились возможности кредитования частных банк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90-х годах государственные коммерческие банки продолжали занимать существенное место на национальном кредитном рынке. В конце 90-х они контролировали довольно значительную часть – порядка 36% – суммарных активов коммерческих банков</w:t>
      </w:r>
      <w:r>
        <w:rPr>
          <w:rFonts w:cs="Arial" w:ascii="Arial" w:hAnsi="Arial"/>
          <w:color w:val="000000"/>
          <w:spacing w:val="6"/>
          <w:sz w:val="18"/>
          <w:szCs w:val="18"/>
          <w:vertAlign w:val="superscript"/>
        </w:rPr>
        <w:t>20</w:t>
      </w:r>
      <w:r>
        <w:rPr>
          <w:rFonts w:cs="Arial" w:ascii="Arial" w:hAnsi="Arial"/>
          <w:color w:val="000000"/>
          <w:spacing w:val="6"/>
          <w:sz w:val="18"/>
          <w:szCs w:val="18"/>
        </w:rPr>
        <w:t>. Одной из специфических особенностей государственных банков являются функции по целевому кредитованию, посредством которого государство осуществляет вмешательство в экономику. Речь идет о финансировании государственного предпринимательства, либо определенных секторов экономики и направлений социальной политик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правительства, ЦБТР с середины 90-х годов делил свои полномочия с Казначейством. Сохранялась и практика использования активов коммерческих банков в качестве «кассы» казначейства. По определению английской газеты «</w:t>
      </w:r>
      <w:r>
        <w:rPr>
          <w:rFonts w:cs="Arial" w:ascii="Arial" w:hAnsi="Arial"/>
          <w:color w:val="000000"/>
          <w:spacing w:val="6"/>
          <w:sz w:val="18"/>
          <w:szCs w:val="18"/>
          <w:lang w:val="en-US"/>
        </w:rPr>
        <w:t>Financial</w:t>
      </w:r>
      <w:r>
        <w:rPr>
          <w:rFonts w:cs="Arial" w:ascii="Arial" w:hAnsi="Arial"/>
          <w:color w:val="000000"/>
          <w:spacing w:val="6"/>
          <w:sz w:val="18"/>
          <w:szCs w:val="18"/>
        </w:rPr>
        <w:t xml:space="preserve"> </w:t>
      </w:r>
      <w:r>
        <w:rPr>
          <w:rFonts w:cs="Arial" w:ascii="Arial" w:hAnsi="Arial"/>
          <w:color w:val="000000"/>
          <w:spacing w:val="6"/>
          <w:sz w:val="18"/>
          <w:szCs w:val="18"/>
          <w:lang w:val="en-US"/>
        </w:rPr>
        <w:t>Times</w:t>
      </w:r>
      <w:r>
        <w:rPr>
          <w:rFonts w:cs="Arial" w:ascii="Arial" w:hAnsi="Arial"/>
          <w:color w:val="000000"/>
          <w:spacing w:val="6"/>
          <w:sz w:val="18"/>
          <w:szCs w:val="18"/>
        </w:rPr>
        <w:t>», основной проблемой государственных коммерческих банков явилось то, что их официальный владелец – казначейство, управляя ими, одновременно являлось их основным заемщиком</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качестве важной проблемы банковской системы Турции отмечается наличие «слишком тесных отношений» между владельцами банков и их крупными заемщиками</w:t>
      </w:r>
      <w:r>
        <w:rPr>
          <w:rFonts w:cs="Arial" w:ascii="Arial" w:hAnsi="Arial"/>
          <w:color w:val="000000"/>
          <w:spacing w:val="4"/>
          <w:sz w:val="18"/>
          <w:szCs w:val="18"/>
          <w:vertAlign w:val="superscript"/>
        </w:rPr>
        <w:t>23</w:t>
      </w:r>
      <w:r>
        <w:rPr>
          <w:rFonts w:cs="Arial" w:ascii="Arial" w:hAnsi="Arial"/>
          <w:color w:val="000000"/>
          <w:spacing w:val="4"/>
          <w:sz w:val="18"/>
          <w:szCs w:val="18"/>
        </w:rPr>
        <w:t>. О проблеме холдингизации банков как порождении нехватки средств на кредитном рынке в условиях государственного регулирования процентных ставок писала Е.И.Уразова</w:t>
      </w:r>
      <w:r>
        <w:rPr>
          <w:rFonts w:cs="Arial" w:ascii="Arial" w:hAnsi="Arial"/>
          <w:color w:val="000000"/>
          <w:spacing w:val="4"/>
          <w:sz w:val="18"/>
          <w:szCs w:val="18"/>
          <w:vertAlign w:val="superscript"/>
        </w:rPr>
        <w:t>24</w:t>
      </w:r>
      <w:r>
        <w:rPr>
          <w:rFonts w:cs="Arial" w:ascii="Arial" w:hAnsi="Arial"/>
          <w:color w:val="000000"/>
          <w:spacing w:val="4"/>
          <w:sz w:val="18"/>
          <w:szCs w:val="18"/>
        </w:rPr>
        <w:t>. «Особые отношения» банков и холдингов оказались важными с точки зрения обеспечения ценовой доступности кредита.</w:t>
      </w:r>
    </w:p>
    <w:p>
      <w:pPr>
        <w:pStyle w:val="Normal"/>
        <w:shd w:fill="FFFFFF" w:val="clear"/>
        <w:ind w:firstLine="425"/>
        <w:jc w:val="both"/>
        <w:rPr/>
      </w:pPr>
      <w:r>
        <w:rPr>
          <w:rFonts w:cs="Arial" w:ascii="Arial" w:hAnsi="Arial"/>
          <w:color w:val="000000"/>
          <w:spacing w:val="6"/>
          <w:sz w:val="18"/>
          <w:szCs w:val="18"/>
        </w:rPr>
        <w:t>Следует упомянуть некоторые детали в отчете о деятельности Народного банка, подготовленном уполномоченными государственными органами. Он послужил одной из причин политических скандалов, которые разразились в Турции в начале 2001 г. В отчете констатировалось, что банк предоставлял кредиты фирмам, не способным платить по своим счетам и имевшим нарекания со стороны кредиторов, с недостаточным размером собственного капитала. При этом кредиты предоставлялись в объеме, превосходившем объем реально осуществленных инвестиций, а следовательно, ссудные суммы заведомо не могли быть возвращены. Для кредитования фирм-неплательщиков Народный банк выдавал кредит на имя другой фирмы, который реально расходовался на нужды фирмы-банкрот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Коррупция. </w:t>
      </w:r>
      <w:r>
        <w:rPr>
          <w:rFonts w:cs="Arial" w:ascii="Arial" w:hAnsi="Arial"/>
          <w:color w:val="000000"/>
          <w:spacing w:val="6"/>
          <w:sz w:val="18"/>
          <w:szCs w:val="18"/>
        </w:rPr>
        <w:t>Коррупция является одной из наиболее важных проблем банковского сектора экономики Турции. М.Эгильмез, бывший высокопоставленный сотрудник Казначейства, говорит, что «государственные банки – это как параллельный бюджет, который используется в интересах влиятельных политиков»</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По подсчетам Всемирного Банка, в 2000 г. финансирование государственных проектов составляло от 16% до 18% от ВНП Турции, что примерно составляет от 32 млрд. до 38 млрд. долларов. По оценкам экспертов, взятки, которые получают политики, спонсоры политических партий и бюрократы, составляют по меньшей мере 20% от этой суммы. По подсчетам Союза плат и фондовых бирж Турции (ТОВВ), 6,5 млрд. долл. ушло на государственные проекты, которые не были вовремя закончены. Индекс прозрачности международных коррупционных сборов (</w:t>
      </w:r>
      <w:r>
        <w:rPr>
          <w:rFonts w:cs="Arial" w:ascii="Arial" w:hAnsi="Arial"/>
          <w:color w:val="000000"/>
          <w:spacing w:val="2"/>
          <w:sz w:val="18"/>
          <w:szCs w:val="18"/>
          <w:lang w:val="en-US"/>
        </w:rPr>
        <w:t>CPI</w:t>
      </w:r>
      <w:r>
        <w:rPr>
          <w:rFonts w:cs="Arial" w:ascii="Arial" w:hAnsi="Arial"/>
          <w:color w:val="000000"/>
          <w:spacing w:val="2"/>
          <w:sz w:val="18"/>
          <w:szCs w:val="18"/>
        </w:rPr>
        <w:t xml:space="preserve">) в Турции в 2001 г. составил 3,6 из 10. По оценкам </w:t>
      </w:r>
      <w:r>
        <w:rPr>
          <w:rFonts w:cs="Arial" w:ascii="Arial" w:hAnsi="Arial"/>
          <w:color w:val="000000"/>
          <w:spacing w:val="2"/>
          <w:sz w:val="18"/>
          <w:szCs w:val="18"/>
          <w:lang w:val="en-US"/>
        </w:rPr>
        <w:t>Pricewaterhouse</w:t>
      </w:r>
      <w:r>
        <w:rPr>
          <w:rFonts w:cs="Arial" w:ascii="Arial" w:hAnsi="Arial"/>
          <w:color w:val="000000"/>
          <w:spacing w:val="2"/>
          <w:sz w:val="18"/>
          <w:szCs w:val="18"/>
        </w:rPr>
        <w:t xml:space="preserve"> </w:t>
      </w:r>
      <w:r>
        <w:rPr>
          <w:rFonts w:cs="Arial" w:ascii="Arial" w:hAnsi="Arial"/>
          <w:color w:val="000000"/>
          <w:spacing w:val="2"/>
          <w:sz w:val="18"/>
          <w:szCs w:val="18"/>
          <w:lang w:val="en-US"/>
        </w:rPr>
        <w:t>Coopers</w:t>
      </w:r>
      <w:r>
        <w:rPr>
          <w:rFonts w:cs="Arial" w:ascii="Arial" w:hAnsi="Arial"/>
          <w:color w:val="000000"/>
          <w:spacing w:val="2"/>
          <w:sz w:val="18"/>
          <w:szCs w:val="18"/>
        </w:rPr>
        <w:t>, которые изучали коррупцию в 35 странах мира, Турция занимает 4-е место после Китая, России и Индонезии</w:t>
      </w:r>
      <w:r>
        <w:rPr>
          <w:rFonts w:cs="Arial" w:ascii="Arial" w:hAnsi="Arial"/>
          <w:color w:val="000000"/>
          <w:spacing w:val="2"/>
          <w:sz w:val="18"/>
          <w:szCs w:val="18"/>
          <w:vertAlign w:val="superscript"/>
        </w:rPr>
        <w:t>27</w:t>
      </w:r>
      <w:r>
        <w:rPr>
          <w:rFonts w:cs="Arial" w:ascii="Arial" w:hAnsi="Arial"/>
          <w:color w:val="000000"/>
          <w:spacing w:val="2"/>
          <w:sz w:val="18"/>
          <w:szCs w:val="18"/>
        </w:rPr>
        <w:t>.</w:t>
      </w:r>
    </w:p>
    <w:p>
      <w:pPr>
        <w:pStyle w:val="Normal"/>
        <w:shd w:fill="FFFFFF" w:val="clear"/>
        <w:ind w:firstLine="425"/>
        <w:jc w:val="both"/>
        <w:rPr>
          <w:rFonts w:ascii="Arial" w:hAnsi="Arial" w:cs="Arial"/>
          <w:sz w:val="18"/>
          <w:szCs w:val="18"/>
        </w:rPr>
      </w:pPr>
      <w:r>
        <w:rPr>
          <w:rFonts w:cs="Arial" w:ascii="Arial" w:hAnsi="Arial"/>
          <w:b/>
          <w:bCs/>
          <w:color w:val="000000"/>
          <w:sz w:val="18"/>
          <w:szCs w:val="18"/>
        </w:rPr>
        <w:t xml:space="preserve">Инфляция. </w:t>
      </w:r>
      <w:r>
        <w:rPr>
          <w:rFonts w:cs="Arial" w:ascii="Arial" w:hAnsi="Arial"/>
          <w:color w:val="000000"/>
          <w:sz w:val="18"/>
          <w:szCs w:val="18"/>
        </w:rPr>
        <w:t>Инфляция пустила глубокие корни в турецкую экономику. Как указывает российский экономист-турколог Е.И.Уразова, «инфляция крайне отрицательно влияет как на экономическую, так и на социальную сферы. Нарушается нормальный круговорот промышленного капитала – слабеет его интерес к инвестициям в реальную экономику, все более привлекательными для него становятся разного рода спекулятивные операции – игра на разнице цен, процентных ставок, валютных курсов»</w:t>
      </w:r>
      <w:r>
        <w:rPr>
          <w:rFonts w:cs="Arial" w:ascii="Arial" w:hAnsi="Arial"/>
          <w:color w:val="000000"/>
          <w:sz w:val="18"/>
          <w:szCs w:val="18"/>
          <w:vertAlign w:val="superscript"/>
        </w:rPr>
        <w:t>28</w:t>
      </w:r>
      <w:r>
        <w:rPr>
          <w:rFonts w:cs="Arial" w:ascii="Arial" w:hAnsi="Arial"/>
          <w:color w:val="00000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собенно усилились эти тенденции в 2000 г. и начале 2001 г., когда и без того напряженный финансово-кредитный рынок в конце года пережил серьезное потрясение. Следует отметить, что дестабилизация финансово-кредитного рынка страны конца 2000 – начала 2001 гг. – это один из результатов все более усиливающегося несоответствия этого рынка потребностям реального сектора экономи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условиях низкого спроса на кредитные ресурсы многие банки стали отвлекаться от работы в реальном секторе экономики, предпочитая заниматься всевозможными спекулятивными сделками и зарабатывать «быстрые деньги» на инфляции. Постепенно сложилась такая ситуация, когда экономика и финансовый сектор практически стали функционировать автономно друг от друга, по своим законам и правилам, а точнее без них.</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Как высокая инфляция, так и конкуренция государства на финансовом рынке являются факторами удорожания банковского кредита. В начале 2000 г. сохранялась тенденция поддержания высоких кредитных ставок по краткосрочным кредитам, уровень которых в целом слабо реагировал на снижение инфляции. Председатель Анкарской торговой палаты А.Синан обвинил банки в спекулятивных действиях в связи с тем, что они предоставляли торговые и промышленные кредиты по ставке 90%, привлекая депозиты под 28–30%</w:t>
      </w:r>
      <w:r>
        <w:rPr>
          <w:rFonts w:cs="Arial" w:ascii="Arial" w:hAnsi="Arial"/>
          <w:color w:val="000000"/>
          <w:spacing w:val="2"/>
          <w:sz w:val="18"/>
          <w:szCs w:val="18"/>
          <w:vertAlign w:val="superscript"/>
        </w:rPr>
        <w:t>29</w:t>
      </w:r>
      <w:r>
        <w:rPr>
          <w:rFonts w:cs="Arial" w:ascii="Arial" w:hAnsi="Arial"/>
          <w:color w:val="000000"/>
          <w:spacing w:val="2"/>
          <w:sz w:val="18"/>
          <w:szCs w:val="18"/>
        </w:rPr>
        <w:t>. В свою очередь банкиры объясняли невозможность снижения процентных ставок по кредитам в условиях, когда доходы по казначейским облигациям оставались на уровне 95%. Соревнуясь в этих условиях с государством за собственника сбережений, банки вынуждены повышать доходы по депозитам, что влекло за собой удержание на высоком уровне кредитных ставок</w:t>
      </w:r>
      <w:r>
        <w:rPr>
          <w:rFonts w:cs="Arial" w:ascii="Arial" w:hAnsi="Arial"/>
          <w:color w:val="000000"/>
          <w:spacing w:val="2"/>
          <w:sz w:val="18"/>
          <w:szCs w:val="18"/>
          <w:vertAlign w:val="superscript"/>
        </w:rPr>
        <w:t>30</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Экономический кризис в ноябре </w:t>
      </w:r>
      <w:r>
        <w:rPr>
          <w:rFonts w:cs="Arial" w:ascii="Arial" w:hAnsi="Arial"/>
          <w:color w:val="000000"/>
          <w:spacing w:val="6"/>
          <w:sz w:val="18"/>
          <w:szCs w:val="18"/>
        </w:rPr>
        <w:t>2000 г. Следует отметить, что кризисная ситуация в банковском секторе созревала постепенно и явилась результатом более общего макроэкономического кризис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2000 г. банковский сектор страны находился в переходном состоянии: после принятия стабилизационной программы в 1999 г. доходы от приватизации и активный платежный баланс снизили потребность Казначейства в займах в этот период. В 2000 г. ограничение потребностей казначейства и правительства в дефицитном финансировании и снижение инфляции привело к падению доходности государственных ценных бумаг, заметно упали прибыли банков, что потребовало диверсифицировать банковские услуги в целях получения новых источников прибыли. Выход из сложившегося положения банки стремились найти, переключаясь на предоставление торговых кредитов и так называемых индивидуальных услу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тносительно низкая процентная норма вначале казалась достижением правительственной стабилизационной программы 1999 г., но на самом деле стала бомбой замедленного действия. Со второй половины 2000 г. темпы снижения инфляции стали отставать от запланированных. В условиях фиксированного валютного курса это означало удорожание турецкой лиры, которое привело к росту спроса на импортные товары. Это наложилось на повышение мировых цен на энергоносители. В условиях недостаточной сберегающей способности национальной экономики и последующего ухудшения текущего платежного баланса привлечение источников извне было наиболее дешевым способом финансирования. Это означает повышение степени открытости экономики, что имеет ряд недостатков: в долгосрочной перспективе – это рост внешней задолженности государства, а в краткосрочном плане – зависимость воспроизводственных процессов в стране от конъюнктуры мировых финансовых рынков. В этих условиях любые колебания внутриэкономической и политической конъюнктуры и резко возрастающей при таких колебаниях мобильности «горячих денег» могли поставить под угрозу программу стабилизации турецкой экономики, что и произошло на рубеже 2000–2001 год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тсрочка проведения серьезных реформ во второй половине 2000 г. и опасное повышение дефицита платежного баланса как результат завышения курса турецкой лиры увеличили тревогу инвесторов. Усилилось беспокойство на национальном валютном рынке, Инвесторы ставили под сомнение способность правительства придерживаться запланированной политики валютного курса. Непрозрачность финансовых потоков и структур на местном рынке делала оценку кредитных рисков простым гаданием. Иностранным инвесторам трудно оперировать в такой среде: они вкладывают капиталы из-за высокой доходности, но и бегут при первых признаках кризис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17 ноября 2000 г. Турецкий фонд страхования депозитов объявил о планах продать восемь из девяти проблемных банков, находящихся под его управлением, расследования в двух других банках продолжались. Общие убытки десяти банков превысили семь млрд. долл. США – эта сумма больше ресурсов самого фонда. Решение фонда пришло на фоне новостей о том, что ЕС не торопится приглашать Турцию к переговорам о членстве, а рынок узнавал все более разительные подробности коррупции в банковской сфере и высшем государственном аппарате</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И грянул полномасштабный банковский кризис. Межбанковский рынок распался, поскольку банки перестали ссужать деньги друг друг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адение доверия к нескольким банкам страны привело к повышению спроса на доллар, что заставило Центральный банк приступить к активной продаже долларов с целью спасения национальной валюты. Общие резервы Центрального банка упали на 7,5 млрд. долл. за две с половиной недели, и 29 ноября он прекратил аукционы ликвидности. Росли опасения, что валютных резервов страны, которые составляют 18,8 млрд. долл., в случае спекулятивной атаки на лиру просто не хватит.</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нижение темпов прироста денежной массы породило проблемы с банковской ликвидностью, что повлекло за собой рост краткосрочных процентных ставок. Кризис ликвидности банковской системы означал в дальнейшем высокий уровень процентной ставки, который привел к резкому снижению кредитования, повышению налоговых ставок и находящихся под контролем государства цен на товары потребл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оммерческие банки стали закрывать позиции на валютном ранке и платили по обязательствам в твердой валюте. Иностранные инвесторы с потерей уверенности относительно будущего страны и растущим беспокойством в связи с влиянием девальвации лиры на их активы бросились вывозить миллиарды долларов из страны. Зарубежные банки закрыли кредитные линии на многие турецкие банк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Начал резко падать курс акций турецких компаний. Турецкий биржевой индекс </w:t>
      </w:r>
      <w:r>
        <w:rPr>
          <w:rFonts w:cs="Arial" w:ascii="Arial" w:hAnsi="Arial"/>
          <w:color w:val="000000"/>
          <w:spacing w:val="2"/>
          <w:sz w:val="18"/>
          <w:szCs w:val="18"/>
          <w:lang w:val="en-US"/>
        </w:rPr>
        <w:t>ISE</w:t>
      </w:r>
      <w:r>
        <w:rPr>
          <w:rFonts w:cs="Arial" w:ascii="Arial" w:hAnsi="Arial"/>
          <w:color w:val="000000"/>
          <w:spacing w:val="2"/>
          <w:sz w:val="18"/>
          <w:szCs w:val="18"/>
        </w:rPr>
        <w:t>-</w:t>
      </w:r>
      <w:r>
        <w:rPr>
          <w:rFonts w:cs="Arial" w:ascii="Arial" w:hAnsi="Arial"/>
          <w:color w:val="000000"/>
          <w:spacing w:val="2"/>
          <w:sz w:val="18"/>
          <w:szCs w:val="18"/>
          <w:lang w:val="en-US"/>
        </w:rPr>
        <w:t>National</w:t>
      </w:r>
      <w:r>
        <w:rPr>
          <w:rFonts w:cs="Arial" w:ascii="Arial" w:hAnsi="Arial"/>
          <w:color w:val="000000"/>
          <w:spacing w:val="2"/>
          <w:sz w:val="18"/>
          <w:szCs w:val="18"/>
        </w:rPr>
        <w:t xml:space="preserve"> 100 упал на 8%</w:t>
      </w:r>
      <w:r>
        <w:rPr>
          <w:rFonts w:cs="Arial" w:ascii="Arial" w:hAnsi="Arial"/>
          <w:color w:val="000000"/>
          <w:spacing w:val="2"/>
          <w:sz w:val="18"/>
          <w:szCs w:val="18"/>
          <w:vertAlign w:val="superscript"/>
        </w:rPr>
        <w:t>32</w:t>
      </w:r>
      <w:r>
        <w:rPr>
          <w:rFonts w:cs="Arial" w:ascii="Arial" w:hAnsi="Arial"/>
          <w:color w:val="000000"/>
          <w:spacing w:val="2"/>
          <w:sz w:val="18"/>
          <w:szCs w:val="18"/>
        </w:rPr>
        <w:t xml:space="preserve">. Межбанковские ставки достигли заоблачных высот. Вслед за небольшими банками угроза банкротства нависла над </w:t>
      </w:r>
      <w:r>
        <w:rPr>
          <w:rFonts w:cs="Arial" w:ascii="Arial" w:hAnsi="Arial"/>
          <w:color w:val="000000"/>
          <w:spacing w:val="2"/>
          <w:sz w:val="18"/>
          <w:szCs w:val="18"/>
          <w:lang w:val="en-US"/>
        </w:rPr>
        <w:t>Demirbank</w:t>
      </w:r>
      <w:r>
        <w:rPr>
          <w:rFonts w:cs="Arial" w:ascii="Arial" w:hAnsi="Arial"/>
          <w:color w:val="000000"/>
          <w:spacing w:val="2"/>
          <w:sz w:val="18"/>
          <w:szCs w:val="18"/>
        </w:rPr>
        <w:t>, девятым по величине банком в стран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авительство Турции обратилось в МВФ за помощью. Делегация МВФ во главе с его исполнительным директором, Хорстом Келером, срочно вылетела в Анкару и начала переговоры. Фонд пообещал выделить 7,5 млрд. долл. по линии </w:t>
      </w:r>
      <w:r>
        <w:rPr>
          <w:rFonts w:cs="Arial" w:ascii="Arial" w:hAnsi="Arial"/>
          <w:color w:val="000000"/>
          <w:spacing w:val="6"/>
          <w:sz w:val="18"/>
          <w:szCs w:val="18"/>
          <w:lang w:val="en-US"/>
        </w:rPr>
        <w:t>Supplemental</w:t>
      </w:r>
      <w:r>
        <w:rPr>
          <w:rFonts w:cs="Arial" w:ascii="Arial" w:hAnsi="Arial"/>
          <w:color w:val="000000"/>
          <w:spacing w:val="6"/>
          <w:sz w:val="18"/>
          <w:szCs w:val="18"/>
        </w:rPr>
        <w:t xml:space="preserve"> </w:t>
      </w:r>
      <w:r>
        <w:rPr>
          <w:rFonts w:cs="Arial" w:ascii="Arial" w:hAnsi="Arial"/>
          <w:color w:val="000000"/>
          <w:spacing w:val="6"/>
          <w:sz w:val="18"/>
          <w:szCs w:val="18"/>
          <w:lang w:val="en-US"/>
        </w:rPr>
        <w:t>Reserve</w:t>
      </w:r>
      <w:r>
        <w:rPr>
          <w:rFonts w:cs="Arial" w:ascii="Arial" w:hAnsi="Arial"/>
          <w:color w:val="000000"/>
          <w:spacing w:val="6"/>
          <w:sz w:val="18"/>
          <w:szCs w:val="18"/>
        </w:rPr>
        <w:t xml:space="preserve"> </w:t>
      </w:r>
      <w:r>
        <w:rPr>
          <w:rFonts w:cs="Arial" w:ascii="Arial" w:hAnsi="Arial"/>
          <w:color w:val="000000"/>
          <w:spacing w:val="6"/>
          <w:sz w:val="18"/>
          <w:szCs w:val="18"/>
          <w:lang w:val="en-US"/>
        </w:rPr>
        <w:t>Facility</w:t>
      </w:r>
      <w:r>
        <w:rPr>
          <w:rFonts w:cs="Arial" w:ascii="Arial" w:hAnsi="Arial"/>
          <w:color w:val="000000"/>
          <w:spacing w:val="6"/>
          <w:sz w:val="18"/>
          <w:szCs w:val="18"/>
        </w:rPr>
        <w:t xml:space="preserve"> (</w:t>
      </w:r>
      <w:r>
        <w:rPr>
          <w:rFonts w:cs="Arial" w:ascii="Arial" w:hAnsi="Arial"/>
          <w:color w:val="000000"/>
          <w:spacing w:val="6"/>
          <w:sz w:val="18"/>
          <w:szCs w:val="18"/>
          <w:lang w:val="en-US"/>
        </w:rPr>
        <w:t>SRF</w:t>
      </w:r>
      <w:r>
        <w:rPr>
          <w:rFonts w:cs="Arial" w:ascii="Arial" w:hAnsi="Arial"/>
          <w:color w:val="000000"/>
          <w:spacing w:val="6"/>
          <w:sz w:val="18"/>
          <w:szCs w:val="18"/>
        </w:rPr>
        <w:t>) в дополнение к существующему займу в 2,5 млрд. долл.</w:t>
      </w:r>
      <w:r>
        <w:rPr>
          <w:rFonts w:cs="Arial" w:ascii="Arial" w:hAnsi="Arial"/>
          <w:color w:val="000000"/>
          <w:spacing w:val="6"/>
          <w:sz w:val="18"/>
          <w:szCs w:val="18"/>
          <w:vertAlign w:val="superscript"/>
        </w:rPr>
        <w:t>33</w:t>
      </w:r>
      <w:r>
        <w:rPr>
          <w:rFonts w:cs="Arial" w:ascii="Arial" w:hAnsi="Arial"/>
          <w:color w:val="000000"/>
          <w:spacing w:val="6"/>
          <w:sz w:val="18"/>
          <w:szCs w:val="18"/>
        </w:rPr>
        <w:t xml:space="preserve"> В обмен на займы МВФ потребовал от Турции ускорения приватизации и реформы банковской и налоговой системы.</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Политический кризис в феврале </w:t>
      </w:r>
      <w:r>
        <w:rPr>
          <w:rFonts w:cs="Arial" w:ascii="Arial" w:hAnsi="Arial"/>
          <w:b/>
          <w:color w:val="000000"/>
          <w:spacing w:val="6"/>
          <w:sz w:val="18"/>
          <w:szCs w:val="18"/>
        </w:rPr>
        <w:t>2001 г.</w:t>
      </w:r>
      <w:r>
        <w:rPr>
          <w:rFonts w:cs="Arial" w:ascii="Arial" w:hAnsi="Arial"/>
          <w:color w:val="000000"/>
          <w:spacing w:val="6"/>
          <w:sz w:val="18"/>
          <w:szCs w:val="18"/>
        </w:rPr>
        <w:t xml:space="preserve"> Меньше, чем через три месяца после предоставления экстренного пакета помощи МВФ, турецкая экономика снова оказалась в глубоком кризисе, в этот раз кризис был спровоцирован не потерей доверия к банковскому сектору, а небывалым скандалом, вызванным острыми разногласиями между Бюлентом Эджевитом, премьер-министром Турции от социал-демократической партии, и Ахметом Неджетом Сезером, президентом страны. Эта ссора, произошедшая на заседании Совета Безопасности 19 февраля, буквально потрясла финансовые рынки страны. Кроме того, она породила сомнения в способности администрации Эджевита успешно решать вопросы фундаментальных экономических реформ. Президент обвинил премьер-министра в недостаточно активной борьбе с коррупцией и даже намекнул, что кое-кто из его коалиционного кабинета не чист на руку. Эджевит расценил такое обвинение как «неуважение» и заявил о наличии «серьезного кризиса». Это подкосило и без того хрупкую веру в намерение правительства реализовать антиинфляционный пакет мер МВФ</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Экономический кризис в феврале 2001 г. </w:t>
      </w:r>
      <w:r>
        <w:rPr>
          <w:rFonts w:cs="Arial" w:ascii="Arial" w:hAnsi="Arial"/>
          <w:color w:val="000000"/>
          <w:spacing w:val="6"/>
          <w:sz w:val="18"/>
          <w:szCs w:val="18"/>
        </w:rPr>
        <w:t>Сразу же после заявления Эджевита рынок ценных бумаг упал почти на 15%. В результате общество вновь утратило доверие к проводимой стабилизационной программе. Курс турецкой лиры стал падать. 19 февраля спрос на доллары достиг 7,6 млрд. долл.</w:t>
      </w:r>
      <w:r>
        <w:rPr>
          <w:rFonts w:cs="Arial" w:ascii="Arial" w:hAnsi="Arial"/>
          <w:color w:val="000000"/>
          <w:spacing w:val="6"/>
          <w:sz w:val="18"/>
          <w:szCs w:val="18"/>
          <w:vertAlign w:val="superscript"/>
        </w:rPr>
        <w:t>35</w:t>
      </w:r>
      <w:r>
        <w:rPr>
          <w:rFonts w:cs="Arial" w:ascii="Arial" w:hAnsi="Arial"/>
          <w:color w:val="000000"/>
          <w:spacing w:val="6"/>
          <w:sz w:val="18"/>
          <w:szCs w:val="18"/>
        </w:rPr>
        <w:t>, в результате чего ЦБТР объявил о переходе к плавающему валютному курсу, несмотря на то, что фиксированный валютный курс лиры был основным условием действия многообещающей программы МВФ по остановке инфляции. Таким образом, курс турецкой лиры определялся законами спроса и предложения на валютном рынке и устанавливался по итогам торгов, без какого-либо вмешательства государства. Одним из достоинств системы плавающих обменных курсов является то, что при этом происходит автоматическая корректировка платежного баланса, и нет необходимости в использовании валютных резервов</w:t>
      </w:r>
      <w:r>
        <w:rPr>
          <w:rFonts w:cs="Arial" w:ascii="Arial" w:hAnsi="Arial"/>
          <w:color w:val="000000"/>
          <w:spacing w:val="6"/>
          <w:sz w:val="18"/>
          <w:szCs w:val="18"/>
          <w:vertAlign w:val="superscript"/>
        </w:rPr>
        <w:t>36</w:t>
      </w:r>
      <w:r>
        <w:rPr>
          <w:rFonts w:cs="Arial" w:ascii="Arial" w:hAnsi="Arial"/>
          <w:color w:val="000000"/>
          <w:spacing w:val="6"/>
          <w:sz w:val="18"/>
          <w:szCs w:val="18"/>
        </w:rPr>
        <w:t>. Каждый день Центральный банк Турецкой Республики объявлял курс обмена лиры по отношению к твердым мировым валютам, который в течение дня корректировался в ходе торгов на бирж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ереход к плавающему курсу национальной валюты был равносилен объявлению неконтролируемой девальвации. Девальвация лиры вызвала всплеск инфляции в стране и ухудшила возможности банков по выполнению своих обязательств и погашению внешних долгов, достигающих 15 млрд. долл.</w:t>
      </w:r>
      <w:r>
        <w:rPr>
          <w:rFonts w:cs="Arial" w:ascii="Arial" w:hAnsi="Arial"/>
          <w:color w:val="000000"/>
          <w:spacing w:val="6"/>
          <w:sz w:val="18"/>
          <w:szCs w:val="18"/>
          <w:vertAlign w:val="superscript"/>
        </w:rPr>
        <w:t>37</w:t>
      </w:r>
      <w:r>
        <w:rPr>
          <w:rFonts w:cs="Arial" w:ascii="Arial" w:hAnsi="Arial"/>
          <w:color w:val="000000"/>
          <w:spacing w:val="6"/>
          <w:sz w:val="18"/>
          <w:szCs w:val="18"/>
        </w:rPr>
        <w:t xml:space="preserve"> Многие банки, особенно мелкие, обанкротились. Кризис вызвал массовый отток иностранного капитала, что обескровило национальный валютный рынок. Процентные ставки возросли, нанося огромный урон турецкой экономик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тамбульская фондовая биржа пережила самое крупное за свою историю падение курса акций. Только по итогам торгов в среду, 21 февраля, национальный биржевой индекс-100 уменьшился на 18%, поставив рекорд одной из самых крупных потерь за один день. Процентные ставки по </w:t>
      </w:r>
      <w:r>
        <w:rPr>
          <w:rFonts w:cs="Arial" w:ascii="Arial" w:hAnsi="Arial"/>
          <w:color w:val="000000"/>
          <w:spacing w:val="6"/>
          <w:sz w:val="18"/>
          <w:szCs w:val="18"/>
          <w:lang w:val="en-US"/>
        </w:rPr>
        <w:t>overnight</w:t>
      </w:r>
      <w:r>
        <w:rPr>
          <w:rFonts w:cs="Arial" w:ascii="Arial" w:hAnsi="Arial"/>
          <w:color w:val="000000"/>
          <w:spacing w:val="6"/>
          <w:sz w:val="18"/>
          <w:szCs w:val="18"/>
        </w:rPr>
        <w:t xml:space="preserve"> задержались на уровне 4000% в сравнении с 60% прошлой недели</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Негативные последствия кризиса на экономику. </w:t>
      </w:r>
      <w:r>
        <w:rPr>
          <w:rFonts w:cs="Arial" w:ascii="Arial" w:hAnsi="Arial"/>
          <w:color w:val="000000"/>
          <w:spacing w:val="6"/>
          <w:sz w:val="18"/>
          <w:szCs w:val="18"/>
        </w:rPr>
        <w:t>Каковы же реальные потери страны в результате кризиса? По оценке турецкого экономиста Рахима Ака, только из-за обесценивания турецкой лиры Турция потеряла около 57 млрд. долл.</w:t>
      </w:r>
      <w:r>
        <w:rPr>
          <w:rFonts w:cs="Arial" w:ascii="Arial" w:hAnsi="Arial"/>
          <w:color w:val="000000"/>
          <w:spacing w:val="6"/>
          <w:sz w:val="18"/>
          <w:szCs w:val="18"/>
          <w:vertAlign w:val="superscript"/>
        </w:rPr>
        <w:t>39</w:t>
      </w:r>
      <w:r>
        <w:rPr>
          <w:rFonts w:cs="Arial" w:ascii="Arial" w:hAnsi="Arial"/>
          <w:color w:val="000000"/>
          <w:spacing w:val="6"/>
          <w:sz w:val="18"/>
          <w:szCs w:val="18"/>
        </w:rPr>
        <w:t xml:space="preserve"> Из них 16 млрд. долл. составили потери Турции от сокращения стоимости ВНП, 13 млрд. – от переоценки суммы внешнего долга на 2001 г., 20 млрд. – в результате увеличения стоимости товаров, импортируемых Турцией из-за рубежа, и 8 млрд. составил отток валюты из страны</w:t>
      </w:r>
      <w:r>
        <w:rPr>
          <w:rFonts w:cs="Arial" w:ascii="Arial" w:hAnsi="Arial"/>
          <w:color w:val="000000"/>
          <w:spacing w:val="6"/>
          <w:sz w:val="18"/>
          <w:szCs w:val="18"/>
          <w:vertAlign w:val="superscript"/>
        </w:rPr>
        <w:t>40</w:t>
      </w:r>
      <w:r>
        <w:rPr>
          <w:rFonts w:cs="Arial" w:ascii="Arial" w:hAnsi="Arial"/>
          <w:color w:val="000000"/>
          <w:spacing w:val="6"/>
          <w:sz w:val="18"/>
          <w:szCs w:val="18"/>
        </w:rPr>
        <w:t>. Внешний долг Турции по состоянию на апрель 2001 г. составил 106 миллиардов долларов. Увеличился до 38 млрд. и внутренний долг из-за активной заемной деятельности правительства</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b/>
          <w:bCs/>
          <w:color w:val="000000"/>
          <w:spacing w:val="4"/>
          <w:sz w:val="18"/>
          <w:szCs w:val="18"/>
        </w:rPr>
        <w:t xml:space="preserve">Социальная сфера. </w:t>
      </w:r>
      <w:r>
        <w:rPr>
          <w:rFonts w:cs="Arial" w:ascii="Arial" w:hAnsi="Arial"/>
          <w:color w:val="000000"/>
          <w:spacing w:val="4"/>
          <w:sz w:val="18"/>
          <w:szCs w:val="18"/>
        </w:rPr>
        <w:t>«Инфляционная обстановка способствует увеличению пропасти между богатством и бедностью, возрастанию контрастов между развитыми и отсталыми регионами»</w:t>
      </w:r>
      <w:r>
        <w:rPr>
          <w:rFonts w:cs="Arial" w:ascii="Arial" w:hAnsi="Arial"/>
          <w:color w:val="000000"/>
          <w:spacing w:val="4"/>
          <w:sz w:val="18"/>
          <w:szCs w:val="18"/>
          <w:vertAlign w:val="superscript"/>
        </w:rPr>
        <w:t>42</w:t>
      </w:r>
      <w:r>
        <w:rPr>
          <w:rFonts w:cs="Arial" w:ascii="Arial" w:hAnsi="Arial"/>
          <w:color w:val="000000"/>
          <w:spacing w:val="4"/>
          <w:sz w:val="18"/>
          <w:szCs w:val="18"/>
        </w:rPr>
        <w:t>. Кризис усугубил положение на рынке труда и вызвал всплеск безработицы. Уровень безработицы возрос от 10% в конце 2001 г. по сравнению с 6,3% в конце 2000 г.</w:t>
      </w:r>
      <w:r>
        <w:rPr>
          <w:rFonts w:cs="Arial" w:ascii="Arial" w:hAnsi="Arial"/>
          <w:color w:val="000000"/>
          <w:spacing w:val="4"/>
          <w:sz w:val="18"/>
          <w:szCs w:val="18"/>
          <w:vertAlign w:val="superscript"/>
        </w:rPr>
        <w:t>43</w:t>
      </w:r>
      <w:r>
        <w:rPr>
          <w:rFonts w:cs="Arial" w:ascii="Arial" w:hAnsi="Arial"/>
          <w:color w:val="000000"/>
          <w:spacing w:val="4"/>
          <w:sz w:val="18"/>
          <w:szCs w:val="18"/>
        </w:rPr>
        <w:t xml:space="preserve"> Больше всего от девальвации пострадали простые граждане Турции. Менеджер одной из интернет-компаний Ахмет Дуган заявил: «У моей семьи на счете в банке было 2,5 млрд. лир, вчера эта сумма равнялась почти 4000 долларов. Сегодня, когда мы пришли менять свои лиры, наши сбережения равняются всего 2600 долларов. Правительство заставляет простых людей платить за свои ошибки. Турецких граждан обокрали за одну ночь»</w:t>
      </w:r>
      <w:r>
        <w:rPr>
          <w:rFonts w:cs="Arial" w:ascii="Arial" w:hAnsi="Arial"/>
          <w:color w:val="000000"/>
          <w:spacing w:val="4"/>
          <w:sz w:val="18"/>
          <w:szCs w:val="18"/>
          <w:vertAlign w:val="superscript"/>
        </w:rPr>
        <w:t>44</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Положение национальных банков. </w:t>
      </w:r>
      <w:r>
        <w:rPr>
          <w:rFonts w:cs="Arial" w:ascii="Arial" w:hAnsi="Arial"/>
          <w:color w:val="000000"/>
          <w:spacing w:val="6"/>
          <w:sz w:val="18"/>
          <w:szCs w:val="18"/>
        </w:rPr>
        <w:t>Многие из турецких банков к началу 2001 г. обладали весьма ограниченным запасом устойчивости. Дестабилизация на финансовом рынке Турции существенно осложнила положение национальных банков. В условиях валютно-финансового кризиса в стране понесли серьезные потери в процессе погашения кредитов, привлеченных из-за рубежа, так как возвращать их пришлось после девальвации национальной валюты. Стоимость номинированных в турецких лирах иностранных займов значительно повысилась. Турецкие банки вынуждены были использовать собственные средства, чтобы рассчитаться по резко увеличившимся при оценке в турецких лирах открытым валютным позициям. Государственные банки Турции (Сельскохозяйственный Банк, Народный банк, Банк Вакуфов и Банк Недвижимости – Эмлякбанк), будучи проводниками социальной политики турецкого правительства, а именно занимаясь кредитованием различных групп населения на льготных условиях, также сильно пострадали от кризиса. По мнению некоторых турецких экономистов, на момент кризиса открытые валютные позиции турецкой банковской системы составляли 18 млрд. долл. США. 13 млрд. потеряли банки в процессе закрытия валютных позиций в условиях девальвированной национальной валюты</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сомненно, что подобные тенденции в турецкой экономике тормозят процесс принятия Турции в Е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Что касается </w:t>
      </w:r>
      <w:r>
        <w:rPr>
          <w:rFonts w:cs="Arial" w:ascii="Arial" w:hAnsi="Arial"/>
          <w:bCs/>
          <w:color w:val="000000"/>
          <w:spacing w:val="6"/>
          <w:sz w:val="18"/>
          <w:szCs w:val="18"/>
        </w:rPr>
        <w:t>настроений экспортеров,</w:t>
      </w:r>
      <w:r>
        <w:rPr>
          <w:rFonts w:cs="Arial" w:ascii="Arial" w:hAnsi="Arial"/>
          <w:color w:val="000000"/>
          <w:spacing w:val="6"/>
          <w:sz w:val="18"/>
          <w:szCs w:val="18"/>
        </w:rPr>
        <w:t xml:space="preserve"> ожидающих шанса выиграть на ослаблении лиры, то многие аналитики предупреждают, что выгода для экспортеров будет практически сведена на нет тем фактом, что большая доля сырья и деталей для тех турецких товаров, что идут на экспорт, импортируется</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Cs/>
          <w:color w:val="000000"/>
          <w:spacing w:val="6"/>
          <w:sz w:val="18"/>
          <w:szCs w:val="18"/>
        </w:rPr>
        <w:t>Представители туристического бизнеса</w:t>
      </w:r>
      <w:r>
        <w:rPr>
          <w:rFonts w:cs="Arial" w:ascii="Arial" w:hAnsi="Arial"/>
          <w:color w:val="000000"/>
          <w:spacing w:val="6"/>
          <w:sz w:val="18"/>
          <w:szCs w:val="18"/>
        </w:rPr>
        <w:t xml:space="preserve"> считают, что они защищены от последствий девальвации, так как все их контракты заключены в твердой валюте. «Для нас это неплохо. Наши контракты заключены в долларах, немецких марках и фунтах стерлингов. В то же время Турция становится дешевле для туристов, так что мы заработаем деньги», – говорит владелец сети отелей в южном курортном городке Сидэ</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Пути выхода из кризиса 2001 г. </w:t>
      </w:r>
      <w:r>
        <w:rPr>
          <w:rFonts w:cs="Arial" w:ascii="Arial" w:hAnsi="Arial"/>
          <w:color w:val="000000"/>
          <w:spacing w:val="6"/>
          <w:sz w:val="18"/>
          <w:szCs w:val="18"/>
        </w:rPr>
        <w:t>Письмо о намерениях Турции за подписью бывшего министра экономики Кемаля Дервиша и главы Центрального банка Сюрейи Серденгечти председателю МВФ от 31 июля 2001 г. извещало о ряде структурных реформ, намеченных к выполнению в 2001–2002 гг.</w:t>
      </w:r>
      <w:r>
        <w:rPr>
          <w:rFonts w:cs="Arial" w:ascii="Arial" w:hAnsi="Arial"/>
          <w:color w:val="000000"/>
          <w:spacing w:val="6"/>
          <w:sz w:val="18"/>
          <w:szCs w:val="18"/>
          <w:vertAlign w:val="superscript"/>
        </w:rPr>
        <w:t>48</w:t>
      </w:r>
      <w:r>
        <w:rPr>
          <w:rFonts w:cs="Arial" w:ascii="Arial" w:hAnsi="Arial"/>
          <w:color w:val="000000"/>
          <w:spacing w:val="6"/>
          <w:sz w:val="18"/>
          <w:szCs w:val="18"/>
        </w:rPr>
        <w:t xml:space="preserve"> Остановимся подробнее на наиболее важных из ни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области </w:t>
      </w:r>
      <w:r>
        <w:rPr>
          <w:rFonts w:cs="Arial" w:ascii="Arial" w:hAnsi="Arial"/>
          <w:i/>
          <w:color w:val="000000"/>
          <w:spacing w:val="6"/>
          <w:sz w:val="18"/>
          <w:szCs w:val="18"/>
        </w:rPr>
        <w:t>бюджетно-налоговой политики</w:t>
      </w:r>
      <w:r>
        <w:rPr>
          <w:rFonts w:cs="Arial" w:ascii="Arial" w:hAnsi="Arial"/>
          <w:color w:val="000000"/>
          <w:spacing w:val="6"/>
          <w:sz w:val="18"/>
          <w:szCs w:val="18"/>
        </w:rPr>
        <w:t xml:space="preserve"> предусмотрено:</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1. Увеличение доходных статей бюджета, а именно повышение налог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2. В рамках общего сокращения государственных расходов:</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сокращение расходов на субсидии ГЭО (государственным экономическим организациям), особенно в сельскохозяйственном сектор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3. Использование части кредитных средств, полученных от Мирового Банка, на образование, здравоохранение и другие социальные расходы государства в пользу беднейшей части населения Тур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4. Приватизация крупнейших государственных предприятий, таких как </w:t>
      </w:r>
      <w:r>
        <w:rPr>
          <w:rFonts w:cs="Arial" w:ascii="Arial" w:hAnsi="Arial"/>
          <w:color w:val="000000"/>
          <w:spacing w:val="6"/>
          <w:sz w:val="18"/>
          <w:szCs w:val="18"/>
          <w:lang w:val="en-US"/>
        </w:rPr>
        <w:t>TUPRAS</w:t>
      </w:r>
      <w:r>
        <w:rPr>
          <w:rFonts w:cs="Arial" w:ascii="Arial" w:hAnsi="Arial"/>
          <w:color w:val="000000"/>
          <w:spacing w:val="6"/>
          <w:sz w:val="18"/>
          <w:szCs w:val="18"/>
        </w:rPr>
        <w:t xml:space="preserve"> (переработка нефти), </w:t>
      </w:r>
      <w:r>
        <w:rPr>
          <w:rFonts w:cs="Arial" w:ascii="Arial" w:hAnsi="Arial"/>
          <w:color w:val="000000"/>
          <w:spacing w:val="6"/>
          <w:sz w:val="18"/>
          <w:szCs w:val="18"/>
          <w:lang w:val="en-US"/>
        </w:rPr>
        <w:t>TEKEL</w:t>
      </w:r>
      <w:r>
        <w:rPr>
          <w:rFonts w:cs="Arial" w:ascii="Arial" w:hAnsi="Arial"/>
          <w:color w:val="000000"/>
          <w:spacing w:val="6"/>
          <w:sz w:val="18"/>
          <w:szCs w:val="18"/>
        </w:rPr>
        <w:t xml:space="preserve"> (переработка табака, производство спиртных напитков),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Telekom</w:t>
      </w:r>
      <w:r>
        <w:rPr>
          <w:rFonts w:cs="Arial" w:ascii="Arial" w:hAnsi="Arial"/>
          <w:color w:val="000000"/>
          <w:spacing w:val="6"/>
          <w:sz w:val="18"/>
          <w:szCs w:val="18"/>
        </w:rPr>
        <w:t xml:space="preserve"> (телефонная связь),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Hava</w:t>
      </w:r>
      <w:r>
        <w:rPr>
          <w:rFonts w:cs="Arial" w:ascii="Arial" w:hAnsi="Arial"/>
          <w:color w:val="000000"/>
          <w:spacing w:val="6"/>
          <w:sz w:val="18"/>
          <w:szCs w:val="18"/>
        </w:rPr>
        <w:t xml:space="preserve"> </w:t>
      </w:r>
      <w:r>
        <w:rPr>
          <w:rFonts w:cs="Arial" w:ascii="Arial" w:hAnsi="Arial"/>
          <w:color w:val="000000"/>
          <w:spacing w:val="6"/>
          <w:sz w:val="18"/>
          <w:szCs w:val="18"/>
          <w:lang w:val="en-US"/>
        </w:rPr>
        <w:t>Yollari</w:t>
      </w:r>
      <w:r>
        <w:rPr>
          <w:rFonts w:cs="Arial" w:ascii="Arial" w:hAnsi="Arial"/>
          <w:color w:val="000000"/>
          <w:spacing w:val="6"/>
          <w:sz w:val="18"/>
          <w:szCs w:val="18"/>
        </w:rPr>
        <w:t xml:space="preserve"> (Турецкие авиалинии). По предварительным расчетам, выручка от приватизации составит 1 миллиард долларов СШ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5. Сокращение объемов финансирования Казначейства Центральным банком Турецкой Республики (ЦБТР) и государственными банками. При этом высвободившиеся ликвидные средства банки смогут использовать на покупку государственных ценных бумаг, что улучшит их положе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области </w:t>
      </w:r>
      <w:r>
        <w:rPr>
          <w:rFonts w:cs="Arial" w:ascii="Arial" w:hAnsi="Arial"/>
          <w:i/>
          <w:color w:val="000000"/>
          <w:spacing w:val="6"/>
          <w:sz w:val="18"/>
          <w:szCs w:val="18"/>
        </w:rPr>
        <w:t>денежно-кредитной политики</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сстановление доверия к национальной валюте. Предусмотрена выплата процентов за хранение средств коммерческих банков на счетах в ЦБТР в качестве нормы обязательных резерв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граничение валютных инвестиций ЦБТР, осуществляемых для регулирования курса турецкой лиры к иностранным валюта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связи с этим в письме о намерениях турецкого правительства большое внимание уделено реформированию банковского сектор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способом стабилизации финансового положения стало слияние мелких банков. Так, в состав Этибанка вошли Интербанк и Эсбанк. Однако данный процесс коснулся и сильных банков Турции, практически не пострадавших в процессе кризиса. Многие крупные банки, такие как Япы ве Креди Банкасы, например, также подумывают о возможности поглощения более мелких банк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одного из способов укрепления турецких банков рассматривалось ограничение объемов привлекаемых ими иностранных кредитов. Еще в сентябре 1999 г. было принято решение о снижении допустимого уровня открытых валютных позиций банка с 50% до 20% его собственного капитала</w:t>
      </w:r>
      <w:r>
        <w:rPr>
          <w:rFonts w:cs="Arial" w:ascii="Arial" w:hAnsi="Arial"/>
          <w:color w:val="000000"/>
          <w:spacing w:val="6"/>
          <w:sz w:val="18"/>
          <w:szCs w:val="18"/>
          <w:vertAlign w:val="superscript"/>
        </w:rPr>
        <w:t>49</w:t>
      </w:r>
      <w:r>
        <w:rPr>
          <w:rFonts w:cs="Arial" w:ascii="Arial" w:hAnsi="Arial"/>
          <w:color w:val="000000"/>
          <w:spacing w:val="6"/>
          <w:sz w:val="18"/>
          <w:szCs w:val="18"/>
        </w:rPr>
        <w:t>. Банковские слияния или поглощения рассматриваются как важнейшая перспектива развития национальной банковской систем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устойчивое переходное состояние турецкого банковского сектора подтвердило необходимость существования такого органа, как Совет по контролю и упорядочению деятельности банков во главе с бывшим министром финансов З.Темизелем. Катализатором принятия подобных мер послужила необходимость реализации рекомендаций и требований МВФ в рамках подписанной в 1999 г. совместной программы по стабилизации экономики Турции, от успешного выполнения которой во многом зависело получение кредитов от этой финансовой организации. Банки, у которых возникали проблемы с ликвидностью, передавались Фонду страхования депозитов, который функционировал при ЦБТР. В 1998–1999 гг. в управление Фонда перешли Интербанк, Тюркбанк и банк Экспресс. В 2000 г. аналогичные решения были приняты в отношении Эгейского банка, Сумербанка, Яшарбанка и Эскишехирского банка, а также Этибанка и Капитал-банка, а 6 декабря такая судьба постигла крупный Демирбанк. Все эти банки продолжали функционировать, но были объявлены подлежащими рекапитализации за счет средств Фонда. Кроме этого, у коммерческого банка «Парк Ятырым Банкасы», занимающего 61-е место среди 81 банка страны, была отозвана лицензия на осуществление банковской деятельности, что фактически означало его банкротств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нижение роли государственных банков важно как с точки зрения структурной перестройки экономики Турции, так и повышения эффективности национальной банковской системы. 9 июля 2001 г. у Эмлякбанка (Банк Недвижимости) была отозвана лицензия, а его активы и часть его отделений переданы крупнейшему из государственных банков – Сельскохозяйственному. После осуществления некоторой реструктуризации своей деятельности (сокращение числа отделений и штатов) Сельскохозяйственный и Народный банки в настоящий момент продолжают осуществлять операционное обслуживание клиентов. Окончательное решение о приватизации данных банков еще не принято, но процесс подготовки уже начат. Также планируется завершить приватизацию Банка Вакуф. Летом 2001 г. в государственных банках Турции (Сельскохозяйственный Банк, Народный банк, Банк Вакуфов и Банк Недвижимости – Эмлякбанк) назначены внешние управляющие. Разработанная программа санации предусматривает контроль над всеми сегментами их деятельности, особенно тщательно изучаются такие показатели банков, как норма ликвидности, уровень процентных ставок, прибыли и убытк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4 мая 2001 г. вошел в силу новый закон о Центральном банке. В соответствии с ним взаимоотношения ЦБТР и исполнительной власти ограничиваются лишь обязательством первого предоставлять Совету министров дважды в год отчет о проводившейся и планируемой кредитно-денежной политике</w:t>
      </w:r>
      <w:r>
        <w:rPr>
          <w:rFonts w:cs="Arial" w:ascii="Arial" w:hAnsi="Arial"/>
          <w:color w:val="000000"/>
          <w:spacing w:val="4"/>
          <w:sz w:val="18"/>
          <w:szCs w:val="18"/>
          <w:vertAlign w:val="superscript"/>
        </w:rPr>
        <w:t>50</w:t>
      </w:r>
      <w:r>
        <w:rPr>
          <w:rFonts w:cs="Arial" w:ascii="Arial" w:hAnsi="Arial"/>
          <w:color w:val="000000"/>
          <w:spacing w:val="4"/>
          <w:sz w:val="18"/>
          <w:szCs w:val="18"/>
        </w:rPr>
        <w:t>. Банк может действовать более независимо в области денежной политики. Банк не производит более размещение на первичном рынке заемных обязательств казначейства и других государственных структур и организаций, как это было прежд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ой из попыток преодоления кризиса в стране являются обращения к Международному Валютному Фонду и Мировому Банку. Еще в 1999 г. была достигнута договоренность о предоставлении Турции МВФ 19 млрд. долл. в 1999–2002 годах и 6,2 млрд. долл. Мировым Банком в 2001–2003 годах</w:t>
      </w:r>
      <w:r>
        <w:rPr>
          <w:rFonts w:cs="Arial" w:ascii="Arial" w:hAnsi="Arial"/>
          <w:color w:val="000000"/>
          <w:spacing w:val="6"/>
          <w:sz w:val="18"/>
          <w:szCs w:val="18"/>
          <w:vertAlign w:val="superscript"/>
        </w:rPr>
        <w:t>51</w:t>
      </w:r>
      <w:r>
        <w:rPr>
          <w:rFonts w:cs="Arial" w:ascii="Arial" w:hAnsi="Arial"/>
          <w:color w:val="000000"/>
          <w:spacing w:val="6"/>
          <w:sz w:val="18"/>
          <w:szCs w:val="18"/>
        </w:rPr>
        <w:t xml:space="preserve">. В 2000 г. МВФ в целом предоставил Турции 11,5 млрд. долл. по линии </w:t>
      </w:r>
      <w:r>
        <w:rPr>
          <w:rFonts w:cs="Arial" w:ascii="Arial" w:hAnsi="Arial"/>
          <w:color w:val="000000"/>
          <w:spacing w:val="6"/>
          <w:sz w:val="18"/>
          <w:szCs w:val="18"/>
          <w:lang w:val="en-US"/>
        </w:rPr>
        <w:t>Supplemental</w:t>
      </w:r>
      <w:r>
        <w:rPr>
          <w:rFonts w:cs="Arial" w:ascii="Arial" w:hAnsi="Arial"/>
          <w:color w:val="000000"/>
          <w:spacing w:val="6"/>
          <w:sz w:val="18"/>
          <w:szCs w:val="18"/>
        </w:rPr>
        <w:t xml:space="preserve"> </w:t>
      </w:r>
      <w:r>
        <w:rPr>
          <w:rFonts w:cs="Arial" w:ascii="Arial" w:hAnsi="Arial"/>
          <w:color w:val="000000"/>
          <w:spacing w:val="6"/>
          <w:sz w:val="18"/>
          <w:szCs w:val="18"/>
          <w:lang w:val="en-US"/>
        </w:rPr>
        <w:t>Reserve</w:t>
      </w:r>
      <w:r>
        <w:rPr>
          <w:rFonts w:cs="Arial" w:ascii="Arial" w:hAnsi="Arial"/>
          <w:color w:val="000000"/>
          <w:spacing w:val="6"/>
          <w:sz w:val="18"/>
          <w:szCs w:val="18"/>
        </w:rPr>
        <w:t xml:space="preserve"> </w:t>
      </w:r>
      <w:r>
        <w:rPr>
          <w:rFonts w:cs="Arial" w:ascii="Arial" w:hAnsi="Arial"/>
          <w:color w:val="000000"/>
          <w:spacing w:val="6"/>
          <w:sz w:val="18"/>
          <w:szCs w:val="18"/>
          <w:lang w:val="en-US"/>
        </w:rPr>
        <w:t>Facility</w:t>
      </w:r>
      <w:r>
        <w:rPr>
          <w:rFonts w:cs="Arial" w:ascii="Arial" w:hAnsi="Arial"/>
          <w:color w:val="000000"/>
          <w:spacing w:val="6"/>
          <w:sz w:val="18"/>
          <w:szCs w:val="18"/>
        </w:rPr>
        <w:t xml:space="preserve"> (</w:t>
      </w:r>
      <w:r>
        <w:rPr>
          <w:rFonts w:cs="Arial" w:ascii="Arial" w:hAnsi="Arial"/>
          <w:color w:val="000000"/>
          <w:spacing w:val="6"/>
          <w:sz w:val="18"/>
          <w:szCs w:val="18"/>
          <w:lang w:val="en-US"/>
        </w:rPr>
        <w:t>SRF</w:t>
      </w:r>
      <w:r>
        <w:rPr>
          <w:rFonts w:cs="Arial" w:ascii="Arial" w:hAnsi="Arial"/>
          <w:color w:val="000000"/>
          <w:spacing w:val="6"/>
          <w:sz w:val="18"/>
          <w:szCs w:val="18"/>
        </w:rPr>
        <w:t xml:space="preserve">), оказывая поддержку попыткам сокращения высокой инфляции. </w:t>
      </w:r>
      <w:r>
        <w:rPr>
          <w:rFonts w:cs="Arial" w:ascii="Arial" w:hAnsi="Arial"/>
          <w:color w:val="000000"/>
          <w:spacing w:val="6"/>
          <w:sz w:val="18"/>
          <w:szCs w:val="18"/>
          <w:lang w:val="en-US"/>
        </w:rPr>
        <w:t>SRF</w:t>
      </w:r>
      <w:r>
        <w:rPr>
          <w:rFonts w:cs="Arial" w:ascii="Arial" w:hAnsi="Arial"/>
          <w:color w:val="000000"/>
          <w:spacing w:val="6"/>
          <w:sz w:val="18"/>
          <w:szCs w:val="18"/>
        </w:rPr>
        <w:t xml:space="preserve"> выдаются в случаях угрозы международной финансовой системе, идущей со стороны расширяющегося кризиса в какой-либо стране, когда местные власти не в состоянии сдержать панические настроения. До сих пор только Корея (20 миллионов долларов в декабре 1997 г.), Бразилия (12 миллиардов долларов в декабре 1998 г.) и Россия получали финансирование в рамках </w:t>
      </w:r>
      <w:r>
        <w:rPr>
          <w:rFonts w:cs="Arial" w:ascii="Arial" w:hAnsi="Arial"/>
          <w:color w:val="000000"/>
          <w:spacing w:val="6"/>
          <w:sz w:val="18"/>
          <w:szCs w:val="18"/>
          <w:lang w:val="en-US"/>
        </w:rPr>
        <w:t>SRF</w:t>
      </w:r>
      <w:r>
        <w:rPr>
          <w:rFonts w:cs="Arial" w:ascii="Arial" w:hAnsi="Arial"/>
          <w:color w:val="000000"/>
          <w:spacing w:val="6"/>
          <w:sz w:val="18"/>
          <w:szCs w:val="18"/>
        </w:rPr>
        <w:t>, которое сопровождается требованиями реформ со стороны МВФ</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грамма, содержавшая в себе налоговые и структурные реформы, подразумевала решение инфляционного вопроса к концу 2002 года</w:t>
      </w:r>
      <w:r>
        <w:rPr>
          <w:rFonts w:cs="Arial" w:ascii="Arial" w:hAnsi="Arial"/>
          <w:color w:val="000000"/>
          <w:spacing w:val="6"/>
          <w:sz w:val="18"/>
          <w:szCs w:val="18"/>
          <w:vertAlign w:val="superscript"/>
        </w:rPr>
        <w:t>53</w:t>
      </w:r>
      <w:r>
        <w:rPr>
          <w:rFonts w:cs="Arial" w:ascii="Arial" w:hAnsi="Arial"/>
          <w:color w:val="000000"/>
          <w:spacing w:val="6"/>
          <w:sz w:val="18"/>
          <w:szCs w:val="18"/>
        </w:rPr>
        <w:t>. Однако антиинфляционная программа провалилась в 2001 г. в результате оттока капитала, повышения процентных ставок и девальвации лиры</w:t>
      </w:r>
      <w:r>
        <w:rPr>
          <w:rFonts w:cs="Arial" w:ascii="Arial" w:hAnsi="Arial"/>
          <w:color w:val="000000"/>
          <w:spacing w:val="6"/>
          <w:sz w:val="18"/>
          <w:szCs w:val="18"/>
          <w:vertAlign w:val="superscript"/>
        </w:rPr>
        <w:t>5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будучи членом НАТО, является важным союзником США в регионе, что обеспечивает ей возможность финансовой поддержки со стороны МВФ.</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на вынуждена принимать на себя жесткие обязательства по осуществлению стабилизационной программы. Как известно, страны-должники МВФ вынуждены соглашаться на проведение антиинфляционной политики для получения доступа к средствам фонд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сути, укоренившиеся структурные проблемы турецкой экономики, а также ошибки, допущенные при реализации стабилизационной программы 1999 г., были главными причинами двух кризисов, произошедших на рубеже 2000–2001 гг. Государственный дефицит, хроническая инфляция, коррупционные скандалы, необоснованные субсидии, скрытые убытки, спекуляции препятствовали формированию полноценного рынка капитала и создания благоприятных условий для привлечения прямых иностранных инвестиций. МВФ пыталась помочь Турции кредитами, предлагая экономические инструменты решения кризиса в Турции в то время, когда главная проблема была политического характера, вызванная коррупционной, недемократической и неэффективной политической системой. В основе турецкого кризиса 2001 г. лежит долгосрочная несостоятельность семейно-кланового капитализма в условиях финансовой глобализации и либерализации, то есть финансовые ресурсы распределяются не в соответствии с принципом эффективности, а по принципу «капитализм для своих» при активном вовлечении государственного аппарата. 3 ноября 2001 г. на парламентских выборах в Турции победила Партия справедливости и развития (ПСР) исламистского толка. Лидер ПСР Реджеп Таип Эрдоган заявил, что партия сохранит экономический курс страны, будет придерживаться демократических свобод и прав человека и не будет никому навязывать исламские нормы жизни.</w:t>
      </w:r>
    </w:p>
    <w:p>
      <w:pPr>
        <w:pStyle w:val="Normal"/>
        <w:shd w:fill="FFFFFF" w:val="clear"/>
        <w:ind w:firstLine="425"/>
        <w:jc w:val="both"/>
        <w:rPr/>
      </w:pPr>
      <w:r>
        <w:rPr>
          <w:rFonts w:cs="Arial" w:ascii="Arial" w:hAnsi="Arial"/>
          <w:color w:val="000000"/>
          <w:spacing w:val="6"/>
          <w:sz w:val="18"/>
          <w:szCs w:val="18"/>
        </w:rPr>
        <w:t>Таким образом, Турции предстоит сложный процесс структурных реформ, в том числе пересмотра принципов использования государственных финансов, лишь после завершения которого либерализация экономики приобретет всеобъемлющий характер, экономика утратит «кризисный характер» и темпы роста станут стабильными. Впереди сложная задача, и Турция стоит на правильном пути.</w:t>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lang w:val="en-US"/>
        </w:rPr>
        <w:t> Euromoney</w:t>
      </w:r>
      <w:r>
        <w:rPr>
          <w:color w:val="000000"/>
          <w:spacing w:val="6"/>
          <w:sz w:val="18"/>
          <w:szCs w:val="18"/>
        </w:rPr>
        <w:t xml:space="preserve">, </w:t>
      </w:r>
      <w:r>
        <w:rPr>
          <w:color w:val="000000"/>
          <w:spacing w:val="6"/>
          <w:sz w:val="18"/>
          <w:szCs w:val="18"/>
          <w:lang w:val="en-US"/>
        </w:rPr>
        <w:t>November</w:t>
      </w:r>
      <w:r>
        <w:rPr>
          <w:color w:val="000000"/>
          <w:spacing w:val="6"/>
          <w:sz w:val="18"/>
          <w:szCs w:val="18"/>
        </w:rPr>
        <w:t xml:space="preserve"> 1999, с. 83.</w:t>
      </w:r>
    </w:p>
    <w:p>
      <w:pPr>
        <w:pStyle w:val="Normal"/>
        <w:shd w:fill="FFFFFF" w:val="clear"/>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Milliyet, 09.04.2001.</w:t>
      </w:r>
    </w:p>
    <w:p>
      <w:pPr>
        <w:pStyle w:val="Normal"/>
        <w:shd w:fill="FFFFFF" w:val="clear"/>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Finansal Forum, 22.10.1997.</w:t>
      </w:r>
    </w:p>
    <w:p>
      <w:pPr>
        <w:pStyle w:val="Norma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Letter of Intent, 09.12.1999. – www.tcmb.gov.tr</w:t>
      </w:r>
    </w:p>
    <w:p>
      <w:pPr>
        <w:pStyle w:val="Normal"/>
        <w:shd w:fill="FFFFFF" w:val="clear"/>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Emerging Market Investor, December 22, 1999, </w:t>
      </w:r>
      <w:r>
        <w:rPr>
          <w:color w:val="000000"/>
          <w:spacing w:val="6"/>
          <w:sz w:val="18"/>
          <w:szCs w:val="18"/>
        </w:rPr>
        <w:t>с</w:t>
      </w:r>
      <w:r>
        <w:rPr>
          <w:color w:val="000000"/>
          <w:spacing w:val="6"/>
          <w:sz w:val="18"/>
          <w:szCs w:val="18"/>
          <w:lang w:val="en-US"/>
        </w:rPr>
        <w:t>. 11.</w:t>
      </w:r>
    </w:p>
    <w:p>
      <w:pPr>
        <w:pStyle w:val="Norma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Economic Rapor 2000. – Ankara, 2001, </w:t>
      </w:r>
      <w:r>
        <w:rPr>
          <w:color w:val="000000"/>
          <w:spacing w:val="6"/>
          <w:sz w:val="18"/>
          <w:szCs w:val="18"/>
        </w:rPr>
        <w:t>с</w:t>
      </w:r>
      <w:r>
        <w:rPr>
          <w:color w:val="000000"/>
          <w:spacing w:val="6"/>
          <w:sz w:val="18"/>
          <w:szCs w:val="18"/>
          <w:lang w:val="en-US"/>
        </w:rPr>
        <w:t>. 116.</w:t>
      </w:r>
    </w:p>
    <w:p>
      <w:pPr>
        <w:pStyle w:val="Norma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IMF Press Release № 99/66, 22.12.1999.</w:t>
      </w:r>
    </w:p>
    <w:p>
      <w:pPr>
        <w:pStyle w:val="Norma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Euromoney publication, Global Banking &amp; Financial Policy Review 2001/2003, </w:t>
      </w:r>
      <w:r>
        <w:rPr>
          <w:color w:val="000000"/>
          <w:spacing w:val="6"/>
          <w:sz w:val="18"/>
          <w:szCs w:val="18"/>
        </w:rPr>
        <w:t>с</w:t>
      </w:r>
      <w:r>
        <w:rPr>
          <w:color w:val="000000"/>
          <w:spacing w:val="6"/>
          <w:sz w:val="18"/>
          <w:szCs w:val="18"/>
          <w:lang w:val="en-US"/>
        </w:rPr>
        <w:t>. 195.</w:t>
      </w:r>
    </w:p>
    <w:p>
      <w:pPr>
        <w:pStyle w:val="Norma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Турция между Европой и Азией. – М., 2001, с. 186.</w:t>
      </w:r>
    </w:p>
    <w:p>
      <w:pPr>
        <w:pStyle w:val="Norma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Там же, с. 191.</w:t>
      </w:r>
    </w:p>
    <w:p>
      <w:pPr>
        <w:pStyle w:val="Norma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Middle</w:t>
      </w:r>
      <w:r>
        <w:rPr>
          <w:color w:val="000000"/>
          <w:spacing w:val="6"/>
          <w:sz w:val="18"/>
          <w:szCs w:val="18"/>
        </w:rPr>
        <w:t xml:space="preserve"> </w:t>
      </w:r>
      <w:r>
        <w:rPr>
          <w:color w:val="000000"/>
          <w:spacing w:val="6"/>
          <w:sz w:val="18"/>
          <w:szCs w:val="18"/>
          <w:lang w:val="en-US"/>
        </w:rPr>
        <w:t>East</w:t>
      </w:r>
      <w:r>
        <w:rPr>
          <w:color w:val="000000"/>
          <w:spacing w:val="6"/>
          <w:sz w:val="18"/>
          <w:szCs w:val="18"/>
        </w:rPr>
        <w:t xml:space="preserve">, </w:t>
      </w:r>
      <w:r>
        <w:rPr>
          <w:color w:val="000000"/>
          <w:spacing w:val="6"/>
          <w:sz w:val="18"/>
          <w:szCs w:val="18"/>
          <w:lang w:val="en-US"/>
        </w:rPr>
        <w:t>June</w:t>
      </w:r>
      <w:r>
        <w:rPr>
          <w:color w:val="000000"/>
          <w:spacing w:val="6"/>
          <w:sz w:val="18"/>
          <w:szCs w:val="18"/>
        </w:rPr>
        <w:t xml:space="preserve"> 2001, с. 32.</w:t>
      </w:r>
    </w:p>
    <w:p>
      <w:pPr>
        <w:pStyle w:val="Normal"/>
        <w:shd w:fill="FFFFFF" w:val="clear"/>
        <w:ind w:firstLine="425"/>
        <w:jc w:val="both"/>
        <w:rPr/>
      </w:pPr>
      <w:r>
        <w:rPr>
          <w:color w:val="000000"/>
          <w:spacing w:val="6"/>
          <w:sz w:val="18"/>
          <w:szCs w:val="18"/>
          <w:vertAlign w:val="superscript"/>
        </w:rPr>
        <w:t>12</w:t>
      </w:r>
      <w:r>
        <w:rPr>
          <w:color w:val="000000"/>
          <w:spacing w:val="6"/>
          <w:sz w:val="18"/>
          <w:szCs w:val="18"/>
        </w:rPr>
        <w:t> Ульченко Н.Ю. Экономика Турции в условиях либерализации. – М., 2002, с. 162.</w:t>
      </w:r>
    </w:p>
    <w:p>
      <w:pPr>
        <w:pStyle w:val="Norma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Там же, с. 31.</w:t>
      </w:r>
    </w:p>
    <w:p>
      <w:pPr>
        <w:pStyle w:val="Normal"/>
        <w:shd w:fill="FFFFFF" w:val="clear"/>
        <w:ind w:firstLine="425"/>
        <w:jc w:val="both"/>
        <w:rPr>
          <w:spacing w:val="6"/>
          <w:sz w:val="18"/>
          <w:szCs w:val="18"/>
          <w:lang w:val="en-US"/>
        </w:rPr>
      </w:pPr>
      <w:r>
        <w:rPr>
          <w:color w:val="000000"/>
          <w:spacing w:val="6"/>
          <w:sz w:val="18"/>
          <w:szCs w:val="18"/>
          <w:vertAlign w:val="superscript"/>
        </w:rPr>
        <w:t>14</w:t>
      </w:r>
      <w:r>
        <w:rPr>
          <w:color w:val="000000"/>
          <w:spacing w:val="6"/>
          <w:sz w:val="18"/>
          <w:szCs w:val="18"/>
          <w:lang w:val="en-US"/>
        </w:rPr>
        <w:t> Euromoney</w:t>
      </w:r>
      <w:r>
        <w:rPr>
          <w:color w:val="000000"/>
          <w:spacing w:val="6"/>
          <w:sz w:val="18"/>
          <w:szCs w:val="18"/>
        </w:rPr>
        <w:t xml:space="preserve">, </w:t>
      </w:r>
      <w:r>
        <w:rPr>
          <w:color w:val="000000"/>
          <w:spacing w:val="6"/>
          <w:sz w:val="18"/>
          <w:szCs w:val="18"/>
          <w:lang w:val="en-US"/>
        </w:rPr>
        <w:t>IMF</w:t>
      </w:r>
      <w:r>
        <w:rPr>
          <w:color w:val="000000"/>
          <w:spacing w:val="6"/>
          <w:sz w:val="18"/>
          <w:szCs w:val="18"/>
        </w:rPr>
        <w:t>/</w:t>
      </w:r>
      <w:r>
        <w:rPr>
          <w:color w:val="000000"/>
          <w:spacing w:val="6"/>
          <w:sz w:val="18"/>
          <w:szCs w:val="18"/>
          <w:lang w:val="en-US"/>
        </w:rPr>
        <w:t>World</w:t>
      </w:r>
      <w:r>
        <w:rPr>
          <w:color w:val="000000"/>
          <w:spacing w:val="6"/>
          <w:sz w:val="18"/>
          <w:szCs w:val="18"/>
        </w:rPr>
        <w:t xml:space="preserve"> </w:t>
      </w:r>
      <w:r>
        <w:rPr>
          <w:color w:val="000000"/>
          <w:spacing w:val="6"/>
          <w:sz w:val="18"/>
          <w:szCs w:val="18"/>
          <w:lang w:val="en-US"/>
        </w:rPr>
        <w:t>Bank</w:t>
      </w:r>
      <w:r>
        <w:rPr>
          <w:color w:val="000000"/>
          <w:spacing w:val="6"/>
          <w:sz w:val="18"/>
          <w:szCs w:val="18"/>
        </w:rPr>
        <w:t xml:space="preserve"> </w:t>
      </w:r>
      <w:r>
        <w:rPr>
          <w:color w:val="000000"/>
          <w:spacing w:val="6"/>
          <w:sz w:val="18"/>
          <w:szCs w:val="18"/>
          <w:lang w:val="en-US"/>
        </w:rPr>
        <w:t>issue</w:t>
      </w:r>
      <w:r>
        <w:rPr>
          <w:color w:val="000000"/>
          <w:spacing w:val="6"/>
          <w:sz w:val="18"/>
          <w:szCs w:val="18"/>
        </w:rPr>
        <w:t>, 2001, с. 2</w:t>
      </w:r>
      <w:r>
        <w:rPr>
          <w:color w:val="000000"/>
          <w:spacing w:val="6"/>
          <w:sz w:val="18"/>
          <w:szCs w:val="18"/>
          <w:lang w:val="en-US"/>
        </w:rPr>
        <w:t>62.</w:t>
      </w:r>
    </w:p>
    <w:p>
      <w:pPr>
        <w:pStyle w:val="Norma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Milliyet</w:t>
      </w:r>
      <w:r>
        <w:rPr>
          <w:color w:val="000000"/>
          <w:spacing w:val="6"/>
          <w:sz w:val="18"/>
          <w:szCs w:val="18"/>
        </w:rPr>
        <w:t>, 27.07.1997 (</w:t>
      </w:r>
      <w:r>
        <w:rPr>
          <w:color w:val="000000"/>
          <w:spacing w:val="6"/>
          <w:sz w:val="18"/>
          <w:szCs w:val="18"/>
          <w:lang w:val="en-US"/>
        </w:rPr>
        <w:t>c</w:t>
      </w:r>
      <w:r>
        <w:rPr>
          <w:color w:val="000000"/>
          <w:spacing w:val="6"/>
          <w:sz w:val="18"/>
          <w:szCs w:val="18"/>
        </w:rPr>
        <w:t>. 4).</w:t>
      </w:r>
    </w:p>
    <w:p>
      <w:pPr>
        <w:pStyle w:val="Norma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Ульченко Н.Ю. Экономика Турции в условиях либерализации. – М., 2002, с. 109.</w:t>
      </w:r>
    </w:p>
    <w:p>
      <w:pPr>
        <w:pStyle w:val="Norma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Там же, с. 60.</w:t>
      </w:r>
    </w:p>
    <w:p>
      <w:pPr>
        <w:pStyle w:val="Normal"/>
        <w:shd w:fill="FFFFFF" w:val="clear"/>
        <w:ind w:firstLine="425"/>
        <w:jc w:val="both"/>
        <w:rPr>
          <w:spacing w:val="6"/>
          <w:sz w:val="18"/>
          <w:szCs w:val="18"/>
          <w:lang w:val="en-US"/>
        </w:rPr>
      </w:pPr>
      <w:r>
        <w:rPr>
          <w:color w:val="000000"/>
          <w:spacing w:val="6"/>
          <w:sz w:val="18"/>
          <w:szCs w:val="18"/>
          <w:vertAlign w:val="superscript"/>
        </w:rPr>
        <w:t>18</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Banks</w:t>
      </w:r>
      <w:r>
        <w:rPr>
          <w:color w:val="000000"/>
          <w:spacing w:val="6"/>
          <w:sz w:val="18"/>
          <w:szCs w:val="18"/>
        </w:rPr>
        <w:t xml:space="preserve"> </w:t>
      </w:r>
      <w:r>
        <w:rPr>
          <w:color w:val="000000"/>
          <w:spacing w:val="6"/>
          <w:sz w:val="18"/>
          <w:szCs w:val="18"/>
          <w:lang w:val="en-US"/>
        </w:rPr>
        <w:t>Association</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Turkey</w:t>
      </w:r>
      <w:r>
        <w:rPr>
          <w:color w:val="000000"/>
          <w:spacing w:val="6"/>
          <w:sz w:val="18"/>
          <w:szCs w:val="18"/>
        </w:rPr>
        <w:t xml:space="preserve">. </w:t>
      </w:r>
      <w:r>
        <w:rPr>
          <w:color w:val="000000"/>
          <w:spacing w:val="6"/>
          <w:sz w:val="18"/>
          <w:szCs w:val="18"/>
          <w:lang w:val="en-US"/>
        </w:rPr>
        <w:t>Banks</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 xml:space="preserve">Turkey 1999. Istanbul, 2000, </w:t>
      </w:r>
      <w:r>
        <w:rPr>
          <w:color w:val="000000"/>
          <w:spacing w:val="6"/>
          <w:sz w:val="18"/>
          <w:szCs w:val="18"/>
        </w:rPr>
        <w:t>с</w:t>
      </w:r>
      <w:r>
        <w:rPr>
          <w:color w:val="000000"/>
          <w:spacing w:val="6"/>
          <w:sz w:val="18"/>
          <w:szCs w:val="18"/>
          <w:lang w:val="en-US"/>
        </w:rPr>
        <w:t>. II-590–591.</w:t>
      </w:r>
    </w:p>
    <w:p>
      <w:pPr>
        <w:pStyle w:val="Normal"/>
        <w:shd w:fill="FFFFFF" w:val="clear"/>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Ercel G. Central banking today // Turkey. Economic dialogue. – Autumn, 1997</w:t>
      </w:r>
      <w:r>
        <w:rPr>
          <w:color w:val="000000"/>
          <w:spacing w:val="6"/>
          <w:sz w:val="18"/>
          <w:szCs w:val="18"/>
        </w:rPr>
        <w:t>, с</w:t>
      </w:r>
      <w:r>
        <w:rPr>
          <w:color w:val="000000"/>
          <w:spacing w:val="6"/>
          <w:sz w:val="18"/>
          <w:szCs w:val="18"/>
          <w:lang w:val="en-US"/>
        </w:rPr>
        <w:t>. 22.</w:t>
      </w:r>
    </w:p>
    <w:p>
      <w:pPr>
        <w:pStyle w:val="Norma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xml:space="preserve"> IMF. Turkey: Recent Economic Developments and Selected Issues. – Was., 1998, </w:t>
      </w:r>
      <w:r>
        <w:rPr>
          <w:color w:val="000000"/>
          <w:spacing w:val="6"/>
          <w:sz w:val="18"/>
          <w:szCs w:val="18"/>
        </w:rPr>
        <w:t>с</w:t>
      </w:r>
      <w:r>
        <w:rPr>
          <w:color w:val="000000"/>
          <w:spacing w:val="6"/>
          <w:sz w:val="18"/>
          <w:szCs w:val="18"/>
          <w:lang w:val="en-US"/>
        </w:rPr>
        <w:t>. 78–84.</w:t>
      </w:r>
    </w:p>
    <w:p>
      <w:pPr>
        <w:pStyle w:val="Normal"/>
        <w:shd w:fill="FFFFFF" w:val="clear"/>
        <w:ind w:firstLine="425"/>
        <w:jc w:val="both"/>
        <w:rPr/>
      </w:pPr>
      <w:r>
        <w:rPr>
          <w:color w:val="000000"/>
          <w:spacing w:val="6"/>
          <w:sz w:val="18"/>
          <w:szCs w:val="18"/>
          <w:vertAlign w:val="superscript"/>
        </w:rPr>
        <w:t>21</w:t>
      </w:r>
      <w:r>
        <w:rPr>
          <w:color w:val="000000"/>
          <w:spacing w:val="6"/>
          <w:sz w:val="18"/>
          <w:szCs w:val="18"/>
          <w:lang w:val="en-US"/>
        </w:rPr>
        <w:t> </w:t>
      </w:r>
      <w:r>
        <w:rPr>
          <w:color w:val="000000"/>
          <w:spacing w:val="6"/>
          <w:sz w:val="18"/>
          <w:szCs w:val="18"/>
        </w:rPr>
        <w:t>Ульченко Н.Ю. Экономика Турции в условиях либерализации. – М., 2002, с. 68.</w:t>
      </w:r>
    </w:p>
    <w:p>
      <w:pPr>
        <w:pStyle w:val="Normal"/>
        <w:shd w:fill="FFFFFF" w:val="clear"/>
        <w:ind w:firstLine="425"/>
        <w:jc w:val="both"/>
        <w:rPr/>
      </w:pPr>
      <w:r>
        <w:rPr>
          <w:color w:val="000000"/>
          <w:spacing w:val="6"/>
          <w:sz w:val="18"/>
          <w:szCs w:val="18"/>
          <w:vertAlign w:val="superscript"/>
        </w:rPr>
        <w:t>22</w:t>
      </w:r>
      <w:r>
        <w:rPr>
          <w:color w:val="000000"/>
          <w:spacing w:val="6"/>
          <w:sz w:val="18"/>
          <w:szCs w:val="18"/>
          <w:lang w:val="en-US"/>
        </w:rPr>
        <w:t> 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12.12.1997.</w:t>
      </w:r>
    </w:p>
    <w:p>
      <w:pPr>
        <w:pStyle w:val="Normal"/>
        <w:shd w:fill="FFFFFF" w:val="clear"/>
        <w:ind w:firstLine="425"/>
        <w:jc w:val="both"/>
        <w:rPr>
          <w:spacing w:val="6"/>
          <w:sz w:val="18"/>
          <w:szCs w:val="18"/>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Ульченко Н.Ю. Экономика Турции в условиях либерализации. – М., 2002, с. 85.</w:t>
      </w:r>
    </w:p>
    <w:p>
      <w:pPr>
        <w:pStyle w:val="Norma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Уразова Е.И. Экономика Турции. От этатизма к рынку. – М., 1993, с. 139–140.</w:t>
      </w:r>
    </w:p>
    <w:p>
      <w:pPr>
        <w:pStyle w:val="Normal"/>
        <w:shd w:fill="FFFFFF" w:val="clear"/>
        <w:ind w:firstLine="425"/>
        <w:jc w:val="both"/>
        <w:rPr>
          <w:spacing w:val="6"/>
          <w:sz w:val="18"/>
          <w:szCs w:val="18"/>
        </w:rPr>
      </w:pPr>
      <w:r>
        <w:rPr>
          <w:color w:val="000000"/>
          <w:spacing w:val="6"/>
          <w:sz w:val="18"/>
          <w:szCs w:val="18"/>
          <w:vertAlign w:val="superscript"/>
        </w:rPr>
        <w:t>25</w:t>
      </w:r>
      <w:r>
        <w:rPr>
          <w:color w:val="000000"/>
          <w:spacing w:val="6"/>
          <w:sz w:val="18"/>
          <w:szCs w:val="18"/>
        </w:rPr>
        <w:t> Ульченко Н.Ю. Экономика Турции в условиях либерализации. – М., 2002, с. 86.</w:t>
      </w:r>
    </w:p>
    <w:p>
      <w:pPr>
        <w:pStyle w:val="Norma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lang w:val="en-US"/>
        </w:rPr>
        <w:t> Euromoney</w:t>
      </w:r>
      <w:r>
        <w:rPr>
          <w:color w:val="000000"/>
          <w:spacing w:val="6"/>
          <w:sz w:val="18"/>
          <w:szCs w:val="18"/>
        </w:rPr>
        <w:t xml:space="preserve">, </w:t>
      </w:r>
      <w:r>
        <w:rPr>
          <w:color w:val="000000"/>
          <w:spacing w:val="6"/>
          <w:sz w:val="18"/>
          <w:szCs w:val="18"/>
          <w:lang w:val="en-US"/>
        </w:rPr>
        <w:t>November</w:t>
      </w:r>
      <w:r>
        <w:rPr>
          <w:color w:val="000000"/>
          <w:spacing w:val="6"/>
          <w:sz w:val="18"/>
          <w:szCs w:val="18"/>
        </w:rPr>
        <w:t xml:space="preserve"> 1999, с. 83.</w:t>
      </w:r>
    </w:p>
    <w:p>
      <w:pPr>
        <w:pStyle w:val="Normal"/>
        <w:shd w:fill="FFFFFF" w:val="clear"/>
        <w:ind w:firstLine="425"/>
        <w:jc w:val="both"/>
        <w:rPr>
          <w:spacing w:val="6"/>
          <w:sz w:val="18"/>
          <w:szCs w:val="18"/>
        </w:rPr>
      </w:pPr>
      <w:r>
        <w:rPr>
          <w:color w:val="000000"/>
          <w:spacing w:val="6"/>
          <w:sz w:val="18"/>
          <w:szCs w:val="18"/>
          <w:vertAlign w:val="superscript"/>
        </w:rPr>
        <w:t>27</w:t>
      </w:r>
      <w:r>
        <w:rPr>
          <w:color w:val="000000"/>
          <w:spacing w:val="6"/>
          <w:sz w:val="18"/>
          <w:szCs w:val="18"/>
          <w:lang w:val="en-US"/>
        </w:rPr>
        <w:t> Euromoney</w:t>
      </w:r>
      <w:r>
        <w:rPr>
          <w:color w:val="000000"/>
          <w:spacing w:val="6"/>
          <w:sz w:val="18"/>
          <w:szCs w:val="18"/>
        </w:rPr>
        <w:t xml:space="preserve">, </w:t>
      </w:r>
      <w:r>
        <w:rPr>
          <w:color w:val="000000"/>
          <w:spacing w:val="6"/>
          <w:sz w:val="18"/>
          <w:szCs w:val="18"/>
          <w:lang w:val="en-US"/>
        </w:rPr>
        <w:t>IMF</w:t>
      </w:r>
      <w:r>
        <w:rPr>
          <w:color w:val="000000"/>
          <w:spacing w:val="6"/>
          <w:sz w:val="18"/>
          <w:szCs w:val="18"/>
        </w:rPr>
        <w:t>/</w:t>
      </w:r>
      <w:r>
        <w:rPr>
          <w:color w:val="000000"/>
          <w:spacing w:val="6"/>
          <w:sz w:val="18"/>
          <w:szCs w:val="18"/>
          <w:lang w:val="en-US"/>
        </w:rPr>
        <w:t>World</w:t>
      </w:r>
      <w:r>
        <w:rPr>
          <w:color w:val="000000"/>
          <w:spacing w:val="6"/>
          <w:sz w:val="18"/>
          <w:szCs w:val="18"/>
        </w:rPr>
        <w:t xml:space="preserve"> </w:t>
      </w:r>
      <w:r>
        <w:rPr>
          <w:color w:val="000000"/>
          <w:spacing w:val="6"/>
          <w:sz w:val="18"/>
          <w:szCs w:val="18"/>
          <w:lang w:val="en-US"/>
        </w:rPr>
        <w:t>Bank</w:t>
      </w:r>
      <w:r>
        <w:rPr>
          <w:color w:val="000000"/>
          <w:spacing w:val="6"/>
          <w:sz w:val="18"/>
          <w:szCs w:val="18"/>
        </w:rPr>
        <w:t xml:space="preserve"> </w:t>
      </w:r>
      <w:r>
        <w:rPr>
          <w:color w:val="000000"/>
          <w:spacing w:val="6"/>
          <w:sz w:val="18"/>
          <w:szCs w:val="18"/>
          <w:lang w:val="en-US"/>
        </w:rPr>
        <w:t>issue</w:t>
      </w:r>
      <w:r>
        <w:rPr>
          <w:color w:val="000000"/>
          <w:spacing w:val="6"/>
          <w:sz w:val="18"/>
          <w:szCs w:val="18"/>
        </w:rPr>
        <w:t>, 2001, с. 261.</w:t>
      </w:r>
    </w:p>
    <w:p>
      <w:pPr>
        <w:pStyle w:val="Norma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К характеристике турецкой экономической модели // Турция: Современные проблемы экономики и политики. – М.: Институт востоковедения РАН, 1997, с. 59.</w:t>
      </w:r>
    </w:p>
    <w:p>
      <w:pPr>
        <w:pStyle w:val="Norma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w:t>
      </w:r>
      <w:r>
        <w:rPr>
          <w:color w:val="000000"/>
          <w:spacing w:val="6"/>
          <w:sz w:val="18"/>
          <w:szCs w:val="18"/>
          <w:lang w:val="en-US"/>
        </w:rPr>
        <w:t>Finansal</w:t>
      </w:r>
      <w:r>
        <w:rPr>
          <w:color w:val="000000"/>
          <w:spacing w:val="6"/>
          <w:sz w:val="18"/>
          <w:szCs w:val="18"/>
        </w:rPr>
        <w:t xml:space="preserve"> </w:t>
      </w:r>
      <w:r>
        <w:rPr>
          <w:color w:val="000000"/>
          <w:spacing w:val="6"/>
          <w:sz w:val="18"/>
          <w:szCs w:val="18"/>
          <w:lang w:val="en-US"/>
        </w:rPr>
        <w:t>Forum</w:t>
      </w:r>
      <w:r>
        <w:rPr>
          <w:color w:val="000000"/>
          <w:spacing w:val="6"/>
          <w:sz w:val="18"/>
          <w:szCs w:val="18"/>
        </w:rPr>
        <w:t>, 17.08.2000.</w:t>
      </w:r>
    </w:p>
    <w:p>
      <w:pPr>
        <w:pStyle w:val="Normal"/>
        <w:shd w:fill="FFFFFF" w:val="clear"/>
        <w:ind w:firstLine="425"/>
        <w:jc w:val="both"/>
        <w:rPr>
          <w:spacing w:val="6"/>
          <w:sz w:val="18"/>
          <w:szCs w:val="18"/>
        </w:rPr>
      </w:pPr>
      <w:r>
        <w:rPr>
          <w:color w:val="000000"/>
          <w:spacing w:val="6"/>
          <w:sz w:val="18"/>
          <w:szCs w:val="18"/>
          <w:vertAlign w:val="superscript"/>
        </w:rPr>
        <w:t>30</w:t>
      </w:r>
      <w:r>
        <w:rPr>
          <w:color w:val="000000"/>
          <w:spacing w:val="6"/>
          <w:sz w:val="18"/>
          <w:szCs w:val="18"/>
        </w:rPr>
        <w:t> </w:t>
      </w:r>
      <w:r>
        <w:rPr>
          <w:color w:val="000000"/>
          <w:spacing w:val="6"/>
          <w:sz w:val="18"/>
          <w:szCs w:val="18"/>
          <w:lang w:val="en-US"/>
        </w:rPr>
        <w:t>Capital</w:t>
      </w:r>
      <w:r>
        <w:rPr>
          <w:color w:val="000000"/>
          <w:spacing w:val="6"/>
          <w:sz w:val="18"/>
          <w:szCs w:val="18"/>
        </w:rPr>
        <w:t>, 11.1999, с. 234.</w:t>
      </w:r>
    </w:p>
    <w:p>
      <w:pPr>
        <w:pStyle w:val="Normal"/>
        <w:shd w:fill="FFFFFF" w:val="clear"/>
        <w:ind w:firstLine="425"/>
        <w:jc w:val="both"/>
        <w:rPr>
          <w:spacing w:val="6"/>
          <w:sz w:val="18"/>
          <w:szCs w:val="18"/>
        </w:rPr>
      </w:pPr>
      <w:r>
        <w:rPr>
          <w:color w:val="000000"/>
          <w:spacing w:val="6"/>
          <w:sz w:val="18"/>
          <w:szCs w:val="18"/>
          <w:vertAlign w:val="superscript"/>
        </w:rPr>
        <w:t>31</w:t>
      </w:r>
      <w:r>
        <w:rPr>
          <w:color w:val="000000"/>
          <w:spacing w:val="6"/>
          <w:sz w:val="18"/>
          <w:szCs w:val="18"/>
        </w:rPr>
        <w:t> Эксперт, № 47, 11.12.2000, статья Андрея Никитченко, с. 56.</w:t>
      </w:r>
    </w:p>
    <w:p>
      <w:pPr>
        <w:pStyle w:val="Normal"/>
        <w:shd w:fill="FFFFFF" w:val="clear"/>
        <w:ind w:firstLine="425"/>
        <w:jc w:val="both"/>
        <w:rPr>
          <w:spacing w:val="6"/>
          <w:sz w:val="18"/>
          <w:szCs w:val="18"/>
        </w:rPr>
      </w:pPr>
      <w:r>
        <w:rPr>
          <w:color w:val="000000"/>
          <w:spacing w:val="6"/>
          <w:sz w:val="18"/>
          <w:szCs w:val="18"/>
          <w:vertAlign w:val="superscript"/>
        </w:rPr>
        <w:t>32</w:t>
      </w:r>
      <w:r>
        <w:rPr>
          <w:color w:val="000000"/>
          <w:spacing w:val="6"/>
          <w:sz w:val="18"/>
          <w:szCs w:val="18"/>
          <w:lang w:val="en-US"/>
        </w:rPr>
        <w:t> </w:t>
      </w:r>
      <w:r>
        <w:rPr>
          <w:color w:val="000000"/>
          <w:spacing w:val="6"/>
          <w:sz w:val="18"/>
          <w:szCs w:val="18"/>
        </w:rPr>
        <w:t xml:space="preserve">ВВС </w:t>
      </w:r>
      <w:r>
        <w:rPr>
          <w:color w:val="000000"/>
          <w:spacing w:val="6"/>
          <w:sz w:val="18"/>
          <w:szCs w:val="18"/>
          <w:lang w:val="en-US"/>
        </w:rPr>
        <w:t>NEWS</w:t>
      </w:r>
      <w:r>
        <w:rPr>
          <w:color w:val="000000"/>
          <w:spacing w:val="6"/>
          <w:sz w:val="18"/>
          <w:szCs w:val="18"/>
        </w:rPr>
        <w:t xml:space="preserve">, 02.07.01. – </w:t>
      </w:r>
      <w:r>
        <w:rPr>
          <w:color w:val="000000"/>
          <w:spacing w:val="6"/>
          <w:sz w:val="18"/>
          <w:szCs w:val="18"/>
          <w:lang w:val="en-US"/>
        </w:rPr>
        <w:t>www</w:t>
      </w:r>
      <w:r>
        <w:rPr>
          <w:color w:val="000000"/>
          <w:spacing w:val="6"/>
          <w:sz w:val="18"/>
          <w:szCs w:val="18"/>
        </w:rPr>
        <w:t>.</w:t>
      </w:r>
      <w:r>
        <w:rPr>
          <w:color w:val="000000"/>
          <w:spacing w:val="6"/>
          <w:sz w:val="18"/>
          <w:szCs w:val="18"/>
          <w:lang w:val="en-US"/>
        </w:rPr>
        <w:t>worldeconomy</w:t>
      </w:r>
      <w:r>
        <w:rPr>
          <w:color w:val="000000"/>
          <w:spacing w:val="6"/>
          <w:sz w:val="18"/>
          <w:szCs w:val="18"/>
        </w:rPr>
        <w:t>.</w:t>
      </w:r>
      <w:r>
        <w:rPr>
          <w:color w:val="000000"/>
          <w:spacing w:val="6"/>
          <w:sz w:val="18"/>
          <w:szCs w:val="18"/>
          <w:lang w:val="en-US"/>
        </w:rPr>
        <w:t>com</w:t>
      </w:r>
    </w:p>
    <w:p>
      <w:pPr>
        <w:pStyle w:val="Normal"/>
        <w:shd w:fill="FFFFFF" w:val="clear"/>
        <w:ind w:firstLine="425"/>
        <w:jc w:val="both"/>
        <w:rPr>
          <w:spacing w:val="6"/>
          <w:sz w:val="18"/>
          <w:szCs w:val="18"/>
        </w:rPr>
      </w:pPr>
      <w:r>
        <w:rPr>
          <w:color w:val="000000"/>
          <w:spacing w:val="6"/>
          <w:sz w:val="18"/>
          <w:szCs w:val="18"/>
          <w:vertAlign w:val="superscript"/>
        </w:rPr>
        <w:t>33</w:t>
      </w:r>
      <w:r>
        <w:rPr>
          <w:color w:val="000000"/>
          <w:spacing w:val="6"/>
          <w:sz w:val="18"/>
          <w:szCs w:val="18"/>
        </w:rPr>
        <w:t> Эксперт, № 47, 11.12.2000, статья Андрея Никитченко, с. 57.</w:t>
      </w:r>
    </w:p>
    <w:p>
      <w:pPr>
        <w:pStyle w:val="Normal"/>
        <w:shd w:fill="FFFFFF" w:val="clear"/>
        <w:ind w:firstLine="425"/>
        <w:jc w:val="both"/>
        <w:rPr>
          <w:spacing w:val="6"/>
          <w:sz w:val="18"/>
          <w:szCs w:val="18"/>
        </w:rPr>
      </w:pPr>
      <w:r>
        <w:rPr>
          <w:color w:val="000000"/>
          <w:spacing w:val="6"/>
          <w:sz w:val="18"/>
          <w:szCs w:val="18"/>
          <w:vertAlign w:val="superscript"/>
        </w:rPr>
        <w:t>34</w:t>
      </w:r>
      <w:r>
        <w:rPr>
          <w:color w:val="000000"/>
          <w:spacing w:val="6"/>
          <w:sz w:val="18"/>
          <w:szCs w:val="18"/>
        </w:rPr>
        <w:t> </w:t>
      </w:r>
      <w:r>
        <w:rPr>
          <w:color w:val="000000"/>
          <w:spacing w:val="6"/>
          <w:sz w:val="18"/>
          <w:szCs w:val="18"/>
          <w:lang w:val="en-US"/>
        </w:rPr>
        <w:t>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xml:space="preserve">, 22.02.2001. – </w:t>
      </w:r>
      <w:r>
        <w:rPr>
          <w:color w:val="000000"/>
          <w:spacing w:val="6"/>
          <w:sz w:val="18"/>
          <w:szCs w:val="18"/>
          <w:lang w:val="en-US"/>
        </w:rPr>
        <w:t>www</w:t>
      </w:r>
      <w:r>
        <w:rPr>
          <w:color w:val="000000"/>
          <w:spacing w:val="6"/>
          <w:sz w:val="18"/>
          <w:szCs w:val="18"/>
        </w:rPr>
        <w:t>.</w:t>
      </w:r>
      <w:r>
        <w:rPr>
          <w:color w:val="000000"/>
          <w:spacing w:val="6"/>
          <w:sz w:val="18"/>
          <w:szCs w:val="18"/>
          <w:lang w:val="en-US"/>
        </w:rPr>
        <w:t>worldeconoiny</w:t>
      </w:r>
      <w:r>
        <w:rPr>
          <w:color w:val="000000"/>
          <w:spacing w:val="6"/>
          <w:sz w:val="18"/>
          <w:szCs w:val="18"/>
        </w:rPr>
        <w:t>.</w:t>
      </w:r>
      <w:r>
        <w:rPr>
          <w:color w:val="000000"/>
          <w:spacing w:val="6"/>
          <w:sz w:val="18"/>
          <w:szCs w:val="18"/>
          <w:lang w:val="en-US"/>
        </w:rPr>
        <w:t>ru</w:t>
      </w:r>
    </w:p>
    <w:p>
      <w:pPr>
        <w:pStyle w:val="Normal"/>
        <w:shd w:fill="FFFFFF" w:val="clear"/>
        <w:ind w:firstLine="425"/>
        <w:jc w:val="both"/>
        <w:rPr>
          <w:spacing w:val="6"/>
          <w:sz w:val="18"/>
          <w:szCs w:val="18"/>
        </w:rPr>
      </w:pPr>
      <w:r>
        <w:rPr>
          <w:color w:val="000000"/>
          <w:spacing w:val="6"/>
          <w:sz w:val="18"/>
          <w:szCs w:val="18"/>
          <w:vertAlign w:val="superscript"/>
        </w:rPr>
        <w:t>35</w:t>
      </w:r>
      <w:r>
        <w:rPr>
          <w:color w:val="000000"/>
          <w:spacing w:val="6"/>
          <w:sz w:val="18"/>
          <w:szCs w:val="18"/>
        </w:rPr>
        <w:t> Ульченко Н.Ю. Экономика Турции в условиях либерализации. – М., 2002, с. 20.</w:t>
      </w:r>
    </w:p>
    <w:p>
      <w:pPr>
        <w:pStyle w:val="Normal"/>
        <w:shd w:fill="FFFFFF" w:val="clear"/>
        <w:ind w:firstLine="425"/>
        <w:jc w:val="both"/>
        <w:rPr>
          <w:spacing w:val="6"/>
          <w:sz w:val="18"/>
          <w:szCs w:val="18"/>
        </w:rPr>
      </w:pPr>
      <w:r>
        <w:rPr>
          <w:color w:val="000000"/>
          <w:spacing w:val="6"/>
          <w:sz w:val="18"/>
          <w:szCs w:val="18"/>
          <w:vertAlign w:val="superscript"/>
        </w:rPr>
        <w:t>36</w:t>
      </w:r>
      <w:r>
        <w:rPr>
          <w:color w:val="000000"/>
          <w:spacing w:val="6"/>
          <w:sz w:val="18"/>
          <w:szCs w:val="18"/>
        </w:rPr>
        <w:t> Курс экономической теории. – Киров, 2000, с. 653.</w:t>
      </w:r>
    </w:p>
    <w:p>
      <w:pPr>
        <w:pStyle w:val="Normal"/>
        <w:shd w:fill="FFFFFF" w:val="clear"/>
        <w:ind w:firstLine="425"/>
        <w:jc w:val="both"/>
        <w:rPr>
          <w:spacing w:val="6"/>
          <w:sz w:val="18"/>
          <w:szCs w:val="18"/>
        </w:rPr>
      </w:pPr>
      <w:r>
        <w:rPr>
          <w:color w:val="000000"/>
          <w:spacing w:val="6"/>
          <w:sz w:val="18"/>
          <w:szCs w:val="18"/>
          <w:vertAlign w:val="superscript"/>
        </w:rPr>
        <w:t>37</w:t>
      </w:r>
      <w:r>
        <w:rPr>
          <w:color w:val="000000"/>
          <w:spacing w:val="6"/>
          <w:sz w:val="18"/>
          <w:szCs w:val="18"/>
          <w:lang w:val="en-US"/>
        </w:rPr>
        <w:t> www</w:t>
      </w:r>
      <w:r>
        <w:rPr>
          <w:color w:val="000000"/>
          <w:spacing w:val="6"/>
          <w:sz w:val="18"/>
          <w:szCs w:val="18"/>
        </w:rPr>
        <w:t>.</w:t>
      </w:r>
      <w:r>
        <w:rPr>
          <w:color w:val="000000"/>
          <w:spacing w:val="6"/>
          <w:sz w:val="18"/>
          <w:szCs w:val="18"/>
          <w:lang w:val="en-US"/>
        </w:rPr>
        <w:t>lenta</w:t>
      </w:r>
      <w:r>
        <w:rPr>
          <w:color w:val="000000"/>
          <w:spacing w:val="6"/>
          <w:sz w:val="18"/>
          <w:szCs w:val="18"/>
        </w:rPr>
        <w:t>.</w:t>
      </w:r>
      <w:r>
        <w:rPr>
          <w:color w:val="000000"/>
          <w:spacing w:val="6"/>
          <w:sz w:val="18"/>
          <w:szCs w:val="18"/>
          <w:lang w:val="en-US"/>
        </w:rPr>
        <w:t>ru</w:t>
      </w:r>
    </w:p>
    <w:p>
      <w:pPr>
        <w:pStyle w:val="Normal"/>
        <w:shd w:fill="FFFFFF" w:val="clear"/>
        <w:ind w:firstLine="425"/>
        <w:jc w:val="both"/>
        <w:rPr>
          <w:spacing w:val="6"/>
          <w:sz w:val="18"/>
          <w:szCs w:val="18"/>
        </w:rPr>
      </w:pPr>
      <w:r>
        <w:rPr>
          <w:color w:val="000000"/>
          <w:spacing w:val="6"/>
          <w:sz w:val="18"/>
          <w:szCs w:val="18"/>
          <w:vertAlign w:val="superscript"/>
        </w:rPr>
        <w:t>38</w:t>
      </w:r>
      <w:r>
        <w:rPr>
          <w:color w:val="000000"/>
          <w:spacing w:val="6"/>
          <w:sz w:val="18"/>
          <w:szCs w:val="18"/>
          <w:lang w:val="en-US"/>
        </w:rPr>
        <w:t> 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xml:space="preserve">, 22.02.01. – </w:t>
      </w:r>
      <w:r>
        <w:rPr>
          <w:color w:val="000000"/>
          <w:spacing w:val="6"/>
          <w:sz w:val="18"/>
          <w:szCs w:val="18"/>
          <w:lang w:val="en-US"/>
        </w:rPr>
        <w:t>www</w:t>
      </w:r>
      <w:r>
        <w:rPr>
          <w:color w:val="000000"/>
          <w:spacing w:val="6"/>
          <w:sz w:val="18"/>
          <w:szCs w:val="18"/>
        </w:rPr>
        <w:t>.</w:t>
      </w:r>
      <w:r>
        <w:rPr>
          <w:color w:val="000000"/>
          <w:spacing w:val="6"/>
          <w:sz w:val="18"/>
          <w:szCs w:val="18"/>
          <w:lang w:val="en-US"/>
        </w:rPr>
        <w:t>worldeconomy</w:t>
      </w:r>
      <w:r>
        <w:rPr>
          <w:color w:val="000000"/>
          <w:spacing w:val="6"/>
          <w:sz w:val="18"/>
          <w:szCs w:val="18"/>
        </w:rPr>
        <w:t>.</w:t>
      </w:r>
      <w:r>
        <w:rPr>
          <w:color w:val="000000"/>
          <w:spacing w:val="6"/>
          <w:sz w:val="18"/>
          <w:szCs w:val="18"/>
          <w:lang w:val="en-US"/>
        </w:rPr>
        <w:t>ru</w:t>
      </w:r>
    </w:p>
    <w:p>
      <w:pPr>
        <w:pStyle w:val="Normal"/>
        <w:shd w:fill="FFFFFF" w:val="clear"/>
        <w:ind w:firstLine="425"/>
        <w:jc w:val="both"/>
        <w:rPr>
          <w:spacing w:val="6"/>
          <w:sz w:val="18"/>
          <w:szCs w:val="18"/>
        </w:rPr>
      </w:pPr>
      <w:r>
        <w:rPr>
          <w:color w:val="000000"/>
          <w:spacing w:val="6"/>
          <w:sz w:val="18"/>
          <w:szCs w:val="18"/>
          <w:vertAlign w:val="superscript"/>
        </w:rPr>
        <w:t>39</w:t>
      </w:r>
      <w:r>
        <w:rPr>
          <w:color w:val="000000"/>
          <w:spacing w:val="6"/>
          <w:sz w:val="18"/>
          <w:szCs w:val="18"/>
          <w:lang w:val="en-US"/>
        </w:rPr>
        <w:t> Para</w:t>
      </w:r>
      <w:r>
        <w:rPr>
          <w:color w:val="000000"/>
          <w:spacing w:val="6"/>
          <w:sz w:val="18"/>
          <w:szCs w:val="18"/>
        </w:rPr>
        <w:t>, 15.04.2001, с. 22.</w:t>
      </w:r>
    </w:p>
    <w:p>
      <w:pPr>
        <w:pStyle w:val="Normal"/>
        <w:shd w:fill="FFFFFF" w:val="clear"/>
        <w:ind w:firstLine="425"/>
        <w:jc w:val="both"/>
        <w:rPr/>
      </w:pPr>
      <w:r>
        <w:rPr>
          <w:color w:val="000000"/>
          <w:spacing w:val="6"/>
          <w:sz w:val="18"/>
          <w:szCs w:val="18"/>
          <w:vertAlign w:val="superscript"/>
        </w:rPr>
        <w:t>40</w:t>
      </w:r>
      <w:r>
        <w:rPr>
          <w:color w:val="000000"/>
          <w:spacing w:val="6"/>
          <w:sz w:val="18"/>
          <w:szCs w:val="18"/>
        </w:rPr>
        <w:t> Там же, с. 3.</w:t>
      </w:r>
    </w:p>
    <w:p>
      <w:pPr>
        <w:pStyle w:val="Normal"/>
        <w:shd w:fill="FFFFFF" w:val="clear"/>
        <w:ind w:firstLine="425"/>
        <w:jc w:val="both"/>
        <w:rPr/>
      </w:pPr>
      <w:r>
        <w:rPr>
          <w:color w:val="000000"/>
          <w:spacing w:val="6"/>
          <w:sz w:val="18"/>
          <w:szCs w:val="18"/>
          <w:vertAlign w:val="superscript"/>
        </w:rPr>
        <w:t>41</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42</w:t>
      </w:r>
      <w:r>
        <w:rPr>
          <w:color w:val="000000"/>
          <w:spacing w:val="6"/>
          <w:sz w:val="18"/>
          <w:szCs w:val="18"/>
        </w:rPr>
        <w:t> Уразова Е.И. К характеристике турецкой экономической модели // Турция: Современные проблемы экономики и политики. – М.: Институт востоковедения РАН, 1997, с. 59.</w:t>
      </w:r>
    </w:p>
    <w:p>
      <w:pPr>
        <w:pStyle w:val="Normal"/>
        <w:shd w:fill="FFFFFF" w:val="clear"/>
        <w:ind w:firstLine="425"/>
        <w:jc w:val="both"/>
        <w:rPr/>
      </w:pPr>
      <w:r>
        <w:rPr>
          <w:color w:val="000000"/>
          <w:spacing w:val="6"/>
          <w:sz w:val="18"/>
          <w:szCs w:val="18"/>
          <w:vertAlign w:val="superscript"/>
          <w:lang w:val="en-US"/>
        </w:rPr>
        <w:t>43</w:t>
      </w:r>
      <w:r>
        <w:rPr>
          <w:color w:val="000000"/>
          <w:spacing w:val="6"/>
          <w:sz w:val="18"/>
          <w:szCs w:val="18"/>
          <w:lang w:val="en-US"/>
        </w:rPr>
        <w:t xml:space="preserve"> The Central Bank of the Republic of Turkey, Annual Report 2000 (2001), </w:t>
      </w:r>
      <w:r>
        <w:rPr>
          <w:color w:val="000000"/>
          <w:spacing w:val="6"/>
          <w:sz w:val="18"/>
          <w:szCs w:val="18"/>
        </w:rPr>
        <w:t>с</w:t>
      </w:r>
      <w:r>
        <w:rPr>
          <w:color w:val="000000"/>
          <w:spacing w:val="6"/>
          <w:sz w:val="18"/>
          <w:szCs w:val="18"/>
          <w:lang w:val="en-US"/>
        </w:rPr>
        <w:t>. 14.</w:t>
      </w:r>
    </w:p>
    <w:p>
      <w:pPr>
        <w:pStyle w:val="Normal"/>
        <w:shd w:fill="FFFFFF" w:val="clear"/>
        <w:ind w:firstLine="425"/>
        <w:jc w:val="both"/>
        <w:rPr/>
      </w:pPr>
      <w:r>
        <w:rPr>
          <w:color w:val="000000"/>
          <w:spacing w:val="6"/>
          <w:sz w:val="18"/>
          <w:szCs w:val="18"/>
          <w:vertAlign w:val="superscript"/>
          <w:lang w:val="en-US"/>
        </w:rPr>
        <w:t>44</w:t>
      </w:r>
      <w:r>
        <w:rPr>
          <w:color w:val="000000"/>
          <w:spacing w:val="6"/>
          <w:sz w:val="18"/>
          <w:szCs w:val="18"/>
          <w:lang w:val="en-US"/>
        </w:rPr>
        <w:t xml:space="preserve"> The Wall Street Journal, 23.02.2001; </w:t>
      </w:r>
      <w:r>
        <w:rPr>
          <w:color w:val="000000"/>
          <w:spacing w:val="6"/>
          <w:sz w:val="18"/>
          <w:szCs w:val="18"/>
        </w:rPr>
        <w:t>Турция</w:t>
      </w:r>
      <w:r>
        <w:rPr>
          <w:color w:val="000000"/>
          <w:spacing w:val="6"/>
          <w:sz w:val="18"/>
          <w:szCs w:val="18"/>
          <w:lang w:val="en-US"/>
        </w:rPr>
        <w:t xml:space="preserve">: </w:t>
      </w:r>
      <w:r>
        <w:rPr>
          <w:color w:val="000000"/>
          <w:spacing w:val="6"/>
          <w:sz w:val="18"/>
          <w:szCs w:val="18"/>
        </w:rPr>
        <w:t>девальвация</w:t>
      </w:r>
      <w:r>
        <w:rPr>
          <w:color w:val="000000"/>
          <w:spacing w:val="6"/>
          <w:sz w:val="18"/>
          <w:szCs w:val="18"/>
          <w:lang w:val="en-US"/>
        </w:rPr>
        <w:t xml:space="preserve"> </w:t>
      </w:r>
      <w:r>
        <w:rPr>
          <w:color w:val="000000"/>
          <w:spacing w:val="6"/>
          <w:sz w:val="18"/>
          <w:szCs w:val="18"/>
        </w:rPr>
        <w:t>лиры</w:t>
      </w:r>
      <w:r>
        <w:rPr>
          <w:color w:val="000000"/>
          <w:spacing w:val="6"/>
          <w:sz w:val="18"/>
          <w:szCs w:val="18"/>
          <w:lang w:val="en-US"/>
        </w:rPr>
        <w:t>, – www.worldeconomy.com</w:t>
      </w:r>
    </w:p>
    <w:p>
      <w:pPr>
        <w:pStyle w:val="Normal"/>
        <w:shd w:fill="FFFFFF" w:val="clear"/>
        <w:ind w:firstLine="425"/>
        <w:jc w:val="both"/>
        <w:rPr/>
      </w:pPr>
      <w:r>
        <w:rPr>
          <w:color w:val="000000"/>
          <w:spacing w:val="6"/>
          <w:sz w:val="18"/>
          <w:szCs w:val="18"/>
          <w:vertAlign w:val="superscript"/>
          <w:lang w:val="en-US"/>
        </w:rPr>
        <w:t>45</w:t>
      </w:r>
      <w:r>
        <w:rPr>
          <w:color w:val="000000"/>
          <w:spacing w:val="6"/>
          <w:sz w:val="18"/>
          <w:szCs w:val="18"/>
          <w:lang w:val="en-US"/>
        </w:rPr>
        <w:t xml:space="preserve"> Para, 15.04.2001, </w:t>
      </w:r>
      <w:r>
        <w:rPr>
          <w:color w:val="000000"/>
          <w:spacing w:val="6"/>
          <w:sz w:val="18"/>
          <w:szCs w:val="18"/>
        </w:rPr>
        <w:t>с</w:t>
      </w:r>
      <w:r>
        <w:rPr>
          <w:color w:val="000000"/>
          <w:spacing w:val="6"/>
          <w:sz w:val="18"/>
          <w:szCs w:val="18"/>
          <w:lang w:val="en-US"/>
        </w:rPr>
        <w:t>. 22.</w:t>
      </w:r>
    </w:p>
    <w:p>
      <w:pPr>
        <w:pStyle w:val="Normal"/>
        <w:shd w:fill="FFFFFF" w:val="clear"/>
        <w:ind w:firstLine="425"/>
        <w:jc w:val="both"/>
        <w:rPr/>
      </w:pPr>
      <w:r>
        <w:rPr>
          <w:color w:val="000000"/>
          <w:spacing w:val="6"/>
          <w:sz w:val="18"/>
          <w:szCs w:val="18"/>
          <w:vertAlign w:val="superscript"/>
          <w:lang w:val="en-US"/>
        </w:rPr>
        <w:t>46</w:t>
      </w:r>
      <w:r>
        <w:rPr>
          <w:color w:val="000000"/>
          <w:spacing w:val="6"/>
          <w:sz w:val="18"/>
          <w:szCs w:val="18"/>
          <w:lang w:val="en-US"/>
        </w:rPr>
        <w:t xml:space="preserve"> The Wall Street Journal, 23.02.2001; </w:t>
      </w:r>
      <w:r>
        <w:rPr>
          <w:color w:val="000000"/>
          <w:spacing w:val="6"/>
          <w:sz w:val="18"/>
          <w:szCs w:val="18"/>
        </w:rPr>
        <w:t>Турция</w:t>
      </w:r>
      <w:r>
        <w:rPr>
          <w:color w:val="000000"/>
          <w:spacing w:val="6"/>
          <w:sz w:val="18"/>
          <w:szCs w:val="18"/>
          <w:lang w:val="en-US"/>
        </w:rPr>
        <w:t xml:space="preserve">: </w:t>
      </w:r>
      <w:r>
        <w:rPr>
          <w:color w:val="000000"/>
          <w:spacing w:val="6"/>
          <w:sz w:val="18"/>
          <w:szCs w:val="18"/>
        </w:rPr>
        <w:t>девальвация</w:t>
      </w:r>
      <w:r>
        <w:rPr>
          <w:color w:val="000000"/>
          <w:spacing w:val="6"/>
          <w:sz w:val="18"/>
          <w:szCs w:val="18"/>
          <w:lang w:val="en-US"/>
        </w:rPr>
        <w:t xml:space="preserve"> </w:t>
      </w:r>
      <w:r>
        <w:rPr>
          <w:color w:val="000000"/>
          <w:spacing w:val="6"/>
          <w:sz w:val="18"/>
          <w:szCs w:val="18"/>
        </w:rPr>
        <w:t>лиры</w:t>
      </w:r>
      <w:r>
        <w:rPr>
          <w:color w:val="000000"/>
          <w:spacing w:val="6"/>
          <w:sz w:val="18"/>
          <w:szCs w:val="18"/>
          <w:lang w:val="en-US"/>
        </w:rPr>
        <w:t>, – www.worldeconomy.com</w:t>
      </w:r>
    </w:p>
    <w:p>
      <w:pPr>
        <w:pStyle w:val="Normal"/>
        <w:shd w:fill="FFFFFF" w:val="clear"/>
        <w:ind w:firstLine="425"/>
        <w:jc w:val="both"/>
        <w:rPr>
          <w:color w:val="000000"/>
          <w:spacing w:val="6"/>
          <w:sz w:val="18"/>
          <w:szCs w:val="18"/>
        </w:rPr>
      </w:pPr>
      <w:r>
        <w:rPr>
          <w:color w:val="000000"/>
          <w:spacing w:val="6"/>
          <w:sz w:val="18"/>
          <w:szCs w:val="18"/>
          <w:vertAlign w:val="superscript"/>
          <w:lang w:val="en-US"/>
        </w:rPr>
        <w:t>47</w:t>
      </w:r>
      <w:r>
        <w:rPr>
          <w:color w:val="000000"/>
          <w:spacing w:val="6"/>
          <w:sz w:val="18"/>
          <w:szCs w:val="18"/>
          <w:lang w:val="en-US"/>
        </w:rPr>
        <w:t> </w:t>
      </w:r>
      <w:r>
        <w:rPr>
          <w:color w:val="000000"/>
          <w:spacing w:val="6"/>
          <w:sz w:val="18"/>
          <w:szCs w:val="18"/>
        </w:rPr>
        <w:t>Там же.</w:t>
      </w:r>
    </w:p>
    <w:p>
      <w:pPr>
        <w:pStyle w:val="Normal"/>
        <w:shd w:fill="FFFFFF" w:val="clear"/>
        <w:ind w:firstLine="425"/>
        <w:jc w:val="both"/>
        <w:rPr/>
      </w:pPr>
      <w:r>
        <w:rPr>
          <w:color w:val="000000"/>
          <w:spacing w:val="6"/>
          <w:sz w:val="18"/>
          <w:szCs w:val="18"/>
          <w:vertAlign w:val="superscript"/>
          <w:lang w:val="en-US"/>
        </w:rPr>
        <w:t>48</w:t>
      </w:r>
      <w:r>
        <w:rPr>
          <w:color w:val="000000"/>
          <w:spacing w:val="6"/>
          <w:sz w:val="18"/>
          <w:szCs w:val="18"/>
          <w:lang w:val="en-US"/>
        </w:rPr>
        <w:t> www.tcmb.gov.tr/yeni/niyet/nmt030801.htm</w:t>
      </w:r>
    </w:p>
    <w:p>
      <w:pPr>
        <w:pStyle w:val="Normal"/>
        <w:shd w:fill="FFFFFF" w:val="clear"/>
        <w:ind w:firstLine="425"/>
        <w:jc w:val="both"/>
        <w:rPr/>
      </w:pPr>
      <w:r>
        <w:rPr>
          <w:color w:val="000000"/>
          <w:spacing w:val="6"/>
          <w:sz w:val="18"/>
          <w:szCs w:val="18"/>
          <w:vertAlign w:val="superscript"/>
        </w:rPr>
        <w:t>49</w:t>
      </w:r>
      <w:r>
        <w:rPr>
          <w:color w:val="000000"/>
          <w:spacing w:val="6"/>
          <w:sz w:val="18"/>
          <w:szCs w:val="18"/>
          <w:lang w:val="en-US"/>
        </w:rPr>
        <w:t> </w:t>
      </w:r>
      <w:r>
        <w:rPr>
          <w:color w:val="000000"/>
          <w:spacing w:val="6"/>
          <w:sz w:val="18"/>
          <w:szCs w:val="18"/>
        </w:rPr>
        <w:t>Ульченко Н.Ю. Экономика Турции в условиях либерализации. – М., 2002, с. 77.</w:t>
      </w:r>
    </w:p>
    <w:p>
      <w:pPr>
        <w:pStyle w:val="Normal"/>
        <w:shd w:fill="FFFFFF" w:val="clear"/>
        <w:ind w:firstLine="425"/>
        <w:jc w:val="both"/>
        <w:rPr/>
      </w:pPr>
      <w:r>
        <w:rPr>
          <w:color w:val="000000"/>
          <w:spacing w:val="6"/>
          <w:sz w:val="18"/>
          <w:szCs w:val="18"/>
          <w:vertAlign w:val="superscript"/>
        </w:rPr>
        <w:t>50</w:t>
      </w:r>
      <w:r>
        <w:rPr>
          <w:color w:val="000000"/>
          <w:spacing w:val="6"/>
          <w:sz w:val="18"/>
          <w:szCs w:val="18"/>
          <w:lang w:val="en-US"/>
        </w:rPr>
        <w:t> </w:t>
      </w:r>
      <w:r>
        <w:rPr>
          <w:color w:val="000000"/>
          <w:spacing w:val="6"/>
          <w:sz w:val="18"/>
          <w:szCs w:val="18"/>
        </w:rPr>
        <w:t>Ульченко Н.Ю. Экономика Турции в условиях либерализации. – М., 2002, с. 59.</w:t>
      </w:r>
    </w:p>
    <w:p>
      <w:pPr>
        <w:pStyle w:val="Normal"/>
        <w:shd w:fill="FFFFFF" w:val="clear"/>
        <w:ind w:firstLine="425"/>
        <w:jc w:val="both"/>
        <w:rPr>
          <w:color w:val="000000"/>
          <w:spacing w:val="6"/>
          <w:sz w:val="18"/>
          <w:szCs w:val="18"/>
        </w:rPr>
      </w:pPr>
      <w:r>
        <w:rPr>
          <w:color w:val="000000"/>
          <w:spacing w:val="6"/>
          <w:sz w:val="18"/>
          <w:szCs w:val="18"/>
          <w:vertAlign w:val="superscript"/>
        </w:rPr>
        <w:t>51</w:t>
      </w:r>
      <w:r>
        <w:rPr>
          <w:color w:val="000000"/>
          <w:spacing w:val="6"/>
          <w:sz w:val="18"/>
          <w:szCs w:val="18"/>
          <w:lang w:val="en-US"/>
        </w:rPr>
        <w:t> www</w:t>
      </w:r>
      <w:r>
        <w:rPr>
          <w:color w:val="000000"/>
          <w:spacing w:val="6"/>
          <w:sz w:val="18"/>
          <w:szCs w:val="18"/>
        </w:rPr>
        <w:t>.</w:t>
      </w:r>
      <w:r>
        <w:rPr>
          <w:color w:val="000000"/>
          <w:spacing w:val="6"/>
          <w:sz w:val="18"/>
          <w:szCs w:val="18"/>
          <w:lang w:val="en-US"/>
        </w:rPr>
        <w:t>tcmb</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yeni</w:t>
      </w:r>
      <w:r>
        <w:rPr>
          <w:color w:val="000000"/>
          <w:spacing w:val="6"/>
          <w:sz w:val="18"/>
          <w:szCs w:val="18"/>
        </w:rPr>
        <w:t>/</w:t>
      </w:r>
      <w:r>
        <w:rPr>
          <w:color w:val="000000"/>
          <w:spacing w:val="6"/>
          <w:sz w:val="18"/>
          <w:szCs w:val="18"/>
          <w:lang w:val="en-US"/>
        </w:rPr>
        <w:t>niyet</w:t>
      </w:r>
      <w:r>
        <w:rPr>
          <w:color w:val="000000"/>
          <w:spacing w:val="6"/>
          <w:sz w:val="18"/>
          <w:szCs w:val="18"/>
        </w:rPr>
        <w:t>/</w:t>
      </w:r>
      <w:r>
        <w:rPr>
          <w:color w:val="000000"/>
          <w:spacing w:val="6"/>
          <w:sz w:val="18"/>
          <w:szCs w:val="18"/>
          <w:lang w:val="en-US"/>
        </w:rPr>
        <w:t>nmt</w:t>
      </w:r>
      <w:r>
        <w:rPr>
          <w:color w:val="000000"/>
          <w:spacing w:val="6"/>
          <w:sz w:val="18"/>
          <w:szCs w:val="18"/>
        </w:rPr>
        <w:t>030801.</w:t>
      </w:r>
      <w:r>
        <w:rPr>
          <w:color w:val="000000"/>
          <w:spacing w:val="6"/>
          <w:sz w:val="18"/>
          <w:szCs w:val="18"/>
          <w:lang w:val="en-US"/>
        </w:rPr>
        <w:t>htm</w:t>
      </w:r>
    </w:p>
    <w:p>
      <w:pPr>
        <w:pStyle w:val="Normal"/>
        <w:shd w:fill="FFFFFF" w:val="clear"/>
        <w:ind w:firstLine="425"/>
        <w:jc w:val="both"/>
        <w:rPr/>
      </w:pPr>
      <w:r>
        <w:rPr>
          <w:color w:val="000000"/>
          <w:spacing w:val="6"/>
          <w:sz w:val="18"/>
          <w:szCs w:val="18"/>
          <w:vertAlign w:val="superscript"/>
        </w:rPr>
        <w:t>52</w:t>
      </w:r>
      <w:r>
        <w:rPr>
          <w:color w:val="000000"/>
          <w:spacing w:val="6"/>
          <w:sz w:val="18"/>
          <w:szCs w:val="18"/>
          <w:lang w:val="en-US"/>
        </w:rPr>
        <w:t> </w:t>
      </w:r>
      <w:r>
        <w:rPr>
          <w:color w:val="000000"/>
          <w:spacing w:val="6"/>
          <w:sz w:val="18"/>
          <w:szCs w:val="18"/>
        </w:rPr>
        <w:t>Эксперт, № 47, 11.12.2000, статья Андрея Никитченко, с. 57.</w:t>
      </w:r>
    </w:p>
    <w:p>
      <w:pPr>
        <w:pStyle w:val="Normal"/>
        <w:shd w:fill="FFFFFF" w:val="clear"/>
        <w:ind w:firstLine="425"/>
        <w:jc w:val="both"/>
        <w:rPr>
          <w:color w:val="000000"/>
          <w:spacing w:val="6"/>
          <w:sz w:val="18"/>
          <w:szCs w:val="18"/>
        </w:rPr>
      </w:pPr>
      <w:r>
        <w:rPr>
          <w:color w:val="000000"/>
          <w:spacing w:val="6"/>
          <w:sz w:val="18"/>
          <w:szCs w:val="18"/>
          <w:vertAlign w:val="superscript"/>
        </w:rPr>
        <w:t>53</w:t>
      </w:r>
      <w:r>
        <w:rPr>
          <w:color w:val="000000"/>
          <w:spacing w:val="6"/>
          <w:sz w:val="18"/>
          <w:szCs w:val="18"/>
          <w:lang w:val="en-US"/>
        </w:rPr>
        <w:t> Financial</w:t>
      </w:r>
      <w:r>
        <w:rPr>
          <w:color w:val="000000"/>
          <w:spacing w:val="6"/>
          <w:sz w:val="18"/>
          <w:szCs w:val="18"/>
        </w:rPr>
        <w:t xml:space="preserve"> </w:t>
      </w:r>
      <w:r>
        <w:rPr>
          <w:color w:val="000000"/>
          <w:spacing w:val="6"/>
          <w:sz w:val="18"/>
          <w:szCs w:val="18"/>
          <w:lang w:val="en-US"/>
        </w:rPr>
        <w:t>Times</w:t>
      </w:r>
      <w:r>
        <w:rPr>
          <w:color w:val="000000"/>
          <w:spacing w:val="6"/>
          <w:sz w:val="18"/>
          <w:szCs w:val="18"/>
        </w:rPr>
        <w:t xml:space="preserve">, 22.02.01. – </w:t>
      </w:r>
      <w:r>
        <w:rPr>
          <w:color w:val="000000"/>
          <w:spacing w:val="6"/>
          <w:sz w:val="18"/>
          <w:szCs w:val="18"/>
          <w:lang w:val="en-US"/>
        </w:rPr>
        <w:t>www</w:t>
      </w:r>
      <w:r>
        <w:rPr>
          <w:color w:val="000000"/>
          <w:spacing w:val="6"/>
          <w:sz w:val="18"/>
          <w:szCs w:val="18"/>
        </w:rPr>
        <w:t>.</w:t>
      </w:r>
      <w:r>
        <w:rPr>
          <w:color w:val="000000"/>
          <w:spacing w:val="6"/>
          <w:sz w:val="18"/>
          <w:szCs w:val="18"/>
          <w:lang w:val="en-US"/>
        </w:rPr>
        <w:t>worldeconoiny</w:t>
      </w:r>
      <w:r>
        <w:rPr>
          <w:color w:val="000000"/>
          <w:spacing w:val="6"/>
          <w:sz w:val="18"/>
          <w:szCs w:val="18"/>
        </w:rPr>
        <w:t>.</w:t>
      </w:r>
      <w:r>
        <w:rPr>
          <w:color w:val="000000"/>
          <w:spacing w:val="6"/>
          <w:sz w:val="18"/>
          <w:szCs w:val="18"/>
          <w:lang w:val="en-US"/>
        </w:rPr>
        <w:t>ru</w:t>
      </w:r>
    </w:p>
    <w:p>
      <w:pPr>
        <w:pStyle w:val="Normal"/>
        <w:shd w:fill="FFFFFF" w:val="clear"/>
        <w:ind w:firstLine="425"/>
        <w:jc w:val="both"/>
        <w:rPr/>
      </w:pPr>
      <w:r>
        <w:rPr>
          <w:color w:val="000000"/>
          <w:spacing w:val="6"/>
          <w:sz w:val="18"/>
          <w:szCs w:val="18"/>
          <w:vertAlign w:val="superscript"/>
        </w:rPr>
        <w:t>54</w:t>
      </w:r>
      <w:r>
        <w:rPr>
          <w:color w:val="000000"/>
          <w:spacing w:val="6"/>
          <w:sz w:val="18"/>
          <w:szCs w:val="18"/>
          <w:lang w:val="en-US"/>
        </w:rPr>
        <w:t> </w:t>
      </w:r>
      <w:r>
        <w:rPr>
          <w:color w:val="000000"/>
          <w:spacing w:val="6"/>
          <w:sz w:val="18"/>
          <w:szCs w:val="18"/>
        </w:rPr>
        <w:t>Ведомости, 17.03.2001, с. 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Е.С.Данил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СЛАМСКИЕ ПРИНЦИПЫ В ЭКОНОМИКЕ ТУР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ция – единственная мусульманская страна, светский характер которой закреплен в конституции. Причем 98% турецкого населения являются мусульманами, а проведенные опросы показывают, что 60,5% из них считают себя верующими мусульманами</w:t>
      </w:r>
      <w:r>
        <w:rPr>
          <w:rFonts w:cs="Arial" w:ascii="Arial" w:hAnsi="Arial"/>
          <w:color w:val="000000"/>
          <w:spacing w:val="6"/>
          <w:sz w:val="18"/>
          <w:szCs w:val="18"/>
          <w:vertAlign w:val="superscript"/>
        </w:rPr>
        <w:t>1</w:t>
      </w:r>
      <w:r>
        <w:rPr>
          <w:rFonts w:cs="Arial" w:ascii="Arial" w:hAnsi="Arial"/>
          <w:color w:val="000000"/>
          <w:spacing w:val="6"/>
          <w:sz w:val="18"/>
          <w:szCs w:val="18"/>
        </w:rPr>
        <w:t>. Как известно, ислам в отличие от других религий не ограничивается вопросами веры, а пытается регламентировать все стороны жизни человека. Как же религиозные убеждения турок влияют на их экономическую деятельность и на представления об экономическом пути, которому должна следовать Турция? И каково реальное положение того сектора, участники которого руководствуются принципами ислама в своей деловой деятельности? Эта проблема интересна и потому, что она до сих пор не являлась предметом отдельного и всестороннего исследования в современной тюркологии, и потому, что она становится особенно актуальной сегодня, когда к власти в Турции пришла умеренная происламская партия, и, если она не будет отстранена от власти, этот поворот в политической жизни Турции в той или иной степени непременно отразится и на ее экономике. Чтобы ответить на поставленные вопросы, нужно прежде всего понять, какие нормы ислама могут относиться к экономической деятель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лам влияет на экономическую сферу не только через морально-этические нормы, но и с помощью особых указаний, содержащихся в Коране. Ислам никогда не устанавливал никакой экономической системы, однако он оказывает решающее воздействие на экономику путем привнесения в нее религиозной морали, призванной регулировать отношения между людьми, в том числе социально-экономические, т.е. речь идет о скрытом влиянии религии на экономику через морально-этические предписания. Ключевым звеном социально-экономической исламской доктрины является запрещение процента (рибы) как не заслуженного собственным трудом вида дохода. Это самое значительное из предписаний Корана представляет собой основу деятельности исламских банков. Отсюда же вытекает и «неправедность» спекулятивных операций. Другими нормами являются отчисление закята и установление рабочего распорядка, не препятствующего намаз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ажнейшим постулатом теории, разработанной уже различными представителями школы исламской экономики, является идея приоритета государства, которое обеспечивает социальную справедливость и безопасность. Вместе с тем предполагается, что исламское общество способно разрешить противостояние между государством и обществом по формуле: внутри сильной централизации – система местного самоуправления, при фундаментальном этатизме – частная «народная» инициатива. Цель государства – следить за тем, чтобы не было большого разрыва между доходами разных слоев населения</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урецкие теоретики исламской экономики отрицают капитализм как возможный путь развития страны, признавая одновременно принцип традиционной частной собственности. Они полагают, что турецкое общество обречено лишь на подражание Западу, чей капитализм основан прежде всего на ценностях протестантизма. Однако в Турции нет этической основы для этой импортируемой модели, поэтому меры по оживлению экономики могут и должны опираться на собственные традиции и нормы ислама: исламская вакуфная модель, товарищества, милостыни, османские финансовые мод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дея реализовать в Турции модель «исламской экономики» стала оживать с либерализацией секуляристского режима в Турции, с легализацией мусульманских орденов и обществ, постепенным упрочением в политической жизни страны позиций партии, придерживающейся исламских принципов, и стремительным возвышением в 80-е годы исламистского капитала, тесно связанного с орденами и другими религиозными общи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ирокая деятельность исламских предприятий в Турции началась в 80-е годы с приходом к власти в 1983 г. первого после военного переворота гражданского правительства во главе с Т.Озалом, лидером Партии отечества (ПО), и с череды либеральных реформ. Озал – член суфийского тариката накшбанди, тесно связанного со своими ответвлениями в государствах Персидского залива. В кабинете Озала было как минимум три или четыре члена ордена, они же составляли самую мощную фракцию в ПО</w:t>
      </w:r>
      <w:r>
        <w:rPr>
          <w:rFonts w:cs="Arial" w:ascii="Arial" w:hAnsi="Arial"/>
          <w:color w:val="000000"/>
          <w:spacing w:val="6"/>
          <w:sz w:val="18"/>
          <w:szCs w:val="18"/>
          <w:vertAlign w:val="superscript"/>
        </w:rPr>
        <w:t>3</w:t>
      </w:r>
      <w:r>
        <w:rPr>
          <w:rFonts w:cs="Arial" w:ascii="Arial" w:hAnsi="Arial"/>
          <w:color w:val="000000"/>
          <w:spacing w:val="6"/>
          <w:sz w:val="18"/>
          <w:szCs w:val="18"/>
        </w:rPr>
        <w:t>. В это время и начался расцвет тарикатского влияния в экономике. За исключением самых радикальных сект, все остальные – накшбанди, религиозные общества нурджистов, сулейманистов – приступили к широкой финансовой деятельности и постепенно создали мощный институт исламских фондов, которые непросто контролировать из-за сложного механизма перераспределения прибыл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В 80-е годы эти новые предприятия, первоначально небольшие и сконцентрированные в основном в экономически отсталых районах Анатолии, политически были ориентированы на происламскую Партию национального спасения. Отчасти и поэтому им не следовало рассчитывать на государственные кредиты, льготы, контракты, создание СП с крупными западными корпорациями, привлечение из Европы синдицированных займов. Основными источниками их финансирования стали филиалы финансовых групп арабских стран Залива и денежные переводы турецких рабочих из Германии. В это время власти, стремясь создать особенно благоприятный для арабских инвесторов инвестиционный климат в стране, открыли новый канал привлечения валютных средств в Турцию. В соответствии с правительственным решением «О создании и деятельности специализированных финансовых компаний» от 16 декабря 1983 г. иностранные фирмы или отдельные лица могут учреждать в Турции компании с участием турецких фирм или отдельных лиц</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Форма организации компаний – акционерное общество с числом акционеров не менее 100 и с капиталом не менее 5 млрд. лир. В августе 1984 г. в соответствии с этим указом были приняты решения об учреждении двух компаний-филиалов исламских банков – «Фейсал Файненс Куруму А.Ш.» и «Аль </w:t>
      </w:r>
      <w:r>
        <w:rPr>
          <w:rFonts w:cs="Arial" w:ascii="Arial" w:hAnsi="Arial"/>
          <w:color w:val="000000"/>
          <w:spacing w:val="4"/>
          <w:sz w:val="18"/>
          <w:szCs w:val="18"/>
        </w:rPr>
        <w:t>Барака тюрк озель финанс куруму А.Ш.». В первом 90% капитала принадлежит гражданам ряда арабских стран (Саудовской Аравии, Египта, Судана и др.) и 10% двум турецким предпринимателям. Во втором представлен капитал граждан Саудовской Аравии и Турции. Особенность указанных компаний состоит в том, что они создали специальные денежные фонды в турецких лирах и в валюте, которые начали финансирование предпринимательской деятельности, в том числе в сфере сельского хозяйства, услуг, торговли, импорта и экспорта</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жде всего необходимо еще раз подчеркнуть особенность этих финансовых учреждений: исламские банки не используют в своих операциях ссудный процент. Полученными от вкладчиков средствами банк финансирует предпринимателей. Однако вместо традиционного процента предприниматель в оговоренных пропорциях делит полученную прибыль с банком, а тот в свою очередь с вкладчиком, обычно пропорционально взносам. В зависимости от конкретных механизмов и инструментов исламской банковской системы распределяются и убытки. На покрытие собственных расходов банк оставляет около 20%. Главный же принцип таков: вознаграждение банка или вкладчика не является изначально гарантированным, а возникает как производное от прибыли бизне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луги исламских банков стали пользоваться спросом у вкладчиков, чьи вклады дотоле лежали без применения из-за неприемлемости получения дохода на проценты. Кроме того, инфляция в Турции достигает 60–70% в год, и поэтому обещание твердого дохода находило и находит позитивный отклик у широких слоев населения. В этих банках могут получить деньги нуждающиеся в средствах предприниматели. «Аль Барака» и «Фейсал Файненс» практикуют и долгосрочную аренду. Их клиентами стали многие крупные предприятия, занимающиеся экспортом турецких товаров в арабские страны. Исламские банки не предоставляют займов на экспортные операции, но «мобилизуют фонды» и производят операции. В отличие от филиалов в других странах, филиал «Фейсал файненс» в Турции активно участвовал в кредитовании сельского хозяйства. В конце 1993 года 21% его кредитов был направлен в сельское хозяйство</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ти компании осуществляют свою деятельность под контролем Центрального банка Турции. Их главная задача – активизация средств верующих, оживление торговли со странами Персидского залива, привлечение иностранного, особенно арабского, капитала в Тур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90-е годы свои исламские банки открыли окрепшие турецкие исламские холдинги: «Анадолу Файненс Куруму» (1991 г.), «Ихляс Файненс Куруму» (1995 г.), «Асья Файненс Куруму» (1996 г.). В настоящее время в Турции функционируют 6 исламских банков. Из них 3 банка с привлечением турецкого капитала, 3 – с привлечением иностранного капитала. К концу 1997 г. сумма вкладов в исламских банках составила 2 млрд. долл. Доля вкладов в исламских банках в совокупности вкладов всей банковской системы Турции составляет 3%</w:t>
      </w:r>
      <w:r>
        <w:rPr>
          <w:rFonts w:cs="Arial" w:ascii="Arial" w:hAnsi="Arial"/>
          <w:color w:val="000000"/>
          <w:spacing w:val="6"/>
          <w:sz w:val="18"/>
          <w:szCs w:val="18"/>
          <w:vertAlign w:val="superscript"/>
        </w:rPr>
        <w:t>7</w:t>
      </w:r>
      <w:r>
        <w:rPr>
          <w:rFonts w:cs="Arial" w:ascii="Arial" w:hAnsi="Arial"/>
          <w:color w:val="000000"/>
          <w:spacing w:val="6"/>
          <w:sz w:val="18"/>
          <w:szCs w:val="18"/>
        </w:rPr>
        <w:t>. Число вкладчиков – 550 тыс. человек</w:t>
      </w:r>
      <w:r>
        <w:rPr>
          <w:rFonts w:cs="Arial" w:ascii="Arial" w:hAnsi="Arial"/>
          <w:color w:val="000000"/>
          <w:spacing w:val="6"/>
          <w:sz w:val="18"/>
          <w:szCs w:val="18"/>
          <w:vertAlign w:val="superscript"/>
        </w:rPr>
        <w:t>8</w:t>
      </w:r>
      <w:r>
        <w:rPr>
          <w:rFonts w:cs="Arial" w:ascii="Arial" w:hAnsi="Arial"/>
          <w:color w:val="000000"/>
          <w:spacing w:val="6"/>
          <w:sz w:val="18"/>
          <w:szCs w:val="18"/>
        </w:rPr>
        <w:t>. По словам главы Ихляс-холдинга Мехмета Саваша, когда в 1995 г. его компания появилась на турецком финансовом рынке, там действовало 4 исламских банка, но спрос еще не был удовлетворен. Теперь же эта ниша на турецком финансовом рынке занят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пользование средств турецких рабочих Германии также оказалось довольно мощным источником финансирования возникающих в 80-е годы предприятий, работающих по исламским принципам. Это такие компании, как «Ихляс финанс», сегодня включающая 54 фирмы, 17 из которых действуют в сфере СМИ (газета «Тюркие»), «Анадолу Файненс», «Комбассан», «Йымпаш», «Улькер», «Иттифак», «Икрам»</w:t>
      </w:r>
      <w:r>
        <w:rPr>
          <w:rFonts w:cs="Arial" w:ascii="Arial" w:hAnsi="Arial"/>
          <w:color w:val="000000"/>
          <w:spacing w:val="6"/>
          <w:sz w:val="18"/>
          <w:szCs w:val="18"/>
          <w:vertAlign w:val="superscript"/>
        </w:rPr>
        <w:t>10</w:t>
      </w:r>
      <w:r>
        <w:rPr>
          <w:rFonts w:cs="Arial" w:ascii="Arial" w:hAnsi="Arial"/>
          <w:color w:val="000000"/>
          <w:spacing w:val="6"/>
          <w:sz w:val="18"/>
          <w:szCs w:val="18"/>
        </w:rPr>
        <w:t>. Большого успеха в этой области удалось достигнуть секте нурджистов, возглавляемой Фетхуллахом Гюленом. В состав «Фетхуллах холдинга» в настоящее время входит 90 фондов, 211 АО, среди которых: «Асья финанс», телеканал, газеты, радиоканалы, несколько журналов, университет «Фатих» и другие учебные заведения</w:t>
      </w:r>
      <w:r>
        <w:rPr>
          <w:rFonts w:cs="Arial" w:ascii="Arial" w:hAnsi="Arial"/>
          <w:color w:val="000000"/>
          <w:spacing w:val="6"/>
          <w:sz w:val="18"/>
          <w:szCs w:val="18"/>
          <w:vertAlign w:val="superscript"/>
        </w:rPr>
        <w:t>11</w:t>
      </w:r>
      <w:r>
        <w:rPr>
          <w:rFonts w:cs="Arial" w:ascii="Arial" w:hAnsi="Arial"/>
          <w:color w:val="000000"/>
          <w:spacing w:val="6"/>
          <w:sz w:val="18"/>
          <w:szCs w:val="18"/>
        </w:rPr>
        <w:t>. Другая крупнейшая исламская компания – «Комбассан-холдинг», занимающаяся экспортом в 54 страны широкого ассортимента продуктов, среди которых бумага, одежда и сельскохозяйственное оборудование. Более 6% трудоспособного населения г.Конья работают на ее предприятиях (это 30 действующих и 24 строящиеся фабрики, это промышленное производство, химические предприятия, автомобилестроение, программное обеспечение, безалкогольные рестораны, торговые центры и многое другое). В капитале группы участвуют более 30 тыс. инвесторов, и никто из них не имеет контрольного пакета</w:t>
      </w:r>
      <w:r>
        <w:rPr>
          <w:rFonts w:cs="Arial" w:ascii="Arial" w:hAnsi="Arial"/>
          <w:color w:val="000000"/>
          <w:spacing w:val="6"/>
          <w:sz w:val="18"/>
          <w:szCs w:val="18"/>
          <w:vertAlign w:val="superscript"/>
        </w:rPr>
        <w:t>12</w:t>
      </w:r>
      <w:r>
        <w:rPr>
          <w:rFonts w:cs="Arial" w:ascii="Arial" w:hAnsi="Arial"/>
          <w:color w:val="000000"/>
          <w:spacing w:val="6"/>
          <w:sz w:val="18"/>
          <w:szCs w:val="18"/>
        </w:rPr>
        <w:t>. Доходность на вложения в «Комбассан» в 1996 г. составила 18,2% в немецких марках, объем продаж – 600 млн. долл., оплаченный капитал – 290 млн. долл., что больше, чем у любого другого предприятия в стране</w:t>
      </w:r>
      <w:r>
        <w:rPr>
          <w:rFonts w:cs="Arial" w:ascii="Arial" w:hAnsi="Arial"/>
          <w:color w:val="000000"/>
          <w:spacing w:val="6"/>
          <w:sz w:val="18"/>
          <w:szCs w:val="18"/>
          <w:vertAlign w:val="superscript"/>
        </w:rPr>
        <w:t>13</w:t>
      </w:r>
      <w:r>
        <w:rPr>
          <w:rFonts w:cs="Arial" w:ascii="Arial" w:hAnsi="Arial"/>
          <w:color w:val="000000"/>
          <w:spacing w:val="6"/>
          <w:sz w:val="18"/>
          <w:szCs w:val="18"/>
        </w:rPr>
        <w:t>. А ее глава Хашим Байрам по-прежнему носит старенький костюм, купленный в те времена, когда он был скромным школьным учителем, и заявляет о том, что должен получать прибыль только праведным путем, что означает отказ от начисления процентов, спекулятивных операций и соблюдение аккуратности в отчислении закята, установлении рабочего распорядка для рабочих и служащих, не препятствующего намаз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влекательность подобных компаний для турецких вкладчиков из Германии определяется несколькими факторами. Сегодня численность турок в Германии составляет около трех миллионов человек, и они имеют накопления, исчисляющиеся миллиардами долларов</w:t>
      </w:r>
      <w:r>
        <w:rPr>
          <w:rFonts w:cs="Arial" w:ascii="Arial" w:hAnsi="Arial"/>
          <w:color w:val="000000"/>
          <w:spacing w:val="6"/>
          <w:sz w:val="18"/>
          <w:szCs w:val="18"/>
          <w:vertAlign w:val="superscript"/>
        </w:rPr>
        <w:t>14</w:t>
      </w:r>
      <w:r>
        <w:rPr>
          <w:rFonts w:cs="Arial" w:ascii="Arial" w:hAnsi="Arial"/>
          <w:color w:val="000000"/>
          <w:spacing w:val="6"/>
          <w:sz w:val="18"/>
          <w:szCs w:val="18"/>
        </w:rPr>
        <w:t>. Многие члены турецкой диаспоры не желают вкладывать деньги в европейские банки либо по религиозным убеждениям, либо потому, что получили их наличными, не уплатив налоги. Исламские компании предоставили им возможность купить свои акции, получать доход без начисления процентов и вкладывать средства в экономику родной страны. По словам представителя «Комбассан-холдинга» Мустафы Кабакчи, около 65% капитала компании было переведено из-за рубежа</w:t>
      </w:r>
      <w:r>
        <w:rPr>
          <w:rFonts w:cs="Arial" w:ascii="Arial" w:hAnsi="Arial"/>
          <w:color w:val="000000"/>
          <w:spacing w:val="6"/>
          <w:sz w:val="18"/>
          <w:szCs w:val="18"/>
          <w:vertAlign w:val="superscript"/>
        </w:rPr>
        <w:t>15</w:t>
      </w:r>
      <w:r>
        <w:rPr>
          <w:rFonts w:cs="Arial" w:ascii="Arial" w:hAnsi="Arial"/>
          <w:color w:val="000000"/>
          <w:spacing w:val="6"/>
          <w:sz w:val="18"/>
          <w:szCs w:val="18"/>
        </w:rPr>
        <w:t>. При этом надо отметить, что многие исламские компании не были правильно зарегистрированы в соответствующих инстанциях, отказывались раскрывать источники капитала и продавали свои акции за наличные не на Стамбульской фондовой бирж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 сегодняшний день исламский капитал наиболее существенно представлен в таких отраслях, как легкая промышленность и экспорт текстиля, особенно в мусульманские государства, строительство, туризм, торговля, в т.ч. золотом, электроникой. Значителен и активен конгломерат мусульманского капитала в области информации. Он имеет в своем распоряжении новейшие средства полиграфии, издательского дела, активно использует такие достижения глобализации, как единое информационное пространство, экономическую и финансово-кредитную интеграцию. По данным на 1994 г., мусульманский издательский сектор Турции насчитывал 200 издательств, выпускал более 600 журналов (т.е. почти половину из их общего числа), его ежедневный газетный тираж достигал миллиона экземпляров, на своих витринах он сумел продемонстрировать более 6 тыс. названий книг различной тематики</w:t>
      </w:r>
      <w:r>
        <w:rPr>
          <w:rFonts w:cs="Arial" w:ascii="Arial" w:hAnsi="Arial"/>
          <w:color w:val="000000"/>
          <w:spacing w:val="2"/>
          <w:sz w:val="18"/>
          <w:szCs w:val="18"/>
          <w:vertAlign w:val="superscript"/>
        </w:rPr>
        <w:t>16</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Укрепление позиций исламского капитала в Турции связано с процессом его самоорганизации. В 1990 г. в Турции была учреждена независимая Ассоциация промышленников и предпринимателей (МЮСИАД). Ее создавали люди, средний возраст которых был 33 года. Целью было провозглашено индустриальное развитие, не ущемляющее моральных ценностей. Постепенно она приблизилась по своему официальному статусу к самому влиятельному в турецком бизнесе, давно учрежденному турецкими предпринимателями Обществу либеральных людей Турции (ТЮСИАД). Конкуренция между ТЮСИАД и МЮСИАД стала соперничеством между новым средним городским классом, происходящим из провинции и ориентирующимся на происламские партии, и старой городской элитой, укоренившейся прежде всего в Стамбуле и поддерживающей либеральные прозападные партии</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96 </w:t>
      </w:r>
      <w:r>
        <w:rPr>
          <w:rFonts w:cs="Arial" w:ascii="Arial" w:hAnsi="Arial"/>
          <w:iCs/>
          <w:color w:val="000000"/>
          <w:spacing w:val="6"/>
          <w:sz w:val="18"/>
          <w:szCs w:val="18"/>
        </w:rPr>
        <w:t>г.</w:t>
      </w:r>
      <w:r>
        <w:rPr>
          <w:rFonts w:cs="Arial" w:ascii="Arial" w:hAnsi="Arial"/>
          <w:i/>
          <w:iCs/>
          <w:color w:val="000000"/>
          <w:spacing w:val="6"/>
          <w:sz w:val="18"/>
          <w:szCs w:val="18"/>
        </w:rPr>
        <w:t xml:space="preserve"> </w:t>
      </w:r>
      <w:r>
        <w:rPr>
          <w:rFonts w:cs="Arial" w:ascii="Arial" w:hAnsi="Arial"/>
          <w:color w:val="000000"/>
          <w:spacing w:val="6"/>
          <w:sz w:val="18"/>
          <w:szCs w:val="18"/>
        </w:rPr>
        <w:t>число членов МЮСИАД превышало 3 тыс., и к 2000 г. ожидалось членство 5 тыс. предприятий. За восемь лет своего существования она обеспечила работой 300 тыс. рабочих. В ней представлены Стамбул, Бурса, Измир, есть предприятия из Коньи и Кайсери. В последнее время к ассоциации присоединяется все больше новых небольших предприятий из анатолийских городов Денизли, Кахраманмараш, Чорум, Газиантеп и других. В организации все чаще дебатируются проекты мусульманской экономической интеграции, например, «Хлопкового союза», в который вошли бы Турция, Пакистан, Узбекистан и Туркменистан</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ой из важнейших функций МЮСИАД является ее роль как коллективного представителя мелких турецких производителей на европейском и других внешних рынках. По словам главы «Конья Санаи Холдинга» Мехмета Эмина Полата, МЮСИАД является более привлекательной, чем ТЮСИАД, в которой доминируют «большие боссы»</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 увеличением нерегулируемого притока средств в Турцию, прежде всего в Центральную Анатолию, турецкие власти издали законы, обязывающие исламские компании регистрироваться в специальной комиссии и предоставлять необходимую информацию по источникам своих доходов и операциям. Предпринимались и другие меры регулирования. В июне 1997 г. в связи с кампанией за отставку Эрбакана с поста премьер-министра началась и кампания против предприятий – членов МЮСИАД. Две крупнейшие исламские финансовые группы были обвинены в контрабанде золота и валюты с целью финансирования исламских политических деятелей. Позже военные опубликовали в газете «Миллиет» воззвание о бойкоте исламских предприятий в Турции, которые якобы финансируют радикальные организации</w:t>
      </w:r>
      <w:r>
        <w:rPr>
          <w:rFonts w:cs="Arial" w:ascii="Arial" w:hAnsi="Arial"/>
          <w:color w:val="000000"/>
          <w:spacing w:val="4"/>
          <w:sz w:val="18"/>
          <w:szCs w:val="18"/>
          <w:vertAlign w:val="superscript"/>
        </w:rPr>
        <w:t>20</w:t>
      </w:r>
      <w:r>
        <w:rPr>
          <w:rFonts w:cs="Arial" w:ascii="Arial" w:hAnsi="Arial"/>
          <w:color w:val="000000"/>
          <w:spacing w:val="4"/>
          <w:sz w:val="18"/>
          <w:szCs w:val="18"/>
        </w:rPr>
        <w:t>. Также было начато судебное преследование против президента МЮСИАД по статье 312 УК за призывы к ненависти и враждебным действиям. Государственная комиссия по рынкам капитала взялась за проверку оформления акционерного капитала исламских компаний. Им было запрещено привлекать средства, однако потом этот запрет пришлось сня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есной 1999 г. произошел новый конфликт, когда СНБ вновь призвал комиссию тщательно проверять компании, чьи владельцы связаны с исламскими партиями. В этот список попало 37 компаний, в том числе и «Комбассан». В этой связи очень показательна полемика главы «Комбассана» Х.Байрама с руководителем комиссии М.Менгютюрком. Возможности комиссии проверять подобные «Комбассану» компании в пределах Турции ограничены запретом Конституционного суда от 1995 г. применять постановление правительства о реформировании законодательства по рынкам капитала</w:t>
      </w:r>
      <w:r>
        <w:rPr>
          <w:rFonts w:cs="Arial" w:ascii="Arial" w:hAnsi="Arial"/>
          <w:color w:val="000000"/>
          <w:spacing w:val="4"/>
          <w:sz w:val="18"/>
          <w:szCs w:val="18"/>
          <w:vertAlign w:val="superscript"/>
        </w:rPr>
        <w:t>21</w:t>
      </w:r>
      <w:r>
        <w:rPr>
          <w:rFonts w:cs="Arial" w:ascii="Arial" w:hAnsi="Arial"/>
          <w:color w:val="000000"/>
          <w:spacing w:val="4"/>
          <w:sz w:val="18"/>
          <w:szCs w:val="18"/>
        </w:rPr>
        <w:t>. Законодательный вакуум позволяет Хашиму Байраму указывать на то, что запрет комиссии на дальнейшее увеличение компанией капитала противоречит этому решению суда и, следовательно, эти требования не имеют законного основания. В то же время Байрам заявляет, что подобные препятствия, чинимые комиссией в его родной стране, вынуждают его инвестировать свои средства за рубеж (его компания уже приобрела сеть розничных магазинов в США, в Германии и Нидерландах), и это, естественно, наносит непосредственный урон турецкой экономике. Байрам напоминает, что «Комбассан» – это главный налогоплательщик в г.Конье и число людей, занятых на его предприятиях, составляет около 25 тыс. человек</w:t>
      </w:r>
      <w:r>
        <w:rPr>
          <w:rFonts w:cs="Arial" w:ascii="Arial" w:hAnsi="Arial"/>
          <w:color w:val="000000"/>
          <w:spacing w:val="4"/>
          <w:sz w:val="18"/>
          <w:szCs w:val="18"/>
          <w:vertAlign w:val="superscript"/>
        </w:rPr>
        <w:t>22</w:t>
      </w:r>
      <w:r>
        <w:rPr>
          <w:rFonts w:cs="Arial" w:ascii="Arial" w:hAnsi="Arial"/>
          <w:color w:val="000000"/>
          <w:spacing w:val="4"/>
          <w:sz w:val="18"/>
          <w:szCs w:val="18"/>
        </w:rPr>
        <w:t>. На это профессор Мухсин Менгютюрк, председатель комиссии, отвечает, что его ведомство не может действовать лишь из патриотических соображений, но обязано охранять интересы вкладчиков и следить за тем, чтобы компании соблюдали международные стандарты. Во избежание разногласий он предлагает таким компаниям, как «Комбассан», предоставить требуемую информацию и говорит о том, что до сих пор деятельность подобных компаний совершенно закрыта, и это соответствует действительнос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то время как государственная комиссия обосновывает принимаемые меры необходимостью прекратить нерегулируемые потоки капитала и охранять интересы вкладчиков, многие главы исламских компаний заявляют, что такая деятельность государственных властей – результат давления на них со стороны представителей традиционного бизнеса, прежде всего стамбульского, представленного ТЮСИАД, который желает любым способом ослабить позиции своего главного конкурента. В не меньшей степени действия властей, по их мнению, вызваны стремлением ограничить влияние исламских деятелей на экономику и политику Турции. В то же время надо отметить, что заявления представителей разных компаний, действующих по исламским принципам, о том, какую роль играет собственно религия в их деятельности, сильно различаются. Некоторые из них, такие как председатель Ихляс-холдинга Мехмет Саваш, заявляют не только об отсутствии у них какой-либо связи с происламскими партиями, но более того, о том, что использование исламских принципов обусловлено не их религиозными чувствами, а лишь стремлением получить прибыль, использовав незаполненную нишу на турецком рынке. Так, в подтверждение этой мысли Саваш говорил о том, что его компания также имеет акции в обычных коммерческих банках, две собственные страховые компании и планирует учредить банк, использующий ссудный процент. Он также заявил, что лишь 15% его вкладчиков привлечены беспроцентным получением дохода, а остальные предпочитают его компанию из-за ее высокой прибыльности</w:t>
      </w:r>
      <w:r>
        <w:rPr>
          <w:rFonts w:cs="Arial" w:ascii="Arial" w:hAnsi="Arial"/>
          <w:color w:val="000000"/>
          <w:spacing w:val="2"/>
          <w:sz w:val="18"/>
          <w:szCs w:val="18"/>
          <w:vertAlign w:val="superscript"/>
        </w:rPr>
        <w:t>23</w:t>
      </w:r>
      <w:r>
        <w:rPr>
          <w:rFonts w:cs="Arial" w:ascii="Arial" w:hAnsi="Arial"/>
          <w:color w:val="000000"/>
          <w:spacing w:val="2"/>
          <w:sz w:val="18"/>
          <w:szCs w:val="18"/>
        </w:rPr>
        <w:t>. В то же время многие исламские финансовые деятели, особенно члены МЮСИАД, признают, что ими руководят прежде всего религиозные убеждения. Но практически все они по тем или иным причинам отвергают обвинения в финансовой поддержке ими происламских партий. Так, член МЮСИАД Мехмет Эмин Полат, например, считает, что исламистская партия Турции не соответствует исламским понятиям чистоты, честности и справедливости</w:t>
      </w:r>
      <w:r>
        <w:rPr>
          <w:rFonts w:cs="Arial" w:ascii="Arial" w:hAnsi="Arial"/>
          <w:color w:val="000000"/>
          <w:spacing w:val="2"/>
          <w:sz w:val="18"/>
          <w:szCs w:val="18"/>
          <w:vertAlign w:val="superscript"/>
        </w:rPr>
        <w:t>24</w:t>
      </w:r>
      <w:r>
        <w:rPr>
          <w:rFonts w:cs="Arial" w:ascii="Arial" w:hAnsi="Arial"/>
          <w:color w:val="000000"/>
          <w:spacing w:val="2"/>
          <w:sz w:val="18"/>
          <w:szCs w:val="18"/>
        </w:rPr>
        <w:t>. А такие деятели, как Саваш, вообще заявляют о невозможности смешивать бизнес и полит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вряд ли можно доверять всем этим заявлениям: связь исламских финансовых групп с происламскими партиями кроме них самих никем не оспаривается. Многие исламские предприниматели являлись членами Партии национального спасения, Партии благоденствия, Партии добродетели, а теперь Партии справедливости и развития (партии «АК» или АКП), сами партии являлись пайщиками исламских компаний. В турецкой и зарубежной печати постоянно появлялись и появляются сообщения о направлении исламскими организациями средств в поддержку этих партий. Имеются, например, такие данные: только из Европы исламский капитал направлял ПБ в качестве финансовой помощи 250 млн. долл. в год</w:t>
      </w:r>
      <w:r>
        <w:rPr>
          <w:rFonts w:cs="Arial" w:ascii="Arial" w:hAnsi="Arial"/>
          <w:color w:val="000000"/>
          <w:spacing w:val="6"/>
          <w:sz w:val="18"/>
          <w:szCs w:val="18"/>
          <w:vertAlign w:val="superscript"/>
        </w:rPr>
        <w:t>25</w:t>
      </w:r>
      <w:r>
        <w:rPr>
          <w:rFonts w:cs="Arial" w:ascii="Arial" w:hAnsi="Arial"/>
          <w:color w:val="000000"/>
          <w:spacing w:val="6"/>
          <w:sz w:val="18"/>
          <w:szCs w:val="18"/>
        </w:rPr>
        <w:t>. Безусловно, отношения политического и экономического ислама являются очень тесными и взаимовыгодными. В связи с этим необходимо кратко осветить проблему реализации исламских норм в экономических программах и деятельности политических партий Турции исламской направленности. До сих пор состоялась лишь одна попытка их осуществления на государственном уровне, когда Партия благоденствия (ПБ) пришла к власти в 199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Б, как и ее предшественница Партия национального порядка, считала, что последние 100 лет развития Турции, когда на турецкую почву переносились западные образцы, были трагической ошибкой. Партия выступала за дальнейшую индустриализацию страны, но считала, что развитие экономики должно осуществляться с учетом интересов всего турецкого населения, справедливо распределяясь по всем регионам страны. В турецком индустриальном обществе должны доминировать чувства товарищества и взаимопомощи. ПБ провозглашала курс на подъем нации на основе собственных сил и возможностей, следование путем, соответствующим национальному характеру, заявляла о необходимости уделять внимание как государственным, так и частным капиталовложениям, вводить меры по поощрению экспорта и защите внутренней торговли от давления внешнего рынка. Главным лозунгом, которым ПБ привлекала избирателей, было обещание создать «справедливый экономический порядок». В книге лидера ПБ Н.Эрбакана, опубликованной под этим названием, действующая система была охарактеризована как «рабский порядок», пораженный пятью вредоносными микробами: процентом, несправедливыми налогами, режимом обмена валюты, монетным двором, банковской системой. Он заявлял о решимости провести преобразования, которые избавят Турцию от этих микробов</w:t>
      </w:r>
      <w:r>
        <w:rPr>
          <w:rFonts w:cs="Arial" w:ascii="Arial" w:hAnsi="Arial"/>
          <w:color w:val="000000"/>
          <w:spacing w:val="6"/>
          <w:sz w:val="18"/>
          <w:szCs w:val="18"/>
          <w:vertAlign w:val="superscript"/>
        </w:rPr>
        <w:t>26</w:t>
      </w:r>
      <w:r>
        <w:rPr>
          <w:rFonts w:cs="Arial" w:ascii="Arial" w:hAnsi="Arial"/>
          <w:color w:val="000000"/>
          <w:spacing w:val="6"/>
          <w:sz w:val="18"/>
          <w:szCs w:val="18"/>
        </w:rPr>
        <w:t>. Естественно, что этот утопический план перестройки турецкой экономики на основе шариатских норм крайне скептически воспринимался образованными слоями населения. Но обещания ПБ облегчить положение бедных слоев за счет отмены задолженности по налогам, освобождения ремесленников и предпринимателей от необходимости вести бухгалтерские книги, упразднения взимания процентов по кредитам, предоставляемых ремеслу, в совокупности с благотворительной деятельностью ПБ, были очень популярны среди малообеспеченных и антикапиталистически настроенных слоев населения. Многим импонировало и стремление ПБ переориентировать внешнюю политику на исламские страны, где Турция могла бы занять место лидера, а не сателлита, как в западн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щем, турецкие исламисты не выработали цельной экономической программы, последняя частью повторяла малореализуемые положения исламских теоретиков, а частью совпадала с установками светских пар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популистские лозунги сработали в условиях финансово-экономического кризиса, сопровождающегося растущим недовольством населения политикой правящей партии. На выборах 1995 г. партия получила 24,1% голосов избирателей – больше, чем какая-либо другая политическая партия</w:t>
      </w:r>
      <w:r>
        <w:rPr>
          <w:rFonts w:cs="Arial" w:ascii="Arial" w:hAnsi="Arial"/>
          <w:color w:val="000000"/>
          <w:spacing w:val="6"/>
          <w:sz w:val="18"/>
          <w:szCs w:val="18"/>
          <w:vertAlign w:val="superscript"/>
        </w:rPr>
        <w:t>27</w:t>
      </w:r>
      <w:r>
        <w:rPr>
          <w:rFonts w:cs="Arial" w:ascii="Arial" w:hAnsi="Arial"/>
          <w:color w:val="000000"/>
          <w:spacing w:val="6"/>
          <w:sz w:val="18"/>
          <w:szCs w:val="18"/>
        </w:rPr>
        <w:t>. В сформированном с Партией верного пути коалиционном кабинете большинство было отдано ПБ, причем исламисты получили ключевые экономические министерства: финансов, энергетики и природных ресурсов, сельского хозяйства, общественных работ. В согласительном протоколе, подписанном лидерами ПБ и ПВП, выступавшей за рыночные реформы по западным образцам, крайности позиции исламистов были сильно приглушены: предусматривалось, что коалиционный кабинет продолжит структурные преобразования, отвечающие требованиям МВФ, и сотрудничество Турции с ЕС. При этом исламистам были сделаны такие уступки, как решение покончить со спекулятивной деятельностью в стране, создать альтернативу банковским процентам в лице фондовой биржи, продолжить государственные инвестиции в отсталые регионы, повысить рентабельность госсектора. Эти оговорки лишь усиливали противоречивость программ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ка Эрбакана в период его нахождения у власти потерпела полное поражение. По большинству экономических позиций наблюдался застой или ухудшение. Проекты налоговой реформы и широкой приватизации были заморожены, более того, налоговых должников освободили от выплаты недоимок за прошлые годы, что привело к росту и без того широкомасштабного уклонения от налогов. Другой популистской мерой стало 50%-е повышение зарплаты госслужащим. В результате отношение дефицита госбюджета к ВВП почти удвоилось, достигнув в 1996 г. 8,8%, а в 1997 г. – 7,3%</w:t>
      </w:r>
      <w:r>
        <w:rPr>
          <w:rFonts w:cs="Arial" w:ascii="Arial" w:hAnsi="Arial"/>
          <w:color w:val="000000"/>
          <w:spacing w:val="4"/>
          <w:sz w:val="18"/>
          <w:szCs w:val="18"/>
          <w:vertAlign w:val="superscript"/>
        </w:rPr>
        <w:t>28</w:t>
      </w:r>
      <w:r>
        <w:rPr>
          <w:rFonts w:cs="Arial" w:ascii="Arial" w:hAnsi="Arial"/>
          <w:color w:val="000000"/>
          <w:spacing w:val="4"/>
          <w:sz w:val="18"/>
          <w:szCs w:val="18"/>
        </w:rPr>
        <w:t>. Для его финансирования пришлось вновь прибегнуть к займам и денежной эмиссии. В результате за год – 1996–1997 – внутренний долг почти удвоился, составив 4,2 ктрл. лир, а внешний долг возрос с 75,8 до 89,3 млрд. долл.</w:t>
      </w:r>
      <w:r>
        <w:rPr>
          <w:rFonts w:cs="Arial" w:ascii="Arial" w:hAnsi="Arial"/>
          <w:color w:val="000000"/>
          <w:spacing w:val="4"/>
          <w:sz w:val="18"/>
          <w:szCs w:val="18"/>
          <w:vertAlign w:val="superscript"/>
        </w:rPr>
        <w:t>29</w:t>
      </w:r>
      <w:r>
        <w:rPr>
          <w:rFonts w:cs="Arial" w:ascii="Arial" w:hAnsi="Arial"/>
          <w:color w:val="000000"/>
          <w:spacing w:val="4"/>
          <w:sz w:val="18"/>
          <w:szCs w:val="18"/>
        </w:rPr>
        <w:t xml:space="preserve"> В то же время сократилась активность частных иностранных инвесторов, усилился инфляционный процесс и девальвация турецкой лиры. В то же время при правительстве ПБ, как отмечалось прессой, был установлен рекорд по доходности государственных облигаций</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ласти внешней политики новый лидер попытался повернуть Турцию «лицом к Востоку»: после интенсивных двусторонних переговоров с рядом мусульманских стран было принято решение о создании экономического блока «Д-8» как исламского аналога «Большой семерки». Несмотря на энтузиазм Эрбакана, эта организация оказалась нежизнеспособной, т.к. кроме ислама, ее участников ничто не связывало. Зато произошло исключение Турции из списка первоочередных кандидатов на принятие в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остоятельность экономической политики Эрбакана послужила одной из существенных причин его отстранения от власти военными в феврале 1998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залось бы, что фиаско ПБ должно было надолго дискредитировать политический ислам, но в условиях продолжающегося экономического кризиса и недовольства населения политикой правительства новая происламская партия, сумевшая скорректировать многие свои позиции и выдвинуть нового харизматического лидера, вскоре вернула утраченные позиции. Умеренная исламистская партия АКП пришла к власти в ноябре 2002 г., получив 34,4% голосов избирателей. Она претендует на доброжелательное отношение к рыночной экономике и готова принять экономическую доктрину МВФ, продолжить предложенную им для Турции стабилизационную программу, добиваться вступления страны в ЕС</w:t>
      </w:r>
      <w:r>
        <w:rPr>
          <w:rFonts w:cs="Arial" w:ascii="Arial" w:hAnsi="Arial"/>
          <w:color w:val="000000"/>
          <w:spacing w:val="4"/>
          <w:sz w:val="18"/>
          <w:szCs w:val="18"/>
          <w:vertAlign w:val="superscript"/>
        </w:rPr>
        <w:t>31</w:t>
      </w:r>
      <w:r>
        <w:rPr>
          <w:rFonts w:cs="Arial" w:ascii="Arial" w:hAnsi="Arial"/>
          <w:color w:val="000000"/>
          <w:spacing w:val="4"/>
          <w:sz w:val="18"/>
          <w:szCs w:val="18"/>
        </w:rPr>
        <w:t>. Однако в Турции члены АКП продолжают использовать популистские лозунги, связанные с экономической политикой, и критикуют программу МВФ за ее слабость – пренебрежение социальными проблемами. Их программа предполагает борьбу с безработицей и инфляцией, значительное снижение налоговых ставок, пересмотр реформы сельского хозяйства и другие меры, призванные повысить жизненный уровень широких слоев населения</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АКП придерживается более умеренных взглядов, чем ее предшественницы. Но даже если провозглашаемые лозунги мало соответствуют ее действительным намерениям, сформированное АКП правительство вынуждено воздерживаться от каких-либо резких ходов, которые могли бы спровоцировать военных на запрет партии, как это случилось с ПБ. Кроме того, в проведении своей экономической политики партия вынуждена пока опираться на наиболее сильные деловые круги традиционного бизнеса и координировать свои действия с их требованиями. Так, ТЮСИАД уже опубликовало предупреждение АКП придерживаться стабилизационной программы МВФ и воздерживаться от популистских мер</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лая выводы о положении исламского капитала в экономике Турции и его перспективах, нужно прежде всего отметить, что исламским сектором нельзя пренебрегать как при рассмотрении экономической системы Турции, так и при оценке силы исламского фактора в этой стра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есмотря на то, что действующие в стране предприятия, считающиеся исламскими, занимают в целом анклавное и далеко не определяющее положение, тем не менее в определенных сферах промышленности, торговли, издательском деле исламский капитал представлен очень существенно. Важно и то, что исламские предприятия в Турции продолжают пользоваться мощной поддержкой зарубежных исламских компаний и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 экономике Турции нет достаточно глубоких исламских корней, с чем и связаны трудности ее интеграции в мусульманский мир. Это не мешает ей торговать с исламскими странами, пользоваться их финансовой помощью и прямыми инвестициями. Но большинство турецких компаний не приемлет принципы и установки исламского бизнеса, рассматривая исламские предприятия и банки как нежелательных конкурентов, действующих по собственным правилам. Не так уж значительно и население, которое руководствуется в своем экономическом поведении исламскими нормами и отказывается от получения процентного дохода</w:t>
      </w:r>
      <w:r>
        <w:rPr>
          <w:rFonts w:cs="Arial" w:ascii="Arial" w:hAnsi="Arial"/>
          <w:color w:val="000000"/>
          <w:spacing w:val="6"/>
          <w:sz w:val="18"/>
          <w:szCs w:val="18"/>
          <w:vertAlign w:val="superscript"/>
        </w:rPr>
        <w:t>34</w:t>
      </w:r>
      <w:r>
        <w:rPr>
          <w:rFonts w:cs="Arial" w:ascii="Arial" w:hAnsi="Arial"/>
          <w:color w:val="000000"/>
          <w:spacing w:val="6"/>
          <w:sz w:val="18"/>
          <w:szCs w:val="18"/>
        </w:rPr>
        <w:t>. Потому и спрос на услуги исламских банков и компаний по религиозным соображениям не так велик, как во многих других исламских государствах, и рынок исламского банковского дела в Турции практически исчерп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спективы же развития исламского сектора тесно связаны с тем, что он является составной частью исламского фактора в целом. Последний в Турции очень многогранен: это политический ислам, мусульманские ордена и общества, исламские холдинги, средние и мелкие предприятия, филиалы арабских исламских банков, исламский экстремизм и так называемый «государственный ислам», представленный Управлением по делам религии. Все эти силы в Турции в той или иной степени связаны и взаимозависимы. В этом отношении очень важными для развития исламского сектора в Турции представляются последние изменения в ее политической жизни.</w:t>
      </w:r>
    </w:p>
    <w:p>
      <w:pPr>
        <w:pStyle w:val="Normal"/>
        <w:shd w:fill="FFFFFF" w:val="clear"/>
        <w:autoSpaceDE w:val="false"/>
        <w:ind w:firstLine="425"/>
        <w:jc w:val="both"/>
        <w:rPr/>
      </w:pPr>
      <w:r>
        <w:rPr>
          <w:rFonts w:cs="Arial" w:ascii="Arial" w:hAnsi="Arial"/>
          <w:color w:val="000000"/>
          <w:spacing w:val="2"/>
          <w:sz w:val="18"/>
          <w:szCs w:val="18"/>
        </w:rPr>
        <w:t>До недавнего времени серьезным препятствием для исламского сектора были действия военных, стремящихся не допустить подрыва светского режима в стране. Это положение ярко характеризует следующее высказывание президента правления «Фейсал Файненс» саудовского принца Мухаммеда Аль Фейсала, находившегося в Турции осенью 1996 г. после прихода к власти ПБ с проектами выделения средств на инвестиции в турецкую экономику. По его словам, исламским банкам работать в Турции гораздо труднее, чем в либеральных странах Запада. «Мы рассматриваем 10 лет своего пребывания в Турции как лабораторную работу. Мы сможем сделать гораздо больше для восприятия Турцией нашей системы. Наши цели носят долгосрочный характер. До сих пор наша группа вносила свой вклад в турецкую экономику при посредничестве зарубежных компаний. Мы ждем поддержки нашим инициативам со стороны турецкого государства.»</w:t>
      </w:r>
      <w:r>
        <w:rPr>
          <w:rFonts w:cs="Arial" w:ascii="Arial" w:hAnsi="Arial"/>
          <w:color w:val="000000"/>
          <w:spacing w:val="2"/>
          <w:sz w:val="18"/>
          <w:szCs w:val="18"/>
          <w:vertAlign w:val="superscript"/>
        </w:rPr>
        <w:t>35</w:t>
      </w:r>
      <w:r>
        <w:rPr>
          <w:rFonts w:cs="Arial" w:ascii="Arial" w:hAnsi="Arial"/>
          <w:color w:val="000000"/>
          <w:spacing w:val="2"/>
          <w:sz w:val="18"/>
          <w:szCs w:val="18"/>
        </w:rPr>
        <w:t xml:space="preserve"> В связи с приходом к власти происламской Партии справедливости и развития эти слова вновь звучат актуально, т.к. можно предположить, что многие ограничительные меры на деятельность исламских учреждений будут сняты или смягчены, если партия сумеет укрепиться у власти. Однако в то же время не следует ожидать резкого усиления роли исламского сектора, т.к. экономика Турции уже далеко продвинулась по пути рыночного и светского развития, и соответствующие стереотипы экономического поведения закрепились в сознании широких слоев насел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2"/>
          <w:sz w:val="18"/>
          <w:szCs w:val="18"/>
        </w:rPr>
      </w:pPr>
      <w:r>
        <w:rPr>
          <w:color w:val="000000"/>
          <w:spacing w:val="-2"/>
          <w:sz w:val="18"/>
          <w:szCs w:val="18"/>
          <w:vertAlign w:val="superscript"/>
        </w:rPr>
        <w:t>1</w:t>
      </w:r>
      <w:r>
        <w:rPr>
          <w:color w:val="000000"/>
          <w:spacing w:val="-2"/>
          <w:sz w:val="18"/>
          <w:szCs w:val="18"/>
        </w:rPr>
        <w:t> Дружиловский С.Б. Турецкая республика в 80–90-е годы. – М., 1998, с. 80.</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Киреев Н. Турция: атаки на секуляризм // Азия и Африка сегодня, 1997, № 4.</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урция между Европой и Азией. – М., 2001, с. 235.</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lang w:val="en-US"/>
        </w:rPr>
        <w:t> www</w:t>
      </w:r>
      <w:r>
        <w:rPr>
          <w:color w:val="000000"/>
          <w:spacing w:val="6"/>
          <w:sz w:val="18"/>
          <w:szCs w:val="18"/>
        </w:rPr>
        <w:t>.</w:t>
      </w:r>
      <w:r>
        <w:rPr>
          <w:color w:val="000000"/>
          <w:spacing w:val="6"/>
          <w:sz w:val="18"/>
          <w:szCs w:val="18"/>
          <w:lang w:val="en-US"/>
        </w:rPr>
        <w:t>nasledie</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oboz</w:t>
      </w:r>
      <w:r>
        <w:rPr>
          <w:color w:val="000000"/>
          <w:spacing w:val="6"/>
          <w:sz w:val="18"/>
          <w:szCs w:val="18"/>
        </w:rPr>
        <w:t>/</w:t>
      </w:r>
      <w:r>
        <w:rPr>
          <w:color w:val="000000"/>
          <w:spacing w:val="6"/>
          <w:sz w:val="18"/>
          <w:szCs w:val="18"/>
          <w:lang w:val="en-US"/>
        </w:rPr>
        <w:t>N</w:t>
      </w:r>
      <w:r>
        <w:rPr>
          <w:color w:val="000000"/>
          <w:spacing w:val="6"/>
          <w:sz w:val="18"/>
          <w:szCs w:val="18"/>
        </w:rPr>
        <w:t>10-11_94/017.</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w:t>
      </w:r>
    </w:p>
    <w:p>
      <w:pPr>
        <w:pStyle w:val="Normal"/>
        <w:shd w:fill="FFFFFF" w:val="clear"/>
        <w:autoSpaceDE w:val="false"/>
        <w:ind w:firstLine="425"/>
        <w:jc w:val="both"/>
        <w:rPr>
          <w:spacing w:val="2"/>
          <w:sz w:val="18"/>
          <w:szCs w:val="18"/>
        </w:rPr>
      </w:pPr>
      <w:r>
        <w:rPr>
          <w:color w:val="000000"/>
          <w:spacing w:val="2"/>
          <w:sz w:val="18"/>
          <w:szCs w:val="18"/>
          <w:vertAlign w:val="superscript"/>
        </w:rPr>
        <w:t>6</w:t>
      </w:r>
      <w:r>
        <w:rPr>
          <w:color w:val="000000"/>
          <w:spacing w:val="2"/>
          <w:sz w:val="18"/>
          <w:szCs w:val="18"/>
        </w:rPr>
        <w:t> </w:t>
      </w:r>
      <w:r>
        <w:rPr>
          <w:color w:val="000000"/>
          <w:spacing w:val="2"/>
          <w:sz w:val="18"/>
          <w:szCs w:val="18"/>
          <w:lang w:val="en-US"/>
        </w:rPr>
        <w:t>http</w:t>
      </w:r>
      <w:r>
        <w:rPr>
          <w:color w:val="000000"/>
          <w:spacing w:val="2"/>
          <w:sz w:val="18"/>
          <w:szCs w:val="18"/>
        </w:rPr>
        <w:t>://</w:t>
      </w:r>
      <w:r>
        <w:rPr>
          <w:color w:val="000000"/>
          <w:spacing w:val="2"/>
          <w:sz w:val="18"/>
          <w:szCs w:val="18"/>
          <w:lang w:val="en-US"/>
        </w:rPr>
        <w:t>dissertation</w:t>
      </w:r>
      <w:r>
        <w:rPr>
          <w:color w:val="000000"/>
          <w:spacing w:val="2"/>
          <w:sz w:val="18"/>
          <w:szCs w:val="18"/>
        </w:rPr>
        <w:t>1.</w:t>
      </w:r>
      <w:r>
        <w:rPr>
          <w:color w:val="000000"/>
          <w:spacing w:val="2"/>
          <w:sz w:val="18"/>
          <w:szCs w:val="18"/>
          <w:lang w:val="en-US"/>
        </w:rPr>
        <w:t>narod</w:t>
      </w:r>
      <w:r>
        <w:rPr>
          <w:color w:val="000000"/>
          <w:spacing w:val="2"/>
          <w:sz w:val="18"/>
          <w:szCs w:val="18"/>
        </w:rPr>
        <w:t>.</w:t>
      </w:r>
      <w:r>
        <w:rPr>
          <w:color w:val="000000"/>
          <w:spacing w:val="2"/>
          <w:sz w:val="18"/>
          <w:szCs w:val="18"/>
          <w:lang w:val="en-US"/>
        </w:rPr>
        <w:t>ru</w:t>
      </w:r>
      <w:r>
        <w:rPr>
          <w:color w:val="000000"/>
          <w:spacing w:val="2"/>
          <w:sz w:val="18"/>
          <w:szCs w:val="18"/>
        </w:rPr>
        <w:t>/</w:t>
      </w:r>
      <w:r>
        <w:rPr>
          <w:color w:val="000000"/>
          <w:spacing w:val="2"/>
          <w:sz w:val="18"/>
          <w:szCs w:val="18"/>
          <w:lang w:val="en-US"/>
        </w:rPr>
        <w:t>avtoreferats</w:t>
      </w:r>
      <w:r>
        <w:rPr>
          <w:color w:val="000000"/>
          <w:spacing w:val="2"/>
          <w:sz w:val="18"/>
          <w:szCs w:val="18"/>
        </w:rPr>
        <w:t>2/</w:t>
      </w:r>
      <w:r>
        <w:rPr>
          <w:color w:val="000000"/>
          <w:spacing w:val="2"/>
          <w:sz w:val="18"/>
          <w:szCs w:val="18"/>
          <w:lang w:val="en-US"/>
        </w:rPr>
        <w:t>avg</w:t>
      </w:r>
      <w:r>
        <w:rPr>
          <w:color w:val="000000"/>
          <w:spacing w:val="2"/>
          <w:sz w:val="18"/>
          <w:szCs w:val="18"/>
        </w:rPr>
        <w:t>97/</w:t>
      </w:r>
      <w:r>
        <w:rPr>
          <w:color w:val="000000"/>
          <w:spacing w:val="2"/>
          <w:sz w:val="18"/>
          <w:szCs w:val="18"/>
          <w:lang w:val="en-US"/>
        </w:rPr>
        <w:t>htm</w:t>
      </w:r>
      <w:r>
        <w:rPr>
          <w:color w:val="000000"/>
          <w:spacing w:val="2"/>
          <w:sz w:val="18"/>
          <w:szCs w:val="18"/>
        </w:rPr>
        <w:t xml:space="preserve"> Миропшик Е.Н. Исламские банки в социально-экономической структуре мусульманских стран.</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az</w:t>
      </w:r>
      <w:r>
        <w:rPr>
          <w:color w:val="000000"/>
          <w:spacing w:val="6"/>
          <w:sz w:val="18"/>
          <w:szCs w:val="18"/>
        </w:rPr>
        <w:t>/</w:t>
      </w:r>
      <w:r>
        <w:rPr>
          <w:color w:val="000000"/>
          <w:spacing w:val="6"/>
          <w:sz w:val="18"/>
          <w:szCs w:val="18"/>
          <w:lang w:val="en-US"/>
        </w:rPr>
        <w:t>mm</w:t>
      </w:r>
      <w:r>
        <w:rPr>
          <w:color w:val="000000"/>
          <w:spacing w:val="6"/>
          <w:sz w:val="18"/>
          <w:szCs w:val="18"/>
        </w:rPr>
        <w:t>/</w:t>
      </w:r>
      <w:r>
        <w:rPr>
          <w:color w:val="000000"/>
          <w:spacing w:val="6"/>
          <w:sz w:val="18"/>
          <w:szCs w:val="18"/>
          <w:lang w:val="en-US"/>
        </w:rPr>
        <w:t>cb</w:t>
      </w:r>
      <w:r>
        <w:rPr>
          <w:color w:val="000000"/>
          <w:spacing w:val="6"/>
          <w:sz w:val="18"/>
          <w:szCs w:val="18"/>
        </w:rPr>
        <w:t>/</w:t>
      </w:r>
      <w:r>
        <w:rPr>
          <w:color w:val="000000"/>
          <w:spacing w:val="6"/>
          <w:sz w:val="18"/>
          <w:szCs w:val="18"/>
          <w:lang w:val="en-US"/>
        </w:rPr>
        <w:t>arcmves</w:t>
      </w:r>
      <w:r>
        <w:rPr>
          <w:color w:val="000000"/>
          <w:spacing w:val="6"/>
          <w:sz w:val="18"/>
          <w:szCs w:val="18"/>
        </w:rPr>
        <w:t>/</w:t>
      </w:r>
      <w:r>
        <w:rPr>
          <w:color w:val="000000"/>
          <w:spacing w:val="6"/>
          <w:sz w:val="18"/>
          <w:szCs w:val="18"/>
          <w:lang w:val="en-US"/>
        </w:rPr>
        <w:t>issues</w:t>
      </w:r>
      <w:r>
        <w:rPr>
          <w:color w:val="000000"/>
          <w:spacing w:val="6"/>
          <w:sz w:val="18"/>
          <w:szCs w:val="18"/>
        </w:rPr>
        <w:t>/9-99/</w:t>
      </w:r>
      <w:r>
        <w:rPr>
          <w:color w:val="000000"/>
          <w:spacing w:val="6"/>
          <w:sz w:val="18"/>
          <w:szCs w:val="18"/>
          <w:lang w:val="en-US"/>
        </w:rPr>
        <w:t>banks</w:t>
      </w:r>
      <w:r>
        <w:rPr>
          <w:color w:val="000000"/>
          <w:spacing w:val="6"/>
          <w:sz w:val="18"/>
          <w:szCs w:val="18"/>
        </w:rPr>
        <w:t>1.</w:t>
      </w:r>
      <w:r>
        <w:rPr>
          <w:color w:val="000000"/>
          <w:spacing w:val="6"/>
          <w:sz w:val="18"/>
          <w:szCs w:val="18"/>
          <w:lang w:val="en-US"/>
        </w:rPr>
        <w:t>html</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albarak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english</w:t>
      </w:r>
      <w:r>
        <w:rPr>
          <w:color w:val="000000"/>
          <w:spacing w:val="6"/>
          <w:sz w:val="18"/>
          <w:szCs w:val="18"/>
        </w:rPr>
        <w:t>/</w:t>
      </w:r>
      <w:r>
        <w:rPr>
          <w:color w:val="000000"/>
          <w:spacing w:val="6"/>
          <w:sz w:val="18"/>
          <w:szCs w:val="18"/>
          <w:lang w:val="en-US"/>
        </w:rPr>
        <w:t>interest</w:t>
      </w:r>
      <w:r>
        <w:rPr>
          <w:color w:val="000000"/>
          <w:spacing w:val="6"/>
          <w:sz w:val="18"/>
          <w:szCs w:val="18"/>
        </w:rPr>
        <w:t>/</w:t>
      </w:r>
      <w:r>
        <w:rPr>
          <w:color w:val="000000"/>
          <w:spacing w:val="6"/>
          <w:sz w:val="18"/>
          <w:szCs w:val="18"/>
          <w:lang w:val="en-US"/>
        </w:rPr>
        <w:t>history</w:t>
      </w:r>
      <w:r>
        <w:rPr>
          <w:color w:val="000000"/>
          <w:spacing w:val="6"/>
          <w:sz w:val="18"/>
          <w:szCs w:val="18"/>
        </w:rPr>
        <w:t>/</w:t>
      </w:r>
      <w:r>
        <w:rPr>
          <w:color w:val="000000"/>
          <w:spacing w:val="6"/>
          <w:sz w:val="18"/>
          <w:szCs w:val="18"/>
          <w:lang w:val="en-US"/>
        </w:rPr>
        <w:t>html</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free</w:t>
      </w:r>
      <w:r>
        <w:rPr>
          <w:color w:val="000000"/>
          <w:spacing w:val="6"/>
          <w:sz w:val="18"/>
          <w:szCs w:val="18"/>
        </w:rPr>
        <w:t>/</w:t>
      </w:r>
      <w:r>
        <w:rPr>
          <w:color w:val="000000"/>
          <w:spacing w:val="6"/>
          <w:sz w:val="18"/>
          <w:szCs w:val="18"/>
          <w:lang w:val="en-US"/>
        </w:rPr>
        <w:t>turciya</w:t>
      </w:r>
      <w:r>
        <w:rPr>
          <w:color w:val="000000"/>
          <w:spacing w:val="6"/>
          <w:sz w:val="18"/>
          <w:szCs w:val="18"/>
        </w:rPr>
        <w:t>/17</w:t>
      </w:r>
      <w:r>
        <w:rPr>
          <w:color w:val="000000"/>
          <w:spacing w:val="6"/>
          <w:sz w:val="18"/>
          <w:szCs w:val="18"/>
          <w:lang w:val="en-US"/>
        </w:rPr>
        <w:t>htm</w:t>
      </w:r>
      <w:r>
        <w:rPr>
          <w:color w:val="000000"/>
          <w:spacing w:val="6"/>
          <w:sz w:val="18"/>
          <w:szCs w:val="18"/>
        </w:rPr>
        <w:t>.</w:t>
      </w:r>
      <w:r>
        <w:rPr>
          <w:color w:val="000000"/>
          <w:spacing w:val="6"/>
          <w:sz w:val="18"/>
          <w:szCs w:val="18"/>
          <w:lang w:val="en-US"/>
        </w:rPr>
        <w:t>ru</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урция между Европой и Азией. – М., 2001, с. 266.</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Там же, с. 237.</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Там же, с. 236.</w:t>
      </w:r>
    </w:p>
    <w:p>
      <w:pPr>
        <w:pStyle w:val="Normal"/>
        <w:shd w:fill="FFFFFF" w:val="clear"/>
        <w:autoSpaceDE w:val="false"/>
        <w:ind w:firstLine="425"/>
        <w:jc w:val="both"/>
        <w:rPr>
          <w:spacing w:val="2"/>
          <w:sz w:val="18"/>
          <w:szCs w:val="18"/>
          <w:lang w:val="en-US"/>
        </w:rPr>
      </w:pPr>
      <w:r>
        <w:rPr>
          <w:color w:val="000000"/>
          <w:spacing w:val="2"/>
          <w:sz w:val="18"/>
          <w:szCs w:val="18"/>
          <w:vertAlign w:val="superscript"/>
          <w:lang w:val="en-US"/>
        </w:rPr>
        <w:t>14</w:t>
      </w:r>
      <w:r>
        <w:rPr>
          <w:color w:val="000000"/>
          <w:spacing w:val="2"/>
          <w:sz w:val="18"/>
          <w:szCs w:val="18"/>
          <w:lang w:val="en-US"/>
        </w:rPr>
        <w:t> http://leb.net/pipermail/lexington-net/2001-November1002623.html Associated Press. Turkey squeezes companies funded by workers abroad. By Louis Meixler.</w:t>
      </w:r>
    </w:p>
    <w:p>
      <w:pPr>
        <w:pStyle w:val="Normal"/>
        <w:shd w:fill="FFFFFF" w:val="clear"/>
        <w:autoSpaceDE w:val="false"/>
        <w:ind w:firstLine="425"/>
        <w:jc w:val="both"/>
        <w:rPr>
          <w:spacing w:val="6"/>
          <w:sz w:val="18"/>
          <w:szCs w:val="18"/>
        </w:rPr>
      </w:pPr>
      <w:r>
        <w:rPr>
          <w:color w:val="000000"/>
          <w:spacing w:val="6"/>
          <w:sz w:val="18"/>
          <w:szCs w:val="18"/>
          <w:vertAlign w:val="superscript"/>
        </w:rPr>
        <w:t>1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Турция между Европой и Азией. – М., 2001, с. 265.</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7</w:t>
      </w:r>
      <w:r>
        <w:rPr>
          <w:color w:val="000000"/>
          <w:spacing w:val="6"/>
          <w:sz w:val="18"/>
          <w:szCs w:val="18"/>
          <w:lang w:val="en-US"/>
        </w:rPr>
        <w:t xml:space="preserve"> www.tmtoshdailynews.com/old_editions/09_26_01/feature.htm </w:t>
      </w:r>
      <w:r>
        <w:rPr>
          <w:color w:val="000000"/>
          <w:spacing w:val="6"/>
          <w:sz w:val="18"/>
          <w:szCs w:val="18"/>
        </w:rPr>
        <w:t>АКР</w:t>
      </w:r>
      <w:r>
        <w:rPr>
          <w:color w:val="000000"/>
          <w:spacing w:val="6"/>
          <w:sz w:val="18"/>
          <w:szCs w:val="18"/>
          <w:lang w:val="en-US"/>
        </w:rPr>
        <w:t>: Its allies and the question of change in the Islamist rhetoric. By</w:t>
      </w:r>
      <w:r>
        <w:rPr>
          <w:color w:val="000000"/>
          <w:spacing w:val="6"/>
          <w:sz w:val="18"/>
          <w:szCs w:val="18"/>
        </w:rPr>
        <w:t xml:space="preserve"> </w:t>
      </w:r>
      <w:r>
        <w:rPr>
          <w:color w:val="000000"/>
          <w:spacing w:val="6"/>
          <w:sz w:val="18"/>
          <w:szCs w:val="18"/>
          <w:lang w:val="en-US"/>
        </w:rPr>
        <w:t>Dr</w:t>
      </w:r>
      <w:r>
        <w:rPr>
          <w:color w:val="000000"/>
          <w:spacing w:val="6"/>
          <w:sz w:val="18"/>
          <w:szCs w:val="18"/>
        </w:rPr>
        <w:t>.</w:t>
      </w:r>
      <w:r>
        <w:rPr>
          <w:color w:val="000000"/>
          <w:spacing w:val="6"/>
          <w:sz w:val="18"/>
          <w:szCs w:val="18"/>
          <w:lang w:val="en-US"/>
        </w:rPr>
        <w:t>Nilufer</w:t>
      </w:r>
      <w:r>
        <w:rPr>
          <w:color w:val="000000"/>
          <w:spacing w:val="6"/>
          <w:sz w:val="18"/>
          <w:szCs w:val="18"/>
        </w:rPr>
        <w:t xml:space="preserve"> </w:t>
      </w:r>
      <w:r>
        <w:rPr>
          <w:color w:val="000000"/>
          <w:spacing w:val="6"/>
          <w:sz w:val="18"/>
          <w:szCs w:val="18"/>
          <w:lang w:val="en-US"/>
        </w:rPr>
        <w:t>Narli</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Турция между Европой и Азией. – М., 2001, с. 23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Financial Times</w:t>
      </w:r>
      <w:r>
        <w:rPr>
          <w:color w:val="000000"/>
          <w:spacing w:val="6"/>
          <w:sz w:val="18"/>
          <w:szCs w:val="18"/>
        </w:rPr>
        <w:t>,</w:t>
      </w:r>
      <w:r>
        <w:rPr>
          <w:color w:val="000000"/>
          <w:spacing w:val="6"/>
          <w:sz w:val="18"/>
          <w:szCs w:val="18"/>
          <w:lang w:val="en-US"/>
        </w:rPr>
        <w:t xml:space="preserve"> 03</w:t>
      </w:r>
      <w:r>
        <w:rPr>
          <w:color w:val="000000"/>
          <w:spacing w:val="6"/>
          <w:sz w:val="18"/>
          <w:szCs w:val="18"/>
        </w:rPr>
        <w:t>.12.</w:t>
      </w:r>
      <w:r>
        <w:rPr>
          <w:color w:val="000000"/>
          <w:spacing w:val="6"/>
          <w:sz w:val="18"/>
          <w:szCs w:val="18"/>
          <w:lang w:val="en-US"/>
        </w:rPr>
        <w:t>1998. Survey – Turkish finance and industry.</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www.washington-report.org/backissues/1098/9810018.html The islamist agenda in Turkey. Democracy. By Marvine Howe.</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Financial Times</w:t>
      </w:r>
      <w:r>
        <w:rPr>
          <w:color w:val="000000"/>
          <w:spacing w:val="6"/>
          <w:sz w:val="18"/>
          <w:szCs w:val="18"/>
        </w:rPr>
        <w:t>,</w:t>
      </w:r>
      <w:r>
        <w:rPr>
          <w:color w:val="000000"/>
          <w:spacing w:val="6"/>
          <w:sz w:val="18"/>
          <w:szCs w:val="18"/>
          <w:lang w:val="en-US"/>
        </w:rPr>
        <w:t xml:space="preserve"> 15</w:t>
      </w:r>
      <w:r>
        <w:rPr>
          <w:color w:val="000000"/>
          <w:spacing w:val="6"/>
          <w:sz w:val="18"/>
          <w:szCs w:val="18"/>
        </w:rPr>
        <w:t>.06.</w:t>
      </w:r>
      <w:r>
        <w:rPr>
          <w:color w:val="000000"/>
          <w:spacing w:val="6"/>
          <w:sz w:val="18"/>
          <w:szCs w:val="18"/>
          <w:lang w:val="en-US"/>
        </w:rPr>
        <w:t>1999. Finances pose an Islamic problem. By Leyla Boulton.</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Financial Times</w:t>
      </w:r>
      <w:r>
        <w:rPr>
          <w:color w:val="000000"/>
          <w:spacing w:val="6"/>
          <w:sz w:val="18"/>
          <w:szCs w:val="18"/>
        </w:rPr>
        <w:t>,</w:t>
      </w:r>
      <w:r>
        <w:rPr>
          <w:color w:val="000000"/>
          <w:spacing w:val="6"/>
          <w:sz w:val="18"/>
          <w:szCs w:val="18"/>
          <w:lang w:val="en-US"/>
        </w:rPr>
        <w:t xml:space="preserve"> 03</w:t>
      </w:r>
      <w:r>
        <w:rPr>
          <w:color w:val="000000"/>
          <w:spacing w:val="6"/>
          <w:sz w:val="18"/>
          <w:szCs w:val="18"/>
        </w:rPr>
        <w:t>.12.</w:t>
      </w:r>
      <w:r>
        <w:rPr>
          <w:color w:val="000000"/>
          <w:spacing w:val="6"/>
          <w:sz w:val="18"/>
          <w:szCs w:val="18"/>
          <w:lang w:val="en-US"/>
        </w:rPr>
        <w:t>1998. Survey – Turkish finance and industry.</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Турция между Европой и Азией. – М., 2001, с. 266.</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Ислам и политика. – М., 2001, с. 374.</w:t>
      </w:r>
    </w:p>
    <w:p>
      <w:pPr>
        <w:pStyle w:val="Normal"/>
        <w:shd w:fill="FFFFFF" w:val="clear"/>
        <w:autoSpaceDE w:val="false"/>
        <w:ind w:firstLine="425"/>
        <w:jc w:val="both"/>
        <w:rPr>
          <w:spacing w:val="6"/>
          <w:sz w:val="18"/>
          <w:szCs w:val="18"/>
        </w:rPr>
      </w:pPr>
      <w:r>
        <w:rPr>
          <w:color w:val="000000"/>
          <w:spacing w:val="6"/>
          <w:sz w:val="18"/>
          <w:szCs w:val="18"/>
          <w:vertAlign w:val="superscript"/>
        </w:rPr>
        <w:t>27</w:t>
      </w:r>
      <w:r>
        <w:rPr>
          <w:color w:val="000000"/>
          <w:spacing w:val="6"/>
          <w:sz w:val="18"/>
          <w:szCs w:val="18"/>
        </w:rPr>
        <w:t> Там же, с. 373.</w:t>
      </w:r>
    </w:p>
    <w:p>
      <w:pPr>
        <w:pStyle w:val="Normal"/>
        <w:shd w:fill="FFFFFF" w:val="clear"/>
        <w:autoSpaceDE w:val="false"/>
        <w:ind w:firstLine="425"/>
        <w:jc w:val="both"/>
        <w:rPr>
          <w:spacing w:val="6"/>
          <w:sz w:val="18"/>
          <w:szCs w:val="18"/>
        </w:rPr>
      </w:pPr>
      <w:r>
        <w:rPr>
          <w:color w:val="000000"/>
          <w:spacing w:val="6"/>
          <w:sz w:val="18"/>
          <w:szCs w:val="18"/>
          <w:vertAlign w:val="superscript"/>
        </w:rPr>
        <w:t>28</w:t>
      </w:r>
      <w:r>
        <w:rPr>
          <w:color w:val="000000"/>
          <w:spacing w:val="6"/>
          <w:sz w:val="18"/>
          <w:szCs w:val="18"/>
        </w:rPr>
        <w:t>  Там же, с. 380.</w:t>
      </w:r>
    </w:p>
    <w:p>
      <w:pPr>
        <w:pStyle w:val="Normal"/>
        <w:shd w:fill="FFFFFF" w:val="clear"/>
        <w:autoSpaceDE w:val="false"/>
        <w:ind w:firstLine="425"/>
        <w:jc w:val="both"/>
        <w:rPr>
          <w:spacing w:val="6"/>
          <w:sz w:val="18"/>
          <w:szCs w:val="18"/>
        </w:rPr>
      </w:pPr>
      <w:r>
        <w:rPr>
          <w:color w:val="000000"/>
          <w:spacing w:val="6"/>
          <w:sz w:val="18"/>
          <w:szCs w:val="18"/>
          <w:vertAlign w:val="superscript"/>
        </w:rPr>
        <w:t>29</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0</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kwrintl</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library</w:t>
      </w:r>
      <w:r>
        <w:rPr>
          <w:color w:val="000000"/>
          <w:spacing w:val="6"/>
          <w:sz w:val="18"/>
          <w:szCs w:val="18"/>
        </w:rPr>
        <w:t>/2002/</w:t>
      </w:r>
      <w:r>
        <w:rPr>
          <w:color w:val="000000"/>
          <w:spacing w:val="6"/>
          <w:sz w:val="18"/>
          <w:szCs w:val="18"/>
          <w:lang w:val="en-US"/>
        </w:rPr>
        <w:t>turkey</w:t>
      </w:r>
      <w:r>
        <w:rPr>
          <w:color w:val="000000"/>
          <w:spacing w:val="6"/>
          <w:sz w:val="18"/>
          <w:szCs w:val="18"/>
        </w:rPr>
        <w:t>.</w:t>
      </w:r>
      <w:r>
        <w:rPr>
          <w:color w:val="000000"/>
          <w:spacing w:val="6"/>
          <w:sz w:val="18"/>
          <w:szCs w:val="18"/>
          <w:lang w:val="en-US"/>
        </w:rPr>
        <w:t>html</w:t>
      </w:r>
    </w:p>
    <w:p>
      <w:pPr>
        <w:pStyle w:val="Normal"/>
        <w:shd w:fill="FFFFFF" w:val="clear"/>
        <w:autoSpaceDE w:val="false"/>
        <w:ind w:firstLine="425"/>
        <w:jc w:val="both"/>
        <w:rPr>
          <w:spacing w:val="6"/>
          <w:sz w:val="18"/>
          <w:szCs w:val="18"/>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free</w:t>
      </w:r>
      <w:r>
        <w:rPr>
          <w:color w:val="000000"/>
          <w:spacing w:val="6"/>
          <w:sz w:val="18"/>
          <w:szCs w:val="18"/>
        </w:rPr>
        <w:t>/</w:t>
      </w:r>
      <w:r>
        <w:rPr>
          <w:color w:val="000000"/>
          <w:spacing w:val="6"/>
          <w:sz w:val="18"/>
          <w:szCs w:val="18"/>
          <w:lang w:val="en-US"/>
        </w:rPr>
        <w:t>turciya</w:t>
      </w:r>
      <w:r>
        <w:rPr>
          <w:color w:val="000000"/>
          <w:spacing w:val="6"/>
          <w:sz w:val="18"/>
          <w:szCs w:val="18"/>
        </w:rPr>
        <w:t>/17</w:t>
      </w:r>
      <w:r>
        <w:rPr>
          <w:color w:val="000000"/>
          <w:spacing w:val="6"/>
          <w:sz w:val="18"/>
          <w:szCs w:val="18"/>
          <w:lang w:val="en-US"/>
        </w:rPr>
        <w:t>htm</w:t>
      </w:r>
      <w:r>
        <w:rPr>
          <w:color w:val="000000"/>
          <w:spacing w:val="6"/>
          <w:sz w:val="18"/>
          <w:szCs w:val="18"/>
        </w:rPr>
        <w:t>.</w:t>
      </w:r>
      <w:r>
        <w:rPr>
          <w:color w:val="000000"/>
          <w:spacing w:val="6"/>
          <w:sz w:val="18"/>
          <w:szCs w:val="18"/>
          <w:lang w:val="en-US"/>
        </w:rPr>
        <w:t>ru</w:t>
      </w:r>
    </w:p>
    <w:p>
      <w:pPr>
        <w:pStyle w:val="Normal"/>
        <w:shd w:fill="FFFFFF" w:val="clear"/>
        <w:autoSpaceDE w:val="false"/>
        <w:ind w:firstLine="425"/>
        <w:jc w:val="both"/>
        <w:rPr>
          <w:spacing w:val="6"/>
          <w:sz w:val="18"/>
          <w:szCs w:val="18"/>
        </w:rPr>
      </w:pPr>
      <w:r>
        <w:rPr>
          <w:color w:val="000000"/>
          <w:spacing w:val="6"/>
          <w:sz w:val="18"/>
          <w:szCs w:val="18"/>
          <w:vertAlign w:val="superscript"/>
        </w:rPr>
        <w:t>3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rferl</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nca</w:t>
      </w:r>
      <w:r>
        <w:rPr>
          <w:color w:val="000000"/>
          <w:spacing w:val="6"/>
          <w:sz w:val="18"/>
          <w:szCs w:val="18"/>
        </w:rPr>
        <w:t>/</w:t>
      </w:r>
      <w:r>
        <w:rPr>
          <w:color w:val="000000"/>
          <w:spacing w:val="6"/>
          <w:sz w:val="18"/>
          <w:szCs w:val="18"/>
          <w:lang w:val="en-US"/>
        </w:rPr>
        <w:t>features</w:t>
      </w:r>
      <w:r>
        <w:rPr>
          <w:color w:val="000000"/>
          <w:spacing w:val="6"/>
          <w:sz w:val="18"/>
          <w:szCs w:val="18"/>
        </w:rPr>
        <w:t>/2002/11/04112002/72506.</w:t>
      </w:r>
      <w:r>
        <w:rPr>
          <w:color w:val="000000"/>
          <w:spacing w:val="6"/>
          <w:sz w:val="18"/>
          <w:szCs w:val="18"/>
          <w:lang w:val="en-US"/>
        </w:rPr>
        <w:t>asp</w:t>
      </w:r>
    </w:p>
    <w:p>
      <w:pPr>
        <w:pStyle w:val="Normal"/>
        <w:shd w:fill="FFFFFF" w:val="clear"/>
        <w:autoSpaceDE w:val="false"/>
        <w:ind w:firstLine="425"/>
        <w:jc w:val="both"/>
        <w:rPr>
          <w:spacing w:val="6"/>
          <w:sz w:val="18"/>
          <w:szCs w:val="18"/>
        </w:rPr>
      </w:pPr>
      <w:r>
        <w:rPr>
          <w:color w:val="000000"/>
          <w:spacing w:val="6"/>
          <w:sz w:val="18"/>
          <w:szCs w:val="18"/>
          <w:vertAlign w:val="superscript"/>
        </w:rPr>
        <w:t>34</w:t>
      </w:r>
      <w:r>
        <w:rPr>
          <w:color w:val="000000"/>
          <w:spacing w:val="6"/>
          <w:sz w:val="18"/>
          <w:szCs w:val="18"/>
        </w:rPr>
        <w:t> Ислам и политика. – М., 2001, с. 374.</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5</w:t>
      </w:r>
      <w:r>
        <w:rPr>
          <w:color w:val="000000"/>
          <w:spacing w:val="6"/>
          <w:sz w:val="18"/>
          <w:szCs w:val="18"/>
        </w:rPr>
        <w:t> Там же, с. 375.</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В.Савельева</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ОБ ОТНОШЕНИЯХ ТУРЦИИ И ЕС</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блема отношений Турции с Европейским Союзом (ЕС) является одной из наиболее актуальных и острых для современного турецкого общества. Вот уже на протяжении более пятидесяти лет Турция пытается добиться статуса полноправного члена ЕС, демонстрируя при этом свой стратегический выбор в пользу европеизации как основного пути развития страны. Что же касается самого Евросоюза, то, как может показаться на первый взгляд, в какой-то степени он, несомненно, заинтересован в сотрудничестве с Турцией, прежде всего с точки зрения ее географического и геополитического положения. Как известно, начиная с 1945 года, Турция является стратегическим партнером Запада, играет роль сдерживающего фактора в Центральной Азии и на Ближнем Востоке. Турция противостоит фундаменталистскому Ирану и диктаторскому Ираку. Также у Европы есть масса аргументов, которые вынуждают идти на дальнейшую интеграцию с Турцией. В первую очередь это возможность расширения через Турцию своего влияния в странах Среднеазиатского региона, выход на новые источники энергоресурсов. Привязка Турции к процессам евроинтеграции приведет к постепенному ее переходу в расчетах от традиционного для нее доллара на евро, что, учитывая положение Турции и ее давние связи в азиатских регионах, а также с другими странами СНГ, – к дальнейшему усилению новой европейской валюты по отношению к доллару</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это, ЕС все же не спешит принимать Турцию в полноправные члены этой организации, ограничиваясь только рядом соглашений и обещаний о ее возможном вступлении. Что же касается непосредственно сроков принятия, то для Анкары они остаются нерешенными, так как множество проблем в политической и экономической сферах отодвигают этот процесс на длительную перспектив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заметно оживились споры в самом ЕС на эту тему; еще большее внимание Анкара приковала к себе в связи с тем, что победу на недавно прошедших выборах одержала Партия справедливости и развития (ПСР), которая известна своими исламистскими корнями. Однако, оказавшись у власти, ПСР, контролирующая две трети турецкого парламента, начала активно демонстрировать свою проевропейскую ориентацию, а лидер ПСР Реджеп Таип Эрдоган заявил, что его партия придерживается демократических свобод и прав человека и не будет никому навязывать исламские нормы жизни. Он также пообещал оказывать содействие более эффективной работе властных институтов и ускорению вхождения Турции в Европейский Союз. То есть пришедшие к власти в Анкаре умеренные исламисты пытаются сохранить преемственность внешнеполитического курса. Более того, новый премьер-министр Турции Абдулла Гюль обещает, что его страна «быстро станет правовым государством», будут внедряться меры «по расширению базовых прав и свобод до международного уровня», а «новый мир сблизит Запад и Восток именно в Турции»</w:t>
      </w:r>
      <w:r>
        <w:rPr>
          <w:rFonts w:cs="Arial" w:ascii="Arial" w:hAnsi="Arial"/>
          <w:color w:val="000000"/>
          <w:spacing w:val="6"/>
          <w:sz w:val="18"/>
          <w:szCs w:val="18"/>
          <w:vertAlign w:val="superscript"/>
        </w:rPr>
        <w:t>2</w:t>
      </w:r>
      <w:r>
        <w:rPr>
          <w:rFonts w:cs="Arial" w:ascii="Arial" w:hAnsi="Arial"/>
          <w:color w:val="000000"/>
          <w:spacing w:val="6"/>
          <w:sz w:val="18"/>
          <w:szCs w:val="18"/>
        </w:rPr>
        <w:t>. Как мы видим, создаются благоприятные предпосылки дальнейшего развития сотрудничества. Однако все это в основном политические аспекты проблемы взаимоотношений Турции с ЕС, выдвигаемые обычно на первый план, которые, несмотря на свою серьезность, носят все-таки вторичный характер. Главный же вопрос заключается в следующем: а готова ли Турция к полноправному членству в Евросоюзе, и если нет, то какие факторы препятствуют этому. Возможно, в основе нынешнего тупика на пути интеграции Турции в «Общий рынок» лежат именно экономические и социальные факторы, и неготовность Турции к вступлению в ЕС определяется именно этими факторами, причем речь в данном случае идет не только о достигнутом уровне развития (хотя здесь разрыв особенно заметен), но и о недостаточности экономического потенциала страны, прежде всего с точки зрения научно-технической и технологической базы производства</w:t>
      </w:r>
      <w:r>
        <w:rPr>
          <w:rFonts w:cs="Arial" w:ascii="Arial" w:hAnsi="Arial"/>
          <w:color w:val="000000"/>
          <w:spacing w:val="6"/>
          <w:sz w:val="18"/>
          <w:szCs w:val="18"/>
          <w:vertAlign w:val="superscript"/>
        </w:rPr>
        <w:t>3</w:t>
      </w:r>
      <w:r>
        <w:rPr>
          <w:rFonts w:cs="Arial" w:ascii="Arial" w:hAnsi="Arial"/>
          <w:color w:val="000000"/>
          <w:spacing w:val="6"/>
          <w:sz w:val="18"/>
          <w:szCs w:val="18"/>
        </w:rPr>
        <w:t>. Поэтому мне представляется важным уделить особое внимание рассмотрению экономических аспектов взаимоотношений Турции с Е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ближение Турции и Европы началось еще в период Османской империи. После образования Турецкой Республики линия на европеизацию страны была продолжена и усилен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одвижение Турции в ЕС прошло несколько разных стадий. Первую заявку на ассоциированное членство в Европейском экономическом сообществе (ЕЭС) ранее многих других европейских стран Турция подала еще 31 июля 1959 г. правительством Мендереса, буквально через год после основания данной организации. Однако же она была «забыта» Комитетом национального единства, возглавившим страну после переворота 27 мая 1960 г., но подана вновь при правительстве Иненю в 1961 и 1962 гг. Последовавшие переговоры привели к подписанию в Анкаре 12 сентября 1963 г. Договора об ассоциации, вступившего в силу с 1 декабря 1964 года</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Это событие положило начало структурированному процессу движения Турции к интеграции в ведущую европейскую экономическую группировку, а сам </w:t>
      </w:r>
      <w:r>
        <w:rPr>
          <w:rFonts w:cs="Arial" w:ascii="Arial" w:hAnsi="Arial"/>
          <w:bCs/>
          <w:color w:val="000000"/>
          <w:spacing w:val="6"/>
          <w:sz w:val="18"/>
          <w:szCs w:val="18"/>
        </w:rPr>
        <w:t xml:space="preserve">Анкарский договор </w:t>
      </w:r>
      <w:r>
        <w:rPr>
          <w:rFonts w:cs="Arial" w:ascii="Arial" w:hAnsi="Arial"/>
          <w:color w:val="000000"/>
          <w:spacing w:val="6"/>
          <w:sz w:val="18"/>
          <w:szCs w:val="18"/>
        </w:rPr>
        <w:t>стал основополагающим, базовым документом турецко-европейского сотрудничест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кономическая цель ассоциации Турции с ЕЭС состояла, как декларировалось, в «создании постоянно укрепляющихся отношений между народом Турции и народами, объединенными в ЕЭС», и «ликвидации разрыва, существующего между турецкой экономикой и экономикой стран – членов Сообщества»</w:t>
      </w:r>
      <w:r>
        <w:rPr>
          <w:rFonts w:cs="Arial" w:ascii="Arial" w:hAnsi="Arial"/>
          <w:color w:val="000000"/>
          <w:spacing w:val="6"/>
          <w:sz w:val="18"/>
          <w:szCs w:val="18"/>
          <w:vertAlign w:val="superscript"/>
        </w:rPr>
        <w:t>5</w:t>
      </w:r>
      <w:r>
        <w:rPr>
          <w:rFonts w:cs="Arial" w:ascii="Arial" w:hAnsi="Arial"/>
          <w:color w:val="000000"/>
          <w:spacing w:val="6"/>
          <w:sz w:val="18"/>
          <w:szCs w:val="18"/>
        </w:rPr>
        <w:t>. Важной особенностью данного договора, на которую часто обращают внимание в Турции, является то, что в его статье 28 было предусмотрено получение Турцией статуса полноправного члена Сообщества в течение срока осуществления договор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с уверенностью сказать, что данное соглашение явилось отражением долгосрочных, стратегических установок обеих сторон на взаимное сближе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ледующие мотивы стремления Турции к интеграции в ЕЭС называет и О.Сезер – автор брошюры «Европейское Сообщество и его отношения с Турцией», изданной Стамбульской торговой палатой – одной из старейших и крупнейших в Тур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урция приняла «вестернизацию» в качестве государственной политики, вступив во многие организации, такие как НАТО или ОЭСР. Естественным результатом этой политики стало решение о членстве в этом Сообществе, преследовавшем цель экономического и политического союза в Европ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урция планировала воспользоваться применяемыми Сообществом различными таможенными льгота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нималось во внимание воздействие, которое должна была оказать на экономику Турции финансовая помощь, полученная в рамках создаваемой с ЕЭС ассоциац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ероятно, именно из таких общих соображений и исходили в Анкаре при принятии решения о подаче заявки на вступление в ЕЭС.</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ЕЭС, то можно выделить следующие моменты его заинтересованности в сотрудничестве с Турцией: обеспечение стабильности в Восточном Средиземноморье путем интеграции основных государств региона – Греции и Турции – в систему обороны Запада, роль Турции в качестве «заслона» от СССР, заинтересованность в Турции как в «мосте» к Ближнему и Среднему Восток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оговор предусматривал 3 основных этапа интеграции Турции в ЕС. На первом, подготовительном этапе намечалось предоставление преференций для ряда важных сельскохозяйственных товаров турецкого экспорта (таких, как необработанный табак, изюм, инжир, фундук). Преференции были предоставлены в виде тарифных контингентов, т.е. льготный размер пошлин распространялся только на определенное количество товара; при превышении данного количества применялась обычная пошлина. Кроме того, в соответствии с первым финансовым протоколом, подписанным вместе с Договором, Турции выделялись кредиты для строительства инфраструктурных объектов на общую сумму 175 млн. Европейских Расчетных Единиц.</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тот этап должен был продлиться 5 лет. Предусматривалось и возможное его продление до 9 лет, однако такового не потребовалось. По условиям Договора, в течение этого периода Турция не предоставляла ЕЭС встречных преференц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торой этап (собственно переходный) начал осуществляться в соответствии с Дополнительным Протоколом, подписанным 23 ноября 1970 года и предусматривал поэтапное снижение Турцией пошлин и равнозначных налогов и сборов, поэтапную отмену количественных и равнозначных ограничений и поэтапное принятие Единого Внешнего Тарифа Сообщества. При этом либерализационные меры в пользу ЕЭС должны были носить необратимый характе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нижение и отмену пошлин и ограничений при импорте из ЕЭС промышленных товаров планировалось произвести в рамках двух различных режимов: «для товаров, которые Турция не производила, импортные пошлины должны были быть полностью ликвидированы в течение 12 лет. Для товаров, производимых турецкой промышленностью, переходный период составлял 22 года»</w:t>
      </w:r>
      <w:r>
        <w:rPr>
          <w:rFonts w:cs="Arial" w:ascii="Arial" w:hAnsi="Arial"/>
          <w:color w:val="000000"/>
          <w:spacing w:val="6"/>
          <w:sz w:val="18"/>
          <w:szCs w:val="18"/>
          <w:vertAlign w:val="superscript"/>
        </w:rPr>
        <w:t>7</w:t>
      </w:r>
      <w:r>
        <w:rPr>
          <w:rFonts w:cs="Arial" w:ascii="Arial" w:hAnsi="Arial"/>
          <w:color w:val="000000"/>
          <w:spacing w:val="6"/>
          <w:sz w:val="18"/>
          <w:szCs w:val="18"/>
        </w:rPr>
        <w:t>. Кроме того, в течение 22 лет предусматривалось принятие Единого Внешнего Тарифа. В свою очередь, ЕЭС должно было снять тарифы и ограничения на импорт турецких промышленных товаров, кроме некоторых категорий (ковров машинной выработки, хлопковой пряжи и хлопкового текстиля), где снятие ограничений должно было стать поэтапным в течение 12 лет. В области сельскохозяйственного импорта из Турции ЕЭС должно было в течение 22 лет установить преференции примерно на 90% турецкого экспорт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 третьем, заключительном этапе предусматривалось завершить создание таможенного союза (Турция должна была полностью либерализовать импорт промышленных товаров ЕЭС к концу 1995 г.), выработать и принять регламент миграции турецкой рабочей силы и капитала. Предполагалось, что с 1995 г. Турция станет полноправным членом Европейского Сообщест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 годы, прошедшие с подписания Анкарского договора, отношения Турции и ЕС переживали взлеты и падения, периоды успешной реализации намеченных программ интеграции и практически прекращения диалога. В 1987 году Турция официально подала заявку о полном членстве в ЕС, однако она не была удовлетворена, но и не была отвергнута руководящими органами ЕС. Тем не менее к середине 90-х годов Турции удалось добиться некоторых успехов на пути реформирования своей экономики, которые позволили руководству страны реализовать программу, предусмотренную еще Дополнительным протоколом 1970 г., и добиться установления между Турцией и Евросоюзом режима таможенного союза по торговле промышленными товарами. Соответствующее соглашение было подписано 6 марта 1995 г. и вступило в силу с 1 января 1996 г.</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Это соглашение направлено на содействие либерализации торгово-экономического сотрудничества Турции со странами-членами ЕС. Предусматривается устранение всех таможенных сборов и всех барьеров, а также приведение турецкого законодательства в области торговли и экономики в соответствие с законодательством, действующим в рамках Европейского союза. Таким образом, Турция, еще не являясь членом Евросоюза, вошла в его составляющую – Таможенный союз</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ind w:firstLine="425"/>
        <w:jc w:val="both"/>
        <w:rPr/>
      </w:pPr>
      <w:r>
        <w:rPr>
          <w:rFonts w:cs="Arial" w:ascii="Arial" w:hAnsi="Arial"/>
          <w:color w:val="000000"/>
          <w:spacing w:val="6"/>
          <w:sz w:val="18"/>
          <w:szCs w:val="18"/>
        </w:rPr>
        <w:t>Это событие, несомненно, имело огромное значение для Турции со всех точек зрения. Во-первых, достижение таможенного союза с ЕС стало важным этапом на пути к полноправному членству в Евросоюзе. Несмотря на значительные трудности этого шага, Турция сумела к намеченной дате (т.е. к 1995 г.) реализовать свои обязательства перед ЕС и таким образом завершить второй этап программы интеграции в ЕС.</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о-вторых, с переходом в режим таможенного союза с ЕС кардинально изменились условия функционирования экономики страны, которая с этого момента не защищена протекционистскими барьерами</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того, подписание соглашения о таможенном союзе еще раз продемонстрировало заинтересованность Евросоюза в развитии отношений с Турцией – прежде всего ради сохранения ее в целом прозападной ориентации, стремления к закреплению за ней статуса «полноценного» европейского государства. Создание таможенного союза Турции и ЕС в очередной раз затронуло вопрос о путях развития турецко-европейской Ассоциации и о перспективах вхождения Турции в ЕС. Однако, несмотря на вроде бы достигнутый успех в сотрудничестве Турции с ЕС, все-таки существовали некоторые разногласия.</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Особо острый характер отношения Турции с ЕС приобрели в конце 1997 г. в связи с обнародованием планов Евросоюза о начале переговоров о полноправном членстве с Польшей, Чехией, Венгрией, Словенией, Эстонией и Кипром. В Анкаре то обстоятельство, что ни в этом, ни в «перспективном» списке кандидатов на вступление в ЕС Турция вообще не была обозначена, было воспринято весьма болезненно. Таким образом, после состоявшегося в декабре 1997 г. саммита ЕС в Люксембурге отношения Турции и Европейского Союза отмечены нарастающей степенью охлаждения. Причина состоит в том, что ЕС до сих пор не разработал ясной и удовлетворительной концепции своих отношений с Турцией, так как в турецко-европейских отношениях того времени преобладала большей частью неопределенность по поводу путей выхода из возникшего тупика. Но ее геостратегическое положение, особое место в мусульманском и тюркском мире, а также ее прочные связи с западными странами позволили Турции, несмотря на все недостатки, продолжать добиваться полноправного членства в ЕС.</w:t>
      </w:r>
    </w:p>
    <w:p>
      <w:pPr>
        <w:pStyle w:val="Normal"/>
        <w:shd w:fill="FFFFFF" w:val="clear"/>
        <w:ind w:firstLine="425"/>
        <w:jc w:val="both"/>
        <w:rPr>
          <w:rFonts w:ascii="Arial" w:hAnsi="Arial" w:cs="Arial"/>
          <w:spacing w:val="6"/>
          <w:sz w:val="18"/>
          <w:szCs w:val="18"/>
        </w:rPr>
      </w:pPr>
      <w:r>
        <w:rPr>
          <w:rFonts w:cs="Arial" w:ascii="Arial" w:hAnsi="Arial"/>
          <w:bCs/>
          <w:color w:val="000000"/>
          <w:spacing w:val="6"/>
          <w:sz w:val="18"/>
          <w:szCs w:val="18"/>
        </w:rPr>
        <w:t xml:space="preserve">В декабре 1999 </w:t>
      </w:r>
      <w:r>
        <w:rPr>
          <w:rFonts w:cs="Arial" w:ascii="Arial" w:hAnsi="Arial"/>
          <w:color w:val="000000"/>
          <w:spacing w:val="6"/>
          <w:sz w:val="18"/>
          <w:szCs w:val="18"/>
        </w:rPr>
        <w:t xml:space="preserve">г. на саммите Европейского союза в </w:t>
      </w:r>
      <w:r>
        <w:rPr>
          <w:rFonts w:cs="Arial" w:ascii="Arial" w:hAnsi="Arial"/>
          <w:bCs/>
          <w:color w:val="000000"/>
          <w:spacing w:val="6"/>
          <w:sz w:val="18"/>
          <w:szCs w:val="18"/>
        </w:rPr>
        <w:t xml:space="preserve">Хельсинки </w:t>
      </w:r>
      <w:r>
        <w:rPr>
          <w:rFonts w:cs="Arial" w:ascii="Arial" w:hAnsi="Arial"/>
          <w:color w:val="000000"/>
          <w:spacing w:val="6"/>
          <w:sz w:val="18"/>
          <w:szCs w:val="18"/>
        </w:rPr>
        <w:t>Турция официально была включена в список претендентов в члены Евросоюз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ейчас страна с большим трудом выбирается из недавнего финансового кризиса. Для этого в прошлом году ей пришлось взять в долг у Международного валютного фонда 15 миллиардов долла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Жители городов с населением менее 20 тыс. человек в 1999 г. заработали в среднем 1966 американских долларов. С 2000 г. их доход из-за кризиса снизился на 34,9%, составив 1280 долларов. В крупных городах с населением более 20 тыс. этот показатель уменьшился на 34,5% с 7753 долларов до 5105 долла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б этом в эфире экономического телеканала </w:t>
      </w:r>
      <w:r>
        <w:rPr>
          <w:rFonts w:cs="Arial" w:ascii="Arial" w:hAnsi="Arial"/>
          <w:color w:val="000000"/>
          <w:spacing w:val="6"/>
          <w:sz w:val="18"/>
          <w:szCs w:val="18"/>
          <w:lang w:val="en-US"/>
        </w:rPr>
        <w:t>CNBC</w:t>
      </w:r>
      <w:r>
        <w:rPr>
          <w:rFonts w:cs="Arial" w:ascii="Arial" w:hAnsi="Arial"/>
          <w:color w:val="000000"/>
          <w:spacing w:val="6"/>
          <w:sz w:val="18"/>
          <w:szCs w:val="18"/>
        </w:rPr>
        <w:t>-</w:t>
      </w:r>
      <w:r>
        <w:rPr>
          <w:rFonts w:cs="Arial" w:ascii="Arial" w:hAnsi="Arial"/>
          <w:color w:val="000000"/>
          <w:spacing w:val="6"/>
          <w:sz w:val="18"/>
          <w:szCs w:val="18"/>
          <w:lang w:val="en-US"/>
        </w:rPr>
        <w:t>e</w:t>
      </w:r>
      <w:r>
        <w:rPr>
          <w:rFonts w:cs="Arial" w:ascii="Arial" w:hAnsi="Arial"/>
          <w:color w:val="000000"/>
          <w:spacing w:val="6"/>
          <w:sz w:val="18"/>
          <w:szCs w:val="18"/>
        </w:rPr>
        <w:t xml:space="preserve"> заявил руководитель Фонда исследования данных д-р Сезгин Тюзю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же по его данным, в связи со снижением доверия населения из-за экономического кризиса вырос удельный вес текущих расходов в структуре доходов населения. С 2000 г. этот показатель вырос на 7%</w:t>
      </w:r>
      <w:r>
        <w:rPr>
          <w:rFonts w:cs="Arial" w:ascii="Arial" w:hAnsi="Arial"/>
          <w:color w:val="000000"/>
          <w:spacing w:val="6"/>
          <w:sz w:val="18"/>
          <w:szCs w:val="18"/>
          <w:vertAlign w:val="superscript"/>
        </w:rPr>
        <w:t>10</w:t>
      </w:r>
      <w:r>
        <w:rPr>
          <w:rFonts w:cs="Arial" w:ascii="Arial" w:hAnsi="Arial"/>
          <w:color w:val="000000"/>
          <w:spacing w:val="6"/>
          <w:sz w:val="18"/>
          <w:szCs w:val="18"/>
        </w:rPr>
        <w:t>. Европейский Союз незамедлительно отреагировал на сложившуюся ситуацию. 11 декабря 2000 г. на конференции в Ницце страны-члены ЕС фактически отодвинули Турцию на последнее место в списке кандидатов на присоединение к этой организации. Во всяком случае, их лидеры не упомянули Турцию, когда планировали пересмотр методов работы ЕС, связанной с расширением группы в восточном направлен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турецкое руководство считает вступление в Европейский Союз главным приоритетом своей внешней политик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встрече на высшем уровне в </w:t>
      </w:r>
      <w:r>
        <w:rPr>
          <w:rFonts w:cs="Arial" w:ascii="Arial" w:hAnsi="Arial"/>
          <w:color w:val="000000"/>
          <w:spacing w:val="6"/>
          <w:sz w:val="18"/>
          <w:szCs w:val="18"/>
          <w:lang w:val="en-US"/>
        </w:rPr>
        <w:t>Laeken</w:t>
      </w:r>
      <w:r>
        <w:rPr>
          <w:rFonts w:cs="Arial" w:ascii="Arial" w:hAnsi="Arial"/>
          <w:color w:val="000000"/>
          <w:spacing w:val="6"/>
          <w:sz w:val="18"/>
          <w:szCs w:val="18"/>
        </w:rPr>
        <w:t xml:space="preserve"> в декабре 2001 года ЕС определила Турцию как «страну, чьи перспективы вхождения в союз очень велики». Однако саммит ЕС, который прошел в Копенгагене 12–13 декабря 2002 года, оставил Турцию в числе претендентов на полноправное членство в Союзе до 2005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то же время перспективы экономического развития Турции, с одной стороны, весьма благоприятны. Экономика страны является самой быстро растущей в Европе, Турция – лидер в производстве бытовой техники и продукции автомобильной промышленности. Средний ежегодный показатель роста ВВП в течение ближайшего десятилетия, как планируется, составит 5,5%, это вдвое превышает темпы планируемого роста экономики Европейского Союза. Турция имеет частный сектор, который и обеспечивает указанную динамику экономического развития. Конгломераты Коч, Сабанджи, Доган, Зорлу, Чукурова являются крупными холдингами не только в стране, но и в мировом масштабе. Благоприятное будущее турецкой экономике должны обеспечить пять факто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амый низкий средний возраст населения в Европ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прерывный рост уровня образова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оимость рабочей силы (ниже, чем во многих других европейских страна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зможность экспортировать товары в страны Евросоюза без уплаты таможенных пошлин благодаря соглашению о таможенном союз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ратегическое положение на стыке азиатского, европейского и ближневосточного рынк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Турция осуществляет напряженную, поддерживаемую МВФ экономическую программу, которая привела к макроэкономической стабилизации. Особое место в турецкой экономике занимает экспорт промышленных това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тремительный рост показывает экспорт Турции в Великобританию. За первые 9 месяцев 2003 г. экспорт на туманный Альбион возрос на 30%.</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данным Государственного института статистики Турции, за этот период Турция экспортировала в Великобританию товаров на 2 млрд. 68,5 млн. долл. Это на 30% больше показателя за аналогичный период 2002 г. – 1 млрд. 591 млн. долл. Таким образом, Великобритания заняла третью строчку в экспорте Турции после Германии и США, потеснив Италию на четвертую позицию. Крупнейший внешнеторговый партнер Турции Германия показал рост лишь в 2,9%, купив товаров на 4 млрд. 144,2 млн. долл. Торговля с США даже сократилась на 3,8%. Экспорт в Италию вырос на 9,4%, во Францию – на 6,6%. Таким образом, удельный вес 6 крупнейших внешнеторговых партнеров Турции – Германии, США, Великобритании, Италии, Франции и России – составил 50,4% всего экспорта Турции. Общий объем экспортных поставок в эти страны за первые 9 месяцев 2002 г. составил 12 млрд. 565,5 млн. долларов, что на 6,7% больше, чем за аналогичный период прошлого год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есьма успешно действуют за рубежом турецкие строительные компании. Проекты с участием турецкого капитала связаны с модернизацией аэропортов, энергетикой, металлообработкой, строительством газо- и нефтепроводов, поиском и добычей нефти, инвестициями в текстильную промышленность, обработку кожи и производство аппаратур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е строительные компании также начали инвестирование в Германии и восточноевропейских странах</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с другой стороны, из-за финансового кризиса экономическое положение Турции остается нестабильным. Сейчас правительство проводит ряд преобразований в турецкой экономике (банковская реформа и среднесрочная реформа налоговой политики и государственных расходов). Но несмотря на успешное проведение реформ, перспективы экономического роста в Турции остаются довольно неясными. Так, после более чем 9%-ного спада ВВП в 2001 г., в 2002 году рост валового продукта страны планировался на уровне только 3%. Пока что последние данные говорят о росте промышленного производства, где уровень использования производственных отраслей вырос с 74% в апреле до 75,7% в мае. Кроме того, о возрождении турецкой экономики говорит и значительный рост импорта (более 32% роста в апреле 2002 г. по сравнению с апрелем 2001), главную часть которого составляют сырье и полуфабрикаты. Рост же импорта в Турции, как правило, тесно связан с ростом ВВП. Согласно результатам последнего майского опроса, в промышленности более 68% руководителей компаний заявили о росте производства, тогда как только 19% опрошенных заявили о спад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уда большие опасения вызывают у аналитиков состояние государственного долга и валютный курс турецкой лиры. Так, после ухода в 2002 г. ряда министров из правительства два ведущих рейтинговых агентства мира – </w:t>
      </w:r>
      <w:r>
        <w:rPr>
          <w:rFonts w:cs="Arial" w:ascii="Arial" w:hAnsi="Arial"/>
          <w:color w:val="000000"/>
          <w:spacing w:val="6"/>
          <w:sz w:val="18"/>
          <w:szCs w:val="18"/>
          <w:lang w:val="en-US"/>
        </w:rPr>
        <w:t>Standard</w:t>
      </w:r>
      <w:r>
        <w:rPr>
          <w:rFonts w:cs="Arial" w:ascii="Arial" w:hAnsi="Arial"/>
          <w:color w:val="000000"/>
          <w:spacing w:val="6"/>
          <w:sz w:val="18"/>
          <w:szCs w:val="18"/>
        </w:rPr>
        <w:t>&amp;</w:t>
      </w:r>
      <w:r>
        <w:rPr>
          <w:rFonts w:cs="Arial" w:ascii="Arial" w:hAnsi="Arial"/>
          <w:color w:val="000000"/>
          <w:spacing w:val="6"/>
          <w:sz w:val="18"/>
          <w:szCs w:val="18"/>
          <w:lang w:val="en-US"/>
        </w:rPr>
        <w:t>Poor</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и </w:t>
      </w:r>
      <w:r>
        <w:rPr>
          <w:rFonts w:cs="Arial" w:ascii="Arial" w:hAnsi="Arial"/>
          <w:color w:val="000000"/>
          <w:spacing w:val="6"/>
          <w:sz w:val="18"/>
          <w:szCs w:val="18"/>
          <w:lang w:val="en-US"/>
        </w:rPr>
        <w:t>Moody</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почти одновременно (10 и 11 июля) сменили прогноз своих рейтингов для госдолга страны и прогноз стабильности турецкой лиры со «стабильного» на «негативный». Снижение кредитных рейтингов может серьезно повлиять на настроение иностранных инвесторов, которые еще остались в стране после кризиса 2001 г. В своем комментарии аналитики агентства </w:t>
      </w:r>
      <w:r>
        <w:rPr>
          <w:rFonts w:cs="Arial" w:ascii="Arial" w:hAnsi="Arial"/>
          <w:color w:val="000000"/>
          <w:spacing w:val="6"/>
          <w:sz w:val="18"/>
          <w:szCs w:val="18"/>
          <w:lang w:val="en-US"/>
        </w:rPr>
        <w:t>Moody</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главной причиной ухудшения прогноза называют распад трехлетней политической коалиции, что может привести к замедлению экономических преобразований в стране и ухудшению ситуации на финансовых рынках в условиях мировой экономической нестабильности. Аналитики также отметили успехи правительства за последний год, особенно возобновление экономического роста, снижение темпов инфляции и процентных ставок</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чтобы стать полноправным членом ЕС, Турции необходима огромная работа в экономической области. ЕС явно не рискнет принять в свои ряды страну с 50%-ной инфляцией, высоким уровнем безработицы, огромным дефицитом бюджета, значительным вмешательством государства в экономику, диспропорцией территориального социально-экономического развития, характеризующейся тем, что 90% промышленного производства сосредоточено в Стамбуле, Измире и Бурсе. Высокие военные расходы, низкий уровень обеспечения медицинского обслуживания и образования, ряд других проблем, отраженных в соответствующих документах ЕС, ждут своего решения. Требования ЕС включают в себя реализацию одобренной МВФ и ВБ программы структурных реформ, борьбу с инфляцией, прозрачность налоговой политики государства, реформирование аграрного сектора, снижение доли участия государства в экономике, контроль за государственными дотация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так, на этом этапе своего развития Турция не вписывается в рамки, приемлемые для страны-члена Евросоюза ни по достигнутому уровню социально-экономического развития, ни с точки зрения показателей эффективности экономики. Стране предстоит проделать еще весьма значительное расстояние на пути к полному членству в ЕС</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до начала саммита в Копенгагене, который прошел 12–13 декабря 2002 г., страны-члены Евросоюза по-разному рассматривали требование Турции здесь же на саммите назначить дату начала официальных переговоров о ее вступлении в ЕС. Это требование поддержали Соединенные Штаты, а также Великобритания и Греция, к которой в январе переходит пост коллективного председателя ЕС. США настаивают на том, чтобы Европейский Союз начал переговоры с Турцией о вступлении в ЕС как можно быстрее.(Турция имеет довольно тесные военные связи с США, часть американских воздушных сил расположена на воздушной базе Инджирлик (</w:t>
      </w:r>
      <w:r>
        <w:rPr>
          <w:rFonts w:cs="Arial" w:ascii="Arial" w:hAnsi="Arial"/>
          <w:color w:val="000000"/>
          <w:spacing w:val="6"/>
          <w:sz w:val="18"/>
          <w:szCs w:val="18"/>
          <w:lang w:val="en-US"/>
        </w:rPr>
        <w:t>Incirlic</w:t>
      </w:r>
      <w:r>
        <w:rPr>
          <w:rFonts w:cs="Arial" w:ascii="Arial" w:hAnsi="Arial"/>
          <w:color w:val="000000"/>
          <w:spacing w:val="6"/>
          <w:sz w:val="18"/>
          <w:szCs w:val="18"/>
        </w:rPr>
        <w:t>), и сотрудничество с ней будет существенно важным в случае нападения США на Ирак).</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словам Сезера, поддержку Анкаре при определении сроков переговоров о вступлении в ЕС обещали руководители правительств Испании, Португалии, Италии и Великобритан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ританский дипломат заявил: «Многое зависит от следующего шага Турции. Турция достигла значительного прогресса, и это не следует оставлять без внимания.»</w:t>
      </w:r>
      <w:r>
        <w:rPr>
          <w:rFonts w:cs="Arial" w:ascii="Arial" w:hAnsi="Arial"/>
          <w:color w:val="000000"/>
          <w:spacing w:val="6"/>
          <w:sz w:val="18"/>
          <w:szCs w:val="18"/>
          <w:vertAlign w:val="superscript"/>
        </w:rPr>
        <w:t>14</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далеко не все европейские страны готовы поддержать Турцию в ее стремлении скорейшего вступления в ЕС в качестве полноправного члена. Довольно неожиданным стало для Турции заявление бывшего французского президента, а ныне председателя Конвенции о будущем Европы Валери Жискара д'Эстена. Он заявил, что нельзя принимать Турцию в ЕС потому, что «это важная, близкая к Европе, но не европейская страна. Наши законы и наша система управления привычны для европейцев. Турция же – страна с другой культурой и другим стилем жизни. Принятие такой страны в союз неизбежно породит внутренние проблемы, а наша задача сейчас – интеграция, а не решение внутренних проблем. Кроме того, в случае принятия в ЕС Турция станет самым большим государством – членом ЕС, а это значит, что у нее будет больше всего мест в Европарламенте и мы снова придем к противостоянию Востока и Запад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хождение Турции в Евросоюз было бы «концом Европы», по заявлению Валери Жискара д'Эстена. По его словам, люди, поддерживающие принятие Турции, – «антагонисты Европейского союза»: «Ее столица не в Европе, 95% ее населения живет вне Европы, это не европейская стран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Жискара д'Эстена тревожит, что Турция, насчитывая сейчас 66 миллионов человек (а к 2015 г. население Турции при сохранении нынешних темпов прироста превысит 80 млн. человек), может стать самой населенной страной Евросоюза, что позволит ей иметь больше всех депутатов в Европарламенте и, соответственно, она окажется в состоянии эффективно влиять на решения организации, хотя по уровню дохода на душу населения скорее всего останется на последней позиции. По его мнению, если ЕС начнет переговоры с Турцией о вступлении, сразу же поступят аналогичные заявления от Марокко и других неевропейских стран. И хотя на Валери Жискара д'Эстена обрушилась лавина критики от «политкорректных» политиков, он сказал то, о чем многие думают, но не решаются произнести вслух. Эту же точку зрения разделяют, например, Финляндия и Швеция</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ти жесткие слова прозвучали на фоне непрекращающихся споров о том, совместима ли Турция с Европой культурно и географически. Европейские правые утверждают, что Турция не является частью Старого Света, и как заявил один видный функционер ЕС, способны вновь оживить опасения Анкары о том, что Европейский союз пытается сохранить себя в качестве христианского клуба. Официальный Брюссель, правда, сразу же опроверг слова о том, что принятие Турции в ЕС стало бы катастрофой.</w:t>
      </w:r>
    </w:p>
    <w:p>
      <w:pPr>
        <w:pStyle w:val="Normal"/>
        <w:shd w:fill="FFFFFF" w:val="clear"/>
        <w:ind w:firstLine="425"/>
        <w:jc w:val="both"/>
        <w:rPr/>
      </w:pPr>
      <w:r>
        <w:rPr>
          <w:rFonts w:cs="Arial" w:ascii="Arial" w:hAnsi="Arial"/>
          <w:color w:val="000000"/>
          <w:spacing w:val="6"/>
          <w:sz w:val="18"/>
          <w:szCs w:val="18"/>
        </w:rPr>
        <w:t xml:space="preserve">Таким образом, большинство европейских лидеров считает, что пока рано вести разговоры об интеграции Турции в состав Европейского Союза. По мнению некоторых европейских специалистов, во многих сферах Турция еще не соответствует стандартам, предъявляемым к членам этого европейского альянса. Европейские политики считают, что турецкому руководству необходимо дальше продвинуться в проведении демократических реформ в своей стране. Однако основными аргументами </w:t>
      </w:r>
      <w:r>
        <w:rPr>
          <w:rFonts w:cs="Arial" w:ascii="Arial" w:hAnsi="Arial"/>
          <w:bCs/>
          <w:color w:val="000000"/>
          <w:spacing w:val="6"/>
          <w:sz w:val="18"/>
          <w:szCs w:val="18"/>
        </w:rPr>
        <w:t xml:space="preserve">против вступления Анкары </w:t>
      </w:r>
      <w:r>
        <w:rPr>
          <w:rFonts w:cs="Arial" w:ascii="Arial" w:hAnsi="Arial"/>
          <w:color w:val="000000"/>
          <w:spacing w:val="6"/>
          <w:sz w:val="18"/>
          <w:szCs w:val="18"/>
        </w:rPr>
        <w:t>в Евросоюз являются все-таки экономические причины, которые, подводя итоги, можно охарактеризовать следующим образом: это сохраняющаяся низкая степень ее совместимости с членами ЕС по целому ряду экономических параметров: разрыв в уровнях социально-экономического развития, неблагоприятные финансово-экономические показатели Турции по сравнению со странами-членами ЕС, в особенности на фоне недавнего глубочайшего кризиса, конкуренция на вступление в ЕС со стороны более развитых стран. Это и объясняет то, что европейское сообщество не спешит начинать переговорный процесс с Анкарой о ее членстве. Хотя, по сообщениям анонимных источников в германском руководстве, ключевые страны ЕС – Франция и Германия – выработали общую позицию в вопросе о членстве Турции в Европейском Союзе. Эти страны предлагают начать переговоры о вступлении Турции в ЕС 1 июля 2005 года</w:t>
      </w:r>
      <w:r>
        <w:rPr>
          <w:rFonts w:cs="Arial" w:ascii="Arial" w:hAnsi="Arial"/>
          <w:color w:val="000000"/>
          <w:spacing w:val="6"/>
          <w:sz w:val="18"/>
          <w:szCs w:val="18"/>
          <w:vertAlign w:val="superscript"/>
        </w:rPr>
        <w:t>17</w:t>
      </w:r>
      <w:r>
        <w:rPr>
          <w:rFonts w:cs="Arial" w:ascii="Arial" w:hAnsi="Arial"/>
          <w:color w:val="000000"/>
          <w:spacing w:val="6"/>
          <w:sz w:val="18"/>
          <w:szCs w:val="18"/>
        </w:rPr>
        <w:t>. Но это заявление можно расценивать как очередное обещание, к которым Турция уже привыкла, получая их на протяжении длительного процесса взаимоотношений с Европейским Союз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о если посмотреть с другой стороны, возможно, именно статус «вечного кандидата» на вступление в ЕС помог Турции достичь высокого уровня экономического развития по сравнению с другими мусульманскими странами. Ведь Турция, стремясь выполнить все рекомендации Комиссии, постоянно совершенствует свою экономику, модернизируя ее и добиваясь все нового прогресса в той или иной сфере. Быть может, именно такое не совсем определенное положение Турции в ее отношениях с ЕС в какой-то степени приносит положительные результаты для дальнейшего развития страны.</w:t>
      </w:r>
    </w:p>
    <w:p>
      <w:pPr>
        <w:pStyle w:val="Normal"/>
        <w:shd w:fill="FFFFFF" w:val="clear"/>
        <w:ind w:firstLine="425"/>
        <w:jc w:val="both"/>
        <w:rPr/>
      </w:pPr>
      <w:r>
        <w:rPr>
          <w:rFonts w:cs="Arial" w:ascii="Arial" w:hAnsi="Arial"/>
          <w:color w:val="000000"/>
          <w:spacing w:val="6"/>
          <w:sz w:val="18"/>
          <w:szCs w:val="18"/>
        </w:rPr>
        <w:t>Итак, подводя итоги, можно предположить лишь следующее: предстоящие годы должны дать ответ на принципиальный вопрос, который стоит не один десяток лет: быть ли Турции в ЕС? Но это во многом зависит и от самой Турции, от того, какие она предпримет шаги на пути к полноправному членству в ЕС.</w:t>
      </w:r>
    </w:p>
    <w:sectPr>
      <w:footerReference w:type="default" r:id="rId2"/>
      <w:footnotePr>
        <w:numFmt w:val="decimal"/>
      </w:footnotePr>
      <w:type w:val="nextPage"/>
      <w:pgSz w:w="8391" w:h="11906"/>
      <w:pgMar w:left="1021" w:right="1021" w:gutter="0" w:header="0" w:top="1247" w:footer="794" w:bottom="1191"/>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sz w:val="18"/>
          <w:szCs w:val="18"/>
        </w:rPr>
      </w:pPr>
      <w:r>
        <w:rPr>
          <w:rStyle w:val="FootnoteCharacters"/>
        </w:rPr>
        <w:t></w:t>
      </w:r>
      <w:r>
        <w:rPr>
          <w:color w:val="000000"/>
          <w:sz w:val="18"/>
          <w:szCs w:val="18"/>
        </w:rPr>
        <w:t> </w:t>
      </w:r>
      <w:r>
        <w:rPr>
          <w:color w:val="000000"/>
          <w:sz w:val="18"/>
          <w:szCs w:val="18"/>
        </w:rPr>
        <w:t>Северный альянс был сформирован сторонниками провозглашенного вслед за падением режима президента Наджибуллы в апреле 1992 г. правительства Исламского Государства Афганистан (ИГА) на базе бывшего альянса моджахедских партий и примкнувших к ним сил узбекского генерала А.Достума как союз антиталибских партий и группировок. После захвата Движением талибов (ДТ) Кабула в сентябре 1996 г. альянс неоднократно перегруппировывался и в конечном варианте представлял собой военно-политическое объединение главным образом непуштунских сил: в начале 2001 г. был создан Высший военный совет альянса под руководством А.Ш.Масуда (таджик), в состав которого вошли пуштун А.Кадыр, таджик Исмаил Хан, узбек А.Достум, шиит-хазареец К.Халили и другие. После гибели в результате террористического акта А.Ш.Масуда министром обороны ИГА назначен генерал М.Фахим (этнический таджик).</w:t>
      </w:r>
    </w:p>
    <w:p>
      <w:pPr>
        <w:pStyle w:val="Footnote"/>
        <w:jc w:val="both"/>
        <w:rPr/>
      </w:pPr>
      <w:r>
        <w:rPr>
          <w:color w:val="000000"/>
          <w:spacing w:val="-6"/>
          <w:sz w:val="18"/>
          <w:szCs w:val="18"/>
        </w:rPr>
        <w:t>В этой связи необходимо отметить, что правительство ИГА во главе с президентом Б.Раббани было официально признано большинством иностранных государств и представляло интересы Афганистана в ООН, включая период пребывания у власти талибов.</w:t>
      </w:r>
    </w:p>
  </w:footnote>
  <w:footnote w:id="3">
    <w:p>
      <w:pPr>
        <w:pStyle w:val="Footnote"/>
        <w:jc w:val="both"/>
        <w:rPr/>
      </w:pPr>
      <w:r>
        <w:rPr>
          <w:rStyle w:val="FootnoteCharacters"/>
        </w:rPr>
        <w:t></w:t>
      </w:r>
      <w:r>
        <w:rPr>
          <w:spacing w:val="4"/>
          <w:sz w:val="18"/>
          <w:szCs w:val="18"/>
        </w:rPr>
        <w:t> </w:t>
      </w:r>
      <w:r>
        <w:rPr>
          <w:color w:val="000000"/>
          <w:spacing w:val="4"/>
          <w:sz w:val="18"/>
          <w:szCs w:val="18"/>
        </w:rPr>
        <w:t>В дальнейшем руководство МССБ возлагается на НАТО. Главком НАТО будет назначать командующего операцией из состава стран-участниц контингентов. Стратегическое командование и управление миротворческой операцией закреплено за главкоматом НАТО. Совет НАТО с участием задействованных стран будет осуществлять политический контроль. Предполагаемый размер контингента – порядка семи тысяч человек, зона ответственности останется прежняя – Кабул. Начало развертывания – август, по завершении срока руководства в МССБ нынешнего немецко-голландского контингента.</w:t>
      </w:r>
    </w:p>
  </w:footnote>
  <w:footnote w:id="4">
    <w:p>
      <w:pPr>
        <w:pStyle w:val="Footnote"/>
        <w:jc w:val="both"/>
        <w:rPr/>
      </w:pPr>
      <w:r>
        <w:rPr>
          <w:rStyle w:val="FootnoteCharacters"/>
        </w:rPr>
        <w:t></w:t>
      </w:r>
      <w:r>
        <w:rPr>
          <w:spacing w:val="6"/>
          <w:sz w:val="18"/>
          <w:szCs w:val="18"/>
          <w:lang w:val="en-US"/>
        </w:rPr>
        <w:t> </w:t>
      </w:r>
      <w:r>
        <w:rPr>
          <w:spacing w:val="6"/>
          <w:sz w:val="18"/>
          <w:szCs w:val="18"/>
        </w:rPr>
        <w:t>По</w:t>
      </w:r>
      <w:r>
        <w:rPr>
          <w:spacing w:val="6"/>
          <w:sz w:val="18"/>
          <w:szCs w:val="18"/>
          <w:lang w:val="en-US"/>
        </w:rPr>
        <w:t xml:space="preserve"> </w:t>
      </w:r>
      <w:r>
        <w:rPr>
          <w:spacing w:val="6"/>
          <w:sz w:val="18"/>
          <w:szCs w:val="18"/>
        </w:rPr>
        <w:t>данным</w:t>
      </w:r>
      <w:r>
        <w:rPr>
          <w:spacing w:val="6"/>
          <w:sz w:val="18"/>
          <w:szCs w:val="18"/>
          <w:lang w:val="en-US"/>
        </w:rPr>
        <w:t xml:space="preserve"> Middle East Economic Survey.</w:t>
      </w:r>
    </w:p>
  </w:footnote>
  <w:footnote w:id="5">
    <w:p>
      <w:pPr>
        <w:pStyle w:val="Footnote"/>
        <w:jc w:val="both"/>
        <w:rPr/>
      </w:pPr>
      <w:r>
        <w:rPr>
          <w:rStyle w:val="FootnoteCharacters"/>
        </w:rPr>
        <w:t></w:t>
      </w:r>
      <w:r>
        <w:rPr>
          <w:color w:val="000000"/>
          <w:spacing w:val="-6"/>
          <w:w w:val="107"/>
          <w:sz w:val="18"/>
          <w:szCs w:val="18"/>
        </w:rPr>
        <w:t> </w:t>
      </w:r>
      <w:r>
        <w:rPr>
          <w:color w:val="000000"/>
          <w:spacing w:val="-6"/>
          <w:w w:val="107"/>
          <w:sz w:val="18"/>
          <w:szCs w:val="18"/>
        </w:rPr>
        <w:t>Сэр Тимоти Гарден – профессор лондонского Центра оборонных исследований.</w:t>
      </w:r>
    </w:p>
  </w:footnote>
</w:footnotes>
</file>

<file path=word/settings.xml><?xml version="1.0" encoding="utf-8"?>
<w:settings xmlns:w="http://schemas.openxmlformats.org/wordprocessingml/2006/main">
  <w:zoom w:percent="71"/>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6:06:00Z</dcterms:created>
  <dc:creator>ВВП</dc:creator>
  <dc:description/>
  <dc:language>en-US</dc:language>
  <cp:lastModifiedBy>ВВП</cp:lastModifiedBy>
  <cp:lastPrinted>2003-11-01T23:36:00Z</cp:lastPrinted>
  <dcterms:modified xsi:type="dcterms:W3CDTF">2003-11-01T21:20:00Z</dcterms:modified>
  <cp:revision>10</cp:revision>
  <dc:subject/>
  <dc:title>Религия и демократия в Израиле</dc:title>
</cp:coreProperties>
</file>