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Глава II</w:t>
      </w:r>
    </w:p>
    <w:p>
      <w:pPr>
        <w:pStyle w:val="TextBody"/>
        <w:spacing w:before="0" w:after="0"/>
        <w:jc w:val="center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 xml:space="preserve">ОСНОВНЫЕ ЭТАПЫ </w:t>
        <w:br/>
        <w:t>ТОРГОВО-ЭКОНОМИЧЕСКИХ ОТНОШЕНИЙ</w:t>
      </w:r>
    </w:p>
    <w:p>
      <w:pPr>
        <w:pStyle w:val="Normal"/>
        <w:spacing w:before="240" w:after="120"/>
        <w:jc w:val="center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b/>
          <w:spacing w:val="6"/>
          <w:sz w:val="18"/>
          <w:szCs w:val="18"/>
        </w:rPr>
        <w:t>Шаги к сближению в период «перестройки»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Как известно, внешнеэкономические связи Советского Союза были предельно централизованы. Хотя отдельные советские республики в соответствии с общесоюзной и собственными конституциями были наделены правом на самостоятельность во внешней политике и осуществление внешнеэкономических связей, на практике это право могло быть реализовано лишь через участие в исполнении общесоюзных международных договоров и соглашений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1</w:t>
      </w:r>
      <w:r>
        <w:rPr>
          <w:rFonts w:cs="Arial" w:ascii="Arial" w:hAnsi="Arial"/>
          <w:spacing w:val="6"/>
          <w:sz w:val="18"/>
          <w:szCs w:val="18"/>
        </w:rPr>
        <w:t>. Лишь в период горбачевской перестройки в связи с общим пересмотром экономической политики, отходом от прежней модели закрытой экономики советским руководством были предприняты шаги по децентрализации внешнеэкономических связей и частичной передаче союзным республикам полномочий в этой сфе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 xml:space="preserve">Во второй половине 80-х годов эти новации получили отражение и в советско-турецких торгово-экономических отношениях, которые в этот период характеризовались заметным оживлением в связи с </w:t>
      </w:r>
      <w:r>
        <w:rPr>
          <w:rFonts w:cs="Arial" w:ascii="Arial" w:hAnsi="Arial"/>
          <w:spacing w:val="4"/>
          <w:sz w:val="18"/>
          <w:szCs w:val="18"/>
        </w:rPr>
        <w:t>подписанием между двумя странами в конце 1984 г. Долгосрочной программы развития экономического, торгового и научно-технического</w:t>
      </w:r>
      <w:r>
        <w:rPr>
          <w:rFonts w:cs="Arial" w:ascii="Arial" w:hAnsi="Arial"/>
          <w:spacing w:val="6"/>
          <w:sz w:val="18"/>
          <w:szCs w:val="18"/>
        </w:rPr>
        <w:t xml:space="preserve"> сотрудничества, а также о прокладке в Турцию ветки газопровода «Дружба» через территорию Болгарии, что позволило уже в 1987 г. начать поставку природного газ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2"/>
          <w:sz w:val="18"/>
          <w:szCs w:val="18"/>
        </w:rPr>
        <w:t xml:space="preserve">Позитивные изменения как во внешнеэкономической политике СССР, в том числе и в связи с ее децентрализацией, так и в Турции, с начала 80-х годов приступившей к либерализации экономики и в первую очередь – ее внешнеэкономической сферы, этому способствовали. Возникли новые структуры, призванные углублять и наполнять конкретным содержанием принятые программы и соглашения о развитии торговли и других направлений и форм экономического сотрудничества между двумя странами. Эти задачи, в частности, были возложены на созданный в 1988 г. Турецко-Советский Деловой Совет, что нашло отражение в документах и материалах его первого совместного заседания, состоявшегося в Стамбуле в августе 1988 г. В совместно разработанных сторонами предложениях отмечалось, что в связи с предоставлением советским торговым объединениям, кооперативам и предприятиям права на прямой выход на внешние рынки и создание совместных предприятий с иностранными фирмами следует «в более широком масштабе развивать приграничную торговлю» (предложение об этом было выдвинуто советской делегацией на переговорах в Анкаре еще летом 1984 г. – </w:t>
      </w:r>
      <w:r>
        <w:rPr>
          <w:rFonts w:cs="Arial" w:ascii="Arial" w:hAnsi="Arial"/>
          <w:i/>
          <w:spacing w:val="2"/>
          <w:sz w:val="18"/>
          <w:szCs w:val="18"/>
        </w:rPr>
        <w:t>авт</w:t>
      </w:r>
      <w:r>
        <w:rPr>
          <w:rFonts w:cs="Arial" w:ascii="Arial" w:hAnsi="Arial"/>
          <w:spacing w:val="2"/>
          <w:sz w:val="18"/>
          <w:szCs w:val="18"/>
        </w:rPr>
        <w:t>.) и принять для этого необходимые организационные меры</w:t>
      </w:r>
      <w:r>
        <w:rPr>
          <w:rFonts w:cs="Arial" w:ascii="Arial" w:hAnsi="Arial"/>
          <w:spacing w:val="2"/>
          <w:sz w:val="18"/>
          <w:szCs w:val="18"/>
          <w:vertAlign w:val="superscript"/>
        </w:rPr>
        <w:t>2</w:t>
      </w:r>
      <w:r>
        <w:rPr>
          <w:rFonts w:cs="Arial" w:ascii="Arial" w:hAnsi="Arial"/>
          <w:spacing w:val="2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4"/>
          <w:sz w:val="18"/>
          <w:szCs w:val="18"/>
        </w:rPr>
        <w:t>В ходе заседания совместного Делового Совета турецкая сторона проявила большую заинтересованность в налаживании прямых торгово-экономических связей с союзными республиками, в первую очередь с соседними Азербайджаном, Арменией, Грузией, Украиной и Молдавией, так как это расширяло возможности выхода турецких компаний на советские рынки. Отвечало это и интересам советской стороны, которая в связи с начавшимися поставками природного газа в Турцию была заинтересована в импорте из Турции товаров и услуг в счет оговоренной в соглашении по газу частичной оплаты этих поставо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В документах первого заседания Делового Совета нашло также отражение желание сторон создавать совместные предприятия как на своих территориях, так и на территориях третьих стран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3</w:t>
      </w:r>
      <w:r>
        <w:rPr>
          <w:rFonts w:cs="Arial" w:ascii="Arial" w:hAnsi="Arial"/>
          <w:spacing w:val="6"/>
          <w:sz w:val="18"/>
          <w:szCs w:val="18"/>
        </w:rPr>
        <w:t>, а также привлекать турецкие строительные компании в Советский Союз для выполнения проектов «под ключ». Последнее было принципиально важно, т.к. означало углубление взаимности экономического сотрудничества, которое до этого ограничивалось двусторонней торговлей, тогда как при строительстве промышленных и инфраструктурных объектов имело односторонний характер «оказания помощи и содействия» Советским Союзом индустриализации Турции. Но уже к 80-м годам сам турецкий бизнес, в первую очередь строительный, превратившийся в одну из ведущих сил развития турецкой экономики и накопивший опыт зарубежной подрядно-строительной деятельности, был заинтересован в освоении новых рынков, тем более что в арабском мире, где эта деятельность началась уже в 70-е годы, конъюнктура в связи со снижением цен на нефть складывалась для него неблагоприятно. К моменту заседания Советско-Турецкого Делового Совета уже около 15 турецких строительных компаний ждали торгов на выполнение «под ключ» подрядных работ на территории ССС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Турецкая сторона на заседании Делового совета заявила, что она «хочет заранее получить программу торгов, объявленных СССР по строительным работам»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4</w:t>
      </w:r>
      <w:r>
        <w:rPr>
          <w:rFonts w:cs="Arial" w:ascii="Arial" w:hAnsi="Arial"/>
          <w:spacing w:val="6"/>
          <w:sz w:val="18"/>
          <w:szCs w:val="18"/>
        </w:rPr>
        <w:t>, и уже вскоре выход на рынки СССР турецких строительных компаний состоялся. В 1990–1991 гг. ими были построены первые гостиницы и некоторые объекты социального назначения в Закавказье, Крыму, Москве. Полномасштабная деятельность турецких строительных компаний развернулась после распада Советского Союза как в России, так и в других, в первую очередь тюркских государствах СНГ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Реализации Турцией возможностей, открывшихся с признанием внешнеэкономических полномочий союзных республик, способствовало заключение 30 июля 1988 г. советско-турецкого соглашения о международных сухопутных перевозках и открытие 31 августа того же года контрольно-пропускного пункта на советско-турецкой границе в грузинском селении Сарпи. Это соглашение позволило возобновить после длительного перерыва торговлю Турции с Закавказьем и Центральной Азией, а также транзитные перевозки по их территории, которые до этого осуществлялись через Иран. Открытие «пограничных ворот» Сарпи наибольшие выгоды обещало северо-восточному региону Турции, для которого открылись перспективы доходной торговли не только собственными товарами, но и сельскохозяйственной продукцией из вновь осваиваемых в соответствии с проектом ГАП территорий Юго-Восточной Анатолии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5</w:t>
      </w:r>
      <w:r>
        <w:rPr>
          <w:rFonts w:cs="Arial" w:ascii="Arial" w:hAnsi="Arial"/>
          <w:spacing w:val="6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Сторонами также предусматривалось благоустройство «в короткие сроки» шоссейной дороги между железнодорожными узлами Ахурян – на армянской и Догукапы – на турецкой территориях и обеспечение перевалки грузов с турецких автомашин в советские железнодорожные вагоны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6</w:t>
      </w:r>
      <w:r>
        <w:rPr>
          <w:rFonts w:cs="Arial" w:ascii="Arial" w:hAnsi="Arial"/>
          <w:spacing w:val="6"/>
          <w:sz w:val="18"/>
          <w:szCs w:val="18"/>
        </w:rPr>
        <w:t>. Но из-за разрыва турецко-армянских дипломатических отношений этот проект осуществить не удало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4"/>
          <w:sz w:val="18"/>
          <w:szCs w:val="18"/>
        </w:rPr>
        <w:t>Наделение хозяйственной самостоятельностью союзных республик стимулировало интерес к установлению прямых торгово-экономических связей с Турцией не только закавказских, но и центральноазиатских республик СССР. Уже на втором заседании Турецко-Советского Делового совета, проходившего в Москве в октябре 1989 г., были представители республиканских внешнеторговых объединений и предприятий Казахстана, Узбекистана и Киргизии, которые включились в обсуждение вопросов приграничной торговли и сотрудничества с восточными и причерноморскими илями Турции. Установление прямых экономических и торговых связей между Турцией и закавказскими и центральноазиатскими союзными республиками, несмотря на частичное сохранение регламентации и контроля со стороны центральных министерств и ведомств, налаживалось преимущественно на двусторонней основ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Начавшиеся обмены делегациями, переговоры на уровне отдельных республиканских предприятий и турецких фирм, а затем и визиты и переговоры на правительственном уровне подготовили почву для заключения в период 1989–1991 гг. между Турцией и рядом южных советских республик соглашений о развитии торговли и экономического сотрудничества, установлении научных и культурных связей. Еще в сентябре 1990 г. Азербайджан первым из республик Советского Союза подписал с Турцией два транспортных соглашения: первое обеспечило турецкой государственной авиакомпании возможность осуществлять рейсы Стамбул – Баку, второе устанавливало порядок морских и речных перевозок между двумя странами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7</w:t>
      </w:r>
      <w:r>
        <w:rPr>
          <w:rFonts w:cs="Arial" w:ascii="Arial" w:hAnsi="Arial"/>
          <w:spacing w:val="6"/>
          <w:sz w:val="18"/>
          <w:szCs w:val="18"/>
        </w:rPr>
        <w:t xml:space="preserve">. Начав в том же году с подписания соглашения о культурном сотрудничестве между Казахстаном и Турцией 15 марта 1991 г., президенты Н. Назарбаев и </w:t>
      </w:r>
      <w:r>
        <w:rPr>
          <w:rFonts w:cs="Arial" w:ascii="Arial" w:hAnsi="Arial"/>
          <w:spacing w:val="4"/>
          <w:sz w:val="18"/>
          <w:szCs w:val="18"/>
        </w:rPr>
        <w:t>Т. Озал, встретившись в Алмате, достигли соглашения о сотрудничестве в политической, торгово-экономической, научно-технической, экологической, культурной, гуманитарной, информационной и других сферах на долговременной основе</w:t>
      </w:r>
      <w:r>
        <w:rPr>
          <w:rFonts w:cs="Arial" w:ascii="Arial" w:hAnsi="Arial"/>
          <w:spacing w:val="4"/>
          <w:sz w:val="18"/>
          <w:szCs w:val="18"/>
          <w:vertAlign w:val="superscript"/>
        </w:rPr>
        <w:t>8</w:t>
      </w:r>
      <w:r>
        <w:rPr>
          <w:rFonts w:cs="Arial" w:ascii="Arial" w:hAnsi="Arial"/>
          <w:spacing w:val="4"/>
          <w:sz w:val="18"/>
          <w:szCs w:val="18"/>
        </w:rPr>
        <w:t>. Тогда же был подписан протокол о торгово-экономическом сотрудничестве между двумя странами. 26</w:t>
      </w:r>
      <w:r>
        <w:rPr>
          <w:rFonts w:cs="Arial" w:ascii="Arial" w:hAnsi="Arial"/>
          <w:spacing w:val="6"/>
          <w:sz w:val="18"/>
          <w:szCs w:val="18"/>
        </w:rPr>
        <w:t xml:space="preserve"> сентября того же года в Анкаре главами двух государств была подписана Декларация о принципах взаимоотношений между Казахской ССР и Турецкой Республикой, Меморандум о взаимных договоренностях, а также соглашение о торговом, экономическом и научно-техническом сотрудничестве, завизированное министрами иностранных дел двух стран – С. Абишевым и Х. Четином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9</w:t>
      </w:r>
      <w:r>
        <w:rPr>
          <w:rFonts w:cs="Arial" w:ascii="Arial" w:hAnsi="Arial"/>
          <w:spacing w:val="6"/>
          <w:sz w:val="18"/>
          <w:szCs w:val="18"/>
        </w:rPr>
        <w:t>. Подобные соглашения были заключены Турцией в период от начала 1989 до середины 1991 г. с Узбекистаном, Туркменией, Грузией, Киргизией, они предусматривали развитие двусторонней торговли, сотрудничество в экономической, научно-технической и культурной областях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2"/>
          <w:sz w:val="18"/>
          <w:szCs w:val="18"/>
        </w:rPr>
        <w:t>Таким образом, к моменту распада СССР между Турцией и центральноазиатскими и закавказскими республиками были не только установлены прямые политические и деловые контакты, но и создана начальная правовая база двусторонних торгово-экономических отношений, что способствовало их быстрому развитию в последующий период.</w:t>
      </w:r>
    </w:p>
    <w:p>
      <w:pPr>
        <w:pStyle w:val="TextBodyIndent"/>
        <w:spacing w:lineRule="auto" w:line="240" w:before="240" w:after="120"/>
        <w:ind w:hanging="0"/>
        <w:jc w:val="center"/>
        <w:rPr/>
      </w:pPr>
      <w:r>
        <w:rPr>
          <w:rFonts w:cs="Arial" w:ascii="Arial" w:hAnsi="Arial"/>
          <w:b/>
          <w:spacing w:val="6"/>
          <w:sz w:val="18"/>
          <w:szCs w:val="18"/>
        </w:rPr>
        <w:t xml:space="preserve">Особенности основных этапов сотрудничества </w:t>
        <w:br/>
        <w:t>в первое десятилетие независимости тюркских государств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4"/>
          <w:sz w:val="18"/>
          <w:szCs w:val="18"/>
        </w:rPr>
        <w:t>Истекшее десятилетие торгово-экономического сотрудничества между Турцией и постсоветскими тюркскими государствами можно разделить на три основных периода: 1991–1993, 1994–1997, 1998–2002 год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2"/>
          <w:sz w:val="18"/>
          <w:szCs w:val="18"/>
        </w:rPr>
        <w:t>Первый период (1991–1993) характеризовался наибольшей активностью Турции, которая, находясь в состоянии эйфории после распада СССР и открывшихся перед ней в связи с этим возможностей, рассчитывала стать не только донором и основным торгово-экономическим партнером, но и старшим братом (agabeylik) в единой семье тюркских государств. Как теперь признается в Турции, это стремление не было подкреплено ни сколько-нибудь серьезным анализом как существующих там экономических и социальных условий, так и значения, которое для недавнего прошлого имели для этих стран экономические связи и торговля с Россией, на которую были практически почти полностью ориентированы все основные транспортные артерии Центральной Азии и Закавказья, ни реальной оценкой собственных возможностей, причем не только на перспективу, но даже по выполнению обещаний срочной финансовой помощи, на которые турецкие лидеры не скупились при встречах с руководителями тюркских государств</w:t>
      </w:r>
      <w:r>
        <w:rPr>
          <w:rFonts w:cs="Arial" w:ascii="Arial" w:hAnsi="Arial"/>
          <w:spacing w:val="2"/>
          <w:sz w:val="18"/>
          <w:szCs w:val="18"/>
          <w:vertAlign w:val="superscript"/>
        </w:rPr>
        <w:t>10</w:t>
      </w:r>
      <w:r>
        <w:rPr>
          <w:rFonts w:cs="Arial" w:ascii="Arial" w:hAnsi="Arial"/>
          <w:spacing w:val="2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 xml:space="preserve">Турецкие президент Т. Озал, премьер-министр С. Демирель, министр иностранных дел Х. Четин без устали курсировали между столицами западных и тюркских государств, принимали их представителей в Анкаре, устанавливали контакты, вели переговоры, заключали соглашения. Эта огромная работа была нацелена не только на </w:t>
      </w:r>
      <w:r>
        <w:rPr>
          <w:rFonts w:cs="Arial" w:ascii="Arial" w:hAnsi="Arial"/>
          <w:spacing w:val="4"/>
          <w:sz w:val="18"/>
          <w:szCs w:val="18"/>
        </w:rPr>
        <w:t>всестороннее сближение с каждым из тюркских государств в отдельности,</w:t>
      </w:r>
      <w:r>
        <w:rPr>
          <w:rFonts w:cs="Arial" w:ascii="Arial" w:hAnsi="Arial"/>
          <w:spacing w:val="6"/>
          <w:sz w:val="18"/>
          <w:szCs w:val="18"/>
        </w:rPr>
        <w:t xml:space="preserve"> но и на их скорейшее объединение под своей эгидой в так называемый тюркский мир. Это стремление турецкого руководства было открыто продемонстрировано на первом саммите президентов тюркских государств, проведенном в Анкаре 30–31 октября 1992 г., на котором президент Турции Т. Озал предложил объявить ХХI век веком тюрок и включить в заключительный документ саммита вопрос о создании «тюркского общего рынка» и Тюркского Банка развития и инвестиций. Это предложение вызвало смятение других президентов (за исключением президента Азербайджана Э.Эльчибея). Кроме того, Озал настаивал на том, чтобы Казахстан, Туркменистан и Узбекистан гарантировали поддержку проектов трубопроводов для транспортировки углеводородов на мировой рынок через Турцию, к чему они тогда не были готовы, как и прежде, ориентируясь на использование трубопроводов, проходящих по российской территори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Этот саммит завершился подписанием так называемого Анкарского заявления, в котором не было упоминания ни о тюркском общем рынке, ни о тюркском банке; не была поддержана и идея строительства новых трубопроводов в направлении Турции. Не отвечали ее ожиданиям нелицеприятные высказывания президентов новых государств. Так, президент Узбекистана И. Каримов заявил, что он против создания наднационального механизма для координации деятельности тюркского мира, а президент Казахстана Н. Назарбаев сказал, что будет накладывать вето на любое заявление, призывающее к созданию каких-либо структур на религиозной или этнической основе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11</w:t>
      </w:r>
      <w:r>
        <w:rPr>
          <w:rFonts w:cs="Arial" w:ascii="Arial" w:hAnsi="Arial"/>
          <w:spacing w:val="6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4"/>
          <w:sz w:val="18"/>
          <w:szCs w:val="18"/>
        </w:rPr>
        <w:t>Наряду с заключением двусторонних соглашений об установлении дипломатических отношений и сотрудничестве в экономике и торговле, развитии банковского дела и коммуникаций с каждой из тюркских республик Турция выступила с инициативами по развитию регионального сотрудничества. В 1992 г. была создана организация Черноморского экономического сотрудничества (ЧЭС) и преобразована Организация экономического сотрудничества (ОЭС) за счет включения в нее центральноазиатских государств и Азербайджана. Действия Турции объективно способствовали утверждению суверенитета новых государств, ускорению их вхождения в международные политические и мирохозяйственные отношения, что облегчило им задачу преодоления социально-экономического кризиса, в котором они оказались после распада СССР. Как известно, в предельно закрытой и централизованной советской экономической системе хозяйство отдельных республик развивалось в жестких рамках внутрисоюзного разделения труда. Степень включенности экономик центральноазиатских и закавказских республик в союзный народнохозяйственный комплекс была особенно велика. Так, например, в начале 90-х годов доля чистого продукта, поставлявшегося в другие республики Советского Союза, составляла для Казахстана 40%, Таджикистана – 42%, Узбекистана – 43%, Киргизии – 50%, Туркмении – 51%. Для России данный показатель был равен 18%</w:t>
      </w:r>
      <w:r>
        <w:rPr>
          <w:rFonts w:cs="Arial" w:ascii="Arial" w:hAnsi="Arial"/>
          <w:spacing w:val="4"/>
          <w:sz w:val="18"/>
          <w:szCs w:val="18"/>
          <w:vertAlign w:val="superscript"/>
        </w:rPr>
        <w:t>12</w:t>
      </w:r>
      <w:r>
        <w:rPr>
          <w:rFonts w:cs="Arial" w:ascii="Arial" w:hAnsi="Arial"/>
          <w:spacing w:val="4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0"/>
          <w:sz w:val="18"/>
          <w:szCs w:val="18"/>
        </w:rPr>
        <w:t>Выход же центральноазиатских советских республик на внешние рынки был незначителен. Так, за пределами СССР Таджикистан осуществлял лишь 16% своего товарооборота, Туркмения – соответственно 10,5%</w:t>
      </w:r>
      <w:r>
        <w:rPr>
          <w:rFonts w:cs="Arial" w:ascii="Arial" w:hAnsi="Arial"/>
          <w:spacing w:val="0"/>
          <w:sz w:val="18"/>
          <w:szCs w:val="18"/>
          <w:vertAlign w:val="superscript"/>
        </w:rPr>
        <w:t>13</w:t>
      </w:r>
      <w:r>
        <w:rPr>
          <w:rFonts w:cs="Arial" w:ascii="Arial" w:hAnsi="Arial"/>
          <w:spacing w:val="0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 xml:space="preserve">Резкое ослабление хозяйственных связей между бывшими союзными республиками, последовавшее вслед за распадом СССР и развалом единого хозяйственного комплекса, сокращение дотирования республиканских предприятий из союзного бюджета, фактическая ликвидация единой денежной системы и другие проявления и следствия экономической дезинтеграции крайне болезненно отразились на состоянии хозяйства центральноазиатских и закавказских республик. Первое время они возлагали надежды на постепенное возобновление экономических связей с Россией и другими государствами СНГ, но нараставший развал их экономик и, как неизбежное следствие, обострение социальных и политических проблем вынуждали искать выход в развитии связей с другими зарубежными партнерами. В складывавшейся экстремальной ситуации, грозившей полным хозяйственным </w:t>
      </w:r>
      <w:r>
        <w:rPr>
          <w:rFonts w:cs="Arial" w:ascii="Arial" w:hAnsi="Arial"/>
          <w:spacing w:val="8"/>
          <w:sz w:val="18"/>
          <w:szCs w:val="18"/>
        </w:rPr>
        <w:t>крахом и политическим хаосом, новые постсоветские государства с разной скоростью и успехом включались в мировую торговлю, устанавливали контакты с международными и региональными организациями для получения гуманитарной и финансовой помощи. В том, что новым суверенным тюркским государствам удалось осуществить такие контакты в сравнительно короткие сроки, немалая роль принадлежала Турции. Побуждаемая стремлением объединить под своей эгидой тюркский мир, укрепить свою региональную роль и международное влияние, Турция в этот период оказывала тюркским государствам гуманитарную помощь (на конец 1994 г. ее общая сумма достигла 78 млн. долл.)</w:t>
      </w:r>
      <w:r>
        <w:rPr>
          <w:rFonts w:cs="Arial" w:ascii="Arial" w:hAnsi="Arial"/>
          <w:spacing w:val="8"/>
          <w:sz w:val="18"/>
          <w:szCs w:val="18"/>
          <w:vertAlign w:val="superscript"/>
        </w:rPr>
        <w:t>14</w:t>
      </w:r>
      <w:r>
        <w:rPr>
          <w:rFonts w:cs="Arial" w:ascii="Arial" w:hAnsi="Arial"/>
          <w:spacing w:val="8"/>
          <w:sz w:val="18"/>
          <w:szCs w:val="18"/>
        </w:rPr>
        <w:t xml:space="preserve"> в виде поставок продовольствия, медикаментов, товаров первой необходимости и в то же время всемерно содействовала их вступлению в международные финансовые организации (МВФ, Всемирный банк, Азиатский банк развития и др.), налаживанию их прямых</w:t>
      </w:r>
      <w:r>
        <w:rPr>
          <w:rFonts w:cs="Arial" w:ascii="Arial" w:hAnsi="Arial"/>
          <w:spacing w:val="6"/>
          <w:sz w:val="18"/>
          <w:szCs w:val="18"/>
        </w:rPr>
        <w:t xml:space="preserve"> связей с руководством и бизнесом стран Запад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В свою очередь Запад проявлял повышенную активность в этом направлении, координируя свои усилия с Турцией. Уже в феврале 1992 г. во время своего визита в Вашингтон премьер-министр Турции С. Демирель обсудил с президентом США Дж. Бушем проблемы безопасности в Центральной Азии и Закавказье, имея в виду в первую очередь угрозу, исходящую от исламского фундаментализма. На этой встрече было решено объединить усилия двух стран для оказания помощи закавказским и центральноазиатским республикам СНГ. Стороны договорились «изыскивать новые пути оказания помощи “своим новым друзьям” в укреплении их независимости и быстром установлении связей с Западом»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15</w:t>
      </w:r>
      <w:r>
        <w:rPr>
          <w:rFonts w:cs="Arial" w:ascii="Arial" w:hAnsi="Arial"/>
          <w:spacing w:val="6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8"/>
          <w:sz w:val="18"/>
          <w:szCs w:val="18"/>
        </w:rPr>
        <w:t>США и другие страны Запада разделяли озабоченность Турции, сближение которой с вновь образованными мусульманскими государствами сопровождалось ужесточением соперничества за влияние в регионе с Исламской Республикой Иран (ИРИ), имеющей с центральноазиатскими и кавказскими странами многовековые торговые, политические, религиозные и социокультурные связи. Рассчитывая на их возрождение и занятие лидирующих позиций в регионе, Тегеран развернул в начале 90-х годов кампанию, направленную против «аннексионистских» планов и намерений Турции, одновременно предоставляя новым государствам гуманитарную помощь и предлагая участие в совместных инвестиционных проектах. Действия ИРИ, содержавшие угрозу установления в мусульманских государствах СНГ исламистских режимов и внедрения исламской экономической модели, для США и Запада были неприемлемы, осуществление планов ИРИ могло бы резко изменить геополитическую ситуацию в регионе. В первые месяцы после объявления независимости тюркских республик государственный секретарь США Джеймс Бейкер в ходе своих поездок по новым центральноазиатским государствам (в декабре 1991 г. он посетил Казахстан, а также Кыргызстан, в феврале 1992 г. – в Туркменистан, Узбекистан и Таджикистан) убеждал их лидеров «принять турецкую модель секуляризма, либеральной демократии и рыночной экономики»</w:t>
      </w:r>
      <w:r>
        <w:rPr>
          <w:rFonts w:cs="Arial" w:ascii="Arial" w:hAnsi="Arial"/>
          <w:spacing w:val="8"/>
          <w:sz w:val="18"/>
          <w:szCs w:val="18"/>
          <w:vertAlign w:val="superscript"/>
        </w:rPr>
        <w:t>16</w:t>
      </w:r>
      <w:r>
        <w:rPr>
          <w:rFonts w:cs="Arial" w:ascii="Arial" w:hAnsi="Arial"/>
          <w:spacing w:val="8"/>
          <w:sz w:val="18"/>
          <w:szCs w:val="18"/>
        </w:rPr>
        <w:t>. Аналогичная разъяснительная работа проводилась и при встречах лидеров тюркских республик с руководством ведущих государств Западной Европ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В результате в этот период во всех вновь образованных тюркских государствах за образец была взята турецкая модель развития, и таким образом удалось избежать угрозы (в тот момент достаточно реальной) установления исламских режимов наподобие существующих в соседних Иране и Пакистане. В совместном заявлении президентов постсоветских тюркских государств и Турции, принятом на их первом саммите, прошедшем в Анкаре 30–31 октября 1992 г., было зафиксировано их единогласное подтверждение приверженности социальному порядку, установленному на основе «принципов демократии, уважения прав человека, секуляризма, социальной справедливости и рыночной экономики»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17</w:t>
      </w:r>
      <w:r>
        <w:rPr>
          <w:rFonts w:cs="Arial" w:ascii="Arial" w:hAnsi="Arial"/>
          <w:spacing w:val="6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Одновременно на саммите было решено учредить несколько рабочих групп для «принятия необходимых мер и шагов для развития совместных проектов и предприятий в области промышленности, энергетики, сельского хозяйства, услуг, а также в исследованиях, управлении, транспортировке нефти, природного газа и минеральных ресурсов». На эти группы возлагались задачи «обеспечить взаимное техническое содействие и техническую подготовку»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18</w:t>
      </w:r>
      <w:r>
        <w:rPr>
          <w:rFonts w:cs="Arial" w:ascii="Arial" w:hAnsi="Arial"/>
          <w:spacing w:val="6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Таким образом, уже к концу 1992 г. был определен курс и сформулированы основные направления турецко-тюркского экономического сотрудничества. Нерешенным оставался вопрос финансирования будущих совместных проектов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На переговорах, прошедших в 1992 г. в Анкаре между Генеральным секретарем Совета Европы К. Лялюмьер и турецким руководством, последнее не скрывало своих ограниченных возможностей по оказанию финансовой помощи тюркским государствам, призывая страны Запада оказать ей в этом всевозможную поддержку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Эта тема была поднята и на переговорах во время поездки К. Лялюмьер в июле 1992 г. по центральноазиатским государствам с их лидерами, когда на месте со всей очевидностью выяснилось, что они не располагают средствами для преодоления кризиса и развития своих экономик и остро нуждаются в финансовой помощи. Участвовавший в этих переговорах министр иностранных дел Турции Х. Четин, занимавший тогда пост председателя комитета Совета министров в Совете Европы, был вынужден неоднократно напоминать, что Турция может предоставить лишь очень ограниченные средства, она не располагает в настоящем и не будет располагать в будущем источниками, в которых нуждаются центральноазиатские республи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Кроме того, согласно с существующей практике, предоставлению стране западной финансовой помощи, в том числе и на межгосударственной основе, должно предшествовать ее вступление в международные финансовые организации – МВФ и Всемирный банк, а для этого руководству некоторых центральноазиатских республик надо было преодолеть создававшиеся годами предубеждения. Так, французская «Монд» писала: «Разумеется, капиталы и азиатские модели являются мечтой местных президентов-коммунистов, для которых более приемлем национализм, чем демократия. Любящая поучать Европа кажется им далекой и вялой. Что же касается соседних стран, то теперь они поняли, что у Анкары безусловно есть желание, но, увы, нет возможностей оказывать им безвозмездную помощь, на что когда-то была надежда»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19</w:t>
      </w:r>
      <w:r>
        <w:rPr>
          <w:rFonts w:cs="Arial" w:ascii="Arial" w:hAnsi="Arial"/>
          <w:spacing w:val="6"/>
          <w:sz w:val="18"/>
          <w:szCs w:val="18"/>
        </w:rPr>
        <w:t>. Так как без западной помощи обойтись было невозможно, уже в сентябре 1992 г. Узбекистан, а за ним и другие тюркские республики вступили в МВФ, и этому в немалой степени содействовала Турция, выступавшая в роли гаранта. Одновременно Турция, взяв на себя обязательства помочь центральноазиатским государствам и Азербайджану войти в мировое сообщество и оказать западному бизнесу содействие в установлении с ними деловых связей, активно взялась за создание в тюркских республиках необходимой телекоммуникационной и транспортной инфраструктуры. Турецкие эксперты и специалисты включились в формирование правовой и институциональной среды, необходимой для становления частного предпринимательства, налаживания торговых и экономических связей с внешним миром, передавая тюркским республикам свой опыт создания открытой рыночной экономи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Уже в декабре 1992 г. турецкая государственная почтово-телеграфная компания подписала с центральноазиатскими государствами, а также с Азербайджаном соглашения о модернизации их телефонных сетей, включая поставки оборудования и выполнение работ «под ключ», которые должны были быть подсоединены к соответствующим мировым сетям через запущенный Турцией спутник «Интерсалт». Следует сказать, что в предыдущие десятилетия Турция при помощи структур НАТО и привлечения западных компаний смогла достичь достаточно высокого уровня в данной отрасли, что позволило ей в короткие сроки стать телекоммуникационным центром для стран черноморского бассейна, Центральной Азии и Закавказья. Работы по реализации данного соглашения развернулись в 1993 г. совместными предприятиями, в которых западные компании поставляли основное оборудование, а турецкая сторона занималась его монтажом и наладкой. По такой же схеме началось осуществление модернизации и строительства новых транспортных магистралей. Турция включилась в проект по созданию южного транспортного коридора «Европа – Кавказ – Азия» (ТРАСЕКА), реализацией этого проекта занялась специализированная комиссия ЕС, им предусматривалось связать с западноевропейскими странами первоначально Центральную Азию и Закавказье, после чего он должен быть продолжен в восточном направлении для соединения с железными дорогами Китая и достичь побережья Тихого океана. В том же 1993 г. (июль) на прошедшем в Стамбуле саммите лидеров стран ОЭС, собравшемся в обновленном составе с участием Азербайджана и центральноазиатских республик, было принято решение о совместной программе соединения транспортного коридора в южном направлении через территорию Ирана с состыковкой его с существующей там дорожной сетью для выхода к морским портам Персидского зали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8"/>
          <w:sz w:val="18"/>
          <w:szCs w:val="18"/>
        </w:rPr>
        <w:t xml:space="preserve">Турция инициировала на международном уровне обсуждение маршрутов трубопроводов для транспортировки каспийской нефти, рассчитывая на их прокладку по своей территории к терминалам средиземноморского порта Джейхан для последующей их доставки танкерами в страны Западной Европы и Средиземноморья. Другим важным направлением деятельности Турции, обеспечившим связь центральноазиатского региона и Закавказья с внешним миром, стало установление авиасообщения между крупнейшими турецкими городами, аэропорты которых обслуживают многие международные </w:t>
      </w:r>
      <w:r>
        <w:rPr>
          <w:rFonts w:cs="Arial" w:ascii="Arial" w:hAnsi="Arial"/>
          <w:spacing w:val="6"/>
          <w:sz w:val="18"/>
          <w:szCs w:val="18"/>
        </w:rPr>
        <w:t>линии, со столицами тюркских республик. В последующие годы были</w:t>
      </w:r>
      <w:r>
        <w:rPr>
          <w:rFonts w:cs="Arial" w:ascii="Arial" w:hAnsi="Arial"/>
          <w:spacing w:val="8"/>
          <w:sz w:val="18"/>
          <w:szCs w:val="18"/>
        </w:rPr>
        <w:t xml:space="preserve"> развернуты работы по переоборудованию, модернизации и строительству в соответствии с международными стандартами морских портов и аэропортов. Эти работы выполнялись крупными турецкими строительными компаниями, которые в качестве подрядчиков занялись также строительством высококлассных гостиниц, торговых помещений, деловых центров, фабричных зданий, созданием индустрии туризма в тюркских республиках и других странах СНГ. Было организовано вещание турецкого радио и телевидения на Центральную Азию и Кавказ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Турция активно взялась за оказание тюркским республикам помощи в решении одной из важнейших для них проблем – острой нехватки кадров во всех отраслях и сферах, способных выполнять задачи, связанные с переходом к рыночным отношениям и использованием современных технических средств. Сотни студентов и служащих всех уровней были направлены на учебу в Турцию. Для них выделялись места в турецких учебных заведениях, выплачивалась стипендия, предоставлялись общежития. Уже в 1993 г. в Турции обучалось около 7,5 тыс. студентов и практикантов из тюркских республи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 xml:space="preserve">Одновременно там полным ходом разворачивалась деятельность многочисленных турецких компаний, которая поощрялась турецким государством налоговыми и таможенными льготами, кредитной поддержкой государственного Эксимбанка, что должно было компенсировать неизбежные трудности и предпринимательские риски, ожидавшие их в незнакомой и неподготовленной для частного предпринимательства среде недавних советских республик. Со своей стороны большинство тюркских государств с первых лет независимости приступило к созданию законодательства для поощрения притока иностранных прямых инвестиций в свою экономику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Турецкий капитал пользовался особым приоритетом: период 1991–1993 гг. был отмечен весьма активным ростом прямых инвестиций Турции в экономику стран СНГ, в основном в РФ и тюркские республики. Так, по данным за первые 6 месяцев 1993 г., при общей сумме прямых зарубежных инвестиций Турции в 18,5 млн. долл. – 11,3 млн. было вложено в страны СНГ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20</w:t>
      </w:r>
      <w:r>
        <w:rPr>
          <w:rFonts w:cs="Arial" w:ascii="Arial" w:hAnsi="Arial"/>
          <w:spacing w:val="6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 xml:space="preserve">Возможность получения высоких прибылей благодаря дешевизне местной рабочей силы, низким отпускным ценам на электроэнергию, водоснабжение и сырье, налоговым и таможенным льготам и освобождениям привлекала в тюркские республики не только крупные, но и мелкие и средние предприятия Турции. Ориентируясь в первую очередь на трудоемкие отрасли, имеющие перспективы платежеспособного спроса на внутреннем рынке, они вкладывали капитал в отрасли легкой промышленности, сферу обслуживания, в совместные с местными государственными и частными структурами транспортные и торговые предприятия, банки, страховые компании, нередко объединяя усилия с другими иностранными фирмами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Для данного периода стало характерным установление своеобразного симбиоза между турецкими и западными предпринимателями: турки оказывали последним содействие в их адаптации к местной среде с ее неустановившимися налоговыми и правовыми режимами, снабжали их дешевой рабочей силой, те в свою очередь предоставляли необходимый капитал и технологии. Кооперирование с известными западными компаниями позволяло турецким фирмам пользоваться их торговыми марками для продвижения своей продукции не только на местные рынки, но и на рынки других стран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По данным Агентства по тюркскому сотрудничеству и развитию (TIKA), уже в ноябре 1993 г. 362 турецкие фирмы вели торговлю с тюркскими республиками, 74 осуществляли инвестиции в промышленность и другие отрасли, 51 фирма подписала соглашения о намерениях и протоколы по краткосрочному инвестированию, свыше десятка строительных фирм получили подряды на проведение строительных работ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21</w:t>
      </w:r>
      <w:r>
        <w:rPr>
          <w:rFonts w:cs="Arial" w:ascii="Arial" w:hAnsi="Arial"/>
          <w:spacing w:val="6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В этот период охваченные ажиотажем, который можно сравнить с американской «золотой лихорадкой» времен Клондайка, в тюркские республики из Турции хлынули многие искатели удачи, как отдельные дельцы, так и мелкие и средние фирмы, часто не имевшие достаточного опыта работы, тем более за рубежом. По словам одного из руководителей Стамбульской торговой биржи, сказанным в то время, «вопреки многочисленным трудностям и неизвестности, пробелам в законодательстве и в предпринимательских знаниях, турецкие фирмы в бесстрашном порыве осуществляют свои инвестиции»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22</w:t>
      </w:r>
      <w:r>
        <w:rPr>
          <w:rFonts w:cs="Arial" w:ascii="Arial" w:hAnsi="Arial"/>
          <w:spacing w:val="6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На втором этапе (1994–1997) тюркским республикам удалось в определенной мере преодолеть кризис, стабилизировать экономическую и социально-политическую ситуацию, опираясь не только и не столько на содействие и помощь Турции, но уже на поддержку международных организаций и банков, поступление западных прямых зарубежных инвестиций. Вслед за вступлением в сентябре 1992 г. в МВФ большинство центральноазиатских и закавказских государств СНГ было принято в другие крупные международные финансовые организации – Всемирный банк (ВБ), Европейский банк реконструкции и развития (ЕВРР), Азиатский банк развития (АБР), Исламский банк развития (ИБР), которые начали выделять им кредиты, преимущественно целевые для выполнения конкретных проектов. Но обретение членства в этих банках обязывало согласовывать с ними свои экономические программы, следовать их рекомендациям и стандарта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Турецкая модель – принимая во внимание незавершенность демократических и рыночных преобразований в Турции, усилившуюся в середине 90-х годов политическую и финансово-экономическую нестабильность в стране, ее общеэкономическое и техническое отставание от развитых стран и НИС – все более утрачивала свою привлекательность в качестве образца для тюркских республик. К определенному отчуждению в отношениях между ними и Турцией привела и политика турецких исламистов во время их пребывания в правительстве (в коалиции с Партией верного пути), премьер-министром которого в течение года (июнь 1996 – июнь 1997) был лидер партии «Рефах» Н. Эрбакан. Во внешней политике Турции в это время произошло определенное ослабление интереса к развитию связей и поддержке светских тюркских государств, а основное внимание переместилось на поиски «исламской общности», сближение с ортодоксальными мусульманскими режимами и создание исламского «общего рынка». В результате титанических усилий, в первую очередь самого Эрбакана, в апреле 1997 г. была создана исламская «восьмерка» в составе Ирана, Египта, Малайзии, Пакистана, Бангладеш, Индонезии, Нигерии и самой Турции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23</w:t>
      </w:r>
      <w:r>
        <w:rPr>
          <w:rFonts w:cs="Arial" w:ascii="Arial" w:hAnsi="Arial"/>
          <w:spacing w:val="6"/>
          <w:sz w:val="18"/>
          <w:szCs w:val="18"/>
        </w:rPr>
        <w:t>. Это привело к разрыву отношений ЕС с Турции, которая была исключена из числа кандидатов на принятие в его полные чле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Произошло сокращение финансовой поддержки программ ТIКА для тюркских государств, и Турция не могла в предусмотренных объемах участвовать в выполнении ряда совместных проектов. Турецкий частный бизнес, не получая достаточной помощи от своего государства, все более выходил из-под его контроля, становясь стихийным и неуправляемым. Как отмечалось в турецкой прессе, наряду с солидными компаниями появилось большое число фирм-однодневок, нередко с авантюрно-мафиозным уклоном, готовых заниматься любым бизнесом, лишь бы он приносил прибыль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24</w:t>
      </w:r>
      <w:r>
        <w:rPr>
          <w:rFonts w:cs="Arial" w:ascii="Arial" w:hAnsi="Arial"/>
          <w:spacing w:val="6"/>
          <w:sz w:val="18"/>
          <w:szCs w:val="18"/>
        </w:rPr>
        <w:t>. На этой почве участились конфликты турецких предпринимателей с их местными партнерами и властями тюркских республик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С середины 90-х годов практически во всех тюркских государствах развернулась деятельность ряда западных транснациональных корпораций, создавших свои дочерние предприятия в промышленности, в первую очередь добывающей. Наиболее масштабный характер эта деятельность получила в прикаспийских республиках, богатых месторождениями углеводородного сырья – Азербайджане, Казахстане, Туркменистане, а также по добыче золота – в Узбекистане и Кыргызстане, участие Турции в этих капиталоемких отраслях было минимальным. Турецкие компании продолжали занимать ведущие позиции в обрабатывающей промышленности и строительстве. Но и здесь стали возникать иностранные предприятия, причем не только из соседних Ирана, Пакистана и Китая, но и из стран тихоокеанского региона, Западной Европы, конкуренцию с которыми могли выдерживать в основном крупные турецкие фирмы, способные использовать современное дорогостоящее оборудование и технологии. Менее устойчивыми были позиции турецких фирм в малом и среднем бизнесе, ориентированных на государственную поддержку, которая была недостаточной. В то же время расширялся объем работ турецких подрядно-строительных фирм, происходил постепенный рост внешнеторгового оборота между Турцией и тюркскими республиками, в котором устойчиво доминировал турецкий экспорт, поддерживаемый кредитами Эксимбанка. Присутствие Турции в экономиках тюркских республик достигло в этот период максимального уровня, исходя из реальных возможностей государственного и частного капитала, связи которого с местной деловой и политической элитой были достаточно прочными, развивались партнерские отношения с действующими национальными и зарубежными структур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Третий период (1998–2002) характеризовался спадом торгово-экономических отношений между Турцией и тюркскими республиками, основной причиной которого был финансово-экономический кризис 1998 г. в России и странах Юго-Восточной Азии, оказавший крайне негативное влияние на турецкую экономику, развитие которой было, кроме того, существенно подорвано разрушительным землетрясением в августе 1999 г., ростом цен на нефть и в последующие годы оставалось нестабильным. В 2001 г. Турция пережила еще более глубокий экономический спад, приведший к политическому кризису и досрочным парламентским выборам. Экономические кризисы, политическая нестабильность негативно сказались на внешней торговле и других направлениях внешнеэкономических связей Турции, в том числе и с тюркскими государствами. Все более сокращались возможности турецкого государства поддерживать действующий там турецкий бизнес, финансировать программы TIKA. Помимо этого в результате мер таможенного протекционизма, которые стали все шире применяться в тюркских государствах, и ужесточения конкуренции с компаниями других стран положение там турецкого капитала было серьезно ослаблено. Трудности, с которыми все чаще стали сталкиваться турецкие фирмы в условиях коррумпированности местного административного аппарата и слабости судебной системы, все чаще становились для них непреодолимыми. Многие турецкие предприниматели были вынуждены свертывать свою деятельность или менять ее сферу, часть возвратилась в Турцию или перебазировала свой бизнес в другие стран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Если в первые годы сближения и сотрудничества контакты между турецкими и местными предпринимателями, администраторами и политиками отличались теплотой и взаимопониманием, то теперь наступило охлаждение: на турок стали смотреть как на людей не оправдавших надежд. Эмоции сменились прагматизмом. Вектор политики большинства тюркских государств сместился в пользу тех стран, в первую очередь наиболее развитых, которые могли оказывать реальную и весомую помощь в экономическом развитии и решении социальных проблем. В самой Турции также испытывали разочарование итогами усилий по сближению с тюркскими государствами, все чаще стала раздаваться критика в адрес правительства, которое занялось поиском путей выправления ситуации. Свет на сложившиеся к концу 90-х годов неблагополучные отношения между Турцией и тюркскими республиками пролила турецкая газета «Financial Forum», посвятившая почти весь номер от 1 октября 1999 г. этой проблеме. Было названо 20 ошибок и промахов, допущенных Турцией в этом регионе. Среди основных были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25</w:t>
      </w:r>
      <w:r>
        <w:rPr>
          <w:rFonts w:cs="Arial" w:ascii="Arial" w:hAnsi="Arial"/>
          <w:spacing w:val="6"/>
          <w:sz w:val="18"/>
          <w:szCs w:val="18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– </w:t>
      </w:r>
      <w:r>
        <w:rPr>
          <w:rFonts w:cs="Arial" w:ascii="Arial" w:hAnsi="Arial"/>
          <w:spacing w:val="6"/>
          <w:sz w:val="18"/>
          <w:szCs w:val="18"/>
        </w:rPr>
        <w:t>Крайняя недостаточность кредитов, предоставленных Турцией новым государствам. Если бы Турция проявила большее самопожертвование, поддерживая более высокий уровень своих кредитов, было можно сделать так, чтобы они не нуждались в привлечении средств из других государств; можно было облегчить и условия этих кредитов, а также направить специалистов для лучшего их использования. Это затруднило бы проникновение инвесторов и подрядчиков из других стран. При таком подходе можно было обеспечить сохранение на долгие годы в руках турецких предпринимателей делового потенциала региона. Кроме того, можно было путем дачи турецким предпринимателям рекомендаций содействовать им в получении внешних кредитов помимо Эксимбанка, что позволило бы им принимать новые деловые предложения в регионе; но, к сожалению, сделать это оказалось невозможн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– </w:t>
      </w:r>
      <w:r>
        <w:rPr>
          <w:rFonts w:cs="Arial" w:ascii="Arial" w:hAnsi="Arial"/>
          <w:spacing w:val="8"/>
          <w:sz w:val="18"/>
          <w:szCs w:val="18"/>
        </w:rPr>
        <w:t>Государство могло бы направлять турецких бизнесменов в эти регионы, дифференцируя их в рамках определенной процедуры и под контролем, что сделало бы невозможным подрыв доверия и уважения к авторитету Турции в этих странах, виновниками чего стали «некоторые авантюристы и обманщики, некомпетентные фирмы и частные лица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– </w:t>
      </w:r>
      <w:r>
        <w:rPr>
          <w:rFonts w:cs="Arial" w:ascii="Arial" w:hAnsi="Arial"/>
          <w:spacing w:val="6"/>
          <w:sz w:val="18"/>
          <w:szCs w:val="18"/>
        </w:rPr>
        <w:t>Крайне недостаточными были стипендии студентам, прибывающим в Турцию из тюркских республик, отсутствовали меры, которые должны были защитить их от трудностей и опасностей проживания в другой стране, что становилось причиной прискорбных событий, в результате которых учащиеся, получив в Турции образование и вернувшись на родину, не становятся ее друзьями, а, напротив, испытывают к ней антипатию. Наше государство остается безразличным к этой важной проблем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– </w:t>
      </w:r>
      <w:r>
        <w:rPr>
          <w:rFonts w:cs="Arial" w:ascii="Arial" w:hAnsi="Arial"/>
          <w:spacing w:val="6"/>
          <w:sz w:val="18"/>
          <w:szCs w:val="18"/>
        </w:rPr>
        <w:t>Наши политические деятели вместо того, чтобы трезво оценивать процессы, происходящие в этих странах, соотношение сил в регионе, без надобности пользовались выражениями о «тюркском мире от Адриатики до Китайской стены», что стало причиной проявления в новых государствах беспокойства, выражаемого вопросом: «Неужели место русских займут турки?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– </w:t>
      </w:r>
      <w:r>
        <w:rPr>
          <w:rFonts w:cs="Arial" w:ascii="Arial" w:hAnsi="Arial"/>
          <w:spacing w:val="6"/>
          <w:sz w:val="18"/>
          <w:szCs w:val="18"/>
        </w:rPr>
        <w:t>Разыгрывание нами в начале наших отношений роли старшего брата в ситуации только что обретенной этими странами независимости и подъема национального чувства было встречено с антипатией; без достаточных на то оснований нами были проявлены упрямство и нетерпение, что нашло выражение, в частности, в попытках создания общего алфавита без проведения для этого должной подготовительной работы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– </w:t>
      </w:r>
      <w:r>
        <w:rPr>
          <w:rFonts w:cs="Arial" w:ascii="Arial" w:hAnsi="Arial"/>
          <w:spacing w:val="6"/>
          <w:sz w:val="18"/>
          <w:szCs w:val="18"/>
        </w:rPr>
        <w:t>Официальные турецкие ведомства, ориентированные на работу с тюркскими государствами (Государственное министерство по связям с тюркским миром, Министерство иностранных дел, Управление по внешней торговле, Министерство культуры), передавшие некоторые полномочия по связям с новыми государствами различным учреждениям и организациям, не сумели наладить координацию с ни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– </w:t>
      </w:r>
      <w:r>
        <w:rPr>
          <w:rFonts w:cs="Arial" w:ascii="Arial" w:hAnsi="Arial"/>
          <w:spacing w:val="6"/>
          <w:sz w:val="18"/>
          <w:szCs w:val="18"/>
        </w:rPr>
        <w:t>В преодолении трудностей перехода новых тюркских государств от социалистической экономики к рыночной Турция не смогла оказать им эффективную профессиональную помощ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– </w:t>
      </w:r>
      <w:r>
        <w:rPr>
          <w:rFonts w:cs="Arial" w:ascii="Arial" w:hAnsi="Arial"/>
          <w:spacing w:val="6"/>
          <w:sz w:val="18"/>
          <w:szCs w:val="18"/>
        </w:rPr>
        <w:t>Из-за того, что между Турцией и новыми государствами не было создано таможенного союза, единой стандартизации и единого законодательства, турецкие предприниматели оказались в тяжелых условиях. По этим причинам многие наши подрядчики и коммерсанты возвратились в Турцию или разорилис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– </w:t>
      </w:r>
      <w:r>
        <w:rPr>
          <w:rFonts w:cs="Arial" w:ascii="Arial" w:hAnsi="Arial"/>
          <w:spacing w:val="6"/>
          <w:sz w:val="18"/>
          <w:szCs w:val="18"/>
        </w:rPr>
        <w:t>Наше государство не оказало нашим предпринимателям достаточную поддержку, в силу чего они не смогли занять достойное место в этих странах. Не имея за спиной государственной поддержки, отдельные предприниматели и компании оставались слабыми, утрачивали конкурентоспособность и были вынуждены терпеть многие несправедливости. И в настоящее время это продолжает мешать использованию должным образом турецкими предпринимателями делового потенциала региона, продолжению их работы на длительное время. В результате наша страна лишается важных источников и сфер деятельност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В 1999–2002 гг., когда многие ключевые посты в коалиционном правительстве Б. Эджевита занимали члены ПНД – выразительницы националистических и тюркистских идей, им предпринимались меры по укреплению торгово-экономического сотрудничества с тюркскими государствами. В тексте 8-го пятилетнего плана (2001–2005) в разделе, посвященном турецко-тюркским связям, предусматривалось «ускорение деятельности по развитию экономического, торгового, социального, культурного, научного и технического сотрудничества»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26</w:t>
      </w:r>
      <w:r>
        <w:rPr>
          <w:rFonts w:cs="Arial" w:ascii="Arial" w:hAnsi="Arial"/>
          <w:spacing w:val="6"/>
          <w:sz w:val="18"/>
          <w:szCs w:val="18"/>
        </w:rPr>
        <w:t>. В этих целях намечалось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27</w:t>
      </w:r>
      <w:r>
        <w:rPr>
          <w:rFonts w:cs="Arial" w:ascii="Arial" w:hAnsi="Arial"/>
          <w:spacing w:val="6"/>
          <w:sz w:val="18"/>
          <w:szCs w:val="18"/>
        </w:rPr>
        <w:t>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– </w:t>
      </w:r>
      <w:r>
        <w:rPr>
          <w:rFonts w:cs="Arial" w:ascii="Arial" w:hAnsi="Arial"/>
          <w:spacing w:val="6"/>
          <w:sz w:val="18"/>
          <w:szCs w:val="18"/>
        </w:rPr>
        <w:t>продолжить усилия, направленные на преодоление финансовых проблем, укрепление руководства компаний и организаций, участвующих в сотрудничестве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– </w:t>
      </w:r>
      <w:r>
        <w:rPr>
          <w:rFonts w:cs="Arial" w:ascii="Arial" w:hAnsi="Arial"/>
          <w:spacing w:val="6"/>
          <w:sz w:val="18"/>
          <w:szCs w:val="18"/>
        </w:rPr>
        <w:t>проводить необходимую работу для расширения инвестиций и торговл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– </w:t>
      </w:r>
      <w:r>
        <w:rPr>
          <w:rFonts w:cs="Arial" w:ascii="Arial" w:hAnsi="Arial"/>
          <w:spacing w:val="6"/>
          <w:sz w:val="18"/>
          <w:szCs w:val="18"/>
        </w:rPr>
        <w:t>обеспечить поддержку с использованием знаний и инфраструктуры для создания в этих странах малых и средних предприятий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– </w:t>
      </w:r>
      <w:r>
        <w:rPr>
          <w:rFonts w:cs="Arial" w:ascii="Arial" w:hAnsi="Arial"/>
          <w:spacing w:val="6"/>
          <w:sz w:val="18"/>
          <w:szCs w:val="18"/>
        </w:rPr>
        <w:t>придать значение проектам сотрудничества в сферах транспорта, связи и энергетики; наряду с проектами транспортировки в Европу из Турции нефти и газа из каспийского региона приоритетом должны пользоваться проекты создания железных и шоссейных дорог между Турцией и регионам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– </w:t>
      </w:r>
      <w:r>
        <w:rPr>
          <w:rFonts w:cs="Arial" w:ascii="Arial" w:hAnsi="Arial"/>
          <w:spacing w:val="6"/>
          <w:sz w:val="18"/>
          <w:szCs w:val="18"/>
        </w:rPr>
        <w:t>уделять внимание банковскому делу, подрядным работам, сельскому хозяйству и промышленности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– </w:t>
      </w:r>
      <w:r>
        <w:rPr>
          <w:rFonts w:cs="Arial" w:ascii="Arial" w:hAnsi="Arial"/>
          <w:spacing w:val="12"/>
          <w:sz w:val="18"/>
          <w:szCs w:val="18"/>
        </w:rPr>
        <w:t>продолжать оказание технической помощи по налаживанию статистик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В конце 90-х годов были также приняты меры по реорганизации государственных структур Турции, руководящих связями с тюркскими республиками (об этом в главе III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Однако финансовые возможности Турции для осуществления этих мер по-прежнему оставались недостаточны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pacing w:val="6"/>
          <w:sz w:val="18"/>
          <w:szCs w:val="18"/>
        </w:rPr>
        <w:t>В программе пришедшего к власти однопартийного правительства Партии справедливости и развития (ПСР), утвержденной в конце ноября 2002 г. турецким парламентом, содержалась достаточно реалистическая оценка итогов десятилетнего сотрудничества Турции с новыми тюркскими государствами и высказано намерение их совершенствовать. В этой программе отмечалось, что «несмотря на нашу историческую, культурную и социальную близость с центральноазиатскими республиками, существующее сотрудничество не оправдало ожиданий. Поэтому наше правительство будет прилагать усилия для дальнейшего улучшения этих отношений и превращения этого региона в арену тесного сотрудничества»</w:t>
      </w:r>
      <w:r>
        <w:rPr>
          <w:rFonts w:cs="Arial" w:ascii="Arial" w:hAnsi="Arial"/>
          <w:spacing w:val="6"/>
          <w:sz w:val="18"/>
          <w:szCs w:val="18"/>
          <w:vertAlign w:val="superscript"/>
        </w:rPr>
        <w:t>28</w:t>
      </w:r>
      <w:r>
        <w:rPr>
          <w:rFonts w:cs="Arial" w:ascii="Arial" w:hAnsi="Arial"/>
          <w:spacing w:val="6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pacing w:val="6"/>
          <w:sz w:val="18"/>
          <w:szCs w:val="18"/>
          <w:vertAlign w:val="superscript"/>
        </w:rPr>
      </w:pPr>
      <w:r>
        <w:rPr>
          <w:rFonts w:cs="Arial" w:ascii="Arial" w:hAnsi="Arial"/>
          <w:spacing w:val="6"/>
          <w:sz w:val="18"/>
          <w:szCs w:val="18"/>
          <w:vertAlign w:val="superscript"/>
        </w:rPr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1 </w:t>
      </w:r>
      <w:r>
        <w:rPr>
          <w:spacing w:val="6"/>
          <w:sz w:val="18"/>
          <w:szCs w:val="18"/>
        </w:rPr>
        <w:t>Центральная Азия. Пути интеграции в мировое сообщество. – М., 1995, с. 39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  <w:lang w:val="en-US"/>
        </w:rPr>
        <w:t>2 </w:t>
      </w:r>
      <w:r>
        <w:rPr>
          <w:spacing w:val="4"/>
          <w:sz w:val="18"/>
          <w:szCs w:val="18"/>
          <w:lang w:val="en-US"/>
        </w:rPr>
        <w:t xml:space="preserve">Türk-Sovyet Iş Konseyi ilk ortak Toplantı. </w:t>
      </w:r>
      <w:r>
        <w:rPr>
          <w:spacing w:val="4"/>
          <w:sz w:val="18"/>
          <w:szCs w:val="18"/>
        </w:rPr>
        <w:t>8–9 augustos 1998. Istanbul, с. 1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3 </w:t>
      </w:r>
      <w:r>
        <w:rPr>
          <w:spacing w:val="6"/>
          <w:sz w:val="18"/>
          <w:szCs w:val="18"/>
        </w:rPr>
        <w:t>Там же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4 </w:t>
      </w:r>
      <w:r>
        <w:rPr>
          <w:spacing w:val="6"/>
          <w:sz w:val="18"/>
          <w:szCs w:val="18"/>
        </w:rPr>
        <w:t>Там же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5 </w:t>
      </w:r>
      <w:r>
        <w:rPr>
          <w:spacing w:val="6"/>
          <w:sz w:val="18"/>
          <w:szCs w:val="18"/>
        </w:rPr>
        <w:t>Gümrük birliği Karadeniz Ekonomik işbirliği bölgesi ve doğu Karadeniz ekonomisi. Ankara, 1997, с. 69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6 </w:t>
      </w:r>
      <w:r>
        <w:rPr>
          <w:spacing w:val="6"/>
          <w:sz w:val="18"/>
          <w:szCs w:val="18"/>
        </w:rPr>
        <w:t>Türk-Sovyet Iş Konseyi, с. 1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7 </w:t>
      </w:r>
      <w:r>
        <w:rPr>
          <w:spacing w:val="6"/>
          <w:sz w:val="18"/>
          <w:szCs w:val="18"/>
        </w:rPr>
        <w:t>Azerbaycan ülke raporu. Ankara, 1995, с. 25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8 </w:t>
      </w:r>
      <w:r>
        <w:rPr>
          <w:spacing w:val="4"/>
          <w:sz w:val="18"/>
          <w:szCs w:val="18"/>
        </w:rPr>
        <w:t xml:space="preserve">Казахстан – Турция. </w:t>
      </w:r>
      <w:r>
        <w:rPr>
          <w:spacing w:val="2"/>
          <w:sz w:val="18"/>
          <w:szCs w:val="18"/>
        </w:rPr>
        <w:t>5 лет дружбы и сотрудничества. – Анкара, 1996, с. 33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9 </w:t>
      </w:r>
      <w:r>
        <w:rPr>
          <w:spacing w:val="6"/>
          <w:sz w:val="18"/>
          <w:szCs w:val="18"/>
        </w:rPr>
        <w:t>Там же, с. 22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10 </w:t>
      </w:r>
      <w:r>
        <w:rPr>
          <w:spacing w:val="6"/>
          <w:sz w:val="18"/>
          <w:szCs w:val="18"/>
        </w:rPr>
        <w:t>Türk Dış Politikası. Editor Başkan Oran. Cilıt II 1980–2001. Istanbul, 2002, с. 426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11 </w:t>
      </w:r>
      <w:r>
        <w:rPr>
          <w:spacing w:val="6"/>
          <w:sz w:val="18"/>
          <w:szCs w:val="18"/>
        </w:rPr>
        <w:t>Там же, с. 431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12 </w:t>
      </w:r>
      <w:r>
        <w:rPr>
          <w:spacing w:val="6"/>
          <w:sz w:val="18"/>
          <w:szCs w:val="18"/>
        </w:rPr>
        <w:t>Ушакова Н. Новые направления внешнеэкономических связей центральноазиатских республик // МЭМО, 1994, № 2, с. 124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13 </w:t>
      </w:r>
      <w:r>
        <w:rPr>
          <w:spacing w:val="6"/>
          <w:sz w:val="18"/>
          <w:szCs w:val="18"/>
        </w:rPr>
        <w:t>Там же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14 </w:t>
      </w:r>
      <w:r>
        <w:rPr>
          <w:spacing w:val="6"/>
          <w:sz w:val="18"/>
          <w:szCs w:val="18"/>
        </w:rPr>
        <w:t>Türk Dış Politikası, с. 429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15 </w:t>
      </w:r>
      <w:r>
        <w:rPr>
          <w:spacing w:val="6"/>
          <w:sz w:val="18"/>
          <w:szCs w:val="18"/>
        </w:rPr>
        <w:t>Известия, 12.02.1992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16 </w:t>
      </w:r>
      <w:r>
        <w:rPr>
          <w:spacing w:val="6"/>
          <w:sz w:val="18"/>
          <w:szCs w:val="18"/>
        </w:rPr>
        <w:t>Turkey’s New World. Canging Dinamic in Turkish Foreign Policy. Wash., 2000, с. 117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17 </w:t>
      </w:r>
      <w:r>
        <w:rPr>
          <w:spacing w:val="6"/>
          <w:sz w:val="18"/>
          <w:szCs w:val="18"/>
        </w:rPr>
        <w:t>Казахстан – Турция. 5 лет дружбы и сотрудничества, с. 414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18 </w:t>
      </w:r>
      <w:r>
        <w:rPr>
          <w:spacing w:val="6"/>
          <w:sz w:val="18"/>
          <w:szCs w:val="18"/>
        </w:rPr>
        <w:t>Там же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19 </w:t>
      </w:r>
      <w:r>
        <w:rPr>
          <w:spacing w:val="6"/>
          <w:sz w:val="18"/>
          <w:szCs w:val="18"/>
        </w:rPr>
        <w:t>Le Monde, 13.06.1992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20 </w:t>
      </w:r>
      <w:r>
        <w:rPr>
          <w:spacing w:val="6"/>
          <w:sz w:val="18"/>
          <w:szCs w:val="18"/>
        </w:rPr>
        <w:t>Деловой мир, 25–31.10.1993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21 </w:t>
      </w:r>
      <w:r>
        <w:rPr>
          <w:spacing w:val="6"/>
          <w:sz w:val="18"/>
          <w:szCs w:val="18"/>
        </w:rPr>
        <w:t>Istanbul Ticaret, 19.11.1993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22 </w:t>
      </w:r>
      <w:r>
        <w:rPr>
          <w:spacing w:val="6"/>
          <w:sz w:val="18"/>
          <w:szCs w:val="18"/>
        </w:rPr>
        <w:t>Istanbul Ticaret, 27.07.1993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23 </w:t>
      </w:r>
      <w:r>
        <w:rPr>
          <w:spacing w:val="6"/>
          <w:sz w:val="18"/>
          <w:szCs w:val="18"/>
        </w:rPr>
        <w:t>См.: Ислам и политика. М., 2001, с. 379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24 </w:t>
      </w:r>
      <w:r>
        <w:rPr>
          <w:spacing w:val="6"/>
          <w:sz w:val="18"/>
          <w:szCs w:val="18"/>
        </w:rPr>
        <w:t>Türk Dış politikası, с. 382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25 </w:t>
      </w:r>
      <w:r>
        <w:rPr>
          <w:spacing w:val="6"/>
          <w:sz w:val="18"/>
          <w:szCs w:val="18"/>
        </w:rPr>
        <w:t>Finansal Forum, 01.10.1999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26 </w:t>
      </w:r>
      <w:r>
        <w:rPr>
          <w:spacing w:val="6"/>
          <w:sz w:val="18"/>
          <w:szCs w:val="18"/>
        </w:rPr>
        <w:t>DPT. Uzun vadeli strateji ve Sekizince beş yıllık kalkınma plânı 2001–2005. Ankara, 2000, с. 51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27 </w:t>
      </w:r>
      <w:r>
        <w:rPr>
          <w:spacing w:val="6"/>
          <w:sz w:val="18"/>
          <w:szCs w:val="18"/>
        </w:rPr>
        <w:t>Там же.</w:t>
      </w:r>
    </w:p>
    <w:p>
      <w:pPr>
        <w:pStyle w:val="Normal"/>
        <w:ind w:firstLine="284"/>
        <w:jc w:val="both"/>
        <w:rPr/>
      </w:pPr>
      <w:r>
        <w:rPr>
          <w:spacing w:val="6"/>
          <w:sz w:val="18"/>
          <w:szCs w:val="18"/>
          <w:vertAlign w:val="superscript"/>
        </w:rPr>
        <w:t>28 </w:t>
      </w:r>
      <w:r>
        <w:rPr>
          <w:spacing w:val="6"/>
          <w:sz w:val="18"/>
          <w:szCs w:val="18"/>
        </w:rPr>
        <w:t>Başbakan Abdullah Gül tarafından TBMM’ne sunulan 58’inci Hükümet Programı. Ankara, 23 kasım 2002, с. 27.</w:t>
      </w:r>
    </w:p>
    <w:sectPr>
      <w:footerReference w:type="default" r:id="rId2"/>
      <w:type w:val="nextPage"/>
      <w:pgSz w:w="8391" w:h="11906"/>
      <w:pgMar w:left="1021" w:right="1021" w:gutter="0" w:header="0" w:top="1247" w:footer="794" w:bottom="119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04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11.55pt;mso-wrap-distance-left:0pt;mso-wrap-distance-right:0pt;mso-wrap-distance-top:0pt;mso-wrap-distance-bottom:0pt;margin-top:0.05pt;mso-position-vertical-relative:text;margin-left:1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uto" w:line="360" w:before="240" w:after="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8:47:00Z</dcterms:created>
  <dc:creator>Дмитрий</dc:creator>
  <dc:description/>
  <dc:language>en-US</dc:language>
  <cp:lastModifiedBy>ВВП</cp:lastModifiedBy>
  <cp:lastPrinted>2004-02-21T12:18:00Z</cp:lastPrinted>
  <dcterms:modified xsi:type="dcterms:W3CDTF">2004-02-21T09:19:00Z</dcterms:modified>
  <cp:revision>7</cp:revision>
  <dc:subject/>
  <dc:title>Глава II</dc:title>
</cp:coreProperties>
</file>