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425"/>
        <w:rPr>
          <w:rFonts w:ascii="Arial" w:hAnsi="Arial" w:cs="Arial"/>
          <w:spacing w:val="6"/>
          <w:sz w:val="20"/>
        </w:rPr>
      </w:pPr>
      <w:r>
        <w:rPr>
          <w:rFonts w:cs="Arial" w:ascii="Arial" w:hAnsi="Arial"/>
          <w:spacing w:val="6"/>
          <w:sz w:val="20"/>
        </w:rPr>
      </w:r>
    </w:p>
    <w:p>
      <w:pPr>
        <w:pStyle w:val="Normal"/>
        <w:spacing w:lineRule="auto" w:line="240"/>
        <w:ind w:firstLine="425"/>
        <w:rPr>
          <w:rFonts w:ascii="Arial" w:hAnsi="Arial" w:cs="Arial"/>
          <w:spacing w:val="6"/>
          <w:sz w:val="20"/>
        </w:rPr>
      </w:pPr>
      <w:r>
        <w:rPr>
          <w:rFonts w:cs="Arial" w:ascii="Arial" w:hAnsi="Arial"/>
          <w:spacing w:val="6"/>
          <w:sz w:val="20"/>
        </w:rPr>
      </w:r>
    </w:p>
    <w:p>
      <w:pPr>
        <w:pStyle w:val="Normal"/>
        <w:spacing w:lineRule="auto" w:line="240"/>
        <w:ind w:firstLine="425"/>
        <w:rPr>
          <w:rFonts w:ascii="Arial" w:hAnsi="Arial" w:cs="Arial"/>
          <w:spacing w:val="6"/>
          <w:sz w:val="20"/>
        </w:rPr>
      </w:pPr>
      <w:r>
        <w:rPr>
          <w:rFonts w:cs="Arial" w:ascii="Arial" w:hAnsi="Arial"/>
          <w:spacing w:val="6"/>
          <w:sz w:val="20"/>
        </w:rPr>
      </w:r>
    </w:p>
    <w:p>
      <w:pPr>
        <w:pStyle w:val="Normal"/>
        <w:spacing w:lineRule="auto" w:line="240"/>
        <w:ind w:firstLine="425"/>
        <w:rPr>
          <w:rFonts w:ascii="Arial" w:hAnsi="Arial" w:cs="Arial"/>
          <w:spacing w:val="6"/>
          <w:sz w:val="20"/>
        </w:rPr>
      </w:pPr>
      <w:r>
        <w:rPr>
          <w:rFonts w:cs="Arial" w:ascii="Arial" w:hAnsi="Arial"/>
          <w:spacing w:val="6"/>
          <w:sz w:val="20"/>
        </w:rPr>
      </w:r>
    </w:p>
    <w:p>
      <w:pPr>
        <w:pStyle w:val="Normal"/>
        <w:spacing w:lineRule="auto" w:line="240"/>
        <w:ind w:hanging="0"/>
        <w:jc w:val="center"/>
        <w:rPr/>
      </w:pPr>
      <w:r>
        <w:rPr>
          <w:rFonts w:cs="Arial" w:ascii="Arial" w:hAnsi="Arial"/>
          <w:b/>
          <w:spacing w:val="6"/>
          <w:sz w:val="20"/>
        </w:rPr>
        <w:t>Глава III</w:t>
      </w:r>
      <w:r>
        <w:rPr>
          <w:rFonts w:cs="Arial" w:ascii="Arial" w:hAnsi="Arial"/>
          <w:spacing w:val="6"/>
          <w:sz w:val="20"/>
        </w:rPr>
        <w:br/>
        <w:t>ВООРУЖЕННОЕ ПРОТИВОСТОЯНИЕ</w:t>
        <w:br/>
        <w:t>РАДИКАЛЬНОЙ ИСЛАМИСТСКОЙ ОППОЗИЦИИ</w:t>
        <w:br/>
        <w:t>С ВЛАСТЯМИ (1992–1999 гг.)</w:t>
      </w:r>
    </w:p>
    <w:p>
      <w:pPr>
        <w:pStyle w:val="Normal"/>
        <w:spacing w:lineRule="auto" w:line="240"/>
        <w:ind w:firstLine="425"/>
        <w:rPr>
          <w:rFonts w:ascii="Arial" w:hAnsi="Arial" w:cs="Arial"/>
          <w:spacing w:val="6"/>
          <w:sz w:val="20"/>
        </w:rPr>
      </w:pPr>
      <w:r>
        <w:rPr>
          <w:rFonts w:cs="Arial" w:ascii="Arial" w:hAnsi="Arial"/>
          <w:spacing w:val="6"/>
          <w:sz w:val="20"/>
        </w:rPr>
      </w:r>
    </w:p>
    <w:p>
      <w:pPr>
        <w:pStyle w:val="Normal"/>
        <w:spacing w:lineRule="auto" w:line="240"/>
        <w:ind w:firstLine="425"/>
        <w:rPr>
          <w:rFonts w:ascii="Arial" w:hAnsi="Arial" w:cs="Arial"/>
          <w:spacing w:val="6"/>
          <w:sz w:val="20"/>
        </w:rPr>
      </w:pPr>
      <w:r>
        <w:rPr>
          <w:rFonts w:cs="Arial" w:ascii="Arial" w:hAnsi="Arial"/>
          <w:spacing w:val="6"/>
          <w:sz w:val="20"/>
        </w:rPr>
      </w:r>
    </w:p>
    <w:p>
      <w:pPr>
        <w:pStyle w:val="Normal"/>
        <w:spacing w:lineRule="auto" w:line="240"/>
        <w:ind w:firstLine="425"/>
        <w:rPr>
          <w:rFonts w:ascii="Arial" w:hAnsi="Arial" w:cs="Arial"/>
          <w:spacing w:val="6"/>
          <w:sz w:val="20"/>
        </w:rPr>
      </w:pPr>
      <w:r>
        <w:rPr>
          <w:rFonts w:cs="Arial" w:ascii="Arial" w:hAnsi="Arial"/>
          <w:spacing w:val="6"/>
          <w:sz w:val="20"/>
        </w:rPr>
        <w:t>В результате запрета ИФС, разгрома его партийной структуры, ареста руководителей и большого числа активистов</w:t>
      </w:r>
      <w:r>
        <w:rPr>
          <w:rStyle w:val="FootnoteCharacters"/>
          <w:rStyle w:val="FootnoteAnchor"/>
          <w:rFonts w:cs="Arial" w:ascii="Arial" w:hAnsi="Arial"/>
          <w:spacing w:val="6"/>
          <w:sz w:val="20"/>
        </w:rPr>
        <w:footnoteReference w:id="2"/>
      </w:r>
      <w:r>
        <w:rPr>
          <w:rFonts w:cs="Arial" w:ascii="Arial" w:hAnsi="Arial"/>
          <w:spacing w:val="6"/>
          <w:sz w:val="20"/>
        </w:rPr>
        <w:t xml:space="preserve"> исламистское движение, в котором ИФС был наиболее массовой и влиятельной организацией, в значительной степени утратило свою роль основной легальной политической оппозиции правящему режиму. Другие исламистские партии, прежде всего «Нахда» и «Хамас», которые не были запрещены и продолжали свою деятельность, были не столь многочисленны и не обладали таким влиянием в обществе, каким пользовался ИФС. Вместе с тем после запрета ИФС начался процесс радикализации исламистского движения и перехода в нем инициативы к лидерам, провозглашавшим вооруженный джихад в качестве единственного способа создания исламского государства.</w:t>
      </w:r>
    </w:p>
    <w:p>
      <w:pPr>
        <w:pStyle w:val="Normal"/>
        <w:spacing w:lineRule="auto" w:line="240"/>
        <w:ind w:firstLine="425"/>
        <w:rPr>
          <w:rFonts w:ascii="Arial" w:hAnsi="Arial" w:cs="Arial"/>
          <w:spacing w:val="6"/>
          <w:sz w:val="20"/>
        </w:rPr>
      </w:pPr>
      <w:r>
        <w:rPr>
          <w:rFonts w:cs="Arial" w:ascii="Arial" w:hAnsi="Arial"/>
          <w:spacing w:val="6"/>
          <w:sz w:val="20"/>
        </w:rPr>
        <w:t>Радикализация алжирского исламизма в существенной мере была обусловлена поражением Исламского фронта спасения и разочарованием в политических методах борьбы многих его сторонников, которые стали переходить в исповедовавшие джихад фундаменталистские группировки. Они начали нелегально создаваться с середины 1991 г. и к 1992 г. представляли собой конгломерат достаточно малочисленных и разрозненных организаций боевиков.</w:t>
      </w:r>
    </w:p>
    <w:p>
      <w:pPr>
        <w:pStyle w:val="Normal"/>
        <w:spacing w:lineRule="auto" w:line="240"/>
        <w:ind w:firstLine="425"/>
        <w:rPr>
          <w:rFonts w:ascii="Arial" w:hAnsi="Arial" w:cs="Arial"/>
          <w:spacing w:val="6"/>
          <w:sz w:val="20"/>
        </w:rPr>
      </w:pPr>
      <w:r>
        <w:rPr>
          <w:rFonts w:cs="Arial" w:ascii="Arial" w:hAnsi="Arial"/>
          <w:spacing w:val="4"/>
          <w:sz w:val="20"/>
        </w:rPr>
        <w:t>Наиболее крупным из алжирских</w:t>
      </w:r>
      <w:r>
        <w:rPr>
          <w:rFonts w:cs="Arial" w:ascii="Arial" w:hAnsi="Arial"/>
          <w:spacing w:val="6"/>
          <w:sz w:val="20"/>
        </w:rPr>
        <w:t xml:space="preserve"> </w:t>
      </w:r>
      <w:r>
        <w:rPr>
          <w:rFonts w:cs="Arial" w:ascii="Arial" w:hAnsi="Arial"/>
          <w:spacing w:val="4"/>
          <w:sz w:val="20"/>
        </w:rPr>
        <w:t>фундаменталистских</w:t>
      </w:r>
      <w:r>
        <w:rPr>
          <w:rFonts w:cs="Arial" w:ascii="Arial" w:hAnsi="Arial"/>
          <w:spacing w:val="6"/>
          <w:sz w:val="20"/>
        </w:rPr>
        <w:t xml:space="preserve"> группировок являлось «Вооруженное исламское движение» (</w:t>
      </w:r>
      <w:r>
        <w:rPr>
          <w:rFonts w:cs="Arial" w:ascii="Arial" w:hAnsi="Arial"/>
          <w:i/>
          <w:spacing w:val="6"/>
          <w:sz w:val="20"/>
        </w:rPr>
        <w:t xml:space="preserve">Харака мусалляха ислямийя </w:t>
      </w:r>
      <w:r>
        <w:rPr>
          <w:rFonts w:cs="Arial" w:ascii="Arial" w:hAnsi="Arial"/>
          <w:spacing w:val="6"/>
          <w:sz w:val="20"/>
        </w:rPr>
        <w:t>/ВИД/), созданное в мае – июне 1991 г. Абд аль-Кадером Шебути и Мансуром Мелиани, в прошлом соратниками Мустафы Буали, бывшими членами Меджлис аш-шуры ИФС, исключенными из него в июле 1991 г. Эти экстремистские группировки, насчитывавшие в общей сложности около 2 тыс. боевиков (242, 23.11.1993), нападали на представителей власти, сотрудников правоохранительных органов, а также совершали взрывы в государственных учреждениях. Наиболее известными террористическими акциями стали обстрел в июне 1992 г. здания адмиралтейства и полицейских участков в столице, а также взрывы в алжирском аэропорту в июле 1992 г. и в университете г. Константина в мае 1992 г. Армейские подразделения, в свою очередь, регулярно проводили операции по уничтожению боевиков. В результате начавшегося вооруженного противостояния к концу 1992 г. с обеих сторон погибло в целом около 1 тыс. 500 человек (116, с. 93).</w:t>
      </w:r>
    </w:p>
    <w:p>
      <w:pPr>
        <w:pStyle w:val="Normal"/>
        <w:spacing w:lineRule="auto" w:line="240"/>
        <w:ind w:firstLine="425"/>
        <w:rPr>
          <w:rFonts w:ascii="Arial" w:hAnsi="Arial" w:cs="Arial"/>
          <w:spacing w:val="8"/>
          <w:sz w:val="20"/>
          <w:lang w:val="en-US"/>
        </w:rPr>
      </w:pPr>
      <w:r>
        <w:rPr>
          <w:rFonts w:cs="Arial" w:ascii="Arial" w:hAnsi="Arial"/>
          <w:spacing w:val="8"/>
          <w:sz w:val="20"/>
        </w:rPr>
        <w:t>В это же время некоторые поддерживавшие ИФС общественные объединения, прежде всего «Университетское движение в защиту выбора народа» (УДЗВН)</w:t>
      </w:r>
      <w:r>
        <w:rPr>
          <w:rStyle w:val="FootnoteCharacters"/>
          <w:rStyle w:val="FootnoteAnchor"/>
          <w:rFonts w:cs="Arial" w:ascii="Arial" w:hAnsi="Arial"/>
          <w:spacing w:val="8"/>
          <w:sz w:val="20"/>
        </w:rPr>
        <w:footnoteReference w:id="3"/>
      </w:r>
      <w:r>
        <w:rPr>
          <w:rFonts w:cs="Arial" w:ascii="Arial" w:hAnsi="Arial"/>
          <w:spacing w:val="8"/>
          <w:sz w:val="20"/>
        </w:rPr>
        <w:t xml:space="preserve">, попытались вернуть его на </w:t>
      </w:r>
      <w:r>
        <w:rPr>
          <w:rFonts w:cs="Arial" w:ascii="Arial" w:hAnsi="Arial"/>
          <w:spacing w:val="10"/>
          <w:sz w:val="20"/>
        </w:rPr>
        <w:t>алжирскую политическую сцену и организовали в апреле – мае 1992 г. выступления с требованием отмены запрета ИФС. Демонстрации студентов, протестовавших против прерывания демократических выборов и требовавших освобождения арстованных лидеров ИФС, прошли в пригородах столицы и в г.Константина, где они были особенно массовыми. Некоторые руководители УДЗВН, занимавшие жесткую позицию по отношению к властям, призывали объявить джихад правящему режиму. Тем</w:t>
      </w:r>
      <w:r>
        <w:rPr>
          <w:rFonts w:cs="Arial" w:ascii="Arial" w:hAnsi="Arial"/>
          <w:spacing w:val="8"/>
          <w:sz w:val="20"/>
        </w:rPr>
        <w:t xml:space="preserve"> не менее большинство манифестантов не поддержало эти призывы. Лидеры непримиримой исламистской оппозиции также не смогли скоординировать свои действия с УДЗВН, и вскоре его выступления были подавлены властями.</w:t>
      </w:r>
    </w:p>
    <w:p>
      <w:pPr>
        <w:pStyle w:val="Normal"/>
        <w:spacing w:lineRule="auto" w:line="240"/>
        <w:ind w:firstLine="425"/>
        <w:rPr>
          <w:rFonts w:ascii="Arial" w:hAnsi="Arial" w:cs="Arial"/>
          <w:spacing w:val="6"/>
          <w:sz w:val="20"/>
        </w:rPr>
      </w:pPr>
      <w:r>
        <w:rPr>
          <w:rFonts w:cs="Arial" w:ascii="Arial" w:hAnsi="Arial"/>
          <w:spacing w:val="6"/>
          <w:sz w:val="20"/>
        </w:rPr>
        <w:t>В этой связи следует подчеркнуть, что радикальная исламистская оппозиция в рассматриваемый период (1992 г.) переживала этап организационного становления. Ее группировки были еще в достаточной степени разобщены, действия не согласованы и быстро пресекались органами правопорядка, а проповедуемый лидерами боевиков вооруженный джихад не находил широкой поддержки у населения.</w:t>
      </w:r>
    </w:p>
    <w:p>
      <w:pPr>
        <w:pStyle w:val="Normal"/>
        <w:spacing w:lineRule="auto" w:line="240"/>
        <w:ind w:firstLine="425"/>
        <w:rPr>
          <w:rFonts w:ascii="Arial" w:hAnsi="Arial" w:cs="Arial"/>
          <w:spacing w:val="6"/>
          <w:sz w:val="20"/>
        </w:rPr>
      </w:pPr>
      <w:r>
        <w:rPr>
          <w:rFonts w:cs="Arial" w:ascii="Arial" w:hAnsi="Arial"/>
          <w:spacing w:val="6"/>
          <w:sz w:val="20"/>
        </w:rPr>
        <w:t>Во многом этому способствовала умелая политика, проводившаяся председателем ВГС Мухаммедом Будиафом. Он являлся одним из лидеров национально-освободительной войны 1954–1962 гг., поборником демократии в Алжире и пользовался значительным авторитетом в алжирском обществе. Многие алжирцы надеялись, что под его руководством страна сможет преодолеть кризис. Между тем армейская верхушка, предложившая ему этот пост, рассчитывала, что он, находясь в довольно преклонном возрасте (72 года), станет лишь формальным главой государства, а реальная власть будет принадлежать военным. Однако Мухаммед Будиаф благодаря своим организаторским способностям и высокому авторитету стал подлинным руководителем Алжира.</w:t>
      </w:r>
    </w:p>
    <w:p>
      <w:pPr>
        <w:pStyle w:val="Normal"/>
        <w:spacing w:lineRule="auto" w:line="240"/>
        <w:ind w:firstLine="425"/>
        <w:rPr>
          <w:rFonts w:ascii="Arial" w:hAnsi="Arial" w:cs="Arial"/>
          <w:spacing w:val="6"/>
          <w:sz w:val="20"/>
        </w:rPr>
      </w:pPr>
      <w:r>
        <w:rPr>
          <w:rFonts w:cs="Arial" w:ascii="Arial" w:hAnsi="Arial"/>
          <w:spacing w:val="6"/>
          <w:sz w:val="20"/>
        </w:rPr>
        <w:t>После запрета ИФС и устранения тем самым опасности прихода к власти исламистов Мухаммед Будиаф определил три главные задачи, решение которых, по его мнению, должно было способствовать выходу из кризиса, переживавшегося алжирским обществом. Это – восстановление гражданского правопорядка и недопущение насильственных акций со стороны исламистов, улучшение экономической ситуации, а также укрепление легитимности ВГС и расширение его социальной базы.</w:t>
      </w:r>
    </w:p>
    <w:p>
      <w:pPr>
        <w:pStyle w:val="Normal"/>
        <w:spacing w:lineRule="auto" w:line="240"/>
        <w:ind w:firstLine="425"/>
        <w:rPr>
          <w:rFonts w:ascii="Arial" w:hAnsi="Arial" w:cs="Arial"/>
          <w:spacing w:val="6"/>
          <w:sz w:val="20"/>
          <w:lang w:val="en-US"/>
        </w:rPr>
      </w:pPr>
      <w:r>
        <w:rPr>
          <w:rFonts w:cs="Arial" w:ascii="Arial" w:hAnsi="Arial"/>
          <w:spacing w:val="6"/>
          <w:sz w:val="20"/>
        </w:rPr>
        <w:t xml:space="preserve">Наиболее острой проблемой, требующей незамедлительного решения, Будиаф считал продолжающийся экономический </w:t>
      </w:r>
      <w:r>
        <w:rPr>
          <w:rFonts w:cs="Arial" w:ascii="Arial" w:hAnsi="Arial"/>
          <w:spacing w:val="4"/>
          <w:sz w:val="20"/>
        </w:rPr>
        <w:t>кризис</w:t>
      </w:r>
      <w:r>
        <w:rPr>
          <w:rStyle w:val="FootnoteCharacters"/>
          <w:rStyle w:val="FootnoteAnchor"/>
          <w:rFonts w:cs="Arial" w:ascii="Arial" w:hAnsi="Arial"/>
          <w:spacing w:val="4"/>
          <w:sz w:val="20"/>
        </w:rPr>
        <w:footnoteReference w:id="4"/>
      </w:r>
      <w:r>
        <w:rPr>
          <w:rFonts w:cs="Arial" w:ascii="Arial" w:hAnsi="Arial"/>
          <w:spacing w:val="4"/>
          <w:sz w:val="20"/>
        </w:rPr>
        <w:t xml:space="preserve"> с присущим ему снижением жизненного уровня и ростом</w:t>
      </w:r>
      <w:r>
        <w:rPr>
          <w:rFonts w:cs="Arial" w:ascii="Arial" w:hAnsi="Arial"/>
          <w:spacing w:val="6"/>
          <w:sz w:val="20"/>
        </w:rPr>
        <w:t xml:space="preserve"> безработицы, особенно среди молодежи. Именно нерешенность этих насущных вопросов, как признавал Будиаф, стала основной причиной роста влияния исламистов. Экономическим проблемам было посвящено созванное 21 января 1992 г. чрезвычайное заседание правительства, на котором премьер-министр Сид Ахмед Гозали призвал ВГС «предпринять срочные и конкретные шаги для улучшения экономической ситуации» (242, 17.05.1992). В марте 1992 г. ВГС под руководством Мухаммеда Будиафа разработал «План восстановления», в котором были намечены мероприятия по выводу страны из экономического кризиса, упорядочению административной структуры, улучшению положения молодежи и борьбе с безработицей, а также «созданию более справедливых условий жизни для всех алжирских граждан и восстановлению морального авторитета государства» (166, с. 338). Мухаммед Будиаф считал стратегической целью экономических реформ переход Алжира на рыночную модель развития, которая, по его мнению, должна была придать новый «импульс производству и способствовать удовлетворению потребностей граждан» (166, с. 338).</w:t>
      </w:r>
    </w:p>
    <w:p>
      <w:pPr>
        <w:pStyle w:val="Normal"/>
        <w:spacing w:lineRule="auto" w:line="240"/>
        <w:ind w:firstLine="425"/>
        <w:rPr>
          <w:rFonts w:ascii="Arial" w:hAnsi="Arial" w:cs="Arial"/>
          <w:spacing w:val="6"/>
          <w:sz w:val="20"/>
          <w:lang w:val="en-US"/>
        </w:rPr>
      </w:pPr>
      <w:r>
        <w:rPr>
          <w:rFonts w:cs="Arial" w:ascii="Arial" w:hAnsi="Arial"/>
          <w:spacing w:val="6"/>
          <w:sz w:val="20"/>
        </w:rPr>
        <w:t>Возглавивший в январе 1992 г. вновь сформированное правительство Белаид Абд ас-Салям, подтверждая приоритет рыночных преобразований, в то же время выдвинул свою экономическую программу, которая наряду с рыночными методами хозяйствования сохраняла элементы государственного регулирования в экономике. Она предусматривала ограниченную приватизацию и стимулирование деятельности малых и средних предприятий национального частного сектора. В то же время с целью сохранения рабочих мест предполагалось приостановить закрытие убыточных государственных предприятий и сократить импорт товаров, которые могли составить конкуренцию национальной промышленности. Также был намечен ряд мер по улучшению социальной сферы, предусматривавших развитие жилищного строительства и стабилизацию снабжения населения продуктами питания.</w:t>
      </w:r>
    </w:p>
    <w:p>
      <w:pPr>
        <w:pStyle w:val="Normal"/>
        <w:spacing w:lineRule="auto" w:line="240"/>
        <w:ind w:firstLine="425"/>
        <w:rPr>
          <w:rFonts w:ascii="Arial" w:hAnsi="Arial" w:cs="Arial"/>
          <w:spacing w:val="6"/>
          <w:sz w:val="20"/>
        </w:rPr>
      </w:pPr>
      <w:r>
        <w:rPr>
          <w:rFonts w:cs="Arial" w:ascii="Arial" w:hAnsi="Arial"/>
          <w:spacing w:val="6"/>
          <w:sz w:val="20"/>
        </w:rPr>
        <w:t>На наш взгляд, такая модель экономического развития являлась наиболее оптимальной для алжирского общества. Она позволяла преодолеть экономическую неэффективность существовавшей ранее административно-командной системы и в то же время давала возможность избежать некоторых негативных последствий перехода к рыночной экономике. К ним, в первую очередь, относились рост безработицы, неизбежный в ходе повышения рентабельности приватизируемых предприятий за счет модернизации производства и сокращения рабочих мест, а также резкое расслоение общества, что могло бы вызвать социальное напряжение, которым не преминули бы воспользоваться исламисты для усиления своего влияния.</w:t>
      </w:r>
    </w:p>
    <w:p>
      <w:pPr>
        <w:pStyle w:val="Normal"/>
        <w:spacing w:lineRule="auto" w:line="240"/>
        <w:ind w:firstLine="425"/>
        <w:rPr>
          <w:rFonts w:ascii="Arial" w:hAnsi="Arial" w:cs="Arial"/>
          <w:spacing w:val="6"/>
          <w:sz w:val="20"/>
        </w:rPr>
      </w:pPr>
      <w:r>
        <w:rPr>
          <w:rFonts w:cs="Arial" w:ascii="Arial" w:hAnsi="Arial"/>
          <w:spacing w:val="6"/>
          <w:sz w:val="20"/>
        </w:rPr>
        <w:t>Вместе с тем в конкретных условиях Алжира, где существовало всевластие армейской верхушки и связанных с ней кланов «военных предпринимателей», широкая приватизация могла привести к сосредоточению приватизируемой государственной собственности в руках военной элиты, а также к обострению борьбы между различными ее группировками за наиболее прибыльные предприятия. Такая ситуация способствовала бы разрастанию коррупции, злоупотреблений и противозаконных действий как со стороны чиновников, так и предпринимателей. Мухаммед Будиаф, видимо, понимал возможность проявления таких негативных последствий и, желая их предотвратить, предпочел путь частичной и поэтапной приватизации. Одновременно он начал непримиримую борьбу с коррупцией.</w:t>
      </w:r>
    </w:p>
    <w:p>
      <w:pPr>
        <w:pStyle w:val="Normal"/>
        <w:spacing w:lineRule="auto" w:line="240"/>
        <w:ind w:firstLine="425"/>
        <w:rPr>
          <w:rFonts w:ascii="Arial" w:hAnsi="Arial" w:cs="Arial"/>
          <w:spacing w:val="6"/>
          <w:sz w:val="20"/>
          <w:lang w:val="en-US"/>
        </w:rPr>
      </w:pPr>
      <w:r>
        <w:rPr>
          <w:rFonts w:cs="Arial" w:ascii="Arial" w:hAnsi="Arial"/>
          <w:spacing w:val="6"/>
          <w:sz w:val="20"/>
        </w:rPr>
        <w:t>По отношению к исламистскому движению Мухаммед Будиаф проводил достаточно жесткую линию, направленную на его вытеснение из алжирской политической жизни и подавление его радикальных течений путем применения самых суровых мер</w:t>
      </w:r>
      <w:r>
        <w:rPr>
          <w:rStyle w:val="FootnoteCharacters"/>
          <w:rStyle w:val="FootnoteAnchor"/>
          <w:rFonts w:cs="Arial" w:ascii="Arial" w:hAnsi="Arial"/>
          <w:spacing w:val="6"/>
          <w:sz w:val="20"/>
        </w:rPr>
        <w:footnoteReference w:id="5"/>
      </w:r>
      <w:r>
        <w:rPr>
          <w:rFonts w:cs="Arial" w:ascii="Arial" w:hAnsi="Arial"/>
          <w:spacing w:val="6"/>
          <w:sz w:val="20"/>
        </w:rPr>
        <w:t>. Так, в одном из своих выступлений по алжирскому телевидению он заявил: «Если для спасения Алжира нужно будет заключить в сахарские лагеря 10 тыс. террористов, я это сделаю без всякого колебания» (64, с. 17). Мухаммед Будиаф также исключал возможнось снятия запрета с деятельности ИФС, аргументируя это тем, что «ИФС был создан на религиозной основе, что противоречит алжирской конституции» (242, 17.05.1992). С целью ограничения влияния исламистов практически все контролировавшиеся ИФС местные выборные органы власти – муниципальные советы и советы вилай были распущены. Согласно официальному объяснению, эти меры были предприняты в связи с «недееспособностью» администрации, представленной депутатами от ИФС, которая была заменена «исполнительными делегациями», члены которых назначались центральной властью. При этом надо отдать должное принципиальной позиции Мухаммеда Будиафа, который требовал таких же мер в отношении контролировавшихся другими партиями муниципальных советов, если они также продемонстрировали свою недееспособность.</w:t>
      </w:r>
    </w:p>
    <w:p>
      <w:pPr>
        <w:pStyle w:val="Normal"/>
        <w:spacing w:lineRule="auto" w:line="240"/>
        <w:ind w:firstLine="425"/>
        <w:rPr>
          <w:rFonts w:ascii="Arial" w:hAnsi="Arial" w:cs="Arial"/>
          <w:spacing w:val="6"/>
          <w:sz w:val="20"/>
        </w:rPr>
      </w:pPr>
      <w:r>
        <w:rPr>
          <w:rFonts w:cs="Arial" w:ascii="Arial" w:hAnsi="Arial"/>
          <w:spacing w:val="6"/>
          <w:sz w:val="20"/>
        </w:rPr>
        <w:t>Вместе с тем, понимая невозможность игнорировать позицию значительного числа алжирцев, поддерживавших на муниципальных и парламентских выборах программу исламистов, Будиаф пытался достичь хотя бы относительного согласия в обществе. С этой целью в состав нового правительства были включены умеренные исламисты – член партии «Хамас» Сасси Ламури и один из основателей ИФС и бывший член его Меджлис аш-шуры Саид Гэши. Из-под стражи были освобождены исполнявший обязанности председателя ИФС Абд аль-Кадер Хашани и его заместитель Рабах Кабир после того, как суд снял с них ранее предъявленные им обвинения в призыве к мятежу. Впоследствии также было освобождено большинство содержавшихся в лагерях безопасности в Сахаре исламистских активистов, участвовавших в столкновениях с полицией, но не причастных к террористическим акциям. Среди них было достаточно много молодых людей и даже подростков, которых председатель ВГС не считал убежденными сторонниками исламистов и называл «сорванцами, бросавшими камни в полицию» (228, 2.04.1992).</w:t>
      </w:r>
    </w:p>
    <w:p>
      <w:pPr>
        <w:pStyle w:val="Normal"/>
        <w:spacing w:lineRule="auto" w:line="240"/>
        <w:ind w:firstLine="425"/>
        <w:rPr>
          <w:rFonts w:ascii="Arial" w:hAnsi="Arial" w:cs="Arial"/>
          <w:spacing w:val="6"/>
          <w:sz w:val="20"/>
          <w:lang w:val="en-US"/>
        </w:rPr>
      </w:pPr>
      <w:r>
        <w:rPr>
          <w:rFonts w:cs="Arial" w:ascii="Arial" w:hAnsi="Arial"/>
          <w:spacing w:val="6"/>
          <w:sz w:val="20"/>
        </w:rPr>
        <w:t xml:space="preserve">Мухаммед Будиаф заявлял, что он «протягивает руку всем </w:t>
      </w:r>
      <w:r>
        <w:rPr>
          <w:rFonts w:cs="Arial" w:ascii="Arial" w:hAnsi="Arial"/>
          <w:sz w:val="20"/>
        </w:rPr>
        <w:t>политическим силам, не исключая руководителей ИФС» (84, с. 19).</w:t>
      </w:r>
      <w:r>
        <w:rPr>
          <w:rFonts w:cs="Arial" w:ascii="Arial" w:hAnsi="Arial"/>
          <w:spacing w:val="6"/>
          <w:sz w:val="20"/>
        </w:rPr>
        <w:t xml:space="preserve"> Тем не менее его попытка наладить диалог с ИФС не имела успеха во многом из-за непримиримой позиции лидеров исламистов, требовавших снятия запрета с ИФС и утверждавших, что именно они «являются законными представителями народа» (84, с. 19).</w:t>
      </w:r>
    </w:p>
    <w:p>
      <w:pPr>
        <w:pStyle w:val="Normal"/>
        <w:spacing w:lineRule="auto" w:line="240"/>
        <w:ind w:firstLine="425"/>
        <w:rPr>
          <w:rFonts w:ascii="Arial" w:hAnsi="Arial" w:cs="Arial"/>
          <w:spacing w:val="8"/>
          <w:sz w:val="20"/>
          <w:lang w:val="en-US"/>
        </w:rPr>
      </w:pPr>
      <w:r>
        <w:rPr>
          <w:rFonts w:cs="Arial" w:ascii="Arial" w:hAnsi="Arial"/>
          <w:spacing w:val="8"/>
          <w:sz w:val="20"/>
        </w:rPr>
        <w:t>Мухаммед Будиаф пытался найти компромисс с непризнававшей легитимность ВГС демократической оппозицией, прежде всего с Фронтом социалистических сил (ФСС). С этой целью министром транспорта и телекоммуникаций был назначен бывший генеральный секретарь ФСС Хашим Наит Джуди, а председателю ФСС Хосину Аиту Ахмеду было предложено возглавить Национальный консультативный совет (временный законодательный орган, созданный в апреле 1992 г. вместо распущенного парламента – Национальной народной ассамблеи). Однако Хосин Аит Ахмед отказался как от этого поста, так и от предложения о присоединении его партии к формировавшемуся Мухаммедом Будиафом Национально-патриоти-ческому объединению (НПО).</w:t>
      </w:r>
    </w:p>
    <w:p>
      <w:pPr>
        <w:pStyle w:val="Normal"/>
        <w:spacing w:lineRule="auto" w:line="240"/>
        <w:ind w:firstLine="425"/>
        <w:rPr>
          <w:rFonts w:ascii="Arial" w:hAnsi="Arial" w:cs="Arial"/>
          <w:spacing w:val="8"/>
          <w:sz w:val="20"/>
          <w:lang w:val="en-US"/>
        </w:rPr>
      </w:pPr>
      <w:r>
        <w:rPr>
          <w:rFonts w:cs="Arial" w:ascii="Arial" w:hAnsi="Arial"/>
          <w:spacing w:val="8"/>
          <w:sz w:val="20"/>
        </w:rPr>
        <w:t xml:space="preserve">Объявив в мае 1992 г. о создании НПО, Мухаммед Будиаф рассчитывал превратить его в массовую политическую организацию подобно Фронту национального освобождения начала 60-х гг., которая расширила бы социальную базу поддержки ВГС и придала бы ему необходимую легитимность. Однако самые влиятельные политические партии страны, такие как Фронт социалистических сил, Объединение за культуру и демократию и Движение за демократию в Алжире, не </w:t>
      </w:r>
      <w:r>
        <w:rPr>
          <w:rFonts w:cs="Arial" w:ascii="Arial" w:hAnsi="Arial"/>
          <w:spacing w:val="4"/>
          <w:sz w:val="20"/>
        </w:rPr>
        <w:t>поддержали этой инициативы председателя ВГС, а их лидеры –</w:t>
      </w:r>
      <w:r>
        <w:rPr>
          <w:rFonts w:cs="Arial" w:ascii="Arial" w:hAnsi="Arial"/>
          <w:spacing w:val="8"/>
          <w:sz w:val="20"/>
        </w:rPr>
        <w:t xml:space="preserve"> Хосин Аит Ахмед, Саид Саади и Ахмед Бен Белла продолжали подвергать сомнению законность создания ВГС и критиковать его действия.</w:t>
      </w:r>
    </w:p>
    <w:p>
      <w:pPr>
        <w:pStyle w:val="Normal"/>
        <w:spacing w:lineRule="auto" w:line="240"/>
        <w:ind w:firstLine="425"/>
        <w:rPr>
          <w:rFonts w:ascii="Arial" w:hAnsi="Arial" w:cs="Arial"/>
          <w:spacing w:val="6"/>
          <w:sz w:val="20"/>
        </w:rPr>
      </w:pPr>
      <w:r>
        <w:rPr>
          <w:rFonts w:cs="Arial" w:ascii="Arial" w:hAnsi="Arial"/>
          <w:spacing w:val="6"/>
          <w:sz w:val="20"/>
        </w:rPr>
        <w:t>Тем не менее к июню 1992 г. в рамках НПО было объединено 12 небольших партий правоцентристского толка</w:t>
      </w:r>
      <w:r>
        <w:rPr>
          <w:rStyle w:val="FootnoteCharacters"/>
          <w:rStyle w:val="FootnoteAnchor"/>
          <w:rFonts w:cs="Arial" w:ascii="Arial" w:hAnsi="Arial"/>
          <w:spacing w:val="6"/>
          <w:sz w:val="20"/>
        </w:rPr>
        <w:footnoteReference w:id="6"/>
      </w:r>
      <w:r>
        <w:rPr>
          <w:rFonts w:cs="Arial" w:ascii="Arial" w:hAnsi="Arial"/>
          <w:spacing w:val="6"/>
          <w:sz w:val="20"/>
        </w:rPr>
        <w:t>, и началось формирование отделений НПО в различных вилайях Алжира. Сам Мухаммед Будиаф во время своих многочисленных поездок по Алжиру выступал с речами, в которых разъяснял программу НПО, включавшую в себя большинство пунктов разработанного под его руководством «Плана восстановления». По его мнению, эта программа должна была стать основой возрождения гражданского согласия в алжирском обществе. Во время одной из таких поездок 29 июня 1992 г. в г. Аннаба на Мухаммеда Будиафа было совершено покушение, в результате которого он был убит.</w:t>
      </w:r>
    </w:p>
    <w:p>
      <w:pPr>
        <w:pStyle w:val="Normal"/>
        <w:spacing w:lineRule="auto" w:line="240"/>
        <w:ind w:firstLine="425"/>
        <w:rPr>
          <w:rFonts w:ascii="Arial" w:hAnsi="Arial" w:cs="Arial"/>
          <w:spacing w:val="6"/>
          <w:sz w:val="20"/>
          <w:lang w:val="en-US"/>
        </w:rPr>
      </w:pPr>
      <w:r>
        <w:rPr>
          <w:rFonts w:cs="Arial" w:ascii="Arial" w:hAnsi="Arial"/>
          <w:spacing w:val="6"/>
          <w:sz w:val="20"/>
        </w:rPr>
        <w:t xml:space="preserve">Относительно краткий период руководства Алжиром Мухаммеда Будиафа (январь 1992 – июнь 1992 г.) является тем не менее значительным этапом в новейшей истории развития алжирского общества. Сам Мухаммед Будиаф, несмотря на преклонный возраст, не утратил таланта и неординарных способностей политика. Будучи сторонником построения демократического государства в Алжире, он даже в условиях чрезвычайного положения пытался сохранить результаты демократических преобразований. В период его пребывания у власти в стране продолжали функционировать 60 политических партий, действовала независимая пресса и было объявлено о том, что выборы нового президента и парламента состоятся в течение ближайших двух лет. Мухаммед Будиаф уважал свободу слова и терпимо относился к резким критическим выступлениям, в частности, лидера ДДА Ахмеда Бен Беллы, направленным, в том числе, против него лично. Такая терпимость со стороны Мухаммеда Будиафа тем более заслуживает уважения, </w:t>
      </w:r>
      <w:r>
        <w:rPr>
          <w:rFonts w:cs="Arial" w:ascii="Arial" w:hAnsi="Arial"/>
          <w:spacing w:val="2"/>
          <w:sz w:val="20"/>
        </w:rPr>
        <w:t>поскольку Ахмед Бен Белла, будучи президентом Алжира, в 1963 г.</w:t>
      </w:r>
      <w:r>
        <w:rPr>
          <w:rFonts w:cs="Arial" w:ascii="Arial" w:hAnsi="Arial"/>
          <w:spacing w:val="6"/>
          <w:sz w:val="20"/>
        </w:rPr>
        <w:t xml:space="preserve"> вынудил Мухаммеда Будиафа, несогласного с его политикой, покинуть Алжир и уехать в Марокко, где он пребывал в вынужденной ссылке более 20 лет. Мухаммед Будиаф начал борьбу с коррупцией и нарушениями законности, совершенными государственными чиновниками высокого ранга, включая высших армейских офицеров</w:t>
      </w:r>
      <w:r>
        <w:rPr>
          <w:rStyle w:val="FootnoteCharacters"/>
          <w:rStyle w:val="FootnoteAnchor"/>
          <w:rFonts w:cs="Arial" w:ascii="Arial" w:hAnsi="Arial"/>
          <w:spacing w:val="6"/>
          <w:sz w:val="20"/>
        </w:rPr>
        <w:footnoteReference w:id="7"/>
      </w:r>
      <w:r>
        <w:rPr>
          <w:rFonts w:cs="Arial" w:ascii="Arial" w:hAnsi="Arial"/>
          <w:spacing w:val="6"/>
          <w:sz w:val="20"/>
        </w:rPr>
        <w:t>. По его инициативе были возвращены государству помещения, автотранспорт и другое имущество, незаконно захваченное ИФС у ФНО в период победы ИФС на муниципальных выборах.</w:t>
      </w:r>
    </w:p>
    <w:p>
      <w:pPr>
        <w:pStyle w:val="Normal"/>
        <w:spacing w:lineRule="auto" w:line="240"/>
        <w:ind w:firstLine="425"/>
        <w:rPr>
          <w:rFonts w:ascii="Arial" w:hAnsi="Arial" w:cs="Arial"/>
          <w:spacing w:val="6"/>
          <w:sz w:val="20"/>
          <w:lang w:val="en-US"/>
        </w:rPr>
      </w:pPr>
      <w:r>
        <w:rPr>
          <w:rFonts w:cs="Arial" w:ascii="Arial" w:hAnsi="Arial"/>
          <w:spacing w:val="2"/>
          <w:sz w:val="20"/>
        </w:rPr>
        <w:t>Мухаммед Будиаф требовал тщательно проверять законность приобретения аналогичного имущества в период демократических реформ другими политическими партиями. Все эти меры, а также политика Мухаммеда Будиафа, направленная на улучшение экономического положения и консолидацию алжирского общества, способствовали росту его популярности и восприятию его многими алжирцами как общенационального харизматического</w:t>
      </w:r>
      <w:r>
        <w:rPr>
          <w:rFonts w:cs="Arial" w:ascii="Arial" w:hAnsi="Arial"/>
          <w:spacing w:val="6"/>
          <w:sz w:val="20"/>
        </w:rPr>
        <w:t xml:space="preserve"> лидера. Значительную роль при этом играло то обстоятельство, что Мухаммед Будиаф, будучи одним из руководителей национально-освободительной революции 1954–1962 гг. и одним из создателей ФНО, в то же время не ассоциировался алжирцами с ошибками и просчетами правящего режима, совершенными в период с 1963 по 1991 гг. Р.Г.Ланда совершенно справедливо характеризует Мухаммеда Будиафа как лидера «неподкупного, непримиримого и неустрашимого, своего рода Робеспьера алжирской революции» (116, с. 93). По нашему мнению, все вышеприведенные факторы могли сделать Мухаммеда Будиафа общенациональным лидером, способным в тот период консолидировать алжирское общество, в том числе умеренных исламистов, и вывести его из состояния системного кризиса. Гибель Мухаммеда Будиафа прервала процесс наметившейся в обществе консолидации.</w:t>
      </w:r>
    </w:p>
    <w:p>
      <w:pPr>
        <w:pStyle w:val="Normal"/>
        <w:spacing w:lineRule="auto" w:line="240"/>
        <w:ind w:firstLine="425"/>
        <w:rPr>
          <w:rFonts w:ascii="Arial" w:hAnsi="Arial" w:cs="Arial"/>
          <w:spacing w:val="4"/>
          <w:sz w:val="20"/>
          <w:lang w:val="en-US"/>
        </w:rPr>
      </w:pPr>
      <w:r>
        <w:rPr>
          <w:rFonts w:cs="Arial" w:ascii="Arial" w:hAnsi="Arial"/>
          <w:spacing w:val="6"/>
          <w:sz w:val="20"/>
        </w:rPr>
        <w:t>Председателем Высшего государственного совета (ВГС), заменившим Мухаммеда Будиафа, стал Али Кяфи, полковник алжирской армии, руководитель Национальной организации муджахидов (НОМ). Возглавляемый им ВГС предпринял жесткие меры против вооруженной исламистской оппозиции. Официальные результаты расследования убийства Мухаммеда Будиафа подтвердили, что его убийца исповедовал фундаменталистскую идеологию, хотя его связь с какой-либо исламистской организацией не была доказана. Исламисты в своих пропагандистских материалах обвиняли в убийстве Мухаммеда Будиафа «военное руководство» (64, с. 23), опасавшееся, по их мнению, расследования дел о коррупции, которое обещал провести Мухаммед Будиаф. В то же время находившиеся в эмиграции лидеры ИФС характеризовали убийство председателя ВГС как «событие, которое несомненно должно было приблизить создание исламского государства в Алжире» (241, 2.07.1992). Алжирская диссидентская организация «Алжирское движение свободных офицеров» (</w:t>
      </w:r>
      <w:r>
        <w:rPr>
          <w:rFonts w:cs="Arial" w:ascii="Arial" w:hAnsi="Arial"/>
          <w:spacing w:val="6"/>
          <w:sz w:val="20"/>
          <w:lang w:val="en-US"/>
        </w:rPr>
        <w:t>Mouvement</w:t>
      </w:r>
      <w:r>
        <w:rPr>
          <w:rFonts w:cs="Arial" w:ascii="Arial" w:hAnsi="Arial"/>
          <w:spacing w:val="6"/>
          <w:sz w:val="20"/>
        </w:rPr>
        <w:t xml:space="preserve"> </w:t>
      </w:r>
      <w:r>
        <w:rPr>
          <w:rFonts w:cs="Arial" w:ascii="Arial" w:hAnsi="Arial"/>
          <w:spacing w:val="6"/>
          <w:sz w:val="20"/>
          <w:lang w:val="en-US"/>
        </w:rPr>
        <w:t>alg</w:t>
      </w:r>
      <w:r>
        <w:rPr>
          <w:rFonts w:cs="Arial" w:ascii="Arial" w:hAnsi="Arial"/>
          <w:spacing w:val="6"/>
          <w:sz w:val="20"/>
        </w:rPr>
        <w:t>é</w:t>
      </w:r>
      <w:r>
        <w:rPr>
          <w:rFonts w:cs="Arial" w:ascii="Arial" w:hAnsi="Arial"/>
          <w:spacing w:val="6"/>
          <w:sz w:val="20"/>
          <w:lang w:val="en-US"/>
        </w:rPr>
        <w:t>rien</w:t>
      </w:r>
      <w:r>
        <w:rPr>
          <w:rFonts w:cs="Arial" w:ascii="Arial" w:hAnsi="Arial"/>
          <w:spacing w:val="6"/>
          <w:sz w:val="20"/>
        </w:rPr>
        <w:t xml:space="preserve"> </w:t>
      </w:r>
      <w:r>
        <w:rPr>
          <w:rFonts w:cs="Arial" w:ascii="Arial" w:hAnsi="Arial"/>
          <w:spacing w:val="6"/>
          <w:sz w:val="20"/>
          <w:lang w:val="en-US"/>
        </w:rPr>
        <w:t>des</w:t>
      </w:r>
      <w:r>
        <w:rPr>
          <w:rFonts w:cs="Arial" w:ascii="Arial" w:hAnsi="Arial"/>
          <w:spacing w:val="6"/>
          <w:sz w:val="20"/>
        </w:rPr>
        <w:t xml:space="preserve"> </w:t>
      </w:r>
      <w:r>
        <w:rPr>
          <w:rFonts w:cs="Arial" w:ascii="Arial" w:hAnsi="Arial"/>
          <w:spacing w:val="6"/>
          <w:sz w:val="20"/>
          <w:lang w:val="en-US"/>
        </w:rPr>
        <w:t>officiers</w:t>
      </w:r>
      <w:r>
        <w:rPr>
          <w:rFonts w:cs="Arial" w:ascii="Arial" w:hAnsi="Arial"/>
          <w:spacing w:val="6"/>
          <w:sz w:val="20"/>
        </w:rPr>
        <w:t xml:space="preserve"> </w:t>
      </w:r>
      <w:r>
        <w:rPr>
          <w:rFonts w:cs="Arial" w:ascii="Arial" w:hAnsi="Arial"/>
          <w:spacing w:val="6"/>
          <w:sz w:val="20"/>
          <w:lang w:val="en-US"/>
        </w:rPr>
        <w:t>libres</w:t>
      </w:r>
      <w:r>
        <w:rPr>
          <w:rFonts w:cs="Arial" w:ascii="Arial" w:hAnsi="Arial"/>
          <w:spacing w:val="6"/>
          <w:sz w:val="20"/>
        </w:rPr>
        <w:t xml:space="preserve"> /</w:t>
      </w:r>
      <w:r>
        <w:rPr>
          <w:rFonts w:cs="Arial" w:ascii="Arial" w:hAnsi="Arial"/>
          <w:spacing w:val="6"/>
          <w:sz w:val="20"/>
          <w:lang w:val="en-US"/>
        </w:rPr>
        <w:t>MAOL</w:t>
      </w:r>
      <w:r>
        <w:rPr>
          <w:rFonts w:cs="Arial" w:ascii="Arial" w:hAnsi="Arial"/>
          <w:spacing w:val="6"/>
          <w:sz w:val="20"/>
        </w:rPr>
        <w:t xml:space="preserve">/), штаб-квартира которой находится в Испании, открыто обвиняла в убийстве Мухаммеда Будиафа «коррумпированных алжирских генералов, спланировавших покушение во время своего секретного совещания в г. Сиди Фредж (в окрестностях алжирской столицы)» (153, с. 185; 241, 27.11.1999). Существовала и третья версия, предполагавшая, что в убийстве Мухаммеда Будиафа могли быть замешаны боевики из «Фронта </w:t>
      </w:r>
      <w:r>
        <w:rPr>
          <w:rFonts w:cs="Arial" w:ascii="Arial" w:hAnsi="Arial"/>
          <w:spacing w:val="4"/>
          <w:sz w:val="20"/>
        </w:rPr>
        <w:t>ПОЛИСАРИО», опасавшиеся за свои базы в Алжире. Известно, что Мухаммед Будиаф стремился урегулировать путем переговоров давний конфликт между Алжиром и Марокко по поводу статуса Западной Сахары и намеревался прекратить поддержку «Фронта ПОЛИСАРИО»</w:t>
      </w:r>
      <w:r>
        <w:rPr>
          <w:rStyle w:val="FootnoteCharacters"/>
          <w:rStyle w:val="FootnoteAnchor"/>
          <w:rFonts w:cs="Arial" w:ascii="Arial" w:hAnsi="Arial"/>
          <w:spacing w:val="4"/>
          <w:sz w:val="20"/>
        </w:rPr>
        <w:footnoteReference w:id="8"/>
      </w:r>
      <w:r>
        <w:rPr>
          <w:rFonts w:cs="Arial" w:ascii="Arial" w:hAnsi="Arial"/>
          <w:spacing w:val="4"/>
          <w:sz w:val="20"/>
        </w:rPr>
        <w:t>, боровшегося за независимость Западной Сахары. Косвенным подтверждением того, что к убийству Мухаммеда Будиафа могли быть причастны коррумпированные представители военной элиты, являлся тот факт, что убийцей Мухаммеда Будиафа был офицер его личной охраны</w:t>
      </w:r>
      <w:r>
        <w:rPr>
          <w:rStyle w:val="FootnoteCharacters"/>
          <w:rStyle w:val="FootnoteAnchor"/>
          <w:rFonts w:cs="Arial" w:ascii="Arial" w:hAnsi="Arial"/>
          <w:spacing w:val="4"/>
          <w:sz w:val="20"/>
        </w:rPr>
        <w:footnoteReference w:id="9"/>
      </w:r>
      <w:r>
        <w:rPr>
          <w:rFonts w:cs="Arial" w:ascii="Arial" w:hAnsi="Arial"/>
          <w:spacing w:val="4"/>
          <w:sz w:val="20"/>
        </w:rPr>
        <w:t>, подбор которой осуществляло руководство службы безопасности. Свидетельством существования влиятельных сил, не заинтересованных в предании гласности материалов расследования покушения, явилась также задержка суда над убийцей Мухаммеда Будиафа</w:t>
      </w:r>
      <w:r>
        <w:rPr>
          <w:rStyle w:val="FootnoteCharacters"/>
          <w:rStyle w:val="FootnoteAnchor"/>
          <w:rFonts w:cs="Arial" w:ascii="Arial" w:hAnsi="Arial"/>
          <w:spacing w:val="4"/>
          <w:sz w:val="20"/>
        </w:rPr>
        <w:footnoteReference w:id="10"/>
      </w:r>
      <w:r>
        <w:rPr>
          <w:rFonts w:cs="Arial" w:ascii="Arial" w:hAnsi="Arial"/>
          <w:spacing w:val="4"/>
          <w:sz w:val="20"/>
        </w:rPr>
        <w:t xml:space="preserve"> на три года.</w:t>
      </w:r>
    </w:p>
    <w:p>
      <w:pPr>
        <w:pStyle w:val="Normal"/>
        <w:spacing w:lineRule="auto" w:line="240"/>
        <w:ind w:firstLine="425"/>
        <w:rPr>
          <w:rFonts w:ascii="Arial" w:hAnsi="Arial" w:cs="Arial"/>
          <w:spacing w:val="6"/>
          <w:sz w:val="20"/>
        </w:rPr>
      </w:pPr>
      <w:r>
        <w:rPr>
          <w:rFonts w:cs="Arial" w:ascii="Arial" w:hAnsi="Arial"/>
          <w:spacing w:val="6"/>
          <w:sz w:val="20"/>
        </w:rPr>
        <w:t>В то же время для алжирских властей убийство председателя ВГС послужило толчком к применению новых, более жестких мер по отношению к исламистским радикалам, предусматривавших увеличение срока нахождения в предварительном заключении, понижение минимального возраста привлечения к уголовной ответственности с 18 до 16 лет и введение ускоренного разбирательства дел задержанных на месте преступления исламистских боевиков специальными трибуналами с анонимными судьями. В течение октября и ноября 1992 г. было арестовано и привлечено к уголовной ответственности свыше 1 тыс. 200 активистов исламистского движения, обвиненных в причастности к террористической деятельности. В конце 1992 г. правительство приняло ряд постановлений, которые давали властям полномочия закрывать частные компании, общественные, культурно-просветительские и благотворительные организации, если они оказывали какую-либо поддержку нелегальным исламистским группировкам и запрещенному ИФС.</w:t>
      </w:r>
    </w:p>
    <w:p>
      <w:pPr>
        <w:pStyle w:val="Normal"/>
        <w:spacing w:lineRule="auto" w:line="240"/>
        <w:ind w:firstLine="425"/>
        <w:rPr>
          <w:rFonts w:ascii="Arial" w:hAnsi="Arial" w:cs="Arial"/>
          <w:spacing w:val="6"/>
          <w:sz w:val="20"/>
        </w:rPr>
      </w:pPr>
      <w:r>
        <w:rPr>
          <w:rFonts w:cs="Arial" w:ascii="Arial" w:hAnsi="Arial"/>
          <w:spacing w:val="6"/>
          <w:sz w:val="20"/>
        </w:rPr>
        <w:t>В то же время власти проявили готовность пойти на диалог с теми течениями исламистского движения, которые изначально отвергали вооруженный джихад. Своеобразным жестом доброй воли со стороны властей стал относительно мягкий приговор, вынесенный военным судом в июле 1992 г. руководителям ИФС, арестованным 30 июня 1991 г. Председатель ИФС Аббаси Мадани и его заместитель Али Бенхадж были приговорены к 12 годам лишения свободы</w:t>
      </w:r>
      <w:r>
        <w:rPr>
          <w:rStyle w:val="FootnoteCharacters"/>
          <w:rStyle w:val="FootnoteAnchor"/>
          <w:rFonts w:cs="Arial" w:ascii="Arial" w:hAnsi="Arial"/>
          <w:spacing w:val="6"/>
          <w:sz w:val="20"/>
        </w:rPr>
        <w:footnoteReference w:id="11"/>
      </w:r>
      <w:r>
        <w:rPr>
          <w:rFonts w:cs="Arial" w:ascii="Arial" w:hAnsi="Arial"/>
          <w:spacing w:val="6"/>
          <w:sz w:val="20"/>
        </w:rPr>
        <w:t>, остальным пяти обвиняемым – членам Меджлис аш-шуры ИФС предстояло провести в заключении от 4 до 6 лет.</w:t>
      </w:r>
    </w:p>
    <w:p>
      <w:pPr>
        <w:pStyle w:val="Normal"/>
        <w:spacing w:lineRule="auto" w:line="240"/>
        <w:ind w:firstLine="425"/>
        <w:rPr>
          <w:rFonts w:ascii="Arial" w:hAnsi="Arial" w:cs="Arial"/>
          <w:spacing w:val="6"/>
          <w:sz w:val="20"/>
          <w:lang w:val="en-US"/>
        </w:rPr>
      </w:pPr>
      <w:r>
        <w:rPr>
          <w:rFonts w:cs="Arial" w:ascii="Arial" w:hAnsi="Arial"/>
          <w:spacing w:val="6"/>
          <w:sz w:val="20"/>
        </w:rPr>
        <w:t>Снисходительность суда к лидерам ИФС объяснялась стремлением властей привлечь на свою сторону умеренных исламистов и изолировать радикалов. Таким образом, власти пытались ослабить конфронтацию с исламистским движением, чью идеологию в той или иной степени разделяла значительная часть алжирцев и которое невозможно было подавить только репрессивными мерами. Возможностью начать диалог с властями сразу воспользовался лидер умеренной исламистской партии «Нахда» Абдалла Джабалла, приветствовавший судебное решение, предусматривавшее отказ от жестких мер в отношении руководителей ИФС. В свою очередь руководитель партии «Хамас» Махфуз Нахнах призвал ВГС решить вопрос национального примирения путем расширения состава самого ВГС и Национального консультативного совета (НКС), а также скорейшего проведения парламентских и президентских выборов. Однако ВГС ограничился проведением консультаций с лидерами наиболее влиятельных политических партий, таких как ФСС, ФНО, ДДА и «Хамас». В результате этих консультаций была достигнута договоренность о начале демократического диалога между всеми национальными силами, кроме ИФС. Тем не менее эта договоренность не привела к конкретным результатам из-за расхождения позиций ее участников, а также продолжавшегося размежевания алжирского общества и усиливающегося террора экстремистских исламистских группировок.</w:t>
      </w:r>
    </w:p>
    <w:p>
      <w:pPr>
        <w:pStyle w:val="Normal"/>
        <w:spacing w:lineRule="auto" w:line="240"/>
        <w:ind w:firstLine="425"/>
        <w:rPr>
          <w:rFonts w:ascii="Arial" w:hAnsi="Arial" w:cs="Arial"/>
          <w:spacing w:val="6"/>
          <w:sz w:val="20"/>
          <w:lang w:val="en-US"/>
        </w:rPr>
      </w:pPr>
      <w:r>
        <w:rPr>
          <w:rFonts w:cs="Arial" w:ascii="Arial" w:hAnsi="Arial"/>
          <w:spacing w:val="6"/>
          <w:sz w:val="20"/>
        </w:rPr>
        <w:t>Что касается ИФС, то в нем, так же как и во всем исламистском движении, происходил процесс радикализации. В руководстве ИФС сторонников политической борьбы, группировавшихся вокруг Абд аль-Кадера Хашани</w:t>
      </w:r>
      <w:r>
        <w:rPr>
          <w:rStyle w:val="FootnoteCharacters"/>
          <w:rStyle w:val="FootnoteAnchor"/>
          <w:rFonts w:cs="Arial" w:ascii="Arial" w:hAnsi="Arial"/>
          <w:spacing w:val="6"/>
          <w:sz w:val="20"/>
        </w:rPr>
        <w:footnoteReference w:id="12"/>
      </w:r>
      <w:r>
        <w:rPr>
          <w:rFonts w:cs="Arial" w:ascii="Arial" w:hAnsi="Arial"/>
          <w:spacing w:val="6"/>
          <w:sz w:val="20"/>
        </w:rPr>
        <w:t xml:space="preserve">, заменили джазаиристы и последователи Мустафы Буали, бывшие члены ВАИД, приверженцы более жесткой конфронтации с властями. В июле 1992 г. на секретном совещании руководителей ИФС вместо Временного национального исполнительного бюро, созданного после ареста многих лидеров ИФС, была сформирована так называемая «кризисная ячейка». Этот новый руководящий орган ИФС должен был функционировать в условиях подполья. </w:t>
      </w:r>
      <w:r>
        <w:rPr>
          <w:rFonts w:cs="Arial" w:ascii="Arial" w:hAnsi="Arial"/>
          <w:spacing w:val="4"/>
          <w:sz w:val="20"/>
        </w:rPr>
        <w:t>Ее председателем стал Абд ар-Раззак Раджам, сторонник лидера</w:t>
      </w:r>
      <w:r>
        <w:rPr>
          <w:rFonts w:cs="Arial" w:ascii="Arial" w:hAnsi="Arial"/>
          <w:spacing w:val="6"/>
          <w:sz w:val="20"/>
        </w:rPr>
        <w:t xml:space="preserve"> джазаиристов Мухаммеда Саида. На этом совещании была выработана новая стратегия, учитывавшая нелегальное положение партии. В соответствии с ней действия ИФС должны были быть сосредоточены на трех направлениях: политических акциях как в Алжире, так и за его пределами, вооруженных выступлениях внутри страны и создании организаций, представляющих ИФС за рубежом.</w:t>
      </w:r>
    </w:p>
    <w:p>
      <w:pPr>
        <w:pStyle w:val="Normal"/>
        <w:spacing w:lineRule="auto" w:line="240"/>
        <w:ind w:firstLine="425"/>
        <w:rPr>
          <w:rFonts w:ascii="Arial" w:hAnsi="Arial" w:cs="Arial"/>
          <w:spacing w:val="4"/>
          <w:sz w:val="20"/>
          <w:lang w:val="en-US"/>
        </w:rPr>
      </w:pPr>
      <w:r>
        <w:rPr>
          <w:rFonts w:cs="Arial" w:ascii="Arial" w:hAnsi="Arial"/>
          <w:spacing w:val="6"/>
          <w:sz w:val="20"/>
        </w:rPr>
        <w:t>В рамках реализации этой стратегии в 1993 г. в Германии была создана «Исполнительная инстанция ИФС за рубежом» (ИИИР) (</w:t>
      </w:r>
      <w:r>
        <w:rPr>
          <w:rFonts w:cs="Arial" w:ascii="Arial" w:hAnsi="Arial"/>
          <w:spacing w:val="6"/>
          <w:sz w:val="20"/>
          <w:lang w:val="en-US"/>
        </w:rPr>
        <w:t>Instance</w:t>
      </w:r>
      <w:r>
        <w:rPr>
          <w:rFonts w:cs="Arial" w:ascii="Arial" w:hAnsi="Arial"/>
          <w:spacing w:val="6"/>
          <w:sz w:val="20"/>
        </w:rPr>
        <w:t xml:space="preserve"> </w:t>
      </w:r>
      <w:r>
        <w:rPr>
          <w:rFonts w:cs="Arial" w:ascii="Arial" w:hAnsi="Arial"/>
          <w:spacing w:val="6"/>
          <w:sz w:val="20"/>
          <w:lang w:val="en-US"/>
        </w:rPr>
        <w:t>ex</w:t>
      </w:r>
      <w:r>
        <w:rPr>
          <w:rFonts w:cs="Arial" w:ascii="Arial" w:hAnsi="Arial"/>
          <w:spacing w:val="6"/>
          <w:sz w:val="20"/>
        </w:rPr>
        <w:t>é</w:t>
      </w:r>
      <w:r>
        <w:rPr>
          <w:rFonts w:cs="Arial" w:ascii="Arial" w:hAnsi="Arial"/>
          <w:spacing w:val="6"/>
          <w:sz w:val="20"/>
          <w:lang w:val="en-US"/>
        </w:rPr>
        <w:t>cutive</w:t>
      </w:r>
      <w:r>
        <w:rPr>
          <w:rFonts w:cs="Arial" w:ascii="Arial" w:hAnsi="Arial"/>
          <w:spacing w:val="6"/>
          <w:sz w:val="20"/>
        </w:rPr>
        <w:t xml:space="preserve"> </w:t>
      </w:r>
      <w:r>
        <w:rPr>
          <w:rFonts w:cs="Arial" w:ascii="Arial" w:hAnsi="Arial"/>
          <w:spacing w:val="6"/>
          <w:sz w:val="20"/>
          <w:lang w:val="en-US"/>
        </w:rPr>
        <w:t>du</w:t>
      </w:r>
      <w:r>
        <w:rPr>
          <w:rFonts w:cs="Arial" w:ascii="Arial" w:hAnsi="Arial"/>
          <w:spacing w:val="6"/>
          <w:sz w:val="20"/>
        </w:rPr>
        <w:t xml:space="preserve"> </w:t>
      </w:r>
      <w:r>
        <w:rPr>
          <w:rFonts w:cs="Arial" w:ascii="Arial" w:hAnsi="Arial"/>
          <w:spacing w:val="6"/>
          <w:sz w:val="20"/>
          <w:lang w:val="en-US"/>
        </w:rPr>
        <w:t>FIS</w:t>
      </w:r>
      <w:r>
        <w:rPr>
          <w:rFonts w:cs="Arial" w:ascii="Arial" w:hAnsi="Arial"/>
          <w:spacing w:val="6"/>
          <w:sz w:val="20"/>
        </w:rPr>
        <w:t xml:space="preserve"> à </w:t>
      </w:r>
      <w:r>
        <w:rPr>
          <w:rFonts w:cs="Arial" w:ascii="Arial" w:hAnsi="Arial"/>
          <w:spacing w:val="6"/>
          <w:sz w:val="20"/>
          <w:lang w:val="en-US"/>
        </w:rPr>
        <w:t>l</w:t>
      </w:r>
      <w:r>
        <w:rPr>
          <w:rFonts w:cs="Arial" w:ascii="Arial" w:hAnsi="Arial"/>
          <w:spacing w:val="6"/>
          <w:sz w:val="20"/>
        </w:rPr>
        <w:t>’é</w:t>
      </w:r>
      <w:r>
        <w:rPr>
          <w:rFonts w:cs="Arial" w:ascii="Arial" w:hAnsi="Arial"/>
          <w:spacing w:val="6"/>
          <w:sz w:val="20"/>
          <w:lang w:val="en-US"/>
        </w:rPr>
        <w:t>tranger</w:t>
      </w:r>
      <w:r>
        <w:rPr>
          <w:rFonts w:cs="Arial" w:ascii="Arial" w:hAnsi="Arial"/>
          <w:spacing w:val="6"/>
          <w:sz w:val="20"/>
        </w:rPr>
        <w:t xml:space="preserve"> [</w:t>
      </w:r>
      <w:r>
        <w:rPr>
          <w:rFonts w:cs="Arial" w:ascii="Arial" w:hAnsi="Arial"/>
          <w:spacing w:val="6"/>
          <w:sz w:val="20"/>
          <w:lang w:val="en-US"/>
        </w:rPr>
        <w:t>IEFIS</w:t>
      </w:r>
      <w:r>
        <w:rPr>
          <w:rFonts w:cs="Arial" w:ascii="Arial" w:hAnsi="Arial"/>
          <w:spacing w:val="6"/>
          <w:sz w:val="20"/>
        </w:rPr>
        <w:t>])</w:t>
      </w:r>
      <w:r>
        <w:rPr>
          <w:rStyle w:val="FootnoteCharacters"/>
          <w:rStyle w:val="FootnoteAnchor"/>
          <w:rFonts w:cs="Arial" w:ascii="Arial" w:hAnsi="Arial"/>
          <w:spacing w:val="6"/>
          <w:sz w:val="20"/>
          <w:lang w:val="en-US"/>
        </w:rPr>
        <w:footnoteReference w:id="13"/>
      </w:r>
      <w:r>
        <w:rPr>
          <w:rFonts w:cs="Arial" w:ascii="Arial" w:hAnsi="Arial"/>
          <w:spacing w:val="6"/>
          <w:sz w:val="20"/>
        </w:rPr>
        <w:t>, которую возглавил бывший заместитель Абд аль-Кадера Хашани в Национальном исполнительном бюро ИФС Рабах Кабир. В США ИФС представляла «Парламентская делегация ИФС за рубежом» [</w:t>
      </w:r>
      <w:r>
        <w:rPr>
          <w:rFonts w:cs="Arial" w:ascii="Arial" w:hAnsi="Arial"/>
          <w:spacing w:val="6"/>
          <w:sz w:val="20"/>
          <w:lang w:val="en-US"/>
        </w:rPr>
        <w:t>Islamic</w:t>
      </w:r>
      <w:r>
        <w:rPr>
          <w:rFonts w:cs="Arial" w:ascii="Arial" w:hAnsi="Arial"/>
          <w:spacing w:val="6"/>
          <w:sz w:val="20"/>
        </w:rPr>
        <w:t xml:space="preserve"> </w:t>
      </w:r>
      <w:r>
        <w:rPr>
          <w:rFonts w:cs="Arial" w:ascii="Arial" w:hAnsi="Arial"/>
          <w:spacing w:val="6"/>
          <w:sz w:val="20"/>
          <w:lang w:val="en-US"/>
        </w:rPr>
        <w:t>Front</w:t>
      </w:r>
      <w:r>
        <w:rPr>
          <w:rFonts w:cs="Arial" w:ascii="Arial" w:hAnsi="Arial"/>
          <w:spacing w:val="6"/>
          <w:sz w:val="20"/>
        </w:rPr>
        <w:t xml:space="preserve"> </w:t>
      </w:r>
      <w:r>
        <w:rPr>
          <w:rFonts w:cs="Arial" w:ascii="Arial" w:hAnsi="Arial"/>
          <w:spacing w:val="6"/>
          <w:sz w:val="20"/>
          <w:lang w:val="en-US"/>
        </w:rPr>
        <w:t>for</w:t>
      </w:r>
      <w:r>
        <w:rPr>
          <w:rFonts w:cs="Arial" w:ascii="Arial" w:hAnsi="Arial"/>
          <w:spacing w:val="6"/>
          <w:sz w:val="20"/>
        </w:rPr>
        <w:t xml:space="preserve"> </w:t>
      </w:r>
      <w:r>
        <w:rPr>
          <w:rFonts w:cs="Arial" w:ascii="Arial" w:hAnsi="Arial"/>
          <w:spacing w:val="6"/>
          <w:sz w:val="20"/>
          <w:lang w:val="en-US"/>
        </w:rPr>
        <w:t>Salvation</w:t>
      </w:r>
      <w:r>
        <w:rPr>
          <w:rFonts w:cs="Arial" w:ascii="Arial" w:hAnsi="Arial"/>
          <w:spacing w:val="6"/>
          <w:sz w:val="20"/>
        </w:rPr>
        <w:t xml:space="preserve">. </w:t>
      </w:r>
      <w:r>
        <w:rPr>
          <w:rFonts w:cs="Arial" w:ascii="Arial" w:hAnsi="Arial"/>
          <w:spacing w:val="6"/>
          <w:sz w:val="20"/>
          <w:lang w:val="en-US"/>
        </w:rPr>
        <w:t>Delegation</w:t>
      </w:r>
      <w:r>
        <w:rPr>
          <w:rFonts w:cs="Arial" w:ascii="Arial" w:hAnsi="Arial"/>
          <w:spacing w:val="6"/>
          <w:sz w:val="20"/>
        </w:rPr>
        <w:t xml:space="preserve"> </w:t>
      </w:r>
      <w:r>
        <w:rPr>
          <w:rFonts w:cs="Arial" w:ascii="Arial" w:hAnsi="Arial"/>
          <w:spacing w:val="6"/>
          <w:sz w:val="20"/>
          <w:lang w:val="en-US"/>
        </w:rPr>
        <w:t>Abroad</w:t>
      </w:r>
      <w:r>
        <w:rPr>
          <w:rFonts w:cs="Arial" w:ascii="Arial" w:hAnsi="Arial"/>
          <w:spacing w:val="6"/>
          <w:sz w:val="20"/>
        </w:rPr>
        <w:t>] (52, с. 1) во главе с бывшим членом Меджлис аш-шуры Анваром Хаддамом. Позже, в 1997 г. в Париже был сформирован «Координационный совет ИФС за рубежом» [</w:t>
      </w:r>
      <w:r>
        <w:rPr>
          <w:rFonts w:cs="Arial" w:ascii="Arial" w:hAnsi="Arial"/>
          <w:spacing w:val="6"/>
          <w:sz w:val="20"/>
          <w:lang w:val="en-US"/>
        </w:rPr>
        <w:t>Conseil</w:t>
      </w:r>
      <w:r>
        <w:rPr>
          <w:rFonts w:cs="Arial" w:ascii="Arial" w:hAnsi="Arial"/>
          <w:spacing w:val="6"/>
          <w:sz w:val="20"/>
        </w:rPr>
        <w:t xml:space="preserve"> </w:t>
      </w:r>
      <w:r>
        <w:rPr>
          <w:rFonts w:cs="Arial" w:ascii="Arial" w:hAnsi="Arial"/>
          <w:spacing w:val="6"/>
          <w:sz w:val="20"/>
          <w:lang w:val="en-US"/>
        </w:rPr>
        <w:t>de</w:t>
      </w:r>
      <w:r>
        <w:rPr>
          <w:rFonts w:cs="Arial" w:ascii="Arial" w:hAnsi="Arial"/>
          <w:spacing w:val="6"/>
          <w:sz w:val="20"/>
        </w:rPr>
        <w:t xml:space="preserve"> </w:t>
      </w:r>
      <w:r>
        <w:rPr>
          <w:rFonts w:cs="Arial" w:ascii="Arial" w:hAnsi="Arial"/>
          <w:spacing w:val="6"/>
          <w:sz w:val="20"/>
          <w:lang w:val="en-US"/>
        </w:rPr>
        <w:t>Coordination</w:t>
      </w:r>
      <w:r>
        <w:rPr>
          <w:rFonts w:cs="Arial" w:ascii="Arial" w:hAnsi="Arial"/>
          <w:spacing w:val="6"/>
          <w:sz w:val="20"/>
        </w:rPr>
        <w:t xml:space="preserve"> </w:t>
      </w:r>
      <w:r>
        <w:rPr>
          <w:rFonts w:cs="Arial" w:ascii="Arial" w:hAnsi="Arial"/>
          <w:spacing w:val="6"/>
          <w:sz w:val="20"/>
          <w:lang w:val="en-US"/>
        </w:rPr>
        <w:t>du</w:t>
      </w:r>
      <w:r>
        <w:rPr>
          <w:rFonts w:cs="Arial" w:ascii="Arial" w:hAnsi="Arial"/>
          <w:spacing w:val="6"/>
          <w:sz w:val="20"/>
        </w:rPr>
        <w:t xml:space="preserve"> </w:t>
      </w:r>
      <w:r>
        <w:rPr>
          <w:rFonts w:cs="Arial" w:ascii="Arial" w:hAnsi="Arial"/>
          <w:spacing w:val="6"/>
          <w:sz w:val="20"/>
          <w:lang w:val="en-US"/>
        </w:rPr>
        <w:t>FIS</w:t>
      </w:r>
      <w:r>
        <w:rPr>
          <w:rFonts w:cs="Arial" w:ascii="Arial" w:hAnsi="Arial"/>
          <w:spacing w:val="6"/>
          <w:sz w:val="20"/>
        </w:rPr>
        <w:t xml:space="preserve"> à </w:t>
      </w:r>
      <w:r>
        <w:rPr>
          <w:rFonts w:cs="Arial" w:ascii="Arial" w:hAnsi="Arial"/>
          <w:spacing w:val="6"/>
          <w:sz w:val="20"/>
          <w:lang w:val="en-US"/>
        </w:rPr>
        <w:t>l</w:t>
      </w:r>
      <w:r>
        <w:rPr>
          <w:rFonts w:cs="Arial" w:ascii="Arial" w:hAnsi="Arial"/>
          <w:spacing w:val="6"/>
          <w:sz w:val="20"/>
        </w:rPr>
        <w:t>’é</w:t>
      </w:r>
      <w:r>
        <w:rPr>
          <w:rFonts w:cs="Arial" w:ascii="Arial" w:hAnsi="Arial"/>
          <w:spacing w:val="6"/>
          <w:sz w:val="20"/>
          <w:lang w:val="en-US"/>
        </w:rPr>
        <w:t>tranger</w:t>
      </w:r>
      <w:r>
        <w:rPr>
          <w:rFonts w:cs="Arial" w:ascii="Arial" w:hAnsi="Arial"/>
          <w:spacing w:val="6"/>
          <w:sz w:val="20"/>
        </w:rPr>
        <w:t xml:space="preserve"> /</w:t>
      </w:r>
      <w:r>
        <w:rPr>
          <w:rFonts w:cs="Arial" w:ascii="Arial" w:hAnsi="Arial"/>
          <w:spacing w:val="6"/>
          <w:sz w:val="20"/>
          <w:lang w:val="en-US"/>
        </w:rPr>
        <w:t>CCFIS</w:t>
      </w:r>
      <w:r>
        <w:rPr>
          <w:rFonts w:cs="Arial" w:ascii="Arial" w:hAnsi="Arial"/>
          <w:spacing w:val="6"/>
          <w:sz w:val="20"/>
        </w:rPr>
        <w:t xml:space="preserve">/] (76, с. 1), руководителем которого стал один из радикальных членов Меджлис аш-шуры ИФС Ахмед </w:t>
      </w:r>
      <w:r>
        <w:rPr>
          <w:rFonts w:cs="Arial" w:ascii="Arial" w:hAnsi="Arial"/>
          <w:spacing w:val="4"/>
          <w:sz w:val="20"/>
        </w:rPr>
        <w:t>Зауи. Многие лидеры ИФС, несмотря на подтверждение ими необходимости проведения вооруженных акций, не считали их единственно возможным способом борьбы с режимом ВГС и не объявляли ему джихад. Более того, Абд аль-Кадер Хашани и даже занимавший достаточно жесткую позицию по отношению к властям лидер джазаиристов Мухаммед Саид предостерегали об опасности усиления экстремистских тенденций в ИФС, заявляя, что в этом случае его руководство «уподобляется человеку, держащему в руке гранату с выдернутой чекой» (166, с. 384).</w:t>
      </w:r>
    </w:p>
    <w:p>
      <w:pPr>
        <w:pStyle w:val="Normal"/>
        <w:spacing w:lineRule="auto" w:line="240"/>
        <w:ind w:firstLine="425"/>
        <w:rPr>
          <w:rFonts w:ascii="Arial" w:hAnsi="Arial" w:cs="Arial"/>
          <w:spacing w:val="4"/>
          <w:sz w:val="20"/>
          <w:lang w:val="en-US"/>
        </w:rPr>
      </w:pPr>
      <w:r>
        <w:rPr>
          <w:rFonts w:cs="Arial" w:ascii="Arial" w:hAnsi="Arial"/>
          <w:spacing w:val="4"/>
          <w:sz w:val="20"/>
        </w:rPr>
        <w:t xml:space="preserve">Процесс радикализации ИФС представлял собой вполне закономерное явление, так как, по существу, являлся следствием провала проводившейся прежним руководством ИФС стратегии, предполагавшей приход к власти и построение исламского государства путем политической борьбы. Поражение ИФС привело к потере им влияния и поддержки достаточного числа его сторонников, со многими из которых руководство ИФС, кроме того, утратило связь в силу сложностей нелегального положения партии. Такая ситуация способствовала усилению более радикальных исламистских группировок, окончательно сформировавшихся в основном к концу 1992 г. на базе ранее существовавших </w:t>
      </w:r>
      <w:r>
        <w:rPr>
          <w:rFonts w:cs="Arial" w:ascii="Arial" w:hAnsi="Arial"/>
          <w:spacing w:val="2"/>
          <w:sz w:val="20"/>
        </w:rPr>
        <w:t>организаций боевиков-муджахидов. С конца 1992 – начала 1993 г.</w:t>
      </w:r>
      <w:r>
        <w:rPr>
          <w:rFonts w:cs="Arial" w:ascii="Arial" w:hAnsi="Arial"/>
          <w:spacing w:val="4"/>
          <w:sz w:val="20"/>
        </w:rPr>
        <w:t xml:space="preserve"> действия этих группировок стали более целенаправленными и скоординированными. Ими стали создаваться базы снабжения и формироваться каналы, по которым к боевикам поступало оружие и осуществлялась их финансовая поддержка. Одновременно лидеры муджахидов приступили к налаживанию контактов со своими сторонниками за рубежом.</w:t>
      </w:r>
    </w:p>
    <w:p>
      <w:pPr>
        <w:pStyle w:val="Normal"/>
        <w:spacing w:lineRule="auto" w:line="240"/>
        <w:ind w:firstLine="425"/>
        <w:rPr>
          <w:rFonts w:ascii="Arial" w:hAnsi="Arial" w:cs="Arial"/>
          <w:spacing w:val="6"/>
          <w:sz w:val="20"/>
          <w:lang w:val="en-US"/>
        </w:rPr>
      </w:pPr>
      <w:r>
        <w:rPr>
          <w:rFonts w:cs="Arial" w:ascii="Arial" w:hAnsi="Arial"/>
          <w:spacing w:val="6"/>
          <w:sz w:val="20"/>
        </w:rPr>
        <w:t>Основу радикальной исламистской оппозиции составляли бывшие участники Вооруженного алжирского исламского движения (ВАИД) Мустафы Буали и алжирские «муджахиды-афганцы» (алжирские ветераны гражданской войны в Афганистане), число которых составляло примерно 3 тыс. человек (153, с. 147). Они сформировали ядро салафитского движения, структурировавшегося в середине 1992 г. в две вооруженные группировки. Первая – «Движение за исламское государство» (</w:t>
      </w:r>
      <w:r>
        <w:rPr>
          <w:rFonts w:cs="Arial" w:ascii="Arial" w:hAnsi="Arial"/>
          <w:i/>
          <w:spacing w:val="6"/>
          <w:sz w:val="20"/>
        </w:rPr>
        <w:t>аль-Харака мин аджль ад-дауля аль-ислямийя</w:t>
      </w:r>
      <w:r>
        <w:rPr>
          <w:rFonts w:cs="Arial" w:ascii="Arial" w:hAnsi="Arial"/>
          <w:spacing w:val="6"/>
          <w:sz w:val="20"/>
        </w:rPr>
        <w:t>), возглавлявшееся бывшими руководителями ВАИД, а затем ВИД – Абд аль-Кадером Шебути и Аз ад-Дином Баа и бывшим членом Меджлис аш-шуры ИФС Саидом Мехлуфи, и вторая – «Муджахиды-афганцы» (</w:t>
      </w:r>
      <w:r>
        <w:rPr>
          <w:rFonts w:cs="Arial" w:ascii="Arial" w:hAnsi="Arial"/>
          <w:i/>
          <w:spacing w:val="6"/>
          <w:sz w:val="20"/>
        </w:rPr>
        <w:t>Муджахидун афханийюн</w:t>
      </w:r>
      <w:r>
        <w:rPr>
          <w:rFonts w:cs="Arial" w:ascii="Arial" w:hAnsi="Arial"/>
          <w:spacing w:val="6"/>
          <w:sz w:val="20"/>
        </w:rPr>
        <w:t>)</w:t>
      </w:r>
      <w:r>
        <w:rPr>
          <w:rStyle w:val="FootnoteCharacters"/>
          <w:rStyle w:val="FootnoteAnchor"/>
          <w:rFonts w:cs="Arial" w:ascii="Arial" w:hAnsi="Arial"/>
          <w:spacing w:val="6"/>
          <w:sz w:val="20"/>
        </w:rPr>
        <w:footnoteReference w:id="14"/>
      </w:r>
      <w:r>
        <w:rPr>
          <w:rFonts w:cs="Arial" w:ascii="Arial" w:hAnsi="Arial"/>
          <w:spacing w:val="6"/>
          <w:sz w:val="20"/>
        </w:rPr>
        <w:t>, которую создали также сподвижники Мустафы Буали и бывшие члены ВАИД Мансури Мелиани и Мухаммед Левейей. Руководители этих группировок решили объединиться под общим командованием Абд аль-Кадера Шебути. Однако по причине болезни Абд аль-Кадера Шебути от его кандидатуры отказались, и пост «национального эмира» (командующего) предполагалось отдать Мухаммеду Левейей.</w:t>
      </w:r>
    </w:p>
    <w:p>
      <w:pPr>
        <w:pStyle w:val="Normal"/>
        <w:spacing w:lineRule="auto" w:line="240"/>
        <w:ind w:firstLine="425"/>
        <w:rPr>
          <w:rFonts w:ascii="Arial" w:hAnsi="Arial" w:cs="Arial"/>
          <w:spacing w:val="6"/>
          <w:sz w:val="20"/>
          <w:lang w:val="en-US"/>
        </w:rPr>
      </w:pPr>
      <w:r>
        <w:rPr>
          <w:rFonts w:cs="Arial" w:ascii="Arial" w:hAnsi="Arial"/>
          <w:spacing w:val="6"/>
          <w:sz w:val="20"/>
        </w:rPr>
        <w:t>С целью координации действий и создания единого командования лидеры боевиков дважды проводили секретные совещания. Первое состоялось весной 1992 г. в районе горного массива Збарбар (примерно в 100 км к востоку от г. Алжира) и второе – 1 сентября 1992 г. там же, недалеко от г. Тамесгида. О втором совещании стало известно алжирским силовым структурам, которые в результате проведенной ими операции уничтожили часть боевиков и их руководителей, в том числе Мухаммеда Левейей. Его преемнику Абд аль-Хакку Лайаде удалось объединить большинство боевиков в единую организацию. Она получила название «Вооруженные исламские группы» (</w:t>
      </w:r>
      <w:r>
        <w:rPr>
          <w:rFonts w:cs="Arial" w:ascii="Arial" w:hAnsi="Arial"/>
          <w:i/>
          <w:spacing w:val="6"/>
          <w:sz w:val="20"/>
        </w:rPr>
        <w:t>Джамаат</w:t>
      </w:r>
      <w:r>
        <w:rPr>
          <w:rFonts w:cs="Arial" w:ascii="Arial" w:hAnsi="Arial"/>
          <w:spacing w:val="6"/>
          <w:sz w:val="20"/>
        </w:rPr>
        <w:t xml:space="preserve"> </w:t>
      </w:r>
      <w:r>
        <w:rPr>
          <w:rFonts w:cs="Arial" w:ascii="Arial" w:hAnsi="Arial"/>
          <w:i/>
          <w:spacing w:val="6"/>
          <w:sz w:val="20"/>
        </w:rPr>
        <w:t>ислямийя мусалляха</w:t>
      </w:r>
      <w:r>
        <w:rPr>
          <w:rFonts w:cs="Arial" w:ascii="Arial" w:hAnsi="Arial"/>
          <w:spacing w:val="6"/>
          <w:sz w:val="20"/>
        </w:rPr>
        <w:t>) и стала наиболее экстремистски настроенной группировкой в составе алжирской радикальной исламистской оппозиции.</w:t>
      </w:r>
    </w:p>
    <w:p>
      <w:pPr>
        <w:pStyle w:val="Normal"/>
        <w:spacing w:lineRule="auto" w:line="240"/>
        <w:ind w:firstLine="425"/>
        <w:rPr>
          <w:rFonts w:ascii="Arial" w:hAnsi="Arial" w:cs="Arial"/>
          <w:spacing w:val="6"/>
          <w:sz w:val="20"/>
          <w:lang w:val="en-US"/>
        </w:rPr>
      </w:pPr>
      <w:r>
        <w:rPr>
          <w:rFonts w:cs="Arial" w:ascii="Arial" w:hAnsi="Arial"/>
          <w:spacing w:val="6"/>
          <w:sz w:val="20"/>
        </w:rPr>
        <w:t xml:space="preserve">Именно «Вооруженные исламские группы» (ВИГ) осуществляли наиболее варварские террористические акции, направленные против мирного населения. В ВИГ наряду с салафитами входили приверженцы других фундаменталистских течений, таких как </w:t>
      </w:r>
      <w:r>
        <w:rPr>
          <w:rFonts w:cs="Arial" w:ascii="Arial" w:hAnsi="Arial"/>
          <w:i/>
          <w:spacing w:val="6"/>
          <w:sz w:val="20"/>
        </w:rPr>
        <w:t>кутбисты</w:t>
      </w:r>
      <w:r>
        <w:rPr>
          <w:rFonts w:cs="Arial" w:ascii="Arial" w:hAnsi="Arial"/>
          <w:spacing w:val="6"/>
          <w:sz w:val="20"/>
        </w:rPr>
        <w:t xml:space="preserve"> (последователи Сейида Кутба) и </w:t>
      </w:r>
      <w:r>
        <w:rPr>
          <w:rFonts w:cs="Arial" w:ascii="Arial" w:hAnsi="Arial"/>
          <w:i/>
          <w:spacing w:val="6"/>
          <w:sz w:val="20"/>
        </w:rPr>
        <w:t>такфиристы</w:t>
      </w:r>
      <w:r>
        <w:rPr>
          <w:rFonts w:cs="Arial" w:ascii="Arial" w:hAnsi="Arial"/>
          <w:spacing w:val="6"/>
          <w:sz w:val="20"/>
        </w:rPr>
        <w:t xml:space="preserve"> (их название происходит от египетской исламистской организации «ат-Такфир ва-ль-хиджра» [Искупление и хиджра]). Такфиристы обвиняли в отступничестве от подлинного ислама (</w:t>
      </w:r>
      <w:r>
        <w:rPr>
          <w:rFonts w:cs="Arial" w:ascii="Arial" w:hAnsi="Arial"/>
          <w:i/>
          <w:spacing w:val="6"/>
          <w:sz w:val="20"/>
        </w:rPr>
        <w:t>куфр аль-муджтама</w:t>
      </w:r>
      <w:r>
        <w:rPr>
          <w:rFonts w:cs="Arial" w:ascii="Arial" w:hAnsi="Arial"/>
          <w:spacing w:val="6"/>
          <w:sz w:val="20"/>
        </w:rPr>
        <w:t xml:space="preserve"> – араб.) всех алжирцев за исключением своих сторонников.</w:t>
      </w:r>
    </w:p>
    <w:p>
      <w:pPr>
        <w:pStyle w:val="Normal"/>
        <w:spacing w:lineRule="auto" w:line="240"/>
        <w:ind w:firstLine="425"/>
        <w:rPr>
          <w:rFonts w:ascii="Arial" w:hAnsi="Arial" w:cs="Arial"/>
          <w:spacing w:val="6"/>
          <w:sz w:val="20"/>
          <w:lang w:val="en-US"/>
        </w:rPr>
      </w:pPr>
      <w:r>
        <w:rPr>
          <w:rFonts w:cs="Arial" w:ascii="Arial" w:hAnsi="Arial"/>
          <w:spacing w:val="6"/>
          <w:sz w:val="20"/>
        </w:rPr>
        <w:t xml:space="preserve">Доминирующее положение в ВИГ занимали салафиты, и первым эмиром ВИГ стал лидер «Муджахидов-салафитов» Абд аль-Хакк Лайада. Основные пункты своей идеологической </w:t>
      </w:r>
      <w:r>
        <w:rPr>
          <w:rFonts w:cs="Arial" w:ascii="Arial" w:hAnsi="Arial"/>
          <w:spacing w:val="4"/>
          <w:sz w:val="20"/>
        </w:rPr>
        <w:t>программы он изложил в интервью, опубликованном в марте 1993 г.</w:t>
      </w:r>
      <w:r>
        <w:rPr>
          <w:rFonts w:cs="Arial" w:ascii="Arial" w:hAnsi="Arial"/>
          <w:spacing w:val="6"/>
          <w:sz w:val="20"/>
        </w:rPr>
        <w:t xml:space="preserve"> в издававшемся в Стокгольме журнале «аш-Шахада» (Свидетельство веры). Абд аль-Хакк Лайада заявлял, что ВИГ являются «преемниками движения Мустафы Буали и афганского джихада» (192, с. 261). В том же интервью он констатировал, что «западное общество находится в состоянии полной духовной деградации, и эра его доминирования в мире завершилась» (192, с. 261). В качестве подтверждения такой доктринальной установки Абд аль-Хакк Лайяда цитировал произведения Б.Рассэла и книгу О.Шпенглера «Закат Европы». Один из идеологов ВИГ, бывший член Меджлис аш-шуры ИФС и глава Исламского профсоюза труда Омар аль-Ильми, в свою очередь, заявлял, что «исламское государство можно построить только путем вооруженной борьбы» (254, 28.02.1994).</w:t>
      </w:r>
    </w:p>
    <w:p>
      <w:pPr>
        <w:pStyle w:val="Normal"/>
        <w:spacing w:lineRule="auto" w:line="240"/>
        <w:ind w:firstLine="425"/>
        <w:rPr>
          <w:rFonts w:ascii="Arial" w:hAnsi="Arial" w:cs="Arial"/>
          <w:spacing w:val="2"/>
          <w:sz w:val="20"/>
          <w:lang w:val="en-US"/>
        </w:rPr>
      </w:pPr>
      <w:r>
        <w:rPr>
          <w:rFonts w:cs="Arial" w:ascii="Arial" w:hAnsi="Arial"/>
          <w:sz w:val="20"/>
        </w:rPr>
        <w:t xml:space="preserve">Еще одним течением в ВИГ были джазаиристы. С июля 1991 г. </w:t>
      </w:r>
      <w:r>
        <w:rPr>
          <w:rFonts w:cs="Arial" w:ascii="Arial" w:hAnsi="Arial"/>
          <w:spacing w:val="2"/>
          <w:sz w:val="20"/>
        </w:rPr>
        <w:t>эта группировка входила в ИФС и состояла в нем вплоть до его запрета в марте 1992 г. Джазаиристов возглавлял бывший член Меджлис аш-шуры и заместитель председателя ИФС Мухаммед Саид. Джазаиристы считали, что наряду с вооруженной борьбой для достижения конечной цели – создания исламского государства в Алжире – можно использовать демократические институты – свободную прессу, всеобщие выборы и многопартийную систему. Эмиры ВИГ неприязненно относились к стратегическим и тактическим установкам джазаиристов, определяя их как «кощунственные». Впоследствии эти разногласия вылились в открытую вражду, выход джазаиристов из ВИГ, вооруженные столкновения между ними и убийство боевиками ВИГ лидера джазаиристов Мухаммеда Саида, обвиненного эмиром ВИГ Джамилем Зитуни в попытке организации заговора против него.</w:t>
      </w:r>
    </w:p>
    <w:p>
      <w:pPr>
        <w:pStyle w:val="Normal"/>
        <w:spacing w:lineRule="auto" w:line="240"/>
        <w:ind w:firstLine="425"/>
        <w:rPr>
          <w:rFonts w:ascii="Arial" w:hAnsi="Arial" w:cs="Arial"/>
          <w:spacing w:val="6"/>
          <w:sz w:val="20"/>
          <w:lang w:val="en-US"/>
        </w:rPr>
      </w:pPr>
      <w:r>
        <w:rPr>
          <w:rFonts w:cs="Arial" w:ascii="Arial" w:hAnsi="Arial"/>
          <w:spacing w:val="6"/>
          <w:sz w:val="20"/>
        </w:rPr>
        <w:t xml:space="preserve">Теоретическое обоснование вооруженного джихада, осуществляемого ВИГ, а также пропаганду за рубежом идеологии исламского фундаментализма проводил еженедельник «Аль-Ансар» (Партизаны), издававшийся в Лондоне с июля 1993 г. </w:t>
      </w:r>
      <w:r>
        <w:rPr>
          <w:rFonts w:cs="Arial" w:ascii="Arial" w:hAnsi="Arial"/>
          <w:spacing w:val="4"/>
          <w:sz w:val="20"/>
        </w:rPr>
        <w:t>международным движением «Муджахидов-салафитов». Его изданием</w:t>
      </w:r>
      <w:r>
        <w:rPr>
          <w:rFonts w:cs="Arial" w:ascii="Arial" w:hAnsi="Arial"/>
          <w:spacing w:val="6"/>
          <w:sz w:val="20"/>
        </w:rPr>
        <w:t>, в частности, занимались ветераны афганской войны – сириец Абу Мусаб и палестинец Абу Катада, которые также финансировали публикации ВИГ в других печатных органах. Известно, что Абу Катада был связан с террористической исламистской организацией Усамы Бен Ладена «Аль-Каида» и являлся одним из ее муфтиев (228, 2002, № 2145, с. 35).</w:t>
      </w:r>
    </w:p>
    <w:p>
      <w:pPr>
        <w:pStyle w:val="Normal"/>
        <w:spacing w:lineRule="auto" w:line="240"/>
        <w:ind w:firstLine="425"/>
        <w:rPr>
          <w:rFonts w:ascii="Arial" w:hAnsi="Arial" w:cs="Arial"/>
          <w:spacing w:val="6"/>
          <w:sz w:val="20"/>
          <w:lang w:val="en-US"/>
        </w:rPr>
      </w:pPr>
      <w:r>
        <w:rPr>
          <w:rFonts w:cs="Arial" w:ascii="Arial" w:hAnsi="Arial"/>
          <w:spacing w:val="6"/>
          <w:sz w:val="20"/>
        </w:rPr>
        <w:t>В свою очередь лидеры ИФС, стремясь восстановить свое во многом утраченное влияние в исламистском движении, также решили организовать свои вооруженные группы. Не желая делать этого совместно с ВИГ, «Исполнительная инстанция ИФС за рубежом» (ИИИР) объявила в 1994 г. о создании Исламской армии спасения (аль-Джейш аль-ислямий ли-ль-инказ) как вооруженного крыла ИФС. Исламская армия спасения (ИАС) находилась под командованием двух национальных эмиров – Мадани Мезрага, чьи отряды базировались на востоке страны, и Ахмеда Бен Айши, который контролировал западные области Алжира (168, с. 51). ИАС начала вести вооруженную борьбу с властями в противовес ВИГ. Тем не менее командование ИАС, так же как и лидеры запрещенного ИФС, осуждали наиболее жестокие террористические акции ВИГ, в частности, убийства мирных жителей и иностранцев. Эмиры ВИГ в свою очередь резко критиковали руководителей ИФС за то, что те, «отказавшись сразу взять в руки оружие и объявить джихад неверной власти, сами стали неверными» (192, с. 271). В последствии взаимная неприязнь между ИАС и ВИГ перешла в открытые вооруженные столкновения между ними.</w:t>
      </w:r>
    </w:p>
    <w:p>
      <w:pPr>
        <w:pStyle w:val="Normal"/>
        <w:spacing w:lineRule="auto" w:line="240"/>
        <w:ind w:firstLine="425"/>
        <w:rPr>
          <w:rFonts w:ascii="Arial" w:hAnsi="Arial" w:cs="Arial"/>
          <w:spacing w:val="2"/>
          <w:sz w:val="20"/>
          <w:lang w:val="en-US"/>
        </w:rPr>
      </w:pPr>
      <w:r>
        <w:rPr>
          <w:rFonts w:cs="Arial" w:ascii="Arial" w:hAnsi="Arial"/>
          <w:spacing w:val="4"/>
          <w:sz w:val="20"/>
        </w:rPr>
        <w:t xml:space="preserve">Здесь следует подчеркнуть, что хотя ИАС вело вооруженную борьбу с режимом, но тем не менее ее лидеры, в частности, </w:t>
      </w:r>
      <w:r>
        <w:rPr>
          <w:rFonts w:cs="Arial" w:ascii="Arial" w:hAnsi="Arial"/>
          <w:spacing w:val="2"/>
          <w:sz w:val="20"/>
        </w:rPr>
        <w:t>«национальный эмир» Мадани Мезраг, проявляли готовность пойти на компромисс с властями. Его позицию разделял и Аббаси Мадани (несмотря на его пребывание в заключении, его признавали в качестве председателя ИФС как «кризисная ячейка», являвшаяся подпольным руководящим органом ИФС в Алжире, так и лидеры ИФС, находившиеся в эмиграции). Именно после призыва Аббаси</w:t>
      </w:r>
      <w:r>
        <w:rPr>
          <w:rFonts w:cs="Arial" w:ascii="Arial" w:hAnsi="Arial"/>
          <w:spacing w:val="4"/>
          <w:sz w:val="20"/>
        </w:rPr>
        <w:t xml:space="preserve"> </w:t>
      </w:r>
      <w:r>
        <w:rPr>
          <w:rFonts w:cs="Arial" w:ascii="Arial" w:hAnsi="Arial"/>
          <w:spacing w:val="2"/>
          <w:sz w:val="20"/>
        </w:rPr>
        <w:t>Мадани к «прекращению кровопролития и подготовке серьезного диалога» (199, с. 334) начались переговоры между руководителями ИАС и алжирским военным командованием.</w:t>
      </w:r>
    </w:p>
    <w:p>
      <w:pPr>
        <w:pStyle w:val="Normal"/>
        <w:spacing w:lineRule="auto" w:line="240"/>
        <w:ind w:firstLine="425"/>
        <w:rPr>
          <w:rFonts w:ascii="Arial" w:hAnsi="Arial" w:cs="Arial"/>
          <w:spacing w:val="2"/>
          <w:sz w:val="20"/>
        </w:rPr>
      </w:pPr>
      <w:r>
        <w:rPr>
          <w:rFonts w:cs="Arial" w:ascii="Arial" w:hAnsi="Arial"/>
          <w:spacing w:val="2"/>
          <w:sz w:val="20"/>
        </w:rPr>
        <w:t>В отличие от ИФС лидеры ВИГ не шли ни на какие компромиссы, продолжая вооруженную борьбу и усиливая террористическую деятельность как в Алжире, так и за его пределами. Различным также был подход ИФС и ВИГ к джихаду как методу борьбы с режимом. ИФС изначально создавался как массовая политическая партия, и ее целью (по крайней мере, согласно ее официальным заявлениям) был приход к власти в результате политической борьбы. В то же время ВИГ формировался как вооруженная террористическая организация, объявившая джихад единственной формой борьбы с режимом.</w:t>
      </w:r>
    </w:p>
    <w:p>
      <w:pPr>
        <w:pStyle w:val="Normal"/>
        <w:spacing w:lineRule="auto" w:line="240"/>
        <w:ind w:firstLine="425"/>
        <w:rPr>
          <w:rFonts w:ascii="Arial" w:hAnsi="Arial" w:cs="Arial"/>
          <w:sz w:val="20"/>
        </w:rPr>
      </w:pPr>
      <w:r>
        <w:rPr>
          <w:rFonts w:cs="Arial" w:ascii="Arial" w:hAnsi="Arial"/>
          <w:sz w:val="20"/>
        </w:rPr>
        <w:t>Существенно отличался между собой руководящий состав ИФС и ВИГ. Если лидеры ИФС, такие как Аббаси Мадани, Абд аль-Кадер Хашани, Рабах Кабир наряду с глубокими кораническими знаниями имели высшее гуманитарное или техническое образование, большинство эмиров ВИГ, в том числе Абд аль-Хакк Лайяда, Джафар Афгани, Джамиль Зетуни и Антар Зуабри, имели только начальное или в лучшем случае среднее образование и не отличались фундаментальными знаниями Корана. Исключение составлял Шериф Гузми, имевший солидную теологическую подготовку.</w:t>
      </w:r>
    </w:p>
    <w:p>
      <w:pPr>
        <w:pStyle w:val="Normal"/>
        <w:spacing w:lineRule="auto" w:line="240"/>
        <w:ind w:firstLine="425"/>
        <w:rPr>
          <w:rFonts w:ascii="Arial" w:hAnsi="Arial" w:cs="Arial"/>
          <w:spacing w:val="2"/>
          <w:sz w:val="20"/>
        </w:rPr>
      </w:pPr>
      <w:r>
        <w:rPr>
          <w:rFonts w:cs="Arial" w:ascii="Arial" w:hAnsi="Arial"/>
          <w:spacing w:val="2"/>
          <w:sz w:val="20"/>
        </w:rPr>
        <w:t>Ни в коей мере не снимая вины с ИФС, тем не менее можно утверждать, что именно на ВИГ лежит основная часть ответственности за вооруженный террор и акты насилия, особенно против мирного населения. Подтверждением этого служат официальные заявления руководителей ВИГ. Достаточно привести высказывание эмира ВИГ Антара Зуабри, который провозглашал: «ВИГ объявили войну не только тиранам, но и всем их пособникам в городах и деревнях. Они будут уничтожены, их дома преданы огню, а их имущество конфисковано»</w:t>
      </w:r>
      <w:r>
        <w:rPr>
          <w:rStyle w:val="FootnoteAnchor"/>
          <w:rFonts w:cs="Arial" w:ascii="Arial" w:hAnsi="Arial"/>
          <w:spacing w:val="2"/>
          <w:sz w:val="20"/>
          <w:vertAlign w:val="superscript"/>
        </w:rPr>
        <w:footnoteReference w:id="15"/>
      </w:r>
      <w:r>
        <w:rPr>
          <w:rFonts w:cs="Arial" w:ascii="Arial" w:hAnsi="Arial"/>
          <w:spacing w:val="2"/>
          <w:sz w:val="20"/>
        </w:rPr>
        <w:t>.</w:t>
      </w:r>
    </w:p>
    <w:p>
      <w:pPr>
        <w:pStyle w:val="Normal"/>
        <w:spacing w:lineRule="auto" w:line="240"/>
        <w:ind w:firstLine="425"/>
        <w:rPr>
          <w:rFonts w:ascii="Arial" w:hAnsi="Arial" w:cs="Arial"/>
          <w:spacing w:val="4"/>
          <w:sz w:val="20"/>
        </w:rPr>
      </w:pPr>
      <w:r>
        <w:rPr>
          <w:rFonts w:cs="Arial" w:ascii="Arial" w:hAnsi="Arial"/>
          <w:spacing w:val="4"/>
          <w:sz w:val="20"/>
        </w:rPr>
        <w:t>В то же время, когда речь идет о непосредственных исполнителях террористических актов, зачастую достаточно трудно определить их принадлежность к той или иной организации. Так, например, известное нападение исламистских боевиков на пограничный пост Гэммар 29 ноября 1991 г. приписывается ИФС, хотя само руководство ИФС не признавало данное обвинение. Необходимо отметить, что руководитель боевиков Айса Мессауди имел самые тесные контакты с фундаменталистской террористической организацией «Ат-Такфир ва-ль-хиджра», которая не входила в состав ИФС. Вместе с тем тот же Айса Мессауди был членом Исламского профсоюза труда, созданного и контролировавшегося ИФС. Скорее всего можно предположить, что Айса Мессауди действовал не с санкции руководства ИФС, а по приказу «Ат-Такфир ва-ль-хиджра», впоследствии примкнувшей к ВИГ, которые на протяжении всего периода активного вооруженного противостояния (1992–1999 гг.) продолжали оставаться основной вооруженной силой радикальной исламистской оппозиции. Кроме того, необходимо подчеркнуть, что в условиях партизанской войны руководители как ИФС, так и ВИГ зачастую не могли контролировать действия всех своих нелегальных группировок и рядовых членов.</w:t>
      </w:r>
    </w:p>
    <w:p>
      <w:pPr>
        <w:pStyle w:val="Normal"/>
        <w:spacing w:lineRule="auto" w:line="240"/>
        <w:ind w:firstLine="425"/>
        <w:rPr>
          <w:rFonts w:ascii="Arial" w:hAnsi="Arial" w:cs="Arial"/>
          <w:spacing w:val="6"/>
          <w:sz w:val="20"/>
          <w:lang w:val="en-US"/>
        </w:rPr>
      </w:pPr>
      <w:r>
        <w:rPr>
          <w:rFonts w:cs="Arial" w:ascii="Arial" w:hAnsi="Arial"/>
          <w:spacing w:val="6"/>
          <w:sz w:val="20"/>
        </w:rPr>
        <w:t>ВИГ в середине 90-х гг. проводили террористические акции против всех, кто так или иначе был связан с режимом. В числе жертв ВИГ были преподаватели высших учебных заведений, писатели, профсоюзные и общественные деятели, журналисты, в основном франкофоны, а также алжирцы, заподозренные в сотрудничестве с властями, и члены семей военнослужащих, представителей силовых структур и бойцов комитетов самообороны</w:t>
      </w:r>
      <w:r>
        <w:rPr>
          <w:rStyle w:val="FootnoteAnchor"/>
          <w:rFonts w:cs="Arial" w:ascii="Arial" w:hAnsi="Arial"/>
          <w:sz w:val="20"/>
          <w:vertAlign w:val="superscript"/>
        </w:rPr>
        <w:footnoteReference w:id="16"/>
      </w:r>
      <w:r>
        <w:rPr>
          <w:rFonts w:cs="Arial" w:ascii="Arial" w:hAnsi="Arial"/>
          <w:spacing w:val="6"/>
          <w:sz w:val="20"/>
        </w:rPr>
        <w:t>.</w:t>
      </w:r>
    </w:p>
    <w:p>
      <w:pPr>
        <w:pStyle w:val="Normal"/>
        <w:spacing w:lineRule="auto" w:line="240"/>
        <w:ind w:firstLine="425"/>
        <w:rPr>
          <w:rFonts w:ascii="Arial" w:hAnsi="Arial" w:cs="Arial"/>
          <w:spacing w:val="6"/>
          <w:sz w:val="20"/>
        </w:rPr>
      </w:pPr>
      <w:r>
        <w:rPr>
          <w:rFonts w:cs="Arial" w:ascii="Arial" w:hAnsi="Arial"/>
          <w:spacing w:val="6"/>
          <w:sz w:val="20"/>
        </w:rPr>
        <w:t>В мае 1993 г. вместо арестованного Абд аль-Хакка Лайяды эмиром ВИГ стал Джафар аль-Афгани. Он так же, как и Абд аль-Хакк Лайяда, воевал в течение 2 лет в Афганистане. Джафар аль-Афгани имел только начальное образование и до того, как стать муджахидом, занимался контрабандой. При нем ВИГ распространили террористические акты на иностранцев и на своих оппонентов из других исламистских организаций. До конца 1993 г. на территории Алжира было убито 26 иностранцев (в основном французов), а в ноябре 1993 г. боевиками ВИГ был убит известный проповедник и видный деятель умеренной исламистской партии «Хамас» шейх Бу Слимани. Причиной убийства послужил его отказ издать фетву, легитимизирующую деятельность ВИГ. В феврале 1994 г. Джафар аль-Афгани был ликвидирован алжирскими спецслужбами.</w:t>
      </w:r>
    </w:p>
    <w:p>
      <w:pPr>
        <w:pStyle w:val="Normal"/>
        <w:spacing w:lineRule="auto" w:line="240"/>
        <w:ind w:firstLine="425"/>
        <w:rPr>
          <w:rFonts w:ascii="Arial" w:hAnsi="Arial" w:cs="Arial"/>
          <w:spacing w:val="6"/>
          <w:sz w:val="20"/>
        </w:rPr>
      </w:pPr>
      <w:r>
        <w:rPr>
          <w:rFonts w:cs="Arial" w:ascii="Arial" w:hAnsi="Arial"/>
          <w:spacing w:val="6"/>
          <w:sz w:val="20"/>
        </w:rPr>
        <w:t>После его гибели ВИГ возглавил Шериф Гузми, имам и бывший представитель ИФС в г. Бир Кадем (на востоке Алжира). В ВИГ он занимал пост председателя исламской комиссии. В качестве представителя ВИГ он посещал Пакистан и Афганистан (192, с. 404), где встречался с руководителем «Аль-Каиды» Усамой бен Ладеном. Шериф Гузми имел солидное религиозное образование и политический опыт, что отличало его от предшествующих и последующих эмиров ВИГ. Шериф Гузми стремился объединить под своей эгидой все вооруженные исламистские организации, в том числе и те, которые поддерживали ИФС. В частности, в мае 1994 г. он заключил с главой «кризисной ячейки» ИФС Абд ар-Раззаком Раджамом и с одним из основателей экстремистской организации «Движение за исламское государство» Саидом Мехлуфи соглашение об их вступлении в ВИГ и формировании объединенного руководства. Претворению в жизнь этого соглашения помешала ликвидация Шерифа Гузми алжирской военной контрразведкой в сентябре 1994 года.</w:t>
      </w:r>
    </w:p>
    <w:p>
      <w:pPr>
        <w:pStyle w:val="Normal"/>
        <w:spacing w:lineRule="auto" w:line="240"/>
        <w:ind w:firstLine="425"/>
        <w:rPr>
          <w:rFonts w:ascii="Arial" w:hAnsi="Arial" w:cs="Arial"/>
          <w:spacing w:val="6"/>
          <w:sz w:val="20"/>
        </w:rPr>
      </w:pPr>
      <w:r>
        <w:rPr>
          <w:rFonts w:cs="Arial" w:ascii="Arial" w:hAnsi="Arial"/>
          <w:spacing w:val="6"/>
          <w:sz w:val="20"/>
        </w:rPr>
        <w:t>Четвертым эмиром Междлис аш-шура ВИГ избрала имевшего среднее франкоязычное образование Джамиля Зетуни, сына владельца птицеводческой фермы. В период его руководства ВИГ перенесли террористическую деятельность на территорию Франции, начало которой было положено захватом в декабре 1994 г. в марсельском аэропорту самолета со 170 пассажирами. Террористические акты во Франции продолжались почти год. Наиболее кровавыми из них были взрывы в парижском метро, в результате которых погибло 7 и было ранено около ста человек (153, с. 158).</w:t>
      </w:r>
    </w:p>
    <w:p>
      <w:pPr>
        <w:pStyle w:val="Normal"/>
        <w:spacing w:lineRule="auto" w:line="240"/>
        <w:ind w:firstLine="425"/>
        <w:rPr>
          <w:rFonts w:ascii="Arial" w:hAnsi="Arial" w:cs="Arial"/>
          <w:spacing w:val="6"/>
          <w:sz w:val="20"/>
        </w:rPr>
      </w:pPr>
      <w:r>
        <w:rPr>
          <w:rFonts w:cs="Arial" w:ascii="Arial" w:hAnsi="Arial"/>
          <w:spacing w:val="6"/>
          <w:sz w:val="20"/>
        </w:rPr>
        <w:t xml:space="preserve">Джамиль Зетуни, пытаясь оправдать и даже теоретически </w:t>
      </w:r>
      <w:r>
        <w:rPr>
          <w:rFonts w:cs="Arial" w:ascii="Arial" w:hAnsi="Arial"/>
          <w:spacing w:val="2"/>
          <w:sz w:val="20"/>
        </w:rPr>
        <w:t>обосновать террор, проводившийся под его руководством, опубликовал</w:t>
      </w:r>
      <w:r>
        <w:rPr>
          <w:rFonts w:cs="Arial" w:ascii="Arial" w:hAnsi="Arial"/>
          <w:spacing w:val="6"/>
          <w:sz w:val="20"/>
        </w:rPr>
        <w:t xml:space="preserve"> послание, озаглавленное «Путь, указанный Аллахом» (Хидаят Рабби-ль-алямин). В нем он излагал воспринятую им такфиристскую доктрину и утверждал, что «вся умма должна присоединиться к истинным муджахидам ВИГ» (192, с. 405). Джамиль Зетуни заявлял, что участники других исламистских движений, равно как и алжирские мусульмане, не разделяющие идеологию и цели ВИГ, либо обязаны повиниться, принять салафизм и вступить в ВИГ, либо они будут рассматриваться как «неверные и отступники» (192, с. 405). Это послание было использовано в качестве оправдания целой серии убийств исламистских деятелей, не согласных с концепциями ВИГ и резко критиковавших Джамиля Зетуни. Боевики ВИГ убили лидера джазаиристов Мухаммеда Саида; третье лицо в руководстве «Движение за исламское государство» Азз ад-Дина Баа и Абд ар-Раззака Раджама, бывшего руководителем «кризисной ячейки» ИФС и являвшегося одним из старейших исламистских деятелей со времен Мустафы Буали (227, 03.1996). ВИГ опубликовал в журнале «Аль-Ансар» за подписью Джамиля Зетуни коммюнике под заглавием «Обрушим наше возмездие на джазаиристских ренегатов». В нем казненные ВИГ исламисты были названы «заговорщиками, которые проповедовали свои кощунственные по отношению к священной исламской религии идеи (демократия и всеобщие выборы) и вступили в ВИГ, чтобы разрушить их»</w:t>
      </w:r>
      <w:r>
        <w:rPr>
          <w:rStyle w:val="FootnoteAnchor"/>
          <w:rFonts w:cs="Arial" w:ascii="Arial" w:hAnsi="Arial"/>
          <w:sz w:val="20"/>
          <w:vertAlign w:val="superscript"/>
        </w:rPr>
        <w:footnoteReference w:id="17"/>
      </w:r>
      <w:r>
        <w:rPr>
          <w:rFonts w:cs="Arial" w:ascii="Arial" w:hAnsi="Arial"/>
          <w:spacing w:val="6"/>
          <w:sz w:val="20"/>
        </w:rPr>
        <w:t>.</w:t>
      </w:r>
    </w:p>
    <w:p>
      <w:pPr>
        <w:pStyle w:val="Normal"/>
        <w:spacing w:lineRule="auto" w:line="240"/>
        <w:ind w:firstLine="425"/>
        <w:rPr>
          <w:rFonts w:ascii="Arial" w:hAnsi="Arial" w:cs="Arial"/>
          <w:spacing w:val="4"/>
          <w:sz w:val="20"/>
        </w:rPr>
      </w:pPr>
      <w:r>
        <w:rPr>
          <w:rFonts w:cs="Arial" w:ascii="Arial" w:hAnsi="Arial"/>
          <w:spacing w:val="4"/>
          <w:sz w:val="20"/>
        </w:rPr>
        <w:t>Такие действия Джамиля Зетуни вызвали осуждение со стороны многих лидеров исламистского движения и изоляцию ВИГ как в Алжире, так и за рубежом. В журнале «Ар-Рибат»</w:t>
      </w:r>
      <w:r>
        <w:rPr>
          <w:rStyle w:val="FootnoteAnchor"/>
          <w:rFonts w:cs="Arial" w:ascii="Arial" w:hAnsi="Arial"/>
          <w:spacing w:val="4"/>
          <w:sz w:val="20"/>
          <w:vertAlign w:val="superscript"/>
        </w:rPr>
        <w:footnoteReference w:id="18"/>
      </w:r>
      <w:r>
        <w:rPr>
          <w:rFonts w:cs="Arial" w:ascii="Arial" w:hAnsi="Arial"/>
          <w:spacing w:val="4"/>
          <w:sz w:val="20"/>
        </w:rPr>
        <w:t xml:space="preserve">, издававшемся «Исполнительной инстанцией ИФС за рубежом», заявлялось, что «итогом деятельности Джамиля Зетуни стала гибель почти 1 тыс. членов ИФС в результате войны, развязанной ВИГ против ИФС. Вместе с тем террористические акции на территории Франции, осуществленные ВИГ по приказу Джамиля Зетуни, способствовали дискредитации алжирского исламистского движения в глазах мирового общественного мнения» (192, с. 406). О прекращении поддержки Джамиля Зетуни заявили издатели еженедельника «Аль-Ансар» Абу Мусаб и Абу Катада, ранее разделявшие концепции ВИГ, глава египетской исламистской организации «Исламские группы» (Джамаат ислямийя) </w:t>
      </w:r>
      <w:r>
        <w:rPr>
          <w:rFonts w:cs="Arial" w:ascii="Arial" w:hAnsi="Arial"/>
          <w:spacing w:val="2"/>
          <w:sz w:val="20"/>
        </w:rPr>
        <w:t>Айман аз-Завахири и руководители ливийских фундаменталистов –</w:t>
      </w:r>
      <w:r>
        <w:rPr>
          <w:rFonts w:cs="Arial" w:ascii="Arial" w:hAnsi="Arial"/>
          <w:spacing w:val="4"/>
          <w:sz w:val="20"/>
        </w:rPr>
        <w:t xml:space="preserve"> «Вооруженной ливийской группы» (Джамаа либийя мусалляха). Впоследствии Джамиль Зетуни, обвиненный соперничавшими с ним исламистскими лидерами в том, что он стал марионеткой в руках алжирских спецслужб, внедривших в ВИГ своих агентов, был убит боевиками-джазаиристами.</w:t>
      </w:r>
    </w:p>
    <w:p>
      <w:pPr>
        <w:pStyle w:val="Normal"/>
        <w:spacing w:lineRule="auto" w:line="240"/>
        <w:ind w:firstLine="425"/>
        <w:rPr>
          <w:rFonts w:ascii="Arial" w:hAnsi="Arial" w:cs="Arial"/>
          <w:spacing w:val="4"/>
          <w:sz w:val="20"/>
        </w:rPr>
      </w:pPr>
      <w:r>
        <w:rPr>
          <w:rFonts w:cs="Arial" w:ascii="Arial" w:hAnsi="Arial"/>
          <w:spacing w:val="4"/>
          <w:sz w:val="20"/>
        </w:rPr>
        <w:t>После гибели Джамиля Зетуни ВИГ возглавил один из его заместителей Антар Зуабри, который вступил в исламистское движение в конце 80-х гг. в качестве боевика исламской милиции (структуры, созданной ИФС для охраны своих лидеров и проводимых исламистами массовых мероприятий). Антар Зуабри «прославился» своей патологической жестокостью. В начале 90-х гг., будучи в составе отряда исламской милиции, посланного следить за соблюдением исламской морали в район университетских общежитий г. Алжира, он обливал серной кислотой ноги студенток, носивших мини-юбки (228, 2002, № 2145, с. 33). Под руководством Антара Зуабри ВИГ продолжал тактику эскалации террористических акций.</w:t>
      </w:r>
    </w:p>
    <w:p>
      <w:pPr>
        <w:pStyle w:val="Normal"/>
        <w:spacing w:lineRule="auto" w:line="240"/>
        <w:ind w:firstLine="425"/>
        <w:rPr>
          <w:rFonts w:ascii="Arial" w:hAnsi="Arial" w:cs="Arial"/>
          <w:spacing w:val="6"/>
          <w:sz w:val="20"/>
        </w:rPr>
      </w:pPr>
      <w:r>
        <w:rPr>
          <w:rFonts w:cs="Arial" w:ascii="Arial" w:hAnsi="Arial"/>
          <w:spacing w:val="6"/>
          <w:sz w:val="20"/>
        </w:rPr>
        <w:t>Следует подчеркнуть, что некоторые члены руководства ВИГ, в частности Хасан Хаттаб, были не согласны с доктриной такфиризма и проводившимся на ее основе Джамилем Зетуни и Антаром Зуабри тотальным террором. Сторонник отказа от такфиризма Хасан Хаттаб призывал вернуться к «подлинному салафизму» (228, 21.09.1999, с. 69). Он вышел из ВИГ и создал свою собственную вооруженную группировку – «Салафитскую группу для проповеди и борьбы» (Groupe salafiste pour la prédication et le combat). Претендуя на лидерство в салафитском движении, он начал борьбу с Антаром Зуабри.</w:t>
      </w:r>
    </w:p>
    <w:p>
      <w:pPr>
        <w:pStyle w:val="Normal"/>
        <w:spacing w:lineRule="auto" w:line="240"/>
        <w:ind w:firstLine="425"/>
        <w:rPr>
          <w:rFonts w:ascii="Arial" w:hAnsi="Arial" w:cs="Arial"/>
          <w:spacing w:val="6"/>
          <w:sz w:val="20"/>
        </w:rPr>
      </w:pPr>
      <w:r>
        <w:rPr>
          <w:rFonts w:cs="Arial" w:ascii="Arial" w:hAnsi="Arial"/>
          <w:spacing w:val="6"/>
          <w:sz w:val="20"/>
        </w:rPr>
        <w:t>Хасан Хаттаб окончил медресе и в отличие от Антара Зуабри обладал довольно обширными познаниями в области религиозных дисциплин. Он не скрывал своей неприязни к Антару Зуабри и презрительно называл его «джахиль» (здесь в значении «неграмотный») (228, 2002, № 2145, с. 34). По некоторым источникам, Хасан Хаттаб пользовался поддержкой Абу Катады и Бен Ладена, которые не разделяли экстремистской такфиристской доктрины Антара Зуабри, обвинявшего в отступничестве от «подлинного ислама» всех алжирских мусульман, не приемлющих концепции ВИГ. Абу Катада и Бен Ладен осуждали радикализм Антара Зуабри и считали, что развернутый им тотальный террор лишал ВИГ какой-либо поддержки даже тех слоев алжирского общества, которые продолжали исповедовать фундаменталистскую идеологию, а также ее сторонников за пределами Алжира (228, 2002, № 2145, с. 34).</w:t>
      </w:r>
    </w:p>
    <w:p>
      <w:pPr>
        <w:pStyle w:val="Normal"/>
        <w:spacing w:lineRule="auto" w:line="240"/>
        <w:ind w:firstLine="425"/>
        <w:rPr>
          <w:rFonts w:ascii="Arial" w:hAnsi="Arial" w:cs="Arial"/>
          <w:spacing w:val="4"/>
          <w:sz w:val="20"/>
        </w:rPr>
      </w:pPr>
      <w:r>
        <w:rPr>
          <w:rFonts w:cs="Arial" w:ascii="Arial" w:hAnsi="Arial"/>
          <w:spacing w:val="4"/>
          <w:sz w:val="20"/>
        </w:rPr>
        <w:t>В отличие от Антара Зуабри Хасан Хаттаб утверждал, что его муджахиды никогда не участвовали в уничтожении мирных жителей, и целями их атак являлись только военные и сотрудники службы безопасности, охранявшие «отступивший от ислама коррумпированный режим» (228, 2002, № 2152, с. 22). Такие заявления, на наш взгляд, следует считать пропагандистскими и в значительной мере не соответствующими действительности, что подтверждают данные алжирских властей, согласно которым боевики Хасана Хаттаба, хотя и в меньшей степени, чем ВИГ, тем не менее были причастны к террористическим акциям против мирного населения (228, 2002, № 2152, с. 22).</w:t>
      </w:r>
    </w:p>
    <w:p>
      <w:pPr>
        <w:pStyle w:val="Normal"/>
        <w:spacing w:lineRule="auto" w:line="240"/>
        <w:ind w:firstLine="425"/>
        <w:rPr>
          <w:rFonts w:ascii="Arial" w:hAnsi="Arial" w:cs="Arial"/>
          <w:spacing w:val="4"/>
          <w:sz w:val="20"/>
        </w:rPr>
      </w:pPr>
      <w:r>
        <w:rPr>
          <w:rFonts w:cs="Arial" w:ascii="Arial" w:hAnsi="Arial"/>
          <w:spacing w:val="4"/>
          <w:sz w:val="20"/>
        </w:rPr>
        <w:t>Как уже отмечалось ранее, алжирская армия и службы безопасности вели активную борьбу против вооруженного терроризма. По различным источникам, к середине 90-х гг. в Алжире действовали примерно от 6 до 8 тыс. исламистских боевиков, объединенных в небольшие группы по 7–14 человек и отряды численностью от 20 до 80 бойцов. Им противостояло 17 бригад и несколько сотен отдельных батальонов 120-тысячной алжирской армии. С исламистами также боролись отряды комитетов самообороны, насчитывавшие в общей сложности более 180 тыс. человек (235, 31.08.1997). Тем не менее, несмотря на многократное превосходство в численности, применение авиации, артиллерии, бронетехники и достаточную результативность армейских операций против боевиков</w:t>
      </w:r>
      <w:r>
        <w:rPr>
          <w:rStyle w:val="FootnoteAnchor"/>
          <w:rFonts w:cs="Arial" w:ascii="Arial" w:hAnsi="Arial"/>
          <w:spacing w:val="4"/>
          <w:sz w:val="20"/>
          <w:vertAlign w:val="superscript"/>
        </w:rPr>
        <w:footnoteReference w:id="19"/>
      </w:r>
      <w:r>
        <w:rPr>
          <w:rFonts w:cs="Arial" w:ascii="Arial" w:hAnsi="Arial"/>
          <w:spacing w:val="4"/>
          <w:sz w:val="20"/>
        </w:rPr>
        <w:t>, можно констатировать, что алжирский режим в середине 90-х гг. не смог подавить вооруженную исламистскую оппозицию.</w:t>
      </w:r>
    </w:p>
    <w:p>
      <w:pPr>
        <w:pStyle w:val="Normal"/>
        <w:spacing w:lineRule="auto" w:line="240"/>
        <w:ind w:firstLine="425"/>
        <w:rPr>
          <w:rFonts w:ascii="Arial" w:hAnsi="Arial" w:cs="Arial"/>
          <w:spacing w:val="4"/>
          <w:sz w:val="20"/>
        </w:rPr>
      </w:pPr>
      <w:r>
        <w:rPr>
          <w:rFonts w:cs="Arial" w:ascii="Arial" w:hAnsi="Arial"/>
          <w:spacing w:val="4"/>
          <w:sz w:val="20"/>
        </w:rPr>
        <w:t>Невозможность покончить с вооруженным противостоянием только силовыми методами вынудила алжирское руководство искать политические способы выхода из кризиса. По предложению Ламина Зеруаля</w:t>
      </w:r>
      <w:r>
        <w:rPr>
          <w:rStyle w:val="FootnoteAnchor"/>
          <w:rFonts w:cs="Arial" w:ascii="Arial" w:hAnsi="Arial"/>
          <w:spacing w:val="4"/>
          <w:sz w:val="20"/>
          <w:vertAlign w:val="superscript"/>
        </w:rPr>
        <w:footnoteReference w:id="20"/>
      </w:r>
      <w:r>
        <w:rPr>
          <w:rFonts w:cs="Arial" w:ascii="Arial" w:hAnsi="Arial"/>
          <w:spacing w:val="4"/>
          <w:sz w:val="20"/>
        </w:rPr>
        <w:t>, в июле 1993 г. заменившего Али Кафи на посту председателя ВГС, в Алжире в январе 1994 г. состоялась Первая конференция национального согласия. В ходе ее работы планировалось определить пути достижения гражданского согласия в алжирском обществе и обсудить дальнейшее развитие структуры государственных институтов Алжира после истечения в феврале 1994 г. срока полномочий ВГС.</w:t>
      </w:r>
    </w:p>
    <w:p>
      <w:pPr>
        <w:pStyle w:val="Normal"/>
        <w:spacing w:lineRule="auto" w:line="240"/>
        <w:ind w:firstLine="425"/>
        <w:rPr>
          <w:rFonts w:ascii="Arial" w:hAnsi="Arial" w:cs="Arial"/>
          <w:spacing w:val="6"/>
          <w:sz w:val="20"/>
        </w:rPr>
      </w:pPr>
      <w:r>
        <w:rPr>
          <w:rFonts w:cs="Arial" w:ascii="Arial" w:hAnsi="Arial"/>
          <w:spacing w:val="6"/>
          <w:sz w:val="20"/>
        </w:rPr>
        <w:t>В конференции приняло участие большинство политических партий Алжира, в том числе умеренные исламисты – партии «Хамас» и «Нахда». Были приглашены также представители ИФС. Однако по причине невыполнения властями предварительных условий, главным из которых было освобождение находящихся в заключении лидеров ИФС, его представители отказались участвовать в конференции. Ее работу бойкотировали также ведущие партии демократической оппозиции – Фронт социалистических сил (ФСС), Фронт национального освобождения (ФНО) и Объединение за культуру и демократию (ОКД). Лидеры ОКД, отражавшего интересы берберского движения, требовали признания самобытности берберов, их языка и культуры. Наряду с этим они настаивали на прекращении контактов властей с ИФС после серии убийств исламистскими боевиками представителей кабильской интеллигенции, в том числе секретаря ОКД. Руководство ФСС, так же как и ФНО, напротив, требовало предоставить ИФС возможность участвовать в конференции. Они аргументировали свое требование тем, что без «участия ИФС, основной оппозиционной партии страны, конференция обречена на провал» (221, 28.01.1994), заявляли, что власти пытаются «втиснуть национальный диалог в рамки управляемого и контролируемого военными авторитарного режима с плюралистическим фасадом» (116, с. 97).</w:t>
      </w:r>
    </w:p>
    <w:p>
      <w:pPr>
        <w:pStyle w:val="Normal"/>
        <w:spacing w:lineRule="auto" w:line="240"/>
        <w:ind w:firstLine="425"/>
        <w:rPr>
          <w:rFonts w:ascii="Arial" w:hAnsi="Arial" w:cs="Arial"/>
          <w:spacing w:val="6"/>
          <w:sz w:val="20"/>
        </w:rPr>
      </w:pPr>
      <w:r>
        <w:rPr>
          <w:rFonts w:cs="Arial" w:ascii="Arial" w:hAnsi="Arial"/>
          <w:spacing w:val="6"/>
          <w:sz w:val="20"/>
        </w:rPr>
        <w:t>Решения, принятые на конференции, несмотря на ее бойкот основными оппозиционными партиями, способствовали тем не менее относительной стабилизации режима и приданию ему большей легитимности. В частности, был распущен ВГС, временным президентом Алжира назначен Ламин Зеруаль и сформирован Национальный переходный совет (НПС) в составе 200 человек</w:t>
      </w:r>
      <w:r>
        <w:rPr>
          <w:rStyle w:val="FootnoteAnchor"/>
          <w:rFonts w:cs="Arial" w:ascii="Arial" w:hAnsi="Arial"/>
          <w:spacing w:val="6"/>
          <w:sz w:val="20"/>
          <w:vertAlign w:val="superscript"/>
        </w:rPr>
        <w:footnoteReference w:id="21"/>
      </w:r>
      <w:r>
        <w:rPr>
          <w:rFonts w:cs="Arial" w:ascii="Arial" w:hAnsi="Arial"/>
          <w:spacing w:val="6"/>
          <w:sz w:val="20"/>
        </w:rPr>
        <w:t>. Была также принята «Платформа национального согласия», ставшая, по существу, временной конституцией Алжира. В ее преамбуле всем политическим силам страны предлагалось «неукоснительно соблюдать принципы демократии и отказаться от насилия в любых его формах и при любых условиях» (19, с. 8), а также «отказаться от использования в политической борьбе трех основополагающих составляющих национального единства – ислама, арабизма и амазигизма (берберизма), которые являются общим достоянием алжирцев» (19, с. 14). Впоследствии предполагалось пересмотреть ряд основных законов, в том числе законы о выборах и об общественных объединениях политического характера, а также планировалось сформировать новый парламент на двухпалатной основе. Все эти изменения должны были произойти в рамках пересмотра конституции и ее принятия с соответствующими поправками на общенациональном референдуме до истечения 1996 г.</w:t>
      </w:r>
    </w:p>
    <w:p>
      <w:pPr>
        <w:pStyle w:val="Normal"/>
        <w:spacing w:lineRule="auto" w:line="240"/>
        <w:ind w:firstLine="425"/>
        <w:rPr>
          <w:rFonts w:ascii="Arial" w:hAnsi="Arial" w:cs="Arial"/>
          <w:spacing w:val="6"/>
          <w:sz w:val="20"/>
        </w:rPr>
      </w:pPr>
      <w:r>
        <w:rPr>
          <w:rFonts w:cs="Arial" w:ascii="Arial" w:hAnsi="Arial"/>
          <w:spacing w:val="6"/>
          <w:sz w:val="20"/>
        </w:rPr>
        <w:t xml:space="preserve">Тем не менее конференция не решила главной задачи – не было сделано практических шагов для достижения гражданского согласия и начала политического урегулирования кризиса. </w:t>
      </w:r>
      <w:r>
        <w:rPr>
          <w:rFonts w:cs="Arial" w:ascii="Arial" w:hAnsi="Arial"/>
          <w:spacing w:val="2"/>
          <w:sz w:val="20"/>
        </w:rPr>
        <w:t xml:space="preserve">Вооруженное противостояние продолжалось и к середине 90-х гг. </w:t>
      </w:r>
      <w:r>
        <w:rPr>
          <w:rFonts w:cs="Arial" w:ascii="Arial" w:hAnsi="Arial"/>
          <w:spacing w:val="6"/>
          <w:sz w:val="20"/>
        </w:rPr>
        <w:t>достигло своего апогея. В результате непрекращающихся террористических аций и ответных действий властей с 1992 по 1997 гг. погибло свыше 65 тыс. алжирцев (24, с. 8). Многие алжирские граждане, в основном представители франкофонской интеллигенции, покинули Алжир, спасаясь от эскалации насилия. В 1993 г. исламистскими боевиками было совершено покушение (неудавшееся) на министра обороны Халида Наззара и на бывшего премьр-министра Касди Мербаха, в результате которого он был убит</w:t>
      </w:r>
      <w:r>
        <w:rPr>
          <w:rStyle w:val="FootnoteAnchor"/>
          <w:rFonts w:cs="Arial" w:ascii="Arial" w:hAnsi="Arial"/>
          <w:spacing w:val="6"/>
          <w:sz w:val="20"/>
          <w:vertAlign w:val="superscript"/>
        </w:rPr>
        <w:footnoteReference w:id="22"/>
      </w:r>
      <w:r>
        <w:rPr>
          <w:rFonts w:cs="Arial" w:ascii="Arial" w:hAnsi="Arial"/>
          <w:spacing w:val="6"/>
          <w:sz w:val="20"/>
        </w:rPr>
        <w:t>. Продолжались убийства иностранцев, включая работников посольств и священнослужителей.</w:t>
      </w:r>
    </w:p>
    <w:p>
      <w:pPr>
        <w:pStyle w:val="Normal"/>
        <w:spacing w:lineRule="auto" w:line="240"/>
        <w:ind w:firstLine="425"/>
        <w:rPr>
          <w:rFonts w:ascii="Arial" w:hAnsi="Arial" w:cs="Arial"/>
          <w:spacing w:val="6"/>
          <w:sz w:val="20"/>
        </w:rPr>
      </w:pPr>
      <w:r>
        <w:rPr>
          <w:rFonts w:cs="Arial" w:ascii="Arial" w:hAnsi="Arial"/>
          <w:spacing w:val="6"/>
          <w:sz w:val="20"/>
        </w:rPr>
        <w:t xml:space="preserve">Жертвами террора стали многочисленные представители алжирской интеллигенции. С 1992 по 1997 гг. были убиты 78 журналистов, включая главных редакторов ведущих газет «Аль-Муджахид» и «Матэн» – Мухаммеда Абд ар-Рахмани и Саида Мекбеля, а также бывшего директора алжирского телевидения Мустафу Абада. Кроме того, от рук исламистских боевиков погибли известные писатели Тахар Джаута и Лаади Флиси, социолог Мухаммед Бухобза, профессора медицины Джиляль Бельхеншир и Махфуд Бусебси, а также генеральный секретарь Всеобщего союза алжирских трудящихся (ВСАТ) Абд аль-Хакк бен Хамуда. Все они выступали против исламистского террора, чем вызывали ненависть со стороны лидеров ВИГ. Наиболее варварскими актами были массовые убийства деревенских жителей, заподозренных боевиками в сотрудничестве с властями. Так, например, 17 августа 1996 г. в деревне Мсила, </w:t>
      </w:r>
      <w:r>
        <w:rPr>
          <w:rFonts w:cs="Arial" w:ascii="Arial" w:hAnsi="Arial"/>
          <w:spacing w:val="2"/>
          <w:sz w:val="20"/>
        </w:rPr>
        <w:t>на западе Алжира исламистские террористы уничтожили 63 жителя</w:t>
      </w:r>
      <w:r>
        <w:rPr>
          <w:rFonts w:cs="Arial" w:ascii="Arial" w:hAnsi="Arial"/>
          <w:spacing w:val="6"/>
          <w:sz w:val="20"/>
        </w:rPr>
        <w:t>, 28 июля недалеко от г. Ларбаа – 51, 7 октября в районе г. Лагуат – 38 человек, 31 июля того же года недалеко от г. Блида и г. Айн Дефля на востоке Алжира было убито около 100 сельских жителей (47, с. 1–2). Среди этих жертв были как мужчины, так и женщины и дети, в том числе малолетние.</w:t>
      </w:r>
    </w:p>
    <w:p>
      <w:pPr>
        <w:pStyle w:val="Normal"/>
        <w:spacing w:lineRule="auto" w:line="240"/>
        <w:ind w:firstLine="425"/>
        <w:rPr>
          <w:rFonts w:ascii="Arial" w:hAnsi="Arial" w:cs="Arial"/>
          <w:spacing w:val="6"/>
          <w:sz w:val="20"/>
        </w:rPr>
      </w:pPr>
      <w:r>
        <w:rPr>
          <w:rFonts w:cs="Arial" w:ascii="Arial" w:hAnsi="Arial"/>
          <w:spacing w:val="6"/>
          <w:sz w:val="20"/>
        </w:rPr>
        <w:t>Террор исламистских боевиков вызывал ответные действия со стороны отрядов комитетов самообороны. Таким образом, выстраивался замкнутый круг – исламистский террор порождал террор против сторонников исламистов, который, в свою очередь, провоцировал новый виток террористических акций. Посетивший Алжир в 1997 г. вице-президент Международной федерации по правам человека Хайтам Манах приводил примеры, когда бойцы комитетов самообороны, мстя за убийство боевиками ВИГ своих близких, уничтожали членов семей исламистов (153, с. 165). Здесь уместно отметить, что высказывания Хайтама Манаха в определенной степени противоречат отчету комиссии ООН, направленной в 1998 г. в Алжир, в котором заявлялось, что комитеты самообороны «действовали в рамках закона и под контролем командования армейских частей или подразделений жандармерии» (73, с. 8). Такое противоречие, на наш взгляд, объясняется тем, что комиссия ООН пользовалась в основном данными, предоставленными алжирскими властями, которые не были заинтересованы в придании гласности фактов незаконных действий комитетов самообороны.</w:t>
      </w:r>
    </w:p>
    <w:p>
      <w:pPr>
        <w:pStyle w:val="Normal"/>
        <w:spacing w:lineRule="auto" w:line="240"/>
        <w:ind w:firstLine="425"/>
        <w:rPr>
          <w:rFonts w:ascii="Arial" w:hAnsi="Arial" w:cs="Arial"/>
          <w:spacing w:val="6"/>
          <w:sz w:val="20"/>
        </w:rPr>
      </w:pPr>
      <w:r>
        <w:rPr>
          <w:rFonts w:cs="Arial" w:ascii="Arial" w:hAnsi="Arial"/>
          <w:spacing w:val="6"/>
          <w:sz w:val="20"/>
        </w:rPr>
        <w:t>Главной причиной нарастания вооруженного противостояния и исламистского террора и в то же время неспособности властей положить им конец являлось, как уже отмечалось ранее, продолжение социально-экономического кризиса. Внешний долг Алжира с 1992 г. по 1995 г. возрос соответственно с 26,1 млрд. амер. долл. до 32,5 млрд. амер. долл. (28, с. 55). Причем проценты по нему, например, в 1993 г. составили 9 млрд. амер. долл., поглотив 75% валютных поступлений от экспорта нефти и газа (12 млрд. амер. долл.). В то же время Алжир ежегодно вынужден был тратить 2 млрд. амер. долл. на импорт продовольствия и столько же на закупку оборудования и запчастей для нормального функционирования промышленных предприятий. ВВП на душу населения сократился с 1 тыс. 822 амер. долл. в 1992 г. до 1 тыс. 477 амер. долл. в 1995 г. (28, с. 4). Премьер-министр Абд ас-Салям пытался найти выход из кризиса в режиме жесткой экономии и не соглашался на настойчивые рекомендации МВФ об отсрочке выплаты внешнего долга, так как такая отсрочка вела бы к бесконечному его увеличению. Одновременно Абд ас-Салям пошел на резкое сокращение импорта с 11 млрд. амер. долл. до 8 млрд. амер. долл. Однако эти меры не привели к значительному улучшению экономической ситуации и вызвали недовольство части предпринимателей в Алжире и руководства МВФ, США и Франции. После того, как президентом Алжира стал Ламин Зеруаль, Абд ас-Саляма на посту премьер-министра сначала сменил Реда Малек, а затем Мокдад Сифи и наконец Ахмед Уяхья, которые уступили требованиям МВФ и стали следовать его рекомендациям. В обмен на кредит МВФ в 1 млрд. амер. долл. и сокращение на 5 млрд. амер. долл. суммы внешнего долга Алжир девальвировал динар на 40% и объявил о широкой приватизации государственного сектора, либерализации цен и полной открытости внешнего рынка страны. В результате, согласно данным МВФ, по некоторым макроэкономическим показателям к 1997 г. в алжирской экономике наблюдалась некоторая стабилизация, в частности, преодоление дефицита платежного баланса. Вместе с тем усилилась инфляция и соответственно рост цен. В связи с резким сокращением финансирования социальных программ обострился жилищный кризис, приходила в негодность из-за отсутствия необходимого технического обслуживания коммунальная инфраструктура, прежде всего сети снабжения населения питьевой водой. По данным ИФС, около 8 млн. алжирцев испытывали недостаток в питьевой воде. Это привело в ряде районов к возникновению эпидемий желудочно-кишечных заболеваний, в том числе брюшного тифа.</w:t>
      </w:r>
    </w:p>
    <w:p>
      <w:pPr>
        <w:pStyle w:val="Normal"/>
        <w:spacing w:lineRule="auto" w:line="240"/>
        <w:ind w:firstLine="425"/>
        <w:rPr>
          <w:rFonts w:ascii="Arial" w:hAnsi="Arial" w:cs="Arial"/>
          <w:spacing w:val="6"/>
          <w:sz w:val="20"/>
        </w:rPr>
      </w:pPr>
      <w:r>
        <w:rPr>
          <w:rFonts w:cs="Arial" w:ascii="Arial" w:hAnsi="Arial"/>
          <w:spacing w:val="6"/>
          <w:sz w:val="20"/>
        </w:rPr>
        <w:t>Кризис коснулся и системы образования – примерно 400 тыс. из 8 млн. общего числа школьников ежегодно покидали школу, не окончив ее. В середине 90-х гг. около 2 млн. детей школьного возраста не посещали школу и оставались практически неграмотными.</w:t>
      </w:r>
    </w:p>
    <w:p>
      <w:pPr>
        <w:pStyle w:val="Normal"/>
        <w:spacing w:lineRule="auto" w:line="240"/>
        <w:ind w:firstLine="425"/>
        <w:rPr>
          <w:rFonts w:ascii="Arial" w:hAnsi="Arial" w:cs="Arial"/>
          <w:spacing w:val="4"/>
          <w:sz w:val="20"/>
        </w:rPr>
      </w:pPr>
      <w:r>
        <w:rPr>
          <w:rFonts w:cs="Arial" w:ascii="Arial" w:hAnsi="Arial"/>
          <w:spacing w:val="4"/>
          <w:sz w:val="20"/>
        </w:rPr>
        <w:t xml:space="preserve">Аналогичная ситуация сохранялась и в области высшего образования – только 5% (по данным ИФС) от общего числа студентов первого курса заканчивали высшие учебные заведения и получали дипломы (64, с. 33). Это объяснялось прежде всего тем, что многие выпускники в связи с ростом безработицы не могли найти работу по специальности, а также сокращением </w:t>
      </w:r>
      <w:r>
        <w:rPr>
          <w:rFonts w:cs="Arial" w:ascii="Arial" w:hAnsi="Arial"/>
          <w:spacing w:val="2"/>
          <w:sz w:val="20"/>
        </w:rPr>
        <w:t>числа преподавателей, значительная часть которых эмигрировала из страны. В то же время некоторые преподаватели поддерживали исламистскую доктрину. Так, например, из почти 7 тыс.</w:t>
      </w:r>
      <w:r>
        <w:rPr>
          <w:rFonts w:cs="Arial" w:ascii="Arial" w:hAnsi="Arial"/>
          <w:spacing w:val="4"/>
          <w:sz w:val="20"/>
        </w:rPr>
        <w:t xml:space="preserve"> арестованных членов ИФС 1,2 тыс. были работниками сферы образования, и из них 315 преподавателей (как вузовских, так и школьных) позднее были квалифицированы как активные участники исламистских вооруженных формирований (83, с. 22–23).</w:t>
      </w:r>
    </w:p>
    <w:p>
      <w:pPr>
        <w:pStyle w:val="Normal"/>
        <w:spacing w:lineRule="auto" w:line="240"/>
        <w:ind w:firstLine="425"/>
        <w:rPr>
          <w:rFonts w:ascii="Arial" w:hAnsi="Arial" w:cs="Arial"/>
          <w:spacing w:val="2"/>
          <w:sz w:val="20"/>
        </w:rPr>
      </w:pPr>
      <w:r>
        <w:rPr>
          <w:rFonts w:cs="Arial" w:ascii="Arial" w:hAnsi="Arial"/>
          <w:spacing w:val="4"/>
          <w:sz w:val="20"/>
        </w:rPr>
        <w:t xml:space="preserve">Одной из основных проблем продолжала оставаться безработица. В соответствии с программой приватизации с 1994 по 1997 г. были закрыты как убыточные 827 из 1300 предприятий государственного сектора (28, с. 9). Хотя в рамках этой программы Всемирный банк планировал субсидировать создание </w:t>
      </w:r>
      <w:r>
        <w:rPr>
          <w:rFonts w:cs="Arial" w:ascii="Arial" w:hAnsi="Arial"/>
          <w:spacing w:val="2"/>
          <w:sz w:val="20"/>
        </w:rPr>
        <w:t>200 малых предприятий и реструктуризацию 10 государственных компаний, в общей сложности это никак не компенсировало ликвидацию более 200 тыс. рабочих мест (24, с. 7) [по данным ИФС – более 300 тыс.]. Безработица выросла с 23,2% в 1992 г. до 28% в 1995 г. (28, с. 4). В наибольшей степени от безработицы страдала молодежь. Именно молодые безработные пополняли ряды боевиков. Многие из них были неграмотные или полуграмотные, поверившие исламистской пропаганде или просто не имевшие средств к существованию и винившие во всех бедах правящий режим. Они стали тем перманентным людским резервом, который позволил радикальной исламистской оппозиции вести столь длительную и упорную вооруженную борьбу с властями.</w:t>
      </w:r>
    </w:p>
    <w:p>
      <w:pPr>
        <w:pStyle w:val="Normal"/>
        <w:spacing w:lineRule="auto" w:line="240"/>
        <w:ind w:firstLine="425"/>
        <w:rPr>
          <w:rFonts w:ascii="Arial" w:hAnsi="Arial" w:cs="Arial"/>
          <w:spacing w:val="6"/>
          <w:sz w:val="20"/>
        </w:rPr>
      </w:pPr>
      <w:r>
        <w:rPr>
          <w:rFonts w:cs="Arial" w:ascii="Arial" w:hAnsi="Arial"/>
          <w:spacing w:val="6"/>
          <w:sz w:val="20"/>
        </w:rPr>
        <w:t>Не вызывает сомнений, что кровопролитное противостояние с режимом и развернутый исламистскими экстремистами террор как в Алжире, так и за его пределами не могли бы продолжаться столь долгое время, если бы им не оказывалась помощь из-за рубежа. Как уже отмечалось выше, Иран поддерживал различные алжирские вооруженные исламистские группировки, в том числе ВИГ</w:t>
      </w:r>
      <w:r>
        <w:rPr>
          <w:rStyle w:val="FootnoteAnchor"/>
          <w:rFonts w:cs="Arial" w:ascii="Arial" w:hAnsi="Arial"/>
          <w:spacing w:val="6"/>
          <w:sz w:val="20"/>
          <w:vertAlign w:val="superscript"/>
        </w:rPr>
        <w:footnoteReference w:id="23"/>
      </w:r>
      <w:r>
        <w:rPr>
          <w:rFonts w:cs="Arial" w:ascii="Arial" w:hAnsi="Arial"/>
          <w:spacing w:val="6"/>
          <w:sz w:val="20"/>
        </w:rPr>
        <w:t>, и оказывал содействие в военной подготовке алжирских боевиков в тренировочных лагерях организации «Хизбалла» в Ливане (199, с. 302–304). На территории Судана также прошли военную подготовку не менее 600 алжирских боевиков. Определенную негласную поддержку алжирским экстремистам из ВИГ оказывали марокканские власти, пытаясь использовать их для достижения своих целей в Западной Сахаре</w:t>
      </w:r>
      <w:r>
        <w:rPr>
          <w:rStyle w:val="FootnoteAnchor"/>
          <w:rFonts w:cs="Arial" w:ascii="Arial" w:hAnsi="Arial"/>
          <w:spacing w:val="6"/>
          <w:sz w:val="20"/>
          <w:vertAlign w:val="superscript"/>
        </w:rPr>
        <w:footnoteReference w:id="24"/>
      </w:r>
      <w:r>
        <w:rPr>
          <w:rFonts w:cs="Arial" w:ascii="Arial" w:hAnsi="Arial"/>
          <w:spacing w:val="6"/>
          <w:sz w:val="20"/>
        </w:rPr>
        <w:t>. Наряду с этим алжирской непримиримой исламистской оппозиции оказывали помощь различные международные организации, исповедовавшие идеи джихада.</w:t>
      </w:r>
    </w:p>
    <w:p>
      <w:pPr>
        <w:pStyle w:val="Normal"/>
        <w:spacing w:lineRule="auto" w:line="240"/>
        <w:ind w:firstLine="425"/>
        <w:rPr>
          <w:rFonts w:ascii="Arial" w:hAnsi="Arial" w:cs="Arial"/>
          <w:spacing w:val="8"/>
          <w:sz w:val="20"/>
        </w:rPr>
      </w:pPr>
      <w:r>
        <w:rPr>
          <w:rFonts w:cs="Arial" w:ascii="Arial" w:hAnsi="Arial"/>
          <w:spacing w:val="8"/>
          <w:sz w:val="20"/>
        </w:rPr>
        <w:t>Такого рода организации начали создаваться в начале 80-х гг. в период продолжавшейся холодной войны. Они представляли собой различные фонды и ассоциации, формировавшиеся в основном на финансовые средства Саудовской Аравии и США. Эти организации оказывали помощь муджахидам, боровшимся в Афганистане против пытавшегося реализовать социалистическую доктрину правительства Наджибуллы и поддерживавших его советских войск. В ряды муджахидов, борьба которых щедро оплачивалась, вступали, как правило, граждане мусульманских стран, в том числе Алжира. Многие из них были членами экстремистских исламистских группировок, которые также рассчитывали использовать сложившуюся ситуацию для получения финансовой помощи от различных сил, заинтересованных в свержении просоветского режима в Афганистане. В частности, в финансировании исламистских экстремистских группировок в Египте, Алжире и Тунисе, как это установила созданная в 1992 г. совместная саудовско-египетская комиссия по борьбе с терроризмом, участвовали несколько десятков крупных арабских бизнесменов, в том числе Усама бен Ладен.</w:t>
      </w:r>
    </w:p>
    <w:p>
      <w:pPr>
        <w:pStyle w:val="Normal"/>
        <w:spacing w:lineRule="auto" w:line="240"/>
        <w:ind w:firstLine="425"/>
        <w:rPr>
          <w:rFonts w:ascii="Arial" w:hAnsi="Arial" w:cs="Arial"/>
          <w:spacing w:val="6"/>
          <w:sz w:val="20"/>
        </w:rPr>
      </w:pPr>
      <w:r>
        <w:rPr>
          <w:rFonts w:cs="Arial" w:ascii="Arial" w:hAnsi="Arial"/>
          <w:spacing w:val="6"/>
          <w:sz w:val="20"/>
        </w:rPr>
        <w:t>Семейный клан бен Ладенов, в котором Усама был одним из 25 братьев, обладал огромным состоянием</w:t>
      </w:r>
      <w:r>
        <w:rPr>
          <w:rStyle w:val="FootnoteAnchor"/>
          <w:rFonts w:cs="Arial" w:ascii="Arial" w:hAnsi="Arial"/>
          <w:spacing w:val="6"/>
          <w:sz w:val="20"/>
          <w:vertAlign w:val="superscript"/>
        </w:rPr>
        <w:footnoteReference w:id="25"/>
      </w:r>
      <w:r>
        <w:rPr>
          <w:rFonts w:cs="Arial" w:ascii="Arial" w:hAnsi="Arial"/>
          <w:spacing w:val="6"/>
          <w:sz w:val="20"/>
        </w:rPr>
        <w:t xml:space="preserve"> и связями с правящей саудовской династией, которые установились при отце Усамы – Мухаммеде бен Ладене. Ему принадлежала одна из крупнейших в арабском мире строительных компаний, возводившая новую резиденцию короля Саудовской Аравии, а также жилища для паломников, совершавших хадж в Мекку.</w:t>
      </w:r>
    </w:p>
    <w:p>
      <w:pPr>
        <w:pStyle w:val="Normal"/>
        <w:spacing w:lineRule="auto" w:line="240"/>
        <w:ind w:firstLine="425"/>
        <w:rPr>
          <w:rFonts w:ascii="Arial" w:hAnsi="Arial" w:cs="Arial"/>
          <w:spacing w:val="8"/>
          <w:sz w:val="20"/>
        </w:rPr>
      </w:pPr>
      <w:r>
        <w:rPr>
          <w:rFonts w:cs="Arial" w:ascii="Arial" w:hAnsi="Arial"/>
          <w:spacing w:val="8"/>
          <w:sz w:val="20"/>
        </w:rPr>
        <w:t xml:space="preserve">Мировоззрение Усамы бен Ладена как убежденного сторонника джихада во многом сформировалось под влиянием таких его духовных наставников, как Мухаммед Кутб (брат Сейида Кутба) и известный исламистский деятель Абдалла Аззам, один из идеологов афганского джихада. В начале афганской войны Усама бен Ладен создал «Исламский фонд спасения», а в 1986 г. финансировал строительство тренировочных лагерей в Пакистане и Афганистане, через которые прошли тысячи муджахидов, в том числе и алжирских. Среди будущих </w:t>
      </w:r>
      <w:r>
        <w:rPr>
          <w:rFonts w:cs="Arial" w:ascii="Arial" w:hAnsi="Arial"/>
          <w:spacing w:val="10"/>
          <w:sz w:val="20"/>
        </w:rPr>
        <w:t>командиров муджахидов, проходивших военную подготовку в лагерях Усамы бен Ладена, был Ибн Хаттаб, в будущем один из наиболее известных полевых командиров в Чечне, провозгласивший себя «эмиром арабских муджахидов на Кавказе» (153, с. 53), в числе которых были и алжирские граждане. В этих лагерях повстанцы снабжались всем необходимым для ведения боевых действий, включая самое современное вооружение, поступавшее по каналам американских спецслужб. Затем с 1988 г. Усама бен Ладен начал формировать свою организацию «Аль-Каида» (База), основой для которой послужила информационная база данных (отсюда и это название), включавшая материалы о руководителях муджахидов, проходивших через его тренировочные лагеря и пункты приема добровольцев (ед. ч. – бейт аль-ансар). После окончания войны в Афганистане большинство таких исламистских лидеров вернулось на родину или обосновалось не без помощи Усамы бен Ладена в Европе или в США. Руководство «Аль-Каиды» продолжало поддерживать</w:t>
      </w:r>
      <w:r>
        <w:rPr>
          <w:rFonts w:cs="Arial" w:ascii="Arial" w:hAnsi="Arial"/>
          <w:spacing w:val="8"/>
          <w:sz w:val="20"/>
        </w:rPr>
        <w:t xml:space="preserve"> с ними связь и оказывать финансовую поддержку, в результате чего они могли продолжить джихад уже в другом месте и против других врагов.</w:t>
      </w:r>
    </w:p>
    <w:p>
      <w:pPr>
        <w:pStyle w:val="Normal"/>
        <w:spacing w:lineRule="auto" w:line="240"/>
        <w:ind w:firstLine="425"/>
        <w:rPr>
          <w:rFonts w:ascii="Arial" w:hAnsi="Arial" w:cs="Arial"/>
          <w:spacing w:val="6"/>
          <w:sz w:val="20"/>
        </w:rPr>
      </w:pPr>
      <w:r>
        <w:rPr>
          <w:rFonts w:cs="Arial" w:ascii="Arial" w:hAnsi="Arial"/>
          <w:spacing w:val="6"/>
          <w:sz w:val="20"/>
        </w:rPr>
        <w:t>Среди таких муджахидов, возможно, близких к Усаме бен Ладену</w:t>
      </w:r>
      <w:r>
        <w:rPr>
          <w:rStyle w:val="FootnoteAnchor"/>
          <w:rFonts w:cs="Arial" w:ascii="Arial" w:hAnsi="Arial"/>
          <w:spacing w:val="6"/>
          <w:sz w:val="20"/>
          <w:vertAlign w:val="superscript"/>
        </w:rPr>
        <w:footnoteReference w:id="26"/>
      </w:r>
      <w:r>
        <w:rPr>
          <w:rFonts w:cs="Arial" w:ascii="Arial" w:hAnsi="Arial"/>
          <w:spacing w:val="6"/>
          <w:sz w:val="20"/>
        </w:rPr>
        <w:t>, фигурировали три будущих эмира ВИГ – Абд аль-Хакк Лайада, Шериф Гузми и Джамиль Зетуни. В период руководства ВИГ Джамилем Зетуни было совершено большинство террористических актов против французских граждан как во Франции, так и на территории Алжира. Сама Франция из-за ее поддержки, оказываемой алжирским властям в их борьбе против исламистского террора, была объявлена Джамилем Зетуни «главным врагом ислама на Западе» (192, с. 267).</w:t>
      </w:r>
    </w:p>
    <w:p>
      <w:pPr>
        <w:pStyle w:val="Normal"/>
        <w:spacing w:lineRule="auto" w:line="240"/>
        <w:ind w:firstLine="425"/>
        <w:rPr>
          <w:rFonts w:ascii="Arial" w:hAnsi="Arial" w:cs="Arial"/>
          <w:spacing w:val="6"/>
          <w:sz w:val="20"/>
        </w:rPr>
      </w:pPr>
      <w:r>
        <w:rPr>
          <w:rFonts w:cs="Arial" w:ascii="Arial" w:hAnsi="Arial"/>
          <w:spacing w:val="6"/>
          <w:sz w:val="20"/>
        </w:rPr>
        <w:t>Французская полиция в ходе операций по обнаружению исполнителей террористических актов задержала несколько сотен человек, в основном алжирских граждан, проживавших во Франции. Среди них были Абу Фарес, один из руководителей исламистских боевиков, заочно приговоренный в Алжире к смертной казни, и Буалем Бенсаид, главный организатор взрывов во Франции. На суде обвиняемые отрицали свою принадлежность к ВИГ. Тем не менее многие материалы, собранные следствием, позволяют утверждать, что преступления совершались по приказу эмира ВИГ, а финансирование террористических акций как во Франции, так и в Алжире осуществлялось через исламистские организации в Лондоне. На территории Франции непосредственными исполнителями террористических акций часто выступали молодые люди – дети алжирских эмигрантов. Таковым был Халид Келькал, убийца шейха Сахрауи, имама парижской мечети в районе Барбес и одного из основателей ИФС. Он был приговорен ВИГ к смерти за его контакты с французскими спецслужбами.</w:t>
      </w:r>
    </w:p>
    <w:p>
      <w:pPr>
        <w:pStyle w:val="Normal"/>
        <w:spacing w:lineRule="auto" w:line="240"/>
        <w:ind w:firstLine="425"/>
        <w:rPr>
          <w:rFonts w:ascii="Arial" w:hAnsi="Arial" w:cs="Arial"/>
          <w:spacing w:val="8"/>
          <w:sz w:val="20"/>
        </w:rPr>
      </w:pPr>
      <w:r>
        <w:rPr>
          <w:rFonts w:cs="Arial" w:ascii="Arial" w:hAnsi="Arial"/>
          <w:spacing w:val="8"/>
          <w:sz w:val="20"/>
        </w:rPr>
        <w:t>ВИГ, так же как и ИФС, поддерживали неофициальные контакты с многочисленными исламскими организациями, легально действовавшими во Франции (в 1993 г. их насчитывалось более 2 тыс. и они были объединены в Союз исламских организаций Франции). Нередко в них непосредственно работали активные члены ИФС и ВИГ. В частности, организацию «Алжирское братство во Франции» (Fraternité аlgérienne de France) создал и с 1990 г. возглавлял Джафар аль-Хуари, член руководства «Исполнительной инстанции ИФС за рубежом». В то же время, будучи джазаиристом, он являлся и членом ВИГ (168, с. 31).</w:t>
      </w:r>
    </w:p>
    <w:p>
      <w:pPr>
        <w:pStyle w:val="Normal"/>
        <w:spacing w:lineRule="auto" w:line="240"/>
        <w:ind w:firstLine="425"/>
        <w:rPr>
          <w:rFonts w:ascii="Arial" w:hAnsi="Arial" w:cs="Arial"/>
          <w:spacing w:val="6"/>
          <w:sz w:val="20"/>
        </w:rPr>
      </w:pPr>
      <w:r>
        <w:rPr>
          <w:rFonts w:cs="Arial" w:ascii="Arial" w:hAnsi="Arial"/>
          <w:spacing w:val="6"/>
          <w:sz w:val="20"/>
        </w:rPr>
        <w:t>Наряду с Аль-Каидой, которая существовала нелегально, в европейских странах на легальной основе в середине 90-х гг. действовал целый ряд крупных исламистских организаций. Свои отделения в Лондоне имели исламистские «Партия освобождения» (Хизб ат-тахрир), «Исламская лига борцов» (Рабитат аль-ансар аль-ислямийя) и ряд других организаций, которые регулярно проводили сбор средств для «борцов джихада», в том числе и для алжирских ВИГ.</w:t>
      </w:r>
    </w:p>
    <w:p>
      <w:pPr>
        <w:pStyle w:val="Normal"/>
        <w:spacing w:lineRule="auto" w:line="240"/>
        <w:ind w:firstLine="425"/>
        <w:rPr>
          <w:rFonts w:ascii="Arial" w:hAnsi="Arial" w:cs="Arial"/>
          <w:spacing w:val="4"/>
          <w:sz w:val="20"/>
        </w:rPr>
      </w:pPr>
      <w:r>
        <w:rPr>
          <w:rFonts w:cs="Arial" w:ascii="Arial" w:hAnsi="Arial"/>
          <w:spacing w:val="4"/>
          <w:sz w:val="20"/>
        </w:rPr>
        <w:t>Лондон в 90-е гг., по определению французского исследователя Жиля Кепеля, стал «столицей международного исламизма» (192, с. 301). Здесь в 1995 г. действовали 4 тыс. исламских ассоциаций, издававших 30 газет и журналов. Сюда эмигрировали многие известные деятели различных исламистских партий и движений, пользуясь достаточно либеральной в тот период процедурой получения въездной визы. Причем некоторые получили даже статус политического беженца. В Лондоне проживали Рашид Ганнуши, идеолог тунисского исламизма и руководитель тунисского «Движения исламской направленности», Джафар аль-Хуари, один из руководителей алжирской «Исполнительной инстанции ИФС за рубежом», члены руководства египетских исламистских партий «Исламские группы» (джамаат ислямийя) и «Аль-Джихад», а также Мухаммед аль-Масари, лидер саудовской исламистской оппозиции. Кроме того, в Германии получил политическое убежище Рабах Кабир, председатель «Исполнительной инстанции ИФС за рубежом» (168, с. 30). Вместе с ним здесь проживали двое сыновей Аббаси Мадани. В Бельгии также в качестве политического беженца находился Улд Адда Абд аль-Крим, ответственный за связи с прессой в «Исполнительной инстанции ИФС за рубежом» (168, с. 32).</w:t>
      </w:r>
    </w:p>
    <w:p>
      <w:pPr>
        <w:pStyle w:val="Normal"/>
        <w:spacing w:lineRule="auto" w:line="240"/>
        <w:ind w:firstLine="425"/>
        <w:rPr>
          <w:rFonts w:ascii="Arial" w:hAnsi="Arial" w:cs="Arial"/>
          <w:spacing w:val="6"/>
          <w:sz w:val="20"/>
        </w:rPr>
      </w:pPr>
      <w:r>
        <w:rPr>
          <w:rFonts w:cs="Arial" w:ascii="Arial" w:hAnsi="Arial"/>
          <w:spacing w:val="6"/>
          <w:sz w:val="20"/>
        </w:rPr>
        <w:t>Некоторые исламистские партии и их руководители, находившиеся на положении политических беженцев, получили возможность издавать и распространять свои печатные издания. К их числу относились орган алжирского и международного салафитского движения «Аль-Ансар», еженедельник «Алжирского братства во Франции» «Ле Критэр» (Критерий), регулярно публиковавший пропагандистские материалы ИФС и ВИГ (в настоящее время запрещен французскими властями), ежемесячники «Аль-Хайят» (Жизнь) и «Аль-Кудс аль-арабий» (Арабский Иерусалим).</w:t>
      </w:r>
    </w:p>
    <w:p>
      <w:pPr>
        <w:pStyle w:val="Normal"/>
        <w:spacing w:lineRule="auto" w:line="240"/>
        <w:ind w:firstLine="425"/>
        <w:rPr>
          <w:rFonts w:ascii="Arial" w:hAnsi="Arial" w:cs="Arial"/>
          <w:spacing w:val="4"/>
          <w:sz w:val="20"/>
        </w:rPr>
      </w:pPr>
      <w:r>
        <w:rPr>
          <w:rFonts w:cs="Arial" w:ascii="Arial" w:hAnsi="Arial"/>
          <w:spacing w:val="4"/>
          <w:sz w:val="20"/>
        </w:rPr>
        <w:t xml:space="preserve">Кроме того, многие зарубежные центры исламистских организаций, в том числе запрещенный алжирскими властями ИФС, имеют ВЭБ–страницы в Интернете, которые он активно использовал для пропаганды своих взглядов. Так, например, на интернетовском сайте ИФС появился «Манифест Исламского фронта </w:t>
      </w:r>
      <w:r>
        <w:rPr>
          <w:rFonts w:cs="Arial" w:ascii="Arial" w:hAnsi="Arial"/>
          <w:sz w:val="20"/>
        </w:rPr>
        <w:t>спасения за справедливость и мир в Алжире», где на 42 страницах</w:t>
      </w:r>
      <w:r>
        <w:rPr>
          <w:rFonts w:cs="Arial" w:ascii="Arial" w:hAnsi="Arial"/>
          <w:spacing w:val="4"/>
          <w:sz w:val="20"/>
        </w:rPr>
        <w:t xml:space="preserve"> проводился анализ экономической и социально-политической ситуации в Алжире и предлагался свой вариант выхода страны из кризиса. В манифесте также излагалась точка зрения ИФС в отношении прерывания выборного процесса в Алжире в январе </w:t>
      </w:r>
      <w:r>
        <w:rPr>
          <w:rFonts w:cs="Arial" w:ascii="Arial" w:hAnsi="Arial"/>
          <w:spacing w:val="2"/>
          <w:sz w:val="20"/>
        </w:rPr>
        <w:t xml:space="preserve">1992 г., которое определялось, как «государственный переворот, совершенный военно-политической олигархией, озабоченной прежде всего сохранением своих собственных привилегий, поправшей все демократические нормы и игнорировавшей волеизъявление алжирского народа» (64, с. 22). В публикуемых ВИГ </w:t>
      </w:r>
      <w:r>
        <w:rPr>
          <w:rFonts w:cs="Arial" w:ascii="Arial" w:hAnsi="Arial"/>
          <w:sz w:val="20"/>
        </w:rPr>
        <w:t>материалах алжирские власти обвинялись в массовых нарушениях</w:t>
      </w:r>
      <w:r>
        <w:rPr>
          <w:rFonts w:cs="Arial" w:ascii="Arial" w:hAnsi="Arial"/>
          <w:spacing w:val="2"/>
          <w:sz w:val="20"/>
        </w:rPr>
        <w:t xml:space="preserve"> прав человека, в том числе в якобы имевших место нападениях подразделений алжирской службы безопасности на деревни, жители которых поддерживали на парламентских выборах в 1991 г. кандидатов от ИФС (47, с. 3), а также в незаконных арестах и пытках заключенных (51, с. 1). Впоследствии такого рода материалы</w:t>
      </w:r>
      <w:r>
        <w:rPr>
          <w:rFonts w:cs="Arial" w:ascii="Arial" w:hAnsi="Arial"/>
          <w:spacing w:val="4"/>
          <w:sz w:val="20"/>
        </w:rPr>
        <w:t xml:space="preserve"> передавались в международные правозащитные организации, что создавало информационное и идеологическое прикрытие для сторонников продолжения вооруженного джихада.</w:t>
      </w:r>
    </w:p>
    <w:p>
      <w:pPr>
        <w:pStyle w:val="Normal"/>
        <w:spacing w:lineRule="auto" w:line="240"/>
        <w:ind w:firstLine="425"/>
        <w:rPr>
          <w:rFonts w:ascii="Arial" w:hAnsi="Arial" w:cs="Arial"/>
          <w:spacing w:val="6"/>
          <w:sz w:val="20"/>
        </w:rPr>
      </w:pPr>
      <w:r>
        <w:rPr>
          <w:rFonts w:cs="Arial" w:ascii="Arial" w:hAnsi="Arial"/>
          <w:spacing w:val="6"/>
          <w:sz w:val="20"/>
        </w:rPr>
        <w:t>Таким образом, к середине 90-х гг. в Алжире сложилась тупиковая ситуация. Она характеризовалась неспособностью властей подавить силовыми методами радикальную исламистскую оппозицию и покончить с террором. В то же время исламисты не смогли заставить правящий режим признать их легитимной политической силой, и тем более они были не способны прийти к власти вооруженным путем из-за подавляющего военного превосходства правительственных силовых структур над боевиками. Бесперспективность продолжения вооруженного противостояния становилась очевидной для большей части политических сил алжирского общества, в том числе и для наиболее здравомыслящих исламистских лидеров.</w:t>
      </w:r>
    </w:p>
    <w:p>
      <w:pPr>
        <w:pStyle w:val="Normal"/>
        <w:spacing w:lineRule="auto" w:line="240"/>
        <w:ind w:firstLine="425"/>
        <w:rPr>
          <w:rFonts w:ascii="Arial" w:hAnsi="Arial" w:cs="Arial"/>
          <w:spacing w:val="6"/>
          <w:sz w:val="20"/>
        </w:rPr>
      </w:pPr>
      <w:r>
        <w:rPr>
          <w:rFonts w:cs="Arial" w:ascii="Arial" w:hAnsi="Arial"/>
          <w:spacing w:val="6"/>
          <w:sz w:val="20"/>
        </w:rPr>
        <w:t>С инициативой политического выхода из кризиса выступили наиболее влиятельные оппозиционные партии, включая ИФС, организовавшие ряд встреч в г. Сант-Эжидио (предместье г. Рима) в ноябре 1994 г. – январе 1995 г. под эгидой местной католической общины. Однако официальные алжирские власти отказались от участия во встречах, мотивируя это невозможностью для них вести переговоры с действующим нелегально ИФС (он был запрещен в 1992 г.). ВИГ также бойкотировали совещание, поскольку продолжали занимать непримиримую позицию противоборства с режимом.</w:t>
      </w:r>
    </w:p>
    <w:p>
      <w:pPr>
        <w:pStyle w:val="Normal"/>
        <w:spacing w:lineRule="auto" w:line="240"/>
        <w:ind w:firstLine="425"/>
        <w:rPr>
          <w:rFonts w:ascii="Arial" w:hAnsi="Arial" w:cs="Arial"/>
          <w:spacing w:val="6"/>
          <w:sz w:val="20"/>
        </w:rPr>
      </w:pPr>
      <w:r>
        <w:rPr>
          <w:rFonts w:cs="Arial" w:ascii="Arial" w:hAnsi="Arial"/>
          <w:spacing w:val="6"/>
          <w:sz w:val="20"/>
        </w:rPr>
        <w:t>Тем не менее в результате переговоров в Сант-Эжидио их участниками была выработана «Платформа по мирному и политическому урегулированию алжирского кризиса», получившая название «Римской платформы». Этот документ подписали все участники переговоров – председатель Фронта социалистических сил Хосин Аит Ахмед, лидер Движения за демократию в Алжире Ахмед Бен Белла, председатель Фронта национального освобождения Абд аль-Хамид Мехри, руководитель Алжирской лиги по защите прав человека Абд ан-Нур Али Яхья, генеральный секретарь Партии трудящихся Луиза Ханун, лидер партии «Нахда» Абдалла Джабалла, руководитель движения «Современная мусульманская молодежь» Ахмед бен Мухаммед и представлявшие ИФС председатель базировавшейся в США «Парламентской делегации ИФС за рубежом» Анвар Хаддам и руководитель действовавшей в Германии «Исполнительной инстанции ИФС за рубежом» Рабах Кабир.</w:t>
      </w:r>
    </w:p>
    <w:p>
      <w:pPr>
        <w:pStyle w:val="Normal"/>
        <w:spacing w:lineRule="auto" w:line="240"/>
        <w:ind w:firstLine="425"/>
        <w:rPr>
          <w:rFonts w:ascii="Arial" w:hAnsi="Arial" w:cs="Arial"/>
          <w:spacing w:val="6"/>
          <w:sz w:val="20"/>
        </w:rPr>
      </w:pPr>
      <w:r>
        <w:rPr>
          <w:rFonts w:cs="Arial" w:ascii="Arial" w:hAnsi="Arial"/>
          <w:spacing w:val="6"/>
          <w:sz w:val="20"/>
        </w:rPr>
        <w:t>В «Римской платформе» предлагалось в качестве первого шага для выхода из кризиса «созвать национальную конференцию с участием действующих де факто алжирских властей и представительных политических сил» (71, с. 2). Конференция должна была определить «форму и полномочия властных структур на переходный период, в течение которого завершилась бы подготовка к проведению свободных выборов на основе плюрализма и соблюдения Конституции, принятой 23 февраля 1989 г.» (71, с. 2). В качестве мер, предшествующих проведению конференции, предлагалось «призвать к прекращению вооруженного противостояния, осудить все формы террора, освободить всех политических заключенных, включая лидеров ИФС, аннулировать решение о его запрете и создать независимую комиссию по расследованию всех случаев насильственных действий по отношению к мирному населению и нарушений прав человека» (71, с. 2).</w:t>
      </w:r>
    </w:p>
    <w:p>
      <w:pPr>
        <w:pStyle w:val="Normal"/>
        <w:spacing w:lineRule="auto" w:line="240"/>
        <w:ind w:firstLine="425"/>
        <w:rPr>
          <w:rFonts w:ascii="Arial" w:hAnsi="Arial" w:cs="Arial"/>
          <w:spacing w:val="6"/>
          <w:sz w:val="20"/>
        </w:rPr>
      </w:pPr>
      <w:r>
        <w:rPr>
          <w:rFonts w:cs="Arial" w:ascii="Arial" w:hAnsi="Arial"/>
          <w:spacing w:val="6"/>
          <w:sz w:val="20"/>
        </w:rPr>
        <w:t>Несмотря на положительный резонанс, вызванный в алжирском обществе совещанием в Сант-Эжидио, и его поддержку со стороны США, оно не привело к каким-либо конкретным результатам. Прежде всего его неуспех был обусловлен негативным отношением к переговорам в Сант-Эжидио как непримиримой исламистской оппозиции в лице ВИГ, так и алжирских властей. Лидеры ВИГ отвергали любой компромисс с режимом, проповедуя продолжение вооруженного джихада, и определяли подписанное соглашение как сделку с правящим режимом тех, кто «торгует кровью подлинных муджахидов под сенью ватиканского креста ради удовлетворения своих политических амбиций» (192, с. 268). Кроме того, эмиры ВИГ считали себя единственной силой, ведущей реальную борьбу за создание исламского государства в Алжире, и не желали садиться за стол переговоров вместе с ИФС, руководителей которого они называли «отступниками, предавшими джихад» (192, с. 268).</w:t>
      </w:r>
    </w:p>
    <w:p>
      <w:pPr>
        <w:pStyle w:val="Normal"/>
        <w:spacing w:lineRule="auto" w:line="240"/>
        <w:ind w:firstLine="425"/>
        <w:rPr>
          <w:rFonts w:ascii="Arial" w:hAnsi="Arial" w:cs="Arial"/>
          <w:spacing w:val="4"/>
          <w:sz w:val="20"/>
        </w:rPr>
      </w:pPr>
      <w:r>
        <w:rPr>
          <w:rFonts w:cs="Arial" w:ascii="Arial" w:hAnsi="Arial"/>
          <w:spacing w:val="4"/>
          <w:sz w:val="20"/>
        </w:rPr>
        <w:t xml:space="preserve">Алжирское руководство, со свой стороны, не приняло предложений участников совещания. Премьер-министр Мокдад Сифи заявил, что «оппозиционные партии встали на позицию ИФС» (241, 15.01.1995) и что в «Римской платформе» терроризм не осужден, а те, кто ее подписал, сами несут ответственность за террористические акты» (241, 15.01.1995). Алжирские власти не намеревались признавать часть ответственности за продолжение кризиса, которую возлагали на него оппозиционные партии, а также не считали воможным отменить решение о запрете ИФС. Наряду с этим алжирские военные, не без основания </w:t>
      </w:r>
      <w:r>
        <w:rPr>
          <w:rFonts w:cs="Arial" w:ascii="Arial" w:hAnsi="Arial"/>
          <w:spacing w:val="2"/>
          <w:sz w:val="20"/>
        </w:rPr>
        <w:t>рассматривая ВИГ как основную вооруженную силу радикальных исламистов, полагали, что подписание каких-либо соглашений без участия ВИГ не приведет к прекращению вооруженного противостояния. Тем более, что ВИГ продолжали и даже усилили свою террористическую деятельность. 30 января 1995 г. в результате взрыва начиненной взрывчаткой автомашины у здания штаб-квартиры полиции в г.Алжира погибли 42 и были ранены 280 человек. 11 февраля боевиками ВИГ были убиты 6 алжирских пограничников, а 13 февраля – директор Национального театра Алжира Азз Ад-Дин Меджуби. В свою очередь силы безопасности в феврале 1995 г. уничтожили 96 (по сведениям ИФС – более 230) боевиков ВИГ</w:t>
      </w:r>
      <w:r>
        <w:rPr>
          <w:rFonts w:cs="Arial" w:ascii="Arial" w:hAnsi="Arial"/>
          <w:spacing w:val="4"/>
          <w:sz w:val="20"/>
        </w:rPr>
        <w:t>, отбывавших наказание в тюрьме Секарджи (в окрестностях г. Алжира). По официальной версии, они были убиты при подавлении бунта заключенных. Тем не менее в ряде алжирских СМИ делались предположения, что уничтожение содержавшихся под стражей боевиков стало ответом на совершенные ВИГ террористические акты. В числе убитых были два основателя и наиболее известных руководителя ВИГ Ахмед аль-Вад и Иклеф Шеррати (199, с. 347). В марте 1995 г. армейские части и силы безопасности провели ряд успешных операций против ВИГ в районе Айн Дефля, на юго-западе Алжира, в результате которых было уничтожено несколько сотен боевиков.</w:t>
      </w:r>
    </w:p>
    <w:p>
      <w:pPr>
        <w:pStyle w:val="Normal"/>
        <w:spacing w:lineRule="auto" w:line="240"/>
        <w:ind w:firstLine="425"/>
        <w:rPr>
          <w:rFonts w:ascii="Arial" w:hAnsi="Arial" w:cs="Arial"/>
          <w:spacing w:val="4"/>
          <w:sz w:val="20"/>
        </w:rPr>
      </w:pPr>
      <w:r>
        <w:rPr>
          <w:rFonts w:cs="Arial" w:ascii="Arial" w:hAnsi="Arial"/>
          <w:spacing w:val="6"/>
          <w:sz w:val="20"/>
        </w:rPr>
        <w:t xml:space="preserve">Алжирское руководство продолжало надеяться разрешить кризис силовыми методами. Для выполнения этой задачи, а также с целью укрепления органов государственной власти и полного восстановления их легитимности и авторитета как внутри Алжира, так и за рубежом решено было провести альтернативные президентские, парламентские и муниципальные выборы. Проведение президентских выборов было назначено на 16 ноября 1995 г. </w:t>
      </w:r>
      <w:r>
        <w:rPr>
          <w:rFonts w:cs="Arial" w:ascii="Arial" w:hAnsi="Arial"/>
          <w:spacing w:val="4"/>
          <w:sz w:val="20"/>
        </w:rPr>
        <w:t xml:space="preserve">В них участвовали кроме действующего президента Ламина Зеруаля еще три кандидата: Саид Саади – лидер партии «Объединение за культуру и демократию», </w:t>
      </w:r>
      <w:r>
        <w:rPr>
          <w:rFonts w:cs="Arial" w:ascii="Arial" w:hAnsi="Arial"/>
          <w:sz w:val="20"/>
        </w:rPr>
        <w:t>выступавший за бóльшую автономию берберов и являвшийся непримиримым</w:t>
      </w:r>
      <w:r>
        <w:rPr>
          <w:rFonts w:cs="Arial" w:ascii="Arial" w:hAnsi="Arial"/>
          <w:spacing w:val="4"/>
          <w:sz w:val="20"/>
        </w:rPr>
        <w:t xml:space="preserve"> противником исламистской доктрины; Махфуз Нахнах – председатель партии умеренных исламистов «Хамас» и Нур ад-Дин Букрух – глава Партии алжирского обновления (Parti du renouveau algérien), провозглашавшей построение «исламского общества, где этические нормы Корана должны гармонично сочетаться с использованием современных достижений науки и техники» (23, с. 294). Нур ад-Дин Букрух длительное время занимал высокий пост в министерстве финансов и имел широкие связи в правительственных кругах. Вероятно, поэтому оппозиционная пресса называла Нур ад-Дина Букруха и его партию «сателлитом правящего режима» (199, с. 358).</w:t>
      </w:r>
    </w:p>
    <w:p>
      <w:pPr>
        <w:pStyle w:val="Normal"/>
        <w:spacing w:lineRule="auto" w:line="240"/>
        <w:ind w:firstLine="425"/>
        <w:rPr>
          <w:rFonts w:ascii="Arial" w:hAnsi="Arial" w:cs="Arial"/>
          <w:spacing w:val="2"/>
          <w:sz w:val="20"/>
        </w:rPr>
      </w:pPr>
      <w:r>
        <w:rPr>
          <w:rFonts w:cs="Arial" w:ascii="Arial" w:hAnsi="Arial"/>
          <w:spacing w:val="2"/>
          <w:sz w:val="20"/>
        </w:rPr>
        <w:t xml:space="preserve">Вместе с тем наиболее влиятельные оппозиционные партии, </w:t>
      </w:r>
      <w:r>
        <w:rPr>
          <w:rFonts w:cs="Arial" w:ascii="Arial" w:hAnsi="Arial"/>
          <w:spacing w:val="-2"/>
          <w:sz w:val="20"/>
        </w:rPr>
        <w:t>подписавшие «Римскую платформу», выступили против проведения</w:t>
      </w:r>
      <w:r>
        <w:rPr>
          <w:rFonts w:cs="Arial" w:ascii="Arial" w:hAnsi="Arial"/>
          <w:sz w:val="20"/>
        </w:rPr>
        <w:t xml:space="preserve"> выборов в обстановке продолжающегося исламистского террора.</w:t>
      </w:r>
      <w:r>
        <w:rPr>
          <w:rFonts w:cs="Arial" w:ascii="Arial" w:hAnsi="Arial"/>
          <w:spacing w:val="2"/>
          <w:sz w:val="20"/>
        </w:rPr>
        <w:t xml:space="preserve"> В своем совместном коммюнике они заявили, что «выборный процесс невозможен без предварительного достижения национального консенсуса и политического разрешения существующего кризиса» (199, с. 356). ИФС, в свою очередь, призвала к бойкоту выборов. Руководитель «Исполнительной инстанции ИФС за рубежом» Рабах Кабир аргументировал это тем, что «в обстановке отсутствия безопасности, когда в стране ежедневно происходят террористические акты и запрещена реальная политическая оппозиция режиму, проведение выборов не имеет смысла»</w:t>
      </w:r>
      <w:r>
        <w:rPr>
          <w:rStyle w:val="FootnoteAnchor"/>
          <w:rFonts w:cs="Arial" w:ascii="Arial" w:hAnsi="Arial"/>
          <w:spacing w:val="2"/>
          <w:sz w:val="20"/>
          <w:vertAlign w:val="superscript"/>
        </w:rPr>
        <w:footnoteReference w:id="27"/>
      </w:r>
      <w:r>
        <w:rPr>
          <w:rFonts w:cs="Arial" w:ascii="Arial" w:hAnsi="Arial"/>
          <w:spacing w:val="2"/>
          <w:sz w:val="20"/>
        </w:rPr>
        <w:t>.</w:t>
      </w:r>
    </w:p>
    <w:p>
      <w:pPr>
        <w:pStyle w:val="Normal"/>
        <w:spacing w:lineRule="auto" w:line="240"/>
        <w:ind w:firstLine="425"/>
        <w:rPr>
          <w:rFonts w:ascii="Arial" w:hAnsi="Arial" w:cs="Arial"/>
          <w:spacing w:val="4"/>
          <w:sz w:val="20"/>
        </w:rPr>
      </w:pPr>
      <w:r>
        <w:rPr>
          <w:rFonts w:cs="Arial" w:ascii="Arial" w:hAnsi="Arial"/>
          <w:spacing w:val="4"/>
          <w:sz w:val="20"/>
        </w:rPr>
        <w:t>Такую же позицию занял председатель «Парламентской делегации ИФС за рубежом» Анвар Хаддам, заявив, что «разгул терроризма делает невозможными свободные и демократические выборы» (251, 19.08.1995). В коммюнике, посвященном предстоящим выборам, Анвар Хаддам предложил в качестве первого шага к политическому решению кризиса создать «переходное правительство национального согласия. В нем должны были быть представлены политические партии, включая ИФС, не дискредитировавшие себя поддержкой антиконституционных действий военной хунты, а также представители муджахидов (ВИГ) и армии. Это правительство должно было подготовить проведение подлинно свободных и демократических выборов всех уровней власти» (52, с. 2). Радикальные исламисты из ВИГ, отвергавшие любой компромисс с властями, в том числе участие в выборах, угрожали превратить «кабины голосования в гробы для тех, кто придет на выборы» (241, 15.11.1995).</w:t>
      </w:r>
    </w:p>
    <w:p>
      <w:pPr>
        <w:pStyle w:val="Normal"/>
        <w:spacing w:lineRule="auto" w:line="240"/>
        <w:ind w:firstLine="425"/>
        <w:rPr>
          <w:rFonts w:ascii="Arial" w:hAnsi="Arial" w:cs="Arial"/>
          <w:spacing w:val="6"/>
          <w:sz w:val="20"/>
        </w:rPr>
      </w:pPr>
      <w:r>
        <w:rPr>
          <w:rFonts w:cs="Arial" w:ascii="Arial" w:hAnsi="Arial"/>
          <w:spacing w:val="6"/>
          <w:sz w:val="20"/>
        </w:rPr>
        <w:t>Тем не менее президентские выборы состоялись. Для их проведения власти предприняли беспрецедентные меры безопасности. Армейскими частями были блокированы районы, где предположительно дислоцировались отряды боевиков. Для охраны избирательных участков было задействовано более 300 тыс. военнослужащих, примерно по 10 на каждую кабину голосования. Жители столичного квартала Касба (район старого города с узкими улочками и большим числом старых построек, где традиционно укрывались исламистские боевики) должны были голосовать в других районах г.Алжира.</w:t>
      </w:r>
    </w:p>
    <w:p>
      <w:pPr>
        <w:pStyle w:val="Normal"/>
        <w:spacing w:lineRule="auto" w:line="240"/>
        <w:ind w:firstLine="425"/>
        <w:rPr>
          <w:rFonts w:ascii="Arial" w:hAnsi="Arial" w:cs="Arial"/>
          <w:spacing w:val="6"/>
          <w:sz w:val="20"/>
        </w:rPr>
      </w:pPr>
      <w:r>
        <w:rPr>
          <w:rFonts w:cs="Arial" w:ascii="Arial" w:hAnsi="Arial"/>
          <w:spacing w:val="8"/>
          <w:sz w:val="20"/>
        </w:rPr>
        <w:t xml:space="preserve">В результате всех предпринятых властями мер в день президентских выборов 16 ноября 1995 г. не было отмечено каких-либо террористических акций. Итогом голосования стало избрание президентом Алжира Ламина Зеруаля, за которого отдал голоса 61% избирателей (230, 26.11.1995. с. 4). Второе место занял Махфуз Нахнах, лидер партии «Хамас», собравший 25,6% голосов (230, 26.11.1995. с. 4). Третий кандидат на президентский пост – глава партии «Объединение за культуру и демократию» Саид Саади получил 9,6% (230, 26.11.1995. с. 4) и четвертый – председатель Партии алжирского обновления Нур эд-Дин Букрух соответственно 3,8% голосов избирателей (230, 26.11.1995. с. 4). Более 90 международных наблюдателей, представлявших Лигу арабских стран, Организацию африканского единства и ООН, несмотря на обстановку чрезвычайных мер безопасности, в которой проходило </w:t>
      </w:r>
      <w:r>
        <w:rPr>
          <w:rFonts w:cs="Arial" w:ascii="Arial" w:hAnsi="Arial"/>
          <w:spacing w:val="6"/>
          <w:sz w:val="20"/>
        </w:rPr>
        <w:t>голосование, заявили, что они «были удовлетворены выборным процессом в Алжире» (40, с. 22). Проправительственная алжирская печать назвала избрание Ламина Зеруаля «победой надежды». Лидеры ИФС Рабах Кабир и Анвар Хаддам, в свою очередь, заявили, что «по сути дела ничего не изменилось – власть осталась такой же, как и была. Генерал Зеруаль сохранил за собой пост президента с помощью 400 тыс. полицейских и солдат» (241, 19.11.1995).</w:t>
      </w:r>
    </w:p>
    <w:p>
      <w:pPr>
        <w:pStyle w:val="Normal"/>
        <w:spacing w:lineRule="auto" w:line="240"/>
        <w:ind w:firstLine="425"/>
        <w:rPr>
          <w:rFonts w:ascii="Arial" w:hAnsi="Arial" w:cs="Arial"/>
          <w:spacing w:val="6"/>
          <w:sz w:val="20"/>
        </w:rPr>
      </w:pPr>
      <w:r>
        <w:rPr>
          <w:rFonts w:cs="Arial" w:ascii="Arial" w:hAnsi="Arial"/>
          <w:spacing w:val="6"/>
          <w:sz w:val="20"/>
        </w:rPr>
        <w:t xml:space="preserve">Здесь необходимо подчеркнуть, что накануне выборов в самом алжирском руководстве не было единства по поводу кандидатуры на пост президента. Так, например, начальник генерального штаба ННА Мухаммед Ламари высказывался за </w:t>
      </w:r>
      <w:r>
        <w:rPr>
          <w:rFonts w:cs="Arial" w:ascii="Arial" w:hAnsi="Arial"/>
          <w:spacing w:val="4"/>
          <w:sz w:val="20"/>
        </w:rPr>
        <w:t>избрание президентом гражданского лица. Тем не менее 12 сентября</w:t>
      </w:r>
      <w:r>
        <w:rPr>
          <w:rFonts w:cs="Arial" w:ascii="Arial" w:hAnsi="Arial"/>
          <w:spacing w:val="6"/>
          <w:sz w:val="20"/>
        </w:rPr>
        <w:t xml:space="preserve"> 1995 г. на совещании высшего командного состава армии было принято решение о поддержке кандидатуры Ламина Зеруаля.</w:t>
      </w:r>
    </w:p>
    <w:p>
      <w:pPr>
        <w:pStyle w:val="Normal"/>
        <w:spacing w:lineRule="auto" w:line="240"/>
        <w:ind w:firstLine="425"/>
        <w:rPr>
          <w:rFonts w:ascii="Arial" w:hAnsi="Arial" w:cs="Arial"/>
          <w:spacing w:val="6"/>
          <w:sz w:val="20"/>
        </w:rPr>
      </w:pPr>
      <w:r>
        <w:rPr>
          <w:rFonts w:cs="Arial" w:ascii="Arial" w:hAnsi="Arial"/>
          <w:spacing w:val="6"/>
          <w:sz w:val="20"/>
        </w:rPr>
        <w:t>Избрание президентом в результате всеобщих и альтернативных выборов предоставляло Ламину Зеруалю необходимое легитимное право продолжить реформы, направленные на укрепление властных структур. После консультаций с членами правительства и с лидерами ряда политических партий Ламин Зеруаль объявил о созыве 14–15 сентября 1996 г. Второй конференции национального согласия. В ней, как и в работе Первой конференции (1994 г.), приняло участие большинство политических партий, в том числе «Хамас» и «Нахда». Тем не менее такие влиятельные партии, как Фронт социалистических сил и Объединение за культуру и демократию, бойкотировали вторую конференцию (так же как и первую в 1994 г.), заявляя, что военные хотят создать лишь демократический фасад для своего правления. На основании решений второй конференции Ламин Зеруаль предложил провести референдум в связи с предложенными в 1994 г. (на первой конференции) изменениями в конституцию 1989 г., действие которой было приостановлено в январе 1992 г. Пересмотр конституции объяснялся алжирским руководством «необходимостью избавления ее от несогласованности в отношении взаимодействия властей, а также укрепления демократических институтов» (19, с. 7). Кроме того, заявлялось, что новая конституция «в будущем будет решающим образом содействовать созданию общества на базе демократического плюрализма, обладающего всеми необходимыми и дополняющими друг друга структурами» (19, с. 7).</w:t>
      </w:r>
    </w:p>
    <w:p>
      <w:pPr>
        <w:pStyle w:val="Normal"/>
        <w:spacing w:lineRule="auto" w:line="240"/>
        <w:ind w:firstLine="425"/>
        <w:rPr>
          <w:rFonts w:ascii="Arial" w:hAnsi="Arial" w:cs="Arial"/>
          <w:spacing w:val="4"/>
          <w:sz w:val="20"/>
        </w:rPr>
      </w:pPr>
      <w:r>
        <w:rPr>
          <w:rFonts w:cs="Arial" w:ascii="Arial" w:hAnsi="Arial"/>
          <w:spacing w:val="4"/>
          <w:sz w:val="20"/>
        </w:rPr>
        <w:t>Было предусмотрено 8 пакетов поправок, затрагивавших наиболее важные статьи конституции, в том числе о выборах, о полномочиях президента Республики, об организации исполнительной, законодательной и судебной власти и об организации структуры местных органов власти (19, с. 7). 28 ноября 1996 г. изменения, внесенные в конституцию 1989 г., были одобрены 84,6% алжирских граждан, участвовавших в референдуме.</w:t>
      </w:r>
    </w:p>
    <w:p>
      <w:pPr>
        <w:pStyle w:val="Normal"/>
        <w:spacing w:lineRule="auto" w:line="240"/>
        <w:ind w:firstLine="425"/>
        <w:rPr>
          <w:rFonts w:ascii="Arial" w:hAnsi="Arial" w:cs="Arial"/>
          <w:spacing w:val="2"/>
          <w:sz w:val="20"/>
        </w:rPr>
      </w:pPr>
      <w:r>
        <w:rPr>
          <w:rFonts w:cs="Arial" w:ascii="Arial" w:hAnsi="Arial"/>
          <w:spacing w:val="2"/>
          <w:sz w:val="20"/>
        </w:rPr>
        <w:t>Новая алжирская конституция наделяла президента широкими правами и закрепляла так называемую суперпрезидентскую форму республики. Согласно ст. 77–78, президент назначает главу правительства и прекращает его полномочия, назначает на должность всех членов Совета министров, генерального секретаря правительства, председателя Государственного совета, управляющего Банка Алжира, судей, руководителей службы безопасности, вали (глав администраций вилай-областей). Президент является верховным главнокомандующим и ответственным за национальную оборону (8, cт. 77–78).</w:t>
      </w:r>
    </w:p>
    <w:p>
      <w:pPr>
        <w:pStyle w:val="Normal"/>
        <w:spacing w:lineRule="auto" w:line="240"/>
        <w:ind w:firstLine="425"/>
        <w:rPr>
          <w:rFonts w:ascii="Arial" w:hAnsi="Arial" w:cs="Arial"/>
          <w:spacing w:val="2"/>
          <w:sz w:val="20"/>
        </w:rPr>
      </w:pPr>
      <w:r>
        <w:rPr>
          <w:rFonts w:cs="Arial" w:ascii="Arial" w:hAnsi="Arial"/>
          <w:spacing w:val="2"/>
          <w:sz w:val="20"/>
        </w:rPr>
        <w:t xml:space="preserve">В соответствии с новой конституцией был реформирован парламент. Старый парламент, созданный на основе конституции 1989 г., состоял из одной палаты – Национального народного собрания (аль-Меджлис аш-шаабий аль-ватаний), все депутаты </w:t>
      </w:r>
      <w:r>
        <w:rPr>
          <w:rFonts w:cs="Arial" w:ascii="Arial" w:hAnsi="Arial"/>
          <w:spacing w:val="6"/>
          <w:sz w:val="20"/>
        </w:rPr>
        <w:t>которого избирались всеобщим, прямым и тайным голосованием.</w:t>
      </w:r>
      <w:r>
        <w:rPr>
          <w:rFonts w:cs="Arial" w:ascii="Arial" w:hAnsi="Arial"/>
          <w:spacing w:val="2"/>
          <w:sz w:val="20"/>
        </w:rPr>
        <w:t xml:space="preserve"> </w:t>
      </w:r>
      <w:r>
        <w:rPr>
          <w:rFonts w:cs="Arial" w:ascii="Arial" w:hAnsi="Arial"/>
          <w:sz w:val="20"/>
        </w:rPr>
        <w:t>В новом парламенте, наряду с Национальным народным собранием</w:t>
      </w:r>
      <w:r>
        <w:rPr>
          <w:rFonts w:cs="Arial" w:ascii="Arial" w:hAnsi="Arial"/>
          <w:spacing w:val="2"/>
          <w:sz w:val="20"/>
        </w:rPr>
        <w:t xml:space="preserve"> ставшим нижней палатой, была создана верхняя палата – Национальный совет (Меджлис аль-умма). В соответствии со ст. 101 новой конституции две трети депутатов Национального совета избирались членами народных советов коммун (аль-Меджлис аш-шаабий аль-балядий) и народных советов вилай (аль-Меджлис аш-шаабий аль-вилаий) непрямым тайным голосованием также среди членов народных советов коммун и народных советов вилай. Одна треть депутатов Национального совета назначалась президентом «из числа известных национальных деятелей в научной, культурной, профессиональной, экономической и социальной областях» (8, cт. 101). Поскольку принятие любого законопроекта требует одобрения нижней палаты, а также одобрения тремя четвертями депутатов верхней палаты, то президент через назначаемых им депутатов мог фактически заблокировать принятие любого нежелательного для него закона. Президент, кроме того, имел право роспуска нижней палаты, и ему предоставлялась возможность заниматься законотворческой деятельностью с помощью издаваемых им указов.</w:t>
      </w:r>
    </w:p>
    <w:p>
      <w:pPr>
        <w:pStyle w:val="Normal"/>
        <w:spacing w:lineRule="auto" w:line="240"/>
        <w:ind w:firstLine="425"/>
        <w:rPr>
          <w:rFonts w:ascii="Arial" w:hAnsi="Arial" w:cs="Arial"/>
          <w:spacing w:val="6"/>
          <w:sz w:val="20"/>
        </w:rPr>
      </w:pPr>
      <w:r>
        <w:rPr>
          <w:rFonts w:cs="Arial" w:ascii="Arial" w:hAnsi="Arial"/>
          <w:spacing w:val="6"/>
          <w:sz w:val="20"/>
        </w:rPr>
        <w:t>Таким образом, новая конституция ставила в центр всей системы государственной власти президента, обладавшего очень широкими полномочиями. Премьер-министр Ахмед Уяхья, в свою очередь, обосновывая внесение изменений в конституцию, заявлял в своем выступлении на митинге в г. Константина, что они вызваны необходимостью восстановить стабильность государства, обеспечить эффективное представительство народа в законодательных органах, предотвратить любую возможность возникновения тоталитарного режима, в том числе исламистского, и заложить основы для развития демократического, современного и единого Алжира (130, с. 91). Тем не менее в обнародованном 9 ноября 1996 г. «Воззвании к миру», которое подписали свыше ста видных политических и общественных деятелей страны, говорилось, что «референдум проводился с целью сосредоточения власти в руках президента и администрации, а также нейтрализации законодательной и подчинения судебной власти» (130, с. 91). ИФС также оценил принятие новой конституции как «стремление выхолостить роль представительных институтов и сделать президента настоящим республиканским императором, который подотчетен только военной номенклатуре» (64, с. 29). Французский дипломат Люсиль Провост, долгое время работавшая в Алжире, в своей статье в журнале «Эспри» (Сознание) определила принятие новой алжирской конституции как «сосредоточение всей полноты власти в руках генерала Зеруаля, возглавляющего режим, по сути своей являющийся диктаторским» (30, с. 2).</w:t>
      </w:r>
    </w:p>
    <w:p>
      <w:pPr>
        <w:pStyle w:val="Normal"/>
        <w:spacing w:lineRule="auto" w:line="240"/>
        <w:ind w:firstLine="425"/>
        <w:rPr>
          <w:rFonts w:ascii="Arial" w:hAnsi="Arial" w:cs="Arial"/>
          <w:spacing w:val="6"/>
          <w:sz w:val="20"/>
        </w:rPr>
      </w:pPr>
      <w:r>
        <w:rPr>
          <w:rFonts w:cs="Arial" w:ascii="Arial" w:hAnsi="Arial"/>
          <w:spacing w:val="6"/>
          <w:sz w:val="20"/>
        </w:rPr>
        <w:t>Анализ новой алжирской конституции позволяет сделать вывод о том, что ее принятие явилось шагом, направленным на закрепление авторитарных тенденций в государственой власти и прежде всего расширение президентских полномочий. Вместе с тем, не отрицая того, что новая конституция до известной степени ограничивала роль представительных институтов власти, ее необходимо оценивать не только с точки зрения классических канонов демократии, но и с учетом конкретных алжирских реалий. Прежде всего это касается непрекращающегося вооруженного противостояния радикальной исламистской оппозиции с властями.</w:t>
      </w:r>
    </w:p>
    <w:p>
      <w:pPr>
        <w:pStyle w:val="Normal"/>
        <w:spacing w:lineRule="auto" w:line="240"/>
        <w:ind w:firstLine="425"/>
        <w:rPr>
          <w:rFonts w:ascii="Arial" w:hAnsi="Arial" w:cs="Arial"/>
          <w:spacing w:val="6"/>
          <w:sz w:val="20"/>
        </w:rPr>
      </w:pPr>
      <w:r>
        <w:rPr>
          <w:rFonts w:cs="Arial" w:ascii="Arial" w:hAnsi="Arial"/>
          <w:spacing w:val="6"/>
          <w:sz w:val="20"/>
        </w:rPr>
        <w:t>Создатели конституции учли опыт (в том числе, негативный) первых демократических преобразований в Алжире периода 1989–1991 гг. Тогда на волне демократической эйфории и в результате нечетко определенных в законодательстве правил создания политических партий возник Исламский фронт спасения. Одержав убедительную победу на муниципальных и парламентских выборах, ИФС в полном соответствии с конституцией 1989 г. мог провозгласить Алжир исламским государством. Такой поворот событий, без сомнения, повлек бы за собой самые негативные последствия, возможно, даже более разрушительные, чем те, которые произошли в Алжире после прерывания выборного процесса в 1992 г.</w:t>
      </w:r>
    </w:p>
    <w:p>
      <w:pPr>
        <w:pStyle w:val="Normal"/>
        <w:spacing w:lineRule="auto" w:line="240"/>
        <w:ind w:firstLine="425"/>
        <w:rPr>
          <w:rFonts w:ascii="Arial" w:hAnsi="Arial" w:cs="Arial"/>
          <w:spacing w:val="6"/>
          <w:sz w:val="20"/>
        </w:rPr>
      </w:pPr>
      <w:r>
        <w:rPr>
          <w:rFonts w:cs="Arial" w:ascii="Arial" w:hAnsi="Arial"/>
          <w:spacing w:val="6"/>
          <w:sz w:val="20"/>
        </w:rPr>
        <w:t>В отличие от старой новая конституция совершенно четко определяет порядок образования политических партий, которые не могут создаваться «на религиозной</w:t>
      </w:r>
      <w:r>
        <w:rPr>
          <w:rStyle w:val="FootnoteAnchor"/>
          <w:rFonts w:cs="Arial" w:ascii="Arial" w:hAnsi="Arial"/>
          <w:spacing w:val="6"/>
          <w:sz w:val="20"/>
          <w:vertAlign w:val="superscript"/>
        </w:rPr>
        <w:footnoteReference w:id="28"/>
      </w:r>
      <w:r>
        <w:rPr>
          <w:rFonts w:cs="Arial" w:ascii="Arial" w:hAnsi="Arial"/>
          <w:spacing w:val="6"/>
          <w:sz w:val="20"/>
        </w:rPr>
        <w:t>, лингвистической, расовой, корпоративной или региональной основе» (8, ст. 42). Кроме того, при оценке конституции и, в более широком плане, всей государственно-политической структуры страны необходимо исходить из предыдущего исторического опыта независимого Алжира. С момента завоевания независимости у руля государственной власти в стране стояла военная элита. Из пяти руководителей Алжира, включая Ламина Зеруаля, трое были профессиональными военными. Однако даже при гражданских лидерах – Ахмеде Бен Белле и Мухаммеде Будиафе военные играли определяющую роль в государственной политике. Особое положение армии в стране и особое отношение к ее представителям в алжирском обществе связано с героизацией национально-освободительной войны 1954–1962 гг., что также отражено в алжирской конституции (8, с. 3). Эти факторы наложили отпечаток на алжирское общественное сознание. В нем в 90-х гг. в достаточной степени была сильна историческая память борьбы за независимость, в которой Алжирская национально-освободительная армия (АНО) играла главную роль. Автору этих строк во время пребывания в Алжире не раз приходилось слушать рассказы молодых алжирцев, родители многих из которых были шахидами</w:t>
      </w:r>
      <w:r>
        <w:rPr>
          <w:rStyle w:val="FootnoteAnchor"/>
          <w:rFonts w:cs="Arial" w:ascii="Arial" w:hAnsi="Arial"/>
          <w:spacing w:val="6"/>
          <w:sz w:val="20"/>
          <w:vertAlign w:val="superscript"/>
        </w:rPr>
        <w:footnoteReference w:id="29"/>
      </w:r>
      <w:r>
        <w:rPr>
          <w:rFonts w:cs="Arial" w:ascii="Arial" w:hAnsi="Arial"/>
          <w:spacing w:val="6"/>
          <w:sz w:val="20"/>
        </w:rPr>
        <w:t>, о героической борьбе алжирских патриотов за завоевание независимости. Поэтому определяющее влияние военных на государственную власть в Алжире и связанные с этим авторитарные тенденции являются объективным явлением, усиленным к тому же многолетним вооруженным противостоянием с исламистской оппозицией.</w:t>
      </w:r>
    </w:p>
    <w:p>
      <w:pPr>
        <w:pStyle w:val="Normal"/>
        <w:spacing w:lineRule="auto" w:line="240"/>
        <w:ind w:firstLine="425"/>
        <w:rPr>
          <w:rFonts w:ascii="Arial" w:hAnsi="Arial" w:cs="Arial"/>
          <w:spacing w:val="4"/>
          <w:sz w:val="20"/>
        </w:rPr>
      </w:pPr>
      <w:r>
        <w:rPr>
          <w:rFonts w:cs="Arial" w:ascii="Arial" w:hAnsi="Arial"/>
          <w:spacing w:val="2"/>
          <w:sz w:val="20"/>
        </w:rPr>
        <w:t>Вслед за президентскими прошли выборы в нижнюю палату парламента – Национальную народную ассамблею (ННА) в июне 1997 г. и местные законодательные органы – народные советы коммун (НСК) и народные советы вилай (НСВ) в октябре 1997 г. Как на тех, так и на других выборах наибольшее число голосов завоевала пропрезидентская партия «Национальное демократическое объединение» (Rassemblement national démocratique),</w:t>
      </w:r>
      <w:r>
        <w:rPr>
          <w:rFonts w:cs="Arial" w:ascii="Arial" w:hAnsi="Arial"/>
          <w:spacing w:val="4"/>
          <w:sz w:val="20"/>
        </w:rPr>
        <w:t xml:space="preserve"> созданная в феврале 1997 г. всего за четыре месяца до выборов. Она состояла в основном из работников госаппарата и администрации президента. Ее возглавил Абд аль-Кадер Бенсалах, бывший президент Национального переходного совета (временного законодательного органа, существовавшего с 1994 по 1997 г.) и доверенное лицо президента Зеруаля. В результате выборов в ННА «партия власти» – «Национальное демократическое объединение» (НДО) получила 155 депутатских мест (230, 11.06.1997) из их общего числа 380. Второе место (69 депутатских мест) [230, 11.06.1997] заняла партия Махфуза Нахнаха «Движение общества за мир» (Харакат аль-муджтама ли-с-сильм)</w:t>
      </w:r>
      <w:r>
        <w:rPr>
          <w:rStyle w:val="FootnoteAnchor"/>
          <w:rFonts w:cs="Arial" w:ascii="Arial" w:hAnsi="Arial"/>
          <w:spacing w:val="4"/>
          <w:sz w:val="20"/>
          <w:vertAlign w:val="superscript"/>
        </w:rPr>
        <w:footnoteReference w:id="30"/>
      </w:r>
      <w:r>
        <w:rPr>
          <w:rFonts w:cs="Arial" w:ascii="Arial" w:hAnsi="Arial"/>
          <w:spacing w:val="4"/>
          <w:sz w:val="20"/>
        </w:rPr>
        <w:t xml:space="preserve"> и третье (64 места) [230, 11.06.1997] завоевал Фронт национального освобождения (ФНО). Партия «Нахда» получила 34 места, Фронт социалистических сил (ФСС) – 19, Объединение за культуру и демократию (ОКД) – 19. На выборах в местные законодателные органы НДО получила 7442 места из общего числа 13123 в национальных собраниях коммун (НСК) и 886 из 1880 в национальных собраниях вилай (НСВ). Второе место по количеству депутатских мест на муниципальных выборах завоевал ФНО, получив 2864 места в НСК и 373 – в НСВ. Умеренные исламисты из «Движения общества за мир» (ДОМ) получили соответственно 890 и 260 мест.</w:t>
      </w:r>
    </w:p>
    <w:p>
      <w:pPr>
        <w:pStyle w:val="Normal"/>
        <w:spacing w:lineRule="auto" w:line="240"/>
        <w:ind w:firstLine="425"/>
        <w:rPr>
          <w:rFonts w:ascii="Arial" w:hAnsi="Arial" w:cs="Arial"/>
          <w:spacing w:val="6"/>
          <w:sz w:val="20"/>
        </w:rPr>
      </w:pPr>
      <w:r>
        <w:rPr>
          <w:rFonts w:cs="Arial" w:ascii="Arial" w:hAnsi="Arial"/>
          <w:spacing w:val="6"/>
          <w:sz w:val="20"/>
        </w:rPr>
        <w:t xml:space="preserve">Оценивая состоявшиеся выборы, президент Ламин Зеруаль в своем выступлении 1 ноября 1997 г. заявил, что они «позволили Алжиру выйти из конституционного кризиса и знаменовали собой новую победу демократии» (130, с. 108). В то же время лидер одной из влиятельных оппозиционных партий Объединение за культуру и демократию Саид Саади назвал прошедшие выборы «подтасовкой и обманом, которые стали характерными чертами режима» (64, с. 30). В свою очередь ИФС в своих заявлениях утверждал, что несмотря на проведение альтернативных президентских и муниципальных выборов, «основа режима не изменилась: армия продолжает железной рукой править в стране, в то время как победившая на выборах партия НДО выполняет роль сменной салфетки, прикрывающей реальную власть военных» (69, с. 4). В то же время достаточно известная алжирская зарубежная общественная организация «Всемирная алжирская коалиция действия» (World </w:t>
      </w:r>
      <w:r>
        <w:rPr>
          <w:rFonts w:cs="Arial" w:ascii="Arial" w:hAnsi="Arial"/>
          <w:spacing w:val="4"/>
          <w:sz w:val="20"/>
        </w:rPr>
        <w:t>Algeria Action Coalition /WAAC/), базирующаяся в США, заявила, что «альтернативные парламентские выборы в 1997 г. в Алжире были шагом в правильном направлении» (24, с. 3). В конце</w:t>
      </w:r>
      <w:r>
        <w:rPr>
          <w:rFonts w:cs="Arial" w:ascii="Arial" w:hAnsi="Arial"/>
          <w:spacing w:val="6"/>
          <w:sz w:val="20"/>
        </w:rPr>
        <w:t xml:space="preserve"> концов, несмотря на направленные в центральный избирательный комитет 1200 жалоб на нарушения, имевшие место, по мнению оппозиционных партий, во время выборного процесса, алжирские официальные власти, так же как и более 200 международных наблюдателей, приглашенных в Алжир по линии ООН, ОАЕ и ЛАГ, признали законность результатов выборов</w:t>
      </w:r>
      <w:r>
        <w:rPr>
          <w:rStyle w:val="FootnoteAnchor"/>
          <w:spacing w:val="6"/>
          <w:sz w:val="20"/>
          <w:vertAlign w:val="superscript"/>
        </w:rPr>
        <w:footnoteReference w:id="31"/>
      </w:r>
      <w:r>
        <w:rPr>
          <w:rFonts w:cs="Arial" w:ascii="Arial" w:hAnsi="Arial"/>
          <w:spacing w:val="6"/>
          <w:sz w:val="20"/>
        </w:rPr>
        <w:t>.</w:t>
      </w:r>
    </w:p>
    <w:p>
      <w:pPr>
        <w:pStyle w:val="Normal"/>
        <w:spacing w:lineRule="auto" w:line="240"/>
        <w:ind w:firstLine="425"/>
        <w:rPr>
          <w:rFonts w:ascii="Arial" w:hAnsi="Arial" w:cs="Arial"/>
          <w:spacing w:val="6"/>
          <w:sz w:val="20"/>
        </w:rPr>
      </w:pPr>
      <w:r>
        <w:rPr>
          <w:rFonts w:cs="Arial" w:ascii="Arial" w:hAnsi="Arial"/>
          <w:spacing w:val="6"/>
          <w:sz w:val="20"/>
        </w:rPr>
        <w:t>Итоги как президентских, так и парламентских выборов показали, что политический курс Лямина Зеруаля, направленный на противодействие радикальным исламистам и укрепление государственных институтов, пользовался достаточной поддержкой населения. Однако необходимо имееть в виду, что выборы в Алжире проходили в обстановке вооруженного противостояния с исламистскими экстремистскими группировками, когда для обеспечения безопасности процесса голосования было задействовано более 300 тыс. военнослужащих. В такой ситуации правящий режим мог использовать для получения предпочтительных для него результатов выборов методы административного давления и манипулирования итогами голосования. Такого рода влияние властей на выборный процесс проявлялось в гораздо меньшей степени в период первых альтернативных выборов в 1990–1991 гг.</w:t>
      </w:r>
    </w:p>
    <w:p>
      <w:pPr>
        <w:pStyle w:val="Normal"/>
        <w:spacing w:lineRule="auto" w:line="240"/>
        <w:ind w:firstLine="425"/>
        <w:rPr>
          <w:rFonts w:ascii="Arial" w:hAnsi="Arial" w:cs="Arial"/>
          <w:spacing w:val="6"/>
          <w:sz w:val="20"/>
        </w:rPr>
      </w:pPr>
      <w:r>
        <w:rPr>
          <w:rFonts w:cs="Arial" w:ascii="Arial" w:hAnsi="Arial"/>
          <w:spacing w:val="6"/>
          <w:sz w:val="20"/>
        </w:rPr>
        <w:t>Другой важный момент, который выявили итоги голосования, – это то, что значительная часть алжирского общества продолжала исповедовать идеологию исламизма и поддерживать исламистскую доктрину. Так, на президентских выборах второе место по количеству поданных за него голосов (25,6%) завоевал Махфуз Нахнах, лидер умеренной исламистской партии «Движение общества за мир» (ДОМ). Во время парламентских выборов две исламистские партии ДОМ и «Нахда» в совокупности получили 103 депутатских места из 380, и за них проголосовало 23,6% избирателей.</w:t>
      </w:r>
    </w:p>
    <w:p>
      <w:pPr>
        <w:pStyle w:val="Normal"/>
        <w:spacing w:lineRule="auto" w:line="240"/>
        <w:ind w:firstLine="425"/>
        <w:rPr>
          <w:rFonts w:ascii="Arial" w:hAnsi="Arial" w:cs="Arial"/>
          <w:spacing w:val="6"/>
          <w:sz w:val="20"/>
        </w:rPr>
      </w:pPr>
      <w:r>
        <w:rPr>
          <w:rFonts w:cs="Arial" w:ascii="Arial" w:hAnsi="Arial"/>
          <w:spacing w:val="6"/>
          <w:sz w:val="20"/>
        </w:rPr>
        <w:t>Исламистская доктрина, провозглашаемая партиями ДОМ и «Нахда», не носила столь радикального характера, который был присущ ИФС. Тем не менее конечной своей целью как ДОМ, так и «Нахда» считали поэтапное создание в Алжире исламского государства, где должны были превалировать мусульманские ценности и мусульманские морально-этические нормы. Алжирское руководство должно было учитывать такую позицию части населения, предпочитавшую исламскую перспективу для будущего развития страны. Ламин Зеруаль, стараясь привлечь умеренных исламистов к более активной поддержке своего курса, заявлял, что они смогли бы «стать эффективной альтернативой ИФС и со временем убедить молодых алжирцев, взявшихся за оружие, в бесполезности их борьбы» (130, с. 88).</w:t>
      </w:r>
    </w:p>
    <w:p>
      <w:pPr>
        <w:pStyle w:val="Normal"/>
        <w:spacing w:lineRule="auto" w:line="240"/>
        <w:ind w:firstLine="425"/>
        <w:rPr>
          <w:rFonts w:ascii="Arial" w:hAnsi="Arial" w:cs="Arial"/>
          <w:spacing w:val="6"/>
          <w:sz w:val="20"/>
        </w:rPr>
      </w:pPr>
      <w:r>
        <w:rPr>
          <w:rFonts w:cs="Arial" w:ascii="Arial" w:hAnsi="Arial"/>
          <w:spacing w:val="6"/>
          <w:sz w:val="20"/>
        </w:rPr>
        <w:t>После президентских выборов было сформировано новое правительство Алжира, где из 39 министерских портфелей большинство (25) получили депутаты от пропрезидентской партии НДО и 14 – депутаты от партий, набравших наибольшее число голосов, в том числе умеренные исламисты из ДОМ. Премьер-министром стал Ахмед Уяхья, бывший глава президентской администрации, руководивший во время президентской кампании предвыборным штабом Ламина Зеруаля. Ахмед Уяхья считался одним из самых доверенных лиц президента. Некоторые журналисты называли его «серым кардиналом дворца Мурадия (резиденции алжирского президента) и великим манипулятором» (228, 2000, № 2052, с. 36) из-за обвинений (документально не подтвержденных) в его адрес со стороны оппозиции в подтасовках и манипуляциях во время подведения итогов президентских и парламентских выборов.</w:t>
      </w:r>
    </w:p>
    <w:p>
      <w:pPr>
        <w:pStyle w:val="Normal"/>
        <w:spacing w:lineRule="auto" w:line="240"/>
        <w:ind w:firstLine="425"/>
        <w:rPr>
          <w:rFonts w:ascii="Arial" w:hAnsi="Arial" w:cs="Arial"/>
          <w:spacing w:val="6"/>
          <w:sz w:val="20"/>
        </w:rPr>
      </w:pPr>
      <w:r>
        <w:rPr>
          <w:rFonts w:cs="Arial" w:ascii="Arial" w:hAnsi="Arial"/>
          <w:spacing w:val="6"/>
          <w:sz w:val="20"/>
        </w:rPr>
        <w:t>Ахмед Уяхья продолжал проводить структурные реформы алжирской экономики в соответствии с рекомендациями МВФ, директор-распорядитель которого М.Камдессю в 1996 г. посетил Алжир. Реформы прежде всего были направлены на дальнейшую приватизацию убыточных государственных предприятий, уменьшение инфляции, стабилизацию курса алжирского динара и в перспективе на создание рентабельной рыночной экономики, способной вывести Алжир из длительного социально-экономического кризиса.</w:t>
      </w:r>
    </w:p>
    <w:p>
      <w:pPr>
        <w:pStyle w:val="Normal"/>
        <w:spacing w:lineRule="auto" w:line="240"/>
        <w:ind w:firstLine="425"/>
        <w:rPr>
          <w:rFonts w:ascii="Arial" w:hAnsi="Arial" w:cs="Arial"/>
          <w:spacing w:val="6"/>
          <w:sz w:val="20"/>
        </w:rPr>
      </w:pPr>
      <w:r>
        <w:rPr>
          <w:rFonts w:cs="Arial" w:ascii="Arial" w:hAnsi="Arial"/>
          <w:spacing w:val="6"/>
          <w:sz w:val="20"/>
        </w:rPr>
        <w:t>В результате реформ несколько улучшились макроэкономические показатели алжирской экономики. В частности, платежный баланс из дефицитного в 9% от ВВП в 1993 г. стал положительным в 2,4% от ВВП в 1997 г. Инфляция, составлявшая 39% в 1994 г., сократилась до 6% в 1997 г., валютные резервы выросли с 1,5 млрд. амер. долл. в 1993 г. до 8 млрд. амер. долл. в 1997 г. (28, с. 14). В то же время внешний долг страны продолжал оставаться значительным и достигал в 1997 г. 68,7% от ВВП (28, с. 12). Продолжалась девальвация алжирского динара. Так, в 1997 г. 1 амер. долл. стоил 58 алжирских динаров, в то время как в 1990 г. цена 1 амер. долл. равнялась 12,2 алжирских динара (28, с. 13). Не прекращался рост безработицы, которая составляла в 1997 г., по официальным данным, 28% от числа трудоспособных алжирцев, из которых 70% были молодыми людьми, не достигшими 30 лет (24, с. 8). Правительство не смогло разрешить острые социально-экономи-ческие проблемы. Осталось невыполненным предвыборное обещание Ламина Зеруаля улучшить жилищные условия алжирцев</w:t>
      </w:r>
      <w:r>
        <w:rPr>
          <w:rStyle w:val="FootnoteAnchor"/>
          <w:spacing w:val="6"/>
          <w:sz w:val="20"/>
          <w:vertAlign w:val="superscript"/>
        </w:rPr>
        <w:footnoteReference w:id="32"/>
      </w:r>
      <w:r>
        <w:rPr>
          <w:rFonts w:cs="Arial" w:ascii="Arial" w:hAnsi="Arial"/>
          <w:spacing w:val="6"/>
          <w:sz w:val="20"/>
        </w:rPr>
        <w:t xml:space="preserve">, продолжался рост цен, в том числе на </w:t>
      </w:r>
      <w:r>
        <w:rPr>
          <w:rFonts w:cs="Arial" w:ascii="Arial" w:hAnsi="Arial"/>
          <w:spacing w:val="2"/>
          <w:sz w:val="20"/>
        </w:rPr>
        <w:t>продовольственные товары и на предметы первой необходимости</w:t>
      </w:r>
      <w:r>
        <w:rPr>
          <w:rStyle w:val="FootnoteAnchor"/>
          <w:spacing w:val="2"/>
          <w:sz w:val="20"/>
          <w:vertAlign w:val="superscript"/>
        </w:rPr>
        <w:footnoteReference w:id="33"/>
      </w:r>
      <w:r>
        <w:rPr>
          <w:rFonts w:cs="Arial" w:ascii="Arial" w:hAnsi="Arial"/>
          <w:spacing w:val="2"/>
          <w:sz w:val="20"/>
        </w:rPr>
        <w:t>. В 1996 г.</w:t>
      </w:r>
      <w:r>
        <w:rPr>
          <w:rFonts w:cs="Arial" w:ascii="Arial" w:hAnsi="Arial"/>
          <w:spacing w:val="6"/>
          <w:sz w:val="20"/>
        </w:rPr>
        <w:t xml:space="preserve"> правительство вынуждено было принять закон о так называемой «рабочей солидарности». Согласно этому закону, у государственных служащих принудительно изымалась часть заработной платы в пользу работников приватизируемых предприятий, которые в силу объективных и субъективных трудностей процесса приватизации не получали зарплату или получали ее с большим опозданием (до 6 месяцев).</w:t>
      </w:r>
    </w:p>
    <w:p>
      <w:pPr>
        <w:pStyle w:val="Normal"/>
        <w:spacing w:lineRule="auto" w:line="240"/>
        <w:ind w:firstLine="425"/>
        <w:rPr>
          <w:rFonts w:ascii="Arial" w:hAnsi="Arial" w:cs="Arial"/>
          <w:spacing w:val="6"/>
          <w:sz w:val="20"/>
        </w:rPr>
      </w:pPr>
      <w:r>
        <w:rPr>
          <w:rFonts w:cs="Arial" w:ascii="Arial" w:hAnsi="Arial"/>
          <w:spacing w:val="4"/>
          <w:sz w:val="20"/>
        </w:rPr>
        <w:t>Требуя от властей проведения социально-ориентированной</w:t>
      </w:r>
      <w:r>
        <w:rPr>
          <w:rFonts w:cs="Arial" w:ascii="Arial" w:hAnsi="Arial"/>
          <w:spacing w:val="6"/>
          <w:sz w:val="20"/>
        </w:rPr>
        <w:t xml:space="preserve"> экономической политики и решения насущных проблем, Всеобщий союз алжирских трудящихся (ВСАП) в апреле 1996 г. провел 4-дневную всеобщую забастовку, в которой участвовали десятки тысяч работников предприятий государственного сектора. Согласно опросу общественного мнения, 18,9% алжирцев были «не удовлетворены политикой Зеруаля, а 42,8% – </w:t>
      </w:r>
      <w:r>
        <w:rPr>
          <w:rFonts w:cs="Arial" w:ascii="Arial" w:hAnsi="Arial"/>
          <w:spacing w:val="4"/>
          <w:sz w:val="20"/>
        </w:rPr>
        <w:t>мало удовлетворены» (235, 22.05.1996; 241, 7.07.1996). В стране,</w:t>
      </w:r>
      <w:r>
        <w:rPr>
          <w:rFonts w:cs="Arial" w:ascii="Arial" w:hAnsi="Arial"/>
          <w:spacing w:val="6"/>
          <w:sz w:val="20"/>
        </w:rPr>
        <w:t xml:space="preserve"> несмотря на определенное укрепление законодательной и исполнительной вертикали власти и придание ей необходимой легитимности, нарастала социальная напряженность.</w:t>
      </w:r>
    </w:p>
    <w:p>
      <w:pPr>
        <w:pStyle w:val="Normal"/>
        <w:spacing w:lineRule="auto" w:line="240"/>
        <w:ind w:firstLine="425"/>
        <w:rPr>
          <w:rFonts w:ascii="Arial" w:hAnsi="Arial" w:cs="Arial"/>
          <w:spacing w:val="6"/>
          <w:sz w:val="20"/>
        </w:rPr>
      </w:pPr>
      <w:r>
        <w:rPr>
          <w:rFonts w:cs="Arial" w:ascii="Arial" w:hAnsi="Arial"/>
          <w:spacing w:val="6"/>
          <w:sz w:val="20"/>
        </w:rPr>
        <w:t>В то же время продолжалась и даже усилилась террористическая деятельность вооруженной исламистской оппозиции, прежде всего ВИГ. Хотя, согласно официальным заявлениям премьер-министра Ахмеда Уяхья, количество террористических акций против представителей власти и государственных учреждений сократилось с 1100 в 1995 г. до 276 в 1997 г. (24, с. 8), число жертв исламистского террора среди мирного населения постоянно увеличивалось. Такое противоречие между официальными данными и реальной ситуацией объяснялось тем, что боевики ВИГ действительно в меньшей степени стали совершать нападения на хорошо охраняемые государственные учреждения и военные объекты. В то же время значительно возросло число террористических акций, направленных против гражданского населения (в основном в сельской местности), жертвами которых стали тысячи мирных жителей. Согласно данным различных независимых источников, только за период рамадана в 1997 г. (январь – февраль) на территории Алжира от рук террористов погибло более 400 человек. С апреля по август 1997 г. в населенных пунктах Хауш Буглеф, аль-Умария и Ларбаа, расположенных в радиусе 30–40 км от столицы, террористами было убито 313 человек (24, с. 16). 28 августа 1997 г. в селении Хас Раис было убито около ста его жителей, в Бени Мессус 5 сентября 1997 г. террористы уничтожили 60 человек, 22 сентября в Бенталха – около 200, в декабре – более 300 жителей области Релизан, на западе Алжира (24, с. 15). 25–26 июля 1998 г. в населенном пункте Айн Халиль, недалеко от марокканской границы от рук террористов погибло 12 человек [6 детей, три женщины и трое мужчин] (73, 13). С 1993 по 1997 г. жертвами исламистского террора стали также 59 алжирских журналистов и 120 иностранцев.</w:t>
      </w:r>
    </w:p>
    <w:p>
      <w:pPr>
        <w:pStyle w:val="Normal"/>
        <w:spacing w:lineRule="auto" w:line="240"/>
        <w:ind w:firstLine="425"/>
        <w:rPr>
          <w:rFonts w:ascii="Arial" w:hAnsi="Arial" w:cs="Arial"/>
          <w:spacing w:val="6"/>
          <w:sz w:val="20"/>
        </w:rPr>
      </w:pPr>
      <w:r>
        <w:rPr>
          <w:rFonts w:cs="Arial" w:ascii="Arial" w:hAnsi="Arial"/>
          <w:spacing w:val="6"/>
          <w:sz w:val="20"/>
        </w:rPr>
        <w:t>Исполнителями большинства этих преступлений были боевики ВИГ и «Салафитской группы для проповеди и борьбы» (СГПБ). Наряду с ними вооруженную борьбу против властей вело также вооруженное крыло ИФС – «Исламская армия спасения» (ИАС). Несмотря на попытки некоторых лидеров этих группировок (в первую очередь ВИГ) объединиться и создать общее командование, между ними продолжалась перманентная вражда, переходившая в вооруженные столкновения.</w:t>
      </w:r>
    </w:p>
    <w:p>
      <w:pPr>
        <w:pStyle w:val="Normal"/>
        <w:spacing w:lineRule="auto" w:line="240"/>
        <w:ind w:firstLine="425"/>
        <w:rPr>
          <w:rFonts w:ascii="Arial" w:hAnsi="Arial" w:cs="Arial"/>
          <w:spacing w:val="6"/>
          <w:sz w:val="20"/>
        </w:rPr>
      </w:pPr>
      <w:r>
        <w:rPr>
          <w:rFonts w:cs="Arial" w:ascii="Arial" w:hAnsi="Arial"/>
          <w:spacing w:val="6"/>
          <w:sz w:val="20"/>
        </w:rPr>
        <w:t>Достаточно трудно определить точное количество боевиков в исламистских группировках, так как некоторые из них, в частности ИАС, кроме бойцов, постоянно находившихся в составе вооруженных отрядов, располагали еще полувоенными формированиями, которые привлекались к вооруженным акциям по мере надобности. Существовали также группы из местных жителей, которые осуществляли снабжение боевиков продовольствием и всем необходимым. Согласно официальным алжирским данным, к началу 1998 г. в рядах вооруженных исламистских группировок насчитывалось около 8 тыс. человек, тогда как французские службы безопасности оценивали число боевиков в 40 тыс. (25, с. 9).</w:t>
      </w:r>
    </w:p>
    <w:p>
      <w:pPr>
        <w:pStyle w:val="Normal"/>
        <w:spacing w:lineRule="auto" w:line="240"/>
        <w:ind w:firstLine="425"/>
        <w:rPr>
          <w:rFonts w:ascii="Arial" w:hAnsi="Arial" w:cs="Arial"/>
          <w:spacing w:val="6"/>
          <w:sz w:val="20"/>
        </w:rPr>
      </w:pPr>
      <w:r>
        <w:rPr>
          <w:rFonts w:cs="Arial" w:ascii="Arial" w:hAnsi="Arial"/>
          <w:spacing w:val="6"/>
          <w:sz w:val="20"/>
        </w:rPr>
        <w:t>В условиях отсутствия безопасности и продолжавшегося исламистского террора в Алжире возникли такие явления, как насильственный захват земельной собственности и убийства ее владельцев под видом террористических актов исламистов. Согласно материалам некоторых французских журналистов, такие убийства, в частности крестьян–членов кооперативов, происходили в сельских районах, в которых они владели земельной собственностью. К этим преступлениям, по утверждениям авторов данных материалов, были причастны местные полукриминальные дельцы и даже отдельные отряды милиции самообороны (47, с. 7).</w:t>
      </w:r>
    </w:p>
    <w:p>
      <w:pPr>
        <w:pStyle w:val="Normal"/>
        <w:spacing w:lineRule="auto" w:line="240"/>
        <w:ind w:firstLine="425"/>
        <w:rPr>
          <w:rFonts w:ascii="Arial" w:hAnsi="Arial" w:cs="Arial"/>
          <w:spacing w:val="6"/>
          <w:sz w:val="20"/>
        </w:rPr>
      </w:pPr>
      <w:r>
        <w:rPr>
          <w:rFonts w:cs="Arial" w:ascii="Arial" w:hAnsi="Arial"/>
          <w:spacing w:val="6"/>
          <w:sz w:val="20"/>
        </w:rPr>
        <w:t>Наряду с этим некоторые коррумпированные чиновники в высших эшелонах власти и связанные с ними представители бизнеса, пользуясь обстановкой нестабильности, проводили сомнительные коммерческие операции и незаконные сделки. Такого рода «магнатов» алжирская пресса называла «политико-финансовой мафией, воспользовавшейся сложной экономической и политической ситуацией для своего собственного обогащения незаконным путем» (220, 2000, № 133, с. 24). Эти кланы зачастую прибегали к мафиозным методам устранения своих конкурентов в предпринимательской деятельности под видом террористических актов, вина за которые впоследствии возлагалась на исламистских боевиков</w:t>
      </w:r>
      <w:r>
        <w:rPr>
          <w:rStyle w:val="FootnoteAnchor"/>
          <w:spacing w:val="6"/>
          <w:sz w:val="20"/>
          <w:vertAlign w:val="superscript"/>
        </w:rPr>
        <w:footnoteReference w:id="34"/>
      </w:r>
      <w:r>
        <w:rPr>
          <w:rFonts w:cs="Arial" w:ascii="Arial" w:hAnsi="Arial"/>
          <w:spacing w:val="6"/>
          <w:sz w:val="20"/>
        </w:rPr>
        <w:t>.</w:t>
      </w:r>
    </w:p>
    <w:p>
      <w:pPr>
        <w:pStyle w:val="Normal"/>
        <w:spacing w:lineRule="auto" w:line="240"/>
        <w:ind w:firstLine="425"/>
        <w:rPr>
          <w:rFonts w:ascii="Arial" w:hAnsi="Arial" w:cs="Arial"/>
          <w:spacing w:val="4"/>
          <w:sz w:val="20"/>
        </w:rPr>
      </w:pPr>
      <w:r>
        <w:rPr>
          <w:rFonts w:cs="Arial" w:ascii="Arial" w:hAnsi="Arial"/>
          <w:spacing w:val="6"/>
          <w:sz w:val="20"/>
        </w:rPr>
        <w:t>Надо признать, что в этот период алжирское руководство во главе с президентом Зеруалем не смогло вывести Алжир из кризисной ситуации. Сам президент не пользовался полной поддержкой со стороны военной элиты. В алжирской верховной власти шла борьба между двумя группировками. Первую возглавляли президент Ламин Зеруаль и его министр-советник генерал Мухаммед Бетчин. Им противостояли руководитель службы безопасности генерал Мухаммед Медьен</w:t>
      </w:r>
      <w:r>
        <w:rPr>
          <w:rStyle w:val="FootnoteAnchor"/>
          <w:spacing w:val="6"/>
          <w:sz w:val="20"/>
          <w:vertAlign w:val="superscript"/>
        </w:rPr>
        <w:footnoteReference w:id="35"/>
      </w:r>
      <w:r>
        <w:rPr>
          <w:rFonts w:cs="Arial" w:ascii="Arial" w:hAnsi="Arial"/>
          <w:spacing w:val="6"/>
          <w:sz w:val="20"/>
        </w:rPr>
        <w:t xml:space="preserve">, его заместитель генерал Смаин Ламари, а также поддерживающий их начальник генерального штаба Мухаммед Ламари. Они были недовольны тем, что Ламин Зеруаль начал назначать своих ставленников на ключевые посты в армии, жандармерии, а также в руководстве СМИ (в частности, на телевидении) и в стратегически важных отраслях экономики. Эти военные обвиняли министра-советника Мухаммеда Бетчина, в том, что он, используя свои полномочия в президентской администрации, </w:t>
      </w:r>
      <w:r>
        <w:rPr>
          <w:rFonts w:cs="Arial" w:ascii="Arial" w:hAnsi="Arial"/>
          <w:spacing w:val="4"/>
          <w:sz w:val="20"/>
        </w:rPr>
        <w:t>создал «свою собственную финансовую империю» (153, с. 170).</w:t>
      </w:r>
      <w:r>
        <w:rPr>
          <w:rFonts w:cs="Arial" w:ascii="Arial" w:hAnsi="Arial"/>
          <w:spacing w:val="6"/>
          <w:sz w:val="20"/>
        </w:rPr>
        <w:t xml:space="preserve"> Руководители армии и служб безопасности заявляли, что в то время, как они ведут «тяжелую борьбу с террористами, люди в окружении президента, получив командные посты в сфере экономики, заняты личным обогащением, наживая миллионы долларов» (47, с. 6). Наряду с этим военные руководители опасались, что Ламин Зеруаль, проводивший негласные переговоры с исламистской оппозицией, попытается заключить с ней политическое соглашение и возложить на них всю ответственность за многолетнее вооруженное противостояние и связанные с ним злоупотребления и нарушения прав человека в отношении мирного населения. Одновременно между этими двумя группировками шла борьба за преобладающее влияние в экономике, </w:t>
      </w:r>
      <w:r>
        <w:rPr>
          <w:rFonts w:cs="Arial" w:ascii="Arial" w:hAnsi="Arial"/>
          <w:spacing w:val="4"/>
          <w:sz w:val="20"/>
        </w:rPr>
        <w:t xml:space="preserve">а также существовали разногласия по поводу внешнеполитической ориентации Алжира и дальнейшей политики в отношении исламистской оппозиции. Военные, поддерживавшие Медьена – Ламари, непосредственно руководили борьбой с исламистским террором. Они были непримиримо настроены к исламистской оппозиции и выступали за устранение исламизма из политической жизни алжирского общества. Во внешней политике эта </w:t>
      </w:r>
      <w:r>
        <w:rPr>
          <w:rFonts w:cs="Arial" w:ascii="Arial" w:hAnsi="Arial"/>
          <w:sz w:val="20"/>
        </w:rPr>
        <w:t>группировка ориентировалась на Францию. Сторонники Зеруаля –</w:t>
      </w:r>
      <w:r>
        <w:rPr>
          <w:rFonts w:cs="Arial" w:ascii="Arial" w:hAnsi="Arial"/>
          <w:spacing w:val="4"/>
          <w:sz w:val="20"/>
        </w:rPr>
        <w:t xml:space="preserve"> Бетчина, напротив, считали, что умеренные исламистские партии имели право на существование при условии, что они не будут угрожать экономическим интересам правящей элиты, и во внешней политике предпочитали сотрудничество с США. По определению алжирского журналиста - диссидента Мезьяни, у обеих «соперничавших группировок правящего режима руки были запачканы в крови и в грязных деньгах. Только у Зеруаля – Бетчина больше в деньгах, чем в крови» (47, с. 7).</w:t>
      </w:r>
    </w:p>
    <w:p>
      <w:pPr>
        <w:pStyle w:val="Normal"/>
        <w:spacing w:lineRule="auto" w:line="240"/>
        <w:ind w:firstLine="425"/>
        <w:rPr>
          <w:rFonts w:ascii="Arial" w:hAnsi="Arial" w:cs="Arial"/>
          <w:spacing w:val="8"/>
          <w:sz w:val="20"/>
        </w:rPr>
      </w:pPr>
      <w:r>
        <w:rPr>
          <w:rFonts w:cs="Arial" w:ascii="Arial" w:hAnsi="Arial"/>
          <w:spacing w:val="8"/>
          <w:sz w:val="20"/>
        </w:rPr>
        <w:t>Генерал Бетчин по поручению президента Зеруаля с начала 1997 г. вел негласные переговоры с национальным эмиром ИАС Мадани Мезрагом с целью склонить его прекратить вооруженную борьбу. Мадани Мезраг, в свою очередь, еще в 1995 г. направил открытое письмо президенту Зеруалю с предложением прийти к политическому решению, «которое могло бы положить конец гражданской войне» (153, с. 168). Тем не менее переговоры не привели к конкретным результатам, в том числе и из-за того, что военное руководство не хотело, чтобы плоды политического урегулирования кризиса достались группировке Зеруаля – Бетчина. Смаин Ламари решил перехватить инициативу у Бетчина и сам начал переговоры с ИАС. Предварительно он заручился поддержкой генерала Мухаммеда Бугаба, командующего военным округом, на территории которого в основном действовали отряды ИАС. О проведении переговоров были информированы также начальник генштаба Мухаммед Ламари и командующий сухопутными войсками генерал Фодиль Шериф. Для обеспечения безопасности и конфиденциальности переговоров район, где они проходили, был блокирован армейскими частями генерала Бугаба, а также было закрыто для полетов авиации воздушное пространство над ним.</w:t>
      </w:r>
    </w:p>
    <w:p>
      <w:pPr>
        <w:pStyle w:val="Normal"/>
        <w:spacing w:lineRule="auto" w:line="240"/>
        <w:ind w:firstLine="425"/>
        <w:rPr>
          <w:rFonts w:ascii="Arial" w:hAnsi="Arial" w:cs="Arial"/>
          <w:spacing w:val="8"/>
          <w:sz w:val="20"/>
        </w:rPr>
      </w:pPr>
      <w:r>
        <w:rPr>
          <w:rFonts w:cs="Arial" w:ascii="Arial" w:hAnsi="Arial"/>
          <w:spacing w:val="8"/>
          <w:sz w:val="20"/>
        </w:rPr>
        <w:t>В результате переговоров «национальный эмир» ИАС Мадани Мезраг подписал соглашение о перемирии между ИАС и алжирской армией, которое вступало в силу 1 октября 1997 г. Решение Мадани Мезрага поддержал лидер ИФС Аббаси Мадани (в 1997 г. он был переведен из тюрьмы под домашний арест). В своем письме генеральному секретарю ООН, выразившему озабоченность в связи с непрекращающимися актами террора в Алжире, Аббаси Мадани подтвердил свою готовность «немедленно призвать всех алжирцев, участвовавших в вооруженной борьбе, прекратить кровопролитие и начать серьезный диалог с тем, чтобы вывести страну из кризиса» (9, с. 1).</w:t>
      </w:r>
    </w:p>
    <w:p>
      <w:pPr>
        <w:pStyle w:val="Normal"/>
        <w:spacing w:lineRule="auto" w:line="240"/>
        <w:ind w:firstLine="425"/>
        <w:rPr>
          <w:rFonts w:ascii="Arial" w:hAnsi="Arial" w:cs="Arial"/>
          <w:spacing w:val="6"/>
          <w:sz w:val="20"/>
        </w:rPr>
      </w:pPr>
      <w:r>
        <w:rPr>
          <w:rFonts w:cs="Arial" w:ascii="Arial" w:hAnsi="Arial"/>
          <w:spacing w:val="6"/>
          <w:sz w:val="20"/>
        </w:rPr>
        <w:t>Армейское командование, заключив перемирие с ИАС, решило таким образом стратегическую задачу – не допустить объединения вооруженной исламистской оппозиции. В соответствии с условиями перемирия ИАС, являвшаяся самой крупной исламистской группировкой (насчитывавшей от 5 до 6 тыс. боевиков) (228, 2000, № 2040, с. 33), прекращала вооруженное противостояние с властями и начинала совместно с алжирской армией борьбу против ВИГ. Тем не менее президент Зеруаль, крайне недовольный тем, что перемирие между ИАС и армейским командованием было подписано фактически без его ведома, отказался его утвердить. 1 июня 1998 г. эмир ИАС Мадани Мезраг снова обратился к Ламину Зеруалю с посланием, в котором просил его придать легитимность соглашению о перемирии и подтверждал свою «готовность к сотрудничеству в противостоянии террористическим группам с тем, чтобы положить конец кровопролитию» (54, с. 3). Однако президент не дал ответа на этот призыв.</w:t>
      </w:r>
    </w:p>
    <w:p>
      <w:pPr>
        <w:pStyle w:val="Normal"/>
        <w:spacing w:lineRule="auto" w:line="240"/>
        <w:ind w:firstLine="425"/>
        <w:rPr>
          <w:rFonts w:ascii="Arial" w:hAnsi="Arial" w:cs="Arial"/>
          <w:spacing w:val="6"/>
          <w:sz w:val="20"/>
        </w:rPr>
      </w:pPr>
      <w:r>
        <w:rPr>
          <w:rFonts w:cs="Arial" w:ascii="Arial" w:hAnsi="Arial"/>
          <w:spacing w:val="6"/>
          <w:sz w:val="20"/>
        </w:rPr>
        <w:t>Вместе с тем в конце лета 1998 г. в алжирской прессе стали появляться публикации, обвиняющие генерала Бетчина в коррупции и финансовых махинациях. С аналогичными обвинениями в его адрес выступали и некоторые члены алжирского парламента</w:t>
      </w:r>
      <w:r>
        <w:rPr>
          <w:rStyle w:val="FootnoteAnchor"/>
          <w:spacing w:val="6"/>
          <w:sz w:val="20"/>
          <w:vertAlign w:val="superscript"/>
        </w:rPr>
        <w:footnoteReference w:id="36"/>
      </w:r>
      <w:r>
        <w:rPr>
          <w:rFonts w:cs="Arial" w:ascii="Arial" w:hAnsi="Arial"/>
          <w:spacing w:val="6"/>
          <w:sz w:val="20"/>
        </w:rPr>
        <w:t>. В создавшейся ситуации Ламин Зеруаль, не имея поддержки со стороны военного руководства и будучи не в состоянии стабилизировать сложную социально-экономиче-скую обстановку в стране, предпочел досрочно прервать свои президентские полномочия. 11 сентября 1998 г. в радиотелевизионном «Обращении к нации» он объявил о проведении в марте–апреле 1999 г. досрочных президентских выборов. Ламин Зеруаль подтвердил также, что не намерен больше выставлять свою кандидатуру на пост президента Алжира с тем, чтобы «дать возможность алжирскому народу еще раз при полной свободе выражения мнений выбрать руководителя страны» (130, с. 122).</w:t>
      </w:r>
    </w:p>
    <w:p>
      <w:pPr>
        <w:pStyle w:val="Normal"/>
        <w:spacing w:lineRule="auto" w:line="240"/>
        <w:ind w:firstLine="425"/>
        <w:rPr>
          <w:rFonts w:ascii="Arial" w:hAnsi="Arial" w:cs="Arial"/>
          <w:spacing w:val="6"/>
          <w:sz w:val="20"/>
        </w:rPr>
      </w:pPr>
      <w:r>
        <w:rPr>
          <w:rFonts w:cs="Arial" w:ascii="Arial" w:hAnsi="Arial"/>
          <w:spacing w:val="2"/>
          <w:sz w:val="20"/>
        </w:rPr>
        <w:t>Президентские выборы состоялись 15 апреля 1999 г. В предвыборной</w:t>
      </w:r>
      <w:r>
        <w:rPr>
          <w:rFonts w:cs="Arial" w:ascii="Arial" w:hAnsi="Arial"/>
          <w:spacing w:val="6"/>
          <w:sz w:val="20"/>
        </w:rPr>
        <w:t xml:space="preserve"> кампании участвовали семь кандидатов на президентский пост. Среди них: Хосин Аит Ахмед, лидер партии «Фронт социалистических сил»; Юсеф Катиб, бывший командующий войсками ННА в 4-й вилайе и бывший политический советник Ламина Зеруаля; Мокдад Сифи, бывший премьер-министр (в 1994 г.) и представитель реформаторского крыла партии «Национальное демократическое объединение»; Мулуд Хамруш, глава администрации президента Шадли Бенджедида и бывший премьер-министр (1989–1991 гг.); Абдалла Джабалла, бывший лидер партии «Нахда», затем возглавивший партию «Движение за национальную реформу» (Харакат аль-ислах аль-ватаний); Ахмед Талеб Ибрахими</w:t>
      </w:r>
      <w:r>
        <w:rPr>
          <w:rStyle w:val="FootnoteAnchor"/>
          <w:spacing w:val="6"/>
          <w:sz w:val="20"/>
          <w:vertAlign w:val="superscript"/>
        </w:rPr>
        <w:footnoteReference w:id="37"/>
      </w:r>
      <w:r>
        <w:rPr>
          <w:rFonts w:cs="Arial" w:ascii="Arial" w:hAnsi="Arial"/>
          <w:spacing w:val="6"/>
          <w:sz w:val="20"/>
        </w:rPr>
        <w:t>, известный деятель ФНО, бывший министр иностранных дел (1982–1988 гг.) и Абд аль-Азиз Бутефлика, активный участник национально-освободительной войны 1954–1962 гг., бывший министр иностранных дел (1963–1979 гг.) и ближайший соратник президента Хуари Бумедьена.</w:t>
      </w:r>
    </w:p>
    <w:p>
      <w:pPr>
        <w:pStyle w:val="Normal"/>
        <w:spacing w:lineRule="auto" w:line="240"/>
        <w:ind w:firstLine="425"/>
        <w:rPr>
          <w:rFonts w:ascii="Arial" w:hAnsi="Arial" w:cs="Arial"/>
          <w:spacing w:val="6"/>
          <w:sz w:val="20"/>
        </w:rPr>
      </w:pPr>
      <w:r>
        <w:rPr>
          <w:rFonts w:cs="Arial" w:ascii="Arial" w:hAnsi="Arial"/>
          <w:spacing w:val="6"/>
          <w:sz w:val="20"/>
        </w:rPr>
        <w:t>Бутефлика не был представителем какой-либо партии и считался независимым кандидатом. Тем не менее о поддержке его кандидатуры заявили входившие в правительственную коалицию партии НДО, ФНО, умеренные исламисты – ДОМ и «Нахда», а также крупнейшее профсоюзное объединение ВСАТ. Большинство специалистов по странам Магриба, в их числе директор французского Центра по изучению арабских стран Антуан Басбу, полагает, что именно Бутефлика пользовался особой поддержкой военной элиты и силовых структур.</w:t>
      </w:r>
    </w:p>
    <w:p>
      <w:pPr>
        <w:pStyle w:val="Normal"/>
        <w:spacing w:lineRule="auto" w:line="240"/>
        <w:ind w:firstLine="425"/>
        <w:rPr>
          <w:rFonts w:ascii="Arial" w:hAnsi="Arial" w:cs="Arial"/>
          <w:spacing w:val="6"/>
          <w:sz w:val="20"/>
        </w:rPr>
      </w:pPr>
      <w:r>
        <w:rPr>
          <w:rFonts w:cs="Arial" w:ascii="Arial" w:hAnsi="Arial"/>
          <w:spacing w:val="6"/>
          <w:sz w:val="20"/>
        </w:rPr>
        <w:t>С этим мнением, безусловно, можно согласиться, особенно если учесть, что предвыборным штабом Бутефлики руководил генерал Ларби Бельхейр, которого алжирская пресса называла одним из самых влиятельных высших офицеров в алжирской армии (228, 2000, № 2070). В то же время в ближайшее окружение Бутефлики входили видные военные и бывшие руководители службы безопасности, с которыми его связывали давние служебные и личные отношения. Среди них следует выделить такие фигуры, как генерал Салим Бен Абдалла, бывший руководитель алжирской контрразведки, полковник Рашид Айсат, бывший военный атташе в Сирии</w:t>
      </w:r>
      <w:r>
        <w:rPr>
          <w:rStyle w:val="FootnoteAnchor"/>
          <w:spacing w:val="6"/>
          <w:sz w:val="20"/>
          <w:vertAlign w:val="superscript"/>
        </w:rPr>
        <w:footnoteReference w:id="38"/>
      </w:r>
      <w:r>
        <w:rPr>
          <w:rFonts w:cs="Arial" w:ascii="Arial" w:hAnsi="Arial"/>
          <w:spacing w:val="6"/>
          <w:sz w:val="20"/>
        </w:rPr>
        <w:t xml:space="preserve"> и Язид Зеруни, бывший заместитель главы службы безопасности.</w:t>
      </w:r>
    </w:p>
    <w:p>
      <w:pPr>
        <w:pStyle w:val="Normal"/>
        <w:spacing w:lineRule="auto" w:line="240"/>
        <w:ind w:firstLine="425"/>
        <w:rPr>
          <w:rFonts w:ascii="Arial" w:hAnsi="Arial" w:cs="Arial"/>
          <w:spacing w:val="6"/>
          <w:sz w:val="20"/>
        </w:rPr>
      </w:pPr>
      <w:r>
        <w:rPr>
          <w:rFonts w:cs="Arial" w:ascii="Arial" w:hAnsi="Arial"/>
          <w:spacing w:val="6"/>
          <w:sz w:val="20"/>
        </w:rPr>
        <w:t>За день до президентских выборов шесть претендентов отказались от участия в них якобы из-за имевших место нарушений в ходе предвыборной кампании, оставив Бутефлику единственным кандидатом на президентский пост</w:t>
      </w:r>
      <w:r>
        <w:rPr>
          <w:rStyle w:val="FootnoteAnchor"/>
          <w:spacing w:val="6"/>
          <w:sz w:val="20"/>
          <w:vertAlign w:val="superscript"/>
        </w:rPr>
        <w:footnoteReference w:id="39"/>
      </w:r>
      <w:r>
        <w:rPr>
          <w:rFonts w:cs="Arial" w:ascii="Arial" w:hAnsi="Arial"/>
          <w:spacing w:val="6"/>
          <w:sz w:val="20"/>
        </w:rPr>
        <w:t>. Тем не менее выборы состоялись в намеченный срок, и Абд аль-Азиз Бутефлика был избран президентом Алжира, набрав 73,79% голосов избирателей (230, 16.04.1999).</w:t>
      </w:r>
    </w:p>
    <w:p>
      <w:pPr>
        <w:pStyle w:val="Normal"/>
        <w:spacing w:lineRule="auto" w:line="240"/>
        <w:ind w:firstLine="425"/>
        <w:rPr>
          <w:rFonts w:ascii="Arial" w:hAnsi="Arial" w:cs="Arial"/>
          <w:spacing w:val="4"/>
          <w:sz w:val="20"/>
        </w:rPr>
      </w:pPr>
      <w:r>
        <w:rPr>
          <w:rFonts w:cs="Arial" w:ascii="Arial" w:hAnsi="Arial"/>
          <w:spacing w:val="4"/>
          <w:sz w:val="20"/>
        </w:rPr>
        <w:t>Одним из первых шагов нового президента стало официальное признание заключенного между руководством алжирской армии и ИАС перемирия, обнародование проекта закона «О восстановлении гражданского согласия», который включал положение об амнистии всех участников исламистского движения, «чьи руки не запятнаны кровью» (70, с. 1). Данный закон явился одним из главных элементов президентской программы, направленной на прекращение длительного вооруженного противостояния. Согласно закону, лицам, выразившим «чистосердечное раскаяние и желание прекратить преступную террористическую деятельность, гарантировалась возможность реадаптироваться в гражданское общество» (70, гл. 1, ст. 1). Закон также определял применявшиеся к амнистируемым юридические нормы. Они включали в себя в зависимости от степени вовлеченности амнистируемого в террористическую деятельность «полное освобождение от уголовного преследования, освобождение от наказания с прохождением испытательного срока или смягчение наказания» (70, гл. 2, ст.3; гл. 3, ст. 6; гл. 4, ст. 27).</w:t>
      </w:r>
    </w:p>
    <w:p>
      <w:pPr>
        <w:pStyle w:val="Normal"/>
        <w:spacing w:lineRule="auto" w:line="240"/>
        <w:ind w:firstLine="425"/>
        <w:rPr>
          <w:rFonts w:ascii="Arial" w:hAnsi="Arial" w:cs="Arial"/>
          <w:spacing w:val="4"/>
          <w:sz w:val="20"/>
        </w:rPr>
      </w:pPr>
      <w:r>
        <w:rPr>
          <w:rFonts w:cs="Arial" w:ascii="Arial" w:hAnsi="Arial"/>
          <w:spacing w:val="6"/>
          <w:sz w:val="20"/>
        </w:rPr>
        <w:t xml:space="preserve">Принятие этого закона, одобренного алжирским парламентом, и предпринятые на его основе меры привели к существенному ослаблению вооруженного противостояния исламистской оппозиции с властями. ИАС в соответствии с условиями перемирия прекратила боевые действия, и ее отряды начали проводить совместные с ННА операции против ВИГ. Довольно значительное число боевиков из ВИГ и «Салафитской группы для проповеди и борьбы» (СГПБ), воспользовавшись законом об амнистии, начали сдаваться властям (к 13 января 2000 г. сдалось около 1800 боевиков из общего числа, оцениваемого в </w:t>
      </w:r>
      <w:r>
        <w:rPr>
          <w:rFonts w:cs="Arial" w:ascii="Arial" w:hAnsi="Arial"/>
          <w:spacing w:val="4"/>
          <w:sz w:val="20"/>
        </w:rPr>
        <w:t>3 тыс.) (228, 18.01.2000, с. 10). В то же время обострилась борьба за лидерство между эмирами ВИГ и СГПБ. Все эти факторы способствовали дезорганизации радикальной исламистской оппозиции, уменьшению числа боевиков в ее рядах и сокращению количества совершаемых ею террористических акций.</w:t>
      </w:r>
    </w:p>
    <w:p>
      <w:pPr>
        <w:pStyle w:val="Normal"/>
        <w:spacing w:lineRule="auto" w:line="240"/>
        <w:ind w:firstLine="425"/>
        <w:rPr>
          <w:rFonts w:ascii="Arial" w:hAnsi="Arial" w:cs="Arial"/>
          <w:spacing w:val="6"/>
          <w:sz w:val="20"/>
        </w:rPr>
      </w:pPr>
      <w:r>
        <w:rPr>
          <w:rFonts w:cs="Arial" w:ascii="Arial" w:hAnsi="Arial"/>
          <w:spacing w:val="6"/>
          <w:sz w:val="20"/>
        </w:rPr>
        <w:t>Таким образом, можно констатировать, что начавшийся в 1992 г. период активного вооруженного противостояния исламистского экстремизма с алжирскими властями завершился в 1999 г. Это противостояние стоило жизни более 100 тыс. алжирских граждан, около 400 тыс. алжирцев (в основном, представители франкофонской интеллигенции) вынуждены были покинуть Алжир, спасаясь от исламистского террора. Страна была поставлена на грань гражданской войны.</w:t>
      </w:r>
    </w:p>
    <w:p>
      <w:pPr>
        <w:pStyle w:val="Normal"/>
        <w:spacing w:lineRule="auto" w:line="240"/>
        <w:ind w:firstLine="425"/>
        <w:rPr>
          <w:rFonts w:ascii="Arial" w:hAnsi="Arial" w:cs="Arial"/>
          <w:spacing w:val="6"/>
          <w:sz w:val="20"/>
        </w:rPr>
      </w:pPr>
      <w:r>
        <w:rPr>
          <w:rFonts w:cs="Arial" w:ascii="Arial" w:hAnsi="Arial"/>
          <w:spacing w:val="6"/>
          <w:sz w:val="20"/>
        </w:rPr>
        <w:t>Феномен столь длительного и ожесточенного противостояния радикальной исламистской оппозиции с алжирским режимом имеет в своей основе причины как внутреннего, так и внешнего порядка. Внутренние факторы коренятся прежде всего в системном кризисе, переживавшемся алжирским обществом. Начало ему положил экономический кризис второй половины 80-х гг., который привел к существенному снижению уровня жизни значительной части населения, что в свою очередь повлекло за собой антиправительственные выступления в октябре 1988 г., охватившие многие крупные города Алжира. Власть, будучи не в состоянии одними репрессивными мерами справиться со стихийным социальным протестом, вынуждена была пойти на демократические преобразования. Одним из их результатов стало формирование массового исламистского движения во главе с Исламским фронтом спасения, самой влиятельной политической партией конца 80–90-х гг. Неспособность властей успешно провести реформирование экономики и решить жизненно важные социальные проблемы привела к поддержке многими алжирцами лозунга ИФС о создании исламского государства в Алжире. Претворение этого лозунга в жизнь, ставшее вполне реальным после убедительной победы ИФС на муниципальных и парламентских выборах, могло привести к самым катастрофическим последствиям, в том числе к полномасштабной гражданской войне и распаду страны. Поэтому прерывание армией выборного процесса в январе 1992 г., формально противоречившее конституционным и демократическим нормам, с учетом реального положения в алжирском обществе можно признать вынужденным и необходимым. Вместе с тем силовое прерывание демократических выборов и запрет ИФС привели к переходу инициативы в противостоянии с режимом к наиболее радикальным и экстремистским силам в исламистском движении. Эти вооруженные группировки, прежде всего ВИГ, куда также перешли многие сторонники ИФС, проповедовали вооруженный джихад как единственный способ создания исламского государства. Именно на ВИГ лежит основная ответственность за массовый террор и акты насилия, продолжавшиеся в Алжире на протяжении 90-х гг. Углубление социально-экономического кризиса и продолжавшееся снижение уровня жизни способствовали нарастанию недовольства и постоянному пополнению рядов боевиков. Часто ими становились поверившие исламистской пропаганде молодые алжирцы, не имевшие возможности найти работу и обвинявшие во всех бедах правящий режим. В определенной степени к затягиванию разрешения кризиса были причастны силы, которые Абд аль-Азиз Бутефлика определил как «политико-финансовую мафию». К ним принадлежала часть коррумпированных высших государственных чиновников и связанных с ними дельцов, которые, пользуясь обстановкой нестабильности и чрезвычайного положения, применяли незаконные и мафиозные способы для личного обогащения.</w:t>
      </w:r>
    </w:p>
    <w:p>
      <w:pPr>
        <w:pStyle w:val="Normal"/>
        <w:spacing w:lineRule="auto" w:line="240"/>
        <w:ind w:firstLine="425"/>
        <w:rPr>
          <w:rFonts w:ascii="Arial" w:hAnsi="Arial" w:cs="Arial"/>
          <w:spacing w:val="6"/>
          <w:sz w:val="20"/>
        </w:rPr>
      </w:pPr>
      <w:r>
        <w:rPr>
          <w:rFonts w:cs="Arial" w:ascii="Arial" w:hAnsi="Arial"/>
          <w:spacing w:val="6"/>
          <w:sz w:val="20"/>
        </w:rPr>
        <w:t>Среди внешних факторов, способствовавших продолжению вооруженного противостояния, прежде всего необходимо выделить поддержку алжирских радикальных исламистов со стороны международных экстремистских организаций, исповедовавших джихад. В первую очередь к ним относились Исламский фонд спасения и «Аль-Каида», через афганские тренировочные лагеря которых прошли по крайней мере три эмира ВИГ и сотни муджахидов, воевавших впоследствии в их рядах. Именно на совести этих «муджахидов-афганцев» лежат наиболее варварские террористические акции против мирных жителей. Среди участвовавших в гражданской войне в Афганистане были как граждане Алжира, так и других арабских и мусульманских стран. «Афганцы» представляли собой, по сути дела, профессиональных наемников, для которых война и связанные с ней преступления стали профессией. Вступив в ряды ВИГ, они принесли с собой на алжирскую землю свой кровавый «опыт» и традиции многолетней войны в Афганистане. Именно этим «опытом» можно в достаточной степени объяснить беспрецедентные по своему варварству и жестокости террористические акты в отношении мирного населения (убийства беременных женщин, грудных младенцев, отрезание голов и сжигание живьем). Эти акты жестокости, в свою очередь, провоцировали ответные действия со стороны милиции самообороны в отношении той части населения, которая подозревалась ими в оказании поддержки исламистам. Такая ситуация также способствовала продолжению вооруженного противостояния.</w:t>
      </w:r>
    </w:p>
    <w:p>
      <w:pPr>
        <w:sectPr>
          <w:footerReference w:type="default" r:id="rId2"/>
          <w:footnotePr>
            <w:numFmt w:val="decimal"/>
            <w:numRestart w:val="eachSect"/>
          </w:footnotePr>
          <w:type w:val="nextPage"/>
          <w:pgSz w:w="8391" w:h="11906"/>
          <w:pgMar w:left="1021" w:right="1021" w:gutter="0" w:header="0" w:top="1247" w:footer="794" w:bottom="1191"/>
          <w:pgNumType w:start="119" w:fmt="decimal"/>
          <w:formProt w:val="false"/>
          <w:textDirection w:val="lrTb"/>
          <w:docGrid w:type="default" w:linePitch="360" w:charSpace="0"/>
        </w:sectPr>
        <w:pStyle w:val="Normal"/>
        <w:spacing w:lineRule="auto" w:line="240"/>
        <w:ind w:firstLine="425"/>
        <w:rPr>
          <w:rFonts w:ascii="Arial" w:hAnsi="Arial" w:cs="Arial"/>
          <w:spacing w:val="6"/>
          <w:sz w:val="20"/>
        </w:rPr>
      </w:pPr>
      <w:r>
        <w:rPr>
          <w:rFonts w:cs="Arial" w:ascii="Arial" w:hAnsi="Arial"/>
          <w:spacing w:val="6"/>
          <w:sz w:val="20"/>
        </w:rPr>
        <w:t>Определенную негласную поддержку исламистских группировок в плане военной подготовки боевиков, снабжения их вооружением и финансирования осуществляли некоторые арабские и мусульманские страны. Еще одним существенным внешним фактором, влиявшим на продолжение кризиса, являлась деятельность эмигрантских центров алжирских исламистских организаций (пребывание которых на территории европейских государств и США оказалось возможным в соответствии с демократическими законами этих стран)</w:t>
      </w:r>
      <w:r>
        <w:rPr>
          <w:rStyle w:val="FootnoteAnchor"/>
          <w:spacing w:val="6"/>
          <w:sz w:val="20"/>
          <w:vertAlign w:val="superscript"/>
        </w:rPr>
        <w:footnoteReference w:id="40"/>
      </w:r>
      <w:r>
        <w:rPr>
          <w:rFonts w:cs="Arial" w:ascii="Arial" w:hAnsi="Arial"/>
          <w:spacing w:val="6"/>
          <w:sz w:val="20"/>
        </w:rPr>
        <w:t xml:space="preserve"> и их печатных органов, а также возможность ипользования ими своих ВЭБ-страниц в Интернете. Эти эмигрантские центры осуществляли пропагандистское прикрытие действий исламистских группировок, в первую очередь ИФС и до середины 90-х гг. ВИГ перед мировым общественным мнением. В распространяемых ими материалах вся ответственность за вооруженное противостояние возлагалась на алжирские власти, которые обвинялись в якобы имевших место массовых арестах, пытках заключенных и прочих нарушениях законности и прав человека. Исламистские лидеры, напротив, изображались «борцами за восстановление демократических норм» в Алжире. Вместе с тем нельзя отрицать, что эти публикации способствовали привлечению внимания международного сообщества к ситуации в Алжире и ознакомлению его с материалами, которые по тем или иным причинам не могли появиться в официальной прессе.</w:t>
      </w:r>
    </w:p>
    <w:p>
      <w:pPr>
        <w:pStyle w:val="TextBodyIndent"/>
        <w:spacing w:lineRule="auto" w:line="240"/>
        <w:ind w:hanging="0"/>
        <w:jc w:val="center"/>
        <w:rPr>
          <w:rFonts w:ascii="Arial" w:hAnsi="Arial" w:cs="Arial"/>
          <w:b w:val="false"/>
          <w:b w:val="false"/>
          <w:color w:val="000000"/>
          <w:spacing w:val="6"/>
          <w:sz w:val="20"/>
        </w:rPr>
      </w:pPr>
      <w:r>
        <w:rPr>
          <w:rFonts w:cs="Arial" w:ascii="Arial" w:hAnsi="Arial"/>
          <w:b w:val="false"/>
          <w:color w:val="000000"/>
          <w:spacing w:val="6"/>
          <w:sz w:val="20"/>
        </w:rPr>
      </w:r>
    </w:p>
    <w:p>
      <w:pPr>
        <w:pStyle w:val="TextBodyIndent"/>
        <w:spacing w:lineRule="auto" w:line="240"/>
        <w:ind w:hanging="0"/>
        <w:jc w:val="center"/>
        <w:rPr>
          <w:rFonts w:ascii="Arial" w:hAnsi="Arial" w:cs="Arial"/>
          <w:b w:val="false"/>
          <w:b w:val="false"/>
          <w:color w:val="000000"/>
          <w:spacing w:val="6"/>
          <w:sz w:val="20"/>
        </w:rPr>
      </w:pPr>
      <w:r>
        <w:rPr>
          <w:rFonts w:cs="Arial" w:ascii="Arial" w:hAnsi="Arial"/>
          <w:b w:val="false"/>
          <w:color w:val="000000"/>
          <w:spacing w:val="6"/>
          <w:sz w:val="20"/>
        </w:rPr>
      </w:r>
    </w:p>
    <w:p>
      <w:pPr>
        <w:pStyle w:val="TextBodyIndent"/>
        <w:spacing w:lineRule="auto" w:line="240"/>
        <w:ind w:hanging="0"/>
        <w:jc w:val="center"/>
        <w:rPr>
          <w:rFonts w:ascii="Arial" w:hAnsi="Arial" w:cs="Arial"/>
          <w:b w:val="false"/>
          <w:b w:val="false"/>
          <w:color w:val="000000"/>
          <w:spacing w:val="6"/>
          <w:sz w:val="20"/>
        </w:rPr>
      </w:pPr>
      <w:r>
        <w:rPr>
          <w:rFonts w:cs="Arial" w:ascii="Arial" w:hAnsi="Arial"/>
          <w:b w:val="false"/>
          <w:color w:val="000000"/>
          <w:spacing w:val="6"/>
          <w:sz w:val="20"/>
        </w:rPr>
      </w:r>
    </w:p>
    <w:p>
      <w:pPr>
        <w:pStyle w:val="TextBodyIndent"/>
        <w:spacing w:lineRule="auto" w:line="240"/>
        <w:ind w:hanging="0"/>
        <w:jc w:val="center"/>
        <w:rPr>
          <w:rFonts w:ascii="Arial" w:hAnsi="Arial" w:cs="Arial"/>
          <w:b w:val="false"/>
          <w:b w:val="false"/>
          <w:color w:val="000000"/>
          <w:spacing w:val="6"/>
          <w:sz w:val="20"/>
        </w:rPr>
      </w:pPr>
      <w:r>
        <w:rPr>
          <w:rFonts w:cs="Arial" w:ascii="Arial" w:hAnsi="Arial"/>
          <w:b w:val="false"/>
          <w:color w:val="000000"/>
          <w:spacing w:val="6"/>
          <w:sz w:val="20"/>
        </w:rPr>
      </w:r>
    </w:p>
    <w:p>
      <w:pPr>
        <w:pStyle w:val="TextBodyIndent"/>
        <w:spacing w:lineRule="auto" w:line="240"/>
        <w:ind w:hanging="0"/>
        <w:jc w:val="center"/>
        <w:rPr/>
      </w:pPr>
      <w:r>
        <w:rPr>
          <w:rFonts w:cs="Arial" w:ascii="Arial" w:hAnsi="Arial"/>
          <w:color w:val="000000"/>
          <w:spacing w:val="6"/>
          <w:sz w:val="20"/>
        </w:rPr>
        <w:t xml:space="preserve">Глава </w:t>
      </w:r>
      <w:r>
        <w:rPr>
          <w:rFonts w:cs="Arial" w:ascii="Arial" w:hAnsi="Arial"/>
          <w:color w:val="000000"/>
          <w:spacing w:val="6"/>
          <w:sz w:val="20"/>
          <w:lang w:val="en-US"/>
        </w:rPr>
        <w:t>IV</w:t>
      </w:r>
      <w:r>
        <w:rPr>
          <w:rFonts w:cs="Arial" w:ascii="Arial" w:hAnsi="Arial"/>
          <w:color w:val="000000"/>
          <w:spacing w:val="6"/>
          <w:sz w:val="20"/>
        </w:rPr>
        <w:br/>
      </w:r>
      <w:r>
        <w:rPr>
          <w:rFonts w:cs="Arial" w:ascii="Arial" w:hAnsi="Arial"/>
          <w:b w:val="false"/>
          <w:color w:val="000000"/>
          <w:spacing w:val="6"/>
          <w:sz w:val="20"/>
        </w:rPr>
        <w:t>НОВЫЙ ЭТАП СОЦИАЛЬНО-ПОЛИТИЧЕСКОГО</w:t>
        <w:br/>
        <w:t>РАЗВИТИЯ АЛЖИРСКОГО ОБЩЕСТВА</w:t>
        <w:br/>
        <w:t>(1999–2001 гг.)</w:t>
      </w:r>
    </w:p>
    <w:p>
      <w:pPr>
        <w:pStyle w:val="Normal"/>
        <w:spacing w:lineRule="auto" w:line="240"/>
        <w:ind w:firstLine="425"/>
        <w:rPr>
          <w:rFonts w:ascii="Arial" w:hAnsi="Arial" w:cs="Arial"/>
          <w:b/>
          <w:b/>
          <w:color w:val="000000"/>
          <w:spacing w:val="6"/>
          <w:sz w:val="20"/>
        </w:rPr>
      </w:pPr>
      <w:r>
        <w:rPr>
          <w:rFonts w:cs="Arial" w:ascii="Arial" w:hAnsi="Arial"/>
          <w:b/>
          <w:color w:val="000000"/>
          <w:spacing w:val="6"/>
          <w:sz w:val="20"/>
        </w:rPr>
      </w:r>
    </w:p>
    <w:p>
      <w:pPr>
        <w:pStyle w:val="Normal"/>
        <w:spacing w:lineRule="auto" w:line="240"/>
        <w:ind w:firstLine="425"/>
        <w:rPr>
          <w:rFonts w:ascii="Arial" w:hAnsi="Arial" w:cs="Arial"/>
          <w:color w:val="000000"/>
          <w:spacing w:val="6"/>
          <w:sz w:val="20"/>
        </w:rPr>
      </w:pPr>
      <w:r>
        <w:rPr>
          <w:rFonts w:cs="Arial" w:ascii="Arial" w:hAnsi="Arial"/>
          <w:color w:val="000000"/>
          <w:spacing w:val="6"/>
          <w:sz w:val="20"/>
        </w:rPr>
      </w:r>
    </w:p>
    <w:p>
      <w:pPr>
        <w:pStyle w:val="Normal"/>
        <w:tabs>
          <w:tab w:val="clear" w:pos="708"/>
          <w:tab w:val="left" w:pos="6521" w:leader="none"/>
        </w:tabs>
        <w:spacing w:lineRule="auto" w:line="240"/>
        <w:ind w:firstLine="425"/>
        <w:rPr>
          <w:rFonts w:ascii="Arial" w:hAnsi="Arial" w:cs="Arial"/>
          <w:color w:val="000000"/>
          <w:spacing w:val="4"/>
          <w:sz w:val="20"/>
        </w:rPr>
      </w:pPr>
      <w:r>
        <w:rPr>
          <w:rFonts w:cs="Arial" w:ascii="Arial" w:hAnsi="Arial"/>
          <w:color w:val="000000"/>
          <w:spacing w:val="2"/>
          <w:sz w:val="20"/>
        </w:rPr>
        <w:t xml:space="preserve">Избрание Абд аль-Азиза Бутефлики президентом Алжира, принятие им закона о восстановлении гражданского согласия в алжирском обществе и провозглашение курса на национальное примирение можно определить как начало нового этапа в развитии социально-политической ситуации в Алжире. Большая часть алжирского общества и его наиболее влиятельные политические силы поддержали президентские инициативы. Спикер алжирского парламента Абд аль-Азиз Белькадем заявил, что президентский план «отражает самые глубокие чаяния алжирского народа и его стремление к гражданскому миру» (248, 19.09.1999). </w:t>
      </w:r>
      <w:r>
        <w:rPr>
          <w:rFonts w:cs="Arial" w:ascii="Arial" w:hAnsi="Arial"/>
          <w:color w:val="000000"/>
          <w:spacing w:val="4"/>
          <w:sz w:val="20"/>
        </w:rPr>
        <w:t>Свою полную солидарность с президентской программой восстановления гражданского согласия выразили наиболее известные партии – «Национально-демократическое объединение», возглавлявшееся бывшим премьер-министром Ахмедом Уяхья</w:t>
      </w:r>
      <w:r>
        <w:rPr>
          <w:rStyle w:val="FootnoteCharacters"/>
          <w:rStyle w:val="FootnoteAnchor"/>
          <w:rFonts w:cs="Arial" w:ascii="Arial" w:hAnsi="Arial"/>
          <w:color w:val="000000"/>
          <w:spacing w:val="4"/>
          <w:sz w:val="20"/>
        </w:rPr>
        <w:footnoteReference w:id="41"/>
      </w:r>
      <w:r>
        <w:rPr>
          <w:rFonts w:cs="Arial" w:ascii="Arial" w:hAnsi="Arial"/>
          <w:color w:val="000000"/>
          <w:spacing w:val="4"/>
          <w:sz w:val="20"/>
        </w:rPr>
        <w:t>, и «Национально-республиканский альянс», председателем которого являлся также бывший премьер-министр Реда Малек. Часть партий, называемых в Алжире «демократическим движением», также выразила свою поддержку Бутефлике. В частности, руководитель «Объединения за культуру и демократию» (ОКД) Саид Саади, ранее находившийся в оппозиции, заявил: «Цели, которые поставил перед собой президент, соответствуют нашим целям. Его политический курс – это наш курс» (228, 1999, № 2019). Другой лидер оппозиции, руководитель «Движения за демократию в Алжире» (ДДА)</w:t>
      </w:r>
      <w:r>
        <w:rPr>
          <w:rStyle w:val="FootnoteCharacters"/>
          <w:rStyle w:val="FootnoteAnchor"/>
          <w:rFonts w:cs="Arial" w:ascii="Arial" w:hAnsi="Arial"/>
          <w:color w:val="000000"/>
          <w:spacing w:val="4"/>
          <w:sz w:val="20"/>
        </w:rPr>
        <w:footnoteReference w:id="42"/>
      </w:r>
      <w:r>
        <w:rPr>
          <w:rFonts w:cs="Arial" w:ascii="Arial" w:hAnsi="Arial"/>
          <w:color w:val="000000"/>
          <w:spacing w:val="4"/>
          <w:sz w:val="20"/>
        </w:rPr>
        <w:t xml:space="preserve"> Ахмед Бен Белла, продолжавший, несмотря на свой преклонный возраст (83 года), оставаться влиятельной политической фигурой как в Алжире, так и в арабском мире, подтвердил, что «новый президент всегда может рассчитывать на его помощь и поддержку» (228, 1999, № 2003).</w:t>
      </w:r>
    </w:p>
    <w:p>
      <w:pPr>
        <w:pStyle w:val="Normal"/>
        <w:tabs>
          <w:tab w:val="clear" w:pos="708"/>
          <w:tab w:val="left" w:pos="6521" w:leader="none"/>
        </w:tabs>
        <w:spacing w:lineRule="auto" w:line="240"/>
        <w:ind w:firstLine="425"/>
        <w:rPr>
          <w:rFonts w:ascii="Arial" w:hAnsi="Arial" w:cs="Arial"/>
          <w:color w:val="000000"/>
          <w:spacing w:val="6"/>
          <w:sz w:val="20"/>
        </w:rPr>
      </w:pPr>
      <w:r>
        <w:rPr>
          <w:rFonts w:cs="Arial" w:ascii="Arial" w:hAnsi="Arial"/>
          <w:color w:val="000000"/>
          <w:spacing w:val="6"/>
          <w:sz w:val="20"/>
        </w:rPr>
        <w:t>Другая часть демократической оппозиции – Фронт социалистических сил (ФСС) Хосина Аита Ахмеда и Партия трудящихся» (ПТ) Луизы Ханун хотя и не выступили открыто против президентского курса, но тем не менее посчитали президентские предложения «недостаточными» (228, 1999, № 2021). Они заявили, что для достижения подлинного гражданского согласия необходимы «обстановка реального демократизма и диалог со всеми политическими силами» (228, 1999, № 2021). По существу, они подтвердили свою позицию, определенную в «Римской платформе» в 1995 г. Луиза Ханун потребовала освобождения политических заключенных, арестованных, по ее мнению, за свои убеждения, в том числе Али Бенхаджа (второго человека в иерархии ИФС).</w:t>
      </w:r>
    </w:p>
    <w:p>
      <w:pPr>
        <w:pStyle w:val="Normal"/>
        <w:spacing w:lineRule="auto" w:line="240"/>
        <w:ind w:firstLine="425"/>
        <w:rPr>
          <w:rFonts w:ascii="Arial" w:hAnsi="Arial" w:cs="Arial"/>
          <w:color w:val="000000"/>
          <w:spacing w:val="6"/>
          <w:sz w:val="20"/>
        </w:rPr>
      </w:pPr>
      <w:r>
        <w:rPr>
          <w:rFonts w:cs="Arial" w:ascii="Arial" w:hAnsi="Arial"/>
          <w:color w:val="000000"/>
          <w:spacing w:val="6"/>
          <w:sz w:val="20"/>
        </w:rPr>
        <w:t>Что касается партий, представлявших умеренных исламистов, то их позиции тоже разделились. «Движение общества за мир» (ДОМ) Махфуза Нахнаха, так же как и партия «Нахда», высказалось в поддержку курса президента. Между тем руководитель партии «Вафа» Ахмед Талеб Ибрахими и возглавивший партию «Национальное движение за реформу» Абдалла Джабалла настаивали на отмене запрета ИФС и его реабилитации. В то же время, сожалея об отсутствии «политического согласия в исламистском движении» (228, 1999, № 2021), они тем не менее выступали за национальный диалог и окончательно не отвергали президентский план.</w:t>
      </w:r>
    </w:p>
    <w:p>
      <w:pPr>
        <w:pStyle w:val="Normal"/>
        <w:spacing w:lineRule="auto" w:line="240"/>
        <w:ind w:firstLine="425"/>
        <w:rPr>
          <w:rFonts w:ascii="Arial" w:hAnsi="Arial" w:cs="Arial"/>
          <w:color w:val="000000"/>
          <w:spacing w:val="6"/>
          <w:sz w:val="20"/>
        </w:rPr>
      </w:pPr>
      <w:r>
        <w:rPr>
          <w:rFonts w:cs="Arial" w:ascii="Arial" w:hAnsi="Arial"/>
          <w:color w:val="000000"/>
          <w:spacing w:val="6"/>
          <w:sz w:val="20"/>
        </w:rPr>
        <w:t xml:space="preserve">В свою очередь исламистская оппозиция, прежде всего лидеры ИФС, ранее заключившие перемирие с алжирской армией, выразили намерение присоединиться к процессу восстановления гражданского согласия. Национальный эмир ИАС Мадани Мезраг в письме на имя алжирского президента, появившемся на ВЭБ-странице ИФС в Интернете и затем опубликованном в алжирской прессе, высоко оценил президентскую «инициативу и усилия по приданию законодательной и политической базы заключенному ранее соглашению о перемирии» и заявил «о желании реально сотрудничать в деле нейтрализации остатков преступных группировок ВИГ с тем, чтобы восстановить безопасность и стабильность для счастливой и достойной жизни алжирского народа» (54, </w:t>
      </w:r>
      <w:r>
        <w:rPr>
          <w:rFonts w:cs="Arial" w:ascii="Arial" w:hAnsi="Arial"/>
          <w:color w:val="000000"/>
          <w:spacing w:val="6"/>
          <w:sz w:val="20"/>
          <w:lang w:val="en-US"/>
        </w:rPr>
        <w:t>c</w:t>
      </w:r>
      <w:r>
        <w:rPr>
          <w:rFonts w:cs="Arial" w:ascii="Arial" w:hAnsi="Arial"/>
          <w:color w:val="000000"/>
          <w:spacing w:val="6"/>
          <w:sz w:val="20"/>
        </w:rPr>
        <w:t xml:space="preserve">. 1). Со своей стороны лидер ИФС Аббаси Мадани (продолжавший находиться под домашним арестом) призвал «всех своих собратьев на территории Алжира или за его пределами, вне зависимости от того, </w:t>
      </w:r>
      <w:r>
        <w:rPr>
          <w:rFonts w:cs="Arial" w:ascii="Arial" w:hAnsi="Arial"/>
          <w:color w:val="000000"/>
          <w:spacing w:val="4"/>
          <w:sz w:val="20"/>
        </w:rPr>
        <w:t>в рядах какой организации они ведут вооруженную борьбу, присоединиться</w:t>
      </w:r>
      <w:r>
        <w:rPr>
          <w:rFonts w:cs="Arial" w:ascii="Arial" w:hAnsi="Arial"/>
          <w:color w:val="000000"/>
          <w:spacing w:val="6"/>
          <w:sz w:val="20"/>
        </w:rPr>
        <w:t xml:space="preserve"> к решению прекратить кровопролитие» (55, </w:t>
      </w:r>
      <w:r>
        <w:rPr>
          <w:rFonts w:cs="Arial" w:ascii="Arial" w:hAnsi="Arial"/>
          <w:color w:val="000000"/>
          <w:spacing w:val="6"/>
          <w:sz w:val="20"/>
          <w:lang w:val="en-US"/>
        </w:rPr>
        <w:t>c</w:t>
      </w:r>
      <w:r>
        <w:rPr>
          <w:rFonts w:cs="Arial" w:ascii="Arial" w:hAnsi="Arial"/>
          <w:color w:val="000000"/>
          <w:spacing w:val="6"/>
          <w:sz w:val="20"/>
        </w:rPr>
        <w:t xml:space="preserve">. 1). Это решение, по его словам, «основывалось на положениях шариата, священного Корана и заветах Пророка и отвечало чаяниям алжирского народа» (55, </w:t>
      </w:r>
      <w:r>
        <w:rPr>
          <w:rFonts w:cs="Arial" w:ascii="Arial" w:hAnsi="Arial"/>
          <w:color w:val="000000"/>
          <w:spacing w:val="6"/>
          <w:sz w:val="20"/>
          <w:lang w:val="en-US"/>
        </w:rPr>
        <w:t>c</w:t>
      </w:r>
      <w:r>
        <w:rPr>
          <w:rFonts w:cs="Arial" w:ascii="Arial" w:hAnsi="Arial"/>
          <w:color w:val="000000"/>
          <w:spacing w:val="6"/>
          <w:sz w:val="20"/>
        </w:rPr>
        <w:t>. 1). К позиции Мадани Мезрага и Аббаси Мадани присоединились президент базирующейся в Германии «Исполнительной инстанции ИФС за рубежом» Рабах Кабир и его заместитель и ответственный за связь с прессой Улд Адда Абд аль-Крим.</w:t>
      </w:r>
    </w:p>
    <w:p>
      <w:pPr>
        <w:pStyle w:val="Normal"/>
        <w:spacing w:lineRule="auto" w:line="240"/>
        <w:ind w:firstLine="425"/>
        <w:rPr>
          <w:rFonts w:ascii="Arial" w:hAnsi="Arial" w:cs="Arial"/>
          <w:color w:val="000000"/>
          <w:spacing w:val="6"/>
          <w:sz w:val="20"/>
        </w:rPr>
      </w:pPr>
      <w:r>
        <w:rPr>
          <w:rFonts w:cs="Arial" w:ascii="Arial" w:hAnsi="Arial"/>
          <w:color w:val="000000"/>
          <w:spacing w:val="6"/>
          <w:sz w:val="20"/>
        </w:rPr>
        <w:t>Тем не менее часть руководства ИФС попыталась обусловить свое участие в восстановлении гражданского согласия выполнением властями ряда их требований. Заместитель председателя ИФС Али Бенхадж (находящийся в заключении) заявил, что определит свое отношение к президентской инициативе только после своего освобождения. Анвар Хаддам, глава «Парламентской делегации ИФС за рубежом» (</w:t>
      </w:r>
      <w:r>
        <w:rPr>
          <w:rFonts w:cs="Arial" w:ascii="Arial" w:hAnsi="Arial"/>
          <w:i/>
          <w:color w:val="000000"/>
          <w:spacing w:val="6"/>
          <w:sz w:val="20"/>
        </w:rPr>
        <w:t>аль-Буса аль-барляманийя фи-ль-харидж</w:t>
      </w:r>
      <w:r>
        <w:rPr>
          <w:rFonts w:cs="Arial" w:ascii="Arial" w:hAnsi="Arial"/>
          <w:color w:val="000000"/>
          <w:spacing w:val="6"/>
          <w:sz w:val="20"/>
        </w:rPr>
        <w:t>)</w:t>
      </w:r>
      <w:r>
        <w:rPr>
          <w:rStyle w:val="FootnoteCharacters"/>
          <w:rStyle w:val="FootnoteAnchor"/>
          <w:rFonts w:cs="Arial" w:ascii="Arial" w:hAnsi="Arial"/>
          <w:color w:val="000000"/>
          <w:spacing w:val="6"/>
          <w:sz w:val="20"/>
        </w:rPr>
        <w:footnoteReference w:id="43"/>
      </w:r>
      <w:r>
        <w:rPr>
          <w:rFonts w:cs="Arial" w:ascii="Arial" w:hAnsi="Arial"/>
          <w:color w:val="000000"/>
          <w:spacing w:val="6"/>
          <w:sz w:val="20"/>
        </w:rPr>
        <w:t xml:space="preserve">, в своем заявлении, </w:t>
      </w:r>
      <w:r>
        <w:rPr>
          <w:rFonts w:cs="Arial" w:ascii="Arial" w:hAnsi="Arial"/>
          <w:color w:val="000000"/>
          <w:spacing w:val="2"/>
          <w:sz w:val="20"/>
        </w:rPr>
        <w:t>озаглавленном «О национальном примирении», подтвердил «постоянное</w:t>
      </w:r>
      <w:r>
        <w:rPr>
          <w:rFonts w:cs="Arial" w:ascii="Arial" w:hAnsi="Arial"/>
          <w:color w:val="000000"/>
          <w:spacing w:val="6"/>
          <w:sz w:val="20"/>
        </w:rPr>
        <w:t xml:space="preserve"> стремление ИФС к политическому решению кризиса» (3, </w:t>
      </w:r>
      <w:r>
        <w:rPr>
          <w:rFonts w:cs="Arial" w:ascii="Arial" w:hAnsi="Arial"/>
          <w:color w:val="000000"/>
          <w:spacing w:val="6"/>
          <w:sz w:val="20"/>
          <w:lang w:val="en-US"/>
        </w:rPr>
        <w:t>c</w:t>
      </w:r>
      <w:r>
        <w:rPr>
          <w:rFonts w:cs="Arial" w:ascii="Arial" w:hAnsi="Arial"/>
          <w:color w:val="000000"/>
          <w:spacing w:val="6"/>
          <w:sz w:val="20"/>
        </w:rPr>
        <w:t xml:space="preserve">. 1). Вместе с тем, по его мнению, «подлинное национальное примирение стало бы возможным только при условии освобождения всех политических заключенных и прежде всего руководителей ИФС, расследования вопроса о без вести пропавших и разоружения незаконных вооруженных формирований, так называемых «комитетов самообороны» и «Вооруженных исламских групп», поддерживавшихся различными силами в армии и органах безопасности» (3, </w:t>
      </w:r>
      <w:r>
        <w:rPr>
          <w:rFonts w:cs="Arial" w:ascii="Arial" w:hAnsi="Arial"/>
          <w:color w:val="000000"/>
          <w:spacing w:val="6"/>
          <w:sz w:val="20"/>
          <w:lang w:val="en-US"/>
        </w:rPr>
        <w:t>c</w:t>
      </w:r>
      <w:r>
        <w:rPr>
          <w:rFonts w:cs="Arial" w:ascii="Arial" w:hAnsi="Arial"/>
          <w:color w:val="000000"/>
          <w:spacing w:val="6"/>
          <w:sz w:val="20"/>
        </w:rPr>
        <w:t>. 2).</w:t>
      </w:r>
    </w:p>
    <w:p>
      <w:pPr>
        <w:pStyle w:val="Normal"/>
        <w:spacing w:lineRule="auto" w:line="240"/>
        <w:ind w:firstLine="425"/>
        <w:rPr>
          <w:rFonts w:ascii="Arial" w:hAnsi="Arial" w:cs="Arial"/>
          <w:color w:val="000000"/>
          <w:spacing w:val="6"/>
          <w:sz w:val="20"/>
        </w:rPr>
      </w:pPr>
      <w:r>
        <w:rPr>
          <w:rFonts w:cs="Arial" w:ascii="Arial" w:hAnsi="Arial"/>
          <w:color w:val="000000"/>
          <w:spacing w:val="6"/>
          <w:sz w:val="20"/>
        </w:rPr>
        <w:t>«Координационный совет ИФС»</w:t>
      </w:r>
      <w:r>
        <w:rPr>
          <w:rStyle w:val="FootnoteCharacters"/>
          <w:rStyle w:val="FootnoteAnchor"/>
          <w:rFonts w:cs="Arial" w:ascii="Arial" w:hAnsi="Arial"/>
          <w:color w:val="000000"/>
          <w:spacing w:val="6"/>
          <w:sz w:val="20"/>
        </w:rPr>
        <w:footnoteReference w:id="44"/>
      </w:r>
      <w:r>
        <w:rPr>
          <w:rFonts w:cs="Arial" w:ascii="Arial" w:hAnsi="Arial"/>
          <w:color w:val="000000"/>
          <w:spacing w:val="6"/>
          <w:sz w:val="20"/>
        </w:rPr>
        <w:t xml:space="preserve"> также выдвинул свои требования, выполнение которых властями должно было, по его мнению, привести к действительному национальному согласию. В их число входили «признание прерывания выборного процесса в январе 1992 г. незаконным и насильственным актом, игнорировавшим волеизъявление алжирского народа, отмена чрезвычайного положения и освобождение тысяч незаконно содержащихся под стражей алжирских граждан, в том числе руководителей ИФС» (76, </w:t>
      </w:r>
      <w:r>
        <w:rPr>
          <w:rFonts w:cs="Arial" w:ascii="Arial" w:hAnsi="Arial"/>
          <w:color w:val="000000"/>
          <w:spacing w:val="6"/>
          <w:sz w:val="20"/>
          <w:lang w:val="en-US"/>
        </w:rPr>
        <w:t>c</w:t>
      </w:r>
      <w:r>
        <w:rPr>
          <w:rFonts w:cs="Arial" w:ascii="Arial" w:hAnsi="Arial"/>
          <w:color w:val="000000"/>
          <w:spacing w:val="6"/>
          <w:sz w:val="20"/>
        </w:rPr>
        <w:t>. 1). Абд аль-Кадер Хашани, третье лицо в иерархии ИФС, выступая в принципе за национальное примирение, тем не менее также выдвинул свои условия. В частности, он заявил, что в прошлом «армия, обладавшая реальной властью, ограничивала возможности предшественников нынешнего президента. Поэтому необходимым условием успеха процесса восстановления гражданского согласия стали бы гарантии со стороны военных о том, что все усилия по прекращению кровопролития пройдут в соответствии с подписанным президентом законом» (232, 18.09–19.09.1999).</w:t>
      </w:r>
    </w:p>
    <w:p>
      <w:pPr>
        <w:pStyle w:val="Normal"/>
        <w:spacing w:lineRule="auto" w:line="240"/>
        <w:ind w:firstLine="425"/>
        <w:rPr>
          <w:rFonts w:ascii="Arial" w:hAnsi="Arial" w:cs="Arial"/>
          <w:color w:val="000000"/>
          <w:spacing w:val="6"/>
          <w:sz w:val="20"/>
        </w:rPr>
      </w:pPr>
      <w:r>
        <w:rPr>
          <w:rFonts w:cs="Arial" w:ascii="Arial" w:hAnsi="Arial"/>
          <w:color w:val="000000"/>
          <w:spacing w:val="6"/>
          <w:sz w:val="20"/>
        </w:rPr>
        <w:t>Руководство армии и службы безопасности высказали свою поддержку курсу президента и призвали радикальных исламистов воспользоваться «последним шансом, который им предоставил президентский закон, и либо присоединиться к восстановлению гражданского согласия, либо армия использует всю свою мощь для их нейтрализации» (232, 14.01.2000). Необходимо признать, что некоторые лидеры непримиримой оппозиции, в частности эмир «Салафитской группы для проповеди и борьбы» (СГПБ) Хасан Хаттаб, откликнулись на этот призыв и начали переговоры с армейским командованием. Однако они закончились безрезультатно, так как Хасан Хаттаб, не получив поддержки от командиров своих отрядов, предпочел продолжить вооруженную борьбу.</w:t>
      </w:r>
    </w:p>
    <w:p>
      <w:pPr>
        <w:pStyle w:val="Normal"/>
        <w:spacing w:lineRule="auto" w:line="240"/>
        <w:ind w:firstLine="425"/>
        <w:rPr>
          <w:rFonts w:ascii="Arial" w:hAnsi="Arial" w:cs="Arial"/>
          <w:color w:val="000000"/>
          <w:spacing w:val="6"/>
          <w:sz w:val="20"/>
        </w:rPr>
      </w:pPr>
      <w:r>
        <w:rPr>
          <w:rFonts w:cs="Arial" w:ascii="Arial" w:hAnsi="Arial"/>
          <w:color w:val="000000"/>
          <w:spacing w:val="6"/>
          <w:sz w:val="20"/>
        </w:rPr>
        <w:t>В свою очередь руководство ВИГ изначально отвергло президентский план и попыталось даже активизировать свою террористическую деятельность. В результате взрыва, устроенного боевиками ВИГ в районе Релизан на западе Алжира (232, 14.01.2000), погибло 6 бойцов милиции самообороны. Вместе с тем часть военных определила предусмотренные президентским законом амнистию и помилование исламистских боевиков как «преждевременные меры, затруднившие борьбу с террористами» (228, 1999, № 2023–2024, с. 12). Против предоставления амнистии высказались также члены «Ассоциации жертв террора», назвавшие ее «прелюдией к реабилитации убийц» (228, 1999, № 2005, с. 44).</w:t>
      </w:r>
    </w:p>
    <w:p>
      <w:pPr>
        <w:pStyle w:val="Normal"/>
        <w:spacing w:lineRule="auto" w:line="240"/>
        <w:ind w:firstLine="425"/>
        <w:rPr>
          <w:rFonts w:ascii="Arial" w:hAnsi="Arial" w:cs="Arial"/>
          <w:color w:val="000000"/>
          <w:spacing w:val="4"/>
          <w:sz w:val="20"/>
        </w:rPr>
      </w:pPr>
      <w:r>
        <w:rPr>
          <w:rFonts w:cs="Arial" w:ascii="Arial" w:hAnsi="Arial"/>
          <w:color w:val="000000"/>
          <w:spacing w:val="4"/>
          <w:sz w:val="20"/>
        </w:rPr>
        <w:t>Тем не менее, несмотря на расхождение во мнениях, в результате состоявшегося 16 сентября 1999 г. общенационального референдума в поддержку президентского проекта высказалось подавляющее большинство алжирцев (98,63% граждан, имевших право голоса)</w:t>
      </w:r>
      <w:r>
        <w:rPr>
          <w:rStyle w:val="FootnoteCharacters"/>
          <w:rStyle w:val="FootnoteAnchor"/>
          <w:rFonts w:cs="Arial" w:ascii="Arial" w:hAnsi="Arial"/>
          <w:color w:val="000000"/>
          <w:spacing w:val="4"/>
          <w:sz w:val="20"/>
        </w:rPr>
        <w:footnoteReference w:id="45"/>
      </w:r>
      <w:r>
        <w:rPr>
          <w:rFonts w:cs="Arial" w:ascii="Arial" w:hAnsi="Arial"/>
          <w:color w:val="000000"/>
          <w:spacing w:val="4"/>
          <w:sz w:val="20"/>
        </w:rPr>
        <w:t>. Таким образом, большая часть алжирского общества подтвердила свое одобрение предложенному президентом плану выхода из кризиса и предоставила ему своего рода «карт-бланш» на проведение намеченного политического курса. Эти доверие и поддержка во многом объяснялись также авторитетом, влиянием и неординарностью фигуры нового президента, что выгодно отличало его от «достаточно посредственных» (228, 1999, № 1996, с. 55) [по определению американского исследователя Уильяма Куондта] предшественников.</w:t>
      </w:r>
    </w:p>
    <w:p>
      <w:pPr>
        <w:pStyle w:val="Normal"/>
        <w:spacing w:lineRule="auto" w:line="240"/>
        <w:ind w:firstLine="425"/>
        <w:rPr>
          <w:rFonts w:ascii="Arial" w:hAnsi="Arial" w:cs="Arial"/>
          <w:color w:val="000000"/>
          <w:spacing w:val="6"/>
          <w:sz w:val="20"/>
        </w:rPr>
      </w:pPr>
      <w:r>
        <w:rPr>
          <w:rFonts w:cs="Arial" w:ascii="Arial" w:hAnsi="Arial"/>
          <w:color w:val="000000"/>
          <w:spacing w:val="6"/>
          <w:sz w:val="20"/>
        </w:rPr>
        <w:t xml:space="preserve">В 1956 г. в возрасте 18 лет Абд аль-Азиз Бутефлика, окончив французский лицей и арабское медресе, вступил в ряды Армии национального освобождения (АНО) и активно участвовал в национально-освободительной войне 1954–1962 гг. Вскоре, став офицером, он, несмотря на молодость и скромные физические данные, продемонстрировал недюжинные командирские способности и организаторский талант. Ему </w:t>
      </w:r>
      <w:r>
        <w:rPr>
          <w:rFonts w:cs="Arial" w:ascii="Arial" w:hAnsi="Arial"/>
          <w:color w:val="000000"/>
          <w:spacing w:val="4"/>
          <w:sz w:val="20"/>
        </w:rPr>
        <w:t>поручали наиболее ответственные задания. Так, например, в 1958 г.</w:t>
      </w:r>
      <w:r>
        <w:rPr>
          <w:rFonts w:cs="Arial" w:ascii="Arial" w:hAnsi="Arial"/>
          <w:color w:val="000000"/>
          <w:spacing w:val="6"/>
          <w:sz w:val="20"/>
        </w:rPr>
        <w:t xml:space="preserve"> он руководил «малийским фронтом»</w:t>
      </w:r>
      <w:r>
        <w:rPr>
          <w:rStyle w:val="FootnoteCharacters"/>
          <w:rStyle w:val="FootnoteAnchor"/>
          <w:rFonts w:cs="Arial" w:ascii="Arial" w:hAnsi="Arial"/>
          <w:color w:val="000000"/>
          <w:spacing w:val="6"/>
          <w:sz w:val="20"/>
        </w:rPr>
        <w:footnoteReference w:id="46"/>
      </w:r>
      <w:r>
        <w:rPr>
          <w:rFonts w:cs="Arial" w:ascii="Arial" w:hAnsi="Arial"/>
          <w:color w:val="000000"/>
          <w:spacing w:val="6"/>
          <w:sz w:val="20"/>
        </w:rPr>
        <w:t xml:space="preserve">. Затем его направили на работу в Генеральный штаб АНО (31, </w:t>
      </w:r>
      <w:r>
        <w:rPr>
          <w:rFonts w:cs="Arial" w:ascii="Arial" w:hAnsi="Arial"/>
          <w:color w:val="000000"/>
          <w:spacing w:val="6"/>
          <w:sz w:val="20"/>
          <w:lang w:val="en-US"/>
        </w:rPr>
        <w:t>c</w:t>
      </w:r>
      <w:r>
        <w:rPr>
          <w:rFonts w:cs="Arial" w:ascii="Arial" w:hAnsi="Arial"/>
          <w:color w:val="000000"/>
          <w:spacing w:val="6"/>
          <w:sz w:val="20"/>
        </w:rPr>
        <w:t xml:space="preserve">. 1). Здесь Абд аль-Азиз Бутефлика выполнял наиболее сложные поручения Абд аль-Хафида Буссуфа, главы министерства вооружений и генеральных связей. Ему также удалось стать доверенным лицом Хуари Бумедьена, в то время начальника Генерального штаба АНО. </w:t>
      </w:r>
      <w:r>
        <w:rPr>
          <w:rFonts w:cs="Arial" w:ascii="Arial" w:hAnsi="Arial"/>
          <w:color w:val="000000"/>
          <w:spacing w:val="4"/>
          <w:sz w:val="20"/>
        </w:rPr>
        <w:t>Вскоре сам Абд аль-Азиз Бутефлика начал играть значительную роль в руководящих органах национально-освободительного</w:t>
      </w:r>
      <w:r>
        <w:rPr>
          <w:rFonts w:cs="Arial" w:ascii="Arial" w:hAnsi="Arial"/>
          <w:color w:val="000000"/>
          <w:spacing w:val="6"/>
          <w:sz w:val="20"/>
        </w:rPr>
        <w:t xml:space="preserve"> движения. После завоевания Алжиром независимости в 1962 г. Абд аль-Азиз Бутефлика стал министром по делам молодежи, туризма и спорта. Затем через год, в возрасте 25 лет он был назначен на пост министра иностранных дел, который занимал 16 лет, до 1979 г. В этот период Алжир стал одним из лидеров третьего мира и движения неприсоединения. В 1974 г. Абд аль-Азиз Бутефлика был единогласно избран председателем Генеральной Ассамблеи ООН, с трибуны которой он от имени развивающихся стран предложил перейти к «новым, более справедливым мировым экономическим отношениям» (31, </w:t>
      </w:r>
      <w:r>
        <w:rPr>
          <w:rFonts w:cs="Arial" w:ascii="Arial" w:hAnsi="Arial"/>
          <w:color w:val="000000"/>
          <w:spacing w:val="6"/>
          <w:sz w:val="20"/>
          <w:lang w:val="en-US"/>
        </w:rPr>
        <w:t>c</w:t>
      </w:r>
      <w:r>
        <w:rPr>
          <w:rFonts w:cs="Arial" w:ascii="Arial" w:hAnsi="Arial"/>
          <w:color w:val="000000"/>
          <w:spacing w:val="6"/>
          <w:sz w:val="20"/>
        </w:rPr>
        <w:t xml:space="preserve">. 2). Однако после смерти Хуари Бумедьена новый президент Шадли Бенджедид начал кампанию «дебумедьенизации» (31, </w:t>
      </w:r>
      <w:r>
        <w:rPr>
          <w:rFonts w:cs="Arial" w:ascii="Arial" w:hAnsi="Arial"/>
          <w:color w:val="000000"/>
          <w:spacing w:val="6"/>
          <w:sz w:val="20"/>
          <w:lang w:val="en-US"/>
        </w:rPr>
        <w:t>c</w:t>
      </w:r>
      <w:r>
        <w:rPr>
          <w:rFonts w:cs="Arial" w:ascii="Arial" w:hAnsi="Arial"/>
          <w:color w:val="000000"/>
          <w:spacing w:val="6"/>
          <w:sz w:val="20"/>
        </w:rPr>
        <w:t>. 2), то есть избавления от «команды» бывшего президента и назначения на ключевые государственные посты своих сторонников. Обвиненный в «финансовых махинациях» Абд аль-Азиз Бутефлика был вынужден покинуть Алжир, куда он вернулся только в 1987 г. Затем в 1989 г. на съезде ФНО он вновь был избран членом Центрального комитета, но отказался от неоднократных предложений со стороны представителей власти занять какие-либо государственные посты.</w:t>
      </w:r>
    </w:p>
    <w:p>
      <w:pPr>
        <w:pStyle w:val="Normal"/>
        <w:spacing w:lineRule="auto" w:line="240"/>
        <w:ind w:firstLine="425"/>
        <w:rPr>
          <w:rFonts w:ascii="Arial" w:hAnsi="Arial" w:cs="Arial"/>
          <w:color w:val="000000"/>
          <w:spacing w:val="4"/>
          <w:sz w:val="20"/>
        </w:rPr>
      </w:pPr>
      <w:r>
        <w:rPr>
          <w:rFonts w:cs="Arial" w:ascii="Arial" w:hAnsi="Arial"/>
          <w:color w:val="000000"/>
          <w:spacing w:val="4"/>
          <w:sz w:val="20"/>
        </w:rPr>
        <w:t xml:space="preserve">Избрание Абд аль-Азиза Бутефлики президентом подтвердило, что он продолжает пользоваться популярностью и поддержкой значительной части алжирского общества. В то же время некоторые средства массовой информации как в Алжире, так и за его пределами высказывали определенные сомнения по </w:t>
      </w:r>
      <w:r>
        <w:rPr>
          <w:rFonts w:cs="Arial" w:ascii="Arial" w:hAnsi="Arial"/>
          <w:color w:val="000000"/>
          <w:spacing w:val="2"/>
          <w:sz w:val="20"/>
        </w:rPr>
        <w:t>поводу соблюдения всех демократических норм</w:t>
      </w:r>
      <w:r>
        <w:rPr>
          <w:rStyle w:val="FootnoteCharacters"/>
          <w:rStyle w:val="FootnoteAnchor"/>
          <w:rFonts w:cs="Arial" w:ascii="Arial" w:hAnsi="Arial"/>
          <w:color w:val="000000"/>
          <w:spacing w:val="2"/>
          <w:sz w:val="20"/>
        </w:rPr>
        <w:footnoteReference w:id="47"/>
      </w:r>
      <w:r>
        <w:rPr>
          <w:rFonts w:cs="Arial" w:ascii="Arial" w:hAnsi="Arial"/>
          <w:color w:val="000000"/>
          <w:spacing w:val="2"/>
          <w:sz w:val="20"/>
        </w:rPr>
        <w:t xml:space="preserve"> в ходе выборного процесса в связи с тем, что накануне голосования шесть кандидатов</w:t>
      </w:r>
      <w:r>
        <w:rPr>
          <w:rFonts w:cs="Arial" w:ascii="Arial" w:hAnsi="Arial"/>
          <w:color w:val="000000"/>
          <w:spacing w:val="4"/>
          <w:sz w:val="20"/>
        </w:rPr>
        <w:t xml:space="preserve"> на пост президента отказались от участия в выборах.</w:t>
      </w:r>
    </w:p>
    <w:p>
      <w:pPr>
        <w:pStyle w:val="Normal"/>
        <w:spacing w:lineRule="auto" w:line="240"/>
        <w:ind w:firstLine="425"/>
        <w:rPr>
          <w:rFonts w:ascii="Arial" w:hAnsi="Arial" w:cs="Arial"/>
          <w:color w:val="000000"/>
          <w:spacing w:val="4"/>
          <w:sz w:val="20"/>
        </w:rPr>
      </w:pPr>
      <w:r>
        <w:rPr>
          <w:rFonts w:cs="Arial" w:ascii="Arial" w:hAnsi="Arial"/>
          <w:color w:val="000000"/>
          <w:spacing w:val="4"/>
          <w:sz w:val="20"/>
        </w:rPr>
        <w:t>Тем более значимым для президента стал положительный результат общенационального референдума по предложенному им проекту выхода страны из кризиса, который подтвердил легитимность президентского мандата Абд аль-Азиза Бутефлики.</w:t>
      </w:r>
    </w:p>
    <w:p>
      <w:pPr>
        <w:pStyle w:val="Normal"/>
        <w:spacing w:lineRule="auto" w:line="240"/>
        <w:ind w:firstLine="425"/>
        <w:rPr>
          <w:rFonts w:ascii="Arial" w:hAnsi="Arial" w:cs="Arial"/>
          <w:color w:val="000000"/>
          <w:spacing w:val="4"/>
          <w:sz w:val="20"/>
        </w:rPr>
      </w:pPr>
      <w:r>
        <w:rPr>
          <w:rFonts w:cs="Arial" w:ascii="Arial" w:hAnsi="Arial"/>
          <w:color w:val="000000"/>
          <w:spacing w:val="6"/>
          <w:sz w:val="20"/>
        </w:rPr>
        <w:t xml:space="preserve">Между тем непримиримая исламистская оппозиция предпринимала усилия с тем, чтобы не допустить восстановления гражданского согласия в стране. Как одну из таких попыток можно расценить убийство 22 ноября 1999 г. Абд аль-Кадера Хашани, третьего человека в иерархии ИФС и наиболее влиятельного его руководителя в Алжире. Абд аль-Кадер Хашани выступал за возвращение ИФС к политическим формам борьбы и играл роль посредника на неофициальных переговорах между военными и боевиками из ВИГ, желавшими сдаться властям. Убийство Хашани так же, как взрыв в ресторане в г.Фигер на востоке Алжира, и террористические акции в районе Шлеф и Шиффа в течение ноября-декабря 1999 г. имели своей целью, как справедливо писали алжирские и иностранные журналисты, «остановить поток сдающихся властям боевиков» (228, 1999, № 2029; 216, 12.01.2000). Эти акции </w:t>
      </w:r>
      <w:r>
        <w:rPr>
          <w:rFonts w:cs="Arial" w:ascii="Arial" w:hAnsi="Arial"/>
          <w:color w:val="000000"/>
          <w:spacing w:val="4"/>
          <w:sz w:val="20"/>
        </w:rPr>
        <w:t>свидетельствовали также об усилении конфронтации между непримиримой исламистской оппозицией, прежде всего в лице ВИГ, и частью лидеров ИФС, отвергавших вооруженный джихад и стремившихся вернуться к политическим формам борьбы. Необходимо также подчеркнуть, что президентский закон способствовал расколу и обострению противоречий внутри непримиримой оппозиции. В частности, от ВИГ откололась часть боевиков под командованием эмира Бен Мухтара</w:t>
      </w:r>
      <w:r>
        <w:rPr>
          <w:rStyle w:val="FootnoteCharacters"/>
          <w:rStyle w:val="FootnoteAnchor"/>
          <w:rFonts w:cs="Arial" w:ascii="Arial" w:hAnsi="Arial"/>
          <w:color w:val="000000"/>
          <w:spacing w:val="4"/>
          <w:sz w:val="20"/>
        </w:rPr>
        <w:footnoteReference w:id="48"/>
      </w:r>
      <w:r>
        <w:rPr>
          <w:rFonts w:cs="Arial" w:ascii="Arial" w:hAnsi="Arial"/>
          <w:color w:val="000000"/>
          <w:spacing w:val="4"/>
          <w:sz w:val="20"/>
        </w:rPr>
        <w:t>, выступавшего в качестве соперника командующему («национальному эмиру») ВИГ Антару Зуабри. В свою очередь из «Салафитской группы для проповеди и борьбы» (СГПБ) выделилась группировка эмира Абд ар-Раззака, также соперничавшего с лидером СГПБ Хасаном Хаттабом (228, 2002, № 2145). Отдельные полевые командиры (местные эмиры областей и районов), входившие как в ВИГ, так и в СГПБ, проводили переговоры с военным командованием об условиях прекращения ими вооруженных акций. Их результатом стала сдача властям многих боевиков (228, 2000, № 2036).</w:t>
      </w:r>
    </w:p>
    <w:p>
      <w:pPr>
        <w:pStyle w:val="Normal"/>
        <w:spacing w:lineRule="auto" w:line="240"/>
        <w:ind w:firstLine="425"/>
        <w:rPr>
          <w:rFonts w:ascii="Arial" w:hAnsi="Arial" w:cs="Arial"/>
          <w:color w:val="000000"/>
          <w:spacing w:val="6"/>
          <w:sz w:val="20"/>
        </w:rPr>
      </w:pPr>
      <w:r>
        <w:rPr>
          <w:rFonts w:cs="Arial" w:ascii="Arial" w:hAnsi="Arial"/>
          <w:color w:val="000000"/>
          <w:spacing w:val="6"/>
          <w:sz w:val="20"/>
        </w:rPr>
        <w:t>Президент Абд аль-Азиз Бутефлика, подводя первые итоги начавшемуся процессу восстановления гражданского согласия, в своем интервью французскому журналу «Нувель обсерватер» подтвердил, что «90% исламистских боевиков нейтрализованы или сдались властям, а из 10% оставшихся 5% являются обычными уголовными преступниками» (243, 20.06.2000). Подтверждением успешного начала этапа восстановления гражданского согласия можно считать и значительное увеличение числа алжирских граждан, возвращавшихся на постоянное жительство в Алжир. Эмигрировав во Францию в разгар исламистского террора, многие из них после избрания Бутефлики президентом, как свидетельствовала французская пресса, «штурмовали билетные кассы марсельского порта, чтобы забронировать места до Алжира» (228, 1999, № 2013).</w:t>
      </w:r>
    </w:p>
    <w:p>
      <w:pPr>
        <w:pStyle w:val="Normal"/>
        <w:spacing w:lineRule="auto" w:line="240"/>
        <w:ind w:firstLine="425"/>
        <w:rPr>
          <w:rFonts w:ascii="Arial" w:hAnsi="Arial" w:cs="Arial"/>
          <w:color w:val="000000"/>
          <w:spacing w:val="4"/>
          <w:sz w:val="20"/>
        </w:rPr>
      </w:pPr>
      <w:r>
        <w:rPr>
          <w:rFonts w:cs="Arial" w:ascii="Arial" w:hAnsi="Arial"/>
          <w:color w:val="000000"/>
          <w:spacing w:val="4"/>
          <w:sz w:val="20"/>
        </w:rPr>
        <w:t>С целью углубления процесса национального примирения и распространения его не только на исламистскую оппозицию, но и на бывших политических оппонентов Бутефлика выступил с инициативой по реабилитации многих алжирских деятелей, ранее считавшихся «отступниками» или даже «предателями алжирской революции». Среди них были такие значимые фигуры, как один из основателей алжирского национализма Мессали Хадж</w:t>
      </w:r>
      <w:r>
        <w:rPr>
          <w:rStyle w:val="FootnoteCharacters"/>
          <w:rStyle w:val="FootnoteAnchor"/>
          <w:rFonts w:cs="Arial" w:ascii="Arial" w:hAnsi="Arial"/>
          <w:color w:val="000000"/>
          <w:spacing w:val="4"/>
          <w:sz w:val="20"/>
        </w:rPr>
        <w:footnoteReference w:id="49"/>
      </w:r>
      <w:r>
        <w:rPr>
          <w:rFonts w:cs="Arial" w:ascii="Arial" w:hAnsi="Arial"/>
          <w:color w:val="000000"/>
          <w:spacing w:val="4"/>
          <w:sz w:val="20"/>
        </w:rPr>
        <w:t>, бывшие руководители национально-освободительной войны 1954–1962 гг. Аббан Рамдан, Мухаммед Хидер, Крим Белькасем и Мухаммед Шаабани. Абд аль-Азиз Бутефлика также лично нанес визит Ахмеду Бен Белле, тем самым продемонстрировав примирение с бывшим президентом Алжира, смещенным с этого поста в 1965 г.</w:t>
      </w:r>
    </w:p>
    <w:p>
      <w:pPr>
        <w:pStyle w:val="Normal"/>
        <w:spacing w:lineRule="auto" w:line="240"/>
        <w:ind w:firstLine="425"/>
        <w:rPr>
          <w:rFonts w:ascii="Arial" w:hAnsi="Arial" w:cs="Arial"/>
          <w:color w:val="000000"/>
          <w:spacing w:val="6"/>
          <w:sz w:val="20"/>
        </w:rPr>
      </w:pPr>
      <w:r>
        <w:rPr>
          <w:rFonts w:cs="Arial" w:ascii="Arial" w:hAnsi="Arial"/>
          <w:color w:val="000000"/>
          <w:spacing w:val="6"/>
          <w:sz w:val="20"/>
        </w:rPr>
        <w:t xml:space="preserve">В своем выступлении по поводу вступления в должность президента Алжира Бутефлика подчеркнул, что «все политические силы, осознающие ответственность за будущность страны, должны постараться объединиться во имя восстановления гражданского мира и изгнания демонов раздора и насилия» (20, </w:t>
      </w:r>
      <w:r>
        <w:rPr>
          <w:rFonts w:cs="Arial" w:ascii="Arial" w:hAnsi="Arial"/>
          <w:color w:val="000000"/>
          <w:spacing w:val="6"/>
          <w:sz w:val="20"/>
          <w:lang w:val="en-US"/>
        </w:rPr>
        <w:t>c</w:t>
      </w:r>
      <w:r>
        <w:rPr>
          <w:rFonts w:cs="Arial" w:ascii="Arial" w:hAnsi="Arial"/>
          <w:color w:val="000000"/>
          <w:spacing w:val="6"/>
          <w:sz w:val="20"/>
        </w:rPr>
        <w:t xml:space="preserve">. 2). </w:t>
      </w:r>
      <w:r>
        <w:rPr>
          <w:rFonts w:cs="Arial" w:ascii="Arial" w:hAnsi="Arial"/>
          <w:color w:val="000000"/>
          <w:spacing w:val="4"/>
          <w:sz w:val="20"/>
        </w:rPr>
        <w:t xml:space="preserve">Он стал первым алжирским руководителем, который признал, что одной из причин, способствовавших началу вооруженного противостояния, было прерывание выборного процесса в январе 1992 г. Правда, в последующих выступлениях Абд аль-Азиз Бутефлика изменил эту формулировку и заявлял, что «прерывание выборного процесса стало реакцией на террористические акты, совершенные исламистскими боевиками на пограничном пункте Геммар» (153, </w:t>
      </w:r>
      <w:r>
        <w:rPr>
          <w:rFonts w:cs="Arial" w:ascii="Arial" w:hAnsi="Arial"/>
          <w:color w:val="000000"/>
          <w:spacing w:val="4"/>
          <w:sz w:val="20"/>
          <w:lang w:val="en-US"/>
        </w:rPr>
        <w:t>c</w:t>
      </w:r>
      <w:r>
        <w:rPr>
          <w:rFonts w:cs="Arial" w:ascii="Arial" w:hAnsi="Arial"/>
          <w:color w:val="000000"/>
          <w:spacing w:val="4"/>
          <w:sz w:val="20"/>
        </w:rPr>
        <w:t>. 177). Бутефлика подтвердил гибель более 100 тыс. алжирских граждан в период противостояния с исламистскими экстремистами с 1992 по 1999 г., в то время как Ахмед Уяхья называл цифру в 26500 погибших.</w:t>
      </w:r>
      <w:r>
        <w:rPr>
          <w:rFonts w:cs="Arial" w:ascii="Arial" w:hAnsi="Arial"/>
          <w:color w:val="000000"/>
          <w:spacing w:val="6"/>
          <w:sz w:val="20"/>
        </w:rPr>
        <w:t xml:space="preserve"> Тем не менее Бутефлика отвечал решительным отказом на неоднократные требования отменить запрет ИФС, высказываемые как некоторыми партиями, так и руководителями самого ИФС, намеревавшимися вновь выйти на алжирскую политическую сцену (228, 1999, № 2031).</w:t>
      </w:r>
    </w:p>
    <w:p>
      <w:pPr>
        <w:pStyle w:val="Normal"/>
        <w:spacing w:lineRule="auto" w:line="240"/>
        <w:ind w:firstLine="425"/>
        <w:rPr>
          <w:rFonts w:ascii="Arial" w:hAnsi="Arial" w:cs="Arial"/>
          <w:color w:val="000000"/>
          <w:spacing w:val="6"/>
          <w:sz w:val="20"/>
        </w:rPr>
      </w:pPr>
      <w:r>
        <w:rPr>
          <w:rFonts w:cs="Arial" w:ascii="Arial" w:hAnsi="Arial"/>
          <w:color w:val="000000"/>
          <w:spacing w:val="6"/>
          <w:sz w:val="20"/>
        </w:rPr>
        <w:t>Усиление в рядах исламистской оппозиции (прежде всего в ИФС) тенденции отказа от жесткой конфронтации с властями и перехода к легальным формам борьбы стало характерной чертой нового этапа развития политической ситуации в Алжире. Это проявилось, с одной стороны, во вступлении части лидеров ИФС в действующие исламистские политические партии (в основном в «Вафа» и «Национальное движение за реформу») и выступлениях в легальных СМИ. С другой стороны, подтверждением такой попытки явилось изменение содержания публикаций на ВЭБ-страницах, принадлежавших алжирским исламистским организациям, расположенным за пределами Алжира.</w:t>
      </w:r>
    </w:p>
    <w:p>
      <w:pPr>
        <w:pStyle w:val="Normal"/>
        <w:spacing w:lineRule="auto" w:line="240"/>
        <w:ind w:firstLine="425"/>
        <w:rPr>
          <w:rFonts w:ascii="Arial" w:hAnsi="Arial" w:cs="Arial"/>
          <w:color w:val="000000"/>
          <w:spacing w:val="6"/>
          <w:sz w:val="20"/>
        </w:rPr>
      </w:pPr>
      <w:r>
        <w:rPr>
          <w:rFonts w:cs="Arial" w:ascii="Arial" w:hAnsi="Arial"/>
          <w:color w:val="000000"/>
          <w:spacing w:val="6"/>
          <w:sz w:val="20"/>
        </w:rPr>
        <w:t xml:space="preserve">Если в середине 90-х гг. это были прежде всего обличающие материалы, обвинявшие «военную хунту» в «массовых репрессиях, незаконных арестах и пытках заключенных», то с начала 1999 г. в Интернете на соответствующих страницах наряду с обвинениями «режима генералов» стали преобладать призывы к реабилитации ИФС, а также помещались проекты исламистов по выходу Алжира из кризиса и обращения к мировому общественному мнению. Так, например, 11 января 1999 г. от имени Координационного совета ИФС был обнародован «Манифест «Исламского фронта спасения»: за справедливость и мир в Алжире», где излагалась точка зрения ИФС на причины алжирского кризиса, его экономические и социально-политиче-ские последствия, а также предлагались меры по его преодолению, включая «создание временного правительства национального согласия» (64, </w:t>
      </w:r>
      <w:r>
        <w:rPr>
          <w:rFonts w:cs="Arial" w:ascii="Arial" w:hAnsi="Arial"/>
          <w:color w:val="000000"/>
          <w:spacing w:val="6"/>
          <w:sz w:val="20"/>
          <w:lang w:val="en-US"/>
        </w:rPr>
        <w:t>c</w:t>
      </w:r>
      <w:r>
        <w:rPr>
          <w:rFonts w:cs="Arial" w:ascii="Arial" w:hAnsi="Arial"/>
          <w:color w:val="000000"/>
          <w:spacing w:val="6"/>
          <w:sz w:val="20"/>
        </w:rPr>
        <w:t>.11).</w:t>
      </w:r>
    </w:p>
    <w:p>
      <w:pPr>
        <w:pStyle w:val="Normal"/>
        <w:spacing w:lineRule="auto" w:line="240"/>
        <w:ind w:firstLine="425"/>
        <w:rPr>
          <w:rFonts w:ascii="Arial" w:hAnsi="Arial" w:cs="Arial"/>
          <w:color w:val="000000"/>
          <w:spacing w:val="6"/>
          <w:sz w:val="20"/>
        </w:rPr>
      </w:pPr>
      <w:r>
        <w:rPr>
          <w:rFonts w:cs="Arial" w:ascii="Arial" w:hAnsi="Arial"/>
          <w:color w:val="000000"/>
          <w:spacing w:val="6"/>
          <w:sz w:val="20"/>
        </w:rPr>
        <w:t xml:space="preserve">В свою очередь «Информационное бюро ИФС» </w:t>
      </w:r>
      <w:r>
        <w:rPr>
          <w:rFonts w:cs="Arial" w:ascii="Arial" w:hAnsi="Arial"/>
          <w:color w:val="000000"/>
          <w:spacing w:val="2"/>
          <w:sz w:val="20"/>
        </w:rPr>
        <w:t>опубликовало «Призыв к сотрудничеству между цивилизациями». В этом</w:t>
      </w:r>
      <w:r>
        <w:rPr>
          <w:rFonts w:cs="Arial" w:ascii="Arial" w:hAnsi="Arial"/>
          <w:color w:val="000000"/>
          <w:spacing w:val="6"/>
          <w:sz w:val="20"/>
        </w:rPr>
        <w:t xml:space="preserve"> </w:t>
      </w:r>
      <w:r>
        <w:rPr>
          <w:rFonts w:cs="Arial" w:ascii="Arial" w:hAnsi="Arial"/>
          <w:color w:val="000000"/>
          <w:spacing w:val="8"/>
          <w:sz w:val="20"/>
        </w:rPr>
        <w:t>документе утверждалось, что «подлинный политический плюрализм</w:t>
      </w:r>
      <w:r>
        <w:rPr>
          <w:rFonts w:cs="Arial" w:ascii="Arial" w:hAnsi="Arial"/>
          <w:color w:val="000000"/>
          <w:spacing w:val="10"/>
          <w:sz w:val="20"/>
        </w:rPr>
        <w:t xml:space="preserve"> в Алжире возможен в случае реализации и поддержки западными правительствами программы, выработанной (в 1995 г. в Сант-Эжидио, пригороде Рима. – </w:t>
      </w:r>
      <w:r>
        <w:rPr>
          <w:rFonts w:cs="Arial" w:ascii="Arial" w:hAnsi="Arial"/>
          <w:i/>
          <w:color w:val="000000"/>
          <w:spacing w:val="10"/>
          <w:sz w:val="20"/>
        </w:rPr>
        <w:t>Авт</w:t>
      </w:r>
      <w:r>
        <w:rPr>
          <w:rFonts w:cs="Arial" w:ascii="Arial" w:hAnsi="Arial"/>
          <w:color w:val="000000"/>
          <w:spacing w:val="10"/>
          <w:sz w:val="20"/>
        </w:rPr>
        <w:t xml:space="preserve">.) оппозиционными алжирскими партиями, в том числе ИФС» (46, </w:t>
      </w:r>
      <w:r>
        <w:rPr>
          <w:rFonts w:cs="Arial" w:ascii="Arial" w:hAnsi="Arial"/>
          <w:color w:val="000000"/>
          <w:spacing w:val="10"/>
          <w:sz w:val="20"/>
          <w:lang w:val="en-US"/>
        </w:rPr>
        <w:t>c</w:t>
      </w:r>
      <w:r>
        <w:rPr>
          <w:rFonts w:cs="Arial" w:ascii="Arial" w:hAnsi="Arial"/>
          <w:color w:val="000000"/>
          <w:spacing w:val="10"/>
          <w:sz w:val="20"/>
        </w:rPr>
        <w:t xml:space="preserve">. 1). Далее </w:t>
      </w:r>
      <w:r>
        <w:rPr>
          <w:rFonts w:cs="Arial" w:ascii="Arial" w:hAnsi="Arial"/>
          <w:color w:val="000000"/>
          <w:spacing w:val="6"/>
          <w:sz w:val="20"/>
        </w:rPr>
        <w:t xml:space="preserve">заявлялось, что «вызов, с которым сейчас столкнулся западный мир, должен был побудить его лучше понять историю и современные реалии мусульманского мира для выработки взаимоприемлемых условий сосуществования и плодотворного экономического сотрудничества, в котором Алжир мог бы стать мостом между двумя цивилизациями» (46, </w:t>
      </w:r>
      <w:r>
        <w:rPr>
          <w:rFonts w:cs="Arial" w:ascii="Arial" w:hAnsi="Arial"/>
          <w:color w:val="000000"/>
          <w:spacing w:val="6"/>
          <w:sz w:val="20"/>
          <w:lang w:val="en-US"/>
        </w:rPr>
        <w:t>c</w:t>
      </w:r>
      <w:r>
        <w:rPr>
          <w:rFonts w:cs="Arial" w:ascii="Arial" w:hAnsi="Arial"/>
          <w:color w:val="000000"/>
          <w:spacing w:val="6"/>
          <w:sz w:val="20"/>
        </w:rPr>
        <w:t>. 1).</w:t>
      </w:r>
    </w:p>
    <w:p>
      <w:pPr>
        <w:pStyle w:val="Normal"/>
        <w:spacing w:lineRule="auto" w:line="240"/>
        <w:ind w:firstLine="425"/>
        <w:rPr>
          <w:rFonts w:ascii="Arial" w:hAnsi="Arial" w:cs="Arial"/>
          <w:color w:val="000000"/>
          <w:spacing w:val="6"/>
          <w:sz w:val="20"/>
        </w:rPr>
      </w:pPr>
      <w:r>
        <w:rPr>
          <w:rFonts w:cs="Arial" w:ascii="Arial" w:hAnsi="Arial"/>
          <w:color w:val="000000"/>
          <w:spacing w:val="6"/>
          <w:sz w:val="20"/>
        </w:rPr>
        <w:t>Такая тенденция отражала произошедшие изменения в алжирском общественном сознании. Они характеризовались прежде всего неприятием большинством алжирского общества радикального исламизма, что не могли не учитывать наиболее дальновидные исламистские руководители.</w:t>
      </w:r>
    </w:p>
    <w:p>
      <w:pPr>
        <w:pStyle w:val="Normal"/>
        <w:spacing w:lineRule="auto" w:line="240"/>
        <w:ind w:firstLine="425"/>
        <w:rPr>
          <w:rFonts w:ascii="Arial" w:hAnsi="Arial" w:cs="Arial"/>
          <w:color w:val="000000"/>
          <w:spacing w:val="8"/>
          <w:sz w:val="20"/>
        </w:rPr>
      </w:pPr>
      <w:r>
        <w:rPr>
          <w:rFonts w:cs="Arial" w:ascii="Arial" w:hAnsi="Arial"/>
          <w:color w:val="000000"/>
          <w:spacing w:val="8"/>
          <w:sz w:val="20"/>
        </w:rPr>
        <w:t>Другой отличительной чертой нового периода, начавшегося после 1999 г., можно считать восстановление в определенной мере авторитета и влияния Алжира в Магрибе и в арабском мире в целом, а также укрепление его позиций на мировой арене. Одним из подтверждений этого стало проведение в алжирской столице в июле 1999 г. 35-й сессии Организации африканского единства (ОАЕ). Этот форум стал наиболее представительным с момента создания ОАЕ – в сессии участвовало 45 руководителей стран-членов ОАЕ. Абд аль-Азиз Бутефлика был избран ее председателем. В своем выступлении, завершавшем работу сессии, алжирский президент подтвердил стремление Африки быть демократической. Вместе с тем он отметил: «Мы стремимся построить демократическое общество, но не хотим, чтобы нам навязывали его модель» (250, 15.07.1999, с. 1).</w:t>
      </w:r>
    </w:p>
    <w:p>
      <w:pPr>
        <w:pStyle w:val="Normal"/>
        <w:spacing w:lineRule="auto" w:line="240"/>
        <w:ind w:firstLine="425"/>
        <w:rPr>
          <w:rFonts w:ascii="Arial" w:hAnsi="Arial" w:cs="Arial"/>
          <w:color w:val="000000"/>
          <w:spacing w:val="8"/>
          <w:sz w:val="20"/>
        </w:rPr>
      </w:pPr>
      <w:r>
        <w:rPr>
          <w:rFonts w:cs="Arial" w:ascii="Arial" w:hAnsi="Arial"/>
          <w:color w:val="000000"/>
          <w:spacing w:val="8"/>
          <w:sz w:val="20"/>
        </w:rPr>
        <w:t xml:space="preserve">В рамках работы сессии прошли также встречи руководителей стран Союза арабского Магриба (САМ), что способствовало углублению сотрудничества между ними. Наряду с укреплением политических и экономических связей с государствами-членами САМ алжирское руководство стремилось развивать деловые контакты с Европейским союзом (ЕС). Так, например, при активном участии Алжира было заключено соглашение о финансировании ЕС трех крупных совместных проектов САМ с ЕС. Они включали в себя строительство автомагистрали и железной дороги через Гибралтар и прокладку газопровода через территорию Марокко и Гибралтарский пролив, по которому алжирский газ (до 17 млрд. кубометров в год) должен был экспортироваться в Европу (134, </w:t>
      </w:r>
      <w:r>
        <w:rPr>
          <w:rFonts w:cs="Arial" w:ascii="Arial" w:hAnsi="Arial"/>
          <w:color w:val="000000"/>
          <w:spacing w:val="8"/>
          <w:sz w:val="20"/>
          <w:lang w:val="en-US"/>
        </w:rPr>
        <w:t>c</w:t>
      </w:r>
      <w:r>
        <w:rPr>
          <w:rFonts w:cs="Arial" w:ascii="Arial" w:hAnsi="Arial"/>
          <w:color w:val="000000"/>
          <w:spacing w:val="8"/>
          <w:sz w:val="20"/>
        </w:rPr>
        <w:t>. 47).</w:t>
      </w:r>
    </w:p>
    <w:p>
      <w:pPr>
        <w:pStyle w:val="Normal"/>
        <w:spacing w:lineRule="auto" w:line="240"/>
        <w:ind w:firstLine="425"/>
        <w:rPr>
          <w:rFonts w:ascii="Arial" w:hAnsi="Arial" w:cs="Arial"/>
          <w:color w:val="000000"/>
          <w:spacing w:val="4"/>
          <w:sz w:val="20"/>
        </w:rPr>
      </w:pPr>
      <w:r>
        <w:rPr>
          <w:rFonts w:cs="Arial" w:ascii="Arial" w:hAnsi="Arial"/>
          <w:color w:val="000000"/>
          <w:spacing w:val="10"/>
          <w:sz w:val="20"/>
        </w:rPr>
        <w:t xml:space="preserve">Заметно улучшились отношения Алжира с европейскими </w:t>
      </w:r>
      <w:r>
        <w:rPr>
          <w:rFonts w:cs="Arial" w:ascii="Arial" w:hAnsi="Arial"/>
          <w:color w:val="000000"/>
          <w:spacing w:val="6"/>
          <w:sz w:val="20"/>
        </w:rPr>
        <w:t>странами и прежде всего с Францией. Если в середине 90-х гг.</w:t>
      </w:r>
      <w:r>
        <w:rPr>
          <w:rFonts w:cs="Arial" w:ascii="Arial" w:hAnsi="Arial"/>
          <w:color w:val="000000"/>
          <w:spacing w:val="10"/>
          <w:sz w:val="20"/>
        </w:rPr>
        <w:t xml:space="preserve"> отношение Франции к политике алжирского руководства характеризовалось в основном «сдержанностью и озабоченностью</w:t>
      </w:r>
      <w:r>
        <w:rPr>
          <w:rFonts w:cs="Arial" w:ascii="Arial" w:hAnsi="Arial"/>
          <w:color w:val="000000"/>
          <w:spacing w:val="6"/>
          <w:sz w:val="20"/>
        </w:rPr>
        <w:t>»</w:t>
      </w:r>
      <w:r>
        <w:rPr>
          <w:rStyle w:val="FootnoteCharacters"/>
          <w:rStyle w:val="FootnoteAnchor"/>
          <w:rFonts w:cs="Arial" w:ascii="Arial" w:hAnsi="Arial"/>
          <w:color w:val="000000"/>
          <w:spacing w:val="6"/>
          <w:sz w:val="20"/>
          <w:lang w:val="en-US"/>
        </w:rPr>
        <w:footnoteReference w:id="50"/>
      </w:r>
      <w:r>
        <w:rPr>
          <w:rFonts w:cs="Arial" w:ascii="Arial" w:hAnsi="Arial"/>
          <w:color w:val="000000"/>
          <w:spacing w:val="6"/>
          <w:sz w:val="20"/>
        </w:rPr>
        <w:t xml:space="preserve">, </w:t>
      </w:r>
      <w:r>
        <w:rPr>
          <w:rFonts w:cs="Arial" w:ascii="Arial" w:hAnsi="Arial"/>
          <w:color w:val="000000"/>
          <w:spacing w:val="4"/>
          <w:sz w:val="20"/>
        </w:rPr>
        <w:t>то первый визит Абд аль-Азиза Бутефлики в Париж в июне 2000 г. оценивался французской прессой уже как «весьма важный, подтвердивший значительное улучшение отношений между Францией и Алжиром» (243, 2000, № 1857, с. 38). В свою очередь Алжир посетили председатель Сената Франции Кристиан Понселе, французский министр внутренних дел Жан-Пьер Шевенеман и министр иностранных дел Франции Юбер Ведрин.</w:t>
      </w:r>
    </w:p>
    <w:p>
      <w:pPr>
        <w:pStyle w:val="Normal"/>
        <w:spacing w:lineRule="auto" w:line="240"/>
        <w:ind w:firstLine="425"/>
        <w:rPr>
          <w:rFonts w:ascii="Arial" w:hAnsi="Arial" w:cs="Arial"/>
          <w:color w:val="000000"/>
          <w:spacing w:val="6"/>
          <w:sz w:val="20"/>
        </w:rPr>
      </w:pPr>
      <w:r>
        <w:rPr>
          <w:rFonts w:cs="Arial" w:ascii="Arial" w:hAnsi="Arial"/>
          <w:color w:val="000000"/>
          <w:spacing w:val="6"/>
          <w:sz w:val="20"/>
        </w:rPr>
        <w:t>Итогом франко-алжирского сближения стало согласие Франции поддержать просьбу Алжира перед «Парижским клубом» о реструктуризации алжирского долга (30 млрд. амер. долл.) международным финансовым организациям. Возобновилась работа французских консульств в городах Аннаба и Оран и увеличилось количество виз, выданных алжирцам, желающим выехать во Францию (в 1999 г. было выдано 150 тыс. виз, в то время как в 1994 г. – менее 10 тыс.). Одновременно активизировались франко-алжирские экономические связи. Алжир посетила представительная делегация французских бизнесменов во главе с президентом Ассоциации предприятий Франции за рубежом Франсуа Периго. Среди членов делегации были руководители крупнейших банков, в том числе «Креди лионэ» и «Сосьетэ женераль», бизнесмены из телекоммуникационной компании «Алкатель», а также компании «Рено», рассматривавшие возможность приобретения акций завода «Руиба» – крупнейшего алжирского предприятия по сборке грузовых автомобилей. По завершении визита глава делегации Ф.Периго заявил, что «в Алжире произошла существенная модификация политической структуры в сторону ее дальнейшей демократизации, и прослеживаются заметные признаки стабилизации» (220, 2000, № 126, с. 25).</w:t>
      </w:r>
    </w:p>
    <w:p>
      <w:pPr>
        <w:pStyle w:val="Normal"/>
        <w:spacing w:lineRule="auto" w:line="240"/>
        <w:ind w:firstLine="425"/>
        <w:rPr>
          <w:rFonts w:ascii="Arial" w:hAnsi="Arial" w:cs="Arial"/>
          <w:color w:val="000000"/>
          <w:spacing w:val="6"/>
          <w:sz w:val="20"/>
        </w:rPr>
      </w:pPr>
      <w:r>
        <w:rPr>
          <w:rFonts w:cs="Arial" w:ascii="Arial" w:hAnsi="Arial"/>
          <w:color w:val="000000"/>
          <w:spacing w:val="6"/>
          <w:sz w:val="20"/>
        </w:rPr>
        <w:t xml:space="preserve">Убедительным подтверждением укрепления позиций Алжира в мире стало улучшение его отношений с США. Ранее американское руководство довольно настороженно отнеслось к прерыванию выборного процесса в Алжире в январе 1992 г. и созданию Высшего государственного совета, где главную роль играли алжирские военные. По словам американского исследователя Джеймса Филиппса, «администрация президента Клинтона дистанцировалась от алжирского военного режима и установила контакты с «Исламским фронтом спасения», полагая что такая позиция могла бы способствовать политическому решению алжирского кризиса» (175, </w:t>
      </w:r>
      <w:r>
        <w:rPr>
          <w:rFonts w:cs="Arial" w:ascii="Arial" w:hAnsi="Arial"/>
          <w:color w:val="000000"/>
          <w:spacing w:val="6"/>
          <w:sz w:val="20"/>
          <w:lang w:val="en-US"/>
        </w:rPr>
        <w:t>c</w:t>
      </w:r>
      <w:r>
        <w:rPr>
          <w:rFonts w:cs="Arial" w:ascii="Arial" w:hAnsi="Arial"/>
          <w:color w:val="000000"/>
          <w:spacing w:val="6"/>
          <w:sz w:val="20"/>
        </w:rPr>
        <w:t>. 37). Тем не менее с 1999 г., после начала в Алжире процесса восстановления национального согласия произошло потепление американо-алжирских отношений. Президент Клинтон в своем послании Абд аль-Азизу Бутефлике выразил удовлетворение по поводу «мужественного решения предоставить амнистию тем алжирцам, которые не хотели больше прибегать к насилию, и того, что президент предпочел политический способ выхода из кризиса» (220, 2000, № 126, с. 26). Началось более тесное сотрудничество между спецслужбами США и Алжира в области обмена информацией для координации совместных усилий по борьбе с международным терроризмом. В то же время возрос объем импорта алжирских энергоносителей в США (в 2000 г. он составил более 3 млрд. долл.) (220, 2001, № 144, с. 36). Полученные доходы оказали существенную помощь в модернизации алжирского нефтегазового комплекса.</w:t>
      </w:r>
    </w:p>
    <w:p>
      <w:pPr>
        <w:pStyle w:val="Normal"/>
        <w:spacing w:lineRule="auto" w:line="240"/>
        <w:ind w:firstLine="425"/>
        <w:rPr>
          <w:rFonts w:ascii="Arial" w:hAnsi="Arial" w:cs="Arial"/>
          <w:color w:val="000000"/>
          <w:spacing w:val="6"/>
          <w:sz w:val="20"/>
        </w:rPr>
      </w:pPr>
      <w:r>
        <w:rPr>
          <w:rFonts w:cs="Arial" w:ascii="Arial" w:hAnsi="Arial"/>
          <w:color w:val="000000"/>
          <w:spacing w:val="6"/>
          <w:sz w:val="20"/>
        </w:rPr>
        <w:t>Выход Алжира из определенной политической изоляции на мировой арене и восстановление его международного авторитета способствовали укреплению чувства национального достоинства алжирских граждан и продолжению поддержки ими политики Абд аль-Азиза Бутефлики.</w:t>
      </w:r>
    </w:p>
    <w:p>
      <w:pPr>
        <w:pStyle w:val="Normal"/>
        <w:spacing w:lineRule="auto" w:line="240"/>
        <w:ind w:firstLine="425"/>
        <w:rPr>
          <w:rFonts w:ascii="Arial" w:hAnsi="Arial" w:cs="Arial"/>
          <w:color w:val="000000"/>
          <w:spacing w:val="6"/>
          <w:sz w:val="20"/>
        </w:rPr>
      </w:pPr>
      <w:r>
        <w:rPr>
          <w:rFonts w:cs="Arial" w:ascii="Arial" w:hAnsi="Arial"/>
          <w:color w:val="000000"/>
          <w:spacing w:val="6"/>
          <w:sz w:val="20"/>
        </w:rPr>
        <w:t>Вместе с тем самыми главными и трудными вопросами для Алжира с конца 80-х гг., то есть с момента начала изменения государственно-политической системы, оставались и продолжают оставаться социально-экономические проблемы, затрагивающие интересы большинства алжирцев. Не менее важной является также проблема реформирования экономики и соответствующие этим реформам вопросы, связанные с интеграцией Алжира в мировую экономическую структуру.</w:t>
      </w:r>
    </w:p>
    <w:p>
      <w:pPr>
        <w:pStyle w:val="Normal"/>
        <w:spacing w:lineRule="auto" w:line="240"/>
        <w:ind w:firstLine="425"/>
        <w:rPr>
          <w:rFonts w:ascii="Arial" w:hAnsi="Arial" w:cs="Arial"/>
          <w:color w:val="000000"/>
          <w:spacing w:val="6"/>
          <w:sz w:val="20"/>
        </w:rPr>
      </w:pPr>
      <w:r>
        <w:rPr>
          <w:rFonts w:cs="Arial" w:ascii="Arial" w:hAnsi="Arial"/>
          <w:color w:val="000000"/>
          <w:spacing w:val="6"/>
          <w:sz w:val="20"/>
        </w:rPr>
        <w:t>Сразу после своего избрания президентом Алжира Абд аль-Азиз Бутефлика заявил, что «Алжир обязан обеспечить себе возможность интегрироваться в новую схему международных экономических отношений и подняться до уровня требований глобализации, сохраняя при этом свою индивидуальность и свои национальные интересы» (20, c. 4). В этом же выступлении он также подчеркнул, что «в первую очередь необходимо адаптировать систему образования к современным эволюционным процессам, происходящим в мире, и тем самым создать благоприятную почву для расцвета творческих сил и технического и научного таланта алжирского народа» (20, c. 4).</w:t>
      </w:r>
    </w:p>
    <w:p>
      <w:pPr>
        <w:pStyle w:val="Normal"/>
        <w:spacing w:lineRule="auto" w:line="240"/>
        <w:ind w:firstLine="425"/>
        <w:rPr>
          <w:rFonts w:ascii="Arial" w:hAnsi="Arial" w:cs="Arial"/>
          <w:color w:val="000000"/>
          <w:spacing w:val="6"/>
          <w:sz w:val="20"/>
        </w:rPr>
      </w:pPr>
      <w:r>
        <w:rPr>
          <w:rFonts w:cs="Arial" w:ascii="Arial" w:hAnsi="Arial"/>
          <w:color w:val="000000"/>
          <w:spacing w:val="6"/>
          <w:sz w:val="20"/>
        </w:rPr>
        <w:t>Для решения этих задач был разработан проект реформы системы образования, предполагавший введение иностранных языков уже в учебную программу начальной школы. В октябре 2000 г. Национальная народная ассамблея одобрила экономическую программу, предусматривавшую активное привлечение частных алжирских и иностранных компаний в различные отрасли экономики, в том числе и в те, которые раньше считались стратегическими, такие как нефтегазовая отрасль, производство и распределение электроэнергии, а также в строительство муниципального жилья. Данная программа явилась ключевым пунктом мероприятий, направленных на переход к рыночной системе функционирования алжирской экономики, которая характеризовалась наличием трех секторов: государственного, частного и так называемого неофициального, включавшего мелкие частные предприятия и торговые точки, не зарегистрированные официально.</w:t>
      </w:r>
    </w:p>
    <w:p>
      <w:pPr>
        <w:pStyle w:val="Normal"/>
        <w:spacing w:lineRule="auto" w:line="240"/>
        <w:ind w:firstLine="425"/>
        <w:rPr>
          <w:rFonts w:ascii="Arial" w:hAnsi="Arial" w:cs="Arial"/>
          <w:color w:val="000000"/>
          <w:spacing w:val="4"/>
          <w:sz w:val="20"/>
        </w:rPr>
      </w:pPr>
      <w:r>
        <w:rPr>
          <w:rFonts w:cs="Arial" w:ascii="Arial" w:hAnsi="Arial"/>
          <w:color w:val="000000"/>
          <w:spacing w:val="6"/>
          <w:sz w:val="20"/>
        </w:rPr>
        <w:t xml:space="preserve">Государственный сектор состоял из предприятий, входивших в шесть национальных и пять региональных холдингов </w:t>
      </w:r>
      <w:r>
        <w:rPr>
          <w:rFonts w:cs="Arial" w:ascii="Arial" w:hAnsi="Arial"/>
          <w:color w:val="000000"/>
          <w:spacing w:val="4"/>
          <w:sz w:val="20"/>
        </w:rPr>
        <w:t>(временных управленческо-финансовых структур, созданных для подготовки государственных предприятий к приватизации), и производил, согласно статистическим данным Всемирного банка, примерно 50% алжирского ВВП. Частный сектор, представленный 728 тыс. малых и средних предприятий, давал около 40–45% ВВП (228, 2001, № 2106, с. 81). Наконец, 5% ВВП приходилось на неофициальный сектор, который тем не менее являлся важной частью алжирской экономики, так как он предоставлял работу примерно 1 млн. 400 тыс. алжирцев, составлявших около четверти трудоспособного населения страны.</w:t>
      </w:r>
    </w:p>
    <w:p>
      <w:pPr>
        <w:pStyle w:val="Normal"/>
        <w:spacing w:lineRule="auto" w:line="240"/>
        <w:ind w:firstLine="425"/>
        <w:rPr>
          <w:rFonts w:ascii="Arial" w:hAnsi="Arial" w:cs="Arial"/>
          <w:color w:val="000000"/>
          <w:spacing w:val="6"/>
          <w:sz w:val="20"/>
        </w:rPr>
      </w:pPr>
      <w:r>
        <w:rPr>
          <w:rFonts w:cs="Arial" w:ascii="Arial" w:hAnsi="Arial"/>
          <w:color w:val="000000"/>
          <w:spacing w:val="6"/>
          <w:sz w:val="20"/>
        </w:rPr>
        <w:t>Эта экономическая программа была разработана правительственной комиссией, сформированной Али Бенфли, новым премьер-министром и одним из ближайших соратников</w:t>
      </w:r>
      <w:r>
        <w:rPr>
          <w:rStyle w:val="FootnoteAnchor"/>
          <w:rFonts w:cs="Arial" w:ascii="Arial" w:hAnsi="Arial"/>
          <w:spacing w:val="6"/>
          <w:sz w:val="20"/>
          <w:vertAlign w:val="superscript"/>
        </w:rPr>
        <w:footnoteReference w:id="51"/>
      </w:r>
      <w:r>
        <w:rPr>
          <w:rFonts w:cs="Arial" w:ascii="Arial" w:hAnsi="Arial"/>
          <w:color w:val="000000"/>
          <w:spacing w:val="6"/>
          <w:sz w:val="20"/>
        </w:rPr>
        <w:t xml:space="preserve"> Абд аль-Азиза Бутефлики. Али Бенфли также известен в Алжире как один из основателей алжирской Лиги защиты прав человека и тем, что, будучи министром юстиции в 1991 г. в правительстве Сид Ахмеда Гозали, он отказался санкционировать решение о массовых репрессиях против активистов Исламского фронта спасения.</w:t>
      </w:r>
    </w:p>
    <w:p>
      <w:pPr>
        <w:pStyle w:val="Normal"/>
        <w:spacing w:lineRule="auto" w:line="240"/>
        <w:ind w:firstLine="425"/>
        <w:rPr>
          <w:rFonts w:ascii="Arial" w:hAnsi="Arial" w:cs="Arial"/>
          <w:color w:val="000000"/>
          <w:spacing w:val="4"/>
          <w:sz w:val="20"/>
        </w:rPr>
      </w:pPr>
      <w:r>
        <w:rPr>
          <w:rFonts w:cs="Arial" w:ascii="Arial" w:hAnsi="Arial"/>
          <w:color w:val="000000"/>
          <w:spacing w:val="4"/>
          <w:sz w:val="20"/>
        </w:rPr>
        <w:t xml:space="preserve">После назначения Али Бенфли премьер-министром произошли изменения в составе правительства, которое многие алжирские и иностранные обозреватели стали называть «президентским». Значительная часть алжирцев видела в подобном усилении президентской власти позитивный момент, так как оно позволяло продолжить борьбу с так называемой «политико-финансовой» мафией, то есть с теми, кого в Алжире называли «магнатами импорта – импорта» (220, 2000, № 133, с. 24). Абд аль-Азиз Бутефлика не раз обвинял такого рода «магнатов» в использовании экономических реформ для своего собственного обогащения незаконным путем. Представители этих кланов, как правило, обладавших широкими связями с правительственными чиновниками, получали от государственных органов (зачастую за взятки) право проводить операции по импорту наиболее востребованной в Алжире продукции – продовольствия, медикаментов, строительных материалов, автомобилей, бытовой электротехники и т.д.). В результате таких операций они получали </w:t>
      </w:r>
      <w:r>
        <w:rPr>
          <w:rFonts w:cs="Arial" w:ascii="Arial" w:hAnsi="Arial"/>
          <w:color w:val="000000"/>
          <w:spacing w:val="2"/>
          <w:sz w:val="20"/>
        </w:rPr>
        <w:t>огромные (до 8 млрд. франков в год) прибыли (220, 2000, № 133,</w:t>
      </w:r>
      <w:r>
        <w:rPr>
          <w:rFonts w:cs="Arial" w:ascii="Arial" w:hAnsi="Arial"/>
          <w:color w:val="000000"/>
          <w:spacing w:val="4"/>
          <w:sz w:val="20"/>
        </w:rPr>
        <w:t xml:space="preserve"> с. 24). К этой же категории дельцов Абд аль-Азиз Бутефлика относил и часть новых землевладельцев и владельцев недвижимостью, которые приобрели собственность в результате сомнительных сделок, произведенных в период наиболее острого вооруженного противостояния в Алжире в середине 90-х гг. В то время в ходе борьбы за приобретение земельной собственности нередко использовались мафиозные методы устранения конкурентов под видом террористических актов, вина за которые впоследствии возлагалась на исламистских боевиков. Данная социальная группа не была заинтересована ни в укреплении президентской власти, ни в оздоровлении алжирской экономики, так как возрождение национальных предприятий, способных производить товары, которые ранее импортировались, лишало таких дельцов прибыли. В целях сохранения своих доходов эти кланы использовали свое влияние в различных политических партиях для критики президентской власти и дискредитации ее курса. Вместе с тем некоторые алжирские политики из легальной исламистской оппозиции, а также те, кто представляли как правый, так и левый спектр алжирского политического истэблишмента, в зависимости от своих целей также подвергали критике экономическую программу и курс президента.</w:t>
      </w:r>
    </w:p>
    <w:p>
      <w:pPr>
        <w:pStyle w:val="Normal"/>
        <w:spacing w:lineRule="auto" w:line="240"/>
        <w:ind w:firstLine="425"/>
        <w:rPr>
          <w:rFonts w:ascii="Arial" w:hAnsi="Arial" w:cs="Arial"/>
          <w:color w:val="000000"/>
          <w:spacing w:val="6"/>
          <w:sz w:val="20"/>
        </w:rPr>
      </w:pPr>
      <w:r>
        <w:rPr>
          <w:rFonts w:cs="Arial" w:ascii="Arial" w:hAnsi="Arial"/>
          <w:color w:val="000000"/>
          <w:spacing w:val="6"/>
          <w:sz w:val="20"/>
        </w:rPr>
        <w:t>Наиболее непримиримым оппонентом президента Абд аль-Азиза Бутефлики со стороны праволиберальных кругов являлся Сид Ахмед Гозали, бывший премьер-министр в правительстве президента Шадли Бенджедида. Он заявлял о провале президентского плана национального согласия, мотивируя это продолжением террористических акций. Ахмед Гозали пытался создать свою собственную политическую партию «Демократический фронт», но она не была официально зарегистрирована властями. В то же время он обладал весомыми связями в алжирских деловых кругах, а также за рубежом, в частности во Франции, где его воспринимали в качестве «либерального реформатора», а его интервью транслировались по французскому радио и телевидению. В Алжире же многие считали, что Ахмед Гозали несет часть ответственности за политический кризис 1991–1992 гг., приведший к многолетнему кровопролитному вооруженному противостоянию.</w:t>
      </w:r>
    </w:p>
    <w:p>
      <w:pPr>
        <w:pStyle w:val="Normal"/>
        <w:spacing w:lineRule="auto" w:line="240"/>
        <w:ind w:firstLine="425"/>
        <w:rPr>
          <w:rFonts w:ascii="Arial" w:hAnsi="Arial" w:cs="Arial"/>
          <w:color w:val="000000"/>
          <w:spacing w:val="6"/>
          <w:sz w:val="20"/>
        </w:rPr>
      </w:pPr>
      <w:r>
        <w:rPr>
          <w:rFonts w:cs="Arial" w:ascii="Arial" w:hAnsi="Arial"/>
          <w:color w:val="000000"/>
          <w:spacing w:val="6"/>
          <w:sz w:val="20"/>
        </w:rPr>
        <w:t>Одновременно с критикой некоторых пунктов президентской программы, прежде всего реформы образования, выступили наиболее консервативные представители стоявших на исламистских позициях партий «Вафа» и «Национальное движение за реформу». Они оспаривали необходимость изучения иностранного языка в начальной школе и требовали его отмены. При этом они ссылались на текст алжирской конституции, где говорится об исламе и арабизме (уруба) как об «основных составляющих самоидентификации алжирской нации» (8, c. 3), и заявляли о необходимости усиления процесса арабизации.</w:t>
      </w:r>
    </w:p>
    <w:p>
      <w:pPr>
        <w:pStyle w:val="Normal"/>
        <w:spacing w:lineRule="auto" w:line="240"/>
        <w:ind w:firstLine="425"/>
        <w:rPr>
          <w:rFonts w:ascii="Arial" w:hAnsi="Arial" w:cs="Arial"/>
          <w:color w:val="000000"/>
          <w:spacing w:val="2"/>
          <w:sz w:val="20"/>
        </w:rPr>
      </w:pPr>
      <w:r>
        <w:rPr>
          <w:rFonts w:cs="Arial" w:ascii="Arial" w:hAnsi="Arial"/>
          <w:color w:val="000000"/>
          <w:spacing w:val="6"/>
          <w:sz w:val="20"/>
        </w:rPr>
        <w:t xml:space="preserve">Курс президента также подвергался критике со стороны </w:t>
      </w:r>
      <w:r>
        <w:rPr>
          <w:rFonts w:cs="Arial" w:ascii="Arial" w:hAnsi="Arial"/>
          <w:color w:val="000000"/>
          <w:spacing w:val="2"/>
          <w:sz w:val="20"/>
        </w:rPr>
        <w:t>части левой оппозиции. Хашеми Шериф, один из лидеров Партии</w:t>
      </w:r>
      <w:r>
        <w:rPr>
          <w:rFonts w:cs="Arial" w:ascii="Arial" w:hAnsi="Arial"/>
          <w:color w:val="000000"/>
          <w:spacing w:val="6"/>
          <w:sz w:val="20"/>
        </w:rPr>
        <w:t xml:space="preserve"> </w:t>
      </w:r>
      <w:r>
        <w:rPr>
          <w:rFonts w:cs="Arial" w:ascii="Arial" w:hAnsi="Arial"/>
          <w:color w:val="000000"/>
          <w:spacing w:val="4"/>
          <w:sz w:val="20"/>
        </w:rPr>
        <w:t xml:space="preserve">социалистического авангарда (наследницы бывшей Алжирской коммунистической партии), утверждал, что закон «О восстановлении гражданского согласия» практически не выполнялся, так как, по его мнению, ни одно дело боевиков, добровольно сложивших оружие, не прошло предписанного законом расследования. На митинге сторонников своей партии в г. Оран Хашеми </w:t>
      </w:r>
      <w:r>
        <w:rPr>
          <w:rFonts w:cs="Arial" w:ascii="Arial" w:hAnsi="Arial"/>
          <w:color w:val="000000"/>
          <w:spacing w:val="2"/>
          <w:sz w:val="20"/>
        </w:rPr>
        <w:t>Шериф заявил, что «закон Абд аль-Азиза Бутефлики играет на руку террористам» (220, 2001, № 137, с. 30). Такие заявления были вызваны тем, что довольно длительная юридическая процедура, которую должен был пройти каждый добровольно сдавшийся боевик</w:t>
      </w:r>
      <w:r>
        <w:rPr>
          <w:rStyle w:val="FootnoteAnchor"/>
          <w:rFonts w:cs="Arial" w:ascii="Arial" w:hAnsi="Arial"/>
          <w:spacing w:val="2"/>
          <w:sz w:val="20"/>
          <w:vertAlign w:val="superscript"/>
        </w:rPr>
        <w:footnoteReference w:id="52"/>
      </w:r>
      <w:r>
        <w:rPr>
          <w:rFonts w:cs="Arial" w:ascii="Arial" w:hAnsi="Arial"/>
          <w:color w:val="000000"/>
          <w:spacing w:val="2"/>
          <w:sz w:val="20"/>
        </w:rPr>
        <w:t>, не всегда выполнялась полностью. С одной стороны, это было связано с техническими трудностями из-за большого количества сдававшихся в первые месяцы после обнародования закона, с другой стороны, – желанием властей склонить к сдаче возможно большее число боевиков, в том числе, путем не всегда точного выполнения предписанных юридических процедур.</w:t>
      </w:r>
    </w:p>
    <w:p>
      <w:pPr>
        <w:pStyle w:val="Normal"/>
        <w:spacing w:lineRule="auto" w:line="240"/>
        <w:ind w:firstLine="425"/>
        <w:rPr>
          <w:rFonts w:ascii="Arial" w:hAnsi="Arial" w:cs="Arial"/>
          <w:color w:val="000000"/>
          <w:spacing w:val="2"/>
          <w:sz w:val="20"/>
        </w:rPr>
      </w:pPr>
      <w:r>
        <w:rPr>
          <w:rFonts w:cs="Arial" w:ascii="Arial" w:hAnsi="Arial"/>
          <w:color w:val="000000"/>
          <w:spacing w:val="2"/>
          <w:sz w:val="20"/>
        </w:rPr>
        <w:t xml:space="preserve">Лидер Партии трудящихся, также стоявшей на левых позициях, Луиза Ханун разделяла негативную оценку правительственной экономической программы. Она охарактеризовала планы </w:t>
      </w:r>
      <w:r>
        <w:rPr>
          <w:rFonts w:cs="Arial" w:ascii="Arial" w:hAnsi="Arial"/>
          <w:color w:val="000000"/>
          <w:sz w:val="20"/>
        </w:rPr>
        <w:t>ускоренной приватизации государственных предприятий как «распродажу</w:t>
      </w:r>
      <w:r>
        <w:rPr>
          <w:rFonts w:cs="Arial" w:ascii="Arial" w:hAnsi="Arial"/>
          <w:color w:val="000000"/>
          <w:spacing w:val="2"/>
          <w:sz w:val="20"/>
        </w:rPr>
        <w:t xml:space="preserve"> народного достояния» (220, 2001, № 137, с. 30). В свою очередь генеральный секретарь самого крупного профсоюзного объединения Алжира – Всеобщего союза алжирских трудящихся (ВСАП) Абд аль-Маджид Сиди Саид высказал свою озабоченность тем, что приватизация и реструктуризация государственных предприятий могут привести к массовым увольнениям. Однако в результате его личной встречи с премьер-министром Али Бенфли было достигнуто соглашение о том, что в процессе принятия конкретных решений о реструктуризации крупных предприятий будут проводиться консультации с профсоюзами.</w:t>
      </w:r>
    </w:p>
    <w:p>
      <w:pPr>
        <w:pStyle w:val="Normal"/>
        <w:spacing w:lineRule="auto" w:line="240"/>
        <w:ind w:firstLine="425"/>
        <w:rPr>
          <w:rFonts w:ascii="Arial" w:hAnsi="Arial" w:cs="Arial"/>
          <w:color w:val="000000"/>
          <w:spacing w:val="6"/>
          <w:sz w:val="20"/>
        </w:rPr>
      </w:pPr>
      <w:r>
        <w:rPr>
          <w:rFonts w:cs="Arial" w:ascii="Arial" w:hAnsi="Arial"/>
          <w:color w:val="000000"/>
          <w:spacing w:val="6"/>
          <w:sz w:val="20"/>
        </w:rPr>
        <w:t>Несмотря на достаточно серьезную и аргументированную критику президентского курса, его противники представляли меньшинство алжирских политических сил. Наиболее влиятельные партии («Национально-республиканский альянс», «Национально-демократическое объединение», «Объединение за культуру и демократию», «Движение общества за мир»), как и большинство членов парламента, поддержали президентскую программу.</w:t>
      </w:r>
    </w:p>
    <w:p>
      <w:pPr>
        <w:pStyle w:val="Normal"/>
        <w:spacing w:lineRule="auto" w:line="240"/>
        <w:ind w:firstLine="425"/>
        <w:rPr>
          <w:rFonts w:ascii="Arial" w:hAnsi="Arial" w:cs="Arial"/>
          <w:color w:val="000000"/>
          <w:spacing w:val="4"/>
          <w:sz w:val="20"/>
        </w:rPr>
      </w:pPr>
      <w:r>
        <w:rPr>
          <w:rFonts w:cs="Arial" w:ascii="Arial" w:hAnsi="Arial"/>
          <w:color w:val="000000"/>
          <w:spacing w:val="4"/>
          <w:sz w:val="20"/>
        </w:rPr>
        <w:t xml:space="preserve">Такая поддержка для алжирского руководства являлась </w:t>
      </w:r>
      <w:r>
        <w:rPr>
          <w:rFonts w:cs="Arial" w:ascii="Arial" w:hAnsi="Arial"/>
          <w:color w:val="000000"/>
          <w:spacing w:val="2"/>
          <w:sz w:val="20"/>
        </w:rPr>
        <w:t>важным фактором, который способствовал успеху политического курса, осуществлявшегося в обстановке серьезных экономических</w:t>
      </w:r>
      <w:r>
        <w:rPr>
          <w:rFonts w:cs="Arial" w:ascii="Arial" w:hAnsi="Arial"/>
          <w:color w:val="000000"/>
          <w:spacing w:val="4"/>
          <w:sz w:val="20"/>
        </w:rPr>
        <w:t xml:space="preserve"> трудностей. В стране продолжался демографический рост (1,6% в год), который опережает рост экономический. В 1999 г. больше половины населения Алжира составляли молодые люди в возрасте до 25 лет. Именно они в наибольшей степени страдали от безработицы (32% трудоспособного населения) и от острого жилищного кризиса (в 1998 г. в Алжире на одну единицу жилья приходилось от 7 до 12 человек) (28, c. 4, 49). По данным отчета французского сенатора Мишеля Шарасса, посетившего Алжир в октябре 2000 г. в составе делегации французской организации «Фонд общественной помощи развивающимся странам», ВВП Алжира в пересчете на каждого жителя за десять лет сократился вдвое и составил соответственно 1550 амер. долл. в 1999 г. против 3524 в 1990 г. В то же время современная экономика Алжира в основном продолжала базироваться на «нефтяной и газовой ренте». Согласно тому же отчету, в 1999 г. доходы от экспорта энергоносителей достигали 97% от всей экспортной выручки и, соответственно, составили 55% суммы бюджетных поступлений и 25% ВВП (228, 2001, № 2106, с. 81).</w:t>
      </w:r>
    </w:p>
    <w:p>
      <w:pPr>
        <w:pStyle w:val="Normal"/>
        <w:spacing w:lineRule="auto" w:line="240"/>
        <w:ind w:firstLine="425"/>
        <w:rPr>
          <w:rFonts w:ascii="Arial" w:hAnsi="Arial" w:cs="Arial"/>
          <w:color w:val="000000"/>
          <w:spacing w:val="6"/>
          <w:sz w:val="20"/>
        </w:rPr>
      </w:pPr>
      <w:r>
        <w:rPr>
          <w:rFonts w:cs="Arial" w:ascii="Arial" w:hAnsi="Arial"/>
          <w:color w:val="000000"/>
          <w:spacing w:val="6"/>
          <w:sz w:val="20"/>
        </w:rPr>
        <w:t>В этой связи положительной тенденцией, проявившейся в последнее время, можно считать начавшееся изменение структуры внешнеэкономических связей между ЕС и Алжиром. Если раньше в них преобладал традиционный обмен готовой промышленной продукции европейских стран на алжирское сырье и сельхозпродукты, то в конце 90-х гг. получила распространение такая форма сотрудничества, как «долгосрочные встречные поставки» компаниям-потребителям в рамках кредитно-компенсационных соглашений. Такие соглашения предусматривали предоставление иностранной стороной долгосрочных кредитов с их последующим погашением путем поставок продукции предприятий, построенных за счет этих кредитов. Эта форма сотрудничества предполагала, кроме всего прочего, создание новых рабочих мест в Алжире. Предусматривалось также участие иностранных компаний – кредиторов в капитале смешанных фирм, в которых контрольный пакет акций или их часть должны принадлежать Алжиру.</w:t>
      </w:r>
    </w:p>
    <w:p>
      <w:pPr>
        <w:pStyle w:val="Normal"/>
        <w:spacing w:lineRule="auto" w:line="240"/>
        <w:ind w:firstLine="425"/>
        <w:rPr>
          <w:rFonts w:ascii="Arial" w:hAnsi="Arial" w:cs="Arial"/>
          <w:color w:val="000000"/>
          <w:spacing w:val="4"/>
          <w:sz w:val="20"/>
        </w:rPr>
      </w:pPr>
      <w:r>
        <w:rPr>
          <w:rFonts w:cs="Arial" w:ascii="Arial" w:hAnsi="Arial"/>
          <w:color w:val="000000"/>
          <w:spacing w:val="4"/>
          <w:sz w:val="20"/>
        </w:rPr>
        <w:t>Кроме сотрудничества с ЕС алжирское руководство возлагало немалые надежды на расширение экономических связей с арабскими странами и на привлечение их инвестиций в Алжир. Такая направленность являлась традиционной для Алжира еще с того периода, когда Абд аль-Азиз Бутефлика, возглавлявший министерство иностранных дел, много сделал для укрепления арабской солидарности. Назначение в конце 2000 г. новым министром иностранных дел Абд аль-Азиза Белькадема, имевшего широкие связи в правительственных кругах государств Персидского залива, должно было способствовать дальнейшему развитию такого курса в алжирской внешней политике.</w:t>
      </w:r>
    </w:p>
    <w:p>
      <w:pPr>
        <w:pStyle w:val="Normal"/>
        <w:spacing w:lineRule="auto" w:line="240"/>
        <w:ind w:firstLine="425"/>
        <w:rPr>
          <w:rFonts w:ascii="Arial" w:hAnsi="Arial" w:cs="Arial"/>
          <w:color w:val="000000"/>
          <w:spacing w:val="6"/>
          <w:sz w:val="20"/>
        </w:rPr>
      </w:pPr>
      <w:r>
        <w:rPr>
          <w:rFonts w:cs="Arial" w:ascii="Arial" w:hAnsi="Arial"/>
          <w:color w:val="000000"/>
          <w:spacing w:val="6"/>
          <w:sz w:val="20"/>
        </w:rPr>
        <w:t>Несмотря на заметные позитивные изменения и положительные тенденции, социально-политическая ситуация в Алжире на рубеже ХХ–ХХI вв. оставалась достаточно сложной. Продолжались террористические акции непримиримой исламистской оппозиции. Так, например, за январь и февраль 2001 г. от рук террористов погибло около 500 гражданских лиц, военнослужащих и бойцов комитетов самообороны, а 20 ноября 2001 г. в результате взрыва на одной из автобусных остановок в алжирской столице пострадало около 30 человек. Алжирские власти определяли эти акты насилия как «остаточный терроризм» (228, 1999, № 2005).</w:t>
      </w:r>
    </w:p>
    <w:p>
      <w:pPr>
        <w:pStyle w:val="Normal"/>
        <w:spacing w:lineRule="auto" w:line="240"/>
        <w:ind w:firstLine="425"/>
        <w:rPr>
          <w:rFonts w:ascii="Arial" w:hAnsi="Arial" w:cs="Arial"/>
          <w:color w:val="000000"/>
          <w:spacing w:val="2"/>
          <w:sz w:val="20"/>
        </w:rPr>
      </w:pPr>
      <w:r>
        <w:rPr>
          <w:rFonts w:cs="Arial" w:ascii="Arial" w:hAnsi="Arial"/>
          <w:color w:val="000000"/>
          <w:spacing w:val="2"/>
          <w:sz w:val="20"/>
        </w:rPr>
        <w:t>Безусловно, нынешний уровень вооруженного противостояния гораздо ниже, чем в середине 90-х гг., когда в стране фактически шла гражданская война. Положительной тенденцией явилось сокращение числа боевиков в рядах непримиримой исламистской оппозиции. В частности, по данным министерства внутренних дел, на конец 2001 г. их количество во всех четырех исламистских группировках, продолжавших совершать террористические акции</w:t>
      </w:r>
      <w:r>
        <w:rPr>
          <w:rStyle w:val="FootnoteAnchor"/>
          <w:rFonts w:cs="Arial" w:ascii="Arial" w:hAnsi="Arial"/>
          <w:spacing w:val="2"/>
          <w:sz w:val="20"/>
          <w:vertAlign w:val="superscript"/>
        </w:rPr>
        <w:footnoteReference w:id="53"/>
      </w:r>
      <w:r>
        <w:rPr>
          <w:rFonts w:cs="Arial" w:ascii="Arial" w:hAnsi="Arial"/>
          <w:color w:val="000000"/>
          <w:spacing w:val="2"/>
          <w:sz w:val="20"/>
        </w:rPr>
        <w:t>, не превышало 800 человек (228, 2002, № 2145).</w:t>
      </w:r>
    </w:p>
    <w:p>
      <w:pPr>
        <w:pStyle w:val="Normal"/>
        <w:spacing w:lineRule="auto" w:line="240"/>
        <w:ind w:firstLine="425"/>
        <w:rPr>
          <w:rFonts w:ascii="Arial" w:hAnsi="Arial" w:cs="Arial"/>
          <w:color w:val="000000"/>
          <w:spacing w:val="4"/>
          <w:sz w:val="20"/>
        </w:rPr>
      </w:pPr>
      <w:r>
        <w:rPr>
          <w:rFonts w:cs="Arial" w:ascii="Arial" w:hAnsi="Arial"/>
          <w:color w:val="000000"/>
          <w:spacing w:val="4"/>
          <w:sz w:val="20"/>
        </w:rPr>
        <w:t>Тем не менее немало алжирских мусульман продолжало исповедовать идеи исламского фундаментализма, хотя и не являлось в своем большинстве сторонниками его экстремистского направления. Подтверждением этого может служить само существование в Алжире достаточно многочисленных и влиятельных политических партий, проповедующих исламистскую идеологию («ДОМ», «Нахда», «Вафа»</w:t>
      </w:r>
      <w:r>
        <w:rPr>
          <w:rStyle w:val="FootnoteAnchor"/>
          <w:rFonts w:cs="Arial" w:ascii="Arial" w:hAnsi="Arial"/>
          <w:spacing w:val="4"/>
          <w:sz w:val="20"/>
          <w:vertAlign w:val="superscript"/>
        </w:rPr>
        <w:footnoteReference w:id="54"/>
      </w:r>
      <w:r>
        <w:rPr>
          <w:rFonts w:cs="Arial" w:ascii="Arial" w:hAnsi="Arial"/>
          <w:color w:val="000000"/>
          <w:spacing w:val="4"/>
          <w:sz w:val="20"/>
        </w:rPr>
        <w:t xml:space="preserve"> и «Движение за национальную реформу»). Об уровне поддержки алжирскими гражданами этих партий говорил тот факт, что во время президентских выборов в апреле 1999 г. их лидеры Ахмед Талеб Ибрагими («Вафа») и Абдалла Джабалла («Движение за национальную реформу»), по неофициальным оценкам, занимали второе и третье места после Абд аль-Азиза Бутефлики (228, 1999, № 1997, с. 29).</w:t>
      </w:r>
    </w:p>
    <w:p>
      <w:pPr>
        <w:pStyle w:val="Normal"/>
        <w:spacing w:lineRule="auto" w:line="240"/>
        <w:ind w:firstLine="425"/>
        <w:rPr/>
      </w:pPr>
      <w:r>
        <w:rPr>
          <w:rFonts w:cs="Arial" w:ascii="Arial" w:hAnsi="Arial"/>
          <w:color w:val="000000"/>
          <w:spacing w:val="6"/>
          <w:sz w:val="20"/>
        </w:rPr>
        <w:t>Таким образом, глубинные причины, приведшие алжирское общество на рубеже 80–90-х гг. к системному кризису, к концу 90-х гг. в основном продолжали сохраняться. К их числу прежде всего относились нерешенность острых жизненноважных социально-экономических проблем и низкий уровень жизни значительной части населения. Такая ситуация провоцировала социальную напряженность в обществе.</w:t>
      </w:r>
    </w:p>
    <w:p>
      <w:pPr>
        <w:pStyle w:val="Normal"/>
        <w:spacing w:lineRule="auto" w:line="240"/>
        <w:ind w:firstLine="425"/>
        <w:rPr>
          <w:rFonts w:ascii="Arial" w:hAnsi="Arial" w:cs="Arial"/>
          <w:color w:val="000000"/>
          <w:spacing w:val="6"/>
          <w:sz w:val="20"/>
        </w:rPr>
      </w:pPr>
      <w:r>
        <w:rPr>
          <w:rFonts w:cs="Arial" w:ascii="Arial" w:hAnsi="Arial"/>
          <w:color w:val="000000"/>
          <w:spacing w:val="4"/>
          <w:sz w:val="20"/>
        </w:rPr>
        <w:t>Ее проявлением стали массовые демонстрации в Кабилии</w:t>
      </w:r>
      <w:r>
        <w:rPr>
          <w:rStyle w:val="FootnoteAnchor"/>
          <w:rFonts w:cs="Arial" w:ascii="Arial" w:hAnsi="Arial"/>
          <w:spacing w:val="4"/>
          <w:sz w:val="20"/>
          <w:vertAlign w:val="superscript"/>
        </w:rPr>
        <w:footnoteReference w:id="55"/>
      </w:r>
      <w:r>
        <w:rPr>
          <w:rFonts w:cs="Arial" w:ascii="Arial" w:hAnsi="Arial"/>
          <w:color w:val="000000"/>
          <w:spacing w:val="4"/>
          <w:sz w:val="20"/>
        </w:rPr>
        <w:t xml:space="preserve"> </w:t>
      </w:r>
      <w:r>
        <w:rPr>
          <w:rFonts w:cs="Arial" w:ascii="Arial" w:hAnsi="Arial"/>
          <w:color w:val="000000"/>
          <w:sz w:val="20"/>
        </w:rPr>
        <w:t>в мае – июне 2001 г., переросшие в кровавые столкновения с жандармерией</w:t>
      </w:r>
      <w:r>
        <w:rPr>
          <w:rFonts w:cs="Arial" w:ascii="Arial" w:hAnsi="Arial"/>
          <w:color w:val="000000"/>
          <w:spacing w:val="4"/>
          <w:sz w:val="20"/>
        </w:rPr>
        <w:t xml:space="preserve"> (по официальным данным, было убито около 50 демонстрантов и более 1 тыс. ранено) (228, 1999, № 1997,</w:t>
      </w:r>
      <w:r>
        <w:rPr>
          <w:rFonts w:cs="Arial" w:ascii="Arial" w:hAnsi="Arial"/>
          <w:color w:val="000000"/>
          <w:spacing w:val="6"/>
          <w:sz w:val="20"/>
        </w:rPr>
        <w:t xml:space="preserve"> с. 29) и многотысячная манифестация в их поддержку в г.Алжире. Во </w:t>
      </w:r>
      <w:r>
        <w:rPr>
          <w:rFonts w:cs="Arial" w:ascii="Arial" w:hAnsi="Arial"/>
          <w:color w:val="000000"/>
          <w:spacing w:val="2"/>
          <w:sz w:val="20"/>
        </w:rPr>
        <w:t>многих населенных пунктах местные кабильские органы власти –</w:t>
      </w:r>
      <w:r>
        <w:rPr>
          <w:rFonts w:cs="Arial" w:ascii="Arial" w:hAnsi="Arial"/>
          <w:color w:val="000000"/>
          <w:spacing w:val="6"/>
          <w:sz w:val="20"/>
        </w:rPr>
        <w:t xml:space="preserve"> советы старейшин (аруш) создали «координационные комитеты», которые выдвинули свои требования властям. Тем не менее эти выступления, называвшиеся в алжирской прессе «</w:t>
      </w:r>
      <w:r>
        <w:rPr>
          <w:rFonts w:cs="Arial" w:ascii="Arial" w:hAnsi="Arial"/>
          <w:color w:val="000000"/>
          <w:spacing w:val="4"/>
          <w:sz w:val="20"/>
        </w:rPr>
        <w:t>Движение ааруш» (Mouvement des Aarouchs), не вышли за пределы</w:t>
      </w:r>
      <w:r>
        <w:rPr>
          <w:rFonts w:cs="Arial" w:ascii="Arial" w:hAnsi="Arial"/>
          <w:color w:val="000000"/>
          <w:spacing w:val="6"/>
          <w:sz w:val="20"/>
        </w:rPr>
        <w:t xml:space="preserve"> Кабилии, где они продолжались до сентября 2001 г. Поводом для них послужила крайняя жестокость, проявленная национальной жандармерией</w:t>
      </w:r>
      <w:r>
        <w:rPr>
          <w:rStyle w:val="FootnoteAnchor"/>
          <w:spacing w:val="6"/>
          <w:sz w:val="20"/>
          <w:vertAlign w:val="superscript"/>
        </w:rPr>
        <w:footnoteReference w:id="56"/>
      </w:r>
      <w:r>
        <w:rPr>
          <w:rFonts w:cs="Arial" w:ascii="Arial" w:hAnsi="Arial"/>
          <w:color w:val="000000"/>
          <w:spacing w:val="6"/>
          <w:sz w:val="20"/>
        </w:rPr>
        <w:t xml:space="preserve"> при разгоне в г. Тизи-Узу манифестации студентов-берберов, требовавших признания властями права берберов на национальную самоидентификацию, а также признание амазигского (берберского) языка в качестве второго государственного.</w:t>
      </w:r>
    </w:p>
    <w:p>
      <w:pPr>
        <w:pStyle w:val="Normal"/>
        <w:spacing w:lineRule="auto" w:line="240"/>
        <w:ind w:firstLine="425"/>
        <w:rPr>
          <w:rFonts w:ascii="Arial" w:hAnsi="Arial" w:cs="Arial"/>
          <w:color w:val="000000"/>
          <w:spacing w:val="10"/>
          <w:sz w:val="20"/>
        </w:rPr>
      </w:pPr>
      <w:r>
        <w:rPr>
          <w:rFonts w:cs="Arial" w:ascii="Arial" w:hAnsi="Arial"/>
          <w:color w:val="000000"/>
          <w:spacing w:val="10"/>
          <w:sz w:val="20"/>
        </w:rPr>
        <w:t>Здесь необходимо подчеркнуть, что берберское движение всегда существовало в общественно-политической жизни независимого Алжира. Однако в период авторитарной однопартийной государственной системы это движение, определяемое властями как «кабильский сепаратизм», преследовалось и практически находилось на нелегальном положении. В результате демократических преобразований в конце 80-х гг. берберское движение приобрело достаточно широкий размах. Вышла из подполья партия Фронт социалистических сил (ФСС), возглавляемая Хосином Аитом Ахмедом, и была создана партия Объединение за культуру и демократию (ОКД) во главе с лидером Алжирской лиги защиты прав человека Саидом Саади.</w:t>
      </w:r>
    </w:p>
    <w:p>
      <w:pPr>
        <w:pStyle w:val="Normal"/>
        <w:spacing w:lineRule="auto" w:line="240"/>
        <w:ind w:firstLine="425"/>
        <w:rPr/>
      </w:pPr>
      <w:r>
        <w:rPr>
          <w:rFonts w:cs="Arial" w:ascii="Arial" w:hAnsi="Arial"/>
          <w:color w:val="000000"/>
          <w:spacing w:val="4"/>
          <w:sz w:val="20"/>
        </w:rPr>
        <w:t>Наряду с политическими партиями возникали и националистические организации, такие как «Вооруженное берберское движение» (ВБД) и «Альянс за свободную Кабилию» (АЗСК), выступавшие за признание национальной самобытности берберов, их культуры и языка. Автору этих строк при посещении районов Кабилии самому приходилось сталкиваться со случаями, когда жители этих районов во время переговоров или общения предпочитали французский язык арабскому, называя арабский «языком завоевателей» и в меньшей степени считая таковым французский. Власти, идя навстречу берберским требованиям, в 1989 г. внесли в новую алжирскую конституцию статью, подтверждавшую, что «амазигизм (производное от «амазиг» – название берберского языка) наряду с арабизмом и исламом является одной из основ самоидентификации алжирского народа» (8, c. 3). После начала вооруженного противостояния властей с исламистскими террористами большая часть берберского населения выступила против проповедуемого радикальными исламистами джихада. Тем не менее в рядах вооруженных исламистских группировок было достаточное число этнических берберов и среди них такие известные исламистские лидеры, как Мухаммед Саид и Абд ар-Раззак Раджем. Последний даже пытался организовать в Кабилии исламистскую группировку – «Вооруженное исламское движение Амазиг» (199, c. 376). Однако эта попытка не удалась, и более того, многие жители Кабилии вступали в отряды милиции самообороны, которая боролась против исламистских боевиков.</w:t>
      </w:r>
    </w:p>
    <w:p>
      <w:pPr>
        <w:pStyle w:val="Normal"/>
        <w:spacing w:lineRule="auto" w:line="240"/>
        <w:ind w:firstLine="425"/>
        <w:rPr/>
      </w:pPr>
      <w:r>
        <w:rPr>
          <w:rFonts w:cs="Arial" w:ascii="Arial" w:hAnsi="Arial"/>
          <w:color w:val="000000"/>
          <w:spacing w:val="6"/>
          <w:sz w:val="20"/>
        </w:rPr>
        <w:t>Вместе с тем требования признания берберской самоидентификации и особенно использования берберского языка как второго государственного все чаще выдвигались берберскими общественными и политическими деятелями. Эти требования усилились после принятия в июле 1998 г. закона о всеобщем использовании арабского языка, ущемлявшего, по мнению этих политиков, права берберского населения. Происходила радикализация берберского движения. В таких городах Кабилии, как Тизи-Узу и Беджая, активисты ВБД и АЗСК устроили массовые демонстрации под лозунгами «В Алжире не будет мира без берберского языка» и «Арабо-исламизм – прямая дорога в ад» (130, c. 116).</w:t>
      </w:r>
    </w:p>
    <w:p>
      <w:pPr>
        <w:pStyle w:val="Normal"/>
        <w:spacing w:lineRule="auto" w:line="240"/>
        <w:ind w:firstLine="425"/>
        <w:rPr/>
      </w:pPr>
      <w:r>
        <w:rPr>
          <w:rFonts w:cs="Arial" w:ascii="Arial" w:hAnsi="Arial"/>
          <w:color w:val="000000"/>
          <w:spacing w:val="6"/>
          <w:sz w:val="20"/>
        </w:rPr>
        <w:t>На наш взгляд, данные манифестации и выступления, в том числе, происходившие в мае – сентябре 2001 г., только отчасти выражали стремление берберов к развитию своей национальной культуры. Подлинные же их причины коренились в нерешенности все тех же социально-экономических проблем. В Кабилии к этому добавились еще, как отметила созданная по распоряжению президента независимая комиссия, «проявления социальной несправедливости, произвол властей и их отказ в признании права кабилов на национальную самоидентификацию» (228, 2001, № 2107, с. 32). Абд аль-Азиз Бутефлика подчеркнул серьезность происшедших событий и в своем обращении к нации заявил, что «вопросы о кабильской самоидентификации и языке амазиг будут приняты во внимание в рамках будущего пересмотра конституции» (228, 2001, № 2108, с. 14). Наряду с этим правительство выделило 8 млрд. амер. долл. на программу развития алжирских регионов, в том числе Кабилии (220, 2001, № 146, с. 44). В то же время нельзя не отметить, что события в Кабилии являются тревожным сигналом для алжирского руководства. Этот первый массовый протест после избрания Бутефлики президентом свидетельствовал об относительном ослаблении поддержки населением его курса и падении кредита доверия к нему лично.</w:t>
      </w:r>
    </w:p>
    <w:p>
      <w:pPr>
        <w:pStyle w:val="Normal"/>
        <w:spacing w:lineRule="auto" w:line="240"/>
        <w:ind w:firstLine="425"/>
        <w:rPr/>
      </w:pPr>
      <w:r>
        <w:rPr>
          <w:rFonts w:cs="Arial" w:ascii="Arial" w:hAnsi="Arial"/>
          <w:color w:val="000000"/>
          <w:spacing w:val="6"/>
          <w:sz w:val="20"/>
        </w:rPr>
        <w:t>В свою очередь выступления в Кабилии вызвали определенное разочарование в политике Бутефлики и за рубежом. Так, например, во французском журнале «Экспресс» появилась статья под названием «Конец иллюзий в отношении Бутефлики». В ней делался прогноз, в соответствии с которым для выхода из кризиса и подавления протеста президент вынужден будет «опираться на армию и силовые структуры, попадая, таким образом, все в бóльшую зависимость от них» (227, 21.06.2001, с. 29).</w:t>
      </w:r>
    </w:p>
    <w:p>
      <w:pPr>
        <w:pStyle w:val="Normal"/>
        <w:spacing w:lineRule="auto" w:line="240"/>
        <w:ind w:firstLine="425"/>
        <w:rPr>
          <w:rFonts w:ascii="Arial" w:hAnsi="Arial" w:cs="Arial"/>
          <w:color w:val="000000"/>
          <w:spacing w:val="10"/>
          <w:sz w:val="20"/>
        </w:rPr>
      </w:pPr>
      <w:r>
        <w:rPr>
          <w:rFonts w:cs="Arial" w:ascii="Arial" w:hAnsi="Arial"/>
          <w:color w:val="000000"/>
          <w:spacing w:val="10"/>
          <w:sz w:val="20"/>
        </w:rPr>
        <w:t xml:space="preserve">Вопрос о степени зависимости главы государства от армейской верхушки затрагивался и в алжирской прессе, где делались намеки на некую «группу генералов» (228, 2000, № </w:t>
      </w:r>
      <w:r>
        <w:rPr>
          <w:rFonts w:cs="Arial" w:ascii="Arial" w:hAnsi="Arial"/>
          <w:color w:val="000000"/>
          <w:spacing w:val="8"/>
          <w:sz w:val="20"/>
        </w:rPr>
        <w:t xml:space="preserve">2036, с. 11), имевших решающее влияние на президента. </w:t>
      </w:r>
      <w:r>
        <w:rPr>
          <w:rFonts w:cs="Arial" w:ascii="Arial" w:hAnsi="Arial"/>
          <w:color w:val="000000"/>
          <w:spacing w:val="6"/>
          <w:sz w:val="20"/>
        </w:rPr>
        <w:t>Необходимо признать, что взаимоотношения руководителя страны</w:t>
      </w:r>
      <w:r>
        <w:rPr>
          <w:rFonts w:cs="Arial" w:ascii="Arial" w:hAnsi="Arial"/>
          <w:color w:val="000000"/>
          <w:spacing w:val="10"/>
          <w:sz w:val="20"/>
        </w:rPr>
        <w:t xml:space="preserve"> с военной элитой являлись одним из наиболее важных факторов, определявших до известной степени социально-политическое развитие независимого Алжира. Армия была реальной и основной политической силой в стране, и ее поддержка становилась главным условием нахождения у власти того или иного руководителя, а отсутствие таковой вело к потере этой власти. Довольно часто армейская верхушка выдвигала главу государства из своей собственной среды. Бутефлика стал вторым после Ахмеда Бен Беллы президентом, который не был представителем военной элиты. Тем не менее его избрание на высший государственный пост также произошло в немалой степени благодаря поддержке военных. Она была обусловлена как давними профессиональными и дружескими связями многих высших офицеров с Бутефликой, так и высокой оценкой ими личных качеств президента.</w:t>
      </w:r>
    </w:p>
    <w:p>
      <w:pPr>
        <w:pStyle w:val="Normal"/>
        <w:spacing w:lineRule="auto" w:line="240"/>
        <w:ind w:firstLine="425"/>
        <w:rPr>
          <w:rFonts w:ascii="Arial" w:hAnsi="Arial" w:cs="Arial"/>
          <w:color w:val="000000"/>
          <w:spacing w:val="8"/>
          <w:sz w:val="20"/>
        </w:rPr>
      </w:pPr>
      <w:r>
        <w:rPr>
          <w:rFonts w:cs="Arial" w:ascii="Arial" w:hAnsi="Arial"/>
          <w:color w:val="000000"/>
          <w:spacing w:val="8"/>
          <w:sz w:val="20"/>
        </w:rPr>
        <w:t>Вместе с тем поддержка армейской элиты предполагала и обратную связь, то есть определенную зависимость президента от военных, хотя Бутефлика всегда пытался подчеркнуть свою независимость в принятии решений. Примером этого явилось назначение в конце 2000 г. на пост министра иностранных дел бывшего председателя Национальной народной ассамблеи Абд аль-Азиза Бель Кадема, который в январе 1992 г. отказался поддержать армейское руководство и выступил против прерывания выборного процесса и запрета ИФС. До избрания Бутефлики он оставался в оппозиции к власти и выступал с поддержкой «Римской платформы», предполагавшей реабилитацию ИФС. Решение о его назначении на пост главы МИД Бутефлика принял, скорее всего, желая улучшить отношения со странами Персидского залива, в правительственных кругах которых Абд аль-Азиз Белькадем пользовался достаточной известностью и уважением. Возможно также, что это решение было продиктовано стремлением президента продемонстрировать свою независимость в кадровых вопросах, так как некоторые военные высказывались против этого назначения.</w:t>
      </w:r>
    </w:p>
    <w:p>
      <w:pPr>
        <w:pStyle w:val="Normal"/>
        <w:spacing w:lineRule="auto" w:line="240"/>
        <w:ind w:firstLine="425"/>
        <w:rPr>
          <w:rFonts w:ascii="Arial" w:hAnsi="Arial" w:cs="Arial"/>
          <w:color w:val="000000"/>
          <w:spacing w:val="8"/>
          <w:sz w:val="20"/>
        </w:rPr>
      </w:pPr>
      <w:r>
        <w:rPr>
          <w:rFonts w:cs="Arial" w:ascii="Arial" w:hAnsi="Arial"/>
          <w:color w:val="000000"/>
          <w:spacing w:val="8"/>
          <w:sz w:val="20"/>
        </w:rPr>
        <w:t xml:space="preserve">Бутефлика произвел также значительные перестановки в самом военном руководстве. Были заменены некоторые командующие военными округами, и на пост генерального секретаря министерства обороны (заместителя министра обороны, каковым является президент) был назначен генерал Ахмед Санхаджи. Этот генерал в середине 90-х гг., являясь членом национальной комиссии по примирению, вел переговоры с ИФС и пытался найти политическое решение для прекращения вооруженного противостояния. Он также был противником использования армии для подавления антиправительственных выступлений в 1988 г. и заявлял, что «если солдаты выходят из казарм не для защиты страны от внешней угрозы, а для каких-то других целей – это свидетельствует о </w:t>
      </w:r>
      <w:r>
        <w:rPr>
          <w:rFonts w:cs="Arial" w:ascii="Arial" w:hAnsi="Arial"/>
          <w:color w:val="000000"/>
          <w:spacing w:val="4"/>
          <w:sz w:val="20"/>
        </w:rPr>
        <w:t>слабости политического руководства» (228, 2000, № 2069, с. 35).</w:t>
      </w:r>
      <w:r>
        <w:rPr>
          <w:rFonts w:cs="Arial" w:ascii="Arial" w:hAnsi="Arial"/>
          <w:color w:val="000000"/>
          <w:spacing w:val="8"/>
          <w:sz w:val="20"/>
        </w:rPr>
        <w:t xml:space="preserve"> Генерал Санхаджи, бывший до последнего времени военным атташе во Франции, считался сторонником профессиональной армии и одним из наиболее влиятельных военных руководителей. Сам Бутефлика также высказывался о необходимости реформирования армии с целью сделать ее профессиональной. Решение этой задачи, по сообщениям алжирской прессы, предполагалось возложить на начальника генерального штаба Мухаммеда Ламари и главу службы безопасности Мухаммеда Медьена. Эти военные наряду с генералом Санхаджи продолжали оставаться одними из наиболее доверенных лиц президента среди командования алжирской армии. Тем не менее при всей важности военной реформы не она сейчас выдвигается на первый план.</w:t>
      </w:r>
    </w:p>
    <w:p>
      <w:pPr>
        <w:pStyle w:val="Normal"/>
        <w:spacing w:lineRule="auto" w:line="240"/>
        <w:ind w:firstLine="425"/>
        <w:rPr/>
      </w:pPr>
      <w:r>
        <w:rPr>
          <w:rFonts w:cs="Arial" w:ascii="Arial" w:hAnsi="Arial"/>
          <w:color w:val="000000"/>
          <w:spacing w:val="6"/>
          <w:sz w:val="20"/>
        </w:rPr>
        <w:t xml:space="preserve">На современном этапе развития алжирского общества именно социально-экономические проблемы являются главным вызовом для алжирского руководства. Их решение представляет собой сложную задачу. С одной стороны, необходимо реформировать экономику с тем, чтобы она стала рентабельной </w:t>
      </w:r>
      <w:r>
        <w:rPr>
          <w:rFonts w:cs="Arial" w:ascii="Arial" w:hAnsi="Arial"/>
          <w:color w:val="000000"/>
          <w:spacing w:val="2"/>
          <w:sz w:val="20"/>
        </w:rPr>
        <w:t>и смогла адекватно интегрироваться в мировое хозяйство. С другой</w:t>
      </w:r>
      <w:r>
        <w:rPr>
          <w:rFonts w:cs="Arial" w:ascii="Arial" w:hAnsi="Arial"/>
          <w:color w:val="000000"/>
          <w:spacing w:val="6"/>
          <w:sz w:val="20"/>
        </w:rPr>
        <w:t xml:space="preserve"> стороны, такие реформы должны иметь достаточную социальную направленность, чтобы сохранить стабильность в </w:t>
      </w:r>
      <w:r>
        <w:rPr>
          <w:rFonts w:cs="Arial" w:ascii="Arial" w:hAnsi="Arial"/>
          <w:color w:val="000000"/>
          <w:spacing w:val="4"/>
          <w:sz w:val="20"/>
        </w:rPr>
        <w:t>обществе, потеря которой может привести к социальному взрыву.</w:t>
      </w:r>
      <w:r>
        <w:rPr>
          <w:rFonts w:cs="Arial" w:ascii="Arial" w:hAnsi="Arial"/>
          <w:color w:val="000000"/>
          <w:spacing w:val="6"/>
          <w:sz w:val="20"/>
        </w:rPr>
        <w:t xml:space="preserve"> </w:t>
      </w:r>
      <w:r>
        <w:rPr>
          <w:rFonts w:cs="Arial" w:ascii="Arial" w:hAnsi="Arial"/>
          <w:color w:val="000000"/>
          <w:spacing w:val="4"/>
          <w:sz w:val="20"/>
        </w:rPr>
        <w:t>При проведении политического курса должно также учитывать</w:t>
      </w:r>
      <w:r>
        <w:rPr>
          <w:rFonts w:cs="Arial" w:ascii="Arial" w:hAnsi="Arial"/>
          <w:color w:val="000000"/>
          <w:spacing w:val="6"/>
          <w:sz w:val="20"/>
        </w:rPr>
        <w:t>ся</w:t>
      </w:r>
    </w:p>
    <w:sectPr>
      <w:footerReference w:type="default" r:id="rId3"/>
      <w:footnotePr>
        <w:numFmt w:val="decimal"/>
        <w:numRestart w:val="eachSect"/>
      </w:footnotePr>
      <w:type w:val="nextPage"/>
      <w:pgSz w:w="8391" w:h="11906"/>
      <w:pgMar w:left="1021" w:right="1021" w:gutter="0" w:header="0" w:top="1247" w:footer="794"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hanging="0"/>
      <w:rPr>
        <w:sz w:val="20"/>
      </w:rPr>
    </w:pPr>
    <w:r>
      <w:rPr>
        <w:sz w:val="20"/>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spacing w:lineRule="auto" w:line="240"/>
                            <w:ind w:hanging="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1.2pt;mso-position-horizontal:center;mso-position-horizontal-relative:margin">
              <v:fill opacity="0f"/>
              <v:textbox inset="0in,0in,0in,0in">
                <w:txbxContent>
                  <w:p>
                    <w:pPr>
                      <w:pStyle w:val="Footer"/>
                      <w:spacing w:lineRule="auto" w:line="240"/>
                      <w:ind w:hanging="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7</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hanging="0"/>
      <w:rPr>
        <w:sz w:val="20"/>
      </w:rPr>
    </w:pPr>
    <w:r>
      <w:rPr>
        <w:sz w:val="20"/>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191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spacing w:lineRule="auto" w:line="240"/>
                            <w:ind w:hanging="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1.2pt;mso-position-horizontal:center;mso-position-horizontal-relative:margin">
              <v:fill opacity="0f"/>
              <v:textbox inset="0in,0in,0in,0in">
                <w:txbxContent>
                  <w:p>
                    <w:pPr>
                      <w:pStyle w:val="Footer"/>
                      <w:spacing w:lineRule="auto" w:line="240"/>
                      <w:ind w:hanging="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1</w:t>
                    </w:r>
                    <w:r>
                      <w:rPr>
                        <w:rStyle w:val="PageNumber"/>
                        <w:sz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hanging="0"/>
        <w:rPr/>
      </w:pPr>
      <w:r>
        <w:rPr>
          <w:rStyle w:val="FootnoteCharacters"/>
        </w:rPr>
        <w:footnoteRef/>
      </w:r>
      <w:r>
        <w:rPr/>
        <w:t> </w:t>
      </w:r>
      <w:r>
        <w:rPr/>
        <w:t xml:space="preserve">За апрель 1992 г. были арестованы 109 депутатов Национальной народной ассамблеи, избранных от ИФС в декабре 1991 г., а также 28 избранных от ИФС в июне 1990 г. в ходе муниципальных выборов председателей народных советов вилай, 200 председателей народных советов балядий и 528 членов народных советов вилай (228, 2.04.1992). </w:t>
      </w:r>
    </w:p>
  </w:footnote>
  <w:footnote w:id="3">
    <w:p>
      <w:pPr>
        <w:pStyle w:val="Footnote"/>
        <w:spacing w:lineRule="auto" w:line="240"/>
        <w:ind w:hanging="0"/>
        <w:rPr/>
      </w:pPr>
      <w:r>
        <w:rPr>
          <w:rStyle w:val="FootnoteCharacters"/>
        </w:rPr>
        <w:footnoteRef/>
      </w:r>
      <w:r>
        <w:rPr>
          <w:lang w:val="en-US"/>
        </w:rPr>
        <w:t> </w:t>
      </w:r>
      <w:r>
        <w:rPr/>
        <w:t xml:space="preserve">«Университетское движение в защиту выбора народа» (УДЗВН) объединило в своих рядах студентов и преподавателей – сторонников ИФС и других исламистских группировок, требовавших проведения отмененного властями второго тура парламентских выборов, освобождения арестованных преподавателей и студентов – членов УДЗВН, а также лидеров ИФС. Разброс позиций различных течений УДЗВН был достаточно широк – от призывов к гражданскому неповиновению до требований объявить джихад против властей (166, с. 384). </w:t>
      </w:r>
    </w:p>
  </w:footnote>
  <w:footnote w:id="4">
    <w:p>
      <w:pPr>
        <w:pStyle w:val="Footnote"/>
        <w:spacing w:lineRule="auto" w:line="240"/>
        <w:ind w:hanging="0"/>
        <w:rPr/>
      </w:pPr>
      <w:r>
        <w:rPr>
          <w:rStyle w:val="FootnoteCharacters"/>
        </w:rPr>
        <w:footnoteRef/>
      </w:r>
      <w:r>
        <w:rPr>
          <w:lang w:val="en-US"/>
        </w:rPr>
        <w:t> </w:t>
      </w:r>
      <w:r>
        <w:rPr/>
        <w:t>Дефицит государственного бюджета в 1992 г. составлял 74 млрд. динаров, число безработных достигло 23,2% трудоспособного населения, внешний долг равнялся 52% от ВВП, объем которого на душу населения в 1992 г. составил 1 тыс. 822 амер. долл., в то время как в 1989 г. он составлял 2 тыс. 869 амер. долл. (28, с. 4, 12).</w:t>
      </w:r>
    </w:p>
  </w:footnote>
  <w:footnote w:id="5">
    <w:p>
      <w:pPr>
        <w:pStyle w:val="Footnote"/>
        <w:spacing w:lineRule="auto" w:line="240"/>
        <w:ind w:hanging="0"/>
        <w:rPr/>
      </w:pPr>
      <w:r>
        <w:rPr>
          <w:rStyle w:val="FootnoteCharacters"/>
        </w:rPr>
        <w:footnoteRef/>
      </w:r>
      <w:r>
        <w:rPr>
          <w:lang w:val="en-US"/>
        </w:rPr>
        <w:t> </w:t>
      </w:r>
      <w:r>
        <w:rPr/>
        <w:t xml:space="preserve">В апреле 1992 г. были вынесены смертные приговоры 13 исламистским боевикам, участвовавшим в ноябре 1991 г. в нападении на пограничный пост Геммар, в результате которого погибли 6 военнослужащих. </w:t>
      </w:r>
    </w:p>
  </w:footnote>
  <w:footnote w:id="6">
    <w:p>
      <w:pPr>
        <w:pStyle w:val="Footnote"/>
        <w:spacing w:lineRule="auto" w:line="240"/>
        <w:ind w:hanging="0"/>
        <w:rPr/>
      </w:pPr>
      <w:r>
        <w:rPr>
          <w:rStyle w:val="FootnoteCharacters"/>
        </w:rPr>
        <w:footnoteRef/>
      </w:r>
      <w:r>
        <w:rPr>
          <w:lang w:val="en-US"/>
        </w:rPr>
        <w:t> </w:t>
      </w:r>
      <w:r>
        <w:rPr>
          <w:spacing w:val="2"/>
        </w:rPr>
        <w:t>Наиболее крупной партией, вошедшей в НПО, была придерживавшася центристских позиций Национальная партия за солидарность и развитие (</w:t>
      </w:r>
      <w:r>
        <w:rPr>
          <w:spacing w:val="2"/>
          <w:lang w:val="en-US"/>
        </w:rPr>
        <w:t>Parti</w:t>
      </w:r>
      <w:r>
        <w:rPr>
          <w:spacing w:val="2"/>
        </w:rPr>
        <w:t xml:space="preserve"> </w:t>
      </w:r>
      <w:r>
        <w:rPr>
          <w:spacing w:val="2"/>
          <w:lang w:val="en-US"/>
        </w:rPr>
        <w:t>national</w:t>
      </w:r>
      <w:r>
        <w:rPr>
          <w:spacing w:val="2"/>
        </w:rPr>
        <w:t xml:space="preserve"> </w:t>
      </w:r>
      <w:r>
        <w:rPr>
          <w:spacing w:val="2"/>
          <w:lang w:val="en-US"/>
        </w:rPr>
        <w:t>pour</w:t>
      </w:r>
      <w:r>
        <w:rPr>
          <w:spacing w:val="2"/>
        </w:rPr>
        <w:t xml:space="preserve"> </w:t>
      </w:r>
      <w:r>
        <w:rPr>
          <w:spacing w:val="2"/>
          <w:lang w:val="en-US"/>
        </w:rPr>
        <w:t>solidarit</w:t>
      </w:r>
      <w:r>
        <w:rPr>
          <w:spacing w:val="2"/>
        </w:rPr>
        <w:t xml:space="preserve">é </w:t>
      </w:r>
      <w:r>
        <w:rPr>
          <w:spacing w:val="2"/>
          <w:lang w:val="en-US"/>
        </w:rPr>
        <w:t>et</w:t>
      </w:r>
      <w:r>
        <w:rPr>
          <w:spacing w:val="2"/>
        </w:rPr>
        <w:t xml:space="preserve"> </w:t>
      </w:r>
      <w:r>
        <w:rPr>
          <w:spacing w:val="2"/>
          <w:lang w:val="en-US"/>
        </w:rPr>
        <w:t>developpement</w:t>
      </w:r>
      <w:r>
        <w:rPr>
          <w:spacing w:val="2"/>
        </w:rPr>
        <w:t xml:space="preserve"> /</w:t>
      </w:r>
      <w:r>
        <w:rPr>
          <w:spacing w:val="2"/>
          <w:lang w:val="en-US"/>
        </w:rPr>
        <w:t>PNSD</w:t>
      </w:r>
      <w:r>
        <w:rPr>
          <w:spacing w:val="2"/>
        </w:rPr>
        <w:t xml:space="preserve">/), набравшая на парламентских выборах в декабре 1991 г. 0,7% голосов избирателей (221, 2.01.1992). </w:t>
      </w:r>
    </w:p>
  </w:footnote>
  <w:footnote w:id="7">
    <w:p>
      <w:pPr>
        <w:pStyle w:val="Footnote"/>
        <w:spacing w:lineRule="auto" w:line="240"/>
        <w:ind w:hanging="0"/>
        <w:rPr/>
      </w:pPr>
      <w:r>
        <w:rPr>
          <w:rStyle w:val="FootnoteCharacters"/>
        </w:rPr>
        <w:footnoteRef/>
      </w:r>
      <w:r>
        <w:rPr>
          <w:lang w:val="en-US"/>
        </w:rPr>
        <w:t> </w:t>
      </w:r>
      <w:r>
        <w:rPr>
          <w:spacing w:val="-2"/>
        </w:rPr>
        <w:t xml:space="preserve">В апреле 1992 г. был арестован по обвинению в незаконном присвоении крупных сумм генерал Мустафа Бенлусиф, бывший в 1982–1986 гг. начальником генерального штаба алжирской армии. Мухаммед Будиаф намеревался начать уголовные дела против целого ряда высокопоставленных чиновников, в том числе, против представителей армейского командования на основании компрометирующих материалов, переданных ему Касди Мербахом, долгие годы возглавлявшим службу безопасности. С целью проверки заграничных банковских счетов подозреваемых лиц Касди Мербах по поручению Мухаммеда Будиафа направил в Париж несколько офицеров </w:t>
      </w:r>
      <w:r>
        <w:rPr>
          <w:spacing w:val="-4"/>
        </w:rPr>
        <w:t>контрразведки. Однако французские официальные лица, ссылаясь на законодательство Франции, отказались предоставить этим офицерам необходимую информацию. По возвращении в Алжир все офицеры, участвовавшие в этой командировке, погибли, по официальному заключению, в результате нападения исламистских террористов. Тем не менее некоторые исследователи, среди них Антуан Басбу, предполагают, что вина за их гибель лежит на «политико-финансовой мафии», то есть на коррумпированных чиновниках, которые опасались расследования, предпринятого Мухаммедом Будиафом. Того же мнения придерживаются и члены диссидентской алжирской организации «Алжирское движение свободных офицеров» (</w:t>
      </w:r>
      <w:r>
        <w:rPr>
          <w:spacing w:val="-4"/>
          <w:lang w:val="en-US"/>
        </w:rPr>
        <w:t>Mouvement</w:t>
      </w:r>
      <w:r>
        <w:rPr>
          <w:spacing w:val="-4"/>
        </w:rPr>
        <w:t xml:space="preserve"> </w:t>
      </w:r>
      <w:r>
        <w:rPr>
          <w:spacing w:val="-4"/>
          <w:lang w:val="en-US"/>
        </w:rPr>
        <w:t>alg</w:t>
      </w:r>
      <w:r>
        <w:rPr>
          <w:spacing w:val="-4"/>
        </w:rPr>
        <w:t>é</w:t>
      </w:r>
      <w:r>
        <w:rPr>
          <w:spacing w:val="-4"/>
          <w:lang w:val="en-US"/>
        </w:rPr>
        <w:t>rien</w:t>
      </w:r>
      <w:r>
        <w:rPr>
          <w:spacing w:val="-4"/>
        </w:rPr>
        <w:t xml:space="preserve"> </w:t>
      </w:r>
      <w:r>
        <w:rPr>
          <w:spacing w:val="-4"/>
          <w:lang w:val="en-US"/>
        </w:rPr>
        <w:t>des</w:t>
      </w:r>
      <w:r>
        <w:rPr>
          <w:spacing w:val="-4"/>
        </w:rPr>
        <w:t xml:space="preserve"> </w:t>
      </w:r>
      <w:r>
        <w:rPr>
          <w:spacing w:val="-4"/>
          <w:lang w:val="en-US"/>
        </w:rPr>
        <w:t>officiers</w:t>
      </w:r>
      <w:r>
        <w:rPr>
          <w:spacing w:val="-4"/>
        </w:rPr>
        <w:t xml:space="preserve"> </w:t>
      </w:r>
      <w:r>
        <w:rPr>
          <w:spacing w:val="-4"/>
          <w:lang w:val="en-US"/>
        </w:rPr>
        <w:t>libres</w:t>
      </w:r>
      <w:r>
        <w:rPr>
          <w:spacing w:val="-4"/>
        </w:rPr>
        <w:t xml:space="preserve"> /</w:t>
      </w:r>
      <w:r>
        <w:rPr>
          <w:spacing w:val="-4"/>
          <w:lang w:val="en-US"/>
        </w:rPr>
        <w:t>MAOL</w:t>
      </w:r>
      <w:r>
        <w:rPr>
          <w:spacing w:val="-4"/>
        </w:rPr>
        <w:t>/), действующей нелегально. В ее публикациях утверждается, что за неделю до убийства Мухаммеда Будиафа все материалы, компрометировавшие</w:t>
      </w:r>
      <w:r>
        <w:rPr>
          <w:spacing w:val="-2"/>
        </w:rPr>
        <w:t xml:space="preserve"> высших должностных лиц, были похищены из помещения президентской администрации (см. публикации «Алжирского движения свободных офицеров», цитируемые в книге: </w:t>
      </w:r>
      <w:r>
        <w:rPr>
          <w:spacing w:val="-2"/>
          <w:lang w:val="en-US"/>
        </w:rPr>
        <w:t>Basbous</w:t>
      </w:r>
      <w:r>
        <w:rPr>
          <w:spacing w:val="-2"/>
        </w:rPr>
        <w:t xml:space="preserve">, </w:t>
      </w:r>
      <w:r>
        <w:rPr>
          <w:spacing w:val="-2"/>
          <w:lang w:val="en-US"/>
        </w:rPr>
        <w:t>Antoine</w:t>
      </w:r>
      <w:r>
        <w:rPr>
          <w:spacing w:val="-2"/>
        </w:rPr>
        <w:t xml:space="preserve">. </w:t>
      </w:r>
      <w:r>
        <w:rPr>
          <w:i/>
          <w:spacing w:val="-2"/>
          <w:lang w:val="en-US"/>
        </w:rPr>
        <w:t>L</w:t>
      </w:r>
      <w:r>
        <w:rPr>
          <w:i/>
          <w:spacing w:val="-2"/>
        </w:rPr>
        <w:t>’</w:t>
      </w:r>
      <w:r>
        <w:rPr>
          <w:i/>
          <w:spacing w:val="-2"/>
          <w:lang w:val="en-US"/>
        </w:rPr>
        <w:t>Islamisme</w:t>
      </w:r>
      <w:r>
        <w:rPr>
          <w:i/>
          <w:spacing w:val="-2"/>
        </w:rPr>
        <w:t xml:space="preserve">, </w:t>
      </w:r>
      <w:r>
        <w:rPr>
          <w:i/>
          <w:spacing w:val="-2"/>
          <w:lang w:val="en-US"/>
        </w:rPr>
        <w:t>une</w:t>
      </w:r>
      <w:r>
        <w:rPr>
          <w:i/>
          <w:spacing w:val="-2"/>
        </w:rPr>
        <w:t xml:space="preserve"> </w:t>
      </w:r>
      <w:r>
        <w:rPr>
          <w:i/>
          <w:spacing w:val="-2"/>
          <w:lang w:val="en-US"/>
        </w:rPr>
        <w:t>r</w:t>
      </w:r>
      <w:r>
        <w:rPr>
          <w:i/>
          <w:spacing w:val="-2"/>
        </w:rPr>
        <w:t>é</w:t>
      </w:r>
      <w:r>
        <w:rPr>
          <w:i/>
          <w:spacing w:val="-2"/>
          <w:lang w:val="en-US"/>
        </w:rPr>
        <w:t>volution</w:t>
      </w:r>
      <w:r>
        <w:rPr>
          <w:i/>
          <w:spacing w:val="-2"/>
        </w:rPr>
        <w:t xml:space="preserve"> </w:t>
      </w:r>
      <w:r>
        <w:rPr>
          <w:i/>
          <w:spacing w:val="-2"/>
          <w:lang w:val="en-US"/>
        </w:rPr>
        <w:t>avort</w:t>
      </w:r>
      <w:r>
        <w:rPr>
          <w:i/>
          <w:spacing w:val="-2"/>
        </w:rPr>
        <w:t>é</w:t>
      </w:r>
      <w:r>
        <w:rPr>
          <w:i/>
          <w:spacing w:val="-2"/>
          <w:lang w:val="en-US"/>
        </w:rPr>
        <w:t>e</w:t>
      </w:r>
      <w:r>
        <w:rPr>
          <w:i/>
          <w:spacing w:val="-2"/>
        </w:rPr>
        <w:t>?</w:t>
      </w:r>
      <w:r>
        <w:rPr>
          <w:spacing w:val="-2"/>
        </w:rPr>
        <w:t xml:space="preserve"> </w:t>
      </w:r>
      <w:r>
        <w:rPr>
          <w:spacing w:val="-2"/>
          <w:lang w:val="en-US"/>
        </w:rPr>
        <w:t>P</w:t>
      </w:r>
      <w:r>
        <w:rPr>
          <w:spacing w:val="-2"/>
        </w:rPr>
        <w:t>., 2000, с. 184).</w:t>
      </w:r>
    </w:p>
  </w:footnote>
  <w:footnote w:id="8">
    <w:p>
      <w:pPr>
        <w:pStyle w:val="Footnote"/>
        <w:spacing w:lineRule="auto" w:line="240"/>
        <w:ind w:hanging="0"/>
        <w:rPr/>
      </w:pPr>
      <w:r>
        <w:rPr>
          <w:rStyle w:val="FootnoteCharacters"/>
        </w:rPr>
        <w:footnoteRef/>
      </w:r>
      <w:r>
        <w:rPr>
          <w:lang w:val="en-US"/>
        </w:rPr>
        <w:t> </w:t>
      </w:r>
      <w:r>
        <w:rPr/>
        <w:t xml:space="preserve">«Фронт за освобождение и независимость Саги аль-Хамра и Рио де Оро» (ПОЛИСАРИО) провозгласил в 1976 г. создание Сахарской Арабской Демократической Республики (САДР), которую признал и поддержал Алжир. Марокко, претендовавшее на эту территорию бывшей испанской колонии, не признало САДР и начало военные действия против «Фронта ПОЛИСАРИО», которому, в свою очередь, стал оказывать военно-политическую поддержку Алжир. </w:t>
      </w:r>
    </w:p>
  </w:footnote>
  <w:footnote w:id="9">
    <w:p>
      <w:pPr>
        <w:pStyle w:val="Footnote"/>
        <w:spacing w:lineRule="auto" w:line="240"/>
        <w:ind w:hanging="0"/>
        <w:rPr/>
      </w:pPr>
      <w:r>
        <w:rPr>
          <w:rStyle w:val="FootnoteCharacters"/>
        </w:rPr>
        <w:footnoteRef/>
      </w:r>
      <w:r>
        <w:rPr>
          <w:lang w:val="en-US"/>
        </w:rPr>
        <w:t> </w:t>
      </w:r>
      <w:r>
        <w:rPr/>
        <w:t>Убийца Мухаммеда Будиафа – 26-летний младший лейтенант службы безопасности Бумаараф выстрелил в Мухаммеда Будиафа во время его выступления во Дворце культуры г.</w:t>
      </w:r>
      <w:r>
        <w:rPr>
          <w:lang w:val="en-US"/>
        </w:rPr>
        <w:t> </w:t>
      </w:r>
      <w:r>
        <w:rPr/>
        <w:t>Аннаба 29 июня 1992 г. В ходе официального следствия Бумаараф заявил, что действовал один и совершил убийство в «соответствии со своими религиозными убеждениями» (228, 1999, № 2000–2001, с. 53; 117, с. 253).</w:t>
      </w:r>
    </w:p>
  </w:footnote>
  <w:footnote w:id="10">
    <w:p>
      <w:pPr>
        <w:pStyle w:val="Footnote"/>
        <w:spacing w:lineRule="auto" w:line="240"/>
        <w:ind w:hanging="0"/>
        <w:rPr/>
      </w:pPr>
      <w:r>
        <w:rPr>
          <w:rStyle w:val="FootnoteCharacters"/>
        </w:rPr>
        <w:footnoteRef/>
      </w:r>
      <w:r>
        <w:rPr/>
        <w:t> </w:t>
      </w:r>
      <w:r>
        <w:rPr/>
        <w:t>В публикациях «Алжирского движения свободных офицеров» утверждалось, что накануне покушения глава Группы специального назначения (</w:t>
      </w:r>
      <w:r>
        <w:rPr>
          <w:lang w:val="en-US"/>
        </w:rPr>
        <w:t>Groupe</w:t>
      </w:r>
      <w:r>
        <w:rPr/>
        <w:t xml:space="preserve"> </w:t>
      </w:r>
      <w:r>
        <w:rPr>
          <w:lang w:val="en-US"/>
        </w:rPr>
        <w:t>de</w:t>
      </w:r>
      <w:r>
        <w:rPr/>
        <w:t xml:space="preserve"> </w:t>
      </w:r>
      <w:r>
        <w:rPr>
          <w:lang w:val="en-US"/>
        </w:rPr>
        <w:t>l</w:t>
      </w:r>
      <w:r>
        <w:rPr/>
        <w:t>’</w:t>
      </w:r>
      <w:r>
        <w:rPr>
          <w:lang w:val="en-US"/>
        </w:rPr>
        <w:t>intervention</w:t>
      </w:r>
      <w:r>
        <w:rPr/>
        <w:t xml:space="preserve"> </w:t>
      </w:r>
      <w:r>
        <w:rPr>
          <w:lang w:val="en-US"/>
        </w:rPr>
        <w:t>special</w:t>
      </w:r>
      <w:r>
        <w:rPr/>
        <w:t xml:space="preserve"> /</w:t>
      </w:r>
      <w:r>
        <w:rPr>
          <w:lang w:val="en-US"/>
        </w:rPr>
        <w:t>GIS</w:t>
      </w:r>
      <w:r>
        <w:rPr/>
        <w:t xml:space="preserve">/ - одна из структур службы безопасности), непосредственный начальник Бумаарафа (убийцы Будиафа) майор Хаму не назначил его в состав охраны, сопровождавшей Мухаммеда Будиафа в г. Аннаба, мотивируя это тем, что у него появились сомнения по поводу лояльности этого офицера. Тем не менее один из высших руководителей службы безопасности приказал ему включить Бумаарафа в группу охраны Мухаммеда Будиафа. Впоследствии майор Хаму был отправлен в длительную командировку в республику Чад, где он руководил службой охраны президента (153, с. 186). </w:t>
      </w:r>
    </w:p>
  </w:footnote>
  <w:footnote w:id="11">
    <w:p>
      <w:pPr>
        <w:pStyle w:val="Footnote"/>
        <w:spacing w:lineRule="auto" w:line="240"/>
        <w:ind w:hanging="0"/>
        <w:rPr/>
      </w:pPr>
      <w:r>
        <w:rPr>
          <w:rStyle w:val="FootnoteCharacters"/>
        </w:rPr>
        <w:footnoteRef/>
      </w:r>
      <w:r>
        <w:rPr/>
        <w:t> </w:t>
      </w:r>
      <w:r>
        <w:rPr/>
        <w:t xml:space="preserve">За преступления, в которых обвинялись Аббаси Мадани и Али Бенхадж (попытка свержения конституционного строя, создание незаконных вооруженных формирований и т.д.), алжирский уголовный кодекс в виде максимального наказания предусматривал смертную казнь. </w:t>
      </w:r>
    </w:p>
  </w:footnote>
  <w:footnote w:id="12">
    <w:p>
      <w:pPr>
        <w:pStyle w:val="Footnote"/>
        <w:spacing w:lineRule="auto" w:line="240"/>
        <w:ind w:hanging="0"/>
        <w:rPr/>
      </w:pPr>
      <w:r>
        <w:rPr>
          <w:rStyle w:val="FootnoteCharacters"/>
        </w:rPr>
        <w:footnoteRef/>
      </w:r>
      <w:r>
        <w:rPr/>
        <w:t> </w:t>
      </w:r>
      <w:r>
        <w:rPr/>
        <w:t xml:space="preserve">Абд аль-Кадер Хашани, Рабах Кабир и многие их сторонники находились под арестом с января по апрель 1992 г. </w:t>
      </w:r>
    </w:p>
  </w:footnote>
  <w:footnote w:id="13">
    <w:p>
      <w:pPr>
        <w:pStyle w:val="Footnote"/>
        <w:spacing w:lineRule="auto" w:line="240"/>
        <w:ind w:hanging="0"/>
        <w:rPr/>
      </w:pPr>
      <w:r>
        <w:rPr>
          <w:rStyle w:val="FootnoteCharacters"/>
        </w:rPr>
        <w:footnoteRef/>
      </w:r>
      <w:r>
        <w:rPr/>
        <w:t> </w:t>
      </w:r>
      <w:r>
        <w:rPr/>
        <w:t xml:space="preserve">Интервью ответственного за связи с прессой «Исполнительной инстанции ИФС за рубежом» Улд Адда Абд аль-Крима французскому исследователю Патрику Дено, полностью цитируемое в его книге: </w:t>
      </w:r>
      <w:r>
        <w:rPr>
          <w:lang w:val="en-US"/>
        </w:rPr>
        <w:t>Denaud</w:t>
      </w:r>
      <w:r>
        <w:rPr/>
        <w:t xml:space="preserve">, </w:t>
      </w:r>
      <w:r>
        <w:rPr>
          <w:lang w:val="en-US"/>
        </w:rPr>
        <w:t>Patrick</w:t>
      </w:r>
      <w:r>
        <w:rPr/>
        <w:t xml:space="preserve">. </w:t>
      </w:r>
      <w:r>
        <w:rPr>
          <w:i/>
          <w:lang w:val="en-US"/>
        </w:rPr>
        <w:t>Alg</w:t>
      </w:r>
      <w:r>
        <w:rPr>
          <w:i/>
        </w:rPr>
        <w:t>é</w:t>
      </w:r>
      <w:r>
        <w:rPr>
          <w:i/>
          <w:lang w:val="en-US"/>
        </w:rPr>
        <w:t>rie</w:t>
      </w:r>
      <w:r>
        <w:rPr>
          <w:i/>
        </w:rPr>
        <w:t xml:space="preserve">. </w:t>
      </w:r>
      <w:r>
        <w:rPr>
          <w:i/>
          <w:lang w:val="en-US"/>
        </w:rPr>
        <w:t>FIS</w:t>
      </w:r>
      <w:r>
        <w:rPr>
          <w:i/>
        </w:rPr>
        <w:t xml:space="preserve">. </w:t>
      </w:r>
      <w:r>
        <w:rPr>
          <w:i/>
          <w:lang w:val="en-US"/>
        </w:rPr>
        <w:t>Sa</w:t>
      </w:r>
      <w:r>
        <w:rPr>
          <w:i/>
        </w:rPr>
        <w:t xml:space="preserve"> </w:t>
      </w:r>
      <w:r>
        <w:rPr>
          <w:i/>
          <w:lang w:val="en-US"/>
        </w:rPr>
        <w:t>direction</w:t>
      </w:r>
      <w:r>
        <w:rPr>
          <w:i/>
        </w:rPr>
        <w:t xml:space="preserve"> </w:t>
      </w:r>
      <w:r>
        <w:rPr>
          <w:i/>
          <w:lang w:val="en-US"/>
        </w:rPr>
        <w:t>parle</w:t>
      </w:r>
      <w:r>
        <w:rPr>
          <w:i/>
        </w:rPr>
        <w:t xml:space="preserve">. </w:t>
      </w:r>
      <w:r>
        <w:rPr>
          <w:lang w:val="en-US"/>
        </w:rPr>
        <w:t>P</w:t>
      </w:r>
      <w:r>
        <w:rPr/>
        <w:t xml:space="preserve">., 1997. С. 57. </w:t>
      </w:r>
    </w:p>
  </w:footnote>
  <w:footnote w:id="14">
    <w:p>
      <w:pPr>
        <w:pStyle w:val="Footnote"/>
        <w:spacing w:lineRule="auto" w:line="240"/>
        <w:ind w:hanging="0"/>
        <w:rPr/>
      </w:pPr>
      <w:r>
        <w:rPr>
          <w:rStyle w:val="FootnoteCharacters"/>
        </w:rPr>
        <w:footnoteRef/>
      </w:r>
      <w:r>
        <w:rPr/>
        <w:t> </w:t>
      </w:r>
      <w:r>
        <w:rPr/>
        <w:t>Группировку «Муджахиды-афганцы» называли также «Муджахиды-</w:t>
      </w:r>
      <w:r>
        <w:rPr>
          <w:spacing w:val="-2"/>
        </w:rPr>
        <w:t>салафиты» (</w:t>
      </w:r>
      <w:r>
        <w:rPr>
          <w:i/>
          <w:spacing w:val="-2"/>
        </w:rPr>
        <w:t>Муджахидун асляф</w:t>
      </w:r>
      <w:r>
        <w:rPr>
          <w:spacing w:val="-2"/>
        </w:rPr>
        <w:t xml:space="preserve">) за приверженность салафитской доктрине. </w:t>
      </w:r>
    </w:p>
  </w:footnote>
  <w:footnote w:id="15">
    <w:p>
      <w:pPr>
        <w:pStyle w:val="Footnote"/>
        <w:spacing w:lineRule="auto" w:line="240"/>
        <w:ind w:hanging="0"/>
        <w:rPr/>
      </w:pPr>
      <w:r>
        <w:rPr>
          <w:rStyle w:val="FootnoteCharacters"/>
        </w:rPr>
        <w:footnoteRef/>
      </w:r>
      <w:r>
        <w:rPr/>
        <w:t> </w:t>
      </w:r>
      <w:r>
        <w:rPr>
          <w:spacing w:val="-2"/>
        </w:rPr>
        <w:t xml:space="preserve">Коммюнике ВИГ №51 от 27.09.1997, полный текст которого цитируется </w:t>
      </w:r>
      <w:r>
        <w:rPr>
          <w:spacing w:val="-4"/>
        </w:rPr>
        <w:t xml:space="preserve">в книге: </w:t>
      </w:r>
      <w:r>
        <w:rPr>
          <w:spacing w:val="-4"/>
          <w:lang w:val="en-US"/>
        </w:rPr>
        <w:t>Basbous</w:t>
      </w:r>
      <w:r>
        <w:rPr>
          <w:spacing w:val="-4"/>
        </w:rPr>
        <w:t xml:space="preserve">, </w:t>
      </w:r>
      <w:r>
        <w:rPr>
          <w:spacing w:val="-4"/>
          <w:lang w:val="en-US"/>
        </w:rPr>
        <w:t>Antoine</w:t>
      </w:r>
      <w:r>
        <w:rPr>
          <w:spacing w:val="-4"/>
        </w:rPr>
        <w:t xml:space="preserve">. </w:t>
      </w:r>
      <w:r>
        <w:rPr>
          <w:i/>
          <w:spacing w:val="-4"/>
          <w:lang w:val="en-US"/>
        </w:rPr>
        <w:t>L</w:t>
      </w:r>
      <w:r>
        <w:rPr>
          <w:i/>
          <w:spacing w:val="-4"/>
        </w:rPr>
        <w:t>’</w:t>
      </w:r>
      <w:r>
        <w:rPr>
          <w:i/>
          <w:spacing w:val="-4"/>
          <w:lang w:val="en-US"/>
        </w:rPr>
        <w:t>Islamisme</w:t>
      </w:r>
      <w:r>
        <w:rPr>
          <w:i/>
          <w:spacing w:val="-4"/>
        </w:rPr>
        <w:t xml:space="preserve">, </w:t>
      </w:r>
      <w:r>
        <w:rPr>
          <w:i/>
          <w:spacing w:val="-4"/>
          <w:lang w:val="en-US"/>
        </w:rPr>
        <w:t>une</w:t>
      </w:r>
      <w:r>
        <w:rPr>
          <w:i/>
          <w:spacing w:val="-4"/>
        </w:rPr>
        <w:t xml:space="preserve"> </w:t>
      </w:r>
      <w:r>
        <w:rPr>
          <w:i/>
          <w:spacing w:val="-4"/>
          <w:lang w:val="en-US"/>
        </w:rPr>
        <w:t>r</w:t>
      </w:r>
      <w:r>
        <w:rPr>
          <w:i/>
          <w:spacing w:val="-4"/>
        </w:rPr>
        <w:t>é</w:t>
      </w:r>
      <w:r>
        <w:rPr>
          <w:i/>
          <w:spacing w:val="-4"/>
          <w:lang w:val="en-US"/>
        </w:rPr>
        <w:t>volution</w:t>
      </w:r>
      <w:r>
        <w:rPr>
          <w:i/>
          <w:spacing w:val="-4"/>
        </w:rPr>
        <w:t xml:space="preserve"> </w:t>
      </w:r>
      <w:r>
        <w:rPr>
          <w:i/>
          <w:spacing w:val="-4"/>
          <w:lang w:val="en-US"/>
        </w:rPr>
        <w:t>avort</w:t>
      </w:r>
      <w:r>
        <w:rPr>
          <w:i/>
          <w:spacing w:val="-4"/>
        </w:rPr>
        <w:t>é</w:t>
      </w:r>
      <w:r>
        <w:rPr>
          <w:i/>
          <w:spacing w:val="-4"/>
          <w:lang w:val="en-US"/>
        </w:rPr>
        <w:t>e</w:t>
      </w:r>
      <w:r>
        <w:rPr>
          <w:i/>
          <w:spacing w:val="-4"/>
        </w:rPr>
        <w:t>?</w:t>
      </w:r>
      <w:r>
        <w:rPr>
          <w:spacing w:val="-4"/>
        </w:rPr>
        <w:t xml:space="preserve"> </w:t>
      </w:r>
      <w:r>
        <w:rPr>
          <w:spacing w:val="-4"/>
          <w:lang w:val="en-US"/>
        </w:rPr>
        <w:t>P</w:t>
      </w:r>
      <w:r>
        <w:rPr>
          <w:spacing w:val="-4"/>
        </w:rPr>
        <w:t xml:space="preserve">., 2000. С. 164. </w:t>
      </w:r>
    </w:p>
  </w:footnote>
  <w:footnote w:id="16">
    <w:p>
      <w:pPr>
        <w:pStyle w:val="Footnote"/>
        <w:spacing w:lineRule="auto" w:line="240"/>
        <w:ind w:hanging="0"/>
        <w:rPr/>
      </w:pPr>
      <w:r>
        <w:rPr>
          <w:rStyle w:val="FootnoteCharacters"/>
        </w:rPr>
        <w:footnoteRef/>
      </w:r>
      <w:r>
        <w:rPr/>
        <w:t> </w:t>
      </w:r>
      <w:r>
        <w:rPr/>
        <w:t>Комитеты самообороны (</w:t>
      </w:r>
      <w:r>
        <w:rPr>
          <w:i/>
        </w:rPr>
        <w:t>лиджан ад-дифаа</w:t>
      </w:r>
      <w:r>
        <w:rPr/>
        <w:t xml:space="preserve">) – вооруженные отряды, сформированные властями из жителей районов, подвергавшихся нападению исламистских боевиков. С марта 1993 г. исламистским боевикам противостояли, кроме комитетов самообороны, две милиции самообороны – «Организация свободной алжирской молодежи» (ОСАМ) и «Организация защиты Алжирской Республики» (ОЗАР) [73, с. 7; 117, с. 230]. </w:t>
      </w:r>
    </w:p>
  </w:footnote>
  <w:footnote w:id="17">
    <w:p>
      <w:pPr>
        <w:pStyle w:val="Footnote"/>
        <w:spacing w:lineRule="auto" w:line="240"/>
        <w:ind w:hanging="0"/>
        <w:rPr/>
      </w:pPr>
      <w:r>
        <w:rPr>
          <w:rStyle w:val="FootnoteCharacters"/>
        </w:rPr>
        <w:footnoteRef/>
      </w:r>
      <w:r>
        <w:rPr/>
        <w:t> </w:t>
      </w:r>
      <w:r>
        <w:rPr/>
        <w:t xml:space="preserve">Полный текст коммюнике приведен в книге: </w:t>
      </w:r>
      <w:r>
        <w:rPr>
          <w:lang w:val="en-US"/>
        </w:rPr>
        <w:t>Denaud</w:t>
      </w:r>
      <w:r>
        <w:rPr/>
        <w:t xml:space="preserve">, </w:t>
      </w:r>
      <w:r>
        <w:rPr>
          <w:lang w:val="en-US"/>
        </w:rPr>
        <w:t>Patrick</w:t>
      </w:r>
      <w:r>
        <w:rPr/>
        <w:t xml:space="preserve">. </w:t>
      </w:r>
      <w:r>
        <w:rPr>
          <w:i/>
          <w:lang w:val="fr-FR"/>
        </w:rPr>
        <w:t>Algérie. FIS. Sa direction parle.</w:t>
      </w:r>
      <w:r>
        <w:rPr>
          <w:lang w:val="fr-FR"/>
        </w:rPr>
        <w:t xml:space="preserve"> </w:t>
      </w:r>
      <w:r>
        <w:rPr>
          <w:lang w:val="en-US"/>
        </w:rPr>
        <w:t>P</w:t>
      </w:r>
      <w:r>
        <w:rPr/>
        <w:t>. 1997. С. 55.</w:t>
      </w:r>
    </w:p>
  </w:footnote>
  <w:footnote w:id="18">
    <w:p>
      <w:pPr>
        <w:pStyle w:val="Footnote"/>
        <w:spacing w:lineRule="auto" w:line="240"/>
        <w:ind w:hanging="0"/>
        <w:rPr/>
      </w:pPr>
      <w:r>
        <w:rPr>
          <w:rStyle w:val="FootnoteCharacters"/>
        </w:rPr>
        <w:footnoteRef/>
      </w:r>
      <w:r>
        <w:rPr/>
        <w:t> </w:t>
      </w:r>
      <w:r>
        <w:rPr>
          <w:i/>
        </w:rPr>
        <w:t>Рибат</w:t>
      </w:r>
      <w:r>
        <w:rPr/>
        <w:t xml:space="preserve"> (араб.) – строившиеся в </w:t>
      </w:r>
      <w:r>
        <w:rPr>
          <w:lang w:val="en-US"/>
        </w:rPr>
        <w:t>VII</w:t>
      </w:r>
      <w:r>
        <w:rPr/>
        <w:t>-Х вв. укрепленные поселения, где жили мусульманские добровольцы (</w:t>
      </w:r>
      <w:r>
        <w:rPr>
          <w:i/>
        </w:rPr>
        <w:t>мурабитун</w:t>
      </w:r>
      <w:r>
        <w:rPr/>
        <w:t xml:space="preserve"> – араб.), участвовавшие в военных действиях против христиан и язычников. Позднее слово </w:t>
      </w:r>
      <w:r>
        <w:rPr>
          <w:i/>
        </w:rPr>
        <w:t>рибат</w:t>
      </w:r>
      <w:r>
        <w:rPr/>
        <w:t xml:space="preserve"> стало синонимом термина </w:t>
      </w:r>
      <w:r>
        <w:rPr>
          <w:i/>
        </w:rPr>
        <w:t>завийя</w:t>
      </w:r>
      <w:r>
        <w:rPr/>
        <w:t xml:space="preserve">, означавшего комплекс сооружений, возникавших вокруг могилы </w:t>
      </w:r>
      <w:r>
        <w:rPr>
          <w:i/>
        </w:rPr>
        <w:t xml:space="preserve">вали </w:t>
      </w:r>
      <w:r>
        <w:rPr/>
        <w:t xml:space="preserve">– святого. </w:t>
      </w:r>
    </w:p>
  </w:footnote>
  <w:footnote w:id="19">
    <w:p>
      <w:pPr>
        <w:pStyle w:val="Footnote"/>
        <w:spacing w:lineRule="auto" w:line="240"/>
        <w:ind w:hanging="0"/>
        <w:rPr/>
      </w:pPr>
      <w:r>
        <w:rPr>
          <w:rStyle w:val="FootnoteCharacters"/>
        </w:rPr>
        <w:footnoteRef/>
      </w:r>
      <w:r>
        <w:rPr/>
        <w:t> </w:t>
      </w:r>
      <w:r>
        <w:rPr/>
        <w:t xml:space="preserve">Так, например, в марте 1995 г. 160 полевых командиров ВИГ, собравшихся на секретное совещание в горном районе на западе Алжира, были уничтожены алжирскими спецслужбами. Свыше 200 боевиков ВИГ были убиты в результате успешной операции алжирской армии в мае 1996 г. вблизи г.Тлемсена. Из 7 эмиров ВИГ 5 были уничтожены алжирской службой безопасности. </w:t>
      </w:r>
    </w:p>
  </w:footnote>
  <w:footnote w:id="20">
    <w:p>
      <w:pPr>
        <w:pStyle w:val="Footnote"/>
        <w:spacing w:lineRule="auto" w:line="240"/>
        <w:ind w:hanging="0"/>
        <w:rPr/>
      </w:pPr>
      <w:r>
        <w:rPr>
          <w:rStyle w:val="FootnoteCharacters"/>
        </w:rPr>
        <w:footnoteRef/>
      </w:r>
      <w:r>
        <w:rPr/>
        <w:t> </w:t>
      </w:r>
      <w:r>
        <w:rPr/>
        <w:t xml:space="preserve">Ламин Зеруаль родился в 1941 г. в г. Батна (на востоке Алжира) в семье ремесленника. В 16 лет он вступил в ряды алжирской НОА и принимал активное участие в национально-освободительной войне 1954–1962 гг. </w:t>
      </w:r>
      <w:r>
        <w:rPr>
          <w:spacing w:val="-4"/>
        </w:rPr>
        <w:t>Он завершил военное образование, обучаясь в СССР, Франции и Иордании</w:t>
      </w:r>
      <w:r>
        <w:rPr>
          <w:spacing w:val="-2"/>
        </w:rPr>
        <w:t>. С 1982 по 1987 г. Ламин Зеруаль командовал военными округами в различных</w:t>
      </w:r>
      <w:r>
        <w:rPr/>
        <w:t xml:space="preserve"> районах Алжира. Затем до 1989 г. он занимал пост командующего сухопутными войсками и заместителя начальника генерального штаба алжирской армии. В 1989 г. он вступил в конфликт с президентом Шадли Бенджедидом по вопросу реформирования армии и был назначен послом в Румынии, а затем в 1991 г. уволен в отставку. После отставки в </w:t>
      </w:r>
      <w:r>
        <w:rPr>
          <w:spacing w:val="-2"/>
        </w:rPr>
        <w:t>1992 г. президента Шадли Бенджедида и создания ВГС Ламин Зеруаль 10 июля 1993 г. был назначен министром обороны, сменив на этом посту генерала</w:t>
      </w:r>
      <w:r>
        <w:rPr/>
        <w:t xml:space="preserve"> Халида Наззара, а затем возглавил ВГС (228, 1999, № 2000–2001, с. 55).</w:t>
      </w:r>
    </w:p>
  </w:footnote>
  <w:footnote w:id="21">
    <w:p>
      <w:pPr>
        <w:pStyle w:val="Footnote"/>
        <w:spacing w:lineRule="auto" w:line="240"/>
        <w:ind w:hanging="0"/>
        <w:rPr/>
      </w:pPr>
      <w:r>
        <w:rPr>
          <w:rStyle w:val="FootnoteCharacters"/>
        </w:rPr>
        <w:footnoteRef/>
      </w:r>
      <w:r>
        <w:rPr/>
        <w:t> </w:t>
      </w:r>
      <w:r>
        <w:rPr/>
        <w:t>Национальный переходный совет представлял собой временный законодательный орган, исполнявший функции распущенной ВГС Национальной народной ассамблеи. Он состоял из 30 представителей от государственных структур и 170 – от партий, профсоюзов и общественных организаций.</w:t>
      </w:r>
    </w:p>
  </w:footnote>
  <w:footnote w:id="22">
    <w:p>
      <w:pPr>
        <w:pStyle w:val="Footnote"/>
        <w:spacing w:lineRule="auto" w:line="240"/>
        <w:ind w:hanging="0"/>
        <w:rPr/>
      </w:pPr>
      <w:r>
        <w:rPr>
          <w:rStyle w:val="FootnoteCharacters"/>
        </w:rPr>
        <w:footnoteRef/>
      </w:r>
      <w:r>
        <w:rPr/>
        <w:t> </w:t>
      </w:r>
      <w:r>
        <w:rPr/>
        <w:t>В убийстве Касди Мербаха, долгое время возглавлявшего военную контрразведку и занимавшего пост премьер-министра при президенте Шадли Бенджедиде, находившиеся в Европе лидеры ИФС обвиняли внедренных в ВИГ агентов алжирских спецслужб. Эти обвинения поддерживали также алжирские диссиденты из «Алжирского движения свободных офицеров». Согласно их версии, Касди Мербах, один из наиболее близких соратников Мухаммеда Будиафа, готовился обнародовать материалы, доказывающие причастность некоторых руководителей армии и службы безопасности к организации убийства Мухаммеда Будиафа. Эти лица, замешанные, как утверждали «свободные офицеры», в коррупции, опасались, что Мухаммед Будиаф, начавший расследование случаев незаконного обогащения среди высшего армейского командования, откроет уголовные дела и предаст их суду. «Свободные офицеры» также обвиняли алжирские спецслужбы в убийстве некоторых журналистов и генерального секретаря ВСАТ (178, с. 48).</w:t>
      </w:r>
    </w:p>
  </w:footnote>
  <w:footnote w:id="23">
    <w:p>
      <w:pPr>
        <w:pStyle w:val="Footnote"/>
        <w:spacing w:lineRule="auto" w:line="240"/>
        <w:ind w:hanging="0"/>
        <w:rPr/>
      </w:pPr>
      <w:r>
        <w:rPr>
          <w:rStyle w:val="FootnoteCharacters"/>
        </w:rPr>
        <w:footnoteRef/>
      </w:r>
      <w:r>
        <w:rPr/>
        <w:t> </w:t>
      </w:r>
      <w:r>
        <w:rPr/>
        <w:t xml:space="preserve">Эмир ВИГ Шериф Гузми нелегально посещал Иран во время своего пребывания в Афганистане в 1994 г. и вел переговоры с представителями иранских спецслужб. Кроме того, по серийным номерам автоматов «Узи», использовавшихся боевиками ВИГ и впоследствии захваченных алжирскими спецслужбами, было установлено, что это оружие в середине 80-х гг. было передано США Ирану по так называемому соглашению </w:t>
      </w:r>
      <w:r>
        <w:rPr>
          <w:spacing w:val="-2"/>
        </w:rPr>
        <w:t xml:space="preserve">«Оружие в обмен на заложников» (имелись в виду американские дипломаты, захваченные в качестве заложников в Иране) [199, с. 378; 192, с. 404]. </w:t>
      </w:r>
    </w:p>
  </w:footnote>
  <w:footnote w:id="24">
    <w:p>
      <w:pPr>
        <w:pStyle w:val="Footnote"/>
        <w:spacing w:lineRule="auto" w:line="240"/>
        <w:ind w:hanging="0"/>
        <w:rPr/>
      </w:pPr>
      <w:r>
        <w:rPr>
          <w:rStyle w:val="FootnoteCharacters"/>
        </w:rPr>
        <w:footnoteRef/>
      </w:r>
      <w:r>
        <w:rPr/>
        <w:t> </w:t>
      </w:r>
      <w:r>
        <w:rPr>
          <w:spacing w:val="4"/>
        </w:rPr>
        <w:t>Глава ВГС генерал Халид Наззар обвинял марокканские власти в том, что они специально задерживали в течение нескольких месяцев экстрадицию эмира ВИГ Абд аль-Хакка Лайады, арестованного в Марокко по настоянию Алжира, и не принимали мер по пресечению деятельности алжирского ВИГ на территории Марокко. Во французской прессе появлялись материалы, утверждавшие, что Саид Мехлуфи, известный радикальный исламистский деятель и один из основателей «Движения за исламское государство», получивший политическое убежище в Марокко, являлся агентом марокканских спецслужб (228, 2000, № 2040, с. 25; 236, 25.09.1994).</w:t>
      </w:r>
    </w:p>
  </w:footnote>
  <w:footnote w:id="25">
    <w:p>
      <w:pPr>
        <w:pStyle w:val="Footnote"/>
        <w:spacing w:lineRule="auto" w:line="240"/>
        <w:ind w:hanging="0"/>
        <w:rPr/>
      </w:pPr>
      <w:r>
        <w:rPr>
          <w:rStyle w:val="FootnoteCharacters"/>
        </w:rPr>
        <w:footnoteRef/>
      </w:r>
      <w:r>
        <w:rPr/>
        <w:t> </w:t>
      </w:r>
      <w:r>
        <w:rPr/>
        <w:t xml:space="preserve">Члены семьи бен Ладенов назывались американскими журналами «Форчун» и «Форбс» одними из самых богатых людей мира (153, с. 41). </w:t>
      </w:r>
    </w:p>
  </w:footnote>
  <w:footnote w:id="26">
    <w:p>
      <w:pPr>
        <w:pStyle w:val="Footnote"/>
        <w:spacing w:lineRule="auto" w:line="240"/>
        <w:ind w:hanging="0"/>
        <w:rPr/>
      </w:pPr>
      <w:r>
        <w:rPr>
          <w:rStyle w:val="FootnoteCharacters"/>
        </w:rPr>
        <w:footnoteRef/>
      </w:r>
      <w:r>
        <w:rPr/>
        <w:t> </w:t>
      </w:r>
      <w:r>
        <w:rPr/>
        <w:t xml:space="preserve">В начале 90-х гг. Усама бен Ладен после провозглашения им джихада против евреев и американцев был лишен саудовского гражданства, а его семья отказалась поддерживать с ним какие бы то ни было отношения. </w:t>
      </w:r>
    </w:p>
  </w:footnote>
  <w:footnote w:id="27">
    <w:p>
      <w:pPr>
        <w:pStyle w:val="Footnote"/>
        <w:spacing w:lineRule="auto" w:line="240"/>
        <w:ind w:hanging="0"/>
        <w:rPr/>
      </w:pPr>
      <w:r>
        <w:rPr>
          <w:rStyle w:val="FootnoteCharacters"/>
        </w:rPr>
        <w:footnoteRef/>
      </w:r>
      <w:r>
        <w:rPr/>
        <w:t> </w:t>
      </w:r>
      <w:r>
        <w:rPr/>
        <w:t xml:space="preserve">Интервью Рабаха Кабира, данное Майклу Уиллису. Опубликовано в </w:t>
      </w:r>
      <w:r>
        <w:rPr>
          <w:spacing w:val="-4"/>
        </w:rPr>
        <w:t xml:space="preserve">его книге: Willis, Michael. </w:t>
      </w:r>
      <w:r>
        <w:rPr>
          <w:i/>
          <w:spacing w:val="-4"/>
          <w:lang w:val="en-US"/>
        </w:rPr>
        <w:t>The</w:t>
      </w:r>
      <w:r>
        <w:rPr>
          <w:i/>
          <w:spacing w:val="-4"/>
        </w:rPr>
        <w:t xml:space="preserve"> </w:t>
      </w:r>
      <w:r>
        <w:rPr>
          <w:i/>
          <w:spacing w:val="-4"/>
          <w:lang w:val="en-US"/>
        </w:rPr>
        <w:t>Islamist</w:t>
      </w:r>
      <w:r>
        <w:rPr>
          <w:i/>
          <w:spacing w:val="-4"/>
        </w:rPr>
        <w:t xml:space="preserve"> </w:t>
      </w:r>
      <w:r>
        <w:rPr>
          <w:i/>
          <w:spacing w:val="-4"/>
          <w:lang w:val="en-US"/>
        </w:rPr>
        <w:t>Challenge</w:t>
      </w:r>
      <w:r>
        <w:rPr>
          <w:i/>
          <w:spacing w:val="-4"/>
        </w:rPr>
        <w:t xml:space="preserve"> </w:t>
      </w:r>
      <w:r>
        <w:rPr>
          <w:i/>
          <w:spacing w:val="-4"/>
          <w:lang w:val="en-US"/>
        </w:rPr>
        <w:t>in</w:t>
      </w:r>
      <w:r>
        <w:rPr>
          <w:i/>
          <w:spacing w:val="-4"/>
        </w:rPr>
        <w:t xml:space="preserve"> </w:t>
      </w:r>
      <w:r>
        <w:rPr>
          <w:i/>
          <w:spacing w:val="-4"/>
          <w:lang w:val="en-US"/>
        </w:rPr>
        <w:t>Algeria</w:t>
      </w:r>
      <w:r>
        <w:rPr>
          <w:i/>
          <w:spacing w:val="-4"/>
        </w:rPr>
        <w:t xml:space="preserve">. </w:t>
      </w:r>
      <w:r>
        <w:rPr>
          <w:spacing w:val="-4"/>
          <w:lang w:val="en-US"/>
        </w:rPr>
        <w:t>N</w:t>
      </w:r>
      <w:r>
        <w:rPr>
          <w:spacing w:val="-4"/>
        </w:rPr>
        <w:t>.</w:t>
      </w:r>
      <w:r>
        <w:rPr>
          <w:spacing w:val="-4"/>
          <w:lang w:val="en-US"/>
        </w:rPr>
        <w:t>Y</w:t>
      </w:r>
      <w:r>
        <w:rPr>
          <w:spacing w:val="-4"/>
        </w:rPr>
        <w:t>., 1997. С. 356.</w:t>
      </w:r>
    </w:p>
  </w:footnote>
  <w:footnote w:id="28">
    <w:p>
      <w:pPr>
        <w:pStyle w:val="Footnote"/>
        <w:spacing w:lineRule="auto" w:line="240"/>
        <w:ind w:hanging="0"/>
        <w:rPr/>
      </w:pPr>
      <w:r>
        <w:rPr>
          <w:rStyle w:val="FootnoteCharacters"/>
        </w:rPr>
        <w:footnoteRef/>
      </w:r>
      <w:r>
        <w:rPr/>
        <w:t> </w:t>
      </w:r>
      <w:r>
        <w:rPr/>
        <w:t>В конституции 1989 г. было написано: «исключительно на религиозной основе».</w:t>
      </w:r>
    </w:p>
  </w:footnote>
  <w:footnote w:id="29">
    <w:p>
      <w:pPr>
        <w:pStyle w:val="Footnote"/>
        <w:spacing w:lineRule="auto" w:line="240"/>
        <w:ind w:hanging="0"/>
        <w:rPr/>
      </w:pPr>
      <w:r>
        <w:rPr>
          <w:rStyle w:val="FootnoteCharacters"/>
        </w:rPr>
        <w:footnoteRef/>
      </w:r>
      <w:r>
        <w:rPr/>
        <w:t> </w:t>
      </w:r>
      <w:r>
        <w:rPr>
          <w:i/>
        </w:rPr>
        <w:t xml:space="preserve">Шахид </w:t>
      </w:r>
      <w:r>
        <w:rPr/>
        <w:t xml:space="preserve">(араб.) – пожертвовавший собой за веру, погибший мученической смертью. В современном Алжире этот термин означает борца за независимость, погибшего во время национально-освободительной войны 1954–1962 гг. </w:t>
      </w:r>
    </w:p>
  </w:footnote>
  <w:footnote w:id="30">
    <w:p>
      <w:pPr>
        <w:pStyle w:val="Footnote"/>
        <w:spacing w:lineRule="auto" w:line="240"/>
        <w:ind w:hanging="0"/>
        <w:rPr/>
      </w:pPr>
      <w:r>
        <w:rPr>
          <w:rStyle w:val="FootnoteCharacters"/>
        </w:rPr>
        <w:footnoteRef/>
      </w:r>
      <w:r>
        <w:rPr/>
        <w:t> </w:t>
      </w:r>
      <w:r>
        <w:rPr/>
        <w:t>Партия должна была изменить свое прежнее название «Хамас» (</w:t>
      </w:r>
      <w:r>
        <w:rPr>
          <w:i/>
        </w:rPr>
        <w:t>Харакат аль-муджтама аль-ислямий</w:t>
      </w:r>
      <w:r>
        <w:rPr/>
        <w:t xml:space="preserve">, «Движение исламского общества») в соответствии с новым законом, запрещавшим создание политических партий на религиозной основе. </w:t>
      </w:r>
    </w:p>
  </w:footnote>
  <w:footnote w:id="31">
    <w:p>
      <w:pPr>
        <w:pStyle w:val="Footnote"/>
        <w:spacing w:lineRule="auto" w:line="240"/>
        <w:ind w:hanging="0"/>
        <w:rPr/>
      </w:pPr>
      <w:r>
        <w:rPr>
          <w:rStyle w:val="FootnoteCharacters"/>
        </w:rPr>
        <w:footnoteRef/>
      </w:r>
      <w:r>
        <w:rPr/>
        <w:t> </w:t>
      </w:r>
      <w:r>
        <w:rPr/>
        <w:t>В своем отчете международные наблюдатели подтвердили, что «из 1258 избирательных участков, которые они посетили (всего в Алжире было открыто 35 тыс. избирательных участков), выборный процесс соответствовал международным нормам на 1169, на 95 избирательных участках это соответствие вызывало сомнение и на 11 выборный процесс не соответствовал международным правовым нормам (24, с. 11).</w:t>
      </w:r>
    </w:p>
  </w:footnote>
  <w:footnote w:id="32">
    <w:p>
      <w:pPr>
        <w:pStyle w:val="Footnote"/>
        <w:spacing w:lineRule="auto" w:line="240"/>
        <w:ind w:hanging="0"/>
        <w:rPr/>
      </w:pPr>
      <w:r>
        <w:rPr>
          <w:rStyle w:val="FootnoteCharacters"/>
        </w:rPr>
        <w:footnoteRef/>
      </w:r>
      <w:r>
        <w:rPr/>
        <w:t> </w:t>
      </w:r>
      <w:r>
        <w:rPr/>
        <w:t>Так, например, в столице, жилищный фонд которой был рассчитан на 800 тыс. жителей, в 1997 г. проживало свыше 3 млн., многие из которых жили в старых, не имевших современных удобств жилищах (227, 8.06.2000, с. 57).</w:t>
      </w:r>
    </w:p>
  </w:footnote>
  <w:footnote w:id="33">
    <w:p>
      <w:pPr>
        <w:pStyle w:val="Footnote"/>
        <w:spacing w:lineRule="auto" w:line="240"/>
        <w:ind w:hanging="0"/>
        <w:rPr/>
      </w:pPr>
      <w:r>
        <w:rPr>
          <w:rStyle w:val="FootnoteCharacters"/>
        </w:rPr>
        <w:footnoteRef/>
      </w:r>
      <w:r>
        <w:rPr/>
        <w:t> </w:t>
      </w:r>
      <w:r>
        <w:rPr/>
        <w:t xml:space="preserve">Цены на картофель, морковь, фасоль, помидоры за 1996 г. увеличились в 4 раза (227, 8.06.2000, с. 56). </w:t>
      </w:r>
    </w:p>
  </w:footnote>
  <w:footnote w:id="34">
    <w:p>
      <w:pPr>
        <w:pStyle w:val="Footnote"/>
        <w:spacing w:lineRule="auto" w:line="240"/>
        <w:ind w:hanging="0"/>
        <w:rPr/>
      </w:pPr>
      <w:r>
        <w:rPr>
          <w:rStyle w:val="FootnoteCharacters"/>
        </w:rPr>
        <w:footnoteRef/>
      </w:r>
      <w:r>
        <w:rPr/>
        <w:t> </w:t>
      </w:r>
      <w:r>
        <w:rPr/>
        <w:t xml:space="preserve">По данным французского специалиста по современному Магрибу Антуана Басбу, дельцы, занимавшиеся импортом медикаментов, с целью устранения национального конкурента устраивали взрывы на фармацевтических предприятиях алжирской компании «Сайдал», производившей до 80% медикаментов, необходимых Алжиру. Они же были причастны к покушению на генерального директора «Сайдала» (153, с. 125). </w:t>
      </w:r>
    </w:p>
  </w:footnote>
  <w:footnote w:id="35">
    <w:p>
      <w:pPr>
        <w:pStyle w:val="Footnote"/>
        <w:spacing w:lineRule="auto" w:line="240"/>
        <w:ind w:hanging="0"/>
        <w:rPr/>
      </w:pPr>
      <w:r>
        <w:rPr>
          <w:rStyle w:val="FootnoteCharacters"/>
        </w:rPr>
        <w:footnoteRef/>
      </w:r>
      <w:r>
        <w:rPr/>
        <w:t> </w:t>
      </w:r>
      <w:r>
        <w:rPr/>
        <w:t xml:space="preserve">Генералу Мухаммеду Медьену подчинялись также спецподразделения службы безопасности, которые проводили секретные операции достаточно автономно, подчиняясь только своему руководству. По утверждениям алжирских диссидентов из «Алжирского движения свободных офицеров», базирующегося во Франции, на счету этих спецподразделений были не только ликвидация эмиров ВИГ, но и убийства неугодных журналистов и государственных деятелей, совершавшиеся их агентами, внедренными в радикальные исламистские группировки (25, с. 11). </w:t>
      </w:r>
    </w:p>
  </w:footnote>
  <w:footnote w:id="36">
    <w:p>
      <w:pPr>
        <w:pStyle w:val="Footnote"/>
        <w:spacing w:lineRule="auto" w:line="240"/>
        <w:ind w:hanging="0"/>
        <w:rPr/>
      </w:pPr>
      <w:r>
        <w:rPr>
          <w:rStyle w:val="FootnoteCharacters"/>
        </w:rPr>
        <w:footnoteRef/>
      </w:r>
      <w:r>
        <w:rPr/>
        <w:t> </w:t>
      </w:r>
      <w:r>
        <w:rPr/>
        <w:t>Депутаты Национальной народной ассамблеи открыто обвиняли генерала Бетчина, стоявшего во главе компании «Жерик» (</w:t>
      </w:r>
      <w:r>
        <w:rPr>
          <w:lang w:val="en-US"/>
        </w:rPr>
        <w:t>Geric</w:t>
      </w:r>
      <w:r>
        <w:rPr/>
        <w:t>), занимавшейся импортом бетонных конструкций, в преднамеренной дестабилизации и фактической ликвидации национальной компании «Сидер» (</w:t>
      </w:r>
      <w:r>
        <w:rPr>
          <w:lang w:val="en-US"/>
        </w:rPr>
        <w:t>Sider</w:t>
      </w:r>
      <w:r>
        <w:rPr/>
        <w:t xml:space="preserve">). Эта компания, производившая на национальных предприятиях аналогичные бетонные конструкции для гражданского строительства и покрывавшая 80% потребностей в них в Алжире, являлась конкурентом компании «Жерик». По утверждению депутатов, генерал Бетчин организовал сфальсифицированное обвинение против генерального директора «Сидер», на основании которого он был осужден (реабилитирован в декабре 1999 г.). Выпуск бетонных конструкций на предприятиях «Сидер» сократился до 7% от потребностей в них в Алжире и, соответственно, увеличился их импорт и доходы генерала Бетчина. Кроме того, согласно обвинениям алжирской прессы, руководство компании «Жерик» во главе с Бетчином занималось аферами с фальсификацией сертификатов на бетонные конструкции, для чего были созданы две подставные фирмы в Италии и Австрии. Эти фирмы закупали дешевые бетонные конструкции, в том числе на Украине, в районе, прилегающем к Чернобылю, и поставляли их в Алжир, выдавая их за продукцию, произведенную в Италии и Австрии (236, 16.07–17.07; 5.12.1999). </w:t>
      </w:r>
    </w:p>
  </w:footnote>
  <w:footnote w:id="37">
    <w:p>
      <w:pPr>
        <w:pStyle w:val="Footnote"/>
        <w:spacing w:lineRule="auto" w:line="240"/>
        <w:ind w:hanging="0"/>
        <w:rPr/>
      </w:pPr>
      <w:r>
        <w:rPr>
          <w:rStyle w:val="FootnoteCharacters"/>
        </w:rPr>
        <w:footnoteRef/>
      </w:r>
      <w:r>
        <w:rPr/>
        <w:t> </w:t>
      </w:r>
      <w:r>
        <w:rPr/>
        <w:t xml:space="preserve">Ахмед Талеб Ибрахими являлся значительной политической фигурой в Алжире. Он создал свою политическую партию «Вафа» (Верность), учредительный съезд которой прошел в декабре 1999 г. (однако алжирские власти в тот момент не дали разрешения на ее официальную регистрацию). Его поддерживало большинство лидеров ИФС, предпочитавших политические формы борьбы. Абд аль-Кадер Хашани, третье лицо в иерархии ИФС, был руководителем его предвыборного штаба во время президентских выборов в апреле 1999 г. </w:t>
      </w:r>
    </w:p>
  </w:footnote>
  <w:footnote w:id="38">
    <w:p>
      <w:pPr>
        <w:pStyle w:val="Footnote"/>
        <w:spacing w:lineRule="auto" w:line="240"/>
        <w:ind w:hanging="0"/>
        <w:rPr/>
      </w:pPr>
      <w:r>
        <w:rPr>
          <w:rStyle w:val="FootnoteCharacters"/>
        </w:rPr>
        <w:footnoteRef/>
      </w:r>
      <w:r>
        <w:rPr/>
        <w:t> </w:t>
      </w:r>
      <w:r>
        <w:rPr/>
        <w:t>Рашид Айсат, будучи алжирским военным атташе в Сирии, входил в круг лиц, близких к министру обороны Сирии Рифату Асаду, поддерживавшему дружеские отношения с Абд аль-Азизом Бутефликой. К этому же кругу приналежал алжирский миллиардер Абд аль-Кадер Куджети, один из бывших руководителей Министерства вооружений и внешних связей (</w:t>
      </w:r>
      <w:r>
        <w:rPr>
          <w:lang w:val="en-US"/>
        </w:rPr>
        <w:t>Minist</w:t>
      </w:r>
      <w:r>
        <w:rPr/>
        <w:t>è</w:t>
      </w:r>
      <w:r>
        <w:rPr>
          <w:lang w:val="en-US"/>
        </w:rPr>
        <w:t>re</w:t>
      </w:r>
      <w:r>
        <w:rPr/>
        <w:t xml:space="preserve"> </w:t>
      </w:r>
      <w:r>
        <w:rPr>
          <w:lang w:val="en-US"/>
        </w:rPr>
        <w:t>des</w:t>
      </w:r>
      <w:r>
        <w:rPr/>
        <w:t xml:space="preserve"> </w:t>
      </w:r>
      <w:r>
        <w:rPr>
          <w:lang w:val="en-US"/>
        </w:rPr>
        <w:t>armements</w:t>
      </w:r>
      <w:r>
        <w:rPr/>
        <w:t xml:space="preserve"> </w:t>
      </w:r>
      <w:r>
        <w:rPr>
          <w:lang w:val="en-US"/>
        </w:rPr>
        <w:t>et</w:t>
      </w:r>
      <w:r>
        <w:rPr/>
        <w:t xml:space="preserve"> </w:t>
      </w:r>
      <w:r>
        <w:rPr>
          <w:lang w:val="en-US"/>
        </w:rPr>
        <w:t>des</w:t>
      </w:r>
      <w:r>
        <w:rPr/>
        <w:t xml:space="preserve"> </w:t>
      </w:r>
      <w:r>
        <w:rPr>
          <w:lang w:val="en-US"/>
        </w:rPr>
        <w:t>liaisons</w:t>
      </w:r>
      <w:r>
        <w:rPr/>
        <w:t xml:space="preserve"> </w:t>
      </w:r>
      <w:r>
        <w:rPr>
          <w:lang w:val="en-US"/>
        </w:rPr>
        <w:t>g</w:t>
      </w:r>
      <w:r>
        <w:rPr/>
        <w:t>é</w:t>
      </w:r>
      <w:r>
        <w:rPr>
          <w:lang w:val="en-US"/>
        </w:rPr>
        <w:t>n</w:t>
      </w:r>
      <w:r>
        <w:rPr/>
        <w:t>é</w:t>
      </w:r>
      <w:r>
        <w:rPr>
          <w:lang w:val="en-US"/>
        </w:rPr>
        <w:t>rales</w:t>
      </w:r>
      <w:r>
        <w:rPr/>
        <w:t xml:space="preserve"> /</w:t>
      </w:r>
      <w:r>
        <w:rPr>
          <w:lang w:val="en-US"/>
        </w:rPr>
        <w:t>MALG</w:t>
      </w:r>
      <w:r>
        <w:rPr/>
        <w:t>/), преобразованного затем в службу алжирской военной контрразведки (</w:t>
      </w:r>
      <w:r>
        <w:rPr>
          <w:lang w:val="en-US"/>
        </w:rPr>
        <w:t>S</w:t>
      </w:r>
      <w:r>
        <w:rPr/>
        <w:t>é</w:t>
      </w:r>
      <w:r>
        <w:rPr>
          <w:lang w:val="en-US"/>
        </w:rPr>
        <w:t>curit</w:t>
      </w:r>
      <w:r>
        <w:rPr/>
        <w:t xml:space="preserve">é </w:t>
      </w:r>
      <w:r>
        <w:rPr>
          <w:lang w:val="en-US"/>
        </w:rPr>
        <w:t>militaire</w:t>
      </w:r>
      <w:r>
        <w:rPr/>
        <w:t xml:space="preserve"> /</w:t>
      </w:r>
      <w:r>
        <w:rPr>
          <w:lang w:val="en-US"/>
        </w:rPr>
        <w:t>SM</w:t>
      </w:r>
      <w:r>
        <w:rPr/>
        <w:t xml:space="preserve">/). Куджети, по утверждениям некоторых журналистов, был одним из тех, кто осуществлял финансовую поддержку предвыборной кампании Абд аль-Азиза Бутефлики (228, 2000, № 2066–2067, с. 64). </w:t>
      </w:r>
    </w:p>
  </w:footnote>
  <w:footnote w:id="39">
    <w:p>
      <w:pPr>
        <w:pStyle w:val="Footnote"/>
        <w:spacing w:lineRule="auto" w:line="240"/>
        <w:ind w:hanging="0"/>
        <w:rPr/>
      </w:pPr>
      <w:r>
        <w:rPr>
          <w:rStyle w:val="FootnoteCharacters"/>
        </w:rPr>
        <w:footnoteRef/>
      </w:r>
      <w:r>
        <w:rPr/>
        <w:t> </w:t>
      </w:r>
      <w:r>
        <w:rPr/>
        <w:t xml:space="preserve">Накануне выборов 14 апреля 1999 г. все шесть кандидатов по причине якобы имевших место фальсификаций и нарушений на участках, где проходило досрочное голосование, а также на передвижных избирательных участках, созданных в удаленных районах Сахары, официально объявили о своем отказе от участия в выборах. Они также выразили просьбу о немедленной встрече с Ламином Зеруалем. Однако президент отказался вести с ними переговоры и заявил, что конфликт должен разрешить Конституционный совет в соответствии с действующим законодательством. Конституционный совет, в свою очередь, предложил аннулировать спорные бюллетени и разобрать все жалобы после проведения выборов. Несмотря на то, что все шесть кандидатов отклонили данное предложение, президент Ламин Зеруаль объявил, что выборы пройдут в намеченный срок, что и было осуществлено (228, 1999, № 1997, с. 31). </w:t>
      </w:r>
    </w:p>
  </w:footnote>
  <w:footnote w:id="40">
    <w:p>
      <w:pPr>
        <w:pStyle w:val="Footnote"/>
        <w:spacing w:lineRule="auto" w:line="240"/>
        <w:ind w:hanging="0"/>
        <w:rPr/>
      </w:pPr>
      <w:r>
        <w:rPr>
          <w:rStyle w:val="FootnoteCharacters"/>
        </w:rPr>
        <w:footnoteRef/>
      </w:r>
      <w:r>
        <w:rPr/>
        <w:t> </w:t>
      </w:r>
      <w:r>
        <w:rPr/>
        <w:t>После известных террористических актов 11 сентября 2001 г. в США в результате военной операции в Афганистане была в основном разрушена инфраструктура «Аль-Каиды», а также предприняты меры, препятствующие ее финансированию. Ряд европейских стран, в том числе Великобритания и Франция, внесли изменения в свои законодательства для пресечения деятельности на их территории радикальных исламистов и привлечения их к судебной ответственности. В частности, был арестован Абу Катада, один из сподвижников Бен Ладена, издававший в Лондоне журнал «Аль-Ансар». Ранее был арестован в США руководитель базировавшейся там «Парламентской делегации ИФС за рубежом» Анвар Хаддам и позднее арестованы в Голландии несколько членов «Салафитской группы для проповеди и борьбы», продолжавших поддерживать связи с Бен Ладеном (234, 25.04.2002, № 2904).</w:t>
      </w:r>
    </w:p>
  </w:footnote>
  <w:footnote w:id="41">
    <w:p>
      <w:pPr>
        <w:pStyle w:val="Footnote"/>
        <w:spacing w:lineRule="auto" w:line="240"/>
        <w:ind w:hanging="0"/>
        <w:rPr/>
      </w:pPr>
      <w:r>
        <w:rPr>
          <w:rStyle w:val="FootnoteCharacters"/>
        </w:rPr>
        <w:footnoteRef/>
      </w:r>
      <w:r>
        <w:rPr>
          <w:spacing w:val="2"/>
        </w:rPr>
        <w:t> </w:t>
      </w:r>
      <w:r>
        <w:rPr>
          <w:spacing w:val="2"/>
        </w:rPr>
        <w:t>После своего избрания президент Бутефлика назначил на пост премьер-министра вместо Ахмеда Уяхья, ушедшего в отставку, Ахмеда Бенбитура, которого, в свою очередь, сменил Али Бенфли.</w:t>
      </w:r>
    </w:p>
  </w:footnote>
  <w:footnote w:id="42">
    <w:p>
      <w:pPr>
        <w:pStyle w:val="Footnote"/>
        <w:spacing w:lineRule="auto" w:line="240"/>
        <w:ind w:hanging="0"/>
        <w:rPr/>
      </w:pPr>
      <w:r>
        <w:rPr>
          <w:rStyle w:val="FootnoteCharacters"/>
        </w:rPr>
        <w:footnoteRef/>
      </w:r>
      <w:r>
        <w:rPr>
          <w:spacing w:val="2"/>
        </w:rPr>
        <w:t> </w:t>
      </w:r>
      <w:r>
        <w:rPr>
          <w:spacing w:val="2"/>
        </w:rPr>
        <w:t>Партия Ахмеда Бен Беллы «Движение за демократию в Алжире» (ДДА) была распущена властями в июне 1997 г.</w:t>
      </w:r>
    </w:p>
  </w:footnote>
  <w:footnote w:id="43">
    <w:p>
      <w:pPr>
        <w:pStyle w:val="Footnote"/>
        <w:spacing w:lineRule="auto" w:line="240"/>
        <w:ind w:hanging="0"/>
        <w:rPr/>
      </w:pPr>
      <w:r>
        <w:rPr>
          <w:rStyle w:val="FootnoteCharacters"/>
        </w:rPr>
        <w:footnoteRef/>
      </w:r>
      <w:r>
        <w:rPr>
          <w:spacing w:val="2"/>
        </w:rPr>
        <w:t> </w:t>
      </w:r>
      <w:r>
        <w:rPr>
          <w:spacing w:val="2"/>
        </w:rPr>
        <w:t>Штаб-квартира «Парламентской делегации ИФС за рубежом» находится в США. Ее руководитель Анвар Хаддам, осужденный американским судом, отбывал наказание в тюрьме в штате Вирджиния.</w:t>
      </w:r>
    </w:p>
  </w:footnote>
  <w:footnote w:id="44">
    <w:p>
      <w:pPr>
        <w:pStyle w:val="Footnote"/>
        <w:spacing w:lineRule="auto" w:line="240"/>
        <w:ind w:hanging="0"/>
        <w:rPr/>
      </w:pPr>
      <w:r>
        <w:rPr>
          <w:rStyle w:val="FootnoteCharacters"/>
        </w:rPr>
        <w:footnoteRef/>
      </w:r>
      <w:r>
        <w:rPr>
          <w:spacing w:val="2"/>
        </w:rPr>
        <w:t> </w:t>
      </w:r>
      <w:r>
        <w:rPr>
          <w:spacing w:val="2"/>
        </w:rPr>
        <w:t>Координационный совет (</w:t>
      </w:r>
      <w:r>
        <w:rPr>
          <w:i/>
          <w:spacing w:val="2"/>
        </w:rPr>
        <w:t>аль-Меджлис ат-тансикий</w:t>
      </w:r>
      <w:r>
        <w:rPr>
          <w:spacing w:val="2"/>
        </w:rPr>
        <w:t>) ИФС был создан в октябре 1997 г. и находился в Париже.</w:t>
      </w:r>
    </w:p>
  </w:footnote>
  <w:footnote w:id="45">
    <w:p>
      <w:pPr>
        <w:pStyle w:val="Footnote"/>
        <w:spacing w:lineRule="auto" w:line="240"/>
        <w:ind w:hanging="0"/>
        <w:rPr/>
      </w:pPr>
      <w:r>
        <w:rPr>
          <w:rStyle w:val="FootnoteCharacters"/>
        </w:rPr>
        <w:footnoteRef/>
      </w:r>
      <w:r>
        <w:rPr>
          <w:spacing w:val="2"/>
        </w:rPr>
        <w:t> </w:t>
      </w:r>
      <w:r>
        <w:rPr>
          <w:spacing w:val="2"/>
        </w:rPr>
        <w:t>По сообщению министерства внутренних дел Алжира, 98,63% участвовавших в референдуме алжирских граждан сказали «да» на единственный вопрос: «Согласны ли Вы с мерами Президента по восстановлению гражданского согласия?» (232, 18–19.09. 1999).</w:t>
      </w:r>
    </w:p>
  </w:footnote>
  <w:footnote w:id="46">
    <w:p>
      <w:pPr>
        <w:pStyle w:val="Footnote"/>
        <w:spacing w:lineRule="auto" w:line="240"/>
        <w:ind w:hanging="0"/>
        <w:rPr/>
      </w:pPr>
      <w:r>
        <w:rPr>
          <w:rStyle w:val="FootnoteCharacters"/>
        </w:rPr>
        <w:footnoteRef/>
      </w:r>
      <w:r>
        <w:rPr>
          <w:spacing w:val="2"/>
        </w:rPr>
        <w:t> </w:t>
      </w:r>
      <w:r>
        <w:rPr>
          <w:spacing w:val="2"/>
        </w:rPr>
        <w:t>Малийский фронт был создан командованием АНО в районах, пограничных с Мали, для противодействия попыткам французских колониальных войск расчленить базировавшиеся там подразделения АНО.</w:t>
      </w:r>
    </w:p>
  </w:footnote>
  <w:footnote w:id="47">
    <w:p>
      <w:pPr>
        <w:pStyle w:val="Footnote"/>
        <w:spacing w:lineRule="auto" w:line="240"/>
        <w:ind w:hanging="0"/>
        <w:rPr/>
      </w:pPr>
      <w:r>
        <w:rPr>
          <w:rStyle w:val="FootnoteCharacters"/>
        </w:rPr>
        <w:footnoteRef/>
      </w:r>
      <w:r>
        <w:rPr>
          <w:spacing w:val="2"/>
        </w:rPr>
        <w:t> </w:t>
      </w:r>
      <w:r>
        <w:rPr>
          <w:spacing w:val="2"/>
        </w:rPr>
        <w:t xml:space="preserve">Тем не менее Национальная независимая комиссия по наблюдению за проведением президентских выборов под председательством судьи Международного суда в Гааге Мухаммеда Беджауи в своем официальном отчете не отметила каких-либо серьезных нарушений в ходе президентских выборов (153, </w:t>
      </w:r>
      <w:r>
        <w:rPr>
          <w:spacing w:val="2"/>
          <w:lang w:val="en-US"/>
        </w:rPr>
        <w:t>c</w:t>
      </w:r>
      <w:r>
        <w:rPr>
          <w:spacing w:val="2"/>
        </w:rPr>
        <w:t>. 172).</w:t>
      </w:r>
    </w:p>
  </w:footnote>
  <w:footnote w:id="48">
    <w:p>
      <w:pPr>
        <w:pStyle w:val="Footnote"/>
        <w:spacing w:lineRule="auto" w:line="240"/>
        <w:ind w:hanging="0"/>
        <w:rPr/>
      </w:pPr>
      <w:r>
        <w:rPr>
          <w:rStyle w:val="FootnoteCharacters"/>
        </w:rPr>
        <w:footnoteRef/>
      </w:r>
      <w:r>
        <w:rPr>
          <w:spacing w:val="2"/>
        </w:rPr>
        <w:t xml:space="preserve"> </w:t>
      </w:r>
      <w:r>
        <w:rPr>
          <w:spacing w:val="2"/>
        </w:rPr>
        <w:t xml:space="preserve">Эту группу, действовавшую в южных районах Алжира, называли «ВИГ южной зоны». </w:t>
      </w:r>
    </w:p>
  </w:footnote>
  <w:footnote w:id="49">
    <w:p>
      <w:pPr>
        <w:pStyle w:val="Footnote"/>
        <w:spacing w:lineRule="auto" w:line="240"/>
        <w:ind w:hanging="0"/>
        <w:rPr/>
      </w:pPr>
      <w:r>
        <w:rPr>
          <w:rStyle w:val="FootnoteCharacters"/>
        </w:rPr>
        <w:footnoteRef/>
      </w:r>
      <w:r>
        <w:rPr>
          <w:spacing w:val="2"/>
        </w:rPr>
        <w:t> </w:t>
      </w:r>
      <w:r>
        <w:rPr>
          <w:spacing w:val="4"/>
        </w:rPr>
        <w:t xml:space="preserve">Мессали Хадж – деятель национально-освободительного движения в Алжире в 20–50-х гг., один из создателей (в 1926 г.) и руководитель национально-революционной организации «Североафриканская звезда» (САЗ). На основе САЗ в 1937 г. Месали Хадж основал Партию алжирского народа, преобразованную в 1946 г. в Движение за </w:t>
      </w:r>
      <w:r>
        <w:rPr/>
        <w:t>торжество демократических свобод. После раскола этой партии в июле 1954 г.</w:t>
      </w:r>
      <w:r>
        <w:rPr>
          <w:spacing w:val="4"/>
        </w:rPr>
        <w:t xml:space="preserve"> Мессали Хадж и его сторонники (мессалисты) выступили против ФНО, возглавившего национально-освободительную борьбу против французских колонизаторов. </w:t>
      </w:r>
    </w:p>
  </w:footnote>
  <w:footnote w:id="50">
    <w:p>
      <w:pPr>
        <w:pStyle w:val="Footnote"/>
        <w:spacing w:lineRule="auto" w:line="240"/>
        <w:ind w:hanging="0"/>
        <w:rPr/>
      </w:pPr>
      <w:r>
        <w:rPr>
          <w:rStyle w:val="FootnoteCharacters"/>
        </w:rPr>
        <w:footnoteRef/>
      </w:r>
      <w:r>
        <w:rPr>
          <w:spacing w:val="2"/>
        </w:rPr>
        <w:t> </w:t>
      </w:r>
      <w:r>
        <w:rPr>
          <w:spacing w:val="2"/>
        </w:rPr>
        <w:t>Эта озабоченность объяснялась, с одной стороны, негативной оценкой Францией политики тогдашнего алжирского правительства, отдававшего предпочтение силовому подавлению исламистской оппозиции. В то же время французское руководство и в первую очередь премьер-министр Лионель Жоспэн возлагали надежды на политическое решение алжирского кризиса. С другой стороны, ухудшению франко-алжирских отношений способствовали появившиеся в различных СМИ публикации о якобы имевшем место внедрении агентов алжирских спецслужб в группы исламистских боевиков ВИГ, которые осуществляли террористические акты на территории Франции. Таким образом, эти спецслужбы обвинялись в косвенной причастности к данным преступлениям. По мнению авторов соответствующих публикаций (алжирских диссидентов из «Алжирского движения свободных офицеров»), террористические акции проводились с целью заставить Францию занять более жесткую позицию по отношению к алжирской исламистской оппозиции и оказать самую активную поддержку алжирскому режиму (241, 27.11.1999).</w:t>
      </w:r>
    </w:p>
  </w:footnote>
  <w:footnote w:id="51">
    <w:p>
      <w:pPr>
        <w:pStyle w:val="Footnote"/>
        <w:spacing w:lineRule="auto" w:line="240"/>
        <w:ind w:hanging="0"/>
        <w:rPr/>
      </w:pPr>
      <w:r>
        <w:rPr>
          <w:rStyle w:val="FootnoteCharacters"/>
        </w:rPr>
        <w:footnoteRef/>
      </w:r>
      <w:r>
        <w:rPr>
          <w:spacing w:val="2"/>
        </w:rPr>
        <w:t> </w:t>
      </w:r>
      <w:r>
        <w:rPr>
          <w:spacing w:val="2"/>
        </w:rPr>
        <w:t xml:space="preserve">Али Бенфли был одним из руководителей предвыборной кампании по выдвижению Абд аль-Азиза Бутефлики кандидатом в президенты. </w:t>
      </w:r>
    </w:p>
  </w:footnote>
  <w:footnote w:id="52">
    <w:p>
      <w:pPr>
        <w:pStyle w:val="Footnote"/>
        <w:spacing w:lineRule="auto" w:line="240"/>
        <w:ind w:hanging="0"/>
        <w:rPr/>
      </w:pPr>
      <w:r>
        <w:rPr>
          <w:rStyle w:val="FootnoteCharacters"/>
        </w:rPr>
        <w:footnoteRef/>
      </w:r>
      <w:r>
        <w:rPr>
          <w:spacing w:val="2"/>
        </w:rPr>
        <w:t> </w:t>
      </w:r>
      <w:r>
        <w:rPr>
          <w:spacing w:val="2"/>
        </w:rPr>
        <w:t xml:space="preserve">Процедура получения амнистии включала в себя тщательную проверку показаний амнистируемого специально создаваемым контрольным комитетом, состоявшим из прокурора (города или вилайи), представителей министерств обороны и внутренних дел, командира территориального подразделения национальной жандармерии, руководителя территориального управления службы безопасности и главы адвокатской гильдии (города или вилайи). Контрольный комитет принимал в отношении каждого сдавшегося боевика свое решение, которое исполнялось судебными органами (70, глава </w:t>
      </w:r>
      <w:r>
        <w:rPr>
          <w:spacing w:val="2"/>
          <w:lang w:val="en-US"/>
        </w:rPr>
        <w:t>III</w:t>
      </w:r>
      <w:r>
        <w:rPr>
          <w:spacing w:val="2"/>
        </w:rPr>
        <w:t xml:space="preserve">/статья 15; глава </w:t>
      </w:r>
      <w:r>
        <w:rPr>
          <w:spacing w:val="2"/>
          <w:lang w:val="en-US"/>
        </w:rPr>
        <w:t>V</w:t>
      </w:r>
      <w:r>
        <w:rPr>
          <w:spacing w:val="2"/>
        </w:rPr>
        <w:t>/ статьи 31–34).</w:t>
      </w:r>
    </w:p>
  </w:footnote>
  <w:footnote w:id="53">
    <w:p>
      <w:pPr>
        <w:pStyle w:val="Footnote"/>
        <w:spacing w:lineRule="auto" w:line="240"/>
        <w:ind w:hanging="0"/>
        <w:rPr/>
      </w:pPr>
      <w:r>
        <w:rPr>
          <w:rStyle w:val="FootnoteCharacters"/>
        </w:rPr>
        <w:footnoteRef/>
      </w:r>
      <w:r>
        <w:rPr>
          <w:spacing w:val="2"/>
        </w:rPr>
        <w:t> </w:t>
      </w:r>
      <w:r>
        <w:rPr>
          <w:spacing w:val="2"/>
        </w:rPr>
        <w:t>ВИГ, СГПБ, ВИГ южной зоны под командованием Бен Мухтара и группировка Абд ар-Раззака.</w:t>
      </w:r>
    </w:p>
  </w:footnote>
  <w:footnote w:id="54">
    <w:p>
      <w:pPr>
        <w:pStyle w:val="Footnote"/>
        <w:spacing w:lineRule="auto" w:line="240"/>
        <w:ind w:hanging="0"/>
        <w:rPr/>
      </w:pPr>
      <w:r>
        <w:rPr>
          <w:rStyle w:val="FootnoteCharacters"/>
        </w:rPr>
        <w:footnoteRef/>
      </w:r>
      <w:r>
        <w:rPr>
          <w:spacing w:val="2"/>
        </w:rPr>
        <w:t> </w:t>
      </w:r>
      <w:r>
        <w:rPr>
          <w:spacing w:val="2"/>
        </w:rPr>
        <w:t xml:space="preserve">После долгого разбирательства министерство внутренних дел Алжира в ноябре 2000 г. отказало партии «Вафа» в официальной регистрации (227, 30.11.2000). </w:t>
      </w:r>
    </w:p>
  </w:footnote>
  <w:footnote w:id="55">
    <w:p>
      <w:pPr>
        <w:pStyle w:val="Footnote"/>
        <w:spacing w:lineRule="auto" w:line="240"/>
        <w:ind w:hanging="0"/>
        <w:rPr/>
      </w:pPr>
      <w:r>
        <w:rPr>
          <w:rStyle w:val="FootnoteCharacters"/>
        </w:rPr>
        <w:footnoteRef/>
      </w:r>
      <w:r>
        <w:rPr>
          <w:spacing w:val="2"/>
        </w:rPr>
        <w:t> </w:t>
      </w:r>
      <w:r>
        <w:rPr>
          <w:spacing w:val="2"/>
        </w:rPr>
        <w:t xml:space="preserve">В столице Кабилии г. Тизи-Узу в демонстрациях участвовало до 500 тыс. человек (228, 2001, № 2108, с. 12). </w:t>
      </w:r>
    </w:p>
  </w:footnote>
  <w:footnote w:id="56">
    <w:p>
      <w:pPr>
        <w:pStyle w:val="Footnote"/>
        <w:spacing w:lineRule="auto" w:line="240"/>
        <w:ind w:hanging="0"/>
        <w:rPr/>
      </w:pPr>
      <w:r>
        <w:rPr>
          <w:rStyle w:val="FootnoteCharacters"/>
        </w:rPr>
        <w:footnoteRef/>
      </w:r>
      <w:r>
        <w:rPr>
          <w:spacing w:val="2"/>
        </w:rPr>
        <w:t> </w:t>
      </w:r>
      <w:r>
        <w:rPr>
          <w:spacing w:val="2"/>
        </w:rPr>
        <w:t>Во время разгона манифестации многие студенты были жестоко избиты, а один из задержанных был убит жандармами на территории расположения жандармского подразделен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3"/>
  <w:defaultTabStop w:val="708"/>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397"/>
      <w:jc w:val="both"/>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ind w:left="397" w:hanging="0"/>
      <w:outlineLvl w:val="1"/>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InternetLink">
    <w:name w:val="Hyperlink"/>
    <w:basedOn w:val="Style12"/>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hd w:fill="FFFFFF" w:val="clear"/>
      <w:autoSpaceDE w:val="false"/>
      <w:spacing w:lineRule="exact" w:line="410"/>
      <w:ind w:right="68" w:hanging="0"/>
      <w:jc w:val="center"/>
    </w:pPr>
    <w:rPr>
      <w:b/>
      <w:color w:val="000000"/>
      <w:spacing w:val="-17"/>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BodyIndent">
    <w:name w:val="Body Text Indent"/>
    <w:basedOn w:val="Normal"/>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2">
    <w:name w:val="Основной текст с отступом 2"/>
    <w:basedOn w:val="Normal"/>
    <w:qFormat/>
    <w:pPr/>
    <w:rPr/>
  </w:style>
  <w:style w:type="paragraph" w:styleId="Header">
    <w:name w:val="Header"/>
    <w:basedOn w:val="Normal"/>
    <w:pPr>
      <w:tabs>
        <w:tab w:val="clear" w:pos="708"/>
        <w:tab w:val="center" w:pos="4153" w:leader="none"/>
        <w:tab w:val="right" w:pos="8306" w:leader="none"/>
      </w:tabs>
    </w:pPr>
    <w:rPr/>
  </w:style>
  <w:style w:type="paragraph" w:styleId="3">
    <w:name w:val="Основной текст с отступом 3"/>
    <w:basedOn w:val="Normal"/>
    <w:qFormat/>
    <w:pPr>
      <w:ind w:left="397" w:hanging="0"/>
    </w:pPr>
    <w:rPr>
      <w:b/>
      <w:i/>
      <w:lang w:val="en-US"/>
    </w:rPr>
  </w:style>
  <w:style w:type="paragraph" w:styleId="Subtitle">
    <w:name w:val="Subtitle"/>
    <w:basedOn w:val="Normal"/>
    <w:next w:val="TextBody"/>
    <w:qFormat/>
    <w:pPr>
      <w:jc w:val="center"/>
    </w:pPr>
    <w:rPr>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19:07:00Z</dcterms:created>
  <dc:creator>ВВП</dc:creator>
  <dc:description/>
  <dc:language>en-US</dc:language>
  <cp:lastModifiedBy>Дмитрий</cp:lastModifiedBy>
  <cp:lastPrinted>2005-03-05T03:16:00Z</cp:lastPrinted>
  <dcterms:modified xsi:type="dcterms:W3CDTF">2005-03-05T00:16:00Z</dcterms:modified>
  <cp:revision>15</cp:revision>
  <dc:subject/>
  <dc:title>Глава III</dc:title>
</cp:coreProperties>
</file>