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Cs/>
          <w:lang w:val="ru-RU"/>
        </w:rPr>
      </w:pPr>
      <w:r>
        <w:rPr>
          <w:rFonts w:cs="Arial" w:ascii="Arial" w:hAnsi="Arial"/>
          <w:bCs/>
          <w:lang w:val="ru-RU"/>
        </w:rPr>
        <w:t>ИНСТИТУТ ИЗУЧЕНИЯ</w:t>
        <w:br/>
        <w:t>ИЗРАИЛЯ И БЛИЖНЕГО ВОСТОКА</w:t>
      </w:r>
    </w:p>
    <w:p>
      <w:pPr>
        <w:pStyle w:val="Normal"/>
        <w:rPr>
          <w:rFonts w:ascii="Arial" w:hAnsi="Arial" w:cs="Arial"/>
          <w:bCs/>
          <w:lang w:val="ru-RU"/>
        </w:rPr>
      </w:pPr>
      <w:r>
        <w:rPr>
          <w:rFonts w:cs="Arial" w:ascii="Arial" w:hAnsi="Arial"/>
          <w:bCs/>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sz w:val="40"/>
          <w:szCs w:val="40"/>
          <w:lang w:val="ru-RU"/>
        </w:rPr>
      </w:pPr>
      <w:r>
        <w:rPr>
          <w:rFonts w:cs="Arial" w:ascii="Arial" w:hAnsi="Arial"/>
          <w:b/>
          <w:sz w:val="44"/>
          <w:szCs w:val="44"/>
          <w:lang w:val="ru-RU"/>
        </w:rPr>
        <w:t>ИРАН</w:t>
        <w:br/>
        <w:t>ПОСЛЕ ПАРЛАМЕНТСКИХ ВЫБОРОВ</w:t>
        <w:br/>
      </w:r>
      <w:r>
        <w:rPr>
          <w:rFonts w:cs="Arial" w:ascii="Arial" w:hAnsi="Arial"/>
          <w:color w:val="000000"/>
          <w:spacing w:val="6"/>
          <w:sz w:val="40"/>
          <w:szCs w:val="40"/>
          <w:lang w:val="ru-RU"/>
        </w:rPr>
        <w:t>(круглый стол 27.04.2004 г.)</w:t>
      </w:r>
    </w:p>
    <w:p>
      <w:pPr>
        <w:pStyle w:val="Header"/>
        <w:jc w:val="center"/>
        <w:rPr>
          <w:rFonts w:ascii="Arial" w:hAnsi="Arial" w:cs="Arial"/>
          <w:sz w:val="40"/>
          <w:szCs w:val="40"/>
          <w:lang w:val="ru-RU"/>
        </w:rPr>
      </w:pPr>
      <w:r>
        <w:rPr>
          <w:rFonts w:cs="Arial" w:ascii="Arial" w:hAnsi="Arial"/>
          <w:sz w:val="40"/>
          <w:szCs w:val="40"/>
          <w:lang w:val="ru-RU"/>
        </w:rPr>
      </w:r>
    </w:p>
    <w:p>
      <w:pPr>
        <w:pStyle w:val="Header"/>
        <w:jc w:val="center"/>
        <w:rPr>
          <w:rFonts w:ascii="Arial" w:hAnsi="Arial" w:cs="Arial"/>
          <w:lang w:val="ru-RU"/>
        </w:rPr>
      </w:pPr>
      <w:r>
        <w:rPr>
          <w:rFonts w:cs="Arial" w:ascii="Arial" w:hAnsi="Arial"/>
          <w:lang w:val="ru-RU"/>
        </w:rPr>
        <w:t>Сборник статей</w:t>
      </w:r>
    </w:p>
    <w:p>
      <w:pPr>
        <w:pStyle w:val="Header"/>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Москва</w:t>
      </w:r>
    </w:p>
    <w:p>
      <w:pPr>
        <w:sectPr>
          <w:type w:val="nextPage"/>
          <w:pgSz w:w="8391" w:h="11906"/>
          <w:pgMar w:left="1021" w:right="1021" w:gutter="0" w:header="0" w:top="1247" w:footer="0" w:bottom="1191"/>
          <w:pgNumType w:fmt="decimal"/>
          <w:formProt w:val="false"/>
          <w:textDirection w:val="lrTb"/>
          <w:docGrid w:type="default" w:linePitch="360" w:charSpace="0"/>
        </w:sectPr>
        <w:pStyle w:val="Normal"/>
        <w:jc w:val="center"/>
        <w:rPr>
          <w:rFonts w:ascii="Arial" w:hAnsi="Arial" w:cs="Arial"/>
          <w:lang w:val="ru-RU"/>
        </w:rPr>
      </w:pPr>
      <w:r>
        <w:rPr>
          <w:rFonts w:cs="Arial" w:ascii="Arial" w:hAnsi="Arial"/>
          <w:lang w:val="ru-RU"/>
        </w:rPr>
        <w:t>2004</w:t>
      </w:r>
    </w:p>
    <w:p>
      <w:pPr>
        <w:pStyle w:val="Normal"/>
        <w:ind w:firstLine="425"/>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Научное издание</w:t>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rPr/>
      </w:pPr>
      <w:r>
        <w:rPr>
          <w:rFonts w:cs="Arial" w:ascii="Arial" w:hAnsi="Arial"/>
          <w:lang w:val="ru-RU"/>
        </w:rPr>
        <w:t xml:space="preserve">ИРАН ПОСЛЕ ПАРЛАМЕНТСКИХ ВЫБОРОВ </w:t>
        <w:br/>
        <w:t>(круглый стол 27.04.2004 г.)</w:t>
        <w:br/>
        <w:t>Сборник статей</w:t>
      </w:r>
      <w:r>
        <w:rPr>
          <w:rFonts w:cs="Arial" w:ascii="Arial" w:hAnsi="Arial"/>
          <w:color w:val="000000"/>
          <w:lang w:val="ru-RU"/>
        </w:rPr>
        <w:br/>
      </w:r>
      <w:r>
        <w:rPr>
          <w:rFonts w:cs="Arial" w:ascii="Arial" w:hAnsi="Arial"/>
          <w:color w:val="000000"/>
          <w:spacing w:val="-1"/>
          <w:lang w:val="ru-RU"/>
        </w:rPr>
        <w:t>М., 2004,</w:t>
      </w:r>
      <w:r>
        <w:rPr>
          <w:rFonts w:cs="Arial" w:ascii="Arial" w:hAnsi="Arial"/>
          <w:lang w:val="ru-RU"/>
        </w:rPr>
        <w:t xml:space="preserve"> 100 стр.</w:t>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right="-28" w:firstLine="426"/>
        <w:jc w:val="both"/>
        <w:rPr>
          <w:rFonts w:ascii="Arial" w:hAnsi="Arial" w:cs="Arial"/>
          <w:spacing w:val="-2"/>
          <w:sz w:val="18"/>
          <w:szCs w:val="18"/>
          <w:lang w:val="ru-RU"/>
        </w:rPr>
      </w:pPr>
      <w:r>
        <w:rPr>
          <w:rFonts w:cs="Arial" w:ascii="Arial" w:hAnsi="Arial"/>
          <w:spacing w:val="-2"/>
          <w:sz w:val="18"/>
          <w:szCs w:val="18"/>
          <w:lang w:val="ru-RU"/>
        </w:rPr>
        <w:t>В сборник включены статьи, доклады и сообщения, зачитанные на «круглом столе», проведенном Институтом изучения Израиля и Ближнего Востока. Некоторые из публикуемых материалов сохраняют тезисную форму докладов. Сохранены также совпадающие в ряде материалов оценки ситуации в Иране.</w:t>
      </w:r>
    </w:p>
    <w:p>
      <w:pPr>
        <w:pStyle w:val="Normal"/>
        <w:ind w:right="-28" w:firstLine="426"/>
        <w:jc w:val="both"/>
        <w:rPr>
          <w:rFonts w:ascii="Arial" w:hAnsi="Arial" w:cs="Arial"/>
          <w:spacing w:val="-2"/>
          <w:sz w:val="18"/>
          <w:szCs w:val="18"/>
          <w:lang w:val="ru-RU"/>
        </w:rPr>
      </w:pPr>
      <w:r>
        <w:rPr>
          <w:rFonts w:cs="Arial" w:ascii="Arial" w:hAnsi="Arial"/>
          <w:spacing w:val="-2"/>
          <w:sz w:val="18"/>
          <w:szCs w:val="18"/>
          <w:lang w:val="ru-RU"/>
        </w:rPr>
      </w:r>
    </w:p>
    <w:p>
      <w:pPr>
        <w:pStyle w:val="Normal"/>
        <w:ind w:right="-28" w:firstLine="426"/>
        <w:jc w:val="both"/>
        <w:rPr>
          <w:rFonts w:ascii="Arial" w:hAnsi="Arial" w:cs="Arial"/>
          <w:spacing w:val="-2"/>
          <w:sz w:val="18"/>
          <w:szCs w:val="18"/>
          <w:lang w:val="ru-RU"/>
        </w:rPr>
      </w:pPr>
      <w:r>
        <w:rPr>
          <w:rFonts w:cs="Arial" w:ascii="Arial" w:hAnsi="Arial"/>
          <w:spacing w:val="-2"/>
          <w:sz w:val="18"/>
          <w:szCs w:val="18"/>
          <w:lang w:val="ru-RU"/>
        </w:rPr>
        <w:t>Мнение авторов статей может не совпадать с точкой зрения Института.</w:t>
      </w:r>
    </w:p>
    <w:p>
      <w:pPr>
        <w:pStyle w:val="Normal"/>
        <w:shd w:fill="FFFFFF" w:val="clear"/>
        <w:ind w:right="1306" w:firstLine="425"/>
        <w:jc w:val="right"/>
        <w:rPr>
          <w:rFonts w:ascii="Arial" w:hAnsi="Arial" w:cs="Arial"/>
          <w:spacing w:val="6"/>
          <w:sz w:val="18"/>
          <w:szCs w:val="18"/>
          <w:lang w:val="ru-RU"/>
        </w:rPr>
      </w:pPr>
      <w:r>
        <w:rPr>
          <w:rFonts w:cs="Arial" w:ascii="Arial" w:hAnsi="Arial"/>
          <w:spacing w:val="6"/>
          <w:sz w:val="18"/>
          <w:szCs w:val="18"/>
          <w:lang w:val="ru-RU"/>
        </w:rPr>
      </w:r>
    </w:p>
    <w:p>
      <w:pPr>
        <w:pStyle w:val="Normal"/>
        <w:ind w:firstLine="425"/>
        <w:jc w:val="right"/>
        <w:rPr>
          <w:rFonts w:ascii="Arial" w:hAnsi="Arial" w:cs="Arial"/>
          <w:b/>
          <w:b/>
          <w:iCs/>
          <w:lang w:val="ru-RU"/>
        </w:rPr>
      </w:pPr>
      <w:r>
        <w:rPr>
          <w:rFonts w:cs="Arial" w:ascii="Arial" w:hAnsi="Arial"/>
          <w:b/>
          <w:iCs/>
        </w:rPr>
        <w:t>ISBN</w:t>
      </w:r>
      <w:r>
        <w:rPr>
          <w:rFonts w:cs="Arial" w:ascii="Arial" w:hAnsi="Arial"/>
          <w:b/>
          <w:iCs/>
          <w:lang w:val="ru-RU"/>
        </w:rPr>
        <w:t xml:space="preserve"> 5-89394-140-3</w:t>
      </w:r>
    </w:p>
    <w:p>
      <w:pPr>
        <w:pStyle w:val="Normal"/>
        <w:rPr>
          <w:rFonts w:ascii="Arial" w:hAnsi="Arial" w:cs="Arial"/>
          <w:b/>
          <w:b/>
          <w:iCs/>
          <w:lang w:val="ru-RU"/>
        </w:rPr>
      </w:pPr>
      <w:r>
        <w:rPr>
          <w:rFonts w:cs="Arial" w:ascii="Arial" w:hAnsi="Arial"/>
          <w:b/>
          <w:iCs/>
          <w:lang w:val="ru-RU"/>
        </w:rPr>
      </w:r>
    </w:p>
    <w:p>
      <w:pPr>
        <w:pStyle w:val="Normal"/>
        <w:ind w:firstLine="425"/>
        <w:rPr>
          <w:rFonts w:ascii="Arial" w:hAnsi="Arial" w:cs="Arial"/>
          <w:b/>
          <w:b/>
          <w:iCs/>
          <w:lang w:val="ru-RU"/>
        </w:rPr>
      </w:pPr>
      <w:r>
        <w:rPr>
          <w:rFonts w:cs="Arial" w:ascii="Arial" w:hAnsi="Arial"/>
          <w:b/>
          <w:iCs/>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rPr>
        <w:t>ISBN</w:t>
      </w:r>
      <w:r>
        <w:rPr>
          <w:rFonts w:cs="Arial" w:ascii="Arial" w:hAnsi="Arial"/>
          <w:lang w:val="ru-RU"/>
        </w:rPr>
        <w:t xml:space="preserve"> 5-89394-140-3</w:t>
      </w:r>
    </w:p>
    <w:p>
      <w:pPr>
        <w:pStyle w:val="Normal"/>
        <w:ind w:firstLine="425"/>
        <w:rPr>
          <w:rFonts w:ascii="Arial" w:hAnsi="Arial" w:cs="Arial"/>
          <w:lang w:val="ru-RU"/>
        </w:rPr>
      </w:pPr>
      <w:r>
        <w:rPr>
          <w:rFonts w:cs="Arial" w:ascii="Arial" w:hAnsi="Arial"/>
          <w:lang w:val="ru-RU"/>
        </w:rPr>
      </w:r>
    </w:p>
    <w:p>
      <w:pPr>
        <w:pStyle w:val="Normal"/>
        <w:ind w:firstLine="425"/>
        <w:rPr>
          <w:rFonts w:ascii="Arial" w:hAnsi="Arial" w:cs="Arial"/>
          <w:lang w:val="ru-RU"/>
        </w:rPr>
      </w:pPr>
      <w:r>
        <w:rPr>
          <w:rFonts w:cs="Arial" w:ascii="Arial" w:hAnsi="Arial"/>
          <w:lang w:val="ru-RU"/>
        </w:rPr>
      </w:r>
    </w:p>
    <w:p>
      <w:pPr>
        <w:pStyle w:val="Normal"/>
        <w:ind w:firstLine="425"/>
        <w:rPr/>
      </w:pPr>
      <w:r>
        <w:rPr>
          <w:rFonts w:eastAsia="Symbol" w:cs="Symbol" w:ascii="Symbol" w:hAnsi="Symbol"/>
          <w:sz w:val="18"/>
          <w:szCs w:val="18"/>
        </w:rPr>
        <w:t>ã</w:t>
      </w:r>
      <w:r>
        <w:rPr>
          <w:rFonts w:cs="Arial" w:ascii="Arial" w:hAnsi="Arial"/>
          <w:sz w:val="18"/>
          <w:szCs w:val="18"/>
          <w:lang w:val="ru-RU"/>
        </w:rPr>
        <w:t xml:space="preserve"> Институт изучения Израиля и Ближнего Востока.</w:t>
      </w:r>
    </w:p>
    <w:p>
      <w:pPr>
        <w:pStyle w:val="Normal"/>
        <w:ind w:firstLine="425"/>
        <w:rPr>
          <w:rFonts w:ascii="Arial" w:hAnsi="Arial" w:cs="Arial"/>
          <w:sz w:val="18"/>
          <w:szCs w:val="18"/>
          <w:lang w:val="ru-RU"/>
        </w:rPr>
      </w:pPr>
      <w:r>
        <w:rPr>
          <w:rFonts w:cs="Arial" w:ascii="Arial" w:hAnsi="Arial"/>
          <w:sz w:val="18"/>
          <w:szCs w:val="18"/>
          <w:lang w:val="ru-RU"/>
        </w:rPr>
      </w:r>
      <w:r>
        <w:br w:type="page"/>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right"/>
        <w:rPr>
          <w:rFonts w:ascii="Arial" w:hAnsi="Arial" w:cs="Arial"/>
          <w:spacing w:val="6"/>
          <w:lang w:val="ru-RU"/>
        </w:rPr>
      </w:pPr>
      <w:r>
        <w:rPr>
          <w:rFonts w:cs="Arial" w:ascii="Arial" w:hAnsi="Arial"/>
          <w:b/>
          <w:bCs/>
          <w:color w:val="000000"/>
          <w:spacing w:val="6"/>
          <w:lang w:val="ru-RU"/>
        </w:rPr>
        <w:t>В.И.Сажин</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jc w:val="center"/>
        <w:rPr>
          <w:rFonts w:ascii="Arial" w:hAnsi="Arial" w:cs="Arial"/>
          <w:spacing w:val="6"/>
          <w:lang w:val="ru-RU"/>
        </w:rPr>
      </w:pPr>
      <w:r>
        <w:rPr>
          <w:rFonts w:cs="Arial" w:ascii="Arial" w:hAnsi="Arial"/>
          <w:bCs/>
          <w:color w:val="000000"/>
          <w:spacing w:val="6"/>
          <w:lang w:val="ru-RU"/>
        </w:rPr>
        <w:t>НЕКОТОРЫЕ АСПЕКТЫ ВНУТРИПОЛИТИЧЕСКОЙ</w:t>
        <w:br/>
        <w:t>СИТУАЦИИ В ИРАНЕ В 2004 ГОДУ</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Политическую ситуацию, сложившуюся в Иране после февральских выборов в парламент, правомерно определить как чрезвычайно сложную. Как известно, в борьбе за депутатские мандаты победили сторонники консервативного курса. Либералы-реформаторы, держащие в своих руках рычаги исполнительной власти (правительство и президентские структуры), потерпели сокрушительное поражение.</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Сразу нужно сказать, что такое деление на консерваторов и либералов-реформаторов довольно условно. Мы подгоняем европейские стандарты под иранскую действительность. Но все же такое схематичное деление дает возможность лучше понять мозаичную картину внутриполитической обстановки в стране. Именно мозаичную. Поскольку палитра политических пристрастий в иранском обществе весьма и весьма разнообразна, правда, все же в рамках основных вышеприведенных направлений.</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Аналитики отмечают появление на политической сцене неоконсерваторов и неолибералов. То есть поколения людей, которые не принимали участия в революционных событиях 1979 г. по причине возраста и которые формировались как политики в условиях исламской государственност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 xml:space="preserve">Все они выступают за исламский режим в стране. Но различия в подходах двух политических направлений сосредоточены на вопросе, как лучше укреплять этот режим и усиливать позиции Ирана на Ближнем и Среднем Востоке, во всем мусульманском мире и мире в целом. Говоря схематично, либералы за открытый миру исламский Иран, за подлинно рыночную экономику и определенные свободы в обществе. Консерваторы выступают за более жесткую исламскую структуру, быть может, чуть модернизированный режим, подобный тому, </w:t>
      </w:r>
      <w:r>
        <w:rPr>
          <w:rFonts w:cs="Arial" w:ascii="Arial" w:hAnsi="Arial"/>
          <w:color w:val="000000"/>
          <w:spacing w:val="4"/>
          <w:lang w:val="ru-RU"/>
        </w:rPr>
        <w:t>который господствовал при покойном лидере аятолле Хомейни.</w:t>
      </w:r>
      <w:r>
        <w:rPr>
          <w:rFonts w:cs="Arial" w:ascii="Arial" w:hAnsi="Arial"/>
          <w:color w:val="000000"/>
          <w:spacing w:val="6"/>
          <w:lang w:val="ru-RU"/>
        </w:rPr>
        <w:t xml:space="preserve"> Однако в действительности не все так примитивно. Например, группировка, близкая к бывшему президенту ИРИ Хашеми Рафсанджани и представленная, прежде всего, бюрократией и менеджерами, связанными с госуправлением, выступает за глубокие реформы в экономической сфере без особых изменений политической надстройки. К ним примыкает и партия «Каргозаран», опирающаяся на высший слой предпринимателей, которых вполне устраивает нынешняя политическая система ИРИ. Другой группировкой, в свое время поддержавшей президента Хатами, являются некоторые представители высшей государственной бюрократии и бизнеса, которые ратовали за эволюционные реформы не только экономического базиса, но и всего режима. Именно они потерпели наиболее чувствительное поражение, потеряв меджлис.</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Да, либералы потерпели серию поражений на выборах на разных уровнях в силу того, что они не смогли исполнить обещания, которые давали электорату до выборов. Либеральная «оттепель», начавшаяся было с приходом к президентской власти либерального клерикала Мохаммада Хатами в 1997 г., похоже, заканчивается. Многие в Иране разочарованы слишком уж осторожной и не до конца последовательной политикой президента Хатам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Консерваторы перехватили инициативу и победили. Теперь законодательная власть находится полностью в руках консерваторов. Первое лицо страны, преемник основателя ИРИ имама Хомейни, верховный духовный лидер ИРИ, руководитель Исламской Республики Иран аятолла Сайед Али Хаменеи, если не возглавляет консерваторов, то, во всяком случае, горячо их поддерживает.</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Наблюдатели отмечают, что отношения между Хаменеи и Хатами, президентом и вторым человеком в Иране, всегда были довольно напряженными как по вопросам внутренней, так и внешней политики. Это было напряжение из-за споров по тому, как лучше укреплять исламский Иран. Но сейчас небольшое затишье до выборов президента, которые будут в следующем году, и особо взрывообразных политических выступлений со стороны как консерваторов, так и либералов не отмечается. Хотя, безусловно, подспудно кризис в верхах зреет. И примеры тому уже имеются.</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Так, 3 октября меджлис отправил в отставку министра дорог и транспорта страны Ахмада Хоррама. Он стал первым членом реформистского правительства президента Мохаммада Хатами, отправленным в отставку консервативными законодателями. Однако многие полагают, что эта отставка знаменует собой начало целой кампании иранских консерваторов против либералов. И их предположения начинают сбываться. На днях вице-президент Ирана Мохаммад Али Абтахи, ответственный в правительстве за связи с парламентом, подал прошение об отставке. Причиной такого решения вице-президента стали «расхождения в точках зрения» с депутатами иранского парламента. «Я давно понял, что моя политическая позиция расходится с позицией консервативного большинства в парламенте. Поэтому я не могу далее исполнять свои обязанности на посту вице-президента», – так сказал Абтах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Так что Иран ждут нелегкие времена. Это, прежде всего, касается властной элиты Ирана. Большая часть населения, в свое время поддержавшая реформы Хатами (и это часть составляла от 60 до 70%), разочаровавшись в неудачах и в непоследовательности реформаторов, отошла от политики и занимает, можно сказать, аполитичную позицию. Они ушли в себя. Потому что пришли к выводу, что все их стремления, поддержка Хатами и его последователей ни к чему не привели. Такая ситуация в Иране – когда в правящей верхушке побеждают консерваторы, а народ безмолвствует – дает большие преимущества консерваторам на будущих президентских выборах. Хотя это отнюдь не относится к наиболее радикальному крылу иранского общества – студенчеству и интеллигенции. Они еще могут сказать свое слово на улицах, если не смогут высказать свое мнения через своих представителей в парламенте.</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полне вероятно, как считает Нина Мамедова, в недалеком будущем, даже при абсолютной победе консерваторов, можно будет «ожидать не только продолжения экономической либерализации, но, может быть, даже и ее углубления, которые «вытянут» те ее моменты, которые бы отвечали интересам электорат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о в то же время о либерализации режима и, соответственно, – либерализации внутренней и внешней политики следует пока забыть. В этом плане наибольшую озабоченность мирового сообщества вызывает политика ИРИ в области ядерных технологий. По ядерной программе Ирана у либералов и консерваторов практически разногласий нет. Одни говорят, что надо пойти немного ближе к МАГАТЭ, другие, совсем уж ярые консерваторы говорят, что надо выйти из Договора о нераспространении ядерного оружия. Но в целом они за то, чтобы и дальше развивать ядерную программу и превратить Иран в мощное государство. Вопрос стоит только так: обладать ядерным оружием или нет.</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На днях новый состав меджлиса одобрил план «овладения ядерными технологиями в мирных целях». План был утвержден комиссией по национальной безопасности и внешней политике меджлиса. Его детали не сообщаются. Однако многие специалисты-ядерщики отмечают, что создается законодательная база для того, чтобы возобновить обогащение уран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Важный момент – Дополнительный протокол к Договору о нераспространении ядерного оружия, на принятии которого Ираном так настаивали еще в прошлом году и Россия, и США, и Западная Европа. Да, Иран подписал этот Дополнительный протокол. Но прошел год, а он не ратифицирован в парламенте. Причем он не был ратифицирован даже еще в том, либеральном парламенте, а сейчас его судьба ясна. Никто в этом консервативном парламенте не станет его ратифицировать. Поэтому перспективы ядерной программы довольно призрачны.</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Говоря о ядерной программе ИРИ, необходимо сразу разделить атомную электростанцию в городе Бушер, которую строит Россия, в целом атомную энергетику и ядерные программы по обогащению урана и созданию предпосылок для создания самого оружия. Что касается сотрудничества РФ в ядерной области с ИРИ, то здесь даже американцы в свое время признали – никакой опасности нет.</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опрос стоит о второй части ядерной программы, которая все время «всплывает» неожиданно в течение последних двух лет. И многие на Западе озабочены тем, что, возможно, под прикрытием действительно мирного использования ядерных технологий иранцы пытаются создать технологии, если не впрямую военные, то, в лучшем случае, двойного назначения.</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 xml:space="preserve">Известно, что можно довести исследования в ядерных технологиях до той фазы, когда до создания ядерного устройства останется сделать один шаг. И в отношении Ирана этот вопрос стоит на повестке дня вполне реально. И вполне возможно, </w:t>
      </w:r>
      <w:r>
        <w:rPr>
          <w:rFonts w:cs="Arial" w:ascii="Arial" w:hAnsi="Arial"/>
          <w:color w:val="000000"/>
          <w:spacing w:val="2"/>
          <w:lang w:val="ru-RU"/>
        </w:rPr>
        <w:t>иранская политическая элита и, прежде всего, военные стремятся</w:t>
      </w:r>
      <w:r>
        <w:rPr>
          <w:rFonts w:cs="Arial" w:ascii="Arial" w:hAnsi="Arial"/>
          <w:color w:val="000000"/>
          <w:spacing w:val="4"/>
          <w:lang w:val="ru-RU"/>
        </w:rPr>
        <w:t xml:space="preserve"> к этому. Что и вызывает всеобщую обеспокоенность в мире.</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 xml:space="preserve">И еще один момент, который напрямую не связан с ядерной энергетикой, – это средства доставки. Иран преуспел в </w:t>
      </w:r>
      <w:r>
        <w:rPr>
          <w:rFonts w:cs="Arial" w:ascii="Arial" w:hAnsi="Arial"/>
          <w:color w:val="000000"/>
          <w:spacing w:val="8"/>
          <w:lang w:val="ru-RU"/>
        </w:rPr>
        <w:t>этом значительно и уже создал ракету, радиусом действия до 2</w:t>
      </w:r>
      <w:r>
        <w:rPr>
          <w:rFonts w:cs="Arial" w:ascii="Arial" w:hAnsi="Arial"/>
          <w:color w:val="000000"/>
          <w:spacing w:val="6"/>
          <w:lang w:val="ru-RU"/>
        </w:rPr>
        <w:t xml:space="preserve"> тыс. км, которая вполне может достать до Волгограда, до южных регионов России, не говоря уже о стратегических целях на Ближнем и Среднем Востоке.</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lang w:val="ru-RU"/>
        </w:rPr>
        <w:t xml:space="preserve">Возникает вопрос, зачем делать такие ракеты, если не </w:t>
      </w:r>
      <w:r>
        <w:rPr>
          <w:rFonts w:cs="Arial" w:ascii="Arial" w:hAnsi="Arial"/>
          <w:color w:val="000000"/>
          <w:spacing w:val="2"/>
          <w:lang w:val="ru-RU"/>
        </w:rPr>
        <w:t>оснащать их боеголовками с оружием массового поражения? С обычным</w:t>
      </w:r>
      <w:r>
        <w:rPr>
          <w:rFonts w:cs="Arial" w:ascii="Arial" w:hAnsi="Arial"/>
          <w:color w:val="000000"/>
          <w:lang w:val="ru-RU"/>
        </w:rPr>
        <w:t xml:space="preserve"> </w:t>
      </w:r>
      <w:r>
        <w:rPr>
          <w:rFonts w:cs="Arial" w:ascii="Arial" w:hAnsi="Arial"/>
          <w:color w:val="000000"/>
          <w:spacing w:val="4"/>
          <w:lang w:val="ru-RU"/>
        </w:rPr>
        <w:t>зарядом, как считают военные, такое ракетное оружие неэффективно.</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ельзя допустить появления даже эмбриона какой-то ядерной бомбы в Иране. Потому что это будет взрыв, не в прямом, а в переносном смысле, не только на Ближнем Востоке, а во всем мире. Египет, Саудовская Аравия и все остальные арабские страны, не питающие большой любви к Ирану, сразу могут переключиться на создание своей атомной бомбы, что приведет к цепной реакции, которая, полностью разрушит Договор о нераспространении ядерного оружия. Что надо делать? Надо любыми способами, но, прежде всего, политико-дипломатическими заставлять Иран отказаться от идеи создания ядерного оружия.</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ельзя исключить и экономического давления. Сейчас Иран успешно развивает свои экономические связи с главными мировыми центрами – Западной Европой, Японией, Китаем, странами Юго-Восточной Азии и, конечно, с Россией. Потенциал этого экономического сотрудничества весьма велик. Поэтому угроза экономических санкций весьма болезненно скажется на состоянии иранской экономики, да и всей страны. Это крайние меры, которые, пожалуй, следует задействовать, когда другие средства не становятся эффективным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Однако многое в мировой и региональной политике вокруг Ирана будет зависеть от расстановки политических сил в самом Иране. Там сейчас наступают заморозки. Они, по всей видимости, продлятся до президентских выборов будущего года. И вряд ли у президентских рычагов власти в Иране в 2005 г. встанет либерал со своей командой. По всей вероятности, как и планируют многие политики в Иране, эта страна предпримет попытки пойти по так называемому китайскому пути – прагматизм в экономике и абсолютный консерватизм в идеологии.</w:t>
      </w:r>
      <w:r>
        <w:br w:type="page"/>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spacing w:val="6"/>
          <w:lang w:val="ru-RU"/>
        </w:rPr>
      </w:r>
    </w:p>
    <w:p>
      <w:pPr>
        <w:pStyle w:val="Normal"/>
        <w:widowControl/>
        <w:shd w:fill="FFFFFF" w:val="clear"/>
        <w:ind w:firstLine="425"/>
        <w:jc w:val="both"/>
        <w:rPr>
          <w:rFonts w:ascii="Arial" w:hAnsi="Arial" w:cs="Arial"/>
          <w:spacing w:val="6"/>
          <w:lang w:val="ru-RU"/>
        </w:rPr>
      </w:pPr>
      <w:r>
        <w:rPr>
          <w:rFonts w:cs="Arial" w:ascii="Arial" w:hAnsi="Arial"/>
          <w:spacing w:val="6"/>
          <w:lang w:val="ru-RU"/>
        </w:rPr>
      </w:r>
    </w:p>
    <w:p>
      <w:pPr>
        <w:pStyle w:val="Normal"/>
        <w:widowControl/>
        <w:shd w:fill="FFFFFF" w:val="clear"/>
        <w:ind w:firstLine="425"/>
        <w:jc w:val="both"/>
        <w:rPr>
          <w:rFonts w:ascii="Arial" w:hAnsi="Arial" w:cs="Arial"/>
          <w:spacing w:val="6"/>
          <w:lang w:val="ru-RU"/>
        </w:rPr>
      </w:pPr>
      <w:r>
        <w:rPr>
          <w:rFonts w:cs="Arial" w:ascii="Arial" w:hAnsi="Arial"/>
          <w:spacing w:val="6"/>
          <w:lang w:val="ru-RU"/>
        </w:rPr>
      </w:r>
    </w:p>
    <w:p>
      <w:pPr>
        <w:pStyle w:val="Normal"/>
        <w:widowControl/>
        <w:shd w:fill="FFFFFF" w:val="clear"/>
        <w:ind w:firstLine="425"/>
        <w:jc w:val="right"/>
        <w:rPr>
          <w:rFonts w:ascii="Arial" w:hAnsi="Arial" w:cs="Arial"/>
          <w:b/>
          <w:b/>
          <w:color w:val="000000"/>
          <w:spacing w:val="6"/>
          <w:lang w:val="ru-RU"/>
        </w:rPr>
      </w:pPr>
      <w:r>
        <w:rPr>
          <w:rFonts w:cs="Arial" w:ascii="Arial" w:hAnsi="Arial"/>
          <w:b/>
          <w:color w:val="000000"/>
          <w:spacing w:val="6"/>
          <w:lang w:val="ru-RU"/>
        </w:rPr>
        <w:t>А.И.Боронин</w:t>
      </w:r>
    </w:p>
    <w:p>
      <w:pPr>
        <w:pStyle w:val="Normal"/>
        <w:widowControl/>
        <w:shd w:fill="FFFFFF" w:val="clear"/>
        <w:ind w:firstLine="425"/>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jc w:val="center"/>
        <w:rPr>
          <w:rFonts w:ascii="Arial" w:hAnsi="Arial" w:cs="Arial"/>
          <w:spacing w:val="6"/>
          <w:lang w:val="ru-RU"/>
        </w:rPr>
      </w:pPr>
      <w:r>
        <w:rPr>
          <w:rFonts w:cs="Arial" w:ascii="Arial" w:hAnsi="Arial"/>
          <w:bCs/>
          <w:color w:val="000000"/>
          <w:spacing w:val="6"/>
          <w:lang w:val="ru-RU"/>
        </w:rPr>
        <w:t>ВНУТРИПОЛИТИЧЕСКАЯ СИТУАЦИЯ</w:t>
        <w:br/>
        <w:t>В ИРАНЕ – ВОЗМОЖНЫЕ СЦЕНАРИИ РАЗВИТИЯ</w:t>
      </w:r>
    </w:p>
    <w:p>
      <w:pPr>
        <w:pStyle w:val="Normal"/>
        <w:widowControl/>
        <w:shd w:fill="FFFFFF" w:val="clear"/>
        <w:ind w:firstLine="425"/>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Существующая в Иране система власти возникла на базе кардинальных политических и конституционных изменений, которые произошли после исламской революции 1979 г. Идеологию нынешней системы правления предопределил так называемый принцип велайат-е факих, по которому вся полнота власти в стране принадлежит высшему духовному юридическому лидеру – Рахбару. По существу здесь реализуется принцип соединения в одном лице функций законодательной, исполнительной и судебной властей на базе религиозной доктрины шиизм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С учетом существующей до исламской революции в Иране традиции формирования институтов власти, формально по конституции 1980 г. все ветви власти функционируют автономно: законодательная власть принадлежит меджлису (парламенту), исполнительная – президенту, судебная – верховному суду.</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действительности же, все ветви власти несвободны в принятии решений, затрагивающих существо идеологических установок и основы господства нынешнего клерикального руководства и связанного с ним правящего класса. Никакие важные решения ни в одной из ветвей власти не могут быть приняты без одобрения правящего клерикального руководства, выразителем и охранителем интересов которого является духовный лидер, избираемый авторитетными представителями духовенства – Советом экспертов. Духовный лидер страны может заблокировать любой закон, вмешиваться в решения судебных органов и в практику исполнительной власти. По существу, духовный лидер является единовластным правителем, выражающим интересы клерикальной элиты.</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 xml:space="preserve">Духовенство идеологически и организационно достаточно </w:t>
      </w:r>
      <w:r>
        <w:rPr>
          <w:rFonts w:cs="Arial" w:ascii="Arial" w:hAnsi="Arial"/>
          <w:color w:val="000000"/>
          <w:spacing w:val="4"/>
          <w:lang w:val="ru-RU"/>
        </w:rPr>
        <w:t>сплочено и, как правило, в большинстве своем стоит на консервативных</w:t>
      </w:r>
      <w:r>
        <w:rPr>
          <w:rFonts w:cs="Arial" w:ascii="Arial" w:hAnsi="Arial"/>
          <w:color w:val="000000"/>
          <w:spacing w:val="6"/>
          <w:lang w:val="ru-RU"/>
        </w:rPr>
        <w:t xml:space="preserve"> традиционалистских позициях. Консерваторы прочно контролируют ситуацию в стране.</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Последние выборы в меджлис показали, что, действуя через так называемые наблюдательные советы на местах, консерваторы могут провести селекцию нужных им кандидатур в депутаты парламента и обеспечить консервативное большинство в этом законодательном органе. Судебные органы также находятся под полным контролем Рахбара и являются оплотом консервативных сил.</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 xml:space="preserve">В отличие от подавляющего большинства традиционно мыслящего духовенства, некоторая его часть, в силу своих личных качеств, жизненного опыта и мировоззренческих установок, пытается найти пути модернизации политической системы, исходя из происходящих внутри общества объективных трансформационных процессов. Эту часть духовенства можно </w:t>
      </w:r>
      <w:r>
        <w:rPr>
          <w:rFonts w:cs="Arial" w:ascii="Arial" w:hAnsi="Arial"/>
          <w:color w:val="000000"/>
          <w:spacing w:val="2"/>
          <w:lang w:val="ru-RU"/>
        </w:rPr>
        <w:t>причислить к сторонникам реформ, которые понимают неизбежность приспособления правящего класса к изменяющимся реалиям жизни в целях сохранения своей власти. Называть эту часть духовенства «реформаторами» в нашем понимании можно лишь условно в силу их приверженности религиозным догматам ислама. Так называемые реформаторы теоретически и практически могут действовать в довольно узком коридоре попыток трансформации системы власти, проводя реформы лишь в отдельных</w:t>
      </w:r>
      <w:r>
        <w:rPr>
          <w:rFonts w:cs="Arial" w:ascii="Arial" w:hAnsi="Arial"/>
          <w:color w:val="000000"/>
          <w:spacing w:val="4"/>
          <w:lang w:val="ru-RU"/>
        </w:rPr>
        <w:t xml:space="preserve"> второстепенных аспектах жизни общества, несколько смягчая наиболее одиозные установки и практику политической и общественной жизни. Кроме того, «реформаторов» можно охарактеризовать как больших прагматиков, выступающих за создание имиджа Ирана, более приемлемого с точки зрения существующих в мире современных реалий политической, экономической и культурной жизни. Этим целям должна служить идея «диалога цивилизаций», выдвинутая нынешним президентом Ирана М.Хатами в основном для внешнеполитического потребления.</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ледует отметить, что идея диалога цивилизаций в условиях нарастающей конфронтации исламского и христианского мира находит все больше сторонников на международной арене. На 59-й ежегодной сессии Генеральной Ассамблеи ООН премьер-министр Испании Х.Л.Сапатеро предложил создать авторитетную международную группу для изучения возможности формирования «альянса цивилизаций», который смог бы снизить уровень конфронтации и непонимания между государствами, представляющими различные цивилизационные сообщества с учетом разности подходов к решению проблем политики и культуры.</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Идея «диалога цивилизаций», по замыслу иранского руководства, должна продемонстрировать миру, что власти Ирана не ставят перед собой задачу навязать другим странам идеи исламской революции силой, а готовы вести диалог с остальным миром, что создаст более благоприятные условия для решения внутренних проблем страны и укрепления ее международных позиций.</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В последние годы во внешней политике Ирана все в большей степени на первый план выступают геополитические амбиции, которые проявляются в виде борьбы за укрепление своего влияния на Ближнее и Среднем Востоке, в государствах СНГ, в Азии в целом, а также в Европе и Африке. В этом свете становится более понятна антиамериканская и антиизраильская позиция, используя которую власти Ирана стремятся найти себе союзников в исламских государствах, странах «третьего мира», а также в Европе и укрепить в них свое политическое и экономическое положение.</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 xml:space="preserve">В области внешней политики первостепенное внимание уделяется расширению внешнеэкономических связей и созданию условий для развития экспорта товаров и услуг. Основной упор </w:t>
      </w:r>
      <w:r>
        <w:rPr>
          <w:rFonts w:cs="Arial" w:ascii="Arial" w:hAnsi="Arial"/>
          <w:color w:val="000000"/>
          <w:lang w:val="ru-RU"/>
        </w:rPr>
        <w:t>делается на развитие ненефтяного экспорта и снижение зависимости от экспорта нефти. Параллельно идет интенсивное освоение газовых месторождений Персидского залива с тем, чтобы выйти на рынки поставок газа (в том числе и сжиженного) в Европу и Азию. В этой связи Иран активно лоббирует идею создания «газового ОПЕК», чтобы в будущем иметь возможность влиять на ценообразование на рынке газа. Иран также предпринимает определенные шаги для превращения территории страны в транспортный коридор в направлении «Восток-Запад» и «Север-Юг». Иранское руководство счита</w:t>
      </w:r>
      <w:r>
        <w:rPr>
          <w:rFonts w:cs="Arial" w:ascii="Arial" w:hAnsi="Arial"/>
          <w:color w:val="000000"/>
          <w:spacing w:val="2"/>
          <w:lang w:val="ru-RU"/>
        </w:rPr>
        <w:t>ет крайне важным создать такие устойчивые экономические связи с соседями и международными партнерами, которые сделали бы невыгодным любые попытки вмешательства с их стороны в дела Ирана или дестабилизировать регион.</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Для проведения активного внешнеэкономического курса на базе наращивания экономической мощи Иран нуждается в крепких тылах в виде стабильной политической ситуации внутри страны. Духовный лидер в публичных выступлениях неоднократно выдвигал лозунг достижения национального могущества (эктедар-е мелли) как наиважнейший. Лозунг «эктедар-е мелли» предполагает всестороннее развитие страны и, прежде всего, образования, науки, экономики и обороноспособност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Можно с большой степенью вероятности предположить, что амбициозные внутри- и внешнеполитические установки руководства страны являются своеобразным фактором цементирования правящего духовенства, которое может консолидироваться по следующим направлениям:</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1. сохранение власти в руках клерикалов и, в этой связи, подавление всех оппозиционных настроений и сил;</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2. укрепление экономики страны, преимущественно как государственно регулируемой;</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3. сглаживание социальных противоречий;</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4. противодействие сепаратизму;</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5. политическое, экономическое и культурное сотрудничество (партнерство-соперничество) с соседними странами и с остальным миром.</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Если предположить наличие достаточно высокого уровня консолидации по вышеприведенным проблемам в среде духовенства, то разногласия между «консерваторами» и «реформаторами» могут считаться второстепенными и несущественными. То, что связывает «консерваторов» и « реформаторов», гораздо важнее того, что их разъединяет. В этих условиях вряд ли можно надеяться на какую-то существенную трансформацию режима, инициатором которой стали бы представители духовенства и особенно его высшего руководства, определяющего государственную политику страны. Можно предположить, что правящее духовенство в целом выступает не только защитником своего главенствующего положения в обществе, но и защитником интересов страны, а также проводником достаточно амбициозной внешней политик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Однако проведение политики социальной поддержки населения, необходимость развития экономики, субсидирование внешнеэкономической и внешнеполитической деятельности требует огромных расходов и, скорее всего, не всегда экономически оправданных.</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зяв на себя груз власти, духовенство приняло на свои плечи огромную ответственность и, в случае неспособности решить стоящие перед ним проблемы, может в перспективе потерпеть сокрушительное поражение как не оправдавшее надежд. Думается, что это хорошо понимают «реформаторы», которые пытаются идти путем ограниченных реформ с тем, чтобы избежать дестабилизации ситуации в стране и устранить угрозу потери власти клерикальными кругами.</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Деятельность «реформаторов» может способствовать процессу либерализации режима внутри страны, а также более глубокому встраиванию ИРИ в систему региональных и международных связей в широком спектре и на разных уровнях. Проведение реформ может способствовать усилению роли Ирана в качестве стабилизирующего фактора в регионе. Это особенно важно в условиях нарастающей борьбы с терроризмом и экстремизмом и противостояния исламского мира Израилю и СШ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Однако надо иметь ввиду, что антиизраильская и антиамериканская пропаганда правящих кругов Ирана предназначена в основном для внешнеполитических целей и слабо затрагивает умы и сердца простых иранцев, которые, несмотря на участие в различных антиамериканских и антиизраильских демонстрациях и шествиях, организуемых властями, в массе своей относятся к США вполне лояльно, а к Израилю – скорее нейтрально, чем враждебно.</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Так, не было замечено роста антиамериканских настроений среди иранцев после ввода американских войск в Афганистан. В существенной степени это объясняется тем, что режим талибов, свергнутый с помощью США, не пользовался ни официальной поддержкой иранских властей, ни симпатиями иранского населения. К американской оккупации Ирака отношение в Иране было совсем другое. Руководство Ирана крайне обеспокоено появлением в Ираке американских войск, так как это создает непосредственную угрозу безопасности страны. Реакция населения Ирана на появление американцев в Ираке была противоречивой. Часть населения провинции Хузистан, где люди хорошо знают по собственному опыту, что такое война, покинула приграничную зону в страхе за свою жизнь в случае возможного американского вторжения. Надо отметить, что ранее в результате ирано-иракской войны в 80-е годы, часть населения уже оставила приграничную зону и до сих пор не вернулась туда, а осела в других районах страны.</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Иранцы, проживающие вдали от границы с Ираком, реагировали на американское вторжение американцев в Ирак иначе. В столице многие жители в открытую говорили о том, что если придут американцы, то иранцам хуже не будет, а может быть при американцах жизнь станет даже лучше. Наличие проамериканских настроений среди части населения, особенно городского, симптоматично и свидетельствует о недовольстве народа существующим порядком вещей.</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При изменении ситуации внутри страны проамериканские настроения могут вызвать выступление оппозиции против существующей системы власти. Однако в современных условиях, когда власти последовательно и жестко подавляют любую оппозицию, широкие народные массы вряд ли вступят в открытую конфронтацию с режимом, опасаясь репрессий. Многие иранцы убеждены в том, что в условиях отсутствия гарантий политических прав и свобод граждан, отсутствия какого-либо диалога властей с населением по ключевым вопросам развития страны, выступать с оппозиционными идеями опасно и бесперспективно. Несмотря на глухое недовольство, народ практически свыкся с режимом и терпит его. В целом в иранском обществе пока нет той критической массы недовольства, которая могла бы привести к широким антиправительственным выступлениям.</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Однако в последние годы отдельные антиправительственные волнения имели место среди студенчества (в Тегеранском университете) и в провинциях (Шираз, Хоросан и др.). Все они были подавлены, причем в ряде случаев были жертвы с обеих сторон. Судебные разбирательства по фактам антиправительственных выступлений обычно затягиваются на длительные сроки, а участники со стороны оппозиции в итоге примерно наказываются. Нередко антиправительственные выступления провоцируются силами реакции или непродуманными действиями властей.</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июне 2003 г. в Тегеране вновь прошли студенческие волнения. Однако в результате принятых полицией мер они были нейтрализованы, часть студентов была арестована, а остальные рассеяны. Тем не менее, эти события получили широкий резонанс не только в Иране, но и в мире из-за убийства канадской журналистки иранского происхождения Зохры Каземи. Позиция властей, которые отпустили на волю предполагаемого виновника ее смерти после проведения судебного разбирательства «за отсутствием доказательств», стала еще одним свидетельством того, что «реформаторы» и «консерваторы» всегда договариваются между собой в случае угрозы власти клерикалов.</w:t>
      </w:r>
    </w:p>
    <w:p>
      <w:pPr>
        <w:pStyle w:val="Normal"/>
        <w:widowControl/>
        <w:shd w:fill="FFFFFF" w:val="clear"/>
        <w:ind w:firstLine="425"/>
        <w:jc w:val="both"/>
        <w:rPr/>
      </w:pPr>
      <w:r>
        <w:rPr>
          <w:rFonts w:cs="Arial" w:ascii="Arial" w:hAnsi="Arial"/>
          <w:color w:val="000000"/>
          <w:spacing w:val="2"/>
          <w:lang w:val="ru-RU"/>
        </w:rPr>
        <w:t>Убийство З.Каземи стало еще одним предупреждением «реальной» оппозиции. Говоря о «реальной» оппозиции, мы не имеем в виду некую организационно оформленную силу или союз сил, а предполагаем наличие достаточно широких оппозиционных настроениях в разных слоях общества, которые накопились в последние годы, несмотря ни на какие попытки властей снизить уровень недовольства населения игрой в реформы.</w:t>
      </w:r>
    </w:p>
    <w:p>
      <w:pPr>
        <w:pStyle w:val="Normal"/>
        <w:widowControl/>
        <w:shd w:fill="FFFFFF" w:val="clear"/>
        <w:ind w:firstLine="425"/>
        <w:jc w:val="both"/>
        <w:rPr>
          <w:rFonts w:ascii="Arial" w:hAnsi="Arial" w:cs="Arial"/>
          <w:lang w:val="ru-RU"/>
        </w:rPr>
      </w:pPr>
      <w:r>
        <w:rPr>
          <w:rFonts w:cs="Arial" w:ascii="Arial" w:hAnsi="Arial"/>
          <w:color w:val="000000"/>
          <w:lang w:val="ru-RU"/>
        </w:rPr>
        <w:t>В этой связи возникает вопрос о том, какая оппозиционная сила гипотетически смогла бы стать потенциальной альтернативой существующей власти. В условиях утраты власти коммунистическими партиями в бывших соцстранах и резкого снижения привлекательности коммунистических идей в странах «третьего мира» либерально-буржуазные идеи находят все больше сторонников.</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Носителями этих идей внутри страны выступают новые богатые представители правящего класса, новая буржуазия, которой становится тесно в рамках религиозного государственного устройства. Новые богачи строят шикарные городские дома, загородные виллы, покупают автомобили иностранного производства, часто выезжают за рубеж. Богатство должно давать им новые возможности для ведения бизнеса, большую личную свободу, новые возможности для изменения всей парадигмы жизни по западным образцам или со значительными западными элементами жизнеустройства. Этот класс новых богатых (и особенно его молодые представители – потомки той же религиозной элиты), сросся с бизнесом и может составить реальную оппозицию режиму. Такие условия могли бы возникнуть при проведении широкой приватизации и создании легитимного класса крупных собственников, относительно свободных от влияния руководства клерикальной элиты. Думается, что одна из причин, по которой приватизация в Иране идет крайне медленно, заключается в боязни клерикальных кругов утратить политическую власть в случае появления экономически независимого и оппозиционно настроенного класса буржуазии. Сильный частный сектор может стать опасным претендентом на власть в стране и в соединении с поддержкой сил извне и с опорой на недовольство значительной части населения реально попробует отстранить от власти клерикальные круги.</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Необходимо также иметь ввиду, что среди иранского истэблишмента сильны прозападные настроения. Так называемые технократы, управленцы высшего звена, интеллигенция, большинство молодежи ориентируются на Запад и при благоприятных условиях могут составить внушительную силу, которая будет также вступать за вестернизацию страны и отказ от существующей клерикальной системы власт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4"/>
          <w:lang w:val="ru-RU"/>
        </w:rPr>
        <w:t xml:space="preserve">Уже сейчас все чаще звучат требования оппозиции о необходимости секуляризации страны. Эти идеи высказываются как </w:t>
      </w:r>
      <w:r>
        <w:rPr>
          <w:rFonts w:cs="Arial" w:ascii="Arial" w:hAnsi="Arial"/>
          <w:color w:val="000000"/>
          <w:spacing w:val="6"/>
          <w:lang w:val="ru-RU"/>
        </w:rPr>
        <w:t>в частных беседах, так и публичных выступлениях сторонников радикального реформирования страны. Можно предположить, что правящий класс достаточно хорошо представляет возможные негативные последствия для себя в случае роста в стране либерально-буржуазных «перестроечных» настроений и в этих условиях делает ставку на усиление влияния наиболее консервативной части духовенства и связанных с ним институтов (судебные власти, Наблюдательный совет, КСИР, религиозные центры, фонды, реакционно настроенную часть депутатов парламента и т.д.).</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Чтобы убедить население и в какой-то степени оппозицию отказаться от курса на либеральные реформы, духовный лидер страны и официальная пропаганда постоянно подчеркивают в качестве негативного примера разрушительные последствия перестройки в СССР и резко критикуют политику Горбачева, приведшую к развалу Советского Союз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амо духовенство достаточно единодушно в своем стремлении удержать власть. События последних лет неоднократно подтверждали способность правящей клерикальной элиты быстро консолидироваться в случае возникновения угрозы ее власти, забывать о своих разногласиях в критические моменты и разыгрывать игру в «консерваторов» и «реформаторов» в рамках управляемых псевдо-оппозиционных процессов.</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Однако внутри общества созрели достаточно серьезные противоречия, разрешение которых сверху может стать невозможным. Иранское общество в настоящий момент, несмотря на проводимую властями официальную поддержку беднейших социальных слоев, сильно поляризовано по уровню доходов и по возможности доступа к социальным благам. Социальное расслоение существенно возросло в 90-е годы прошлого века, что создает объективно обстановку недовольства и питает тягу к переменам в надежде на лучшее будущее. В этих условиях ожидать политической и социальной монолитности общества не приходится.</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узкой группе правящего духовенства и тесно связанных с ним правящих слоев и групп населения можно предположить наличие гораздо большей сплоченности по сравнению с остальным населением страны. Но даже правящее духовенство большинство исследователей, как отмечалось, делит на две большие категории – консерваторов и реформаторов. Разумеется, это крайне условное деление. По-видимому, в действительности духовенство может быть поделено на гораздо большее количество групп по разным параметрам отбора: социальное происхождение и положение в клерикальной иерархии, место в системе государственных органов или в неправительственных организациях, образовательный уровень, возраст, уровень доходов, родственные связи, национальная принадлежность, регион проживания, религиозные взгляды и т.д. и т.п. Несмотря на все эти различия, существует ряд базовых факторов, объединяющих духовенство более других групп населения. Это комплекс религиозных и националистических установок: ортодоксальный шиизм, национальные культурные традиции, неприятие светского руководства, ксенофобия, геополитические устремления и т.д.</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Если рассматривать всё население Ирана в целом (кроме духовенства), то в этом случае трудно говорить о существенном единстве идеологических и политических взглядов и предпочтений. К сожалению, крайняя скудность объективной информации затрудняет какие-либо прогнозы о политической ориентации отдельных социальных групп и населения в целом. В этой связи трудно предугадать возможные пути развития политических процессов в иранском обществе. Однако можно констатировать, что за 25 лет, прошедших со времени победы исламской революции в обществе, произошли большие перемены, которые требуют существенной коррекции политики правящего класс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ыросло новое поколение, которое составляет подавляющую часть населения страны и не отягощено опытом участия в революции и в защите отечества. Оно в своем большинстве социально нейтрально и принимает исламские ценности достаточно формально на поведенческом общепринятом уровне и не верит в исламские ценности. Молодое поколение более образовано, динамично и готово к переменам. Молодежь выросла в условиях достаточно открытого общества и более информирована через зарубежные средства информации, Интернет, обучение за рубежом, участие в торгово-экономической деятельности, связи с родственниками за рубежом. Хотя молодежь социально неоднородна, но она объединена ментально надеждами на лучшую жизнь, способна поддержать достаточно радикальные перемены в жизни общества и может стать основной силой в трансформации страны. Учитывая высокий уровень безработицы среди молодежи, её социальную неустроенность и претензии на свою роль в обществе, она может, при определенных условиях, стать решающим дестабилизирующим фактором общественной жизн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целом, имманентно присущее обществу стремление к переменам также выступает одним из основных факторов нестабильности, который требует постоянного внимания со стороны правящих кругов.</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 xml:space="preserve">Представляется очевидным, что незначительные поверхностные, в основном поведенческие, послабления, разрешенные при «реформаторах», и были призваны снизить в какой-то степени нестабильность в Иране. В период 1997–2000 гг. этот курс дал свои результаты и породил надежды на возможность трансформации исламского режима. Однако с момента подавления </w:t>
      </w:r>
      <w:r>
        <w:rPr>
          <w:rFonts w:cs="Arial" w:ascii="Arial" w:hAnsi="Arial"/>
          <w:color w:val="000000"/>
          <w:lang w:val="ru-RU"/>
        </w:rPr>
        <w:t>студенческих волнений (события университетского квартала в 1999 г.)</w:t>
      </w:r>
      <w:r>
        <w:rPr>
          <w:rFonts w:cs="Arial" w:ascii="Arial" w:hAnsi="Arial"/>
          <w:color w:val="000000"/>
          <w:spacing w:val="2"/>
          <w:lang w:val="ru-RU"/>
        </w:rPr>
        <w:t xml:space="preserve"> начался период нарастания давления сил реакции.</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Поражение «реформаторов» на выборах в местные органы власти и особенно на последних парламентских выборах вызвало увеличение апатии в обществе в целом, а также рост разочарования среди части населения, особенно молодежи, проводимым президентом Хатами курсом, и рост «скрытой» оппозиции.</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Безрезультатные попытки «реформаторов» от правящего духовенства модернизировать страну привели к потере доверия со стороны общества к верхушечным реформам и убедили население на практике в бесперспективности реформ и невозможности их проведения представителями правящего духовенства. В этой связи любая политическая сила, которая будет претендовать на руководство процессом реформирования страны, должна будет занять недвусмысленную «оппозиционную позицию» по отношению к существующей системе власти, чтобы заручиться поддержкой общества для проведения радикальных перемен.</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Пока такой радикальной оппозиционной силы на иранском политическом горизонте не наблюдается. Исходя из этого, на наш взгляд, возможно несколько вариантов развития политической ситуации в стране в обозримом будущем.</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1. Усиление влияния консервативных сил, подавление всякой оппозиции, отказ от реформ, продолжение курса на жесткое руководство всеми сферами жизни общества на базе реализации исламских ценностей, сохранение контроля над экономикой и ограничение приватизаци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2. Укрепление позиций «умеренных» реформаторов (прагматиков) во главе с религиозным деятелем, близким по взглядам Хатами Рафсанджани, проведение осторожной либерализации политической и экономической жизни, установление более тесных, прежде всего, экономических и политических связей с промышленно-развитыми странами и соседям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 xml:space="preserve">3. Активизация радикальных «неореформаторов», готовых возглавить движение за конституционные реформы и снижение </w:t>
      </w:r>
      <w:r>
        <w:rPr>
          <w:rFonts w:cs="Arial" w:ascii="Arial" w:hAnsi="Arial"/>
          <w:color w:val="000000"/>
          <w:spacing w:val="4"/>
          <w:lang w:val="ru-RU"/>
        </w:rPr>
        <w:t>уровня участия духовенства в системе власти, борьба за секуляризацию</w:t>
      </w:r>
      <w:r>
        <w:rPr>
          <w:rFonts w:cs="Arial" w:ascii="Arial" w:hAnsi="Arial"/>
          <w:color w:val="000000"/>
          <w:spacing w:val="6"/>
          <w:lang w:val="ru-RU"/>
        </w:rPr>
        <w:t xml:space="preserve"> общества, политические свободы и либерализацию экономик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4. </w:t>
      </w:r>
      <w:r>
        <w:rPr>
          <w:rFonts w:cs="Arial" w:ascii="Arial" w:hAnsi="Arial"/>
          <w:color w:val="000000"/>
          <w:spacing w:val="4"/>
          <w:lang w:val="ru-RU"/>
        </w:rPr>
        <w:t xml:space="preserve">Рост влияния буржуазно-либеральных сил, выступающих </w:t>
      </w:r>
      <w:r>
        <w:rPr>
          <w:rFonts w:cs="Arial" w:ascii="Arial" w:hAnsi="Arial"/>
          <w:color w:val="000000"/>
          <w:spacing w:val="6"/>
          <w:lang w:val="ru-RU"/>
        </w:rPr>
        <w:t>за введение буржуазных свобод и тесную связь с Западом, прежде всего с США; полный демонтаж существующей политической системы при опоре на помощь извне.</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Однако последний сценарий является наиболее опасным для всей системы международных отношений на Ближнем и Среднем Востоке. Роль Ирана, как фактора стабильности в регионе чрезвычайно важна, и попытки дестабилизировать обстановку в ИРИ могут крайне негативно сказаться на ситуации в регионе в целом. Продолжающаяся война в Ираке, отсутствие мира в Афганистане, взрывоопасная обстановка на Кавказе, рост экстремизма и сепаратизма, угроза расползания терроризма в сочетании с возможной дестабилизацией Ирана, создает непосредственную угрозу всем сопредельным странам и может превратить регион в поле боя на многие годы, а также потребует привлечения колоссальных материальных ресурсов и будет иметь совершенно непредсказуемые последствия для всех участников этого процесса.</w:t>
      </w:r>
      <w:r>
        <w:br w:type="page"/>
      </w:r>
    </w:p>
    <w:p>
      <w:pPr>
        <w:pStyle w:val="Normal"/>
        <w:widowControl/>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ind w:firstLine="425"/>
        <w:jc w:val="both"/>
        <w:rPr>
          <w:rFonts w:ascii="Arial" w:hAnsi="Arial" w:cs="Arial"/>
          <w:spacing w:val="6"/>
          <w:lang w:val="ru-RU"/>
        </w:rPr>
      </w:pPr>
      <w:r>
        <w:rPr>
          <w:rFonts w:cs="Arial" w:ascii="Arial" w:hAnsi="Arial"/>
          <w:spacing w:val="6"/>
          <w:lang w:val="ru-RU"/>
        </w:rPr>
      </w:r>
    </w:p>
    <w:p>
      <w:pPr>
        <w:pStyle w:val="Normal"/>
        <w:widowControl/>
        <w:ind w:firstLine="425"/>
        <w:jc w:val="both"/>
        <w:rPr>
          <w:rFonts w:ascii="Arial" w:hAnsi="Arial" w:cs="Arial"/>
          <w:spacing w:val="6"/>
          <w:lang w:val="ru-RU"/>
        </w:rPr>
      </w:pPr>
      <w:r>
        <w:rPr>
          <w:rFonts w:cs="Arial" w:ascii="Arial" w:hAnsi="Arial"/>
          <w:spacing w:val="6"/>
          <w:lang w:val="ru-RU"/>
        </w:rPr>
      </w:r>
    </w:p>
    <w:p>
      <w:pPr>
        <w:pStyle w:val="Normal"/>
        <w:widowControl/>
        <w:ind w:firstLine="425"/>
        <w:jc w:val="both"/>
        <w:rPr>
          <w:rFonts w:ascii="Arial" w:hAnsi="Arial" w:cs="Arial"/>
          <w:spacing w:val="6"/>
          <w:lang w:val="ru-RU"/>
        </w:rPr>
      </w:pPr>
      <w:r>
        <w:rPr>
          <w:rFonts w:cs="Arial" w:ascii="Arial" w:hAnsi="Arial"/>
          <w:spacing w:val="6"/>
          <w:lang w:val="ru-RU"/>
        </w:rPr>
      </w:r>
    </w:p>
    <w:p>
      <w:pPr>
        <w:pStyle w:val="Normal"/>
        <w:widowControl/>
        <w:ind w:firstLine="425"/>
        <w:jc w:val="right"/>
        <w:rPr>
          <w:rFonts w:ascii="Arial" w:hAnsi="Arial" w:cs="Arial"/>
          <w:b/>
          <w:b/>
          <w:spacing w:val="6"/>
          <w:lang w:val="ru-RU"/>
        </w:rPr>
      </w:pPr>
      <w:r>
        <w:rPr>
          <w:rFonts w:cs="Arial" w:ascii="Arial" w:hAnsi="Arial"/>
          <w:b/>
          <w:spacing w:val="6"/>
          <w:lang w:val="ru-RU"/>
        </w:rPr>
        <w:t>Н.М.Мамедова</w:t>
      </w:r>
    </w:p>
    <w:p>
      <w:pPr>
        <w:pStyle w:val="TextBodyIndent"/>
        <w:spacing w:lineRule="auto" w:line="240"/>
        <w:ind w:firstLine="425"/>
        <w:rPr>
          <w:rFonts w:ascii="Arial" w:hAnsi="Arial" w:cs="Arial"/>
          <w:b/>
          <w:b/>
          <w:spacing w:val="6"/>
          <w:sz w:val="20"/>
          <w:szCs w:val="20"/>
          <w:lang w:val="ru-RU"/>
        </w:rPr>
      </w:pPr>
      <w:r>
        <w:rPr>
          <w:rFonts w:cs="Arial" w:ascii="Arial" w:hAnsi="Arial"/>
          <w:b/>
          <w:spacing w:val="6"/>
          <w:sz w:val="20"/>
          <w:szCs w:val="20"/>
          <w:lang w:val="ru-RU"/>
        </w:rPr>
      </w:r>
    </w:p>
    <w:p>
      <w:pPr>
        <w:pStyle w:val="TextBodyIndent"/>
        <w:spacing w:lineRule="auto" w:line="240"/>
        <w:ind w:firstLine="425"/>
        <w:rPr>
          <w:rFonts w:ascii="Arial" w:hAnsi="Arial" w:cs="Arial"/>
          <w:spacing w:val="6"/>
          <w:sz w:val="20"/>
          <w:szCs w:val="20"/>
        </w:rPr>
      </w:pPr>
      <w:r>
        <w:rPr>
          <w:rFonts w:cs="Arial" w:ascii="Arial" w:hAnsi="Arial"/>
          <w:spacing w:val="6"/>
          <w:sz w:val="20"/>
          <w:szCs w:val="20"/>
        </w:rPr>
      </w:r>
    </w:p>
    <w:p>
      <w:pPr>
        <w:pStyle w:val="TextBodyIndent"/>
        <w:spacing w:lineRule="auto" w:line="240"/>
        <w:ind w:hanging="0"/>
        <w:jc w:val="center"/>
        <w:rPr>
          <w:rFonts w:ascii="Arial" w:hAnsi="Arial" w:cs="Arial"/>
          <w:i w:val="false"/>
          <w:i w:val="false"/>
          <w:spacing w:val="6"/>
          <w:sz w:val="20"/>
          <w:szCs w:val="20"/>
        </w:rPr>
      </w:pPr>
      <w:r>
        <w:rPr>
          <w:rFonts w:cs="Arial" w:ascii="Arial" w:hAnsi="Arial"/>
          <w:i w:val="false"/>
          <w:spacing w:val="6"/>
          <w:sz w:val="20"/>
          <w:szCs w:val="20"/>
        </w:rPr>
        <w:t>ВОЗМОЖНЫЕ ТЕНДЕНЦИИ</w:t>
        <w:br/>
        <w:t>ИЗМЕНЕНИЯ ЭКОНОМИЧЕСКОЙ ПОЛИТИКИ</w:t>
        <w:br/>
        <w:t>ПОСЛЕ ПАРЛАМЕНТСКИХ ВЫБОРОВ</w:t>
      </w:r>
    </w:p>
    <w:p>
      <w:pPr>
        <w:pStyle w:val="Normal"/>
        <w:widowControl/>
        <w:ind w:firstLine="425"/>
        <w:jc w:val="both"/>
        <w:rPr>
          <w:rFonts w:ascii="Arial" w:hAnsi="Arial" w:cs="Arial"/>
          <w:i/>
          <w:i/>
          <w:spacing w:val="6"/>
          <w:sz w:val="20"/>
          <w:szCs w:val="20"/>
          <w:lang w:val="ru-RU"/>
        </w:rPr>
      </w:pPr>
      <w:r>
        <w:rPr>
          <w:rFonts w:cs="Arial" w:ascii="Arial" w:hAnsi="Arial"/>
          <w:i/>
          <w:spacing w:val="6"/>
          <w:sz w:val="20"/>
          <w:szCs w:val="20"/>
          <w:lang w:val="ru-RU"/>
        </w:rPr>
      </w:r>
    </w:p>
    <w:p>
      <w:pPr>
        <w:pStyle w:val="Normal"/>
        <w:widowControl/>
        <w:ind w:firstLine="425"/>
        <w:jc w:val="both"/>
        <w:rPr>
          <w:rFonts w:ascii="Arial" w:hAnsi="Arial" w:cs="Arial"/>
          <w:spacing w:val="4"/>
          <w:lang w:val="ru-RU"/>
        </w:rPr>
      </w:pPr>
      <w:r>
        <w:rPr>
          <w:rFonts w:cs="Arial" w:ascii="Arial" w:hAnsi="Arial"/>
          <w:spacing w:val="4"/>
          <w:lang w:val="ru-RU"/>
        </w:rPr>
        <w:t xml:space="preserve">Идеологизированный характер государственного устройства Ирана обусловливает высокую степень зависимости проводимой политики от соотношения политических сил в руководстве страной. Несмотря на то, что в течение четверти века общий характер государственной власти в Иране не менялся, тем не менее, и внутренняя, и внешняя политика претерпела существенные изменения, инициатором которых становились различные группировки духовенства. Нисколько не умаляя важности идеологических факторов, следует признать, что в основе начавшихся изменений в Иране лежали прагматические, преимущественно экономические, причины – необходимость поднять экономику, ослабленную восьмилетней ирано-иракской войной и экономическими экспериментами после революции в виде массовой национализации крупной собственности и отказа от использования иностранного капитала. Экономические изменения </w:t>
      </w:r>
      <w:r>
        <w:rPr>
          <w:rFonts w:cs="Arial" w:ascii="Arial" w:hAnsi="Arial"/>
          <w:spacing w:val="2"/>
          <w:lang w:val="ru-RU"/>
        </w:rPr>
        <w:t>потребовали, в свою очередь, перемен общественно-социального</w:t>
      </w:r>
      <w:r>
        <w:rPr>
          <w:rFonts w:cs="Arial" w:ascii="Arial" w:hAnsi="Arial"/>
          <w:spacing w:val="4"/>
          <w:lang w:val="ru-RU"/>
        </w:rPr>
        <w:t xml:space="preserve"> характера. А так как эффективное функционирование иранской экономики в силу ее монокультурности (из-за нефти) зависит от поддержания связей с мировым рынком, то постепенно стала эволюционировать и внешняя политика.</w:t>
      </w:r>
    </w:p>
    <w:p>
      <w:pPr>
        <w:pStyle w:val="Normal"/>
        <w:widowControl/>
        <w:ind w:firstLine="425"/>
        <w:jc w:val="both"/>
        <w:rPr/>
      </w:pPr>
      <w:r>
        <w:rPr>
          <w:rFonts w:cs="Arial" w:ascii="Arial" w:hAnsi="Arial"/>
          <w:spacing w:val="6"/>
          <w:lang w:val="ru-RU"/>
        </w:rPr>
        <w:t>Масштабы возможных изменений определялись соотношением сил «реформаторов» как инициаторов изменения той политики, которая была сформирована в первое десятилетие после революции еще при жизни Хомейни, и «консерваторов», стремящихся сохранить утвержденное Хомейни верховенство исламского начала в государстве. Конечно, усиление позиций «реформаторов», начавшееся с победой М.Хатами на президентских выборах в 1997 г., нельзя рассматривать как однозначное стремление сделать иранскую республику светским государством. Тем не менее, движение в сторону усиления республиканских структур за счет уменьшения роли религиозных вполне отчетливо просматривалось, особенно после внесения президентом в меджлис двух законопроектов, которые могли изменить соотношение этих сил если и не в сторону перевеса республиканских органов, то хотя бы уравновесить их. Однако победа «реформаторов» на выборах в меджлис 6-го созыва (2000–2004 гг.) не смогла за столь короткий срок обеспечить ощутимую трансформацию режима, и поэтому выборы в меджлис 7-го созыва сторонниками реформаторов и многими зарубежными аналитиками рассматривались как возможность ускорить процесс реформирования общества. Однако результаты выборов оказались для «реформаторов» неутешительными. Даже если принять во внимание действия Наблюдательного Совета по блокированию ряда кандидатов «реформаторского крыла» и очень низкую для Ирана явку избирателей, выборы стали своеобразным показателем потери доверия общества к возможностям сторонников Хатами изменить положение в стране.</w:t>
      </w:r>
    </w:p>
    <w:p>
      <w:pPr>
        <w:pStyle w:val="Normal"/>
        <w:widowControl/>
        <w:ind w:firstLine="425"/>
        <w:jc w:val="both"/>
        <w:rPr>
          <w:rFonts w:ascii="Arial" w:hAnsi="Arial" w:cs="Arial"/>
          <w:spacing w:val="6"/>
          <w:lang w:val="ru-RU"/>
        </w:rPr>
      </w:pPr>
      <w:r>
        <w:rPr>
          <w:rFonts w:cs="Arial" w:ascii="Arial" w:hAnsi="Arial"/>
          <w:spacing w:val="6"/>
          <w:lang w:val="ru-RU"/>
        </w:rPr>
        <w:t xml:space="preserve">Конечно, нельзя не учитывать и той сложной ситуации, в которой оказался Иран в результате ввода американских войск почти по всему периметру иранских границ. Этот фактор для позиций реформаторов мог бы стать и положительным, если бы за время пребывания реформаторов у власти произошла </w:t>
      </w:r>
      <w:r>
        <w:rPr>
          <w:rFonts w:cs="Arial" w:ascii="Arial" w:hAnsi="Arial"/>
          <w:spacing w:val="4"/>
          <w:lang w:val="ru-RU"/>
        </w:rPr>
        <w:t>бы нормализация отношений Ирана и США. Однако администрация</w:t>
      </w:r>
      <w:r>
        <w:rPr>
          <w:rFonts w:cs="Arial" w:ascii="Arial" w:hAnsi="Arial"/>
          <w:spacing w:val="6"/>
          <w:lang w:val="ru-RU"/>
        </w:rPr>
        <w:t xml:space="preserve"> Буша по-существу отказалась поддержать реформаторские тенденции правительства Хатами и не пошла на смягчение санкций в отношении Ирана, несмотря на весьма взвешенную позицию иранского правительства во время военных операций США в Афганистане и Ираке. Фактически демонстративная отмена санкций СШA против Ливии и отказ от их отмены в отношении Ирана дали повод консервативным кругам в Иране негативно оценивать внешнеполитический курс правительства Хатами, нацеленный на нормализацию отношений со всеми странами, включая США. При этом консервативные круги не столько разыгрывали «антиамериканскую карту», сколько обвиняли реформаторов в неспособности проводить эффективную внешнюю политику.</w:t>
      </w:r>
    </w:p>
    <w:p>
      <w:pPr>
        <w:pStyle w:val="Normal"/>
        <w:widowControl/>
        <w:ind w:firstLine="425"/>
        <w:jc w:val="both"/>
        <w:rPr>
          <w:rFonts w:ascii="Arial" w:hAnsi="Arial" w:cs="Arial"/>
          <w:spacing w:val="6"/>
          <w:lang w:val="ru-RU"/>
        </w:rPr>
      </w:pPr>
      <w:r>
        <w:rPr>
          <w:rFonts w:cs="Arial" w:ascii="Arial" w:hAnsi="Arial"/>
          <w:spacing w:val="6"/>
          <w:lang w:val="ru-RU"/>
        </w:rPr>
        <w:t>В условиях ирано-американского противостояния повысилась значимость позиции Рахбара как лидера страны и Высшего совета по национальной безопасности (ВСНБ), определяющих основные направления внешней политики и осуществляющих контроль над вооруженными силами страны. И Рахбар, и ВСНБ представляют собой наиболее «консервативное» крыло политического истеблишмента. Усилению позиций консерваторов во внутриполитической жизни Ирана способствует ситуация внутри Ирака, которая в настоящее время характеризуется нарастанием нестабильности. Появилась возможность усилить шиитский политический потенциал в Ираке, что некоторыми «консервативными» кругами иранского духовенства рассматривается как восстановление несколько померкнувших идей Хомейни о расширении ареала исламского правления. Крайне низкой представляется вероятность открытой поддержки шиитского оппозиционного движения на официальном уровне, так как может усилить потенциал сепаратистках настроений в курдских районах Ирана.</w:t>
      </w:r>
    </w:p>
    <w:p>
      <w:pPr>
        <w:pStyle w:val="Normal"/>
        <w:widowControl/>
        <w:ind w:firstLine="425"/>
        <w:jc w:val="both"/>
        <w:rPr>
          <w:rFonts w:ascii="Arial" w:hAnsi="Arial" w:cs="Arial"/>
          <w:spacing w:val="6"/>
          <w:lang w:val="ru-RU"/>
        </w:rPr>
      </w:pPr>
      <w:r>
        <w:rPr>
          <w:rFonts w:cs="Arial" w:ascii="Arial" w:hAnsi="Arial"/>
          <w:spacing w:val="6"/>
          <w:lang w:val="ru-RU"/>
        </w:rPr>
        <w:t>Нельзя исключать того, что усиление позиций «консерваторов» в меджлисе, а следовательно, и в исполнительных структурах власти может привести к усилению военного фактора. Прежде всего, речь идет о подконтрольных Рахбару силах Корпуса стражей исламской революции (КСИР), который с конца 80-х годов оказался в тени и не играл существенной роли в политической жизни Ирана. Многие из видных деятелей КСИР привлечены сейчас к политической жизни и заняли важные государственные посты. Так, в марте 2004 г. главой государственной компании радио и телевидения был назначен один из бывших руководителей КСИР Эзатола Зардхами, он сменил на этом посту Али Лариджани, также в прошлом одного из командиров Корпуса, а сейчас ставшего личным представителем Хаменеи в Высшем Совете национальной безопасности. Тесные связи с КСИР поддерживает мэр Тегерана Махмуд Ахмад-нежад, один из лидеров нео-консерваторов. В нынешнем меджлисе партию «Ансаре Хезболла», продолжающую оставаться эккстремистско-военнизированной группировкой консервативного духовенства, представляет Хасан Аббаси – идеолог КСИР и один из инициаторов создания «Центра привлечения шахидов». Поэтому внешние акции, которые может предпринять эта группировка или связанные с ней организации, будут носить в определенной степени официальный характер. О военном характере таких возможных акций можно судить по словам Х.Аббаси, заявившего, что «Центр ставит целью борьбу против американских войск в Ираке, уже насчитывает тысячи добровольцев…, готовых идти бороться как только это решит Хаменеи»</w:t>
      </w:r>
      <w:r>
        <w:rPr>
          <w:rFonts w:cs="Arial" w:ascii="Arial" w:hAnsi="Arial"/>
          <w:spacing w:val="6"/>
          <w:vertAlign w:val="superscript"/>
          <w:lang w:val="ru-RU"/>
        </w:rPr>
        <w:t>1</w:t>
      </w:r>
      <w:r>
        <w:rPr>
          <w:rFonts w:cs="Arial" w:ascii="Arial" w:hAnsi="Arial"/>
          <w:spacing w:val="6"/>
          <w:lang w:val="ru-RU"/>
        </w:rPr>
        <w:t>. В опубликованном на сайте «Iran-press-service.com.» материале говорится, что Центр выбрал 29 объектов, включая США, список целей есть и в других организациях, и Центр готовит шахидов для выполнения этих задач</w:t>
      </w:r>
      <w:r>
        <w:rPr>
          <w:rFonts w:cs="Arial" w:ascii="Arial" w:hAnsi="Arial"/>
          <w:spacing w:val="6"/>
          <w:vertAlign w:val="superscript"/>
          <w:lang w:val="ru-RU"/>
        </w:rPr>
        <w:t>2</w:t>
      </w:r>
      <w:r>
        <w:rPr>
          <w:rFonts w:cs="Arial" w:ascii="Arial" w:hAnsi="Arial"/>
          <w:spacing w:val="6"/>
          <w:lang w:val="ru-RU"/>
        </w:rPr>
        <w:t>. Конечно, нельзя исключать того, что эти заявления носят чисто пропагандистский характер, но даже сам факт создания подобного центра и характер заявлений свидетельствуют о нарастании конфронтационных тенденций в политической практике.</w:t>
      </w:r>
    </w:p>
    <w:p>
      <w:pPr>
        <w:pStyle w:val="Normal"/>
        <w:widowControl/>
        <w:ind w:firstLine="425"/>
        <w:jc w:val="both"/>
        <w:rPr>
          <w:rFonts w:ascii="Arial" w:hAnsi="Arial" w:cs="Arial"/>
          <w:spacing w:val="4"/>
          <w:lang w:val="ru-RU"/>
        </w:rPr>
      </w:pPr>
      <w:r>
        <w:rPr>
          <w:rFonts w:cs="Arial" w:ascii="Arial" w:hAnsi="Arial"/>
          <w:spacing w:val="4"/>
          <w:lang w:val="ru-RU"/>
        </w:rPr>
        <w:t>Усиление политической активности консервативного духовенства и чисто религиозных организаций в результате победы консерваторов на выборах в меджлис может привести к снижению политической роли партий и общественных организаций, создание которых стимулировалось деятельностью правительства реформаторов, а консерваторами рассматривалось как посягательство на политическую функциональность ислама. Одновременно возрастает вероятность активизации тех политических группировок, которые считали себя неореформаторами, но находились ранее в тени реформаторского движения и подвергались критике партий-сторонников Хатами за то, что они вносили разлад в общее реформаторское движение. Однако, как показали результаты выборов в меджлис 7-го созыва, критическая оценка неореформаторами фактически «соглашательской» (с консервативными структурами власти) политики Хатами оказалась в значительной степени правильной. Подтверждением этому является возобновление деятельности партии «Иранцы за демократию», бывшей «Национальную коалицию иранских борцов за свободу, созданной два года назад университетским профессором Каземом Шоале Саади и сотрудником института рукописей Мохсеном Сазегаром – известным критиком теократической системы, которому было запрещено заниматься журналистикой. Партия ставит под сомнение легитимность Рахбара, критиковала и раньше Хатами за нерешительность в проведении реформ.</w:t>
      </w:r>
    </w:p>
    <w:p>
      <w:pPr>
        <w:pStyle w:val="Normal"/>
        <w:widowControl/>
        <w:ind w:firstLine="425"/>
        <w:jc w:val="both"/>
        <w:rPr>
          <w:rFonts w:ascii="Arial" w:hAnsi="Arial" w:cs="Arial"/>
          <w:spacing w:val="8"/>
          <w:lang w:val="ru-RU"/>
        </w:rPr>
      </w:pPr>
      <w:r>
        <w:rPr>
          <w:rFonts w:cs="Arial" w:ascii="Arial" w:hAnsi="Arial"/>
          <w:spacing w:val="8"/>
          <w:lang w:val="ru-RU"/>
        </w:rPr>
        <w:t>Таким образом, можно прогнозировать возможность после победы «консерваторов» заметных изменений во внутренней и внешней политике режима, несмотря на то, что до лета 2005 г. главой исполнительной власти остается президент-«реформатор».</w:t>
      </w:r>
    </w:p>
    <w:p>
      <w:pPr>
        <w:pStyle w:val="Normal"/>
        <w:widowControl/>
        <w:ind w:firstLine="425"/>
        <w:jc w:val="both"/>
        <w:rPr>
          <w:rFonts w:ascii="Arial" w:hAnsi="Arial" w:cs="Arial"/>
          <w:spacing w:val="6"/>
          <w:lang w:val="ru-RU"/>
        </w:rPr>
      </w:pPr>
      <w:r>
        <w:rPr>
          <w:rFonts w:cs="Arial" w:ascii="Arial" w:hAnsi="Arial"/>
          <w:spacing w:val="6"/>
          <w:lang w:val="ru-RU"/>
        </w:rPr>
        <w:t>Изменения политики в Иране после победы «консерваторов» на выборах в меджлис наименее прогнозируемы в экономической области. Меджлис 6-го созыва избирался в период кризиса. Но после 2000 г. цены на нефть стали расти, что обеспечило достаточно высокие темпы роста. В 2001–2002 гг. среднегодовые темпы прироста ВВП (в постоянных ценах) составили 5,9%, в 2003 г. – 5,7%. Уже в 2002 г. размер ВВП на душу населения по ППС составил 6340 долл. (в Турции – 6120, в России – 7820). Положительная динамика не изменится, вероятно, до президентских выборов весной 2005 г.</w:t>
      </w:r>
    </w:p>
    <w:p>
      <w:pPr>
        <w:pStyle w:val="Normal"/>
        <w:widowControl/>
        <w:ind w:firstLine="425"/>
        <w:jc w:val="both"/>
        <w:rPr>
          <w:rFonts w:ascii="Arial" w:hAnsi="Arial" w:cs="Arial"/>
          <w:spacing w:val="6"/>
          <w:lang w:val="ru-RU"/>
        </w:rPr>
      </w:pPr>
      <w:r>
        <w:rPr>
          <w:rFonts w:cs="Arial" w:ascii="Arial" w:hAnsi="Arial"/>
          <w:spacing w:val="6"/>
          <w:lang w:val="ru-RU"/>
        </w:rPr>
        <w:t>Как правило, высокие доходы от нефти, которые получает государство, так как нефтяная отрасль продолжает оставаться государственной монополией, снижают актуальность сокращения дотационных выплат для поддержания цен, покрытия убытков государственных компаний, поддержания высоких закупочных цен на сельскохозяйственную продукцию, внедрения коммерческих начал в систему образования и здравоохранения. Вероятность того, что в ближайшее время эта тенденция в социально-экономической политике будет весьма заметной, чрезвычайно велика. Однако это будет связано не столько с приходом к власти консерваторов, сколько с предстоящими президентскими выборами, которые не могут не сопровождаться социально-привлекательными и даже популистскими мерами. Тем более, что конъюнктура на нефтяном рынке позволит консерваторам достаточно безболезненно для бюджета замедлить внедрение рыночных основ в социальную сферу.</w:t>
      </w:r>
    </w:p>
    <w:p>
      <w:pPr>
        <w:pStyle w:val="Normal"/>
        <w:widowControl/>
        <w:ind w:firstLine="425"/>
        <w:jc w:val="both"/>
        <w:rPr>
          <w:rFonts w:ascii="Arial" w:hAnsi="Arial" w:cs="Arial"/>
          <w:spacing w:val="4"/>
          <w:lang w:val="ru-RU"/>
        </w:rPr>
      </w:pPr>
      <w:r>
        <w:rPr>
          <w:rFonts w:cs="Arial" w:ascii="Arial" w:hAnsi="Arial"/>
          <w:spacing w:val="4"/>
          <w:lang w:val="ru-RU"/>
        </w:rPr>
        <w:t>Направления же экономической политики в значительной мере будут сохранены и продолжены, так как реформаторам, несмотря на противодействие консервативного Наблюдательного Совета и отсутствие фактической поддержки со стороны Совета по целесообразности, удалось не только заложить законодательные основы экономической либерализации, но и инициировать проведение принципиально важных для политики либерализации мероприятий (таких, как создание негосударственных банков, приватизация предприятий исламских фондов).</w:t>
      </w:r>
    </w:p>
    <w:p>
      <w:pPr>
        <w:pStyle w:val="Normal"/>
        <w:widowControl/>
        <w:ind w:firstLine="425"/>
        <w:jc w:val="both"/>
        <w:rPr>
          <w:rFonts w:ascii="Arial" w:hAnsi="Arial" w:cs="Arial"/>
          <w:spacing w:val="4"/>
          <w:lang w:val="ru-RU"/>
        </w:rPr>
      </w:pPr>
      <w:r>
        <w:rPr>
          <w:rFonts w:cs="Arial" w:ascii="Arial" w:hAnsi="Arial"/>
          <w:spacing w:val="4"/>
          <w:lang w:val="ru-RU"/>
        </w:rPr>
        <w:t>Во-первых, меджлисом 6-го созыва рассмотрены и одобрены основные показатели нового, Четвертого плана социально-экономического и культурного развития, которые разрабатывались правительством и меджлисом «реформаторов». Во-вторых, меджлисом «реформаторов» уже в 2002 г. принят новый закон о привлечении и защите иностранных инвестиций, разрешено создание первых частных банков, что учитывалось при разработке Четвертого пятилетнего плана и составляет одно из основных направлений экономической либерализации.</w:t>
      </w:r>
    </w:p>
    <w:p>
      <w:pPr>
        <w:pStyle w:val="Normal"/>
        <w:widowControl/>
        <w:ind w:firstLine="425"/>
        <w:jc w:val="both"/>
        <w:rPr>
          <w:rFonts w:ascii="Arial" w:hAnsi="Arial" w:cs="Arial"/>
          <w:spacing w:val="4"/>
          <w:lang w:val="ru-RU"/>
        </w:rPr>
      </w:pPr>
      <w:r>
        <w:rPr>
          <w:rFonts w:cs="Arial" w:ascii="Arial" w:hAnsi="Arial"/>
          <w:spacing w:val="4"/>
          <w:lang w:val="ru-RU"/>
        </w:rPr>
        <w:t xml:space="preserve">В-третьих, 6-й меджлис принял решение о расходовании значительной части (6,5 млрд. долл.) из Фонда накопления, образованного за счет разницы в цене на нефть, заложенной в бюджет, и ценой на мировом рынке нефти, на цели завершения программы Третьего пятилетнего плана и на погашение внешнего долга. Хотя, конечно, борьба за Фонд уже идет, безусловно, «консерваторы» заинтересованы в сохранении средств Фонда, чтобы самостоятельно распорядиться ими, исходя из главной политической задачи предстоящего года – выборов нового </w:t>
      </w:r>
      <w:r>
        <w:rPr>
          <w:rFonts w:cs="Arial" w:ascii="Arial" w:hAnsi="Arial"/>
          <w:spacing w:val="2"/>
          <w:lang w:val="ru-RU"/>
        </w:rPr>
        <w:t>президента. Наблюдательный Совет отклонил постановление меджлиса,</w:t>
      </w:r>
      <w:r>
        <w:rPr>
          <w:rFonts w:cs="Arial" w:ascii="Arial" w:hAnsi="Arial"/>
          <w:spacing w:val="4"/>
          <w:lang w:val="ru-RU"/>
        </w:rPr>
        <w:t xml:space="preserve"> меджлис с этим не согласился. Вопрос о расходовании средств Фонда был передан Совету по целесообразности, который в большей степени поддержал меджлис, нежели Наблюдательный Совет, утвердив использование 5 млрд. долл. Такое решение гарантирует продолжение политики либерализации, проводимой правительством Хатами.</w:t>
      </w:r>
    </w:p>
    <w:p>
      <w:pPr>
        <w:pStyle w:val="Normal"/>
        <w:widowControl/>
        <w:ind w:firstLine="425"/>
        <w:jc w:val="both"/>
        <w:rPr>
          <w:rFonts w:ascii="Arial" w:hAnsi="Arial" w:cs="Arial"/>
          <w:spacing w:val="6"/>
          <w:lang w:val="ru-RU"/>
        </w:rPr>
      </w:pPr>
      <w:r>
        <w:rPr>
          <w:rFonts w:cs="Arial" w:ascii="Arial" w:hAnsi="Arial"/>
          <w:spacing w:val="6"/>
          <w:lang w:val="ru-RU"/>
        </w:rPr>
        <w:t>И в-четвертых, и это самое главное, консервативное крыло в принципе не против продолжения политики либерализации, ставшей как бы одним из синонимов политики «реформаторов», по существу оно и начало эту политику в лице экс-президента Али Акбара Рафсанджани и его сторонников как прагматического крыла консервативного лагеря. Позиции сторонников Рафсанджани и самого Рафсанджани, который в настоящее время возглавляет Совет по целесообразности, достаточно сильны.</w:t>
      </w:r>
    </w:p>
    <w:p>
      <w:pPr>
        <w:pStyle w:val="Normal"/>
        <w:widowControl/>
        <w:ind w:firstLine="425"/>
        <w:jc w:val="both"/>
        <w:rPr>
          <w:rFonts w:ascii="Arial" w:hAnsi="Arial" w:cs="Arial"/>
          <w:spacing w:val="6"/>
          <w:lang w:val="ru-RU"/>
        </w:rPr>
      </w:pPr>
      <w:r>
        <w:rPr>
          <w:rFonts w:cs="Arial" w:ascii="Arial" w:hAnsi="Arial"/>
          <w:spacing w:val="6"/>
          <w:lang w:val="ru-RU"/>
        </w:rPr>
        <w:t>Именно семейный клан Рафсанджани тесно связан с иностранным капиталом, несмотря на то, что иностранцам запретили участвовать в приватизации в 1996 г., когда Рафсанджани был еще президентом. Однако такое решение не являлось инициативой самого Рафсанджани. В настоящее время отмена закона о привлечении иностранного капитала или даже изменение его статей в сторону ужесточения условий привлечения иностранного капитала вряд ли вероятны. Экономическая необходимость привлечения иностранных капиталов, а также боязнь военного вмешательства США во внутренние дела Ирана заставляют «консерваторов» стимулировать заинтересованность ведущих мировых держав в развитии отношений с Ираном, и облегчение экономического сотрудничества рассматривается как один из возможных шагов. Представляется, что, если бы консерваторам представился случай, который сохранил бы им лицо борцов за независимое развитие и позволил пойти на налаживание сотрудничества с США, они пошли бы на это. Таким поводом вполне могла бы стать отмена экономических санкций в ответ на возможность деятельности американских компаний в нефтяной отрасли. Более вероятной представляется дальнейшая либерализация закона о деятельности иностранного капитала.</w:t>
      </w:r>
    </w:p>
    <w:p>
      <w:pPr>
        <w:pStyle w:val="Normal"/>
        <w:widowControl/>
        <w:ind w:firstLine="425"/>
        <w:jc w:val="both"/>
        <w:rPr>
          <w:rFonts w:ascii="Arial" w:hAnsi="Arial" w:cs="Arial"/>
          <w:spacing w:val="6"/>
          <w:lang w:val="ru-RU"/>
        </w:rPr>
      </w:pPr>
      <w:r>
        <w:rPr>
          <w:rFonts w:cs="Arial" w:ascii="Arial" w:hAnsi="Arial"/>
          <w:spacing w:val="6"/>
          <w:lang w:val="ru-RU"/>
        </w:rPr>
        <w:t>Именно прагматическая часть консервативного крыла составила ядро так называемых неоконсерваторов, которые и обеспечили победу на выборах в меджлис, заняв руководящие посты в местных органах власти после муниципальных выборов в прошлом году. Так, ошеломляющая победа кандидатов «консерваторов» от Тегерана во многом была обязана успешной хозяйственной деятельности мэрии Тегерана во главе с Ахмади-Нежадом, деятельности Тегеранского совета, членом которого Голамали Ходдад-Аделем накануне муниципальных выборов прошлого года была создана неоконсервативная партия «Абадгяран» (Устроители), завоевавшая практически все места в меджлисе от Тегерана.</w:t>
      </w:r>
    </w:p>
    <w:p>
      <w:pPr>
        <w:pStyle w:val="Normal"/>
        <w:widowControl/>
        <w:ind w:firstLine="425"/>
        <w:jc w:val="both"/>
        <w:rPr>
          <w:rFonts w:ascii="Arial" w:hAnsi="Arial" w:cs="Arial"/>
          <w:spacing w:val="6"/>
          <w:lang w:val="ru-RU"/>
        </w:rPr>
      </w:pPr>
      <w:r>
        <w:rPr>
          <w:rFonts w:cs="Arial" w:ascii="Arial" w:hAnsi="Arial"/>
          <w:spacing w:val="6"/>
          <w:lang w:val="ru-RU"/>
        </w:rPr>
        <w:t>Одним из узких мест в экономическом развитии Ирана является состояние его финансово-банковской системы. Несмотря на то, что переход к рыночным условиям хозяйствования наталкивался на такие ограничители деятельности банковского сектора, как запрет на взимание банковского процента и на создание частных банков, отмены банковского законодательства 1983 г. не произошло. И хотя предлагаемые правительством законодательные изменения отвергались, главным образом, консервативным Наблюдательным Советом, а либеральные «прорывы», например, в виде разрешений на создание негосударственных банков носили характер исключения из правил, отказ от них маловероятен. Необходимость банковской реформы назрела. Сейчас ее острота в значительной мере снята из-за высоких цен на нефть, притоком валюты в государственные банки страны, что увеличило их кредитоспособность. В случае увеличения притока иностранных инвестиций и снятия ограничений долевого участия вероятность изменения банковского законодательства возрастает, особенно в отношении деятельности иностранных банков на обычных, а не исламских, принципах, и не только в свободных зонах, но и на остальной территории Ирана.</w:t>
      </w:r>
    </w:p>
    <w:p>
      <w:pPr>
        <w:pStyle w:val="Normal"/>
        <w:widowControl/>
        <w:ind w:firstLine="425"/>
        <w:jc w:val="both"/>
        <w:rPr>
          <w:rFonts w:ascii="Arial" w:hAnsi="Arial" w:cs="Arial"/>
          <w:spacing w:val="4"/>
          <w:lang w:val="ru-RU"/>
        </w:rPr>
      </w:pPr>
      <w:r>
        <w:rPr>
          <w:rFonts w:cs="Arial" w:ascii="Arial" w:hAnsi="Arial"/>
          <w:spacing w:val="4"/>
          <w:lang w:val="ru-RU"/>
        </w:rPr>
        <w:t>Реформаторам почти удалось ввести единый валютный курс, попытки к установлению которого предпринимало в свое время правительство Рафсанджани. Несмотря на то, что использование так называемого номинального, или официального курса в 1750 риалов за 1 долл. окончательно так и не отменено при расчетах за дотационные товары, все расчеты, включая бюджетные, переведены на рыночный курс. Изменения этого положения вряд ли можно ожидать, однако возможно расширение сферы использования номинального курса для некоторых операций организаций духовенства и исламских фондов.</w:t>
      </w:r>
    </w:p>
    <w:p>
      <w:pPr>
        <w:pStyle w:val="Normal"/>
        <w:widowControl/>
        <w:ind w:firstLine="425"/>
        <w:jc w:val="both"/>
        <w:rPr>
          <w:rFonts w:ascii="Arial" w:hAnsi="Arial" w:cs="Arial"/>
          <w:spacing w:val="6"/>
          <w:lang w:val="ru-RU"/>
        </w:rPr>
      </w:pPr>
      <w:r>
        <w:rPr>
          <w:rFonts w:cs="Arial" w:ascii="Arial" w:hAnsi="Arial"/>
          <w:spacing w:val="6"/>
          <w:lang w:val="ru-RU"/>
        </w:rPr>
        <w:t xml:space="preserve">Хотелось бы остановиться на общей характеристике нового пятилетнего плана на 2005–2009 гг. М.Хатами представил меджлису этот план как часть перспективной программы до 2025 г., т.е. на следующие 20 лет. По существу, это концепция развития страны, включающая как перспективы развития, так и инструментарий этого развития. План, разработанный правительством и согласованный с Комитетом по планированию меджлиса, состоит из двух частей. Первые 84 статьи закона о плане касаются завершения Третьего пятилетнего плана с выделением целевых кредитов из средств накопительного фонда. </w:t>
      </w:r>
      <w:r>
        <w:rPr>
          <w:rFonts w:cs="Arial" w:ascii="Arial" w:hAnsi="Arial"/>
          <w:spacing w:val="4"/>
          <w:lang w:val="ru-RU"/>
        </w:rPr>
        <w:t>Вторая часть-это собственно цели и задачи нового плана. В качестве</w:t>
      </w:r>
      <w:r>
        <w:rPr>
          <w:rFonts w:cs="Arial" w:ascii="Arial" w:hAnsi="Arial"/>
          <w:spacing w:val="6"/>
          <w:lang w:val="ru-RU"/>
        </w:rPr>
        <w:t xml:space="preserve"> основных предложенный законопроект выделяет следующие: создание рабочих мест, модернизация промышленности, развитие строительства как производительной отрасли, предотвращение нерегулярной миграции в города.</w:t>
      </w:r>
    </w:p>
    <w:p>
      <w:pPr>
        <w:pStyle w:val="Normal"/>
        <w:widowControl/>
        <w:ind w:firstLine="425"/>
        <w:jc w:val="both"/>
        <w:rPr>
          <w:rFonts w:ascii="Arial" w:hAnsi="Arial" w:cs="Arial"/>
          <w:spacing w:val="6"/>
          <w:lang w:val="ru-RU"/>
        </w:rPr>
      </w:pPr>
      <w:r>
        <w:rPr>
          <w:rFonts w:cs="Arial" w:ascii="Arial" w:hAnsi="Arial"/>
          <w:spacing w:val="6"/>
          <w:lang w:val="ru-RU"/>
        </w:rPr>
        <w:t>К числу задач относится также обеспечение население социальной защитой, повышение уровня и качества образования, предотвращение процесса углубления разрыва жизненного уровня населения, защита семьи и семейных ценностей, решение молодежных проблем.</w:t>
      </w:r>
    </w:p>
    <w:p>
      <w:pPr>
        <w:pStyle w:val="Normal"/>
        <w:widowControl/>
        <w:ind w:firstLine="425"/>
        <w:jc w:val="both"/>
        <w:rPr>
          <w:rFonts w:ascii="Arial" w:hAnsi="Arial" w:cs="Arial"/>
          <w:spacing w:val="6"/>
          <w:lang w:val="ru-RU"/>
        </w:rPr>
      </w:pPr>
      <w:r>
        <w:rPr>
          <w:rFonts w:cs="Arial" w:ascii="Arial" w:hAnsi="Arial"/>
          <w:spacing w:val="6"/>
          <w:lang w:val="ru-RU"/>
        </w:rPr>
        <w:t>Совершенно по-новому определены цели приватизации как одного из основных направлений экономической политики. Главной целью, согласно концепции плана, является не сама приватизация как таковая, а усиление роли частного сектора путем обеспечения условий для его интенсивного развития. По прогнозам нового плана, именно частный сектор должен обеспечить среднегодовой рост ВВП до 2009 г. в 8%, в том числе по промышленности – в 13,4%, что сможет снизить уровень безработицы с 11% до 8,4%. Данное направление экономической политики не вызывает возражений со стороны консерваторов. Процесс приватизации, безусловно, будет продолжен, но, главным образом, за счет нерентабельных предприятий. По состоянию на март 2004 г., из проверенных Государственной аудиторской компанией 1705 государственных компаний только 1006 получили прибыль, 116 компаний сумели покрыть свои расходы, а 583 компании, т.е. почти треть всех компаний, оказались убыточными</w:t>
      </w:r>
      <w:r>
        <w:rPr>
          <w:rFonts w:cs="Arial" w:ascii="Arial" w:hAnsi="Arial"/>
          <w:spacing w:val="6"/>
          <w:vertAlign w:val="superscript"/>
          <w:lang w:val="ru-RU"/>
        </w:rPr>
        <w:t>3</w:t>
      </w:r>
      <w:r>
        <w:rPr>
          <w:rFonts w:cs="Arial" w:ascii="Arial" w:hAnsi="Arial"/>
          <w:spacing w:val="6"/>
          <w:lang w:val="ru-RU"/>
        </w:rPr>
        <w:t xml:space="preserve">, несмотря на благоприятное для Ирана финансовое положение из-за высоких цен на нефть. </w:t>
      </w:r>
      <w:r>
        <w:rPr>
          <w:rFonts w:cs="Arial" w:ascii="Arial" w:hAnsi="Arial"/>
          <w:spacing w:val="8"/>
          <w:lang w:val="ru-RU"/>
        </w:rPr>
        <w:t>Консерваторы, даже представители традиционных консерваторов в лице Исламского коалиционного общества и Фонда обездоленных ставят своей целью «подъем производства, либерализацию экономики и продолжение приватизации», в том числе предприятий исламских фондов, а также постепенное превращение этих фондов в обычные экономические компании</w:t>
      </w:r>
      <w:r>
        <w:rPr>
          <w:rFonts w:cs="Arial" w:ascii="Arial" w:hAnsi="Arial"/>
          <w:spacing w:val="8"/>
          <w:vertAlign w:val="superscript"/>
          <w:lang w:val="ru-RU"/>
        </w:rPr>
        <w:t>4</w:t>
      </w:r>
      <w:r>
        <w:rPr>
          <w:rFonts w:cs="Arial" w:ascii="Arial" w:hAnsi="Arial"/>
          <w:spacing w:val="8"/>
          <w:lang w:val="ru-RU"/>
        </w:rPr>
        <w:t xml:space="preserve">. </w:t>
      </w:r>
      <w:r>
        <w:rPr>
          <w:rFonts w:cs="Arial" w:ascii="Arial" w:hAnsi="Arial"/>
          <w:spacing w:val="10"/>
          <w:lang w:val="ru-RU"/>
        </w:rPr>
        <w:t>В отношении Фонда обездоленных, например, планируется</w:t>
      </w:r>
      <w:r>
        <w:rPr>
          <w:rFonts w:cs="Arial" w:ascii="Arial" w:hAnsi="Arial"/>
          <w:spacing w:val="8"/>
          <w:lang w:val="ru-RU"/>
        </w:rPr>
        <w:t xml:space="preserve"> уменьшить</w:t>
      </w:r>
      <w:r>
        <w:rPr>
          <w:rFonts w:cs="Arial" w:ascii="Arial" w:hAnsi="Arial"/>
          <w:spacing w:val="6"/>
          <w:lang w:val="ru-RU"/>
        </w:rPr>
        <w:t xml:space="preserve"> число компаний с 400–500 до 50–60. Уже в ближайшее время предполагается выставить на продажу через тендеры 50 компаний.</w:t>
      </w:r>
    </w:p>
    <w:p>
      <w:pPr>
        <w:pStyle w:val="Normal"/>
        <w:widowControl/>
        <w:ind w:firstLine="425"/>
        <w:jc w:val="both"/>
        <w:rPr>
          <w:rFonts w:ascii="Arial" w:hAnsi="Arial" w:cs="Arial"/>
          <w:spacing w:val="6"/>
          <w:lang w:val="ru-RU"/>
        </w:rPr>
      </w:pPr>
      <w:r>
        <w:rPr>
          <w:rFonts w:cs="Arial" w:ascii="Arial" w:hAnsi="Arial"/>
          <w:spacing w:val="12"/>
          <w:lang w:val="ru-RU"/>
        </w:rPr>
        <w:t>Предполагается увеличить экспорт к марту 2009 г. до</w:t>
      </w:r>
      <w:r>
        <w:rPr>
          <w:rFonts w:cs="Arial" w:ascii="Arial" w:hAnsi="Arial"/>
          <w:spacing w:val="10"/>
          <w:lang w:val="ru-RU"/>
        </w:rPr>
        <w:t xml:space="preserve"> 48,8 млрд.</w:t>
      </w:r>
      <w:r>
        <w:rPr>
          <w:rFonts w:cs="Arial" w:ascii="Arial" w:hAnsi="Arial"/>
          <w:spacing w:val="6"/>
          <w:lang w:val="ru-RU"/>
        </w:rPr>
        <w:t xml:space="preserve"> долл., при этом довести объем ненефтяного экспорта до 12,8 млрд. долл., т.е. увеличить его по сравнению с нынешним уровнем в 2,5 раза</w:t>
      </w:r>
      <w:r>
        <w:rPr>
          <w:rFonts w:cs="Arial" w:ascii="Arial" w:hAnsi="Arial"/>
          <w:spacing w:val="6"/>
          <w:vertAlign w:val="superscript"/>
          <w:lang w:val="ru-RU"/>
        </w:rPr>
        <w:t>5</w:t>
      </w:r>
      <w:r>
        <w:rPr>
          <w:rFonts w:cs="Arial" w:ascii="Arial" w:hAnsi="Arial"/>
          <w:spacing w:val="6"/>
          <w:lang w:val="ru-RU"/>
        </w:rPr>
        <w:t>.</w:t>
      </w:r>
    </w:p>
    <w:p>
      <w:pPr>
        <w:pStyle w:val="Normal"/>
        <w:widowControl/>
        <w:ind w:firstLine="425"/>
        <w:jc w:val="both"/>
        <w:rPr>
          <w:rFonts w:ascii="Arial" w:hAnsi="Arial" w:cs="Arial"/>
          <w:spacing w:val="6"/>
          <w:lang w:val="ru-RU"/>
        </w:rPr>
      </w:pPr>
      <w:r>
        <w:rPr>
          <w:rFonts w:cs="Arial" w:ascii="Arial" w:hAnsi="Arial"/>
          <w:spacing w:val="6"/>
          <w:lang w:val="ru-RU"/>
        </w:rPr>
        <w:t>Особое внимание уделено в новом плане развитию туризма как экономической отрасли. Ставится задача модернизировать эту отрасль, используя новые технологии выхода на мировой рынок, привлекая иностранный капитал. Предполагается увеличить долю туризма в ВВП с 0,6% до 3%. Обращает на себя внимание похожесть выделения в качестве приоритетных таких отраслей, как строительство и туризм с программами, которые принимались и эффективно реализовывались в соседней Турции на начальных этапах процесса либерализации.</w:t>
      </w:r>
    </w:p>
    <w:p>
      <w:pPr>
        <w:pStyle w:val="Normal"/>
        <w:widowControl/>
        <w:ind w:firstLine="425"/>
        <w:jc w:val="both"/>
        <w:rPr>
          <w:rFonts w:ascii="Arial" w:hAnsi="Arial" w:cs="Arial"/>
          <w:spacing w:val="6"/>
          <w:lang w:val="ru-RU"/>
        </w:rPr>
      </w:pPr>
      <w:r>
        <w:rPr>
          <w:rFonts w:cs="Arial" w:ascii="Arial" w:hAnsi="Arial"/>
          <w:spacing w:val="6"/>
          <w:lang w:val="ru-RU"/>
        </w:rPr>
        <w:t>Еще одним чрезвычайно важным элементом нового плана является внесение статьи о придании большей самостоятельности Центральному банку страны, который входит в структуру исполнительной власти и является, как показал опыт развития страны даже в условиях исламской государственности, сторонником наиболее прагматических подходов( более «рыночных») в экономической политике государства.</w:t>
      </w:r>
    </w:p>
    <w:p>
      <w:pPr>
        <w:pStyle w:val="Normal"/>
        <w:widowControl/>
        <w:ind w:firstLine="425"/>
        <w:jc w:val="both"/>
        <w:rPr>
          <w:rFonts w:ascii="Arial" w:hAnsi="Arial" w:cs="Arial"/>
          <w:spacing w:val="6"/>
          <w:lang w:val="ru-RU"/>
        </w:rPr>
      </w:pPr>
      <w:r>
        <w:rPr>
          <w:rFonts w:cs="Arial" w:ascii="Arial" w:hAnsi="Arial"/>
          <w:spacing w:val="8"/>
          <w:lang w:val="ru-RU"/>
        </w:rPr>
        <w:t>Вряд ли эта программа противоречит взглядам «консерваторов» на социальное и экономическое развитие. С 2001 г. по 2004 г. индекс экономической либерализации снизился с 4,48% до 4,26%, что свидетельствует о положительных сдвигах в сторону внедрения рыночных принципов. Иран занимает 148 место</w:t>
      </w:r>
      <w:r>
        <w:rPr>
          <w:rFonts w:cs="Arial" w:ascii="Arial" w:hAnsi="Arial"/>
          <w:spacing w:val="6"/>
          <w:lang w:val="ru-RU"/>
        </w:rPr>
        <w:t xml:space="preserve"> среди 155 стран по 10 базовым показателям. К этим показателям относятся торговая политика, вмешательство государства в экономику, финансовое давление на правительство, финансовая политика, приток иностранных инвестиций, банковская система, ценообразование, собственность, заработная плата, регулирование и открытость рынка. Можно предположить, что ослабление политической борьбы между меджлисом и Наблюдательным Советом, в которых будут представлены представители консервативных сил, может ускорить процесс законотворчества в области экономических начинаний и повысить уровень экономической либерализации.</w:t>
      </w:r>
    </w:p>
    <w:p>
      <w:pPr>
        <w:pStyle w:val="Normal"/>
        <w:widowControl/>
        <w:ind w:firstLine="425"/>
        <w:jc w:val="both"/>
        <w:rPr>
          <w:rFonts w:ascii="Arial" w:hAnsi="Arial" w:cs="Arial"/>
          <w:spacing w:val="4"/>
          <w:lang w:val="ru-RU"/>
        </w:rPr>
      </w:pPr>
      <w:r>
        <w:rPr>
          <w:rFonts w:cs="Arial" w:ascii="Arial" w:hAnsi="Arial"/>
          <w:spacing w:val="4"/>
          <w:lang w:val="ru-RU"/>
        </w:rPr>
        <w:t>По-видимому, слова лидера партии «Абадгяран» Ходадда Аделя, ставшего спикером нынешнего меджлиса, о стремлении построить в Иране «японский капитализм» – действительно программа новых консервативных сил. Некоторые говорят о «китайском варианте», и это больше отвечает принципам консерваторов: «рынок» для внешних аспектов деятельности, и сохранение идеологических начал – для внутреннего пользования.</w:t>
      </w:r>
    </w:p>
    <w:p>
      <w:pPr>
        <w:pStyle w:val="Normal"/>
        <w:widowControl/>
        <w:ind w:firstLine="425"/>
        <w:jc w:val="both"/>
        <w:rPr>
          <w:rFonts w:ascii="Arial" w:hAnsi="Arial" w:cs="Arial"/>
          <w:spacing w:val="6"/>
          <w:lang w:val="ru-RU"/>
        </w:rPr>
      </w:pPr>
      <w:r>
        <w:rPr>
          <w:rFonts w:cs="Arial" w:ascii="Arial" w:hAnsi="Arial"/>
          <w:spacing w:val="6"/>
          <w:lang w:val="ru-RU"/>
        </w:rPr>
      </w:r>
    </w:p>
    <w:p>
      <w:pPr>
        <w:pStyle w:val="Normal"/>
        <w:widowControl/>
        <w:ind w:firstLine="425"/>
        <w:jc w:val="both"/>
        <w:rPr/>
      </w:pPr>
      <w:r>
        <w:rPr>
          <w:spacing w:val="6"/>
          <w:vertAlign w:val="superscript"/>
        </w:rPr>
        <w:t>1</w:t>
      </w:r>
      <w:r>
        <w:rPr>
          <w:spacing w:val="6"/>
        </w:rPr>
        <w:t> </w:t>
      </w:r>
      <w:r>
        <w:rPr/>
        <w:t xml:space="preserve">www.Iran-press-service.com. 2004 |june|. Safa Haeri. 22.06.2004. Paris. </w:t>
      </w:r>
    </w:p>
    <w:p>
      <w:pPr>
        <w:pStyle w:val="Normal"/>
        <w:widowControl/>
        <w:ind w:firstLine="425"/>
        <w:jc w:val="both"/>
        <w:rPr>
          <w:spacing w:val="6"/>
        </w:rPr>
      </w:pPr>
      <w:r>
        <w:rPr>
          <w:spacing w:val="6"/>
          <w:vertAlign w:val="superscript"/>
        </w:rPr>
        <w:t>2</w:t>
      </w:r>
      <w:r>
        <w:rPr>
          <w:spacing w:val="6"/>
        </w:rPr>
        <w:t> Там же.</w:t>
      </w:r>
    </w:p>
    <w:p>
      <w:pPr>
        <w:pStyle w:val="Normal"/>
        <w:widowControl/>
        <w:ind w:firstLine="425"/>
        <w:jc w:val="both"/>
        <w:rPr>
          <w:spacing w:val="6"/>
          <w:lang w:val="ru-RU"/>
        </w:rPr>
      </w:pPr>
      <w:r>
        <w:rPr>
          <w:spacing w:val="6"/>
          <w:vertAlign w:val="superscript"/>
        </w:rPr>
        <w:t>3</w:t>
      </w:r>
      <w:r>
        <w:rPr>
          <w:spacing w:val="6"/>
        </w:rPr>
        <w:t> Iran, Daily Newspaper, № 2865, Jul. 28th, 2004.</w:t>
      </w:r>
    </w:p>
    <w:p>
      <w:pPr>
        <w:pStyle w:val="Normal"/>
        <w:widowControl/>
        <w:jc w:val="both"/>
        <w:rPr>
          <w:spacing w:val="6"/>
        </w:rPr>
      </w:pPr>
      <w:r>
        <w:rPr>
          <w:spacing w:val="6"/>
        </w:rPr>
        <w:t>http://www.netiran10.08.2004.</w:t>
      </w:r>
    </w:p>
    <w:p>
      <w:pPr>
        <w:pStyle w:val="Normal"/>
        <w:widowControl/>
        <w:ind w:firstLine="425"/>
        <w:jc w:val="both"/>
        <w:rPr/>
      </w:pPr>
      <w:r>
        <w:rPr>
          <w:spacing w:val="6"/>
          <w:vertAlign w:val="superscript"/>
        </w:rPr>
        <w:t>4</w:t>
      </w:r>
      <w:r>
        <w:rPr>
          <w:spacing w:val="6"/>
        </w:rPr>
        <w:t> http://</w:t>
      </w:r>
      <w:hyperlink r:id="rId2">
        <w:r>
          <w:rPr>
            <w:rStyle w:val="InternetLink"/>
            <w:spacing w:val="6"/>
          </w:rPr>
          <w:t>www.netiran.com|Htdocs|. ICS</w:t>
        </w:r>
      </w:hyperlink>
      <w:r>
        <w:rPr>
          <w:spacing w:val="6"/>
        </w:rPr>
        <w:t xml:space="preserve"> Not Seeking Power.</w:t>
      </w:r>
    </w:p>
    <w:p>
      <w:pPr>
        <w:pStyle w:val="Normal"/>
        <w:widowControl/>
        <w:ind w:firstLine="425"/>
        <w:jc w:val="both"/>
        <w:rPr>
          <w:spacing w:val="6"/>
          <w:lang w:val="ru-RU"/>
        </w:rPr>
      </w:pPr>
      <w:r>
        <w:rPr>
          <w:spacing w:val="6"/>
          <w:vertAlign w:val="superscript"/>
        </w:rPr>
        <w:t>5</w:t>
      </w:r>
      <w:r>
        <w:rPr>
          <w:spacing w:val="6"/>
        </w:rPr>
        <w:t> Fourth Plan a realistic step towards Iran’s Economic Development. Iran Exports and Imports. March 2004, № 70, с. 10–13.</w:t>
      </w:r>
    </w:p>
    <w:p>
      <w:pPr>
        <w:pStyle w:val="Normal"/>
        <w:widowControl/>
        <w:jc w:val="both"/>
        <w:rPr>
          <w:spacing w:val="6"/>
        </w:rPr>
      </w:pPr>
      <w:r>
        <w:rPr>
          <w:spacing w:val="6"/>
        </w:rPr>
        <w:t>www.netiran.com.</w:t>
      </w:r>
      <w:r>
        <w:br w:type="page"/>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shd w:fill="FFFFFF" w:val="clear"/>
        <w:ind w:firstLine="425"/>
        <w:jc w:val="right"/>
        <w:rPr>
          <w:rFonts w:ascii="Arial" w:hAnsi="Arial" w:cs="Arial"/>
          <w:b/>
          <w:b/>
          <w:spacing w:val="6"/>
          <w:lang w:val="ru-RU"/>
        </w:rPr>
      </w:pPr>
      <w:r>
        <w:rPr>
          <w:rFonts w:cs="Arial" w:ascii="Arial" w:hAnsi="Arial"/>
          <w:b/>
          <w:color w:val="000000"/>
          <w:spacing w:val="6"/>
          <w:lang w:val="ru-RU"/>
        </w:rPr>
        <w:t>Л.М.Кулагина</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jc w:val="center"/>
        <w:rPr>
          <w:rFonts w:ascii="Arial" w:hAnsi="Arial" w:cs="Arial"/>
          <w:spacing w:val="6"/>
          <w:lang w:val="ru-RU"/>
        </w:rPr>
      </w:pPr>
      <w:r>
        <w:rPr>
          <w:rFonts w:cs="Arial" w:ascii="Arial" w:hAnsi="Arial"/>
          <w:bCs/>
          <w:color w:val="000000"/>
          <w:spacing w:val="6"/>
          <w:lang w:val="ru-RU"/>
        </w:rPr>
        <w:t>ИРАН СЕГОДНЯ</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После победы консерваторов на выборах в иранский меджлис в феврале 2004 г. в ИРИ особенно явственно проявился социальный раскол в обществе на реформаторов и консервативных. Противостояние реформаторских и консерваторских сил имело место в иранской политике с первых дней основания исламской республики, однако, вплоть до последнего времени, не носило столь острого и открытого характера. Исполнительная власть в ИРИ сегодня находится под контролем сторонников реформ, а меджлис, судебная система, властные религиозные структуры контролируются консерваторами.</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Используя неудачи в проведении реформ президентом М.Ха-тами, политическую апатию иранского населения из-за продолжающегося кризиса в стране, обострение внешнеполитической обстановки, консерваторы рассчитывают нанести решительное поражение реформаторским силам и добиться единоличной победы. Но такое развитие событий в Иране вряд ли возможно. Независимо от того, кто придет к власти, реформаторы останутся весомой силой в будущей политической жизни страны. Значительная часть молодежи (около 70%) поддержала ослабление теократии и выступает за западный стиль жизни. Впереди еще предстоит борьба между реформаторами и консерваторами за пост президента, выборы которого состоятся в мае 2005 г.</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есмотря на глубокие внутренние противоречия по вопросу будущего развития страны, все основные политические силы как реформаторов, так и консерваторов объединяет чувство национализма. Они отрицательно относятся к любым внешним попыткам изменять власть в Иране и ревизовать принципы исламской революции. Большинство иранских политических лидеров противопоставляют социальному и политическому расколу призыв к объединению всех политических сил Ирана для защиты целостности государства, считая это выше всех прочих групповых интересов.</w:t>
      </w:r>
    </w:p>
    <w:p>
      <w:pPr>
        <w:pStyle w:val="Normal"/>
        <w:widowControl/>
        <w:shd w:fill="FFFFFF" w:val="clear"/>
        <w:ind w:firstLine="425"/>
        <w:jc w:val="both"/>
        <w:rPr>
          <w:rFonts w:ascii="Arial" w:hAnsi="Arial" w:cs="Arial"/>
          <w:color w:val="000000"/>
          <w:spacing w:val="8"/>
          <w:lang w:val="ru-RU"/>
        </w:rPr>
      </w:pPr>
      <w:r>
        <w:rPr>
          <w:rFonts w:cs="Arial" w:ascii="Arial" w:hAnsi="Arial"/>
          <w:color w:val="000000"/>
          <w:spacing w:val="8"/>
          <w:lang w:val="ru-RU"/>
        </w:rPr>
        <w:t>Политическая судьба консерваторов во многом будет зависеть от их способности решить важнейшие экономические проблемы страны: провести экономические реформы, укрепить международную репутацию Ирана, наладить связи с соседними странами, ЕС, пойти на сотрудничество с международными организациями в вопросе о контроле над своими ядерными программам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Для осуществления этих планов консерваторам необходимо попытаться нормализовать отношения с США, что, по мнению консервативного руководства, может способствовать выполнению их внутриполитических программ. В этом они могут рассчитывать и на поддержку со стороны населения Иран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В течение последних месяцев Иран неоднократно пытался наладить отношения с США. Главная цель Тегерана – добиться отмены режима санкций, что позволило бы консерваторам оживить иранскую экономику. Иран выразил готовность прекратить помощь ряду радикальных группировок на Ближнем Востоке, в том числе палестинской организации «ХАМАС». Иранские представители заявили также о возможности переговоров, касающихся ядерных разработок Тегеран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еоконсервативные круги в администрации США заняли жесткую позицию по отношению к Ирану. Советник президента США по национальной безопасности Кондолиза Райс весной 2004 г. заявила, что в американо-иранских переговорах нет никакой необходимости. Она подчеркнула, что США испытывают тревогу в связи с иранской ядерной программой, а также упомянула, что Тегеран представляет убежище лидерам террористических организаций и пытается помешать американцам стабилизировать ситуацию в Ираке. Такие высказывания Вашингтона вызывают разочарование у иранского руководства. Отказ администрации Буша идти на сближение ставит под сомнение планы консерваторов осуществить программу реформ и внутренней стабилизаци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xml:space="preserve">Американцы рассматривают Иран как вдохновителя напряженной ситуации в Ираке. ИРИ выгодна военная и </w:t>
      </w:r>
      <w:r>
        <w:rPr>
          <w:rFonts w:cs="Arial" w:ascii="Arial" w:hAnsi="Arial"/>
          <w:color w:val="000000"/>
          <w:spacing w:val="4"/>
          <w:lang w:val="ru-RU"/>
        </w:rPr>
        <w:t>дипломатическая уязвимость США, которую они продемонстрировали в ходе иракской кампании. Иран имеет историческое, культурное и политическое влияние на юге Ирака, поддерживая там</w:t>
      </w:r>
      <w:r>
        <w:rPr>
          <w:rFonts w:cs="Arial" w:ascii="Arial" w:hAnsi="Arial"/>
          <w:color w:val="000000"/>
          <w:spacing w:val="6"/>
          <w:lang w:val="ru-RU"/>
        </w:rPr>
        <w:t xml:space="preserve"> лояльные Тегерану силы. Так, в своем интервью от 19.08.2004 г. спутниковому каналу «Аль-Джазира» министр обороны ИРИ А.Шамхани заявил, что военное присутствие США в пограничных с Ираном районах « не дает силы Америке, так как эти силы при определенных обстоятельствах становятся заложниками в наших руках». Иран оказывает финансовую (возможно, военную) поддержку широкому спектру шиитских движений и групп на юге Ирака.</w:t>
      </w:r>
    </w:p>
    <w:p>
      <w:pPr>
        <w:pStyle w:val="Normal"/>
        <w:widowControl/>
        <w:shd w:fill="FFFFFF" w:val="clear"/>
        <w:ind w:firstLine="425"/>
        <w:jc w:val="both"/>
        <w:rPr>
          <w:rFonts w:ascii="Arial" w:hAnsi="Arial" w:cs="Arial"/>
          <w:color w:val="000000"/>
          <w:spacing w:val="8"/>
          <w:lang w:val="ru-RU"/>
        </w:rPr>
      </w:pPr>
      <w:r>
        <w:rPr>
          <w:rFonts w:cs="Arial" w:ascii="Arial" w:hAnsi="Arial"/>
          <w:color w:val="000000"/>
          <w:spacing w:val="8"/>
          <w:lang w:val="ru-RU"/>
        </w:rPr>
        <w:t>Иран, несомненно, заинтересован в том, чтобы американские войска были вынуждены уйти из Ирака. ИРИ является единственной региональной силой, которая может оказать влияние на иракских шиитов (60% населения Ирака) и даже попытаться создать шиитское государство на юге Ирака. И, таким образом, стать доминирующей державой региона. Но позиции Ирана в Ираке не так однозначны. Стремление Ирана укрепить свое влияние в Ираке наталкивается на раскол в среде иракских шиитов и их руководстве, многие из которых надеятся, что в результате январских 2005 г. выборов в Ираке им удаться установить шиитскую гегемонию в стране. Принимая иранскую помощь, эти силы не стремятся уйти под протекторат ИРИ. Иран полон решимости оказывать противодействие любым попыткам, ущемляющим его жизненные интересы, рискуя при этом получить самое неблагоприятное развитие событий. Политическое руководство ИРИ считает, что Иран должен наращивать свою оборонительную мощь для сдерживания внешних угроз и стремиться распространять сове влияние в регионе. В связи с этим Тегеран пытается противодействовать международным инспекциям по контролю над своими ядерными программами. По мнению многих наблюдателей, Иран имеет реальные возможности уже в ближайшее год-полтора года создать ядерное оружие. Подобные действия вызывают острую реакцию со стороны США, которые дали ясно понять Ирану, что Америка не будет спокойно относиться к проблеме ядерного вооружения ИРИ. В ответ А.Шамхани заявил, что политические силы ИРИ осуществят военный «ответ» против любой попытки извне, которая может рассматриваться как наносящая вред Ирану. Наиболее серьезной угрозой для внешнеполитических амбиций Ирана служит военное присутствие США в Афганистане и Ираке, равно как и дислокация военно-морских и военно-воздушных сил Америки в Персидском заливе. Фактически, Иран сегодня окружен США, которые заинтересованы в изменении характера власти в ИРИ. В этом контексте многие иранские политики считают, что первостепенной задачей в сложившейся ситуации является укрепление безопасности и обороны. При этом ядерная программа, которая, как утверждает иранское руководство, предназначена только для мирных целей, может в перспективе быть переориентирована на военные нужды. Она служит важной частью иранской программы в оборонительной сфере перед лицом угрозы со стороны СШ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Иран также подвергается военной угрозе со стороны Израиля, который может нанести превентивный удар по иранскому ядерному реактору в Бушире и ведет активную работу с курдами в Иране, пытаясь дестабилизировать власть. В ответ на угрозы Израиля Иран обещал нанести ответный удар по ядерному комплексу Израиля в Димоне. Израиль заинтересован в ликвидации иранской ядерной программы или же ее замораживании.</w:t>
      </w:r>
    </w:p>
    <w:p>
      <w:pPr>
        <w:pStyle w:val="Normal"/>
        <w:widowControl/>
        <w:shd w:fill="FFFFFF" w:val="clear"/>
        <w:ind w:firstLine="425"/>
        <w:jc w:val="both"/>
        <w:rPr/>
      </w:pPr>
      <w:r>
        <w:rPr>
          <w:rFonts w:cs="Arial" w:ascii="Arial" w:hAnsi="Arial"/>
          <w:color w:val="000000"/>
          <w:spacing w:val="8"/>
          <w:lang w:val="ru-RU"/>
        </w:rPr>
        <w:t>На политику США в отношении Ирана определенное влияние оказывают иранские эмигрантские круги, которые считают, что жесткая политика в отношении ИРИ способна ослабить власть в стране и усилить позиции демократических сил в Иране. Но в настоящее время, когда США явно перенапряглись в ходе своих действий в Афганистане, Ираке, а также в Европе и Азии, маловероятно, что они готовы в военном и политическом отношениях осуществить крупномасштабную операцию против Ирана, подобную иракской кампании. Население ИРИ составляет 70 млн. человек, против 26 млн. в Ираке. Иранское общество сплочено в этническом и религиозном отношениях, отличается сильным духом национализма. Иранская армия хорошо организована и вооружена. Важной частью военного потенциала Ирана являются отряды Корпуса стражей исламской революции. Поэтому США вряд ли могут рассчитывать на быстрый успех. Иранское общество в случае нападения извне сплотится на основе национализма и быстро забудет разногласия между реформаторами и консерваторами. Военная операция против Ирана неизбежно повлечет перебои с поставками нефти на мировые рынки. Велика вероятность того, что Иран может нанести удар по американским целям в Персидском заливе и нефтепромыслам стран ССАГПЗ. Нельзя не учитывать и тот факт, что регион Персидского залива является одним из основных поставщиков нефти в страны ЮВА, Японию, а также удовлетворяет быстро растущие потребности в нефти Индии и Китая. Европа неохотно поддается давлению США в вопросе о наложении на Иран санкций ООН, боясь за свои экономические интересы в ИРИ. В последнее время Иран добился немалых успехов в своих экономических и политических отношениях с Европой. Европейцы весьма настороженно относятся к жесткой линии поведения США в отношении ИРИ. ЕС стремятся к самостоятельным действиям в отношении с ИРИ по ядерной проблеме.</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По оценке консервативных кругов ИРИ, которые определяют сегодня внешнюю политику и политическую безопасность страны, у Ирана нет особого выбора в том, каким образом упрочить свои позиции за счет укрепления своей обороноспособности и защитить свои политические интересы. В такой сложной политической ситуации основной тактикой Ирана является активная оборон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4"/>
          <w:lang w:val="ru-RU"/>
        </w:rPr>
        <w:t>Россия, как известно из заявления президента В.В.Путина,</w:t>
      </w:r>
      <w:r>
        <w:rPr>
          <w:rFonts w:cs="Arial" w:ascii="Arial" w:hAnsi="Arial"/>
          <w:color w:val="000000"/>
          <w:spacing w:val="6"/>
          <w:lang w:val="ru-RU"/>
        </w:rPr>
        <w:t xml:space="preserve"> тоже против вступления ИРИ в клуб ядерных держав. Наша страна не заинтересована в появлении на наших южных границах ядерной державы. Это может стать угрозой государствам Центральной Азии – важнейшему региону для внешней и внутренней политике России. Россия также не заинтересована в бомбежках Бушера. Там работают наши специалисты, и мы много средств вложили в этот проект. Поэтому Россия будет оказывать давление на Иран с целью войти в более тесный контакт с МАГАТЭ, что может вызвать неудовольствие иранского руководства. Это, возможно, отрицательно скажется и на ирано-российских отношениях.</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егодня в Иране действует чрезвычайно сложная модель власти. Не только религиозные институты влияют на властные структуры, но и различные политические группы, противоборствующие внутри них. Однако было бы неверным определять такой полицентризм как слабость ИРИ, так как все противоборствующие силы Ирана (консерваторы и реформаторы) объединяет стремление к сохранению национальной независимости и территориальной целостност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Политическое развитие Ирана продолжается, и то, что решат делать консерваторы, которые на сегодня заняли главенствующее положение во властных структурах ИРИ, сыграет определяющую роль в деле сохранения долгосрочной стабильности в Иране. Борьба реформаторской и консервативной программ, а также будущий внешнеполитический курс Ирана в отношении стран Европы и США, арабо-мусульманского мира определит, смогут ли консерваторы достичь успеха в обеспечении стабильности Ирана и безопасности исламского режима.</w:t>
      </w:r>
      <w:r>
        <w:br w:type="page"/>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right"/>
        <w:rPr>
          <w:rFonts w:ascii="Arial" w:hAnsi="Arial" w:cs="Arial"/>
          <w:b/>
          <w:b/>
          <w:spacing w:val="6"/>
          <w:lang w:val="ru-RU"/>
        </w:rPr>
      </w:pPr>
      <w:r>
        <w:rPr>
          <w:rFonts w:cs="Arial" w:ascii="Arial" w:hAnsi="Arial"/>
          <w:b/>
          <w:color w:val="000000"/>
          <w:spacing w:val="6"/>
          <w:lang w:val="ru-RU"/>
        </w:rPr>
        <w:t>С.Б.Дружиловский</w:t>
      </w:r>
    </w:p>
    <w:p>
      <w:pPr>
        <w:pStyle w:val="Normal"/>
        <w:widowControl/>
        <w:shd w:fill="FFFFFF" w:val="clear"/>
        <w:ind w:firstLine="425"/>
        <w:jc w:val="both"/>
        <w:rPr>
          <w:rFonts w:ascii="Arial" w:hAnsi="Arial" w:cs="Arial"/>
          <w:b/>
          <w:b/>
          <w:color w:val="000000"/>
          <w:spacing w:val="6"/>
          <w:lang w:val="ru-RU"/>
        </w:rPr>
      </w:pPr>
      <w:r>
        <w:rPr>
          <w:rFonts w:cs="Arial" w:ascii="Arial" w:hAnsi="Arial"/>
          <w:b/>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jc w:val="center"/>
        <w:rPr>
          <w:rFonts w:ascii="Arial" w:hAnsi="Arial" w:cs="Arial"/>
          <w:spacing w:val="6"/>
          <w:lang w:val="ru-RU"/>
        </w:rPr>
      </w:pPr>
      <w:r>
        <w:rPr>
          <w:rFonts w:cs="Arial" w:ascii="Arial" w:hAnsi="Arial"/>
          <w:color w:val="000000"/>
          <w:spacing w:val="6"/>
          <w:lang w:val="ru-RU"/>
        </w:rPr>
        <w:t>ПОЛОЖЕНИЕ В ИРАНЕ И ПЕРСПЕКТИВЫ РАЗВИТИЯ</w:t>
        <w:br/>
        <w:t>РОССИЙСКО-ИРАНСКИХ ОТНОШЕНИЙ</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ынешнее состояние политического и социально-экономического развития Исламской Республики Иран можно определить как критическое. С одной стороны, все более определенным становится желание большинства иранцев видеть свою страну демократической, экономически развитой и интегрированной в мировое сообщество. Свидетельством этого является победа на парламентских выборах 2000 г. и президентских выборах 2001 г. сторонников всесторонней модернизации иранского общества, т.е. так называемых реформаторов во главе с нынешним президентом ИРИ М.Хатами. С другой стороны, обещанные иранским президентом и его сторонниками в правительстве и в парламенте страны перемены, которые были призваны ускорить динамику развития Ирана, повысить жизненный уровень населения и расширить его права и свободы, на деле оказались трудно выполнимыми, а результаты реформ мало ощутимыми для подавляющего большинства жителей Ирана. Особый пессимизм в этой связи наблюдается среди иранской молодежи, которая составляет сегодня большую часть населения страны. Видимо, именно эти обстоятельства привели к убедительной победе консервативных сил на последних парламентских выборах в феврале 2004 г.</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кромными оказались и успехи на внешнеполитическом направлении. Выдвинутая в 1997 г. президентом ИРИ М.Хатами идея «диалога цивилизаций», призванная включить эту страну, а в более широком плане и весь исламский мир, в процесс сближения с западными ценностями и в интеграционные процессы, происходящие сегодня в мире, не нашла широкой поддержки у западных политиков и западного общества в целом. В то же время события 11 сентября 2001 г. вновь поставили на повестку дня вопрос об опасности исламского экстремизма и фундаментализма, одним из центров которого Запад и, прежде всего, США продолжают считать Иран. Расчет иранского руководства на то, что ему удастся создать некий противовес западному альянсу во главе с США в составе России, Индии, Китая и Ирана также оказался несостоятельным. Внутренние и региональные проблемы, с которыми в последние годы столкнулись все страны предполагаемого союза, оказались для них более серьезными, а необходимость получать помощь Запада и развивать с ним сотрудничество более важным, чем желание повысить свой международный военно-политический статус или ограничить западное влияние на современную мировую политику.</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В результате, Иран, несмотря на некоторое улучшение своих отношений как с выше перечисленными странами, так и с рядом европейских государств, в видении Запада и, прежде всего США, продолжает оставаться «страной-изгоем» с непредсказуемым политическим курсом и некомпетентным руководством, переговоры с которым если и возможны, то только на условиях Запада, т.е., на условиях отказа от самостоятельной политики в области создания современных вооружений, изменения ближневосточной политики, обеспечения всех гражданских прав и свобод иранскому населению, прекращения «экспорта исламской революции» в другие страны и регионы мир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Учитывая исламский характер нынешнего иранского режима и курс на независимое и самостоятельное развитие ИРИ, проводимый его руководством, проблема выхода Ирана из внешней изоляции стоит по-прежнему остро. Это мешает как проведению внешнеполитического курса, так и экономическому развитию страны, вынужденной в основном опираться на свои внутренние ресурсы, будучи крайне ограниченной как в получении иностранных инвестиций и современных технологий, так и в поисках рынков сбыта для большинства произведенной в стране продукции. Это, в свою очередь, ведет к снижению темпов экономического роста, уменьшению доходов населения и, в конечном итоге, к разочарованию значительной части жителей страны в деятельности нынешнего иранского руководств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После ввода американских войск в Ирак и свержения режима С.Хусейна ситуация вокруг Ирана еще более осложнилась. В сложившихся условиях США, несомненно, могут рассчитывать на реванш в решении иранской ситуации по своему сценарию.</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После войны в Ираке Иран оказался практически полностью окружен государствами, где доминирует влияние США или имеется их военное присутствие. Это 936 км границы с Афганистаном, 909 – с Пакистаном, 1458 – с Ираком и 454 – с Турцией.</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Если сравнить данную ситуацию с положением на момент исламской революции 1979 г., когда произошел разрыв американо-иранских отношений, то в то время границы Ирана от американского вторжения надежно прикрывались СССР, революционным Афганистаном и националистическим и во многом просоветским Ираком. Сегодня же войска США находятся на расстоянии вытянутой руки от важнейших экономических и стратегических центров ИРИ – Абадана, Хорремшехра и Бушер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отличие от Афганистана и Ирака, нападение на Иран может произойти мгновенно, так как нет необходимости стягивать сюда большое количество дополнительных войск из США. Они уже находятся в районе возможных боевых действий. В то же время массовый мировой протест против очередной военной кампании США просто не успеет состояться.</w:t>
      </w:r>
    </w:p>
    <w:p>
      <w:pPr>
        <w:pStyle w:val="Normal"/>
        <w:widowControl/>
        <w:shd w:fill="FFFFFF" w:val="clear"/>
        <w:ind w:firstLine="425"/>
        <w:jc w:val="both"/>
        <w:rPr>
          <w:rFonts w:ascii="Arial" w:hAnsi="Arial" w:cs="Arial"/>
          <w:color w:val="000000"/>
          <w:spacing w:val="8"/>
          <w:lang w:val="ru-RU"/>
        </w:rPr>
      </w:pPr>
      <w:r>
        <w:rPr>
          <w:rFonts w:cs="Arial" w:ascii="Arial" w:hAnsi="Arial"/>
          <w:color w:val="000000"/>
          <w:spacing w:val="8"/>
          <w:lang w:val="ru-RU"/>
        </w:rPr>
        <w:t>При этом совершенно необязательно, что США опять обратятся в ООН за разрешением на применение военных санкций. Если будет найден достаточно убедительный предлог, они могут нанести удар по Ирану и без одобрения СБ ООН, как это случилось в свое время в Панаме при свержении правительства Норьеги, или в Ливии, которая была подвергнута бомбардировкам возмездия, или в Сомали во время вторжения американских войск в эту страну.</w:t>
      </w:r>
    </w:p>
    <w:p>
      <w:pPr>
        <w:pStyle w:val="Normal"/>
        <w:widowControl/>
        <w:shd w:fill="FFFFFF" w:val="clear"/>
        <w:ind w:firstLine="425"/>
        <w:jc w:val="both"/>
        <w:rPr>
          <w:rFonts w:ascii="Arial" w:hAnsi="Arial" w:cs="Arial"/>
          <w:color w:val="000000"/>
          <w:spacing w:val="8"/>
          <w:lang w:val="ru-RU"/>
        </w:rPr>
      </w:pPr>
      <w:r>
        <w:rPr>
          <w:rFonts w:cs="Arial" w:ascii="Arial" w:hAnsi="Arial"/>
          <w:color w:val="000000"/>
          <w:spacing w:val="8"/>
          <w:lang w:val="ru-RU"/>
        </w:rPr>
        <w:t>Причем с нападением на Иран США могут не торопиться, так как получили мандат на свое многолетнее присутствие в Ираке и могут не спеша осуществлять с территории этой страны шпионаж и подрывные действия против иранского режима. В Ираке находится и прекрасная для этого база – формирования Организации моджахедов иранского народа, ведущих многолетнюю борьбу против исламского режима в Иране. Официально США признали эту организацию террористической и заявили о решимости разоружить отряды моджахедов, но это не может помешать американским спецслужбам использовать этнических иранцев-членов этой организации, готовых пойти на все для свержения существующего в Иране строя.</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ерьезную угрозу территориальной целостности ИРИ, безусловно, могут составить иракские курды в случае решения США использовать их против Ирана, так как в ИРИ не менее 7% населения также составляют курды, движение которых за автономию было жесточайшим образом подавлено Тегераном в начале 80-х годов.</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то же время, судя по развитию военно-политической ситуации вокруг Ирана, ожидать американского военного удара по этой стране в ближайшее время не следует как из-за невыгодной сейчас для США расстановки сил на международной арене, так и потому, что им еще долго придется «разбираться» с Ираком и Афганистаном, которые, несомненно, создают сейчас для американской администрации намного больше проблем, чем она ожидал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При всех своих возможностях в нынешних условиях США вряд ли готовы будут взвалить на себя бремя еще одной военной кампании. Однако так же очевидно, что уже сейчас происходит беспрецедентное усиление американского политического и идеологического давления на иранское руководство с требованием немедленно выполнить ряд условий, прежде всего касающихся ракетно-ядерных программ ИРИ.</w:t>
      </w:r>
    </w:p>
    <w:p>
      <w:pPr>
        <w:pStyle w:val="Normal"/>
        <w:widowControl/>
        <w:shd w:fill="FFFFFF" w:val="clear"/>
        <w:ind w:firstLine="425"/>
        <w:jc w:val="both"/>
        <w:rPr/>
      </w:pPr>
      <w:r>
        <w:rPr>
          <w:rFonts w:cs="Arial" w:ascii="Arial" w:hAnsi="Arial"/>
          <w:color w:val="000000"/>
          <w:spacing w:val="4"/>
          <w:lang w:val="ru-RU"/>
        </w:rPr>
        <w:t>Сложившуюся ситуацию активно используют противники реформаторского курса, проводимого иранским президентом как в среде иранских религиозных догматиков (консерваторов), так и среди сторонников более радикальных реформ, действующих на базе различных неформальных, прежде всего, студенческих организаций и некоторых печатных изданий. Как показали результаты последних парламентских выборов, оба эти течения стали получать все большую поддержку населения, поэтому следует учитывать те новые возможности, которые антипрезидентские силы получили для блокирования президентской ветви власти в ИРИ. При этом не следует забывать о тех важных позициях, которые традиционно занимают исламские консерваторы в важнейших государственных органах страны. Например, в меджлисе прошлого созыва, который более, чем на 70% состоял из сторонников М.Хатами, имелся мощный оплот консерваторов в лице Наблюдательного совета, который уполномочен рассматривать все законопроекты иранского парламента на предмет их соответствия исламу и конституции. Важнейшие законопроекты, которые в последние годы принимались парламентом ИРИ, были отвергнуты Наблюдательным советом, и большинство из них так и не стали законами. Совет по определению целесообразности, который был создан еще аятоллой Р.Хомейни и формально стоит над Наблюдательным советом и может отменять его решения, в последние годы все больше склоняется на сторону Наблюдательного совета. Скорее всего, это вызвано тем, что этот Совет возглавляет бывший президент страны Х.Рафсанджани, который до недавнего времени поддерживал иранских реформаторов, однако сегодня опирается на собственную партию и собственное политическое окружение и все больше дистанцируется от позиции, занимаемой нынешним президентом М.Хатами. К этому следует добавить, что, кроме Наблюдательного Совета, консерваторы имеют монопольную власть в органах юриспуденции ИРИ и с этого плацдарма наносят самые ощутимые удары по сторонникам иранского президента. Конкретно это проявляется в регулярном закрытии пропрезидентских средств массовой информации и аресте редакторов лояльных ему газет и журналов, судебном преследовании сторонников М.Хатами, включая членов его правительства и даже отдельных депутатов меджлиса, которые, несмотря на свою депутатскую неприкосновенность, неоднократно получали уведомления о возможном привлечении их к судебной ответственности из органов иранской прокуратуры. Президент даже вынужден был заявить свой официальный протест верховному прокурору, впрочем, оставшийся без какого-либо ответа.</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Что касается радикально настроенной иранской молодежи, или как их называют в официальных правящих кругах «западников», то они, безусловно, менее организованы, чем исламские консерваторы, в целом заявляют о своей поддержке курсу, проводимому М.Хатами, но требуют ускорения и углубления реформ и более решительного сближения Ирана с остальным миром. Их главным оружием являются участие в предвыборных кампаниях, инициирование обсуждения актуальных для общества проблем в доступных им средствах массовой информации и организация митингов и демонстраций, в том числе несанкционированных, крупнейшие из которых, повлекшие столкновения с полицией и человеческие жертвы, прошли летом 1999 г. и в ноябре 2002 г.</w:t>
      </w:r>
    </w:p>
    <w:p>
      <w:pPr>
        <w:pStyle w:val="Normal"/>
        <w:widowControl/>
        <w:shd w:fill="FFFFFF" w:val="clear"/>
        <w:ind w:firstLine="425"/>
        <w:jc w:val="both"/>
        <w:rPr/>
      </w:pPr>
      <w:r>
        <w:rPr>
          <w:rFonts w:cs="Arial" w:ascii="Arial" w:hAnsi="Arial"/>
          <w:color w:val="000000"/>
          <w:spacing w:val="4"/>
          <w:lang w:val="ru-RU"/>
        </w:rPr>
        <w:t>То есть, несмотря на повышение международного статуса Ирана в последние годы и в целом динамичное социально-экономическое развитие страны (средний показатель темпов роста ВВП в последние годы составляет около 5%), позиции нынешнего руководства страны нельзя назвать прочными, а перспективы проводимого им курса обнадеживающими. Сложившийся баланс сил между сторонниками и противниками модернизации может быть легко сломлен даже самым небольшим внутренним или внешним воздействием, к каковым можно отнести переход определенной части разочаровавшихся в проводимой политике сторонников Хатами во враждебный ему лагерь; надвигающееся ухудшение положения на рынке труда, куда с каждым годом прибывают все новые и новые сотни тысяч молодых иранцев, в том числе получивших высшее образование; возможное падение мировых цен на нефть; усиление антииранских санкций со стороны иностранных государств; втягивание Ирана в военное противостояние в регионе как результат возможного расширения США масштабов и направленности антитеррористической операции против «стран изгоев» и т.п.</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 xml:space="preserve">Поэтому Ирану в ближайшее время придется предпринимать серьезные меры для блокирования возникших угроз. Для этого иранскому руководству, прежде всего, было бы необходимо вновь, как в период антишахской революции и войны с Ираком, объединить иранское население вокруг национальной идеи и перестать раскачивать лодку в угоду внутриполитической конъюнктуре. Задача, правда, представляется почти невыполнимой, так как в послереволюционные годы выросло новое поколение иранцев, скептически относящихся к возможностям духовенства эффективно управлять государством и </w:t>
      </w:r>
      <w:r>
        <w:rPr>
          <w:rFonts w:cs="Arial" w:ascii="Arial" w:hAnsi="Arial"/>
          <w:color w:val="000000"/>
          <w:spacing w:val="2"/>
          <w:lang w:val="ru-RU"/>
        </w:rPr>
        <w:t>стремящихся к большей открытости Ирана остальному миру. В этом</w:t>
      </w:r>
      <w:r>
        <w:rPr>
          <w:rFonts w:cs="Arial" w:ascii="Arial" w:hAnsi="Arial"/>
          <w:color w:val="000000"/>
          <w:spacing w:val="6"/>
          <w:lang w:val="ru-RU"/>
        </w:rPr>
        <w:t xml:space="preserve"> плане опыт демократизации Ирака, в случае его успешного завершения, и американская пропаганда могут оказать свое дестабилизирующее на Иран воздействие.</w:t>
      </w:r>
    </w:p>
    <w:p>
      <w:pPr>
        <w:pStyle w:val="Normal"/>
        <w:widowControl/>
        <w:shd w:fill="FFFFFF" w:val="clear"/>
        <w:ind w:firstLine="425"/>
        <w:jc w:val="both"/>
        <w:rPr>
          <w:rFonts w:ascii="Arial" w:hAnsi="Arial" w:cs="Arial"/>
          <w:spacing w:val="4"/>
          <w:lang w:val="ru-RU"/>
        </w:rPr>
      </w:pPr>
      <w:r>
        <w:rPr>
          <w:rFonts w:cs="Arial" w:ascii="Arial" w:hAnsi="Arial"/>
          <w:color w:val="000000"/>
          <w:spacing w:val="4"/>
          <w:lang w:val="ru-RU"/>
        </w:rPr>
        <w:t>С другой стороны, Ирану придется пойти на определенные политические компромиссы, чтобы подтвердить мировому сообществу свою приверженность делу мира и международной безопасности. Так, после доклада руководителя МАГАТЭ М.аль-Барадаи в СБ ООН о состоянии дел с атомными программами Ирана, последнему ничего не оставалось как подписать нежелательный для него Дополнительный протокол к Договору о нераспространении ядерного оружия. На этом настаивали не только США, но также ЕС, а в последнее время и Россия.</w:t>
      </w:r>
    </w:p>
    <w:p>
      <w:pPr>
        <w:pStyle w:val="Normal"/>
        <w:widowControl/>
        <w:shd w:fill="FFFFFF" w:val="clear"/>
        <w:ind w:firstLine="425"/>
        <w:jc w:val="both"/>
        <w:rPr>
          <w:rFonts w:ascii="Arial" w:hAnsi="Arial" w:cs="Arial"/>
          <w:spacing w:val="4"/>
          <w:lang w:val="ru-RU"/>
        </w:rPr>
      </w:pPr>
      <w:r>
        <w:rPr>
          <w:rFonts w:cs="Arial" w:ascii="Arial" w:hAnsi="Arial"/>
          <w:color w:val="000000"/>
          <w:lang w:val="ru-RU"/>
        </w:rPr>
        <w:t>По сообщениям из Ирана, там сейчас резко ограничена антиамериканская и антиизраильская риторика, и, с «подачи» Х.Раф-санджани,</w:t>
      </w:r>
      <w:r>
        <w:rPr>
          <w:rFonts w:cs="Arial" w:ascii="Arial" w:hAnsi="Arial"/>
          <w:color w:val="000000"/>
          <w:spacing w:val="4"/>
          <w:lang w:val="ru-RU"/>
        </w:rPr>
        <w:t xml:space="preserve"> довольно бурно обсуждается вопрос о вынесении проблемы урегулирования отношений с США на всенародный референдум. С другой стороны, на фоне усиления американского давления на ИРИ в этой стране происходит обострение политической борьбы между различными правительственными, общественными и религиозными группировкам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этой обстановке иранское руководство все более настойчиво и целенаправленно обращается в сторону России как страны, которая, возможно, более других заинтересована в том, чтобы соседний с ней Иран не подвергся новым потрясениям и сумел выйти из сложившегося для него сложного положения с минимальными потерями. Эта заинтересованность, во-первых, связана с тем, что, в отличие от США, Россия может рассматривать Иран как фактор стабильности и конструктивности на южных рубежах наших границ, вдоль которых расположены вновь образовавшиеся центрально-азиатские республики, подверженные внутренним кризисам и ставшие центром притяжения для не относящихся к этому региону государств, заинтересованных в одностороннем освоении природных и людских ресурсов этих стран и освоении их товарных рынков.</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В этом отношении сложившийся задолго до распада СССР и провозглашения Ирана исламским государством порядок регионального разделения труда между нашими государствами является для России куда более предпочтительным, чем бесконтрольное хозяйничанье на территориях, некогда являвшихся частью России, межнациональных корпораций, абсолютно не желающих учитывать российские интересы в этом регионе.</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 xml:space="preserve">Во-вторых, Россию не может не устраивать позиция Ирана по ряду внешнеполитических проблем, которые наша страна вряд ли сможет решать в одиночку. Речь, в частности, идет о таких вопросах, как стремление НАТО продвигаться на Восток к российским границам, необходимость урегулирования внутрирегиональных конфликтов в Закавказье и Центральной Азии, справедливое </w:t>
      </w:r>
      <w:r>
        <w:rPr>
          <w:rFonts w:cs="Arial" w:ascii="Arial" w:hAnsi="Arial"/>
          <w:color w:val="000000"/>
          <w:lang w:val="ru-RU"/>
        </w:rPr>
        <w:t>внутриафганское урегулирование, блокирование шагов США и их западных союзников к созданию постоянных военных баз в закавказском и центрально-азиатском регионах, стремление видеть мир многополярным и многовариантным, повышение роли ООН при решении возникающих международных проблем и т.п. Понимание этого единства взглядов было, в частности, отражено в Договоре об основах взаимоотношений и принципах сотрудничества между Российской Федерацией и Исламской Республикой Иран, подписанном руководителями наших государств по итогам офици</w:t>
      </w:r>
      <w:r>
        <w:rPr>
          <w:rFonts w:cs="Arial" w:ascii="Arial" w:hAnsi="Arial"/>
          <w:color w:val="000000"/>
          <w:spacing w:val="4"/>
          <w:lang w:val="ru-RU"/>
        </w:rPr>
        <w:t xml:space="preserve">ального визита в РФ президента ИРИ М.Хатами в марте 2001 г. </w:t>
      </w:r>
      <w:r>
        <w:rPr>
          <w:rFonts w:cs="Arial" w:ascii="Arial" w:hAnsi="Arial"/>
          <w:color w:val="000000"/>
          <w:spacing w:val="-2"/>
          <w:lang w:val="ru-RU"/>
        </w:rPr>
        <w:t>В Иране с большим нетерпением и оптимизмом ожидают ответного</w:t>
      </w:r>
      <w:r>
        <w:rPr>
          <w:rFonts w:cs="Arial" w:ascii="Arial" w:hAnsi="Arial"/>
          <w:color w:val="000000"/>
          <w:lang w:val="ru-RU"/>
        </w:rPr>
        <w:t xml:space="preserve"> визита президента РФ в Иран</w:t>
      </w:r>
      <w:r>
        <w:rPr>
          <w:rFonts w:cs="Arial" w:ascii="Arial" w:hAnsi="Arial"/>
          <w:color w:val="000000"/>
          <w:spacing w:val="2"/>
          <w:lang w:val="ru-RU"/>
        </w:rPr>
        <w:t>. Хорошо известно, что, в случае согласия российской стороны, Иран готов выйти в развитии российско-иранских отношений на уровень стратегического партнерства.</w:t>
      </w:r>
    </w:p>
    <w:p>
      <w:pPr>
        <w:pStyle w:val="Normal"/>
        <w:widowControl/>
        <w:shd w:fill="FFFFFF" w:val="clear"/>
        <w:ind w:firstLine="425"/>
        <w:jc w:val="both"/>
        <w:rPr>
          <w:rFonts w:ascii="Arial" w:hAnsi="Arial" w:cs="Arial"/>
          <w:lang w:val="ru-RU"/>
        </w:rPr>
      </w:pPr>
      <w:r>
        <w:rPr>
          <w:rFonts w:cs="Arial" w:ascii="Arial" w:hAnsi="Arial"/>
          <w:color w:val="000000"/>
          <w:lang w:val="ru-RU"/>
        </w:rPr>
        <w:t>Хорошо понимая, что стремление Ирана расширить и углубить ирано-российские отношения во многом связано именно с неустойчивостью современного внутреннего положения в Иране и кризисом его внешнеполитического курса, все же следует со всем вниманием отнестись к предложениям иранской стороны именно в силу того, что произошло редкое для нынешнего российского развития совпадение интересов с достаточно богатой и влиятельной соседней страной, которая, по крайней мере, на нынешнем этапе готова поддержать Россию в ее стремлении восстановить свое место и роль в регионе и современном мире в целом. При этом, на наш взгляд, России надо извлечь урок из иракского опыта, но не в том смысле, чтобы поддержать очередную американскую агрессию, в пользу чего высказывались некоторые российские аналитики и политики в период подготовки американского вторжения в Ирак. Следует понимать, что США ни с кем не собираются делиться плодами своих военных побед, а лишь готовы будут возложить бремя ответственности за послевоенные преобразования в «освобожденных» странах на своих возможных союзников. Как известно, об этом они заявляют достаточно открыто, считая, что настал момент для передела мира в пользу США. Интересам России такая постановка вопроса не соответствует, поэтому, несмотря на важность развития всесторонних отношений с США, Россия не может поступиться своими жизненно важными интересами, особенно в прилегающих к ней регионах. Российскому руководству вряд ли стоит дожидаться очередного американского ультиматума, а следует предпринять превентивные меры для создания «мирной коалиции» заинтересованных стран, а также вступить в переговоры с США и Ираном об условиях урегулирования отношений между ними, учитывая, что под угрозой своего уничтожения иранский режим может оказаться более сговорчивым, чем саддамовский. Он, скорее всего, сам предпримет необходимые усилия для ослабления угрозы американского вторжения, а возможно, и найдет в себе силы начать конструктивный диалог с США. В этом случае посредническая роль России могла бы оказаться очень ценной и продуктивной. При этом следует учитывать, что любое развитие ситуации в Иране и вокруг него будет непосредственно отражаться на ситуации в соседнем с Россией регионе и потребует от нашего государства адекватных шагов по недопущению превращения этой страны в новый очаг международной напряженности.</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Вряд ли есть сегодня какие-то серьезные основания, по которым Россия должна отказаться от возможности поддерживать высокий уровень своих экономических и политических отношений с ИРИ. У тех же США, по сути, нет сколько-нибудь серьезных аргументов в пользу того, чтобы оставлять ИРИ в списке «стран-изгоев» и требовать ее международной изоляции. Сегодня это признают даже многие европейские союзники США. Нет в сегодняшнем Иране также места для каких-либо внутрииранских или международных террористических организаций. Естественно, что антиамериканская и антиизраильская риторика иранцев вызывает раздражение на Западе, но, очевидно, что она не может рассматриваться как прямая угроза их национальным интересам. Поэтому реакция США на сближение России с Ираном вряд ли будет настолько жесткой, чтобы повлиять на характер российско-американских отношений. К тому же международные аналитики уже давно предсказывают неизбежность ослабления напряженности в американо-иранских отношениях в обозримой перспективе, и Россия на определенном этапе сможет сыграть в этом вопросе конструктивную роль, а возможно, и стать посредником на переговорах между ними.</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Для достижения существенных подвижек в развитии российско-иранских отношений очень важным мог бы стать ответный визит в ИРИ российского президента. В основу российско-иранского сближения, на наш взгляд, должно быть положено признание Россией в той или иной форме особого характера сотрудничества между нашими двумя странами. И это положение не является надуманным, поскольку, в отличие, например, от Индии Иран действительно является нашим стратегическим партнером на целом ряде конкретных направлений политического и экономического сотрудничества. Взять хотя бы каспийскую проблему, вопрос об обеспечении безопасности и поддержании мира в регионах Среднего Востока и Центральной Азии, выбор направления транспортировки энергоресурсов в XXI в. и т.п. Любая другая трактовка характера российско-иранского сотрудничества вряд ли устроит иранскую сторону, учитывая то, что Россия уже зафиксировала такой подход в отношении Индии и КНР.</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Россия серьезно повысит свой авторитет в глазах Ирана, если в какой-то форме заявит о том, что ИРИ не является возмутителем международного спокойствия и не может быть отнесена к «странам-изгоям», в отношении которых должны применяться международные санкции. С другой стороны, следует продолжать поддерживать, выдвинутую иранским президентом С.М.Хатами идею «диалога цивилизаций».</w:t>
      </w:r>
    </w:p>
    <w:p>
      <w:pPr>
        <w:pStyle w:val="Normal"/>
        <w:widowControl/>
        <w:shd w:fill="FFFFFF" w:val="clear"/>
        <w:ind w:firstLine="425"/>
        <w:jc w:val="both"/>
        <w:rPr>
          <w:rFonts w:ascii="Arial" w:hAnsi="Arial" w:cs="Arial"/>
          <w:color w:val="000000"/>
          <w:lang w:val="ru-RU"/>
        </w:rPr>
      </w:pPr>
      <w:r>
        <w:rPr>
          <w:rFonts w:cs="Arial" w:ascii="Arial" w:hAnsi="Arial"/>
          <w:color w:val="000000"/>
          <w:lang w:val="ru-RU"/>
        </w:rPr>
        <w:t>В сфере развития двусторонних и региональных экономических отношений необходимо отойти от практики потребительского отношения к Ирану. Следует осознать, что современному Ирану не под силу единовременно оплачивать все интересующие его экономические проекты, и предусмотреть практику кредитования, по крайней мере, наиболее рентабельных и экономически обоснованных проектов, особенно в области энергетики, нефте- и газодобычи. Риск в отношении Ирана можно считать вполне оправданным, учитывая небольшую внешнюю задолженность Ирана и пунктуальность выполнения им своих международных финансовых обязательств</w:t>
      </w:r>
      <w:r>
        <w:rPr>
          <w:rFonts w:cs="Arial" w:ascii="Arial" w:hAnsi="Arial"/>
          <w:color w:val="000000"/>
          <w:spacing w:val="-2"/>
          <w:lang w:val="ru-RU"/>
        </w:rPr>
        <w:t>. Возможно, есть необходимость пересмотреть и наше отношение к региональным формам сотрудничества, в которых участвует Иран, но не участвует Россия, в том числе к деятельности Организации экономического сотрудничества и функционированию Великого шелкового пути, поскольку в обоих случаях Иран является ключевой страной, и при проявлении доброй воли мог бы тем или иным образом содействовать реализации здесь российских интересов. Это, в частности, могло бы смягчить надвигающуюся угрозу того, что основная часть прикаспийских энергоресурсов в обозримой перспективе, возможно, будет транспортироваться через территорию Афганистана и Пакистана и Турции, что идет вразрез с интересами как России, так</w:t>
      </w:r>
      <w:r>
        <w:rPr>
          <w:rFonts w:cs="Arial" w:ascii="Arial" w:hAnsi="Arial"/>
          <w:color w:val="000000"/>
          <w:lang w:val="ru-RU"/>
        </w:rPr>
        <w:t xml:space="preserve"> и Ирана, которые уже сейчас готовы предложить альтернативные и гарантированные пути транспортировки.</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Естественно, возможно предположить расширение военного и военно-технического сотрудничества между двумя странами, при этом у России, учитывая, в том числе, и опыт СССР, есть все основания считать, что она сможет придать этому сотрудничеству вполне легитимные и международно-признанные формы, в рамках которых ИРИ не сможет серьезно усилить свои наступательные вооружения, но повысит свою обороноспособность, существенно пополнив при этом российскую казну. То же самое можно сказать в отношении атомной энергетики.</w:t>
      </w:r>
    </w:p>
    <w:p>
      <w:pPr>
        <w:pStyle w:val="Normal"/>
        <w:widowControl/>
        <w:shd w:fill="FFFFFF" w:val="clear"/>
        <w:ind w:firstLine="425"/>
        <w:jc w:val="both"/>
        <w:rPr/>
      </w:pPr>
      <w:r>
        <w:rPr>
          <w:rFonts w:cs="Arial" w:ascii="Arial" w:hAnsi="Arial"/>
          <w:color w:val="000000"/>
          <w:spacing w:val="4"/>
          <w:lang w:val="ru-RU"/>
        </w:rPr>
        <w:t>Вне всяких сомнений, можно серьезно улучшить состояние гуманитарных связей между нашими странами, в частности, установив практику широкого обмена выставками, специалистами гуманитарного профиля, студентами и т.п.</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целом возможности для развития российско-иранских отношений представляются очень широкими и многогранными. Интерес в этом вопросе обеих наших стран может быть обоюдным, а возможные осложнения минимальными. Дело за политическим решением.</w:t>
      </w:r>
      <w:r>
        <w:br w:type="page"/>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right"/>
        <w:rPr>
          <w:rFonts w:ascii="Arial" w:hAnsi="Arial" w:cs="Arial"/>
          <w:b/>
          <w:b/>
          <w:color w:val="000000"/>
          <w:spacing w:val="6"/>
          <w:lang w:val="ru-RU"/>
        </w:rPr>
      </w:pPr>
      <w:r>
        <w:rPr>
          <w:rFonts w:cs="Arial" w:ascii="Arial" w:hAnsi="Arial"/>
          <w:b/>
          <w:color w:val="000000"/>
          <w:spacing w:val="6"/>
          <w:lang w:val="ru-RU"/>
        </w:rPr>
        <w:t>Е.В.Дунаева</w:t>
      </w:r>
    </w:p>
    <w:p>
      <w:pPr>
        <w:pStyle w:val="Normal"/>
        <w:widowControl/>
        <w:shd w:fill="FFFFFF" w:val="clear"/>
        <w:ind w:firstLine="425"/>
        <w:jc w:val="both"/>
        <w:rPr>
          <w:rFonts w:ascii="Arial" w:hAnsi="Arial" w:cs="Arial"/>
          <w:b/>
          <w:b/>
          <w:color w:val="000000"/>
          <w:spacing w:val="6"/>
          <w:lang w:val="ru-RU"/>
        </w:rPr>
      </w:pPr>
      <w:r>
        <w:rPr>
          <w:rFonts w:cs="Arial" w:ascii="Arial" w:hAnsi="Arial"/>
          <w:b/>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jc w:val="center"/>
        <w:rPr>
          <w:rFonts w:ascii="Arial" w:hAnsi="Arial" w:cs="Arial"/>
          <w:spacing w:val="6"/>
          <w:lang w:val="ru-RU"/>
        </w:rPr>
      </w:pPr>
      <w:r>
        <w:rPr>
          <w:rFonts w:cs="Arial" w:ascii="Arial" w:hAnsi="Arial"/>
          <w:color w:val="000000"/>
          <w:spacing w:val="6"/>
          <w:lang w:val="ru-RU"/>
        </w:rPr>
        <w:t>ЯДЕРНОЕ ДОСЬЕ ИРИ И ПЕРСПЕКТИВЫ РАЗВИТИЯ</w:t>
        <w:br/>
        <w:t>ОТНОШЕНИЙ СО СТРАНАМИ ЕВРОСОЮЗ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 начала 90-х годов развитие отношений со странами Западной Европы стало одним из приоритетных направлений внешней политики ИРИ. Правительство постоянно прилагало усилия для того, чтобы политику «критического диалога», которую объявили по отношению к Ирану европейские страны еще в 1992 г., перевести в фазу конструктивного сотрудничества. Курс президента Хатами, направленный на проведение демократических преобразований внутри страны и создание нового политического имиджа ИРИ на международной арене, а также победа на парламентских выборах 2000 г. коалиции реформаторов способствовали тому, что страны Евросоюза пересмотрели свою позицию по отношению к Тегерану. В мае 2001 г. Совет Европы утвердил Коммюнике о перспективах и условиях развития более тесных отношений с Ираном, а в июне 2002 г. выразил согласие на ведение переговоров для заключения Соглашения о торговле и сотрудничестве (</w:t>
      </w:r>
      <w:r>
        <w:rPr>
          <w:rFonts w:cs="Arial" w:ascii="Arial" w:hAnsi="Arial"/>
          <w:color w:val="000000"/>
          <w:spacing w:val="6"/>
        </w:rPr>
        <w:t>Trade</w:t>
      </w:r>
      <w:r>
        <w:rPr>
          <w:rFonts w:cs="Arial" w:ascii="Arial" w:hAnsi="Arial"/>
          <w:color w:val="000000"/>
          <w:spacing w:val="6"/>
          <w:lang w:val="ru-RU"/>
        </w:rPr>
        <w:t xml:space="preserve"> </w:t>
      </w:r>
      <w:r>
        <w:rPr>
          <w:rFonts w:cs="Arial" w:ascii="Arial" w:hAnsi="Arial"/>
          <w:color w:val="000000"/>
          <w:spacing w:val="6"/>
        </w:rPr>
        <w:t>and</w:t>
      </w:r>
      <w:r>
        <w:rPr>
          <w:rFonts w:cs="Arial" w:ascii="Arial" w:hAnsi="Arial"/>
          <w:color w:val="000000"/>
          <w:spacing w:val="6"/>
          <w:lang w:val="ru-RU"/>
        </w:rPr>
        <w:t xml:space="preserve"> </w:t>
      </w:r>
      <w:r>
        <w:rPr>
          <w:rFonts w:cs="Arial" w:ascii="Arial" w:hAnsi="Arial"/>
          <w:color w:val="000000"/>
          <w:spacing w:val="6"/>
        </w:rPr>
        <w:t>Cooperation</w:t>
      </w:r>
      <w:r>
        <w:rPr>
          <w:rFonts w:cs="Arial" w:ascii="Arial" w:hAnsi="Arial"/>
          <w:color w:val="000000"/>
          <w:spacing w:val="6"/>
          <w:lang w:val="ru-RU"/>
        </w:rPr>
        <w:t xml:space="preserve"> </w:t>
      </w:r>
      <w:r>
        <w:rPr>
          <w:rFonts w:cs="Arial" w:ascii="Arial" w:hAnsi="Arial"/>
          <w:color w:val="000000"/>
          <w:spacing w:val="6"/>
        </w:rPr>
        <w:t>Agreement</w:t>
      </w:r>
      <w:r>
        <w:rPr>
          <w:rFonts w:cs="Arial" w:ascii="Arial" w:hAnsi="Arial"/>
          <w:color w:val="000000"/>
          <w:spacing w:val="6"/>
          <w:lang w:val="ru-RU"/>
        </w:rPr>
        <w:t>). Однако одобренные документы подчеркивали необходимость постоянного мониторинга развития политической и экономической ситуации в ИРИ и ходом социальных реформ. Отмечалась необходимость проведения диалога по политическим вопросам параллельно с переговорами по вопросам торговли и сотрудничества. Политическая часть включала проблемы прав человека в ИРИ, борьбу с терроризмом, нераспространение оружия массового поражения, урегулирование региональных конфликтов, в первую очередь, ближневосточного</w:t>
      </w:r>
      <w:r>
        <w:rPr>
          <w:rFonts w:cs="Arial" w:ascii="Arial" w:hAnsi="Arial"/>
          <w:color w:val="000000"/>
          <w:spacing w:val="6"/>
          <w:vertAlign w:val="superscript"/>
          <w:lang w:val="ru-RU"/>
        </w:rPr>
        <w:t>1</w:t>
      </w:r>
      <w:r>
        <w:rPr>
          <w:rFonts w:cs="Arial" w:ascii="Arial" w:hAnsi="Arial"/>
          <w:color w:val="000000"/>
          <w:spacing w:val="6"/>
          <w:lang w:val="ru-RU"/>
        </w:rPr>
        <w:t>. В экономической области основное внимание уделялось изучению возможностей сотрудничества в области энергетики, торговли и инвестиционной политики. ЕС и ИРИ приступили к сотрудничеству в области контроля за транспортировкой и распространением наркотиков и к оказанию помощи беженцам, оказавшимся на территории Ирана.</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После переизбрания М.Хатами на пост президента страны в июне 2001 г. и усиления нажима реформаторов в меджлисе с целью укрепления исполнительной власти, расширения прерогатив президента и ускорения экономической либерализации перспективы заключения Соглашения по торговле и сотрудничеству казались более обнадеживающими. Руководство ИРИ осознавало жизненную важность этого документа как для дальнейшего экономического прогресса страны, так и для укрепления ее политического положения. Заключение этого соглашения не только способствовало бы укреплению доверия к Ирану в мировых экономических кругах, но и открыло бы более широкие перспективы для привлечения в страну иностранных инвестиций, а также могло бы стать определенным шагом на пути к членству ИРИ в ВТО.</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За период 2002–2003 гг. представители ЕС и ИРИ провели ряд встреч, консультаций и переговоров по вопросам упрощения торговых барьеров и инвестиционной политике (октябрь 2002 г., ноябрь 2003 г.). Была организована рабочая группа по энергетическим проблемам, которая выработала шесть основных направлений для возможного развития сотрудничества. В ее компетенцию вошли и транспортные проекты.</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2003 г. объем торгового товарооборота между Ираном и странами ЕС достиг 16,7 млрд. евро (около 20 млрд. долл.). Причем, согласно сообщениям Евростата, импорт Ирана из ЕС составил 8,9 млрд. евро, что по сравнению с 2002 г. больше на 5,2%, а иранский экспорт в страны ЕС, увеличившись на 23%, достиг 9,6 млрд. евро</w:t>
      </w:r>
      <w:r>
        <w:rPr>
          <w:rFonts w:cs="Arial" w:ascii="Arial" w:hAnsi="Arial"/>
          <w:color w:val="000000"/>
          <w:spacing w:val="6"/>
          <w:vertAlign w:val="superscript"/>
          <w:lang w:val="ru-RU"/>
        </w:rPr>
        <w:t>2</w:t>
      </w:r>
      <w:r>
        <w:rPr>
          <w:rFonts w:cs="Arial" w:ascii="Arial" w:hAnsi="Arial"/>
          <w:color w:val="000000"/>
          <w:spacing w:val="6"/>
          <w:lang w:val="ru-RU"/>
        </w:rPr>
        <w:t>. Отметим, что 70% от общего объема товарооборота ЕС с Ираном приходится на долю Германии, Франции и Итали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2002 г. начался диалог представителей ЕС и ИРИ по правам человека. Европейские страны обвиняли Иран в нарушении прав личности на свободу мнений, что особенно проявилось перед очередными выборами в меджлис, в многочисленных арестах студентов, журналистов, дискриминации женщин, применении пыток и смертной казни, средневековых наказаниях, таких, как забивание камнями, отсечение конечностей и др. ЕС подчеркивал необходимость скорейшего реформирования судебной системы ИРИ на основе рекомендаций, сделанных Рабочей группой ООН.</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опросы урегулирования региональных конфликтов также стали предметом взаимного обсуждения. Что касается ближневосточной проблемы, то руководство ИРИ неоднократно заявляло о неизменности своей принципиальной линии, однако подчеркивало возможность решения этого вопроса политическими методами, а также отмечало, что поддержит тот план урегулирования палестинской проблемы, который будет приемлем для палестинцев</w:t>
      </w:r>
      <w:r>
        <w:rPr>
          <w:rFonts w:cs="Arial" w:ascii="Arial" w:hAnsi="Arial"/>
          <w:color w:val="000000"/>
          <w:spacing w:val="6"/>
          <w:vertAlign w:val="superscript"/>
          <w:lang w:val="ru-RU"/>
        </w:rPr>
        <w:t>3</w:t>
      </w:r>
      <w:r>
        <w:rPr>
          <w:rFonts w:cs="Arial" w:ascii="Arial" w:hAnsi="Arial"/>
          <w:color w:val="000000"/>
          <w:spacing w:val="6"/>
          <w:lang w:val="ru-RU"/>
        </w:rPr>
        <w:t>.</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Правительство ИРИ выказало большую активность в сотрудничестве с Евросоюзом для восстановления Афганистана. В целях укрепления своей роли в этом регионе Иран выступил инициатором создания комитета помощи восстановлению Афганистана в рамках Организации Экономического Сотрудничества и координации его деятельности с аналогичными структурами европейских государств, а также ввел пятидесятипроцентную скидку на транзит через свою территорию всех грузов, направляющихся в Афганистан.</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В ходе американского военного вторжения в Ирак ИРИ придерживалась нейтралитета. Положение в этой стране обсуждалось на всех встречах представителей Ирана и европейских государств. Евросоюз, осознавая, что без Ирана невозможно урегулировать ситуацию в регионе, пытается использовать его влияние на шиитскую общину Ирака, в целях привлечения ее к сотрудничеству. В настоящее время Иран сам стремится налаживать связи с Временным правительством Ирака, постоянно подчеркивая необходимость вывода коалиционных войск с территории этой страны и предоставления ей независимости в решении проблем политического устройства. Со своей стороны, Иран полагает, что лучшим решением этой проблемы может стать установление религиозной демократии</w:t>
      </w:r>
      <w:r>
        <w:rPr>
          <w:rFonts w:cs="Arial" w:ascii="Arial" w:hAnsi="Arial"/>
          <w:color w:val="000000"/>
          <w:spacing w:val="4"/>
          <w:vertAlign w:val="superscript"/>
          <w:lang w:val="ru-RU"/>
        </w:rPr>
        <w:t>4</w:t>
      </w:r>
      <w:r>
        <w:rPr>
          <w:rFonts w:cs="Arial" w:ascii="Arial" w:hAnsi="Arial"/>
          <w:color w:val="000000"/>
          <w:spacing w:val="4"/>
          <w:lang w:val="ru-RU"/>
        </w:rPr>
        <w:t>.</w:t>
      </w:r>
    </w:p>
    <w:p>
      <w:pPr>
        <w:pStyle w:val="Normal"/>
        <w:widowControl/>
        <w:shd w:fill="FFFFFF" w:val="clear"/>
        <w:ind w:firstLine="425"/>
        <w:jc w:val="both"/>
        <w:rPr/>
      </w:pPr>
      <w:r>
        <w:rPr>
          <w:rFonts w:cs="Arial" w:ascii="Arial" w:hAnsi="Arial"/>
          <w:color w:val="000000"/>
          <w:spacing w:val="4"/>
          <w:lang w:val="ru-RU"/>
        </w:rPr>
        <w:t>Однако основным вопросом, осложняющим дальнейшее развитие сотрудничества Ирана с Евросоюзом, остается вопрос о его ядерных программах. Как известно, еще летом 2002 г. в американской прессе со ссылкой на данные космической разведки появились сообщения об обнаружении на территории Ирана ряда объектов, занимающихся обогащением урана. США накаляли страсти вокруг ядерной программы Ирана, убеждая мировое сообщество в том, что Тегеран стремится получить атомное оружие, и предлагали нанести упреждающие удары по иранским ядерным объектам. Иранское ядерное досье было поставлено на повестку дня весенней сессии МАГАТЭ 2003 г., по решению которой в ИРИ были направлены международные инспекторы. В конце августа 2003 г. были обнародованы сведения, подтверждающие наличие следов обогащенного урана на объекте в Натанзе, и Совет директоров МАГАТЭ призвал руководство ИРИ дать полную и исчерпывающую информацию по своим ядерным программам, подписать дополнительный протокол к Договору о нераспространении ядерного оружия и прекратить все работы по обогащению урана. В противном случае, этот вопрос должен быть вынесен на рассмотрение СБ ООН. В Иране призывы МАГАТЭ были встречены отрицательно. Однако европейские государства, со своей стороны, сразу же дали понять Тегерану, что, в случае его отказа сотрудничать с МАГАТЭ, они прекратят переговоры по торговому сотрудничеству. Очевидно, в руководстве Ирана возобладали сторонники прагматической линии, и в сентябре в ходе визита М.аль-Барадаи в Тегеран, Иран сообщил о своей готовности подписать Дополнительный протокол. Одновременно представители европейских государств, стремившиеся не допустить развития третьего кризиса в регионе, обратились к Ирану с предложениями о сотрудничестве в ядерной области при условии получения определенных гарантий. В середине октября в столицу ИРИ прибыли министры иностранных дел Великобритании, Германии и Франции. В ходе их переговоров с секретарем Высшего Совета национальной безопасности ИРИ X.Рухани было подписано заявление, согласно которому европейская тройка выразила готовность предоставить Ирану техническую помощь в области использования современных ядерных технологий в случае подписания им дополнительного протокола и прекращения работ по обогащению урана. Тегеранское заявление в Иране оценили как свою большую победу, увидев в нем возможность беспрепятственно продолжать сотрудничество с Россией в строительстве атомной станции в Бушире, а также продолжить развитие своей ядерной программы, используя помощь западных стран. Кроме того, Тегеран надеялся на скорейшее закрытие ядерного досье и, в перспективе, на широкое сотрудничество с Евросоюзом. Все члены ЕС поддержали Тегеранское заявление.</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Руководство Ирана официально объявило о временной приостановке работ по обогащению урана и присоединении к Дополнительному протоколу ДНЯО. Однако это решение должно было получить одобрение в Меджлисе. По этому поводу некоторые политические деятели ИРИ высказывали сомнение. Так, бывший министр иностранных дел ИРИ И.Язди предупреждал, что даже «подписание Дополнительного протокола не станет концом иранского ядерного кризиса … Если протокол будет представлен для утверждения в Меджлисе 6 созыва, где большинство – реформаторы, он будет ратифицирован, хотя Наблюдательный Совет сможет наложить свое вето … Некоторые очень влиятельные члены Совета резко против присоединения к протоколу и даже толкают правительство к выходу из ДНЯО»</w:t>
      </w:r>
      <w:r>
        <w:rPr>
          <w:rFonts w:cs="Arial" w:ascii="Arial" w:hAnsi="Arial"/>
          <w:color w:val="000000"/>
          <w:spacing w:val="6"/>
          <w:vertAlign w:val="superscript"/>
          <w:lang w:val="ru-RU"/>
        </w:rPr>
        <w:t>5</w:t>
      </w:r>
      <w:r>
        <w:rPr>
          <w:rFonts w:cs="Arial" w:ascii="Arial" w:hAnsi="Arial"/>
          <w:color w:val="000000"/>
          <w:spacing w:val="6"/>
          <w:lang w:val="ru-RU"/>
        </w:rPr>
        <w:t>. Дальнейшие события подтвердили правоту этих слов.</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20 ноября 2003 г. на заседании совета управляющих МАГАТЭ большинство стран, в том числе и европейские, не поддержали жесткую линию Вашингтона по отношению к Ирану, а призвали его к дальнейшему сотрудничеству и большей открытости в ядерной области. Окончательное решение иранского вопроса было отложено до весенней сессии. Совет Европы продолжал поддерживать постоянные контакты с руководством Ирана, а также отслеживал ситуацию в стране. В январе 2004 г. Тегеран посетил верховный представитель ЕС по внешней политике X.Солана с целью обсуждения возможностей дальнейшего развития двустороннего диалога, а в феврале начался второй тур переговоров по вопросу заключения соглашения о торговле и сотрудничестве. Правительство Ирана к этому времени передало МАГАТЭ все необходимые документы и ожидало выполнения обязательств, взятых на себя странами ЕС. Оно также заявило о поимке членов Аль Каиды в Иране, предоставило в ООН список задержанных и заявило о готовности передать их в те страны, чьими гражданами они являются. Такими действиями Тегеран готовил почву для развития политического диалога. Однако в ходе встреч с руководителями ИРИ представители Евросоюза обратили внимание на нарастание политической напряженности в стране накануне выборов в новый меджлис, и в резолюции от 10 февраля указали на незаконность предстоящих выборов в связи с отказом Наблюдательного совета предоставить депутатские полномочия ряду известных представителей реформаторских партий и объединений. Такое заявление было расценено в Тегеране как попытка вмешательства во внутренние дела страны.</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20 февраля на выборах в Иране одержали победу представители консервативных партий и объединений. Страны ЕС выразили свое глубокое сожаление в связи со сложившейся ситуацией, назвав позицию Наблюдательного совета вмешательством в процесс демократизации в Иране</w:t>
      </w:r>
      <w:r>
        <w:rPr>
          <w:rFonts w:cs="Arial" w:ascii="Arial" w:hAnsi="Arial"/>
          <w:color w:val="000000"/>
          <w:spacing w:val="4"/>
          <w:vertAlign w:val="superscript"/>
          <w:lang w:val="ru-RU"/>
        </w:rPr>
        <w:t>6</w:t>
      </w:r>
      <w:r>
        <w:rPr>
          <w:rFonts w:cs="Arial" w:ascii="Arial" w:hAnsi="Arial"/>
          <w:color w:val="000000"/>
          <w:spacing w:val="4"/>
          <w:lang w:val="ru-RU"/>
        </w:rPr>
        <w:t>. Некоторые средства массовой информации, комментируя результаты выборов, причину произошедшего увидели в недостаточной поддержке европейскими странами процесса реформ в Иране и нежелании администрации США пойти на контакты с Тегераном</w:t>
      </w:r>
      <w:r>
        <w:rPr>
          <w:rFonts w:cs="Arial" w:ascii="Arial" w:hAnsi="Arial"/>
          <w:color w:val="000000"/>
          <w:spacing w:val="4"/>
          <w:vertAlign w:val="superscript"/>
          <w:lang w:val="ru-RU"/>
        </w:rPr>
        <w:t>7</w:t>
      </w:r>
      <w:r>
        <w:rPr>
          <w:rFonts w:cs="Arial" w:ascii="Arial" w:hAnsi="Arial"/>
          <w:color w:val="000000"/>
          <w:spacing w:val="4"/>
          <w:lang w:val="ru-RU"/>
        </w:rPr>
        <w:t>.</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Несомненно, что изменение равновесия политических сил в меджлисе не может определенным образом не отразиться на внешнеполитическом курсе ИРИ, хотя большинство аналитиков считают, что внешняя политика – это та сфера, в которой позиции реформаторов и консерваторов мало различаются. Политическое объединение «Абадгаран» (Благоустроители), получившее значительное количество мест в парламенте, шло на выборы под лозунгами экономических реформ в стране и превращения ИРИ в исламскую Японию. Чтобы получить возможность проведения заявленных реформ, несомненно, консерваторы заинтересованы в развитии и углублении связей со странами Запада. На повестке дня стоит и вопрос о восстановлении отношений с США. Однако основной акцент в области внешней политики ставится на соответствии всех предпринимаемых шагов национальным интересам ИРИ. На смену лозунгу «разрядки», декларированному правительством Хатами, приходит лозунг «достоинство, философия и целесообразность»</w:t>
      </w:r>
      <w:r>
        <w:rPr>
          <w:rFonts w:cs="Arial" w:ascii="Arial" w:hAnsi="Arial"/>
          <w:color w:val="000000"/>
          <w:spacing w:val="4"/>
          <w:vertAlign w:val="superscript"/>
          <w:lang w:val="ru-RU"/>
        </w:rPr>
        <w:t>8</w:t>
      </w:r>
      <w:r>
        <w:rPr>
          <w:rFonts w:cs="Arial" w:ascii="Arial" w:hAnsi="Arial"/>
          <w:color w:val="000000"/>
          <w:spacing w:val="4"/>
          <w:lang w:val="ru-RU"/>
        </w:rPr>
        <w:t>.</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Для дальнейшего развития экономических контактов Тегерану необходимо укрепить свой международный авторитет и завоевать доверие западных стран, что возможно лишь добившись принятия МАГАТЭ в июне благоприятной для ИРИ резолюции по вопросу развития ее ядерных программ. На решении этого вопроса были сконцентрированы усилия правительства Ирана весной 2004 г. Внешнеполитическое ведомство активизировало контакты с государствами Евросоюза, активно используя разногласия, существующие между ними и США по вопросу принятия жестких мер в отношении Ирана. Однако в двусторонних отношениях наблюдались осложнения.</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В конце марта министры иностранных дел Великобритании, Франции и Германии выступили с заявлением, в котором выразили недовольство решением Ирана возобновить исследования на ядерном объекте в Исфахане, о чем было объявлено в марте иранской стороной. К этому времени международные инспекторы, работающие в Иране, вынесли предположение о создании на военной базе под Тегераном центрифуг нового поколения для обогащения урана. Это свидетельствовало о том, что Иран не выполняет взятых на себя обязательств.</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начале апреля глава МАГАТЭ М.аль-Барадаи прибыл в Иран. Во время встреч с высшим руководством страны он пытался согласовать график разрешения ряда остающихся неясными вопросов. Иранские власти пообещали, что уже в середине мая представят в МАГАТЭ обновленный доклад о своей ядерной программе. На пресс-конференции аль-Барадаи заявил, что «Сотрудничество ИРИ с МАГАТЭ развивалось динамично и эффективно, но во время последних инспекций возникли кое-какие трудности, которые и послужили причиной его визита. МАГАТЭ и ИРИ согласовали график инспекций ядерных объектов и план решения всех остающихся неясностей»</w:t>
      </w:r>
      <w:r>
        <w:rPr>
          <w:rFonts w:cs="Arial" w:ascii="Arial" w:hAnsi="Arial"/>
          <w:color w:val="000000"/>
          <w:spacing w:val="6"/>
          <w:vertAlign w:val="superscript"/>
          <w:lang w:val="ru-RU"/>
        </w:rPr>
        <w:t>9</w:t>
      </w:r>
      <w:r>
        <w:rPr>
          <w:rFonts w:cs="Arial" w:ascii="Arial" w:hAnsi="Arial"/>
          <w:color w:val="000000"/>
          <w:spacing w:val="6"/>
          <w:lang w:val="ru-RU"/>
        </w:rPr>
        <w:t>. Иранская сторона в ходе этого визита подтвердила, что с 9 апреля останавливает производство новых центрифуг.</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Между тем, в конце апреля разразился иранско-германский дипломатический скандал, вызванный появлением в Берлине мемориальной доски с обвинением Ирана в причастности к убийству в 1992 г. четырех иранских курдов. В ответ городской совет Тегерана одобрил план строительства монумента рядом с немецким посольством с критикой в адрес Германии за поставки бывшему иракскому диктатору С.Хусейну химического оружия во время войны между Ираном и Ираком</w:t>
      </w:r>
      <w:r>
        <w:rPr>
          <w:rFonts w:cs="Arial" w:ascii="Arial" w:hAnsi="Arial"/>
          <w:color w:val="000000"/>
          <w:spacing w:val="4"/>
          <w:vertAlign w:val="superscript"/>
          <w:lang w:val="ru-RU"/>
        </w:rPr>
        <w:t>10</w:t>
      </w:r>
      <w:r>
        <w:rPr>
          <w:rFonts w:cs="Arial" w:ascii="Arial" w:hAnsi="Arial"/>
          <w:color w:val="000000"/>
          <w:spacing w:val="4"/>
          <w:lang w:val="ru-RU"/>
        </w:rPr>
        <w:t>. Эти события затруднили развитие ирано-германского диалог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В конце апреля глава внешнеполитического ведомства ИРИ М.Харрази побывал в Великобритании и Франции – двух державах Евросоюза, которые в первую очередь пытаются способствовать достижению договоренности между МАГАТЭ и Ираном, и заявил, что Иран станет «достойным партнером» Европейского Союза. В рамках своего турне по Европе он также встретился с председателем Еврокомиссии Р.Проди, X.Соланой и К.Патеном. Обсудив вопросы двустороннего взаимодействия ИРИ и ЕС, ядерную программу Ирана и ситуацию в Ираке и ближневосточном регионе, М.Харрази заявил, что Иран готов к полномасштабному сотрудничеству с Евросоюзом в экономической и политической сферах на региональном и международном уровнях, но Тегеран не приемлет никаких предварительных условий в сотрудничестве с ЕС</w:t>
      </w:r>
      <w:r>
        <w:rPr>
          <w:rFonts w:cs="Arial" w:ascii="Arial" w:hAnsi="Arial"/>
          <w:color w:val="000000"/>
          <w:spacing w:val="4"/>
          <w:vertAlign w:val="superscript"/>
          <w:lang w:val="ru-RU"/>
        </w:rPr>
        <w:t>11</w:t>
      </w:r>
      <w:r>
        <w:rPr>
          <w:rFonts w:cs="Arial" w:ascii="Arial" w:hAnsi="Arial"/>
          <w:color w:val="000000"/>
          <w:spacing w:val="4"/>
          <w:lang w:val="ru-RU"/>
        </w:rPr>
        <w:t>.</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6"/>
          <w:lang w:val="ru-RU"/>
        </w:rPr>
        <w:t xml:space="preserve">Необходимо отметить, что, добиваясь активной поддержки со стороны Евросоюза своей позиции в МАГАТЭ, Иран предпринял шаги, направленные на улучшение своего имиджа и ситуации с правами человека. 28 апреля глава подконтрольной консерваторам судебной власти Ирана аятолла Махмуд Хашеми-Шахруди выпустил директиву, официально запрещающую применение пыток к заключенным. Согласно этой директиве, </w:t>
      </w:r>
      <w:r>
        <w:rPr>
          <w:rFonts w:cs="Arial" w:ascii="Arial" w:hAnsi="Arial"/>
          <w:color w:val="000000"/>
          <w:spacing w:val="4"/>
          <w:lang w:val="ru-RU"/>
        </w:rPr>
        <w:t>все подозреваемые в совершении преступлений обладают также презумпцией невиновности. 2 мая, в дополнение к распоряжению об отмене пыток, иранской судебной властью были освобождены семеро заключенных. Тем не менее, ЕС отказался начать торгово-экономические переговоры с Ираном до публикации 14 июня доклада МАГАТЭ с оценкой ядерной программы этой страны и еще раз подчеркнул, что ожидает от ИРИ проведения политических реформ и отказа от поддержки террористических групп. Готовность ужесточить свои отношения с Ираном и пойти на компромисс с США и Израилем, требующими принятия санкций против ИРИ, европейские государства подтвердили на саммите группы G-8, потребовав от Тегерана прекратить любую деятельность, связанную с овладением ядерным оружием, и согласиться на полное прекращение работ по обогащению урана на один год. Возможно, на такое решение ЕС оказали влияние активные действия США по обвинению Ирана в сокрытии истинных целей своей ядерной программы.</w:t>
      </w:r>
    </w:p>
    <w:p>
      <w:pPr>
        <w:pStyle w:val="Normal"/>
        <w:widowControl/>
        <w:shd w:fill="FFFFFF" w:val="clear"/>
        <w:ind w:firstLine="425"/>
        <w:jc w:val="both"/>
        <w:rPr/>
      </w:pPr>
      <w:r>
        <w:rPr>
          <w:rFonts w:cs="Arial" w:ascii="Arial" w:hAnsi="Arial"/>
          <w:color w:val="000000"/>
          <w:spacing w:val="2"/>
          <w:lang w:val="ru-RU"/>
        </w:rPr>
        <w:t>В июне три европейские страны внесли на рассмотрение Совета управляющих МАГАТЭ довольно жесткий проект резолюции, в котором отмечалось, что сотрудничество со стороны Ирана не было в должной степени полноценным, регулярным и активным, и, в результате, ряд вопросов так и остались нерешенными</w:t>
      </w:r>
      <w:r>
        <w:rPr>
          <w:rFonts w:cs="Arial" w:ascii="Arial" w:hAnsi="Arial"/>
          <w:color w:val="000000"/>
          <w:spacing w:val="2"/>
          <w:vertAlign w:val="superscript"/>
          <w:lang w:val="ru-RU"/>
        </w:rPr>
        <w:t>12</w:t>
      </w:r>
      <w:r>
        <w:rPr>
          <w:rFonts w:cs="Arial" w:ascii="Arial" w:hAnsi="Arial"/>
          <w:color w:val="000000"/>
          <w:spacing w:val="2"/>
          <w:lang w:val="ru-RU"/>
        </w:rPr>
        <w:t>. Недоверие у западных государств вызвала противоречивая информация о принадлежности центрифуг, используемых для обогащения урана, которые закупаются за границей, а возможно, производятся в самом Иране. Неполностью был прояснен вопрос и с источниками заражения обогащенным ураном оборудования на ряде иранских ядерных объектов. Представители ИРИ уже в ходе сессии предоставили дополнительные материалы о закупках этого оборудования и комплектующих. В Тегеране дали очень жесткую оценку дискуссии в МАГАТЭ и выразили сомнения в необходимости дальнейшего сотрудничества с международными организациями по вопросу о контроле над ядерными программами. Экс-президент страны Хашеми-Рафсанджани, которого считают вторым, после духовного лидера, лицом в государстве, назвал этот проект неприемлемым для Тегерана, так как в результате страна лишится возможности не просто развивать ядерные технологии, но и производить атомную энергию для использования в мирных целях. Он открыто предупредил Британию, Германию и Францию, что Иран не уступит никакому давлению и не откажется от своих ядерных программ. Президент ИРИ заявил о возможности возобновления работ по обогащению урана, а новый иранский парламент пообещал не ратифицировать Дополнительный протокол</w:t>
      </w:r>
      <w:r>
        <w:rPr>
          <w:rFonts w:cs="Arial" w:ascii="Arial" w:hAnsi="Arial"/>
          <w:color w:val="000000"/>
          <w:spacing w:val="2"/>
          <w:vertAlign w:val="superscript"/>
          <w:lang w:val="ru-RU"/>
        </w:rPr>
        <w:t>13</w:t>
      </w:r>
      <w:r>
        <w:rPr>
          <w:rFonts w:cs="Arial" w:ascii="Arial" w:hAnsi="Arial"/>
          <w:color w:val="000000"/>
          <w:spacing w:val="2"/>
          <w:lang w:val="ru-RU"/>
        </w:rPr>
        <w:t>. Надо отметить, что активная позиция Ирана, а подчас и прямое давление, которое он оказал на участников заседания с целью убедить их в мирном характере своих ядерных исследований, принесли свои результаты. Страны-члены движения неприсоединения настояли на изменении проекта. В итоге МАГАТЭ пошло на компромисс. В окончательном тексте резолюции формулировки были смягчены. Хотя Иран и критикуется за недостаточно тесное сотрудничество, ему дана отсрочка до сентября для прояснения всех оставшихся неясностей. МАГАТЭ официально признало ошибку, вкравшуюся в доклад инспекторов по результатам проводившейся проверки. Три европейские страны согласились с внесенными поправками и таким образом вновь подтвердили свое стремление к конструктивному диалогу с ИРИ. Руководство Ирана выразило свое удовлетворение принятой резолюцией и надежду на закрытие ядерного досье в сентябре. Однако неудовлетворенность поведением европейских партнеров по тегеранскому заявлению сохранялась. Выступая на пресс-конференции в Тегеране, X.Рухани напомнил, что «Великобритания, Германия и Франция в октябре 2003 г. обязались закрыть ядерное досье Ирана на июньском заседании Совета управляющих МАГАТЭ. Поэтому мы на добровольной основе объявили о приостановке работ по обогащению урана с целью формирования взаимодоверия. Но, предложив жесткий антииранский проект резолюции, эти европейские страны не выполнили своих обещаний … поэтому, возможно, в ближайшие дни мы примем новые решения по вопросу о приостановке работ в области обогащения урана. Деятельность Ирана в сфере освоения полного ядерного цикла остановлена не будет»</w:t>
      </w:r>
      <w:r>
        <w:rPr>
          <w:rFonts w:cs="Arial" w:ascii="Arial" w:hAnsi="Arial"/>
          <w:color w:val="000000"/>
          <w:spacing w:val="2"/>
          <w:vertAlign w:val="superscript"/>
          <w:lang w:val="ru-RU"/>
        </w:rPr>
        <w:t>14</w:t>
      </w:r>
      <w:r>
        <w:rPr>
          <w:rFonts w:cs="Arial" w:ascii="Arial" w:hAnsi="Arial"/>
          <w:color w:val="000000"/>
          <w:spacing w:val="2"/>
          <w:lang w:val="ru-RU"/>
        </w:rPr>
        <w:t>. В иранской прессе появились статьи, призывающие к выходу из ДНЯО. Активную кампанию по пересмотру условий проведения международных инспекций начал новый меджлис. Господствующие в нем радикалы поставили под сомнение необходимость присоединения к Дополнительному протоколу и потребовали от министра иностранных дел полного отчета о договоренностях с европейской тройкой. Высказывались различные, порой противоречивые, мнения о необходимости дальнейшего развития отношений с западными государствами. Депутаты меджлиса открыто заявили о том, что президента страны и руководителей внешнеполитического ведомства необходимо отстранить от принятия самостоятельных решений, в первую очередь, в ядерной области, их обязанность – исполнение указаний парламентариев. На повестку дня был поднят вопрос о пересмотре прежнего внешнеполитического курса, который, якобы, не всегда отвечал национальным интересам и безопасности страны. Такие заявления, раздающиеся из Тегерана, вызвали беспокойство в европейских столицах. В июле в Париже вновь состоялись дискуссии представителей ЕС и иранского руководства. Франция, Германия и Великобритания попытались еще раз убедить Иран в необходимости полного соблюдения международных норм нераспространения ядерного оружия. Однако в обмен на обещания того, что страна не выйдет из ДНЯО и предоставит полную информацию о ядерных разработках, Иран потребовал гарантий своей безопасности, возможности закупать вооружения у стран-членов ЕС, получать экономическую помощь, а также выдвинул предложение о запрещении ядерного оружия на Ближнем Востоке. Европейские страны не согласились на эти условия и жестко предупредили Иран о возможности принятия санкций.</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Осознание безуспешности получения каких-либо экономических привилегий в обмен на сотрудничество с международными организациями и обострение разногласий с европейскими государствами подтолкнуло руководителей ИРИ к решению продолжить свою ядерную программу. С начала августа из Ирана стали приходить сообщения, взбудоражившие международное сообщество. Тегеран официально заявил о возобновлении строительства центрифуг для обогащения урана, провел испытания новой ракеты «Шахаб-3». Министр обороны страны высказался за принятие превентивных мер против Израиля и американских вооруженных сил в Персидском заливе, если они будут угрожать ядерным объектам Ирана. 11 августа М.Хатами заявил, что никакие международные санкции не заставят Иран отказаться от ядерных разработок. 16 августа, выступая на встрече с иранскими представителями за рубежом, Аятолла А.Хаменеи подтвердил решение о возобновлении ядерных исследований в мирных целях. Он также подчеркнул, что именно Иран должен выдвигать свои требования, а не Запад. Иран должен подвергать сомнению положение дел в таких областях, как права человека, права меньшинств, борьба с терроризмом, положение женщин, запреты на оружие, ядерная сфера. Относительно внешнеполитического курса страны он заявил, что стратегические задачи и основные его направления останутся теми же, что и были провозглашены сразу после создания исламской республики</w:t>
      </w:r>
      <w:r>
        <w:rPr>
          <w:rFonts w:cs="Arial" w:ascii="Arial" w:hAnsi="Arial"/>
          <w:color w:val="000000"/>
          <w:spacing w:val="2"/>
          <w:vertAlign w:val="superscript"/>
          <w:lang w:val="ru-RU"/>
        </w:rPr>
        <w:t>15</w:t>
      </w:r>
      <w:r>
        <w:rPr>
          <w:rFonts w:cs="Arial" w:ascii="Arial" w:hAnsi="Arial"/>
          <w:color w:val="000000"/>
          <w:spacing w:val="2"/>
          <w:lang w:val="ru-RU"/>
        </w:rPr>
        <w:t>.</w:t>
      </w:r>
    </w:p>
    <w:p>
      <w:pPr>
        <w:pStyle w:val="Normal"/>
        <w:widowControl/>
        <w:shd w:fill="FFFFFF" w:val="clear"/>
        <w:ind w:firstLine="425"/>
        <w:jc w:val="both"/>
        <w:rPr/>
      </w:pPr>
      <w:r>
        <w:rPr>
          <w:rFonts w:cs="Arial" w:ascii="Arial" w:hAnsi="Arial"/>
          <w:color w:val="000000"/>
          <w:spacing w:val="2"/>
          <w:lang w:val="ru-RU"/>
        </w:rPr>
        <w:t>Резкие заявления Тегерана были расценены на Западе как пренебрежение к международному общественному мнению. В СМИ началась антииранская пропагандистская кампания. США усилили нажим на европейские государства с тем, чтобы они поддержали жесткую позицию по отношению к Ирану на сентябрьском заседании МАГАТЭ. Словесная война совпала с обострением обстановки в Ираке, вызванной вооруженным сопротивлением шиитов под руководством имама Садра. Эти действия увязывали (и не беспочвенно) с усилением иранской помощи Армии Махд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таких условиях Евросоюз решил еще раз обсудить ядерную программу Ирана и выработать единую позицию. Европейские государства находятся перед определенной дилеммой. С одной стороны, они сталкиваются с растущим давлением США, призывающих принять принудительные меры для прекращения иранских ядерных разработок. Причем, ряд государств ЕС однозначно поддерживают американскую позицию. С другой стороны, учитывая геополитическое положение ИРИ, Европа осознает, что международная изоляция ИРИ, без сомнения, повлечет обострение политической ситуации на Ближнем Востоке, а решение проблем Ирака и Афганистана без участия Ирана будет невозможно. Введение СБ ООН санкций на Иран может привести к сокращению поставок нефти и газа на международные рынки, а следовательно, к росту цен на нефть, и так уже превысивших все предусматривавшиеся параметры.</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акануне встречи министров иностранных дел Евросоюза в Маастрихте о своей позиции по вопросу ядерной программы ИРИ открыто заявил Й.Фишер:«Не существует никакой альтернативы диалогу с ИРИ, и мы должны продолжить переговоры с Тегераном»</w:t>
      </w:r>
      <w:r>
        <w:rPr>
          <w:rFonts w:cs="Arial" w:ascii="Arial" w:hAnsi="Arial"/>
          <w:color w:val="000000"/>
          <w:spacing w:val="6"/>
          <w:vertAlign w:val="superscript"/>
          <w:lang w:val="ru-RU"/>
        </w:rPr>
        <w:t>16</w:t>
      </w:r>
      <w:r>
        <w:rPr>
          <w:rFonts w:cs="Arial" w:ascii="Arial" w:hAnsi="Arial"/>
          <w:color w:val="000000"/>
          <w:spacing w:val="6"/>
          <w:lang w:val="ru-RU"/>
        </w:rPr>
        <w:t>. X.Солана отметил, что, несмотря на некоторые возникшие сложности, он положительно оценивает отношения Ирана и Европейского Союз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есомненно, в Иране, несмотря на яростную критику европейских держав, раздававшуюся в последние месяцы, и обещания не отступать от осуществления своей ядерной программы, также понимают необходимость диалога и контактов со странами Евросоюза, от позиции которых на заседании МАГАТЭ будет во многом зависеть исход обсуждения иранского досье. Интересы дальнейшего экономического развития страны, обеспечения внутриполитической стабильности и урегулирования внутрирегиональной ситуации будут стимулом для поисков взаимопонимания и дальнейшего развития отношений с европейскими государствам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Перспективы отношений ИРИ с ЕС будут, в первую очередь, зависеть именно от решения международного сообщества по вопросу развития ядерных программ. Большинство аналитиков предполагает, что и на сентябрьской встрече не будет поставлена точка в иранском деле и стране вновь дадут время для предоставления дополнительной информации. Кроме того, на продолжение диалога ИРИ и ЕС по экономическим и политическим вопросам окажут влияние результаты выборов в США, развитие ситуации в регионе, а также внутриполитическая обстановка в Иране накануне президентских выборов.</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spacing w:val="6"/>
        </w:rPr>
      </w:pPr>
      <w:r>
        <w:rPr>
          <w:color w:val="000000"/>
          <w:spacing w:val="6"/>
          <w:vertAlign w:val="superscript"/>
        </w:rPr>
        <w:t>1</w:t>
      </w:r>
      <w:r>
        <w:rPr>
          <w:color w:val="000000"/>
          <w:spacing w:val="6"/>
        </w:rPr>
        <w:t> www.europa.eu.int. The EU's relations with Iran.</w:t>
      </w:r>
    </w:p>
    <w:p>
      <w:pPr>
        <w:pStyle w:val="Normal"/>
        <w:widowControl/>
        <w:shd w:fill="FFFFFF" w:val="clear"/>
        <w:ind w:firstLine="425"/>
        <w:jc w:val="both"/>
        <w:rPr>
          <w:spacing w:val="6"/>
          <w:lang w:val="ru-RU"/>
        </w:rPr>
      </w:pPr>
      <w:r>
        <w:rPr>
          <w:color w:val="000000"/>
          <w:spacing w:val="6"/>
          <w:vertAlign w:val="superscript"/>
          <w:lang w:val="ru-RU"/>
        </w:rPr>
        <w:t>2</w:t>
      </w:r>
      <w:r>
        <w:rPr>
          <w:color w:val="000000"/>
          <w:spacing w:val="6"/>
          <w:lang w:val="ru-RU"/>
        </w:rPr>
        <w:t> цит. по www.regnum.ru, 27.04.2004. Необходимо отметить, что прирост иранского экспорта по сравнению с 2002 г. в значительной степени был связан с ростом цен на нефть и газ на мировых рынках.</w:t>
      </w:r>
    </w:p>
    <w:p>
      <w:pPr>
        <w:pStyle w:val="Normal"/>
        <w:widowControl/>
        <w:shd w:fill="FFFFFF" w:val="clear"/>
        <w:ind w:firstLine="425"/>
        <w:jc w:val="both"/>
        <w:rPr>
          <w:spacing w:val="6"/>
        </w:rPr>
      </w:pPr>
      <w:r>
        <w:rPr>
          <w:color w:val="000000"/>
          <w:spacing w:val="6"/>
          <w:vertAlign w:val="superscript"/>
          <w:lang w:val="ru-RU"/>
        </w:rPr>
        <w:t>3</w:t>
      </w:r>
      <w:r>
        <w:rPr>
          <w:color w:val="000000"/>
          <w:spacing w:val="6"/>
          <w:lang w:val="ru-RU"/>
        </w:rPr>
        <w:t> Подробнее о позиции ИРИ по ближневосточной проблеме см. Л.М.Кулагина. Новые тенденции во внешней политике ИРИ в связи с обострением политической обстановки на Ближнем Востоке. – Иран и Россия. М</w:t>
      </w:r>
      <w:r>
        <w:rPr>
          <w:color w:val="000000"/>
          <w:spacing w:val="6"/>
        </w:rPr>
        <w:t xml:space="preserve">., 2004, </w:t>
      </w:r>
      <w:r>
        <w:rPr>
          <w:color w:val="000000"/>
          <w:spacing w:val="6"/>
          <w:lang w:val="ru-RU"/>
        </w:rPr>
        <w:t>с</w:t>
      </w:r>
      <w:r>
        <w:rPr>
          <w:color w:val="000000"/>
          <w:spacing w:val="6"/>
        </w:rPr>
        <w:t>. 14</w:t>
      </w:r>
      <w:r>
        <w:rPr>
          <w:color w:val="000000"/>
          <w:spacing w:val="6"/>
          <w:lang w:val="ru-RU"/>
        </w:rPr>
        <w:t>–</w:t>
      </w:r>
      <w:r>
        <w:rPr>
          <w:color w:val="000000"/>
          <w:spacing w:val="6"/>
        </w:rPr>
        <w:t>22.</w:t>
      </w:r>
    </w:p>
    <w:p>
      <w:pPr>
        <w:pStyle w:val="Normal"/>
        <w:widowControl/>
        <w:shd w:fill="FFFFFF" w:val="clear"/>
        <w:ind w:firstLine="425"/>
        <w:jc w:val="both"/>
        <w:rPr>
          <w:spacing w:val="6"/>
        </w:rPr>
      </w:pPr>
      <w:r>
        <w:rPr>
          <w:color w:val="000000"/>
          <w:spacing w:val="6"/>
          <w:vertAlign w:val="superscript"/>
        </w:rPr>
        <w:t>4</w:t>
      </w:r>
      <w:r>
        <w:rPr>
          <w:color w:val="000000"/>
          <w:spacing w:val="6"/>
          <w:lang w:val="ru-RU"/>
        </w:rPr>
        <w:t> </w:t>
      </w:r>
      <w:r>
        <w:rPr>
          <w:color w:val="000000"/>
          <w:spacing w:val="4"/>
        </w:rPr>
        <w:t>Fresh Diplomacy. An Interview With Aladdin Boroujerdi. – Hamshahri</w:t>
      </w:r>
      <w:r>
        <w:rPr>
          <w:color w:val="000000"/>
          <w:spacing w:val="6"/>
        </w:rPr>
        <w:t>, 17 Jul., 2004.</w:t>
      </w:r>
    </w:p>
    <w:p>
      <w:pPr>
        <w:pStyle w:val="Normal"/>
        <w:widowControl/>
        <w:shd w:fill="FFFFFF" w:val="clear"/>
        <w:ind w:firstLine="425"/>
        <w:jc w:val="both"/>
        <w:rPr>
          <w:spacing w:val="6"/>
        </w:rPr>
      </w:pPr>
      <w:r>
        <w:rPr>
          <w:color w:val="000000"/>
          <w:spacing w:val="6"/>
          <w:vertAlign w:val="superscript"/>
        </w:rPr>
        <w:t>5</w:t>
      </w:r>
      <w:r>
        <w:rPr>
          <w:color w:val="000000"/>
          <w:spacing w:val="6"/>
        </w:rPr>
        <w:t> E.Yazdi. Tehran Statement and Future of Additional protocol. – Sharq. 29 Oct. 2003.</w:t>
      </w:r>
    </w:p>
    <w:p>
      <w:pPr>
        <w:pStyle w:val="Normal"/>
        <w:widowControl/>
        <w:shd w:fill="FFFFFF" w:val="clear"/>
        <w:ind w:firstLine="425"/>
        <w:jc w:val="both"/>
        <w:rPr>
          <w:spacing w:val="6"/>
        </w:rPr>
      </w:pPr>
      <w:r>
        <w:rPr>
          <w:color w:val="000000"/>
          <w:spacing w:val="6"/>
          <w:vertAlign w:val="superscript"/>
        </w:rPr>
        <w:t>6</w:t>
      </w:r>
      <w:r>
        <w:rPr>
          <w:color w:val="000000"/>
          <w:spacing w:val="6"/>
        </w:rPr>
        <w:t> www.europa.eu.int, 23. Fe6ruary 2004. Iran. Council conclusions.</w:t>
      </w:r>
    </w:p>
    <w:p>
      <w:pPr>
        <w:pStyle w:val="Normal"/>
        <w:widowControl/>
        <w:shd w:fill="FFFFFF" w:val="clear"/>
        <w:ind w:firstLine="425"/>
        <w:jc w:val="both"/>
        <w:rPr>
          <w:spacing w:val="6"/>
          <w:lang w:val="ru-RU"/>
        </w:rPr>
      </w:pPr>
      <w:r>
        <w:rPr>
          <w:color w:val="000000"/>
          <w:spacing w:val="6"/>
          <w:vertAlign w:val="superscript"/>
          <w:lang w:val="ru-RU"/>
        </w:rPr>
        <w:t>7</w:t>
      </w:r>
      <w:r>
        <w:rPr>
          <w:color w:val="000000"/>
          <w:spacing w:val="6"/>
          <w:lang w:val="ru-RU"/>
        </w:rPr>
        <w:t> Камаль Назир Ясин. Жесткая политика США способствовала поражению реформаторов в Иране. – www. eurasianet.org</w:t>
      </w:r>
    </w:p>
    <w:p>
      <w:pPr>
        <w:pStyle w:val="Normal"/>
        <w:widowControl/>
        <w:shd w:fill="FFFFFF" w:val="clear"/>
        <w:ind w:firstLine="425"/>
        <w:jc w:val="both"/>
        <w:rPr>
          <w:spacing w:val="6"/>
        </w:rPr>
      </w:pPr>
      <w:r>
        <w:rPr>
          <w:color w:val="000000"/>
          <w:spacing w:val="6"/>
          <w:vertAlign w:val="superscript"/>
        </w:rPr>
        <w:t>8</w:t>
      </w:r>
      <w:r>
        <w:rPr>
          <w:color w:val="000000"/>
          <w:spacing w:val="6"/>
        </w:rPr>
        <w:t> Iran. 25.02.2004. Profile of Developers of Islamic Iran Alliance. – www.netiran.com.</w:t>
      </w:r>
    </w:p>
    <w:p>
      <w:pPr>
        <w:pStyle w:val="Normal"/>
        <w:widowControl/>
        <w:shd w:fill="FFFFFF" w:val="clear"/>
        <w:ind w:firstLine="425"/>
        <w:jc w:val="both"/>
        <w:rPr>
          <w:spacing w:val="6"/>
        </w:rPr>
      </w:pPr>
      <w:r>
        <w:rPr>
          <w:color w:val="000000"/>
          <w:spacing w:val="6"/>
          <w:vertAlign w:val="superscript"/>
        </w:rPr>
        <w:t>9</w:t>
      </w:r>
      <w:r>
        <w:rPr>
          <w:color w:val="000000"/>
          <w:spacing w:val="6"/>
        </w:rPr>
        <w:t> www.regnum.ru. 14.04.2004.</w:t>
      </w:r>
    </w:p>
    <w:p>
      <w:pPr>
        <w:pStyle w:val="Normal"/>
        <w:widowControl/>
        <w:shd w:fill="FFFFFF" w:val="clear"/>
        <w:ind w:firstLine="425"/>
        <w:jc w:val="both"/>
        <w:rPr>
          <w:spacing w:val="6"/>
        </w:rPr>
      </w:pPr>
      <w:r>
        <w:rPr>
          <w:color w:val="000000"/>
          <w:spacing w:val="6"/>
          <w:vertAlign w:val="superscript"/>
        </w:rPr>
        <w:t>10</w:t>
      </w:r>
      <w:r>
        <w:rPr>
          <w:color w:val="000000"/>
          <w:spacing w:val="6"/>
        </w:rPr>
        <w:t> www.regnum.ru. 12.05.2004.</w:t>
      </w:r>
    </w:p>
    <w:p>
      <w:pPr>
        <w:pStyle w:val="Normal"/>
        <w:widowControl/>
        <w:shd w:fill="FFFFFF" w:val="clear"/>
        <w:ind w:firstLine="425"/>
        <w:jc w:val="both"/>
        <w:rPr>
          <w:spacing w:val="6"/>
          <w:lang w:val="ru-RU"/>
        </w:rPr>
      </w:pPr>
      <w:r>
        <w:rPr>
          <w:spacing w:val="6"/>
          <w:vertAlign w:val="superscript"/>
          <w:lang w:val="ru-RU"/>
        </w:rPr>
        <w:t>11</w:t>
      </w:r>
      <w:r>
        <w:rPr>
          <w:spacing w:val="6"/>
        </w:rPr>
        <w:t> </w:t>
      </w:r>
      <w:hyperlink r:id="rId3">
        <w:r>
          <w:rPr>
            <w:rStyle w:val="InternetLink"/>
            <w:color w:val="000000"/>
            <w:spacing w:val="6"/>
            <w:u w:val="none"/>
            <w:lang w:val="ru-RU"/>
          </w:rPr>
          <w:t>www.eurasianet.org</w:t>
        </w:r>
      </w:hyperlink>
      <w:r>
        <w:rPr>
          <w:spacing w:val="6"/>
          <w:lang w:val="ru-RU"/>
        </w:rPr>
        <w:t xml:space="preserve">. – </w:t>
      </w:r>
      <w:r>
        <w:rPr>
          <w:smallCaps/>
          <w:spacing w:val="6"/>
          <w:lang w:val="ru-RU"/>
        </w:rPr>
        <w:t>орган ядерного контроля</w:t>
      </w:r>
      <w:r>
        <w:rPr>
          <w:smallCaps/>
          <w:color w:val="000000"/>
          <w:spacing w:val="6"/>
          <w:lang w:val="ru-RU"/>
        </w:rPr>
        <w:t xml:space="preserve"> оон идет на компромисс по </w:t>
      </w:r>
      <w:r>
        <w:rPr>
          <w:color w:val="000000"/>
          <w:spacing w:val="6"/>
          <w:lang w:val="ru-RU"/>
        </w:rPr>
        <w:t>ИРАНУ</w:t>
      </w:r>
    </w:p>
    <w:p>
      <w:pPr>
        <w:pStyle w:val="Normal"/>
        <w:widowControl/>
        <w:shd w:fill="FFFFFF" w:val="clear"/>
        <w:ind w:firstLine="425"/>
        <w:jc w:val="both"/>
        <w:rPr>
          <w:spacing w:val="6"/>
          <w:lang w:val="ru-RU"/>
        </w:rPr>
      </w:pPr>
      <w:r>
        <w:rPr>
          <w:color w:val="000000"/>
          <w:spacing w:val="6"/>
          <w:vertAlign w:val="superscript"/>
          <w:lang w:val="ru-RU"/>
        </w:rPr>
        <w:t>12</w:t>
      </w:r>
      <w:r>
        <w:rPr>
          <w:color w:val="000000"/>
          <w:spacing w:val="6"/>
          <w:lang w:val="ru-RU"/>
        </w:rPr>
        <w:t> там же.</w:t>
      </w:r>
    </w:p>
    <w:p>
      <w:pPr>
        <w:pStyle w:val="Normal"/>
        <w:widowControl/>
        <w:shd w:fill="FFFFFF" w:val="clear"/>
        <w:ind w:firstLine="425"/>
        <w:jc w:val="both"/>
        <w:rPr>
          <w:spacing w:val="6"/>
          <w:lang w:val="ru-RU"/>
        </w:rPr>
      </w:pPr>
      <w:r>
        <w:rPr>
          <w:color w:val="000000"/>
          <w:spacing w:val="6"/>
          <w:vertAlign w:val="superscript"/>
          <w:lang w:val="ru-RU"/>
        </w:rPr>
        <w:t>13</w:t>
      </w:r>
      <w:r>
        <w:rPr>
          <w:color w:val="000000"/>
          <w:spacing w:val="6"/>
          <w:lang w:val="ru-RU"/>
        </w:rPr>
        <w:t> www.iran-press-service.com. 13.06.2004.</w:t>
      </w:r>
    </w:p>
    <w:p>
      <w:pPr>
        <w:pStyle w:val="Normal"/>
        <w:widowControl/>
        <w:shd w:fill="FFFFFF" w:val="clear"/>
        <w:ind w:firstLine="425"/>
        <w:jc w:val="both"/>
        <w:rPr>
          <w:spacing w:val="6"/>
          <w:lang w:val="ru-RU"/>
        </w:rPr>
      </w:pPr>
      <w:r>
        <w:rPr>
          <w:color w:val="000000"/>
          <w:spacing w:val="6"/>
          <w:vertAlign w:val="superscript"/>
          <w:lang w:val="ru-RU"/>
        </w:rPr>
        <w:t>14</w:t>
      </w:r>
      <w:r>
        <w:rPr>
          <w:color w:val="000000"/>
          <w:spacing w:val="6"/>
          <w:lang w:val="ru-RU"/>
        </w:rPr>
        <w:t> www.irna.ir 19.06.2004.</w:t>
      </w:r>
    </w:p>
    <w:p>
      <w:pPr>
        <w:pStyle w:val="Normal"/>
        <w:widowControl/>
        <w:shd w:fill="FFFFFF" w:val="clear"/>
        <w:ind w:firstLine="425"/>
        <w:jc w:val="both"/>
        <w:rPr>
          <w:spacing w:val="6"/>
          <w:lang w:val="ru-RU"/>
        </w:rPr>
      </w:pPr>
      <w:r>
        <w:rPr>
          <w:color w:val="000000"/>
          <w:spacing w:val="6"/>
          <w:vertAlign w:val="superscript"/>
          <w:lang w:val="ru-RU"/>
        </w:rPr>
        <w:t>15</w:t>
      </w:r>
      <w:r>
        <w:rPr>
          <w:color w:val="000000"/>
          <w:spacing w:val="6"/>
          <w:lang w:val="ru-RU"/>
        </w:rPr>
        <w:t> www.iranmania.com 16.08.2004.</w:t>
      </w:r>
    </w:p>
    <w:p>
      <w:pPr>
        <w:pStyle w:val="Normal"/>
        <w:widowControl/>
        <w:shd w:fill="FFFFFF" w:val="clear"/>
        <w:ind w:firstLine="425"/>
        <w:jc w:val="both"/>
        <w:rPr>
          <w:color w:val="000000"/>
          <w:spacing w:val="6"/>
          <w:lang w:val="ru-RU"/>
        </w:rPr>
      </w:pPr>
      <w:r>
        <w:rPr>
          <w:color w:val="000000"/>
          <w:spacing w:val="6"/>
          <w:vertAlign w:val="superscript"/>
          <w:lang w:val="ru-RU"/>
        </w:rPr>
        <w:t>16</w:t>
      </w:r>
      <w:r>
        <w:rPr>
          <w:color w:val="000000"/>
          <w:spacing w:val="6"/>
          <w:lang w:val="ru-RU"/>
        </w:rPr>
        <w:t> www.irna.ir. 26.08.2004.</w:t>
      </w:r>
      <w:r>
        <w:br w:type="page"/>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right"/>
        <w:rPr>
          <w:rFonts w:ascii="Arial" w:hAnsi="Arial" w:cs="Arial"/>
          <w:b/>
          <w:b/>
          <w:spacing w:val="6"/>
          <w:lang w:val="ru-RU"/>
        </w:rPr>
      </w:pPr>
      <w:r>
        <w:rPr>
          <w:rFonts w:cs="Arial" w:ascii="Arial" w:hAnsi="Arial"/>
          <w:b/>
          <w:color w:val="000000"/>
          <w:spacing w:val="6"/>
          <w:lang w:val="ru-RU"/>
        </w:rPr>
        <w:t>Л.М.Раванди-Фадаи</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bCs/>
          <w:color w:val="000000"/>
          <w:spacing w:val="6"/>
          <w:lang w:val="ru-RU"/>
        </w:rPr>
      </w:pPr>
      <w:r>
        <w:rPr>
          <w:rFonts w:cs="Arial" w:ascii="Arial" w:hAnsi="Arial"/>
          <w:bCs/>
          <w:color w:val="000000"/>
          <w:spacing w:val="6"/>
          <w:lang w:val="ru-RU"/>
        </w:rPr>
      </w:r>
    </w:p>
    <w:p>
      <w:pPr>
        <w:pStyle w:val="Normal"/>
        <w:widowControl/>
        <w:shd w:fill="FFFFFF" w:val="clear"/>
        <w:jc w:val="center"/>
        <w:rPr>
          <w:rFonts w:ascii="Arial" w:hAnsi="Arial" w:cs="Arial"/>
          <w:spacing w:val="6"/>
          <w:lang w:val="ru-RU"/>
        </w:rPr>
      </w:pPr>
      <w:r>
        <w:rPr>
          <w:rFonts w:cs="Arial" w:ascii="Arial" w:hAnsi="Arial"/>
          <w:bCs/>
          <w:color w:val="000000"/>
          <w:spacing w:val="6"/>
          <w:lang w:val="ru-RU"/>
        </w:rPr>
        <w:t>О ВЛИЯНИИ ИРАНА НА СИТУАЦИЮ В ИРАКЕ</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В последнее время часто раздаются обвинения США и временного правительства Ирака, в адрес Ирана по поводу его вмешательства в Ираке.</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Самая животрепещущая проблема – это вероятность влияния Ирана на ситуацию в Ираке через религиозные организации и посредством финансирования антиамериканских движений, в первую очередь, Армии Махди. Более спорный вопрос: поддерживает ли Иран Моктаду ас-Садра – радикального шиитского деятеля, который стоит за двумя восстаниями против коалиционных сил и чьи сторонники до сих пор сопротивляются коалиционным силам в багдадском районе «Мадинат Садр» (назван так в честь отца Моктады ас-Садра) большинство населения которого составляют шииты.</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Ас-Садр имеет сильные связи с Ираном, в основном через его опекуна, аятоллу ас-Сайида Казема аль-Хаири, который живет в Иране, но пользуется большим уважением и авторитетом среди шиитов в Ираке – до такой степени, что присылает им фетвы (указания) из Иран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Ас-Садр стал более тесно связан с аль-Хаири после убийства в 1999 г. его двух братьев и отца Мохаммеда Садека ас-Садра (потомка Пророка и одного из самых влиятельных шиитских духовных лидеров Ирака). Моктада ас-Садр эмигрировал в Иран к аль-Хаири и стал его учеником.</w:t>
      </w:r>
    </w:p>
    <w:p>
      <w:pPr>
        <w:pStyle w:val="Normal"/>
        <w:widowControl/>
        <w:shd w:fill="FFFFFF" w:val="clear"/>
        <w:ind w:firstLine="425"/>
        <w:jc w:val="both"/>
        <w:rPr>
          <w:rFonts w:ascii="Arial" w:hAnsi="Arial" w:cs="Arial"/>
          <w:color w:val="000000"/>
          <w:lang w:val="ru-RU"/>
        </w:rPr>
      </w:pPr>
      <w:r>
        <w:rPr>
          <w:rFonts w:cs="Arial" w:ascii="Arial" w:hAnsi="Arial"/>
          <w:color w:val="000000"/>
          <w:spacing w:val="2"/>
          <w:lang w:val="ru-RU"/>
        </w:rPr>
        <w:t>Хотя аль-Хаири живет в религиозном центре Ирана г. Куме с 1973 г., он родился в Ираке, где был тесно связан с семьей ас-Садра. Он учился у крупного иракского шиитского лидера, ас-</w:t>
      </w:r>
      <w:r>
        <w:rPr>
          <w:rFonts w:cs="Arial" w:ascii="Arial" w:hAnsi="Arial"/>
          <w:color w:val="000000"/>
          <w:lang w:val="ru-RU"/>
        </w:rPr>
        <w:t>Сайида Мохаммеда Бакира ас-Садра, чьи три дочери стали женами трех братьев Моктады ас-Садра. Как и отец ас-Садра, Бакир</w:t>
      </w:r>
      <w:r>
        <w:rPr>
          <w:rFonts w:cs="Arial" w:ascii="Arial" w:hAnsi="Arial"/>
          <w:color w:val="000000"/>
          <w:spacing w:val="2"/>
          <w:lang w:val="ru-RU"/>
        </w:rPr>
        <w:t xml:space="preserve"> ас-</w:t>
      </w:r>
      <w:r>
        <w:rPr>
          <w:rFonts w:cs="Arial" w:ascii="Arial" w:hAnsi="Arial"/>
          <w:color w:val="000000"/>
          <w:lang w:val="ru-RU"/>
        </w:rPr>
        <w:t>Садр пользовался громадной популярностью среди иракских шиитов и так же, в 1980 г., был уничтожен режимом Саддама Хусейн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адек ас-Садр попросил своих последователей подчиниться аль-Хаири (стоит отметить, что основные его последователи состоят из шести шейхов, и многие считают, что они, а не ас-Садр, владеют властью), но аль-Хаири сейчас опровергает любую политическую связь с ними</w:t>
      </w:r>
      <w:r>
        <w:rPr>
          <w:rFonts w:cs="Arial" w:ascii="Arial" w:hAnsi="Arial"/>
          <w:color w:val="000000"/>
          <w:spacing w:val="6"/>
          <w:vertAlign w:val="superscript"/>
          <w:lang w:val="ru-RU"/>
        </w:rPr>
        <w:t>1</w:t>
      </w:r>
      <w:r>
        <w:rPr>
          <w:rFonts w:cs="Arial" w:ascii="Arial" w:hAnsi="Arial"/>
          <w:color w:val="000000"/>
          <w:spacing w:val="6"/>
          <w:lang w:val="ru-RU"/>
        </w:rPr>
        <w:t>.</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В день падения режима Саддама, 7 апреля 2003 г., аль-Хаи-ри послал письмо в Неджеф, в котором он назначил Моктаду ас-Садра своим «депутатом и представителем во всех делах «Фетвы» в Ираке, добавив, что: «его мнение – это мое мнение»</w:t>
      </w:r>
      <w:r>
        <w:rPr>
          <w:rFonts w:cs="Arial" w:ascii="Arial" w:hAnsi="Arial"/>
          <w:color w:val="000000"/>
          <w:spacing w:val="2"/>
          <w:vertAlign w:val="superscript"/>
          <w:lang w:val="ru-RU"/>
        </w:rPr>
        <w:t>2</w:t>
      </w:r>
      <w:r>
        <w:rPr>
          <w:rFonts w:cs="Arial" w:ascii="Arial" w:hAnsi="Arial"/>
          <w:color w:val="000000"/>
          <w:spacing w:val="2"/>
          <w:lang w:val="ru-RU"/>
        </w:rPr>
        <w:t>.</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а следующий день, 8 апреля, аль-Хаири дал указание исламским ученым и лидерам в Ираке «захватить как можно больше позиций до образования будущего правительства..., учить людей в нравственном плане не сдаваться перед великой сатаной, если он (сатана) попытается распространять нравственный ущерб, возбуждать похоть через доступ к спутниковым каналам и распространять распутство, чтобы ослаблять веру народа»</w:t>
      </w:r>
      <w:r>
        <w:rPr>
          <w:rFonts w:cs="Arial" w:ascii="Arial" w:hAnsi="Arial"/>
          <w:color w:val="000000"/>
          <w:spacing w:val="6"/>
          <w:vertAlign w:val="superscript"/>
          <w:lang w:val="ru-RU"/>
        </w:rPr>
        <w:t>3</w:t>
      </w:r>
      <w:r>
        <w:rPr>
          <w:rFonts w:cs="Arial" w:ascii="Arial" w:hAnsi="Arial"/>
          <w:color w:val="000000"/>
          <w:spacing w:val="6"/>
          <w:lang w:val="ru-RU"/>
        </w:rPr>
        <w:t>. Но во время осады Неджефа в апреле 2004 г., по сообщению пресс-агентства Исламской Республики Иран, аль-Хаири принял более примирительный тон, посоветовав ас-Садру проявлять сдержанность и попросив ООН и гуманитарные организации участвовать в установлении мира</w:t>
      </w:r>
      <w:r>
        <w:rPr>
          <w:rFonts w:cs="Arial" w:ascii="Arial" w:hAnsi="Arial"/>
          <w:color w:val="000000"/>
          <w:spacing w:val="6"/>
          <w:vertAlign w:val="superscript"/>
          <w:lang w:val="ru-RU"/>
        </w:rPr>
        <w:t>4</w:t>
      </w:r>
      <w:r>
        <w:rPr>
          <w:rFonts w:cs="Arial" w:ascii="Arial" w:hAnsi="Arial"/>
          <w:color w:val="000000"/>
          <w:spacing w:val="6"/>
          <w:lang w:val="ru-RU"/>
        </w:rPr>
        <w:t>.</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а правительственном уровне Тегеран отвергает любую поддержку ас-Садра. 23 августа 2004 г., президент Хатами созвал пресс-конференцию и объявил, что правительство ИРИ не поддерживает восстание ас-Садра, хотя он при этом осудил американские вооруженные силы за боевые действия в Неджафе. И действительно, существуют достаточно убедительные причины для Тегерана отстраниться от ас-Садра. Он может казаться Тегерану чересчур радикальным и тем самым угрожать стабильности нового правительства Ирака или чересчур националистическим, что вызывает у иранцев неприятные воспоминания о Саддаме Хусейне. Но не исключено, что более радикальные силы в Иране поддерживают ас-Садра и сопротивление оккупационным силам. Нельзя забывать, что Иран был одной из первых стран, которые признали временное правительство в Ираке</w:t>
      </w:r>
      <w:r>
        <w:rPr>
          <w:rFonts w:cs="Arial" w:ascii="Arial" w:hAnsi="Arial"/>
          <w:color w:val="000000"/>
          <w:spacing w:val="6"/>
          <w:vertAlign w:val="superscript"/>
          <w:lang w:val="ru-RU"/>
        </w:rPr>
        <w:t>5</w:t>
      </w:r>
      <w:r>
        <w:rPr>
          <w:rFonts w:cs="Arial" w:ascii="Arial" w:hAnsi="Arial"/>
          <w:color w:val="000000"/>
          <w:spacing w:val="6"/>
          <w:lang w:val="ru-RU"/>
        </w:rPr>
        <w:t>.</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Еще одна значительная фигура, связанная с Ираном, самое высокопоставленное шиитское духовное лицо в Ираке – аятолла Али ас-Систани, который родился в иранском городе и до сих пор находится в тесном контакте с Ираном. Как и ас-Садр, он выступает против оккупации, но придерживается другой стратегии, предпочитая мирные переговоры и политическое (дипломатическое) влияние. Во время восстания в Неджефе, казалось, что ас-Садр оставляет в тени старшего шиитского коллегу. Но ас-Систани, со своим удачным разрешением осады Неджефа, подтвердил свой авторитет в ущерб ас-Садру, который раньше подтрунивал над ас-Систани из-за его персидского акцента и называл его школу «молчаливой семинарией»</w:t>
      </w:r>
      <w:r>
        <w:rPr>
          <w:rFonts w:cs="Arial" w:ascii="Arial" w:hAnsi="Arial"/>
          <w:color w:val="000000"/>
          <w:spacing w:val="6"/>
          <w:vertAlign w:val="superscript"/>
          <w:lang w:val="ru-RU"/>
        </w:rPr>
        <w:t>6</w:t>
      </w:r>
      <w:r>
        <w:rPr>
          <w:rFonts w:cs="Arial" w:ascii="Arial" w:hAnsi="Arial"/>
          <w:color w:val="000000"/>
          <w:spacing w:val="6"/>
          <w:lang w:val="ru-RU"/>
        </w:rPr>
        <w:t>. Судя по его действиям в Неджефе, ас-Систани является стабилизирующим фактором в Ираке</w:t>
      </w:r>
      <w:r>
        <w:rPr>
          <w:rFonts w:cs="Arial" w:ascii="Arial" w:hAnsi="Arial"/>
          <w:color w:val="000000"/>
          <w:spacing w:val="6"/>
          <w:vertAlign w:val="superscript"/>
          <w:lang w:val="ru-RU"/>
        </w:rPr>
        <w:t>7</w:t>
      </w:r>
      <w:r>
        <w:rPr>
          <w:rFonts w:cs="Arial" w:ascii="Arial" w:hAnsi="Arial"/>
          <w:color w:val="000000"/>
          <w:spacing w:val="6"/>
          <w:lang w:val="ru-RU"/>
        </w:rPr>
        <w:t>.</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енсационным сообщением этого лета стало обвинение Ахмеда Челаби в том, что он работал на иранскую разведку и что Иран использовал его, чтобы подталкивать США к свержению Саддама Хусейна. 20 мая 2004 г. иракские и американские силы штурмовали дом Ахмеда Челаби и конфисковали его имущество. До этого А.Челаби являлся самым доверенным иракским эмигрантом для США и его политическая организация – Иракский Национальный Конгресс – ИНК, получала 335 тыс. долл. в месяц от ЦРУ за информацию об Ираке.</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4"/>
          <w:lang w:val="ru-RU"/>
        </w:rPr>
        <w:t xml:space="preserve">По словам одного бывшего разведчика Ирана, «При шахе у </w:t>
      </w:r>
      <w:r>
        <w:rPr>
          <w:rFonts w:cs="Arial" w:ascii="Arial" w:hAnsi="Arial"/>
          <w:color w:val="000000"/>
          <w:spacing w:val="2"/>
          <w:lang w:val="ru-RU"/>
        </w:rPr>
        <w:t>Ирана была самая лучшая разведка в мире после СССР. Агенты были везде, и мы делились информацией с американцами и Израилем, которые очень на нас опирались»</w:t>
      </w:r>
      <w:r>
        <w:rPr>
          <w:rFonts w:cs="Arial" w:ascii="Arial" w:hAnsi="Arial"/>
          <w:color w:val="000000"/>
          <w:spacing w:val="2"/>
          <w:vertAlign w:val="superscript"/>
          <w:lang w:val="ru-RU"/>
        </w:rPr>
        <w:t>8</w:t>
      </w:r>
      <w:r>
        <w:rPr>
          <w:rFonts w:cs="Arial" w:ascii="Arial" w:hAnsi="Arial"/>
          <w:color w:val="000000"/>
          <w:spacing w:val="2"/>
          <w:lang w:val="ru-RU"/>
        </w:rPr>
        <w:t>. После исламской революции 1978–79 гг. и прекращения всех дипломатических отношений между США и Ираном, Вашингтон потерял все источники информации. Стали искать альтернативные источники. И тогда, наверно и попался им иракский эмигрант А.Челаби. Бывший иранский разведчик продолжает: «Да, возможно, что иранцы и кормили Челаби старой информацией об Ираке. Видимо, зная, что у американцев нет другого источника по Ираку, и вероятно, американцы будут опираться на все, что им скажут». Скорее всего, Иран понимал, что Челаби заинтересован вернуться на родину, и старую информацию он будет преподносить в своих интересах так, чтобы это привело к свержению Саддама Хусейн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разу после штурма, в американских и английских газетах стали писать о том, что Челаби работал на иранскую разведку, потом выяснилось, что «</w:t>
      </w:r>
      <w:r>
        <w:rPr>
          <w:rFonts w:cs="Arial" w:ascii="Arial" w:hAnsi="Arial"/>
          <w:color w:val="000000"/>
          <w:spacing w:val="6"/>
          <w:lang w:val="en-GB"/>
        </w:rPr>
        <w:t>The</w:t>
      </w:r>
      <w:r>
        <w:rPr>
          <w:rFonts w:cs="Arial" w:ascii="Arial" w:hAnsi="Arial"/>
          <w:color w:val="000000"/>
          <w:spacing w:val="6"/>
          <w:lang w:val="ru-RU"/>
        </w:rPr>
        <w:t xml:space="preserve"> </w:t>
      </w:r>
      <w:r>
        <w:rPr>
          <w:rFonts w:cs="Arial" w:ascii="Arial" w:hAnsi="Arial"/>
          <w:color w:val="000000"/>
          <w:spacing w:val="6"/>
          <w:lang w:val="en-GB"/>
        </w:rPr>
        <w:t>New</w:t>
      </w:r>
      <w:r>
        <w:rPr>
          <w:rFonts w:cs="Arial" w:ascii="Arial" w:hAnsi="Arial"/>
          <w:color w:val="000000"/>
          <w:spacing w:val="6"/>
          <w:lang w:val="ru-RU"/>
        </w:rPr>
        <w:t>-</w:t>
      </w:r>
      <w:r>
        <w:rPr>
          <w:rFonts w:cs="Arial" w:ascii="Arial" w:hAnsi="Arial"/>
          <w:color w:val="000000"/>
          <w:spacing w:val="6"/>
          <w:lang w:val="en-GB"/>
        </w:rPr>
        <w:t>York</w:t>
      </w:r>
      <w:r>
        <w:rPr>
          <w:rFonts w:cs="Arial" w:ascii="Arial" w:hAnsi="Arial"/>
          <w:color w:val="000000"/>
          <w:spacing w:val="6"/>
          <w:lang w:val="ru-RU"/>
        </w:rPr>
        <w:t xml:space="preserve"> </w:t>
      </w:r>
      <w:r>
        <w:rPr>
          <w:rFonts w:cs="Arial" w:ascii="Arial" w:hAnsi="Arial"/>
          <w:color w:val="000000"/>
          <w:spacing w:val="6"/>
          <w:lang w:val="en-GB"/>
        </w:rPr>
        <w:t>Times</w:t>
      </w:r>
      <w:r>
        <w:rPr>
          <w:rFonts w:cs="Arial" w:ascii="Arial" w:hAnsi="Arial"/>
          <w:color w:val="000000"/>
          <w:spacing w:val="6"/>
          <w:lang w:val="ru-RU"/>
        </w:rPr>
        <w:t>» и «</w:t>
      </w:r>
      <w:r>
        <w:rPr>
          <w:rFonts w:cs="Arial" w:ascii="Arial" w:hAnsi="Arial"/>
          <w:color w:val="000000"/>
          <w:spacing w:val="6"/>
          <w:lang w:val="en-GB"/>
        </w:rPr>
        <w:t>The</w:t>
      </w:r>
      <w:r>
        <w:rPr>
          <w:rFonts w:cs="Arial" w:ascii="Arial" w:hAnsi="Arial"/>
          <w:color w:val="000000"/>
          <w:spacing w:val="6"/>
          <w:lang w:val="ru-RU"/>
        </w:rPr>
        <w:t xml:space="preserve"> </w:t>
      </w:r>
      <w:r>
        <w:rPr>
          <w:rFonts w:cs="Arial" w:ascii="Arial" w:hAnsi="Arial"/>
          <w:color w:val="000000"/>
          <w:spacing w:val="6"/>
          <w:lang w:val="en-GB"/>
        </w:rPr>
        <w:t>Los</w:t>
      </w:r>
      <w:r>
        <w:rPr>
          <w:rFonts w:cs="Arial" w:ascii="Arial" w:hAnsi="Arial"/>
          <w:color w:val="000000"/>
          <w:spacing w:val="6"/>
          <w:lang w:val="ru-RU"/>
        </w:rPr>
        <w:t xml:space="preserve"> </w:t>
      </w:r>
      <w:r>
        <w:rPr>
          <w:rFonts w:cs="Arial" w:ascii="Arial" w:hAnsi="Arial"/>
          <w:color w:val="000000"/>
          <w:spacing w:val="6"/>
          <w:lang w:val="en-GB"/>
        </w:rPr>
        <w:t>Angeles</w:t>
      </w:r>
      <w:r>
        <w:rPr>
          <w:rFonts w:cs="Arial" w:ascii="Arial" w:hAnsi="Arial"/>
          <w:color w:val="000000"/>
          <w:spacing w:val="6"/>
          <w:lang w:val="ru-RU"/>
        </w:rPr>
        <w:t xml:space="preserve"> </w:t>
      </w:r>
      <w:r>
        <w:rPr>
          <w:rFonts w:cs="Arial" w:ascii="Arial" w:hAnsi="Arial"/>
          <w:color w:val="000000"/>
          <w:spacing w:val="6"/>
          <w:lang w:val="en-GB"/>
        </w:rPr>
        <w:t>Times</w:t>
      </w:r>
      <w:r>
        <w:rPr>
          <w:rFonts w:cs="Arial" w:ascii="Arial" w:hAnsi="Arial"/>
          <w:color w:val="000000"/>
          <w:spacing w:val="6"/>
          <w:lang w:val="ru-RU"/>
        </w:rPr>
        <w:t>» давно имели такую информацию, а по просьбе администрации США не опубликовывали ее. Администрация дала разрешение только после штурма. По этой версии, Челаби передал иранцам засекреченную информацию о том, что американцам удалось расшифровать иранский код и подслушивать разговоры между иранцами в Ираке и Тегераном. Челаби, якобы, получил эту информацию от нетрезвого агента ЦРУ. Когда иранцы узнали об этом, американцы потеряли очень ценный источник информации об иранской деятельности в Ираке.</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Журналист Кристофер Хитченс пишет, что агенты ЦРУ в Багдаде ненавидели Челаби и отказались даже от встречи с ним, тем более от развлекательной встречи с напитками</w:t>
      </w:r>
      <w:r>
        <w:rPr>
          <w:rFonts w:cs="Arial" w:ascii="Arial" w:hAnsi="Arial"/>
          <w:color w:val="000000"/>
          <w:spacing w:val="6"/>
          <w:vertAlign w:val="superscript"/>
          <w:lang w:val="ru-RU"/>
        </w:rPr>
        <w:t>9</w:t>
      </w:r>
      <w:r>
        <w:rPr>
          <w:rFonts w:cs="Arial" w:ascii="Arial" w:hAnsi="Arial"/>
          <w:color w:val="000000"/>
          <w:spacing w:val="6"/>
          <w:lang w:val="ru-RU"/>
        </w:rPr>
        <w:t>.</w:t>
      </w:r>
    </w:p>
    <w:p>
      <w:pPr>
        <w:pStyle w:val="Normal"/>
        <w:widowControl/>
        <w:shd w:fill="FFFFFF" w:val="clear"/>
        <w:ind w:firstLine="425"/>
        <w:jc w:val="both"/>
        <w:rPr>
          <w:rFonts w:ascii="Arial" w:hAnsi="Arial" w:cs="Arial"/>
          <w:color w:val="000000"/>
          <w:spacing w:val="2"/>
          <w:lang w:val="ru-RU"/>
        </w:rPr>
      </w:pPr>
      <w:r>
        <w:rPr>
          <w:rFonts w:cs="Arial" w:ascii="Arial" w:hAnsi="Arial"/>
          <w:color w:val="000000"/>
          <w:spacing w:val="2"/>
          <w:lang w:val="ru-RU"/>
        </w:rPr>
        <w:t>Иран полностью отверг американскую версию. По словам Хасана Рухани, генерального секретаря Высшего Совета Национальной Безопасности: «Эта история, в общем, – ложь». Он добавил, что иранская разведка постоянно меняет свои коды, чтобы избежать расшифровки, и что Иран не имеет «никаких особенных или специально разведывательных отношений с Челаби»</w:t>
      </w:r>
      <w:r>
        <w:rPr>
          <w:rFonts w:cs="Arial" w:ascii="Arial" w:hAnsi="Arial"/>
          <w:color w:val="000000"/>
          <w:spacing w:val="2"/>
          <w:vertAlign w:val="superscript"/>
          <w:lang w:val="ru-RU"/>
        </w:rPr>
        <w:t>10</w:t>
      </w:r>
      <w:r>
        <w:rPr>
          <w:rFonts w:cs="Arial" w:ascii="Arial" w:hAnsi="Arial"/>
          <w:color w:val="000000"/>
          <w:spacing w:val="2"/>
          <w:lang w:val="ru-RU"/>
        </w:rPr>
        <w:t>.</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Несомненно, что Челаби находится в трудной ситуации в Ираке (более трудной, чем в изгнании), где пытается угодить и соотечественникам (шиитам и иранцам) и американцам. Вполне возможно, что иранцы опасались сближения Челаби с американцами и наоборот.</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екоторые американские и английские газеты считали, что иранцы передавая через Челаби информацию, преувеличивали данные о наличии оружия массового поражения в Ираке, чтобы американцы и англичане справились с Саддамом</w:t>
      </w:r>
      <w:r>
        <w:rPr>
          <w:rFonts w:cs="Arial" w:ascii="Arial" w:hAnsi="Arial"/>
          <w:color w:val="000000"/>
          <w:spacing w:val="6"/>
          <w:vertAlign w:val="superscript"/>
          <w:lang w:val="ru-RU"/>
        </w:rPr>
        <w:t>11</w:t>
      </w:r>
      <w:r>
        <w:rPr>
          <w:rFonts w:cs="Arial" w:ascii="Arial" w:hAnsi="Arial"/>
          <w:color w:val="000000"/>
          <w:spacing w:val="6"/>
          <w:lang w:val="ru-RU"/>
        </w:rPr>
        <w:t>. Иракский Национальный Конгресс (политическая организация Челаби) связывал многих иракских беженцев, имевших сведения об оружии массового поражения Саддама, с американской и британской разведками. Большая часть этой информации оказалось недостоверной (несмотря на расходы на ее получение в размере 335 тыс. долл. в месяц от ЦРУ), и сейчас в Америке пересматривают эту информацию в поисках какого-то влияния Ирана. В некоторых американских и английских газетах анонимно цитировали агентов из ЦРУ, которые говорили, что иранцы их ловко обманули.</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Хотя Иран выступал против войны и свержения Саддама, освобождение шиитских братьев, безусловно, в его интересах. Но и Челаби, и его иракским изгнанникам тоже выгодно было справиться с Саддамом, и они сами могли преувеличивать вероятность того, что Саддам имеет оружие массового поражения.</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се чаще и чаще иракское правительство говорит о вмешательстве со стороны Ирана, и в августе 2004 г. объявило, что нашлись склады оружия из Ирана. Подливая масло в огонь, иракские СМИ заявили, что несколько иранских агентов были арестованы в Багдаде, и опубликовали фотографию удостоверения одного из них.</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4 августа был похищен иранский дипломат, Феридун Джихани, консул Исламской Республики Иран в Кербеле. На видео-кассете, показанной по каналу «Аль-Арабийя», похитители называли себя «Исламской Армией Ирака» и обвинили консула в подстрекательстве к войне в Ираке, одновременно предостерегая иранские власти от вмешательства в ситуацию в Ираке</w:t>
      </w:r>
      <w:r>
        <w:rPr>
          <w:rFonts w:cs="Arial" w:ascii="Arial" w:hAnsi="Arial"/>
          <w:color w:val="000000"/>
          <w:spacing w:val="6"/>
          <w:vertAlign w:val="superscript"/>
          <w:lang w:val="ru-RU"/>
        </w:rPr>
        <w:t>12</w:t>
      </w:r>
      <w:r>
        <w:rPr>
          <w:rFonts w:cs="Arial" w:ascii="Arial" w:hAnsi="Arial"/>
          <w:color w:val="000000"/>
          <w:spacing w:val="6"/>
          <w:lang w:val="ru-RU"/>
        </w:rPr>
        <w:t>. Но, поскольку временное правительство назначено американцами, вполне возможно, что эти обвинения исходят «сверху», т.е. от СШ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Появляется ощущение, что американцы недооценивали не только то, что свержение Саддама иранцам может быть выгодно, но и прочность и неизбежность иранских связей с Ираком.</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 xml:space="preserve">Независимо от того, соответствует все это истине или нет (шумиха об активных действиях иранской разведки), Иран будет влиять на развитие Ирака через культурные, религиозные, семейные связи, которые существуют веками. Стоит напомнить, что сегодняшние границы Ирака были установлены в начале </w:t>
      </w:r>
      <w:r>
        <w:rPr>
          <w:rFonts w:cs="Arial" w:ascii="Arial" w:hAnsi="Arial"/>
          <w:color w:val="000000"/>
          <w:spacing w:val="4"/>
        </w:rPr>
        <w:t>XX</w:t>
      </w:r>
      <w:r>
        <w:rPr>
          <w:rFonts w:cs="Arial" w:ascii="Arial" w:hAnsi="Arial"/>
          <w:color w:val="000000"/>
          <w:spacing w:val="4"/>
          <w:lang w:val="ru-RU"/>
        </w:rPr>
        <w:t xml:space="preserve"> в. Британской империей. Несомненно, что циркуляция тысяч иранских паломников, которые постоянно стали пересекать границу и восстанавливать семейные и культурные связи между шиитами Ирана и Ирака, в сильной степени обусловливает рост иранского влияния. Помимо этого существуют очень сильные религиозные связи, вызванные тем, что в Ираке находятся шиитские святыни и шиитские центры.</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Политические связи Ирана с Ираком также достаточно прочны. Больше двух десятилетий Иран помогал и поддерживал антибаасистские партии, и Ирак ценит это</w:t>
      </w:r>
      <w:r>
        <w:rPr>
          <w:rFonts w:cs="Arial" w:ascii="Arial" w:hAnsi="Arial"/>
          <w:color w:val="000000"/>
          <w:spacing w:val="6"/>
          <w:vertAlign w:val="superscript"/>
          <w:lang w:val="ru-RU"/>
        </w:rPr>
        <w:t>13</w:t>
      </w:r>
      <w:r>
        <w:rPr>
          <w:rFonts w:cs="Arial" w:ascii="Arial" w:hAnsi="Arial"/>
          <w:color w:val="000000"/>
          <w:spacing w:val="6"/>
          <w:lang w:val="ru-RU"/>
        </w:rPr>
        <w:t>. Важнейшая из политических организаций – Высший Совет Исламской революции в Ираке (ВСИРИ) – самая большая шиитская партия Ирака и одна из семи основных оппозиционных партий. До свержения Саддама Хусейна она базировалась в Тегеране, и сейчас эта политическая организация отличается наиболее откровенными связями с Ираном. Она была среди организаторов симпозиума в Тегеране под названием «Будущее иракских шиитов». Ее глава, Абдель Азиз аль-Хаким жил 22 года в Иране и был членом Временного управляющего совета (группа руководителей, назначенная США до образования нынешнего Временного правительства)</w:t>
      </w:r>
      <w:r>
        <w:rPr>
          <w:rFonts w:cs="Arial" w:ascii="Arial" w:hAnsi="Arial"/>
          <w:color w:val="000000"/>
          <w:spacing w:val="6"/>
          <w:vertAlign w:val="superscript"/>
          <w:lang w:val="ru-RU"/>
        </w:rPr>
        <w:t>14</w:t>
      </w:r>
      <w:r>
        <w:rPr>
          <w:rFonts w:cs="Arial" w:ascii="Arial" w:hAnsi="Arial"/>
          <w:color w:val="000000"/>
          <w:spacing w:val="6"/>
          <w:lang w:val="ru-RU"/>
        </w:rPr>
        <w:t>. ВСИРИ не только имеет свои военные силы «Бадр», но и занимается гуманитарной деятельностью: распространяет продовольствие, мыло и другие товары из нескольких точек в Багдаде</w:t>
      </w:r>
      <w:r>
        <w:rPr>
          <w:rFonts w:cs="Arial" w:ascii="Arial" w:hAnsi="Arial"/>
          <w:color w:val="000000"/>
          <w:spacing w:val="6"/>
          <w:vertAlign w:val="superscript"/>
          <w:lang w:val="ru-RU"/>
        </w:rPr>
        <w:t>15</w:t>
      </w:r>
      <w:r>
        <w:rPr>
          <w:rFonts w:cs="Arial" w:ascii="Arial" w:hAnsi="Arial"/>
          <w:color w:val="000000"/>
          <w:spacing w:val="6"/>
          <w:lang w:val="ru-RU"/>
        </w:rPr>
        <w:t>.</w:t>
      </w:r>
    </w:p>
    <w:p>
      <w:pPr>
        <w:pStyle w:val="Normal"/>
        <w:widowControl/>
        <w:shd w:fill="FFFFFF" w:val="clear"/>
        <w:ind w:firstLine="425"/>
        <w:jc w:val="both"/>
        <w:rPr>
          <w:rFonts w:ascii="Arial" w:hAnsi="Arial" w:cs="Arial"/>
          <w:color w:val="000000"/>
          <w:spacing w:val="8"/>
          <w:lang w:val="ru-RU"/>
        </w:rPr>
      </w:pPr>
      <w:r>
        <w:rPr>
          <w:rFonts w:cs="Arial" w:ascii="Arial" w:hAnsi="Arial"/>
          <w:color w:val="000000"/>
          <w:spacing w:val="8"/>
          <w:lang w:val="ru-RU"/>
        </w:rPr>
        <w:t>Накануне войны, США пытались привлечь ВСИРИ к участию в свержении Саддама, но переговоры провалились, когда президент США Дж.Буш назвал Иран «осью зла». По словам Тоби Доджа, специалиста по Ираку в лондонском Королевском Институте Международных Отношений, вначале «был прогресс в переговорах, даже казалось, что ВСИРИ сможет в первый раз принять американские деньги, как жест благосклонности. Казалось, что чуть не полюбили друг друга до слов об «оси зла». Сейчас об этом можно забыть»</w:t>
      </w:r>
      <w:r>
        <w:rPr>
          <w:rFonts w:cs="Arial" w:ascii="Arial" w:hAnsi="Arial"/>
          <w:color w:val="000000"/>
          <w:spacing w:val="8"/>
          <w:vertAlign w:val="superscript"/>
          <w:lang w:val="ru-RU"/>
        </w:rPr>
        <w:t>16</w:t>
      </w:r>
      <w:r>
        <w:rPr>
          <w:rFonts w:cs="Arial" w:ascii="Arial" w:hAnsi="Arial"/>
          <w:color w:val="000000"/>
          <w:spacing w:val="8"/>
          <w:lang w:val="ru-RU"/>
        </w:rPr>
        <w:t>. Попытки временного правительства или коалиционных сил предотвратить развитие связей с Ираном будет выглядеть как давление или даже нажим СШ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едавно опубликованный доклад «Комиссии 9-11» (заказан американским Конгрессом) содержал информацию о том, что у Ирана могли быть более тесные связи с Аль-Каидой, чем у Ирака и что некоторые иранские пограничники, якобы, пропустили участников теракта 11 сентября 2001 г. из Афганистана через Иран без печати, чтобы их паспорта не вызвали подозрение на паспортном контроле в Америке. Но это не значит, что Иран знал о готовящемся теракте.</w:t>
      </w:r>
    </w:p>
    <w:p>
      <w:pPr>
        <w:pStyle w:val="Normal"/>
        <w:widowControl/>
        <w:shd w:fill="FFFFFF" w:val="clear"/>
        <w:ind w:firstLine="425"/>
        <w:jc w:val="both"/>
        <w:rPr>
          <w:rFonts w:ascii="Arial" w:hAnsi="Arial" w:cs="Arial"/>
          <w:color w:val="000000"/>
          <w:spacing w:val="8"/>
          <w:lang w:val="ru-RU"/>
        </w:rPr>
      </w:pPr>
      <w:r>
        <w:rPr>
          <w:rFonts w:cs="Arial" w:ascii="Arial" w:hAnsi="Arial"/>
          <w:color w:val="000000"/>
          <w:spacing w:val="8"/>
          <w:lang w:val="ru-RU"/>
        </w:rPr>
        <w:t>Конечно, усиление иранского влияния в Ираке и на Ближнем Востоке тревожит не только американцев. Возможность возникновения шиитского блока вызывает волнение у суннитского мира. Тревоги по поводу усиления Ирана стали появляться вскоре после падения Багдада. 8 октября 2003 г. Абд аль-Рахман ар-Рашид, редактор саудовской газеты «Аш-Шарк аль-аусат», выходящей в Лондоне, писал: «Иранская ядерная опасность угрожает нам больше, чем Израилю или США»</w:t>
      </w:r>
      <w:r>
        <w:rPr>
          <w:rFonts w:cs="Arial" w:ascii="Arial" w:hAnsi="Arial"/>
          <w:color w:val="000000"/>
          <w:spacing w:val="8"/>
          <w:vertAlign w:val="superscript"/>
          <w:lang w:val="ru-RU"/>
        </w:rPr>
        <w:t>17</w:t>
      </w:r>
      <w:r>
        <w:rPr>
          <w:rFonts w:cs="Arial" w:ascii="Arial" w:hAnsi="Arial"/>
          <w:color w:val="000000"/>
          <w:spacing w:val="8"/>
          <w:lang w:val="ru-RU"/>
        </w:rPr>
        <w:t>.</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аудовская Аравия, например, может начать поддерживать суннитов в противовес иранской поддержке шиитов. Некоторые западные аналитики уже говорят, что, в случае полномасштабной гражданской войны или раздела Ирака на три части (курдскую, суннитскую, шиитскую), это может быть единственным решением иракского вопроса, хотя сунниты, находясь в центре страны, останутся без нефти. Поскольку создание независимого курдского государства точно не обрадует Турцию, можно сказать, что Иран может получить больше преимуществ и влияния, чем его соседи в новом Ираке почти при любом развитии ситуации. Возможно, что именно такой рост иранского влияния стал причиной усиленных атак на Иран со стороны Израиля, США и даже некоторых стран Европы.</w:t>
      </w:r>
    </w:p>
    <w:p>
      <w:pPr>
        <w:pStyle w:val="Normal"/>
        <w:widowControl/>
        <w:shd w:fill="FFFFFF" w:val="clear"/>
        <w:ind w:firstLine="425"/>
        <w:jc w:val="both"/>
        <w:rPr>
          <w:spacing w:val="6"/>
        </w:rPr>
      </w:pPr>
      <w:r>
        <w:rPr>
          <w:color w:val="000000"/>
          <w:spacing w:val="6"/>
          <w:vertAlign w:val="superscript"/>
        </w:rPr>
        <w:t>1</w:t>
      </w:r>
      <w:r>
        <w:rPr>
          <w:color w:val="000000"/>
          <w:spacing w:val="6"/>
        </w:rPr>
        <w:t> </w:t>
      </w:r>
      <w:r>
        <w:rPr>
          <w:color w:val="000000"/>
          <w:spacing w:val="6"/>
          <w:lang w:val="ru-RU"/>
        </w:rPr>
        <w:t>Интернет</w:t>
      </w:r>
      <w:r>
        <w:rPr>
          <w:color w:val="000000"/>
          <w:spacing w:val="6"/>
        </w:rPr>
        <w:t xml:space="preserve"> </w:t>
      </w:r>
      <w:r>
        <w:rPr>
          <w:color w:val="000000"/>
          <w:spacing w:val="6"/>
          <w:lang w:val="ru-RU"/>
        </w:rPr>
        <w:t>газета</w:t>
      </w:r>
      <w:r>
        <w:rPr>
          <w:color w:val="000000"/>
          <w:spacing w:val="6"/>
        </w:rPr>
        <w:t xml:space="preserve"> </w:t>
      </w:r>
      <w:r>
        <w:rPr>
          <w:bCs/>
          <w:color w:val="000000"/>
          <w:spacing w:val="6"/>
        </w:rPr>
        <w:t>«Al-Ahram Weekly», 29 April – 5 May 2004 Issue № 688.</w:t>
      </w:r>
    </w:p>
    <w:p>
      <w:pPr>
        <w:pStyle w:val="Normal"/>
        <w:widowControl/>
        <w:shd w:fill="FFFFFF" w:val="clear"/>
        <w:ind w:firstLine="425"/>
        <w:jc w:val="both"/>
        <w:rPr>
          <w:spacing w:val="6"/>
        </w:rPr>
      </w:pPr>
      <w:r>
        <w:rPr>
          <w:color w:val="000000"/>
          <w:spacing w:val="6"/>
          <w:vertAlign w:val="superscript"/>
        </w:rPr>
        <w:t>2</w:t>
      </w:r>
      <w:r>
        <w:rPr>
          <w:color w:val="000000"/>
          <w:spacing w:val="6"/>
        </w:rPr>
        <w:t> </w:t>
      </w:r>
      <w:r>
        <w:rPr>
          <w:color w:val="000000"/>
          <w:spacing w:val="6"/>
          <w:lang w:val="ru-RU"/>
        </w:rPr>
        <w:t>Журнал</w:t>
      </w:r>
      <w:r>
        <w:rPr>
          <w:color w:val="000000"/>
          <w:spacing w:val="6"/>
        </w:rPr>
        <w:t xml:space="preserve"> </w:t>
      </w:r>
      <w:r>
        <w:rPr>
          <w:bCs/>
          <w:color w:val="000000"/>
          <w:spacing w:val="6"/>
        </w:rPr>
        <w:t xml:space="preserve">«Islamic Digest», 3 </w:t>
      </w:r>
      <w:r>
        <w:rPr>
          <w:bCs/>
          <w:color w:val="000000"/>
          <w:spacing w:val="6"/>
          <w:lang w:val="ru-RU"/>
        </w:rPr>
        <w:t>апреля</w:t>
      </w:r>
      <w:r>
        <w:rPr>
          <w:bCs/>
          <w:color w:val="000000"/>
          <w:spacing w:val="6"/>
        </w:rPr>
        <w:t>, 2003.</w:t>
      </w:r>
    </w:p>
    <w:p>
      <w:pPr>
        <w:pStyle w:val="Normal"/>
        <w:widowControl/>
        <w:shd w:fill="FFFFFF" w:val="clear"/>
        <w:ind w:firstLine="425"/>
        <w:jc w:val="both"/>
        <w:rPr>
          <w:spacing w:val="6"/>
        </w:rPr>
      </w:pPr>
      <w:r>
        <w:rPr>
          <w:bCs/>
          <w:color w:val="000000"/>
          <w:spacing w:val="6"/>
          <w:vertAlign w:val="superscript"/>
        </w:rPr>
        <w:t>3</w:t>
      </w:r>
      <w:r>
        <w:rPr>
          <w:color w:val="000000"/>
          <w:spacing w:val="6"/>
        </w:rPr>
        <w:t> </w:t>
      </w:r>
      <w:r>
        <w:rPr>
          <w:bCs/>
          <w:color w:val="000000"/>
          <w:spacing w:val="6"/>
          <w:lang w:val="ru-RU"/>
        </w:rPr>
        <w:t>Журнал</w:t>
      </w:r>
      <w:r>
        <w:rPr>
          <w:bCs/>
          <w:color w:val="000000"/>
          <w:spacing w:val="6"/>
        </w:rPr>
        <w:t xml:space="preserve"> «Islamic Digest», 30 </w:t>
      </w:r>
      <w:r>
        <w:rPr>
          <w:bCs/>
          <w:color w:val="000000"/>
          <w:spacing w:val="6"/>
          <w:lang w:val="ru-RU"/>
        </w:rPr>
        <w:t>апреля</w:t>
      </w:r>
      <w:r>
        <w:rPr>
          <w:bCs/>
          <w:color w:val="000000"/>
          <w:spacing w:val="6"/>
        </w:rPr>
        <w:t>, 2003.</w:t>
      </w:r>
    </w:p>
    <w:p>
      <w:pPr>
        <w:pStyle w:val="Normal"/>
        <w:widowControl/>
        <w:shd w:fill="FFFFFF" w:val="clear"/>
        <w:ind w:firstLine="425"/>
        <w:jc w:val="both"/>
        <w:rPr>
          <w:spacing w:val="6"/>
        </w:rPr>
      </w:pPr>
      <w:r>
        <w:rPr>
          <w:color w:val="000000"/>
          <w:spacing w:val="6"/>
          <w:vertAlign w:val="superscript"/>
        </w:rPr>
        <w:t>4</w:t>
      </w:r>
      <w:r>
        <w:rPr>
          <w:color w:val="000000"/>
          <w:spacing w:val="6"/>
        </w:rPr>
        <w:t> </w:t>
      </w:r>
      <w:r>
        <w:rPr>
          <w:color w:val="000000"/>
          <w:spacing w:val="6"/>
          <w:lang w:val="ru-RU"/>
        </w:rPr>
        <w:t>Газета</w:t>
      </w:r>
      <w:r>
        <w:rPr>
          <w:color w:val="000000"/>
          <w:spacing w:val="6"/>
        </w:rPr>
        <w:t xml:space="preserve"> «The Washington Times», 10 </w:t>
      </w:r>
      <w:r>
        <w:rPr>
          <w:color w:val="000000"/>
          <w:spacing w:val="6"/>
          <w:lang w:val="ru-RU"/>
        </w:rPr>
        <w:t>апреля</w:t>
      </w:r>
      <w:r>
        <w:rPr>
          <w:color w:val="000000"/>
          <w:spacing w:val="6"/>
        </w:rPr>
        <w:t>, 2004.</w:t>
      </w:r>
    </w:p>
    <w:p>
      <w:pPr>
        <w:pStyle w:val="Normal"/>
        <w:widowControl/>
        <w:shd w:fill="FFFFFF" w:val="clear"/>
        <w:ind w:firstLine="425"/>
        <w:jc w:val="both"/>
        <w:rPr>
          <w:color w:val="000000"/>
          <w:spacing w:val="6"/>
        </w:rPr>
      </w:pPr>
      <w:r>
        <w:rPr>
          <w:color w:val="000000"/>
          <w:spacing w:val="6"/>
          <w:vertAlign w:val="superscript"/>
        </w:rPr>
        <w:t>5</w:t>
      </w:r>
      <w:r>
        <w:rPr>
          <w:color w:val="000000"/>
          <w:spacing w:val="6"/>
        </w:rPr>
        <w:t> </w:t>
      </w:r>
      <w:r>
        <w:rPr>
          <w:color w:val="000000"/>
          <w:spacing w:val="6"/>
          <w:lang w:val="ru-RU"/>
        </w:rPr>
        <w:t>Интернет</w:t>
      </w:r>
      <w:r>
        <w:rPr>
          <w:color w:val="000000"/>
          <w:spacing w:val="6"/>
        </w:rPr>
        <w:t>-</w:t>
      </w:r>
      <w:r>
        <w:rPr>
          <w:color w:val="000000"/>
          <w:spacing w:val="6"/>
          <w:lang w:val="ru-RU"/>
        </w:rPr>
        <w:t>газета</w:t>
      </w:r>
      <w:r>
        <w:rPr>
          <w:color w:val="000000"/>
          <w:spacing w:val="6"/>
        </w:rPr>
        <w:t xml:space="preserve"> «Al-Ahram Weekly», 29 April – 5 May 2004 Issue № 688.</w:t>
      </w:r>
    </w:p>
    <w:p>
      <w:pPr>
        <w:pStyle w:val="Normal"/>
        <w:widowControl/>
        <w:shd w:fill="FFFFFF" w:val="clear"/>
        <w:ind w:firstLine="425"/>
        <w:jc w:val="both"/>
        <w:rPr>
          <w:spacing w:val="6"/>
          <w:lang w:val="ru-RU"/>
        </w:rPr>
      </w:pPr>
      <w:r>
        <w:rPr>
          <w:color w:val="000000"/>
          <w:spacing w:val="6"/>
          <w:vertAlign w:val="superscript"/>
          <w:lang w:val="ru-RU"/>
        </w:rPr>
        <w:t>6</w:t>
      </w:r>
      <w:r>
        <w:rPr>
          <w:color w:val="000000"/>
          <w:spacing w:val="6"/>
          <w:lang w:val="ru-RU"/>
        </w:rPr>
        <w:t> Газета «</w:t>
      </w:r>
      <w:r>
        <w:rPr>
          <w:color w:val="000000"/>
          <w:spacing w:val="6"/>
        </w:rPr>
        <w:t>The Times</w:t>
      </w:r>
      <w:r>
        <w:rPr>
          <w:color w:val="000000"/>
          <w:spacing w:val="6"/>
          <w:lang w:val="ru-RU"/>
        </w:rPr>
        <w:t>», Интернет-газета «Al-Ahram Weekly».</w:t>
      </w:r>
    </w:p>
    <w:p>
      <w:pPr>
        <w:pStyle w:val="Normal"/>
        <w:widowControl/>
        <w:shd w:fill="FFFFFF" w:val="clear"/>
        <w:ind w:firstLine="425"/>
        <w:jc w:val="both"/>
        <w:rPr>
          <w:color w:val="000000"/>
          <w:spacing w:val="4"/>
          <w:lang w:val="ru-RU"/>
        </w:rPr>
      </w:pPr>
      <w:r>
        <w:rPr>
          <w:color w:val="000000"/>
          <w:spacing w:val="6"/>
          <w:vertAlign w:val="superscript"/>
          <w:lang w:val="ru-RU"/>
        </w:rPr>
        <w:t>7</w:t>
      </w:r>
      <w:r>
        <w:rPr>
          <w:color w:val="000000"/>
          <w:spacing w:val="6"/>
          <w:lang w:val="ru-RU"/>
        </w:rPr>
        <w:t> </w:t>
      </w:r>
      <w:r>
        <w:rPr>
          <w:color w:val="000000"/>
          <w:spacing w:val="4"/>
          <w:lang w:val="ru-RU"/>
        </w:rPr>
        <w:t>Хотя это устраивает Хатами, можно предполагать, что более радикальные силы в Иране предпочитают подход ас-Садра; так же, как иракской шиитской интеллигенции и среднему классу ближе подход ас-Систани, так и более бедным слоям ближе средства ас-Садра.</w:t>
      </w:r>
    </w:p>
    <w:p>
      <w:pPr>
        <w:pStyle w:val="Normal"/>
        <w:widowControl/>
        <w:shd w:fill="FFFFFF" w:val="clear"/>
        <w:ind w:firstLine="425"/>
        <w:jc w:val="both"/>
        <w:rPr>
          <w:color w:val="000000"/>
          <w:spacing w:val="6"/>
        </w:rPr>
      </w:pPr>
      <w:r>
        <w:rPr>
          <w:color w:val="000000"/>
          <w:spacing w:val="6"/>
          <w:vertAlign w:val="superscript"/>
        </w:rPr>
        <w:t>8</w:t>
      </w:r>
      <w:r>
        <w:rPr>
          <w:color w:val="000000"/>
          <w:spacing w:val="6"/>
        </w:rPr>
        <w:t> </w:t>
      </w:r>
      <w:r>
        <w:rPr>
          <w:color w:val="000000"/>
          <w:spacing w:val="6"/>
          <w:lang w:val="ru-RU"/>
        </w:rPr>
        <w:t>Интернет</w:t>
      </w:r>
      <w:r>
        <w:rPr>
          <w:color w:val="000000"/>
          <w:spacing w:val="6"/>
        </w:rPr>
        <w:t xml:space="preserve">. Iran Press Service, 26 </w:t>
      </w:r>
      <w:r>
        <w:rPr>
          <w:color w:val="000000"/>
          <w:spacing w:val="6"/>
          <w:lang w:val="ru-RU"/>
        </w:rPr>
        <w:t>мая</w:t>
      </w:r>
      <w:r>
        <w:rPr>
          <w:color w:val="000000"/>
          <w:spacing w:val="6"/>
        </w:rPr>
        <w:t>, 2004.</w:t>
      </w:r>
    </w:p>
    <w:p>
      <w:pPr>
        <w:pStyle w:val="Normal"/>
        <w:widowControl/>
        <w:shd w:fill="FFFFFF" w:val="clear"/>
        <w:ind w:firstLine="425"/>
        <w:jc w:val="both"/>
        <w:rPr>
          <w:spacing w:val="6"/>
          <w:lang w:val="ru-RU"/>
        </w:rPr>
      </w:pPr>
      <w:r>
        <w:rPr>
          <w:color w:val="000000"/>
          <w:spacing w:val="6"/>
          <w:vertAlign w:val="superscript"/>
          <w:lang w:val="ru-RU"/>
        </w:rPr>
        <w:t>9</w:t>
      </w:r>
      <w:r>
        <w:rPr>
          <w:color w:val="000000"/>
          <w:spacing w:val="6"/>
          <w:lang w:val="ru-RU"/>
        </w:rPr>
        <w:t> Журнал «Slate», 11 августа, 2004.</w:t>
      </w:r>
    </w:p>
    <w:p>
      <w:pPr>
        <w:pStyle w:val="Normal"/>
        <w:widowControl/>
        <w:shd w:fill="FFFFFF" w:val="clear"/>
        <w:ind w:firstLine="425"/>
        <w:jc w:val="both"/>
        <w:rPr>
          <w:spacing w:val="6"/>
          <w:lang w:val="ru-RU"/>
        </w:rPr>
      </w:pPr>
      <w:r>
        <w:rPr>
          <w:color w:val="000000"/>
          <w:spacing w:val="6"/>
          <w:vertAlign w:val="superscript"/>
          <w:lang w:val="ru-RU"/>
        </w:rPr>
        <w:t>10</w:t>
      </w:r>
      <w:r>
        <w:rPr>
          <w:color w:val="000000"/>
          <w:spacing w:val="6"/>
          <w:lang w:val="ru-RU"/>
        </w:rPr>
        <w:t> Газета «The Guardian», 23 июня, 2004.</w:t>
      </w:r>
    </w:p>
    <w:p>
      <w:pPr>
        <w:pStyle w:val="Normal"/>
        <w:widowControl/>
        <w:shd w:fill="FFFFFF" w:val="clear"/>
        <w:ind w:firstLine="425"/>
        <w:jc w:val="both"/>
        <w:rPr/>
      </w:pPr>
      <w:r>
        <w:rPr>
          <w:color w:val="000000"/>
          <w:spacing w:val="6"/>
          <w:vertAlign w:val="superscript"/>
        </w:rPr>
        <w:t>11</w:t>
      </w:r>
      <w:r>
        <w:rPr>
          <w:color w:val="000000"/>
          <w:spacing w:val="6"/>
        </w:rPr>
        <w:t> </w:t>
      </w:r>
      <w:r>
        <w:rPr>
          <w:color w:val="000000"/>
          <w:spacing w:val="6"/>
          <w:lang w:val="ru-RU"/>
        </w:rPr>
        <w:t>Газета</w:t>
      </w:r>
      <w:r>
        <w:rPr>
          <w:color w:val="000000"/>
          <w:spacing w:val="6"/>
        </w:rPr>
        <w:t xml:space="preserve"> «The Guardian», 25 </w:t>
      </w:r>
      <w:r>
        <w:rPr>
          <w:color w:val="000000"/>
          <w:spacing w:val="6"/>
          <w:lang w:val="ru-RU"/>
        </w:rPr>
        <w:t>Мая</w:t>
      </w:r>
      <w:r>
        <w:rPr>
          <w:color w:val="000000"/>
          <w:spacing w:val="6"/>
        </w:rPr>
        <w:t>, 2004.</w:t>
      </w:r>
    </w:p>
    <w:p>
      <w:pPr>
        <w:pStyle w:val="Normal"/>
        <w:widowControl/>
        <w:shd w:fill="FFFFFF" w:val="clear"/>
        <w:ind w:firstLine="425"/>
        <w:jc w:val="both"/>
        <w:rPr/>
      </w:pPr>
      <w:r>
        <w:rPr>
          <w:bCs/>
          <w:color w:val="000000"/>
          <w:spacing w:val="6"/>
          <w:vertAlign w:val="superscript"/>
        </w:rPr>
        <w:t>12</w:t>
      </w:r>
      <w:r>
        <w:rPr>
          <w:color w:val="000000"/>
          <w:spacing w:val="6"/>
        </w:rPr>
        <w:t> </w:t>
      </w:r>
      <w:r>
        <w:rPr>
          <w:color w:val="000000"/>
          <w:spacing w:val="6"/>
          <w:lang w:val="ru-RU"/>
        </w:rPr>
        <w:t>газета</w:t>
      </w:r>
      <w:r>
        <w:rPr>
          <w:color w:val="000000"/>
          <w:spacing w:val="6"/>
        </w:rPr>
        <w:t xml:space="preserve"> «The Independent», 9 </w:t>
      </w:r>
      <w:r>
        <w:rPr>
          <w:color w:val="000000"/>
          <w:spacing w:val="6"/>
          <w:lang w:val="ru-RU"/>
        </w:rPr>
        <w:t>августа</w:t>
      </w:r>
      <w:r>
        <w:rPr>
          <w:color w:val="000000"/>
          <w:spacing w:val="6"/>
        </w:rPr>
        <w:t>, 2004.</w:t>
      </w:r>
    </w:p>
    <w:p>
      <w:pPr>
        <w:pStyle w:val="Normal"/>
        <w:widowControl/>
        <w:shd w:fill="FFFFFF" w:val="clear"/>
        <w:ind w:firstLine="425"/>
        <w:jc w:val="both"/>
        <w:rPr>
          <w:spacing w:val="6"/>
        </w:rPr>
      </w:pPr>
      <w:r>
        <w:rPr>
          <w:color w:val="000000"/>
          <w:spacing w:val="6"/>
          <w:vertAlign w:val="superscript"/>
        </w:rPr>
        <w:t>13</w:t>
      </w:r>
      <w:r>
        <w:rPr>
          <w:color w:val="000000"/>
          <w:spacing w:val="6"/>
        </w:rPr>
        <w:t> </w:t>
      </w:r>
      <w:r>
        <w:rPr>
          <w:color w:val="000000"/>
          <w:spacing w:val="6"/>
          <w:lang w:val="ru-RU"/>
        </w:rPr>
        <w:t>Газета</w:t>
      </w:r>
      <w:r>
        <w:rPr>
          <w:color w:val="000000"/>
          <w:spacing w:val="6"/>
        </w:rPr>
        <w:t xml:space="preserve"> </w:t>
      </w:r>
      <w:r>
        <w:rPr>
          <w:bCs/>
          <w:color w:val="000000"/>
          <w:spacing w:val="6"/>
        </w:rPr>
        <w:t xml:space="preserve">«Christian Science Monitor», 9 </w:t>
      </w:r>
      <w:r>
        <w:rPr>
          <w:bCs/>
          <w:color w:val="000000"/>
          <w:spacing w:val="6"/>
          <w:lang w:val="ru-RU"/>
        </w:rPr>
        <w:t>июня</w:t>
      </w:r>
      <w:r>
        <w:rPr>
          <w:bCs/>
          <w:color w:val="000000"/>
          <w:spacing w:val="6"/>
        </w:rPr>
        <w:t>, 2003.</w:t>
      </w:r>
    </w:p>
    <w:p>
      <w:pPr>
        <w:pStyle w:val="Normal"/>
        <w:widowControl/>
        <w:shd w:fill="FFFFFF" w:val="clear"/>
        <w:ind w:firstLine="425"/>
        <w:jc w:val="both"/>
        <w:rPr>
          <w:spacing w:val="6"/>
          <w:lang w:val="ru-RU"/>
        </w:rPr>
      </w:pPr>
      <w:r>
        <w:rPr>
          <w:color w:val="000000"/>
          <w:spacing w:val="6"/>
          <w:vertAlign w:val="superscript"/>
          <w:lang w:val="ru-RU"/>
        </w:rPr>
        <w:t>14</w:t>
      </w:r>
      <w:r>
        <w:rPr>
          <w:color w:val="000000"/>
          <w:spacing w:val="6"/>
        </w:rPr>
        <w:t> </w:t>
      </w:r>
      <w:r>
        <w:rPr>
          <w:color w:val="000000"/>
          <w:spacing w:val="6"/>
          <w:lang w:val="ru-RU"/>
        </w:rPr>
        <w:t xml:space="preserve">Интернет сайт TV канала </w:t>
      </w:r>
      <w:r>
        <w:rPr>
          <w:bCs/>
          <w:color w:val="000000"/>
          <w:spacing w:val="6"/>
          <w:lang w:val="ru-RU"/>
        </w:rPr>
        <w:t>«CBS News», 22 февраля 2004.</w:t>
      </w:r>
    </w:p>
    <w:p>
      <w:pPr>
        <w:pStyle w:val="Normal"/>
        <w:widowControl/>
        <w:shd w:fill="FFFFFF" w:val="clear"/>
        <w:ind w:firstLine="425"/>
        <w:jc w:val="both"/>
        <w:rPr>
          <w:bCs/>
          <w:color w:val="000000"/>
          <w:spacing w:val="6"/>
          <w:lang w:val="ru-RU"/>
        </w:rPr>
      </w:pPr>
      <w:r>
        <w:rPr>
          <w:bCs/>
          <w:color w:val="000000"/>
          <w:spacing w:val="6"/>
          <w:vertAlign w:val="superscript"/>
        </w:rPr>
        <w:t>15</w:t>
      </w:r>
      <w:r>
        <w:rPr>
          <w:color w:val="000000"/>
          <w:spacing w:val="6"/>
        </w:rPr>
        <w:t> </w:t>
      </w:r>
      <w:r>
        <w:rPr>
          <w:bCs/>
          <w:color w:val="000000"/>
          <w:spacing w:val="6"/>
          <w:lang w:val="ru-RU"/>
        </w:rPr>
        <w:t>Газета</w:t>
      </w:r>
      <w:r>
        <w:rPr>
          <w:bCs/>
          <w:color w:val="000000"/>
          <w:spacing w:val="6"/>
        </w:rPr>
        <w:t xml:space="preserve"> «Christian Science Monitor», 9 </w:t>
      </w:r>
      <w:r>
        <w:rPr>
          <w:bCs/>
          <w:color w:val="000000"/>
          <w:spacing w:val="6"/>
          <w:lang w:val="ru-RU"/>
        </w:rPr>
        <w:t>июни</w:t>
      </w:r>
      <w:r>
        <w:rPr>
          <w:bCs/>
          <w:color w:val="000000"/>
          <w:spacing w:val="6"/>
        </w:rPr>
        <w:t>, 2003.</w:t>
      </w:r>
    </w:p>
    <w:p>
      <w:pPr>
        <w:pStyle w:val="Normal"/>
        <w:widowControl/>
        <w:shd w:fill="FFFFFF" w:val="clear"/>
        <w:ind w:firstLine="425"/>
        <w:jc w:val="both"/>
        <w:rPr/>
      </w:pPr>
      <w:r>
        <w:rPr>
          <w:bCs/>
          <w:color w:val="000000"/>
          <w:spacing w:val="6"/>
          <w:vertAlign w:val="superscript"/>
        </w:rPr>
        <w:t>16</w:t>
      </w:r>
      <w:r>
        <w:rPr>
          <w:color w:val="000000"/>
          <w:spacing w:val="6"/>
        </w:rPr>
        <w:t> </w:t>
      </w:r>
      <w:r>
        <w:rPr>
          <w:bCs/>
          <w:color w:val="000000"/>
          <w:spacing w:val="6"/>
          <w:lang w:val="ru-RU"/>
        </w:rPr>
        <w:t>Газета</w:t>
      </w:r>
      <w:r>
        <w:rPr>
          <w:bCs/>
          <w:color w:val="000000"/>
          <w:spacing w:val="6"/>
        </w:rPr>
        <w:t xml:space="preserve"> «Christian Science Monitor», 14 </w:t>
      </w:r>
      <w:r>
        <w:rPr>
          <w:bCs/>
          <w:color w:val="000000"/>
          <w:spacing w:val="6"/>
          <w:lang w:val="ru-RU"/>
        </w:rPr>
        <w:t>февраля</w:t>
      </w:r>
      <w:r>
        <w:rPr>
          <w:bCs/>
          <w:color w:val="000000"/>
          <w:spacing w:val="6"/>
        </w:rPr>
        <w:t>, 2002.</w:t>
      </w:r>
    </w:p>
    <w:p>
      <w:pPr>
        <w:pStyle w:val="Normal"/>
        <w:widowControl/>
        <w:shd w:fill="FFFFFF" w:val="clear"/>
        <w:ind w:firstLine="425"/>
        <w:jc w:val="both"/>
        <w:rPr>
          <w:color w:val="000000"/>
          <w:spacing w:val="6"/>
          <w:lang w:val="ru-RU"/>
        </w:rPr>
      </w:pPr>
      <w:r>
        <w:rPr>
          <w:color w:val="000000"/>
          <w:spacing w:val="6"/>
          <w:vertAlign w:val="superscript"/>
        </w:rPr>
        <w:t>17</w:t>
      </w:r>
      <w:r>
        <w:rPr>
          <w:color w:val="000000"/>
          <w:spacing w:val="6"/>
        </w:rPr>
        <w:t> </w:t>
      </w:r>
      <w:r>
        <w:rPr>
          <w:color w:val="000000"/>
          <w:spacing w:val="4"/>
          <w:lang w:val="ru-RU"/>
        </w:rPr>
        <w:t>Интернет</w:t>
      </w:r>
      <w:r>
        <w:rPr>
          <w:color w:val="000000"/>
          <w:spacing w:val="4"/>
        </w:rPr>
        <w:t xml:space="preserve"> </w:t>
      </w:r>
      <w:r>
        <w:rPr>
          <w:color w:val="000000"/>
          <w:spacing w:val="4"/>
          <w:lang w:val="ru-RU"/>
        </w:rPr>
        <w:t>сайт</w:t>
      </w:r>
      <w:r>
        <w:rPr>
          <w:color w:val="000000"/>
          <w:spacing w:val="4"/>
        </w:rPr>
        <w:t xml:space="preserve"> </w:t>
      </w:r>
      <w:r>
        <w:rPr>
          <w:color w:val="000000"/>
          <w:spacing w:val="4"/>
          <w:lang w:val="ru-RU"/>
        </w:rPr>
        <w:t>института</w:t>
      </w:r>
      <w:r>
        <w:rPr>
          <w:color w:val="000000"/>
          <w:spacing w:val="4"/>
        </w:rPr>
        <w:t xml:space="preserve"> «Middle East Media Research Institute», </w:t>
      </w:r>
      <w:r>
        <w:rPr>
          <w:color w:val="000000"/>
          <w:spacing w:val="6"/>
          <w:lang w:val="ru-RU"/>
        </w:rPr>
        <w:t>Вашингтон</w:t>
      </w:r>
      <w:r>
        <w:rPr>
          <w:color w:val="000000"/>
          <w:spacing w:val="6"/>
        </w:rPr>
        <w:t xml:space="preserve">, </w:t>
      </w:r>
      <w:r>
        <w:rPr>
          <w:color w:val="000000"/>
          <w:spacing w:val="6"/>
          <w:lang w:val="ru-RU"/>
        </w:rPr>
        <w:t>США</w:t>
      </w:r>
      <w:r>
        <w:rPr>
          <w:color w:val="000000"/>
          <w:spacing w:val="6"/>
        </w:rPr>
        <w:t>.</w:t>
      </w:r>
      <w:r>
        <w:br w:type="page"/>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5"/>
        <w:jc w:val="right"/>
        <w:rPr>
          <w:rFonts w:ascii="Arial" w:hAnsi="Arial" w:cs="Arial"/>
          <w:spacing w:val="6"/>
          <w:lang w:val="ru-RU"/>
        </w:rPr>
      </w:pPr>
      <w:r>
        <w:rPr>
          <w:rFonts w:cs="Arial" w:ascii="Arial" w:hAnsi="Arial"/>
          <w:b/>
          <w:bCs/>
          <w:color w:val="000000"/>
          <w:spacing w:val="6"/>
          <w:lang w:val="ru-RU"/>
        </w:rPr>
        <w:t>С.М.Хмелинец</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jc w:val="center"/>
        <w:rPr>
          <w:rFonts w:ascii="Arial" w:hAnsi="Arial" w:cs="Arial"/>
          <w:spacing w:val="6"/>
          <w:lang w:val="ru-RU"/>
        </w:rPr>
      </w:pPr>
      <w:r>
        <w:rPr>
          <w:rFonts w:cs="Arial" w:ascii="Arial" w:hAnsi="Arial"/>
          <w:bCs/>
          <w:color w:val="000000"/>
          <w:spacing w:val="6"/>
          <w:lang w:val="ru-RU"/>
        </w:rPr>
        <w:t>К НЕКОТОРЫМ РЕЗУЛЬТАТАМ ВЫБОРОВ</w:t>
        <w:br/>
        <w:t>В МЕДЖЛИС ИРАНА В ФЕВРАЛЕ 2004 ГОД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spacing w:val="8"/>
          <w:lang w:val="ru-RU"/>
        </w:rPr>
      </w:pPr>
      <w:r>
        <w:rPr>
          <w:rFonts w:cs="Arial" w:ascii="Arial" w:hAnsi="Arial"/>
          <w:color w:val="000000"/>
          <w:spacing w:val="8"/>
          <w:lang w:val="ru-RU"/>
        </w:rPr>
        <w:t>В настоящее время в Иране существуют две противостоящие друг другу политические группировки: одна – вокруг духовного лидера аятоллы Сейеда Али Хаменеи, опирающегося на клерикальных консерваторов, другая – вокруг президента Сейеда Мохаммеда Хатами, возглавляющего лагерь реформаторов. Однако, по нашему мнению, уже можно говорить и о третьей политической силе – прагматическом центре, – группирующейся вокруг бывшего президента Али Хашеми Рафсанджани. Также условно можно говорить и о четвертой силе – неореформаторах.</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В целом взаимодействие иранских реформаторских сил (группа Хатами и группа Рафсанджани, которые можно отнести к «традиционной оппозиции») носит весьма сложный характер. Они расходятся в понимании содержания реформ и того, что следует делать в первую очередь. В то время как группа Хатами выступает с лозунгами политической либерализации, сторонники Рафсанджани делают главный упор на ускорение экономической модернизации и техническое перевооружение страны. Если для Хатами и его сторонников либерализация режима – необходимая предпосылка модернизации экономики, то группа Рафсанждани считает, что существующие в Иране политические и идеологические рамки оставляют достаточный простор для экономической модернизации.</w:t>
      </w:r>
    </w:p>
    <w:p>
      <w:pPr>
        <w:pStyle w:val="Normal"/>
        <w:widowControl/>
        <w:shd w:fill="FFFFFF" w:val="clear"/>
        <w:ind w:firstLine="425"/>
        <w:jc w:val="both"/>
        <w:rPr>
          <w:rFonts w:ascii="Arial" w:hAnsi="Arial" w:cs="Arial"/>
          <w:color w:val="000000"/>
          <w:spacing w:val="10"/>
          <w:lang w:val="ru-RU"/>
        </w:rPr>
      </w:pPr>
      <w:r>
        <w:rPr>
          <w:rFonts w:cs="Arial" w:ascii="Arial" w:hAnsi="Arial"/>
          <w:color w:val="000000"/>
          <w:spacing w:val="10"/>
          <w:lang w:val="ru-RU"/>
        </w:rPr>
        <w:t>Консерваторы представлены, прежде всего, Хаменеи и ортодоксальным духовенством теологической школы Кума. А.Хаменеи, занимая пост руководителя государства (Рахбара), держит под контролем все ветви власти. Все институты власти, включая Меджлис, контролируются Наблюдательным советом (НС), который является оплотом консерваторов. Он определяет соответствие принимаемых законов основным постулатам ислама и конституции. Другой орган – Совет по целесообразности принимаемых решений, имеющий право отменять решения НС, – возглавляет Рафсанждани, который оппозиционно относится к М.Хатами и ныне в меньшей степени склонен противодействовать НС. Выступая по принципиальным вопросам согласованно с Рафсанджани, Хаменеи способен эффективно ослаблять влияние Хатами и его реформаторского блока, если последний по каким-либо причинам пытается делать какие-то шаги по реальному изменению (или, по крайней мере, модернизации) существующей политической системы, что и показали последние парламентские выборы.</w:t>
      </w:r>
    </w:p>
    <w:p>
      <w:pPr>
        <w:pStyle w:val="Normal"/>
        <w:widowControl/>
        <w:shd w:fill="FFFFFF" w:val="clear"/>
        <w:ind w:firstLine="425"/>
        <w:jc w:val="both"/>
        <w:rPr>
          <w:rFonts w:ascii="Arial" w:hAnsi="Arial" w:cs="Arial"/>
          <w:color w:val="000000"/>
          <w:spacing w:val="8"/>
          <w:lang w:val="ru-RU"/>
        </w:rPr>
      </w:pPr>
      <w:r>
        <w:rPr>
          <w:rFonts w:cs="Arial" w:ascii="Arial" w:hAnsi="Arial"/>
          <w:color w:val="000000"/>
          <w:spacing w:val="8"/>
          <w:lang w:val="ru-RU"/>
        </w:rPr>
        <w:t>Из политических сил, которые в канун выборов в парламент представляли реальную силу в политической системе иранского общества, можно рассмотреть следующие.</w:t>
      </w:r>
    </w:p>
    <w:p>
      <w:pPr>
        <w:pStyle w:val="Normal"/>
        <w:widowControl/>
        <w:shd w:fill="FFFFFF" w:val="clear"/>
        <w:ind w:firstLine="425"/>
        <w:jc w:val="both"/>
        <w:rPr>
          <w:rFonts w:ascii="Arial" w:hAnsi="Arial" w:cs="Arial"/>
          <w:color w:val="000000"/>
          <w:spacing w:val="8"/>
          <w:lang w:val="ru-RU"/>
        </w:rPr>
      </w:pPr>
      <w:r>
        <w:rPr>
          <w:rFonts w:cs="Arial" w:ascii="Arial" w:hAnsi="Arial"/>
          <w:b/>
          <w:bCs/>
          <w:i/>
          <w:iCs/>
          <w:color w:val="000000"/>
          <w:spacing w:val="8"/>
          <w:lang w:val="ru-RU"/>
        </w:rPr>
        <w:t xml:space="preserve">Левые иранские группировки, </w:t>
      </w:r>
      <w:r>
        <w:rPr>
          <w:rFonts w:cs="Arial" w:ascii="Arial" w:hAnsi="Arial"/>
          <w:color w:val="000000"/>
          <w:spacing w:val="8"/>
          <w:lang w:val="ru-RU"/>
        </w:rPr>
        <w:t>выступающие против исламского режима. Как представляется, они не оказывают сколько-нибудь серьезного влияния на развитие внутриполитической обстановки. Во-перъых, все они действуют за рубежом. Во-вторых, они не объединены и не пользуются авторитетом в Иране. Полностью утратила свои позиции группировка «Моджахедин-е хальк», или «Организация моджахедов иранского народа» (ОМИН), которую западные эксперты рассматривали как альтернативу нынешней власти в Тегеране. Поддержка ею Ирака во время ирано-иракской войны, а также тесные связи с американскими оккупационными властями в Ираке в ходе второй войны в Заливе определили крайне отрицательное отношение к ней в иранском обществе. После 11 сентября 2001 г. даже США наряду с ООН отнесли эту партию к международным террористическим организациям, в результате чего ОМИН резко снизила свою политическую активность (хотя в тайной борьбе против Тегерана американцы все-таки допускают обоюдовыгодное сотрудничество).</w:t>
      </w:r>
    </w:p>
    <w:p>
      <w:pPr>
        <w:pStyle w:val="Normal"/>
        <w:widowControl/>
        <w:shd w:fill="FFFFFF" w:val="clear"/>
        <w:ind w:firstLine="425"/>
        <w:jc w:val="both"/>
        <w:rPr>
          <w:rFonts w:ascii="Arial" w:hAnsi="Arial" w:cs="Arial"/>
          <w:spacing w:val="6"/>
          <w:lang w:val="ru-RU"/>
        </w:rPr>
      </w:pPr>
      <w:r>
        <w:rPr>
          <w:rFonts w:cs="Arial" w:ascii="Arial" w:hAnsi="Arial"/>
          <w:color w:val="000000"/>
          <w:spacing w:val="8"/>
          <w:lang w:val="ru-RU"/>
        </w:rPr>
        <w:t xml:space="preserve">Значительно большим реформаторским потенциалом влияния на внутриполитическую ситуацию обладают </w:t>
      </w:r>
      <w:r>
        <w:rPr>
          <w:rFonts w:cs="Arial" w:ascii="Arial" w:hAnsi="Arial"/>
          <w:b/>
          <w:bCs/>
          <w:i/>
          <w:iCs/>
          <w:color w:val="000000"/>
          <w:spacing w:val="8"/>
          <w:lang w:val="ru-RU"/>
        </w:rPr>
        <w:t xml:space="preserve">левые исламисты. </w:t>
      </w:r>
      <w:r>
        <w:rPr>
          <w:rFonts w:cs="Arial" w:ascii="Arial" w:hAnsi="Arial"/>
          <w:color w:val="000000"/>
          <w:spacing w:val="8"/>
          <w:lang w:val="ru-RU"/>
        </w:rPr>
        <w:t xml:space="preserve">К той группировке, которую возглавляет «Ассамблея борющегося духовенства», относится и партия «Организация моджахедов исламской революции Ирана» (ОМИР). Поддержав в 1997 г. Хатами как кандидата левых исламских сил, ОМИР активно выступала за реформирование системы в рамках конституции Исламской Республики Иран. Сохраняя исламские принципы в своей деятельности, ОМИР выступает </w:t>
      </w:r>
      <w:r>
        <w:rPr>
          <w:rFonts w:cs="Arial" w:ascii="Arial" w:hAnsi="Arial"/>
          <w:color w:val="000000"/>
          <w:spacing w:val="6"/>
          <w:lang w:val="ru-RU"/>
        </w:rPr>
        <w:t>за реформацию политических основ ислама</w:t>
      </w:r>
      <w:r>
        <w:rPr>
          <w:rStyle w:val="FootnoteCharacters"/>
          <w:rStyle w:val="FootnoteAnchor"/>
          <w:rFonts w:cs="Arial" w:ascii="Arial" w:hAnsi="Arial"/>
          <w:color w:val="000000"/>
          <w:spacing w:val="6"/>
          <w:lang w:val="ru-RU"/>
        </w:rPr>
        <w:footnoteReference w:customMarkFollows="1" w:id="2"/>
        <w:t>*</w:t>
      </w:r>
      <w:r>
        <w:rPr>
          <w:rFonts w:cs="Arial" w:ascii="Arial" w:hAnsi="Arial"/>
          <w:color w:val="000000"/>
          <w:spacing w:val="6"/>
          <w:lang w:val="ru-RU"/>
        </w:rPr>
        <w:t>. Ее лидеры, занимающие высокие посты в правительстве Хатами, в предвыборный период инициировали наделение дополнительными полномочиями светских органов власти, особенно президента.</w:t>
      </w:r>
    </w:p>
    <w:p>
      <w:pPr>
        <w:pStyle w:val="Normal"/>
        <w:widowControl/>
        <w:shd w:fill="FFFFFF" w:val="clear"/>
        <w:ind w:firstLine="425"/>
        <w:jc w:val="both"/>
        <w:rPr>
          <w:rFonts w:ascii="Arial" w:hAnsi="Arial" w:cs="Arial"/>
          <w:spacing w:val="6"/>
          <w:lang w:val="ru-RU"/>
        </w:rPr>
      </w:pPr>
      <w:r>
        <w:rPr>
          <w:rFonts w:cs="Arial" w:ascii="Arial" w:hAnsi="Arial"/>
          <w:b/>
          <w:bCs/>
          <w:i/>
          <w:iCs/>
          <w:color w:val="000000"/>
          <w:spacing w:val="6"/>
          <w:lang w:val="ru-RU"/>
        </w:rPr>
        <w:t xml:space="preserve">Правые модернисты </w:t>
      </w:r>
      <w:r>
        <w:rPr>
          <w:rFonts w:cs="Arial" w:ascii="Arial" w:hAnsi="Arial"/>
          <w:color w:val="000000"/>
          <w:spacing w:val="6"/>
          <w:lang w:val="ru-RU"/>
        </w:rPr>
        <w:t>представлены партиями, ориентирующимися на богатых предпринимателей, для которых либерализация экономики не обязательно требует секуляризации политической системы. Условно организацией правых модернистов можно считать партию технократов «Каргозаран», ставящую целью свободу предпринимательства, приватизацию, создание привлекательного инвестиционного климата в условиях исламского государства. В данном случае возникла некая политико-экономическая коалиция, не считаться с которой уже не могли ни Хаменеи, ни Хатам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 xml:space="preserve">К </w:t>
      </w:r>
      <w:r>
        <w:rPr>
          <w:rFonts w:cs="Arial" w:ascii="Arial" w:hAnsi="Arial"/>
          <w:b/>
          <w:bCs/>
          <w:i/>
          <w:iCs/>
          <w:color w:val="000000"/>
          <w:spacing w:val="6"/>
          <w:lang w:val="ru-RU"/>
        </w:rPr>
        <w:t xml:space="preserve">внутренним оппозиционерам </w:t>
      </w:r>
      <w:r>
        <w:rPr>
          <w:rFonts w:cs="Arial" w:ascii="Arial" w:hAnsi="Arial"/>
          <w:color w:val="000000"/>
          <w:spacing w:val="6"/>
          <w:lang w:val="ru-RU"/>
        </w:rPr>
        <w:t>можно отнести аятоллу Х.А.Монтазери. Его идеи нацелены, прежде всего, на молодежь. Они заключаются в постепенном пересмотре конституции в сторону расширения полномочий Хатами и за реформирование исламского государств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6"/>
          <w:lang w:val="ru-RU"/>
        </w:rPr>
        <w:t xml:space="preserve">В канун выборов были отстранены от участия в них свыше </w:t>
      </w:r>
      <w:r>
        <w:rPr>
          <w:rFonts w:cs="Arial" w:ascii="Arial" w:hAnsi="Arial"/>
          <w:color w:val="000000"/>
          <w:spacing w:val="4"/>
          <w:lang w:val="ru-RU"/>
        </w:rPr>
        <w:t>3 тыс. кандидатов от основных реформистских партий. Этот акт едва не стал причиной самого тяжелого политического кризиса в стране с 1989 г., в результате которого в отставку могли бы подать большинство членов правительства и даже президент Хатами. По итогам консультаций, в которые включился сам Рахбар аятолла А.Хаменеи, дисквалифицированы были примерно 2,5 тыс. кандидатов, среди которых были и 80 действующих депутатов меджлиса. Больше всего эти гонения затронули наиболее крупные общественно-политические движения и партии реформистского толка – «Фронт участия исламского Ирана», или «Мошарекат» («Джехбе-е Мошарекат-е Иран-е Ислами»), во главе которого стоит брат президента М.Р.Хатами, «Организация моджахедов исламской революции» («Сазман-е М</w:t>
      </w:r>
      <w:r>
        <w:rPr>
          <w:rFonts w:cs="Arial" w:ascii="Arial" w:hAnsi="Arial"/>
          <w:iCs/>
          <w:color w:val="000000"/>
          <w:spacing w:val="4"/>
          <w:lang w:val="ru-RU"/>
        </w:rPr>
        <w:t>од</w:t>
      </w:r>
      <w:r>
        <w:rPr>
          <w:rFonts w:cs="Arial" w:ascii="Arial" w:hAnsi="Arial"/>
          <w:color w:val="000000"/>
          <w:spacing w:val="4"/>
          <w:lang w:val="ru-RU"/>
        </w:rPr>
        <w:t>жахедин-е Энгелаб-е Ислами»), «Ассамблея борющегося духовенства» («Маджма-е Руханиюн-е Мобарез»), в которой состоит сам президент ИРИ М.Хатам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Президент М.Хатами призвал иранцев прийти на выборы, «несмотря на все проблемы», в результате чего против него настроились не только консерваторы, но и радикальные сторонники реформ, объединившиеся вокруг его брат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торонникам же аятоллы А.Хаменеи удалось добиться того, что не получалось у них почти 10 последних лет. И при Хатами, и при Хашеми-Рафсанджани в Иране был очевиден конфликт между избираемыми политиками (члены меджлиса) и неизбираемыми в принципе духовными руководителями страны. Именно в этом противоборстве все-таки родились относительно либеральные реформы Хатами, расширившие некоторые политические и гражданские свободы. Теперь же реформаторская оппозиция после вытеснения из парламента становится явно более радикальной. Уже сейчас произошло событие, которого Иран не знал со времен победы исламской революции. Аятолла Хаменеи, Рахбар и конституционный носитель высшей власти в государстве, был впервые подвергнут публичной критике. Сторонники Мохаммада Резы Хатами опубликовали открытое письмо, обвинив аятоллу в причастности к снятию с выборов около трех тысяч кандидатов.</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Все прекрасно понимают, что теперь радикальные клерикалы и консерваторы, прошедшие в новый меджлис, заблокируют любые инициативы М.Хатами по реформированию политической и экономической системы Ирана. Они и сейчас полностью кон</w:t>
      </w:r>
      <w:r>
        <w:rPr>
          <w:rFonts w:cs="Arial" w:ascii="Arial" w:hAnsi="Arial"/>
          <w:color w:val="000000"/>
          <w:spacing w:val="6"/>
          <w:lang w:val="ru-RU"/>
        </w:rPr>
        <w:t xml:space="preserve">тролируют вооруженные силы, судебные и надзорные органы. </w:t>
      </w:r>
      <w:r>
        <w:rPr>
          <w:rFonts w:cs="Arial" w:ascii="Arial" w:hAnsi="Arial"/>
          <w:color w:val="000000"/>
          <w:spacing w:val="2"/>
          <w:lang w:val="ru-RU"/>
        </w:rPr>
        <w:t>В этих условиях многие партии и общественно-политические организации</w:t>
      </w:r>
      <w:r>
        <w:rPr>
          <w:rFonts w:cs="Arial" w:ascii="Arial" w:hAnsi="Arial"/>
          <w:color w:val="000000"/>
          <w:spacing w:val="4"/>
          <w:lang w:val="ru-RU"/>
        </w:rPr>
        <w:t xml:space="preserve"> критически рассматривают свое участие в предвыборной кампании и пытаются каким-то образом приспособиться к сложившейся обстановке, выработать новые приоритеты на ближнесрочную перспективу, чтобы в будущем избежать февральских (2004 г.) ошибок.</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Одной из таких партий и является «Организация моджахедов исламской революции».</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Партия «Организация моджахедов исламской революции» (</w:t>
      </w:r>
      <w:r>
        <w:rPr>
          <w:rFonts w:cs="Arial" w:ascii="Arial" w:hAnsi="Arial"/>
          <w:color w:val="000000"/>
          <w:spacing w:val="2"/>
          <w:lang w:val="ru-RU"/>
        </w:rPr>
        <w:t>ОМИР, «Сазман-е моджахеддин-э энгелаб-э эслами», генеральный</w:t>
      </w:r>
      <w:r>
        <w:rPr>
          <w:rFonts w:cs="Arial" w:ascii="Arial" w:hAnsi="Arial"/>
          <w:color w:val="000000"/>
          <w:spacing w:val="4"/>
          <w:lang w:val="ru-RU"/>
        </w:rPr>
        <w:t xml:space="preserve"> секретарь – Мохаммад Саламати), была создана в 1977 г. накануне исламской революции. На начальном этапе своей деятельности она была на нелегальном положении и имела своей целью ведение вооруженной борьбы против режима шаха Пехлеви. В то время в структуру этой организации входили несколько политических движений, а именно: «Аммат-э Вахедэ» («Последователи единства»); «Хальк» («Народ»); «Фалах» («Освобождение»); «Мовахеддин» («Единобожцы»); «Тоухиди-йе Саф» («Сомкнутый строй»); «Мансурун» («Победоносцы»); «Бадр».</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Некоторые из этих партий и объединений использовали в своем арсенале сугубо террористические методы борьбы, которые не приветствовались сторонниками Имама Хомейни. Более того, шиитское духовенство старалось поставить ОМИР под свой контроль, направляя в ее ряды своих «миссионеров» из числа теологов-хомейнистов. Это и послужило причиной раскола «ОМИР» в 1978 г., после которого более двух третей членов вышло из ее состав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После победы исламской революции в Иране «Организация моджахедов исламской революции» находилась под контролем сторонников Имама Хомейни. Ее существование должно было продемонстрировать мировому сообществу видимость многопартийной системы в Иране.</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дальнейшем, после смерти лидера исламской революции, вследствие которой политическая ситуация в ИРИ сильно изменилась, и к власти пришли политические элементы, использующие те же лозунги, только в своих личных интересах, направленность деятельности ОМИР была откорректирована. Организация превратилась в оппозиционную партию, ведущую политическую борьбу в рамках Конституции Ирана.</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Основными печатными органами партии являются следующие газеты: «Хамшахри»; «Иран»; «Тоусээ»; «Хамбастеги»; «Ээтэмад»; «Афтаб-э Йазд»; «Руйдад»; «Эмруз»; «Яс-э ноу».</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середине 90-х годов членам этой партии совместно с «Партией взаимодействия исламского Ирана» (лидер – М.Р.Хатами), «Ассамблея борющегося духовенства»</w:t>
      </w:r>
      <w:r>
        <w:rPr>
          <w:rFonts w:cs="Arial" w:ascii="Arial" w:hAnsi="Arial"/>
          <w:i/>
          <w:iCs/>
          <w:color w:val="000000"/>
          <w:spacing w:val="6"/>
          <w:lang w:val="ru-RU"/>
        </w:rPr>
        <w:t xml:space="preserve"> </w:t>
      </w:r>
      <w:r>
        <w:rPr>
          <w:rFonts w:cs="Arial" w:ascii="Arial" w:hAnsi="Arial"/>
          <w:color w:val="000000"/>
          <w:spacing w:val="6"/>
          <w:lang w:val="ru-RU"/>
        </w:rPr>
        <w:t>(председатель – М.Карруби), а также с рядом других партий удалось создать реформаторский политический блок под названием «Движение второго хордада», согласованные действия членов которого обеспечили приход к власти на президентских выборах в 1997 г. С.М.Хатами. Кроме этого, в ходе выборов в Меджлис шестого созыва сторонниками этой партии было получено большинство мест, гарантирующих проведение через парламент законов, выгодных «реформаторам».</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Однако пребывание у власти не принесло какого-либо успеха сподвижникам М.Хатами, так как контрмеры консервативно настроенных сил блокировали основные начинания по либерализации общества и проведение экономических реформ.</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Окончательным поражением «реформаторов» явилось полное фиаско в ходе выборов в Меджлис седьмого созыва в феврале 2004 г., когда подавляющее большинство мест было получено религиозно-консервативным блоком «Коалицией созидателей исламского Ирана» (лидеры – Г.Ходдад Адель, А.Таваколли). После этого события коалиционное «Движение второго хордада» фактически прекратило свое существование.</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настоящее время «реформаторы» проводят анализ своих ошибок и причин поражения, а также согласовывают дальнейшую тактику действий. Одним из таких мероприятий и явился ежегодный конгресс ОМИР, который состоялся в апреле 2004 г. В работе конгресса приняли участие около 250 человек, среди которых был 91 из 124 членов ОМИР, имеющих право голоса, в том числе и две женщины.</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о время работы конгресса были проведены выборы в Центральный руководящий совет, в результате которых членами совета стали: Мохаммад Саламати – Генеральный секретарь партии; Мохсен Армин – бывший член комиссии по национальной безопасности и внешней политики Меджлиса шестого созыва; Садек Ноурузи; Фазлалла Арабсорхи; Абу-Аль-Фазл Кадийани; Бехзад Набави – бывший первый заместитель председателя Меджлиса шестого созыва; Хашем Агаджари; Бехнам Шарифи; Али Мохаммад Ахмади; Мохсен Торкашванд; Мохсен Бастани; Хоссейн Бигам; Хашем Хедаяти; Масуд Сепехр; один будет определен дополнительно.</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Семь членов Центрального руководящего совета являются представителями тегеранской организации, остальные представляют провинциальные структуры ОМИР.</w:t>
      </w:r>
    </w:p>
    <w:p>
      <w:pPr>
        <w:pStyle w:val="Normal"/>
        <w:widowControl/>
        <w:shd w:fill="FFFFFF" w:val="clear"/>
        <w:ind w:firstLine="425"/>
        <w:jc w:val="both"/>
        <w:rPr>
          <w:rFonts w:ascii="Arial" w:hAnsi="Arial" w:cs="Arial"/>
          <w:color w:val="000000"/>
          <w:spacing w:val="10"/>
          <w:lang w:val="ru-RU"/>
        </w:rPr>
      </w:pPr>
      <w:r>
        <w:rPr>
          <w:rFonts w:cs="Arial" w:ascii="Arial" w:hAnsi="Arial"/>
          <w:color w:val="000000"/>
          <w:spacing w:val="10"/>
          <w:lang w:val="ru-RU"/>
        </w:rPr>
        <w:t>Кроме этого, общим голосованием по предложению Бехзада Набави, Мохаммада Саламати, Садека Ноурузи, Абу-Аль-Фазл Кадийани и Хашема Агаджари в устав организации внесены изменения, в результате которых Центральный руководящий совет будет состоять из 15 основных и 3 дополнительных членов. Дополнительными членами были избраны Али Салими, госпожа Эсмат Сарафрази (филиал г.Каз-вин), Шахпурзаде.</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дальнейшем были определены члены Арбитражного совета («Хейат-э давари», или «Шоура-йе давари»), который призван разрешать разногласия между членами ОМИР. Данный орган сформирован впервые и будет состоять из пяти человек: три основных члена и два дополнительных.</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Решением конгресса на время его работы были созданы три комисси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 </w:t>
      </w:r>
      <w:r>
        <w:rPr>
          <w:rFonts w:cs="Arial" w:ascii="Arial" w:hAnsi="Arial"/>
          <w:color w:val="000000"/>
          <w:spacing w:val="6"/>
          <w:lang w:val="ru-RU"/>
        </w:rPr>
        <w:t>комиссия по внесению изменений в устав организации (председатель – Багер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 </w:t>
      </w:r>
      <w:r>
        <w:rPr>
          <w:rFonts w:cs="Arial" w:ascii="Arial" w:hAnsi="Arial"/>
          <w:color w:val="000000"/>
          <w:spacing w:val="6"/>
          <w:lang w:val="ru-RU"/>
        </w:rPr>
        <w:t>комиссия по подведению итогов работы ОМИР за последние два года (председатель – Ф.Арабсорх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 </w:t>
      </w:r>
      <w:r>
        <w:rPr>
          <w:rFonts w:cs="Arial" w:ascii="Arial" w:hAnsi="Arial"/>
          <w:color w:val="000000"/>
          <w:spacing w:val="6"/>
          <w:lang w:val="ru-RU"/>
        </w:rPr>
        <w:t>комиссия по выработке резолюции конгресса (председатель – М.Армин).</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Основной целью внесения изменений в устав ОМИР было, устранение из его текста параграфа, касающегося вооруженной борьбы и нелегального положения организаци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Следует отметить, что, несмотря на то, что действительным лидером ОМИР является Мохаммад Саламати, он не считается вдохновителем идей и непосредственным руководителем этого политического объединения. Фактически «серыми кардиналами» ОМИР называют Б.Набави и М.Армин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настоящее время, несмотря на давление со стороны «консерваторов», выраженное в форме проведения показательных судебных процессов против ряда членов ОМИР таких, как Х.Агаджари, М. Саламати, а также на закрытие ряда печатных органов ОМИР, деятельность этой партии продолжается.</w:t>
      </w:r>
      <w:r>
        <w:br w:type="page"/>
      </w:r>
    </w:p>
    <w:p>
      <w:pPr>
        <w:pStyle w:val="Normal"/>
        <w:shd w:fill="FFFFFF" w:val="clear"/>
        <w:ind w:firstLine="425"/>
        <w:jc w:val="both"/>
        <w:rPr>
          <w:rFonts w:ascii="Arial" w:hAnsi="Arial" w:cs="Arial"/>
          <w:b/>
          <w:b/>
          <w:bCs/>
          <w:color w:val="000000"/>
          <w:spacing w:val="6"/>
          <w:u w:val="single"/>
          <w:lang w:val="ru-RU"/>
        </w:rPr>
      </w:pPr>
      <w:r>
        <w:rPr>
          <w:rFonts w:cs="Arial" w:ascii="Arial" w:hAnsi="Arial"/>
          <w:b/>
          <w:bCs/>
          <w:color w:val="000000"/>
          <w:spacing w:val="6"/>
          <w:u w:val="single"/>
          <w:lang w:val="ru-RU"/>
        </w:rPr>
      </w:r>
    </w:p>
    <w:p>
      <w:pPr>
        <w:pStyle w:val="Normal"/>
        <w:shd w:fill="FFFFFF" w:val="clear"/>
        <w:ind w:firstLine="425"/>
        <w:jc w:val="both"/>
        <w:rPr>
          <w:rFonts w:ascii="Arial" w:hAnsi="Arial" w:cs="Arial"/>
          <w:b/>
          <w:b/>
          <w:bCs/>
          <w:color w:val="000000"/>
          <w:spacing w:val="6"/>
          <w:u w:val="single"/>
          <w:lang w:val="ru-RU"/>
        </w:rPr>
      </w:pPr>
      <w:r>
        <w:rPr>
          <w:rFonts w:cs="Arial" w:ascii="Arial" w:hAnsi="Arial"/>
          <w:b/>
          <w:bCs/>
          <w:color w:val="000000"/>
          <w:spacing w:val="6"/>
          <w:u w:val="single"/>
          <w:lang w:val="ru-RU"/>
        </w:rPr>
      </w:r>
    </w:p>
    <w:p>
      <w:pPr>
        <w:pStyle w:val="Normal"/>
        <w:shd w:fill="FFFFFF" w:val="clear"/>
        <w:ind w:firstLine="425"/>
        <w:jc w:val="both"/>
        <w:rPr>
          <w:rFonts w:ascii="Arial" w:hAnsi="Arial" w:cs="Arial"/>
          <w:b/>
          <w:b/>
          <w:bCs/>
          <w:color w:val="000000"/>
          <w:spacing w:val="6"/>
          <w:u w:val="single"/>
          <w:lang w:val="ru-RU"/>
        </w:rPr>
      </w:pPr>
      <w:r>
        <w:rPr>
          <w:rFonts w:cs="Arial" w:ascii="Arial" w:hAnsi="Arial"/>
          <w:b/>
          <w:bCs/>
          <w:color w:val="000000"/>
          <w:spacing w:val="6"/>
          <w:u w:val="single"/>
          <w:lang w:val="ru-RU"/>
        </w:rPr>
      </w:r>
    </w:p>
    <w:p>
      <w:pPr>
        <w:pStyle w:val="Normal"/>
        <w:shd w:fill="FFFFFF" w:val="clear"/>
        <w:ind w:firstLine="425"/>
        <w:jc w:val="both"/>
        <w:rPr>
          <w:rFonts w:ascii="Arial" w:hAnsi="Arial" w:cs="Arial"/>
          <w:b/>
          <w:b/>
          <w:bCs/>
          <w:color w:val="000000"/>
          <w:spacing w:val="6"/>
          <w:u w:val="single"/>
          <w:lang w:val="ru-RU"/>
        </w:rPr>
      </w:pPr>
      <w:r>
        <w:rPr>
          <w:rFonts w:cs="Arial" w:ascii="Arial" w:hAnsi="Arial"/>
          <w:b/>
          <w:bCs/>
          <w:color w:val="000000"/>
          <w:spacing w:val="6"/>
          <w:u w:val="single"/>
          <w:lang w:val="ru-RU"/>
        </w:rPr>
      </w:r>
    </w:p>
    <w:p>
      <w:pPr>
        <w:pStyle w:val="Normal"/>
        <w:shd w:fill="FFFFFF" w:val="clear"/>
        <w:ind w:firstLine="425"/>
        <w:jc w:val="right"/>
        <w:rPr>
          <w:rFonts w:ascii="Arial" w:hAnsi="Arial" w:cs="Arial"/>
          <w:spacing w:val="6"/>
          <w:lang w:val="ru-RU"/>
        </w:rPr>
      </w:pPr>
      <w:r>
        <w:rPr>
          <w:rFonts w:cs="Arial" w:ascii="Arial" w:hAnsi="Arial"/>
          <w:b/>
          <w:bCs/>
          <w:color w:val="000000"/>
          <w:spacing w:val="6"/>
          <w:lang w:val="ru-RU"/>
        </w:rPr>
        <w:t>А.М.Вартанян</w:t>
      </w:r>
    </w:p>
    <w:p>
      <w:pPr>
        <w:pStyle w:val="Norma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shd w:fill="FFFFFF" w:val="clear"/>
        <w:jc w:val="center"/>
        <w:rPr>
          <w:rFonts w:ascii="Arial" w:hAnsi="Arial" w:cs="Arial"/>
          <w:spacing w:val="6"/>
          <w:lang w:val="ru-RU"/>
        </w:rPr>
      </w:pPr>
      <w:r>
        <w:rPr>
          <w:rFonts w:cs="Arial" w:ascii="Arial" w:hAnsi="Arial"/>
          <w:bCs/>
          <w:color w:val="000000"/>
          <w:spacing w:val="6"/>
          <w:lang w:val="ru-RU"/>
        </w:rPr>
        <w:t>О ПОЗИЦИИ ИРАНА</w:t>
        <w:br/>
        <w:t>В ОТНОШЕНИИ АМЕРИКАНСКОГО ПЛАНА</w:t>
        <w:br/>
        <w:t>«БОЛЬШОГО БЛИЖНЕГО ВОСТОКА»</w:t>
      </w:r>
    </w:p>
    <w:p>
      <w:pPr>
        <w:pStyle w:val="Norma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shd w:fill="FFFFFF" w:val="clear"/>
        <w:ind w:firstLine="425"/>
        <w:jc w:val="both"/>
        <w:rPr>
          <w:rFonts w:ascii="Arial" w:hAnsi="Arial" w:cs="Arial"/>
          <w:color w:val="000000"/>
          <w:spacing w:val="2"/>
          <w:lang w:val="ru-RU"/>
        </w:rPr>
      </w:pPr>
      <w:r>
        <w:rPr>
          <w:rFonts w:cs="Arial" w:ascii="Arial" w:hAnsi="Arial"/>
          <w:color w:val="000000"/>
          <w:spacing w:val="2"/>
          <w:lang w:val="ru-RU"/>
        </w:rPr>
        <w:t>Несмотря на имеющийся в стране идеологический раскол на два лагеря – консерваторов и реформаторов, противостояние которых оказывает серьезное воздействие на формирование внешнеполитического курса страны, позиции этих двух основных групп правящей иранской элиты в отношении новой стратегии Вашингтона на Ближнем Востоке по большинству принципиальных моментов в целом совпадают</w:t>
      </w:r>
      <w:r>
        <w:rPr>
          <w:rStyle w:val="FootnoteCharacters"/>
          <w:rStyle w:val="FootnoteAnchor"/>
          <w:rFonts w:eastAsia="Symbol" w:cs="Symbol" w:ascii="Symbol" w:hAnsi="Symbol"/>
          <w:color w:val="000000"/>
          <w:spacing w:val="2"/>
          <w:lang w:val="ru-RU"/>
        </w:rPr>
        <w:footnoteReference w:customMarkFollows="1" w:id="3"/>
        <w:t>*</w:t>
      </w:r>
      <w:r>
        <w:rPr>
          <w:rFonts w:cs="Arial" w:ascii="Arial" w:hAnsi="Arial"/>
          <w:color w:val="000000"/>
          <w:spacing w:val="2"/>
          <w:lang w:val="ru-RU"/>
        </w:rPr>
        <w:t>. Они сводятся к полному отторжению американского плана демократизации Большого Ближнего Востока, к аргументации о том, что столь упрощенный подход к специфическим проблемам региона не соотносится с местной спецификой, политическими и религиозными традициями и укоренившимся, отличным от Запада, менталитетом.</w:t>
      </w:r>
    </w:p>
    <w:p>
      <w:pPr>
        <w:pStyle w:val="Normal"/>
        <w:shd w:fill="FFFFFF" w:val="clear"/>
        <w:ind w:firstLine="425"/>
        <w:jc w:val="both"/>
        <w:rPr>
          <w:rFonts w:ascii="Arial" w:hAnsi="Arial" w:cs="Arial"/>
          <w:color w:val="000000"/>
          <w:spacing w:val="6"/>
          <w:lang w:val="ru-RU"/>
        </w:rPr>
      </w:pPr>
      <w:r>
        <w:rPr>
          <w:rFonts w:cs="Arial" w:ascii="Arial" w:hAnsi="Arial"/>
          <w:color w:val="000000"/>
          <w:spacing w:val="6"/>
          <w:lang w:val="ru-RU"/>
        </w:rPr>
        <w:t>По мнению представителей различных спектров истеблишмента ИРИ, а также большинства иранских политологов, разработанный США в 2003 г. план «Большого Ближнего Востока» в политико-идеологическом плане преследует цель подчинения Вашингтону региона Ближнего Востока, ослабления т.н. политического ислама, недопущения «исламского ренессанса», свержения неугодных США режимов и полной деидеологизации исламских государств. Географические рамки этой программы определены с учетом стоящей перед США «задачей культурно-цивилизационного поглощения исламского мира, распространения в этом ареале господствующей в мире западной либеральной идеологии». Под предлогом, якобы, борьбы с терроризмом США фактически вступили в войну с исламом, отмечают местные политологи.</w:t>
      </w:r>
    </w:p>
    <w:p>
      <w:pPr>
        <w:pStyle w:val="Normal"/>
        <w:shd w:fill="FFFFFF" w:val="clear"/>
        <w:ind w:firstLine="425"/>
        <w:jc w:val="both"/>
        <w:rPr>
          <w:rFonts w:ascii="Arial" w:hAnsi="Arial" w:cs="Arial"/>
          <w:color w:val="000000"/>
          <w:spacing w:val="6"/>
          <w:lang w:val="ru-RU"/>
        </w:rPr>
      </w:pPr>
      <w:r>
        <w:rPr>
          <w:rFonts w:cs="Arial" w:ascii="Arial" w:hAnsi="Arial"/>
          <w:color w:val="000000"/>
          <w:spacing w:val="6"/>
          <w:lang w:val="ru-RU"/>
        </w:rPr>
        <w:t>Иранские эксперты условно делят план на три этапа, называемые соответственно «фаза создания условий безопасности», «фаза формирования государственности» и «фаза утверждения общей религии». На первом этапе, который, как они полагают, уже начал реализовываться в Ираке и Афганистане, предусмотрено изменение неугодных США политических режимов. На очереди – Иран, Сирия, затем, возможно, другие страны региона. На втором этапе планируется создание в странах Ближнего Востока светских, отделенных от религии (ислама) и полностью подчиненных Западу, марионеточных режимов. На третьем этапе в указанных странах главенствующей станет идеология западного либерализма с соответствующими общественными ценностями и нормами, а также элементами политической культуры. В этом контексте США, не отказываясь от ислама, намерены подвергнуть его модернизации, имея в виду учреждение движений реформистского ислама, что, по мнению иранских политологов, приведет к «дискредитации основ исламской религии, в том числе идеалов исламской революции 1979 г. в Иране».</w:t>
      </w:r>
    </w:p>
    <w:p>
      <w:pPr>
        <w:pStyle w:val="Normal"/>
        <w:shd w:fill="FFFFFF" w:val="clear"/>
        <w:ind w:firstLine="425"/>
        <w:jc w:val="both"/>
        <w:rPr>
          <w:rFonts w:ascii="Arial" w:hAnsi="Arial" w:cs="Arial"/>
          <w:color w:val="000000"/>
          <w:spacing w:val="2"/>
          <w:lang w:val="ru-RU"/>
        </w:rPr>
      </w:pPr>
      <w:r>
        <w:rPr>
          <w:rFonts w:cs="Arial" w:ascii="Arial" w:hAnsi="Arial"/>
          <w:color w:val="000000"/>
          <w:spacing w:val="2"/>
          <w:lang w:val="ru-RU"/>
        </w:rPr>
        <w:t>В обобщенном виде, по мнению иранской стороны, глобальные задачи США в регионе в рамках реализации программы «Большого Ближнего Востока» сводятся к следующим пунктам:</w:t>
      </w:r>
    </w:p>
    <w:p>
      <w:pPr>
        <w:pStyle w:val="Normal"/>
        <w:shd w:fill="FFFFFF" w:val="clear"/>
        <w:ind w:firstLine="425"/>
        <w:jc w:val="both"/>
        <w:rPr>
          <w:rFonts w:ascii="Arial" w:hAnsi="Arial" w:cs="Arial"/>
          <w:i/>
          <w:i/>
          <w:color w:val="000000"/>
          <w:spacing w:val="6"/>
          <w:lang w:val="ru-RU"/>
        </w:rPr>
      </w:pPr>
      <w:r>
        <w:rPr>
          <w:rFonts w:cs="Arial" w:ascii="Arial" w:hAnsi="Arial"/>
          <w:i/>
          <w:color w:val="000000"/>
          <w:spacing w:val="6"/>
          <w:lang w:val="ru-RU"/>
        </w:rPr>
        <w:t>1) Защита интересов и повышение роли Израиля в регионе Ближнего Востока.</w:t>
      </w:r>
    </w:p>
    <w:p>
      <w:pPr>
        <w:pStyle w:val="Normal"/>
        <w:shd w:fill="FFFFFF" w:val="clear"/>
        <w:ind w:firstLine="425"/>
        <w:jc w:val="both"/>
        <w:rPr>
          <w:rFonts w:ascii="Arial" w:hAnsi="Arial" w:cs="Arial"/>
          <w:color w:val="000000"/>
          <w:spacing w:val="4"/>
          <w:lang w:val="ru-RU"/>
        </w:rPr>
      </w:pPr>
      <w:r>
        <w:rPr>
          <w:rFonts w:cs="Arial" w:ascii="Arial" w:hAnsi="Arial"/>
          <w:color w:val="000000"/>
          <w:spacing w:val="4"/>
          <w:lang w:val="ru-RU"/>
        </w:rPr>
        <w:t>При реализации ББВ, как полагают иранские политики и дипломаты, США стремятся, без учета интересов других наций и стран, продвигать, прежде всего, национальные интересы Израиля в регионе (министр иностранных дел ИРИ К.Харрази неоднократно называл план ББВ «средством установления господства Израиля в регионе»). Вашингтон намерен путем разжигания противостояния между мусульманскими государствами региона и провоцирования раскола между ними способствовать тому, чтобы Израиль укрепил свое положение и окончательно утвердился на палестинских территориях. В частности, развивается эта мысль, военная операция США против Ирака и ослабление последнего в определенной степени привели к укреплению Израиля, послужили поводом для активизации его военных операций в секторе Газа и на Западном берегу. Вопрос, по мнению иранских экспертов, заключается на сегодня в том, насколько далеко готовы пойти США в отстаивании интересов Израиля и на каком этапе их интересы расходятся. Анализ последних событий, включая, в том числе нажим Вашингтона на Иран и Сирию с целью заставить их отказаться от содействия радикальным группировкам в Ливане и Палестине, а также поддержку, оказываемую американцами в деятельности Тель-Авива по созданию ОМП вне рамок ДНЯО, указывает на то, что США готовы зайти достаточно далеко в угоду израильским интересам и даже под угрозой ухудшения взаимоотношений с арабскими странами. В то же время иранская сторона предполагает, что после прошедших в ноябре 2004 г. в США президентских выборов стратегия администрации Дж.Буша на Ближнем Востоке будет несколько изменена. По ее мнению, существуют предпосылки того, что нынешний «милитаристский» курс Вашингтона в регионе под воздействием позиций мирового сообщества сменится на «более миролюбивый и мягкий», с опорой на принципы отказа от насильственной демократизации и реформирования стран региона, признания их права самостоятельно определять параметры и направления преобразований в региональном масштабе. Однако при этом не стоит уповать на то, что принципиальные задачи американской стратегии по подчинению своим интересам столь важного в стратегическом плане региона претерпят существенные изменения.</w:t>
      </w:r>
    </w:p>
    <w:p>
      <w:pPr>
        <w:pStyle w:val="Normal"/>
        <w:shd w:fill="FFFFFF" w:val="clear"/>
        <w:ind w:firstLine="425"/>
        <w:jc w:val="both"/>
        <w:rPr>
          <w:rFonts w:ascii="Arial" w:hAnsi="Arial" w:cs="Arial"/>
          <w:i/>
          <w:i/>
          <w:color w:val="000000"/>
          <w:spacing w:val="6"/>
          <w:lang w:val="ru-RU"/>
        </w:rPr>
      </w:pPr>
      <w:r>
        <w:rPr>
          <w:rFonts w:cs="Arial" w:ascii="Arial" w:hAnsi="Arial"/>
          <w:i/>
          <w:color w:val="000000"/>
          <w:spacing w:val="6"/>
          <w:lang w:val="ru-RU"/>
        </w:rPr>
        <w:t>2) Перекладывание задач по обеспечению безопасности в регионе на другие страны.</w:t>
      </w:r>
    </w:p>
    <w:p>
      <w:pPr>
        <w:pStyle w:val="Normal"/>
        <w:shd w:fill="FFFFFF" w:val="clear"/>
        <w:ind w:firstLine="425"/>
        <w:jc w:val="both"/>
        <w:rPr>
          <w:rFonts w:ascii="Arial" w:hAnsi="Arial" w:cs="Arial"/>
          <w:color w:val="000000"/>
          <w:spacing w:val="4"/>
          <w:lang w:val="ru-RU"/>
        </w:rPr>
      </w:pPr>
      <w:r>
        <w:rPr>
          <w:rFonts w:cs="Arial" w:ascii="Arial" w:hAnsi="Arial"/>
          <w:color w:val="000000"/>
          <w:spacing w:val="4"/>
          <w:lang w:val="ru-RU"/>
        </w:rPr>
        <w:t>Данная задача, отмечают иранские эксперты, вызвана исключительно практическими расчетами США, которые понесли большие финансовые, материальные и моральные потери по итогам военных кампаний в Афганистане и Ираке. Как представляется, американцы в настоящее время озабочены стремлением снизить свои немалые финансовые издержки, а также снять с себя общую нагрузку и переложить на других членов международного сообщества ответственность за обеспечение безопасности в странах Ближнего Востока. Именно поэтому они предпринимают усилия по втягиванию НАТО, европейских стран, а также мусульманских стран региона в усилия по обеспечению региональной безопасности в рамках ББВ. Такой подход, считают иранцы, также вызван попытками США «легитимировать» свое военное присутствие в Ираке. Тем не менее, здесь иранцами отмечается следование Вашингтона «двойным стандартам», имея в виду, что, перекладывая на других нелегкие задачи обеспечения безопасности в Ираке, американцы не допускают страны, не принимавшие непосредственного участия в военной оккупации, в процессы социально-экономического восстановления этой страны. За эту позицию официальный Тегеран, в том числе в лице МИД ИРИ, жестко критикует американцев, поскольку имеет непосредственную заинтересованность в подключении к экономическим проектам, реализуемым на территории Ирака.</w:t>
      </w:r>
    </w:p>
    <w:p>
      <w:pPr>
        <w:pStyle w:val="Normal"/>
        <w:shd w:fill="FFFFFF" w:val="clear"/>
        <w:ind w:firstLine="425"/>
        <w:jc w:val="both"/>
        <w:rPr>
          <w:rFonts w:ascii="Arial" w:hAnsi="Arial" w:cs="Arial"/>
          <w:i/>
          <w:i/>
          <w:color w:val="000000"/>
          <w:spacing w:val="6"/>
          <w:lang w:val="ru-RU"/>
        </w:rPr>
      </w:pPr>
      <w:r>
        <w:rPr>
          <w:rFonts w:cs="Arial" w:ascii="Arial" w:hAnsi="Arial"/>
          <w:i/>
          <w:color w:val="000000"/>
          <w:spacing w:val="6"/>
          <w:lang w:val="ru-RU"/>
        </w:rPr>
        <w:t>3) Доступ США к запасам нефти.</w:t>
      </w:r>
    </w:p>
    <w:p>
      <w:pPr>
        <w:pStyle w:val="Normal"/>
        <w:shd w:fill="FFFFFF" w:val="clear"/>
        <w:ind w:firstLine="425"/>
        <w:jc w:val="both"/>
        <w:rPr>
          <w:rFonts w:ascii="Arial" w:hAnsi="Arial" w:cs="Arial"/>
          <w:color w:val="000000"/>
          <w:spacing w:val="4"/>
          <w:lang w:val="ru-RU"/>
        </w:rPr>
      </w:pPr>
      <w:r>
        <w:rPr>
          <w:rFonts w:cs="Arial" w:ascii="Arial" w:hAnsi="Arial"/>
          <w:color w:val="000000"/>
          <w:spacing w:val="4"/>
          <w:lang w:val="ru-RU"/>
        </w:rPr>
        <w:t>Получение доступа к нефтяным ресурсам региона является одной из основных причин, побудивших США приступить к реализации плана ББВ, считают иранские аналитики. США, на их взгляд, стремятся получить монопольное право на контроль над нефтяными запасами Ближнего Востока, обеспечить для себя возможность манипулировать другими странами, находящимися в определенной зависимости от ближневосточной нефти (например, государства ЕС, Япония, КНР), и тем самым «окончательно утвердиться в качестве единственной сверхдержавы».</w:t>
      </w:r>
    </w:p>
    <w:p>
      <w:pPr>
        <w:pStyle w:val="Normal"/>
        <w:shd w:fill="FFFFFF" w:val="clear"/>
        <w:ind w:firstLine="425"/>
        <w:jc w:val="both"/>
        <w:rPr>
          <w:rFonts w:ascii="Arial" w:hAnsi="Arial" w:cs="Arial"/>
          <w:color w:val="000000"/>
          <w:spacing w:val="6"/>
          <w:lang w:val="ru-RU"/>
        </w:rPr>
      </w:pPr>
      <w:r>
        <w:rPr>
          <w:rFonts w:cs="Arial" w:ascii="Arial" w:hAnsi="Arial"/>
          <w:color w:val="000000"/>
          <w:spacing w:val="6"/>
          <w:lang w:val="ru-RU"/>
        </w:rPr>
        <w:t>С их точки зрения, Вашингтон, оперируя красивыми на слух лозунгами типа «установление демократии» и «экономическое процветание» стран региона, на деле использует все имеющиеся возможности с целью недопущения превращения Ближнего Востока в мощный экономический центр, который смог бы впоследствии конкурировать с США на международной арене, в том числе на мировом рынке энергоресурсов. Именно этой задаче подчинена экономическая составляющая плана «Большого Ближнего Востока».</w:t>
      </w:r>
    </w:p>
    <w:p>
      <w:pPr>
        <w:pStyle w:val="Normal"/>
        <w:shd w:fill="FFFFFF" w:val="clear"/>
        <w:ind w:firstLine="425"/>
        <w:jc w:val="both"/>
        <w:rPr>
          <w:rFonts w:ascii="Arial" w:hAnsi="Arial" w:cs="Arial"/>
          <w:i/>
          <w:i/>
          <w:color w:val="000000"/>
          <w:spacing w:val="6"/>
          <w:lang w:val="ru-RU"/>
        </w:rPr>
      </w:pPr>
      <w:r>
        <w:rPr>
          <w:rFonts w:cs="Arial" w:ascii="Arial" w:hAnsi="Arial"/>
          <w:i/>
          <w:color w:val="000000"/>
          <w:spacing w:val="6"/>
          <w:lang w:val="ru-RU"/>
        </w:rPr>
        <w:t>4) Оказание давления на Иран.</w:t>
      </w:r>
    </w:p>
    <w:p>
      <w:pPr>
        <w:pStyle w:val="Normal"/>
        <w:shd w:fill="FFFFFF" w:val="clear"/>
        <w:ind w:firstLine="425"/>
        <w:jc w:val="both"/>
        <w:rPr>
          <w:rFonts w:ascii="Arial" w:hAnsi="Arial" w:cs="Arial"/>
          <w:color w:val="000000"/>
          <w:spacing w:val="2"/>
          <w:lang w:val="ru-RU"/>
        </w:rPr>
      </w:pPr>
      <w:r>
        <w:rPr>
          <w:rFonts w:cs="Arial" w:ascii="Arial" w:hAnsi="Arial"/>
          <w:color w:val="000000"/>
          <w:spacing w:val="2"/>
          <w:lang w:val="ru-RU"/>
        </w:rPr>
        <w:t>По мнению иранских представителей, в соответствии с задачами ББВ «все страны региона должны предпринять коренные изменения своего политического строя, социальной структуры, культурно-образовательной сферы и перестроить их по западному шаблону». Иран как одна из стран региона не является исключением. Сообразно этому, Вашингтон нацелен на проведение соответствующей политики в отношении ИРИ, элементами которой являются «оказание необоснованного давления» на Тегеран в области нераспространения и разоружения (в первую очередь, по ядерному и ракетному досье), «лишенное логики требование» демократизации общественной жизни и проведения либеральных политических реформ, «несправедливая критика» в адрес Ирана в связи с несоблюдением прав человека, цензурой в СМИ и отсутствием свободы слова, «ложные обвинения» в поддержке радикальных группировок в Палестине, а также в связях с международной террористической сетью Аль-Каиды.</w:t>
      </w:r>
    </w:p>
    <w:p>
      <w:pPr>
        <w:pStyle w:val="Normal"/>
        <w:shd w:fill="FFFFFF" w:val="clear"/>
        <w:ind w:firstLine="425"/>
        <w:jc w:val="both"/>
        <w:rPr/>
      </w:pPr>
      <w:r>
        <w:rPr>
          <w:rFonts w:cs="Arial" w:ascii="Arial" w:hAnsi="Arial"/>
          <w:i/>
          <w:iCs/>
          <w:color w:val="000000"/>
          <w:spacing w:val="6"/>
          <w:lang w:val="ru-RU"/>
        </w:rPr>
        <w:t>5) </w:t>
      </w:r>
      <w:r>
        <w:rPr>
          <w:rFonts w:cs="Arial" w:ascii="Arial" w:hAnsi="Arial"/>
          <w:i/>
          <w:color w:val="000000"/>
          <w:lang w:val="ru-RU"/>
        </w:rPr>
        <w:t>Задачи в области культурной и идеологической политики.</w:t>
      </w:r>
    </w:p>
    <w:p>
      <w:pPr>
        <w:pStyle w:val="Normal"/>
        <w:shd w:fill="FFFFFF" w:val="clear"/>
        <w:ind w:firstLine="425"/>
        <w:jc w:val="both"/>
        <w:rPr>
          <w:rFonts w:ascii="Arial" w:hAnsi="Arial" w:cs="Arial"/>
          <w:color w:val="000000"/>
          <w:spacing w:val="4"/>
          <w:lang w:val="ru-RU"/>
        </w:rPr>
      </w:pPr>
      <w:r>
        <w:rPr>
          <w:rFonts w:cs="Arial" w:ascii="Arial" w:hAnsi="Arial"/>
          <w:color w:val="000000"/>
          <w:spacing w:val="4"/>
          <w:lang w:val="ru-RU"/>
        </w:rPr>
        <w:t>Официальный Тегеран полагает, что продуманная культурно-пропагандистская стратегия американцев в странах Ближнего Востока, являясь составной частью плана ББВ, может во многом стать залогом успеха этой региональной инициативы. Главная задача США на этом участке заключается в подавлении различных культурно-религиозных институтов и структур, препятствующих реализации американских планов. Наиболее серьезное противодействие этим планам, по мнению Тегерана, способна оказать идеология шиитского толка, базирующаяся на идеалах исламской революции 1979 г. в Иране и опирающаяся на принцип «велаят-е факих», наделяющий исламское духовенство властными полномочиями в системе государственной власти. Этот принцип по своей сути в корне противоречит планам Вашингтона по секуляризации ислама и его превращению в «послушный инструмент Запада».</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t>В контексте реализации плана ББВ, отмечают иранские эксперты, США в странах мусульманского мира стремятся изъять из обращения такие понятия, как «борьба за освобождение территорий» или «исламский джихад» и подменить их на другие, «полностью искаженные и неверные термины», например, такие, как «противодействие со стороны террористов», «борьба исламских фундаменталистов». Кроме того, США проводят линию на укрепление в странах региона негосударственных СМИ, включая независимое телевидение, для использования их в качестве рупора своих интересов. В конечном итоге, такая политика, по мысли американских стратегов, должна была бы привести, в соответствии с теорией известного американского политолога Ф.Фукуямы, к «торжеству западного либерализма и его ценностей» на всем геополитическом пространстве, обозначенном планом ББВ, – от Марокко до Пакистана. Однако, как отмечают представители МИД ИРИ, ошибочность этого плана стала очевидной уже по результатам военной оккупации Ирака, когда вмешательство США в культурно-религиозные и этнические аспекты жизни иракского общества без должного знания тонкостей политической культуры и особенностей религии этого ареала привело к «гуманитарной катастрофе». Американцы слишком поздно осознали несостоятельность плана ББВ, полагают иранские дипломаты, и сейчас, натолкнувшись на противодействие в отношении этого плана со стороны не только стран региона, но и государств ЕС</w:t>
      </w:r>
      <w:r>
        <w:rPr>
          <w:rStyle w:val="FootnoteCharacters"/>
          <w:rStyle w:val="FootnoteAnchor"/>
          <w:rFonts w:eastAsia="Symbol" w:cs="Symbol" w:ascii="Symbol" w:hAnsi="Symbol"/>
          <w:color w:val="000000"/>
          <w:spacing w:val="6"/>
          <w:lang w:val="ru-RU"/>
        </w:rPr>
        <w:footnoteReference w:customMarkFollows="1" w:id="4"/>
        <w:t>*</w:t>
      </w:r>
      <w:r>
        <w:rPr>
          <w:rFonts w:cs="Arial" w:ascii="Arial" w:hAnsi="Arial"/>
          <w:color w:val="000000"/>
          <w:spacing w:val="6"/>
          <w:lang w:val="ru-RU"/>
        </w:rPr>
        <w:t>, в спешном порядке пытаются его трансформировать. Администрация США уже фактически смирилась с невозможностью учреждения западной демократии на всем геополитическом пространстве «Большого Ближнего Востока», а также внесла в вышеназванный план коррективы, касающиеся необходимости скорейшего урегулирования конфликта между Палестиной и Израилем (в начальных планах Вашингтона по ББВ эта проблема полностью игнорировалась, в них отсутствовали тезисы о необходимости арабо-израильского урегулирования как условия демократического переустройства региона).</w:t>
      </w:r>
    </w:p>
    <w:p>
      <w:pPr>
        <w:pStyle w:val="Normal"/>
        <w:shd w:fill="FFFFFF" w:val="clear"/>
        <w:ind w:firstLine="425"/>
        <w:jc w:val="both"/>
        <w:rPr>
          <w:rFonts w:ascii="Arial" w:hAnsi="Arial" w:cs="Arial"/>
          <w:color w:val="000000"/>
          <w:spacing w:val="4"/>
          <w:lang w:val="ru-RU"/>
        </w:rPr>
      </w:pPr>
      <w:r>
        <w:rPr>
          <w:rFonts w:cs="Arial" w:ascii="Arial" w:hAnsi="Arial"/>
          <w:color w:val="000000"/>
          <w:spacing w:val="4"/>
          <w:lang w:val="ru-RU"/>
        </w:rPr>
        <w:t>Таким образом, официальный Тегеран резко критикует американскую инициативу «Большого Ближнего Востока», с неприязнью относится к политике односторонних действий Вашингтона по форсированной насильственной демократизации региона и считает необходимым противодействовать реализации «деструктивной стратегии», которая может привести к еще большему обострению и дестабилизации обстановки на Ближнем Востоке. Эту позицию разделяют практически все политические силы страны, она поддерживается иранским обществом.</w:t>
      </w:r>
      <w:r>
        <w:br w:type="page"/>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right"/>
        <w:rPr>
          <w:rFonts w:ascii="Arial" w:hAnsi="Arial" w:cs="Arial"/>
          <w:spacing w:val="6"/>
          <w:lang w:val="ru-RU"/>
        </w:rPr>
      </w:pPr>
      <w:r>
        <w:rPr>
          <w:rFonts w:cs="Arial" w:ascii="Arial" w:hAnsi="Arial"/>
          <w:color w:val="000000"/>
          <w:spacing w:val="6"/>
          <w:lang w:val="ru-RU"/>
        </w:rPr>
        <w:t>Приложение</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jc w:val="both"/>
        <w:rPr>
          <w:rFonts w:ascii="Arial" w:hAnsi="Arial" w:cs="Arial"/>
          <w:spacing w:val="6"/>
          <w:lang w:val="ru-RU"/>
        </w:rPr>
      </w:pPr>
      <w:r>
        <w:rPr>
          <w:rFonts w:cs="Arial" w:ascii="Arial" w:hAnsi="Arial"/>
          <w:b/>
          <w:bCs/>
          <w:color w:val="000000"/>
          <w:spacing w:val="6"/>
          <w:lang w:val="ru-RU"/>
        </w:rPr>
        <w:t>Во имя Аллаха милостивого и милосердного</w:t>
      </w:r>
    </w:p>
    <w:p>
      <w:pPr>
        <w:pStyle w:val="Normal"/>
        <w:widowControl/>
        <w:shd w:fill="FFFFFF" w:val="clear"/>
        <w:jc w:val="center"/>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jc w:val="center"/>
        <w:rPr>
          <w:rFonts w:ascii="Arial" w:hAnsi="Arial" w:cs="Arial"/>
          <w:spacing w:val="6"/>
          <w:lang w:val="ru-RU"/>
        </w:rPr>
      </w:pPr>
      <w:r>
        <w:rPr>
          <w:rFonts w:cs="Arial" w:ascii="Arial" w:hAnsi="Arial"/>
          <w:b/>
          <w:bCs/>
          <w:color w:val="000000"/>
          <w:spacing w:val="6"/>
          <w:lang w:val="ru-RU"/>
        </w:rPr>
        <w:t>Организация моджахедов исламской революции Ирана</w:t>
      </w:r>
    </w:p>
    <w:p>
      <w:pPr>
        <w:pStyle w:val="Normal"/>
        <w:widowControl/>
        <w:shd w:fill="FFFFFF" w:val="clear"/>
        <w:jc w:val="center"/>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jc w:val="center"/>
        <w:rPr>
          <w:rFonts w:ascii="Arial" w:hAnsi="Arial" w:cs="Arial"/>
          <w:spacing w:val="6"/>
          <w:lang w:val="ru-RU"/>
        </w:rPr>
      </w:pPr>
      <w:r>
        <w:rPr>
          <w:rFonts w:cs="Arial" w:ascii="Arial" w:hAnsi="Arial"/>
          <w:b/>
          <w:bCs/>
          <w:color w:val="000000"/>
          <w:spacing w:val="6"/>
          <w:lang w:val="ru-RU"/>
        </w:rPr>
        <w:t>УСТАВ</w:t>
      </w:r>
    </w:p>
    <w:p>
      <w:pPr>
        <w:pStyle w:val="Normal"/>
        <w:widowControl/>
        <w:shd w:fill="FFFFFF" w:val="clear"/>
        <w:jc w:val="center"/>
        <w:rPr>
          <w:rFonts w:ascii="Arial" w:hAnsi="Arial" w:cs="Arial"/>
          <w:spacing w:val="6"/>
          <w:lang w:val="ru-RU"/>
        </w:rPr>
      </w:pPr>
      <w:r>
        <w:rPr>
          <w:rFonts w:cs="Arial" w:ascii="Arial" w:hAnsi="Arial"/>
          <w:color w:val="000000"/>
          <w:spacing w:val="6"/>
          <w:lang w:val="ru-RU"/>
        </w:rPr>
        <w:t>(новая редакция принята на ежегодном конгрессе ОМИР</w:t>
        <w:br/>
        <w:t>в апреле 2004 г.)</w:t>
      </w:r>
    </w:p>
    <w:p>
      <w:pPr>
        <w:pStyle w:val="Normal"/>
        <w:widowControl/>
        <w:shd w:fill="FFFFFF" w:val="clear"/>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Параграф 1.</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1.1. Название: «Организация моджахедов исламской революции Ирана».</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1.2. Основа организации:</w:t>
      </w:r>
    </w:p>
    <w:p>
      <w:pPr>
        <w:pStyle w:val="Normal"/>
        <w:widowControl/>
        <w:shd w:fill="FFFFFF" w:val="clear"/>
        <w:ind w:firstLine="425"/>
        <w:jc w:val="both"/>
        <w:rPr/>
      </w:pPr>
      <w:r>
        <w:rPr>
          <w:rFonts w:cs="Arial" w:ascii="Arial" w:hAnsi="Arial"/>
          <w:color w:val="000000"/>
          <w:spacing w:val="6"/>
          <w:lang w:val="ru-RU"/>
        </w:rPr>
        <w:t>членство – всеобщее, открытое, добровольное;</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характер – политический.</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t>Параграф 2.</w:t>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Структура организаци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Структура «Организации моджахедов исламской революции Ирана», создание которой основано на исламских ценностях, а также принципе демократического централизма, включает следующие органы:</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1. Конгресс:</w:t>
      </w:r>
    </w:p>
    <w:p>
      <w:pPr>
        <w:pStyle w:val="Normal"/>
        <w:widowControl/>
        <w:shd w:fill="FFFFFF" w:val="clear"/>
        <w:ind w:firstLine="425"/>
        <w:jc w:val="both"/>
        <w:rPr>
          <w:rFonts w:ascii="Arial" w:hAnsi="Arial" w:cs="Arial"/>
          <w:spacing w:val="4"/>
          <w:lang w:val="ru-RU"/>
        </w:rPr>
      </w:pPr>
      <w:r>
        <w:rPr>
          <w:rFonts w:cs="Arial" w:ascii="Arial" w:hAnsi="Arial"/>
          <w:color w:val="000000"/>
          <w:spacing w:val="4"/>
          <w:lang w:val="ru-RU"/>
        </w:rPr>
        <w:t>Высший управляющий орган, заседания которого проводятся ежегодно с участием членов и представителей организации. Первое заседание Конгресса будет проведено в соответствии с программой, утвержденной первым Центральным советом.</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Примечание:</w:t>
      </w:r>
    </w:p>
    <w:p>
      <w:pPr>
        <w:pStyle w:val="Normal"/>
        <w:widowControl/>
        <w:shd w:fill="FFFFFF" w:val="clear"/>
        <w:ind w:firstLine="425"/>
        <w:jc w:val="both"/>
        <w:rPr>
          <w:rFonts w:ascii="Arial" w:hAnsi="Arial" w:cs="Arial"/>
          <w:spacing w:val="4"/>
          <w:lang w:val="ru-RU"/>
        </w:rPr>
      </w:pPr>
      <w:r>
        <w:rPr>
          <w:rFonts w:cs="Arial" w:ascii="Arial" w:hAnsi="Arial"/>
          <w:color w:val="000000"/>
          <w:spacing w:val="4"/>
          <w:lang w:val="ru-RU"/>
        </w:rPr>
        <w:t>1. Заседание Конгресса признается состоявшимся при участии в нем двух третей членов или представителей организации, в противном случае, заседание переносится на один месяц и считается состоявшимся, невзирая на число присутствующих.</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4"/>
          <w:lang w:val="ru-RU"/>
        </w:rPr>
        <w:t xml:space="preserve">2. В случае необходимости или при возникновении </w:t>
      </w:r>
      <w:r>
        <w:rPr>
          <w:rFonts w:cs="Arial" w:ascii="Arial" w:hAnsi="Arial"/>
          <w:color w:val="000000"/>
          <w:spacing w:val="2"/>
          <w:lang w:val="ru-RU"/>
        </w:rPr>
        <w:t>чрезвычайных обстоятельств, кроме ежегодных заседаний могут проводиться</w:t>
      </w:r>
      <w:r>
        <w:rPr>
          <w:rFonts w:cs="Arial" w:ascii="Arial" w:hAnsi="Arial"/>
          <w:color w:val="000000"/>
          <w:spacing w:val="4"/>
          <w:lang w:val="ru-RU"/>
        </w:rPr>
        <w:t xml:space="preserve"> внеочередные по решению Центрального совета на основании двух третей голосов его членов или требования проведения со стороны половины плюс один член всей организации.</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Задачи Конгресса:</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утверждение политической программы и устава, а также любого рода изменений в них в рамках целей и исламского предназначения организации на основании двух третей голосов членов Конгресса; формирование и роспуск Центрального совета на основании устава, утвержденного Конгрессом;</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окончательное утверждение стратегии и главной линии деятельности организаци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роспуск организации на основании двух третей голосов членов Конгресса;</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заслушивание отчета Центрального совета;</w:t>
      </w:r>
    </w:p>
    <w:p>
      <w:pPr>
        <w:pStyle w:val="Normal"/>
        <w:widowControl/>
        <w:shd w:fill="FFFFFF" w:val="clear"/>
        <w:ind w:firstLine="425"/>
        <w:jc w:val="both"/>
        <w:rPr>
          <w:rFonts w:ascii="Arial" w:hAnsi="Arial" w:cs="Arial"/>
          <w:spacing w:val="4"/>
          <w:lang w:val="ru-RU"/>
        </w:rPr>
      </w:pPr>
      <w:r>
        <w:rPr>
          <w:rFonts w:cs="Arial" w:ascii="Arial" w:hAnsi="Arial"/>
          <w:color w:val="000000"/>
          <w:spacing w:val="6"/>
          <w:lang w:val="ru-RU"/>
        </w:rPr>
        <w:t>– </w:t>
      </w:r>
      <w:r>
        <w:rPr>
          <w:rFonts w:cs="Arial" w:ascii="Arial" w:hAnsi="Arial"/>
          <w:color w:val="000000"/>
          <w:spacing w:val="4"/>
          <w:lang w:val="ru-RU"/>
        </w:rPr>
        <w:t>окончательное утверждение предложений Центрального совета, утверждение которых выходит за рамки его полномочий.</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2. Центральный совет:</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Высший орган после Конгресса, состоящий из пяти наиболее достойных членов и избираемый на два года на заседании Конгресса</w:t>
      </w:r>
      <w:r>
        <w:rPr>
          <w:rFonts w:cs="Arial" w:ascii="Arial" w:hAnsi="Arial"/>
          <w:color w:val="000000"/>
          <w:spacing w:val="6"/>
          <w:vertAlign w:val="superscript"/>
          <w:lang w:val="ru-RU"/>
        </w:rPr>
        <w:t>1</w:t>
      </w:r>
      <w:r>
        <w:rPr>
          <w:rFonts w:cs="Arial" w:ascii="Arial" w:hAnsi="Arial"/>
          <w:color w:val="000000"/>
          <w:spacing w:val="6"/>
          <w:lang w:val="ru-RU"/>
        </w:rPr>
        <w:t>.</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Задачи Центрального совета:</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надзор и общее руководство деятельностью организации через Исполнительную группу;</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выборы членов Исполнительной группы; выборы членов Идеологического и Политического советов; утверждение программы и бюджета организации;</w:t>
      </w:r>
    </w:p>
    <w:p>
      <w:pPr>
        <w:pStyle w:val="Normal"/>
        <w:widowControl/>
        <w:shd w:fill="FFFFFF" w:val="clear"/>
        <w:ind w:firstLine="425"/>
        <w:jc w:val="both"/>
        <w:rPr>
          <w:rFonts w:ascii="Arial" w:hAnsi="Arial" w:cs="Arial"/>
          <w:lang w:val="ru-RU"/>
        </w:rPr>
      </w:pPr>
      <w:r>
        <w:rPr>
          <w:rFonts w:cs="Arial" w:ascii="Arial" w:hAnsi="Arial"/>
          <w:color w:val="000000"/>
          <w:spacing w:val="6"/>
          <w:lang w:val="ru-RU"/>
        </w:rPr>
        <w:t>– </w:t>
      </w:r>
      <w:r>
        <w:rPr>
          <w:rFonts w:cs="Arial" w:ascii="Arial" w:hAnsi="Arial"/>
          <w:color w:val="000000"/>
          <w:spacing w:val="2"/>
          <w:lang w:val="ru-RU"/>
        </w:rPr>
        <w:t xml:space="preserve">выработка генеральной линии в деятельности организации </w:t>
      </w:r>
      <w:r>
        <w:rPr>
          <w:rFonts w:cs="Arial" w:ascii="Arial" w:hAnsi="Arial"/>
          <w:color w:val="000000"/>
          <w:lang w:val="ru-RU"/>
        </w:rPr>
        <w:t>и представление ее для окончательного утверждения Конгрессом;</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подготовка ежегодных отчетов о деятельности и предложений для утверждения Конгрессом;</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принятие решения по предложениям и отчетам о работе Исполнительной группы;</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организация и координация работы ежегодных и внеочередных заседаний Конгресса;</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принятие окончательного решения об исключении членов из организаци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принятие решений об организации филиалов и определение рамок их полномочий;</w:t>
      </w:r>
    </w:p>
    <w:p>
      <w:pPr>
        <w:pStyle w:val="Normal"/>
        <w:widowControl/>
        <w:shd w:fill="FFFFFF" w:val="clear"/>
        <w:ind w:firstLine="425"/>
        <w:jc w:val="both"/>
        <w:rPr>
          <w:rFonts w:ascii="Arial" w:hAnsi="Arial" w:cs="Arial"/>
          <w:spacing w:val="-2"/>
          <w:lang w:val="ru-RU"/>
        </w:rPr>
      </w:pPr>
      <w:r>
        <w:rPr>
          <w:rFonts w:cs="Arial" w:ascii="Arial" w:hAnsi="Arial"/>
          <w:color w:val="000000"/>
          <w:spacing w:val="6"/>
          <w:lang w:val="ru-RU"/>
        </w:rPr>
        <w:t>– </w:t>
      </w:r>
      <w:r>
        <w:rPr>
          <w:rFonts w:cs="Arial" w:ascii="Arial" w:hAnsi="Arial"/>
          <w:color w:val="000000"/>
          <w:lang w:val="ru-RU"/>
        </w:rPr>
        <w:t xml:space="preserve">окончательное </w:t>
      </w:r>
      <w:r>
        <w:rPr>
          <w:rFonts w:cs="Arial" w:ascii="Arial" w:hAnsi="Arial"/>
          <w:color w:val="000000"/>
          <w:spacing w:val="-2"/>
          <w:lang w:val="ru-RU"/>
        </w:rPr>
        <w:t>утверждение уставов Исполнительной группы;</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2"/>
          <w:lang w:val="ru-RU"/>
        </w:rPr>
        <w:t>утверждение планов и программ работы организации</w:t>
      </w:r>
      <w:r>
        <w:rPr>
          <w:rFonts w:cs="Arial" w:ascii="Arial" w:hAnsi="Arial"/>
          <w:color w:val="000000"/>
          <w:spacing w:val="6"/>
          <w:lang w:val="ru-RU"/>
        </w:rPr>
        <w:t>;</w:t>
      </w:r>
    </w:p>
    <w:p>
      <w:pPr>
        <w:pStyle w:val="Normal"/>
        <w:widowControl/>
        <w:shd w:fill="FFFFFF" w:val="clear"/>
        <w:ind w:firstLine="425"/>
        <w:jc w:val="both"/>
        <w:rPr/>
      </w:pPr>
      <w:r>
        <w:rPr>
          <w:rFonts w:cs="Arial" w:ascii="Arial" w:hAnsi="Arial"/>
          <w:color w:val="000000"/>
          <w:spacing w:val="6"/>
          <w:lang w:val="ru-RU"/>
        </w:rPr>
        <w:t>– </w:t>
      </w:r>
      <w:r>
        <w:rPr>
          <w:rFonts w:cs="Arial" w:ascii="Arial" w:hAnsi="Arial"/>
          <w:color w:val="000000"/>
          <w:spacing w:val="2"/>
          <w:lang w:val="ru-RU"/>
        </w:rPr>
        <w:t>выборы Генерального секретаря и лица, ответственного за финансовые дела организации</w:t>
      </w:r>
      <w:r>
        <w:rPr>
          <w:rFonts w:cs="Arial" w:ascii="Arial" w:hAnsi="Arial"/>
          <w:color w:val="000000"/>
          <w:spacing w:val="6"/>
          <w:lang w:val="ru-RU"/>
        </w:rPr>
        <w:t>.</w:t>
      </w:r>
    </w:p>
    <w:p>
      <w:pPr>
        <w:pStyle w:val="Normal"/>
        <w:widowControl/>
        <w:shd w:fill="FFFFFF" w:val="clear"/>
        <w:ind w:firstLine="425"/>
        <w:jc w:val="both"/>
        <w:rPr/>
      </w:pPr>
      <w:r>
        <w:rPr>
          <w:rFonts w:cs="Arial" w:ascii="Arial" w:hAnsi="Arial"/>
          <w:color w:val="000000"/>
          <w:spacing w:val="6"/>
          <w:lang w:val="ru-RU"/>
        </w:rPr>
        <w:t>Примечание: обязанности Генерального секретаря заключаются в следующем:</w:t>
      </w:r>
    </w:p>
    <w:p>
      <w:pPr>
        <w:pStyle w:val="Normal"/>
        <w:widowControl/>
        <w:shd w:fill="FFFFFF" w:val="clear"/>
        <w:ind w:firstLine="425"/>
        <w:jc w:val="both"/>
        <w:rPr/>
      </w:pPr>
      <w:r>
        <w:rPr>
          <w:rFonts w:cs="Arial" w:ascii="Arial" w:hAnsi="Arial"/>
          <w:color w:val="000000"/>
          <w:spacing w:val="6"/>
          <w:lang w:val="ru-RU"/>
        </w:rPr>
        <w:t>– </w:t>
      </w:r>
      <w:r>
        <w:rPr>
          <w:rFonts w:cs="Arial" w:ascii="Arial" w:hAnsi="Arial"/>
          <w:color w:val="000000"/>
          <w:spacing w:val="6"/>
          <w:lang w:val="ru-RU"/>
        </w:rPr>
        <w:t>руководство заседаниями Центрального совета</w:t>
      </w:r>
      <w:r>
        <w:rPr>
          <w:rFonts w:cs="Arial" w:ascii="Arial" w:hAnsi="Arial"/>
          <w:color w:val="000000"/>
          <w:spacing w:val="6"/>
          <w:vertAlign w:val="superscript"/>
          <w:lang w:val="ru-RU"/>
        </w:rPr>
        <w:t>2</w:t>
      </w:r>
      <w:r>
        <w:rPr>
          <w:rFonts w:cs="Arial" w:ascii="Arial" w:hAnsi="Arial"/>
          <w:color w:val="000000"/>
          <w:spacing w:val="6"/>
          <w:lang w:val="ru-RU"/>
        </w:rPr>
        <w:t>;</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доведение до структурных подразделений организации решений Центрального совета;</w:t>
      </w:r>
    </w:p>
    <w:p>
      <w:pPr>
        <w:pStyle w:val="Normal"/>
        <w:widowControl/>
        <w:shd w:fill="FFFFFF" w:val="clear"/>
        <w:ind w:firstLine="425"/>
        <w:jc w:val="both"/>
        <w:rPr/>
      </w:pPr>
      <w:r>
        <w:rPr>
          <w:rFonts w:cs="Arial" w:ascii="Arial" w:hAnsi="Arial"/>
          <w:color w:val="000000"/>
          <w:spacing w:val="6"/>
          <w:lang w:val="ru-RU"/>
        </w:rPr>
        <w:t>– </w:t>
      </w:r>
      <w:r>
        <w:rPr>
          <w:rFonts w:cs="Arial" w:ascii="Arial" w:hAnsi="Arial"/>
          <w:color w:val="000000"/>
          <w:spacing w:val="6"/>
          <w:lang w:val="ru-RU"/>
        </w:rPr>
        <w:t>официальное представление организаци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подпись финансовых документов.</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3.</w:t>
      </w:r>
      <w:r>
        <w:rPr>
          <w:rFonts w:cs="Arial" w:ascii="Arial" w:hAnsi="Arial"/>
          <w:color w:val="000000"/>
          <w:spacing w:val="6"/>
          <w:lang w:val="ru-RU"/>
        </w:rPr>
        <w:t xml:space="preserve"> </w:t>
      </w:r>
      <w:r>
        <w:rPr>
          <w:rFonts w:cs="Arial" w:ascii="Arial" w:hAnsi="Arial"/>
          <w:b/>
          <w:bCs/>
          <w:color w:val="000000"/>
          <w:spacing w:val="6"/>
          <w:lang w:val="ru-RU"/>
        </w:rPr>
        <w:t>Исполнительная группа:</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Орган, являющийся, по своей сущности, советом, состоящий из членов организации, избираемых Центральным советом. В его обязанности входят:</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управление деятельностью организации и координация взаимодействия между структурными подразделениям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исполнение решений Центрального совета наиболее эффективным способом;</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подготовка необходимых предложений для улучшения работы Центрального совета и организации в целом;</w:t>
      </w:r>
    </w:p>
    <w:p>
      <w:pPr>
        <w:pStyle w:val="Normal"/>
        <w:widowControl/>
        <w:shd w:fill="FFFFFF" w:val="clear"/>
        <w:ind w:firstLine="425"/>
        <w:jc w:val="both"/>
        <w:rPr>
          <w:rFonts w:ascii="Arial" w:hAnsi="Arial" w:cs="Arial"/>
          <w:color w:val="000000"/>
          <w:spacing w:val="4"/>
          <w:lang w:val="ru-RU"/>
        </w:rPr>
      </w:pPr>
      <w:r>
        <w:rPr>
          <w:rFonts w:cs="Arial" w:ascii="Arial" w:hAnsi="Arial"/>
          <w:color w:val="000000"/>
          <w:spacing w:val="6"/>
          <w:lang w:val="ru-RU"/>
        </w:rPr>
        <w:t>– </w:t>
      </w:r>
      <w:r>
        <w:rPr>
          <w:rFonts w:cs="Arial" w:ascii="Arial" w:hAnsi="Arial"/>
          <w:color w:val="000000"/>
          <w:spacing w:val="4"/>
          <w:lang w:val="ru-RU"/>
        </w:rPr>
        <w:t>представление в Центральный совет итогов работы организации и подготовка ответов на запросы Центрального совета;</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выработка устава Исполнительной группы и передача его для утверждения в Центральный совет;</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 </w:t>
      </w:r>
      <w:r>
        <w:rPr>
          <w:rFonts w:cs="Arial" w:ascii="Arial" w:hAnsi="Arial"/>
          <w:color w:val="000000"/>
          <w:spacing w:val="6"/>
          <w:lang w:val="ru-RU"/>
        </w:rPr>
        <w:t>окончательное утверждение уставов и обязанностей структурных подразделений организации</w:t>
      </w:r>
      <w:r>
        <w:rPr>
          <w:rFonts w:cs="Arial" w:ascii="Arial" w:hAnsi="Arial"/>
          <w:color w:val="000000"/>
          <w:spacing w:val="6"/>
          <w:vertAlign w:val="superscript"/>
          <w:lang w:val="ru-RU"/>
        </w:rPr>
        <w:t>3</w:t>
      </w:r>
      <w:r>
        <w:rPr>
          <w:rFonts w:cs="Arial" w:ascii="Arial" w:hAnsi="Arial"/>
          <w:color w:val="000000"/>
          <w:spacing w:val="6"/>
          <w:lang w:val="ru-RU"/>
        </w:rPr>
        <w:t>.</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4.</w:t>
      </w:r>
      <w:r>
        <w:rPr>
          <w:rFonts w:cs="Arial" w:ascii="Arial" w:hAnsi="Arial"/>
          <w:color w:val="000000"/>
          <w:spacing w:val="6"/>
          <w:lang w:val="ru-RU"/>
        </w:rPr>
        <w:t xml:space="preserve"> </w:t>
      </w:r>
      <w:r>
        <w:rPr>
          <w:rFonts w:cs="Arial" w:ascii="Arial" w:hAnsi="Arial"/>
          <w:b/>
          <w:bCs/>
          <w:color w:val="000000"/>
          <w:spacing w:val="6"/>
          <w:lang w:val="ru-RU"/>
        </w:rPr>
        <w:t>Структурное подразделение:</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Составная часть организации, включающая два и более комитета и имеющая определенные задачи. Руководство структурным подразделением осуществляет член Исполнительной группы, остальные ответственные работники входят в состав комитетов.</w:t>
      </w:r>
    </w:p>
    <w:p>
      <w:pPr>
        <w:pStyle w:val="Normal"/>
        <w:widowControl/>
        <w:shd w:fill="FFFFFF" w:val="clear"/>
        <w:ind w:firstLine="425"/>
        <w:jc w:val="both"/>
        <w:rPr>
          <w:rFonts w:ascii="Arial" w:hAnsi="Arial" w:cs="Arial"/>
          <w:i/>
          <w:i/>
          <w:spacing w:val="6"/>
          <w:lang w:val="ru-RU"/>
        </w:rPr>
      </w:pPr>
      <w:r>
        <w:rPr>
          <w:rFonts w:cs="Arial" w:ascii="Arial" w:hAnsi="Arial"/>
          <w:bCs/>
          <w:i/>
          <w:color w:val="000000"/>
          <w:spacing w:val="6"/>
          <w:lang w:val="ru-RU"/>
        </w:rPr>
        <w:t>1) Комитет:</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Орган, состоящий из двух и более отделов и имеющий определенные задачи. Руководство комитетом осуществляется членом Исполнительной группы, который входит в исполнительный совет структурного подразделения, остальные работники комитета входят в состав отделов.</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29–30 апреля 2004 г. на Седьмом ежегодном Конгрессе были внесены изменения в устав организации, на основании которых количество членов Центрального совета увеличено до 15 постоянных и 3 дополнительных.</w:t>
      </w:r>
    </w:p>
    <w:p>
      <w:pPr>
        <w:pStyle w:val="Normal"/>
        <w:widowControl/>
        <w:shd w:fill="FFFFFF" w:val="clear"/>
        <w:ind w:firstLine="425"/>
        <w:jc w:val="both"/>
        <w:rPr>
          <w:rFonts w:ascii="Arial" w:hAnsi="Arial" w:cs="Arial"/>
          <w:i/>
          <w:i/>
          <w:spacing w:val="6"/>
          <w:lang w:val="ru-RU"/>
        </w:rPr>
      </w:pPr>
      <w:r>
        <w:rPr>
          <w:rFonts w:cs="Arial" w:ascii="Arial" w:hAnsi="Arial"/>
          <w:bCs/>
          <w:i/>
          <w:color w:val="000000"/>
          <w:spacing w:val="6"/>
          <w:lang w:val="ru-RU"/>
        </w:rPr>
        <w:t>2) Отдел:</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Организационная единица, состоящая из двух и более отрядов и имеющая задачи, определяемые советом комитета. Руководство осуществляется членом совета комитета. Остальные члены отдела входят в состав отрядов.</w:t>
      </w:r>
    </w:p>
    <w:p>
      <w:pPr>
        <w:pStyle w:val="Normal"/>
        <w:widowControl/>
        <w:shd w:fill="FFFFFF" w:val="clear"/>
        <w:ind w:firstLine="425"/>
        <w:jc w:val="both"/>
        <w:rPr>
          <w:rFonts w:ascii="Arial" w:hAnsi="Arial" w:cs="Arial"/>
          <w:i/>
          <w:i/>
          <w:spacing w:val="6"/>
          <w:lang w:val="ru-RU"/>
        </w:rPr>
      </w:pPr>
      <w:r>
        <w:rPr>
          <w:rFonts w:cs="Arial" w:ascii="Arial" w:hAnsi="Arial"/>
          <w:bCs/>
          <w:i/>
          <w:color w:val="000000"/>
          <w:spacing w:val="6"/>
          <w:lang w:val="ru-RU"/>
        </w:rPr>
        <w:t>3) Отряд:</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Подразделение, состоящее из двух и более звеньев, обязанности которого определяются советом отдела. Руководство осуществляется членом совета отдела. Члены отряда входят в состав звеньев.</w:t>
      </w:r>
    </w:p>
    <w:p>
      <w:pPr>
        <w:pStyle w:val="Normal"/>
        <w:widowControl/>
        <w:shd w:fill="FFFFFF" w:val="clear"/>
        <w:ind w:firstLine="425"/>
        <w:jc w:val="both"/>
        <w:rPr>
          <w:rFonts w:ascii="Arial" w:hAnsi="Arial" w:cs="Arial"/>
          <w:i/>
          <w:i/>
          <w:spacing w:val="6"/>
          <w:lang w:val="ru-RU"/>
        </w:rPr>
      </w:pPr>
      <w:r>
        <w:rPr>
          <w:rFonts w:cs="Arial" w:ascii="Arial" w:hAnsi="Arial"/>
          <w:bCs/>
          <w:i/>
          <w:color w:val="000000"/>
          <w:spacing w:val="6"/>
          <w:lang w:val="ru-RU"/>
        </w:rPr>
        <w:t>4) Звено:</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Наименьшая первичная ячейка организации, состоящая, как минимум, из трех человек. Руководство осуществляется членом совета отряда. Обязанности членов звена определяются советом отряда.</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Параграф 3.</w:t>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1.</w:t>
      </w:r>
      <w:r>
        <w:rPr>
          <w:rFonts w:cs="Arial" w:ascii="Arial" w:hAnsi="Arial"/>
          <w:color w:val="000000"/>
          <w:spacing w:val="6"/>
          <w:lang w:val="ru-RU"/>
        </w:rPr>
        <w:t xml:space="preserve"> </w:t>
      </w:r>
      <w:r>
        <w:rPr>
          <w:rFonts w:cs="Arial" w:ascii="Arial" w:hAnsi="Arial"/>
          <w:b/>
          <w:bCs/>
          <w:color w:val="000000"/>
          <w:spacing w:val="6"/>
          <w:lang w:val="ru-RU"/>
        </w:rPr>
        <w:t>Членство в организаци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Членом организации является дееспособное лицо, поддерживающее политическую программу, генеральную линию и позицию организации, членство которого подтверждено голосованием на собрании, а также состоящее членом одного из подразделений организации.</w:t>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2.</w:t>
      </w:r>
      <w:r>
        <w:rPr>
          <w:rFonts w:cs="Arial" w:ascii="Arial" w:hAnsi="Arial"/>
          <w:color w:val="000000"/>
          <w:spacing w:val="6"/>
          <w:lang w:val="ru-RU"/>
        </w:rPr>
        <w:t xml:space="preserve"> </w:t>
      </w:r>
      <w:r>
        <w:rPr>
          <w:rFonts w:cs="Arial" w:ascii="Arial" w:hAnsi="Arial"/>
          <w:b/>
          <w:bCs/>
          <w:color w:val="000000"/>
          <w:spacing w:val="6"/>
          <w:lang w:val="ru-RU"/>
        </w:rPr>
        <w:t>Права и обязанности члена организаци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Член организации имеет двустороннюю связь с организацией и наряду со всеми правами должен выполнять следующие обязанности: соблюдать требования устава и политической программы организации; соблюдать требования Конституции Ирана; выполнять возложенные на него обязанности в подразделении; регулярно уплачивать членские взносы.</w:t>
      </w:r>
    </w:p>
    <w:p>
      <w:pPr>
        <w:pStyle w:val="Normal"/>
        <w:widowControl/>
        <w:shd w:fill="FFFFFF" w:val="clear"/>
        <w:ind w:firstLine="425"/>
        <w:jc w:val="both"/>
        <w:rPr>
          <w:rFonts w:ascii="Arial" w:hAnsi="Arial" w:cs="Arial"/>
          <w:b/>
          <w:b/>
          <w:bCs/>
          <w:color w:val="000000"/>
          <w:spacing w:val="6"/>
          <w:lang w:val="ru-RU"/>
        </w:rPr>
      </w:pPr>
      <w:r>
        <w:rPr>
          <w:rFonts w:cs="Arial" w:ascii="Arial" w:hAnsi="Arial"/>
          <w:b/>
          <w:bCs/>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Параграф 4. Филиалы и комисси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1. Филиалом является составная часть организации, создаваемая с целью расширения последней в различных географических районах страны и состоящая из нескольких структурных подразделений. Руководитель филиала выбирается Центральным советом. Деятельность филиала находится под контролем Исполнительной группы.</w:t>
      </w:r>
    </w:p>
    <w:p>
      <w:pPr>
        <w:pStyle w:val="Normal"/>
        <w:widowControl/>
        <w:shd w:fill="FFFFFF" w:val="clear"/>
        <w:ind w:firstLine="425"/>
        <w:jc w:val="both"/>
        <w:rPr/>
      </w:pPr>
      <w:r>
        <w:rPr>
          <w:rFonts w:cs="Arial" w:ascii="Arial" w:hAnsi="Arial"/>
          <w:color w:val="000000"/>
          <w:spacing w:val="6"/>
          <w:lang w:val="ru-RU"/>
        </w:rPr>
        <w:t>2. Комиссия представляет собой временную группу членов организации, избранных одним из высших органов управления (Конгрессом, Центральным советом или Исполнительной группой), предназначенная для выполнения определенной задачи, после завершения которой распускается.</w:t>
      </w:r>
    </w:p>
    <w:p>
      <w:pPr>
        <w:pStyle w:val="Normal"/>
        <w:widowControl/>
        <w:shd w:fill="FFFFFF" w:val="clear"/>
        <w:ind w:firstLine="425"/>
        <w:jc w:val="both"/>
        <w:rPr>
          <w:rFonts w:ascii="Arial" w:hAnsi="Arial" w:cs="Arial"/>
          <w:color w:val="000000"/>
          <w:spacing w:val="6"/>
          <w:lang w:val="ru-RU"/>
        </w:rPr>
      </w:pPr>
      <w:r>
        <w:rPr>
          <w:rFonts w:cs="Arial" w:ascii="Arial" w:hAnsi="Arial"/>
          <w:color w:val="000000"/>
          <w:spacing w:val="6"/>
          <w:lang w:val="ru-RU"/>
        </w:rPr>
      </w:r>
    </w:p>
    <w:p>
      <w:pPr>
        <w:pStyle w:val="Normal"/>
        <w:widowControl/>
        <w:shd w:fill="FFFFFF" w:val="clear"/>
        <w:ind w:firstLine="425"/>
        <w:jc w:val="both"/>
        <w:rPr>
          <w:rFonts w:ascii="Arial" w:hAnsi="Arial" w:cs="Arial"/>
          <w:spacing w:val="6"/>
          <w:lang w:val="ru-RU"/>
        </w:rPr>
      </w:pPr>
      <w:r>
        <w:rPr>
          <w:rFonts w:cs="Arial" w:ascii="Arial" w:hAnsi="Arial"/>
          <w:b/>
          <w:bCs/>
          <w:color w:val="000000"/>
          <w:spacing w:val="6"/>
          <w:lang w:val="ru-RU"/>
        </w:rPr>
        <w:t>Параграф 5. Финансовая деятельность</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1. Доходы организации определяются членскими взносами ее членов и добровольной помощью граждан.</w:t>
      </w:r>
    </w:p>
    <w:p>
      <w:pPr>
        <w:pStyle w:val="Normal"/>
        <w:widowControl/>
        <w:shd w:fill="FFFFFF" w:val="clear"/>
        <w:ind w:firstLine="425"/>
        <w:jc w:val="both"/>
        <w:rPr>
          <w:rFonts w:ascii="Arial" w:hAnsi="Arial" w:cs="Arial"/>
          <w:spacing w:val="6"/>
          <w:lang w:val="ru-RU"/>
        </w:rPr>
      </w:pPr>
      <w:r>
        <w:rPr>
          <w:rFonts w:cs="Arial" w:ascii="Arial" w:hAnsi="Arial"/>
          <w:iCs/>
          <w:color w:val="000000"/>
          <w:spacing w:val="6"/>
          <w:lang w:val="ru-RU"/>
        </w:rPr>
        <w:t>2. </w:t>
      </w:r>
      <w:r>
        <w:rPr>
          <w:rFonts w:cs="Arial" w:ascii="Arial" w:hAnsi="Arial"/>
          <w:color w:val="000000"/>
          <w:spacing w:val="6"/>
          <w:lang w:val="ru-RU"/>
        </w:rPr>
        <w:t>Доходы и расходы организации регистрируются установленным порядком и в конце каждого финансового года представляются на проверку в комиссию, созданную на основе параграфа 10 Закона о партиях.</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3. Все финансовые документы подписываются Генеральным секретарем и ответственным за дела организаци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4. В случае роспуска организации, Конгресс назначает комитет по делам имущества, который в течение максимум шести месяцев должен представить в комиссию, созданную на основе параграфа 10 Закона о партиях, отчет о своей работе.</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Примечание:</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1. Организация не имеет права на ведение экономической и коммерческой деятельности.</w:t>
      </w:r>
    </w:p>
    <w:p>
      <w:pPr>
        <w:pStyle w:val="Normal"/>
        <w:widowControl/>
        <w:shd w:fill="FFFFFF" w:val="clear"/>
        <w:ind w:firstLine="425"/>
        <w:jc w:val="both"/>
        <w:rPr>
          <w:rFonts w:ascii="Arial" w:hAnsi="Arial" w:cs="Arial"/>
          <w:spacing w:val="6"/>
          <w:lang w:val="ru-RU"/>
        </w:rPr>
      </w:pPr>
      <w:r>
        <w:rPr>
          <w:rFonts w:cs="Arial" w:ascii="Arial" w:hAnsi="Arial"/>
          <w:color w:val="000000"/>
          <w:spacing w:val="6"/>
          <w:lang w:val="ru-RU"/>
        </w:rPr>
        <w:t>2. Любые изменения в уставе и политической программе организации вступают в силу только после утверждения комиссией, созданной на основе параграфа 10 Закона о партиях.</w:t>
      </w:r>
    </w:p>
    <w:p>
      <w:pPr>
        <w:pStyle w:val="Normal"/>
        <w:widowControl/>
        <w:ind w:firstLine="425"/>
        <w:jc w:val="both"/>
        <w:rPr>
          <w:rFonts w:ascii="Arial" w:hAnsi="Arial" w:cs="Arial"/>
          <w:spacing w:val="6"/>
          <w:lang w:val="ru-RU"/>
        </w:rPr>
      </w:pPr>
      <w:r>
        <w:rPr>
          <w:rFonts w:cs="Arial" w:ascii="Arial" w:hAnsi="Arial"/>
          <w:color w:val="000000"/>
          <w:spacing w:val="6"/>
          <w:lang w:val="ru-RU"/>
        </w:rPr>
        <w:t>Политическая программа организации и ее устав, утвержденные учредительной группой «Организации моджахедов исламской революции Ирана», состоит из двух частей: первая часть включает политическую программу, состоящую из 3 параграфов, 7 пунктов и 4 приложений, вторая часть – устав, включающий 5 параграфов, 18 пунктов и 5 приложений.</w:t>
      </w:r>
      <w:r>
        <w:br w:type="page"/>
      </w:r>
    </w:p>
    <w:p>
      <w:pPr>
        <w:pStyle w:val="Normal"/>
        <w:shd w:fill="FFFFFF" w:val="clear"/>
        <w:jc w:val="center"/>
        <w:rPr>
          <w:rFonts w:ascii="Arial" w:hAnsi="Arial" w:cs="Arial"/>
          <w:color w:val="000000"/>
          <w:spacing w:val="6"/>
          <w:lang w:val="ru-RU"/>
        </w:rPr>
      </w:pPr>
      <w:r>
        <w:rPr>
          <w:rFonts w:cs="Arial" w:ascii="Arial" w:hAnsi="Arial"/>
          <w:color w:val="000000"/>
          <w:spacing w:val="6"/>
          <w:lang w:val="ru-RU"/>
        </w:rPr>
      </w:r>
    </w:p>
    <w:p>
      <w:pPr>
        <w:pStyle w:val="Normal"/>
        <w:shd w:fill="FFFFFF" w:val="clear"/>
        <w:jc w:val="center"/>
        <w:rPr>
          <w:rFonts w:ascii="Arial" w:hAnsi="Arial" w:cs="Arial"/>
          <w:color w:val="000000"/>
          <w:spacing w:val="6"/>
          <w:lang w:val="ru-RU"/>
        </w:rPr>
      </w:pPr>
      <w:r>
        <w:rPr>
          <w:rFonts w:cs="Arial" w:ascii="Arial" w:hAnsi="Arial"/>
          <w:color w:val="000000"/>
          <w:spacing w:val="6"/>
          <w:lang w:val="ru-RU"/>
        </w:rPr>
        <w:t>СОДЕРЖАНИЕ</w:t>
      </w:r>
    </w:p>
    <w:p>
      <w:pPr>
        <w:pStyle w:val="Normal"/>
        <w:shd w:fill="FFFFFF" w:val="clear"/>
        <w:jc w:val="center"/>
        <w:rPr>
          <w:rFonts w:ascii="Arial" w:hAnsi="Arial" w:cs="Arial"/>
          <w:color w:val="000000"/>
          <w:spacing w:val="6"/>
          <w:lang w:val="ru-RU"/>
        </w:rPr>
      </w:pPr>
      <w:r>
        <w:rPr>
          <w:rFonts w:cs="Arial" w:ascii="Arial" w:hAnsi="Arial"/>
          <w:color w:val="000000"/>
          <w:spacing w:val="6"/>
          <w:lang w:val="ru-RU"/>
        </w:rPr>
      </w:r>
    </w:p>
    <w:tbl>
      <w:tblPr>
        <w:tblW w:w="5000" w:type="pct"/>
        <w:jc w:val="center"/>
        <w:tblInd w:w="0" w:type="dxa"/>
        <w:tblLayout w:type="fixed"/>
        <w:tblCellMar>
          <w:top w:w="0" w:type="dxa"/>
          <w:left w:w="108" w:type="dxa"/>
          <w:bottom w:w="0" w:type="dxa"/>
          <w:right w:w="108" w:type="dxa"/>
        </w:tblCellMar>
      </w:tblPr>
      <w:tblGrid>
        <w:gridCol w:w="5912"/>
        <w:gridCol w:w="437"/>
      </w:tblGrid>
      <w:tr>
        <w:trPr>
          <w:trHeight w:val="756" w:hRule="atLeast"/>
        </w:trPr>
        <w:tc>
          <w:tcPr>
            <w:tcW w:w="5912" w:type="dxa"/>
            <w:tcBorders/>
          </w:tcPr>
          <w:p>
            <w:pPr>
              <w:pStyle w:val="Normal"/>
              <w:ind w:firstLine="425"/>
              <w:rPr>
                <w:rFonts w:ascii="Arial" w:hAnsi="Arial" w:cs="Arial"/>
                <w:spacing w:val="6"/>
                <w:lang w:val="ru-RU"/>
              </w:rPr>
            </w:pPr>
            <w:r>
              <w:rPr>
                <w:rFonts w:cs="Arial" w:ascii="Arial" w:hAnsi="Arial"/>
                <w:b/>
                <w:bCs/>
                <w:color w:val="000000"/>
                <w:spacing w:val="6"/>
                <w:lang w:val="ru-RU"/>
              </w:rPr>
              <w:t>В.И.Сажин</w:t>
              <w:br/>
            </w:r>
            <w:r>
              <w:rPr>
                <w:rFonts w:cs="Arial" w:ascii="Arial" w:hAnsi="Arial"/>
                <w:bCs/>
                <w:smallCaps/>
                <w:color w:val="000000"/>
                <w:spacing w:val="6"/>
                <w:lang w:val="ru-RU"/>
              </w:rPr>
              <w:t>некоторые аспекты внутриполитической ситуации в иране в 2004 году</w:t>
            </w:r>
          </w:p>
        </w:tc>
        <w:tc>
          <w:tcPr>
            <w:tcW w:w="437" w:type="dxa"/>
            <w:tcBorders/>
          </w:tcPr>
          <w:p>
            <w:pPr>
              <w:pStyle w:val="Normal"/>
              <w:jc w:val="right"/>
              <w:rPr>
                <w:rFonts w:ascii="Arial" w:hAnsi="Arial" w:cs="Arial"/>
                <w:spacing w:val="6"/>
                <w:lang w:val="ru-RU"/>
              </w:rPr>
            </w:pPr>
            <w:r>
              <w:rPr>
                <w:rFonts w:cs="Arial" w:ascii="Arial" w:hAnsi="Arial"/>
                <w:spacing w:val="6"/>
                <w:lang w:val="ru-RU"/>
              </w:rPr>
              <w:br/>
              <w:br/>
              <w:t>3</w:t>
            </w:r>
          </w:p>
        </w:tc>
      </w:tr>
      <w:tr>
        <w:trPr>
          <w:trHeight w:val="756" w:hRule="atLeast"/>
        </w:trPr>
        <w:tc>
          <w:tcPr>
            <w:tcW w:w="5912" w:type="dxa"/>
            <w:tcBorders/>
          </w:tcPr>
          <w:p>
            <w:pPr>
              <w:pStyle w:val="Normal"/>
              <w:ind w:firstLine="425"/>
              <w:rPr>
                <w:rFonts w:ascii="Arial" w:hAnsi="Arial" w:cs="Arial"/>
                <w:b/>
                <w:b/>
                <w:smallCaps/>
                <w:spacing w:val="6"/>
                <w:lang w:val="ru-RU"/>
              </w:rPr>
            </w:pPr>
            <w:r>
              <w:rPr>
                <w:rFonts w:cs="Arial" w:ascii="Arial" w:hAnsi="Arial"/>
                <w:b/>
                <w:color w:val="000000"/>
                <w:spacing w:val="6"/>
                <w:lang w:val="ru-RU"/>
              </w:rPr>
              <w:t>А.И.Боронин</w:t>
              <w:br/>
            </w:r>
            <w:r>
              <w:rPr>
                <w:rFonts w:cs="Arial" w:ascii="Arial" w:hAnsi="Arial"/>
                <w:bCs/>
                <w:smallCaps/>
                <w:color w:val="000000"/>
                <w:spacing w:val="6"/>
                <w:lang w:val="ru-RU"/>
              </w:rPr>
              <w:t>внутриполитическая ситуация в иране – возможные сценарии развития</w:t>
            </w:r>
          </w:p>
        </w:tc>
        <w:tc>
          <w:tcPr>
            <w:tcW w:w="437" w:type="dxa"/>
            <w:tcBorders/>
          </w:tcPr>
          <w:p>
            <w:pPr>
              <w:pStyle w:val="Normal"/>
              <w:jc w:val="right"/>
              <w:rPr>
                <w:rFonts w:ascii="Arial" w:hAnsi="Arial" w:cs="Arial"/>
                <w:spacing w:val="6"/>
                <w:lang w:val="ru-RU"/>
              </w:rPr>
            </w:pPr>
            <w:r>
              <w:rPr>
                <w:rFonts w:cs="Arial" w:ascii="Arial" w:hAnsi="Arial"/>
                <w:spacing w:val="6"/>
                <w:lang w:val="ru-RU"/>
              </w:rPr>
              <w:br/>
              <w:br/>
              <w:t>8</w:t>
            </w:r>
          </w:p>
        </w:tc>
      </w:tr>
      <w:tr>
        <w:trPr>
          <w:trHeight w:val="757" w:hRule="atLeast"/>
        </w:trPr>
        <w:tc>
          <w:tcPr>
            <w:tcW w:w="5912" w:type="dxa"/>
            <w:tcBorders/>
          </w:tcPr>
          <w:p>
            <w:pPr>
              <w:pStyle w:val="Normal"/>
              <w:ind w:firstLine="425"/>
              <w:rPr>
                <w:rFonts w:ascii="Arial" w:hAnsi="Arial" w:cs="Arial"/>
                <w:spacing w:val="6"/>
                <w:lang w:val="ru-RU"/>
              </w:rPr>
            </w:pPr>
            <w:r>
              <w:rPr>
                <w:rFonts w:cs="Arial" w:ascii="Arial" w:hAnsi="Arial"/>
                <w:b/>
                <w:spacing w:val="6"/>
                <w:lang w:val="ru-RU"/>
              </w:rPr>
              <w:t>Н.М.Мамедова</w:t>
              <w:br/>
            </w:r>
            <w:r>
              <w:rPr>
                <w:rFonts w:cs="Arial" w:ascii="Arial" w:hAnsi="Arial"/>
                <w:bCs/>
                <w:smallCaps/>
                <w:color w:val="000000"/>
                <w:spacing w:val="6"/>
                <w:lang w:val="ru-RU"/>
              </w:rPr>
              <w:t>возможные тенденции изменения экономической политики после парламентских выборов</w:t>
            </w:r>
          </w:p>
        </w:tc>
        <w:tc>
          <w:tcPr>
            <w:tcW w:w="437" w:type="dxa"/>
            <w:tcBorders/>
          </w:tcPr>
          <w:p>
            <w:pPr>
              <w:pStyle w:val="Normal"/>
              <w:jc w:val="right"/>
              <w:rPr>
                <w:rFonts w:ascii="Arial" w:hAnsi="Arial" w:cs="Arial"/>
                <w:spacing w:val="6"/>
                <w:lang w:val="ru-RU"/>
              </w:rPr>
            </w:pPr>
            <w:r>
              <w:rPr>
                <w:rFonts w:cs="Arial" w:ascii="Arial" w:hAnsi="Arial"/>
                <w:spacing w:val="6"/>
                <w:lang w:val="ru-RU"/>
              </w:rPr>
              <w:br/>
              <w:br/>
              <w:t>19</w:t>
            </w:r>
          </w:p>
        </w:tc>
      </w:tr>
      <w:tr>
        <w:trPr>
          <w:trHeight w:val="592" w:hRule="atLeast"/>
        </w:trPr>
        <w:tc>
          <w:tcPr>
            <w:tcW w:w="5912" w:type="dxa"/>
            <w:tcBorders/>
          </w:tcPr>
          <w:p>
            <w:pPr>
              <w:pStyle w:val="Normal"/>
              <w:ind w:firstLine="425"/>
              <w:rPr>
                <w:rFonts w:ascii="Arial" w:hAnsi="Arial" w:cs="Arial"/>
                <w:spacing w:val="6"/>
                <w:lang w:val="ru-RU"/>
              </w:rPr>
            </w:pPr>
            <w:r>
              <w:rPr>
                <w:rFonts w:cs="Arial" w:ascii="Arial" w:hAnsi="Arial"/>
                <w:b/>
                <w:color w:val="000000"/>
                <w:spacing w:val="6"/>
                <w:lang w:val="ru-RU"/>
              </w:rPr>
              <w:t>Л.М.Кулагина</w:t>
              <w:br/>
            </w:r>
            <w:r>
              <w:rPr>
                <w:rFonts w:cs="Arial" w:ascii="Arial" w:hAnsi="Arial"/>
                <w:bCs/>
                <w:smallCaps/>
                <w:color w:val="000000"/>
                <w:spacing w:val="6"/>
                <w:lang w:val="ru-RU"/>
              </w:rPr>
              <w:t>иран сегодня</w:t>
            </w:r>
          </w:p>
        </w:tc>
        <w:tc>
          <w:tcPr>
            <w:tcW w:w="437" w:type="dxa"/>
            <w:tcBorders/>
          </w:tcPr>
          <w:p>
            <w:pPr>
              <w:pStyle w:val="Normal"/>
              <w:jc w:val="right"/>
              <w:rPr>
                <w:rFonts w:ascii="Arial" w:hAnsi="Arial" w:cs="Arial"/>
                <w:spacing w:val="6"/>
                <w:lang w:val="ru-RU"/>
              </w:rPr>
            </w:pPr>
            <w:r>
              <w:rPr>
                <w:rFonts w:cs="Arial" w:ascii="Arial" w:hAnsi="Arial"/>
                <w:spacing w:val="6"/>
                <w:lang w:val="ru-RU"/>
              </w:rPr>
              <w:br/>
              <w:t>29</w:t>
            </w:r>
          </w:p>
        </w:tc>
      </w:tr>
      <w:tr>
        <w:trPr>
          <w:trHeight w:val="757" w:hRule="atLeast"/>
        </w:trPr>
        <w:tc>
          <w:tcPr>
            <w:tcW w:w="5912" w:type="dxa"/>
            <w:tcBorders/>
          </w:tcPr>
          <w:p>
            <w:pPr>
              <w:pStyle w:val="Normal"/>
              <w:ind w:firstLine="425"/>
              <w:rPr>
                <w:rFonts w:ascii="Arial" w:hAnsi="Arial" w:cs="Arial"/>
                <w:smallCaps/>
                <w:spacing w:val="6"/>
                <w:lang w:val="ru-RU"/>
              </w:rPr>
            </w:pPr>
            <w:r>
              <w:rPr>
                <w:rFonts w:cs="Arial" w:ascii="Arial" w:hAnsi="Arial"/>
                <w:b/>
                <w:color w:val="000000"/>
                <w:spacing w:val="6"/>
                <w:lang w:val="ru-RU"/>
              </w:rPr>
              <w:t>С.Б.Дружиловский</w:t>
              <w:br/>
            </w:r>
            <w:r>
              <w:rPr>
                <w:rFonts w:cs="Arial" w:ascii="Arial" w:hAnsi="Arial"/>
                <w:smallCaps/>
                <w:color w:val="000000"/>
                <w:spacing w:val="6"/>
                <w:lang w:val="ru-RU"/>
              </w:rPr>
              <w:t>положение в иране и перспективы развития</w:t>
              <w:br/>
              <w:t>российско-иранских отношений</w:t>
            </w:r>
          </w:p>
        </w:tc>
        <w:tc>
          <w:tcPr>
            <w:tcW w:w="437" w:type="dxa"/>
            <w:tcBorders/>
          </w:tcPr>
          <w:p>
            <w:pPr>
              <w:pStyle w:val="Normal"/>
              <w:jc w:val="right"/>
              <w:rPr>
                <w:rFonts w:ascii="Arial" w:hAnsi="Arial" w:cs="Arial"/>
                <w:spacing w:val="6"/>
                <w:lang w:val="ru-RU"/>
              </w:rPr>
            </w:pPr>
            <w:r>
              <w:rPr>
                <w:rFonts w:cs="Arial" w:ascii="Arial" w:hAnsi="Arial"/>
                <w:spacing w:val="6"/>
                <w:lang w:val="ru-RU"/>
              </w:rPr>
              <w:br/>
              <w:br/>
              <w:t>34</w:t>
            </w:r>
          </w:p>
        </w:tc>
      </w:tr>
      <w:tr>
        <w:trPr>
          <w:trHeight w:val="756" w:hRule="atLeast"/>
        </w:trPr>
        <w:tc>
          <w:tcPr>
            <w:tcW w:w="5912" w:type="dxa"/>
            <w:tcBorders/>
          </w:tcPr>
          <w:p>
            <w:pPr>
              <w:pStyle w:val="Normal"/>
              <w:ind w:firstLine="425"/>
              <w:rPr>
                <w:rFonts w:ascii="Arial" w:hAnsi="Arial" w:cs="Arial"/>
                <w:smallCaps/>
                <w:spacing w:val="8"/>
                <w:lang w:val="ru-RU"/>
              </w:rPr>
            </w:pPr>
            <w:r>
              <w:rPr>
                <w:rFonts w:cs="Arial" w:ascii="Arial" w:hAnsi="Arial"/>
                <w:b/>
                <w:color w:val="000000"/>
                <w:spacing w:val="6"/>
                <w:lang w:val="ru-RU"/>
              </w:rPr>
              <w:t>Е.В.Дунаева</w:t>
              <w:br/>
            </w:r>
            <w:r>
              <w:rPr>
                <w:rFonts w:cs="Arial" w:ascii="Arial" w:hAnsi="Arial"/>
                <w:smallCaps/>
                <w:color w:val="000000"/>
                <w:spacing w:val="6"/>
                <w:lang w:val="ru-RU"/>
              </w:rPr>
              <w:t>ядерное досье ири и перспективы развития отношений</w:t>
              <w:br/>
              <w:t>со странами евросоюза</w:t>
            </w:r>
          </w:p>
        </w:tc>
        <w:tc>
          <w:tcPr>
            <w:tcW w:w="437" w:type="dxa"/>
            <w:tcBorders/>
          </w:tcPr>
          <w:p>
            <w:pPr>
              <w:pStyle w:val="Normal"/>
              <w:jc w:val="right"/>
              <w:rPr>
                <w:rFonts w:ascii="Arial" w:hAnsi="Arial" w:cs="Arial"/>
                <w:spacing w:val="6"/>
                <w:lang w:val="ru-RU"/>
              </w:rPr>
            </w:pPr>
            <w:r>
              <w:rPr>
                <w:rFonts w:cs="Arial" w:ascii="Arial" w:hAnsi="Arial"/>
                <w:spacing w:val="6"/>
                <w:lang w:val="ru-RU"/>
              </w:rPr>
              <w:br/>
              <w:br/>
              <w:t>44</w:t>
            </w:r>
          </w:p>
        </w:tc>
      </w:tr>
      <w:tr>
        <w:trPr>
          <w:trHeight w:val="608" w:hRule="atLeast"/>
        </w:trPr>
        <w:tc>
          <w:tcPr>
            <w:tcW w:w="5912" w:type="dxa"/>
            <w:tcBorders/>
          </w:tcPr>
          <w:p>
            <w:pPr>
              <w:pStyle w:val="Normal"/>
              <w:ind w:firstLine="425"/>
              <w:rPr>
                <w:rFonts w:ascii="Arial" w:hAnsi="Arial" w:cs="Arial"/>
                <w:smallCaps/>
                <w:spacing w:val="6"/>
                <w:lang w:val="ru-RU"/>
              </w:rPr>
            </w:pPr>
            <w:r>
              <w:rPr>
                <w:rFonts w:cs="Arial" w:ascii="Arial" w:hAnsi="Arial"/>
                <w:b/>
                <w:color w:val="000000"/>
                <w:spacing w:val="6"/>
                <w:lang w:val="ru-RU"/>
              </w:rPr>
              <w:t>Л.М.Раванди-Фадаи</w:t>
              <w:br/>
            </w:r>
            <w:r>
              <w:rPr>
                <w:rFonts w:cs="Arial" w:ascii="Arial" w:hAnsi="Arial"/>
                <w:bCs/>
                <w:smallCaps/>
                <w:color w:val="000000"/>
                <w:spacing w:val="6"/>
                <w:lang w:val="ru-RU"/>
              </w:rPr>
              <w:t>о влиянии ирана на ситуацию в ираке</w:t>
            </w:r>
          </w:p>
        </w:tc>
        <w:tc>
          <w:tcPr>
            <w:tcW w:w="437" w:type="dxa"/>
            <w:tcBorders/>
          </w:tcPr>
          <w:p>
            <w:pPr>
              <w:pStyle w:val="Normal"/>
              <w:jc w:val="right"/>
              <w:rPr>
                <w:rFonts w:ascii="Arial" w:hAnsi="Arial" w:cs="Arial"/>
                <w:spacing w:val="6"/>
                <w:lang w:val="ru-RU"/>
              </w:rPr>
            </w:pPr>
            <w:r>
              <w:rPr>
                <w:rFonts w:cs="Arial" w:ascii="Arial" w:hAnsi="Arial"/>
                <w:spacing w:val="6"/>
                <w:lang w:val="ru-RU"/>
              </w:rPr>
              <w:br/>
              <w:t>56</w:t>
            </w:r>
          </w:p>
        </w:tc>
      </w:tr>
      <w:tr>
        <w:trPr>
          <w:trHeight w:val="757" w:hRule="atLeast"/>
        </w:trPr>
        <w:tc>
          <w:tcPr>
            <w:tcW w:w="5912" w:type="dxa"/>
            <w:tcBorders/>
          </w:tcPr>
          <w:p>
            <w:pPr>
              <w:pStyle w:val="Normal"/>
              <w:ind w:firstLine="425"/>
              <w:rPr>
                <w:rFonts w:ascii="Arial" w:hAnsi="Arial" w:cs="Arial"/>
                <w:smallCaps/>
                <w:spacing w:val="6"/>
                <w:lang w:val="ru-RU"/>
              </w:rPr>
            </w:pPr>
            <w:r>
              <w:rPr>
                <w:rFonts w:cs="Arial" w:ascii="Arial" w:hAnsi="Arial"/>
                <w:b/>
                <w:bCs/>
                <w:color w:val="000000"/>
                <w:spacing w:val="6"/>
                <w:lang w:val="ru-RU"/>
              </w:rPr>
              <w:t>С.М.Хмелинец</w:t>
              <w:br/>
            </w:r>
            <w:r>
              <w:rPr>
                <w:rFonts w:cs="Arial" w:ascii="Arial" w:hAnsi="Arial"/>
                <w:bCs/>
                <w:smallCaps/>
                <w:color w:val="000000"/>
                <w:spacing w:val="6"/>
                <w:lang w:val="ru-RU"/>
              </w:rPr>
              <w:t>к некоторым результатам выборов в меджлис ирана</w:t>
              <w:br/>
              <w:t>в феврале 2004 года</w:t>
            </w:r>
          </w:p>
        </w:tc>
        <w:tc>
          <w:tcPr>
            <w:tcW w:w="437" w:type="dxa"/>
            <w:tcBorders/>
          </w:tcPr>
          <w:p>
            <w:pPr>
              <w:pStyle w:val="Normal"/>
              <w:jc w:val="right"/>
              <w:rPr>
                <w:rFonts w:ascii="Arial" w:hAnsi="Arial" w:cs="Arial"/>
                <w:spacing w:val="6"/>
                <w:lang w:val="ru-RU"/>
              </w:rPr>
            </w:pPr>
            <w:r>
              <w:rPr>
                <w:rFonts w:cs="Arial" w:ascii="Arial" w:hAnsi="Arial"/>
                <w:spacing w:val="6"/>
                <w:lang w:val="ru-RU"/>
              </w:rPr>
              <w:br/>
              <w:br/>
              <w:t>63</w:t>
            </w:r>
          </w:p>
        </w:tc>
      </w:tr>
      <w:tr>
        <w:trPr>
          <w:trHeight w:val="756" w:hRule="atLeast"/>
        </w:trPr>
        <w:tc>
          <w:tcPr>
            <w:tcW w:w="5912" w:type="dxa"/>
            <w:tcBorders/>
          </w:tcPr>
          <w:p>
            <w:pPr>
              <w:pStyle w:val="Normal"/>
              <w:ind w:firstLine="425"/>
              <w:rPr>
                <w:rFonts w:ascii="Arial" w:hAnsi="Arial" w:cs="Arial"/>
                <w:smallCaps/>
                <w:spacing w:val="6"/>
                <w:lang w:val="ru-RU"/>
              </w:rPr>
            </w:pPr>
            <w:r>
              <w:rPr>
                <w:rFonts w:cs="Arial" w:ascii="Arial" w:hAnsi="Arial"/>
                <w:b/>
                <w:bCs/>
                <w:color w:val="000000"/>
                <w:spacing w:val="6"/>
                <w:lang w:val="ru-RU"/>
              </w:rPr>
              <w:t>А.М.Вартанян</w:t>
              <w:br/>
            </w:r>
            <w:r>
              <w:rPr>
                <w:rFonts w:cs="Arial" w:ascii="Arial" w:hAnsi="Arial"/>
                <w:bCs/>
                <w:smallCaps/>
                <w:color w:val="000000"/>
                <w:spacing w:val="6"/>
                <w:lang w:val="ru-RU"/>
              </w:rPr>
              <w:t>о позиции ирана в отношении американского плана «большого ближнего востока»</w:t>
            </w:r>
          </w:p>
        </w:tc>
        <w:tc>
          <w:tcPr>
            <w:tcW w:w="437" w:type="dxa"/>
            <w:tcBorders/>
          </w:tcPr>
          <w:p>
            <w:pPr>
              <w:pStyle w:val="Normal"/>
              <w:jc w:val="right"/>
              <w:rPr>
                <w:rFonts w:ascii="Arial" w:hAnsi="Arial" w:cs="Arial"/>
                <w:spacing w:val="6"/>
                <w:lang w:val="ru-RU"/>
              </w:rPr>
            </w:pPr>
            <w:r>
              <w:rPr>
                <w:rFonts w:cs="Arial" w:ascii="Arial" w:hAnsi="Arial"/>
                <w:spacing w:val="6"/>
                <w:lang w:val="ru-RU"/>
              </w:rPr>
              <w:br/>
              <w:br/>
              <w:t>70</w:t>
            </w:r>
          </w:p>
        </w:tc>
      </w:tr>
      <w:tr>
        <w:trPr>
          <w:trHeight w:val="326" w:hRule="atLeast"/>
        </w:trPr>
        <w:tc>
          <w:tcPr>
            <w:tcW w:w="5912" w:type="dxa"/>
            <w:tcBorders/>
          </w:tcPr>
          <w:p>
            <w:pPr>
              <w:pStyle w:val="Normal"/>
              <w:ind w:firstLine="425"/>
              <w:rPr>
                <w:rFonts w:ascii="Arial" w:hAnsi="Arial" w:cs="Arial"/>
                <w:smallCaps/>
                <w:spacing w:val="6"/>
                <w:lang w:val="ru-RU"/>
              </w:rPr>
            </w:pPr>
            <w:r>
              <w:rPr>
                <w:rFonts w:cs="Arial" w:ascii="Arial" w:hAnsi="Arial"/>
                <w:smallCaps/>
                <w:spacing w:val="6"/>
                <w:lang w:val="ru-RU"/>
              </w:rPr>
              <w:t>приложение</w:t>
            </w:r>
          </w:p>
        </w:tc>
        <w:tc>
          <w:tcPr>
            <w:tcW w:w="437" w:type="dxa"/>
            <w:tcBorders/>
          </w:tcPr>
          <w:p>
            <w:pPr>
              <w:pStyle w:val="Normal"/>
              <w:jc w:val="right"/>
              <w:rPr>
                <w:rFonts w:ascii="Arial" w:hAnsi="Arial" w:cs="Arial"/>
                <w:spacing w:val="6"/>
                <w:lang w:val="ru-RU"/>
              </w:rPr>
            </w:pPr>
            <w:r>
              <w:rPr>
                <w:rFonts w:cs="Arial" w:ascii="Arial" w:hAnsi="Arial"/>
                <w:spacing w:val="6"/>
                <w:lang w:val="ru-RU"/>
              </w:rPr>
              <w:t>76</w:t>
            </w:r>
          </w:p>
        </w:tc>
      </w:tr>
    </w:tbl>
    <w:p>
      <w:pPr>
        <w:pStyle w:val="Normal"/>
        <w:shd w:fill="FFFFFF" w:val="clear"/>
        <w:ind w:firstLine="425"/>
        <w:jc w:val="both"/>
        <w:rPr>
          <w:rFonts w:ascii="Arial" w:hAnsi="Arial" w:cs="Arial"/>
          <w:spacing w:val="6"/>
          <w:lang w:val="ru-RU"/>
        </w:rPr>
      </w:pPr>
      <w:r>
        <w:rPr>
          <w:rFonts w:cs="Arial" w:ascii="Arial" w:hAnsi="Arial"/>
          <w:spacing w:val="6"/>
          <w:lang w:val="ru-RU"/>
        </w:rPr>
      </w:r>
      <w:r>
        <w:br w:type="page"/>
      </w:r>
    </w:p>
    <w:p>
      <w:pPr>
        <w:pStyle w:val="Normal"/>
        <w:spacing w:lineRule="auto" w:line="360"/>
        <w:jc w:val="center"/>
        <w:rPr>
          <w:rFonts w:ascii="Arial" w:hAnsi="Arial" w:cs="Arial"/>
          <w:lang w:val="ru-RU"/>
        </w:rPr>
      </w:pPr>
      <w:r>
        <w:rPr>
          <w:rFonts w:cs="Arial" w:ascii="Arial" w:hAnsi="Arial"/>
          <w:lang w:val="ru-RU"/>
        </w:rPr>
        <w:t>КНИГИ, ИЗДАННЫЕ ИНСТИТУТОМ ИЗУЧЕНИЯ</w:t>
        <w:br/>
        <w:t>ИЗРАИЛЯ И БЛИЖНЕГО ВОСТОКА</w:t>
      </w:r>
    </w:p>
    <w:p>
      <w:pPr>
        <w:pStyle w:val="TextBodyIndent"/>
        <w:spacing w:lineRule="auto" w:line="240" w:before="0" w:after="120"/>
        <w:ind w:left="284" w:hanging="284"/>
        <w:jc w:val="left"/>
        <w:rPr>
          <w:rFonts w:ascii="Arial" w:hAnsi="Arial" w:cs="Arial"/>
          <w:bCs/>
          <w:i w:val="false"/>
          <w:i w:val="false"/>
          <w:sz w:val="20"/>
          <w:lang w:val="ru-RU"/>
        </w:rPr>
      </w:pPr>
      <w:r>
        <w:rPr>
          <w:rFonts w:cs="Arial" w:ascii="Arial" w:hAnsi="Arial"/>
          <w:bCs/>
          <w:i w:val="false"/>
          <w:sz w:val="20"/>
          <w:lang w:val="ru-RU"/>
        </w:rPr>
      </w:r>
    </w:p>
    <w:p>
      <w:pPr>
        <w:pStyle w:val="TextBodyIndent"/>
        <w:overflowPunct w:val="false"/>
        <w:spacing w:lineRule="auto" w:line="240" w:before="240" w:after="120"/>
        <w:ind w:left="284" w:hanging="284"/>
        <w:jc w:val="center"/>
        <w:textAlignment w:val="baseline"/>
        <w:rPr>
          <w:rFonts w:ascii="Arial" w:hAnsi="Arial" w:cs="Arial"/>
          <w:b/>
          <w:b/>
          <w:bCs/>
          <w:i w:val="false"/>
          <w:i w:val="false"/>
          <w:sz w:val="20"/>
        </w:rPr>
      </w:pPr>
      <w:r>
        <w:rPr>
          <w:rFonts w:cs="Arial" w:ascii="Arial" w:hAnsi="Arial"/>
          <w:b/>
          <w:bCs/>
          <w:i w:val="false"/>
          <w:sz w:val="20"/>
        </w:rPr>
        <w:t>1995 г.</w:t>
      </w:r>
    </w:p>
    <w:p>
      <w:pPr>
        <w:pStyle w:val="TextBodyIndent"/>
        <w:overflowPunct w:val="false"/>
        <w:spacing w:lineRule="auto" w:line="240" w:before="0" w:after="120"/>
        <w:ind w:left="284" w:hanging="284"/>
        <w:jc w:val="left"/>
        <w:textAlignment w:val="baseline"/>
        <w:rPr/>
      </w:pPr>
      <w:r>
        <w:rPr>
          <w:rFonts w:cs="Arial" w:ascii="Arial" w:hAnsi="Arial"/>
          <w:i w:val="false"/>
          <w:sz w:val="20"/>
        </w:rPr>
        <w:t> </w:t>
      </w:r>
      <w:r>
        <w:rPr>
          <w:rFonts w:cs="Arial" w:ascii="Arial" w:hAnsi="Arial"/>
          <w:i w:val="false"/>
          <w:sz w:val="20"/>
        </w:rPr>
        <w:t>1. </w:t>
      </w:r>
      <w:r>
        <w:rPr>
          <w:rFonts w:cs="Arial" w:ascii="Arial" w:hAnsi="Arial"/>
          <w:b/>
          <w:bCs/>
          <w:i w:val="false"/>
          <w:sz w:val="20"/>
        </w:rPr>
        <w:t>А.З.Егорин</w:t>
      </w:r>
      <w:r>
        <w:rPr>
          <w:rFonts w:cs="Arial" w:ascii="Arial" w:hAnsi="Arial"/>
          <w:i w:val="false"/>
          <w:sz w:val="20"/>
        </w:rPr>
        <w:t xml:space="preserve"> "Война за мир на Ближнем Востоке".</w:t>
      </w:r>
    </w:p>
    <w:p>
      <w:pPr>
        <w:pStyle w:val="TextBodyIndent"/>
        <w:overflowPunct w:val="false"/>
        <w:spacing w:lineRule="auto" w:line="240" w:before="0" w:after="120"/>
        <w:ind w:left="284" w:hanging="284"/>
        <w:jc w:val="left"/>
        <w:textAlignment w:val="baseline"/>
        <w:rPr/>
      </w:pPr>
      <w:r>
        <w:rPr>
          <w:rFonts w:cs="Arial" w:ascii="Arial" w:hAnsi="Arial"/>
          <w:i w:val="false"/>
          <w:sz w:val="20"/>
        </w:rPr>
        <w:t> </w:t>
      </w:r>
      <w:r>
        <w:rPr>
          <w:rFonts w:cs="Arial" w:ascii="Arial" w:hAnsi="Arial"/>
          <w:i w:val="false"/>
          <w:sz w:val="20"/>
        </w:rPr>
        <w:t>2. </w:t>
      </w:r>
      <w:r>
        <w:rPr>
          <w:rFonts w:cs="Arial" w:ascii="Arial" w:hAnsi="Arial"/>
          <w:b/>
          <w:bCs/>
          <w:i w:val="false"/>
          <w:sz w:val="20"/>
        </w:rPr>
        <w:t>А.В.Федорченко</w:t>
      </w:r>
      <w:r>
        <w:rPr>
          <w:rFonts w:cs="Arial" w:ascii="Arial" w:hAnsi="Arial"/>
          <w:i w:val="false"/>
          <w:sz w:val="20"/>
        </w:rPr>
        <w:t xml:space="preserve"> "Сельское хозяйство Израиля".</w:t>
      </w:r>
    </w:p>
    <w:p>
      <w:pPr>
        <w:pStyle w:val="TextBodyIndent"/>
        <w:overflowPunct w:val="false"/>
        <w:spacing w:lineRule="auto" w:line="240" w:before="0" w:after="120"/>
        <w:ind w:left="284" w:hanging="284"/>
        <w:jc w:val="left"/>
        <w:textAlignment w:val="baseline"/>
        <w:rPr/>
      </w:pPr>
      <w:r>
        <w:rPr>
          <w:rFonts w:cs="Arial" w:ascii="Arial" w:hAnsi="Arial"/>
          <w:i w:val="false"/>
          <w:sz w:val="20"/>
        </w:rPr>
        <w:t> </w:t>
      </w:r>
      <w:r>
        <w:rPr>
          <w:rFonts w:cs="Arial" w:ascii="Arial" w:hAnsi="Arial"/>
          <w:i w:val="false"/>
          <w:sz w:val="20"/>
        </w:rPr>
        <w:t>3. "Арабские страны: проблемы социально–экономического и</w:t>
        <w:br/>
      </w:r>
      <w:r>
        <w:rPr>
          <w:rFonts w:cs="Arial" w:ascii="Arial" w:hAnsi="Arial"/>
          <w:i w:val="false"/>
          <w:spacing w:val="2"/>
          <w:sz w:val="20"/>
        </w:rPr>
        <w:t>общественно–политического развития" (Совместно с ИВ РАН).</w:t>
      </w:r>
    </w:p>
    <w:p>
      <w:pPr>
        <w:pStyle w:val="TextBodyIndent"/>
        <w:overflowPunct w:val="false"/>
        <w:spacing w:lineRule="auto" w:line="240" w:before="0" w:after="120"/>
        <w:ind w:left="284" w:hanging="284"/>
        <w:jc w:val="left"/>
        <w:textAlignment w:val="baseline"/>
        <w:rPr>
          <w:rFonts w:ascii="Arial" w:hAnsi="Arial" w:cs="Arial"/>
          <w:i w:val="false"/>
          <w:i w:val="false"/>
          <w:sz w:val="20"/>
        </w:rPr>
      </w:pPr>
      <w:r>
        <w:rPr>
          <w:rFonts w:cs="Arial" w:ascii="Arial" w:hAnsi="Arial"/>
          <w:i w:val="false"/>
          <w:sz w:val="20"/>
        </w:rPr>
        <w:t> </w:t>
      </w:r>
      <w:r>
        <w:rPr>
          <w:rFonts w:cs="Arial" w:ascii="Arial" w:hAnsi="Arial"/>
          <w:i w:val="false"/>
          <w:sz w:val="20"/>
        </w:rPr>
        <w:t>4. "Ближний Восток и современность". Сборник статей, вып. 1.</w:t>
      </w:r>
    </w:p>
    <w:p>
      <w:pPr>
        <w:pStyle w:val="TextBodyIndent"/>
        <w:overflowPunct w:val="false"/>
        <w:spacing w:lineRule="auto" w:line="240" w:before="120" w:after="120"/>
        <w:ind w:left="284" w:hanging="284"/>
        <w:jc w:val="center"/>
        <w:textAlignment w:val="baseline"/>
        <w:rPr>
          <w:rFonts w:ascii="Arial" w:hAnsi="Arial" w:cs="Arial"/>
          <w:b/>
          <w:b/>
          <w:bCs/>
          <w:i w:val="false"/>
          <w:i w:val="false"/>
          <w:sz w:val="20"/>
        </w:rPr>
      </w:pPr>
      <w:r>
        <w:rPr>
          <w:rFonts w:cs="Arial" w:ascii="Arial" w:hAnsi="Arial"/>
          <w:b/>
          <w:bCs/>
          <w:i w:val="false"/>
          <w:sz w:val="20"/>
        </w:rPr>
        <w:t>1996 г.</w:t>
      </w:r>
    </w:p>
    <w:p>
      <w:pPr>
        <w:pStyle w:val="TextBodyIndent"/>
        <w:overflowPunct w:val="false"/>
        <w:spacing w:lineRule="auto" w:line="240" w:before="0" w:after="120"/>
        <w:ind w:left="284" w:hanging="284"/>
        <w:jc w:val="left"/>
        <w:textAlignment w:val="baseline"/>
        <w:rPr/>
      </w:pPr>
      <w:r>
        <w:rPr>
          <w:rFonts w:cs="Arial" w:ascii="Arial" w:hAnsi="Arial"/>
          <w:i w:val="false"/>
          <w:sz w:val="20"/>
        </w:rPr>
        <w:t> </w:t>
      </w:r>
      <w:r>
        <w:rPr>
          <w:rFonts w:cs="Arial" w:ascii="Arial" w:hAnsi="Arial"/>
          <w:i w:val="false"/>
          <w:sz w:val="20"/>
        </w:rPr>
        <w:t>5. </w:t>
      </w:r>
      <w:r>
        <w:rPr>
          <w:rFonts w:cs="Arial" w:ascii="Arial" w:hAnsi="Arial"/>
          <w:b/>
          <w:bCs/>
          <w:i w:val="false"/>
          <w:sz w:val="20"/>
        </w:rPr>
        <w:t>Абу Мазен (Махмуд Аббас)</w:t>
      </w:r>
      <w:r>
        <w:rPr>
          <w:rFonts w:cs="Arial" w:ascii="Arial" w:hAnsi="Arial"/>
          <w:i w:val="false"/>
          <w:sz w:val="20"/>
        </w:rPr>
        <w:t xml:space="preserve"> "Путь в Осло".</w:t>
      </w:r>
    </w:p>
    <w:p>
      <w:pPr>
        <w:pStyle w:val="TextBodyIndent"/>
        <w:overflowPunct w:val="false"/>
        <w:spacing w:lineRule="auto" w:line="240" w:before="0" w:after="120"/>
        <w:ind w:left="284" w:hanging="284"/>
        <w:jc w:val="left"/>
        <w:textAlignment w:val="baseline"/>
        <w:rPr/>
      </w:pPr>
      <w:r>
        <w:rPr>
          <w:rFonts w:cs="Arial" w:ascii="Arial" w:hAnsi="Arial"/>
          <w:i w:val="false"/>
          <w:sz w:val="20"/>
        </w:rPr>
        <w:t> </w:t>
      </w:r>
      <w:r>
        <w:rPr>
          <w:rFonts w:cs="Arial" w:ascii="Arial" w:hAnsi="Arial"/>
          <w:i w:val="false"/>
          <w:sz w:val="20"/>
        </w:rPr>
        <w:t>6. </w:t>
      </w:r>
      <w:r>
        <w:rPr>
          <w:rFonts w:cs="Arial" w:ascii="Arial" w:hAnsi="Arial"/>
          <w:b/>
          <w:bCs/>
          <w:i w:val="false"/>
          <w:sz w:val="20"/>
        </w:rPr>
        <w:t>С.М.Гасратян</w:t>
      </w:r>
      <w:r>
        <w:rPr>
          <w:rFonts w:cs="Arial" w:ascii="Arial" w:hAnsi="Arial"/>
          <w:i w:val="false"/>
          <w:sz w:val="20"/>
        </w:rPr>
        <w:t xml:space="preserve"> "Религиозные партии Государства Израиль".</w:t>
      </w:r>
    </w:p>
    <w:p>
      <w:pPr>
        <w:pStyle w:val="TextBodyIndent"/>
        <w:overflowPunct w:val="false"/>
        <w:spacing w:lineRule="auto" w:line="240" w:before="0" w:after="120"/>
        <w:ind w:left="284" w:hanging="284"/>
        <w:jc w:val="left"/>
        <w:textAlignment w:val="baseline"/>
        <w:rPr/>
      </w:pPr>
      <w:r>
        <w:rPr>
          <w:rFonts w:cs="Arial" w:ascii="Arial" w:hAnsi="Arial"/>
          <w:i w:val="false"/>
          <w:sz w:val="20"/>
        </w:rPr>
        <w:t> </w:t>
      </w:r>
      <w:r>
        <w:rPr>
          <w:rFonts w:cs="Arial" w:ascii="Arial" w:hAnsi="Arial"/>
          <w:i w:val="false"/>
          <w:sz w:val="20"/>
        </w:rPr>
        <w:t>7. </w:t>
      </w:r>
      <w:r>
        <w:rPr>
          <w:rFonts w:cs="Arial" w:ascii="Arial" w:hAnsi="Arial"/>
          <w:b/>
          <w:bCs/>
          <w:i w:val="false"/>
          <w:sz w:val="20"/>
        </w:rPr>
        <w:t>А.З.Егорин</w:t>
      </w:r>
      <w:r>
        <w:rPr>
          <w:rFonts w:cs="Arial" w:ascii="Arial" w:hAnsi="Arial"/>
          <w:i w:val="false"/>
          <w:sz w:val="20"/>
        </w:rPr>
        <w:t xml:space="preserve"> "Современная Ливия".</w:t>
      </w:r>
    </w:p>
    <w:p>
      <w:pPr>
        <w:pStyle w:val="TextBodyIndent"/>
        <w:overflowPunct w:val="false"/>
        <w:spacing w:lineRule="auto" w:line="240" w:before="0" w:after="120"/>
        <w:ind w:left="284" w:hanging="284"/>
        <w:jc w:val="left"/>
        <w:textAlignment w:val="baseline"/>
        <w:rPr>
          <w:rFonts w:ascii="Arial" w:hAnsi="Arial" w:cs="Arial"/>
          <w:i w:val="false"/>
          <w:i w:val="false"/>
          <w:sz w:val="20"/>
        </w:rPr>
      </w:pPr>
      <w:r>
        <w:rPr>
          <w:rFonts w:cs="Arial" w:ascii="Arial" w:hAnsi="Arial"/>
          <w:i w:val="false"/>
          <w:sz w:val="20"/>
        </w:rPr>
        <w:t> </w:t>
      </w:r>
      <w:r>
        <w:rPr>
          <w:rFonts w:cs="Arial" w:ascii="Arial" w:hAnsi="Arial"/>
          <w:i w:val="false"/>
          <w:sz w:val="20"/>
        </w:rPr>
        <w:t>8. </w:t>
      </w:r>
      <w:r>
        <w:rPr>
          <w:rFonts w:cs="Arial" w:ascii="Arial" w:hAnsi="Arial"/>
          <w:b/>
          <w:bCs/>
          <w:i w:val="false"/>
          <w:spacing w:val="-4"/>
          <w:sz w:val="20"/>
        </w:rPr>
        <w:t>Л.Н.Руденко</w:t>
      </w:r>
      <w:r>
        <w:rPr>
          <w:rFonts w:cs="Arial" w:ascii="Arial" w:hAnsi="Arial"/>
          <w:i w:val="false"/>
          <w:spacing w:val="-4"/>
          <w:sz w:val="20"/>
        </w:rPr>
        <w:t xml:space="preserve"> "Регулирование внешнеэкономической деятельности в странах Персидского Залива".</w:t>
      </w:r>
    </w:p>
    <w:p>
      <w:pPr>
        <w:pStyle w:val="TextBodyIndent"/>
        <w:overflowPunct w:val="false"/>
        <w:spacing w:lineRule="auto" w:line="240" w:before="0" w:after="120"/>
        <w:ind w:left="284" w:hanging="284"/>
        <w:jc w:val="left"/>
        <w:textAlignment w:val="baseline"/>
        <w:rPr/>
      </w:pPr>
      <w:r>
        <w:rPr>
          <w:rFonts w:cs="Arial" w:ascii="Arial" w:hAnsi="Arial"/>
          <w:i w:val="false"/>
          <w:sz w:val="20"/>
        </w:rPr>
        <w:t> </w:t>
      </w:r>
      <w:r>
        <w:rPr>
          <w:rFonts w:cs="Arial" w:ascii="Arial" w:hAnsi="Arial"/>
          <w:i w:val="false"/>
          <w:sz w:val="20"/>
        </w:rPr>
        <w:t>9. </w:t>
      </w:r>
      <w:r>
        <w:rPr>
          <w:rFonts w:cs="Arial" w:ascii="Arial" w:hAnsi="Arial"/>
          <w:b/>
          <w:bCs/>
          <w:i w:val="false"/>
          <w:sz w:val="20"/>
        </w:rPr>
        <w:t>А.В.Федорченко</w:t>
      </w:r>
      <w:r>
        <w:rPr>
          <w:rFonts w:cs="Arial" w:ascii="Arial" w:hAnsi="Arial"/>
          <w:i w:val="false"/>
          <w:sz w:val="20"/>
        </w:rPr>
        <w:t xml:space="preserve"> "Израиль накануне XXI века".</w:t>
      </w:r>
    </w:p>
    <w:p>
      <w:pPr>
        <w:pStyle w:val="TextBodyIndent"/>
        <w:overflowPunct w:val="false"/>
        <w:spacing w:lineRule="auto" w:line="240" w:before="0" w:after="120"/>
        <w:ind w:left="284" w:hanging="284"/>
        <w:jc w:val="left"/>
        <w:textAlignment w:val="baseline"/>
        <w:rPr/>
      </w:pPr>
      <w:r>
        <w:rPr>
          <w:rFonts w:cs="Arial" w:ascii="Arial" w:hAnsi="Arial"/>
          <w:i w:val="false"/>
          <w:sz w:val="20"/>
        </w:rPr>
        <w:t>10. </w:t>
      </w:r>
      <w:r>
        <w:rPr>
          <w:rFonts w:cs="Arial" w:ascii="Arial" w:hAnsi="Arial"/>
          <w:b/>
          <w:bCs/>
          <w:i w:val="false"/>
          <w:sz w:val="20"/>
        </w:rPr>
        <w:t>А.О.Филоник, В.А.Исаев, А.В.Федорченко</w:t>
      </w:r>
      <w:r>
        <w:rPr>
          <w:rFonts w:cs="Arial" w:ascii="Arial" w:hAnsi="Arial"/>
          <w:i w:val="false"/>
          <w:sz w:val="20"/>
        </w:rPr>
        <w:br/>
        <w:t>"Финансовые структуры Ближнего Востока".</w:t>
      </w:r>
    </w:p>
    <w:p>
      <w:pPr>
        <w:pStyle w:val="TextBodyIndent"/>
        <w:overflowPunct w:val="false"/>
        <w:spacing w:lineRule="auto" w:line="240" w:before="0" w:after="120"/>
        <w:ind w:left="284" w:hanging="284"/>
        <w:jc w:val="left"/>
        <w:textAlignment w:val="baseline"/>
        <w:rPr/>
      </w:pPr>
      <w:r>
        <w:rPr>
          <w:rFonts w:cs="Arial" w:ascii="Arial" w:hAnsi="Arial"/>
          <w:i w:val="false"/>
          <w:sz w:val="20"/>
        </w:rPr>
        <w:t>11. </w:t>
      </w:r>
      <w:r>
        <w:rPr>
          <w:rFonts w:cs="Arial" w:ascii="Arial" w:hAnsi="Arial"/>
          <w:b/>
          <w:bCs/>
          <w:i w:val="false"/>
          <w:sz w:val="20"/>
        </w:rPr>
        <w:t>А.О.Филоник, Н.Г.Рогожина</w:t>
      </w:r>
      <w:r>
        <w:rPr>
          <w:rFonts w:cs="Arial" w:ascii="Arial" w:hAnsi="Arial"/>
          <w:i w:val="false"/>
          <w:sz w:val="20"/>
        </w:rPr>
        <w:t xml:space="preserve"> "Юго-Западная и Юго-Восточная Азия: проблемы водных ресурсов".</w:t>
      </w:r>
    </w:p>
    <w:p>
      <w:pPr>
        <w:pStyle w:val="TextBodyIndent"/>
        <w:overflowPunct w:val="false"/>
        <w:spacing w:lineRule="auto" w:line="240" w:before="0" w:after="120"/>
        <w:ind w:left="284" w:hanging="284"/>
        <w:jc w:val="left"/>
        <w:textAlignment w:val="baseline"/>
        <w:rPr>
          <w:rFonts w:ascii="Arial" w:hAnsi="Arial" w:cs="Arial"/>
          <w:i w:val="false"/>
          <w:i w:val="false"/>
          <w:sz w:val="20"/>
        </w:rPr>
      </w:pPr>
      <w:r>
        <w:rPr>
          <w:rFonts w:cs="Arial" w:ascii="Arial" w:hAnsi="Arial"/>
          <w:i w:val="false"/>
          <w:sz w:val="20"/>
        </w:rPr>
        <w:t>12. "Арабский мир в конце XX века". Сборник статей</w:t>
        <w:br/>
        <w:t>(совместно с ИВ РАН).</w:t>
      </w:r>
    </w:p>
    <w:p>
      <w:pPr>
        <w:pStyle w:val="TextBodyIndent"/>
        <w:overflowPunct w:val="false"/>
        <w:spacing w:lineRule="auto" w:line="240" w:before="0" w:after="120"/>
        <w:ind w:left="284" w:hanging="284"/>
        <w:jc w:val="left"/>
        <w:textAlignment w:val="baseline"/>
        <w:rPr/>
      </w:pPr>
      <w:r>
        <w:rPr>
          <w:rFonts w:cs="Arial" w:ascii="Arial" w:hAnsi="Arial"/>
          <w:i w:val="false"/>
          <w:sz w:val="20"/>
        </w:rPr>
        <w:t>13. "Ближний Восток и современность". Сборник статей, вып. 2.</w:t>
      </w:r>
    </w:p>
    <w:p>
      <w:pPr>
        <w:pStyle w:val="TextBodyIndent"/>
        <w:overflowPunct w:val="false"/>
        <w:spacing w:lineRule="auto" w:line="240" w:before="120" w:after="120"/>
        <w:ind w:left="284" w:hanging="284"/>
        <w:jc w:val="center"/>
        <w:textAlignment w:val="baseline"/>
        <w:rPr>
          <w:rFonts w:ascii="Arial" w:hAnsi="Arial" w:cs="Arial"/>
          <w:b/>
          <w:b/>
          <w:bCs/>
          <w:i w:val="false"/>
          <w:i w:val="false"/>
          <w:sz w:val="20"/>
        </w:rPr>
      </w:pPr>
      <w:r>
        <w:rPr>
          <w:rFonts w:cs="Arial" w:ascii="Arial" w:hAnsi="Arial"/>
          <w:b/>
          <w:bCs/>
          <w:i w:val="false"/>
          <w:sz w:val="20"/>
        </w:rPr>
        <w:t>1997 г.</w:t>
      </w:r>
    </w:p>
    <w:p>
      <w:pPr>
        <w:pStyle w:val="TextBodyIndent"/>
        <w:overflowPunct w:val="false"/>
        <w:spacing w:lineRule="auto" w:line="240" w:before="0" w:after="120"/>
        <w:ind w:left="284" w:hanging="284"/>
        <w:jc w:val="left"/>
        <w:textAlignment w:val="baseline"/>
        <w:rPr/>
      </w:pPr>
      <w:r>
        <w:rPr>
          <w:rFonts w:cs="Arial" w:ascii="Arial" w:hAnsi="Arial"/>
          <w:i w:val="false"/>
          <w:spacing w:val="4"/>
          <w:sz w:val="20"/>
        </w:rPr>
        <w:t>14. </w:t>
      </w:r>
      <w:r>
        <w:rPr>
          <w:rFonts w:cs="Arial" w:ascii="Arial" w:hAnsi="Arial"/>
          <w:b/>
          <w:i w:val="false"/>
          <w:spacing w:val="4"/>
          <w:sz w:val="20"/>
        </w:rPr>
        <w:t>А.З.Егорин, В.А.Исаев</w:t>
      </w:r>
      <w:r>
        <w:rPr>
          <w:rFonts w:cs="Arial" w:ascii="Arial" w:hAnsi="Arial"/>
          <w:i w:val="false"/>
          <w:spacing w:val="4"/>
          <w:sz w:val="20"/>
        </w:rPr>
        <w:t xml:space="preserve"> "Объединенные Арабские Эмираты".</w:t>
      </w:r>
    </w:p>
    <w:p>
      <w:pPr>
        <w:pStyle w:val="TextBodyIndent"/>
        <w:overflowPunct w:val="false"/>
        <w:spacing w:lineRule="auto" w:line="240" w:before="0" w:after="120"/>
        <w:ind w:left="284" w:hanging="284"/>
        <w:jc w:val="left"/>
        <w:textAlignment w:val="baseline"/>
        <w:rPr>
          <w:rFonts w:ascii="Arial" w:hAnsi="Arial" w:cs="Arial"/>
          <w:i w:val="false"/>
          <w:i w:val="false"/>
          <w:sz w:val="20"/>
        </w:rPr>
      </w:pPr>
      <w:r>
        <w:rPr>
          <w:rFonts w:cs="Arial" w:ascii="Arial" w:hAnsi="Arial"/>
          <w:i w:val="false"/>
          <w:sz w:val="20"/>
        </w:rPr>
        <w:t>15. "Арабские страны Западной Азии и Северной Африки".</w:t>
        <w:br/>
        <w:t>Сборник статей (совместно с ИВ РАН).</w:t>
      </w:r>
    </w:p>
    <w:p>
      <w:pPr>
        <w:pStyle w:val="Normal"/>
        <w:shd w:fill="FFFFFF" w:val="clear"/>
        <w:jc w:val="both"/>
        <w:rPr/>
      </w:pPr>
      <w:r>
        <w:rPr>
          <w:rFonts w:cs="Arial" w:ascii="Arial" w:hAnsi="Arial"/>
        </w:rPr>
        <w:t>16. "Ближний Восток и современность". Сборник статей, вып. 3.</w:t>
      </w:r>
    </w:p>
    <w:sectPr>
      <w:footerReference w:type="default" r:id="rId4"/>
      <w:footerReference w:type="first" r:id="rId5"/>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847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w:t>
      </w:r>
      <w:r>
        <w:rPr>
          <w:szCs w:val="20"/>
        </w:rPr>
        <w:t> </w:t>
      </w:r>
      <w:r>
        <w:rPr>
          <w:color w:val="000000"/>
          <w:spacing w:val="6"/>
          <w:szCs w:val="20"/>
        </w:rPr>
        <w:t>В отличие от Х.Рафсанджани, который выступал за реформирование экономических основ ислама и исламского государства, что, как отмечают эксперты, ему во многом удалось, создав тем самым для М.Хатами хороший базис для политического реформирования.</w:t>
      </w:r>
    </w:p>
  </w:footnote>
  <w:footnote w:id="3">
    <w:p>
      <w:pPr>
        <w:pStyle w:val="Normal"/>
        <w:shd w:fill="FFFFFF" w:val="clear"/>
        <w:jc w:val="both"/>
        <w:rPr/>
      </w:pPr>
      <w:r>
        <w:rPr>
          <w:rStyle w:val="FootnoteCharacters"/>
        </w:rPr>
        <w:t>*</w:t>
      </w:r>
      <w:r>
        <w:rPr>
          <w:spacing w:val="6"/>
          <w:lang w:val="ru-RU"/>
        </w:rPr>
        <w:t> </w:t>
      </w:r>
      <w:r>
        <w:rPr>
          <w:spacing w:val="6"/>
          <w:lang w:val="ru-RU"/>
        </w:rPr>
        <w:t>Президент ИРИ С.М.Хатами в своих выступлениях неоднократно призывал исламский мир противодействовать американскому плану ББВ. По его мнению задача США заключается в установлении своего доминирующего господства в регионе Ближнего Востока и в обеспечении контроля над энергетическими ресурсами региона. Консерваторы во главе с руководителем страны А.Хаменеи проводят мысль о том, что США, провозглашая план ББВ и прикрываясь лозунгами борьбы с терроризмом, на самом деле являются стратегическим партнером Израиля, режим которого был создан и поныне держится на террористических методах.</w:t>
      </w:r>
    </w:p>
  </w:footnote>
  <w:footnote w:id="4">
    <w:p>
      <w:pPr>
        <w:pStyle w:val="Footnote"/>
        <w:spacing w:lineRule="auto" w:line="240"/>
        <w:ind w:hanging="0"/>
        <w:rPr/>
      </w:pPr>
      <w:r>
        <w:rPr>
          <w:rStyle w:val="FootnoteCharacters"/>
        </w:rPr>
        <w:t>*</w:t>
      </w:r>
      <w:r>
        <w:rPr>
          <w:spacing w:val="6"/>
          <w:szCs w:val="20"/>
        </w:rPr>
        <w:t> </w:t>
      </w:r>
      <w:r>
        <w:rPr>
          <w:color w:val="000000"/>
          <w:spacing w:val="6"/>
          <w:szCs w:val="20"/>
        </w:rPr>
        <w:t>Первая реакция европейцев на американскую инициативу «Большого Ближнего Востока показала, что Европа критически относится к идее ускоренного насаждения западных ценностей на мусульманскую почву. Он был отвергнут странами ЕС на саммите G-8 в Эвиане (Франция).</w:t>
      </w:r>
    </w:p>
  </w:footnote>
</w:footnotes>
</file>

<file path=word/settings.xml><?xml version="1.0" encoding="utf-8"?>
<w:settings xmlns:w="http://schemas.openxmlformats.org/wordprocessingml/2006/main">
  <w:zoom w:percent="10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567"/>
      <w:jc w:val="both"/>
    </w:pPr>
    <w:rPr>
      <w:i/>
      <w:iCs/>
      <w:sz w:val="28"/>
      <w:szCs w:val="24"/>
      <w:lang w:val="ru-RU"/>
    </w:rPr>
  </w:style>
  <w:style w:type="paragraph" w:styleId="Footnote">
    <w:name w:val="Footnote Text"/>
    <w:basedOn w:val="Normal"/>
    <w:pPr>
      <w:widowControl/>
      <w:autoSpaceDE w:val="true"/>
      <w:spacing w:lineRule="auto" w:line="360"/>
      <w:ind w:firstLine="567"/>
      <w:jc w:val="both"/>
    </w:pPr>
    <w:rPr>
      <w:szCs w:val="24"/>
      <w:lang w:val="ru-RU"/>
    </w:rPr>
  </w:style>
  <w:style w:type="paragraph" w:styleId="2">
    <w:name w:val="Основной текст с отступом 2"/>
    <w:basedOn w:val="Normal"/>
    <w:qFormat/>
    <w:pPr>
      <w:widowControl/>
      <w:autoSpaceDE w:val="true"/>
      <w:spacing w:lineRule="auto" w:line="360"/>
      <w:ind w:firstLine="567"/>
      <w:jc w:val="both"/>
    </w:pPr>
    <w:rPr>
      <w:sz w:val="28"/>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urasianet.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7:01:00Z</dcterms:created>
  <dc:creator>Подылов </dc:creator>
  <dc:description/>
  <dc:language>en-US</dc:language>
  <cp:lastModifiedBy>Дмитрий</cp:lastModifiedBy>
  <cp:lastPrinted>2005-03-05T01:48:00Z</cp:lastPrinted>
  <dcterms:modified xsi:type="dcterms:W3CDTF">2005-03-04T22:49:00Z</dcterms:modified>
  <cp:revision>47</cp:revision>
  <dc:subject/>
  <dc:title>В</dc:title>
</cp:coreProperties>
</file>