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color w:val="000000"/>
          <w:spacing w:val="6"/>
          <w:sz w:val="28"/>
        </w:rPr>
      </w:pPr>
      <w:r>
        <w:rPr>
          <w:rFonts w:cs="Arial" w:ascii="Arial" w:hAnsi="Arial"/>
          <w:color w:val="000000"/>
          <w:spacing w:val="6"/>
          <w:sz w:val="28"/>
        </w:rPr>
        <w:t>А.В. ФЕДОРЧЕНКО, О.А. ЗАЙЦЕВА, Д.А. МАРЬЯСИС</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ЗРАИЛЬ В НАЧАЛЕ XXI ВЕКА</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color w:val="000000"/>
          <w:spacing w:val="6"/>
          <w:sz w:val="28"/>
        </w:rPr>
      </w:pPr>
      <w:r>
        <w:rPr>
          <w:rFonts w:cs="Arial" w:ascii="Arial" w:hAnsi="Arial"/>
          <w:color w:val="000000"/>
          <w:spacing w:val="6"/>
          <w:sz w:val="28"/>
        </w:rPr>
        <w:t>Москва 2004</w:t>
      </w:r>
      <w:r>
        <w:br w:type="page"/>
      </w:r>
    </w:p>
    <w:p>
      <w:pPr>
        <w:pStyle w:val="Normal"/>
        <w:shd w:fill="FFFFFF" w:val="clear"/>
        <w:autoSpaceDE w:val="false"/>
        <w:spacing w:lineRule="auto" w:line="360"/>
        <w:jc w:val="center"/>
        <w:rPr>
          <w:rFonts w:ascii="Arial" w:hAnsi="Arial" w:cs="Arial"/>
          <w:color w:val="000000"/>
          <w:spacing w:val="6"/>
          <w:sz w:val="28"/>
        </w:rPr>
      </w:pPr>
      <w:r>
        <w:rPr>
          <w:rFonts w:cs="Arial" w:ascii="Arial" w:hAnsi="Arial"/>
          <w:color w:val="000000"/>
          <w:spacing w:val="6"/>
          <w:sz w:val="28"/>
        </w:rPr>
        <w:t>ИНСТИТУТ ИЗУЧЕНИЯ</w:t>
        <w:br/>
        <w:t>ИЗРАИЛЯ И БЛИЖНЕГО ВОСТОКА</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А.В. ФЕДОРЧЕНКО, О.А. ЗАЙЦЕВА, Д.А. МАРЬЯСИС</w:t>
      </w:r>
    </w:p>
    <w:p>
      <w:pPr>
        <w:pStyle w:val="Normal"/>
        <w:shd w:fill="FFFFFF" w:val="clear"/>
        <w:autoSpaceDE w:val="false"/>
        <w:spacing w:lineRule="auto" w:line="360"/>
        <w:ind w:firstLine="720"/>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20"/>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20"/>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20"/>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20"/>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20"/>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ЗРАИЛЬ В НАЧАЛЕ XXI ВЕКА</w:t>
      </w:r>
      <w:r>
        <w:rPr>
          <w:rFonts w:cs="Arial" w:ascii="Arial" w:hAnsi="Arial"/>
          <w:spacing w:val="6"/>
          <w:sz w:val="28"/>
        </w:rPr>
        <w:br/>
      </w:r>
      <w:r>
        <w:rPr>
          <w:rFonts w:cs="Arial" w:ascii="Arial" w:hAnsi="Arial"/>
          <w:color w:val="000000"/>
          <w:spacing w:val="6"/>
          <w:sz w:val="28"/>
        </w:rPr>
        <w:t>Обзор политических событий и экономического</w:t>
      </w:r>
      <w:r>
        <w:rPr>
          <w:rFonts w:cs="Arial" w:ascii="Arial" w:hAnsi="Arial"/>
          <w:spacing w:val="6"/>
          <w:sz w:val="28"/>
        </w:rPr>
        <w:br/>
      </w:r>
      <w:r>
        <w:rPr>
          <w:rFonts w:cs="Arial" w:ascii="Arial" w:hAnsi="Arial"/>
          <w:color w:val="000000"/>
          <w:spacing w:val="6"/>
          <w:sz w:val="28"/>
        </w:rPr>
        <w:t>развития за 2003 г.</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Москва 2004</w:t>
      </w:r>
      <w:r>
        <w:br w:type="page"/>
      </w:r>
    </w:p>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Научное издание</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both"/>
        <w:rPr>
          <w:rFonts w:ascii="Arial" w:hAnsi="Arial" w:cs="Arial"/>
          <w:spacing w:val="6"/>
          <w:sz w:val="28"/>
        </w:rPr>
      </w:pPr>
      <w:r>
        <w:rPr>
          <w:rFonts w:cs="Arial" w:ascii="Arial" w:hAnsi="Arial"/>
          <w:color w:val="000000"/>
          <w:spacing w:val="6"/>
          <w:sz w:val="28"/>
        </w:rPr>
        <w:t>Федорченко А.В., Зайцева О.А., Марьясис Д.А.</w:t>
      </w:r>
    </w:p>
    <w:p>
      <w:pPr>
        <w:pStyle w:val="Normal"/>
        <w:shd w:fill="FFFFFF" w:val="clear"/>
        <w:autoSpaceDE w:val="false"/>
        <w:spacing w:lineRule="auto" w:line="360"/>
        <w:jc w:val="both"/>
        <w:rPr>
          <w:rFonts w:ascii="Arial" w:hAnsi="Arial" w:cs="Arial"/>
          <w:spacing w:val="6"/>
          <w:sz w:val="28"/>
        </w:rPr>
      </w:pPr>
      <w:r>
        <w:rPr>
          <w:rFonts w:cs="Arial" w:ascii="Arial" w:hAnsi="Arial"/>
          <w:color w:val="000000"/>
          <w:spacing w:val="6"/>
          <w:sz w:val="28"/>
        </w:rPr>
        <w:t>Израиль в начале XXI века.</w:t>
      </w:r>
    </w:p>
    <w:p>
      <w:pPr>
        <w:pStyle w:val="Normal"/>
        <w:shd w:fill="FFFFFF" w:val="clear"/>
        <w:autoSpaceDE w:val="false"/>
        <w:spacing w:lineRule="auto" w:line="360"/>
        <w:jc w:val="both"/>
        <w:rPr>
          <w:rFonts w:ascii="Arial" w:hAnsi="Arial" w:cs="Arial"/>
          <w:spacing w:val="6"/>
          <w:sz w:val="28"/>
        </w:rPr>
      </w:pPr>
      <w:r>
        <w:rPr>
          <w:rFonts w:cs="Arial" w:ascii="Arial" w:hAnsi="Arial"/>
          <w:color w:val="000000"/>
          <w:spacing w:val="6"/>
          <w:sz w:val="28"/>
        </w:rPr>
        <w:t>Обзор политических событий и экономического развития за 2003 г. М., 2004</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both"/>
        <w:rPr>
          <w:rFonts w:ascii="Arial" w:hAnsi="Arial" w:cs="Arial"/>
          <w:color w:val="000000"/>
          <w:spacing w:val="6"/>
          <w:sz w:val="28"/>
        </w:rPr>
      </w:pPr>
      <w:r>
        <w:rPr>
          <w:rFonts w:cs="Arial" w:ascii="Arial" w:hAnsi="Arial"/>
          <w:color w:val="000000"/>
          <w:spacing w:val="6"/>
          <w:sz w:val="28"/>
        </w:rPr>
        <w:t>© Институт изучения Израиля и Ближнего Востока</w:t>
      </w:r>
    </w:p>
    <w:p>
      <w:pPr>
        <w:pStyle w:val="Normal"/>
        <w:shd w:fill="FFFFFF" w:val="clear"/>
        <w:autoSpaceDE w:val="false"/>
        <w:spacing w:lineRule="auto" w:line="360"/>
        <w:jc w:val="both"/>
        <w:rPr>
          <w:rFonts w:ascii="Arial" w:hAnsi="Arial" w:cs="Arial"/>
          <w:spacing w:val="6"/>
          <w:sz w:val="28"/>
        </w:rPr>
      </w:pPr>
      <w:r>
        <w:rPr>
          <w:rFonts w:cs="Arial" w:ascii="Arial" w:hAnsi="Arial"/>
          <w:color w:val="000000"/>
          <w:spacing w:val="6"/>
          <w:sz w:val="28"/>
        </w:rPr>
        <w:t>© Зайцева О.А., Марьясис Д.А., Федорченко А.В.</w:t>
      </w:r>
      <w:r>
        <w:br w:type="page"/>
      </w:r>
    </w:p>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СОДЕРЖАНИЕ</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ЕДИСЛОВИЕ</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ГЛАВА </w:t>
      </w:r>
      <w:r>
        <w:rPr>
          <w:rFonts w:cs="Arial" w:ascii="Arial" w:hAnsi="Arial"/>
          <w:color w:val="000000"/>
          <w:spacing w:val="6"/>
          <w:sz w:val="28"/>
          <w:lang w:val="en-US"/>
        </w:rPr>
        <w:t>I</w:t>
      </w:r>
      <w:r>
        <w:rPr>
          <w:rFonts w:cs="Arial" w:ascii="Arial" w:hAnsi="Arial"/>
          <w:color w:val="000000"/>
          <w:spacing w:val="6"/>
          <w:sz w:val="28"/>
        </w:rPr>
        <w:t>. АНАЛИЗ ОСНОВНЫХ ОБЩЕСТВЕННО-ПОЛИТИЧЕСКИХ СОБЫТИЙ 2003 Г. В ИЗРАИЛ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 Выборы в Кнессет 16-го созыва – триумф Лику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2. Кризис политического руковод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 Попытки реформирования Палестинской администрации: конец «эпохи Арафата»?</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4. Война в Ираке: израильская перспектива</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5. Вызовы национальной безопасности Израиля со стороны Сирии, Ирана и «Хизбаллы»</w:t>
      </w:r>
    </w:p>
    <w:p>
      <w:pPr>
        <w:pStyle w:val="Normal"/>
        <w:shd w:fill="FFFFFF" w:val="clear"/>
        <w:autoSpaceDE w:val="false"/>
        <w:spacing w:lineRule="auto" w:line="360"/>
        <w:ind w:firstLine="709"/>
        <w:jc w:val="both"/>
        <w:rPr/>
      </w:pPr>
      <w:r>
        <w:rPr>
          <w:rFonts w:cs="Arial" w:ascii="Arial" w:hAnsi="Arial"/>
          <w:color w:val="000000"/>
          <w:spacing w:val="6"/>
          <w:sz w:val="28"/>
        </w:rPr>
        <w:t>6. «Дорожная карта»: новая редакция старых принципов</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7. Перекрестки мирного урегулирования: Шарм аш-Шейх и Акаба</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8. Худна: опыт исламского миротворчества</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9. «Женевская инициатива»: опасности неформальной дипломатии</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10. Политическая программа А.Шарона</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11. Визит А.Шарона в Росси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ГЛАВА II. ЭКОНОМИЧЕСКОЕ ПОЛОЖЕНИЕ ИЗРАИ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 Тенденции хозяйственного развития Израиля в 90-е год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2. Причины и характер экономического кризиса 2000–2003 год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 Экономические итоги 2003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1. Макроэкономическая динамик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2. Государственная программа хозяйственной стабилизации и возобновления экономического рос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3. Бюджетная и кредитно-денежная политик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4. Частное и государственное потреблени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5. Накопление капитала. Состояние фондового рынк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6. Рынок тру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7. Отраслевая конъюнктура</w:t>
      </w:r>
      <w:r>
        <w:br w:type="page"/>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ПРЕДИСЛОВИЕ</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Активизация внешней политики России в ближневосточном регионе, входящем в сферу российских национальных интересов, попытки ее правительства играть более эффективную роль в урегулировании арабо-израильского конфликта повышают необходимость правильного понимания процессов, происходящих в странах – участницах этого конфликта. В значительной мере это относится к Израилю, к его политике и экономике. Поэтому Институт изучения Израиля и Ближнего Востока этой книгой открывает серию ежегодных обзоров экономической и политической ситуации в Израил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ысокая динамика, характерная для внутри- и внешнеполитических процессов, происходящих в Израиле, уже давно обеспечила ему постоянное место в повестке дня международного сообщества, в обзорах печатных и электронных средств массовой информации, и 2003 год, в этом смысле, не стал исключение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книге рассматриваются такие острые проблемы внутриполитического развития Израиля, как кризис парламентаризма и преемственность политического руководства; анализируется ситуация в Палестинской Национальной Администрации (ПНА) и роль Я.Арафата в системе властных отношений. Немало внимания в работе уделено и попыткам международного сообщества реформировать структуру ПНА, а также назначению первого палестинского премьер-министра и характеристике его каденции. Одним из наиболее значимых событий 2003 года стала военная операция США в Ираке, а потому представлялось важным рассмотреть возможные геополитические последствия этой кампании для Израиля. В 2003 году продолжились поиски путей урегулирования палестино-израильского конфликта. История ближневосточного урегулирования пополнилась еще двумя инициативами: Дорожной картой, выдвинутой президентом США Дж.Бушем, и Женевским соглашением – инициативой частного характера, выработанной группой израильских и палестинских общественных и политических деятелей. В работе содержится анализ основных положений указанных документов, а также полемика, вызванная их появлением. В качестве примера исламского миротворчества рассматривается небезынтересный опыт худны – временного прекращения огня, объявленного радикальными исламскими группировками летом 2003 года. Завершает обзор политических событий заявление премьер-министра Израиля А.Шарона о возможности одностороннего отделения от палестинцев, как новой политической линии стра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учные публикации, появившиеся в нашей стране в 90-е годы существенно восполнили пробел в знаниях о тенденциях развития экономики, формировании структуры хозяйства Израиля – страны с уникальным опытом хозяйствования и социальной организации общества. Но таких работ до сих пор явно недостаточно. А ведь именно в области экономического развития ближневосточного региона мировое сообщество пытается в настоящее время найти новые рычаги воздействия на напряженную ситуацию в регионе. Достаточно вспомнить проект создания Европейско-Средиземноморской зоны свободной торговли или американский план образования Ближневосточного общего рынк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ежду тем недостаточная исследованность у нас различных сторон жизни израильского общества объясняет живучесть многих давно устаревших стереотипов. В результате по-прежнему игнорируется пройденный Израилем и весьма актуальный для России путь продвижения от периферийности к центру – не на основе использования сырьевых ресурсов, а путем всемерного развития интеллектуального капитала и интеграции с мировым хозяйством. В третье тысячелетие Израиль вошел в качестве страны с высокоразвитой экономикой, обладающей явными признаками постиндустриального типа, он стоит на пороге вступления в ОЭСР – элитарный клуб индустриальных государств, насчитывающий всего около 30 членов. Недостаточное знание израильских экономических реалий часто</w:t>
      </w:r>
      <w:r>
        <w:rPr>
          <w:rFonts w:cs="Arial" w:ascii="Arial" w:hAnsi="Arial"/>
          <w:spacing w:val="6"/>
          <w:sz w:val="28"/>
        </w:rPr>
        <w:t xml:space="preserve"> </w:t>
      </w:r>
      <w:r>
        <w:rPr>
          <w:rFonts w:cs="Arial" w:ascii="Arial" w:hAnsi="Arial"/>
          <w:color w:val="000000"/>
          <w:spacing w:val="6"/>
          <w:sz w:val="28"/>
        </w:rPr>
        <w:t>служит причиной снижения первоначально запланированного уровня рентабельности российско-израильских торговых сделок, инвестиционных и научно-технических програм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Целью данной работы является ознакомление читателей с новейшими тенденциями экономического развития Израиля – страны, сохраняющей свой демократический характер при непростых внутри- и внешнеполитических условиях, а также одной из наиболее продвинутых в хозяйственном отношении стран региона, представляющей индустриально развитый мир в Западной Азии. Книга является исследованием политической и экономической конъюнктуры или, проще говоря, положения, сложившегося в начале 2000-х годов в политической, экономической и социальной сфере Израиля. В то же время мы стремились избежать поверхностного подхода к анализируемым проблемам. Нами предпринята попытка через пртрму? богатого событиями 2003 г. рассмотреть наиболее характерные черты современной израильской экономики, которые формировались в течение длительного времени. В книге содержится немало экскурсов в прошлое. Израильская экономика на протяжении всей истории развития страны была и остается подверженной сильному влиянию политических факторов. Поэтому в начале работы дан краткий анализ политических событий 2003 г. в самом Израиле и вокруг него.</w:t>
      </w:r>
    </w:p>
    <w:p>
      <w:pPr>
        <w:pStyle w:val="Normal"/>
        <w:shd w:fill="FFFFFF" w:val="clear"/>
        <w:autoSpaceDE w:val="false"/>
        <w:spacing w:lineRule="auto" w:line="360"/>
        <w:ind w:firstLine="709"/>
        <w:jc w:val="both"/>
        <w:rPr/>
      </w:pPr>
      <w:r>
        <w:rPr>
          <w:rFonts w:cs="Arial" w:ascii="Arial" w:hAnsi="Arial"/>
          <w:color w:val="000000"/>
          <w:spacing w:val="6"/>
          <w:sz w:val="28"/>
        </w:rPr>
        <w:t>При отсутствии объемных монографических исследований, посвященных данному периоду, мы использовали большой объем подчас несистематизированной фактической и статистической информации, взятой из первоисточников – публикаций израильских государственных органов, докладов и аналитических справок международных организаций, средств массовой информации, заявлений политических деятелей, бизнесменов и экспертов. Для обеспечения максимально возможной достоверности исходных материалов данные перепроверялись самостоятельно и с помощью израильских бизнесменов, дипломатов и ученых-экономистов.</w:t>
      </w:r>
      <w:r>
        <w:br w:type="page"/>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 xml:space="preserve">Глава </w:t>
      </w:r>
      <w:r>
        <w:rPr>
          <w:rFonts w:cs="Arial" w:ascii="Arial" w:hAnsi="Arial"/>
          <w:b/>
          <w:color w:val="000000"/>
          <w:spacing w:val="6"/>
          <w:sz w:val="28"/>
          <w:lang w:val="en-US"/>
        </w:rPr>
        <w:t>I</w:t>
      </w:r>
      <w:r>
        <w:rPr>
          <w:rFonts w:cs="Arial" w:ascii="Arial" w:hAnsi="Arial"/>
          <w:b/>
          <w:color w:val="000000"/>
          <w:spacing w:val="6"/>
          <w:sz w:val="28"/>
        </w:rPr>
        <w:t>.</w:t>
        <w:br/>
      </w:r>
      <w:r>
        <w:rPr>
          <w:rFonts w:cs="Arial" w:ascii="Arial" w:hAnsi="Arial"/>
          <w:color w:val="000000"/>
          <w:spacing w:val="6"/>
          <w:sz w:val="28"/>
        </w:rPr>
        <w:t>АНАЛИЗ ОСНОВНЫХ ПОЛИТИЧЕСКИХ СОБЫТИЙ</w:t>
        <w:br/>
        <w:t>2003 ГОДА В ИЗРАИЛЕ</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В 2003 голу Государство Израиль отметило свое 55-летие. Юбилей </w:t>
      </w:r>
      <w:r>
        <w:rPr>
          <w:rFonts w:cs="Arial" w:ascii="Arial" w:hAnsi="Arial"/>
          <w:i/>
          <w:color w:val="000000"/>
          <w:spacing w:val="6"/>
          <w:sz w:val="28"/>
        </w:rPr>
        <w:t xml:space="preserve">– </w:t>
      </w:r>
      <w:r>
        <w:rPr>
          <w:rFonts w:cs="Arial" w:ascii="Arial" w:hAnsi="Arial"/>
          <w:color w:val="000000"/>
          <w:spacing w:val="6"/>
          <w:sz w:val="28"/>
        </w:rPr>
        <w:t>это не только основание для многословных поздравлений, но и хороший повод для критического осмысления основных тенденций в развитии израильского общества, анализа успехов и неудач в функционировании сложного государственного механизма, а также для подведения итогов и выстраивания прогнозов на будуще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ериод, предшествовавший провозглашению Израиля, часто называется ивритским термином «медина ба-дерех», дословный перевод которого означает «государство в пути». Уже более полувека еврейское государство является частью политической реальности Ближнего Востока, с успехом доказывая жизнеспособность «сионистского эксперимента». Однако процессы, имеющие свое начало в первом десятилетии (абсорбция новых репатриантов, консолидация общества, становление парламентаризма, выстраивание отношений между религией и государством и т.д.) еще далеки от своего завершения. Во многом еврейское государство до сих пор находится «в пути», его становление продолжается и высокая динамика политической жизни страны, сложность и неоднозначность протекающих процессов, как во внутренней, так и во внешней политике, – лишнее тому доказательство.</w:t>
      </w:r>
    </w:p>
    <w:p>
      <w:pPr>
        <w:pStyle w:val="Normal"/>
        <w:shd w:fill="FFFFFF" w:val="clear"/>
        <w:autoSpaceDE w:val="false"/>
        <w:spacing w:lineRule="auto" w:line="360"/>
        <w:ind w:firstLine="709"/>
        <w:jc w:val="both"/>
        <w:rPr/>
      </w:pPr>
      <w:r>
        <w:rPr>
          <w:rFonts w:cs="Arial" w:ascii="Arial" w:hAnsi="Arial"/>
          <w:color w:val="000000"/>
          <w:spacing w:val="6"/>
          <w:sz w:val="28"/>
        </w:rPr>
        <w:t>2003 год запомнится войной в Ираке, новыми вызовами терроризма международному сообществу и связанной с ними глобальной антитеррористической кампанией, строительством Защитной стены и декларацией Шарона о ликвидации еврейских поселений в секторе Газа, тяжелым экономическим кризисом и реформой Б.Нетаньягу, очередным всплеском официального («Дорожная карта»), «частного» (Женевская инициатива) и исламского (худна) миротворчества, попытками американской администрации демократизировать. Ближний Восток и неудавшейся реформой Палестинской Национальной Администрации (ПНА), многочисленными забастовками и письмами военных-отказников … И этот (далеко не полный) список основных политических событий, определявших национальную повестку дня Израиля в прошлом году, содержит значительный потенциал для жаркой полемики об их значении для нации и государства, и их влиянии на далекую перспективу. Но и с перспективой в один год анализ этих событий представляется более чем актуальным и оправданным.</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1. Выборы в Кнессет</w:t>
        <w:br/>
        <w:t>16-го созыва – триумф Лику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некоторой долей условности можно считать, что новый политический год начался в Израиле 5 ноября 2002 года. В этот день премьер-министр Израиля А.Шарон заявил о своем решении распустить парламент и провести досрочные всеобщие выборы: «На прошлой неделе партия Авода (партия Труда) заявила о своем намерении покинуть состав правительства национального единства. Это безответственное поведение, продиктованное политическим капризом, привело к преждевременному распаду правитель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Я хотел, чтобы правительство национального единства отработало полную каденцию. Я обещал своим партнерам по коалиции, что сделаю для этого все необходимое. Однако противодействие, которое стали оказывать ему одни политические силы, а также чрезмерные требования других, равно как и необходимость во всеоружии встретить трудности, ожидающие нас впереди, – все это заставило меня принять решение о роспуске Кнессета 15-го созыва»</w:t>
      </w:r>
      <w:r>
        <w:rPr>
          <w:rStyle w:val="FootnoteCharacters"/>
          <w:rStyle w:val="FootnoteAnchor"/>
          <w:rFonts w:cs="Arial" w:ascii="Arial" w:hAnsi="Arial"/>
          <w:color w:val="000000"/>
          <w:spacing w:val="6"/>
          <w:sz w:val="28"/>
        </w:rPr>
        <w:footnoteReference w:id="2"/>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этого момента политическая жизнь страны оказалась подчинена динамике и законам предвыборной гонки. Израиль традиционно отличается высокой (сравнительно с другими развитыми странами) политической активностью населения: в 1988 году в выборах в Кнессет участвовало 79,7% избирателей, в 1996 году – 79,3%, в 1999 году – 78,7%.</w:t>
      </w:r>
    </w:p>
    <w:p>
      <w:pPr>
        <w:pStyle w:val="Normal"/>
        <w:shd w:fill="FFFFFF" w:val="clear"/>
        <w:autoSpaceDE w:val="false"/>
        <w:spacing w:lineRule="auto" w:line="360"/>
        <w:ind w:firstLine="709"/>
        <w:jc w:val="both"/>
        <w:rPr/>
      </w:pPr>
      <w:r>
        <w:rPr>
          <w:rFonts w:cs="Arial" w:ascii="Arial" w:hAnsi="Arial"/>
          <w:color w:val="000000"/>
          <w:spacing w:val="6"/>
          <w:sz w:val="28"/>
        </w:rPr>
        <w:t>На выборах 2003 года фактическое голосование началось 15 января на 91 избирательном участке при дипломатических представительствах Израиля за границей. Любопытно, что право голоса за границей имеют только официальные представители страны за рубежом, которых насчитывается около 4550 человек. На практике это означает, что в отсутствии практики «открепительного талона» более миллиона израильских граждан, постоянно проживающих за пределами страны, а также десятки тысяч туристов и командированных по службе оказавшиеся в день выборов за границей, вообще не смогут принять участие в голосовании. Официально гонка завершилась с публикацией окончательных результатов выборов 5 февраля. Картина электоральных предпочтений израильтян на начало 2003 года в сравнении с аналогичными показателями 1999 года выглядела следующим образом:</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tbl>
      <w:tblPr>
        <w:tblW w:w="8392" w:type="dxa"/>
        <w:jc w:val="left"/>
        <w:tblInd w:w="-47" w:type="dxa"/>
        <w:tblLayout w:type="fixed"/>
        <w:tblCellMar>
          <w:top w:w="0" w:type="dxa"/>
          <w:left w:w="40" w:type="dxa"/>
          <w:bottom w:w="0" w:type="dxa"/>
          <w:right w:w="40" w:type="dxa"/>
        </w:tblCellMar>
      </w:tblPr>
      <w:tblGrid>
        <w:gridCol w:w="1682"/>
        <w:gridCol w:w="1673"/>
        <w:gridCol w:w="8"/>
        <w:gridCol w:w="1657"/>
        <w:gridCol w:w="17"/>
        <w:gridCol w:w="1657"/>
        <w:gridCol w:w="25"/>
        <w:gridCol w:w="1648"/>
        <w:gridCol w:w="25"/>
      </w:tblGrid>
      <w:tr>
        <w:trPr>
          <w:trHeight w:val="1114"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Список</w:t>
            </w:r>
            <w:r>
              <w:rPr>
                <w:rFonts w:cs="Arial" w:ascii="Arial" w:hAnsi="Arial"/>
                <w:spacing w:val="6"/>
                <w:sz w:val="28"/>
              </w:rPr>
              <w:t xml:space="preserve"> </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Общее число полученных голосов в 1999 году</w:t>
            </w:r>
            <w:r>
              <w:rPr>
                <w:rFonts w:cs="Arial" w:ascii="Arial" w:hAnsi="Arial"/>
                <w:spacing w:val="6"/>
                <w:sz w:val="28"/>
              </w:rPr>
              <w:t xml:space="preserve"> </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Количество мандатов в Кнессете 15-го созыва</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Общее число полученных голосов в 2003 году</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Количество мандатов в Кнессете 16-го созыва</w:t>
            </w:r>
            <w:r>
              <w:rPr>
                <w:rFonts w:cs="Arial" w:ascii="Arial" w:hAnsi="Arial"/>
                <w:spacing w:val="6"/>
                <w:sz w:val="28"/>
              </w:rPr>
              <w:t xml:space="preserve"> </w:t>
            </w:r>
          </w:p>
        </w:tc>
        <w:tc>
          <w:tcPr>
            <w:tcW w:w="25" w:type="dxa"/>
            <w:tcBorders/>
            <w:tcMar>
              <w:left w:w="0" w:type="dxa"/>
              <w:right w:w="0" w:type="dxa"/>
            </w:tcMar>
          </w:tcPr>
          <w:p>
            <w:pPr>
              <w:pStyle w:val="Normal"/>
              <w:snapToGrid w:val="false"/>
              <w:rPr>
                <w:rFonts w:ascii="Arial" w:hAnsi="Arial" w:cs="Arial"/>
                <w:spacing w:val="6"/>
                <w:sz w:val="28"/>
              </w:rPr>
            </w:pPr>
            <w:r>
              <w:rPr>
                <w:rFonts w:cs="Arial" w:ascii="Arial" w:hAnsi="Arial"/>
                <w:spacing w:val="6"/>
                <w:sz w:val="28"/>
              </w:rPr>
            </w:r>
          </w:p>
        </w:tc>
      </w:tr>
      <w:tr>
        <w:trPr>
          <w:trHeight w:val="288"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Партия Труда</w:t>
            </w:r>
            <w:r>
              <w:rPr>
                <w:rFonts w:cs="Arial" w:ascii="Arial" w:hAnsi="Arial"/>
                <w:spacing w:val="6"/>
                <w:sz w:val="28"/>
              </w:rPr>
              <w:t xml:space="preserve"> </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670484</w:t>
            </w:r>
            <w:r>
              <w:rPr>
                <w:rFonts w:cs="Arial" w:ascii="Arial" w:hAnsi="Arial"/>
                <w:spacing w:val="6"/>
                <w:sz w:val="28"/>
              </w:rPr>
              <w:t xml:space="preserve"> </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26</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455183</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9</w:t>
            </w:r>
            <w:r>
              <w:rPr>
                <w:rFonts w:cs="Arial" w:ascii="Arial" w:hAnsi="Arial"/>
                <w:spacing w:val="6"/>
                <w:sz w:val="28"/>
              </w:rPr>
              <w:t xml:space="preserve"> </w:t>
            </w:r>
          </w:p>
        </w:tc>
        <w:tc>
          <w:tcPr>
            <w:tcW w:w="25" w:type="dxa"/>
            <w:tcBorders/>
            <w:tcMar>
              <w:left w:w="0" w:type="dxa"/>
              <w:right w:w="0" w:type="dxa"/>
            </w:tcMar>
          </w:tcPr>
          <w:p>
            <w:pPr>
              <w:pStyle w:val="Normal"/>
              <w:snapToGrid w:val="false"/>
              <w:rPr>
                <w:rFonts w:ascii="Arial" w:hAnsi="Arial" w:cs="Arial"/>
                <w:spacing w:val="6"/>
                <w:sz w:val="28"/>
              </w:rPr>
            </w:pPr>
            <w:r>
              <w:rPr>
                <w:rFonts w:cs="Arial" w:ascii="Arial" w:hAnsi="Arial"/>
                <w:spacing w:val="6"/>
                <w:sz w:val="28"/>
              </w:rPr>
            </w:r>
          </w:p>
        </w:tc>
      </w:tr>
      <w:tr>
        <w:trPr>
          <w:trHeight w:val="298"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Ликуд</w:t>
            </w:r>
            <w:r>
              <w:rPr>
                <w:rFonts w:cs="Arial" w:ascii="Arial" w:hAnsi="Arial"/>
                <w:spacing w:val="6"/>
                <w:sz w:val="28"/>
              </w:rPr>
              <w:t xml:space="preserve"> </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468103</w:t>
            </w:r>
            <w:r>
              <w:rPr>
                <w:rFonts w:cs="Arial" w:ascii="Arial" w:hAnsi="Arial"/>
                <w:spacing w:val="6"/>
                <w:sz w:val="28"/>
              </w:rPr>
              <w:t xml:space="preserve"> </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8</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925279</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38</w:t>
            </w:r>
            <w:r>
              <w:rPr>
                <w:rFonts w:cs="Arial" w:ascii="Arial" w:hAnsi="Arial"/>
                <w:spacing w:val="6"/>
                <w:sz w:val="28"/>
              </w:rPr>
              <w:t xml:space="preserve"> </w:t>
            </w:r>
          </w:p>
        </w:tc>
        <w:tc>
          <w:tcPr>
            <w:tcW w:w="25" w:type="dxa"/>
            <w:tcBorders/>
            <w:tcMar>
              <w:left w:w="0" w:type="dxa"/>
              <w:right w:w="0" w:type="dxa"/>
            </w:tcMar>
          </w:tcPr>
          <w:p>
            <w:pPr>
              <w:pStyle w:val="Normal"/>
              <w:snapToGrid w:val="false"/>
              <w:rPr>
                <w:rFonts w:ascii="Arial" w:hAnsi="Arial" w:cs="Arial"/>
                <w:spacing w:val="6"/>
                <w:sz w:val="28"/>
              </w:rPr>
            </w:pPr>
            <w:r>
              <w:rPr>
                <w:rFonts w:cs="Arial" w:ascii="Arial" w:hAnsi="Arial"/>
                <w:spacing w:val="6"/>
                <w:sz w:val="28"/>
              </w:rPr>
            </w:r>
          </w:p>
        </w:tc>
      </w:tr>
      <w:tr>
        <w:trPr>
          <w:trHeight w:val="298" w:hRule="atLeast"/>
        </w:trPr>
        <w:tc>
          <w:tcPr>
            <w:tcW w:w="1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rFonts w:cs="Arial" w:ascii="Arial" w:hAnsi="Arial"/>
                <w:color w:val="000000"/>
                <w:spacing w:val="6"/>
                <w:sz w:val="28"/>
              </w:rPr>
              <w:t>ШАС</w:t>
            </w:r>
            <w:r>
              <w:rPr>
                <w:rFonts w:cs="Arial" w:ascii="Arial" w:hAnsi="Arial"/>
                <w:spacing w:val="6"/>
                <w:sz w:val="28"/>
                <w:lang w:val="en-US"/>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rFonts w:cs="Arial" w:ascii="Arial" w:hAnsi="Arial"/>
                <w:color w:val="000000"/>
                <w:spacing w:val="6"/>
                <w:sz w:val="28"/>
              </w:rPr>
              <w:t>430676</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rFonts w:cs="Arial" w:ascii="Arial" w:hAnsi="Arial"/>
                <w:color w:val="000000"/>
                <w:spacing w:val="6"/>
                <w:sz w:val="28"/>
              </w:rPr>
              <w:t>17</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rFonts w:cs="Arial" w:ascii="Arial" w:hAnsi="Arial"/>
                <w:color w:val="000000"/>
                <w:spacing w:val="6"/>
                <w:sz w:val="28"/>
              </w:rPr>
              <w:t>258879</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rFonts w:cs="Arial" w:ascii="Arial" w:hAnsi="Arial"/>
                <w:color w:val="000000"/>
                <w:spacing w:val="6"/>
                <w:sz w:val="28"/>
              </w:rPr>
              <w:t>И</w:t>
            </w:r>
            <w:r>
              <w:rPr>
                <w:rFonts w:cs="Arial" w:ascii="Arial" w:hAnsi="Arial"/>
                <w:spacing w:val="6"/>
                <w:sz w:val="28"/>
              </w:rPr>
              <w:t xml:space="preserve"> </w:t>
            </w:r>
          </w:p>
        </w:tc>
      </w:tr>
      <w:tr>
        <w:trPr>
          <w:trHeight w:val="278"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МЕРЕЦ</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253525</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0</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64122</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6</w:t>
            </w:r>
            <w:r>
              <w:rPr>
                <w:rFonts w:cs="Arial" w:ascii="Arial" w:hAnsi="Arial"/>
                <w:spacing w:val="6"/>
                <w:sz w:val="28"/>
              </w:rPr>
              <w:t xml:space="preserve"> </w:t>
            </w:r>
          </w:p>
        </w:tc>
      </w:tr>
      <w:tr>
        <w:trPr>
          <w:trHeight w:val="278"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Исраэль ба-алия</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71705</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7</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rPr>
            </w:pPr>
            <w:r>
              <w:rPr>
                <w:rFonts w:cs="Arial" w:ascii="Arial" w:hAnsi="Arial"/>
                <w:color w:val="000000"/>
                <w:spacing w:val="6"/>
                <w:sz w:val="28"/>
              </w:rPr>
              <w:t>7144</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2</w:t>
            </w:r>
            <w:r>
              <w:rPr>
                <w:rFonts w:cs="Arial" w:ascii="Arial" w:hAnsi="Arial"/>
                <w:spacing w:val="6"/>
                <w:sz w:val="28"/>
              </w:rPr>
              <w:t xml:space="preserve"> </w:t>
            </w:r>
          </w:p>
        </w:tc>
      </w:tr>
      <w:tr>
        <w:trPr>
          <w:trHeight w:val="278"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Шинуй</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67748</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7</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386535</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rPr>
            </w:pPr>
            <w:r>
              <w:rPr>
                <w:rFonts w:cs="Arial" w:ascii="Arial" w:hAnsi="Arial"/>
                <w:color w:val="000000"/>
                <w:spacing w:val="6"/>
                <w:sz w:val="28"/>
              </w:rPr>
              <w:t xml:space="preserve">15 </w:t>
            </w:r>
          </w:p>
        </w:tc>
      </w:tr>
      <w:tr>
        <w:trPr>
          <w:trHeight w:val="278"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МАФДАЛ</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40307</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5</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32370</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6</w:t>
            </w:r>
            <w:r>
              <w:rPr>
                <w:rFonts w:cs="Arial" w:ascii="Arial" w:hAnsi="Arial"/>
                <w:spacing w:val="6"/>
                <w:sz w:val="28"/>
              </w:rPr>
              <w:t xml:space="preserve"> </w:t>
            </w:r>
          </w:p>
        </w:tc>
      </w:tr>
      <w:tr>
        <w:trPr>
          <w:trHeight w:val="278"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Яхдут ха-Тора</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25741</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5</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35087</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5</w:t>
            </w:r>
            <w:r>
              <w:rPr>
                <w:rFonts w:cs="Arial" w:ascii="Arial" w:hAnsi="Arial"/>
                <w:spacing w:val="6"/>
                <w:sz w:val="28"/>
              </w:rPr>
              <w:t xml:space="preserve"> </w:t>
            </w:r>
          </w:p>
        </w:tc>
      </w:tr>
      <w:tr>
        <w:trPr>
          <w:trHeight w:val="826"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Объединенный Арабский список</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29680</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5</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20571</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2</w:t>
            </w:r>
            <w:r>
              <w:rPr>
                <w:rFonts w:cs="Arial" w:ascii="Arial" w:hAnsi="Arial"/>
                <w:spacing w:val="6"/>
                <w:sz w:val="28"/>
              </w:rPr>
              <w:t xml:space="preserve"> </w:t>
            </w:r>
          </w:p>
        </w:tc>
      </w:tr>
      <w:tr>
        <w:trPr>
          <w:trHeight w:val="547"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Национальное единство</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00181</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4</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173973</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7</w:t>
            </w:r>
            <w:r>
              <w:rPr>
                <w:rFonts w:cs="Arial" w:ascii="Arial" w:hAnsi="Arial"/>
                <w:spacing w:val="6"/>
                <w:sz w:val="28"/>
              </w:rPr>
              <w:t xml:space="preserve"> </w:t>
            </w:r>
          </w:p>
        </w:tc>
      </w:tr>
      <w:tr>
        <w:trPr>
          <w:trHeight w:val="278"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ХАДАШ</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87022</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3</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93819</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3</w:t>
            </w:r>
            <w:r>
              <w:rPr>
                <w:rFonts w:cs="Arial" w:ascii="Arial" w:hAnsi="Arial"/>
                <w:spacing w:val="6"/>
                <w:sz w:val="28"/>
              </w:rPr>
              <w:t xml:space="preserve"> </w:t>
            </w:r>
          </w:p>
        </w:tc>
      </w:tr>
      <w:tr>
        <w:trPr>
          <w:trHeight w:val="547"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Партия «Ам эхад»</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51872</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2</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86808</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3</w:t>
            </w:r>
            <w:r>
              <w:rPr>
                <w:rFonts w:cs="Arial" w:ascii="Arial" w:hAnsi="Arial"/>
                <w:spacing w:val="6"/>
                <w:sz w:val="28"/>
              </w:rPr>
              <w:t xml:space="preserve"> </w:t>
            </w:r>
          </w:p>
        </w:tc>
      </w:tr>
      <w:tr>
        <w:trPr>
          <w:trHeight w:val="566" w:hRule="atLeast"/>
        </w:trPr>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Арабский список «Балад»</w:t>
            </w:r>
            <w:r>
              <w:rPr>
                <w:rFonts w:cs="Arial" w:ascii="Arial" w:hAnsi="Arial"/>
                <w:spacing w:val="6"/>
                <w:sz w:val="2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51872</w:t>
            </w:r>
            <w:r>
              <w:rPr>
                <w:rFonts w:cs="Arial" w:ascii="Arial" w:hAnsi="Arial"/>
                <w:spacing w:val="6"/>
                <w:sz w:val="28"/>
              </w:rPr>
              <w:t xml:space="preserve"> </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2</w:t>
            </w:r>
            <w:r>
              <w:rPr>
                <w:rFonts w:cs="Arial" w:ascii="Arial" w:hAnsi="Arial"/>
                <w:spacing w:val="6"/>
                <w:sz w:val="28"/>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71299</w:t>
            </w:r>
            <w:r>
              <w:rPr>
                <w:rFonts w:cs="Arial" w:ascii="Arial" w:hAnsi="Arial"/>
                <w:spacing w:val="6"/>
                <w:sz w:val="28"/>
              </w:rPr>
              <w:t xml:space="preserve"> </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rPr>
            </w:pPr>
            <w:r>
              <w:rPr>
                <w:rFonts w:cs="Arial" w:ascii="Arial" w:hAnsi="Arial"/>
                <w:color w:val="000000"/>
                <w:spacing w:val="6"/>
                <w:sz w:val="28"/>
              </w:rPr>
              <w:t>3</w:t>
            </w:r>
          </w:p>
          <w:p>
            <w:pPr>
              <w:pStyle w:val="Normal"/>
              <w:shd w:fill="FFFFFF" w:val="clear"/>
              <w:autoSpaceDE w:val="false"/>
              <w:spacing w:lineRule="auto" w:line="360"/>
              <w:jc w:val="both"/>
              <w:rPr/>
            </w:pPr>
            <w:r>
              <w:rPr>
                <w:rFonts w:cs="Arial" w:ascii="Arial" w:hAnsi="Arial"/>
                <w:color w:val="000000"/>
                <w:spacing w:val="6"/>
                <w:sz w:val="28"/>
              </w:rPr>
              <w:t>«</w:t>
            </w:r>
            <w:r>
              <w:rPr>
                <w:rFonts w:cs="Arial" w:ascii="Arial" w:hAnsi="Arial"/>
                <w:spacing w:val="6"/>
                <w:sz w:val="28"/>
              </w:rPr>
              <w:t xml:space="preserve"> </w:t>
            </w:r>
          </w:p>
        </w:tc>
      </w:tr>
    </w:tbl>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pPr>
      <w:r>
        <w:rPr>
          <w:rFonts w:cs="Arial" w:ascii="Arial" w:hAnsi="Arial"/>
          <w:color w:val="000000"/>
          <w:spacing w:val="6"/>
          <w:sz w:val="28"/>
        </w:rPr>
        <w:t>Не будет преувеличением сказать, что выборы нового правительства, пятого за последнее десятилетие, проходили в крайне не простое для Израиля время. Фактические военные действия на палестинских территориях, волна террористических актов, высокая вероятность начала полномасштабной войны США в Ираке и глобальная война против терроризма не могли не отразиться на настроениях избирателей. А к этому следует добавить непростую экономическую ситуацию, социальные и прочие проблемы и противоречия, решение которых отошло на второй план (но не стало менее актуальным) из-за непростой ситуации в сфере национальной безопасности. При таком положении вещей становится ясно, что ставки в предвыборной игре были очень и очень высоки: от результатов выборов напрямую зависело, преодолеет ли еврейское государство непростой период в своем развитии и сможет ли эффективно отвечать на внутренние и внешние вызовы. Рассмотрим более подробно некоторые специфические характеристики избирательной кампании 2003 года и наиболее важные из ее результатов.</w:t>
      </w:r>
    </w:p>
    <w:p>
      <w:pPr>
        <w:pStyle w:val="Normal"/>
        <w:shd w:fill="FFFFFF" w:val="clear"/>
        <w:autoSpaceDE w:val="false"/>
        <w:spacing w:lineRule="auto" w:line="360"/>
        <w:ind w:firstLine="720"/>
        <w:jc w:val="both"/>
        <w:rPr>
          <w:rFonts w:ascii="Arial" w:hAnsi="Arial" w:cs="Arial"/>
          <w:spacing w:val="6"/>
          <w:sz w:val="28"/>
        </w:rPr>
      </w:pPr>
      <w:r>
        <w:rPr>
          <w:rFonts w:cs="Arial" w:ascii="Arial" w:hAnsi="Arial"/>
          <w:i/>
          <w:color w:val="000000"/>
          <w:spacing w:val="6"/>
          <w:sz w:val="28"/>
        </w:rPr>
        <w:t>Ожидаемый результат</w:t>
      </w:r>
    </w:p>
    <w:p>
      <w:pPr>
        <w:pStyle w:val="Normal"/>
        <w:shd w:fill="FFFFFF" w:val="clear"/>
        <w:autoSpaceDE w:val="false"/>
        <w:spacing w:lineRule="auto" w:line="360"/>
        <w:ind w:firstLine="709"/>
        <w:jc w:val="both"/>
        <w:rPr/>
      </w:pPr>
      <w:r>
        <w:rPr>
          <w:rFonts w:cs="Arial" w:ascii="Arial" w:hAnsi="Arial"/>
          <w:color w:val="000000"/>
          <w:spacing w:val="6"/>
          <w:sz w:val="28"/>
        </w:rPr>
        <w:t>Начнем с того, что заявление А.Шарона о досрочном роспуске Кнессета и проведении выборов не вызвало особенного удивления ни среди политологов, ни среди рядовых обывателей. И для тех, и для других досрочные выборы стали частью политической рутины страны. Тот, кто внимательно следил за предвыборными опросами общественного мнения о результатах голосования, должен был испытывать чувство разочарования. Политическая интрига, которая делает выборы особенно острыми, на выборах 2003 года совершенно отсутствовала. Задолго до официального подсчета голосов было ясно, какая партия займет лидирующие позиции, и кто станет премьер-министром</w:t>
      </w:r>
      <w:r>
        <w:rPr>
          <w:rFonts w:cs="Arial" w:ascii="Arial" w:hAnsi="Arial"/>
          <w:spacing w:val="6"/>
          <w:sz w:val="28"/>
        </w:rPr>
        <w:t xml:space="preserve"> </w:t>
      </w:r>
      <w:r>
        <w:rPr>
          <w:rFonts w:cs="Arial" w:ascii="Arial" w:hAnsi="Arial"/>
          <w:color w:val="000000"/>
          <w:spacing w:val="6"/>
          <w:sz w:val="28"/>
        </w:rPr>
        <w:t>страны. А потому основное внимание уделялось вопросу о том, кто возглавит оппозицию, и какие партии войдут в новое коалиционное правительство.</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Не определившиеся</w:t>
      </w:r>
    </w:p>
    <w:p>
      <w:pPr>
        <w:pStyle w:val="Normal"/>
        <w:shd w:fill="FFFFFF" w:val="clear"/>
        <w:autoSpaceDE w:val="false"/>
        <w:spacing w:lineRule="auto" w:line="360"/>
        <w:ind w:firstLine="709"/>
        <w:jc w:val="both"/>
        <w:rPr/>
      </w:pPr>
      <w:r>
        <w:rPr>
          <w:rFonts w:cs="Arial" w:ascii="Arial" w:hAnsi="Arial"/>
          <w:color w:val="000000"/>
          <w:spacing w:val="6"/>
          <w:sz w:val="28"/>
        </w:rPr>
        <w:t>На фоне всего выше сказанного, тем более странно выглядела статистика, свидетельствовавшая о том, что за считанные дни до выборов 20% израильтян (каждый пятый!) не знали за кого голосовать</w:t>
      </w:r>
      <w:r>
        <w:rPr>
          <w:rStyle w:val="FootnoteCharacters"/>
          <w:rStyle w:val="FootnoteAnchor"/>
          <w:rFonts w:cs="Arial" w:ascii="Arial" w:hAnsi="Arial"/>
          <w:color w:val="000000"/>
          <w:spacing w:val="6"/>
          <w:sz w:val="28"/>
        </w:rPr>
        <w:footnoteReference w:id="3"/>
      </w:r>
      <w:r>
        <w:rPr>
          <w:rFonts w:cs="Arial" w:ascii="Arial" w:hAnsi="Arial"/>
          <w:color w:val="000000"/>
          <w:spacing w:val="6"/>
          <w:sz w:val="28"/>
        </w:rPr>
        <w:t>. Этот явление в политологии известно как «плавающий голос», и это те избиратели, которые в политической жизни страны ограничиваются ролью сторонних наблюдателей за действиями профессиональных политиков. У них, как правило, отсутствуют четкие политические преференции, а потому на каждых выборах они голосуют по-разному и совершенно произвольно, то есть, принимая решение уже на избирательном участке. И именно поэтому не определившиеся избиратели в последний момент могут изменить результаты выборов. Они представляют собой потенциальный источник голосов, а получит их та политическая партия, которая сможет верно выделить их среди основной массы. Выявляя «неопределившихся» при помощи опросов общественного мнения, та или иная партия получает возможность более эффективно вести предвыборную кампанию. В 2003 году именно за «плавающие голоса» развернулась острая борьба между партиями, участвовавшими в выбор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Низкая явка избирател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избирательные участки 23 января пришло 68,5% населения, имеющего право участвовать в голосовании, что на 10% меньше, чем в 1999 году. Как известно участие в выборах – это наиболее массовое проявление политического действия, посредством которого осуществляется прямой контакт и воздействие социальной системы на систему политическую. Низкая активность израильтян на выборах заставила некоторых обозревателей сделать неутешительный вывод о том, что значительная часть населения отчаялась что-либо изменить, и не верит, что результаты выборов смогут оказать влияние на дальнейшее развитие ситуации в стране. Неучастие в выборах, таким образом, рассматривается как индикатор гражданского недоверия политической системе в цел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нимая во внимание эту точку зрения, необходимо, тем не менее, помнить о том, что причины неучастия в выборах у израильтян часто носят чисто «технический» характер. Так, наиболее важной причиной низкого процента голосующих среди израильтян-евреев является способ подсчета голосов. Он основан на регистрации населения, и тот, кто оказывается вне пределов страны в день голосования, автоматически засчитываются как не проголосовавший. Здесь же следует учитывать и значительное число израильтян, постоянно проживающих за границей, но зарегистрированных на соответствующих избирательных участках в Израиле. Очевидно, что и их отсутствие сказывается на общем уровне голосования еврейского сектора. Среди прочих «технических» причин можно назвать болезнь, ошибки при составлении списков избирателей, отсутствие документов, удостоверяющих личность, неверно заполненные бюллетени и т.д.</w:t>
      </w:r>
    </w:p>
    <w:p>
      <w:pPr>
        <w:pStyle w:val="Normal"/>
        <w:shd w:fill="FFFFFF" w:val="clear"/>
        <w:autoSpaceDE w:val="false"/>
        <w:spacing w:lineRule="auto" w:line="360"/>
        <w:ind w:firstLine="709"/>
        <w:jc w:val="both"/>
        <w:rPr/>
      </w:pPr>
      <w:r>
        <w:rPr>
          <w:rFonts w:cs="Arial" w:ascii="Arial" w:hAnsi="Arial"/>
          <w:color w:val="000000"/>
          <w:spacing w:val="6"/>
          <w:sz w:val="28"/>
        </w:rPr>
        <w:t>Представляется небезынтересным и тот факт, что процент явки избирателей был ниже только в 2001 году, и составил 62,3%. Однако тогда это было связано с открытым бойкотом выборов, организованным израильскими арабами, которые таким образом протестовали против действий израильской полиции в октябре 2000 г. Тогда в ходе разгона массовых беспорядков, вспыхнувших среди израильских арабов в связи с началом второй интифады, в столкновениях с полицией было убито 13 арабов-граждан Израиля. Этот факт доказывает справедливость утверждения о том, что, в отличие от еврейского сектора, не участие в выборах арабских избирателей имеет, как правило, ярко выраженную политическую мотивацию. Обычными аргументами в таком случае является отсутствие в израильской политической системе сил, которые бы реально боролись за права израильских арабов, а также недовольство и протест против каких-либо конкретных действий правитель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Отстранение от участия в выбор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оду Центральному избирательному комитету пришлось разбирать небывало большое количество требований об отводе, выдвинутых одними партиями против други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Учитывая печальный опыт выборов 1999 года, связанный с их фактическим бойкотом со стороны израильских арабов, на выборах 2003 года особое внимание аналитиков было приковано к арабскому сектору. Широкий общественный резонанс в этой связи получила история с решением ЦИК о дисквалификации двух арабских списков – «Балад» (Азми Бешара) и «Тааль» (Ахмед Тиби). Основанием для запрета на участие в выборах для этих двух списков послужили рекомендации генерального прокурора Эльякима Рубинштейна, который, изучив их деятельность, обнаружил свидетельства отрицания ими права Израиля на существование, еврейского характера государства, а также выражение активной поддержки организациям, вовлеченным в « вооруженный конфликт с Израилем. 3 января сторонниками «Балад» и «Тааль» были проведены массовые демонстрации протеста в Назарете, на которых вновь звучали призывы к бойкоту выборов. Ораторы обвинили израильские власти в попытке «политического трансфера», то есть исключения из политической жизни страны арабских</w:t>
      </w:r>
      <w:r>
        <w:rPr>
          <w:rFonts w:cs="Arial" w:ascii="Arial" w:hAnsi="Arial"/>
          <w:spacing w:val="6"/>
          <w:sz w:val="28"/>
        </w:rPr>
        <w:t xml:space="preserve"> </w:t>
      </w:r>
      <w:r>
        <w:rPr>
          <w:rFonts w:cs="Arial" w:ascii="Arial" w:hAnsi="Arial"/>
          <w:color w:val="000000"/>
          <w:spacing w:val="6"/>
          <w:sz w:val="28"/>
        </w:rPr>
        <w:t>депутатов</w:t>
      </w:r>
      <w:r>
        <w:rPr>
          <w:rStyle w:val="FootnoteCharacters"/>
          <w:rStyle w:val="FootnoteAnchor"/>
          <w:rFonts w:cs="Arial" w:ascii="Arial" w:hAnsi="Arial"/>
          <w:color w:val="000000"/>
          <w:spacing w:val="6"/>
          <w:sz w:val="28"/>
        </w:rPr>
        <w:footnoteReference w:id="4"/>
      </w:r>
      <w:r>
        <w:rPr>
          <w:rFonts w:cs="Arial" w:ascii="Arial" w:hAnsi="Arial"/>
          <w:color w:val="000000"/>
          <w:spacing w:val="6"/>
          <w:sz w:val="28"/>
        </w:rPr>
        <w:t>. А.Тиби и А.Бешара подали апелляции в Верховный суд справедливости, и 9 января их апелляция была удовлетворена.</w:t>
      </w:r>
    </w:p>
    <w:p>
      <w:pPr>
        <w:pStyle w:val="Normal"/>
        <w:shd w:fill="FFFFFF" w:val="clear"/>
        <w:autoSpaceDE w:val="false"/>
        <w:spacing w:lineRule="auto" w:line="360"/>
        <w:ind w:firstLine="709"/>
        <w:jc w:val="both"/>
        <w:rPr/>
      </w:pPr>
      <w:r>
        <w:rPr>
          <w:rFonts w:cs="Arial" w:ascii="Arial" w:hAnsi="Arial"/>
          <w:color w:val="000000"/>
          <w:spacing w:val="6"/>
          <w:sz w:val="28"/>
        </w:rPr>
        <w:t>Между тем, израильское общественное мнение начинает все более настороженно относиться к арабскому меньшинству и его представителям в Кнессете. Это связано с тем фактом, что в ходе «интифады Аль-Акса» израильские арабы стали принимать активное участие в подготовке и проведении различных антиизраильских акций, включая террористические акты. В соответствии с опросом, проведенным Институтом стратегических исследований Тель-Авивского университета (</w:t>
      </w:r>
      <w:r>
        <w:rPr>
          <w:rFonts w:cs="Arial" w:ascii="Arial" w:hAnsi="Arial"/>
          <w:color w:val="000000"/>
          <w:spacing w:val="6"/>
          <w:sz w:val="28"/>
          <w:lang w:val="en-US"/>
        </w:rPr>
        <w:t>Jaffee</w:t>
      </w:r>
      <w:r>
        <w:rPr>
          <w:rFonts w:cs="Arial" w:ascii="Arial" w:hAnsi="Arial"/>
          <w:color w:val="000000"/>
          <w:spacing w:val="6"/>
          <w:sz w:val="28"/>
        </w:rPr>
        <w:t xml:space="preserve"> </w:t>
      </w:r>
      <w:r>
        <w:rPr>
          <w:rFonts w:cs="Arial" w:ascii="Arial" w:hAnsi="Arial"/>
          <w:color w:val="000000"/>
          <w:spacing w:val="6"/>
          <w:sz w:val="28"/>
          <w:lang w:val="en-US"/>
        </w:rPr>
        <w:t>Center</w:t>
      </w:r>
      <w:r>
        <w:rPr>
          <w:rFonts w:cs="Arial" w:ascii="Arial" w:hAnsi="Arial"/>
          <w:color w:val="000000"/>
          <w:spacing w:val="6"/>
          <w:sz w:val="28"/>
        </w:rPr>
        <w:t xml:space="preserve"> </w:t>
      </w:r>
      <w:r>
        <w:rPr>
          <w:rFonts w:cs="Arial" w:ascii="Arial" w:hAnsi="Arial"/>
          <w:color w:val="000000"/>
          <w:spacing w:val="6"/>
          <w:sz w:val="28"/>
          <w:lang w:val="en-US"/>
        </w:rPr>
        <w:t>for</w:t>
      </w:r>
      <w:r>
        <w:rPr>
          <w:rFonts w:cs="Arial" w:ascii="Arial" w:hAnsi="Arial"/>
          <w:color w:val="000000"/>
          <w:spacing w:val="6"/>
          <w:sz w:val="28"/>
        </w:rPr>
        <w:t xml:space="preserve"> </w:t>
      </w:r>
      <w:r>
        <w:rPr>
          <w:rFonts w:cs="Arial" w:ascii="Arial" w:hAnsi="Arial"/>
          <w:color w:val="000000"/>
          <w:spacing w:val="6"/>
          <w:sz w:val="28"/>
          <w:lang w:val="en-US"/>
        </w:rPr>
        <w:t>Strategic</w:t>
      </w:r>
      <w:r>
        <w:rPr>
          <w:rFonts w:cs="Arial" w:ascii="Arial" w:hAnsi="Arial"/>
          <w:color w:val="000000"/>
          <w:spacing w:val="6"/>
          <w:sz w:val="28"/>
        </w:rPr>
        <w:t xml:space="preserve"> </w:t>
      </w:r>
      <w:r>
        <w:rPr>
          <w:rFonts w:cs="Arial" w:ascii="Arial" w:hAnsi="Arial"/>
          <w:color w:val="000000"/>
          <w:spacing w:val="6"/>
          <w:sz w:val="28"/>
          <w:lang w:val="en-US"/>
        </w:rPr>
        <w:t>Studies</w:t>
      </w:r>
      <w:r>
        <w:rPr>
          <w:rFonts w:cs="Arial" w:ascii="Arial" w:hAnsi="Arial"/>
          <w:color w:val="000000"/>
          <w:spacing w:val="6"/>
          <w:sz w:val="28"/>
        </w:rPr>
        <w:t>) в марте 2002 года, 70% израильтян-евреев считают недопустимым присутствие арабских партий в составе правительства; 80% считают, что израильские арабы не должны допускаться к решению вопросов, имеющих жизненно важное значение для государства; и только 24% израильтян-евреев считают, что израильские арабы являются лояльными граждан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Этнический фактор</w:t>
      </w:r>
    </w:p>
    <w:p>
      <w:pPr>
        <w:pStyle w:val="Normal"/>
        <w:shd w:fill="FFFFFF" w:val="clear"/>
        <w:autoSpaceDE w:val="false"/>
        <w:spacing w:lineRule="auto" w:line="360"/>
        <w:ind w:firstLine="709"/>
        <w:jc w:val="both"/>
        <w:rPr/>
      </w:pPr>
      <w:r>
        <w:rPr>
          <w:rFonts w:cs="Arial" w:ascii="Arial" w:hAnsi="Arial"/>
          <w:color w:val="000000"/>
          <w:spacing w:val="6"/>
          <w:sz w:val="28"/>
        </w:rPr>
        <w:t>Этнический фактор силен в израильском, как и в любом переселенческом обществе, и имеет свое выражение в политике. Израильская политическая система с первых десятилетий своего существования и до настоящего времени – всегда характеризовалась наличием значительного числа общинных, субэтнических или этнических политических движений и парламентских списков. Особый интерес для нас представляет поведение избирателей, выходцев из стран бывшего Советского Союз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Русская улиц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Анализ русскоязычного сектора политической системы страны, проведенный израильским политологом Зеэвом Ханиным показал, что большая иммиграционная волна из стран бывшего Советского Союза прибыла в Израиль в тот период, когда ни правый, ни левый лагерь на протяжении десяти лет не мог добиться сколько-нибудь очевидной победы на парламентских выборах. По словам З.Ханина именно «поддержка репатриантов стала едва ли не решающей для электоральных успехов Израильской партии Труда на выборах 1992 года. «Русские» голоса сыграли также решающую роль в победе лидера Ликуда Беньямина Нетаньягу на прямых выборах премьер-министра в 1996 году, равно как и в его поражении на новых выборах в мае 1999 года, когда он уступил свой пост кандидату от партии Труда Эхуду Бараку. Наконец, характер голосования новых репатриантов, по </w:t>
      </w:r>
      <w:r>
        <w:rPr>
          <w:rFonts w:cs="Arial" w:ascii="Arial" w:hAnsi="Arial"/>
          <w:smallCaps/>
          <w:color w:val="000000"/>
          <w:spacing w:val="6"/>
          <w:sz w:val="28"/>
        </w:rPr>
        <w:t xml:space="preserve">мнснрпо </w:t>
      </w:r>
      <w:r>
        <w:rPr>
          <w:rFonts w:cs="Arial" w:ascii="Arial" w:hAnsi="Arial"/>
          <w:color w:val="000000"/>
          <w:spacing w:val="6"/>
          <w:sz w:val="28"/>
        </w:rPr>
        <w:t>обозревателей, стал основной причиной его же сокрушительного поражения на выборах 2001 года и убедительной победы кандидата от национального лагеря Ариэля Шарона»</w:t>
      </w:r>
      <w:r>
        <w:rPr>
          <w:rStyle w:val="FootnoteCharacters"/>
          <w:rStyle w:val="FootnoteAnchor"/>
          <w:rFonts w:cs="Arial" w:ascii="Arial" w:hAnsi="Arial"/>
          <w:color w:val="000000"/>
          <w:spacing w:val="6"/>
          <w:sz w:val="28"/>
        </w:rPr>
        <w:footnoteReference w:id="5"/>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ский социолог А.Эпштейн обращает особое внимание на то, «что русскоязычные израильтяне, несмотря на свой в среднем высокий образовательный уровень, оказались едва ли не наиболее восприимчивой к всевозможным массовым манипуляциям политтехнологов группой израильского общества. Именно русскоязычные израильтяне больше, чем какая-либо другая группа населения, оказались восприимчивы к предвыборной пропаганде, четыре раза подряд (!) продемонстрировав «маятниковое голосование»: в 1992 году большинство репатриантов поддержали партию Труда во главе с Ицхаком Рабином, в 1996 году – блок Ликуд во главе с Биньямином Нетаниягу, в 1999-м – вновь партию Труда, на этот раз – во главе с Эхудом Бараком, а в 2001-м – опять лидера Ликуда, коим был уже Ариэль Шарон. Такое электоральное непостоянство не демонстрировала ни одна из этнических или национальных групп в Израиле»</w:t>
      </w:r>
      <w:r>
        <w:rPr>
          <w:rStyle w:val="FootnoteCharacters"/>
          <w:rStyle w:val="FootnoteAnchor"/>
          <w:rFonts w:cs="Arial" w:ascii="Arial" w:hAnsi="Arial"/>
          <w:color w:val="000000"/>
          <w:spacing w:val="6"/>
          <w:sz w:val="28"/>
        </w:rPr>
        <w:footnoteReference w:id="6"/>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тдавая себе отчет об этой особенности репатриантов из бывшего Советского Союза, а также помня о критическом влиянии голосов «русской улицы», большинство партий были фактически вынуждены вести две предвыборные кампании – одну для «основного» электората, а другую для «русского». Но то, что в действительности может представлять интерес – это отнюдь не лингвистические различия, а различие акцентов в предвыборной агитации, обращенной к указанным секторам израильского общества</w:t>
      </w:r>
      <w:r>
        <w:rPr>
          <w:rStyle w:val="FootnoteCharacters"/>
          <w:rStyle w:val="FootnoteAnchor"/>
          <w:rFonts w:cs="Arial" w:ascii="Arial" w:hAnsi="Arial"/>
          <w:color w:val="000000"/>
          <w:spacing w:val="6"/>
          <w:sz w:val="28"/>
        </w:rPr>
        <w:footnoteReference w:id="7"/>
      </w:r>
      <w:r>
        <w:rPr>
          <w:rFonts w:cs="Arial" w:ascii="Arial" w:hAnsi="Arial"/>
          <w:color w:val="000000"/>
          <w:spacing w:val="6"/>
          <w:sz w:val="28"/>
        </w:rPr>
        <w:t>. Так, вся предвыборная стратегия Ликуда в борьбе за голоса русскоязычных репатриантов основывалась на подчеркивании лидерских качеств А.Шарона, и никак не касалась платформы возглавляемой им партии. Среди прочего была опущена и социально-экономическая проблематика, очевидно, имеющая для репатриантов немаловажное значение. Партия Труда представляла своего кандидата – А.Мицну – израильскому большинству как лидера, достойного доверия с повторяющимся слоганом: «Мы верим в тебя, Мицна!». Для русскоязычной части израильского электората партия Труда представила альтернативный образ хайфского мэра. Стратеги ее предвыборной кампании исходили из предположения, что А.Мицна является совершенно незнакомой фигурой для русскоязычных, а о каком доверии к незнакомому политику можно говорить? Потому в предвыборной агитации А.Мицна был представлен как «сильный лидер», что, в представлении стратегов партии Труда, является для русскоязычной части израильского общества наиболее привлекательной характеристикой политика: было разрекламировано военное прошлое кандидата, а также его смелая инициатива добиться разъединения с палестинцами и непримиримость в борьбе с террором. В похожем духе была выдержана и кампания блока «Национальное единство», в которой говорилось о необходимости «сильного государства» и борьбы с террором, но при этом никак не упоминалась идея трансфера, хотя она является одной из ключевых в политической платформе партии. Исраэль ба-алия ориентировалась в своей предвыборной агитации на две группы избирателей: тех, кто традиционно голосовал за Ликуд, но в эту кампанию оказался среди неопределившихся из-за скандалов и обвинений в коррупции, связанных с именем А.Шарона. На этом фоне Натан Щаранский изображался «истинным и незапятнанным правым». Обращаясь же к «русской» аудитории партия представляла себя как единственную силу, защищающую интересы иммигрантов. Причем иногда происходили очень своеобразные пересечения в предвыборной риторике: Н.Щаранский периодически « то восхвалял алию, называя ее спасением для всего израильского общества, и особенно его культуры и науки, то рисовал алию жертвой, бесправным и безликим элементом в обществе сабр. Русские предвыборные лозунги партии Мерец акцентировали социальные проблемы и необходимость реформирования системы национального страхования, при этом, никак не касаясь не менее важных проблем национальной безопасности и отношений с палестинцами.</w:t>
      </w:r>
    </w:p>
    <w:p>
      <w:pPr>
        <w:pStyle w:val="Normal"/>
        <w:shd w:fill="FFFFFF" w:val="clear"/>
        <w:autoSpaceDE w:val="false"/>
        <w:spacing w:lineRule="auto" w:line="360"/>
        <w:ind w:firstLine="709"/>
        <w:jc w:val="both"/>
        <w:rPr/>
      </w:pPr>
      <w:r>
        <w:rPr>
          <w:rFonts w:cs="Arial" w:ascii="Arial" w:hAnsi="Arial"/>
          <w:color w:val="000000"/>
          <w:spacing w:val="6"/>
          <w:sz w:val="28"/>
        </w:rPr>
        <w:t>При этом выборы 2003 года обнаружили крайне интересную тенденцию – падение популярности «русских» партии в эмигрантской среде и их последующее практически полное растворение в общенациональной политической системе. Так партия Исраэль ба-алия, с трудом преодолев электоральный барьер, получила в Кнессете 16-го созыва два мандата, а затем вошла в Ликуд. Два других игрока на «русском» поле – партии «Наш дом – Израиль» и «Демократический выбор» – также взяли «самоотвод». «Наш дом – Израиль» еще до выборов вошла в состав правого блока «Национальное единство», а лидер партии «Демократический выбор» Роман Бронфман перешел в партию Мерец. Вопрос, который с неизбежностью возникает в связи с этим изменением партийно-политической карты Израиля – станет ли исчезновение «русских» партии окончательным или это просто необходимый перерыв для их реорганиза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Арабский сектор</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 менее интересная ситуация сложилась в связи с выборами и в арабском секторе, при чем для нашего анализа уместно разделить его на две части: израильских арабов, обладающих правом голоса, и палестинцев с территорий этим правом не обладающих, но, по мнению некоторых аналитиков, имеющих реальные возможности для влияния на ход выборов и на их результат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Израильские араб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ак известно, арабы, проживающие в пределах «зеленой черты», являются гражданами Государства Израиль, а значит, среди прочего обладают пассивным и активным избирательным правом. И, тем не менее, отношение арабского населения Израиля к политической системе страны и пути взаимодействия с ней по понятным причинам принципиально отличаются от соответствующего отношения еврейского населе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цент участия в выборах обычно считается критерием оценки уровня вовлеченности граждан в политическую жизнь страны, а также показателем уровня модернизации той или иной группы населения. Любопытно, что в случае с израильскими арабами это не совсем соответствует реальности. Не смотря на то, что их представительство во властных структурах Израиля крайне не велико, а процессы модернизации наталкиваются на многочисленные препятствия, удельный вес израильских арабов принимающих участие в выборах остается сравнительно высоким уже на протяжении долгого времен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этой связи, принято различать два слоя арабского населения: для одного из них (горожан, образованных людей, промышленных рабочих, обладателей свободных профессий) характерна сравнительно высокая степень модернизации и вовлеченности в политическую жизнь, а другая (неграмотные и малограмотные деревенские жители и кочевники, мелкие землевладельцы, сельскохозяйственные рабочие) отличается большей отсталостью и равнодушием к политике. Поэтому, неявка на избирательный участок в одних случаях может быть обусловлена отсталостью, невежеством и фатализмом, а в других – выражать твердую, идеологически мотивированную решимость бойкотировать государство и его институты. Так, общественные и политические деятели арабского сектора часто говорят о чувстве отчужденности по отношению к еврейскому государству, его ценностям и идеалам, равно как и к его базисной идеологии – сионизму. Тот факт, что арабские депутаты не рассматриваются как возможные участники правительственных коалиций, провоцирует рост недовольства и дальнейшее отчуждение этой группы от израильской политической систем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обходимо отметить и склонность арабского сектора использовать выборы как средство давления на власть, шантажируя ее бойкотом, как это было в 2001 году. Объясняя растущую популярность идеи бойкота выборов, обозреватель газеты «Гаарец» Рей Хананья, указывает на проблему, существующую в восприятии выборов израильскими арабами. Взвешивая возможность своего участия в них, израильские арабы проводят параллель между выборами в Израиле и выборами в арабских странах, где результаты</w:t>
      </w:r>
      <w:r>
        <w:rPr>
          <w:rFonts w:cs="Arial" w:ascii="Arial" w:hAnsi="Arial"/>
          <w:spacing w:val="6"/>
          <w:sz w:val="28"/>
        </w:rPr>
        <w:t xml:space="preserve"> </w:t>
      </w:r>
      <w:r>
        <w:rPr>
          <w:rFonts w:cs="Arial" w:ascii="Arial" w:hAnsi="Arial"/>
          <w:color w:val="000000"/>
          <w:spacing w:val="6"/>
          <w:sz w:val="28"/>
        </w:rPr>
        <w:t>будут либо фальсифицированы, либо и вовсе нерелевантны, так как в любом случае не окажут никакого воздействия на власть. Однако, как справедливо отмечает Р.Хананья, если в экономической сфере бойкот может рассматриваться как успешное оружие, то в политике – это признак слабости и политической неискушенности</w:t>
      </w:r>
      <w:r>
        <w:rPr>
          <w:rStyle w:val="FootnoteCharacters"/>
          <w:rStyle w:val="FootnoteAnchor"/>
          <w:rFonts w:cs="Arial" w:ascii="Arial" w:hAnsi="Arial"/>
          <w:color w:val="000000"/>
          <w:spacing w:val="6"/>
          <w:sz w:val="28"/>
        </w:rPr>
        <w:footnoteReference w:id="8"/>
      </w:r>
      <w:r>
        <w:rPr>
          <w:rFonts w:cs="Arial" w:ascii="Arial" w:hAnsi="Arial"/>
          <w:color w:val="000000"/>
          <w:spacing w:val="6"/>
          <w:sz w:val="28"/>
        </w:rPr>
        <w:t>. Лишнее доказательство тому – выборы 2001 года: их бойкот со стороны израильских арабов очевидным образом ослабил партии левого толка и сделал победу Ликуда еще более сокрушительно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Палестинцы с территор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 участвуя в выборах напрямую, палестинцы с территорий, тем не менее, являются активными игроками избирательных кампаний в Израиле, и прекрасно осведомлены о своей возможности опосредовано оказывать влияние на ее результаты. Так, много говорилось на палестинских территориях о том, что именно волна террористических актов весной 1996 года нанесла удар политическому имиджу Ш.Переса и возглавляемой им партии, привела к резкому поправению израильского общества и, как результат, победе на выборах кандидата от Ликуда Б.Нетаньягу.</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этом смысле показательна статья профессора и президента Университета «Аль-Кудс», а также активного сторонника урегулирования с израильтянами, Сари Нусейбы, вышедшая на первой полосе палестинской ежедневной газеты «Аль-Кудс» незадолго до выборов в Израиле. В своей статье он призывал палестинских общественных и политических деятелей проявить умеренность в своих действиях и публичных заявлениях накануне выборов, указывая, что спокойная обстановка будет способствовать тому, что израильтяне отдадут свои голоса левым и центристским партиям. С.Нусейба подчеркнул, что значительное число израильтян не являются последовательными сторонниками ни левых, ни правых партий, а все, что их реально заботит – это их личная безопасность, и в силах палестинцев заставить их быть более или менее обеспокоенными по этому поводу. «Израильтяне должны увидеть перспективу мира на горизонте. Мы должны дать им понять, что у них есть партнер, который признает их и их государство». По мнению С.Нусейбы, палестинцы заинтересованы в том, чтобы в Израиле по результатам выборов была сформирована «коалиция мира», а не коалиция экстремистских правых сил, что будет означать дальнейший отказ от переговоров. Такое же мнение высказал и член Палестинского парламента Абдул Кадер, он заявил, что экстремистские силы с обеих сторон служат взаимным интересам: «ХАМАС» и «Исламский джихад», с палестинской стороны, и Ликуд и другие правые партии – с израильской – имеют одинаковые интересы. Разумеется, никакой координации между ними нет, но они стремятся доказать всем, что ведется бескомпромиссная борьба и, тем самым, оправдать свои экстремистские установки. По его утверждению, существующая политическая реальность доказывает это: в те периоды, когда ХАМАС занимает лидирующие позиции в палестинской среде, то Ликуд добивается победы в Израил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этой связи, небезынтересно вспомнить тот факт, что как только стало известно о готовящихся в Израиле выборах, египетские представители стали прилагать усилия по налаживанию диалога между Палестинской администрацией и ХАМАСом, с целью убедить ХАМАС воздержаться от проведения террористических актов в этот период. За визитами египетского генерала Омара Сулеймана стоят, очевидно, такие участники ближневосточного урегулирования как Саудовская Аравия и Евросоюз, с их традиционным убеждением, что отсутствие террористических актов заставит израильского избирателя голосовать за левые и центристские партии, которые, в свою очередь, вернуться за стол переговоров с палестинцами.</w:t>
      </w:r>
    </w:p>
    <w:p>
      <w:pPr>
        <w:pStyle w:val="Normal"/>
        <w:shd w:fill="FFFFFF" w:val="clear"/>
        <w:autoSpaceDE w:val="false"/>
        <w:spacing w:lineRule="auto" w:line="360"/>
        <w:ind w:firstLine="709"/>
        <w:jc w:val="both"/>
        <w:rPr/>
      </w:pPr>
      <w:r>
        <w:rPr>
          <w:rFonts w:cs="Arial" w:ascii="Arial" w:hAnsi="Arial"/>
          <w:color w:val="000000"/>
          <w:spacing w:val="6"/>
          <w:sz w:val="28"/>
        </w:rPr>
        <w:t>Однако, по мнению обозревателя газеты «Гаарец» Дани Рубинштейна, «палестинская улица» не разделяет убеждений дипломатов Египта, Саудовской Аравии и Евросоюза. Д.Рубинштейн указывает, что вопреки традиционным представлениям о том, что палестинцы желают победы левым, перед выборами создалось ощущение, что теперь они хотят видеть у власти правых</w:t>
      </w:r>
      <w:r>
        <w:rPr>
          <w:rStyle w:val="FootnoteCharacters"/>
          <w:rStyle w:val="FootnoteAnchor"/>
          <w:rFonts w:cs="Arial" w:ascii="Arial" w:hAnsi="Arial"/>
          <w:color w:val="000000"/>
          <w:spacing w:val="6"/>
          <w:sz w:val="28"/>
        </w:rPr>
        <w:footnoteReference w:id="9"/>
      </w:r>
      <w:r>
        <w:rPr>
          <w:rFonts w:cs="Arial" w:ascii="Arial" w:hAnsi="Arial"/>
          <w:color w:val="000000"/>
          <w:spacing w:val="6"/>
          <w:sz w:val="28"/>
        </w:rPr>
        <w:t>. С момента формирования А.Шароном первого правительства, палестинские лидеры в Газе и на Западном берегу не без гордости отмечали, что и правые не смогли сломить палестинского сопротивления и остановить волну насилия и террористических актов. Более того, наблюдалась эскалация конфликта, и Израиль оказался в глубоком экономическом и социальном кризисе. По мнению палестинцев с территорий, с приходом к власти очередного правого правительства, израильтяне смогут убедиться в полной несостоятельности его политических установок, и это заставит Израиль искать урегулирова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Коалиционная стратегия. Правительство без ультраортодокс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А.Шарон, ставший первым со времен И.Рабина премьер-министром, переизбранным на второй срок, назвав свою победу «исторической», напомнил, что праздновать рано: терроризм, иракский кризис и экономическая стагнация по-прежнему угрожают самому существованию страны. «Пришло время сплотиться», – сказал А.Шарон и пообещал, что не собирается «ни при каких обстоятельствах» формировать правый кабинет. В ближайшие дни, сказал премьер-министр, начнутся переговоры о «возможно более широком» коалиционном правительств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дной из специфических характеристик израильской политической системы является тот факт, что ни одна из партий за всю историю израильского парламентаризма так и не смогла сформировать однопартийное парламентское большинство. Это объясняется особенностями функционирования пропорциональной системы и низким электоральным барьером (1,5%), в результате чего в Кнессет обычно проходит большое количество партий, и чей успех на выборах измеряется не только количеством полученных мандатов, но и искусством ведения коалиционных переговор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формирование кабинета закон отводит 28 дней, однако, в действительности переговоры иногда затягиваются на месяцы. На практике это означает проведение напряженных консультаций, образование и распад неожиданных альянсов, торг мелких партий в попытке подороже продать свое участие в коали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ще когда предвыборная гонка была в самом разгаре, А.Шарон не раз заявлял прессе, что видит большое количество возможностей для формирования нового коалиционного правительства: «Я насчитал до шести вариантов, но не стану приводить их сейчас, поскольку очень многое зависит от конкретных результатов голосования и от последующих переговоров с парламентскими фракциями», – сказал премьер-министр 14 января на встрече с представителями русскоязычных израильских СМИ. Министр финансов в правительстве А.Шарона С.Шалом заявил газете «Гаарец»: «Мы готовы к трем вариантам: сформировать коалицию с партией Труда, коалицию с Шинуем и, наконец, правое правительство. Теоретически во всех трех случаях возможен стабильный и работоспособный кабине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мея, таким образом, возможность выбора между созданием светского правительства единства или право-религиозного кабинета, А.Шарон дал понять, что не рассматривает право-религиозную коалицию как неизбежный вариант, хотя многие обозреватели говорили о включении ультраортодоксов в новое правительство, как об уже свершившимся факте. И это неудивительно, т.к. ни одно правительство в Израиле не смогло набрать такого большинства в Кнессете, которое позволило бы продержаться без поддержки хотя бы части религиозных депутатов. Открыто антирелигиозную позицию провозглашают, поэтому только активисты бескомпромиссно левой партии Мерец.</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Аидер партии Труда, мэр Хайфы Амрам Мицна, заявил, что «не свернет с пути надежды» и «не поступится принципами в борьбе за министерские кресла» – иными словами, он отверг предложение А.Шарона об участии в широкой коали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 простая процедура коалиционных переговоров была завершена к 26 февраля, на следующий день было назначено официальное представление правительства. Между представителями Ликуда и остальными фракциями было подписано специальное</w:t>
      </w:r>
      <w:r>
        <w:rPr>
          <w:rFonts w:cs="Arial" w:ascii="Arial" w:hAnsi="Arial"/>
          <w:spacing w:val="6"/>
          <w:sz w:val="28"/>
        </w:rPr>
        <w:t xml:space="preserve"> </w:t>
      </w:r>
      <w:r>
        <w:rPr>
          <w:rFonts w:cs="Arial" w:ascii="Arial" w:hAnsi="Arial"/>
          <w:color w:val="000000"/>
          <w:spacing w:val="6"/>
          <w:sz w:val="28"/>
        </w:rPr>
        <w:t>коалиционное соглашение, текст которого был передан секретарю Кнессета. В новом правительстве Израиля представители Шинуя (15 мандатов) получили контроль над пятью министерствами – внутренних дел, юстиции, национальной инфраструктуры, экологии и науки. МАФДАЛ (6 мандатов) получила два портфеля – строительства и социального обеспечения. «Национальное единство» (7 мандатов) – также два министерства, транспорта и туризма.</w:t>
      </w:r>
    </w:p>
    <w:p>
      <w:pPr>
        <w:pStyle w:val="Normal"/>
        <w:shd w:fill="FFFFFF" w:val="clear"/>
        <w:autoSpaceDE w:val="false"/>
        <w:spacing w:lineRule="auto" w:line="360"/>
        <w:ind w:firstLine="709"/>
        <w:jc w:val="both"/>
        <w:rPr/>
      </w:pPr>
      <w:r>
        <w:rPr>
          <w:rFonts w:cs="Arial" w:ascii="Arial" w:hAnsi="Arial"/>
          <w:color w:val="000000"/>
          <w:spacing w:val="6"/>
          <w:sz w:val="28"/>
        </w:rPr>
        <w:t>Единственное политическое объединение, которое не было задействовано в коалиционных стратегиях – это Объединенный арабский список: в условиях эскалации конфликта с палестинцами ни одна политическая сила не станет рассматривать даже теоретическую возможность включения арабов в правительственную коалицию.</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2. Кризис политического руковод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 уже более полувека существует в условиях перманентного вооруженного конфликта с ближайшими соседями и при враждебном отношении большинства стран региона, не желающих признавать даже его право на существование. К этому необходимо добавить неоднозначное отношение международного сообщества, часто придерживающегося политики двойных стандартов в отношении Израиля, а также наличие серьезных внутренних вызовов стабильности и жизнеспособности государственного механизма – все это придает проблеме эффективного политического руководства в Израиле особое звучание.</w:t>
      </w:r>
    </w:p>
    <w:p>
      <w:pPr>
        <w:pStyle w:val="Normal"/>
        <w:shd w:fill="FFFFFF" w:val="clear"/>
        <w:autoSpaceDE w:val="false"/>
        <w:spacing w:lineRule="auto" w:line="360"/>
        <w:ind w:firstLine="709"/>
        <w:jc w:val="both"/>
        <w:rPr/>
      </w:pPr>
      <w:r>
        <w:rPr>
          <w:rFonts w:cs="Arial" w:ascii="Arial" w:hAnsi="Arial"/>
          <w:color w:val="000000"/>
          <w:spacing w:val="6"/>
          <w:sz w:val="28"/>
        </w:rPr>
        <w:t>Первые десятилетия независимого существование еврейского государства вошли в историю под знаком «эпохи Давида Бен-Гуриона». Его политическое видение и непререкаемый авторитет во многом сформировали основы израильской государственности и обеспечили партии Труда доминантное положение вплоть до мая 1977 года. «Махапах» – ивритский термин, использующийся в научной литературе для обозначения смены партии власти и обозначающий «политический переворот», в полной мере отражает суть произошедшего события. Власть в Израиле не просто перешла от левой партии Труда к правому блоку Ликуд, но что более важно, в стране произошла смена политической формации. Если раньше партийно-политическая система Израиля характеризовалась однозначным доминированием одной партии, а значит и ее установок в государственном строительстве, то в 1977 году начала формироваться поляризованная партийно-политическая система. Обнаружились изменения и в характере политического руководства: большее никто из премьер-министров Израиля не достиг высот Д.Бен-Гуриона по уровню общенациональной поддержки и доверия, и не смог продержаться у власти столь длительный срок. В тоже время, Менахем Бегин, Голда Меир, Ицхак Шамир</w:t>
      </w:r>
      <w:r>
        <w:rPr>
          <w:rFonts w:cs="Arial" w:ascii="Arial" w:hAnsi="Arial"/>
          <w:spacing w:val="6"/>
          <w:sz w:val="28"/>
        </w:rPr>
        <w:t xml:space="preserve"> </w:t>
      </w:r>
      <w:r>
        <w:rPr>
          <w:rFonts w:cs="Arial" w:ascii="Arial" w:hAnsi="Arial"/>
          <w:color w:val="000000"/>
          <w:spacing w:val="6"/>
          <w:sz w:val="28"/>
        </w:rPr>
        <w:t>и Ицхак Рабин, в разное время занимавшие пост премьер-министра Израиля, обладали достаточным авторитетом и силой воли для принятия непростых решений и проведения их в жизнь. Все они относились к так называемой «старой гвардии», тому поколению политических лидеров, чья карьера строилась вместе со строительством государства. Однако очевидно, что сегодня, спустя пятьдесят шесть лет с момента провозглашения Государства Израиль, мы должны наблюдать смену поколений израильской политической элиты. При этом тот факт, что во главе двух крупнейших партий современного Израиля стоят Ариэль Шарон (Ликуд) и Шимон Перес (партия Труда), принадлежащие, без сомнения, к упомянутой выше «старой гвардии», является бесспорным доказательством того, что Израиль столкнулся с серьезной проблемой преемственности политического руковод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Ликуд</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первые проблема смены поколений политической элиты в Ликуде со всей очевидностью встала еще в 1992 году. Поражение партии на выборах заставило ее лидера И.Шамира отказаться от борьбы за пост председателя на очередных праймериз и дать дорогу молодому поколению политиков, среди которых были Бенни Бегин, Давид Леви, Дан Меридор, Беньямин Нетаньягу, Узи Ландау, Эхуд Ольмерт. Все они, за исключением Д.Леви, относились к так называемым «принцам Ликуда», так как еще их отцы относились к верхушке партийного руководства. Именно поэтому с победой Б.Нетаньягу создалось ощущение, что Ликуду удалось преодолеть непростой период смены политической элиты. Ведь и Б.Нетаньягу, и перечисленные выше политики относились к одному поколению, имели более или менее одинаковые стартовые позиции, были воспитаны на близких политических установках – это делало вполне вероятной возможность создания прочной политической элиты, способной действовать согласованно для достижения политических цел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днако обнаружилось, что у Б.Нетаньягу, как политика новой формации, отсутствовали качества, обеспечивавшие политическое долголетие лидерам «старой гвардии». Им были допущены очевидные политические просчеты, острой критике подвергалась его популистская манера поведения, безапелляционность и индивидуализ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этом контексте возвращение Ариэля Шарона к активной политической деятельности и его успехи на этом поприще выглядят менее удивительным. Хотя большинство политических обозревателей склонны объяснять резким поправением израильского общества, которое стало следствием интенсификации палестинской террористической деятельности с началом «интифады аль-Акса», а также очередным</w:t>
      </w:r>
      <w:r>
        <w:rPr>
          <w:rFonts w:cs="Arial" w:ascii="Arial" w:hAnsi="Arial"/>
          <w:spacing w:val="6"/>
          <w:sz w:val="28"/>
        </w:rPr>
        <w:t xml:space="preserve"> </w:t>
      </w:r>
      <w:r>
        <w:rPr>
          <w:rFonts w:cs="Arial" w:ascii="Arial" w:hAnsi="Arial"/>
          <w:color w:val="000000"/>
          <w:spacing w:val="6"/>
          <w:sz w:val="28"/>
        </w:rPr>
        <w:t>провалом палестино-израильских переговоров, сводить объяснение триумфального возвращения А.Шарона только к этому является явным упрощение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Богатая политическая биография А.Шарона, стала одновременно и причиной, по которой большинство израильтян отдали за него голоса на выборах, и поводом для волнений и мрачных прогнозов международных комментаторов. Внутри Израиля А.Шарон символизирует «классического» политического лидера со славным военным прошлым и долгим пребыванием во власти в самых разных качествах – от министра сельского хозяйства до премьер-министра, – а потому его главным капиталом считается опыт, накопленный в деле государственного управления, формирования коалиций, обеспечения национальной безопасности и пр.</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ля международного же сообщества А.Шарон – это «Арик – бульдозер», один из отцов и активных пропагандистов поселенческой доктрины Израиля, и главный виновник трагических событий в палестинских лагерях беженцев Сабра и Шатила. А потому многие предсказывали восстановление полного израильского контроля над палестинскими территориями, активизацию деятельности по созданию новых и укреплению старых поселений, отказ от каких-либо контактов с палестинской стороно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тяне, со своей стороны, ожидали от А.Шарона ни чего иного как «кризисного менеджмента», восстановления национального консенсуса по наиболее важным вопросам в жизни общества и государства при непростой ситуации в сфере безопасности, рассудив, что выполнение этой нелегкой задачи под силу только политику «старой закалк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беда А.Шарона не вызывала сомнений: как не меняют коней на переправе, так не меняют премьер-министров во время войны, а тот, кто пытается сместить премьера в столь тяжелое для страны время, заслуживает делегитимизации</w:t>
      </w:r>
      <w:r>
        <w:rPr>
          <w:rStyle w:val="FootnoteCharacters"/>
          <w:rStyle w:val="FootnoteAnchor"/>
          <w:rFonts w:cs="Arial" w:ascii="Arial" w:hAnsi="Arial"/>
          <w:color w:val="000000"/>
          <w:spacing w:val="6"/>
          <w:sz w:val="28"/>
        </w:rPr>
        <w:footnoteReference w:id="10"/>
      </w:r>
      <w:r>
        <w:rPr>
          <w:rFonts w:cs="Arial" w:ascii="Arial" w:hAnsi="Arial"/>
          <w:color w:val="000000"/>
          <w:spacing w:val="6"/>
          <w:sz w:val="28"/>
        </w:rPr>
        <w:t>. Однако политическая линия, выбранная премьер-министром, во многом стала неожиданностью, как для международного сообщества, так и для самих израильтян. Если Ликуд традиционно принято считать наследником ревизионистского движения, то в 2003 году политика, проводимая правительством во главе с А.Шароном, обнаружила тенденции к ревизии, в прямом смысле слова, партийных ценностей и установок. Доказательством может служить тот факт, что, одержав победу на выборах в начале года, лидер Ликуд к концу года за основу своей политической стратегии взял идею одностороннего разъединения. Сегодня было бы не лишним вспомнить, что и идея строительства Защитной стены и возможность одностороннего разъединения изначально предлагались политическим оппонентом Ликуда – партией Труда, как запасной вариант в случае неудачи очередного раунда переговоров с палестинцами. С одной стороны, это является следствием процесса размывания идеологических границ между партией Труда и Ликудом, а это значит, что в борьбе за власть будет выигрывать не тот политический лагерь, чьи теоретические установки окажутся более привлекательными, а тот, который окажется более эффективным на практи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другой стороны, если Ликуд хочет сохранить свои позиции во власти, то он не может игнорировать тех изменений, которые произошли в политической реальности региона. Для него опасно оперировать терминами и понятиями, которые на сегодняшний день объективно устарели. Прошли те времена, когда можно было, как Г.Меир ставить под сомнение существование «палестинского народа», или настаивать на «иорданском варианте» решения палестинской проблемы, равно как уже никто не станет утверждать, что палестинцы скорее предпочтут жить под «благословенной» израильской оккупацией, чем в условиях арабской деспотии. Ушла в прошлое и идиллическая концепция сосуществования с надеждами на мирное соседство двух народов и взаимное обогащение культур. Несостоятельность всех этих ожиданий, обнаружившаяся с течением времени, а также эскалация конфликта с палестинцами и углубление внутриполитических противоречий заставило основные политические силы, включая Ликуд, вернуться к идее одностороннего разъединения, хотя далеко не для всех эта идея может считаться естественным продолжением традиционных политических установок.</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 этом попытка А.Шарона решить проблемы связанные с внешней политикой и безопасностью, сделав сенсационное заявление о готовности Израиля уйти из сектора Газа, не решает проблем внутри самого Ликуда. Как справедливо отмечает израильский журналист Амоц Аса-Эль: «На поверхности лежит конфликт между А.Шароном и его коллегами по партии в связи с последними заявлениями премьер-министра, но за этим угадываются контуры более сложного конфликта между базисными установками и священными идеями партии, с одной стороны, и меняющимся временем, с другой»</w:t>
      </w:r>
      <w:r>
        <w:rPr>
          <w:rStyle w:val="FootnoteCharacters"/>
          <w:rStyle w:val="FootnoteAnchor"/>
          <w:rFonts w:cs="Arial" w:ascii="Arial" w:hAnsi="Arial"/>
          <w:color w:val="000000"/>
          <w:spacing w:val="6"/>
          <w:sz w:val="28"/>
        </w:rPr>
        <w:footnoteReference w:id="11"/>
      </w:r>
      <w:r>
        <w:rPr>
          <w:rFonts w:cs="Arial" w:ascii="Arial" w:hAnsi="Arial"/>
          <w:color w:val="000000"/>
          <w:spacing w:val="6"/>
          <w:sz w:val="28"/>
        </w:rPr>
        <w:t xml:space="preserve">. Среди наиболее проблемных моментов можно выделить, во-первых, экономическую реформу Б.Нетаньягу. Разработанная в лучших традициях тетчеризма, она вызвала как минимум недоумение у значительной части традиционного электората Ликуда. Во-вторых, А.Шарон разрушил многолетний альянс Ликуда и ультраортодоксов – один из наиболее прочных и, как считалось ранее, естественных союзов в истории израильского парламентаризма, начало которому было положено еще М.Бегиным в 1977 году. В-третьих, А.Шарон своей новой политической линией очевидным образом задевает «ветеранов» Ликуда – членов партии Херут с их традиционно правой консервативностью во всем, что касается как внутренней, так и внешней политики Израиля. Вряд ли пришло время говорить о расколе в партии – А.Шарон сталкивался с трудностями в партийном руководстве и ранее. Но раскачивание устоев </w:t>
      </w:r>
      <w:r>
        <w:rPr>
          <w:rFonts w:cs="Arial" w:ascii="Arial" w:hAnsi="Arial"/>
          <w:i/>
          <w:color w:val="000000"/>
          <w:spacing w:val="6"/>
          <w:sz w:val="28"/>
        </w:rPr>
        <w:t xml:space="preserve">партии, </w:t>
      </w:r>
      <w:r>
        <w:rPr>
          <w:rFonts w:cs="Arial" w:ascii="Arial" w:hAnsi="Arial"/>
          <w:color w:val="000000"/>
          <w:spacing w:val="6"/>
          <w:sz w:val="28"/>
        </w:rPr>
        <w:t>попытка заново определить ее основные политические ориентиры – это действительно важное развитие последнего времен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Таким образом, складывается парадоксальная ситуация, при которой Ликуд, расшатывая свою традиционную платформу и, подвергая ревизии свою традиционную идеологию, оказывается в крайне опасной и неустойчивой ситуации, не смотря на то, что, на первый взгляд, как никогда упрочил свои политические </w:t>
      </w:r>
      <w:r>
        <w:rPr>
          <w:rFonts w:cs="Arial" w:ascii="Arial" w:hAnsi="Arial"/>
          <w:smallCaps/>
          <w:color w:val="000000"/>
          <w:spacing w:val="6"/>
          <w:sz w:val="28"/>
        </w:rPr>
        <w:t xml:space="preserve">позрщии, </w:t>
      </w:r>
      <w:r>
        <w:rPr>
          <w:rFonts w:cs="Arial" w:ascii="Arial" w:hAnsi="Arial"/>
          <w:color w:val="000000"/>
          <w:spacing w:val="6"/>
          <w:sz w:val="28"/>
        </w:rPr>
        <w:t>о чем, казалось, свидетельствовали результаты выборов. В прошлом похожая ситуация сложилась при подписании мирного договора с Египтом, когда Ликуд потерял ощутимую группу своих активистов, которые, покинув его, основали партию «Тхия». Но возвращение Синая может оказаться мелочью в сравнении с той внутренней перестройкой, которую переживает Ликуд сегодня. Основной вопрос – сможет ли партия быстро завоевывать новых сторонников, с неизбежностью теряя старых, ведь А.Шарон делает очень рискованные ставки, и в экономической, и в дипломатической сфере (читай сфере национальной безопасности), которые являются наиболее чувствительными для израильтя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тветом на вопрос о будущем Ликуда может стать история метаморфоз партии Труда. Когда-то эта партия была символом государства, сегодня же она потеряла значительное число своих сторонников из-за того, что в критический момент не смогла пересмотреть свою политическую платформу, соотнести ее с политической реальностью. Партия Труда продолжала держаться за свою главную Идею – мир любой ценой и в кратчайшие сроки – даже после провала мирных инициатив Э.Барака, не отказываясь от нее и с началом «интифады аль-Акса». При этом исторически долгое пребывание МАПАЙ у власти объяснялось отнюдь не ее исключительной верностью своим идеологическим установкам: постепенный отказ от социалистических ценностей начался еще 1952 году, когда Д.Бен-Гурион инициировал раскол в Профсоюзном движении, и это далеко не единственный пример. Таким образом, представление о том, что весь политический спектр может быть четко разделен на правые и левые партии в лучшем случае спорно, в худшем иллюзорно. При ближайшем рассмотрении оказывается, что идеологические установки той или иной партии сильно отличались от политики проводимой ей на практике в разное время. Важно помнить, что идеология – это привилегия элиты и что идеология не обязательно диктует реальные политические действия. Так, политический дискурс в Израиле в высшей степени идеологизирован, в то время как политическая практика крайне прагматична. Партия Труда в течение долгого периода убедительно доказывала свою способность удерживать власть, адекватно реагировать на вызовы во внутренней и внешней политике, руководить страной, часто отказываясь от идеологии в пользу прагматизма. Поэтому и сегодня многие значительные достижение в деле государственного строительства прошлых лет связываются исключительно с партии Тру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Ликуд, не смотря на то, что впервые сместил партию Труда еще в 1977 году, до сих пор не мог похвастаться какими-либо значительными достижениями государственного масштаба (кроме, пожалуй, мира с Египтом). Сейчас правому лагерю представляется возможность изменить ситуацию: в условиях кризиса доказать свою способность эффективно управлять и отвечать запросам современности, не цепляясь за идеологическое наследие. Появился шанс доказать, что Ликуд прошел сложный путь эволюции от правой, экстремистски настроенной и заидеологизированной партии, вечно находящейся в оппозиции, к настоящей партии Власти. Подвижки в этом направлении отметил и обозреватель газеты «Лжерусалем Пост» Гил Хоффман, написавший, что «партия сдвинулась от национализма и популизма к прагматизму и тетчеризму»</w:t>
      </w:r>
      <w:r>
        <w:rPr>
          <w:rStyle w:val="FootnoteCharacters"/>
          <w:rStyle w:val="FootnoteAnchor"/>
          <w:rFonts w:cs="Arial" w:ascii="Arial" w:hAnsi="Arial"/>
          <w:color w:val="000000"/>
          <w:spacing w:val="6"/>
          <w:sz w:val="28"/>
        </w:rPr>
        <w:footnoteReference w:id="12"/>
      </w:r>
      <w:r>
        <w:rPr>
          <w:rFonts w:cs="Arial" w:ascii="Arial" w:hAnsi="Arial"/>
          <w:color w:val="000000"/>
          <w:spacing w:val="6"/>
          <w:sz w:val="28"/>
        </w:rPr>
        <w:t>. При этом, очевидно, что кардинальные изменения в Ликуде, возможны только при наличии опытного и авторитетного политического лидера. А.Шарон вполне соответствует этому образу, однако, принципиальный вопрос о том, кто станет его преемником и возглавит партию в непростой для нее период пока остается открытым.</w:t>
      </w:r>
    </w:p>
    <w:p>
      <w:pPr>
        <w:pStyle w:val="Normal"/>
        <w:shd w:fill="FFFFFF" w:val="clear"/>
        <w:autoSpaceDE w:val="false"/>
        <w:spacing w:lineRule="auto" w:line="360"/>
        <w:ind w:firstLine="709"/>
        <w:jc w:val="both"/>
        <w:rPr>
          <w:rFonts w:ascii="Arial" w:hAnsi="Arial" w:cs="Arial"/>
          <w:spacing w:val="6"/>
          <w:sz w:val="28"/>
          <w:lang w:val="en-US"/>
        </w:rPr>
      </w:pPr>
      <w:r>
        <w:rPr>
          <w:rFonts w:cs="Arial" w:ascii="Arial" w:hAnsi="Arial"/>
          <w:i/>
          <w:color w:val="000000"/>
          <w:spacing w:val="6"/>
          <w:sz w:val="28"/>
        </w:rPr>
        <w:t>Партия</w:t>
      </w:r>
      <w:r>
        <w:rPr>
          <w:rFonts w:cs="Arial" w:ascii="Arial" w:hAnsi="Arial"/>
          <w:i/>
          <w:color w:val="000000"/>
          <w:spacing w:val="6"/>
          <w:sz w:val="28"/>
          <w:lang w:val="en-US"/>
        </w:rPr>
        <w:t xml:space="preserve"> </w:t>
      </w:r>
      <w:r>
        <w:rPr>
          <w:rFonts w:cs="Arial" w:ascii="Arial" w:hAnsi="Arial"/>
          <w:i/>
          <w:color w:val="000000"/>
          <w:spacing w:val="6"/>
          <w:sz w:val="28"/>
        </w:rPr>
        <w:t>Труд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едставители политической элиты партии Труда традиционно играли заметную роль в управлении государством с момента его создания. Внутри же левой элиты сложилась сложная иерархия отношений, в соответствии с которой представители старшего поколения «отцов-основателей государства» отвечали за выработку генеральной политической линии и принятие ответственных решений, а более молодое поколение занималось обеспечением функционирования партийного механизма. В результате такая неформальная иерархия и поколенческая солидарность, клановость стали практически непреодолимым препятствием на пути молодых и амбициозных политиков, способных принять эстафету. И хотя среди фаворитов левого лагеря называются имена Биньямина Бен-Элиэзера, Эфраима Снэ, Матана Вильнаи, Авраама Шохата, Далии Ицик, Хаима Рамона, Авраама Бурга, их способность эффективно осуществлять руководство партией вызывало и вызывает сомнения. Именно поэтому, осознавая кризис лидерства, партия Труда дважды делала ставку на политиков, не ассоциировавшихся в полной мере с ее традиционной элито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сле провала первой попытки – правительства Э.Барака – и при заметном поправении израильского общества, партия Труда занялась поисками достойного кандидата, способного переломить неблагоприятную ситуацию. Выбор пал на мэра Хайфы А.Мицну, который одержал убедительную победу на партийных праймериз, не смотря на то, что не принадлежал к традиционной элите партии. Быстрый карьерный взлет А.Мицны, завершившийся с сокрушительным провалом партии Труда на выборах, при чем многие были склонны винить в этом именно председателя партии. Вскоре стало очевидно, что внутри партии назревает конфликт, на сей раз связанный с кризисом доверия со стороны партийного руководства по отношению к председателю партии. Это ситуация нашла свое выражение в резкой критике в адрес А.Мицны со стороны Биньямина Бен-Элиэзере, Шимона Переса, Эфраима Снэ Далии Ицик и Матана Вильнаи. Не смотря на заявления председателя партии о необходимости выработки четкой оппозиционной стратегии как основы политической линии партии Труда в новых условиях, Шимон Перес, Далия Ицик и Беньямин Бен-Элиэзер неоднократно высказывались в пользу коалиционных переговоров с Ликудом, что, несомненно, подрывало авторитет А.Мицны как лидера партии. Добиться партийной дисциплины, А.Мицна так и не сумел. Событием, которое привело его к окончательному решению об уходе в отставку, стало голосование по составу партийного избирательного списка к муниципальным выборам в Хайфе, на котором Партия в очередной раз</w:t>
      </w:r>
      <w:r>
        <w:rPr>
          <w:rFonts w:cs="Arial" w:ascii="Arial" w:hAnsi="Arial"/>
          <w:spacing w:val="6"/>
          <w:sz w:val="28"/>
        </w:rPr>
        <w:t xml:space="preserve"> </w:t>
      </w:r>
      <w:r>
        <w:rPr>
          <w:rFonts w:cs="Arial" w:ascii="Arial" w:hAnsi="Arial"/>
          <w:color w:val="000000"/>
          <w:spacing w:val="6"/>
          <w:sz w:val="28"/>
        </w:rPr>
        <w:t>продемонстрировала пренебрежение к своему председателю, избрав неугодных ему кандидат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уходом А.Мицны с поста председателя, в партии Труда рассматривались три основные возможности по решению проблемы вакуума руководства: срочное избрание нового постоянного председателя всеми членами партии, отсрочка праймериз с избранием временного председателя руководящими партийными органами или создание коллективного органа управления с четко оговоренным сроком полномочий. И хотя среди возможных кандидатов на пост председателя партии Труда назывался целый ряд имен, возвращение к руководству партией ее ветерана Ш.Переса продемонстрировало, что левый лагерь по прежнему стоит перед острой проблемой смены поколений политических элит.</w:t>
      </w:r>
    </w:p>
    <w:p>
      <w:pPr>
        <w:pStyle w:val="Normal"/>
        <w:shd w:fill="FFFFFF" w:val="clear"/>
        <w:autoSpaceDE w:val="false"/>
        <w:spacing w:lineRule="auto" w:line="360"/>
        <w:ind w:firstLine="709"/>
        <w:jc w:val="both"/>
        <w:rPr/>
      </w:pPr>
      <w:r>
        <w:rPr>
          <w:rFonts w:cs="Arial" w:ascii="Arial" w:hAnsi="Arial"/>
          <w:color w:val="000000"/>
          <w:spacing w:val="6"/>
          <w:sz w:val="28"/>
        </w:rPr>
        <w:t>Политические лидеры уходят из власти по разным причинам, но единственной одинаково объективной причиной для всех является возраст. В этой связи, проблема преемственности в политическом руководстве партии Труда и Ликуда ставит под вопрос возможность эффективного партийного и государственного управления в будущем.</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3. Попытки реформирования</w:t>
        <w:br/>
        <w:t>Палестинской национальной администрации:</w:t>
        <w:br/>
        <w:t>конец «эпохи Арафа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блематика, связанная со сменой политических элит не менее актуальна и для арабских стран. Долгое время специалисты связывали возможность снижения напряженности в регионе с неизбежной сменой того поколения арабских лидеров, которое превратило конфронтацию с Израилем в один из важнейших инструментов, как во внешней, так и во внутренней политике. Будь-то в силу естественных причин (Марокко, Иордания, Сирия) или при активном внешнем вмешательстве (Афганистан, Ирак), но эта смена поколений происходит, и только ситуация в Палестинской национальной администрации по прежнему характеризуется безраздельным господством лидера ООП Ясира Арафата. Уже более пятидесяти лет он является заметной политической фигурой в</w:t>
      </w:r>
      <w:r>
        <w:rPr>
          <w:rFonts w:cs="Arial" w:ascii="Arial" w:hAnsi="Arial"/>
          <w:spacing w:val="6"/>
          <w:sz w:val="28"/>
        </w:rPr>
        <w:t xml:space="preserve"> </w:t>
      </w:r>
      <w:r>
        <w:rPr>
          <w:rFonts w:cs="Arial" w:ascii="Arial" w:hAnsi="Arial"/>
          <w:color w:val="000000"/>
          <w:spacing w:val="6"/>
          <w:sz w:val="28"/>
        </w:rPr>
        <w:t>региональной и международной политике, а также бессменным руководителем созданной им организации, единственным признанным палестинским лидером. При этом, очевидно, что за все долгое пребывание у власти он так и не смог добиться окончательной победы палестинских интересов ни военным, ни политическим путем, главная цель национального движения – создание независимого палестинского государства – осталась недостигнутой, а материальное положение палестинцев едва ли улучшилось. На первый взгляд может показаться, что история пребывания Я.Арафата у власти – это история сплошных неудач и неоправданных надежд. Однако это будет справедливо только в том</w:t>
      </w:r>
      <w:r>
        <w:rPr>
          <w:rFonts w:cs="Arial" w:ascii="Arial" w:hAnsi="Arial"/>
          <w:spacing w:val="6"/>
          <w:sz w:val="28"/>
        </w:rPr>
        <w:t xml:space="preserve"> </w:t>
      </w:r>
      <w:r>
        <w:rPr>
          <w:rFonts w:cs="Arial" w:ascii="Arial" w:hAnsi="Arial"/>
          <w:color w:val="000000"/>
          <w:spacing w:val="6"/>
          <w:sz w:val="28"/>
        </w:rPr>
        <w:t>случае, если придерживаться широко распространенного мифа о том, что Я.Арафат – это типичный пример лидера националистического толка, хотя в действительности он таковым не является. Националист видит свое призвание в том, чтобы добиться для своего народа права на самоопределение в рамках национального государства и этой цели подчинены все его действия и устремления. Если бы Я.Арафат действительно стремился к созданию палестинского государства, то он наверняка бы использовал такую возможность в 1968 и в 1979 годах, реальные шансы были и на определенном этапе в 80-е годы, и, конечно, он не отказался бы от предложений, сделанных палестинской стороне правительством Э.Барака в 2000 году. Ш.Бен-Ами, занимавший в 2000–2001 гг. пост министра иностранных дел Израиля и бывший непосредственным участником и одним из архитекторов переговоров 2000–2001 гг. пришел к такому выводу: «Мы увидели, что у него [Арафата] нет стратегии, имеющей конечную точку… Это вызывает ощущение, что его цель – не конец конфликта, а продолжение конфликта. Его стратегия – это стратегия противостояния»</w:t>
      </w:r>
      <w:r>
        <w:rPr>
          <w:rStyle w:val="FootnoteCharacters"/>
          <w:rStyle w:val="FootnoteAnchor"/>
          <w:rFonts w:cs="Arial" w:ascii="Arial" w:hAnsi="Arial"/>
          <w:color w:val="000000"/>
          <w:spacing w:val="6"/>
          <w:sz w:val="28"/>
        </w:rPr>
        <w:footnoteReference w:id="13"/>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кромные результаты в деле государственного строительства компенсируются несомненными успехами Я.Арафата в деле упрочения собственной власти. Как отмечает Дэниэл Полисар: «Я.Арафат преуспел в разрушении тех составляющих плюралистического общества, которые существовали на Западном берегу и в секторе Газа до 1993 года, создав на этих территориях полицейское государство, базирующееся на его ничем не ограниченной диктатуре. Он сделал все, чтобы погубить перспективы зарождения альтернативного жизнеспособного руководства. Успешно подавив оппозицию, Арафат претендует на то, чтобы остаться у власти только на основании того, что нет никого, кто мог бы его заменить»</w:t>
      </w:r>
      <w:r>
        <w:rPr>
          <w:rStyle w:val="FootnoteCharacters"/>
          <w:rStyle w:val="FootnoteAnchor"/>
          <w:rFonts w:cs="Arial" w:ascii="Arial" w:hAnsi="Arial"/>
          <w:color w:val="000000"/>
          <w:spacing w:val="6"/>
          <w:sz w:val="28"/>
        </w:rPr>
        <w:footnoteReference w:id="14"/>
      </w:r>
      <w:r>
        <w:rPr>
          <w:rFonts w:cs="Arial" w:ascii="Arial" w:hAnsi="Arial"/>
          <w:color w:val="000000"/>
          <w:spacing w:val="6"/>
          <w:sz w:val="28"/>
        </w:rPr>
        <w:t xml:space="preserve">. Составляющими успеха Я.Арафата в установлении фактического режима диктатуры стала его ставка на большое количество самых разных силовых структур, подчиненных и подотчетных только ему. Эти силовые структуры, с одной стороны, гарантировали отслеживание любых выступлений оппозиции и своевременное обезвреживание потенциальных соперников, а с другой – устрашение и контроль населения. Я.Арафат в полной мере оценил эффективность принципа «разделяй и властвуй», так как разнообразие созданных им военных структур порождало бесконечную борьбу за сферы влияния между ними, заставляя различные группировки следить Друг за другом, информируя обо всем председателя ООП. Дополнительным средством </w:t>
      </w:r>
      <w:r>
        <w:rPr>
          <w:rFonts w:cs="Arial" w:ascii="Arial" w:hAnsi="Arial"/>
          <w:i/>
          <w:color w:val="000000"/>
          <w:spacing w:val="6"/>
          <w:sz w:val="28"/>
        </w:rPr>
        <w:t xml:space="preserve">влияния </w:t>
      </w:r>
      <w:r>
        <w:rPr>
          <w:rFonts w:cs="Arial" w:ascii="Arial" w:hAnsi="Arial"/>
          <w:color w:val="000000"/>
          <w:spacing w:val="6"/>
          <w:sz w:val="28"/>
        </w:rPr>
        <w:t>стало представление благоприятных условий развития бизнеса сторонников Я.Арафата: «основывая Палестинскую администрацию, Я.Арафат создавал систему, базирующуюся на покровительственных связях, которая дала ему возможность предоставить рабочие места и различные привилегии своим сторонникам, одновременно сосредоточив весь контроль над процессом принятия решений в своих руках»</w:t>
      </w:r>
      <w:r>
        <w:rPr>
          <w:rStyle w:val="FootnoteCharacters"/>
          <w:rStyle w:val="FootnoteAnchor"/>
          <w:rFonts w:cs="Arial" w:ascii="Arial" w:hAnsi="Arial"/>
          <w:color w:val="000000"/>
          <w:spacing w:val="6"/>
          <w:sz w:val="28"/>
        </w:rPr>
        <w:footnoteReference w:id="15"/>
      </w:r>
      <w:r>
        <w:rPr>
          <w:rFonts w:cs="Arial" w:ascii="Arial" w:hAnsi="Arial"/>
          <w:color w:val="000000"/>
          <w:spacing w:val="6"/>
          <w:sz w:val="28"/>
        </w:rPr>
        <w:t>. К этому следует добавить абсолютный контроль над основными финансовыми потоками и средствами массовой информации, широкие полномочия по изданию законов, принятию административных решений во всех сферах, распределению бюджетных средств, а также в кадровой полити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се эти факты были известны как израильской стороне, так и международному сообществу, но по разным причинам они предпочитали рассматривать Я.Арафата как единственного легитимного палестинского лидера, обладающего достаточным авторитетом как для разжигания беспорядков на территориях, так и для их прекращения. Изменения в подходе к Палестинской администрации и ее лидеру наметились в июне 2002 года, когда в своей знаменитой речи, посвященной проблемам Ближнего Востока, президент США Джордж Буш заявил о необходимости формирования нового палестинского руководства, которое не ассоциировалось бы с терроризмом и коррупцией, придерживалось бы демократических принципов и было бы готово жить в мире с еврейским государством, гарантируя его безопасность. Эта речь ознаменовала развитие американской идеи борьбы с терроризмом, которая в 2001 году предполагала лишь борьбу с террористическими организациями, например, «Аль-Каидой». В 2002 году президент Дж.Буш стал говорить уже о политических режимах и государствах, которые поддерживают терроризм, финансируя террористические организации, поставляя им вооружение и обеспечивая политическое прикрытие. К 2003 году было окончательно сформулировано определение сути глобальной антитеррористической кампании, как борьбы с отсталостью, деспотизмом и религиозным фанатизмом, которые лежат в основе экстремистских режимов, поддерживающих, в свою очередь, террористическую инфраструктуру по всему миру. Пропагандировалась идея модернизации Ближнего Востока, проведения в регионе структурных реформ, призванных содействовать строительству демократических институт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Израиле эта новая политическая линия США в очередной раз спровоцировала дискуссию о необходимости реформирования Палестинской администрации на демократических началах. При этом все стороны сошлись во мнении, что до тех пор, пока вся полнота власти находится в руках Я.Арафата, никакое продвижение в этом направлении невозможно. В этой связи в израильской прессе широко обсуждались три возможности решения проблемы: ликвидация председателя ООП, изоляция в секторе Газа и возможность высылки за пределы Израиля. Марк Геллер, сотрудник Центра стратегических исследований Тель-Авивского Университета, высказал сомнения относительно того, что Израиль реально имеет возможность повлиять на ситуацию. Точечная ликвидация председателя ООП, которая многим в Израиле кажется простым решением сложной проблемы, в реальности приведет к созданию трагического образа героя-мученика, который будет вдохновлять палестинцев не меньше, чем сам Я.Арафат. Кроме того, не исключена и вероятность массовых выступлений палестинцев на территориях, а также израильских арабов, интенсификация террористической деятельности. Не следует забывать и о том, что ликвидация Я.Арафата приведет к санкциям международного сообщества. Изоляция лидера ООП будь-то в Мукате (Рамалла) или в секторе Газа не приведет к сколько-нибудь заметному изменению ситуации. Как отмечает обозреватель газеты «Едиот ахаронот» Ронж Шакед: «Муката – это не тюрьма и Я.Арафат, находясь там в изоляции, все равно оказывается гораздо свободнее, чем мы привыкли думать. Муката превратилась в место поломничества не только для членов ФАТХ и Народного фронта освобождения Палестины, но и для представителей израильских арабов, иностранных дипломатов и послов»</w:t>
      </w:r>
      <w:r>
        <w:rPr>
          <w:rStyle w:val="FootnoteCharacters"/>
          <w:rStyle w:val="FootnoteAnchor"/>
          <w:rFonts w:cs="Arial" w:ascii="Arial" w:hAnsi="Arial"/>
          <w:color w:val="000000"/>
          <w:spacing w:val="6"/>
          <w:sz w:val="28"/>
        </w:rPr>
        <w:footnoteReference w:id="16"/>
      </w:r>
      <w:r>
        <w:rPr>
          <w:rFonts w:cs="Arial" w:ascii="Arial" w:hAnsi="Arial"/>
          <w:color w:val="000000"/>
          <w:spacing w:val="6"/>
          <w:sz w:val="28"/>
        </w:rPr>
        <w:t>. Не многим будет отличаться и изоляция Я.Арафата в секторе Газа, единственным результатом которой может стать незначительное сокращение его влияния на Западном берегу, хотя и это остается под вопросом. Депортация палестинского лидера приведет к тому, что он будет на расстоянии контролировать происходящее на территориях, что в любом случае воспрепятствует возникновению любого альтернативного руководства. Марк Геллер приходит к выводу, что только международное сообщество может переломить создавшуюся ситуацию, и оно должно в полной мере включиться в борьбу с «арафатизмом»</w:t>
      </w:r>
      <w:r>
        <w:rPr>
          <w:rStyle w:val="FootnoteCharacters"/>
          <w:rStyle w:val="FootnoteAnchor"/>
          <w:rFonts w:cs="Arial" w:ascii="Arial" w:hAnsi="Arial"/>
          <w:color w:val="000000"/>
          <w:spacing w:val="6"/>
          <w:sz w:val="28"/>
        </w:rPr>
        <w:footnoteReference w:id="17"/>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Лондонская</w:t>
      </w:r>
      <w:r>
        <w:rPr>
          <w:rFonts w:cs="Arial" w:ascii="Arial" w:hAnsi="Arial"/>
          <w:i/>
          <w:smallCaps/>
          <w:color w:val="000000"/>
          <w:spacing w:val="6"/>
          <w:sz w:val="28"/>
        </w:rPr>
        <w:t xml:space="preserve"> </w:t>
      </w:r>
      <w:r>
        <w:rPr>
          <w:rFonts w:cs="Arial" w:ascii="Arial" w:hAnsi="Arial"/>
          <w:i/>
          <w:color w:val="000000"/>
          <w:spacing w:val="6"/>
          <w:sz w:val="28"/>
        </w:rPr>
        <w:t>конференция по вопросам реформирования Палестинской администра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еждународная конференция по вопросам реформирования Палестинской администрации, открывшаяся 14 января 2003 года в Лондоне, в очередной раз доказала, что существует принципиальная разница в подходах Израиля и международного сообщества в целом, и Европейского союза, в частности, к пониманию этой проблемы. Если израильское руководство восприняло инициативу США по модернизации Ближнего Востока, как шанс лишить Я.Арафата и его ближайшего окружения их мифической легитимности, в надежде на появление альтернативного и более умеренного палестинского руководства, то Великобритания, как инициатор лондонской встречи, добивалась фактически обратного результата. Обратившись с приглашением на конференцию напрямую к Я.Арафату и пригласив на нее министров его кабинета и «общественных деятелей Палестинской администрации», Великобритания нарушила политический бойкот палестинского руководства.</w:t>
      </w:r>
    </w:p>
    <w:p>
      <w:pPr>
        <w:pStyle w:val="Normal"/>
        <w:shd w:fill="FFFFFF" w:val="clear"/>
        <w:autoSpaceDE w:val="false"/>
        <w:spacing w:lineRule="auto" w:line="360"/>
        <w:ind w:firstLine="709"/>
        <w:jc w:val="both"/>
        <w:rPr/>
      </w:pPr>
      <w:r>
        <w:rPr>
          <w:rFonts w:cs="Arial" w:ascii="Arial" w:hAnsi="Arial"/>
          <w:color w:val="000000"/>
          <w:spacing w:val="6"/>
          <w:sz w:val="28"/>
        </w:rPr>
        <w:t>Учитывая высокий уровень представительства, а на конференции помимо представителей Великобритании и Палестинской администрации, должны были присутствовать делегации «Квартет», Египта и Иордании, а также актуальность проблемы, Израиль попытался настаивать на своем участии в обсуждениях. Канцелярия Тони Блэра отказалась принять представителей Израиля под тем предлогом, что их присутствие дискредитирует конференцию в глазах палестинцев и всего арабского мира, так как израильское участие создаст впечатление грубого вмешательства во внутренние палестинские дела и грубого диктата собственных услов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Правительство Махмуда Аббяс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марте 2003 года долгие дискуссии о необходимости реформирования Палестинской администрации на демократических началах и ограничения единоличной власти Я.Арафата завершились назначением первого в истории палестинского премьер-министра, которым стал Махмуд Аббас (Абу Мазен). Казалось, успехи американской военной кампании в Ираке дополнились триумфом и на палестинском направлении, многие аналитики говорили об историческом перевороте, произошедшем на Ближнем Востоке и конце «эпохи Арафата». Предполагалось, что назначение Махмуда Аббаса отодвинет Я.Арафата на второй план, превратит его в чисто символическую фигуру, исполняющую протокольные функции президента. С его назначением связывали надежды на прекращение террора, демократизацию палестинских структур и возобновление переговорного процесса. Абу-Мазен должен был стать ответом на заявления Израиля о том, что с палестинской стороны нет лидера, с которым можно было бы вести конструктивный диалог. Необходимо признать, что Махмуд Аббас получил кредит доверия не только от международного сообщества, но и от израильского руководства, которое склонно было видеть в нем реальную альтернативу Я.Арафату, более того, полную его противоположность, всячески подчеркивая, что Махмуд Аббас является прагматичным политиком, а не идеологом национальной революции, как лидер ООП.</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ак известно, обмануть можно только того, кто желает быть обманут. Политическое прошлое Махмуда Аббаса не давало никаких оснований для реальных изменений в</w:t>
      </w:r>
      <w:r>
        <w:rPr>
          <w:rFonts w:cs="Arial" w:ascii="Arial" w:hAnsi="Arial"/>
          <w:spacing w:val="6"/>
          <w:sz w:val="28"/>
        </w:rPr>
        <w:t xml:space="preserve"> </w:t>
      </w:r>
      <w:r>
        <w:rPr>
          <w:rFonts w:cs="Arial" w:ascii="Arial" w:hAnsi="Arial"/>
          <w:color w:val="000000"/>
          <w:spacing w:val="6"/>
          <w:sz w:val="28"/>
        </w:rPr>
        <w:t>коррумпированной Палестинской администрации. Достаточно вспомнить, что он был среди отцов-основателей ФАТХа, который и сегодня является основной</w:t>
      </w:r>
      <w:r>
        <w:rPr>
          <w:rFonts w:cs="Arial" w:ascii="Arial" w:hAnsi="Arial"/>
          <w:spacing w:val="6"/>
          <w:sz w:val="28"/>
        </w:rPr>
        <w:t xml:space="preserve"> </w:t>
      </w:r>
      <w:r>
        <w:rPr>
          <w:rFonts w:cs="Arial" w:ascii="Arial" w:hAnsi="Arial"/>
          <w:color w:val="000000"/>
          <w:spacing w:val="6"/>
          <w:sz w:val="28"/>
        </w:rPr>
        <w:t xml:space="preserve">военно-политической силой во внутренней иерархии ООП. На протяжении всей своей политической карьеры он всегда занимал видные должности в палестинском национальном движении и считался одним из доверенных лиц Я.Арафата. Поэтому неудивительно, что его политические убеждения соответствуют генеральной идеологии </w:t>
      </w:r>
      <w:r>
        <w:rPr>
          <w:rFonts w:cs="Arial" w:ascii="Arial" w:hAnsi="Arial"/>
          <w:color w:val="000000"/>
          <w:spacing w:val="6"/>
          <w:sz w:val="28"/>
          <w:vertAlign w:val="subscript"/>
        </w:rPr>
        <w:t xml:space="preserve">л </w:t>
      </w:r>
      <w:r>
        <w:rPr>
          <w:rFonts w:cs="Arial" w:ascii="Arial" w:hAnsi="Arial"/>
          <w:color w:val="000000"/>
          <w:spacing w:val="6"/>
          <w:sz w:val="28"/>
        </w:rPr>
        <w:t>ООП: «Свой докторат в Москве он украсил обычными для палестинской пропаганды перлами, включая отрицание Катастрофы европейского еврейства. Абу-Мазен «научно» доказывал, что число жертв гитлеровского геноцида было многократно преувеличено сионистами с целью оправдания захватнической политики Израиля на Ближнем Востоке. В предисловии к своей книге «Путь в Осло» он тепло вспоминает Иерусалимского муфтия Хадж-Амина аль-Хусейни, главного архитектора исторического союза между гитлеровским нацизмом и зарождавшимся палестинским движением. Далее Абу-Мазен с такой же симпатией отзывается о первом председателе ООП Ахмеде Шукейри, призывавшем к поголовному уничтожению евреев Израиля накануне Шестидневной войны, об Азаддине аль-Касаме, имя которого носят боевые отряды ХАМАСа, об Абу-Джихаде, возглавлявшем террористическую структуру ФАТХа до 1988 года, и прочих преступниках, составляющих пантеон ООП»</w:t>
      </w:r>
      <w:r>
        <w:rPr>
          <w:rStyle w:val="FootnoteCharacters"/>
          <w:rStyle w:val="FootnoteAnchor"/>
          <w:rFonts w:cs="Arial" w:ascii="Arial" w:hAnsi="Arial"/>
          <w:color w:val="000000"/>
          <w:spacing w:val="6"/>
          <w:sz w:val="28"/>
        </w:rPr>
        <w:footnoteReference w:id="18"/>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ак доверенное лицо Я.Арафата в 80-х годах Махмуд Аббас активно участвовал в тайных встречах с представителями израильского левого лагеря (МАПАМ, РАЦ, партии Труда), которые проходили в Восточной Европе. Эти встречи создали необходимые условия для подготовки следующего этапа, которым стали тайные переговоры, приведшие к подписанию «соглашений Осло». Казалось бы, этот миротворческий опыт горит однозначно в пользу Махмуда Аббаса, однако, в действительности является отражением его взглядов на новые политические условия, на фоне которых разворачивалось палестино-израильское противостояние. Эти новые условия требовали новых средств борьбы, и дипломатия, в сочетании с умелым использованием террористической угрозы, оказалась более эффективной, чем открытое вооруженное противостояние. Кроме того, не следует забывать, что до своего назначения премьер-министром, Махмуд Аббас занимал высокие посты в руководстве ООП, а значит, несет не меньшую, чем Я.Арафат, ответственность за эскалацию напряженности, провоцировании вооруженных столкновений на территориях и волну террористических актов последнего времен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29 апреля 2003 года на заседании Палестинского законодательного совета Махмуд Аббас представил состав сформированного им кабинета, который был утвержден большинством в 51 голос. Показательно заявление нового премьер-министра, прозвучавшее на этом заседании. В нем он заявил, что палестинцы никогда не откажутся от идеи создания собственного государства в границах 1967 года со столицей в Иерусалиме и без еврейских поселений на своей территории, а также от полной реализации права палестинских беженцев на возвращение. Кроме того, он поддержал идею возобновления национального диалога, высказанную на этом же заседании Я.Арафатом, что на практике означало проведение переговоров между представителями различных военизированных организаций, включая ХАМАС и «Исламский джихад».</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аким образом, вместо ожидаемой борьбы с террором и уничтожения его</w:t>
      </w:r>
      <w:r>
        <w:rPr>
          <w:rFonts w:cs="Arial" w:ascii="Arial" w:hAnsi="Arial"/>
          <w:spacing w:val="6"/>
          <w:sz w:val="28"/>
        </w:rPr>
        <w:t xml:space="preserve"> </w:t>
      </w:r>
      <w:r>
        <w:rPr>
          <w:rFonts w:cs="Arial" w:ascii="Arial" w:hAnsi="Arial"/>
          <w:color w:val="000000"/>
          <w:spacing w:val="6"/>
          <w:sz w:val="28"/>
        </w:rPr>
        <w:t>инфраструктуры, правительство Махмуда Аббаса начало с попытки договориться с руководителями экстремистских организаций о тактическом взаимодействии. Вопреки надеждам на снижение роли Я.Арафата, даже с созданием правительства решающие полномочия в политической и экономической сфере остались за ним. Попытки Махмуда Аббаса добиться хотя бы частичного роспуска и разоружения многочисленных силовых структур, с начала 90-х обеспечивавших стабильность диктатуры Я.Арафата, оказались безрезультатными. И хотя по этому поводу, а также по ряду других (поддержка Ирака, продолжение интифады) между Я.Арафатом и Махмудом Аббасом обнаружились существенные противоречия, они так и остались в чисто теоретической плоскости, не затрагивая базисного взаимопонимания между ними. Именно общее видение палестинских национальных интересов и средств их реализации может стать объяснением того факта, что из всех возможных кандидатов на пост премьер-министра Я.Арафат выбрал именно Махмуда Аббаса. Это позволило ему, с одной стороны, выиграть время и, назначив премьер-министра, вроде бы подчиниться давлению международного сообщества, а с другой – решило важную для него проблему разделения ответственности. С формированием правительства Махмуда Аббаса и при сохранении канцелярии Я.Арафата, сложилась ситуация «палестинского двоевластия», при которой ни один из двух центров не несет реальной ответственности за невыполнение взятых обязательств и продолжение агрессивных действий в отношении Израи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долгая каденция первого палестинского премьер-министра закончилась его отставкой в сентябре 2003 года, которая произошла на фоне все возраставшего недовольства палестинцев деятельностью Махмуда Аббаса. В значительной мере это недовольство было искусственно спровоцировано умелой пропагандистской кампанией, организованной Я.Арафатом, и представлявшей Махмуда Аббаса как агента ЦРУ и ставленника Израиля, который откажется от принципов палестинского национального самоопределения.</w:t>
      </w:r>
    </w:p>
    <w:p>
      <w:pPr>
        <w:pStyle w:val="Normal"/>
        <w:shd w:fill="FFFFFF" w:val="clear"/>
        <w:autoSpaceDE w:val="false"/>
        <w:spacing w:lineRule="auto" w:line="360"/>
        <w:ind w:firstLine="709"/>
        <w:jc w:val="both"/>
        <w:rPr/>
      </w:pPr>
      <w:r>
        <w:rPr>
          <w:rFonts w:cs="Arial" w:ascii="Arial" w:hAnsi="Arial"/>
          <w:color w:val="000000"/>
          <w:spacing w:val="6"/>
          <w:sz w:val="28"/>
        </w:rPr>
        <w:t>Провал правительства Махмуда Аббаса послужил хорошим уроком для его преемника Ахмеда Куреи (Абу Ала), который был назначен премьер-министром в октябре</w:t>
      </w:r>
      <w:r>
        <w:rPr>
          <w:rFonts w:cs="Arial" w:ascii="Arial" w:hAnsi="Arial"/>
          <w:spacing w:val="6"/>
          <w:sz w:val="28"/>
        </w:rPr>
        <w:t xml:space="preserve"> </w:t>
      </w:r>
      <w:r>
        <w:rPr>
          <w:rFonts w:cs="Arial" w:ascii="Arial" w:hAnsi="Arial"/>
          <w:color w:val="000000"/>
          <w:spacing w:val="6"/>
          <w:sz w:val="28"/>
        </w:rPr>
        <w:t>2003 года. Официальные лица в Палестинской администрации не скрывали того факта, что Абу Ала является не более чем марионеткой в руках Я.Арафата. Один из них заявил газете «Джерусалем Пост»: «не приходится сомневаться в том, что Абу Ала – человек Арафата. Он прекрасно понимает, что не имеет смысла пытаться оспаривать его власть, и предпочитает выглядеть в глазах палестинцев, как кукла Арафата, чем как американский или израильский агент»</w:t>
      </w:r>
      <w:r>
        <w:rPr>
          <w:rStyle w:val="FootnoteCharacters"/>
          <w:rStyle w:val="FootnoteAnchor"/>
          <w:rFonts w:cs="Arial" w:ascii="Arial" w:hAnsi="Arial"/>
          <w:color w:val="000000"/>
          <w:spacing w:val="6"/>
          <w:sz w:val="28"/>
        </w:rPr>
        <w:footnoteReference w:id="19"/>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4. Война в Ираке: израильская перспекти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ематика военной операции США в Ираке не случайно сохраняла приоритетный статус в повестке дня международного сообщества в течение всего 2003 года. Ведь любой вариант прямого, а тем более военного, вмешательства сверхдержавы в дела столь нестабильного, и вместе с тем столь значимого с точки зрения глобальной геополитики региона, грозит существенными сдвигами в балансе сил на Ближнем Востоке. Вне зависимости от результата американской кампании против Ирака, уже сам факт ее проведения является серьезным вызовом и очередным испытанием системы международных отношений на устойчивость, что может привести как к изменениям в системе в целом, так и в отношениях «восток-запад», в частности. Еще до начала военных действий в Ираке вопрос о дальнейших судьбах региона активно обсуждался на совместных американо-английских консультациях. Не известно, насколько «новым» окажется послевоенный Ближний Восток, но некоторые признаки изменения политической реальности можно было отметить уже в 2003 году. Первая среди них – готовность мировой супердержавы, рискуя значительными финансовыми и человеческими ресурсами, внутри- и внешнеполитическим имиджем и престижем, осуществлять прямое вмешательство в дела одной из стран региона, не смотря на угрозу дестабилизации системы международных и региональных отношений, на отсутствие международной легитимации, вопреки позиции ООН и антивоенным настроениям общественного мнения как внутри страны, так и по всему миру. Для Израиля проблематика военных действий против Ирака стала не просто дилеммой мировой политики, но проблемой жизненной важности, имеющей принципиальное значение, как во внутренней, так и во внешней политике государ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ще 15 января в Израиле было объявлено состояние готовности к отражению возможной агрессии со стороны Ирака. Правительственным решением была введена третья степень готовности («Красный град»), которая предусматривает особый режим работы медицинских учреждений, развертывание дополнительных систем ПВО/ПРО и организационные мероприятия в отдельных подразделениях Округа тыла. Опрос общественного мнения, проведенный в феврале 2003 г. показал, что большинство израильских респондентов (77,5%) поддерживают американскую кампанию против Ирака. Интересно, что по этому вопросу наблюдается широкий консенсус, так как подобных взглядов придерживаются представители самых разных секторов израильского общества. Такое единодушие на фоне все возрастающих антивоенных настроений, как в европейских странах, так и в самой Америке выглядело бы странно, если бы не многолетняя история израильско-иракской конфронтации. Не смотря на то, что у Ирака нет общей границы с Израилем, иракские подразделения с 1948 года принимали участие в арабо-израильских войнах, антиизраильская риторика стала неотъемлемой частью иракской пропаганды, поддержка террористических организаций – частью необъявленной войны, а ракетные удары по территории Израиля во время войны в заливе 1991 году – хорошим уроком, доказавшим серьезность иракских намерен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ак показал опрос, накануне американской операции 27% израильтян считали, что Ирак угрожает самому существованию еврейского государства из-за вероятности использования оружия массового поражения; 25% расценивали Ирак как стратегическую угрозу. Среди прочих причин одобрения военной акции США в Ираке, была высказана надежда на то, что эта операция позволит возобновить переговоры с палестинцами на условиях выгодных для Израиля (21%), а так же политическая и моральная необходимость поддерживать действия США как основного союзника Израиля на международной арене (18%).</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вопрос, чем объясняется массовый протест против войны в Ираке в других странах, 30% израильтян ответили «из-за широко распространенного мнения, что конфликты следует решать мирным путем»; 26% считали, что этот протест вызван антиамериканскими настроениями; 20% респондентов считали, что протестующие не верят в искреннее желание США добиться демократизации Ирака, и видят истинной причиной войны американские нефтяные интересы в регионе; Любопытно, что 11% участников опроса предположили, что причиной антивоенных выступлений может быть искренняя убежденность в том, что Ирак не представляет никакой угрозы, и в том числе угрозы применения оружия массового пораже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прос показал, что не смотря на столь напряженную обстановку и в регионе, и в стране, довольно низкий процент опрошенных считал иракский удар по Израилю вероятным. Лишь 43% считали, что палестинцы будут использовать ситуацию вокруг Ирака для интенсификации террора против Израиля. Это совпало с мнением израильских военных специалистов и аналитиков, которые придерживались мнения о том, что</w:t>
      </w:r>
      <w:r>
        <w:rPr>
          <w:rFonts w:cs="Arial" w:ascii="Arial" w:hAnsi="Arial"/>
          <w:spacing w:val="6"/>
          <w:sz w:val="28"/>
        </w:rPr>
        <w:t xml:space="preserve"> </w:t>
      </w:r>
      <w:r>
        <w:rPr>
          <w:rFonts w:cs="Arial" w:ascii="Arial" w:hAnsi="Arial"/>
          <w:color w:val="000000"/>
          <w:spacing w:val="6"/>
          <w:sz w:val="28"/>
        </w:rPr>
        <w:t>американская кампания против Ирака окажет скорее нейтрализующее воздействие на воинствующие палестинские организации. Как заявил в одном из своих выступлений руководитель военной разведки генерал-майор Аарон Зеэви: «Организации, прежде всего ХАМАС, действующие на территориях, предпочтут сократить свою активность, опасаясь широкомасштабной ответной акции Израиля в контексте американской операции в Ираке, которая может обернуться оккупацией значительных территорий в Газ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вопрос об общих настроениях, царящих в израильском обществе, 52,5% респондентов призналось, что доминирует чувство тревоги, при этом почти столько же опрошенных – 47,5% – заявили, что чувствуют себя вполне спокойно. 48% израильтян считает, что действия правительства способствуют стабилизации общественных настроений и предотвращают панику, 38% склонны считать, что политика правительства добавляет неразберихи и нагнетает обстановку. В частности, повторяющиеся заявления военных чиновников разного уровня о том, что удара по Израилю со стороны Ирака, скорее всего, не последует, и что населению не о чем волноваться, вызвали у части израильского общества недоверие. Обозревателя газеты «Гаарец» Йоэль Маркус так передал эти настроения: «Если бы мой врач звонил мне трижды в день, чтобы заверить меня, что волноваться не о чем, то я уверен, что именно тогда я стал бы по настоящему беспокоиться». Вызывала определенные сомнения и противоречивость некоторых официальных заявлений. Так глава пресс-службы Армии Обороны Израиля, бригадный генерал Рут Яарон, в интервью для одной из израильских газет, настоятельно рекомендовала населению начать все необходимые приготовления на случай войны, в частности приобрести специальные материалы и инструменты для герметизации помещений. В интервью же радиостанции «Коль Исраэль» она подчеркнула, что ситуация в целом стабильна и находится под контролем, и что нет повода впадать в панику, а сделанное ранее заявление необходимо рассматривать как рекомендацию, а не приказ.</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 хотя, по сообщениям средств массовой информации, накануне и с момента начала американской кампании против Ирака заметного увеличения спроса на продукцию, которая значится как необходимая на случай войны, не произошло, Министерством торговли были созданы специальные запасы предметов первого потребления, призванные удовлетворить повышенный спрос населения в условиях кризисной ситуации. Кроме того, были подготовлены специальные команды для обеспечения нормального функционирования торговли продуктами питания и другими предметами первой необходимости при чрезвычайных обстоятельств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ежду тем основные приготовления на случай реализации военного сценария были проведены Армией Обороны Израиля совместно с ВВС США, не смотря на то, что</w:t>
      </w:r>
      <w:r>
        <w:rPr>
          <w:rFonts w:cs="Arial" w:ascii="Arial" w:hAnsi="Arial"/>
          <w:spacing w:val="6"/>
          <w:sz w:val="28"/>
        </w:rPr>
        <w:t xml:space="preserve"> </w:t>
      </w:r>
      <w:r>
        <w:rPr>
          <w:rFonts w:cs="Arial" w:ascii="Arial" w:hAnsi="Arial"/>
          <w:color w:val="000000"/>
          <w:spacing w:val="6"/>
          <w:sz w:val="28"/>
        </w:rPr>
        <w:t>израильские эксперты и военные специалисты в целом расценивали вероятность использования Ираком превентивного удара по Израилю как минимальну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 время войны в заливе 1991 года, Ирак запустил на территорию Израиля 39 «Скадов» – все из пустыни в западной части страны. По заявлениям Министерства обороны, уже долгое время никаких перемещений ракет в этом районе Ирака не фиксировалось. И, тем не менее, Израиль подготовился к возможному использованию Ираком биологического и химического оружия, разместив противоракетные системы и выдав населению противогазы. В разных районах страны были установлены системы противоракетной обороны «Стрела» и «Патриот». Система «Стрела» была разработана совместно с американскими специалистами после войны 1991 г, и стала усовершенствованным вариантом системы «Патриот». Новая модель способна обезвредить ракеты в стратосфере, в отличие от системы «Патриот», чей радиус действия значительно меньше, а значит ближе к предполагаемой мишени, что исключает возможность повторной попытки обезвредить ракету, в случае неудачи первой. Системе «Патриот» отводится роль так называемого «запасного пояса безопасности», кроме того, ее предполагалось использовать в случае проникновения иракской авиации в воздушное пространство Израи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Степень координации вооруженных сил Израиля и США в кризисной ситуации 2003 года многие эксперты назвали беспрецедентной. Рядом с американским посольством в Тель-Авиве был создан пост совместного американо-израильского командования. Там израильские военные специалисты имели возможность в реальном времени наблюдать за развитием событий на иракском фронте и передвижениями американских </w:t>
      </w:r>
      <w:r>
        <w:rPr>
          <w:rFonts w:cs="Arial" w:ascii="Arial" w:hAnsi="Arial"/>
          <w:smallCaps/>
          <w:color w:val="000000"/>
          <w:spacing w:val="6"/>
          <w:sz w:val="28"/>
        </w:rPr>
        <w:t xml:space="preserve">cpia. </w:t>
      </w:r>
      <w:r>
        <w:rPr>
          <w:rFonts w:cs="Arial" w:ascii="Arial" w:hAnsi="Arial"/>
          <w:color w:val="000000"/>
          <w:spacing w:val="6"/>
          <w:sz w:val="28"/>
        </w:rPr>
        <w:t>Кроме того, Израиль получил доступ к американской спутниковой системе раннего оповещения. По утверждению «Уолл-Стрит Джорнал», Израиль стал единственной страной, которая получила доступ к коммуникационным системам Центрального военного командования. На практике это означало, что израильские офицеры в пункте совместного командования видели ту же картинку, что и американские военные, определявшие стратегию по ходу военных действ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ам факт предоставления прямого доступа к системе раннего оповещения по своему революция. В 1991 году Израиль так же получал от США информацию о выпущенных в его сторону «Скадах», но с опозданием в три минуты. Это значительно сокращало возможность эффективной реакции, так как известно, что ракета модели «Скад», выпущенная с территории западного Ирака, достигает Тель-Авива в течение 6–7 минут. Первоначально информация о запуске ракеты поступала на американскую систему раннего оповещения в Колорадо, затем передавалась американскому командованию и</w:t>
      </w:r>
      <w:r>
        <w:rPr>
          <w:rFonts w:cs="Arial" w:ascii="Arial" w:hAnsi="Arial"/>
          <w:spacing w:val="6"/>
          <w:sz w:val="28"/>
        </w:rPr>
        <w:t xml:space="preserve"> </w:t>
      </w:r>
      <w:r>
        <w:rPr>
          <w:rFonts w:cs="Arial" w:ascii="Arial" w:hAnsi="Arial"/>
          <w:color w:val="000000"/>
          <w:spacing w:val="6"/>
          <w:sz w:val="28"/>
        </w:rPr>
        <w:t>только потом – в Израиль. В 1996 г. Клинтон принял решение напрямую подключить Израиль к системе оповещения, и, тем не менее, по техническим причинам информация достигала Израиля с 90-секундным опозданием. Используемая сегодня новейшая система раннего оповещения сводит эту погрешность практически к нулю, давая Израилю возможность, в случае атаки, задействовать свои противоракетные системы. Кроме того, новая система не фильтрует информацию, а это значит, что Израиль получает полный доступ ко всей информации, поступающей с американских разведывательных спутников над иракской территори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дополнение к технической стороне, американское командование решило учредить специальное подразделение, целью которого будет уничтожение ракет, в случае их появления в западной или южной части Ирака – районов, из которых обычно производился обстрел израильской территории. Это стало реализацией обещания данного США, о том, что уничтожению ракет в этих районах Ирака будет отдан приоритет на начальной фазе войны, как гарантии обеспечения безопасности Израи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се эти по своему сенсационные меры были предприняты США для того, чтобы убедить Израиль, что его безопасность может быть обеспечена и без прямого участия</w:t>
      </w:r>
      <w:r>
        <w:rPr>
          <w:rFonts w:cs="Arial" w:ascii="Arial" w:hAnsi="Arial"/>
          <w:i/>
          <w:color w:val="000000"/>
          <w:spacing w:val="6"/>
          <w:sz w:val="28"/>
        </w:rPr>
        <w:t xml:space="preserve"> </w:t>
      </w:r>
      <w:r>
        <w:rPr>
          <w:rFonts w:cs="Arial" w:ascii="Arial" w:hAnsi="Arial"/>
          <w:color w:val="000000"/>
          <w:spacing w:val="6"/>
          <w:sz w:val="28"/>
        </w:rPr>
        <w:t>в конфликте. Американская администрация ясно дала понять, что Израилю следует воздержаться от активных действий, даже в том случае, если Ираку вопреки всем приготовлениям удастся провести ракетный обстрел. Также поступило предупреждение, что в случае использования Израилем неконвенционального вооружения для ответного удара по Ираку, Израиль потеряет всякую международную поддержку. Основной целью всех этих маневров – была попытка избежать обвинения в том, что решение воевать с Ираком имело произраильский, а значит антиарабский характер.</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месте с тем, чем активнее администрация Дж.Буша отрицала существование какой-либо связи между своими действиями против Ирака и своими обязательствами по отношению к Израилю, чем старательнее пытается минимизировать его участие в военных и дипломатических приготовлениях, тем громче, как это ни парадоксально, звучали в Америке обвинения Израиля в том, что именно он стоит за всем этим конфликтом. «Желание помочь Израилю заставляет Дж.Буша посылать американских солдат на войну. Администрация идет на поводу у еврейского и произраильского лобби» – таким был основной тезис этой не столь уж малочисленной группы. Это явление не новость. В 1991 г. подобные претензии предъявлялись и администрации Дж.Буша старшего. В 2003 году, как и в 1991, эти заявления вызвали бурю протеста со стороны местных еврейских организаций и были расценены как проявление антисемитизма.</w:t>
      </w:r>
      <w:r>
        <w:rPr>
          <w:rFonts w:cs="Arial" w:ascii="Arial" w:hAnsi="Arial"/>
          <w:spacing w:val="6"/>
          <w:sz w:val="28"/>
        </w:rPr>
        <w:t xml:space="preserve"> </w:t>
      </w:r>
      <w:r>
        <w:rPr>
          <w:rFonts w:cs="Arial" w:ascii="Arial" w:hAnsi="Arial"/>
          <w:color w:val="000000"/>
          <w:spacing w:val="6"/>
          <w:sz w:val="28"/>
        </w:rPr>
        <w:t>Успешное проведение Соединенными Штатами первого этапа иракской кампании, произошедшее, по мнению большинства специалистов, благодаря тайному договору с суннитской элитой в армии и спецслужбах о приемлемых для обеих сторон условиях капитуляции, ознаменовало начало ее наиболее сложной стадии – окончательного подавления иракского сопротивления и проведения заявленных ранее демократических преобразований. Столь существенные метаморфозы в региональной геополитике потребовали от Израиля пересмотра своей традиционной стратегии с учетом новых реалий. Во-первых, это касается исчезновения угрозы ракетного удара со стороны Ирака, которая долгие годы довлела над всем израильским обществом и вынуждала тратить огромные бюджетные средства на обеспечение всех граждан противогазами, а также на сооружение укрытий и убежищ, оснащенных соответствующим образом. Кроме этого, иракский пример должен послужить хорошим уроком для других режимов, обладающих необходимой военной мощью, и предупредить возможность агрессивных действий с их стороны, что в целом позитивно скажется на общей атмосфере в регион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мена правящего режима в Ираке ликвидирует и еще одну угрозу национальной безопасности Израиля – вероятность полномасштабной войны на восточном фронте. Эта угроза имела две составляющие: опасность сирийско-иракской коалиции в вооруженном конфликте, с одной стороны, и опасность ввода иракских войск на территорию Иордании – с другой. Теперь восточная стратегическая перспектива Израиля представляет гораздо меньше беспокойства.</w:t>
      </w:r>
    </w:p>
    <w:p>
      <w:pPr>
        <w:pStyle w:val="Normal"/>
        <w:shd w:fill="FFFFFF" w:val="clear"/>
        <w:autoSpaceDE w:val="false"/>
        <w:spacing w:lineRule="auto" w:line="360"/>
        <w:ind w:firstLine="709"/>
        <w:jc w:val="both"/>
        <w:rPr/>
      </w:pPr>
      <w:r>
        <w:rPr>
          <w:rFonts w:cs="Arial" w:ascii="Arial" w:hAnsi="Arial"/>
          <w:color w:val="000000"/>
          <w:spacing w:val="6"/>
          <w:sz w:val="28"/>
        </w:rPr>
        <w:t>Хотя никто в Израиле ни до, ни по завершении иракской военной кампании не тешил себя надеждой на то, что она заставит Я.Арафата или экстремистские палестинские группировки занять более умеренную и конструктивную позицию, тем не менее, очевидно, что определенные изменения произойдут и на этом направлении. Это будет связано с тем, что при благоприятном для американцев развитии ситуации, Ирак станет частью прозападного блока в регионе. Для Израиля это будет означать укрепление «иорданского буфера», а значит, не исключена большая готовность израильской стороны идти на компромиссы при обсуждении вопроса о размещении войск в Иорданской долине. Таким образом, американский успех или неудача в Ираке может повлиять на переговорную позицию Израиля в том, что касается гарантий безопасности в восточной части будущего палестинского государства.</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5. Вызовы национальной безопасности Израиля</w:t>
        <w:br/>
        <w:t>со стороны Сирии, Ирана и «Хизбаллы»</w:t>
      </w:r>
    </w:p>
    <w:p>
      <w:pPr>
        <w:pStyle w:val="Normal"/>
        <w:shd w:fill="FFFFFF" w:val="clear"/>
        <w:autoSpaceDE w:val="false"/>
        <w:spacing w:lineRule="auto" w:line="360"/>
        <w:ind w:firstLine="720"/>
        <w:jc w:val="both"/>
        <w:rPr/>
      </w:pPr>
      <w:r>
        <w:rPr>
          <w:rFonts w:cs="Arial" w:ascii="Arial" w:hAnsi="Arial"/>
          <w:color w:val="000000"/>
          <w:spacing w:val="6"/>
          <w:sz w:val="28"/>
        </w:rPr>
        <w:t>В связи с иракской кампанией США, на региональной повестке дня появилось еще несколько не менее значимых и острых вопросов, и среди них – перспективы отношений Израиля с Сирией, Ираном и «Хизбаллой». В складывающихся условиях региональной политики Израилю важно, определив основные источники угрозы, правильно оценить их конфликтный потенциал, степень агрессивности и реальную способность ее реализовать. Представление о Сирии, «Хизбалле» и Иране как об основных проблемных точках региона не означает, что Израиль тем самым планирует представить их в качестве новой цели для США, после завершения иракской кампании. Эту ориентировку правильно рассматривать, как попытку скорректировать установки национальной безопасности по отношению к старым противникам с учетом новых условий. При чем совсем не обязательно в военных терминах, возможно, послевоенные реалии предоставят шанс для возобновления переговоров на сирийском и иранском направлениях, которые долгое время считались безнадежным в плане мирного урегулирования. В этой связи ближайшей целью Израиля должна стать нейтрализация угрозы, исходящей от Сирии и Ирана, но с использованием в первую очередь политических инструментов, воздерживаясь от конфликтной риторики. То же самое касается и «Хизбаллы», но так как прямое воздействие на нее представляется проблематичным, то с учетом тесных связей организации с Сирией и Ираном, есть вероятность опосредованного влияния на нее через оформление новых моделей отношений с этими странами.</w:t>
      </w:r>
    </w:p>
    <w:p>
      <w:pPr>
        <w:pStyle w:val="Normal"/>
        <w:shd w:fill="FFFFFF" w:val="clear"/>
        <w:autoSpaceDE w:val="false"/>
        <w:spacing w:lineRule="auto" w:line="360"/>
        <w:ind w:firstLine="720"/>
        <w:jc w:val="both"/>
        <w:rPr>
          <w:rFonts w:ascii="Arial" w:hAnsi="Arial" w:cs="Arial"/>
          <w:spacing w:val="6"/>
          <w:sz w:val="28"/>
        </w:rPr>
      </w:pPr>
      <w:r>
        <w:rPr>
          <w:rFonts w:cs="Arial" w:ascii="Arial" w:hAnsi="Arial"/>
          <w:i/>
          <w:color w:val="000000"/>
          <w:spacing w:val="6"/>
          <w:sz w:val="28"/>
        </w:rPr>
        <w:t>Сир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азвал Советского Союза и прекращение его стратегического партнерства с Сирией привело ее к поиску новых союзников внутри региона. Не смотря на напряженные отношения между Хафезом Асадом и Саддамом Хусейном, Сирия была склонна именно в Ираке видеть своего главного союзника в случае вооруженного конфликта. Отношения между двумя странами существенно улучшились с приходом к власти в Сирии Башара Асада, что вызывало немалую обеспокоенность в Израил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мена режима в Ираке означает для Сирии потерю стратегической глубины, что очевидным образом заставит ее пересмотреть свои традиционные представления о балансе сил, и, возможно, приведет к оформлению более взвешенной позиции в отношении Израиля. Экономическое положение в Сирии оставляет желать лучшего. Если смена режима в Ираке приведет к его прозападной ориентации, то Сирия лишится иракской экономической подпитки, на которую очень рассчитывал Башар Асад. Постсаддамовский Ирак имеет неплохие шансы вновь стать лидирующей экономической силой в регионе. Вероятность такого развития событий подтверждает и тот факт, что официальный Каир уже разрабатывает планы экономического сотрудничества с новым Ираком, открывая</w:t>
      </w:r>
      <w:r>
        <w:rPr>
          <w:rFonts w:cs="Arial" w:ascii="Arial" w:hAnsi="Arial"/>
          <w:spacing w:val="6"/>
          <w:sz w:val="28"/>
        </w:rPr>
        <w:t xml:space="preserve"> </w:t>
      </w:r>
      <w:r>
        <w:rPr>
          <w:rFonts w:cs="Arial" w:ascii="Arial" w:hAnsi="Arial"/>
          <w:color w:val="000000"/>
          <w:spacing w:val="6"/>
          <w:sz w:val="28"/>
        </w:rPr>
        <w:t>перспективы для региональной экономической интеграции. Возможно, по окончании военных действий и с учетом новых политических реалий Запад предложит и Сирии присоединится к этой новой модели, предоставив ей финансовую помощь для проведения необходимых экономических реформ. Вполне очевидно, что сирийская сторона также должна будет сделать шаг на встречу, и, прежде всего, в политической области. Ожидаемым минимумом является смена агрессивной антиизраильской риторики и подтверждение готовности вести переговоры о мирном урегулировании. Не менее важной является реализация сирийской стороной требования международного сообщества об отказе от поддержки террористических организаций. Прежде всего, это касается прекращения поддержки «Хизбаллы» и других радикальных группировок, чья деятельность ставит под угрозу миротворческие усилия Белого дома на израильско-палестинском направлении, а также способна дестабилизировать ситуацию на всем Ближнем Восто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Эта проблема приобрела особо актуальное звучание в связи с заявлением израильского премьер-министра в ходе очередного визита в США. А.Шарон уведомил американскую администрацию, что в случае проведения «Хизбаллой» военной или террористической акции против Израиля, он будет вынужден нанести ответный удар по Ливану и сирийским объектам в этой стране. Подобный шаг, по словам Шарона, продиктован тем, что Бейрут и Дамаск несут прямую ответственность за ситуацию на израильско-ливанской границ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чевидно, что такое развитие событий чревато не только эскалацией напряженности в арабо-израильских отношениях, но и ставит под угрозу миротворческие усилия Вашингтона, включая его широкомасштабные планы в Ираке. Именно поэтому тема прекращения сотрудничества сирийского режима с «Хизбаллой» прозвучала и в ходе тайных американо-сирийских консультаций в Хьюстоне в мае 2003 го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роме того, Израиль обеспокоен активным развитием сирийско-иракских отношений. Дамаск уделяет данному направлению своей внешней политики чрезвычайно большое внимание. Так, несмотря на многочисленные предостережения, Дамаск продолжал участвовать в контрабанде иракской нефти вопреки санкциям ООН против Багда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пасения вызывают и тесные отношения Сирии с Ираном, также находящимся в списке «оси зла». Дамаск рассматривает Тегеран в качестве своего основного стратегического союзника в регионе, способного оказать поддержку в случае конфликта, как с Израилем, так и с Турцией. Поэтому первая половина 2003 года была отмечена укреплением двусторонних отношений практически на всех направлениях. Визиты главы сирийского МИДа Фарука аш-Шары в Иран и замминистра иностранных дел Исламской республики</w:t>
      </w:r>
      <w:r>
        <w:rPr>
          <w:rFonts w:cs="Arial" w:ascii="Arial" w:hAnsi="Arial"/>
          <w:spacing w:val="6"/>
          <w:sz w:val="28"/>
        </w:rPr>
        <w:t xml:space="preserve"> </w:t>
      </w:r>
      <w:r>
        <w:rPr>
          <w:rFonts w:cs="Arial" w:ascii="Arial" w:hAnsi="Arial"/>
          <w:color w:val="000000"/>
          <w:spacing w:val="6"/>
          <w:sz w:val="28"/>
        </w:rPr>
        <w:t>Мохаммеда Садра в Дамаск придали этому процессу дополнительный импульс. Движение «Исламский фронт участия» (генеральным секретарем которого является иранский президент Мохаммад Хатами) и правящая в Сирии партия БААС подписали двухгодичное соглашение о сотрудничестве. Подобное сближение вызвало как в Израиле, так и в Вашингтоне большое раздражени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 этом любопытно, что Вашингтон не пошел на демонстрацию силы в отношении сирийского режима, а попытался договориться с ним. В качестве вознаграждения за смену политического курса в сторону большей умеренности, Б.Асаду была предложена существенная экономическая помощь, поддержка на международной арене, в частности на переговорах с Израилем, а также сотрудничество в борьбе с исламской оппозицией алавитского режима. Более того, по сообщениям информационных агентств Вашингтон даже был готов оказать тайную финансовую поддержку и «Хизбалле», если бы ее лидеры под давлением Дамаска отказались от антиизраильской деятельности и ограничились бы исключительно внутриливанскими проблем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днако ни «Хизбалла», ни сирийский лидер не стали спешить с выполнением израильских и американских условий. Это объясняется тем, что в случае отказа от антиизраильской риторики, «Хизбалла» лишится не только экономической помощи Ирана и права на существование в глазах многих ливанцев, но и единства среди входящих в нее многочисленных радикальных фракций. Башар аль-Асад, в свою очередь, опасается испортить отношения как с «Хизбаллой», так и с Тегераном, поскольку это может поставить под угрозу позиции Сирии в соседнем Ливане. Он также не желает свертывать связи с Багдадом и менять свое отношение к еврейскому государству. Подобные шаги способны подорвать авторитет молодого президента Сирии в арабском мире, особенно на фоне ситуации вокруг Ирака и палестинских территор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онфликтная риторика Б.Асада привела к крайнему обострению отношений между Дамаском и Вашингтоном, что позволило Израилю в октябре 2003 года (и впервые с 1983 года) нанести ракетный удар по тренировочному лагерю «Эйн-Сахаб» на территории Сирии.</w:t>
      </w:r>
    </w:p>
    <w:p>
      <w:pPr>
        <w:pStyle w:val="Normal"/>
        <w:shd w:fill="FFFFFF" w:val="clear"/>
        <w:autoSpaceDE w:val="false"/>
        <w:spacing w:lineRule="auto" w:line="360"/>
        <w:ind w:firstLine="709"/>
        <w:jc w:val="both"/>
        <w:rPr/>
      </w:pPr>
      <w:r>
        <w:rPr>
          <w:rFonts w:cs="Arial" w:ascii="Arial" w:hAnsi="Arial"/>
          <w:color w:val="000000"/>
          <w:spacing w:val="6"/>
          <w:sz w:val="28"/>
        </w:rPr>
        <w:t>Этот тренировочный лагерь принадлежал террористической организации Ахмеда Джибриля («Народный Фронт Освобождения Палестины»), но фактически использовался в последние годы всеми палестинскими группировками, головные структуры которых базируются в пригородах Дамаска. Это и «Исламский джихад», и ХАМАС, и марксистские «фронты», и различные ветви ФАТХа. Тренировка палестинских боевиков проводилась на базе «Эйн-Сахаб» под надзором и при участии офицеров сирийской военной разведки. В</w:t>
      </w:r>
      <w:r>
        <w:rPr>
          <w:rFonts w:cs="Arial" w:ascii="Arial" w:hAnsi="Arial"/>
          <w:spacing w:val="6"/>
          <w:sz w:val="28"/>
        </w:rPr>
        <w:t xml:space="preserve"> </w:t>
      </w:r>
      <w:r>
        <w:rPr>
          <w:rFonts w:cs="Arial" w:ascii="Arial" w:hAnsi="Arial"/>
          <w:color w:val="000000"/>
          <w:spacing w:val="6"/>
          <w:sz w:val="28"/>
        </w:rPr>
        <w:t>некоторых случаях туда допускались и иранские представители. Атака на «Эйн-Сахаб» справедливо рассматривалась большинством обозревателей как предупреждение сирийскому правительству, за которым могут последовать куда более чувствительные удары Израиля по расположенным в городской черте Дамаска штабам палестинских организац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Ира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беда Исламской революции в Иране означала кардинальное изменение установок и приоритетов внешней политики страны. Новая политическая и идеологическая стратегия на Ближнем Востоке не могла не отразиться и на ирано-израильских отношениях, носивших в предшествующий революции период интенсивный и взаимовыгодный характер: Израиль был для Ирана одним из главных поставщиков наукоемких разработок в военной сфере, а Тель-Авив, в свою очередь, покупал 75% всей нефти в Иран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качестве ориентира государственного строительства на новых основах стал служить труд «Велайят-е Факих», написанный вождем Исламской революции аятоллой Хомейни, в котором среди прочего определялось отношение ИРИ к «незаконному сионистскому образованию». Хомейни писал о том, что евреи с самого начала причиняли мусульманам страдания, и что это именно они положили начало антиисламской пропаганде. Исходя из этих установок, руководство страны и высшее духовенство сознательно формировало в массовом сознании иранцев образ «сионистского врага», главного противника ИРИ после США. Наличие нерешенной палестинской проблемы было использовано Ираном для оправдания своего активного вмешательства в ближневосточные дела. Взяв на себя роль духовного лидера мусульманского мира, Иран не мог позволить себе самоустраниться из палестино-израильского, а также ливано-израильского конфликтов, так как именно эти очаги напряженности давали надежду на возможность экспорта исламской революции на арабский Ближний Восток.</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ругим не менее важным направлением региональной политики Ирана стало его сближение с Сирией. В 1980 году ИРИ попила навстречу попыткам Сирии установить особые отношения сотрудничества в политической и военной сфере. Однако этот ход был продиктован, в значительной степени, стремлением предотвратить возникновение общеарабского фронта в защиту Ирака. Было очевидно, что ирано-сирийский альянс – это тактический ход, так как два режима находились и находятся на разных полюсах идеологии и культуры. Сама концепция арабского национализма, широко пропагандируемая сирийской партией власти БААС, вызывает крайнее неприятие со</w:t>
      </w:r>
      <w:r>
        <w:rPr>
          <w:rFonts w:cs="Arial" w:ascii="Arial" w:hAnsi="Arial"/>
          <w:spacing w:val="6"/>
          <w:sz w:val="28"/>
        </w:rPr>
        <w:t xml:space="preserve"> </w:t>
      </w:r>
      <w:r>
        <w:rPr>
          <w:rFonts w:cs="Arial" w:ascii="Arial" w:hAnsi="Arial"/>
          <w:color w:val="000000"/>
          <w:spacing w:val="6"/>
          <w:sz w:val="28"/>
        </w:rPr>
        <w:t>стороны иранских лидеров. Но при этом, даже ограниченное сотрудничество этих двух государств вызывало немалое беспокойство в Израил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ля Израиля опасность со стороны Ирана оценивается значительно выше, чем со стороны Сирии, – так как его угроза израильской безопасности включает, помимо возможности ракетного удара по северной границе страны, поддержку террористических организаций и активную разработку оружия массового уничтожения, причем плохо скрываемым приоритетом в последние годы является развитие иранской ядерной программ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вестно, что Иран оказывает финансовую и организационную помощь ливанской шиитской организации «Хизбалла». Стимулируя ее антиизраильскую деятельность, Иран поддерживает тесные отношения с боевиками ХАМАС и отдельными группировками ФАТХ, что позволяет развивать террористическую активность и проводить пропаганду на контролируемых Израилем палестинских территориях; кроме того, растет число агентурных связей проиранских группировок в среде израильских арабов. С апреля 2002 года (операция «Защитная стена») проиранскими группировками ФАТХа было совершено не менее 15 значительных терактов, в результате которых было убито 50 и ранено свыше двухсот израильтя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ранская ядерная программа уже давно служит поводом серьезной обеспокоенности в Израиле, что стало причиной разработки армейским командованием комплекса мер и сценариев, направленных на нейтрализацию иранской угрозы. Среди них усовершенствование системы подготовки разведданных, дополнительные ассигнования на спутниковые проекты, разработка ракеты «Стрела», как альтернативы иранскому «Шихабу», приобретение израильскими ВВС самолетов F-16Е не только в практических целях, но и ради психологического воздействия на противника, укрепления так называемого сдерживающего фактор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бозреватель газеты «Едиот ахаронот» Алекс Фишман в своей статье, посвященной иранской угрозе, рассмотрел основные сценарии ее возможной ликвидации: «Станем исходить из того, что разбомбить иранские ядерные объекты нельзя по ряду сугубо политических причин. Остаются еще две приемлемые для Израиля возможности: либо против ядерных устремлений фанатичного исламского режима ополчиться весь мир, либо режим прекратит свое существование, будет сброшен уставшим от диктата народом. Если не произойдет ни первого, ни второго, нам придется приноровиться к новым – гораздо более жестким, чем нынешние, – правилам регионального бытия. Возвращаясь к отвергнутому выше варианту, предусматривающему нанесение точечного удара по одному из иранских ядерных объектов, отмечу, что из всех упомянутых он единственный позволит</w:t>
      </w:r>
      <w:r>
        <w:rPr>
          <w:rFonts w:cs="Arial" w:ascii="Arial" w:hAnsi="Arial"/>
          <w:spacing w:val="6"/>
          <w:sz w:val="28"/>
        </w:rPr>
        <w:t xml:space="preserve"> </w:t>
      </w:r>
      <w:r>
        <w:rPr>
          <w:rFonts w:cs="Arial" w:ascii="Arial" w:hAnsi="Arial"/>
          <w:color w:val="000000"/>
          <w:spacing w:val="6"/>
          <w:sz w:val="28"/>
        </w:rPr>
        <w:t>похоронить ядерную программу аятолл. Американцы могли обойти Ирак стороной, и после изгнания «аль-Каиды» из Афганистана провести военную акцию под названием «Свобода Ирану». Собственно, такая возможность даже рассматривалась, но в Пентагоне решили, что крах режима Саддама Хусейна заставит призадуматься иранское руководство»</w:t>
      </w:r>
      <w:r>
        <w:rPr>
          <w:rStyle w:val="FootnoteCharacters"/>
          <w:rStyle w:val="FootnoteAnchor"/>
          <w:rFonts w:cs="Arial" w:ascii="Arial" w:hAnsi="Arial"/>
          <w:color w:val="000000"/>
          <w:spacing w:val="6"/>
          <w:sz w:val="28"/>
        </w:rPr>
        <w:footnoteReference w:id="20"/>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Казалось бы, расчет оказался верным, так как в октябре 2003 года иранская сторона заявила о своей готовности выполнить требования МАГАТЭ, что стало результатом визита, министров иностранных дел ведущих стран-членов Евросоюза – Великобритании, Германии и Франции. Политическое значение этого европейского демарша угадывалось достаточно легко: желаемого результата можно добиться не только развязывая военные действия, как это проделала американская администрация, но и используя не менее эффективные дипломатические средства. И если с политической точки зрения эта попытка европейцев доказать свою состоятельность в решении проблем региона оказалась вполне удачной, то ее практическое значение вполне обоснованно вызвало скептическую реакцию экспертов. В опубликованном заявлении секретаря Высшего совета национальной безопасности ИРИ Хасана Рухани подчеркивается, что Иран сохраняет за собой право возобновить производство оружейного урана с помощью газовых центрифуг в любой момент – «через день, через год или более долгий срок, в зависимости от интересов нашей страны». Вопрос, может ли временная приостановка этих работ служить поводом для оптимизма, остается открытым. Еще одна опасность кроется в сознательном оттягивании Ираном своего присоединения к Дополнительному протоколу NPT, предусматривающему возможность внезапных инспекционных проверок. Была достигнута договоренность, что это произойдет до 20 ноября, хотя изначально предполагалось, что Протокол будет подписан Ираном в течение октября. Не исключено, что этот запас времени будет использован режимом для «заметания следов», например, демонтажа, оборудования, использующегося на предприятиях в Натанзе (газовые центрифуги), Араке (производство тяжелой воды) и других городах страны. Кроме того, пойдя на встречу европейским требованиям, </w:t>
      </w:r>
      <w:r>
        <w:rPr>
          <w:rFonts w:cs="Arial" w:ascii="Arial" w:hAnsi="Arial"/>
          <w:i/>
          <w:color w:val="000000"/>
          <w:spacing w:val="6"/>
          <w:sz w:val="28"/>
        </w:rPr>
        <w:t xml:space="preserve">Иран </w:t>
      </w:r>
      <w:r>
        <w:rPr>
          <w:rFonts w:cs="Arial" w:ascii="Arial" w:hAnsi="Arial"/>
          <w:color w:val="000000"/>
          <w:spacing w:val="6"/>
          <w:sz w:val="28"/>
        </w:rPr>
        <w:t>застраховал себя от нежелательного вердикта МАГАТЭ, за которым последовало бы обсуждение иранской проблемы в Совбезе ООН и, возможно, решение о санкция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ля Израиля же важно, что ожидаемого в связи с иракской войной качественного изменения в позиции Ирана в вопросе ОМП так и не произошло: замораживание ядерных проектов является лишь временной остановкой на пути создания ядерного оружия. При этом отсутствие прогресса в урегулировании между Израилем и палестинцами также</w:t>
      </w:r>
      <w:r>
        <w:rPr>
          <w:rFonts w:cs="Arial" w:ascii="Arial" w:hAnsi="Arial"/>
          <w:i/>
          <w:color w:val="000000"/>
          <w:spacing w:val="6"/>
          <w:sz w:val="28"/>
        </w:rPr>
        <w:t xml:space="preserve"> </w:t>
      </w:r>
      <w:r>
        <w:rPr>
          <w:rFonts w:cs="Arial" w:ascii="Arial" w:hAnsi="Arial"/>
          <w:color w:val="000000"/>
          <w:spacing w:val="6"/>
          <w:sz w:val="28"/>
        </w:rPr>
        <w:t>работает в пользу Ирана. Продолжая оказывать организационную и финансовую поддержку «Хизбалле» и ряду палестинских радикальных группировок, Иран сознательно поддерживает состояние «ни полномасштабной войны, ни полноценного мира» с креном в сторону постоянной эскалации напряженности. Эта ситуация позволяет ему продолжать свое участие в палестинских делах, сохранять присутствие в регионе, отслеживать действия Сирии, а также руками «Хизбаллы» вести войну на истощение с Израилем, которая вне сомнения представляет для еврейского государства гораздо большую опасность, чем открытые военные действ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Хизбалл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стория противостояния Израиля и шиитской радикальной организации «Хизбалла» («Партия Аллаха») возвращает нас в 80-е годы в разгар гражданской войны в Ливан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лительное израильское присутствие на юге Ливана ускорило приток в пригороды Бейрута большого числа шиитов, пополнивших ряды бедной городской молодежи, которая с энтузиазмом встретила победу иранской революции в феврале 1979 года, так как она в значительной степени перекликалась с установками ливанских шиитов, недовольных своей участью и слабо отождествлявших себя с ливанским государством. Необходимо отметить, что влияние молодого шиитского духовенства оставалось минимальным вплоть до проведения израильской операции «Мир Галилее» (1982 год), направленной на уничтожение палестинской террористической инфраструктуры в Ливане, угрожавшей безопасности северных районов Израиля. ЦАХАЛ дошел до пригородов Бейрута, изгнав оттуда силы ООП, при этом, как это не парадоксально, но на первых порах шииты встретили действия израильской армии с одобрением, так как они в не меньшей степени страдали от присутствия палестинских боевиков, которые вели себя как хозяева, превратив юг страны в «ФАТХ-лэнд».</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днако со временем стало очевидно, что израильская оккупация ведет к установлению в Бейруте прозападного режима. Это не соответствовало интересам ни шиитской общины, ни руководства соседней Сирии, которая, не имея возможности вести полноценную войну против израильской армии в Ливане, стала поддерживать формирование радикальных группировок внутри шиитской общины. Сирия же дала разрешение на дислокацию нескольких сотен иранских «Стражей революции» в долине Бекаа, которая находилась под ее контролем, позволив Исламской Республике стать непосредственным участником ливанских событий и продвигать на арабский восток свои идеи. Во второй половине 1982 года аятолла Мохташеми, посол ИРИ в Дамаске,</w:t>
      </w:r>
      <w:r>
        <w:rPr>
          <w:rFonts w:cs="Arial" w:ascii="Arial" w:hAnsi="Arial"/>
          <w:spacing w:val="6"/>
          <w:sz w:val="28"/>
        </w:rPr>
        <w:t xml:space="preserve"> </w:t>
      </w:r>
      <w:r>
        <w:rPr>
          <w:rFonts w:cs="Arial" w:ascii="Arial" w:hAnsi="Arial"/>
          <w:color w:val="000000"/>
          <w:spacing w:val="6"/>
          <w:sz w:val="28"/>
        </w:rPr>
        <w:t>объединил различные шиитские группы и отдельных духовных лидеров из долины Бекаа, Южного Ливана и пригородов Бейрута в политическую организацию, которая получила название «Хизбалл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Ливанская «Хизбалла», с одной стороны, служила индикатором все большей радикализации шиитской общины и обеспечивала ее политическое представительство, а с другой – «Хизбалла» стала инструментом проведения иранской, в большей, и сирийской, в меньшей степени, политики в регионе. Сирии нужно было уничтожить израильское и западное влияние в Ливане, Ирану – оказывать давление на Запад посредством проведения террористических актов и взятия в заложники западных граждан</w:t>
      </w:r>
      <w:r>
        <w:rPr>
          <w:rStyle w:val="FootnoteCharacters"/>
          <w:rStyle w:val="FootnoteAnchor"/>
          <w:rFonts w:cs="Arial" w:ascii="Arial" w:hAnsi="Arial"/>
          <w:color w:val="000000"/>
          <w:spacing w:val="6"/>
          <w:sz w:val="28"/>
        </w:rPr>
        <w:footnoteReference w:id="21"/>
      </w:r>
      <w:r>
        <w:rPr>
          <w:rFonts w:cs="Arial" w:ascii="Arial" w:hAnsi="Arial"/>
          <w:color w:val="000000"/>
          <w:spacing w:val="6"/>
          <w:sz w:val="28"/>
        </w:rPr>
        <w:t>. Организацию отличала активная благотворительная и социальная деятельность, проводившаяся при организационной и финансовой поддержке ИРИ. Поскольку финансирование шло из внешних источников – в основном из Ирана – «Хизбалла» не испытывала никакой внутренней необходимости перехода на позиции политического реализма, и, следовательно, большей политической умеренности, а потому радикальная политическая риторика и практика, носившие выраженный антиизраильский характер, стали отличительными чертами организа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1983 году «Хизбалла» осуществила две акции, превратившие эту организацию в важный геополитический субъект. 23 октября «Хизбалла» организовала и провела нападения смертников на французский и американский контингенты из состава Многонациональных сил, закончившиеся многочисленными жертвами. 4 ноября аналогичная акция была предпринята против штаб-квартиры оккупационного командования израильской армии в Тире. В результате взрывов погибли 241 американский морской пехотинец и 56 французских легионеров. В Тире число жертв составило 29 человек, из них – 10 ливанцев. Количество жертв было столь внушительным, что все три государства приняли решение о выводе войск. Это событие стало первой, не последней победой в списке «Хизбаллы». При финансовой и организационной поддержке Ирана, она оказалась способна нанести могущественным державам Запада значительный военный урон, и что было гораздо более болезненным – политическое поражение. В итоге «Хизбалла» получила признание не только среди шиитов, но и среди других противников израильского и западного присутствия в Ливане и на Ближнем Восто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чиная с 1982 года, и особенно в период с 1984 по 1988 год, «Хизбалла» приступила к широкомасштабному захвату заложников, граждан тех стран, на которые Тегеран хотел оказать давление. Целью многочисленных похищений было освобождение или помилование исламистских шиитских террористов, находившихся в тюрьмах</w:t>
      </w:r>
      <w:r>
        <w:rPr>
          <w:rFonts w:cs="Arial" w:ascii="Arial" w:hAnsi="Arial"/>
          <w:spacing w:val="6"/>
          <w:sz w:val="28"/>
        </w:rPr>
        <w:t xml:space="preserve"> </w:t>
      </w:r>
      <w:r>
        <w:rPr>
          <w:rFonts w:cs="Arial" w:ascii="Arial" w:hAnsi="Arial"/>
          <w:color w:val="000000"/>
          <w:spacing w:val="6"/>
          <w:sz w:val="28"/>
        </w:rPr>
        <w:t>различных стран и обвинявшихся в организации взрывов и массовых убийств. Помимо освобождения своих сторонников, осуществляя захват заложников «Хизбалла» воздействовала на общественное мнение западных стран, оказывая, таким образом, влияние на их внутреннюю политику. Описанная специфика стратегии и тактики «Хизбаллы» в полной мере проявила себя и при попытках этой организации оказывать влияние на палестино-израильский конфлик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чередное вмешательство «Хизбаллы» в противостояние Израиля и палестинцев ознаменовалось дерзкой операцией на ливанской границе. 7 октября 2000 года, менее чем через месяц после начала «интифады Аль-Акса», боевики «Хизбаллы» впервые за 18 лет провели операцию на территории Израиля, устроив засаду у подножия горы Дов. В ходе операции были захвачены трое израильских военнослужащих, и еще трое получили серьезные ранения. Вскоре были установлены и имена троих пропавших солдат – Ади Авитан, Омар Сувад и Биньямин Аврахам. Не прошло и недели, как в прессу просочилась информация о том, что в руки «Хизбаллы» попал и высокопоставленный израильский военный. Официальное подтверждение этому через несколько дней было опубликовано в газете «Джерусалем Пост». Как выяснилось, агенты подразделения «Хизбаллы» в Бельгии захватили израильского бизнесмена и офицера запаса ЦАХАЛа в чине полковника Эльханана Танненбаума. Генеральный секретарь «Хизбаллы» Хасан Насралла заявил об ответственности группировки за похищение израильтян, указав, что основными целями этой акции были: показать палестинскому народу, что он не одинок в своей борьбе, добиться вывода израильских войск из Шебаа – приграничного участка территории, на который претендует Ливан, а также добиться освобождения 20 ливанских боевиков, в том числе двух командиров «Хизбаллы» Абдель-Карима Обейда и Мустафы Дирани, задержанных Израилем соответственно в 1989 и 1994 году и напрямую связанных с делом пропавшего израильского летчика Рона Арада, сбитого боевиками «Хизбаллы» над Бейрутом в 1986 году. Мустафа Дирани – являлся главой ливанской группировки «Хизбаллы». Считается, что именно она захватила в плен Р.Арада, о судьбе которого ничего не известно уже 18 лет. Высказывались предположения, что освобождение М.Дирани поможет пролить свет на судьбу израильского летчик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пустя некоторое время лидер «Хизбаллы» шейх Хасан Насралла предложил Израилю освободить Э.Танненбаума, в обмен на гарантии неприкосновенности 100 палестинских боевиков, заблокированных под Дженином, заявив, что он готов обговорить детали соглашения с любым посредником. При этом X.Насралла не сообщал, живы похищенные «Хизбаллой» солдаты или мертвы. «Мы дадим переговорам по вопросу пленников последний шанс, – заявил шейх Насралла. – После этого мы будем считать, что переговоры зашли в тупик, и что количество захваченных нами израильтян недостаточно велико для успешного обмена пленными. После этого мы день и ночь будем работать над тем, чтобы увеличить количество израильтян, находящихся у нас»</w:t>
      </w:r>
      <w:r>
        <w:rPr>
          <w:rStyle w:val="FootnoteCharacters"/>
          <w:rStyle w:val="FootnoteAnchor"/>
          <w:rFonts w:cs="Arial" w:ascii="Arial" w:hAnsi="Arial"/>
          <w:color w:val="000000"/>
          <w:spacing w:val="6"/>
          <w:sz w:val="28"/>
        </w:rPr>
        <w:footnoteReference w:id="22"/>
      </w:r>
      <w:r>
        <w:rPr>
          <w:rFonts w:cs="Arial" w:ascii="Arial" w:hAnsi="Arial"/>
          <w:color w:val="000000"/>
          <w:spacing w:val="6"/>
          <w:sz w:val="28"/>
        </w:rPr>
        <w:t>. Эти слова прозвучали на митинге, посвященном 14-му юбилею похищения израильтянами духовного лидера «Хизбаллы» Абдул-Карима Обей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ереговорам об освобождении израильских заложников, которые продолжались почти три года, предшествовало долгое расследование обстоятельств похищения трех израильских солдат и Э.Танненбаума. В ходе расследования инцидента на израильско-ливанской границе израильские власти получили неопровержимые доказательства косвенной причастности к операции «Хизбаллы» миротворческих войск ООН (ЮНИФИЛ). В частности, выяснилось, что во время нападения ливанские боевики воспользовались снаряжением ЮНИФИЛ. После некоторых колебаний этот факт подтвердил и пресс-секретарь Временных сил ООН в Ливане Тимор Гоксел. Генеральный секретарь ООН Кофи Аннан предложил Израилю свое посредничество в переговорах с «Хизбаллой», а также пообещал полное содействие расследованию. Обещанное содействие ООН, как всегда, носило сомнительный характер. После нескольких визитов в Ливан ряда ооновских чиновников им была предоставлена копия видеозаписи одного из эпизодов захвата израильских военнослужащих. Израильским экспертам понадобился месяц, чтобы добиться от ООН разрешения на просмотр и анализ пленки, однако даже с ее помощью получить ответ на вопрос, живы ли еще захваченные солдаты, так и не удалось. А через полтора месяца после похищения военнослужащие индийского контингента ЮНИФИЛ сделали сенсационное заявление о том, что операция по захвату израильтян проходила у них на глаз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сле завершения расследования начался длительный период переговоров, шанс на завершение которых обнаружился только в 2003 году. В течение почти трех лет израильтяне пытались добиться освобождения захваченных террористами солдат, обращаясь во всевозможные инстанции от Белого дома до администрации президента Казахстана Нарсултана Назарбаева. Руководство «Хизбаллы» до последнего пыталось заставить Израиль пойти на уступки, напирая на слова «пока ваши солдаты еще живы». Только в августе 2003 года было официально объявлено о том, что трое заложников уже мертвы. Точное время и обстоятельства их гибели до сих пор неизвест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Благодаря посредническим усилиям специального посланника Берлина Эрнста Урлау к осени 2003 года переговоры перешли в завершающую стадию. Именно Э.Урлау вынудил представителей «Хизбаллы» признать факт смерти израильских военнослужащих и добился личной встречи с Э.Танненбаумом, в ходе которой последний даже передал письмо родственникам. Эрнсту Урлау и его израильскому коллеге по переговорам Плану Бирану удалось убедить А.Шарона пойти на сделку с «Хизбаллой», не дожидаясь получения достоверной информации о судьбе Рона Арада. В результате было принято предварительное соглашение, в рамках которого «Хизбалла» обязалась вернуть Израилю останки трех солдат и отпустить Э.Тенненбаума, а израильтяне – освободить около 400 палестинцев и около 20 ливанских боевиков. Правда, было решено, что амнистия коснется лишь тех, кто не принимал участия в терактах на израильской территории, оказался в заключении в первый раз и уже отбыл большую часть срока. Наотрез израильтяне отказались отпускать только экс-главу службы безопасности на Западном берегу Иордана Марвана Баргути, которому по совокупности предъявленных обвинений грозит пожизненное заключени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завершении предварительных согласований, А.Шарон объявил о твердом намерении добиться от своего кабинета согласия на обмен. «Мы все знаем, и нет нужды долго объяснять насколько важное решение кабинет должен принять сегодня. Мы должны принять предложение об обмене, потому что речь идет о жизни израильского гражданина. Оставить Э.Танненбаума в руках «Хизбаллы» означает вынести ему смертный приговор», – с такими словами премьер-министр А.Шарон обратился к членам кабинета 9 ноября 2003 года в начале обсуждения возможности проблемного обмена. В качестве одного из аргументов в пользу такого решения он выдвинул тот факт, что освобождены будут не только арабы, удерживаемые в израильских тюрьмах, но и те, кто отбывает заключение в различных странах Европы. В частности, о готовности пойти на такой шаг заявила Германия, пообещавшая отпустить одного иранца и двух ливанцев в обмен на получение достоверной информации по делу Р.Арада. На заседании кабинета были заслушаны экспертные мнения главы Общей службы безопасности (ШАБАК) Ави Дихтера и главы Мосада Моше Дагана. По мнению А.Дихтера, «Хизбалла» не имеет никакой информации о судьбе Р.Арада, а потому неуместно идти ей на дальнейшие уступки в попытке узнать что-либо об израильском летчике. Единственный источник, который, по мнению А.Дихтера, может реально обладать такой информацией – это Тегеран. М.Даган выступил с критикой сделки, предупреждая о том, что это спровоцирует волну похищений израильских граждан, как в самом Израиле, так и за его пределами. И хотя главы</w:t>
      </w:r>
      <w:r>
        <w:rPr>
          <w:rFonts w:cs="Arial" w:ascii="Arial" w:hAnsi="Arial"/>
          <w:spacing w:val="6"/>
          <w:sz w:val="28"/>
        </w:rPr>
        <w:t xml:space="preserve"> </w:t>
      </w:r>
      <w:r>
        <w:rPr>
          <w:rFonts w:cs="Arial" w:ascii="Arial" w:hAnsi="Arial"/>
          <w:color w:val="000000"/>
          <w:spacing w:val="6"/>
          <w:sz w:val="28"/>
        </w:rPr>
        <w:t>разведведомств не имели права участвовать в голосовании, тем не менее их свидетельства не могли не сыграть свою роль при распределении голос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Заседание завершилось решением кабинета министров Израиля о принятии предложения премьер-министра по проведению обмена пленными с «Хизбаллой». Это решение далось министрам не легко, с перевесом в один голос: «за» проголосовали 12 членов кабинета, «против» – 11. Среди проголосовавших «за» сделку с «Хизбаллой» были главы основных министерств страны: премьер-министр А.Шарон; министр финансов Б.Нетаньяху; министр обороны Ш.Мофаз; министр промышленности и торговли Э.Ольмерт; министр иностранных дел С.Шалом, а также министр без портфеля Г.Эзра; министр без портфеля М.Шитрит; министр здравоохранения Д.Навэ; министр природопользования Е.Наот; министр по делам науки Э.Зандберг; министр национальной инфраструктуры И.Парицкий; министр внутренней безопасности Ц.Ханегб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тив» проголосовали: министр образования Л.Ливнат; министр социальной сферы З.Орлев; министр туризма Б.Элон; министр без портфеля У.Ландау; министр строительства Э.Эйтам; министр сельского хозяйства И.Кац; министр юстиции Т.Лапид; министр транспорта А.Либерман; министр абсорбции Ц.Ливни; министр внутренних дел А.Пораз; министр по делам диаспоры и Иерусалима Н.Щаранский</w:t>
      </w:r>
      <w:r>
        <w:rPr>
          <w:rStyle w:val="FootnoteCharacters"/>
          <w:rStyle w:val="FootnoteAnchor"/>
          <w:rFonts w:cs="Arial" w:ascii="Arial" w:hAnsi="Arial"/>
          <w:color w:val="000000"/>
          <w:spacing w:val="6"/>
          <w:sz w:val="28"/>
        </w:rPr>
        <w:footnoteReference w:id="23"/>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ак стало известно, решающим оказался голос Б.Нетаньягу, который высказался в поддержку обмена только после того, как к проекту соглашения был добавлен параграф, запрещающий выпускать на свободу террористов участвовавших в подготовке и проведении терактов, в результате которых погибли мирные граждан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Ц.Ханегби заявил, что его первым инстинктивным желанием было проголосовать «против» обмена, однако он изменил свое мнение после выступления А.Дихтера, который высказал убеждение, что сделка не окажет заметного негативного влияния на палестинскую улицу. А.Дихтер был в основном обеспокоен тем фактом, что сделка укрепит положение «Хизбаллы» в Ливане</w:t>
      </w:r>
      <w:r>
        <w:rPr>
          <w:rStyle w:val="FootnoteCharacters"/>
          <w:rStyle w:val="FootnoteAnchor"/>
          <w:rFonts w:cs="Arial" w:ascii="Arial" w:hAnsi="Arial"/>
          <w:color w:val="000000"/>
          <w:spacing w:val="6"/>
          <w:sz w:val="28"/>
        </w:rPr>
        <w:footnoteReference w:id="24"/>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Л.Ливнат, проголосовавшая «против» соглашения с «Хизбаллой» заявила, что эта ее позиция объясняется широко известным фактом, который обнаружил предыдущий опыт освобождения заключенных в обмен на израильских заложников. По имеющимся данным, оказавшись на свободе, бывшие заключенные возобновляют свою террористическую и антиизраильскую деятельность. «На руках у М.Дирани кровь Р.Арада. Освобождение сотен заключенных будет воспринято иранцами и «Хизбаллой» как признак израильской слабости, что приведет к новой волне террора и новым похищениям», – заявила Л.Ливнат</w:t>
      </w:r>
      <w:r>
        <w:rPr>
          <w:rStyle w:val="FootnoteCharacters"/>
          <w:rStyle w:val="FootnoteAnchor"/>
          <w:rFonts w:cs="Arial" w:ascii="Arial" w:hAnsi="Arial"/>
          <w:color w:val="000000"/>
          <w:spacing w:val="6"/>
          <w:sz w:val="28"/>
        </w:rPr>
        <w:footnoteReference w:id="25"/>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Б.Элон выступил категорически против любых переговоров с террористами: «Мы представляем демократическое государство, а не террористическую организацию, которая может свободно вступать в контакт с другой террористической организацией». На вопрос репортера канала «Аль-Джазира» может ли Израиль, по его мнению, доверять лидеру «Хизбаллы» X.Насралле, Б.Элон ответил: «Если бы у меня была реальная возможность уничтожить эту организацию и этого человека, то это было бы наилучшее решение и для меня, и для семей заложников и для Государства Израиль». По мнению Б.Элона, ситуация могла бы быть иной, если бы соглашение об обмене пленными обсуждалось между правительством Израиля и правительством Ливана</w:t>
      </w:r>
      <w:r>
        <w:rPr>
          <w:rStyle w:val="FootnoteCharacters"/>
          <w:rStyle w:val="FootnoteAnchor"/>
          <w:rFonts w:cs="Arial" w:ascii="Arial" w:hAnsi="Arial"/>
          <w:color w:val="000000"/>
          <w:spacing w:val="6"/>
          <w:sz w:val="28"/>
        </w:rPr>
        <w:footnoteReference w:id="26"/>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словам У. Ландау, «единственный вывод, который сделают террористы из освобождения заключенных – это то, что террор и похищения действительно эффективное оружие»</w:t>
      </w:r>
      <w:r>
        <w:rPr>
          <w:rStyle w:val="FootnoteCharacters"/>
          <w:rStyle w:val="FootnoteAnchor"/>
          <w:rFonts w:cs="Arial" w:ascii="Arial" w:hAnsi="Arial"/>
          <w:color w:val="000000"/>
          <w:spacing w:val="6"/>
          <w:sz w:val="28"/>
        </w:rPr>
        <w:footnoteReference w:id="27"/>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ская пресса широко цитировала слова Н.Щаранского о том, что «есть цена, которую мы – израильтяне – не можем себе позволить заплатить, а потому государство должно принять тяжелое решение»; особо подчеркивался то факт, что Н.Щаранский выступил против обмена, хотя сам в пропилом был политзаключенным и отсидел девять лет в советской тюрьме</w:t>
      </w:r>
      <w:r>
        <w:rPr>
          <w:rStyle w:val="FootnoteCharacters"/>
          <w:rStyle w:val="FootnoteAnchor"/>
          <w:rFonts w:cs="Arial" w:ascii="Arial" w:hAnsi="Arial"/>
          <w:color w:val="000000"/>
          <w:spacing w:val="6"/>
          <w:sz w:val="28"/>
        </w:rPr>
        <w:footnoteReference w:id="28"/>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езолюция, принятая по результатам заседания кабинета министров, не содержала поименного списка заключенных, подлежащих освобождению, однако включала следующие немаловажные пункт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Среди освобождаемых заключенных не будет террористов, непосредственно участвовавших в подготовке и проведении терактов на территории Израиля, приведших к гибели мирных жител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Заключенные-граждане Ливана, Сирии, Марокко, Судана и Ливии будут незамедлительно экстернированы в свои страны, за исключением нескольких ливанских граждан, принимавших участие в столкновениях в южном Ливане, в ходе которых погибли солдаты ЦАХАЛ.</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заседании кабинета было также решено, что Израиль предоставит информацию о минных полях в Ливане, а также передаст несколько десятков тел ливанских солдат со</w:t>
      </w:r>
      <w:r>
        <w:rPr>
          <w:rFonts w:cs="Arial" w:ascii="Arial" w:hAnsi="Arial"/>
          <w:spacing w:val="6"/>
          <w:sz w:val="28"/>
        </w:rPr>
        <w:t xml:space="preserve"> </w:t>
      </w:r>
      <w:r>
        <w:rPr>
          <w:rFonts w:cs="Arial" w:ascii="Arial" w:hAnsi="Arial"/>
          <w:color w:val="000000"/>
          <w:spacing w:val="6"/>
          <w:sz w:val="28"/>
        </w:rPr>
        <w:t>времен войны. В резолюции отдельно подчеркивалось, что Израиль намерен приложить все усилия для выяснения судьбы Р.Арада, и не откажется от его поиск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Большинство обозревателей усмотрели в обмене пленными с «Хизбаллой» трагическое отступление Израиля от традиционной позиции, которая заключалась в простой формуле «меняем всех на всех: живых – на живых, мертвых – на мертвых». Именно по этой модели проходил обмен пленными после всех арабо-израильских войн, однако смена акцента в конфликте с полномасштабных военных действий на террористические, привел и к вынужденной смене правил обмена военнопленными. Эти изменения произошли не в 2003 году, а гораздо раньш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ействительная смена стандартов в обсуждаемой области началась с заключения «сделки с Джибрилем» в 1985 году, когда Израиль освободил 1150 палестинских заключенных, включая террористов-убийц, в обмен на трех военнослужащих ЦАХАЛа, плененных в Ливане боевиками террористической организации «Народный фронт освобождения Палестины». Именно тогда впервые восторжествовал принцип «любой ценой». По мнению многих экспертов, «сделка с Джибрилем» стала прологом к началу интифады (декабрь 1987), а также стала причиной того, что захват израильских заложников стал частью конфликтной рутины. Неудивительно, что многие аналитики предсказывали похожее развитие событий и в случае со сделкой 2003 го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А что касается, проблемы ведения переговоров с террористическими организациями, то стандарт «Израиль не ведет переговоров с террористами» со времен «сделки с Джибрилем» нарушался уже неоднократно. Мало кто обратил внимание на то, что логика Осло привела к некоторому размыванию понятия «террористическая организация»: с 1993 года, когда были подписаны первые соглашения с ООП, Израиль систематически пытается вести диалог с различными радикальными группировк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Второй особенностью анализируемого эпизода политической жизни стал тот факт, что проблема обмена пленными рассматривалась в Израиле, как проблема морально-этическая, но никак не проблема, связанная с национальной безопасностью. В современной политологии выделяется две модели восприятия государства: первая модель – «государство, как договор» в духе идей мыслителей европейского Просвещения. В соответствии с этой идеей, государство и общество представляют собой формальную общность, существование которой обусловлено некоторым набором прав и обязанностей. Вторая модель – «государство, как семейная община», определяющим фактором в таком государстве служит кровная, эмоциональная связь. Некоторые политологи склонны считать, что Государство Израиль соответствует скорее второй модели. Возможно, именно это объясняет указанный выше факт и разделение </w:t>
      </w:r>
      <w:r>
        <w:rPr>
          <w:rFonts w:cs="Arial" w:ascii="Arial" w:hAnsi="Arial"/>
          <w:i/>
          <w:color w:val="000000"/>
          <w:spacing w:val="6"/>
          <w:sz w:val="28"/>
        </w:rPr>
        <w:t xml:space="preserve">морально-этической </w:t>
      </w:r>
      <w:r>
        <w:rPr>
          <w:rFonts w:cs="Arial" w:ascii="Arial" w:hAnsi="Arial"/>
          <w:color w:val="000000"/>
          <w:spacing w:val="6"/>
          <w:sz w:val="28"/>
        </w:rPr>
        <w:t xml:space="preserve">и </w:t>
      </w:r>
      <w:r>
        <w:rPr>
          <w:rFonts w:cs="Arial" w:ascii="Arial" w:hAnsi="Arial"/>
          <w:i/>
          <w:color w:val="000000"/>
          <w:spacing w:val="6"/>
          <w:sz w:val="28"/>
        </w:rPr>
        <w:t>политической</w:t>
      </w:r>
      <w:r>
        <w:rPr>
          <w:rFonts w:cs="Arial" w:ascii="Arial" w:hAnsi="Arial"/>
          <w:spacing w:val="6"/>
          <w:sz w:val="28"/>
        </w:rPr>
        <w:t xml:space="preserve"> </w:t>
      </w:r>
      <w:r>
        <w:rPr>
          <w:rFonts w:cs="Arial" w:ascii="Arial" w:hAnsi="Arial"/>
          <w:color w:val="000000"/>
          <w:spacing w:val="6"/>
          <w:sz w:val="28"/>
        </w:rPr>
        <w:t>стороны проблемы, что заранее поставило правительство в крайне невыгодное положение, лишив его возможности маневрирования, и что, в конечном счете, предрешило исход обсуждения в кабинете. Сам А.Шарон не раз подчеркивал в своих заявлениях прессе, что выбор «трудный», но, в любом случае, не имеющий отношения к государственной безопасн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должая разговор о внутриизраильской перспективе сделки с «Хизбаллой», необходимо отметить, что дискуссия по этому вопросу обнаружила наличие в израильском политическом дискурсе сферы свободной от партийно-политического влияния – партийная принадлежность и дисциплина не влияла на голосование министров, так как вопрос относился к этической сфере. Существование таких вопросов – залог существования гражданского общества и здорового демократического развития, так как правительство имеет лишь ограниченные возможности при их решении, и у политиков практически нет преимущества перед гражданами в их решении. Политики могут пытаться воздействовать на общество при помощи статей, публичных обращений, встреч с семьями и т.д. Но решение, при этом, принимается в большей мере под влиянием общественных</w:t>
      </w:r>
      <w:r>
        <w:rPr>
          <w:rFonts w:cs="Arial" w:ascii="Arial" w:hAnsi="Arial"/>
          <w:spacing w:val="6"/>
          <w:sz w:val="28"/>
        </w:rPr>
        <w:t xml:space="preserve"> </w:t>
      </w:r>
      <w:r>
        <w:rPr>
          <w:rFonts w:cs="Arial" w:ascii="Arial" w:hAnsi="Arial"/>
          <w:color w:val="000000"/>
          <w:spacing w:val="6"/>
          <w:sz w:val="28"/>
        </w:rPr>
        <w:t>настроен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смотря на значимость этих явлений, основные итоги заключения сделки с «Хизбаллой» и ее политические и стратегические последствия будут все же относиться к сфере безопасности. В этой связи необходимо признать печальный факт, что «Хизбалле» удалось в очередной раз «победить» Израиль. Первая крупная победа была записана на счет организации в 2000 году, когда правительство Э.Барака приняло решение об одностороннем выводе войск из Ливана. В арабском мире в целом, и на палестинской улице, в частности, это было воспринято как бегство Израиля под натиском «Хизбаллы». Вывод войск как будто доказал, что арабская террористическая организация в силах победить регулярную израильскую армию, считающуюся самой боеспособной в регионе. Появился даже новый термин – «ливанизация», т.е. использование террористической тактики «Хизбаллы» с тем, чтобы добиться ливанского варианта развития ситуации и на палестинских территориях. Тот факт, что Израиль вступил в прямой контакт с «Хизбаллой» и принял ее условия обмена пленными, повысил статус террористической организации, как в Ливане, так и среди палестинцев. Она получила дополнительную легитимацию, как организация, диктующая свои условия Израилю с позиции сил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чевидно, что дополнительную легитимацию получила и стратегия террора, захвата заложников, при этом, как выяснилось, мертвые израильтяне обладают не меньшей ценностью, чем живые. Следуя логике конфликта можно легко предположить, к каким последствиям это приведе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Как ни парадоксально, но на этот счет есть и другая точка зрения. Оптимисты считают, что очередная «победа» ливанской группировки может обернуться для нее настоящей ловушкой: после вывода израильских войск из южного Ливана X.Насралла заявил, что его организация будет противостоять Израилю до тех пор, пока в израильских тюрьмах остается хотя бы один ливанец и пока ЦАХАЛ не покинет оккупированный район Шабаа. По сути, Израиль близок к выполнению этих условий: войска были выведены, решение об освобождении ливанских заключенных принято, а недавно было объявлено о начале строительства участка «Защитной стены», который отгородит Израиль от спорного района Шабаа. Таки образом, складывается </w:t>
      </w:r>
      <w:r>
        <w:rPr>
          <w:rFonts w:cs="Arial" w:ascii="Arial" w:hAnsi="Arial"/>
          <w:i/>
          <w:color w:val="000000"/>
          <w:spacing w:val="6"/>
          <w:sz w:val="28"/>
        </w:rPr>
        <w:t xml:space="preserve">ситуация, при </w:t>
      </w:r>
      <w:r>
        <w:rPr>
          <w:rFonts w:cs="Arial" w:ascii="Arial" w:hAnsi="Arial"/>
          <w:color w:val="000000"/>
          <w:spacing w:val="6"/>
          <w:sz w:val="28"/>
        </w:rPr>
        <w:t>которой «Хизбалла» лишается оснований для продолжения вооруженной борьбы против Израи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льзя не отметить в связи с обменом и рост влияния Германии в ближневосточных делах. Помимо успешного посредничества немецкого спецпредставителя О.Урлау при подготовке соглашения между Израилем и «Хизбаллой», Германии удалось также наладить канал связи с руководством Сирии и Ирана после падения режима С.Хуссейна в Ираке. Руководители этих стран обратились именно к Германии потому, что правительство ФРГ завоевало новые позиции в арабском мире благодаря своему отказу участвовать в американо-британском вторжении в Ирак. По меткому выражению О.Урлау, Германия в скором времени может превратиться в «главного маклера на Ближнем Востоке».</w:t>
      </w:r>
    </w:p>
    <w:p>
      <w:pPr>
        <w:pStyle w:val="Normal"/>
        <w:shd w:fill="FFFFFF" w:val="clear"/>
        <w:autoSpaceDE w:val="false"/>
        <w:spacing w:lineRule="auto" w:line="360"/>
        <w:ind w:firstLine="709"/>
        <w:jc w:val="both"/>
        <w:rPr/>
      </w:pPr>
      <w:r>
        <w:rPr>
          <w:rFonts w:cs="Arial" w:ascii="Arial" w:hAnsi="Arial"/>
          <w:color w:val="000000"/>
          <w:spacing w:val="6"/>
          <w:sz w:val="28"/>
        </w:rPr>
        <w:t xml:space="preserve">Сделка с «Хизбаллой» еще раз продемонстрировала всему миру, сколь </w:t>
      </w:r>
      <w:r>
        <w:rPr>
          <w:rFonts w:cs="Arial" w:ascii="Arial" w:hAnsi="Arial"/>
          <w:i/>
          <w:color w:val="000000"/>
          <w:spacing w:val="6"/>
          <w:sz w:val="28"/>
        </w:rPr>
        <w:t xml:space="preserve">несимметричную войну </w:t>
      </w:r>
      <w:r>
        <w:rPr>
          <w:rFonts w:cs="Arial" w:ascii="Arial" w:hAnsi="Arial"/>
          <w:color w:val="000000"/>
          <w:spacing w:val="6"/>
          <w:sz w:val="28"/>
        </w:rPr>
        <w:t>ведет Израиль: обмен сотен боевиков на одно гражданское лицо и останки трех солдат – явление из ряда вон выходящее. И то, что эта война далека от своего завершения, а вместо разрядки, на которую столь надеялись немецкие посредники, Ближний Восток ожидает новый виток напряженности, подтвердил очередной взрыв в иерусалимском автобусе. Теракт произошел, когда два самолета – израильский и немецкий – держали курс на Кельн, где должен был произойти запланированный обмен. Террорист-самоубийца взорвал бомбу в автобусе 19-го маршрута, в результате 10 человек погибли, 50 получили ранения различной степени тяжести. Этот взрыв был воспринят в Израиле, как очередное подтверждение необходимости продолжения борьбы с террором и строительства «Защитной стены».</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6. «Дорожная карта»;</w:t>
        <w:br/>
        <w:t>новая редакция старых принцип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ешимость США в реализации поставленных в Ираке военно-политических целей, по мнению многих исследователей, может превратиться в прецедент, который будет использоваться в будущем для разрешения и других региональных конфликтов, в 2003 году же очередным объектом «тотального миротворчества» оказался израильско-палестинский конфликт. В этой связи неудивительно, что ближневосточная дипломатия неожиданно ожила именно в разгар войны в Ира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 смотря на скандальный провал второго Кемп-Дэвида в июле 2000 года и последовавшую за ним небывалую по интенсивности волну террористических актов, США не оставили попыток оживить мирный процесс и возобновить переговоры. Но ни саммит в Париже, ни контакты в Шарм аш-Шейхе, ни доклад Комиссии Митчелла, ни план директора ЦРУ Дж. Тенета не смогли переломить ситуаци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сновой очередной мирной инициативы, получившей название «Дорожной карты», стала речь президента США Дж.Буша от 24 июня 2002 года об основах американской ближневосточной политики и его видении региональных отношений в будущем. Инициатива обещает заключение израильско-палестинского договора, основанного на признании сторонами концепции двух государств для двух народов, и, как следствие, создание палестинского государства в течение трех лет. Реализация инициативы предполагала не только американские усилия в этом направлении, но и активное участие ЕС, России и ООН. Так оформился международный «Квартет» посредников израильско-палестинского урегулирования, из-за чего складывалось ощущение, что возвращается 1991 год, когда те же участники, с тем же пафосом окончательного урегулирования открывали заседания Мадридской мирной конферен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стречи и консультации представителей «Квартета» в июле и сентябре 2002 года привели к окончательному оформлению принципиальных основ новой мирной инициативы. Хотя «новой» ее можно назвать лишь с большой долей условности, так как в ней, как и в десятке предыдущих инициатив, речь в который раз идет о «новом Ближнем Востоке», где террор и конфронтация в скором времени должны уступит место миру, равенству и братству народов. Реализация «дорожной карты», по мнению авторов, должна была привести к созданию «демократического палестинского государства», существующего в мире и согласии с Израилем и другими государствами региона, и к «окончательному урегулированию палестино-израильского конфликта к 2005 году».</w:t>
      </w:r>
    </w:p>
    <w:p>
      <w:pPr>
        <w:pStyle w:val="Normal"/>
        <w:spacing w:lineRule="auto" w:line="360"/>
        <w:ind w:firstLine="709"/>
        <w:jc w:val="both"/>
        <w:rPr/>
      </w:pPr>
      <w:r>
        <w:rPr>
          <w:rFonts w:cs="Arial" w:ascii="Arial" w:hAnsi="Arial"/>
          <w:color w:val="000000"/>
          <w:spacing w:val="6"/>
          <w:sz w:val="28"/>
        </w:rPr>
        <w:t>Этот сложный процесс, в соответствии с идеей разработчиков инициативы, предполагалось осуществить в три этапа. В ходе первого этапа, завершение которого было запланировано к маю 2003 года, основные усилия сторон и посредников должны были сконцентрироваться на прекращении террора и насилия, а также на трансформации структур Палестинской национальной администрации (ПНА). На смену единоличному правлению Ясира Арафата должен был прийти обладающий реальными полномочиями премьер-министр и кабинет, сформированный на основе широкого представительства. Кроме того, предполагалось создание специальной избирательной комиссии и комитета для подготовки проекта палестинской конститу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орожная карта» включила в себя многие составные элементы ословского процесса, в частности, обещания финансовой помощи палестинским национальным институтам, декларации о необходимости реорганизации структур безопасности ПНА и восстановления палестино-израильского сотрудничества в этой области, возможно под общим наблюдением со стороны США, Египта и Иордании. «Дорожная карта» призывала изъять у населения незаконное вооружение, а также разоружить многочисленные террористические группировки. Ожидалось, что Армия обороны Израиля (ЦАХАЛ) ликвидирует блокпосты и заграждения, существовавшие на тот момент между палестинскими населенными пунктами, а затем и полностью выведет войска с территорий ПНА, как это было оговорено в ословских соглашениях. С успешной реализацией этих мероприятий предполагалось провести «свободные, открытые и справедливые» выборы в ПНА. В знак поддержки всех этих процессов Египет и Иордания должны были вернуть своих послов, а Израиль, в свою очередь, позволить палестинским политическим организациям и структурам вновь открыть свои офисы в восточном Иерусалим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завершением реализации этой части плана, в середине 2003 года, в соответствии с логикой «Дорожной карты», должен был начаться следующий этап и не менее амбициозный, чем предыдущий. Его целью было заявлено создание к концу календарного года палестинского государства «во временных границах». От Израиля требовалось полное прекращение поселенческой активности, соблюдение норм, определенных Комиссией Митчелла, не исключалась также возможность обмена территориями с целью достижения территориального единства будущего палестинского государ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ажное место в этой более чем оптимистичной инициативе занимала «вечная» идея международной мирной конференции, которая традиционно основывается на структуре из дву- и многосторонних переговоров непосредственных участников конфликта, государств региона и представителей международного сообщества. Такая конференция должна была стать подготовительным этапом для завершающей стадии мирного процесса, которая была запланирована в «Дорожной карте» на 2004 год. Предполагалось, что все вовлеченные стороны вновь соберутся на форум, целью которого будет достижение к 2005 году соглашения об окончательном урегулировании и постоянном статус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аже беглое ознакомление с инициативой обнаруживало тот факт, что она базируется на ряде чрезвычайно оптимистических предположений, оценок и ожиданий, которые могут стать реальностью только при условии фундаментальных изменений в регионе, а также трансформации политических установок, как непосредственных</w:t>
      </w:r>
      <w:r>
        <w:rPr>
          <w:rFonts w:cs="Arial" w:ascii="Arial" w:hAnsi="Arial"/>
          <w:spacing w:val="6"/>
          <w:sz w:val="28"/>
        </w:rPr>
        <w:t xml:space="preserve"> </w:t>
      </w:r>
      <w:r>
        <w:rPr>
          <w:rFonts w:cs="Arial" w:ascii="Arial" w:hAnsi="Arial"/>
          <w:color w:val="000000"/>
          <w:spacing w:val="6"/>
          <w:sz w:val="28"/>
        </w:rPr>
        <w:t>участников конфликта, так и членов международного сообщества, традиционно вовлеченных в его разрешение. Рассмотрим лишь некоторые из сомнительных составляющих инициатив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 Сроки, установленные для реализации «Дорожной карты» (2003–2005 г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 смотря на то, что инициатива во многом повторяет формулировки ословских соглашений, складывается ощущение, что ее авторы совершенно не приняли во внимание объективные различия в условиях для их реализации. Ословские соглашения стали результатом длительного процесса, в ходе которого сложилась (во всяком случае, как казалось тогда) определенная атмосфера готовности сторон идти на взаимные уступки, был выработан согласованный подход к целому ряду проблем двусторонних отношений. Не смотря на все сложности, значительная часть и израильтян и палестинцев, равно как и мировой общественности, склонны были видеть в происходившем позитивную логику, поступательное движение от конфронтации к урегулировани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обходимо признать, что на момент обнародования «Дорожной карты» этот базис в палестино-израильских отношениях отсутствовал. Более того, реальные условия, в которых будут предприниматься попытки по реализации «Дорожной карты» характеризуются повышенным чувством взаимного недоверия и подозрительности сторон. Дискредитация ословского процесса, провал мирных инициатив правительства Э.Барака, кровавые теракты второй интифады, продолжающаяся антиизраильская пропаганда в арабских странах – все это привело к тому, что, как свидетельствуют опросы, большинство израильтян склонно видеть целью ПНА и арабских стран региона уничтожение еврейского государства, а никак не стремление к реализации принципа «двух государств для двух народов». Можно с уверенностью сказать, что похожие настроения царили на тот момент и в палестинской среде. Палестинцы не выказывали особого доверия идее мирного урегулирования и конструктивного диалога с Израилем, приоритет снова был отдан вооруженному сопротивлению и тактике террористических акт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Чтобы восстановить веру сторон в идею мирного процесса понадобится долгое время. Но как раз в этом ««Дорожная карта»« им отказывает. Вопрос о том, что в долгосрочной перспективе окажется эффективней (а значит, больше отвечает интересам сторон и региона в целом): естественное, осознанное стремление к миру или искусственное, осуществленное извне «замирение» – оставим открыты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2. Полноценное сотрудничество и равная вовлеченность всех участников «Квартета» (США, ЕС, России и ООН) в ходе реализации инициативы представляются не менее спорными. Сама по себе идея «Квартета», который заставит играть вместе, с одной стороны, США и ЕС, а с другой – ООН и Россию, вполне легитимна и в идеале могла бы</w:t>
      </w:r>
      <w:r>
        <w:rPr>
          <w:rFonts w:cs="Arial" w:ascii="Arial" w:hAnsi="Arial"/>
          <w:spacing w:val="6"/>
          <w:sz w:val="28"/>
        </w:rPr>
        <w:t xml:space="preserve"> </w:t>
      </w:r>
      <w:r>
        <w:rPr>
          <w:rFonts w:cs="Arial" w:ascii="Arial" w:hAnsi="Arial"/>
          <w:color w:val="000000"/>
          <w:spacing w:val="6"/>
          <w:sz w:val="28"/>
        </w:rPr>
        <w:t>положить конец истории конкурирующих планов мирного урегулирования. Однако опыт предыдущих лет показывает, что подобная идиллия практически не достижима из-за разного политического потенциала и авторитета ко-спонсоров. По сути, противоречия между посредниками были перенесены с уровня дискуссий в международных организациях на уровень споров внутри «Квартета», что с неизбежностью приводит к внутреннему дисбалансу посреднического механизм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 этому необходимо добавить отсутствие четкой ближневосточной политики ЕС. Противоречия и конфликт интересов наблюдается как между 15-ю странами-членами, так и между брюссельскими наднациональными структурами, ответственными за сферу внешней политики (Структурой единой европейской внешней политики и политики в сфере безопасности (CFSP), возглавляемой X.Соланой и Европейской Комиссией по внешней политике во главе с Крисом Паттеном). Единственной составляющей общей платформы, которая не вызывает споров является необходимость сформировать «противовес» американской гегемонии на международной арене. Однако это вряд ли может считаться достаточным основанием для претензий на активную роль в ближневосточных делах. Не совсем ясно и на что опирается европейская уверенность в собственной способности разрешить израильско-палестинский конфликт, учитывая их скромные достижения в этой области. Достаточно вспомнить недавнее прошлое и тот факт, что европейская дипломатия оказалась не способна предотвратить балканский кризис, а затем и прибегла к помощи американцев для его разрешения (не говоря уже о методах, которые были для этого использованы). Кроме того, оценивая шансы «Дорожной карты», необходимо учитывать значительную степень недоверия и подозрительности, которая характеризует отношения ЕС и Израиля, а также Израиля и ОО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Через призму европейских новостных репортажей, официальные заявлений политических и общественных деятелей, а также принимая во внимание сообщения о растущих антисемитских настроениях в Европе, израильтяне склонны видеть в ней враждебного оппонента, полностью воспринявшего палестинское видение ближневосточного конфликта, а никак не нейтрального посредника, заинтересованного исключительно в достижении мира. Политика же ЕС по финансированию ПНА и Я.Арафата вызывает нарекания не только со стороны Израиля, но и со стороны некоторых членов ЕС, так как при существенных объемах предоставляемой финансовой помощи отсутствуют какие-либо механизмы проверки на что тратятся эти сред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оду проблематика ближневосточного конфликта в целом, и прав палестинского народа на самоопределение, в частности, превратилась в едва ли не главную внешнеполитическую тему для Т.Блэра и его правительства. При этом</w:t>
      </w:r>
      <w:r>
        <w:rPr>
          <w:rFonts w:cs="Arial" w:ascii="Arial" w:hAnsi="Arial"/>
          <w:spacing w:val="6"/>
          <w:sz w:val="28"/>
        </w:rPr>
        <w:t xml:space="preserve"> </w:t>
      </w:r>
      <w:r>
        <w:rPr>
          <w:rFonts w:cs="Arial" w:ascii="Arial" w:hAnsi="Arial"/>
          <w:color w:val="000000"/>
          <w:spacing w:val="6"/>
          <w:sz w:val="28"/>
        </w:rPr>
        <w:t>внешнеполитическое ведомство Великобритании совершало рискованные маневры, балансируя между поддержкой американских действий в Ираке, с одной стороны, и заявляя о своем стремлении к справедливому разрешению палестинской проблемы, с другой. На первый взгляд, нарушение государственного суверенитета одного национального государства и декларирование своей поддержки права наций на самоопределение являются взаимоисключающими. Однако вполне очевидно, что именно благодаря особым отношениям, сложившиеся с Вашингтоном в ходе иракского кризиса, Великобритания сможет добиться скорейшей официальной презентации «Дорожной карты», более активного вовлечения США в ее реализацию и давления на Израиль, а значит, на деле продемонстрировать свою решимость положить конец израильско-палестинскому противостояни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ыступая перед парламентом, Т.Блэр заявил, что право палестинцев на создание собственного государства станет основой британской политики в регионе. При этом он никак не коснулся скандального заявления министра иностранных дел Дж.Стро, в котором тот сравнил Израиль и Ирак, и призвал членов международного сообщества так же решительно отреагировать на продолжающуюся оккупацию Израилем палестинских территорий, как и на иракскую угрозу.</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стается только сожалеть, что британский премьер-министр не счел нужным это прокомментировать.</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 Требование мониторинга со стороны «Квартета» с целью предотвращения террористической активности, укрепления достигнутых договоренностей и их реализа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 сожалению, необходимо признать, что в истории конфликта идея международного мониторинга на Ближнем Востоке слишком часто оказывалась дискредитирована, а потому не может больше вызывать доверия. Последним значимым провалом в этом смысле стала неспособность международного сообщества разоружить террористическую организацию «Хизбалла» и предотвратить ее антиизраильскую деятельность после одностороннего вывода войск ЦАХАЛ с территории Ливана в мае 2000 года. Интересно, что ЕС отказывается признать «Хизбаллу» в качестве террористической организации и поддерживает с ее руководством неофициальные контакт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 Центральным элементом «Дорожной карты» является окончательное прекращение палестинской пропаганды ненависти и насилия и создание эффективного механизма по предотвращению террора. Вполне очевидно, что для этого необходима кардинальная перестройка палестинского властного аппарата, потребуется лишить или ограничить в полномочиях целый ряд высокопоставленных политиков, дискредитировавших себя, в том числе и главу ПНА – Ясира Арафата. Успех в преодолении всех этих сложностей во</w:t>
      </w:r>
      <w:r>
        <w:rPr>
          <w:rFonts w:cs="Arial" w:ascii="Arial" w:hAnsi="Arial"/>
          <w:spacing w:val="6"/>
          <w:sz w:val="28"/>
        </w:rPr>
        <w:t xml:space="preserve"> </w:t>
      </w:r>
      <w:r>
        <w:rPr>
          <w:rFonts w:cs="Arial" w:ascii="Arial" w:hAnsi="Arial"/>
          <w:color w:val="000000"/>
          <w:spacing w:val="6"/>
          <w:sz w:val="28"/>
        </w:rPr>
        <w:t>многом будет зависеть от обстановки на Ближнем Востоке в целом. Если в результате американской военной операции произойдет ожидаемая демократизация Ирака, то есть надежда, что это существенно оздоровит ситуацию в регионе, способствуя демократическим преобразованиям в других арабских странах, и в ПН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реди других недостатков новой американской инициативы можно отметить следующие: «Дорожная карта», в отличие от «соглашений Осло», открыто говорит о создании палестинского государства, как о непосредственной политической задаче, выполнение которой ожидается уже на стадии промежуточного урегулирования; «соглашения Осло» не требовали от Израиля заморозить строительство в поселениях и, тем более, не предписывало ему снос построенного, тогда как «Дорожная карта» содержит недвусмысленные указания в отношении поселенческих форпостов. Еще более существенным является то, что утвержденный правительством план предполагает активное участие «Квартета» в процессе урегулирования, создавая условия для желанной Ясиру Арафату «интернационализации конфликта. Здесь же нельзя не отметить, что «Осло» – при всех своих недостатках – строилось на идее прямых двусторонних переговоров между Израилем и палестинц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 смотря на то, что «Дорожная карта» ставит больше вопросов, чем дает ответов, европейцы активно подталкивали США к ее официальной презентации. Опасения в этой связи сводились к тому, что любая задержка в реализации намеченных целей приведет к размыванию позиции США, ориентированной на поддержку европейских шагов на Ближнем Востоке. Изначально подход США заключался в том, что следует ограничиться подтверждением американской заинтересованности в реализации инициативы совместно с другими участниками «Квартета», но при этом отложить ее официальную презентацию до окончания войны в Ираке. Однако вскоре под нажимом ЕС Госсекретарь США К.Пауэлл сделал обнадеживающее для своих коллег по «Квартету» заявление, в котором сообщил, что США считают необходимым официально представить «Дорожную карту» конфликтующим сторонам с завершением формирования палестинского правительства. Госсекретарь также подчеркнул, что текст инициативы не будет подвергнут существенной правке, хотя некоторых изменений избежать, очевидно, не удастс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этой связи обращало на себя внимание разное понимание статуса документа со стороны Израиля и «Квартета». Последний считал, что время для обсуждения формулировок инициативы закончилось, и пришел час их реализации. Израиль же ожидал, что ему будет предоставлена возможность внести свои поправки. Со стороны европейцев в адрес Израиля раздавались обвинения в том, что все его предложения о пересмотре отдельных положений инициативы и внесении поправок – не более чем</w:t>
      </w:r>
      <w:r>
        <w:rPr>
          <w:rFonts w:cs="Arial" w:ascii="Arial" w:hAnsi="Arial"/>
          <w:spacing w:val="6"/>
          <w:sz w:val="28"/>
        </w:rPr>
        <w:t xml:space="preserve"> </w:t>
      </w:r>
      <w:r>
        <w:rPr>
          <w:rFonts w:cs="Arial" w:ascii="Arial" w:hAnsi="Arial"/>
          <w:color w:val="000000"/>
          <w:spacing w:val="6"/>
          <w:sz w:val="28"/>
        </w:rPr>
        <w:t>политическая игра, нацеленная на затягивание времени в надежде, что план потеряет свою актуальность в быстро меняющейся реальности региона и сойдет с повестки дня. Израиль со своей стороны заявлял, что поправки касаются только принципиальных моментов, относящихся к сфере безопасности, и должны рассматриваться как попытка конструктивного диалога, но никак не профанация идей инициатив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оманда, сформулировавшая израильские поправки к «Дорожной карте», работала под руководством главы канцелярии премьер-министра Дова Вайсгласса и, в конечном счете, составила список из 20 замечаний к тексту инициативы, 14 из которых были утверждены и в мае 2003 года переданы администрации США. Вот некоторые из ни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Прекращение террора является стартовой точкой и условием для продолжения переговорного процесс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Формирование нового, отличного от нынешнего, палестинского руководства в рамках предусмотренных реформ является условием перехода ко второму этапу «Дорожной карт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Определяющие характеристики временного палестинского государства будут установлены в ходе переговоров между Израилем и Палестинской администрацией. У этого государства не будет постоянных границ, оно будет полностью демилитаризованным и лишенным права на заключение международных соглашений военно-политического характера. Израиль сохранит за собой контроль над воздушным пространством этого государства, его сухопутными и морскими границ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Палестинская сторона обязана признать за Израилем право на существование в качестве еврейского государства с обязательным публичным отказом от требования о возвращении арабских беженцев на его территори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На стадии реализации плана «Дорожная карта» стороны не будут затрагивать проблемы постоянного урегулирования, включая вопрос о еврейских поселениях в Иудее, Самарии и Газ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Отвод подразделений ЦАХАЛа к сентябрьским контурам дислокации 2000 года будет осуществлен лишь при полном прекращении террористических акт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Арабские страны должны оказать содействие переговорному процессу, недвусмысленно осудив терроризм. Переговоры с палестинцами не будут увязаны с другими направлениями ближневосточного урегулирования (сирийским и ливанским).</w:t>
      </w:r>
      <w:r>
        <w:rPr>
          <w:rFonts w:cs="Arial" w:ascii="Arial" w:hAnsi="Arial"/>
          <w:spacing w:val="6"/>
          <w:sz w:val="28"/>
        </w:rPr>
        <w:t xml:space="preserve"> </w:t>
      </w:r>
      <w:r>
        <w:rPr>
          <w:rFonts w:cs="Arial" w:ascii="Arial" w:hAnsi="Arial"/>
          <w:color w:val="000000"/>
          <w:spacing w:val="6"/>
          <w:sz w:val="28"/>
        </w:rPr>
        <w:t>Таким образом, до первого официального визита министра иностранных дел Израиля С.Шалома в США, существовало убеждение, что ««Дорожная карта»« – это основа для дискуссии, а не готовый документ. Бытовала уверенность, что предварительно состоятся двустороннее обсуждение инициативы с американцами, пройдут взаимные консультации, в ходе которых будет выработан согласованный вариант и только потом – публикация и реализация инициативы станут реальностью. Результаты визита С.Шалома во многом оказались неожиданностью и обнаружили неутешительную реальность.</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тало понятно, что администрация Буша рассматривает войну в Ираке как своеобразный тест на прочность своих позиций как мировой супердержавы, способной осуществлять свою волю без оглядки на других членов международного сообщества. Целью американской кампании является не только смена режима в Ираке, но и изменение политической реальности на Ближнем Востоке в целом. И Израилю придется вписываться в эту новую реальность, корректируя свои установки, возможно ломая традиционные представления и разрушая стереотипы, что вряд ли пройдет безболезненно. Вторым откровением стали планы США официально представить «Дорожную карту» сторонам в течение ближайших двух недель, при этом предусматривается, что они получат не более двух-трех недель для определения и заявления своей позиции. После этих «протокольных» процедур США будут ожидать начала реальной реализации мирной инициативы, при чем с соблюдением установленных сроков. В контексте происходящих событий надо ли говорить к чему может привести сознательное затягивание сроков реализации или невыполнение взятых на себя обязательст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инистр информации ПНА Ясир Аббед Раббо оценил заявления Т.Блэра и Лж.Стро о приверженности Великобритании идее палестинского права на самоопределение, как бесполезные декларации. По его мнению, слова участников «Квартета» сильно отличаются от их реальных политических действий. Так, по утверждению европейцев официальная презентация «Дорожной карты» и ее реализация произойдет после формирования правительства Махмуда Аббаса. Однако при этом вполне ясно, что все это мероприятие с большой долей вероятности будет отложено, не смотря на громкие заявление США, до окончания войны в Ираке или, по меньшей мере, до выяснения ее перспекти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сли позиции европейцев и свойственна противоречивость, то не в большей степени, чем позиции самих палестинцев, так как тогдашний палестинский глава правительства, Махмуд Аббас, прилагал все усилия к тому, чтобы оттянуть момент официального представления «Дорожной карты». Махмуд Аббас опасался поступления незамедлительного приглашения в Вашингтон для консультаций по реализации плана, а</w:t>
      </w:r>
      <w:r>
        <w:rPr>
          <w:rFonts w:cs="Arial" w:ascii="Arial" w:hAnsi="Arial"/>
          <w:spacing w:val="6"/>
          <w:sz w:val="28"/>
        </w:rPr>
        <w:t xml:space="preserve"> </w:t>
      </w:r>
      <w:r>
        <w:rPr>
          <w:rFonts w:cs="Arial" w:ascii="Arial" w:hAnsi="Arial"/>
          <w:color w:val="000000"/>
          <w:spacing w:val="6"/>
          <w:sz w:val="28"/>
        </w:rPr>
        <w:t>это, во время проходящих в Ираке военных действий, могло быть оценено в арабском мире как пособничество американскому агрессору. По этой же причине Махмуд Аббас предпочел отказаться от официальных американских поздравлений по случаю вступления в должность и всячески намекал на нежелательность приглашения в Вашингтон, на чем особенно настаивали европейцы, считая, что это повысить престиж и авторитет нового премьер-министра в глазах палестинцев и поможет ему сформировать имидж политического лидера международного класса, равно как и представить его международной публи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связи с активными дискуссиями о сроках публикации инициативы, вспоминался опыт Доклада Митчелла и Плана Тенета, который доказал, что сама по себе публикация той или иной мирной инициативы не обязательно приводит к немедленному прекращению конфронтации и началу переговоров между сторонами. Успех или неудача «Дорожной карты», как и любого другого плана, зависит исключительно от воли непосредственных участников конфликта, их готовности к реализации достигнутых договоренностей и отказу от насилия. Кроме того, вызывал сожаление тот факт, что посредники так и не научились продумывать ситуацию дальше одного хода, повторяя ошибку Осло. Как и тогда, «Квартет» исходил из оптимистических ожиданий полной реализации «дорожной карты», при этом отсутствовал какой бы то ни было «план Б», который бы позволил удержать ситуацию под контролем в случае, если первоначальные ожидания не оправдаются.</w:t>
      </w:r>
    </w:p>
    <w:p>
      <w:pPr>
        <w:pStyle w:val="Normal"/>
        <w:shd w:fill="FFFFFF" w:val="clear"/>
        <w:autoSpaceDE w:val="false"/>
        <w:spacing w:lineRule="auto" w:line="360"/>
        <w:ind w:firstLine="709"/>
        <w:jc w:val="both"/>
        <w:rPr/>
      </w:pPr>
      <w:r>
        <w:rPr>
          <w:rFonts w:cs="Arial" w:ascii="Arial" w:hAnsi="Arial"/>
          <w:color w:val="000000"/>
          <w:spacing w:val="6"/>
          <w:sz w:val="28"/>
        </w:rPr>
        <w:t xml:space="preserve">Меняющаяся региональная реальность поставила вопрос о необходимости пересмотра самого подхода к идее мирного процесса, основанного на амбициозных планах достижения </w:t>
      </w:r>
      <w:r>
        <w:rPr>
          <w:rFonts w:cs="Arial" w:ascii="Arial" w:hAnsi="Arial"/>
          <w:i/>
          <w:color w:val="000000"/>
          <w:spacing w:val="6"/>
          <w:sz w:val="28"/>
        </w:rPr>
        <w:t xml:space="preserve">окончательного </w:t>
      </w:r>
      <w:r>
        <w:rPr>
          <w:rFonts w:cs="Arial" w:ascii="Arial" w:hAnsi="Arial"/>
          <w:color w:val="000000"/>
          <w:spacing w:val="6"/>
          <w:sz w:val="28"/>
        </w:rPr>
        <w:t xml:space="preserve">и </w:t>
      </w:r>
      <w:r>
        <w:rPr>
          <w:rFonts w:cs="Arial" w:ascii="Arial" w:hAnsi="Arial"/>
          <w:i/>
          <w:color w:val="000000"/>
          <w:spacing w:val="6"/>
          <w:sz w:val="28"/>
        </w:rPr>
        <w:t xml:space="preserve">всестороннего </w:t>
      </w:r>
      <w:r>
        <w:rPr>
          <w:rFonts w:cs="Arial" w:ascii="Arial" w:hAnsi="Arial"/>
          <w:color w:val="000000"/>
          <w:spacing w:val="6"/>
          <w:sz w:val="28"/>
        </w:rPr>
        <w:t xml:space="preserve">урегулирования, причем в четко </w:t>
      </w:r>
      <w:r>
        <w:rPr>
          <w:rFonts w:cs="Arial" w:ascii="Arial" w:hAnsi="Arial"/>
          <w:i/>
          <w:color w:val="000000"/>
          <w:spacing w:val="6"/>
          <w:sz w:val="28"/>
        </w:rPr>
        <w:t xml:space="preserve">установленные </w:t>
      </w:r>
      <w:r>
        <w:rPr>
          <w:rFonts w:cs="Arial" w:ascii="Arial" w:hAnsi="Arial"/>
          <w:color w:val="000000"/>
          <w:spacing w:val="6"/>
          <w:sz w:val="28"/>
        </w:rPr>
        <w:t>сроки. Возможно, учитывая особенности арабо-израильских отношений, в целом, и палестино-израильских, в частности, пришло время отдать приоритет политике «малых действий», ставить реальные цели и доводить до конца их реализацию. Тогда сложится оправданное ощущение, что прогресс в деле разрешения конфликта достижим. Очередной же провал очередного амбициозного и широко пропагандируемого плана даст лишь ощущение безнадежности и тщетности усилий, и не известно, сколько пройдет времени прежде, чем «лагерь мира» найдет в себе силы выдвинуть новую инициативу.</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7. Перекрестки мирного урегулирования:</w:t>
        <w:br/>
        <w:t>Шарм аш-Шейх и Акаб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условиях продолжающейся военной кампании в Ираке и после представления «Дорожной карты», в качестве основного плана по урегулированию палестино-израильского конфликта, США инициировали проведение американо-арабского саммита,</w:t>
      </w:r>
      <w:r>
        <w:rPr>
          <w:rFonts w:cs="Arial" w:ascii="Arial" w:hAnsi="Arial"/>
          <w:spacing w:val="6"/>
          <w:sz w:val="28"/>
        </w:rPr>
        <w:t xml:space="preserve"> </w:t>
      </w:r>
      <w:r>
        <w:rPr>
          <w:rFonts w:cs="Arial" w:ascii="Arial" w:hAnsi="Arial"/>
          <w:color w:val="000000"/>
          <w:spacing w:val="6"/>
          <w:sz w:val="28"/>
        </w:rPr>
        <w:t>призванного исключить возможное непонимание между сторонами, следствием которого могло стать ослабление партнерских отношений США с умеренными арабскими « режимами. Так, комментируя подготовку этой встречи, госсекретарь США Колин Пауэлл заявил, что она «важна для прояснения позиций арабского руководства по поддержке «Дорожной карты» и усилий президента на Ближнем Восто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аммит, прошедший 3 июня 2003 года в египетском курортном городе Шарм аш-Шейхе при участии президента США Джорджа Буша, президента АРЕ Хосни Мубарака, фактического правителя Саудовской Аравии наследного принца Абдаллы Бен Абдель Азиза, короля Бахрейна Хамада бен Исы аль-Халифы, короля Иордании Абдаллы II и палестинского премьер-министра Махмуда Аббаса, включал в себя целый ряд актуальных ч проблем региональной политики. Среди обсуждавшихся тем были установление стабильности в Ираке и его будущее развитие, экономическое сотрудничество в регионе, возможности мирного урегулирования ближневосточной проблемы, перспективы реализации «Дорожной карты», международные усилия по борьбе с терроризм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блюдатели отмечали, что саммит, как и ожидалось, обнаружил признаки серьезных разногласий между американской и арабской позициями. Об этом свидетельствовала двухчасовая задержка официальной церемонии открытия, а также его закрытый характер обсуждений. Как сообщал катарский спутниковый телеканал «Аль-Джазира», перед открытием саммита Джорджа Буш провел с арабскими лидерами беседу с глазу на глаз, которая продлилась более полутора часов. По данным «Аль-Джазиры», встреча в таком формате прошла по настоянию Буша. Именно благодаря этим тайным консультациям Дж.Бушу удалось добиться согласованности заявлений арабской и американской сторон, прозвучавших по итогам саммита. В частности, участники саммита выразили полную поддержку плана палестино-израильского урегулирования «Дорожная карта», отметили необходимость сохранения территориальной целостности и независимости Ирака и решительно осудили терроризм во всех его проявлениях, что в полной мере соответствовало интересам СШ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езидент США Дж.Буш заявил на встрече с арабскими лидерами, что Израиль должен «разобраться с поселениями» и обеспечить палестинцам «непрерывную территорию, которую те смогут назвать своим домом». Глава Белого дома выразил убежденность в том, что условия для создания палестинского государства созрели; он также заверил собравшихся в собственной решимости всемерно содействовать реализации международного плана «Дорожная карта», и призвал собравшихся надежно перекрыть источники и каналы финансовой поддержки террора. Пять арабских лидеров поддержали «Дорожную карту» США и пообещали Дж.Бушу бороться с «культурой экстремизма и</w:t>
      </w:r>
      <w:r>
        <w:rPr>
          <w:rFonts w:cs="Arial" w:ascii="Arial" w:hAnsi="Arial"/>
          <w:spacing w:val="6"/>
          <w:sz w:val="28"/>
        </w:rPr>
        <w:t xml:space="preserve"> </w:t>
      </w:r>
      <w:r>
        <w:rPr>
          <w:rFonts w:cs="Arial" w:ascii="Arial" w:hAnsi="Arial"/>
          <w:color w:val="000000"/>
          <w:spacing w:val="6"/>
          <w:sz w:val="28"/>
        </w:rPr>
        <w:t>насилия», которая подрывает мирные усилия на Ближнем Востоке. Они выразили готовность взять под контроль денежные поступления для террористических организаций, которые проводят теракты-самоубийства на Западном берегу и в секторе Газа, прежде всего ХАМАС и «Хизбаллы». От имени арабских участников саммита выступал президент Египта Хосни Мубарак, который высказался за полное прекращение израильской оккупации палестинских территорий в соответствии с решениями международного сообщества и призвал палестинские группировки отказаться от насилия и поддержать правительство Махмуда Аббас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и одно из противоречий, объективно существующих между позициями США и арабских стан так и не было озвучено, что стало еще одной политической победой американской администрации. Разногласия при этом наблюдаются в оценке статуса палестинского премьер-министра: если США склонны видеть в нем альтернативу Я.Арафату, то арабские лидеры не готовы согласиться с попыткой уменьшения его роли и сокращения полномочий. Не могут арабские страны и вслед за США объявить деятельность палестинских радикальных группировок террористической. Не оснований и « для выработки общей позиции по проблеме палестинских беженцев и еще целому ряду проблем арабо-израильского противостоя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днодневная конференция в Шарм аш-Шейхе стала прологом к тройственной встрече Дж.Буша, А.Шарона и Махмуда Аббаса, которая состоялась 4 июня в Акабе. Именно там ожидались основные политические заявления вовлеченных в конфликт сторон. В преддверии саммита в Акабе Израиль снял блокаду с палестинских городов, увеличил число палестинцев, которым разрешено работать на территории Израиля, снял некоторые ограничешгя на рыболовство в секторе Газа и освободил порядка 100 административных заключенных. И, тем не менее, накануне трехстороннего саммита в Акабе между палестинцами и израильтянами сохранялись острые разногласия, как по повестке дня встречи, так и по содержанию итогового докумен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ская сторона стремилась избежать официального объявления А.Шароном о признании палестинской государственности. Другим камнем преткновения был пункт мирного плана «Дорожная карта», который предусматривал ликвидацию созданных с 2001 года еврейских поселений. Из-за этих и ряда других проблемных моментов до трехстороннего саммита во дворце короля Иордании Абдаллы II в Акабе состоялась целая серия промежуточных переговоров: президента США Дж.Буша и премьер-министра Израиля А.Шарона, Абдаллы II и главы палестинского правительства М.Аббаса, Абдаллы II и А.Шарона, Дж.Буша и М.Аббаса. Региональные наблюдатели сошлись во мнении, что такая напряженная подготовительная работа объяснялась желанием американцев всеми</w:t>
      </w:r>
      <w:r>
        <w:rPr>
          <w:rFonts w:cs="Arial" w:ascii="Arial" w:hAnsi="Arial"/>
          <w:spacing w:val="6"/>
          <w:sz w:val="28"/>
        </w:rPr>
        <w:t xml:space="preserve"> </w:t>
      </w:r>
      <w:r>
        <w:rPr>
          <w:rFonts w:cs="Arial" w:ascii="Arial" w:hAnsi="Arial"/>
          <w:color w:val="000000"/>
          <w:spacing w:val="6"/>
          <w:sz w:val="28"/>
        </w:rPr>
        <w:t>средствами добиться успеха в Акабе, так как провал встречи мог негативно сказаться на будущей предвыборной кампании президента Дж.Буш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окончании саммита его участники выступили перед журналистами с краткими заявлениями, которые представители прессы почти единодушно определили как явно «запрограммированные» и «очень общие». Никаких неожиданностей не произошло, так как все позиции сторон, скорее всего, были определены еще до начала саммита. Премьер-министр Израиля А.Шарон, так же, как и ранее, подчеркнул, что «Израиль не хочет властвовать над палестинцами» и «готов к диалогу о мире». «Израиль готов согласиться на создание демилитаризованного палестинского государства с временными границами, которое станет национальным домом палестинского народа», – заявил А.Шарон. Глава израильского правительства указал также на свои четкие намерения приступить к ликвидации нескольких поселенческих форпостов. Премьер-министр ПНА Махмуд Аббас назвал теракты «бесчеловечными действиями» и указал, что возглавляемое им правительство «обязуется прекратить вооруженное сопротивление и антиизраильское подстрекательство, однако борьба против израильской оккупации палестинских земель будет продолжена мирным путем». Свое выступление палестинский премьер-министр закончил фразой о том, что «нет военного решения израильско-палестинского конфликта». Президент США Дж.Буш заявил о большом значении прошедшего саммита и указал также на тот факт, что американцы намерены жестко контролировать ход выполнения плана «Дорожная карта». И с этой целью, согласно более ранней информации, в Иерусалим направляются американские инспекторы. «Если обе стороны выполнят свои обязательства, на Ближний Восток придет мир», – подчеркнул Дж.Буш.</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сле саммита еврейские поселенцы организовали широкую кампанию протеста и обвинили А.Шарона в предательстве национальных интересов. Через несколько часов после окончания саммита площадь Сиона в Иерусалиме заполнили 40 тысяч демонстрантов, среди лозунгов были такие как: «Дорожная карта» ведет в Освенцим!», «Палестинское государство – катастрофа для Израиля!», «Шарон – предатель»! «Саммит в Акабе стал унизительной церемонией, которой израильское правительство отметило капитуляцию перед палестинским террором», – говорилось в заявлении организатора демонстрации – Совета еврейских поселений в Иудее, Самарии и секторе Газ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хожие обвинения в чрезмерных и неоправданных уступках противнику исламские радикалы выдвинули М.Аббасу: «Махмуд Аббас проигнорировал страдания палестинцев, зато не забыл упомянуть, что они – террористы и хотят убивать израильтян. Он обсуждал лишь еврейские проблемы и приехал решать именно их», – заявил один из лидеров ХАМАС Рантисси. И, отвечая на обещание М.Аббаса закончить интифаду, заверил: «Мы</w:t>
      </w:r>
      <w:r>
        <w:rPr>
          <w:rFonts w:cs="Arial" w:ascii="Arial" w:hAnsi="Arial"/>
          <w:spacing w:val="6"/>
          <w:sz w:val="28"/>
        </w:rPr>
        <w:t xml:space="preserve"> </w:t>
      </w:r>
      <w:r>
        <w:rPr>
          <w:rFonts w:cs="Arial" w:ascii="Arial" w:hAnsi="Arial"/>
          <w:color w:val="000000"/>
          <w:spacing w:val="6"/>
          <w:sz w:val="28"/>
        </w:rPr>
        <w:t>как истинные патриоты не прекратим сопротивление, пока конечная цель не будет достигнута. Мы не уступим и пяди Палестины!» Больше всего ХАМАС обеспокоила перспектива разоружения. «Если Аббас начнет отбирать у нас винтовки, мы ответим войной», – заявил один из лидеров организации Махмуд Захар. Не менее агрессивно выфступил и лидер «Исламского джихада» – шейх Абдулла Шами: «Нашу борьбу против оккупации остановить невозможно. Сопротивление и борьба с оккупантами – законное право палестинцев. Мы не верим обещаниям США и сионистским речам. Оружие нам нужно для защиты нашего народа. Сдать его – значит, подарить врагу легкую победу. Аббас отрекся от нашего сопротивления и не получил ничего взамен».</w:t>
      </w:r>
    </w:p>
    <w:p>
      <w:pPr>
        <w:pStyle w:val="Normal"/>
        <w:shd w:fill="FFFFFF" w:val="clear"/>
        <w:autoSpaceDE w:val="false"/>
        <w:spacing w:lineRule="auto" w:line="360"/>
        <w:ind w:firstLine="709"/>
        <w:jc w:val="both"/>
        <w:rPr/>
      </w:pPr>
      <w:r>
        <w:rPr>
          <w:rFonts w:cs="Arial" w:ascii="Arial" w:hAnsi="Arial"/>
          <w:color w:val="000000"/>
          <w:spacing w:val="6"/>
          <w:sz w:val="28"/>
        </w:rPr>
        <w:t>В целом же саммит создал ощущение возвращения «эпохи Клинтона», с ее частыми встречами в загородных резиденциях, рукопожатиями перед камерами, и политическими декларациями без последствий, основной целью которых была символическая демонстрация всему миру, что палестинцев и израильтян можно увидеть за столом переговоров.</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8. Худна: опыт исламского миротворче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того момента как США оформили свое видение палестино-израильского урегулирования в текст формальной инициативы, добились ее одобрения международным сообществом и представили ее непосредственным участникам конфликта, сопроводив это необходимым количеством официальных заявлений, консультаций, многосторонних саммитов и пр., наступила очередь Израиля и Палестинской администрации доказать серьезность своих обещаний следовать принципам «Дорожной карты», прозвучавших в Акабе. Следуя их логике, Израиль отменил действие комендантского часа в Дженине и ослабил блокадный режим в других городах Иудеи и Самарии, однако вскоре запрет на въезд палестинцев в пределы «зеленой черты» снова был введен в действие. Это объяснялось увеличение оперативных предупреждений о готовящихся теракт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ак как основой ближневосточной политики США была заявлена именно борьба с террористической угрозой, а также учитывая тот факт, что реализация многих положений «Дорожной карты» напрямую зависела от действий Палестинской администрации на этом направлении, мяч, условно говоря, оказался на палестинской стороне поля. Обещания, данные палестинским премьером в Акабе, оказалось не так просто провести в жизнь в реальных условиях. Попытки Махмуда Аббаса провести хотя бы частичное разоружение радикальных палестинских группировок вызвало бурю негодования, посыпались обвинения в предательстве национальных интересов и желании задушить палестинское сопротивление в угоду США и Израилю. Помимо резкого падения популярности Махмуда</w:t>
      </w:r>
      <w:r>
        <w:rPr>
          <w:rFonts w:cs="Arial" w:ascii="Arial" w:hAnsi="Arial"/>
          <w:spacing w:val="6"/>
          <w:sz w:val="28"/>
        </w:rPr>
        <w:t xml:space="preserve"> </w:t>
      </w:r>
      <w:r>
        <w:rPr>
          <w:rFonts w:cs="Arial" w:ascii="Arial" w:hAnsi="Arial"/>
          <w:color w:val="000000"/>
          <w:spacing w:val="6"/>
          <w:sz w:val="28"/>
        </w:rPr>
        <w:t>Аббаса в палестинской среде, его инициатива по разоружению боевиков грозила еще и возможностью проведения ответных насильственных действиями с их стороны в отношении первого премьер-министра и членов его кабине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сознав, что лобовые действия против военизированных радикальных группировок со стороны палестинских властей чреваты гражданской войной на территориях, Махмуд Аббас отказался от идеи силового решения в борьбе с исламистской оппозицией, взяв на вооружение идею «восстановления национального диалога», предложенную Я.Арафатом. Она заключалась в проведении переговоров между представителями основных палестинских военизированных группировок с целью заключения перемирия. Таковыми являются, во-первых, официальные структуры Палестинской национальной администрации – полиция, службы безопасности, разведка и контрразведка Западного берега реки Иордан и Газы. За контроль над этими структурами развернулась борьба между Махмудом Аббасом и Я.Арафатом, в которой последний одержал убедительную победу.</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вторых, организация ФАТХ, созданная Арафатом еще в 60-е годы для борьбы с Израилем, но с течением времени изменившей свой статус (но не содержание) террористической группировки, и ставшей «респектабельной» политической организацией. Широко известно, что значительное количество террористических актов проводится на территории Израиля дочерними структурами ФАТХа: «Бригады мучеников Аль-Аксы» и «Танзим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третьих, организации исламских экстремистов: ХАМАС и «Исламский джихад», которые были созданы в 80-е годы. В отличие от ФАТХа, ХАМАС и «Исламский джихад» выступают не просто за создание палестинского арабского государства, но и за установление в нем примата религиозного исламского права. Если ФАТХ, по крайней мере, на словах, готов согласиться с существованием в Палестине еврейского государства, пусть и в его границах 1967-го года, то исламисты категорически отвергают такую возможность.</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езультатом переговоров при жестком давлении правительства М.Аббаса три основные палестинские структуры – ФАТХ, ХАМАС и «Исламский джихад» – подписали соглашение о трехмесячном перемирии с Израилем, получившем известность как «худна». К худне не присоединились лишь такие маргинальные группы как Народный и Демократический фронты освобождения Палестины и несколько ячеек «Мучеников Аль-Акс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прос, который возникает в первую очередь, каким образом радикальные исламистские группировки нашли возможным для себя согласиться на перемирие с</w:t>
      </w:r>
      <w:r>
        <w:rPr>
          <w:rFonts w:cs="Arial" w:ascii="Arial" w:hAnsi="Arial"/>
          <w:spacing w:val="6"/>
          <w:sz w:val="28"/>
        </w:rPr>
        <w:t xml:space="preserve"> </w:t>
      </w:r>
      <w:r>
        <w:rPr>
          <w:rFonts w:cs="Arial" w:ascii="Arial" w:hAnsi="Arial"/>
          <w:color w:val="000000"/>
          <w:spacing w:val="6"/>
          <w:sz w:val="28"/>
        </w:rPr>
        <w:t xml:space="preserve">еврейским государством, право на существование которого они не признают? Ответ кроется в понимании того, о </w:t>
      </w:r>
      <w:r>
        <w:rPr>
          <w:rFonts w:cs="Arial" w:ascii="Arial" w:hAnsi="Arial"/>
          <w:i/>
          <w:color w:val="000000"/>
          <w:spacing w:val="6"/>
          <w:sz w:val="28"/>
        </w:rPr>
        <w:t xml:space="preserve">каком </w:t>
      </w:r>
      <w:r>
        <w:rPr>
          <w:rFonts w:cs="Arial" w:ascii="Arial" w:hAnsi="Arial"/>
          <w:color w:val="000000"/>
          <w:spacing w:val="6"/>
          <w:sz w:val="28"/>
        </w:rPr>
        <w:t>перемирии идет речь. Термин «</w:t>
      </w:r>
      <w:r>
        <w:rPr>
          <w:rFonts w:cs="Arial" w:ascii="Arial" w:hAnsi="Arial"/>
          <w:i/>
          <w:color w:val="000000"/>
          <w:spacing w:val="6"/>
          <w:sz w:val="28"/>
        </w:rPr>
        <w:t>худна</w:t>
      </w:r>
      <w:r>
        <w:rPr>
          <w:rFonts w:cs="Arial" w:ascii="Arial" w:hAnsi="Arial"/>
          <w:color w:val="000000"/>
          <w:spacing w:val="6"/>
          <w:sz w:val="28"/>
        </w:rPr>
        <w:t>», обогативший лексикон ближневосточных миротворцев еще одним заимствованием из арабского языка (помимо термина «накба», обозначающего палестинскую катастрофу 1948 года, т.е. создание Государства Израиль), был взят из Корана, и относится к одному эпизоду из жизни пророка Мухаммеда. Как явствует из текста, Мухаммед заключил со своими противниками временный мир, для того, чтобы произвести перегруппировку сил, а затем провел новое наступление и добился сокрушительной победы. Египтяне, которые активно участвовали в подготовки худны, обратились к известному исламскому проповеднику шейху Юсуфу Кардауи, который издал фетву, разрешившую тактическое прекращение огня в ходе священной войны с сионистским враг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обходимо отметить, что Израиль с самого начала рассматривал установление худны, как один из наиболее опасных сценариев. Во-первых, такой подход израильской стороны объяснялся тем, что худна позволяла палестинской стороне уйти от своих обязательств по разоружению радикальных группировок и уничтожением их террористической инфраструктуры. Во-вторых, интересам Израиля не соответствовал четко оговоренный временный характер прекращения огня (три месяца), что означало неизбежное возобновление боевых действий в дальнейшем, но уже на более выгодных для палестинцев условиях. Ведь худна предоставляла им возможность восстановить свои силы – это соображение также говорило против худ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скими аналитиками не исключалась и возможность того, что передышка будет использована радикалами для подготовки к грядущим палестинским выборам. Как известно, благодаря своей широкой социальной программе, ХАМАС пользуется большой популярностью на палестинской улице, а значит, имеет все шансы получить самую широкую поддержку в рамках демократического голосования. Таким образом, американский план реформирования Палестинской администрации и ее демократизации может попросту привести исламскую оппозицию к власти. А.Эпштейн так объясняет этот парадокс: «Дорожная карта» исходит из сугубо западного – и далеко не бесспорного – понимания оптимального политического устройства. В частности, этот план требует от палестинцев «провести открытое обсуждение и прозрачный отбор кандидатов на основе свободного многопартийного процесса». Сложно себе представить, чтобы палестинцы провели такие выборы (ибо ни в одной арабской стране «прозрачный отбор кандидатов на основе свободного многопартийного процесса» не практикуется), но предположим даже, что они это сделают. Можно ли быть уверенными, что на свободных палестинских выборах не победят «Хизбалла» и «Исламский джихад»? Авторы-составители «Дорожной</w:t>
      </w:r>
      <w:r>
        <w:rPr>
          <w:rFonts w:cs="Arial" w:ascii="Arial" w:hAnsi="Arial"/>
          <w:spacing w:val="6"/>
          <w:sz w:val="28"/>
        </w:rPr>
        <w:t xml:space="preserve"> </w:t>
      </w:r>
      <w:r>
        <w:rPr>
          <w:rFonts w:cs="Arial" w:ascii="Arial" w:hAnsi="Arial"/>
          <w:color w:val="000000"/>
          <w:spacing w:val="6"/>
          <w:sz w:val="28"/>
        </w:rPr>
        <w:t>карты» исходят из предпосылки, что там, где проводятся демократические выборы, обязательно побеждают либералы. Но, зная настроения на палестинских территориях, можно с уверенностью сказать, что либеральные и ориентированные на мирное урегулирование партии и движения в настоящее время едва ли добьются там успеха. Попытка навязать западное мировоззрение совершенно иному обществу, имеющему другую политическую культуру, и надежда, будто это сработает, – большая ошибка»</w:t>
      </w:r>
      <w:r>
        <w:rPr>
          <w:rStyle w:val="FootnoteCharacters"/>
          <w:rStyle w:val="FootnoteAnchor"/>
          <w:rFonts w:cs="Arial" w:ascii="Arial" w:hAnsi="Arial"/>
          <w:color w:val="000000"/>
          <w:spacing w:val="6"/>
          <w:sz w:val="28"/>
        </w:rPr>
        <w:footnoteReference w:id="29"/>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уть худны не была секретом и для американской администрации, государственный секретарь США Колин Пауэлл заявил в связи с ее установлением, что временное прекращение огня не является достаточной гарантией для обеспечения безопасности израильтян. США, согласно этому заявлению, будут требовать от Махмуда Аббаса принятия более жестких мер против ХАМАСа, «Исламского джихада» и «Бригады мучеников Аль-Аксы», с тем, чтобы они официально объявили о прекращении террористической деятельн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казательно, что сам факт переговоров использовался палестинскими группировками для шантажа и давления на Израиль. Угрожая прекратить диалог, они выдвинули целый ряд условий, среди которых было не только требование снять блокаду с городов Палестинской администрации и прекращение тактики физической ликвидации активистов этих организаций, но и требование демонтировать еврейские поселения и заморозить строительство «Защитной стены». Отдельного внимания заслуживает и фактическая легитимация террористических актов за пределами зеленой черты. Во время переговоров, было специально отмечено, что мораторий на теракты распространяется только на те территории, которые Израиль занимал до 1967 года. Таким образом, с самого начала ни о каком полном прекращении огня речь не шл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 этом Израиль действительно снял блокаду с ряда палестинских городов, начал сносить часть поселений, что вызвало массовое недовольство правой части общества, и освободил из тюрем несколько сот палестинцев, осужденных за незначительные преступления. Кроме того, А.Шарон согласился частично смягчить ситуацию со свободой передвижения палестинского лидера Я.Арафата, которому, кроме Рамаллы, было разрешено посещать и сектор Газа. Означали ли эти подвижки в позиции Израиля, что он поверил в добрую волю палестинских радикальных организаций и рассчитывал, что худна приведет к прекращению террористической вой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словам редактора израильского журнала «Некуда» Ури Элицура, худна действительно могла привести к установлению относительного спокойствия в Израиле: «Все арабо-израильские войны завершались зыбкими соглашениями о прекращении огня. Поначалу подобные соглашения смотрелись ничуть не лучше, чем предложенная Абу-Мазеном худна, но в некоторых случаях их результатом действительно становилось длительное затишье. Это не значит, что кто-то в Рамалле или в Каире принял стратегическое решение помириться (и примириться) с Израилем. Подлинной, долгосрочной стратегией у арабов остается война, а мир всегда означает для них тактическую передышку. Но при этом вполне очевидно, что характер арабо-израильской конфронтации может быть разным: от столкновения танковых армий до сравнительного спокойствия на границах, используемого каждой из сторон в своих интересах. Нечто подобное происходит сейчас в тех районах Иудеи, Самарии и Газы, где израильские войска свернули активную, наступательную деятельность: террористические группировки восстанавливают свои разрушенные ячейки, вербуют и обучают новых боевиков, пополняют растраченные арсеналы, проводят доработку и испытания определенных видов оружия (ракеты «Касам», тяжелые минометы и пр.). Однако главным расчетом палестинского руководства является принуждение Израиля к принципиальным политическим уступкам, добиться которых было бы невозможно в условиях</w:t>
      </w:r>
      <w:r>
        <w:rPr>
          <w:rFonts w:cs="Arial" w:ascii="Arial" w:hAnsi="Arial"/>
          <w:spacing w:val="6"/>
          <w:sz w:val="28"/>
        </w:rPr>
        <w:t xml:space="preserve"> </w:t>
      </w:r>
      <w:r>
        <w:rPr>
          <w:rFonts w:cs="Arial" w:ascii="Arial" w:hAnsi="Arial"/>
          <w:color w:val="000000"/>
          <w:spacing w:val="6"/>
          <w:sz w:val="28"/>
        </w:rPr>
        <w:t>продолжающейся воины»</w:t>
      </w:r>
      <w:r>
        <w:rPr>
          <w:rStyle w:val="FootnoteCharacters"/>
          <w:rStyle w:val="FootnoteAnchor"/>
          <w:rFonts w:cs="Arial" w:ascii="Arial" w:hAnsi="Arial"/>
          <w:color w:val="000000"/>
          <w:spacing w:val="6"/>
          <w:sz w:val="28"/>
        </w:rPr>
        <w:footnoteReference w:id="30"/>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алеко не все в Израиле были готовы согласиться с установлением временного затишья, которое покупалось такой ценой. Правый лагерь, в особенности представители поселенческого движения, настаивали на неправильности курса на перемирие с палестинцами и подчеркивали необходимость продолжения операций по физическому уничтожению командиров радикальных исламских организаций. Правые считают, что худна – всего лишь маневр, необходимый для сохранения своих рядов и перегруппировки сил. А значит, соглашение о перемирии может быть в любой момент разорвано радикалами в одностороннем порядке, в случае, если они сочтут более выгодным для себя возобновление террористических акт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ппозиция худне наблюдалась и в исламском мире. Чем активнее Израиль и международное сообщество оказывали давление на Палестинскую администрацию, с целью ограничения свободы деятельности радикальных исламистских организаций, тем сильнее проиранские экстремистские организации начинали давить на своих палестинских коллег с требованиями не прекращать «праведной войны» против «незаконного сионистского образования». Согласно информации, полученной израильскими разведслужбами, с установлением худны Иран перевел крупные денежные средства на счета целого ряда палестинских террористических организаций, которые будут использованы для восстановления инфраструктуры террора. Всего же в течение месяца с момента вступления в силу прекращения огня (29 июня) в Израиле и на контролируемых территориях было осуществлено 240 терактов (!), в том числе 118 – с использованием огнестрельного оружия. Усилиями израильских спецслужб в указанный период было предотвращено около сорока серьезных диверсий, причем по подозрению в террористической деятельности было арестовано 75 человек</w:t>
      </w:r>
      <w:r>
        <w:rPr>
          <w:rStyle w:val="FootnoteCharacters"/>
          <w:rStyle w:val="FootnoteAnchor"/>
          <w:rFonts w:cs="Arial" w:ascii="Arial" w:hAnsi="Arial"/>
          <w:color w:val="000000"/>
          <w:spacing w:val="6"/>
          <w:sz w:val="28"/>
        </w:rPr>
        <w:footnoteReference w:id="31"/>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9 августа 2003 года в Иерусалиме был взорван автобус с возвращавшимися от стены Плача религиозными евреями. В результате взрыва, ответственность за который взяли на себя боевики ХАМАСа и «Исламского джихада», около 20 человек погибли, еще 130 получили ранения. Власти Израиля удержались от массированного ответного удара. Однако немедленно возобновили блокаду ряда палестинских городов и стали более активно проводить «точечные ликвидации» лидеров группировки ХАМАС. По некоторым данным, за три недели адресных «зачисток» военным удалось ликвидировать более 10 высокопоставленных командиров ХАМАСа и «Исламского джихада». Для этих организаций действия израильской армии стали оправданием окончательного выхода из перемирия. В свою очередь Израиль заявил о намерении вести «тотальную войну против ХАМАСа и других террористических групп, которая будет выражаться в постоянных атаках, направленных на лидеров этих организац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пустя два дня после того, как террористические организации объявили, что они более не намерены соблюдать условия худны, министр иностранных дел Палестинской администрации Набиль Шаат предложил заключить новое соглашение, но на этот раз с участием Израиля. Израильские чиновники отвергли это предложение, указав, что Израиль больше не верит в палестинские заявления и требует, чтобы палестинская администрация начала бороться с террор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литический пафос, который окружал худну, сводился к тому, что она является мирной инициативой палестинской стороны в рамках «Дорожной карты», и свидетельствует о серьезных намерениях правительства Махмуда Аббаса в отношении борьбы с террором. Однако при ближайшем рассмотрении все эти представления оказались не более чем мифом. Худна не только не продвинула конфликтующие стороны на пути к урегулированию, обозначенному «Дорожной картой», но и стала грубым прикрытием нарушения ее основных параметров, относящихся к борьбе с террор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дним из основных требований в тексте «Дорожной карты» было то, что «реконструированный и переориентированный аппарат служб безопасности Палестинской администрации приступит к осуществлению последовательных, целенаправленных и эффективных действий, нацеленных на противодействие всем, кто причастен к террору, нейтрализацию их возможностей и ликвидацию террористической инфраструктуры»</w:t>
      </w:r>
      <w:r>
        <w:rPr>
          <w:rStyle w:val="FootnoteCharacters"/>
          <w:rStyle w:val="FootnoteAnchor"/>
          <w:rFonts w:cs="Arial" w:ascii="Arial" w:hAnsi="Arial"/>
          <w:color w:val="000000"/>
          <w:spacing w:val="6"/>
          <w:sz w:val="28"/>
        </w:rPr>
        <w:footnoteReference w:id="32"/>
      </w:r>
      <w:r>
        <w:rPr>
          <w:rFonts w:cs="Arial" w:ascii="Arial" w:hAnsi="Arial"/>
          <w:color w:val="000000"/>
          <w:spacing w:val="6"/>
          <w:sz w:val="28"/>
        </w:rPr>
        <w:t>. Вопреки этому, Махмуд Аббас неоднократно заявлял, что не в интересах палестинского народа вести борьбу против ХАМАСа и «Исламского джихада», так это будет равносильно развязыванию гражданской войны</w:t>
      </w:r>
      <w:r>
        <w:rPr>
          <w:rStyle w:val="FootnoteCharacters"/>
          <w:rStyle w:val="FootnoteAnchor"/>
          <w:rFonts w:cs="Arial" w:ascii="Arial" w:hAnsi="Arial"/>
          <w:color w:val="000000"/>
          <w:spacing w:val="6"/>
          <w:sz w:val="28"/>
        </w:rPr>
        <w:footnoteReference w:id="33"/>
      </w:r>
      <w:r>
        <w:rPr>
          <w:rFonts w:cs="Arial" w:ascii="Arial" w:hAnsi="Arial"/>
          <w:color w:val="000000"/>
          <w:spacing w:val="6"/>
          <w:sz w:val="28"/>
        </w:rPr>
        <w:t>. Своей целью палестинский премьер-министр обозначил ведение с радикальными организациями эффективного диалога. Лидер группировки «Исламского джихада» в Вифлееме, сообщил своим сторонникам о результатах этого диалога: «Мы достигли договоренности с Палестинской администрацией о том, что она не будет проводить аресты наших активистов, устраивать обыски в штаб-квартире организации и не заморозит наши счета»</w:t>
      </w:r>
      <w:r>
        <w:rPr>
          <w:rStyle w:val="FootnoteCharacters"/>
          <w:rStyle w:val="FootnoteAnchor"/>
          <w:rFonts w:cs="Arial" w:ascii="Arial" w:hAnsi="Arial"/>
          <w:color w:val="000000"/>
          <w:spacing w:val="6"/>
          <w:sz w:val="28"/>
        </w:rPr>
        <w:footnoteReference w:id="34"/>
      </w:r>
      <w:r>
        <w:rPr>
          <w:rFonts w:cs="Arial" w:ascii="Arial" w:hAnsi="Arial"/>
          <w:color w:val="000000"/>
          <w:spacing w:val="6"/>
          <w:sz w:val="28"/>
        </w:rPr>
        <w:t>. Лидер ФАТХ в лагере беженцев в Дженине заявил, что он не получал ни от Я.Арафата, ни от какого-либо иного представителя Палестинской администрации, приказа о прекращении террористической активности и необходимости соблюдения перемирий с Израилем</w:t>
      </w:r>
      <w:r>
        <w:rPr>
          <w:rStyle w:val="FootnoteCharacters"/>
          <w:rStyle w:val="FootnoteAnchor"/>
          <w:rFonts w:cs="Arial" w:ascii="Arial" w:hAnsi="Arial"/>
          <w:color w:val="000000"/>
          <w:spacing w:val="6"/>
          <w:sz w:val="28"/>
        </w:rPr>
        <w:footnoteReference w:id="35"/>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торым требованием «Дорожной карты» была «конфискация нелегально хранимого оружия и укрепление органов безопасности, «очищенных» от коррупции и участия в террористической деятельности». В течение года израильским службами безопасности было обнаружено около 50 подпольных мастерских по производству огнестрельного оружия, 24 мастерские по производству взрывчатых веществ, и более 20 каналов ввоза вооружения на палестинские территории. По информации израильских спецслужб, Палестинская администрация не только была прекрасно осведомлена о существовании этих подпольных мастерских, но и осуществляла прикрытие их деятельн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 наконец, третье принципиальное требование «Дорожной карты» было обращено к арабским странам: «Арабские государства пресекают государственное и частное финансирование и все другие формы помощи группировкам, поддерживающим и причастным к насилию и террору». Не смотря на активные миротворческие усилия США и международного сообщества, по оценкам экспертов в 2003 году наблюдалось увеличение объемов финансирования, предоставляемого арабскими странами палестинским террористическим организациям. Так, известно, что Саудовская Аравия обеспечивает 60% от бюджета ХАМАС, что составляет от 12 до 14 миллионов долларов ежегодно</w:t>
      </w:r>
      <w:r>
        <w:rPr>
          <w:rStyle w:val="FootnoteCharacters"/>
          <w:rStyle w:val="FootnoteAnchor"/>
          <w:rFonts w:cs="Arial" w:ascii="Arial" w:hAnsi="Arial"/>
          <w:color w:val="000000"/>
          <w:spacing w:val="6"/>
          <w:sz w:val="28"/>
        </w:rPr>
        <w:footnoteReference w:id="36"/>
      </w:r>
      <w:r>
        <w:rPr>
          <w:rFonts w:cs="Arial" w:ascii="Arial" w:hAnsi="Arial"/>
          <w:color w:val="000000"/>
          <w:spacing w:val="6"/>
          <w:sz w:val="28"/>
        </w:rPr>
        <w:t>. Иран, в свою очередь, ежегодно переводит на счета «Хизбаллы» не менее 100 миллионов долларов, и недавно увеличил обеспечение ее бюджета до 75%</w:t>
      </w:r>
      <w:r>
        <w:rPr>
          <w:rStyle w:val="FootnoteCharacters"/>
          <w:rStyle w:val="FootnoteAnchor"/>
          <w:rFonts w:cs="Arial" w:ascii="Arial" w:hAnsi="Arial"/>
          <w:color w:val="000000"/>
          <w:spacing w:val="6"/>
          <w:sz w:val="28"/>
        </w:rPr>
        <w:footnoteReference w:id="37"/>
      </w:r>
      <w:r>
        <w:rPr>
          <w:rFonts w:cs="Arial" w:ascii="Arial" w:hAnsi="Arial"/>
          <w:color w:val="000000"/>
          <w:spacing w:val="6"/>
          <w:sz w:val="28"/>
        </w:rPr>
        <w:t>. Сирия, по имеющейся информации, на постоянной основе поставляет палестинским террористическим организациям различные виды вооружения. Кроме того, именно в Сирии находятся штабы таких организаций, как ХАМАС, «Исламский джихад» и Народный фронт освобождения Палестины, а также их тренировочные лагеря и склады оружия</w:t>
      </w:r>
      <w:r>
        <w:rPr>
          <w:rStyle w:val="FootnoteCharacters"/>
          <w:rStyle w:val="FootnoteAnchor"/>
          <w:rFonts w:cs="Arial" w:ascii="Arial" w:hAnsi="Arial"/>
          <w:color w:val="000000"/>
          <w:spacing w:val="6"/>
          <w:sz w:val="28"/>
        </w:rPr>
        <w:footnoteReference w:id="38"/>
      </w:r>
      <w:r>
        <w:rPr>
          <w:rFonts w:cs="Arial" w:ascii="Arial" w:hAnsi="Arial"/>
          <w:color w:val="000000"/>
          <w:spacing w:val="6"/>
          <w:sz w:val="28"/>
        </w:rPr>
        <w:t>. Не меньшее беспокойство вызывают и аналогичные связи Египта с палестинскими радикальными организациями. Так, при ликвидации подземных тоннелей, через которые на палестинские территории нелегально провозилось вооружение, было обнаружено, что многие из них ведут на египетскую территорию, и часто выходят на поверхность в непосредственной близости от пограничных пунктов египетской армии</w:t>
      </w:r>
      <w:r>
        <w:rPr>
          <w:rStyle w:val="FootnoteCharacters"/>
          <w:rStyle w:val="FootnoteAnchor"/>
          <w:rFonts w:cs="Arial" w:ascii="Arial" w:hAnsi="Arial"/>
          <w:color w:val="000000"/>
          <w:spacing w:val="6"/>
          <w:sz w:val="28"/>
        </w:rPr>
        <w:footnoteReference w:id="39"/>
      </w:r>
      <w:r>
        <w:rPr>
          <w:rFonts w:cs="Arial" w:ascii="Arial" w:hAnsi="Arial"/>
          <w:color w:val="000000"/>
          <w:spacing w:val="6"/>
          <w:sz w:val="28"/>
        </w:rPr>
        <w:t>.</w:t>
      </w:r>
    </w:p>
    <w:p>
      <w:pPr>
        <w:pStyle w:val="Normal"/>
        <w:shd w:fill="FFFFFF" w:val="clear"/>
        <w:autoSpaceDE w:val="false"/>
        <w:spacing w:lineRule="auto" w:line="360"/>
        <w:ind w:firstLine="709"/>
        <w:jc w:val="both"/>
        <w:rPr/>
      </w:pPr>
      <w:r>
        <w:rPr>
          <w:rFonts w:cs="Arial" w:ascii="Arial" w:hAnsi="Arial"/>
          <w:color w:val="000000"/>
          <w:spacing w:val="6"/>
          <w:sz w:val="28"/>
        </w:rPr>
        <w:t>При всех этих очевидных нарушениях основополагающих принципов борьбы с терроризмом, закрепленных в «Дорожной карте», Палестинской администрации удалось с завидной легкостью избежать какой бы то ни было ответственности за продолжение агрессивных действий в отношении Израиля.</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9. «Женевская инициатива»:</w:t>
        <w:br/>
        <w:t>опасности неформальной дипломат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пустя три года после провала мирных переговоров с Палестинской администрацией и начала новой волны террора и насилия появилось уже не мало мирных инициатив, самой громкой из которых была, пожалуй, «Дорожная карта». И хотя ее основной инициатор – американская администрация – по-прежнему продолжает заявлять о своей поддержке этого плана урегулирования, большинство аналитиков сходятся во мнении, что «Дорожная карта» уже является частью истории ближневосточного миротворчества, богатой на самые разные планы урегулирова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чередной план урегулирования был выработан инициативной группой</w:t>
      </w:r>
      <w:r>
        <w:rPr>
          <w:rFonts w:cs="Arial" w:ascii="Arial" w:hAnsi="Arial"/>
          <w:spacing w:val="6"/>
          <w:sz w:val="28"/>
        </w:rPr>
        <w:t xml:space="preserve"> </w:t>
      </w:r>
      <w:r>
        <w:rPr>
          <w:rFonts w:cs="Arial" w:ascii="Arial" w:hAnsi="Arial"/>
          <w:color w:val="000000"/>
          <w:spacing w:val="6"/>
          <w:sz w:val="28"/>
        </w:rPr>
        <w:t>израильских политиков во главе с бывшим министром юстиции Йосси Бейлином, с одной стороны, и палестинскими чиновниками разного уровня во главе с бывшим министром информации Палестинской администрации Ясиром Абед Раббо. Разработка документа, получившего название «Женевской инициативы», велась около двух лет, и 12 октября 2003 года в Иордании состоялась церемония, ознаменовавшая завершение подготовки окончательного варианта. С израильской стороны на ней присутствовали: депутаты Кнессета Хаим Орон (Мерец), Амрам Мицна (Партия Труда), Авраам Бург (Партия Труда), а также бывший депутат Кнессета Нехама Ронен, Гиора Инбар и известный израильский писатель Амос Оз. Палестинская делегация включала бывших министров палестинского правительства Ясира Абед Раббо, Набиля Кассиса, Хишама Абдель Разика, а также двух лидеров организации «Танзим» Кадуру Фареса и Мухаммеда Хурани. Хотя иорданская сторона всячески подчеркивала, что она не принимала никакого участия в работе инициативной группы, в прессе появились сообщения о том, что на встрече присутствовал министр иностранных дел Иордании Марван Муашер и другие официальные лица его ведом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дея о необходимости создания новой мирной инициативы зародилась у Йосси Бейлина еще в то время, когда он занимал пост министра юстиции в правительстве Эхуда Барака. После очередного тура безрезультатных переговоров в Табе в январе 2001 года и серии контактов с одним из высокопоставленных представителей палестинской делегации Ясиром Абед Раббо, он пришел к выводу, что, несмотря на очередной провал переговорного процесса, все еще есть шанс политического урегулирования палестино-израильского конфликта. Й.Бейлин и Я.Абед Раббо сошлись во мнении, что подобная историческая возможность была упущена в Табе из-за давления временных рамок и недостаточной подготовленности переговоров, а не из-за объективной неспособности сторон прийти к договоренности, обусловленной конфликтом интересов на базисном уровне или противоречивостью ожиданий, как утверждали остальные участники переговоров. Общее видение ситуации, сложившейся на палестино-израильских переговорах, позволило Й.Бейлину и Я.Абед Раббо объединить усилия в попытке выработать новый документ, который бы использовал не только уже согласованные элементы, но учитывал бы и негативный опыт предыдущих планов урегулирования. Одна из первых рабочих встреч между сторонами состоялась в феврале 2001 г. в иерусалимском офисе газеты «Аль-Кудс», когда Йосси Бейлин сообщил своим палестинским партнерам, что он не собирается участвовать в правительстве «Национального единства», которое, после поражения Э.Барака и Партии Труда на, так называемых, всеобщих выборах, должен был сформировать Ариэль Шарон. И.Бейлин дал понять, что все свое время он намерен посвятить выработке соглашения, которое так и не было достигнуто в Табе, но должно было стать логическим и окончательным завершением политического процесса палестино-израильского урегулирования. Ясир Абед Раббо поддержал его в этом намерении. Встречи инициативной группы не были систематическими, состав группы периодически менялся. Нерегулярный формат контактов объяснялся тем, что они велись в условиях интенсивного вооруженного конфликта, который создавал препятствия для встреч как чисто технического, так и психологического характера. Болезненный вопрос о статусе Иерусалима и проблема беженцев обсуждались отдельно и с разным составом</w:t>
      </w:r>
      <w:r>
        <w:rPr>
          <w:rFonts w:cs="Arial" w:ascii="Arial" w:hAnsi="Arial"/>
          <w:spacing w:val="6"/>
          <w:sz w:val="28"/>
        </w:rPr>
        <w:t xml:space="preserve"> </w:t>
      </w:r>
      <w:r>
        <w:rPr>
          <w:rFonts w:cs="Arial" w:ascii="Arial" w:hAnsi="Arial"/>
          <w:color w:val="000000"/>
          <w:spacing w:val="6"/>
          <w:sz w:val="28"/>
        </w:rPr>
        <w:t>экспертов и участников переговоров (Й.Бейлин с недавно скончавшимся Фейсалом Хусейни; Бейлин с Набилем Шаатом; на некоторых этапах переговоров Я.Абед Раббо передал свои полномочия известному юристу Раису</w:t>
      </w:r>
      <w:r>
        <w:rPr>
          <w:rFonts w:cs="Arial" w:ascii="Arial" w:hAnsi="Arial"/>
          <w:i/>
          <w:color w:val="000000"/>
          <w:spacing w:val="6"/>
          <w:sz w:val="28"/>
        </w:rPr>
        <w:t xml:space="preserve"> </w:t>
      </w:r>
      <w:r>
        <w:rPr>
          <w:rFonts w:cs="Arial" w:ascii="Arial" w:hAnsi="Arial"/>
          <w:color w:val="000000"/>
          <w:spacing w:val="6"/>
          <w:sz w:val="28"/>
        </w:rPr>
        <w:t>аль-Омрил Бейлин же, в свою очередь, доверил представительство интересов израильской стороны своему помощнику Даниэлю Лев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ервой задачей, которую определила для себя инициативная группа, было продолжение переговоров, начатых в Табе, и доработка составленных там документы, но вскоре сторонам стало очевидно, что это направление заведет переговоры в тупик. Так участники неофициальных переговоров пришли к необходимости составления нового политического докумен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самого начала Й.Бейлин и Я.Абед Раббо решили придать своему документу принципиально новый статус. В их представлении, он не должен был стать еще одним из тех секретных документов, которые не предполагают никакой обязанности сторон и являются лишь декларативными заявлениями. Новая инициатива должна была стать публичным планом, ориентированным на практическое действие и опирающимся на широкую базу общественной и международной поддержк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завершающей стадии подготовки документа Й.Бейлин вплотную занялся обеспечением международного признания для новой инициативы. Совместно с Я.Абед Раббо он сообщил о состоявшихся палестино-израильских неформальных контактах, их содержании, а также представил тезисы итогового документа ряду влиятельных официальных лиц мировой политики, среди которых были: Генеральный секретарь ООН Кофи Аннан, Хавьер Солана (глава Структуры единой европейской внешней политики и политики в сфере безопасности (CFSP), министр иностранных дел Германии Йошка Фишер, министр иностранных дел России Игорь Иванов, бывший президент США Джимми Картер и помощник Государственного секретаря США Уильям Бернс.</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Что касается собственно израильской внутриполитической сцены, то Й.Бейлин прекрасно понимал, что израильское общество, в большинстве своем, вряд ли положительно воспримет какой бы то ни было политический документ, нацеленный на урегулирование с палестинцами, если его имя будет значиться во главе инициаторов-разработчиков. Ему необходимо было подобрать группу общественных и политических деятелей, которые, с одной стороны, не воспринимались бы общественным мнением как дискредитировавшие себя миротворцы (а потому, такие участники инициативной группы как Хаим Орон (Мерец), Арье Арнон («Мир сегодня») и Рон Пундак, известный как участник подготовки соглашений в Осло, остались в тени), а с другой – готовы были бы активно лоббировать продвижение и популяризацию инициативы. В команду Й.Бейлина,</w:t>
      </w:r>
      <w:r>
        <w:rPr>
          <w:rFonts w:cs="Arial" w:ascii="Arial" w:hAnsi="Arial"/>
          <w:spacing w:val="6"/>
          <w:sz w:val="28"/>
        </w:rPr>
        <w:t xml:space="preserve"> </w:t>
      </w:r>
      <w:r>
        <w:rPr>
          <w:rFonts w:cs="Arial" w:ascii="Arial" w:hAnsi="Arial"/>
          <w:color w:val="000000"/>
          <w:spacing w:val="6"/>
          <w:sz w:val="28"/>
        </w:rPr>
        <w:t>в конце концов, вошли приверженцы лагеря мира, но не ассоциирующиеся с левым истеблишментом, высокопоставленные отставные военные, вышедшие на пенсию, а также известные писатели и публицисты Амос Оз, Давид Гроссман, Цвия Гринфельд, экономисты Йорам Габбай и депутаты Кнессета от Партии Труда Юли Тамир и Авраам Бург. Такой состав был готов и к переговорам с палестинцами, и к борьбе с неизбежной критикой внутри Израи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ажный прогресс в переговорах был достигнут в феврале 2003 года на встрече инициативной группы в Лондоне, где были согласованы параграфы, касающиеся границ и мер обеспечения безопасности. В последние месяцы контакты активизировались, была развернута кампания по популяризации инициативы, что обеспечило документу широкий общественный резонанс не только внутри Израиля, но и на международной арен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Швейцарское же участие в выработке политического документа началось с научного семинара «Что такое справедливый мир?», посвященного проблематике палестино-израильского конфликта. Тогда в 2001 году профессор Алексис Келлер и декан философского факультета Женевского университета профессор Пьер Алайн решили пригласить к участию в семинаре политических деятелей, на практике занимавшихся проблемой ближневосточного урегулирования. Их выбор далеко не случайно пал на недавно скончавшегося палестинского общественного деятеля Эдварда Сайда и д-ра Йосси Бейлина, широко известного в качестве одного из главных архитекторов соглашений в Осло. Тот факт, что Й.Бейлин к тому моменту не являлся депутатом Кнессета, имел как свои недостатки, так и преимущества. С одной стороны, Бейлин не был официальным лицом, что несколько снижало уровень представительства, но с другой – это освобождало его от необходимости подчиняться партийной дисциплине. Семинар стал отправной точкой, с которой началось тесное сотрудничество швейцарских научных кругов с палестино-израильской инициативной группой. На одной из ранних стадий подключилось и швейцарское Министерство иностранных дел, которое спонсировало переговоры и оказывало посреднические услуги. Профессор А.Келлер, сын известного швейцарского дипломата, проинформировал Министерство иностранных дел о работе, которую ведет палестино-израильская рабочая группа с целью достижения урегулирования, и получил официальное назначение в качестве посредника на переговорах от имени швейцарского правительства. Профессор А.Келлер, «вооруженный» швейцарским дипломатическим паспортом, совершил десятки визитов в Израиль и на территорию, контролируемую Палестинской администрации с целью мобилизации общественного мнения в поддержку мирной инициативы.</w:t>
      </w:r>
      <w:r>
        <w:rPr>
          <w:rFonts w:cs="Arial" w:ascii="Arial" w:hAnsi="Arial"/>
          <w:spacing w:val="6"/>
          <w:sz w:val="28"/>
        </w:rPr>
        <w:t xml:space="preserve"> </w:t>
      </w:r>
      <w:r>
        <w:rPr>
          <w:rFonts w:cs="Arial" w:ascii="Arial" w:hAnsi="Arial"/>
          <w:color w:val="000000"/>
          <w:spacing w:val="6"/>
          <w:sz w:val="28"/>
        </w:rPr>
        <w:t>История повторяется, – как говорил классик, – сначала как трагедия, а затем как фарс. Новая инициатива, и по истории создания, и по формулировкам, и по стилю презентации, очень сильно напоминает другую, появившуюся в 1992–1993 гг., когда израильское общество подобным же образом было поставлено перед фактом состоявшихся в Осло тайных переговоров с палестинцами и достигнутых там договоренностей. Тогда Йосси Бейлин занимал пост заместителя министра иностранных дел в правительстве Ицхака Рабина, что, однако, не помешало ему превысить свои полномочия и без согласования с И.Рабиным делегировать эмиссаров для переговоров с ООП. Когда премьер-министру сообщили об этих контактах, он был удивлен и разгневан, так как в это же время и от его имени юридический советник Министерства обороны Эльяким Рубинштейн вел официальные переговоры с палестинцами в Вашингтоне. Конец этой истории хорошо известен: Й.Бейлину, при поддержке тогдашнего министра иностранных дел Шимона Переса, удалось убедить И.Рабина подписать соглашения в Осло, вызывающие сегодня шквал критик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егодня Й.Бейлин пытается разыграть ту же партию. Он снова предлагает поддержать инициативу, ставшую результатом тайных переговоров его команды с представителями палестинской стороны при финансовой поддержке ряда европейских стран. Тот факт, что инициатива появляется в сложное для страны время и что ни один из участников переговоров, как среди израильтян, так и среди палестинцев, не является официальным представителем, обличенным соответствующими полномочиями и ответственностью перед правительством, ставит вопрос о правомерности выдвижения инициативы, как с моральной, так и с правовой точки зре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октябре 2003 года Й.Бейлин и Я.Абед Раббо начали кампанию среди населения Израиля и палестинских территорий с целью популяризации идеи договора, в надежде заручиться и поддержкой со стороны официальных лиц. Однако волна критики на разных уровнях, последовавшая за представлением инициативы в Каире 13 октября 2003 года, свртдетельствовала об их неудаче в этом дел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ские официальные лица сразу же заявили о полной несостоятельности нового плана мирного урегулирования. Премьер-министр Ариэль Шарон, резко осудил инициативу Й.Бейлина – Я.Абед Раббо, заявив, что Израиль на официальном уровне поддержал «Дорожную карту» и крайне опасно вводить население и международное сообщество в заблуждение, предлагая иллюзорный план, альтернативный политике законного избранного правительства</w:t>
      </w:r>
      <w:r>
        <w:rPr>
          <w:rStyle w:val="FootnoteCharacters"/>
          <w:rStyle w:val="FootnoteAnchor"/>
          <w:rFonts w:cs="Arial" w:ascii="Arial" w:hAnsi="Arial"/>
          <w:color w:val="000000"/>
          <w:spacing w:val="6"/>
          <w:sz w:val="28"/>
        </w:rPr>
        <w:footnoteReference w:id="40"/>
      </w:r>
      <w:r>
        <w:rPr>
          <w:rFonts w:cs="Arial" w:ascii="Arial" w:hAnsi="Arial"/>
          <w:color w:val="000000"/>
          <w:spacing w:val="6"/>
          <w:sz w:val="28"/>
        </w:rPr>
        <w:t>. А.Шарон также назвал Женевскую инициативу «величайшей исторической ошибкой со времен Осло»</w:t>
      </w:r>
      <w:r>
        <w:rPr>
          <w:rStyle w:val="FootnoteCharacters"/>
          <w:rStyle w:val="FootnoteAnchor"/>
          <w:rFonts w:cs="Arial" w:ascii="Arial" w:hAnsi="Arial"/>
          <w:color w:val="000000"/>
          <w:spacing w:val="6"/>
          <w:sz w:val="28"/>
        </w:rPr>
        <w:footnoteReference w:id="41"/>
      </w:r>
      <w:r>
        <w:rPr>
          <w:rFonts w:cs="Arial" w:ascii="Arial" w:hAnsi="Arial"/>
          <w:color w:val="000000"/>
          <w:spacing w:val="6"/>
          <w:sz w:val="28"/>
        </w:rPr>
        <w:t>, и обвинил левый лагерь попытке свергнуть правительство во время войны</w:t>
      </w:r>
      <w:r>
        <w:rPr>
          <w:rStyle w:val="FootnoteCharacters"/>
          <w:rStyle w:val="FootnoteAnchor"/>
          <w:rFonts w:cs="Arial" w:ascii="Arial" w:hAnsi="Arial"/>
          <w:color w:val="000000"/>
          <w:spacing w:val="6"/>
          <w:sz w:val="28"/>
        </w:rPr>
        <w:footnoteReference w:id="42"/>
      </w:r>
      <w:r>
        <w:rPr>
          <w:rFonts w:cs="Arial" w:ascii="Arial" w:hAnsi="Arial"/>
          <w:color w:val="000000"/>
          <w:spacing w:val="6"/>
          <w:sz w:val="28"/>
        </w:rPr>
        <w:t xml:space="preserve">. Похожее заявление было сделано Канцелярией премьер-министра: «В то время как весь мир потихоньку начинае убеждаться в нашей правоте, и верить собранным нами свидетельствам против Арафата j его режима, среди нас вдруг появляются люди, которые идут на переговоры с еп представителями </w:t>
      </w:r>
      <w:r>
        <w:rPr>
          <w:rFonts w:cs="Arial" w:ascii="Arial" w:hAnsi="Arial"/>
          <w:i/>
          <w:color w:val="000000"/>
          <w:spacing w:val="6"/>
          <w:sz w:val="28"/>
        </w:rPr>
        <w:t xml:space="preserve">и </w:t>
      </w:r>
      <w:r>
        <w:rPr>
          <w:rFonts w:cs="Arial" w:ascii="Arial" w:hAnsi="Arial"/>
          <w:color w:val="000000"/>
          <w:spacing w:val="6"/>
          <w:sz w:val="28"/>
        </w:rPr>
        <w:t>заключают сомнительное соглашение. Это выставляет Израиль i крайне невыгодном свете»</w:t>
      </w:r>
      <w:r>
        <w:rPr>
          <w:rStyle w:val="FootnoteCharacters"/>
          <w:rStyle w:val="FootnoteAnchor"/>
          <w:rFonts w:cs="Arial" w:ascii="Arial" w:hAnsi="Arial"/>
          <w:color w:val="000000"/>
          <w:spacing w:val="6"/>
          <w:sz w:val="28"/>
        </w:rPr>
        <w:footnoteReference w:id="43"/>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Большинство израильских политиков выступило с критикой «Женевскок инициативы». Министр туризма Бенни Элон («Национальное единство») назвал Иосси Бейлина «коллаборационистом», а член Кнессета Ури Ариэль призвал юридического советника правительства Эльякима Рубинштейна привлечь участников переговоров к уголовной ответственности. Даже министр инфрастуктуры Йосеф Парицкий, считающийся приверженцем лагеря мира, высказался неодобрительно по поводу инициативы. Первый вице-премьер, министр промышленности, торговли и труда Эхуд Ольмерт (Аикуд) осудил делегацию израильских политиков, которая собирается подписать «квазимирный договор», прямо противоречащий политике правительства. Он заявил, что документ предполагает очень много уступок с израильской стороны, но не предлагает ничего взамен. «Это нонсенс: общество оставило этих людей за бортом, лишив их властных полномочий, а они считают возможным предпринимать такие действия. Они сознательно готовы оказать давления на Израиль в угоду внешним силам»</w:t>
      </w:r>
      <w:r>
        <w:rPr>
          <w:rStyle w:val="FootnoteCharacters"/>
          <w:rStyle w:val="FootnoteAnchor"/>
          <w:rFonts w:cs="Arial" w:ascii="Arial" w:hAnsi="Arial"/>
          <w:color w:val="000000"/>
          <w:spacing w:val="6"/>
          <w:sz w:val="28"/>
        </w:rPr>
        <w:footnoteReference w:id="44"/>
      </w:r>
      <w:r>
        <w:rPr>
          <w:rFonts w:cs="Arial" w:ascii="Arial" w:hAnsi="Arial"/>
          <w:color w:val="000000"/>
          <w:spacing w:val="6"/>
          <w:sz w:val="28"/>
        </w:rPr>
        <w:t>, Ури Ариэль («Национальное единство») заявил, что инициатива должна носить имя Мюнхена, а не Женевы, так как она обнаруживает у левых сил явную тенденцию к самоубийству</w:t>
      </w:r>
      <w:r>
        <w:rPr>
          <w:rStyle w:val="FootnoteCharacters"/>
          <w:rStyle w:val="FootnoteAnchor"/>
          <w:rFonts w:cs="Arial" w:ascii="Arial" w:hAnsi="Arial"/>
          <w:color w:val="000000"/>
          <w:spacing w:val="6"/>
          <w:sz w:val="28"/>
        </w:rPr>
        <w:footnoteReference w:id="45"/>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ще более категорично высказался министр по делам Иерусалима и отношениям с диаспорой Натан Щаранский: «Эта банда, кажется, забыла или еще не поняла, что как бы сильно мы не стремились к миру, и как бы сильно не надеялись на его достижение, мир, тем не менее, не является самостоятельной ценностью. Не ради мира было создано Государство Израиль, и не из-за мира миллионы евреев собрались на этой земле. Не за мир молились евреи сотни лет: еврейский народ молился за Иерусалим. Из-за Иерусалима еврейский народ вернулся в Израиль со всех концов земли, ради него евреи готовы были на любые жертвы. Надо помнить, что если мы откажемся от своих ценностей ради достижения мира, то в конечном счете мы не получим и мира. Подобно тому, как это было в прошлом, палестинцы расценят эту нашу жертву как признак слабости, а значит – повод для развязывания войны. Иерусалим символизирует не только религиозные ценности. Не надо быть религиозным, чтобы понять, что без нашей исторической связи с Иерусалимом, без связи с прошлым, без чувства преемственности по отношению к Израильскому царству, для которого Храмовая гора была центром существования, мы на этой земле действительно превращаемся в иностранных завоевателей»</w:t>
      </w:r>
      <w:r>
        <w:rPr>
          <w:rStyle w:val="FootnoteCharacters"/>
          <w:rStyle w:val="FootnoteAnchor"/>
          <w:rFonts w:cs="Arial" w:ascii="Arial" w:hAnsi="Arial"/>
          <w:color w:val="000000"/>
          <w:spacing w:val="6"/>
          <w:sz w:val="28"/>
        </w:rPr>
        <w:footnoteReference w:id="46"/>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В ответ на многочисленные критические заявления один из участников инициативной группы многолетний лидер леворадикального блока Мерец Иосси Сарид заявил: «Мы верим в такие встречи, мы считаем, что нам есть, </w:t>
      </w:r>
      <w:r>
        <w:rPr>
          <w:rFonts w:cs="Arial" w:ascii="Arial" w:hAnsi="Arial"/>
          <w:i/>
          <w:color w:val="000000"/>
          <w:spacing w:val="6"/>
          <w:sz w:val="28"/>
        </w:rPr>
        <w:t xml:space="preserve">что </w:t>
      </w:r>
      <w:r>
        <w:rPr>
          <w:rFonts w:cs="Arial" w:ascii="Arial" w:hAnsi="Arial"/>
          <w:color w:val="000000"/>
          <w:spacing w:val="6"/>
          <w:sz w:val="28"/>
        </w:rPr>
        <w:t xml:space="preserve">обсуждать, и есть, с </w:t>
      </w:r>
      <w:r>
        <w:rPr>
          <w:rFonts w:cs="Arial" w:ascii="Arial" w:hAnsi="Arial"/>
          <w:i/>
          <w:color w:val="000000"/>
          <w:spacing w:val="6"/>
          <w:sz w:val="28"/>
        </w:rPr>
        <w:t xml:space="preserve">кем </w:t>
      </w:r>
      <w:r>
        <w:rPr>
          <w:rFonts w:cs="Arial" w:ascii="Arial" w:hAnsi="Arial"/>
          <w:color w:val="000000"/>
          <w:spacing w:val="6"/>
          <w:sz w:val="28"/>
        </w:rPr>
        <w:t>обсуждать». Он также выразил недоумение по поводу резких заявлений А.Шарона: «Возможно, А.Шарон опасается, что откроется его «ужасная» тайна: у Израиля есть партнер для диалога, который готов проявить добрую волю на переговорах. Мы, в отличие, от А.Шарона не боимся»</w:t>
      </w:r>
      <w:r>
        <w:rPr>
          <w:rStyle w:val="FootnoteCharacters"/>
          <w:rStyle w:val="FootnoteAnchor"/>
          <w:rFonts w:cs="Arial" w:ascii="Arial" w:hAnsi="Arial"/>
          <w:color w:val="000000"/>
          <w:spacing w:val="6"/>
          <w:sz w:val="28"/>
        </w:rPr>
        <w:footnoteReference w:id="47"/>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Этот тезис развил в своей статье в газете «Гаярец» один из лидеров Партии Труда и участник инициативной группы Амрам Мицна. Ниже приведены выдержки из этой статьи, которую можно считать официальным заявлением группы Й.Бейлина в ответ на критику в ее адрес: «Если бы премьер-министр решил принять принципы Женевской инициативы, то он вошел бы в историю как политический деятель, утвердивший государство Израиль как еврейское и демократическое, на основе мирного соглашения. Это стало бы даже более значимым событием, чем провозглашение государства в 1948 году, так как это было одностороннее действие, получившее моментальное признание лишь небольшого количества стран. Женевская инициатива доказывает, что у нас есть партнер среди палестинцев, и есть альтернатива кровопролитию. Панические атаки премьер-министра и членов его кабинета на Партию Труда, оппозиционные силы и тех, кто инициировал этот документ, могут быть объяснены только страхом. Они боятся, что теперь многие люди поймут, что последние три года их обманывали. Последние три года премьер-министр убеждал израильское общество, что только сила принесет победу. Он и его коллеги заставили израильское общество поверить, что нам действительно «не с кем говорить», что только армия может победить, и что, если мы будет использовать силу, то палестинцы сломаются. Они говорили израильским гражданам, что, если мы будем стоять на позиции силы, то террор прекратится. Но ситуация только ухудшилась.</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чень легко критиковать наши достижения, очень легко настраивать общество против выдвинутой нами инициативы, но все эти действия – проявления паники. У нас есть партнер для переговоров, и реальность может измениться уже на следующее утро, если только правительство захочет этого. Проблема заключается в том, что Ариэль Шарон не хочет достичь соглашения и не обладает необходимой для лидера смелостью смотреть в будущее. Женевская инициатива – это исторический, переломный момент, потому что она позволяет правительствам точно понять, чем каждая из сторон готова поступиться, чтобы достичь урегулирования конфликта»</w:t>
      </w:r>
      <w:r>
        <w:rPr>
          <w:rStyle w:val="FootnoteCharacters"/>
          <w:rStyle w:val="FootnoteAnchor"/>
          <w:rFonts w:cs="Arial" w:ascii="Arial" w:hAnsi="Arial"/>
          <w:color w:val="000000"/>
          <w:spacing w:val="6"/>
          <w:sz w:val="28"/>
        </w:rPr>
        <w:footnoteReference w:id="48"/>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ервое время палестинская пресса фактически игнорировала факт появления нового плана мирного урегулирования, выработанного палестино-израильской инициативной группой. По мнению редактора газеты «аль-Кудс», которая поместила короткое сообщение о переговорах, это объяснялось тем, что основное внимание журналистов было сконцентрировано на политических битвах за власть внутри Палестинской администрации. Кроме того, во время завершающего этапа подготовки документа восемь палестинцев погибли в столкновениях с израильскими силами в Рафиахе, что также отвлекло внимание палестинской прессы от встречи в Иордании</w:t>
      </w:r>
      <w:r>
        <w:rPr>
          <w:rStyle w:val="FootnoteCharacters"/>
          <w:rStyle w:val="FootnoteAnchor"/>
          <w:rFonts w:cs="Arial" w:ascii="Arial" w:hAnsi="Arial"/>
          <w:color w:val="000000"/>
          <w:spacing w:val="6"/>
          <w:sz w:val="28"/>
        </w:rPr>
        <w:footnoteReference w:id="49"/>
      </w:r>
      <w:r>
        <w:rPr>
          <w:rFonts w:cs="Arial" w:ascii="Arial" w:hAnsi="Arial"/>
          <w:color w:val="000000"/>
          <w:spacing w:val="6"/>
          <w:sz w:val="28"/>
        </w:rPr>
        <w:t>. Парадоксальным образом, именно резкая критики плана Бейлина – Абед Раббо со стороны израильских официальных лиц и особенно премьер-министра Ариэля Шарона изменила отношение палестинских общественных и политических деятелей к Женевскому соглашению. По мнению одного из палестинских участников инициативной группы, первоначально большинство палестинцев считало контакты с израильскими представителями бессмысленными, но гневные заявления А.Шарона и Э.Барака косвенным образом доказали серьезность, значимость и политический потенциал Женевской инициативы. В результате, палестинская делегация, отправившаяся на согласование текста окончательного варианта документа в Иорданию, состояла из целого ряда известных общественных деятелей и влиятельных политиков Палестинской администрации. В прессе, среди обычных для таких случаев обвинений в неоправданных уступках Израилю, промелькнуло даже одобрение группы Я.Абед Раббо, которая своими действиями вывела израильскую оппозицию и лагерь мира из комы, и больно ударила по А.Шарону и Э.Бараку</w:t>
      </w:r>
      <w:r>
        <w:rPr>
          <w:rStyle w:val="FootnoteCharacters"/>
          <w:rStyle w:val="FootnoteAnchor"/>
          <w:rFonts w:cs="Arial" w:ascii="Arial" w:hAnsi="Arial"/>
          <w:color w:val="000000"/>
          <w:spacing w:val="6"/>
          <w:sz w:val="28"/>
        </w:rPr>
        <w:footnoteReference w:id="50"/>
      </w:r>
      <w:r>
        <w:rPr>
          <w:rFonts w:cs="Arial" w:ascii="Arial" w:hAnsi="Arial"/>
          <w:color w:val="000000"/>
          <w:spacing w:val="6"/>
          <w:sz w:val="28"/>
        </w:rPr>
        <w:t>. Логика такой реакции палестинцев довольно проста: «если инициатива так раздражает А.Шарона, то, возможно, она выгодна для нас». Другой причиной, которая привела к росту интереса к новому плану урегулирования, стала встреча в Каире Й.Бейлина и Я.Абед Раббо с министром иностранных дел Египта Ахмедом Махером и советником президента Хосни Мубарака Осамой аль-Базом. Фотографии участников этой встречи были напечатаны во всех палестинских газетах, и тот факт, что Египет с вниманием отнесся к инициативе, оказал серьезное влияние на палестинское общественное мнение. И, наконец, определенное значение имели и сообщения о том, кто именно из палестинских политических деятелей был вовлечен в подготовку документа. Среди них три бывших министра: Я.Абед Раббо, Хишам Абдель Разик и Набиль Касис, влиятельные члены организаций ФАТХ и «Танзим» – Кадура Фарес и Мухамед Хурани. Такой состав участников переговоров означает, что «Женевская инициатива» – это что-то куда более серьезное, чем, например, «частный» план Нусейби – Аялона. Такой состав мог принять участие в переговорах с израильтянами только с ведома Я.Арафата и его ближайшего окружения. Вместе с тем, несмотря на повышение интереса к Женевской инициативе, опрос, проведенный Палестинским центром по изучению общественного мнения под руководством д-ра Набиля Кукали, показал, что 51% из 618 проинтервьюированных палестинцев Газы и Западного берега выступили против Женевской инициативы, в то время как лишь 32% высказались в ее поддержку</w:t>
      </w:r>
      <w:r>
        <w:rPr>
          <w:rStyle w:val="FootnoteCharacters"/>
          <w:rStyle w:val="FootnoteAnchor"/>
          <w:rFonts w:cs="Arial" w:ascii="Arial" w:hAnsi="Arial"/>
          <w:color w:val="000000"/>
          <w:spacing w:val="6"/>
          <w:sz w:val="28"/>
        </w:rPr>
        <w:footnoteReference w:id="51"/>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литические заявления палестинской стороны оказались, как всегда, противоречивы. По словам военного советника Я.Арафата Мамду Нафала, председатель ООП назвал «Женевскую инициативу» еще одной возможностью для достижения мира на Ближнем Востоке, но подчеркнул, что на настоящий момент она не имеет никакого официального статуса: «Наша политика заключается в том, чтобы не препятствовать какой бы то ни было смелой попытке достичь мира, как мы пытались сделать это с нашим бывшим партнером И.Рабином»</w:t>
      </w:r>
      <w:r>
        <w:rPr>
          <w:rStyle w:val="FootnoteCharacters"/>
          <w:rStyle w:val="FootnoteAnchor"/>
          <w:rFonts w:cs="Arial" w:ascii="Arial" w:hAnsi="Arial"/>
          <w:color w:val="000000"/>
          <w:spacing w:val="6"/>
          <w:sz w:val="28"/>
        </w:rPr>
        <w:footnoteReference w:id="52"/>
      </w:r>
      <w:r>
        <w:rPr>
          <w:rFonts w:cs="Arial" w:ascii="Arial" w:hAnsi="Arial"/>
          <w:color w:val="000000"/>
          <w:spacing w:val="6"/>
          <w:sz w:val="28"/>
        </w:rPr>
        <w:t>. Палестинский премьер-министр Ахмед Куреи заявил, что Палестинская администрация не выступает против мира и диалога, но в тоже время не считает Женевскую инициативу обязывающим мирным соглашением. По его словам, «Дорожная карта» остается сегодня единственным документом на столе переговоров</w:t>
      </w:r>
      <w:r>
        <w:rPr>
          <w:rStyle w:val="FootnoteCharacters"/>
          <w:rStyle w:val="FootnoteAnchor"/>
          <w:rFonts w:cs="Arial" w:ascii="Arial" w:hAnsi="Arial"/>
          <w:color w:val="000000"/>
          <w:spacing w:val="6"/>
          <w:sz w:val="28"/>
        </w:rPr>
        <w:footnoteReference w:id="53"/>
      </w:r>
      <w:r>
        <w:rPr>
          <w:rFonts w:cs="Arial" w:ascii="Arial" w:hAnsi="Arial"/>
          <w:color w:val="000000"/>
          <w:spacing w:val="6"/>
          <w:sz w:val="28"/>
        </w:rPr>
        <w:t>. Приводятся и слова палестинского министра Саиба Ариката, который заявил, что реакция Я.Арафата на инициативу Бейлина – Абед Раббо была более чем положительной. Он также сказал, что как официальное лицо он не может вдаваться в комментарии, но, по его мнению, данный документ обладает существенной значимостью для палестино-израильских отношений, так как доказывает, что и у палестинцев, и у израильтян есть партнер для ведения переговоров. Советник Я.Арафата Басам Абу Шариф также поддержал соглашение. Он сказал, что считает этот документ позитивным и логичным продолжением всех предыдущих переговоров и хорошей возможностью заставить стороны отказаться от экстремизма и вернуться к конструктивному диалогу. По мнению Б. Абу Шарифа, выступить против этого плана могут только экстремисты, экстремистским он назвал и правительство А.Шарона. «Инициатива основана на взаимопонимании, достигнутом в Табе, а, как известно, Я.Арафат лично инструктировал палестинскую делегацию, участвовавшую в этих переговорах», – сказал Б.Абу Шариф в ответ на вопрос, поддерживает ли палестинский лидер Женевскую инициативу. Ясир Абед Раббо, который прибыл 13 октября в «Каир, чтобы ознакомить египетские официальные лица с проектом соглашения, заявил, что Я.Арафат звонил ему, чтобы поздравить с завершением подготовительной фазы работы над этим документом. По его словам, он также получил поздравления от палестинского премьер-министра Ахмада Куреи и его предшественника на этом посту Махмуда Аббаса</w:t>
      </w:r>
      <w:r>
        <w:rPr>
          <w:rStyle w:val="FootnoteCharacters"/>
          <w:rStyle w:val="FootnoteAnchor"/>
          <w:rFonts w:cs="Arial" w:ascii="Arial" w:hAnsi="Arial"/>
          <w:color w:val="000000"/>
          <w:spacing w:val="6"/>
          <w:sz w:val="28"/>
        </w:rPr>
        <w:footnoteReference w:id="54"/>
      </w:r>
      <w:r>
        <w:rPr>
          <w:rFonts w:cs="Arial" w:ascii="Arial" w:hAnsi="Arial"/>
          <w:color w:val="000000"/>
          <w:spacing w:val="6"/>
          <w:sz w:val="28"/>
        </w:rPr>
        <w:t>. Вместе с тем, один из представителей Палестинской администрации опроверг утверждения о том, что Я.Арафат одобрил эту инициативу, и тем более о том, что палестинский лидер стоит за ее разработкой. Некоторые видные палестинские политические деятели заявили, что на их прямой вопрос о «Женевской инициативе», Я.Арафат завил, что ничего про это не знает. Другой же палестинский источник выразил свою уверенность в том, что Я.Абед Раббо обговаривал каждый свой шаг с Я.Арафатом. По его мнению, невозможно представить, чтобы Я.Абед Раббо, который достаточно близок к Арафату, решился бы на какие-либо действия без благословения последнего</w:t>
      </w:r>
      <w:r>
        <w:rPr>
          <w:rStyle w:val="FootnoteCharacters"/>
          <w:rStyle w:val="FootnoteAnchor"/>
          <w:rFonts w:cs="Arial" w:ascii="Arial" w:hAnsi="Arial"/>
          <w:color w:val="000000"/>
          <w:spacing w:val="6"/>
          <w:sz w:val="28"/>
        </w:rPr>
        <w:footnoteReference w:id="55"/>
      </w:r>
      <w:r>
        <w:rPr>
          <w:rFonts w:cs="Arial" w:ascii="Arial" w:hAnsi="Arial"/>
          <w:color w:val="000000"/>
          <w:spacing w:val="6"/>
          <w:sz w:val="28"/>
        </w:rPr>
        <w:t>. Однако он выразил сомнение относительно возможности того, что Палестинская администрация выступит с официальной поддержкой достигнутого соглашения, так как это может ослабить ее позиции на будущих переговорах. Другой причиной отсутствия официальной реакции на план Бейлина – Абед Раббо со стороны Палестинской администрации является тот факт, что израильская сторона инициативной группы не представлена официальными лицами, занимающими какие-либо посты в органах исполнительной вла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Большинство же заявлений относительно «Женевской инициативы» последовало от различных палестинских организаций, представляющих интересы беженцев, а также самых разных политических фигур Палестинской администрации, которые выразили свое резкое недовольство и осудили инициативу. Глава Комитета по делам беженцев палестинского Законодательного совета Лжамаль Аль-Шати заявил, что любое решение, которое не включает право беженцев на возвращение и выполнение резолюции № 194 Генеральной ассамблеи ООН не может считаться окончательным и обязывающим палестинский народ, чей национальный долг – всеми силами сопротивляться подобному решению</w:t>
      </w:r>
      <w:r>
        <w:rPr>
          <w:rStyle w:val="FootnoteCharacters"/>
          <w:rStyle w:val="FootnoteAnchor"/>
          <w:rFonts w:cs="Arial" w:ascii="Arial" w:hAnsi="Arial"/>
          <w:color w:val="000000"/>
          <w:spacing w:val="6"/>
          <w:sz w:val="28"/>
        </w:rPr>
        <w:footnoteReference w:id="56"/>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алах Зейдан – член Политического бюро Демократического фронта освобождения Палестины – обвинил палестинских участников инициативной группы в том, что они пошли на уступки по четырем принципиальным вопросам: отказ от требования о ликвидации всех еврейских поселений на занятых в 1967 году территориях; отказ от реализации права на возвращение; отказ от полного палестинского суверенитета в Восточном Иерусалиме; и отказ от создания палестинского государства, включающего все территории, оккупированные Израилем в 1967 году. Народный фронт освобождения Палестины выпустил коммюнике, в котором, в частности, говорилось: «Мы подчеркиваем, что мы осуждаем тот факт, что Палестинская администрация продолжает нарушать все демократические принципы и вести переговоры при отсутствии согласия палестинского народа на односторонние уступки по проблеме беженцев»</w:t>
      </w:r>
      <w:r>
        <w:rPr>
          <w:rStyle w:val="FootnoteCharacters"/>
          <w:rStyle w:val="FootnoteAnchor"/>
          <w:rFonts w:cs="Arial" w:ascii="Arial" w:hAnsi="Arial"/>
          <w:color w:val="000000"/>
          <w:spacing w:val="6"/>
          <w:sz w:val="28"/>
        </w:rPr>
        <w:footnoteReference w:id="57"/>
      </w:r>
      <w:r>
        <w:rPr>
          <w:rFonts w:cs="Arial" w:ascii="Arial" w:hAnsi="Arial"/>
          <w:color w:val="000000"/>
          <w:spacing w:val="6"/>
          <w:sz w:val="28"/>
        </w:rPr>
        <w:t>. В коммюнике Палестинского демократического союза (FIDA) утверждалось, что «Женевская инициатива» не соответствует законным национальным правам палестинского народа, а потому Союз не считает себя связанным обязательствами, указанными в этом документе</w:t>
      </w:r>
      <w:r>
        <w:rPr>
          <w:rStyle w:val="FootnoteCharacters"/>
          <w:rStyle w:val="FootnoteAnchor"/>
          <w:rFonts w:cs="Arial" w:ascii="Arial" w:hAnsi="Arial"/>
          <w:color w:val="000000"/>
          <w:spacing w:val="6"/>
          <w:sz w:val="28"/>
        </w:rPr>
        <w:footnoteReference w:id="58"/>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есс-секретарь организации ХАМАС выступил с резкой критикой палестинцев, участвовавших в подготовке документа, назвав их «эгоистичными провокаторами»</w:t>
      </w:r>
      <w:r>
        <w:rPr>
          <w:rStyle w:val="FootnoteCharacters"/>
          <w:rStyle w:val="FootnoteAnchor"/>
          <w:rFonts w:cs="Arial" w:ascii="Arial" w:hAnsi="Arial"/>
          <w:color w:val="000000"/>
          <w:spacing w:val="6"/>
          <w:sz w:val="28"/>
        </w:rPr>
        <w:footnoteReference w:id="59"/>
      </w:r>
      <w:r>
        <w:rPr>
          <w:rFonts w:cs="Arial" w:ascii="Arial" w:hAnsi="Arial"/>
          <w:color w:val="000000"/>
          <w:spacing w:val="6"/>
          <w:sz w:val="28"/>
        </w:rPr>
        <w:t>. Ведущая политическая фигура ХАМАСа Аднан Асфур заявил, что «Женевская инициатива» – это «часть обмана палестинцев при помощи иллюзии мира»: «Этот документ не будет реализован из-за слишком больших уступок, особенно по вопросам Иерусалима и беженцев. Те, кто подписывали этот документ, заявляли о себе как о представителях палестинского народа, на самом же деле это – совершенно маргинальные фигуры, которые никого не представляют»</w:t>
      </w:r>
      <w:r>
        <w:rPr>
          <w:rStyle w:val="FootnoteCharacters"/>
          <w:rStyle w:val="FootnoteAnchor"/>
          <w:rFonts w:cs="Arial" w:ascii="Arial" w:hAnsi="Arial"/>
          <w:color w:val="000000"/>
          <w:spacing w:val="6"/>
          <w:sz w:val="28"/>
        </w:rPr>
        <w:footnoteReference w:id="60"/>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аким образом, и Палестинская, администрация оказалась далека от того, чтобы</w:t>
      </w:r>
      <w:r>
        <w:rPr>
          <w:rFonts w:cs="Arial" w:ascii="Arial" w:hAnsi="Arial"/>
          <w:spacing w:val="6"/>
          <w:sz w:val="28"/>
        </w:rPr>
        <w:t xml:space="preserve"> </w:t>
      </w:r>
      <w:r>
        <w:rPr>
          <w:rFonts w:cs="Arial" w:ascii="Arial" w:hAnsi="Arial"/>
          <w:color w:val="000000"/>
          <w:spacing w:val="6"/>
          <w:sz w:val="28"/>
        </w:rPr>
        <w:t>поддержать «Женевскую инициативу»</w:t>
      </w:r>
      <w:r>
        <w:rPr>
          <w:rStyle w:val="FootnoteCharacters"/>
          <w:rStyle w:val="FootnoteAnchor"/>
          <w:rFonts w:cs="Arial" w:ascii="Arial" w:hAnsi="Arial"/>
          <w:color w:val="000000"/>
          <w:spacing w:val="6"/>
          <w:sz w:val="28"/>
        </w:rPr>
        <w:footnoteReference w:id="61"/>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еакция на инициативу Бейлина – Абед Раббо на дипломатическом уровне также была далека от позитивной. Министерство иностранных дел Израиля фактически начало дипломатическую борьбу с «Женевской инициативой», вызвав швейцарского поверенного в делах для обсуждения сложившейся ситуации и выразив неудовольствие участием его страны в подготовке палестино-израильской инициативы, не согласованной с правительством Израиля. Министерство также проинструктировало своих сотрудников за рубежом не оставлять без внимания попытки иностранных правительств и международных организаций выразить поддержку «Женевской инициативе» на официальном уровне, либо оказать финансовую помощь для ее популяризации в Израиле или за его пределами. Особую обеспокоенность в Министерстве в этой связи вызвали контакты швейцарского министра иностранных дел Мишель Калми-Рей с дипломатическими представителями ряда стран-членов Европейского союза с целью убедить правительства этих стран поддержать инициативу. Интересы палестино-израильской инициативной группы в рамках Европейского союза лоббируют также министр иностранных дел Франции Доминик де Вильпен и министр иностранных дел Бельгии Луис Мишель.</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ействия израильского внешнеполитического ведомства не остались незамеченными. Израильский посол Авив Ширан был приглашен 15 октября в Министерство иностранных дел Швейцарии для обсуждения волны неодобрения, поднявшейся в Израиле в связи с инициативой, получившей финансовую и техническую помощь от правительств Швейцарии, Великобритании, Норвегии и Швеции. Авив Ширан заявил, что участие Швейцарии в подготовке инициативы представляется израильской стороне недопустимым. Он напомнил также, что Израиль официально поддержал «Дорожную карту» и намерен выполнять взятые на себя обязательства</w:t>
      </w:r>
      <w:r>
        <w:rPr>
          <w:rStyle w:val="FootnoteCharacters"/>
          <w:rStyle w:val="FootnoteAnchor"/>
          <w:rFonts w:cs="Arial" w:ascii="Arial" w:hAnsi="Arial"/>
          <w:color w:val="000000"/>
          <w:spacing w:val="6"/>
          <w:sz w:val="28"/>
        </w:rPr>
        <w:footnoteReference w:id="62"/>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связи с «Женевской инициативой» в несколько двусмысленной ситуации оказалась Великобритания. Администрация премьер-министра Тони Блэра опровергла заявления прессы о том, что она стоит за подготовкой этого документа. В заявлении также говорилось, что Тони Блэр является горячим сторонником «Дорожной карты». Министерство иностранных дел Израиля заявило, что некоторым британским официальным лицам было известно о переговорах, и они даже встречались с их участниками, но это были лишь встречи частного характера и они не имели отношения к официальной позиции страны по вопросу ближневосточного урегулирования. При этом в соответствии с некоторыми сообщениями средств массовой информации, именно британские политики сыграли важнейшую посредническую роль при подготовке документа. Британский министр иностранных дел Джек Стро, выступая перед парламентом, заявил, что он приветствует мужество израильских и палестинских участников переговоров, подготовивших «Женевскую инициативу». Он сказал также, что план предлагает реалистическое решение, основанное на идее двух государств для двух народов и соответствующее формуле «территории в обмен на мир». Он отметил также, что документ практически полностью повторяет положения, сформулированные в Табе, и заслуживает всяческой поддержки</w:t>
      </w:r>
      <w:r>
        <w:rPr>
          <w:rStyle w:val="FootnoteCharacters"/>
          <w:rStyle w:val="FootnoteAnchor"/>
          <w:rFonts w:cs="Arial" w:ascii="Arial" w:hAnsi="Arial"/>
          <w:color w:val="000000"/>
          <w:spacing w:val="6"/>
          <w:sz w:val="28"/>
        </w:rPr>
        <w:footnoteReference w:id="63"/>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есс-секретарь Государственного департамента США заявил, что США не</w:t>
      </w:r>
      <w:r>
        <w:rPr>
          <w:rFonts w:cs="Arial" w:ascii="Arial" w:hAnsi="Arial"/>
          <w:spacing w:val="6"/>
          <w:sz w:val="28"/>
        </w:rPr>
        <w:t xml:space="preserve"> </w:t>
      </w:r>
      <w:r>
        <w:rPr>
          <w:rFonts w:cs="Arial" w:ascii="Arial" w:hAnsi="Arial"/>
          <w:color w:val="000000"/>
          <w:spacing w:val="6"/>
          <w:sz w:val="28"/>
        </w:rPr>
        <w:t>принимали участия в подготовке «Женевского соглашения» по-прежнему поддерживают «Дорожную карту»: «По нашему мнению, мы должны придерживаться того видения урегулирования, которое предложил президент США Дж.Буш, а именно урегулирования на основе мирного сосуществования двух независимых государств – еврейского и арабского, и «Дорожная карта» – наилучший способ для достижения этого»</w:t>
      </w:r>
      <w:r>
        <w:rPr>
          <w:rStyle w:val="FootnoteCharacters"/>
          <w:rStyle w:val="FootnoteAnchor"/>
          <w:rFonts w:cs="Arial" w:ascii="Arial" w:hAnsi="Arial"/>
          <w:color w:val="000000"/>
          <w:spacing w:val="6"/>
          <w:sz w:val="28"/>
        </w:rPr>
        <w:footnoteReference w:id="64"/>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ак известно, и в прошлом администрация США не проявляла большой заинтересованности в палестино-израильских неофициальных контактах, но как только становилось понятно, что эти контакты имеют шанс перерасти в реальные переговоры, нацеленные на достижение соглашения, американские представители тут же стремились поставить процесс под свой контроль. Единственным исключением в этом смысле стали соглашения в Осло, которые были выработаны без ведома администрации США. Однако как только информация о достигнутых в Осло договоренностях стала известна, тогдашний президент США Б.Клинтон сразу же пригласил стороны на торжественное подписание документа, а США стали главным спонсором урегулирования, основанного на соглашениях в Осло. Сегодня главная проблема для американской администрации, связанная с выражением поддержки той или иной частной инициативе, заключается в том, каким образом это отразиться на ее собственном плане урегулирования – «Дорожной карте». В случае если США одобрят усилия одной из инициативных групп – Нуссейби – Аялона или Бейлина – Абед Раббо, существует опасность, что это будет расценено как признание провала идей урегулирования, предложенных президентом Дж.Бушем.</w:t>
      </w:r>
    </w:p>
    <w:p>
      <w:pPr>
        <w:pStyle w:val="Normal"/>
        <w:shd w:fill="FFFFFF" w:val="clear"/>
        <w:autoSpaceDE w:val="false"/>
        <w:spacing w:lineRule="auto" w:line="360"/>
        <w:ind w:firstLine="709"/>
        <w:jc w:val="both"/>
        <w:rPr/>
      </w:pPr>
      <w:r>
        <w:rPr>
          <w:rFonts w:cs="Arial" w:ascii="Arial" w:hAnsi="Arial"/>
          <w:color w:val="000000"/>
          <w:spacing w:val="6"/>
          <w:sz w:val="28"/>
        </w:rPr>
        <w:t>Представляется, что большое количество инициатив свидетельствует не о прогрессе на пути достижения урегулирования и не о формировании стабильного лагеря мира, а о том, что обнародование мирных инициатив поставлено едва ли не на конвейер, и появление «политического плана» Совета поселений Иудеи, Самарии и сектора Газы, а также заявления о подготовке планов урегулирования администрацией премьер-министра и партией Труда – лишнее тому подтверждение. Неизбежным результатом этого сумбурного процесса становится обесценивание самой идеи миротворчества, ее составляющие превращаются в шаблонные заготовки, которые можно свободно перетасовывать, предлагая все «новые» и «новые» мирные инициативы. Ведь действие механизма уже известно и неоднократно опробовано: инициатива привлечет внимание средств массовой информации по всему миру, международное сообщество по сложившейся традиции поддержит очередных миротворцев, которые, в свою очередь, получат свои политические дивиденды вне зависимости от того, какая судьба ожидает предложенный ими план. К сожалению, очередная инициатива Й.Бейлина выглядит именно как попытка политиков–аутсайдеров дискредитировать правительство в надежде выиграть дополнительные очки в большой политической игр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то время как израильская армия проводила антитеррористическую операцию в Рафиахе, пытаясь «ликвидировать последствия» предыдущего «мирного проекта» Й.Бейлина, когда страна фактически находилась в состоянии войны, он проводил тайные переговоры с палестинцами и готовился подписать соглашение, касающееся жизненно важных для государства вопросов, не имея на то полномочий и идя вразрез с политикой законно избранного правительства. Й.Бейлин и Я.Абед Раббо нашли решения самым сложным проблемам в палестино-израильских отношениях, однако ключевая проблема из богатого наследия Осло не нашла своего отражения и в новой инициативе – как превратить громкие слова в реальное действи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о, похоже, печальный опыт ничему не научил Й.Бейлина и его команду, повторяющую все те же ошибки и в новой инициативе. Главным достижением Женевского соглашения считается то, что, по мнению группы Й.Бейлина, палестинцы впервые отказались от права беженцев на возвращение. Однако при более внимательном изучении документа обнаруживается, что далеко не все в этой связи сформулировано так однозначно, как хотелось бы израильской стороне. Женевская инициатива фактически не предлагает ничего нового, а является повторением формулы Клинтона, которая предполагала возвращение определенного количества палестинцев на территорию Государства Израиль, но при условии, что это не будет считаться реализацией права на возвращение, а будет рассматриваться палестинской стороной как гуманитарный акт, регулируемый международным миграционным законодательством. Тот факт, что в Женевском соглашении упоминается резолюция № 194 Генеральной Ассамблеи ООН, вызвало обеспокоенность у многих специалистов, которые высказали опасение, что эта ссылка в будущем может привести к возобновлению палестинских требований о возвращении беженцев на израильскую территорию. Многочисленные заявления палестинских политических деятелей, в том числе и тех, кто участвовал в переговорах, о том, что палестинская сторона никогда не поступиться интересами беженцев и не пойдет на компромиссы по их праву на возвращение, также не прибавляют оптимизма. Анализ других параграфов соглашения лишь подтверждает тот факт, что большинство компромиссов было достигнуто за счет уступок израильской стороны. В особенности это касается определения границ и раздела Иерусалима, где инициатива Й.Бейлина идет даже дальше тех уступок, на которые согласился в Кемп-Дэвида и Табе Э.Барак. Более того, согласно Женевским соглашениям Израиль эвакуирует жителей находящегося в Самарии еврейского города Ариэль и передает суверенитет над Храмовой горой палестинцам; отказывается от контроля над пограничными переходами между Израилем и палестинским государством; признаем мандат международных сил в Иерусалиме и на пограничных КПП;</w:t>
      </w:r>
      <w:r>
        <w:rPr>
          <w:rFonts w:cs="Arial" w:ascii="Arial" w:hAnsi="Arial"/>
          <w:spacing w:val="6"/>
          <w:sz w:val="28"/>
        </w:rPr>
        <w:t xml:space="preserve"> </w:t>
      </w:r>
      <w:r>
        <w:rPr>
          <w:rFonts w:cs="Arial" w:ascii="Arial" w:hAnsi="Arial"/>
          <w:color w:val="000000"/>
          <w:spacing w:val="6"/>
          <w:sz w:val="28"/>
        </w:rPr>
        <w:t>соглашается на границу по положению до 1967 года, с обменом территорией в соотношении один к одному. Израиль сохранит поселения в районе Гуш-Эцион и вокруг Иерусалима, но ликвидирует их в стратегически важной Иорданской долине. Другими словами, Израиль потеряет позиции в прибрежной равнине, на той территории, где опасность террора и угроза агрессии особенно высока. Основной уступкой с палестинской стороны стало признание Израиля как государства еврейского народа и согласие на присоединение находящихся в окрестностях Иерусалима городов Маале-Адумим и Гиват-Зеэва. «Женевская инициатива» видит своей целью разрешение конфликта на основе принципа двух государств для двух народов, и в этом смысле она совпадает с «Дорожной картой», предложенной американской администрацией. Но в отличие от американского плана, документ Бейлина – Абед Раббо не предполагает никаких структурных реформ в Палестинской администрации с целью ее демократиза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ри года насилия</w:t>
      </w:r>
      <w:r>
        <w:rPr>
          <w:rFonts w:cs="Arial" w:ascii="Arial" w:hAnsi="Arial"/>
          <w:i/>
          <w:color w:val="000000"/>
          <w:spacing w:val="6"/>
          <w:sz w:val="28"/>
        </w:rPr>
        <w:t xml:space="preserve"> </w:t>
      </w:r>
      <w:r>
        <w:rPr>
          <w:rFonts w:cs="Arial" w:ascii="Arial" w:hAnsi="Arial"/>
          <w:color w:val="000000"/>
          <w:spacing w:val="6"/>
          <w:sz w:val="28"/>
        </w:rPr>
        <w:t>и террора многому научили израильское общество: теперь оно не так легко верит многообещающим политическим декларациям и документам, подписанным на пышных официальных церемониях. И это еще один результат «конвейерного миротворчества» – израильское общество все менее склонно верить в возможность достижения мира. Разочарование и безысходность – это тоже наследие процесса Осло.</w:t>
      </w:r>
    </w:p>
    <w:p>
      <w:pPr>
        <w:pStyle w:val="Normal"/>
        <w:shd w:fill="FFFFFF" w:val="clear"/>
        <w:autoSpaceDE w:val="false"/>
        <w:spacing w:lineRule="auto" w:line="360"/>
        <w:ind w:firstLine="709"/>
        <w:jc w:val="both"/>
        <w:rPr/>
      </w:pPr>
      <w:r>
        <w:rPr>
          <w:rFonts w:cs="Arial" w:ascii="Arial" w:hAnsi="Arial"/>
          <w:color w:val="000000"/>
          <w:spacing w:val="6"/>
          <w:sz w:val="28"/>
        </w:rPr>
        <w:t xml:space="preserve">Для заключения мира необходимы другие условия – условия взаимного доверия между сторонами, которое может последовать только при соблюдении взятых на себя ранее обязательств, и первое среди них – обязательство палестинской стороны бороться с террором. Как только эти условия будут созданы, заключение мирного соглашения не потребует </w:t>
      </w:r>
      <w:r>
        <w:rPr>
          <w:rFonts w:cs="Arial" w:ascii="Arial" w:hAnsi="Arial"/>
          <w:i/>
          <w:color w:val="000000"/>
          <w:spacing w:val="6"/>
          <w:sz w:val="28"/>
        </w:rPr>
        <w:t xml:space="preserve">секретных </w:t>
      </w:r>
      <w:r>
        <w:rPr>
          <w:rFonts w:cs="Arial" w:ascii="Arial" w:hAnsi="Arial"/>
          <w:color w:val="000000"/>
          <w:spacing w:val="6"/>
          <w:sz w:val="28"/>
        </w:rPr>
        <w:t xml:space="preserve">встреч, </w:t>
      </w:r>
      <w:r>
        <w:rPr>
          <w:rFonts w:cs="Arial" w:ascii="Arial" w:hAnsi="Arial"/>
          <w:i/>
          <w:color w:val="000000"/>
          <w:spacing w:val="6"/>
          <w:sz w:val="28"/>
        </w:rPr>
        <w:t xml:space="preserve">тайных </w:t>
      </w:r>
      <w:r>
        <w:rPr>
          <w:rFonts w:cs="Arial" w:ascii="Arial" w:hAnsi="Arial"/>
          <w:color w:val="000000"/>
          <w:spacing w:val="6"/>
          <w:sz w:val="28"/>
        </w:rPr>
        <w:t xml:space="preserve">переговоров и </w:t>
      </w:r>
      <w:r>
        <w:rPr>
          <w:rFonts w:cs="Arial" w:ascii="Arial" w:hAnsi="Arial"/>
          <w:i/>
          <w:color w:val="000000"/>
          <w:spacing w:val="6"/>
          <w:sz w:val="28"/>
        </w:rPr>
        <w:t xml:space="preserve">частных </w:t>
      </w:r>
      <w:r>
        <w:rPr>
          <w:rFonts w:cs="Arial" w:ascii="Arial" w:hAnsi="Arial"/>
          <w:color w:val="000000"/>
          <w:spacing w:val="6"/>
          <w:sz w:val="28"/>
        </w:rPr>
        <w:t>инициатив.</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10. Политическая программа А.Шарон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 концу 2003 года практически все участники, вовлеченные тем или иным образом в формирование политической повестки дня в Израиле, успели заявить о своем понимании сложившейся ситуации и видении перспектив государственного развития как во внутри-, так и во внешнеполитической сфере. На счету американской администрации была попытка реформирования основ Палестинской администрации и «Дорожная карта»; левый лагерь, благодаря усилиям Й.Бейлина и Я.Абед Раббо, отличился выдвижением</w:t>
      </w:r>
      <w:r>
        <w:rPr>
          <w:rFonts w:cs="Arial" w:ascii="Arial" w:hAnsi="Arial"/>
          <w:spacing w:val="6"/>
          <w:sz w:val="28"/>
        </w:rPr>
        <w:t xml:space="preserve"> «</w:t>
      </w:r>
      <w:r>
        <w:rPr>
          <w:rFonts w:cs="Arial" w:ascii="Arial" w:hAnsi="Arial"/>
          <w:color w:val="000000"/>
          <w:spacing w:val="6"/>
          <w:sz w:val="28"/>
        </w:rPr>
        <w:t>Женевской инициативы»; палестинцы инициировали перемирие с радикальными группировками, настаивая на возможности конструктивного диалога с ними; обеспокоенный развитием ситуации, Совет поселений Иудеи, Самарии и Газы представил</w:t>
      </w:r>
      <w:r>
        <w:rPr>
          <w:rFonts w:cs="Arial" w:ascii="Arial" w:hAnsi="Arial"/>
          <w:spacing w:val="6"/>
          <w:sz w:val="28"/>
        </w:rPr>
        <w:t xml:space="preserve"> </w:t>
      </w:r>
      <w:r>
        <w:rPr>
          <w:rFonts w:cs="Arial" w:ascii="Arial" w:hAnsi="Arial"/>
          <w:color w:val="000000"/>
          <w:spacing w:val="6"/>
          <w:sz w:val="28"/>
        </w:rPr>
        <w:t>свое видение возможных контуров урегулирования; свой план нормализации отношений с палестинцами представил и вице-премьер Эхуд Ольмер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азалось, Ликуд и его лидер А.Шарон были единственной силой, которой нечего было предложить израильскому обществу в качестве ориентира. Создавалось ощущение, что А.Шарон полностью потерял политическую инициативу в широком смысле этого слова. Вместо того, что бы «задать тон» в политической игре, выработать некую генеральную линию и четко следовать ей, израильский премьер-министр был вынужденным реагировать на демарши своих противников и соперников, балансировать в отношениях с США, создавать видимость диалога с палестинцами, и это при продолжающихся террористических актах, и крайне не простом экономическом положен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чевидно, что долго такое положение сохраняться не могло, и А.Шарон должен был предпринять шаги для перехвата политической инициативы. Постепенно в средства массовой информации стала просачиваться информация о том, что премьер-министр готовит новую политическую программу, которая должна стать официальной израильской альтернативой американскому плану «Дорожная карта», шансов на реализацию которого не оставалось. Составляющие этой альтернативы также стали известны довольно скоро и вызвали широкий резонанс в израильской обществе, так как их суть сводилась к радикальному изменению схемы израильского присутствия в Иудее, Самарии и Газе, с односторонним установлением временной границы и вероятной эвакуацией еврейских поселен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дним из первых выступлений А.Шарона, где прозвучала идея возможных односторонних шагов в Иудее, Самарии и Газе, стало выступление 20 ноября на конференции Института экспорта в Тель-Авиве. Однако премьер-министр не сообщил, что именно он планирует предложить своему кабинету, а в последующие дни, отказывался от комментариев прессе, всячески избегая обсуждения затронутой им проблемы и даже выражал удивление тем, что одна его фраза породила «так много ожиданий и спекуляций». Ни на пленарном заседании правительства, ни на последующем совещании координационной «пятерки», в которую входят, наряду с премьером, Эхуд Ольмерт, Шауль Мофаз, Сильван Шалом и Иосеф Лапид, перспектива односторонних израильских шагов А.Шароном не обсуждалась. Вновь тема была поднята на встрече премьер-министра с редакторами и политическими обозревателями основных израильских СМИ, на которой обсуждение болезненных вопросов, связанных с односторонним разъединением было уже более обстоятельны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лишне говорить, что за любую из этих идей политик правого толка еще год назад был бы предан анафеме, а потому тактика, избранная А.Шароном была абсолютно верна: вынести свою политическую программу на неформальное общественное обсуждение, используя для этого средства массовой информации, которые в большинстве своем придерживаются левой риторики, а значит, смогут растиражировать идеи одностороннего отделения и ликвидации поселений. Прямая аппеляция к общественному мнению могла застраховать А.Шарона от категорического неприятия плана его собственной партией. Однако даже при таком развитии ситуации, в глазах общественности премьер-министр выглядел бы как центрист и прагматически настроенный лидер, а Ликуд – как партия фанатиков. По мнению ряда обозревателей, расчет А.Шарона состоял в том, что газеты и телевидение произведут за него необходимую обработку общественного мнения, вынудив правое крыло коалиции изменить отношение к предложенным им шагам, включая</w:t>
      </w:r>
      <w:r>
        <w:rPr>
          <w:rFonts w:cs="Arial" w:ascii="Arial" w:hAnsi="Arial"/>
          <w:spacing w:val="6"/>
          <w:sz w:val="28"/>
        </w:rPr>
        <w:t xml:space="preserve"> </w:t>
      </w:r>
      <w:r>
        <w:rPr>
          <w:rFonts w:cs="Arial" w:ascii="Arial" w:hAnsi="Arial"/>
          <w:color w:val="000000"/>
          <w:spacing w:val="6"/>
          <w:sz w:val="28"/>
        </w:rPr>
        <w:t>эвакуацию изолированных поселений. Таким образом, к моменту открытия Герцлийской конференции по проблемам национальной безопасности и стратегического баланса на Ближнем Востоке почва для официального заявления о контурах нового урегулирования уже была подготовлен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онференции подобные этой проводятся в Израиле ежегодно, начиная с 2000 года, при участии видных представителей израильской политической, экономической и военной элиты, иностранных дипломатов, журналистов, руководителей местных и зарубежных аналитических центров, академических учреждений и общественных организаций. Как правило, конференция длится три дня, в течение которых перед ее участниками выступают глава израильского правительства, некоторые министры, лидеры оппозиции, управляющий Банка Израиля, начальник Генерального штаба, руководители разведсообщества и судебной системы. В 2003 году в числе обсуждаемых на четвертой Герцлийской конференции тем были заявлены: анализ современного состояния израильского общества, палестинский вызов, иранский вызов, возможные изменения в концепции национальной безопасности, будущее резервистской системы в ЦАХАЛе, будущее израильской оборонной промышленности, «особые международные связи» Израиля, комплекс взаимоотношений Израиля с США в преддверии президентских выборов 2004 года, проблематика взаимоотношений Израиля со странами Евросоюза, новые тенденции в национальной энергетической политике, надзор за банковской деятельностью, социальный разрыв как фактор угрозы консолидирующим началам израильского общества, экономика и демография, политика государства в отношении арабского меньшинства, необходимость реформы в системе образования, подготовка лидеров для еврейской диаспоры и др. Трудно было представить более подходящий форум для представления программы А.Шарон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 смотря на то, что все ожидали сенсации от «Герцлийской речи» А.Шарона, выступление министра финансов Б.Нетаниягу также оказалось далеко не тривиальным. Б.Нетаньягу заявил, что «в Израиле имеется серьезная демографическая проблема, но ее корни лежат не за пределами «зеленой черты», а в самом Израиле. По его словам, демографическую угрозу представляют арабы – граждане страны, и если доля арабского населения в Израиле составит 40%, то можно считать, что еврейского государства не существует. В случае если арабская община составит 20%, и ее отношения с евреями будут строиться на принципах насилия, Израилю будет необходимо предпринять шаги, гарантирующие абсолютное еврейское большинство в стран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8 декабря к участникам Герцлийской конференции обратился премьер-министр А.Шарон: «Я, как и все граждане Израиля, стремлюсь к миру. И мы желаем скорейшего</w:t>
      </w:r>
      <w:r>
        <w:rPr>
          <w:rFonts w:cs="Arial" w:ascii="Arial" w:hAnsi="Arial"/>
          <w:spacing w:val="6"/>
          <w:sz w:val="28"/>
        </w:rPr>
        <w:t xml:space="preserve"> </w:t>
      </w:r>
      <w:r>
        <w:rPr>
          <w:rFonts w:cs="Arial" w:ascii="Arial" w:hAnsi="Arial"/>
          <w:color w:val="000000"/>
          <w:spacing w:val="6"/>
          <w:sz w:val="28"/>
        </w:rPr>
        <w:t>продвижения в реализации положений «Дорожной карты». Мы надеемся, что и палестинская сторона будет выполнять взятые на себя обязательства. В случае же, если палестинцы продолжат пренебрегать ими, то Израиль будет вынужден инициировать односторонние шаги» в сфере безопасности с целью размежевания с палестинской стороной»</w:t>
      </w:r>
      <w:r>
        <w:rPr>
          <w:rStyle w:val="FootnoteCharacters"/>
          <w:rStyle w:val="FootnoteAnchor"/>
          <w:rFonts w:cs="Arial" w:ascii="Arial" w:hAnsi="Arial"/>
          <w:color w:val="000000"/>
          <w:spacing w:val="6"/>
          <w:sz w:val="28"/>
        </w:rPr>
        <w:footnoteReference w:id="65"/>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речи подчеркивалось, что все шаги, которые будут предприниматься в рамках новой программы, будут согласованы с США, что бы исключить вероятность нарушения стратегического сотрудничества между двумя стран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сновной целью плана одностороннего размежевания было названо укрепление безопасности граждан Израиля, и в этой связи А.Шарон подчеркнул, что его план является не политическим шагом, а мерой безопасности. План включает в себя перегруппировку сил Армии обороны Израиля вдоль новых линий безопасности, эвакуацию изолированных поселений из Иудеи и Самарии, дальнейшее строительство Защитной стены. При этом Израиль усилит контроль над «теми участками земли Израиля, которые станут неотъемлемой частью Государства Израиль в будуще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ов Конторер подчеркивает особую значимость этого намерения А.Шарона: «одностороннее решение в Иудее, Самарии и Газе предполагает фактическую аннексию значительной части территорий, находившихся до 1967 года под иорданской и египетской оккупацией. Желая создать гомогенное палестинское пространство ценой ликвидации нескольких изолированных поселений, Ариэль Шарон обязан исходить из того, что подобный шаг будет носить осмысленный и оправданный характер только в том случае, если вместе с ним последуют жесткие меры по укреплению израильского присутствия в прочих районах Иудеи, Самарии и Газы». По прогнозам аналитиков, после реализации плана А.Шарона под контроль палестинцев перейдет 57% территории Западного берега, а оставшиеся 43% будут аннексированы Израилем. Общая протяженность установленной израильско-палестинской границы составит 786 километров. При таком раскладе в состав Израиля войдут 42 палестинских населенных пункта, в которых сегодня проживают 347 тысяч палестинцев. Но зато Израиль оставит под своей юрисдикцией 144 еврейских поселения</w:t>
      </w:r>
      <w:r>
        <w:rPr>
          <w:rStyle w:val="FootnoteCharacters"/>
          <w:rStyle w:val="FootnoteAnchor"/>
          <w:rFonts w:cs="Arial" w:ascii="Arial" w:hAnsi="Arial"/>
          <w:color w:val="000000"/>
          <w:spacing w:val="6"/>
          <w:sz w:val="28"/>
        </w:rPr>
        <w:footnoteReference w:id="66"/>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 смотря на всю сенсационность заявления А.Шарона, идея одностороннего размежевания не является такой уж новой ни для левого лагеря, ни даже для правого. В 1978 году нечто подобное предложил на обсуждение Кнессета Моше Даян, в 1995 году Залман Шоваль вынес проект одностороннего размежевания на рассмотрение съезда Ликуда. Герцлийской речи А.Шарона предшествовало широкое обсуждение в прессе плана Эхуда Ольмерта, в основе которого тот же принцип.</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нципиальный вопрос заключается в том, что заставило А.Шарона после стольких лет категорического отрицания, вернуться к идее одностороннего размежевания и превратить ее в основной политический ориентир?</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ысказывались мнения, что это объясняется желанием премьер-министра отвлечь внимание широкой общественности от ряда судебных дел, связанных с его именем при помощи такого беспроигрышного хода как обсуждение вероятности передислокации войск Армии обороны Израиля в Иудее и Самарии и эвакуации еврейских поселений. Эта политическая драма, связанная со столь чувствительной для большинства израильтян темой, призвана затмить сенсационный эффект дела о взятке премьер-министру.</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торая версия заключается в том, что данная тема была поднята премьер-министром, чтобы оказать давление на новое руководство Палестинской администрации и побудить его к выполнению палестинских обязательств «Дорожная карта», включая борьбу с террором.</w:t>
      </w:r>
    </w:p>
    <w:p>
      <w:pPr>
        <w:pStyle w:val="Normal"/>
        <w:shd w:fill="FFFFFF" w:val="clear"/>
        <w:autoSpaceDE w:val="false"/>
        <w:spacing w:lineRule="auto" w:line="360"/>
        <w:ind w:firstLine="709"/>
        <w:jc w:val="both"/>
        <w:rPr/>
      </w:pPr>
      <w:r>
        <w:rPr>
          <w:rFonts w:cs="Arial" w:ascii="Arial" w:hAnsi="Arial"/>
          <w:color w:val="000000"/>
          <w:spacing w:val="6"/>
          <w:sz w:val="28"/>
        </w:rPr>
        <w:t>Однако представляется, что логика израильско-палестинских отношений последних лет со всей очевидностью доказала, что максимум возможных, с точки зрения Израиля, уступок не совпадает с минимумом палестинских требований. При этом нежелание палестинской стороны занять сколько-нибудь конструктивную позицию по спорным вопросам, не оставила Израилю никакой другой возможности для эффективного обеспечения собственной безопасности за исключением одностороннего размежевания.</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11. Визит А.Шарона в Росси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Арабо-израильский конфликт давно стал одной из постоянных тем телевизионных репортажей, аналитических передач и популярных ток-шоу. Связанная с ним проблематика обязательно присутствует в выпусках новостей и на первых полосах газет по всему миру, а персонажей региональной политики рядовой обыватель знает едва ли не лучше, чем политиков собственной страны. Такую популярность Ближнего Востока в целом, и арабо-израильских отношений в частности, легко объяснить, ведь разнообразность обсуждаемых проблем, высокая динамика происходящих событий, их крайняя эмоциональная заряженность, а часто и трагичность, обеспечивают неослабевающий интерес широкой аудитории и высокие рейтинги. По этим же причинам, может сложиться ошибочное представление о том, что внешнеполитическая деятельность Израиля ограничивается рамками региональной политики и</w:t>
      </w:r>
      <w:r>
        <w:rPr>
          <w:rFonts w:cs="Arial" w:ascii="Arial" w:hAnsi="Arial"/>
          <w:spacing w:val="6"/>
          <w:sz w:val="28"/>
        </w:rPr>
        <w:t xml:space="preserve"> </w:t>
      </w:r>
      <w:r>
        <w:rPr>
          <w:rFonts w:cs="Arial" w:ascii="Arial" w:hAnsi="Arial"/>
          <w:color w:val="000000"/>
          <w:spacing w:val="6"/>
          <w:sz w:val="28"/>
        </w:rPr>
        <w:t>сконцентрирована в основном на решении проблем в отношениях со своими арабскими соседя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действительности же внешнеполитические связи Израиля не менее разнообразны, чем у других развитых демократических стран, открытых для взаимовыгодного сотрудничества и культурного обмена. Несмотря на то, что контакты с европейскими странами, США и др., как правило, не носят сенсационный характер и не так часто оказываются в центре внимания средств массовой информации, они, помимо прямых практических выгод, крайне важны для сохранения баланса во внешнеполитической сфере Израи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оду состоялся ряд рабочих визитов А.Шарона в США, значительным событием стало и европейское турне израильского премьер-министра, а также визит в Росси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изит в Москву, начавшийся второго ноябри 2003 года, стал уже третьим по счету визитом А.Шарона в должности премьер-министра. В некотором смысле израильские визиты на высшем государственном уровне уже стали традицией двусторонних отношений: раз в год глава израильского правительства посещает Москву для очередного раунда политических консультаций, которые касаются как актуального развития ситуации на Ближнем Востоке, так и текущих вопросов взаимоотношений с Россией. Определенная традиция сложилась и в отношении программы и формата встреч израильского премьер-министра в Москве: рабочие переговоры с президентом В.Путиным, премьер-министром М.Касьяновым и министром иностранных дел И.Ивановым, выступление перед обозревателями ведущих российских СМИ и встреча с представителями еврейской общины. В сопровождавшую А.Шарона в ноябре 2003 года делегацию входили министр транспорта Авигдор Либерман, начальник канцелярии премьер-министра Дов Вайсглас, его политический советник Шалом Турджеман, военный секретарь Иоав Талант, пресс-секретарь Арнон Перельман, советник по связям с зарубежной прессой Раанан Гисин и советник по связям с русскоязычной израильской прессой Юлия Бра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А.Шарон не стал откладывать давно запланированный визит в Россию, несмотря на то, что Израиль стоял на грани общенациональной забастовки, связанной с недовольством профсоюзного объединения «Гистадрут» с резким сокращением расходов на государственные программы и общественные институты. Один из лидеров оппозиции, экс-глава партии Мерец Иоси Сарид даже обвинил премьер-министра в том, что тот «сбежал в Москву от израильских проблем». При этом было известно, что дата визита была согласована за месяц, а забастовка, при всей ее значимости, все-таки не является достаточным поводом для откладывания столь важного шага. Вполне очевидно, что</w:t>
      </w:r>
      <w:r>
        <w:rPr>
          <w:rFonts w:cs="Arial" w:ascii="Arial" w:hAnsi="Arial"/>
          <w:spacing w:val="6"/>
          <w:sz w:val="28"/>
        </w:rPr>
        <w:t xml:space="preserve"> </w:t>
      </w:r>
      <w:r>
        <w:rPr>
          <w:rFonts w:cs="Arial" w:ascii="Arial" w:hAnsi="Arial"/>
          <w:color w:val="000000"/>
          <w:spacing w:val="6"/>
          <w:sz w:val="28"/>
        </w:rPr>
        <w:t>внешнеполитические проблемы Израиля, для обсуждения которых А.Шарон отправился в Москву, важны не меньше, чем проблемы внутриполитические.</w:t>
      </w:r>
    </w:p>
    <w:p>
      <w:pPr>
        <w:pStyle w:val="Normal"/>
        <w:shd w:fill="FFFFFF" w:val="clear"/>
        <w:autoSpaceDE w:val="false"/>
        <w:spacing w:lineRule="auto" w:line="360"/>
        <w:ind w:firstLine="709"/>
        <w:jc w:val="both"/>
        <w:rPr/>
      </w:pPr>
      <w:r>
        <w:rPr>
          <w:rFonts w:cs="Arial" w:ascii="Arial" w:hAnsi="Arial"/>
          <w:color w:val="000000"/>
          <w:spacing w:val="6"/>
          <w:sz w:val="28"/>
        </w:rPr>
        <w:t>Накануне визита А.Шарон сделал важное политическое заявление о том, что у Израиля и палестинцев еще есть шанс вернуться за стол переговоров. Об этом глава кабинета говорил на закрытой встрече с бизнесменами, где также сообщил, что между сторонами осуществляются контакты по плану «Дорожная карта», а также ведется подготовка встречи А.Шарона с палестинским премьер-министром Ахмедом Куреи, и министр обороны Израиля Шауль Мофаз с одним из руководителей палестинских силовых структур. Очевидно, что время для подобных заявлений о положительной динамике в контактах между израильтянами и палестинцами было выбрано не случайно. Израильская сторона перед визитом в Москву желала продемонстрировать, что план мирного урегулирования, в составлении которого Россия принимала активное участие, еще актуален и имеет шанс на реализацию</w:t>
      </w:r>
      <w:r>
        <w:rPr>
          <w:rStyle w:val="FootnoteCharacters"/>
          <w:rStyle w:val="FootnoteAnchor"/>
          <w:rFonts w:cs="Arial" w:ascii="Arial" w:hAnsi="Arial"/>
          <w:color w:val="000000"/>
          <w:spacing w:val="6"/>
          <w:sz w:val="28"/>
        </w:rPr>
        <w:footnoteReference w:id="67"/>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Дорожная кар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блематика, связанная с реализацией «Дорожной карты» не случайно стала главной темой для двусторонних российско-израильских консультаций во время визита А.Шарона в Москву. Особую обеспокоенность Израиля вызвало намерение России придать плану статус официального документа ООН, подлежащего исполнению обеими сторонами конфлик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А.Шарон попытался убедить президента В.Путина в том, что этот шаг будет излишним, так как Изрархль и без соответствующей резолюции ООН неоднократно заявлял о своей приверженности плану «Дорожная карта». Что, по мнению А.Шарона, действительно могло бы помочь продвижению в реализации инициативы </w:t>
      </w:r>
      <w:r>
        <w:rPr>
          <w:rFonts w:cs="Arial" w:ascii="Arial" w:hAnsi="Arial"/>
          <w:i/>
          <w:color w:val="000000"/>
          <w:spacing w:val="6"/>
          <w:sz w:val="28"/>
        </w:rPr>
        <w:t xml:space="preserve">– </w:t>
      </w:r>
      <w:r>
        <w:rPr>
          <w:rFonts w:cs="Arial" w:ascii="Arial" w:hAnsi="Arial"/>
          <w:color w:val="000000"/>
          <w:spacing w:val="6"/>
          <w:sz w:val="28"/>
        </w:rPr>
        <w:t>это давление Москвы на власти Палестинской администрации с тем, чтобы они отказались от пропаганды насилия и приступили к борьбе с террор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 опасается «интернационализации» конфликта, увеличения удельного веса ООН и «Квартета» в процессе урегулирования. ООН рассматривается израильтянами как враждебная организация, чья позиция по конфликту определяется значительным и представительным блоком арабских стран-членов. Что касается, «Квартета», в котором наряду с Россией участвуют США, ООН и Евросоюз, то принятие резолюции может привести к расширению и закреплению его полномочий в качестве главного посредника палестино-израильского диалога в рамках «Дорожной карты». Пока резолюция не принята, эти функции остаются за США, что вполне соответствует интересам Израиля.</w:t>
      </w:r>
    </w:p>
    <w:p>
      <w:pPr>
        <w:pStyle w:val="Normal"/>
        <w:shd w:fill="FFFFFF" w:val="clear"/>
        <w:autoSpaceDE w:val="false"/>
        <w:spacing w:lineRule="auto" w:line="360"/>
        <w:ind w:firstLine="709"/>
        <w:jc w:val="both"/>
        <w:rPr/>
      </w:pPr>
      <w:r>
        <w:rPr>
          <w:rFonts w:cs="Arial" w:ascii="Arial" w:hAnsi="Arial"/>
          <w:color w:val="000000"/>
          <w:spacing w:val="6"/>
          <w:sz w:val="28"/>
        </w:rPr>
        <w:t>Серьезность намерений России относительно проведения специальной резолюции по «Дорожной карте» в ООН подкреплялось выгодными для этой акции условиями. Россия, поддержав американский проект резолюции Совета Безопасности ООН по Ираку, небезосновательно ожидала, что США проголосуют за утверждение «Дорожной карты» в качестве официального плана ОО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Ядерная программа Иран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ругой важной проблемой, которая обсуждалась в ходе визита, была ядерная программа Ирана. А.Шарон пытался убедить Москву отказаться от сотрудничества с Ираном в ядерной области. У Тегерана уже есть баллистические ракеты, способные долететь до Израиля, и при активном участии россиян практически достроена атомная электростанция в Бушере. По контракту с Ираном в середине 2004 года из Новосибирска в Бушер была запланирована доставка ядерного топлива. Таким образом, при наихудшем для Израиля раскладе ядерные ракеты могли появиться в Иране менее чем через год. В ходе консультаций А.Шарон не скрывал, что он вполне может пойти на превентивные удары по Ирану, заверив российскую сторону, что такие действия будут с большой долей вероятности поддержаны США. Однако при изменении политики Москвы и отказа от содействия иранской ядерной программе, такое развитие событий еще можно предотвратить</w:t>
      </w:r>
      <w:r>
        <w:rPr>
          <w:rStyle w:val="FootnoteCharacters"/>
          <w:rStyle w:val="FootnoteAnchor"/>
          <w:rFonts w:cs="Arial" w:ascii="Arial" w:hAnsi="Arial"/>
          <w:color w:val="000000"/>
          <w:spacing w:val="6"/>
          <w:sz w:val="28"/>
        </w:rPr>
        <w:footnoteReference w:id="68"/>
      </w:r>
      <w:r>
        <w:rPr>
          <w:rFonts w:cs="Arial" w:ascii="Arial" w:hAnsi="Arial"/>
          <w:color w:val="000000"/>
          <w:spacing w:val="6"/>
          <w:sz w:val="28"/>
        </w:rPr>
        <w:t>.</w:t>
      </w:r>
    </w:p>
    <w:p>
      <w:pPr>
        <w:pStyle w:val="Normal"/>
        <w:shd w:fill="FFFFFF" w:val="clear"/>
        <w:autoSpaceDE w:val="false"/>
        <w:spacing w:lineRule="auto" w:line="360"/>
        <w:ind w:firstLine="709"/>
        <w:jc w:val="both"/>
        <w:rPr/>
      </w:pPr>
      <w:r>
        <w:rPr>
          <w:rFonts w:cs="Arial" w:ascii="Arial" w:hAnsi="Arial"/>
          <w:color w:val="000000"/>
          <w:spacing w:val="6"/>
          <w:sz w:val="28"/>
        </w:rPr>
        <w:t>При этом рядом экспертов высказывалась и противоположная точка зрения, а именно, что если Иран и сумеет создать в обозримом будущем ядерное оружие, то не с помощью выработанного в Бушере плутония, а посредством уже начавшегося центрифугального обогащения урана. В данной связи весь бушерский проект необходимо рассматривать как сложную операцию по отвлечению международного внимания от истинной стратегической программы Ирана в ядерной области. А потому тот факт, что Россия отложила намеченный запуск строящегося реактора в Бугпере до 2006 года хоть и является обнадеживающим сигналом о возможном изменении позиции России по этому вопросу, считаться достаточной мерой это все же не может. При этом вполне очевидно, что развитие ядерной энергетики Ирана и секретные разработки в сфере ядерного вооружения этой страны – это слишком выгодная для России область приложения сил, особенно учитывая тот факт, что в связи с последним событиями российский сектор в иракском рынке, который ранее был очень и очень существенным, сегодня значительно сократилс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Сотрудничество с Сирией</w:t>
      </w:r>
    </w:p>
    <w:p>
      <w:pPr>
        <w:pStyle w:val="Normal"/>
        <w:shd w:fill="FFFFFF" w:val="clear"/>
        <w:autoSpaceDE w:val="false"/>
        <w:spacing w:lineRule="auto" w:line="360"/>
        <w:ind w:firstLine="709"/>
        <w:jc w:val="both"/>
        <w:rPr/>
      </w:pPr>
      <w:r>
        <w:rPr>
          <w:rFonts w:cs="Arial" w:ascii="Arial" w:hAnsi="Arial"/>
          <w:spacing w:val="6"/>
          <w:sz w:val="28"/>
        </w:rPr>
        <w:t>А.Шарон</w:t>
      </w:r>
      <w:r>
        <w:rPr>
          <w:rFonts w:cs="Arial" w:ascii="Arial" w:hAnsi="Arial"/>
          <w:color w:val="000000"/>
          <w:spacing w:val="6"/>
          <w:sz w:val="28"/>
        </w:rPr>
        <w:t xml:space="preserve"> выказал беспокойство относительно российско-сирийских военных контактов. Он обсудил с В.Путиным проблему проникновения из Сирии в Ирак исламских боевиков, проводящих партизанские и террористические операции против администрации США. При этом известно, что они часто вооружены сирийским оружием, полученным из России. По расчетам Израиля, побудить В.Путина отказаться от выгодного в материальном отношении сотрудничества с Сирией должны не абстрактные разговоры о борьбе с мировым терроризмом, а конкретная внешнеполитическая выгода. Поддерживать Сиррпо в настоящих геополитических условиях региона становится не очень дальновидно. Известно, что администрация США стала обращать все более пристальное внимание на происходящее в Сирии. До недавнего времени, США критически относились к попыткам Израиля оказать силовое воздействие на Сирию, но в начале октября, когда израильские ВВС разбомбили базу боевиков на ее территории, США не только не осудили его действия, но и наложили вето в Совете безопасности ООН на антиизраильскую резолюци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Ясир Арафа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Ариэль Шарон обсудил с В.Путиным проблемы реформирования властных отношений в Палестинской администрации. По сообщениям средств массовой информации, израильская сторона рассчитывала, что Россия, возможно, согласиться с тем, что Израиль будет постепенно выводить Арафата из игры, передавая его властные полномочия в руки других палестинских лидеров, в том числе, премьер-министра Ахмеда Куреи. Москва же ограничилась заявлением о том, что насильственная высылка Арафата приведет к междоусобицам в Палестинской администрации, результатом чего может стать приход к власти экстремистских исламских группировок.</w:t>
      </w:r>
    </w:p>
    <w:p>
      <w:pPr>
        <w:pStyle w:val="Normal"/>
        <w:shd w:fill="FFFFFF" w:val="clear"/>
        <w:autoSpaceDE w:val="false"/>
        <w:spacing w:lineRule="auto" w:line="360"/>
        <w:ind w:firstLine="709"/>
        <w:jc w:val="both"/>
        <w:rPr/>
      </w:pPr>
      <w:r>
        <w:rPr>
          <w:rFonts w:cs="Arial" w:ascii="Arial" w:hAnsi="Arial"/>
          <w:color w:val="000000"/>
          <w:spacing w:val="6"/>
          <w:sz w:val="28"/>
        </w:rPr>
        <w:t>При этом И.Иванов выразил недовольство тем, что израильское правительство отказывается от контактов со спецпредставителем РФ в регионе Андреем Вдовиным. Однако А.Шарон подчеркнул, что данное решение не носит антироссийского характера, будучи выражением принципиальной израильской позиции, согласно которой официальный Иерусалим воздерживается от контактов с лицами, посещающими канцелярию Я.Арафата. В данной связи было снова отмечено, что Я.Арафат является, с точки зрения Израиля, главным препятствием на пути к возобновлению нормального диалога с палестинц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Борьба с терроризмом</w:t>
      </w:r>
    </w:p>
    <w:p>
      <w:pPr>
        <w:pStyle w:val="Normal"/>
        <w:shd w:fill="FFFFFF" w:val="clear"/>
        <w:autoSpaceDE w:val="false"/>
        <w:spacing w:lineRule="auto" w:line="360"/>
        <w:ind w:firstLine="709"/>
        <w:jc w:val="both"/>
        <w:rPr/>
      </w:pPr>
      <w:r>
        <w:rPr>
          <w:rFonts w:cs="Arial" w:ascii="Arial" w:hAnsi="Arial"/>
          <w:color w:val="000000"/>
          <w:spacing w:val="6"/>
          <w:sz w:val="28"/>
        </w:rPr>
        <w:t>Борьба с терроризмом является одной из наиболее очевидных точек соприкосновения российских и израильских интересов. В.Путин неоднократно заявлял, что считает Израиль ключевым элементом антитеррористической коалиции и</w:t>
      </w:r>
      <w:r>
        <w:rPr>
          <w:rFonts w:cs="Arial" w:ascii="Arial" w:hAnsi="Arial"/>
          <w:spacing w:val="6"/>
          <w:sz w:val="28"/>
        </w:rPr>
        <w:t xml:space="preserve"> </w:t>
      </w:r>
      <w:r>
        <w:rPr>
          <w:rFonts w:cs="Arial" w:ascii="Arial" w:hAnsi="Arial"/>
          <w:color w:val="000000"/>
          <w:spacing w:val="6"/>
          <w:sz w:val="28"/>
        </w:rPr>
        <w:t>поддерживает войну с международным терроризмом. Кроме того, Москва крайне заинтересована в продолжении сотрудничества с Израилем в этой области. На данный момент оно заключается в обмене информацией, в обучении российских спецслужб в Израиле и даже в участии российских специалистов в некоторых израильских спецоперациях в качестве наблюдателей. Еще одной важной темой в повестке дня состоявшихся политических переговоров была заинтересованность израильской стороны во внесении «Хизбаллы», ХАМАСа, «Исламского джихада», а также некоторых других группировок в публикуемый Россией список террористических организац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Антисемитиз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встрече с израильским премьер-министром, В.Путин выказал обеспокоенность в связи с результатами опроса общественного мнения Европейской Комиссией, которые показали, что подавляющее большинство европейцев считает Израиль главной угрозой международному миру и безопасности. Президент России согласился с мнением израильской стороны, что этот опрос, а также ряд антиеврейских акций в европейских странах свидетельствуют о тревожном нарастании антисемитских тенденций. В.Путин не стал отрицать, что подобные явления имеют место и в России, заявив о своей готовности сделать все от него зависящее для их пресечения</w:t>
      </w:r>
      <w:r>
        <w:rPr>
          <w:rStyle w:val="FootnoteCharacters"/>
          <w:rStyle w:val="FootnoteAnchor"/>
          <w:rFonts w:cs="Arial" w:ascii="Arial" w:hAnsi="Arial"/>
          <w:color w:val="000000"/>
          <w:spacing w:val="6"/>
          <w:sz w:val="28"/>
        </w:rPr>
        <w:footnoteReference w:id="69"/>
      </w:r>
      <w:r>
        <w:rPr>
          <w:rFonts w:cs="Arial" w:ascii="Arial" w:hAnsi="Arial"/>
          <w:color w:val="000000"/>
          <w:spacing w:val="6"/>
          <w:sz w:val="28"/>
        </w:rPr>
        <w:t>. Кроме того, Путин сообщил Шарону о своем содействии планам создания в России Музея Холокоста и о готовящемся открытии еврейской экспозиции в Этнографическом музее Санкт-Петербург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Любопытно, что все эти заявления прозвучали на фоне все более активного сближения России с Саудовской Аравией и сообщений о ее желании присоединиться к Организации Исламской Конференции в качестве наблюдателя. Как известно, членство в ОИК предполагает, что государство-кандидат поддерживает борьбу палестинцев за самоопределение. При этом российская сторона, в отличие от представителей Запада, воздержалась от высказывания неодобрения малазийскому премьер-министру Махатхиру Мохамаду, выступившему на саммите ОИК с откровенно антисемитским заявлением. Такое несоответствие – толерантность к высказываниям М.Мохамада и осуждение антисемитизма на встрече с Шароном – может быть объяснена интересами российского ВПК. На тот момент Россия готовила сделку по поставке в Малайзию российского многоцелевого самолета Су-30 МКМ. Стоимость этого проекта оценивалась в $900 мл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мимо поставок в Малайзию, Израиль беспокоит общая тенденция, проявившаяся в заинтересованности России в установлении качественно новых связей с исламским миром, что, по всей видимости, объясняется желанием Москвы реабилитировать себя в связи с ситуацией в Чечн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Наступление на еврейский капитал</w:t>
      </w:r>
    </w:p>
    <w:p>
      <w:pPr>
        <w:pStyle w:val="Normal"/>
        <w:shd w:fill="FFFFFF" w:val="clear"/>
        <w:autoSpaceDE w:val="false"/>
        <w:spacing w:lineRule="auto" w:line="360"/>
        <w:ind w:firstLine="709"/>
        <w:jc w:val="both"/>
        <w:rPr/>
      </w:pPr>
      <w:r>
        <w:rPr>
          <w:rFonts w:cs="Arial" w:ascii="Arial" w:hAnsi="Arial"/>
          <w:color w:val="000000"/>
          <w:spacing w:val="6"/>
          <w:sz w:val="28"/>
        </w:rPr>
        <w:t>Накануне встречи глав государств России и Израиля многих волновал вопрос, коснется ли израильский премьер-министр в ходе дискуссий в Москве дела М.Ходорковского? Сотрудники израильского МИДа сообщали, что в ходе консультаций перед отъездом в Россию было принято решение о том, что дело М.Ходорковского – это внутреннее дело России. И все же этот вопрос был поднят в ходе приватной беседы А.Шарона с В.Путиным. Израильский премьер-министр, в связи с делом М.Ходорковского, обратил внимание В.Путина на неблагоприятные тенденции, влияющие на инвестиционный климат и доверие деловых круг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Другие вопросы двустороннего сотрудниче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анее, еще в бытность А.Шарона министром национальной инфраструктуры, между Россией и Израилем было подписано рамочное соглашение о строительстве газопровода «Голубой поток» от российских месторождений в Турцию и затем – по дну Средиземного моря – к израильским терминалам. Этот проект был затем торпедирован правительством Израиля, в связи с визитом высказывались надежды, что в качестве премьер-министра, А.Шарон вернется к исключительно перспективной опции закупок российского (а не египетского) газ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Путин выказал заинтересованность и в начале работы российско-израильского проекта по созданию новейшего штурмового вертолета для турецких ВВС. Данный проект, предусматривающий установку израильской авионики на российском вертолете К-50 («Черная акула»), стал бы поистине беспрецедентным прорывом в области двустороннего военно-технического сотрудничества. Существенным препятствием на пути его выполнения являются интересы американских компаний, работающих на турецкий рынок. Неудачный опыт сделки с Китаем (производство самолетов-разведчиков «Фалкон» с использованием израильского оборудования на российской платформе), снижает уровень ожиданий, связанных с турецким проект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мнению российских аналитиков, визит А.Шарона в Москву доказал, что у России на Ближнем Востоке «нет врагов, а есть или друзья, или партнеры», и что она продолжает играть активную роль в делах региона. Несмотря на похожие заявления израильской стороны об успешности визита, очевидно, что у обеих сторон накопилось немало вопросов (и даже претензий) друг к другу, заслуживающих конструктивного обсужде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 этом, «традиционные визиты» израильского премьер-министра носят едва ли не протокольный, представительский характер и не приводят к достижению каких-то заметных результатов в двусторонних отношениях. Лишнее доказательство тому, что,</w:t>
      </w:r>
      <w:r>
        <w:rPr>
          <w:rFonts w:cs="Arial" w:ascii="Arial" w:hAnsi="Arial"/>
          <w:spacing w:val="6"/>
          <w:sz w:val="28"/>
        </w:rPr>
        <w:t xml:space="preserve"> </w:t>
      </w:r>
      <w:r>
        <w:rPr>
          <w:rFonts w:cs="Arial" w:ascii="Arial" w:hAnsi="Arial"/>
          <w:color w:val="000000"/>
          <w:spacing w:val="6"/>
          <w:sz w:val="28"/>
        </w:rPr>
        <w:t>несмотря на усилия А.Шарона 19 ноября 2003 гола Советом Безопасности ООН была принята резолюции № 1515, которая обязала участников конфликта выполнять свои обязательства по плану «Дорожная карта» в сотрудничестве с «Квартетом».</w:t>
      </w:r>
      <w:r>
        <w:br w:type="page"/>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Глава II.</w:t>
        <w:br/>
      </w:r>
      <w:r>
        <w:rPr>
          <w:rFonts w:cs="Arial" w:ascii="Arial" w:hAnsi="Arial"/>
          <w:color w:val="000000"/>
          <w:spacing w:val="6"/>
          <w:sz w:val="28"/>
        </w:rPr>
        <w:t>ЭКОНОМИЧЕСКОЕ ПОЛОЖЕНИЕ ИЗРАИЛЯ</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Готовясь к встрече начала XXI века, израильтяне в целом с оптимизмом оценивали перспективы своей экономики, ожидая ее дальнейшего расцвета по мере продвижения по пути постиндустриального развития в условиях возможного ослабления международной напряженности на Ближнем Востоке. Высокоразвитая экономика (в 1997 г. Международный валютный фонд – с существенным запозданием – включил Израиль в категорию промышленно развитых стран) имела достаточный запас прочности и сильные позиции во многих сегментах мировых рынков. Всего в течение нескольких десятилетий произошло восхождение от экономики развивающегося типа на ступень экономической зрелости. Продвижение переселенческого общества по такому «спрямленному» пути стало возможно благодаря, особым внешним условиям его развития, прогрессу всего мирового сообщества, значительно ускорившемуся во второй половине XX века. В таблице 1 и на диаграммах приложения приведены основные параметры современной израильской экономики, а также даны международные сопоставления.</w:t>
      </w:r>
    </w:p>
    <w:p>
      <w:pPr>
        <w:pStyle w:val="Normal"/>
        <w:shd w:fill="FFFFFF" w:val="clear"/>
        <w:autoSpaceDE w:val="false"/>
        <w:spacing w:lineRule="auto" w:line="360"/>
        <w:ind w:firstLine="709"/>
        <w:jc w:val="both"/>
        <w:rPr/>
      </w:pPr>
      <w:r>
        <w:rPr>
          <w:rFonts w:cs="Arial" w:ascii="Arial" w:hAnsi="Arial"/>
          <w:color w:val="000000"/>
          <w:spacing w:val="6"/>
          <w:sz w:val="28"/>
        </w:rPr>
        <w:t>Вопреки ожиданиям в конце 2000 г. страна вступила в самый продолжительный и глубокий в ее современной истории хозяйственный спад. Поскольку в 2003 г. экономика только начала выбираться из кризисной фазы, этот год имеет смысл рассматривать в контексте трехгодичного спада, который по многим своим характеристикам не имел аналогов в экономической истории Израиля.</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1. Тенденции хозяйственного развития Израиля</w:t>
        <w:br/>
        <w:t>в 90-е год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ежде чем перейти к анализу предпосылок и проявлений спада, следует отметить, что, хотя по уровню развития Израиль сегодня относится к группе экономически развитых стран мира, цикличность движения его</w:t>
      </w:r>
      <w:r>
        <w:rPr>
          <w:rFonts w:cs="Arial" w:ascii="Arial" w:hAnsi="Arial"/>
          <w:spacing w:val="6"/>
          <w:sz w:val="28"/>
        </w:rPr>
        <w:t xml:space="preserve"> </w:t>
      </w:r>
      <w:r>
        <w:rPr>
          <w:rFonts w:cs="Arial" w:ascii="Arial" w:hAnsi="Arial"/>
          <w:color w:val="000000"/>
          <w:spacing w:val="6"/>
          <w:sz w:val="28"/>
        </w:rPr>
        <w:t>экономики до недавнего времени сильно отличалась от динамической модели большинства стран этой группы. Специфические условия развития израильского переселенческого общества видоизменили макродинамику таким образом, что экономический цикл в его общепринятом понимании отошел на задний план, а динамический рисунок экономики определялся в первую очередь трансформацией отраслевой, технологической и институциональной структур. Поэтому до 90-х годов проведение периодизации хозяйственного развития Израиля лишь на основе выделения границ экономических циклов или, «деловых циклов» было малопродуктивным. В 50–70-е годы экономические спады и застои были вызваны не перепроизводством товаров и услуг, а несбалансированностью отраслевой, технологической и институциональной структур, переживавших процесс становления. После завершения их формирования и экономика Израиля, и мировое хозяйство в целом вступили в эпоху значительного сокращения амплитуды и частоты подъемов и спадов. Информационная революция, повышение маневренности производственного процесса, доступность кредита позволили предпринимателям гибко приспосабливаться к изменяющимся экономическим условиям и избегать кризисов перепроизводства. Начиная с 90-х годов, достаточно отчетливо проявилась синхронизация израильского и мирового цикла, причем форма и содержание первого максимально приблизились к классической модели, характерной для индустриально развитых стра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едпосылки кризиса начала 2000-х годов вызревали, зачастую в неявной, скрытой форме, в предшествовавшее десятилетие – в «бурные 90-е годы». Перейти от стагнации 80-х к экономическому буму первой половины 90-х годов, помогло благоприятное стечение внутренних и внешних обстоятельств. Массовая иммиграция из бывшего Советского Союза (в 1990–95 годах в страну прибыло более 700 тысяч человек, что увеличило ее население на 12%) расширила внутренний потребительский рынок, вызвала настоящий бум в строительстве, некоторых отраслях промышленности и</w:t>
      </w:r>
      <w:r>
        <w:rPr>
          <w:rFonts w:cs="Arial" w:ascii="Arial" w:hAnsi="Arial"/>
          <w:spacing w:val="6"/>
          <w:sz w:val="28"/>
        </w:rPr>
        <w:t xml:space="preserve"> </w:t>
      </w:r>
      <w:r>
        <w:rPr>
          <w:rFonts w:cs="Arial" w:ascii="Arial" w:hAnsi="Arial"/>
          <w:color w:val="000000"/>
          <w:spacing w:val="6"/>
          <w:sz w:val="28"/>
        </w:rPr>
        <w:t>торговли, пополнила рынок труда высококвалифицированными кадрами, что дало мощный толчок к росту наукоемких и высокотехнологичных отраслей. Новые иммигранты, имеющие высокий уровень образования и экономической активности изменили социальный и хозяйственный облик Израиля. Данные о квалификации рабочей силы и роли наукоемких отраслей в промышленном развитии приведены соответственно в диаграммах 4 и 13 приложе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торым стимулом экономического прогресса явилось продвижение вперед мирного процесса на Ближнем Востоке, начиная с 1991 г., ослабление арабской экономической блокады Израиля, установление хозяйственных связей со многими странами мира, в том числе с государствами бывшего СССР. Бизнесмены активно включились в распределение «дивидендов мира». Традиционная ориентация израильтян на североамериканский и западноевропейский рынки дополнилась настойчивым проникновением в страны Дальнего Востока, Латинской Америки, Средней Азии, Восточной Европы. Были сделаны первые шаги к началу делового сотрудничества с арабскими стран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охранить и преумножить накопленный экономический потенциал помогло снижение оборонных расходов до 9% от ВВП в 1994 г. (в 1975 г. – 33%). Часть высвобожденных финансовых средств была инвестирована в экономику, остро нуждающуюся в капиталовложениях. По доле расходов на гражданские НИОКР в ВВП Израиль смог заметно опередить наиболее развитые страны ОЭСР (см. диаграмму 3 приложения). Дальнейшее развитие получил начавшийся в 80-е годы процесс конверсии военной промышленности, освоения выпуска продукции двойного назначения. Совпадение роста инвестиций с наличием значительного потенциала квалифицированной рабочей силы заметно ускорило общеэкономический рос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окращение военных приготовлений государства происходило параллельно с реформированием хозяйственного механизма в направлении</w:t>
      </w:r>
      <w:r>
        <w:rPr>
          <w:rFonts w:cs="Arial" w:ascii="Arial" w:hAnsi="Arial"/>
          <w:spacing w:val="6"/>
          <w:sz w:val="28"/>
        </w:rPr>
        <w:t xml:space="preserve"> </w:t>
      </w:r>
      <w:r>
        <w:rPr>
          <w:rFonts w:cs="Arial" w:ascii="Arial" w:hAnsi="Arial"/>
          <w:color w:val="000000"/>
          <w:spacing w:val="6"/>
          <w:sz w:val="28"/>
        </w:rPr>
        <w:t>его либерализации. Наметившееся во второй половине 80-х годов ослабление традиционно сильного для Израиля государственного экономического регулирования создавало предпосылки для более свободного и динамичного развития частного предпринимательства, для которого стали узки рамки сложившейся еще в 50–60-е годы системы смешанной экономики. Ослабление налогового пресса, дерегулирование национального рынка капиталов, приватизация и отказ от поддержки многих видов хронически нерентабельного производства – эти и другие меры создавали в экономике качественно иную ситуацию, что не замедлило сказаться на хозяйственной динами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первой половине 90-х годов во время хозяйственного подъема, начавшегося в 1990 г. – экономика Израиля относилась к числу наиболее быстро растущих в мире. В период с 1990 по 1994 гг. реальный ВВП вырос на 29% и достиг $74 млрд. По показателю ВВП на душу населения ($13650 в 1994 г.) Израиль занимал 21-е место среди 200 стран, сравнялся с Испанией и Ирландией, превысил Португалию, Грецию и Саудовскую Аравию. В 1995 г. внутренний продукт вырос на 7%, а в пересчете на душу населения – на 4,3%. По структурным характеристикам израильское хозяйство еще больше сблизилось с экономиками США и стран Западной Европы и в значительной мере стало соответствовать постиндустриальной модел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трана активно вовлечена в международный хозяйственный обмен – в 1994–97 гг. ее внешнеторговый оборот превышал 80% от стоимости ВВП. 90-е годы открыли новый этап в развитии торгово-финансовых связей Израиля с зарубежными странами. Изменившиеся геополитические и внешнеэкономические обстоятельства подвергли серьезному испытанию саму модель хозяйственного взаимодействия страны с окружающим миром. В условиях дальнейшей регионализации мировой торговли все более негативную роль начала играть хозяйственная изолированность Израиля в ближневосточном регионе и недостаточная диверсификация его внешнеэкономических связей. Ориентируясь на Западную Европу как</w:t>
      </w:r>
      <w:r>
        <w:rPr>
          <w:rFonts w:cs="Arial" w:ascii="Arial" w:hAnsi="Arial"/>
          <w:spacing w:val="6"/>
          <w:sz w:val="28"/>
        </w:rPr>
        <w:t xml:space="preserve"> </w:t>
      </w:r>
      <w:r>
        <w:rPr>
          <w:rFonts w:cs="Arial" w:ascii="Arial" w:hAnsi="Arial"/>
          <w:color w:val="000000"/>
          <w:spacing w:val="6"/>
          <w:sz w:val="28"/>
        </w:rPr>
        <w:t>главный рынок сбыта, израильские производители понесли в конце 80-х – начале 90-х годов заметные потери вследствие затянувшегося экономического спада в этом регионе и также неуступчивости ЕС по вопросу распространения договора о свободной торговле на сельскохозяйственную продукцию. Происходило постоянное снижение доли ЕС в израильском товарном экспорте (с 44% в 1980 г. до 32% в 1995 г.) при относительно стабильной роли ЕС в импорт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метившийся застой в экономических отношениях между Израилем и Западной Европой при сохранении его изоляции от ближневосточных соседей в другое время мог бы сильно осложнить важную для многих отраслей израильского хозяйства проблему сбыта за рубежом. Однако начавшийся процесс мирного урегулирования на Ближнем Востоке, ослабление арабского бойкота Израиля, установление дипломатических отношений между Израилем и многими странами мира (среди которых – государства Восточной Европы, Китай, Индия, представляющие собой огромные рынки сбыта) не просто внесли изменения в географическую направленность израильских внешнеэкономических связей, но создали благоприятные условия для долгосрочного динамического развития экономики стра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обходимо признать, что и в прошлом экономические приоритеты довольно четко прослеживались во внешней политике Израиля, хотя проблема обеспечения безопасности страны, безусловно, доминировала. Однако именно в последнее десятилетие XX в. создались условия для приведения внешнеполитического курса Израиля в соответствии с потребностями развития его экономики. Прежде всего, это относится к установлению и развитию связей с Азиатско-Тихоокеанским регионом и Восточной Европой, где сосредоточены страны с динамично развивающейся или возрождающейся экономико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никновение Израиля на азиатские рынки стало одним из главных факторов стремительного роста его экспорта. В 1991–1995 гг. ежегодный</w:t>
      </w:r>
      <w:r>
        <w:rPr>
          <w:rFonts w:cs="Arial" w:ascii="Arial" w:hAnsi="Arial"/>
          <w:spacing w:val="6"/>
          <w:sz w:val="28"/>
        </w:rPr>
        <w:t xml:space="preserve"> </w:t>
      </w:r>
      <w:r>
        <w:rPr>
          <w:rFonts w:cs="Arial" w:ascii="Arial" w:hAnsi="Arial"/>
          <w:color w:val="000000"/>
          <w:spacing w:val="6"/>
          <w:sz w:val="28"/>
        </w:rPr>
        <w:t>прирост на 11–18% стоимости экспорта на 28% обеспечивался за счет сбыта в странах Азии. Если в целом товарный экспорт Израиля вырос в 1993–1994 гг. на 29%, то экспорт в азиатские страны – на 53, в том числе в Японию – на 187%. В 1990 г. Япония, на которую приходилось половина израильского экспорта в Азию, сменила Великобританию в качестве страны, стоящей на втором месте по торговому обороту с Израилем после США. По имеющимся оценкам, в 1995 г. израильский экспорт в Японию достиг $1,3 млрд., увеличившись за 15 лет в 5,8 раз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рыв на безбрежный, но высококонкурентный и защищенный многочисленными нетарифными барьерами японский рынок по праву считается значительным достижением израильских экспортеров и государственных структур, помогающих продвигать отечественную продукцию за рубежом. Если израильтянам удастся повысить долю высокотехнологичной продукции в своем экспорте (в середине 90-х годов около 70% стоимости поставок в Японию составляли бриллианты с относительно низкой добавленной стоимостью), наукоемкое производство Израиля получит возможность выйти на новый, более высокий уровень развития. Японский импорт высокотехнологичной продукции растет опережающими темпами: в 1994 г. при общем росте израильского экспорта в эту страну на 24% поставки продукции машиностроения увеличились на 73%, медицинского оборудования – на 36, металлообработки – на 28%.</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мимо Японии крупным потребителем израильских товаров в Азии являются Гонконг (Сянган), Таиланд, Филиппины, Южная Корея, заинтересованные в импорте высоких технологий и наукоемкой продукции. Особое место в планах развития внешнеэкономических связей Израиля занимают Китай и Индия. Рост платежеспособного спроса в этих странах создает поистине необъятные рынки сбыта. Ведя поиск незанятых ниш, израильский Институт экспорта создал в 1993 г. в этих двух странах информационные центры, содействующие развитию экономического сотрудничества в таких областях, как телекоммуникации, медицинская</w:t>
      </w:r>
      <w:r>
        <w:rPr>
          <w:rFonts w:cs="Arial" w:ascii="Arial" w:hAnsi="Arial"/>
          <w:spacing w:val="6"/>
          <w:sz w:val="28"/>
        </w:rPr>
        <w:t xml:space="preserve"> </w:t>
      </w:r>
      <w:r>
        <w:rPr>
          <w:rFonts w:cs="Arial" w:ascii="Arial" w:hAnsi="Arial"/>
          <w:color w:val="000000"/>
          <w:spacing w:val="6"/>
          <w:sz w:val="28"/>
        </w:rPr>
        <w:t>электроника, сельскохозяйственное оборудование. За счет наращивания израильского экспорта в эти азиатские страны доля Японии сократилась в группе государств Азии с половины в 1990 г. до трети в 1995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ще одним новым направлением внешнеэкономических связей Израиля в 90-е годы стали страны Восточной Европы и СНГ. Так, рынок государств СНГ уверенно выходит на четвертое место для Израиля (после Северной Америки, ЕС и Дальнего Востока). Особое значение – и это признают в Израиле – имеет развитие внешнеэкономических связей с Росси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середине 1996 г. факторы циклического подъема были в основном исчерпаны. В первую очередь это относилось к потребительскому спросу, включая приобретение жилья, и инвестиционному спросу. Началось замедление роста израильской экономики. Темпы прироста ВВП снизились до 3,3% в 1997 г., 2,4% в 1998 г. и 2,3% в 1999 г. Такая динамика, вполне приемлемая для западноевропейских стран, означала стагнацию и даже сокращение показателя ВВП на душу населения, так как темпы прироста населения в Израиле существенно выше, чем в большинстве промышленно развитых стран. Причины рецессии 1997–99 годов состояли в сокращении иммиграции (это привело к спаду в жилищное строительстве и потребительском спросе), замедлении развития мировой экономики в эти годы. В то же время следует отметить, что благодаря достигнутой в Израиле макроэкономической стабильности азиатский финансовый кризис 1997–98 годов не оказал существенного влияния на национальное хозяйство. В качестве одного из основных факторов замедления экономического роста особо следует выделить замораживание мирного процесса после прихода к власти Б.Нетаньягу в середине 1996 г. Заметное сокращение капитальных вложений было вполне закономерно, поскольку готовность инвестировать существенно снизилась в связи с ростом неопределенности в политическом процессе и в сфере безопасности.</w:t>
      </w:r>
      <w:r>
        <w:rPr>
          <w:rFonts w:cs="Arial" w:ascii="Arial" w:hAnsi="Arial"/>
          <w:spacing w:val="6"/>
          <w:sz w:val="28"/>
        </w:rPr>
        <w:t xml:space="preserve"> </w:t>
      </w:r>
      <w:r>
        <w:rPr>
          <w:rFonts w:cs="Arial" w:ascii="Arial" w:hAnsi="Arial"/>
          <w:color w:val="000000"/>
          <w:spacing w:val="6"/>
          <w:sz w:val="28"/>
        </w:rPr>
        <w:t>В конце 1999 г. экономика вступила в фазу кратковременного подъема, что было вызвано попытками возобновления мирного процесса и непродолжительным оживлением международной торговли. Внешний спрос стал главным фактором скачкообразного повышения темпов прироста ВВП и ВВП на душу населения в 2000 г. до 5,9% и 3,6% соответственно. Это стало пиком цикла, когда реальный объем производства достиг максимального уровня.</w:t>
      </w:r>
    </w:p>
    <w:p>
      <w:pPr>
        <w:pStyle w:val="Normal"/>
        <w:shd w:fill="FFFFFF" w:val="clear"/>
        <w:autoSpaceDE w:val="false"/>
        <w:spacing w:lineRule="auto" w:line="360"/>
        <w:ind w:firstLine="709"/>
        <w:jc w:val="both"/>
        <w:rPr/>
      </w:pPr>
      <w:r>
        <w:rPr>
          <w:rFonts w:cs="Arial" w:ascii="Arial" w:hAnsi="Arial"/>
          <w:color w:val="000000"/>
          <w:spacing w:val="6"/>
          <w:sz w:val="28"/>
        </w:rPr>
        <w:t>Главным итогом большого экономического цикла 90-х годов стало кардинальное обновление экономики, связанное со структурной перестройкой, в ходе которой складывался более интенсивный, ресурсосберегающий тип хозяйствования, завершилось формирование хозяйственного профиля путем выделения специализированных, высокотехнологичных видов военного и гражданского производства, а также услуг.</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2. Причины и характер экономического кризиса</w:t>
        <w:br/>
        <w:t>2000–2003 годов</w:t>
      </w:r>
      <w:r>
        <w:rPr>
          <w:rStyle w:val="FootnoteCharacters"/>
          <w:rStyle w:val="FootnoteAnchor"/>
          <w:rFonts w:cs="Arial" w:ascii="Arial" w:hAnsi="Arial"/>
          <w:color w:val="000000"/>
          <w:spacing w:val="6"/>
          <w:sz w:val="28"/>
        </w:rPr>
        <w:footnoteReference w:id="70"/>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Уже в последнем квартале 2000 г. произошло ослабление конъюнктуры. События развивались стремительно: рецессия (падение объема производства ниже максимальной точки подъема) очень быстро переросла в спад, для которого были характерны длительное сокращение производства, рост безработицы, усиление несбалансированности государственного бюджета, падение жизненного уровня населения и усиление неравенства в распределении доход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Главные причины затяжного спада, по мнению большинства экспертов, состояли в следующе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возобновление палестинского восстания в сентябре 2000 г. («интифада Аль-акса») и начало нового этапа палестино-израильской конфронта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спад в мировой экономике, существенно сокративший внешний спрос на израильские товары и услуги, в первую очередь на продукцию наукоемких отрасл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падение курса акций высокотехнологичных компаний на мировых фондовых рынках, соответствующее сокращение их рыночной капитализации, острый дефицит заемных средств для финансирования венчурного бизнес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ослабление внутреннего спроса на потребительские товары, в том числе на продукцию традиционных отраслей израильской экономики, работающих в основном на внутренний рынок (пищевая, легкая промышленность, деревообработка, жилищное строительство);</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медлительность и непоследовательность государственной финансово-налоговой и кредитно-денежной политики, слабая проработанность антикризисной стратег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ак это не раз случалось в Израиле в прошлом, в качестве стартового механизма кризиса выступили внешние факторы. Из перечисленных пяти причин первые три были внешнеполитического и внешнеэкономического порядка. Обострение арабо-израильского конфликта не раз нарушало воспроизводственный процесс в Израиле, а по мере все большего вовлечения национальной экономики в мирохозяйственный обмен (соотношение стоимости внешнеторгового оборота и ВВП Израиля по-прежнему составляло около 80%) росла зависимость экономической динамики этой малой страны от перепадов в хозяйственной конъюнктуры в центрах мировой экономик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яжелые экономические последствия новой фазы палестино-израильского конфликта объясняются его особым характером. Вооруженное противостояние не только растянулось по времени, но и было перенесено вглубь территории Израиля, в густонаселенные экономические центры (Тель-Авивская городская агломерация, Иерусалим, Хайфа). В этом состояло его отличие и от непродолжительных по времени «шестидневной войны» 1967 г., «октябрьской войны» 1973 г., и от затяжных военных конфликтов конца 60-х и начала 80-х годов, в ходе которых основные боевые действия велись за пределами Израиля. Эскалация конфликта создавала своего рода мультипликативный эффект: сначала упали производственные показатели в строительстве и сельском хозяйстве, широко использовавших палестинскую рабочую силу, отраслей, ориентированных на рынок палестинских территорий, и туризма (эта отрасль вступила в фазу длительной депрессии), затем «война на истощение» подточила личное потребление и инвестиции, в результате чего в воронку спада был втянут почти весь предпринимательский сектор. Ожидание войны в Ираке лишь усиливало настроения неуверенности и тревоги, угнетало экономическую активность. Массовая психологическая депрессия, по отзывам израильских экономистов, была одним из главных факторов экономического спа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жегодные прямые и косвенные экономические потери от конфликта оцениваются в 3–7% ВВП. Они могли быть больше, если бы не постоянная готовность национального хозяйства к подобным внешним шокам. За многие годы арабо-израильского противостояния в экономике страны сложилась система своего рода амортизаторов, смягчающих негативное воздействие военных конфликтов на хозяйственную жизнь. В Израиле был создан и поддерживался определенный резерв производственных мощностей на случай военных действий. Чтобы воспрепятствовать возможному нарушению производственного процесса, предприниматели раздувают управленческие и производственные штаты на случай призыва в армию тех или иных работников. В промышленности подсчитывается специальный «резервный коэффициент», равный доле резервистов в общем количестве занятых на предприятии. Особенно высок этот коэффициент в наиболее важных для</w:t>
      </w:r>
      <w:r>
        <w:rPr>
          <w:rFonts w:cs="Arial" w:ascii="Arial" w:hAnsi="Arial"/>
          <w:spacing w:val="6"/>
          <w:sz w:val="28"/>
        </w:rPr>
        <w:t xml:space="preserve"> </w:t>
      </w:r>
      <w:r>
        <w:rPr>
          <w:rFonts w:cs="Arial" w:ascii="Arial" w:hAnsi="Arial"/>
          <w:color w:val="000000"/>
          <w:spacing w:val="6"/>
          <w:sz w:val="28"/>
        </w:rPr>
        <w:t>экономики отраслях, производящих средства производства (например, в металлургии он составляет 70–80%). Все это снижает эффективность производства во многих отраслях, но повышает устойчивость экономики в военное врем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первые месяцы после начала интифады некоторые специалисты и журналисты, пишущие на экономические темы, были склонны видеть в ней единственную причину ухудшения экономической ситуации в Израиле. Однако были и другие, не менее значимые факторы, приведшие экономику страны к небывалому за последнее время экономическому кризису. Неблагоприятная для Израиля ситуация складывалась в мировой экономике. Падение совокупного спроса, прежде всего в США, обвал на рынке высокотехнологичных компаний, повышение мировых цен на нефть – все это через механизм внешнеэкономических связей было способно вызвать спад в израильской экономике даже в более спокойной для страны внешнеполитической обстановке. Например, возросшие «нефтяные издержки» замедлили увеличение прибылей, привели к перебоям в накоплении основного капитала и способствовали ухудшению в сфере занят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реди наиболее серьезных для Израиля негативных последствий глобального кризиса начала 2000-х годов следует выделить падение цен на корпоративные ценные бумаги наукоемкого сектора. Механизм возникновения мыльного пузыря переоцененных ценных бумаг состоял в следующем. В ходе становления постэкономического общества нарушаются традиционные стоимостные отношения. Все большую часть рыночной цены высокотехнологичных компаний составляет стоимость интеллектуального капитала (сумма человеческого капитала и структурного капитала – патентов, лицензий, торговых марок, баз данных, электронных сетей). В результате завышения субъективной оценки этой интеллектуальной составляющей рыночная цена компании может многократно превышать балансовую стоимость ее «осязаемых активов». Одним из следствий</w:t>
      </w:r>
      <w:r>
        <w:rPr>
          <w:rFonts w:cs="Arial" w:ascii="Arial" w:hAnsi="Arial"/>
          <w:spacing w:val="6"/>
          <w:sz w:val="28"/>
        </w:rPr>
        <w:t xml:space="preserve"> </w:t>
      </w:r>
      <w:r>
        <w:rPr>
          <w:rFonts w:cs="Arial" w:ascii="Arial" w:hAnsi="Arial"/>
          <w:color w:val="000000"/>
          <w:spacing w:val="6"/>
          <w:sz w:val="28"/>
        </w:rPr>
        <w:t>нарушения прежней связи между сегодняшней субъективистской экономикой и реальным хозяйством является головокружительный взлет курса акций высокотехнологичных фирм, в первую очередь тех, которые находились на переднем крае научно-технического прогресса. Однако связь с реальной экономикой все же не была утрачена, и падение конъюнктуры на мировых рынках вызвало обвал фондовых индексов высокотехнологичных компаний. Снижение их стоимости резко сократило приток венчурного капитала, что в свою очередь существенно понизило производственную активность в этом сектор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ризис в области хай-тека сочетался с сохранением давнего дисбаланса между отраслями современного и традиционного комплексов израильской экономики. Застой в легкой промышленности, металлургии, деревообработке, бумажной промышленности и строительстве начал проявляться задолго до 2000 г. – примерно с середины 90-х годов. Локомотивом несбалансированного экономического роста являлся высокотехнологичный сектор. После того, как он перестал выполнять эти функции, вся экономика вступила в фазу спа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толь неблагоприятное стечение внешнеполитических и экономических обстоятельств вызвало необходимость экстренного принятия государством системы мер по торможению кризисных явлений и созданию основы для оживления процесса воспроизводства. Поскольку изменить мировую экономическую конъюнктуру или быстро помириться с палестинцами правительство не могло, перед ним стояла задача поддержать финансовую стабильность, оздоровить реальный сектор, подготовить его к грядущему оживлению на мировых рынках, а также смягчить отрицательные социальные последствия кризиса. Однако, несмотря на весьма высокий уровень этатизаци экономики и многолетний опыт государственного экономического регулирования, в Израиле, судя по всему, так и не сложился механизм эффективного управления затяжными кризисными ситуациями. Лоббизм и конкуренция между различными ведомствами вкупе с</w:t>
      </w:r>
      <w:r>
        <w:rPr>
          <w:rFonts w:cs="Arial" w:ascii="Arial" w:hAnsi="Arial"/>
          <w:spacing w:val="6"/>
          <w:sz w:val="28"/>
        </w:rPr>
        <w:t xml:space="preserve"> </w:t>
      </w:r>
      <w:r>
        <w:rPr>
          <w:rFonts w:cs="Arial" w:ascii="Arial" w:hAnsi="Arial"/>
          <w:color w:val="000000"/>
          <w:spacing w:val="6"/>
          <w:sz w:val="28"/>
        </w:rPr>
        <w:t>неповоротливостью бюрократического аппарата существенно затрудняют принятие оперативных решений по экономическим вопросам общенационального значения. Даже если та или иная программа в целом принимается правительством, до ее реализации дело зачастую не доходи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том, что до марта 2003 г. израильское руководство не смогло определить стратегию выхода из экономического кризиса, нет ничего удивительного, если принять во внимание некоторые особенности государственного экономического регулирования в Израил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Центральное место в бюджетном процессе занимает Министерство финансов. По сложившейся в Израиле традиции хозяйственного управления премьер-министр концентрирует свое внимание на вопросах обороны и внешней политики, а министр финансов, отвечает, как правило, за содержание хозяйственной политики и является экономическим лидером государства. Оно разрабатывает и осуществляет единую экономическую политику государства – в первую очередь посредством своей бюджетной деятельности. Непосредственно бюджетным планированием занимается специальное бюджетное управление, которое также отвечает за определение направлений макроэкономического регулирования, составление средне- и долгосрочных программ на общехозяйственном, отраслевом и региональном уровня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о начала хозяйственной либерализации в середине 80-х годов кредитно-денежная политика носила подчиненный характер по отношению к фискально-бюджетному регулированию как прямому и более сильному средству воздействия на экономику. Самостоятельное значение первой разновидности государственной политики долгое время ограничивалось оперативной коррекцией хозяйственной конъюнктуры и ее антиинфляционной направленностью. В 90-е годы изменение соотношения сил на финансовом рынке укрепило монетаристское крыло в государственных финансовых органах, в первую очередь в Банке Израиля. На первый план в государственной финансовой политике выдвинулся контроль за размерами денежной массы в целях подавления инфляции и</w:t>
      </w:r>
      <w:r>
        <w:rPr>
          <w:rFonts w:cs="Arial" w:ascii="Arial" w:hAnsi="Arial"/>
          <w:spacing w:val="6"/>
          <w:sz w:val="28"/>
        </w:rPr>
        <w:t xml:space="preserve"> </w:t>
      </w:r>
      <w:r>
        <w:rPr>
          <w:rFonts w:cs="Arial" w:ascii="Arial" w:hAnsi="Arial"/>
          <w:color w:val="000000"/>
          <w:spacing w:val="6"/>
          <w:sz w:val="28"/>
        </w:rPr>
        <w:t>предотвращения возврата к инфляционной спирали 1974–1984 годов. Центральный банк перешел к таргетированию денежной массы (т.е. ввел регулярно устанавливаемые пределы возможных ее отклонений), а основными инструментами ее регулирования стали денежные аукционы – как способ прямого воздействия на размеры денежных агрегатов – и назначение «вилки» ставки учетного процента в качестве косвенного метода. Чтобы стыковать подобную тактику с бюджетной политикой, с начала 90-х годов в Израиле велась разработка долгосрочных программ постепенной (в течение четырех-пяти лет) ликвидации бюджетного дефицита, грозящего дестабилизацией денежного оборота. В качестве промежуточной меры предполагалось указывать масштабы допустимого дефицита в каждом году. Впоследствии Израиль де-юре присоединился к Маастрихской системе таргетирования соотношения бюджетного дефицита и ВВП, внешней задолженности и ВВП, абсолютных размеров внутренней и внешней задолженности, максимального уровня инфляции в годовом исчислении. Поскольку простор для маневра министерства финансов в этой ситуации был сильно ограничен, роль Банка Израиля в регулировании экономикой еще больше усилилась. А главный приоритет этого банка, начиная еще с эпохи гиперинфляции первой половины 80-х годов, была борьба с инфляцией. Обладая значительной автономией в системе органов государственного управлении, банк придерживался жесткого рестриктивного кредитно-денежного курса, не взирая на циклические перепады хозяйственной конъюнктуры. Установленная им рекордная для развитых стран учетная ставка способствовала погружению экономики на дно цикла, поставила многие компании, в первую очередь малые и средние фирмы частного сектора на грань банкротства. Многие их них прекратили свое существование – в 2000 г. обанкротились 1243 фирмы, в 2001 г. – 1194, в 2002 г. – 1456, в 2003 г. – около 1300.</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итоге премьер-министр, министерство финансов и Банк Израиля сконцентрировались на выполнении своих узко ведомственных задач, а</w:t>
      </w:r>
      <w:r>
        <w:rPr>
          <w:rFonts w:cs="Arial" w:ascii="Arial" w:hAnsi="Arial"/>
          <w:spacing w:val="6"/>
          <w:sz w:val="28"/>
        </w:rPr>
        <w:t xml:space="preserve"> </w:t>
      </w:r>
      <w:r>
        <w:rPr>
          <w:rFonts w:cs="Arial" w:ascii="Arial" w:hAnsi="Arial"/>
          <w:color w:val="000000"/>
          <w:spacing w:val="6"/>
          <w:sz w:val="28"/>
        </w:rPr>
        <w:t>проблема выведения экономики из кризиса вследствие недостаточной координации между органами государственного управления постоянно отодвигалась на будущее. Результаты не заставили себя ждать, о чем свидетельствуют приведенные ниже данные о состоянии экономики в 2001–2002 годах.</w:t>
      </w:r>
    </w:p>
    <w:p>
      <w:pPr>
        <w:pStyle w:val="Normal"/>
        <w:shd w:fill="FFFFFF" w:val="clear"/>
        <w:autoSpaceDE w:val="false"/>
        <w:spacing w:lineRule="auto" w:line="360"/>
        <w:ind w:firstLine="709"/>
        <w:jc w:val="both"/>
        <w:rPr/>
      </w:pPr>
      <w:r>
        <w:rPr>
          <w:rFonts w:cs="Arial" w:ascii="Arial" w:hAnsi="Arial"/>
          <w:color w:val="000000"/>
          <w:spacing w:val="6"/>
          <w:sz w:val="28"/>
        </w:rPr>
        <w:t>Потенциал ежегодного прироста ВВП оценивался в 5–6%, однако в результате реального сокращения этого показателя страна в период с октября 2000 г. по декабрь 2002 г. потеряла $11–14 млрд., а ВВП на душу населения сократился примерно на $1400. Как видно из таблицы 1, другие ключевые макроэкономические показатели также уменьшились за эти 27 месяцев.</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spacing w:val="6"/>
          <w:sz w:val="28"/>
        </w:rPr>
      </w:pPr>
      <w:r>
        <w:rPr>
          <w:rFonts w:cs="Arial" w:ascii="Arial" w:hAnsi="Arial"/>
          <w:color w:val="000000"/>
          <w:spacing w:val="6"/>
          <w:sz w:val="28"/>
        </w:rPr>
        <w:t>Таблица 1</w:t>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Общее сокращение показателей экономического</w:t>
        <w:br/>
        <w:t>развития Израиля (октябрь 2000 г. – декабрь 2002 г., %)</w:t>
      </w:r>
    </w:p>
    <w:tbl>
      <w:tblPr>
        <w:tblW w:w="8392" w:type="dxa"/>
        <w:jc w:val="left"/>
        <w:tblInd w:w="-47" w:type="dxa"/>
        <w:tblLayout w:type="fixed"/>
        <w:tblCellMar>
          <w:top w:w="0" w:type="dxa"/>
          <w:left w:w="40" w:type="dxa"/>
          <w:bottom w:w="0" w:type="dxa"/>
          <w:right w:w="40" w:type="dxa"/>
        </w:tblCellMar>
      </w:tblPr>
      <w:tblGrid>
        <w:gridCol w:w="6099"/>
        <w:gridCol w:w="2293"/>
      </w:tblGrid>
      <w:tr>
        <w:trPr>
          <w:trHeight w:val="989" w:hRule="atLeast"/>
        </w:trPr>
        <w:tc>
          <w:tcPr>
            <w:tcW w:w="6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Показатели</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Совокупное</w:t>
              <w:br/>
              <w:t>сокращение</w:t>
            </w:r>
          </w:p>
        </w:tc>
      </w:tr>
      <w:tr>
        <w:trPr>
          <w:trHeight w:val="490" w:hRule="atLeast"/>
        </w:trPr>
        <w:tc>
          <w:tcPr>
            <w:tcW w:w="6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Темпы роста ВВП</w:t>
            </w:r>
            <w:r>
              <w:rPr>
                <w:rFonts w:cs="Arial" w:ascii="Arial" w:hAnsi="Arial"/>
                <w:spacing w:val="6"/>
                <w:sz w:val="28"/>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9</w:t>
            </w:r>
            <w:r>
              <w:rPr>
                <w:rFonts w:cs="Arial" w:ascii="Arial" w:hAnsi="Arial"/>
                <w:spacing w:val="6"/>
                <w:sz w:val="28"/>
              </w:rPr>
              <w:t xml:space="preserve"> </w:t>
            </w:r>
          </w:p>
        </w:tc>
      </w:tr>
      <w:tr>
        <w:trPr>
          <w:trHeight w:val="490" w:hRule="atLeast"/>
        </w:trPr>
        <w:tc>
          <w:tcPr>
            <w:tcW w:w="6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Прирост ВВП на душу населения</w:t>
            </w:r>
            <w:r>
              <w:rPr>
                <w:rFonts w:cs="Arial" w:ascii="Arial" w:hAnsi="Arial"/>
                <w:spacing w:val="6"/>
                <w:sz w:val="28"/>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5</w:t>
            </w:r>
            <w:r>
              <w:rPr>
                <w:rFonts w:cs="Arial" w:ascii="Arial" w:hAnsi="Arial"/>
                <w:spacing w:val="6"/>
                <w:sz w:val="28"/>
              </w:rPr>
              <w:t xml:space="preserve"> </w:t>
            </w:r>
          </w:p>
        </w:tc>
      </w:tr>
      <w:tr>
        <w:trPr>
          <w:trHeight w:val="499" w:hRule="atLeast"/>
        </w:trPr>
        <w:tc>
          <w:tcPr>
            <w:tcW w:w="6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Жизненный уровень</w:t>
            </w:r>
            <w:r>
              <w:rPr>
                <w:rFonts w:cs="Arial" w:ascii="Arial" w:hAnsi="Arial"/>
                <w:spacing w:val="6"/>
                <w:sz w:val="28"/>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8</w:t>
            </w:r>
            <w:r>
              <w:rPr>
                <w:rFonts w:cs="Arial" w:ascii="Arial" w:hAnsi="Arial"/>
                <w:spacing w:val="6"/>
                <w:sz w:val="28"/>
              </w:rPr>
              <w:t xml:space="preserve"> </w:t>
            </w:r>
          </w:p>
        </w:tc>
      </w:tr>
      <w:tr>
        <w:trPr>
          <w:trHeight w:val="490" w:hRule="atLeast"/>
        </w:trPr>
        <w:tc>
          <w:tcPr>
            <w:tcW w:w="6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Экспорт</w:t>
            </w:r>
            <w:r>
              <w:rPr>
                <w:rFonts w:cs="Arial" w:ascii="Arial" w:hAnsi="Arial"/>
                <w:spacing w:val="6"/>
                <w:sz w:val="28"/>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3</w:t>
            </w:r>
            <w:r>
              <w:rPr>
                <w:rFonts w:cs="Arial" w:ascii="Arial" w:hAnsi="Arial"/>
                <w:spacing w:val="6"/>
                <w:sz w:val="28"/>
              </w:rPr>
              <w:t xml:space="preserve"> </w:t>
            </w:r>
          </w:p>
        </w:tc>
      </w:tr>
      <w:tr>
        <w:trPr>
          <w:trHeight w:val="490" w:hRule="atLeast"/>
        </w:trPr>
        <w:tc>
          <w:tcPr>
            <w:tcW w:w="6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Импорт</w:t>
            </w:r>
            <w:r>
              <w:rPr>
                <w:rFonts w:cs="Arial" w:ascii="Arial" w:hAnsi="Arial"/>
                <w:spacing w:val="6"/>
                <w:sz w:val="28"/>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8,0</w:t>
            </w:r>
            <w:r>
              <w:rPr>
                <w:rFonts w:cs="Arial" w:ascii="Arial" w:hAnsi="Arial"/>
                <w:spacing w:val="6"/>
                <w:sz w:val="28"/>
              </w:rPr>
              <w:t xml:space="preserve"> </w:t>
            </w:r>
          </w:p>
        </w:tc>
      </w:tr>
      <w:tr>
        <w:trPr>
          <w:trHeight w:val="499" w:hRule="atLeast"/>
        </w:trPr>
        <w:tc>
          <w:tcPr>
            <w:tcW w:w="6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Инвестиции</w:t>
            </w:r>
            <w:r>
              <w:rPr>
                <w:rFonts w:cs="Arial" w:ascii="Arial" w:hAnsi="Arial"/>
                <w:spacing w:val="6"/>
                <w:sz w:val="28"/>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5</w:t>
            </w:r>
            <w:r>
              <w:rPr>
                <w:rFonts w:cs="Arial" w:ascii="Arial" w:hAnsi="Arial"/>
                <w:spacing w:val="6"/>
                <w:sz w:val="28"/>
              </w:rPr>
              <w:t xml:space="preserve"> </w:t>
            </w:r>
          </w:p>
        </w:tc>
      </w:tr>
      <w:tr>
        <w:trPr>
          <w:trHeight w:val="509" w:hRule="atLeast"/>
        </w:trPr>
        <w:tc>
          <w:tcPr>
            <w:tcW w:w="6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Доходы от туризма</w:t>
            </w:r>
            <w:r>
              <w:rPr>
                <w:rFonts w:cs="Arial" w:ascii="Arial" w:hAnsi="Arial"/>
                <w:spacing w:val="6"/>
                <w:sz w:val="28"/>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5</w:t>
            </w:r>
            <w:r>
              <w:rPr>
                <w:rFonts w:cs="Arial" w:ascii="Arial" w:hAnsi="Arial"/>
                <w:spacing w:val="6"/>
                <w:sz w:val="28"/>
              </w:rPr>
              <w:t xml:space="preserve"> </w:t>
            </w:r>
          </w:p>
        </w:tc>
      </w:tr>
    </w:tbl>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1 г. ВВП сократился на 0,9%, в 2002 г. – на 1,0%, а ВВП на душу населения – на 3,2% и 3,0% соответственно. Такое падение резко контрастировало со среднегодовыми темпами прироста этих двух показателей на 5,1% и 3,0% в период с 1990 по 2000 г. В наибольшей степени пострадал предпринимательский сектор, продукция которого уменьшилась в 2002 г. на 3,1%.</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Логика развития кризиса состояла в постепенном вхождении все новых отраслей в фазу спада с соответствующими негативными сдвигами в компонентах совокупного спроса. В 2001 г. в кризисном состоянии находились высокотехнологичные отрасли промышленности, связанные с телекоммуникациями услуги, строительство и туризм. Остальные сектора демонстрировали положительные динамические показатели. В итоге в 2001 г. на фоне отрицательных темпов роста ВВП наблюдалось увеличение личного потребления на 2,6%, государственного потребления на 3,6%, что в целом соответствовало динамической модели 90-х годов. Доходы населения после уплаты налогов в реальном выражении остались на уровне 2000 г. В то же время инвестиционная сфера оказалась более восприимчива к набирающему обороты спаду: валовые инвестиции сократились на 2,6%, производственные капиталовложения – на 6,1%, а стоимость накопленных запасов возросла более чем в 1,5 раза, что следовало рассматривать как вполне очевидный признак начавшегося спа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2 г. ситуация заметно ухудшилась. Общий объем потребительских покупок товаров и услуг снизился на 0,5%. Такое небольшое сокращение явилось, тем не менее, весьма симптоматичным. Дело в том, что для Израиля характерна низкая эластичность потребительского спроса относительно хозяйственной конъюнктуры. В абсолютном выражении фонд личного потребления – наиболее крупный элемент ВВП рос постоянно, даже в годы кризисов (исключение составил 1984 г.), что диктовалось высокими темпами роста населения, а также повышением жизненного уровня, в том числе вследствие политики полной занятости и других патерналистских мер государства. Примечательно, что в 2002 г. личные доходы в расчете на душу населения уменьшились в реальном выражении сразу на 6,0%. Средства на поддержание сложившихся потребительских стандартов черпались из фонда частных сбережений, широкое распространение получила продажа в креди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ост государственного потребления на 5,3% тормозил сокращение ВВП, но в ограниченной степени, поскольку лишь малая часть израсходованных государством средств направлялась в предпринимательский сектор. Увеличение доли прямых военных расходов в государственных затратах с 30,7% в 1999 г. до 32,4% в 2002 г. обострило проблему бюджетного дефицита. Инвестиционный спрос из двигателя циклического подъема 90-х годов превратился в фактор сокращения объемов производства. Валовые капиталовложения в течение года упали сразу на 10,2% (перед кратковременным циклическим подъемом 2000 г. они увеличились на такую же величину в 1999 г.). По инвестициям в основной капитал сокращение составило 8,5%, а без учета жилищного строительства, – 9,3%. В целом норма накопления снизилась с отметки в 23–26% во второй половине 90-х годов до 20,9% в 2000 г., 20,1% в 2002 г. и 18,2% в 2002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основе падения инвестиционной активности лежали уменьшение склонности населения к сбережениям и ослабление притока в Израиль зарубежного капитала. Свои резко снизившиеся доходы население предпочитало расходовать на потребительские цели, а не сберегать. В целом национальная норма сбережения понизилась с 4,9% в 2001 г. до 1,4% в 2002 г. Норма частного сбережения составила соответственно 5,6% и 8,1% (около 10% в 1997–99 годах). В государственном секторе Израиля эта норма носит, как правило, отрицательную величину. Она равнялась минус 3,6% в 2001 г. и минус 5,6% в 2002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ессимистический настрой предпринимателей в условиях сужения внутреннего и внешних рынков сбыта нашел подтверждение в положении на рынке труда. Уровень безработицы начал расти в первом квартале 2001 г. (тогда он составлял 8,8%), и повысился до 10,6% в первом квартале 2002 г., а затем сократился до 10,1% в четвертом квартале 2002 г. Увеличение безработицы в годовом исчислении с 9,4% в 2001 г. до 10,3% в 2002 г. произошло, несмотря на уменьшение показателя экономической активности с 54,4% до 54,0%. Общее количество занятых практически не изменилось, но</w:t>
      </w:r>
      <w:r>
        <w:rPr>
          <w:rFonts w:cs="Arial" w:ascii="Arial" w:hAnsi="Arial"/>
          <w:spacing w:val="6"/>
          <w:sz w:val="28"/>
        </w:rPr>
        <w:t xml:space="preserve"> </w:t>
      </w:r>
      <w:r>
        <w:rPr>
          <w:rFonts w:cs="Arial" w:ascii="Arial" w:hAnsi="Arial"/>
          <w:color w:val="000000"/>
          <w:spacing w:val="6"/>
          <w:sz w:val="28"/>
        </w:rPr>
        <w:t>поменялась структура рабочей силы: занятость в предпринимательском секторе уменьшилась на 21 тыс. человек, а в государственных услугах возросла на 20 тыс. Госсектор в очередной раз взял на себя функции резервуара скрытой безработицы, несмотря на то, что это оборачивалось ростом бюджетного дефицита и делало неопределенными перспективы реформирования гипертрофированной сферы государственных услу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ризис достаточно четко высветил хронические проблемы израильского рынка труда. Во-первых, безработица в Израиле носит структурный характер. В 90-е годы рынок труда характеризовался не только наличием большого для Израиля числа безработных, но и острым дефицитом работников отдельных специальностей. Так, быстро развивавшееся новое направление специализации страны – производство компонентов для компьютерной техники и разработка программного обеспечения – испытывало нехватку квалифицированных специалистов. Если в этой области проблема постепенно решается путем совершенствования национальной системы профессионального обучения и повышения качества рабочей силы, то бурно развивающаяся строительная отрасль, гостиничное дело и система общественного питания все еще испытывают дефицит работников ручного труда с невысокой квалификацией. Многие годы здесь использовались палестинские рабочие с оккупированных территорий, а затем (с конца 80-х годов) – новые иммигранты, для которых это была, как правило, временная работа на этапе адаптации к новым условиям. Начало экономического возрождения территорий в перовой половине 90-х годов и активизация антитеррористической деятельности израильских властей во второй половине десятилетия способствовали сокращению притока палестинской рабочей силы, а иммигранты из СНГ находили более высокооплачиваемую работу, в результате чего Израиль столкнулся с типичным для многих стран с высоким уровнем жизни проблемой дефицита малоквалифицированной рабочей силы, занятой преимущественно ручным трудом. Решая эту проблему, израильские предприниматели используют</w:t>
      </w:r>
      <w:r>
        <w:rPr>
          <w:rFonts w:cs="Arial" w:ascii="Arial" w:hAnsi="Arial"/>
          <w:spacing w:val="6"/>
          <w:sz w:val="28"/>
        </w:rPr>
        <w:t xml:space="preserve"> </w:t>
      </w:r>
      <w:r>
        <w:rPr>
          <w:rFonts w:cs="Arial" w:ascii="Arial" w:hAnsi="Arial"/>
          <w:color w:val="000000"/>
          <w:spacing w:val="6"/>
          <w:sz w:val="28"/>
        </w:rPr>
        <w:t>опыт стран Западной Европы и Северной Америки: параллельно с повышением механизации труда ввозится рабочая сила из Юго-Восточной Азии, Китая, Восточной Европ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использовании рабочей силы в Израиле обнаружилась новая тенденция: зарубежные рабочие привлекаются не только в традиционно «неудобные» для евреев области (строительство и сельское хозяйство), где «правили бал» палестинцы, а во всю сферу обслуживания. По результатам опросов, 98% представителей среднего класса Израиля нанимают нелегальных гастарбайтеров для помощи на дому и для выполнения ремонта в квартире. Это помогает на какое-то время справиться с нехваткой работников определенной квалификации, но сокращает внутренний спрос. По данным исследования Израильского строительного центра, гастарбайтеры ежемесячно переводят на родину в общей сложности полтора миллиарда долларов, заработанных в Израил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вторых, эффективность использования трудовых ресурсов здесь в целом ниже, чем в странах, сопоставимых с Израилем по уровню экономического развития. Характерной чертой структуры населения Израиля до 80-х годов было понижение и так изначально не высокой доли экономически активного населения</w:t>
      </w:r>
      <w:r>
        <w:rPr>
          <w:rStyle w:val="FootnoteCharacters"/>
          <w:rStyle w:val="FootnoteAnchor"/>
          <w:rFonts w:cs="Arial" w:ascii="Arial" w:hAnsi="Arial"/>
          <w:color w:val="000000"/>
          <w:spacing w:val="6"/>
          <w:sz w:val="28"/>
        </w:rPr>
        <w:footnoteReference w:id="71"/>
      </w:r>
      <w:r>
        <w:rPr>
          <w:rFonts w:cs="Arial" w:ascii="Arial" w:hAnsi="Arial"/>
          <w:color w:val="000000"/>
          <w:spacing w:val="6"/>
          <w:sz w:val="28"/>
        </w:rPr>
        <w:t>. Она сократилась с 53,6% в 1955 г. до примерно 52% в 60-е годы и 49% в 70-е годы, а затем несколько возросла и стабилизировалась в 80-е годы на уровне 50%. В первой половине 90-х годов данный показатель начал расти – до 53,9% в 1995 году. То есть по экономической активности населения Израиль заметно отставал от индустриально развитых стран – на 8–12%.</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чины недоиспользования трудового потенциала кроется преимущественно в области предложения, а не спроса на внутреннем рынке труда. С одной стороны, в Израиле так же, как и во многих развитых странах происходило «старение» населения, что понижало степень участия его в общественном производстве. Удельный вес израильтян в возрасте 65 лет и старше возрос с 5% в 1960 году до 6,8% в 1970 г., 8,6% в 1980 г., 9,0% в 1995 г. и 9,2% в 2001 г. Следовательно, Израиль присоединился к группе государств с наибольшей долей пожилого населения (среднемировой показатель равен 4,5–5,5%). В итоге в израильском обществе возросла прослойка лиц в возрасте 65 лет и старше, то есть людей с пониженной экономической активность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роме того, повышение образовательного уровня было связано с увеличением числа учащихся и большой длительностью отвлечения молодежи от общественного труда.</w:t>
      </w:r>
    </w:p>
    <w:p>
      <w:pPr>
        <w:pStyle w:val="Normal"/>
        <w:shd w:fill="FFFFFF" w:val="clear"/>
        <w:autoSpaceDE w:val="false"/>
        <w:spacing w:lineRule="auto" w:line="360"/>
        <w:ind w:firstLine="709"/>
        <w:jc w:val="both"/>
        <w:rPr/>
      </w:pPr>
      <w:r>
        <w:rPr>
          <w:rFonts w:cs="Arial" w:ascii="Arial" w:hAnsi="Arial"/>
          <w:color w:val="000000"/>
          <w:spacing w:val="6"/>
          <w:sz w:val="28"/>
        </w:rPr>
        <w:t>С другой стороны, уровень экономической активности и его колебания имеют в Израиле существенную специфику. Возрастные изменения носили постепенный характер, а спад активности пришелся на относительно короткий промежуток времени – вторую половину 60-х годов (в 1965 г. – 52,8%, а в 1970 г. – 49,3%). В это время резко возросла военная мощь страны. Укрепление обороноспособности было не только связано с огромными финансовыми затратами и переменами в материальном производстве, но и увеличило непроизводительное использование наиболее трудоспособной части самодеятельного населения. Тяжелые военно-политические условия существования малого государства способствовали понижению уровня экономической активности трудоспособного населения. Отрыв от производительного труда десятков тысяч израильтян трудоспособного возраста наносил ресурсам рабочей силы большой урон. Численность регулярных вооруженных сил начала быстро расти сразу же после войны 1967 г. в 1966 г. она равнялась 71 тыс., в 1975 г. – 156 тыс., а в 1985 г. около 180 тыс., что составляло 7,5%, 13,6 и 12,5% соответственно по отношению к «гражданской рабочей силе» (именно такой термин принят в израильской статистике). В эту категорию не включены солдаты срочной службы, но в нее входит офицерский корпус, что немного завышает число людей, занятых в материальном производстве и услугах. В состав вооруженных сил входят также резервисты, которые систематически проходят различного рода</w:t>
      </w:r>
      <w:r>
        <w:rPr>
          <w:rFonts w:cs="Arial" w:ascii="Arial" w:hAnsi="Arial"/>
          <w:spacing w:val="6"/>
          <w:sz w:val="28"/>
        </w:rPr>
        <w:t xml:space="preserve"> </w:t>
      </w:r>
      <w:r>
        <w:rPr>
          <w:rFonts w:cs="Arial" w:ascii="Arial" w:hAnsi="Arial"/>
          <w:color w:val="000000"/>
          <w:spacing w:val="6"/>
          <w:sz w:val="28"/>
        </w:rPr>
        <w:t>военную подготовку с отрывом от производства. Как показывают приведенные ниже данные за 2002 г., по доле военнослужащих (без резервистов) в общей численности населения населении в возрасте Израиль намного обогнал другие страны, в том числе обладающие многочисленными армиями, и уступает лишь Северной Корее (в %):</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tbl>
      <w:tblPr>
        <w:tblW w:w="8392" w:type="dxa"/>
        <w:jc w:val="left"/>
        <w:tblInd w:w="-47" w:type="dxa"/>
        <w:tblLayout w:type="fixed"/>
        <w:tblCellMar>
          <w:top w:w="0" w:type="dxa"/>
          <w:left w:w="40" w:type="dxa"/>
          <w:bottom w:w="0" w:type="dxa"/>
          <w:right w:w="40" w:type="dxa"/>
        </w:tblCellMar>
      </w:tblPr>
      <w:tblGrid>
        <w:gridCol w:w="1164"/>
        <w:gridCol w:w="2140"/>
        <w:gridCol w:w="1225"/>
        <w:gridCol w:w="1328"/>
        <w:gridCol w:w="1353"/>
        <w:gridCol w:w="1182"/>
      </w:tblGrid>
      <w:tr>
        <w:trPr>
          <w:trHeight w:val="49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США</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Великобритания</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ФРГ</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Россия</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зраиль</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КНДР</w:t>
            </w:r>
          </w:p>
        </w:tc>
      </w:tr>
      <w:tr>
        <w:trPr>
          <w:trHeight w:val="50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5</w:t>
            </w:r>
            <w:r>
              <w:rPr>
                <w:rFonts w:cs="Arial" w:ascii="Arial" w:hAnsi="Arial"/>
                <w:spacing w:val="6"/>
                <w:sz w:val="28"/>
              </w:rPr>
              <w:t xml:space="preserve"> </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4</w:t>
            </w:r>
            <w:r>
              <w:rPr>
                <w:rFonts w:cs="Arial" w:ascii="Arial" w:hAnsi="Arial"/>
                <w:spacing w:val="6"/>
                <w:sz w:val="28"/>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4</w:t>
            </w:r>
            <w:r>
              <w:rPr>
                <w:rFonts w:cs="Arial" w:ascii="Arial" w:hAnsi="Arial"/>
                <w:spacing w:val="6"/>
                <w:sz w:val="28"/>
              </w:rPr>
              <w:t xml:space="preserve">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8</w:t>
            </w:r>
            <w:r>
              <w:rPr>
                <w:rFonts w:cs="Arial" w:ascii="Arial" w:hAnsi="Arial"/>
                <w:spacing w:val="6"/>
                <w:sz w:val="28"/>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0</w:t>
            </w:r>
            <w:r>
              <w:rPr>
                <w:rFonts w:cs="Arial" w:ascii="Arial" w:hAnsi="Arial"/>
                <w:spacing w:val="6"/>
                <w:sz w:val="28"/>
              </w:rPr>
              <w:t xml:space="preserve">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8</w:t>
            </w:r>
            <w:r>
              <w:rPr>
                <w:rFonts w:cs="Arial" w:ascii="Arial" w:hAnsi="Arial"/>
                <w:spacing w:val="6"/>
                <w:sz w:val="28"/>
              </w:rPr>
              <w:t xml:space="preserve"> </w:t>
            </w:r>
          </w:p>
        </w:tc>
      </w:tr>
    </w:tbl>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ежду тем милитаризация общества не могла нивелировать развитие процессов, направленных на увеличение экономически активного населения, как в абсолютном, так и в относительном выражении. Здесь следует особо отметить усиление профессиональной активности женщин. В послевоенный период этому фактору принадлежала решающая роль в дифференциации западных стран по уровню экономической активности населения, что подтверждали фундаментальные исследования известного американского экономиста Э.Денисона. В Израиле женская рабочая сила всегда рассматривалась как весомый резерв трудовых ресурсов. Объяснялось это тем, что до 70-х годов страна сильно отставала от Запада по использованию женского труда в экономике. В 1970 г. доля женщин в экономически активном населении составила лишь 29,7%. Тем не менее в 70-е годы это отставание начало уменьшаться, и рассматриваемый показатель достиг в 1984 г. 37,9% (в США – 43%), в 1987 г. – 39,2%, а в 1995 г. 42,7%. Однако Израиль все еще отставал от США, Канады, Западной Европы и Японии (где эти показатели сблизились, увеличиваясь во всех странах) примерно на 10 лет.</w:t>
      </w:r>
    </w:p>
    <w:p>
      <w:pPr>
        <w:pStyle w:val="Normal"/>
        <w:shd w:fill="FFFFFF" w:val="clear"/>
        <w:autoSpaceDE w:val="false"/>
        <w:spacing w:lineRule="auto" w:line="360"/>
        <w:ind w:firstLine="709"/>
        <w:jc w:val="both"/>
        <w:rPr/>
      </w:pPr>
      <w:r>
        <w:rPr>
          <w:rFonts w:cs="Arial" w:ascii="Arial" w:hAnsi="Arial"/>
          <w:color w:val="000000"/>
          <w:spacing w:val="6"/>
          <w:sz w:val="28"/>
        </w:rPr>
        <w:t>Слабая вовлеченность женщин в экономику явилась одним из проявлений восточной, или левантийской, составляющей израильского общества. Восточная культура, жизненный уклад, особые демографические характеристики (высокая рождаемость) значительной части населения</w:t>
      </w:r>
      <w:r>
        <w:rPr>
          <w:rFonts w:cs="Arial" w:ascii="Arial" w:hAnsi="Arial"/>
          <w:spacing w:val="6"/>
          <w:sz w:val="28"/>
        </w:rPr>
        <w:t xml:space="preserve"> </w:t>
      </w:r>
      <w:r>
        <w:rPr>
          <w:rFonts w:cs="Arial" w:ascii="Arial" w:hAnsi="Arial"/>
          <w:color w:val="000000"/>
          <w:spacing w:val="6"/>
          <w:sz w:val="28"/>
        </w:rPr>
        <w:t>(сефарды и арабы) были традиционно связаны с низкой экономической активностью женщин. Так, в 1995 г. удельный вес женской рабочей силы в трудоспособном женском населении составлял среди сабр 59,9%, в группе выходцев из Европы и Америки – 43%, а среди восточных евреев – только 39,9%. Именно поэтому иммиграционная волна конца 80-х – начала 90-х годов из стран бывшего СССР сыграла решающую роль в повышении экономической активности израильского населения. Уровень хозяйственной активности иммигрантов и особенно женской их части превышал общеизраильский. В будущем снижение рождаемости, развитие образования, изменение социально-психологического отношения к женщине, а также наметившиеся в 90-е годы усиление конкурентного начала в экономике и уменьшение социальных трансфертов государства будут, очевидно, способствовать притоку женщин в сферу экономической деятельности. Их экономическую активность стимулирует и рост «услугоемкости» израильской экономики, сокращение тяжелых и вредных для здоровья видов производств.</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3. Экономические итоги 2003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появились первые признаки стабилизации конъюнктуры, и даже оживления. Ответственные за проведение экономической политики государственные органы и средства массовой информации поспешили заявить о завершении кризиса и начале движения к подъему. Однако, как представляется, ситуация в экономике не была столь однозначна. По имеющейся информации, цикл действительно миновал свою нижнюю точку, но к началу 2004 г. говорить о полноценном оживлении и тем более подъеме было еще рано.</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еждународные рейтинговые агентства весьма осторожно отнеслись к остановке спада. В то же время общее состояние израильской экономики оценивалось ими как вполне удовлетворительное. Национальное хозяйство,</w:t>
      </w:r>
      <w:r>
        <w:rPr>
          <w:rFonts w:cs="Arial" w:ascii="Arial" w:hAnsi="Arial"/>
          <w:spacing w:val="6"/>
          <w:sz w:val="28"/>
        </w:rPr>
        <w:t xml:space="preserve"> </w:t>
      </w:r>
      <w:r>
        <w:rPr>
          <w:rFonts w:cs="Arial" w:ascii="Arial" w:hAnsi="Arial"/>
          <w:color w:val="000000"/>
          <w:spacing w:val="6"/>
          <w:sz w:val="28"/>
        </w:rPr>
        <w:t>по их мнению, имело запас прочности, достаточный для скорейшего решения циклических проблем. Доклад о глобальной конкурентоспособности за 2003–2004 годы, составленный Всемирным экономическим форумом, передвинул Израиль с 19-го на 20-е место. В этом не было ничего трагического. В совокупности индексов, используемых для определения уровня конкурентоспособности, одна группа выявила отставание Израиля («ожидание продолжения спада» – 100-е место, «ограничительная кредитно-денежная политика» – 66, «уровень общественного доверия политикам» – 39, «фаворитизм в принятии государственных решений» – 53), но другая демонстрировала высокий уровень и благоприятные перспективы развития хозяйства (например, «независимость судебной власти» – 2, «уровень технологического развития» – 9).</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Кредитный рейтинг Израиля по методологии компании </w:t>
      </w:r>
      <w:r>
        <w:rPr>
          <w:rFonts w:cs="Arial" w:ascii="Arial" w:hAnsi="Arial"/>
          <w:color w:val="000000"/>
          <w:spacing w:val="6"/>
          <w:sz w:val="28"/>
          <w:lang w:val="en-US"/>
        </w:rPr>
        <w:t>Moody</w:t>
      </w:r>
      <w:r>
        <w:rPr>
          <w:rFonts w:cs="Arial" w:ascii="Arial" w:hAnsi="Arial"/>
          <w:color w:val="000000"/>
          <w:spacing w:val="6"/>
          <w:sz w:val="28"/>
        </w:rPr>
        <w:t xml:space="preserve"> в период с октября 2002 г. по декабрь 2003 г. не изменился: А2 по долгосрочным внутренним и внешним облигациям. Для сравнения, рейтинг России лишь в октябре 2003 г. изменился со спекулятивного на инвестиционный и составил ВааЗ, что на четыре ступени ниже положения Израи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lang w:val="en-US"/>
        </w:rPr>
        <w:t>Standard</w:t>
      </w:r>
      <w:r>
        <w:rPr>
          <w:rFonts w:cs="Arial" w:ascii="Arial" w:hAnsi="Arial"/>
          <w:color w:val="000000"/>
          <w:spacing w:val="6"/>
          <w:sz w:val="28"/>
        </w:rPr>
        <w:t xml:space="preserve"> &amp; </w:t>
      </w:r>
      <w:r>
        <w:rPr>
          <w:rFonts w:cs="Arial" w:ascii="Arial" w:hAnsi="Arial"/>
          <w:color w:val="000000"/>
          <w:spacing w:val="6"/>
          <w:sz w:val="28"/>
          <w:lang w:val="en-US"/>
        </w:rPr>
        <w:t>Poor</w:t>
      </w:r>
      <w:r>
        <w:rPr>
          <w:rFonts w:cs="Arial" w:ascii="Arial" w:hAnsi="Arial"/>
          <w:color w:val="000000"/>
          <w:spacing w:val="6"/>
          <w:sz w:val="28"/>
        </w:rPr>
        <w:t xml:space="preserve"> по долгосрочным займам понизила внутренний рейтинг Израиля на одну ступень: с А+ до А, но повысила внешний рейтинг -также на одну позицию: с А- до А. Международное рейтинговое агентство </w:t>
      </w:r>
      <w:r>
        <w:rPr>
          <w:rFonts w:cs="Arial" w:ascii="Arial" w:hAnsi="Arial"/>
          <w:color w:val="000000"/>
          <w:spacing w:val="6"/>
          <w:sz w:val="28"/>
          <w:lang w:val="en-US"/>
        </w:rPr>
        <w:t>Fitch</w:t>
      </w:r>
      <w:r>
        <w:rPr>
          <w:rFonts w:cs="Arial" w:ascii="Arial" w:hAnsi="Arial"/>
          <w:color w:val="000000"/>
          <w:spacing w:val="6"/>
          <w:sz w:val="28"/>
        </w:rPr>
        <w:t xml:space="preserve"> в декабре 2003 г. подтвердила рейтинги Израиля, присвоенные еще в 1995 г.: А- по долгосрочным зарубежным займам, </w:t>
      </w:r>
      <w:r>
        <w:rPr>
          <w:rFonts w:cs="Arial" w:ascii="Arial" w:hAnsi="Arial"/>
          <w:color w:val="000000"/>
          <w:spacing w:val="6"/>
          <w:sz w:val="28"/>
          <w:lang w:val="en-US"/>
        </w:rPr>
        <w:t>F</w:t>
      </w:r>
      <w:r>
        <w:rPr>
          <w:rFonts w:cs="Arial" w:ascii="Arial" w:hAnsi="Arial"/>
          <w:color w:val="000000"/>
          <w:spacing w:val="6"/>
          <w:sz w:val="28"/>
        </w:rPr>
        <w:t>1 по зарубежным краткосрочным заимствованиям, А по внутренним долгосрочным займам. Положительный для Израиля сдвиг состоял в том, что последняя компания повысила прогноз долгосрочного рейтинга израильских займов в иностранной валюте с «негативного» на «стабильны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самом начале 2004 г. влиятельный еженедельник «</w:t>
      </w:r>
      <w:r>
        <w:rPr>
          <w:rFonts w:cs="Arial" w:ascii="Arial" w:hAnsi="Arial"/>
          <w:color w:val="000000"/>
          <w:spacing w:val="6"/>
          <w:sz w:val="28"/>
          <w:lang w:val="en-US"/>
        </w:rPr>
        <w:t>Economist</w:t>
      </w:r>
      <w:r>
        <w:rPr>
          <w:rFonts w:cs="Arial" w:ascii="Arial" w:hAnsi="Arial"/>
          <w:color w:val="000000"/>
          <w:spacing w:val="6"/>
          <w:sz w:val="28"/>
        </w:rPr>
        <w:t>» внес Израиль в список 26 стран, которые квалифицируются как развивающиеся рынки с относительно небольшим инвестиционным риском. Выйдя из</w:t>
      </w:r>
      <w:r>
        <w:rPr>
          <w:rFonts w:cs="Arial" w:ascii="Arial" w:hAnsi="Arial"/>
          <w:spacing w:val="6"/>
          <w:sz w:val="28"/>
        </w:rPr>
        <w:t xml:space="preserve"> </w:t>
      </w:r>
      <w:r>
        <w:rPr>
          <w:rFonts w:cs="Arial" w:ascii="Arial" w:hAnsi="Arial"/>
          <w:color w:val="000000"/>
          <w:spacing w:val="6"/>
          <w:sz w:val="28"/>
        </w:rPr>
        <w:t>группы стран с высоким риском инвестиций, Израиль занял 11-е место в новом списке (38 пунктов из 100 возможных). От Сингапура и Гонконга – лидеров с минимальным риском – Израиль отставал примерно вдво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3.1 Макроэкономическая динамика</w:t>
      </w:r>
    </w:p>
    <w:p>
      <w:pPr>
        <w:pStyle w:val="Normal"/>
        <w:shd w:fill="FFFFFF" w:val="clear"/>
        <w:autoSpaceDE w:val="false"/>
        <w:spacing w:lineRule="auto" w:line="360"/>
        <w:ind w:firstLine="709"/>
        <w:jc w:val="both"/>
        <w:rPr/>
      </w:pPr>
      <w:r>
        <w:rPr>
          <w:rFonts w:cs="Arial" w:ascii="Arial" w:hAnsi="Arial"/>
          <w:color w:val="000000"/>
          <w:spacing w:val="6"/>
          <w:sz w:val="28"/>
        </w:rPr>
        <w:t>Среди признаков оживления, безусловно, следует выделить возобновление роста ВВП – на 1,3% за год, в том числе прирост производства в предпринимательском секторе на 1,6%. Основная часть прироста пришлась на вторую половину года (см. диаграмму 1). В основе начавшегося оживления было увеличение частного потребления на 1,8% в реальном выражении и экспорта на 6,2%. Остальная часть базовых индикаторов продолжала ухудшаться, хотя и медленнее, чем в предыдущем году. ВВП на душу населения сократился на 0,5%, безработица достигла 10,7%, военные расходы увеличились на 4,6%. Исключение составило уменьшение валовых внутренних капиталовложений – на 14,0% по сравнению с 12,4% в 2002 г.</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right"/>
        <w:rPr>
          <w:rFonts w:ascii="Arial" w:hAnsi="Arial" w:cs="Arial"/>
          <w:color w:val="000000"/>
          <w:spacing w:val="6"/>
          <w:sz w:val="28"/>
        </w:rPr>
      </w:pPr>
      <w:r>
        <w:rPr>
          <w:rFonts w:cs="Arial" w:ascii="Arial" w:hAnsi="Arial"/>
          <w:color w:val="000000"/>
          <w:spacing w:val="6"/>
          <w:sz w:val="28"/>
        </w:rPr>
        <w:t>Диаграмма 1</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Годовые темпы роста. Изменение ВВП.</w:t>
      </w:r>
    </w:p>
    <w:p>
      <w:pPr>
        <w:pStyle w:val="Normal"/>
        <w:autoSpaceDE w:val="false"/>
        <w:spacing w:lineRule="auto" w:line="360"/>
        <w:jc w:val="center"/>
        <w:rPr>
          <w:rFonts w:ascii="Arial" w:hAnsi="Arial" w:cs="Arial"/>
          <w:spacing w:val="6"/>
          <w:sz w:val="28"/>
        </w:rPr>
      </w:pPr>
      <w:r>
        <w:rPr>
          <w:rFonts w:cs="Arial" w:ascii="Arial" w:hAnsi="Arial"/>
          <w:spacing w:val="6"/>
          <w:sz w:val="28"/>
        </w:rPr>
        <w:drawing>
          <wp:inline distT="0" distB="0" distL="0" distR="0">
            <wp:extent cx="4626610"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26610" cy="2054225"/>
                    </a:xfrm>
                    <a:prstGeom prst="rect">
                      <a:avLst/>
                    </a:prstGeom>
                  </pic:spPr>
                </pic:pic>
              </a:graphicData>
            </a:graphic>
          </wp:inline>
        </w:drawing>
      </w:r>
    </w:p>
    <w:p>
      <w:pPr>
        <w:pStyle w:val="Normal"/>
        <w:shd w:fill="FFFFFF" w:val="clear"/>
        <w:autoSpaceDE w:val="false"/>
        <w:spacing w:lineRule="auto" w:line="360"/>
        <w:ind w:firstLine="709"/>
        <w:jc w:val="both"/>
        <w:rPr>
          <w:spacing w:val="6"/>
          <w:sz w:val="32"/>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Economic Outlook, Ministry of Finance, February 2004.</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то же время нельзя не отметить, что за скромными в целом количественными достижениями скрывались вполне позитивные сдвиги в государственном регулировании, структурные сдвиги в ведущих отраслях экономики, возникновение среди потребителей и инвесторов ожиданий близкого подъема. Предприниматели пересматривали стратегию развития фирм, проводили многочисленные реорганизации. Несмотря на сложное положение с финансированием, не только не сворачивались, но и были существенно увеличены расходы на научные исследования и создание новейшей продукции. Изменение к лучшему внешнеэкономической и внешнеполитической ситуации в сочетании с началом реализации решительной антикризисной политики способствовали оживлению деловой активности и формированию более оптимистичных, чем ранее, хозяйственных прогнозов.</w:t>
      </w:r>
    </w:p>
    <w:p>
      <w:pPr>
        <w:pStyle w:val="Normal"/>
        <w:shd w:fill="FFFFFF" w:val="clear"/>
        <w:autoSpaceDE w:val="false"/>
        <w:spacing w:lineRule="auto" w:line="360"/>
        <w:ind w:firstLine="709"/>
        <w:jc w:val="both"/>
        <w:rPr/>
      </w:pPr>
      <w:r>
        <w:rPr>
          <w:rFonts w:cs="Arial" w:ascii="Arial" w:hAnsi="Arial"/>
          <w:color w:val="000000"/>
          <w:spacing w:val="6"/>
          <w:sz w:val="28"/>
        </w:rPr>
        <w:t>Ситуация в экономике начала улучшаться весной. Немаловажную роль в оживлении внутреннего и внешнего спроса сыграли быстрое завершение активной части военных действий в Ираке, некоторое снижение террористической активности палестинцев, расширение (пока еще умеренное) мировой торговли, постепенное преодоление кризиса в высокотехнологичных отраслях, предоставление США гарантий под внешнее заимствование Израилем $9 млрд.</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3.2 Государственная программа хозяйственной стабилизации и возобновления экономического рос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ешающая предпосылка для выхода экономики из спада заключалась в принятии и осуществлении государственной антикризисной программы. На этом имеет смысл остановиться особо, так как данная программа, по замыслу ее разработчиков, должна принять характер системных реформ, выходящих за рамки исследуемого перио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оль идеолога реформ была отведена Б.Нетаниягу. В новом правительстве, сформированном после январских выборов, ему был отдан пост министра финансов, что воспринималось тогда – и не без основания – как знак опалы со стороны премьер-министра Шарона. Но вскоре</w:t>
      </w:r>
      <w:r>
        <w:rPr>
          <w:rFonts w:cs="Arial" w:ascii="Arial" w:hAnsi="Arial"/>
          <w:spacing w:val="6"/>
          <w:sz w:val="28"/>
        </w:rPr>
        <w:t xml:space="preserve"> </w:t>
      </w:r>
      <w:r>
        <w:rPr>
          <w:rFonts w:cs="Arial" w:ascii="Arial" w:hAnsi="Arial"/>
          <w:color w:val="000000"/>
          <w:spacing w:val="6"/>
          <w:sz w:val="28"/>
        </w:rPr>
        <w:t>выяснилось, что Нетаниягу попытается извлечь из своего положения экономического лидера страны максимум пользы, как в области экономики, так и политик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ногие проявления текущего кризиса носят циклический, то есть относительно недолговременный, преходящий характер. В то же время в последние годы ярко проявились изъяны хозяйственного механизма, от которых страна не может избавиться на протяжении длительного времени. Речь идет о рекордном для индустриально развитых стран уровне этатизации экономики. В Израиле была создана и с небольшими модификациями действует до сих пор во многом уникальная модель смешанной экономики с высоким удельным весом государственного и профсоюзно-кооперативного секторов и необычным сочетанием социального и военно-экономического компонент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Хозяйственный механизм, основанный на уникальном сочетании государственного, профсоюзного, кооперативного и частного секторов, позволил не только создать в кратчайшие исторические сроки индустриальную систему производительных сил, но и заложить основы научно-технической системы. Однако уже во второй половине 70-х годов этот хозяйственный механизм начал давать сбои. Необходимость перехода от затратной к интенсивной модели роста и ускоренной ломке старых отраслевых и технологических пропорций, повысила значение рыночных, конкурентных начал в механизме хозяйствования и потребовала перестройки стратегии, форм и методов воздействия государства на экономику, ограничения как масштабов государственной собственности, так и сферы государственного регулирования.</w:t>
      </w:r>
    </w:p>
    <w:p>
      <w:pPr>
        <w:pStyle w:val="Normal"/>
        <w:shd w:fill="FFFFFF" w:val="clear"/>
        <w:autoSpaceDE w:val="false"/>
        <w:spacing w:lineRule="auto" w:line="360"/>
        <w:ind w:firstLine="709"/>
        <w:jc w:val="both"/>
        <w:rPr/>
      </w:pPr>
      <w:r>
        <w:rPr>
          <w:rFonts w:cs="Arial" w:ascii="Arial" w:hAnsi="Arial"/>
          <w:color w:val="000000"/>
          <w:spacing w:val="6"/>
          <w:sz w:val="28"/>
        </w:rPr>
        <w:t>Потребность в радикальном сокращении государственного и – в меньшей степени – профсоюзного звеньев смешанной экономики диктовалась и внешними обстоятельствами – качественно новым этапом в развитии мирового хозяйства и требованием резкого повышения степени открытости национальных хозяйств на рубеже 80-х и 90-х год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ильный удар по «традиционной модели» нанесла радикальная либерализация внешнеэкономических связей Израиля в 80–90-е годы. Серьезному испытанию подверглось не только крупномасштабное государственное, профсоюзное и частное предпринимательство, в значительной мере обеспечившее себе монопольное положение, но и мелкий и средний капитал, ранее защищенный таможенными барьерами и иными видами государственной поддержк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мечательно, что попытки либерализации экономики предпринимались неоднократно и именно в годы экономических и финансовых кризисов или резкого замедления хозяйственного развития – в 1967 г., 1977 г., 1985 г. Но сопротивление со стороны государственной, партийной и профсоюзной бюрократии, широких слоев населения, привыкших к государственной опеке, отодвинуло проведение реальных и масштабных реформ на вторую половину 80-х год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80-е годы стали переломными для израильской экономики. Любопытно, что в 1985 г. – одновременно с началом перестройки в СССР – израильское правительство приняло масштабную программу оздоровления экономики и отказа от инфляционной модели развития. Программа предусматривала проведение таких радикальных для Израиля мер, как резкое сокращение расходов, даже военных, отказ от всеохватывающего государственного регулирования и денационализация предприятий разбухшего государственного сектора. Сравнение израильских и российских экономических реформ выходит за рамки данного исследования. Отметим только, что можно провести немало аналогий между процессами либерализации в России и Израиле. Так, например, нельзя не заметить, что центральные положения рассмотренной ниже мартовской, 2003 г., программы израильского правительства во многом совпадают с послевыборными целями российского правительства весной 2004 г. – это и административная реформа, и реформирование естественных монополий, образования, бюджетной сферы, сокращение огромного нерыночного</w:t>
      </w:r>
      <w:r>
        <w:rPr>
          <w:rFonts w:cs="Arial" w:ascii="Arial" w:hAnsi="Arial"/>
          <w:spacing w:val="6"/>
          <w:sz w:val="28"/>
        </w:rPr>
        <w:t xml:space="preserve"> </w:t>
      </w:r>
      <w:r>
        <w:rPr>
          <w:rFonts w:cs="Arial" w:ascii="Arial" w:hAnsi="Arial"/>
          <w:color w:val="000000"/>
          <w:spacing w:val="6"/>
          <w:sz w:val="28"/>
        </w:rPr>
        <w:t>сектора, пенсионная реформа, сокращение налогового давления, обновление транспортной систем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Благодаря процессу разгосударствления, начавшемуся в середине 80-х годов, к середине 90-х годов проявились вполне определенные признаки сдвигов в традиционной модели смешанной экономики: произошло некоторое сужение размеров общественного (государственного и профсоюзно-кооперативного) сектора, начались децентрализация крупных компаний и ФПГ и серьезное перераспределение сил в частном секторе (когда-то сильные и влиятельные частные группировки, тесно связанные с государственной бюрократией, утрачивают свои позиции, их теснит новое поколение предпринимателей). Ослабление протекционизма и смягчение арабского бойкота иностранных компаний, осуществляющих связи с Израилем, способствовали внедрения в израильскую экономику зарубежного транснационального капитала, базировавшегося преимущественно в странах еврейской диаспоры, что уже привело к повышению уровня конкуренции в экономике – необходимого условия хозяйственной интенсификации. В рамках поиска своего места между Западом и Востоком современный Израиль пытается решить весьма непростую задачу перехода к западному, преимущественно либеральному типу хозяйственного регулирования. Однако завершить системные реформы к началу </w:t>
      </w:r>
      <w:r>
        <w:rPr>
          <w:rFonts w:cs="Arial" w:ascii="Arial" w:hAnsi="Arial"/>
          <w:color w:val="000000"/>
          <w:spacing w:val="6"/>
          <w:sz w:val="28"/>
          <w:lang w:val="en-US"/>
        </w:rPr>
        <w:t>XXI</w:t>
      </w:r>
      <w:r>
        <w:rPr>
          <w:rFonts w:cs="Arial" w:ascii="Arial" w:hAnsi="Arial"/>
          <w:color w:val="000000"/>
          <w:spacing w:val="6"/>
          <w:sz w:val="28"/>
        </w:rPr>
        <w:t xml:space="preserve"> века не удалось.</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25 марта 2003 г. правительство одобрило экономическую программу, официально представленную Шароном и Нетаниягу. Были определены ее главные цели – поддержание макроэкономической стабильности, сокращение размеров госсектора, повышение эффективности и конкурентоспособности экономики. Достижение этих ориентиров должно было обеспечить скорейшее преодоление спада и длительный устойчивый экономический рост. Программа состояла из следующих четырнадцати пункт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 </w:t>
      </w:r>
      <w:r>
        <w:rPr>
          <w:rFonts w:cs="Arial" w:ascii="Arial" w:hAnsi="Arial"/>
          <w:i/>
          <w:color w:val="000000"/>
          <w:spacing w:val="6"/>
          <w:sz w:val="28"/>
        </w:rPr>
        <w:t xml:space="preserve">Сокращение общественного сектора </w:t>
      </w:r>
      <w:r>
        <w:rPr>
          <w:rFonts w:cs="Arial" w:ascii="Arial" w:hAnsi="Arial"/>
          <w:color w:val="000000"/>
          <w:spacing w:val="6"/>
          <w:sz w:val="28"/>
        </w:rPr>
        <w:t>позволит облегчить налоговое бремя и высвободить дополнительные ресурсы для бизнес-сектора. Предложены меры по улучшению эффективности</w:t>
      </w:r>
      <w:r>
        <w:rPr>
          <w:rFonts w:cs="Arial" w:ascii="Arial" w:hAnsi="Arial"/>
          <w:spacing w:val="6"/>
          <w:sz w:val="28"/>
        </w:rPr>
        <w:t xml:space="preserve"> </w:t>
      </w:r>
      <w:r>
        <w:rPr>
          <w:rFonts w:cs="Arial" w:ascii="Arial" w:hAnsi="Arial"/>
          <w:color w:val="000000"/>
          <w:spacing w:val="6"/>
          <w:sz w:val="28"/>
        </w:rPr>
        <w:t>работы правительственных министерств, включающие слияние подразделений и сокращение работников правительственного сектора на 5% в 2003 г. и 3% в 2004 г. (в госсекторе трудится треть всей рабочей силы страны). Эти меры предполагают закрытие наименее важных правительственных отделов, сокращение направлений в различных министерствах, а также сокращение числа государственных представительств за рубежом. Сокращение заработной платы в госсекторе должно составить в среднем 8%. Предлагаются меры по снижению пенсионных затрат у гражданских служащих и по снижению величины компенсации в связи с ранним уходом на пенсию. Для осуществления этих непопулярных в госсекторе мер планировалось договориться с Гистадрутом о заключении новых трудовых соглашений, обеспечивающих большую гибкость в сфере занят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2. </w:t>
      </w:r>
      <w:r>
        <w:rPr>
          <w:rFonts w:cs="Arial" w:ascii="Arial" w:hAnsi="Arial"/>
          <w:i/>
          <w:color w:val="000000"/>
          <w:spacing w:val="6"/>
          <w:sz w:val="28"/>
        </w:rPr>
        <w:t xml:space="preserve">Сокращение расходной части государственного бюджета </w:t>
      </w:r>
      <w:r>
        <w:rPr>
          <w:rFonts w:cs="Arial" w:ascii="Arial" w:hAnsi="Arial"/>
          <w:color w:val="000000"/>
          <w:spacing w:val="6"/>
          <w:sz w:val="28"/>
        </w:rPr>
        <w:t>на 10% в 2003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3. </w:t>
      </w:r>
      <w:r>
        <w:rPr>
          <w:rFonts w:cs="Arial" w:ascii="Arial" w:hAnsi="Arial"/>
          <w:i/>
          <w:color w:val="000000"/>
          <w:spacing w:val="6"/>
          <w:sz w:val="28"/>
        </w:rPr>
        <w:t>Ограничение возможностей членов кнессета инициировать дополнительные расходы государств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4. </w:t>
      </w:r>
      <w:r>
        <w:rPr>
          <w:rFonts w:cs="Arial" w:ascii="Arial" w:hAnsi="Arial"/>
          <w:i/>
          <w:color w:val="000000"/>
          <w:spacing w:val="6"/>
          <w:sz w:val="28"/>
        </w:rPr>
        <w:t xml:space="preserve">Ускорение приватизации государственных компаний – </w:t>
      </w:r>
      <w:r>
        <w:rPr>
          <w:rFonts w:cs="Arial" w:ascii="Arial" w:hAnsi="Arial"/>
          <w:color w:val="000000"/>
          <w:spacing w:val="6"/>
          <w:sz w:val="28"/>
        </w:rPr>
        <w:t>преимущественно путем публичного размещения акций на Тель-Авивской фондовой бирже. К концу 2005 г. это должно пополнить государственные доходы на 5 млрд. шекел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5. </w:t>
      </w:r>
      <w:r>
        <w:rPr>
          <w:rFonts w:cs="Arial" w:ascii="Arial" w:hAnsi="Arial"/>
          <w:i/>
          <w:color w:val="000000"/>
          <w:spacing w:val="6"/>
          <w:sz w:val="28"/>
        </w:rPr>
        <w:t xml:space="preserve">Муниципальная реформа. </w:t>
      </w:r>
      <w:r>
        <w:rPr>
          <w:rFonts w:cs="Arial" w:ascii="Arial" w:hAnsi="Arial"/>
          <w:color w:val="000000"/>
          <w:spacing w:val="6"/>
          <w:sz w:val="28"/>
        </w:rPr>
        <w:t>Укрупнение местных органов власти, повышение эффективности использования муниципальных бюджетов и находящихся в их распоряжении земельных ресурс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6. </w:t>
      </w:r>
      <w:r>
        <w:rPr>
          <w:rFonts w:cs="Arial" w:ascii="Arial" w:hAnsi="Arial"/>
          <w:i/>
          <w:color w:val="000000"/>
          <w:spacing w:val="6"/>
          <w:sz w:val="28"/>
        </w:rPr>
        <w:t xml:space="preserve">Перестройка национальной системы образования </w:t>
      </w:r>
      <w:r>
        <w:rPr>
          <w:rFonts w:cs="Arial" w:ascii="Arial" w:hAnsi="Arial"/>
          <w:color w:val="000000"/>
          <w:spacing w:val="6"/>
          <w:sz w:val="28"/>
        </w:rPr>
        <w:t>путем ее децентрализации и усиления финансовых возможностей и ответственности нижних звенье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7. </w:t>
      </w:r>
      <w:r>
        <w:rPr>
          <w:rFonts w:cs="Arial" w:ascii="Arial" w:hAnsi="Arial"/>
          <w:i/>
          <w:color w:val="000000"/>
          <w:spacing w:val="6"/>
          <w:sz w:val="28"/>
        </w:rPr>
        <w:t xml:space="preserve">Ликвидация привязки социальных выплат к уровню оплаты труда. </w:t>
      </w:r>
      <w:r>
        <w:rPr>
          <w:rFonts w:cs="Arial" w:ascii="Arial" w:hAnsi="Arial"/>
          <w:color w:val="000000"/>
          <w:spacing w:val="6"/>
          <w:sz w:val="28"/>
        </w:rPr>
        <w:t>Планировалось заморозить номинальные размеры</w:t>
      </w:r>
      <w:r>
        <w:rPr>
          <w:rFonts w:cs="Arial" w:ascii="Arial" w:hAnsi="Arial"/>
          <w:spacing w:val="6"/>
          <w:sz w:val="28"/>
        </w:rPr>
        <w:t xml:space="preserve"> </w:t>
      </w:r>
      <w:r>
        <w:rPr>
          <w:rFonts w:cs="Arial" w:ascii="Arial" w:hAnsi="Arial"/>
          <w:color w:val="000000"/>
          <w:spacing w:val="6"/>
          <w:sz w:val="28"/>
        </w:rPr>
        <w:t>социальных трансфертов до конца 2006 г., а с 2007 г. увязать их повышение с индексом потребительских це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8. </w:t>
      </w:r>
      <w:r>
        <w:rPr>
          <w:rFonts w:cs="Arial" w:ascii="Arial" w:hAnsi="Arial"/>
          <w:i/>
          <w:color w:val="000000"/>
          <w:spacing w:val="6"/>
          <w:sz w:val="28"/>
        </w:rPr>
        <w:t xml:space="preserve">Поэтапная отмена специальных выплат на детей в больших семьях – </w:t>
      </w:r>
      <w:r>
        <w:rPr>
          <w:rFonts w:cs="Arial" w:ascii="Arial" w:hAnsi="Arial"/>
          <w:color w:val="000000"/>
          <w:spacing w:val="6"/>
          <w:sz w:val="28"/>
        </w:rPr>
        <w:t>с мая 2003 г. до января 2006 г. Отход от грантоориентированной политики к политике стимулирования тру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9. </w:t>
      </w:r>
      <w:r>
        <w:rPr>
          <w:rFonts w:cs="Arial" w:ascii="Arial" w:hAnsi="Arial"/>
          <w:i/>
          <w:color w:val="000000"/>
          <w:spacing w:val="6"/>
          <w:sz w:val="28"/>
        </w:rPr>
        <w:t xml:space="preserve">Проведение налоговой реформы, </w:t>
      </w:r>
      <w:r>
        <w:rPr>
          <w:rFonts w:cs="Arial" w:ascii="Arial" w:hAnsi="Arial"/>
          <w:color w:val="000000"/>
          <w:spacing w:val="6"/>
          <w:sz w:val="28"/>
        </w:rPr>
        <w:t>целью которой является введение налогов на операции с капиталом при одновременном снижении налогового бремени на труд. Сокращение периода реформы с шести до трех ле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0. </w:t>
      </w:r>
      <w:r>
        <w:rPr>
          <w:rFonts w:cs="Arial" w:ascii="Arial" w:hAnsi="Arial"/>
          <w:i/>
          <w:color w:val="000000"/>
          <w:spacing w:val="6"/>
          <w:sz w:val="28"/>
        </w:rPr>
        <w:t xml:space="preserve">Пенсионная реформа. </w:t>
      </w:r>
      <w:r>
        <w:rPr>
          <w:rFonts w:cs="Arial" w:ascii="Arial" w:hAnsi="Arial"/>
          <w:color w:val="000000"/>
          <w:spacing w:val="6"/>
          <w:sz w:val="28"/>
        </w:rPr>
        <w:t>Решение проблемы задолженности пенсионных фондов. Прекращение практики привлечения средств этих фондов для принудительного приобретения облигаций государственных займов. Стимулирование притока этих средств на фондовый рынок, что должно решить проблему дефицита капитальных ресурсов на национальном фондовом рынке. Обеспечение прозрачности финансовой деятельности фонд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1. </w:t>
      </w:r>
      <w:r>
        <w:rPr>
          <w:rFonts w:cs="Arial" w:ascii="Arial" w:hAnsi="Arial"/>
          <w:i/>
          <w:color w:val="000000"/>
          <w:spacing w:val="6"/>
          <w:sz w:val="28"/>
        </w:rPr>
        <w:t xml:space="preserve">Осуществление массированных инвестиций в модернизацию и расширение транспортной системы страны. </w:t>
      </w:r>
      <w:r>
        <w:rPr>
          <w:rFonts w:cs="Arial" w:ascii="Arial" w:hAnsi="Arial"/>
          <w:color w:val="000000"/>
          <w:spacing w:val="6"/>
          <w:sz w:val="28"/>
        </w:rPr>
        <w:t>Децентрализация и коммерциализация системы государственного управления железными дорогами и портами. Предполагается открыть морские порты для свободной конкуренции, устраняя при этом монополию Управления портов и создавая на его месте четыре корпорации – три, работающие как морские порты, и четвертую как холдинговую компанию. Такие меры позволят улучшить условия торговли, могут служить увеличению экспорта и внесут свой вклад в экономический рос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2. </w:t>
      </w:r>
      <w:r>
        <w:rPr>
          <w:rFonts w:cs="Arial" w:ascii="Arial" w:hAnsi="Arial"/>
          <w:i/>
          <w:color w:val="000000"/>
          <w:spacing w:val="6"/>
          <w:sz w:val="28"/>
        </w:rPr>
        <w:t xml:space="preserve">Повышение экономической активности израильтян. </w:t>
      </w:r>
      <w:r>
        <w:rPr>
          <w:rFonts w:cs="Arial" w:ascii="Arial" w:hAnsi="Arial"/>
          <w:color w:val="000000"/>
          <w:spacing w:val="6"/>
          <w:sz w:val="28"/>
        </w:rPr>
        <w:t>Планировалось выделение средств на создание негосударственных</w:t>
      </w:r>
      <w:r>
        <w:rPr>
          <w:rFonts w:cs="Arial" w:ascii="Arial" w:hAnsi="Arial"/>
          <w:spacing w:val="6"/>
          <w:sz w:val="28"/>
        </w:rPr>
        <w:t xml:space="preserve"> </w:t>
      </w:r>
      <w:r>
        <w:rPr>
          <w:rFonts w:cs="Arial" w:ascii="Arial" w:hAnsi="Arial"/>
          <w:color w:val="000000"/>
          <w:spacing w:val="6"/>
          <w:sz w:val="28"/>
        </w:rPr>
        <w:t>центров занятости. Предлагалось сократить квоты на привлечение иностранных рабочих, что позволит увеличить предложение работы на внутреннем рынке для израильтя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3. </w:t>
      </w:r>
      <w:r>
        <w:rPr>
          <w:rFonts w:cs="Arial" w:ascii="Arial" w:hAnsi="Arial"/>
          <w:i/>
          <w:color w:val="000000"/>
          <w:spacing w:val="6"/>
          <w:sz w:val="28"/>
        </w:rPr>
        <w:t xml:space="preserve">Децентрализация одной из главных государственных монополий – компании </w:t>
      </w:r>
      <w:r>
        <w:rPr>
          <w:rFonts w:cs="Arial" w:ascii="Arial" w:hAnsi="Arial"/>
          <w:i/>
          <w:color w:val="000000"/>
          <w:spacing w:val="6"/>
          <w:sz w:val="28"/>
          <w:lang w:val="en-US"/>
        </w:rPr>
        <w:t>Israel</w:t>
      </w:r>
      <w:r>
        <w:rPr>
          <w:rFonts w:cs="Arial" w:ascii="Arial" w:hAnsi="Arial"/>
          <w:i/>
          <w:color w:val="000000"/>
          <w:spacing w:val="6"/>
          <w:sz w:val="28"/>
        </w:rPr>
        <w:t xml:space="preserve"> </w:t>
      </w:r>
      <w:r>
        <w:rPr>
          <w:rFonts w:cs="Arial" w:ascii="Arial" w:hAnsi="Arial"/>
          <w:i/>
          <w:color w:val="000000"/>
          <w:spacing w:val="6"/>
          <w:sz w:val="28"/>
          <w:lang w:val="en-US"/>
        </w:rPr>
        <w:t>Electric</w:t>
      </w:r>
      <w:r>
        <w:rPr>
          <w:rFonts w:cs="Arial" w:ascii="Arial" w:hAnsi="Arial"/>
          <w:i/>
          <w:color w:val="000000"/>
          <w:spacing w:val="6"/>
          <w:sz w:val="28"/>
        </w:rPr>
        <w:t xml:space="preserve"> </w:t>
      </w:r>
      <w:r>
        <w:rPr>
          <w:rFonts w:cs="Arial" w:ascii="Arial" w:hAnsi="Arial"/>
          <w:i/>
          <w:color w:val="000000"/>
          <w:spacing w:val="6"/>
          <w:sz w:val="28"/>
          <w:lang w:val="en-US"/>
        </w:rPr>
        <w:t>Corporation</w:t>
      </w:r>
      <w:r>
        <w:rPr>
          <w:rFonts w:cs="Arial" w:ascii="Arial" w:hAnsi="Arial"/>
          <w:i/>
          <w:color w:val="000000"/>
          <w:spacing w:val="6"/>
          <w:sz w:val="28"/>
        </w:rPr>
        <w:t xml:space="preserve"> – </w:t>
      </w:r>
      <w:r>
        <w:rPr>
          <w:rFonts w:cs="Arial" w:ascii="Arial" w:hAnsi="Arial"/>
          <w:color w:val="000000"/>
          <w:spacing w:val="6"/>
          <w:sz w:val="28"/>
        </w:rPr>
        <w:t>израильского аналога российской РАО ЕЭС. Создание рынка электроэнергии, разделение производственного и сбытового цикла на три звена: производство (конкурентная среда), передача электроэнергии (естественная монополия), сбыт (региональные монопол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4. </w:t>
      </w:r>
      <w:r>
        <w:rPr>
          <w:rFonts w:cs="Arial" w:ascii="Arial" w:hAnsi="Arial"/>
          <w:i/>
          <w:color w:val="000000"/>
          <w:spacing w:val="6"/>
          <w:sz w:val="28"/>
        </w:rPr>
        <w:t xml:space="preserve">Создание условий для внутренней и международной конкуренции на рынке услуг связи, </w:t>
      </w:r>
      <w:r>
        <w:rPr>
          <w:rFonts w:cs="Arial" w:ascii="Arial" w:hAnsi="Arial"/>
          <w:color w:val="000000"/>
          <w:spacing w:val="6"/>
          <w:sz w:val="28"/>
        </w:rPr>
        <w:t>сведение к минимуму государственного регулирования этой отрасль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грамма главы финансового ведомства носит комплексный характер (в течение 2003 г. указанные выше меры конкретизировались и дополнялись), но она имеет одну главную цель – воспользовавшись во многом чрезвычайной для страны ситуацией, предпринять еще одну, возможно, решающую попытку ввести израильский экономический корабль в рыночное русло. Несмотря на то, что с начала хозяйственной либерализации в стране прошли уже семнадцать лет, по степени вмешательства государства в экономику Израиль заметно опережает другие индустриально развитые страны. По основным показателям хозяйственного развития он стоит в самом начале третьего десятка стран мира, а по комплексному индикатору экономической свободы – лишь в пятом десятке. В докладе Института Фрейзера за 2003 г. индекс экономической свободы составил в Израиле 6,5 (примерно на уровне Египта, Боливии и Аргентины), что обеспечило ему лишь 56-е место среди исследованных 123 стран мира. Первые три места заняли Гонконг (8,6), Сингапур (8,5) и США (8,3), а Россия стояла на 112-м месте. По степени влияния бюрократии и государственного вмешательства в экономику Израиль, по словам Нетаниягу, на столетие отстал от экономически развитой части мира. Индекс коррупционных</w:t>
      </w:r>
      <w:r>
        <w:rPr>
          <w:rFonts w:cs="Arial" w:ascii="Arial" w:hAnsi="Arial"/>
          <w:spacing w:val="6"/>
          <w:sz w:val="28"/>
        </w:rPr>
        <w:t xml:space="preserve"> </w:t>
      </w:r>
      <w:r>
        <w:rPr>
          <w:rFonts w:cs="Arial" w:ascii="Arial" w:hAnsi="Arial"/>
          <w:color w:val="000000"/>
          <w:spacing w:val="6"/>
          <w:sz w:val="28"/>
        </w:rPr>
        <w:t>ожиданий, рассчитываемый исходя из степени «прозрачности» финансовых документов в государственном и частном секторе, а также интенсивности незаконных связей между правительством и бизнесом, в 2003 г. ухудшился. Страна передвинулась с 16 на 21 место (первое место в рейтинге занимает государство с самым низким уровнем корруп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инистр финансов, известный своими либеральными экономическими воззрениями и уважением к американскому опыту США, пытается радикально сократить участие государства в экономической жизни и сблизить израильский хозяйственный механизм с американским образцом. Судя по всему, он решил вспомнить о знаменитой «программе экономического оздоровления», предложенной Р.Рейганом в феврале 1981 г., и претворить в жизнь ее отдельные ключевые положения, учитывая, конечно, израильскую специфику.</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аким образом, заметно сократится уровень этатизации израильской экономической модели, ослабнет ее социальная направленность, что может оживить частную инициативу, на которую, по замыслу правительства, и будет опираться будущий экономический подъем (призывы о помощи, обращенные к частному бизнесу во время экономических кризисов, стали уже привычны для израильтян). Традиционно весомый военный компонент этой модели, напротив, планировалось усилить. Бюджетные расходы на 2003 г. планировалось сократить на 11 млрд. шекелей, из которых 2 млрд. направлялось на увеличение военных расходов государства</w:t>
      </w:r>
      <w:r>
        <w:rPr>
          <w:rStyle w:val="FootnoteCharacters"/>
          <w:rStyle w:val="FootnoteAnchor"/>
          <w:rFonts w:cs="Arial" w:ascii="Arial" w:hAnsi="Arial"/>
          <w:color w:val="000000"/>
          <w:spacing w:val="6"/>
          <w:sz w:val="28"/>
        </w:rPr>
        <w:footnoteReference w:id="72"/>
      </w:r>
      <w:r>
        <w:rPr>
          <w:rFonts w:cs="Arial" w:ascii="Arial" w:hAnsi="Arial"/>
          <w:color w:val="000000"/>
          <w:spacing w:val="6"/>
          <w:sz w:val="28"/>
        </w:rPr>
        <w:t>. Урезание бюджета, таким образом, происходило на фоне роста военных ассигнований, что в сегодняшних условиях неизбежно, но при недостаточно жесткой бюджетной политике чревато нарастанием бюджетного дефицита, а последний составляет главную головную боль израильского казначейства. Предложенные Нетаниягу бюджетные сокращения явились продолжением чрезвычайных программ экономии предыдущего министра финансов Сильвана Шалома. Однако предложения Шалома сводились только к этому и не носили комплексного характер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т последовательного осуществления намеченной программы израильская экономика, скорее всего, выиграет. Поможет ли это Нетаниягу достичь своих политических целей – стать следующим премьер-министром – не ясно. Социальные издержки реформ могут перевесить будущие лавры создателя израильского варианта «рейганомики». Шансы на успешное осуществление реформ повысились за счет того, что, по признанию Нетаниягу, в Израиле была создана самая прорыночная правительственная коалиция в истории страны: 21 из 23 министров – «отчаянные рыночники». В Кнессете абсолютное большинство также было привержено свободному рынку.</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ледует отметить что, израильская программа реформ получила немало положительных оценок за рубежом. Алан Гринспан, президент федеральной резервной системы США, – одна из самых почитаемых и влиятельных фигур в мировом экономическом сообществе – одобрил экономическую программу оздоровления экономики Израиля, представленную Нетаниягу. Аналитики рейтинговых агентств «</w:t>
      </w:r>
      <w:r>
        <w:rPr>
          <w:rFonts w:cs="Arial" w:ascii="Arial" w:hAnsi="Arial"/>
          <w:color w:val="000000"/>
          <w:spacing w:val="6"/>
          <w:sz w:val="28"/>
          <w:lang w:val="en-US"/>
        </w:rPr>
        <w:t>Moody</w:t>
      </w:r>
      <w:r>
        <w:rPr>
          <w:rFonts w:cs="Arial" w:ascii="Arial" w:hAnsi="Arial"/>
          <w:color w:val="000000"/>
          <w:spacing w:val="6"/>
          <w:sz w:val="28"/>
        </w:rPr>
        <w:t>» и «</w:t>
      </w:r>
      <w:r>
        <w:rPr>
          <w:rFonts w:cs="Arial" w:ascii="Arial" w:hAnsi="Arial"/>
          <w:color w:val="000000"/>
          <w:spacing w:val="6"/>
          <w:sz w:val="28"/>
          <w:lang w:val="en-US"/>
        </w:rPr>
        <w:t>Standard</w:t>
      </w:r>
      <w:r>
        <w:rPr>
          <w:rFonts w:cs="Arial" w:ascii="Arial" w:hAnsi="Arial"/>
          <w:color w:val="000000"/>
          <w:spacing w:val="6"/>
          <w:sz w:val="28"/>
        </w:rPr>
        <w:t xml:space="preserve"> &amp; </w:t>
      </w:r>
      <w:r>
        <w:rPr>
          <w:rFonts w:cs="Arial" w:ascii="Arial" w:hAnsi="Arial"/>
          <w:color w:val="000000"/>
          <w:spacing w:val="6"/>
          <w:sz w:val="28"/>
          <w:lang w:val="en-US"/>
        </w:rPr>
        <w:t>Poor</w:t>
      </w:r>
      <w:r>
        <w:rPr>
          <w:rFonts w:cs="Arial" w:ascii="Arial" w:hAnsi="Arial"/>
          <w:color w:val="000000"/>
          <w:spacing w:val="6"/>
          <w:sz w:val="28"/>
        </w:rPr>
        <w:t>» высказали мнение, что не стоит понижать рейтинг инвестиционной привлекательности страны и отметили, что Израиль единственная страна в мире, которая проводит такое большое количество реформ одновременно.</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существление программы Нетаниягу займет не один год, поэтому было бы неверно связывать изменения в циклическом движении экономики в 2003 г. исключительно с деятельностью израильского министерства финансов. И все же к началу 2004 г. программа принесла вполне ощутимые, хотя и неоднозначные, социально-экономические результат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3.3 Бюджетная и кредитно-денежная политика</w:t>
      </w:r>
    </w:p>
    <w:p>
      <w:pPr>
        <w:pStyle w:val="Normal"/>
        <w:shd w:fill="FFFFFF" w:val="clear"/>
        <w:autoSpaceDE w:val="false"/>
        <w:spacing w:lineRule="auto" w:line="360"/>
        <w:ind w:firstLine="709"/>
        <w:jc w:val="both"/>
        <w:rPr/>
      </w:pPr>
      <w:r>
        <w:rPr>
          <w:rFonts w:cs="Arial" w:ascii="Arial" w:hAnsi="Arial"/>
          <w:color w:val="000000"/>
          <w:spacing w:val="6"/>
          <w:sz w:val="28"/>
        </w:rPr>
        <w:t>Насколько эффективно государство использовало совокупность фискальных и кредитно-денежных инструментов для выведения экономики из кризиса? Падению совокупного спроса можно препятствовать наращиванием государственных расходов и снижением налогов. Первый раунд сокращения подоходных налогов действительно стимулировал повышение внутреннего частного спроса, который в свою очередь способствовал большей загрузке производственных мощностей и росту занятости в отдельных отраслях. Но в увеличении своих расходов государству пришлось быть более осторожным и осуществлять выборочный подход. Большой дефицит госбюджета налагал серьезные ограничения на использование государственных – расходов в качестве рычага антициклической политики. Сложившиеся международные границы допустимого госдолга и дефицита согласно Маастрихтским критериям членства в Европейском денежном союзе составляют не более 60% и 3% ВВП соответственно. В Израиле эти показатели достигли в 2002 г. 106% и 4,5%, а в 2003 г. 108% и 6,5%. Несмотря на заметное улучшение показателя соотношения госдолга и ВВП (в 1986 г. он составлял 167%, в 1990 г. – 132%), Израиль не смог достичь европейских нормативов, как бюджетного дефицита, так и госдолга. По дефициту исключение составил лишь 2000 г. – 2,5%. Для сравнения с другими странами см. диаграмму 6 приложения.</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color w:val="000000"/>
          <w:spacing w:val="6"/>
          <w:sz w:val="28"/>
        </w:rPr>
      </w:pPr>
      <w:r>
        <w:rPr>
          <w:rFonts w:cs="Arial" w:ascii="Arial" w:hAnsi="Arial"/>
          <w:color w:val="000000"/>
          <w:spacing w:val="6"/>
          <w:sz w:val="28"/>
        </w:rPr>
        <w:t>Диаграмма 2</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Реальные изменения в государственных расходах,</w:t>
        <w:br/>
        <w:t>исключая проценты,оборонный импорт</w:t>
        <w:br/>
        <w:t>и капитальные трансферты за границу</w:t>
      </w:r>
      <w:r>
        <w:rPr>
          <w:rStyle w:val="FootnoteCharacters"/>
          <w:rStyle w:val="FootnoteAnchor"/>
          <w:rFonts w:eastAsia="Symbol" w:cs="Symbol" w:ascii="Symbol" w:hAnsi="Symbol"/>
          <w:color w:val="000000"/>
          <w:spacing w:val="6"/>
          <w:sz w:val="28"/>
        </w:rPr>
        <w:footnoteReference w:customMarkFollows="1" w:id="73"/>
        <w:t></w:t>
      </w:r>
    </w:p>
    <w:p>
      <w:pPr>
        <w:pStyle w:val="Normal"/>
        <w:autoSpaceDE w:val="false"/>
        <w:spacing w:lineRule="auto" w:line="360"/>
        <w:jc w:val="center"/>
        <w:rPr>
          <w:rFonts w:ascii="Arial" w:hAnsi="Arial" w:cs="Arial"/>
          <w:spacing w:val="6"/>
          <w:sz w:val="28"/>
        </w:rPr>
      </w:pPr>
      <w:r>
        <w:rPr>
          <w:rFonts w:cs="Arial" w:ascii="Arial" w:hAnsi="Arial"/>
          <w:spacing w:val="6"/>
          <w:sz w:val="28"/>
        </w:rPr>
        <w:drawing>
          <wp:inline distT="0" distB="0" distL="0" distR="0">
            <wp:extent cx="3934460"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34460" cy="1773555"/>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Чтобы не попасть в долговую ловушку, министерству финансов пришлось сконцентрировать внимание на радикальном сокращении расходной части бюджета. Банк Израиля решительно отвергал возможность дополнительной эмиссии денег в качестве способа финансирования дефицита. Главными причинами роста дефицита и госдолга в начале кризиса были возросшие военные расходы, сохранение разбухшего государственного сектора и щедрые социальные трансферт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2003 г., по признанию генерального директора министерства финансов Охада Марании, был годом контролируемых государственных расходов. Государство смогло сократить их на 1,2% (в 1996–2000 годах ежегодный прирост составлял 2,6%, в 2002 г. – 2,7%). Это стало возможным благодаря урезанию статей доходной части бюджета (так, расходы на оборону снизились на 0,6%), уменьшению уровня оплаты работников госсектора и приостановке быстро растущей занятости в управленческом аппарате, социальных услугах и предпринимательском секторе государства. Как видно на диаграмме 2, опережающими темпами сокращался военный импорт, капитальные трансферты за рубеж и процентные выплаты.</w:t>
      </w:r>
    </w:p>
    <w:p>
      <w:pPr>
        <w:pStyle w:val="Normal"/>
        <w:shd w:fill="FFFFFF" w:val="clear"/>
        <w:autoSpaceDE w:val="false"/>
        <w:spacing w:lineRule="auto" w:line="360"/>
        <w:ind w:firstLine="709"/>
        <w:jc w:val="both"/>
        <w:rPr/>
      </w:pPr>
      <w:r>
        <w:rPr>
          <w:rFonts w:cs="Arial" w:ascii="Arial" w:hAnsi="Arial"/>
          <w:color w:val="000000"/>
          <w:spacing w:val="6"/>
          <w:sz w:val="28"/>
        </w:rPr>
        <w:t>Таким образом, впервые после июльской программы экономической стабилизации 1985 г. (в ходе ее реализации страна покончила с гиперинфляцией) государство смогло сократить свои расходы в реальном выражении. Однако уменьшить размеры бюджетного дефицита по отношению к ВВП не только не удалось, но его удельный вес повысился на 2,0 процентных пункта. Фактором усиления несбалансированности бюджета явилось то, что бюджетные доходы, в первую очередь налоговые поступления, упали еще больше, чем государственные расходы. В бюджет на 2003 г. было заложено увеличение налогов на 2,5%, но в действительности доходы государства от сбора налогов сократились в реальном выражении на 4,2%. Как свидетельствуют данные диаграммы 3, доля налогов в ВВП Израиля сократилась в период с 2001 г. по 2003 г. на 1,3 процентных пункта.</w:t>
      </w:r>
      <w:r>
        <w:rPr>
          <w:rFonts w:cs="Arial" w:ascii="Arial" w:hAnsi="Arial"/>
          <w:spacing w:val="6"/>
          <w:sz w:val="28"/>
        </w:rPr>
        <w:t xml:space="preserve"> </w:t>
      </w:r>
      <w:r>
        <w:rPr>
          <w:rFonts w:cs="Arial" w:ascii="Arial" w:hAnsi="Arial"/>
          <w:color w:val="000000"/>
          <w:spacing w:val="6"/>
          <w:sz w:val="28"/>
        </w:rPr>
        <w:t>Это объясняется не уменьшением собранных подоходных налогов, а снижением импорта потребительских товаров и продаж новых квартир. Недобор налогов по последним двум товарным группам снизил сумму налоговых поступлений на 4,9%.</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color w:val="000000"/>
          <w:spacing w:val="6"/>
          <w:sz w:val="28"/>
        </w:rPr>
      </w:pPr>
      <w:r>
        <w:rPr>
          <w:rFonts w:cs="Arial" w:ascii="Arial" w:hAnsi="Arial"/>
          <w:color w:val="000000"/>
          <w:spacing w:val="6"/>
          <w:sz w:val="28"/>
        </w:rPr>
        <w:t>Диаграмма 3</w:t>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Налоговое бремя как % от ВВП</w:t>
      </w:r>
    </w:p>
    <w:p>
      <w:pPr>
        <w:pStyle w:val="Normal"/>
        <w:shd w:fill="FFFFFF" w:val="clear"/>
        <w:autoSpaceDE w:val="false"/>
        <w:spacing w:lineRule="auto" w:line="360"/>
        <w:jc w:val="center"/>
        <w:rPr>
          <w:rFonts w:ascii="Arial" w:hAnsi="Arial" w:cs="Arial"/>
          <w:color w:val="000000"/>
          <w:spacing w:val="6"/>
          <w:sz w:val="28"/>
        </w:rPr>
      </w:pPr>
      <w:r>
        <w:rPr>
          <w:rFonts w:cs="Arial" w:ascii="Arial" w:hAnsi="Arial"/>
          <w:spacing w:val="6"/>
          <w:sz w:val="28"/>
        </w:rPr>
        <w:drawing>
          <wp:inline distT="0" distB="0" distL="0" distR="0">
            <wp:extent cx="4001770" cy="151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4001770" cy="1517650"/>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ключая прямые, косвенные и капитальные налоги, социальные выплаты и выплаты по здравоохранению.</w:t>
      </w:r>
    </w:p>
    <w:p>
      <w:pPr>
        <w:pStyle w:val="Normal"/>
        <w:shd w:fill="FFFFFF" w:val="clear"/>
        <w:autoSpaceDE w:val="false"/>
        <w:spacing w:lineRule="auto" w:line="360"/>
        <w:ind w:firstLine="709"/>
        <w:jc w:val="both"/>
        <w:rPr>
          <w:rFonts w:ascii="Arial" w:hAnsi="Arial" w:cs="Arial"/>
          <w:spacing w:val="6"/>
          <w:sz w:val="28"/>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Economic Outlook, Ministry of Finance, February 2004.</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ля финансирования бюджетного дефицита государство мобилизовало 29,2 млрд. шекелей путем размещения долговых обязательств – 77% в Израиле и 23% за рубежом. 66,5% суммы внутренних обязательств имели фиксированную процентную ставку, 23,7% – привязаны к курсу доллара, 9,8% – к индексу потребительских цен. 51,4% суммы внешних заимствований были гарантированы США, 33,2% представляли государственные облигации Израиля, 16,4% составили заимствования путем частного размещения. Примечательно, что некоторое улучшение экономической ситуации снизило премию за риск как по краткосрочным, так и по долгосрочным займам</w:t>
      </w:r>
      <w:r>
        <w:rPr>
          <w:rStyle w:val="FootnoteCharacters"/>
          <w:rStyle w:val="FootnoteAnchor"/>
          <w:rFonts w:cs="Arial" w:ascii="Arial" w:hAnsi="Arial"/>
          <w:color w:val="000000"/>
          <w:spacing w:val="6"/>
          <w:sz w:val="28"/>
        </w:rPr>
        <w:footnoteReference w:id="74"/>
      </w:r>
      <w:r>
        <w:rPr>
          <w:rFonts w:cs="Arial" w:ascii="Arial" w:hAnsi="Arial"/>
          <w:color w:val="000000"/>
          <w:spacing w:val="6"/>
          <w:sz w:val="28"/>
        </w:rPr>
        <w:t>. Так, 12%-ные 9-летние обязательства подешевели на 4 пункта.</w:t>
      </w:r>
    </w:p>
    <w:p>
      <w:pPr>
        <w:pStyle w:val="Normal"/>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Что касается доходов от приватизации, то результаты продажи государственных компаний оказались более чем скромными. Чистые доходы от приватизации составили всего 270 млн. шекелей, в основном за счет продажи 5,25% акций телекоммуникационной компании </w:t>
      </w:r>
      <w:r>
        <w:rPr>
          <w:rFonts w:cs="Arial" w:ascii="Arial" w:hAnsi="Arial"/>
          <w:color w:val="000000"/>
          <w:spacing w:val="6"/>
          <w:sz w:val="28"/>
          <w:lang w:val="en-US"/>
        </w:rPr>
        <w:t>Bezeq</w:t>
      </w:r>
      <w:r>
        <w:rPr>
          <w:rFonts w:cs="Arial" w:ascii="Arial" w:hAnsi="Arial"/>
          <w:color w:val="000000"/>
          <w:spacing w:val="6"/>
          <w:sz w:val="28"/>
        </w:rPr>
        <w:t xml:space="preserve"> в ноябре 2003 г. Размещение 13% акций авиакомпании </w:t>
      </w:r>
      <w:r>
        <w:rPr>
          <w:rFonts w:cs="Arial" w:ascii="Arial" w:hAnsi="Arial"/>
          <w:color w:val="000000"/>
          <w:spacing w:val="6"/>
          <w:sz w:val="28"/>
          <w:lang w:val="en-US"/>
        </w:rPr>
        <w:t>El</w:t>
      </w:r>
      <w:r>
        <w:rPr>
          <w:rFonts w:cs="Arial" w:ascii="Arial" w:hAnsi="Arial"/>
          <w:color w:val="000000"/>
          <w:spacing w:val="6"/>
          <w:sz w:val="28"/>
        </w:rPr>
        <w:t xml:space="preserve"> </w:t>
      </w:r>
      <w:r>
        <w:rPr>
          <w:rFonts w:cs="Arial" w:ascii="Arial" w:hAnsi="Arial"/>
          <w:color w:val="000000"/>
          <w:spacing w:val="6"/>
          <w:sz w:val="28"/>
          <w:lang w:val="en-US"/>
        </w:rPr>
        <w:t>A</w:t>
      </w:r>
      <w:r>
        <w:rPr>
          <w:rFonts w:cs="Arial" w:ascii="Arial" w:hAnsi="Arial"/>
          <w:color w:val="000000"/>
          <w:spacing w:val="6"/>
          <w:sz w:val="28"/>
        </w:rPr>
        <w:t>1 в первой половине года имело</w:t>
      </w:r>
      <w:r>
        <w:rPr>
          <w:rFonts w:cs="Arial" w:ascii="Arial" w:hAnsi="Arial"/>
          <w:spacing w:val="6"/>
          <w:sz w:val="28"/>
        </w:rPr>
        <w:t xml:space="preserve"> </w:t>
      </w:r>
      <w:r>
        <w:rPr>
          <w:rFonts w:cs="Arial" w:ascii="Arial" w:hAnsi="Arial"/>
          <w:color w:val="000000"/>
          <w:spacing w:val="6"/>
          <w:sz w:val="28"/>
        </w:rPr>
        <w:t>ограниченное значение, так как все поступления от продажи пошли на выплату государственного долга этой компан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аким образом, министерству финансов удалось замедлить нарастание дефицита и госдолга, хотя проблема финансовой несбалансированности осталась. Эксперты в целом позитивно оценивают фискальную политику Нетаниягу, отмечая ее перспективность. В докладе о состоянии израильской экономики (декабрь 2003 г.) эксперты МВФ впервые за многие годы дали высокую оценку политике министерства финансов, особенно намерениям сократить государственные расходы, свести бюджетный дефицит до 3% от ВВП, провести структурные реформы. Среди просчетов министерства были выделены отсутствие детального плана выравнивания бюджета, недостаточная проработанность возможных социальных издержек финансовых рефор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Уровень доверия к экономической части кабинета не снизился, поскольку увеличение дефицита рынки восприняли как временное проявление спада, а курс на снижение подоходных налогов стимулирует потребительский спрос. Большое влияние на настроение бизнес-сообщества оказали американские кредитные гарантии под $9 млрд. Все это в сочетании с улучшением геополитической ситуации в регионе уменьшило в 2003 г. израильский показатель премии за риск.</w:t>
      </w:r>
    </w:p>
    <w:p>
      <w:pPr>
        <w:pStyle w:val="Normal"/>
        <w:shd w:fill="FFFFFF" w:val="clear"/>
        <w:autoSpaceDE w:val="false"/>
        <w:spacing w:lineRule="auto" w:line="360"/>
        <w:ind w:firstLine="709"/>
        <w:jc w:val="both"/>
        <w:rPr/>
      </w:pPr>
      <w:r>
        <w:rPr>
          <w:rFonts w:cs="Arial" w:ascii="Arial" w:hAnsi="Arial"/>
          <w:color w:val="000000"/>
          <w:spacing w:val="6"/>
          <w:sz w:val="28"/>
        </w:rPr>
        <w:t>Важным инструментом антициклической политики в условиях долгосрочного спада служит политика кредитно-денежной экспансии за счет снижения процентных ставок. В этом отношении ситуация в Израиле в 2003 г. изменилась к лучшему. После многомесячных колебаний Банк Израиля наконец проявил уступчивость и переключился с антиинфляционной политики на поддержание экономического роста. Значение такого сдвига было ограничено тем, что Центробанк остановился на полпути. Корректировка учетной ставки набирала обороты с июня. С декабря 2002 г. по декабрь 2003 г. реальная ставка процента снизилась на 3,9 процентных пункта – с 9,1% до 5,2%. Последний показатель меньше, чем в среднем за</w:t>
      </w:r>
      <w:r>
        <w:rPr>
          <w:rFonts w:cs="Arial" w:ascii="Arial" w:hAnsi="Arial"/>
          <w:spacing w:val="6"/>
          <w:sz w:val="28"/>
        </w:rPr>
        <w:t xml:space="preserve"> </w:t>
      </w:r>
      <w:r>
        <w:rPr>
          <w:rFonts w:cs="Arial" w:ascii="Arial" w:hAnsi="Arial"/>
          <w:color w:val="000000"/>
          <w:spacing w:val="6"/>
          <w:sz w:val="28"/>
        </w:rPr>
        <w:t>1999 г. (7,0%) и 2000 г. (6,6%), но по-прежнему высок не только по международным стандартам (в США поддерживалась негативная ставка, в Западной Европе – близкая к нулю), но существенно выше уровня, который соответствует спросу на кредитные ресурсы с учетом текущей инфляции и инфляционных ожиданий. Высокая ставка процента сдерживала индивидуальный и инвестиционный спрос, препятствовала снижению реального курса шекеля, что уменьшало конкурентоспособность национального экспорта. Смягчение кредитно-денежной политики было недостаточным для обеспечения оживления. В целом курс Центробанка с середины 90-х годов был мало связан с осуществлением антициклических мер. Конечно, можно предположить, что политика дорогого кредита в 1995–2000 годах (см. диаграмму 4) была направлена не только на сдерживание инфляции, но и на противодействие чрезмерному перегреву экономики. Но трудно допустить, что банк так долго ограничивал доступ к кредитным ресурсам, чтобы, в конце концов, «технически спровоцировать» рецессию. Даже если принять такой вариант, то последующее сохранение высокой учетной ставки уже никак не соответствует стандартной тактике «мягкой посадки» экономики.</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spacing w:val="6"/>
          <w:sz w:val="28"/>
        </w:rPr>
      </w:pPr>
      <w:r>
        <w:rPr>
          <w:rFonts w:cs="Arial" w:ascii="Arial" w:hAnsi="Arial"/>
          <w:color w:val="000000"/>
          <w:spacing w:val="6"/>
          <w:sz w:val="28"/>
        </w:rPr>
        <w:t>Диаграмма 4</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Краткосрочная реальная ставка процента</w:t>
      </w:r>
      <w:r>
        <w:rPr>
          <w:rFonts w:cs="Arial" w:ascii="Arial" w:hAnsi="Arial"/>
          <w:color w:val="000000"/>
          <w:spacing w:val="6"/>
          <w:sz w:val="28"/>
        </w:rPr>
        <w:br/>
        <w:t>(подсчитана, исходя из ссудного процента Банка Израиля)</w:t>
      </w:r>
    </w:p>
    <w:p>
      <w:pPr>
        <w:pStyle w:val="Normal"/>
        <w:shd w:fill="FFFFFF" w:val="clear"/>
        <w:autoSpaceDE w:val="false"/>
        <w:spacing w:lineRule="auto" w:line="360"/>
        <w:jc w:val="center"/>
        <w:rPr>
          <w:rFonts w:ascii="Arial" w:hAnsi="Arial" w:cs="Arial"/>
          <w:color w:val="000000"/>
          <w:spacing w:val="6"/>
          <w:sz w:val="28"/>
        </w:rPr>
      </w:pPr>
      <w:r>
        <w:rPr>
          <w:rFonts w:cs="Arial" w:ascii="Arial" w:hAnsi="Arial"/>
          <w:spacing w:val="6"/>
          <w:sz w:val="28"/>
        </w:rPr>
        <w:drawing>
          <wp:inline distT="0" distB="0" distL="0" distR="0">
            <wp:extent cx="3922395" cy="169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922395" cy="1694180"/>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spacing w:val="6"/>
          <w:sz w:val="28"/>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Economic Outlook, Ministry of Finance, February 2004.</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этому не удивительно, что деятельность Банка Израиля была подвергнута серьезной критике в указанном выше докладе МВФ. Эксперты фонда отметили, что банк недооценил отрицательные последствия дефляции, и полностью поддержали призывы израильских предпринимателей поспешить со снижением учетной ставки и тем самым ускорить наступление экономического подъема.</w:t>
      </w:r>
    </w:p>
    <w:p>
      <w:pPr>
        <w:pStyle w:val="Normal"/>
        <w:shd w:fill="FFFFFF" w:val="clear"/>
        <w:autoSpaceDE w:val="false"/>
        <w:spacing w:lineRule="auto" w:line="360"/>
        <w:ind w:firstLine="709"/>
        <w:jc w:val="both"/>
        <w:rPr/>
      </w:pPr>
      <w:r>
        <w:rPr>
          <w:rFonts w:cs="Arial" w:ascii="Arial" w:hAnsi="Arial"/>
          <w:color w:val="000000"/>
          <w:spacing w:val="6"/>
          <w:sz w:val="28"/>
        </w:rPr>
        <w:t>В своей антиинфляционной деятельности Банк Израиля явно перестарался. Отрицательные темпы инфляции в годовом измерении были зафиксированы впервые в истории современного Израиля, но с экономической точки зрения это сомнительный рекорд. Снижение годового индекса потребительских цен на 1,9% вряд ли можно считать достижением, тем более в обстановке экономической стагнации. Во-первых, дефляция внесла неопределенность в прогнозирование ценообразования, расчеты будущей эффективности капитала и рабочей силы. Во-вторых, нарушается бюджетный процесс. Бюджет рассчитывается, исходя из ориентиров по инфляции (в 2003 г. инфляционная вилка составляла 1–3%), поэтому дефляция завышает реальные расходы и занижает доходы в результате уменьшения совокупного спроса и налогооблагаемой базы. Достижение целей по ограничению дефицита госбюджета становится проблематичным. В-третьих, в предпринимательском секторе вследствие незапланированного увеличения реальной заработной платы работников падают показатели рентабельности, что особенно болезненно для экспорториентированных отраслей. Если дефляционные ожидания станут реальностью, в Израиле возникнет ситуация, из которой Япония не могла выбраться в течение нескольких последних лет: чтобы создать спрос на кредитные ресурсы, Центробанку придется поддерживать учетную ставку, близкую к нулю. Эффективность государственной денежной политики в этом случае будет сведена к минимуму. Хотя в Японии устойчивая дефляция сочеталась с низкой учетной ставкой, отрицательная динамика цен расценивалась здесь как главная угроза начавшемуся в 2003 г. долгожданному подъему.</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autoSpaceDE w:val="false"/>
        <w:spacing w:lineRule="auto" w:line="360"/>
        <w:ind w:firstLine="709"/>
        <w:jc w:val="right"/>
        <w:rPr>
          <w:rFonts w:ascii="Arial" w:hAnsi="Arial" w:cs="Arial"/>
          <w:color w:val="000000"/>
          <w:spacing w:val="6"/>
          <w:sz w:val="28"/>
        </w:rPr>
      </w:pPr>
      <w:r>
        <w:rPr>
          <w:rFonts w:cs="Arial" w:ascii="Arial" w:hAnsi="Arial"/>
          <w:color w:val="000000"/>
          <w:spacing w:val="6"/>
          <w:sz w:val="28"/>
        </w:rPr>
        <w:t>Диаграмма 5</w:t>
      </w:r>
    </w:p>
    <w:p>
      <w:pPr>
        <w:pStyle w:val="Normal"/>
        <w:autoSpaceDE w:val="false"/>
        <w:spacing w:lineRule="auto" w:line="360"/>
        <w:jc w:val="center"/>
        <w:rPr>
          <w:rFonts w:ascii="Arial" w:hAnsi="Arial" w:cs="Arial"/>
          <w:b/>
          <w:b/>
          <w:spacing w:val="6"/>
          <w:sz w:val="28"/>
        </w:rPr>
      </w:pPr>
      <w:r>
        <w:rPr>
          <w:rFonts w:cs="Arial" w:ascii="Arial" w:hAnsi="Arial"/>
          <w:b/>
          <w:color w:val="000000"/>
          <w:spacing w:val="6"/>
          <w:sz w:val="28"/>
        </w:rPr>
        <w:t>Уровень изменения ИПЦ за 12 месяцев</w:t>
        <w:br/>
        <w:t>и годовые цели по инфляции</w:t>
      </w:r>
    </w:p>
    <w:p>
      <w:pPr>
        <w:pStyle w:val="Normal"/>
        <w:autoSpaceDE w:val="false"/>
        <w:spacing w:lineRule="auto" w:line="360"/>
        <w:jc w:val="center"/>
        <w:rPr>
          <w:rFonts w:ascii="Arial" w:hAnsi="Arial" w:cs="Arial"/>
          <w:spacing w:val="6"/>
          <w:sz w:val="28"/>
        </w:rPr>
      </w:pPr>
      <w:r>
        <w:rPr>
          <w:rFonts w:cs="Arial" w:ascii="Arial" w:hAnsi="Arial"/>
          <w:spacing w:val="6"/>
          <w:sz w:val="28"/>
        </w:rPr>
        <w:drawing>
          <wp:inline distT="0" distB="0" distL="0" distR="0">
            <wp:extent cx="4041140"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41140" cy="2221865"/>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spacing w:val="6"/>
          <w:sz w:val="28"/>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Economic Outlook, Ministry of Finance, February 2004.</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 недостаточной эффективности проводимой Центробанком политики свидетельствует диаграмма 5. Плановые показатели по инфляции не были достигнуты в течение пяти лет с 1999 г. по 2003 г., причем в течение четырех лет инфляция оказалась ниже намеченного уровня, а в 2002 г. (6,5%) -существенно выш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3.4 Частное и государственное потреблени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ыявить суть начавшегося оживления и определить движущие силы будущего подъема позволяет рассмотрение изменений в динамике и структуре элементов совокупного спроса и конкретных отраслей экономик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ценивая влияние частного потребления на положительную динамику производства, нельзя не заметить, что повышение потребительского спроса наблюдалось пока лишь в отдельных сегментах рынка. Увеличилось подушевое потребление предметов первой необходимости – продуктов питания, одежды, обуви. Возросло пользование услугами общественного питания и гостиничного бизнеса. Оживление не затронуло один из важнейших показателей движения потребительских расходов – объем продаж предметов длительного пользования в расчете на душу населения. Этот индикатор снизился на 1,6%. Правда, сокращение было значительно меньшим по сравнению с 2002 г. (10,4%). Никаких признаков оживления не</w:t>
      </w:r>
      <w:r>
        <w:rPr>
          <w:rFonts w:cs="Arial" w:ascii="Arial" w:hAnsi="Arial"/>
          <w:spacing w:val="6"/>
          <w:sz w:val="28"/>
        </w:rPr>
        <w:t xml:space="preserve"> </w:t>
      </w:r>
      <w:r>
        <w:rPr>
          <w:rFonts w:cs="Arial" w:ascii="Arial" w:hAnsi="Arial"/>
          <w:color w:val="000000"/>
          <w:spacing w:val="6"/>
          <w:sz w:val="28"/>
        </w:rPr>
        <w:t>наблюдалось в покупках жилья. В целом потребительский спрос пребывал в состоянии стагнации. Израильские потребители, которые раньше напоминали расточительных американцев, стали больше похожи на бережливых и осторожных японце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держивающее влияние на потребительские расходы все еще оказывали сокращение реальной заработной платы и социальных трансфертных платежей, рост числа безработных, высокая процентная ставка по потребительскому кредиту. В противоположном направлении действовало сокращение сберегаемой части доходов. Население продолжало снимать деньги с банковских депозитных счетов. Всего за год со старых счетов было изъято 26,6 млрд. шекелей, что составило 22,8% от суммы на декабрь 2002 г. Сокращение суммы депозитов по счетам с привязкой к индексу цен составило 30%, по шекелевым несвязанным счетам – 21,1%, по счетам с привязкой к доллару – 21,9%.</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Государственное потребление также не было способно вытянуть экономику из кризиса, учитывая отмеченные выше сокращение бюджетных расходов и борьбу с дефицитом бюджета. Решение о масштабном государственном финансировании развития инфраструктуры было принято, но практическая реализация этих проектов выходит за рамки исследуемого перио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3.5 Накопление капитала. Состояние фондового рынк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Говорить о стабильности начавшегося оживления не позволяют два важнейших индикатора хозяйственной активности – состояние капиталонакопления и динамика занятости. Приток капитала в экономику продолжил сокращаться, но структура этого сокращения стала менее разрушительна для экономического роста. При уменьшении объема валовых инвестиций на 14,0% капиталовложения в основной капитал сократились только на 5,0% (в 2002 г. – на 9,2%). Падение инвестиций в жилищное</w:t>
      </w:r>
      <w:r>
        <w:rPr>
          <w:rFonts w:cs="Arial" w:ascii="Arial" w:hAnsi="Arial"/>
          <w:spacing w:val="6"/>
          <w:sz w:val="28"/>
        </w:rPr>
        <w:t xml:space="preserve"> </w:t>
      </w:r>
      <w:r>
        <w:rPr>
          <w:rFonts w:cs="Arial" w:ascii="Arial" w:hAnsi="Arial"/>
          <w:color w:val="000000"/>
          <w:spacing w:val="6"/>
          <w:sz w:val="28"/>
        </w:rPr>
        <w:t xml:space="preserve">строительство продолжалось уже шестой год, но в 2003 г. темпы сокращения уменьшились и составили 4,0%. Сохранение тяжелой ситуации в инвестиционной сфере было связано с неблагоприятным внешнеполитическим климатом в начале года (ожидание войны в Ираке), наличием избыточных производственных мощностей, накопленных в период подъема 90-х годов, высокой учетной ставкой. После резкого снижения рыночной стоимости активов высокотехнологичных компаний инвесторы все еще опасались вкладывать средства в израильский хай-тек. Исключение составляли крупные ТНК, усиливавшие свое присутствие в Израиле в расчете на грядущий подъем, и стартовые компании. По данным рейтинга компании «Эрнст энд Янг», в третьем квартале Израиль занял лидирующую позицию в Европе и второе место в мире после США по объемам инвестиций в стартовые компании. 13 израильских компаний </w:t>
      </w:r>
      <w:r>
        <w:rPr>
          <w:rFonts w:cs="Arial" w:ascii="Arial" w:hAnsi="Arial"/>
          <w:color w:val="000000"/>
          <w:spacing w:val="6"/>
          <w:sz w:val="28"/>
          <w:lang w:val="en-US"/>
        </w:rPr>
        <w:t>start</w:t>
      </w:r>
      <w:r>
        <w:rPr>
          <w:rFonts w:cs="Arial" w:ascii="Arial" w:hAnsi="Arial"/>
          <w:color w:val="000000"/>
          <w:spacing w:val="6"/>
          <w:sz w:val="28"/>
        </w:rPr>
        <w:t>-</w:t>
      </w:r>
      <w:r>
        <w:rPr>
          <w:rFonts w:cs="Arial" w:ascii="Arial" w:hAnsi="Arial"/>
          <w:color w:val="000000"/>
          <w:spacing w:val="6"/>
          <w:sz w:val="28"/>
          <w:lang w:val="en-US"/>
        </w:rPr>
        <w:t>up</w:t>
      </w:r>
      <w:r>
        <w:rPr>
          <w:rFonts w:cs="Arial" w:ascii="Arial" w:hAnsi="Arial"/>
          <w:color w:val="000000"/>
          <w:spacing w:val="6"/>
          <w:sz w:val="28"/>
        </w:rPr>
        <w:t xml:space="preserve"> мобилизовали в обозреваемый период капитал в сумме $85 млн. Объем инвестиций в стартовые компании рассматривается в мире как один из важнейших индикаторов, определяющих состояние высокотехнологичной индустрии той или иной стра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льзя сказать, что государство осталось безучастно к дефициту капитальных ресурсов в большинстве отраслей национальной экономики. Чтобы смягчить падение уровня капиталовложений, возглавляемое Эхудом Ольмертом министерство промышленности, торговли и связи добилось отмены трехсотмиллионного сокращения бюджета, выделяемого на поддержку научных исследований, продления еще на три года Закона о поощрении инвестиций, сохранения в полном объеме программ помощи хай-теку и увеличения в четыре раза фондов поддержки малого бизнеса. Наибольшую поддержку получили самые уязвимые в условиях рассматриваемого кризиса виды предпринимательства – высокотехнологичное производство и малый бизнес. За год израильский Центр поддержки инвестиций принял около 400 заявок на создание и расширение промышленных производств. В октябре 2003 г. начал</w:t>
      </w:r>
      <w:r>
        <w:rPr>
          <w:rFonts w:cs="Arial" w:ascii="Arial" w:hAnsi="Arial"/>
          <w:spacing w:val="6"/>
          <w:sz w:val="28"/>
        </w:rPr>
        <w:t xml:space="preserve"> </w:t>
      </w:r>
      <w:r>
        <w:rPr>
          <w:rFonts w:cs="Arial" w:ascii="Arial" w:hAnsi="Arial"/>
          <w:color w:val="000000"/>
          <w:spacing w:val="6"/>
          <w:sz w:val="28"/>
        </w:rPr>
        <w:t>действовать новый Фонд поддержки малого бизнеса, предоставляющий более широкие, чем раньше, гарантии на ссуды предпринимателям – до 70% общей суммы, причем максимальный размер ссуды может достигать полумиллиона шекелей. За три последующих месяца этот фонд выдал более 60 ссуд на общую сумму в 19 млн. шекел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енденции развития фондового рынка страны весьма наглядно демонстрируют противоречивость процесса капиталонакопления в изучаемый период. По уровню развития фондового рынка Израиль лидирует на Ближнем Востоке. Ему удалось в кратчайшие исторические сроки не только создать необходимую финансовую и институциональную структуру, но и частично интегрировать национальную фондовую торговлю в мировой финансовый рынок. Начавшийся во второй половине 80-х годов процесс разгосударствления включал комплекс мер, создававших благоприятные условия для развития фондового рынка. Государство стало уступать частным финансовым институтам свою роль посредника между сберегательными институтами и заемщиками капиталов. Началось постепенное сокращение обязательной доли сосредоточенных в банках и различных кассах социального страхования сбережений, вкладываемой в облигации государственного займа. Была облегчена процедура выпуска акций и облигаций частными компаниями, сняты запреты на размещение этих ценных бумаг через фондовую биржу практически для всех фирм. Кроме того, с целью усиления конкуренции на рынке ссудного капитала были отменены запреты на заемные операции за рубежом, а компании, зарегистрированные на Тель-Авивской фондовой бирже, получили право на размещение своих ценных бумаг через биржи других стра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Фондовый рынок является сегодня так или иначе основой рынка капитала любой страны. Это – очень чувствительная сфера экономики, реагирующая зачастую даже на малейшие изменения в экономической, политической, социальной сферах внутри страны и за ее пределами. Именно поэтому в годовых отчетах Банка Израиля, отвечающего за монетарную</w:t>
      </w:r>
      <w:r>
        <w:rPr>
          <w:rFonts w:cs="Arial" w:ascii="Arial" w:hAnsi="Arial"/>
          <w:spacing w:val="6"/>
          <w:sz w:val="28"/>
        </w:rPr>
        <w:t xml:space="preserve"> </w:t>
      </w:r>
      <w:r>
        <w:rPr>
          <w:rFonts w:cs="Arial" w:ascii="Arial" w:hAnsi="Arial"/>
          <w:color w:val="000000"/>
          <w:spacing w:val="6"/>
          <w:sz w:val="28"/>
        </w:rPr>
        <w:t>политику государства, и Министерства финансов, посвященных рынку капитала, центральное место уделяется обзору и анализу состояния фондового рынка. Но прежде чем перейти к рассмотрению фондового рынка Израиля, стоит подробнее остановиться на некоторых элементах рынка капитала и событиях, повлиявших на его развитие в 2003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ак, объем денежной массы! в обращении, как наличных, так и средств на текущих счетах в банках, во второй половине 2003 г. выросло на 8,2%, или на 2,5 млрд. шекелей, после 1,6%-го падения в первой половине. Предложение денег, таким образом, за весь 2003 г. выросло на 7,8%. Быстрый рост количества денег в обращении во второй половине 2003 г. объясняется следующими факторами: аккумулированием наличных «средств населением ввиду отрицательного уровня инфляции; ростом экономической активности, в особенности потребления; возобновлением деловых контактов между израильтянами и палестинцами, в основном на базе наличной валюты благодаря некоторому ослаблению в противостоянии; сезонным ростом предложения денег летом и накануне Осенних праздников (череда еврейских праздников, открывающихся еврейским Новым годом – Рош-</w:t>
      </w:r>
      <w:r>
        <w:rPr>
          <w:rFonts w:cs="Arial" w:ascii="Arial" w:hAnsi="Arial"/>
          <w:color w:val="000000"/>
          <w:spacing w:val="6"/>
          <w:sz w:val="28"/>
          <w:lang w:val="en-US"/>
        </w:rPr>
        <w:t>ha</w:t>
      </w:r>
      <w:r>
        <w:rPr>
          <w:rFonts w:cs="Arial" w:ascii="Arial" w:hAnsi="Arial"/>
          <w:color w:val="000000"/>
          <w:spacing w:val="6"/>
          <w:sz w:val="28"/>
        </w:rPr>
        <w:t>-Шана)</w:t>
      </w:r>
      <w:r>
        <w:rPr>
          <w:rStyle w:val="FootnoteCharacters"/>
          <w:rStyle w:val="FootnoteAnchor"/>
          <w:rFonts w:cs="Arial" w:ascii="Arial" w:hAnsi="Arial"/>
          <w:color w:val="000000"/>
          <w:spacing w:val="6"/>
          <w:sz w:val="28"/>
        </w:rPr>
        <w:footnoteReference w:id="75"/>
      </w:r>
      <w:r>
        <w:rPr>
          <w:rFonts w:cs="Arial" w:ascii="Arial" w:hAnsi="Arial"/>
          <w:color w:val="000000"/>
          <w:spacing w:val="6"/>
          <w:sz w:val="28"/>
        </w:rPr>
        <w:t>. Поскольку игра на бирже является одним из способов реализации полученных средств как банками, так и частными лицами, то этот фактор может служить одной из причин повышения активности на ТФБ в 2003 г. (подробнее об этом см. дале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ажным для Израиля аспектом реализации денежных средств в основном институциональными инвесторами помимо фондового рынка является венчурное инвестирование. В этой области также наметилось некоторое увеличение показателей. Так, израильские ведущие фонды рискового капитала управляли в 2003 г. $8,99 млрд. – 0,9%-ный рост по сравнению с 2002 г., когда в их распоряжении находилось $8,917 млрд. В течение 2003 г. только пять фондов рискового капитала привлекли новые средства, а большинство уменьшило свои поручительства. Такие данные</w:t>
      </w:r>
      <w:r>
        <w:rPr>
          <w:rFonts w:cs="Arial" w:ascii="Arial" w:hAnsi="Arial"/>
          <w:spacing w:val="6"/>
          <w:sz w:val="28"/>
        </w:rPr>
        <w:t xml:space="preserve"> </w:t>
      </w:r>
      <w:r>
        <w:rPr>
          <w:rFonts w:cs="Arial" w:ascii="Arial" w:hAnsi="Arial"/>
          <w:color w:val="000000"/>
          <w:spacing w:val="6"/>
          <w:sz w:val="28"/>
        </w:rPr>
        <w:t>опубликованы в отчете компании «</w:t>
      </w:r>
      <w:r>
        <w:rPr>
          <w:rFonts w:cs="Arial" w:ascii="Arial" w:hAnsi="Arial"/>
          <w:color w:val="000000"/>
          <w:spacing w:val="6"/>
          <w:sz w:val="28"/>
          <w:lang w:val="en-US"/>
        </w:rPr>
        <w:t>Dun</w:t>
      </w:r>
      <w:r>
        <w:rPr>
          <w:rFonts w:cs="Arial" w:ascii="Arial" w:hAnsi="Arial"/>
          <w:color w:val="000000"/>
          <w:spacing w:val="6"/>
          <w:sz w:val="28"/>
        </w:rPr>
        <w:t xml:space="preserve"> &amp; </w:t>
      </w:r>
      <w:r>
        <w:rPr>
          <w:rFonts w:cs="Arial" w:ascii="Arial" w:hAnsi="Arial"/>
          <w:color w:val="000000"/>
          <w:spacing w:val="6"/>
          <w:sz w:val="28"/>
          <w:lang w:val="en-US"/>
        </w:rPr>
        <w:t>Bradstreet</w:t>
      </w:r>
      <w:r>
        <w:rPr>
          <w:rFonts w:cs="Arial" w:ascii="Arial" w:hAnsi="Arial"/>
          <w:color w:val="000000"/>
          <w:spacing w:val="6"/>
          <w:sz w:val="28"/>
        </w:rPr>
        <w:t xml:space="preserve"> </w:t>
      </w:r>
      <w:r>
        <w:rPr>
          <w:rFonts w:cs="Arial" w:ascii="Arial" w:hAnsi="Arial"/>
          <w:color w:val="000000"/>
          <w:spacing w:val="6"/>
          <w:sz w:val="28"/>
          <w:lang w:val="en-US"/>
        </w:rPr>
        <w:t>Israel</w:t>
      </w:r>
      <w:r>
        <w:rPr>
          <w:rFonts w:cs="Arial" w:ascii="Arial" w:hAnsi="Arial"/>
          <w:color w:val="000000"/>
          <w:spacing w:val="6"/>
          <w:sz w:val="28"/>
        </w:rPr>
        <w:t>». По оценкам «</w:t>
      </w:r>
      <w:r>
        <w:rPr>
          <w:rFonts w:cs="Arial" w:ascii="Arial" w:hAnsi="Arial"/>
          <w:color w:val="000000"/>
          <w:spacing w:val="6"/>
          <w:sz w:val="28"/>
          <w:lang w:val="en-US"/>
        </w:rPr>
        <w:t>D</w:t>
      </w:r>
      <w:r>
        <w:rPr>
          <w:rFonts w:cs="Arial" w:ascii="Arial" w:hAnsi="Arial"/>
          <w:color w:val="000000"/>
          <w:spacing w:val="6"/>
          <w:sz w:val="28"/>
        </w:rPr>
        <w:t>&amp;</w:t>
      </w:r>
      <w:r>
        <w:rPr>
          <w:rFonts w:cs="Arial" w:ascii="Arial" w:hAnsi="Arial"/>
          <w:color w:val="000000"/>
          <w:spacing w:val="6"/>
          <w:sz w:val="28"/>
          <w:lang w:val="en-US"/>
        </w:rPr>
        <w:t>B</w:t>
      </w:r>
      <w:r>
        <w:rPr>
          <w:rFonts w:cs="Arial" w:ascii="Arial" w:hAnsi="Arial"/>
          <w:color w:val="000000"/>
          <w:spacing w:val="6"/>
          <w:sz w:val="28"/>
        </w:rPr>
        <w:t>», совокупные инвестиции двадцати шести крупнейших израильских венчурных фондов в 2003 г. выросли на 31%. Располагаемый капитал для инвестирования составил в прошлом году $6,7 млрд. На 26% выросло количество компаний, получивших поддержку: с 995 компаний в 2002 г. до 1208 – в 2003 г. эти данные включают инвестиции, сделанные компанией «</w:t>
      </w:r>
      <w:r>
        <w:rPr>
          <w:rFonts w:cs="Arial" w:ascii="Arial" w:hAnsi="Arial"/>
          <w:color w:val="000000"/>
          <w:spacing w:val="6"/>
          <w:sz w:val="28"/>
          <w:lang w:val="en-US"/>
        </w:rPr>
        <w:t>First</w:t>
      </w:r>
      <w:r>
        <w:rPr>
          <w:rFonts w:cs="Arial" w:ascii="Arial" w:hAnsi="Arial"/>
          <w:color w:val="000000"/>
          <w:spacing w:val="6"/>
          <w:sz w:val="28"/>
        </w:rPr>
        <w:t xml:space="preserve"> </w:t>
      </w:r>
      <w:r>
        <w:rPr>
          <w:rFonts w:cs="Arial" w:ascii="Arial" w:hAnsi="Arial"/>
          <w:color w:val="000000"/>
          <w:spacing w:val="6"/>
          <w:sz w:val="28"/>
          <w:lang w:val="en-US"/>
        </w:rPr>
        <w:t>Israel</w:t>
      </w:r>
      <w:r>
        <w:rPr>
          <w:rFonts w:cs="Arial" w:ascii="Arial" w:hAnsi="Arial"/>
          <w:color w:val="000000"/>
          <w:spacing w:val="6"/>
          <w:sz w:val="28"/>
        </w:rPr>
        <w:t xml:space="preserve"> </w:t>
      </w:r>
      <w:r>
        <w:rPr>
          <w:rFonts w:cs="Arial" w:ascii="Arial" w:hAnsi="Arial"/>
          <w:color w:val="000000"/>
          <w:spacing w:val="6"/>
          <w:sz w:val="28"/>
          <w:lang w:val="en-US"/>
        </w:rPr>
        <w:t>Mezzanine</w:t>
      </w:r>
      <w:r>
        <w:rPr>
          <w:rFonts w:cs="Arial" w:ascii="Arial" w:hAnsi="Arial"/>
          <w:color w:val="000000"/>
          <w:spacing w:val="6"/>
          <w:sz w:val="28"/>
        </w:rPr>
        <w:t xml:space="preserve"> </w:t>
      </w:r>
      <w:r>
        <w:rPr>
          <w:rFonts w:cs="Arial" w:ascii="Arial" w:hAnsi="Arial"/>
          <w:color w:val="000000"/>
          <w:spacing w:val="6"/>
          <w:sz w:val="28"/>
          <w:lang w:val="en-US"/>
        </w:rPr>
        <w:t>Investors</w:t>
      </w:r>
      <w:r>
        <w:rPr>
          <w:rFonts w:cs="Arial" w:ascii="Arial" w:hAnsi="Arial"/>
          <w:color w:val="000000"/>
          <w:spacing w:val="6"/>
          <w:sz w:val="28"/>
        </w:rPr>
        <w:t>», которая технически не является венчурным фондом</w:t>
      </w:r>
      <w:r>
        <w:rPr>
          <w:rStyle w:val="FootnoteCharacters"/>
          <w:rStyle w:val="FootnoteAnchor"/>
          <w:rFonts w:cs="Arial" w:ascii="Arial" w:hAnsi="Arial"/>
          <w:color w:val="000000"/>
          <w:spacing w:val="6"/>
          <w:sz w:val="28"/>
        </w:rPr>
        <w:footnoteReference w:id="76"/>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ля дальнейшего развития рынка капитала в 2003 г. правительством Израиля был предпринят ряд мер. Наиболее важными, на наш взгляд, среди них являются: проведение пенсионной реформы; меры по повышению уровня диверсификации и объемов небанковских источников кредитов; реформа подоходного налога для частных лиц и снижение процентной ставк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так, в конце 2003 г. была проведена пенсионная реформа, последовавшая за реформой сберегательных фондов конца 80-х годов и реформы страхования жизни начала 90-х. Одним из наиболее важных изменений явилось серьезное понижение количества целевых (предназначенных для размещения только в одном месте) облигаций до 30%, выпускаемых правительством для пенсионных фондов. Эта мера возымеет прямой эффект на рынок капитала в целом и на рынок торгуемых облигаций в частности, который получит дополнительную глубину и ликвидность. Эти параметры подвинут израильский рынок капитала в сторону большей конкурентоспособности и эффективности. Результатами повышения эффективности рынка капитала будут: лучшее размещение рыночных ресурсов, снижение издержек по финансированию бизнес-сектора и улучшение процесса, определяющего ставки процента. Подобная мера будет также способствовать дополнительной проверке рынком государственной экономической политики. Рынок государственных облигаций, как и валютный рынок, станет барометром общественных ожиданий и общественной поддержки фискальной политики правительства страны. Прямым результатом повышения эффективности рынка государственных облигаций станет также уменьшение государственных затрат на финансировани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вышение уровня диверсификации и объемов небанковских источников ссудного капитала – это часть необходимого процесса снижения барьеров для получения средств на рынке капитала. Принятые в 2003 г. меры включают в себя уменьшение требований, которым должны соответствовать компании для выпуска и размещения облигаций – были внесены отдельные поправки в гербовый сбор по ценным бумагам, с тем, чтобы освободить от него некоторые выпуски облигаций (эта мера начала действовать с 15 января 2004 г.)</w:t>
      </w:r>
      <w:r>
        <w:rPr>
          <w:rStyle w:val="FootnoteCharacters"/>
          <w:rStyle w:val="FootnoteAnchor"/>
          <w:rFonts w:cs="Arial" w:ascii="Arial" w:hAnsi="Arial"/>
          <w:color w:val="000000"/>
          <w:spacing w:val="6"/>
          <w:sz w:val="28"/>
        </w:rPr>
        <w:footnoteReference w:id="77"/>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тоит также отметить, что, несмотря на рост дефицита бюджета в 2003 г., чистый внутренний заем путем рыночных долговых инструментов был ниже, чем в прошлые годы, контрастируя с ростом в 2001–2002 гг. Таким образом, правительство внесло свой вклад в уменьшение доходности по государственным облигациям. Срок погашения государственных рыночных инструментов займа был в 2003 г. увеличен вслед за сокращением в 2002 г., в то время как доля неиндексированного заимствования (по фиксированной ставке процента) выросла, а доля индексированного по ИПЦ – сократилась в противовес 2001 и 2002 гг. Также правительство после двухлетнего перерыва вновь стало одалживать деньги за рубежом, чему способствовало получение гарантий правительства США и уменьшение страновых рисков, к которым так чувствительны мировые финансовые рынки. Это сделало возможным относительное сокращение внутреннего заимствования в 2003 г.</w:t>
      </w:r>
      <w:r>
        <w:rPr>
          <w:rStyle w:val="FootnoteCharacters"/>
          <w:rStyle w:val="FootnoteAnchor"/>
          <w:rFonts w:cs="Arial" w:ascii="Arial" w:hAnsi="Arial"/>
          <w:color w:val="000000"/>
          <w:spacing w:val="6"/>
          <w:sz w:val="28"/>
        </w:rPr>
        <w:footnoteReference w:id="78"/>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ежде чем перейти к рассмотрению непосредственно фондового рынка, следует сказать несколько слов об индексах, рассчитываемых на Тель-Авивской фондовой бирже, и некоторых особенностях ее деятельн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С начала существования ТФБ используемые на ней индексы постоянно пересматривались и меняли свои названия. Сейчас на бирже используются шесть основных индексов, которые рассчитываются с учетом капитализации и отраслевой направленности компаний. Это ТА-25, ТА-75, ТА-100, </w:t>
      </w:r>
      <w:r>
        <w:rPr>
          <w:rFonts w:cs="Arial" w:ascii="Arial" w:hAnsi="Arial"/>
          <w:color w:val="000000"/>
          <w:spacing w:val="6"/>
          <w:sz w:val="28"/>
          <w:lang w:val="en-US"/>
        </w:rPr>
        <w:t>Tel</w:t>
      </w:r>
      <w:r>
        <w:rPr>
          <w:rFonts w:cs="Arial" w:ascii="Arial" w:hAnsi="Arial"/>
          <w:color w:val="000000"/>
          <w:spacing w:val="6"/>
          <w:sz w:val="28"/>
        </w:rPr>
        <w:t>-</w:t>
      </w:r>
      <w:r>
        <w:rPr>
          <w:rFonts w:cs="Arial" w:ascii="Arial" w:hAnsi="Arial"/>
          <w:color w:val="000000"/>
          <w:spacing w:val="6"/>
          <w:sz w:val="28"/>
          <w:lang w:val="en-US"/>
        </w:rPr>
        <w:t>Tech</w:t>
      </w:r>
      <w:r>
        <w:rPr>
          <w:rFonts w:cs="Arial" w:ascii="Arial" w:hAnsi="Arial"/>
          <w:color w:val="000000"/>
          <w:spacing w:val="6"/>
          <w:sz w:val="28"/>
        </w:rPr>
        <w:t xml:space="preserve">, </w:t>
      </w:r>
      <w:r>
        <w:rPr>
          <w:rFonts w:cs="Arial" w:ascii="Arial" w:hAnsi="Arial"/>
          <w:color w:val="000000"/>
          <w:spacing w:val="6"/>
          <w:sz w:val="28"/>
          <w:lang w:val="en-US"/>
        </w:rPr>
        <w:t>Tel</w:t>
      </w:r>
      <w:r>
        <w:rPr>
          <w:rFonts w:cs="Arial" w:ascii="Arial" w:hAnsi="Arial"/>
          <w:color w:val="000000"/>
          <w:spacing w:val="6"/>
          <w:sz w:val="28"/>
        </w:rPr>
        <w:t>-</w:t>
      </w:r>
      <w:r>
        <w:rPr>
          <w:rFonts w:cs="Arial" w:ascii="Arial" w:hAnsi="Arial"/>
          <w:color w:val="000000"/>
          <w:spacing w:val="6"/>
          <w:sz w:val="28"/>
          <w:lang w:val="en-US"/>
        </w:rPr>
        <w:t>Tech</w:t>
      </w:r>
      <w:r>
        <w:rPr>
          <w:rFonts w:cs="Arial" w:ascii="Arial" w:hAnsi="Arial"/>
          <w:color w:val="000000"/>
          <w:spacing w:val="6"/>
          <w:sz w:val="28"/>
        </w:rPr>
        <w:t xml:space="preserve"> 15 и ТА-банковский индекс.</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 xml:space="preserve">Индекс ТА-25 </w:t>
      </w:r>
      <w:r>
        <w:rPr>
          <w:rFonts w:cs="Arial" w:ascii="Arial" w:hAnsi="Arial"/>
          <w:color w:val="000000"/>
          <w:spacing w:val="6"/>
          <w:sz w:val="28"/>
        </w:rPr>
        <w:t xml:space="preserve">(в прошлом носил название </w:t>
      </w:r>
      <w:r>
        <w:rPr>
          <w:rFonts w:cs="Arial" w:ascii="Arial" w:hAnsi="Arial"/>
          <w:i/>
          <w:color w:val="000000"/>
          <w:spacing w:val="6"/>
          <w:sz w:val="28"/>
        </w:rPr>
        <w:t xml:space="preserve">«Маоф») </w:t>
      </w:r>
      <w:r>
        <w:rPr>
          <w:rFonts w:cs="Arial" w:ascii="Arial" w:hAnsi="Arial"/>
          <w:color w:val="000000"/>
          <w:spacing w:val="6"/>
          <w:sz w:val="28"/>
        </w:rPr>
        <w:t>отражает динамику курсов акций 23 крупнейших израильских компаний. Наибольший вес (у компаний с самой высокой рыночной капитализацией) ограничен на уровне 9,5% от всего индекса. Таким образом, в индексе могут быть представлены несколько компаний с весом 9,5%, даже если их капитализация разная. Акции компаний, представленных в этом индексе, составляют 50% фондового рынка. Инвесторы часто используют опционы и фьючерсы, основанные на этом индексе, для хеджирова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 xml:space="preserve">Индекс ТА-100 </w:t>
      </w:r>
      <w:r>
        <w:rPr>
          <w:rFonts w:cs="Arial" w:ascii="Arial" w:hAnsi="Arial"/>
          <w:color w:val="000000"/>
          <w:spacing w:val="6"/>
          <w:sz w:val="28"/>
        </w:rPr>
        <w:t>основан на 100 разновидностях акций с учетом их рыночной капитализации. Они составляют около 80% капитализации рынка. В этом индексе наибольший вес акций не ограниче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По такому же принципу составлен индекс </w:t>
      </w:r>
      <w:r>
        <w:rPr>
          <w:rFonts w:cs="Arial" w:ascii="Arial" w:hAnsi="Arial"/>
          <w:i/>
          <w:color w:val="000000"/>
          <w:spacing w:val="6"/>
          <w:sz w:val="28"/>
        </w:rPr>
        <w:t xml:space="preserve">ТА-75, </w:t>
      </w:r>
      <w:r>
        <w:rPr>
          <w:rFonts w:cs="Arial" w:ascii="Arial" w:hAnsi="Arial"/>
          <w:color w:val="000000"/>
          <w:spacing w:val="6"/>
          <w:sz w:val="28"/>
        </w:rPr>
        <w:t>в котором соответственно представлены 75 компаний. С 1987 г. вместо индексов ТА-75 и Та-100 рассчитывается индекс «Миштаним» (от ивритского «изменяющийся»). Первоначально в него входили только 30 компаний, но впоследствии он был значительно расширен и к 1997 г. включал уже 100 компаний, являющихся самыми устойчивыми на рынке. В конце 1997 г. торговля ценными бумагами, входящими в этот индекс, осуществлялась по «двойному листу», когда сделка удостоверялась двумя трейдерами. В конце 1997 г. индекс «Миштаним» был переименован в ТА-100.</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остав индексов ТА-25 и ТА-100 подвергается корректировке два раза в год: в первый день торгов в феврале и в августе с учетом данных о рыночной капитализации на 15 января и 15 июля соответственно.</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 xml:space="preserve">Индекс </w:t>
      </w:r>
      <w:r>
        <w:rPr>
          <w:rFonts w:cs="Arial" w:ascii="Arial" w:hAnsi="Arial"/>
          <w:i/>
          <w:color w:val="000000"/>
          <w:spacing w:val="6"/>
          <w:sz w:val="28"/>
          <w:lang w:val="en-US"/>
        </w:rPr>
        <w:t>Tel</w:t>
      </w:r>
      <w:r>
        <w:rPr>
          <w:rFonts w:cs="Arial" w:ascii="Arial" w:hAnsi="Arial"/>
          <w:i/>
          <w:color w:val="000000"/>
          <w:spacing w:val="6"/>
          <w:sz w:val="28"/>
        </w:rPr>
        <w:t>-</w:t>
      </w:r>
      <w:r>
        <w:rPr>
          <w:rFonts w:cs="Arial" w:ascii="Arial" w:hAnsi="Arial"/>
          <w:i/>
          <w:color w:val="000000"/>
          <w:spacing w:val="6"/>
          <w:sz w:val="28"/>
          <w:lang w:val="en-US"/>
        </w:rPr>
        <w:t>Tech</w:t>
      </w:r>
      <w:r>
        <w:rPr>
          <w:rFonts w:cs="Arial" w:ascii="Arial" w:hAnsi="Arial"/>
          <w:i/>
          <w:color w:val="000000"/>
          <w:spacing w:val="6"/>
          <w:sz w:val="28"/>
        </w:rPr>
        <w:t xml:space="preserve"> </w:t>
      </w:r>
      <w:r>
        <w:rPr>
          <w:rFonts w:cs="Arial" w:ascii="Arial" w:hAnsi="Arial"/>
          <w:color w:val="000000"/>
          <w:spacing w:val="6"/>
          <w:sz w:val="28"/>
        </w:rPr>
        <w:t xml:space="preserve">отражает деятельность 42 компаний, производящих электронику, компьютеры, занимающихся научными разработками, а также некоторых венчурных фондов. Как и в других индексах, компоненты </w:t>
      </w:r>
      <w:r>
        <w:rPr>
          <w:rFonts w:cs="Arial" w:ascii="Arial" w:hAnsi="Arial"/>
          <w:color w:val="000000"/>
          <w:spacing w:val="6"/>
          <w:sz w:val="28"/>
          <w:lang w:val="en-US"/>
        </w:rPr>
        <w:t>Tel</w:t>
      </w:r>
      <w:r>
        <w:rPr>
          <w:rFonts w:cs="Arial" w:ascii="Arial" w:hAnsi="Arial"/>
          <w:color w:val="000000"/>
          <w:spacing w:val="6"/>
          <w:sz w:val="28"/>
        </w:rPr>
        <w:t>-</w:t>
      </w:r>
      <w:r>
        <w:rPr>
          <w:rFonts w:cs="Arial" w:ascii="Arial" w:hAnsi="Arial"/>
          <w:color w:val="000000"/>
          <w:spacing w:val="6"/>
          <w:sz w:val="28"/>
          <w:lang w:val="en-US"/>
        </w:rPr>
        <w:t>Tech</w:t>
      </w:r>
      <w:r>
        <w:rPr>
          <w:rFonts w:cs="Arial" w:ascii="Arial" w:hAnsi="Arial"/>
          <w:color w:val="000000"/>
          <w:spacing w:val="6"/>
          <w:sz w:val="28"/>
        </w:rPr>
        <w:t xml:space="preserve"> имеют вес в соответствии с рыночной капитализацией. Наибольший вес ограничен на уровне 7,5%. Для включения компании в этот индекс необходимо, чтобы рыночная стоимость ее активов составляла не менее $20 мл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lang w:val="en-US"/>
        </w:rPr>
        <w:t>Tel</w:t>
      </w:r>
      <w:r>
        <w:rPr>
          <w:rFonts w:cs="Arial" w:ascii="Arial" w:hAnsi="Arial"/>
          <w:i/>
          <w:color w:val="000000"/>
          <w:spacing w:val="6"/>
          <w:sz w:val="28"/>
        </w:rPr>
        <w:t>-</w:t>
      </w:r>
      <w:r>
        <w:rPr>
          <w:rFonts w:cs="Arial" w:ascii="Arial" w:hAnsi="Arial"/>
          <w:i/>
          <w:color w:val="000000"/>
          <w:spacing w:val="6"/>
          <w:sz w:val="28"/>
          <w:lang w:val="en-US"/>
        </w:rPr>
        <w:t>Tech</w:t>
      </w:r>
      <w:r>
        <w:rPr>
          <w:rFonts w:cs="Arial" w:ascii="Arial" w:hAnsi="Arial"/>
          <w:i/>
          <w:color w:val="000000"/>
          <w:spacing w:val="6"/>
          <w:sz w:val="28"/>
        </w:rPr>
        <w:t xml:space="preserve"> 15 </w:t>
      </w:r>
      <w:r>
        <w:rPr>
          <w:rFonts w:cs="Arial" w:ascii="Arial" w:hAnsi="Arial"/>
          <w:color w:val="000000"/>
          <w:spacing w:val="6"/>
          <w:sz w:val="28"/>
        </w:rPr>
        <w:t xml:space="preserve">включает в себя 15 высокотехнологичных компаний (которые также входят в </w:t>
      </w:r>
      <w:r>
        <w:rPr>
          <w:rFonts w:cs="Arial" w:ascii="Arial" w:hAnsi="Arial"/>
          <w:color w:val="000000"/>
          <w:spacing w:val="6"/>
          <w:sz w:val="28"/>
          <w:lang w:val="en-US"/>
        </w:rPr>
        <w:t>Tel</w:t>
      </w:r>
      <w:r>
        <w:rPr>
          <w:rFonts w:cs="Arial" w:ascii="Arial" w:hAnsi="Arial"/>
          <w:color w:val="000000"/>
          <w:spacing w:val="6"/>
          <w:sz w:val="28"/>
        </w:rPr>
        <w:t>-</w:t>
      </w:r>
      <w:r>
        <w:rPr>
          <w:rFonts w:cs="Arial" w:ascii="Arial" w:hAnsi="Arial"/>
          <w:color w:val="000000"/>
          <w:spacing w:val="6"/>
          <w:sz w:val="28"/>
          <w:lang w:val="en-US"/>
        </w:rPr>
        <w:t>Tech</w:t>
      </w:r>
      <w:r>
        <w:rPr>
          <w:rFonts w:cs="Arial" w:ascii="Arial" w:hAnsi="Arial"/>
          <w:color w:val="000000"/>
          <w:spacing w:val="6"/>
          <w:sz w:val="28"/>
        </w:rPr>
        <w:t>). Наибольший вес в индексе не превышает 9,5%. Состав индекса корректируется два раза в год – 1 июля и 1 январ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 xml:space="preserve">ТА-банковский индекс – </w:t>
      </w:r>
      <w:r>
        <w:rPr>
          <w:rFonts w:cs="Arial" w:ascii="Arial" w:hAnsi="Arial"/>
          <w:color w:val="000000"/>
          <w:spacing w:val="6"/>
          <w:sz w:val="28"/>
        </w:rPr>
        <w:t>самый молодой индекс на ТФБ. Он используется с 1 июня 2000 г. и включает в себя 5 крупнейших коммерческих банков Израиля. Банковский сектор является активным участником фондового рынка страны</w:t>
      </w:r>
      <w:r>
        <w:rPr>
          <w:rStyle w:val="FootnoteCharacters"/>
          <w:rStyle w:val="FootnoteAnchor"/>
          <w:rFonts w:cs="Arial" w:ascii="Arial" w:hAnsi="Arial"/>
          <w:color w:val="000000"/>
          <w:spacing w:val="6"/>
          <w:sz w:val="28"/>
        </w:rPr>
        <w:footnoteReference w:id="79"/>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1997 г. ТФБ внедрила новую электронную систему торгов, которая повысила ликвидность израильского рынка капитала. Будучи аналогом системы, применяемой на Чикагской фондовой бирже, система основана на продолжительной торговле по разным ставкам. В 1993 г. открылся рынок деривативов, способствовавший управлению рисками для частных и корпоративных инвесторов путем увеличения количества торгуемых бумаг, например появление опционов и фьючерсов по индексу ТА-25, обменных курсов шекель-доллар и шекель-евро, банковского индекса ТА и фьючерсов по краткосрочным ставкам процента. Это привлекло на израильский фондовый рынок иностранных инвесторов. После кризиса 1994 г. шло активное восстановление фондового рынка. Быстрыми темпами росли объемы портфельных инвестиций. Даже азиатский финансовый кризис 1997–1998 гг. практически не оказал отрицательного влияния на Израиль. В 2000 г. в первых трех кварталах отмечалось улучшение в финансовых счетах Израиля, но интифада Аль-Акса и мировой кризис рынка высоких технологий оказали негативное влияние и на фондовый рынок стра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ТФБ внедрила новые требования по членству на бирже для обеспечения финансовой стабильности ее небанковских членов. Кроме того, советы директоров ее членов усилили свое участие в управлении рисками. В августе 2003 г. ТФБ запустила дублирующую радиосистему, которая связывает биржу с ее членами. Дублирующая система, разработанная «</w:t>
      </w:r>
      <w:r>
        <w:rPr>
          <w:rFonts w:cs="Arial" w:ascii="Arial" w:hAnsi="Arial"/>
          <w:color w:val="000000"/>
          <w:spacing w:val="6"/>
          <w:sz w:val="28"/>
          <w:lang w:val="en-US"/>
        </w:rPr>
        <w:t>Alvarion</w:t>
      </w:r>
      <w:r>
        <w:rPr>
          <w:rFonts w:cs="Arial" w:ascii="Arial" w:hAnsi="Arial"/>
          <w:color w:val="000000"/>
          <w:spacing w:val="6"/>
          <w:sz w:val="28"/>
        </w:rPr>
        <w:t>» (компанией с двойным листингом), позволяет торговлю и клиринговые операции, когда стандартные средства коммуникации не работают. Ввод в действие этой системы – часть плана ТФБ по предотвращению случайностей, который был усовершенствован до войны в Ираке. В начале 2003 г. ТФБ ввела интегрированную дублирующую систему торговли и клиринговых операций. Эта система позволяет вести торги с дальнего расстояния, когда доступ к зданию биржи невозможе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на фондовом рынке наблюдалось значительное увеличение цен и объема торгов. В то время как общее число выпусков акций сократилось на 38%, рынок облигаций продолжил служить основным источником капитала для котируемых компаний. В 2003 г. правительство выпустило облигации, гарантированные США и, как уже было отмечено, сократило финансирование внутреннего долга. По мере улучшения экономических условий на фондовый рынок после четырехгодичного спада начали возвращаться портфельные инвестор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Год начался с 11%-го падения в цене акций. В середине февраля этот процесс прекратился, и с этого момента акции выросли на 95%.</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Индекс ТА-100 в 2003 г. вырос на 74%, завершив год на уровне 7% ниже самого лучшего показателя за все время своего существования. Индекс </w:t>
      </w:r>
      <w:r>
        <w:rPr>
          <w:rFonts w:cs="Arial" w:ascii="Arial" w:hAnsi="Arial"/>
          <w:color w:val="000000"/>
          <w:spacing w:val="6"/>
          <w:sz w:val="28"/>
          <w:lang w:val="en-US"/>
        </w:rPr>
        <w:t>Tel</w:t>
      </w:r>
      <w:r>
        <w:rPr>
          <w:rFonts w:cs="Arial" w:ascii="Arial" w:hAnsi="Arial"/>
          <w:color w:val="000000"/>
          <w:spacing w:val="6"/>
          <w:sz w:val="28"/>
        </w:rPr>
        <w:t>-</w:t>
      </w:r>
      <w:r>
        <w:rPr>
          <w:rFonts w:cs="Arial" w:ascii="Arial" w:hAnsi="Arial"/>
          <w:color w:val="000000"/>
          <w:spacing w:val="6"/>
          <w:sz w:val="28"/>
          <w:lang w:val="en-US"/>
        </w:rPr>
        <w:t>Tech</w:t>
      </w:r>
      <w:r>
        <w:rPr>
          <w:rFonts w:cs="Arial" w:ascii="Arial" w:hAnsi="Arial"/>
          <w:color w:val="000000"/>
          <w:spacing w:val="6"/>
          <w:sz w:val="28"/>
        </w:rPr>
        <w:t xml:space="preserve"> вырос на 138% после 74%-го снижения в предыдущие три года.</w:t>
      </w:r>
      <w:r>
        <w:rPr>
          <w:rFonts w:cs="Arial" w:ascii="Arial" w:hAnsi="Arial"/>
          <w:spacing w:val="6"/>
          <w:sz w:val="28"/>
        </w:rPr>
        <w:t xml:space="preserve"> </w:t>
      </w:r>
      <w:r>
        <w:rPr>
          <w:rFonts w:cs="Arial" w:ascii="Arial" w:hAnsi="Arial"/>
          <w:color w:val="000000"/>
          <w:spacing w:val="6"/>
          <w:sz w:val="28"/>
        </w:rPr>
        <w:t>Несколько факторов повлияли на рост акций: гарантии правительства США; новая экономическая программа правительства; усиление шекеля; значительное снижение уровня инфляции до отрицательных величин; сокращение ставки процента Банком Израиля (на 3,9 процентных пункта до 5,2%); и снижение долгосрочных процентных ставок. Дополнительные факторы включают улучшение прибыльности котируемых компаний и улучшение макроэкономических показателей. К тому же последствия иракской войны и рост цен акций за рубежом вместе с начинающимся оздоровлением сектора высоких технологий стимулировали позитивное развити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редний дневной оборот в 2003 г. составил $80 млн. – 57%-ный рост по сравнению с 2002 г. В первом квартале года он сократился до среднего объема – лишь $38 млн. – в основном из-за ввода налога на прибыль с капитала. Тем не менее в течение последующих трех кварталов дневной торговый оборот значительно улучшился и в ноябре составил $144 млн. в день – лучший ежемесячный результат с марта 2000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убличное предложение новых акций сильно сократилось в 2003 г. и составило всего $215 млн. – на 35% меньше, чем в 2002 г. Около 65% этой суммы было собрано через конвертируемые облигации и варранты</w:t>
      </w:r>
      <w:r>
        <w:rPr>
          <w:rStyle w:val="FootnoteCharacters"/>
          <w:rStyle w:val="FootnoteAnchor"/>
          <w:rFonts w:cs="Arial" w:ascii="Arial" w:hAnsi="Arial"/>
          <w:color w:val="000000"/>
          <w:spacing w:val="6"/>
          <w:sz w:val="28"/>
        </w:rPr>
        <w:footnoteReference w:id="80"/>
      </w:r>
      <w:r>
        <w:rPr>
          <w:rFonts w:cs="Arial" w:ascii="Arial" w:hAnsi="Arial"/>
          <w:color w:val="000000"/>
          <w:spacing w:val="6"/>
          <w:sz w:val="28"/>
        </w:rPr>
        <w:t>. Кроме того, половина из 20 выпусков были сделаны в форме выпуска простых акций для размещения среди акционеров по льготной цене. Значительные продажи акций мажоритарными акционерами, составившие в течение года более $750 млн., стали важным альтернативным источником предложения акций на рынке. Две новые компании произвели публичный выпуск акций: «</w:t>
      </w:r>
      <w:r>
        <w:rPr>
          <w:rFonts w:cs="Arial" w:ascii="Arial" w:hAnsi="Arial"/>
          <w:color w:val="000000"/>
          <w:spacing w:val="6"/>
          <w:sz w:val="28"/>
          <w:lang w:val="en-US"/>
        </w:rPr>
        <w:t>Gadot</w:t>
      </w:r>
      <w:r>
        <w:rPr>
          <w:rFonts w:cs="Arial" w:ascii="Arial" w:hAnsi="Arial"/>
          <w:color w:val="000000"/>
          <w:spacing w:val="6"/>
          <w:sz w:val="28"/>
        </w:rPr>
        <w:t>», получившая $13 млн., и «</w:t>
      </w:r>
      <w:r>
        <w:rPr>
          <w:rFonts w:cs="Arial" w:ascii="Arial" w:hAnsi="Arial"/>
          <w:color w:val="000000"/>
          <w:spacing w:val="6"/>
          <w:sz w:val="28"/>
          <w:lang w:val="en-US"/>
        </w:rPr>
        <w:t>El</w:t>
      </w:r>
      <w:r>
        <w:rPr>
          <w:rFonts w:cs="Arial" w:ascii="Arial" w:hAnsi="Arial"/>
          <w:color w:val="000000"/>
          <w:spacing w:val="6"/>
          <w:sz w:val="28"/>
        </w:rPr>
        <w:t xml:space="preserve"> </w:t>
      </w:r>
      <w:r>
        <w:rPr>
          <w:rFonts w:cs="Arial" w:ascii="Arial" w:hAnsi="Arial"/>
          <w:color w:val="000000"/>
          <w:spacing w:val="6"/>
          <w:sz w:val="28"/>
          <w:lang w:val="en-US"/>
        </w:rPr>
        <w:t>Al</w:t>
      </w:r>
      <w:r>
        <w:rPr>
          <w:rFonts w:cs="Arial" w:ascii="Arial" w:hAnsi="Arial"/>
          <w:color w:val="000000"/>
          <w:spacing w:val="6"/>
          <w:sz w:val="28"/>
        </w:rPr>
        <w:t xml:space="preserve"> </w:t>
      </w:r>
      <w:r>
        <w:rPr>
          <w:rFonts w:cs="Arial" w:ascii="Arial" w:hAnsi="Arial"/>
          <w:color w:val="000000"/>
          <w:spacing w:val="6"/>
          <w:sz w:val="28"/>
          <w:lang w:val="en-US"/>
        </w:rPr>
        <w:t>Israel</w:t>
      </w:r>
      <w:r>
        <w:rPr>
          <w:rFonts w:cs="Arial" w:ascii="Arial" w:hAnsi="Arial"/>
          <w:color w:val="000000"/>
          <w:spacing w:val="6"/>
          <w:sz w:val="28"/>
        </w:rPr>
        <w:t xml:space="preserve"> </w:t>
      </w:r>
      <w:r>
        <w:rPr>
          <w:rFonts w:cs="Arial" w:ascii="Arial" w:hAnsi="Arial"/>
          <w:color w:val="000000"/>
          <w:spacing w:val="6"/>
          <w:sz w:val="28"/>
          <w:lang w:val="en-US"/>
        </w:rPr>
        <w:t>Airlines</w:t>
      </w:r>
      <w:r>
        <w:rPr>
          <w:rFonts w:cs="Arial" w:ascii="Arial" w:hAnsi="Arial"/>
          <w:color w:val="000000"/>
          <w:spacing w:val="6"/>
          <w:sz w:val="28"/>
        </w:rPr>
        <w:t>», получившая $6 млн. Эти два выпуска были совмещены с предложением акций акционерами этих компаний, владеющими контрольным пакетом</w:t>
      </w:r>
      <w:r>
        <w:rPr>
          <w:rStyle w:val="FootnoteCharacters"/>
          <w:rStyle w:val="FootnoteAnchor"/>
          <w:rFonts w:cs="Arial" w:ascii="Arial" w:hAnsi="Arial"/>
          <w:color w:val="000000"/>
          <w:spacing w:val="6"/>
          <w:sz w:val="28"/>
        </w:rPr>
        <w:footnoteReference w:id="81"/>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сли говорить о распределении публичного портфеля финансовых активов, то стоит отметить, что этот портфель составил в конце 2003 г. 1,387 млрд. шекелей – больше на 12,4%, чем в 2002 г. Основой роста послужило 54%-ое увеличение стоимости акций со 190 млрд. шекелей в 2002 г. до 292 млрд. в 2003 г. Рост акций увеличил их долю в портфеле на 6 процентных пункта до 21,1% в 2003 г. по сравнению с 15,4% в 2002 г. Пропорциональный рост был столь высок, что даже, несмотря на то, что другие индексируемые сектора (по ИПЦ, по курсу валют, неиндексированные) обнаружили рост, их доля в портфеле сократилась</w:t>
      </w:r>
      <w:r>
        <w:rPr>
          <w:rStyle w:val="FootnoteCharacters"/>
          <w:rStyle w:val="FootnoteAnchor"/>
          <w:rFonts w:cs="Arial" w:ascii="Arial" w:hAnsi="Arial"/>
          <w:color w:val="000000"/>
          <w:spacing w:val="6"/>
          <w:sz w:val="28"/>
        </w:rPr>
        <w:footnoteReference w:id="82"/>
      </w:r>
      <w:r>
        <w:rPr>
          <w:rFonts w:cs="Arial" w:ascii="Arial" w:hAnsi="Arial"/>
          <w:color w:val="000000"/>
          <w:spacing w:val="6"/>
          <w:sz w:val="28"/>
        </w:rPr>
        <w:t>. Вследствие реформы подоходного налога для частных лиц, которая уровняла условия налогообложения на торгуемые и неторгуемые активы для частных лиц, и в результате снижения процентной ставки доля торгуемых активов в портфеле возросла, даже если не брать в расчет компонент акций без фиксированного дивиденда</w:t>
      </w:r>
      <w:r>
        <w:rPr>
          <w:rStyle w:val="FootnoteCharacters"/>
          <w:rStyle w:val="FootnoteAnchor"/>
          <w:rFonts w:cs="Arial" w:ascii="Arial" w:hAnsi="Arial"/>
          <w:color w:val="000000"/>
          <w:spacing w:val="6"/>
          <w:sz w:val="28"/>
        </w:rPr>
        <w:footnoteReference w:id="83"/>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езкий рост стоимости акций заставил основных держателей реализовать часть своих пакетов. Это увеличило публичное участие в акционерном капитале открытых акционерных компаний на 3 процентных пункта с 44,4% в 2002 г. до 47,2% в 2003 г. Важно отметить, что такой эффект достигнут благодаря тому, что 93% акций крупнейшей компании «</w:t>
      </w:r>
      <w:r>
        <w:rPr>
          <w:rFonts w:cs="Arial" w:ascii="Arial" w:hAnsi="Arial"/>
          <w:color w:val="000000"/>
          <w:spacing w:val="6"/>
          <w:sz w:val="28"/>
          <w:lang w:val="en-US"/>
        </w:rPr>
        <w:t>Teva</w:t>
      </w:r>
      <w:r>
        <w:rPr>
          <w:rFonts w:cs="Arial" w:ascii="Arial" w:hAnsi="Arial"/>
          <w:color w:val="000000"/>
          <w:spacing w:val="6"/>
          <w:sz w:val="28"/>
        </w:rPr>
        <w:t>» принадлежит миноритарным акционерам. Без «</w:t>
      </w:r>
      <w:r>
        <w:rPr>
          <w:rFonts w:cs="Arial" w:ascii="Arial" w:hAnsi="Arial"/>
          <w:color w:val="000000"/>
          <w:spacing w:val="6"/>
          <w:sz w:val="28"/>
          <w:lang w:val="en-US"/>
        </w:rPr>
        <w:t>Teva</w:t>
      </w:r>
      <w:r>
        <w:rPr>
          <w:rFonts w:cs="Arial" w:ascii="Arial" w:hAnsi="Arial"/>
          <w:color w:val="000000"/>
          <w:spacing w:val="6"/>
          <w:sz w:val="28"/>
        </w:rPr>
        <w:t>» этот показатель равен лишь 33,7%.</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сле двухгодичного замедления возобновился процесс приватизации. Правительство выручило $260 млн. в основном благодаря продаже акций компании «</w:t>
      </w:r>
      <w:r>
        <w:rPr>
          <w:rFonts w:cs="Arial" w:ascii="Arial" w:hAnsi="Arial"/>
          <w:color w:val="000000"/>
          <w:spacing w:val="6"/>
          <w:sz w:val="28"/>
          <w:lang w:val="en-US"/>
        </w:rPr>
        <w:t>Bezeq</w:t>
      </w:r>
      <w:r>
        <w:rPr>
          <w:rFonts w:cs="Arial" w:ascii="Arial" w:hAnsi="Arial"/>
          <w:color w:val="000000"/>
          <w:spacing w:val="6"/>
          <w:sz w:val="28"/>
        </w:rPr>
        <w:t>» институциональным инвесторам. Правительство также продало покрытых варрантов на все акции компании «</w:t>
      </w:r>
      <w:r>
        <w:rPr>
          <w:rFonts w:cs="Arial" w:ascii="Arial" w:hAnsi="Arial"/>
          <w:color w:val="000000"/>
          <w:spacing w:val="6"/>
          <w:sz w:val="28"/>
          <w:lang w:val="en-US"/>
        </w:rPr>
        <w:t>El</w:t>
      </w:r>
      <w:r>
        <w:rPr>
          <w:rFonts w:cs="Arial" w:ascii="Arial" w:hAnsi="Arial"/>
          <w:color w:val="000000"/>
          <w:spacing w:val="6"/>
          <w:sz w:val="28"/>
        </w:rPr>
        <w:t xml:space="preserve"> </w:t>
      </w:r>
      <w:r>
        <w:rPr>
          <w:rFonts w:cs="Arial" w:ascii="Arial" w:hAnsi="Arial"/>
          <w:color w:val="000000"/>
          <w:spacing w:val="6"/>
          <w:sz w:val="28"/>
          <w:lang w:val="en-US"/>
        </w:rPr>
        <w:t>Al</w:t>
      </w:r>
      <w:r>
        <w:rPr>
          <w:rFonts w:cs="Arial" w:ascii="Arial" w:hAnsi="Arial"/>
          <w:color w:val="000000"/>
          <w:spacing w:val="6"/>
          <w:sz w:val="28"/>
        </w:rPr>
        <w:t xml:space="preserve"> </w:t>
      </w:r>
      <w:r>
        <w:rPr>
          <w:rFonts w:cs="Arial" w:ascii="Arial" w:hAnsi="Arial"/>
          <w:color w:val="000000"/>
          <w:spacing w:val="6"/>
          <w:sz w:val="28"/>
          <w:lang w:val="en-US"/>
        </w:rPr>
        <w:t>Airlines</w:t>
      </w:r>
      <w:r>
        <w:rPr>
          <w:rFonts w:cs="Arial" w:ascii="Arial" w:hAnsi="Arial"/>
          <w:color w:val="000000"/>
          <w:spacing w:val="6"/>
          <w:sz w:val="28"/>
        </w:rPr>
        <w:t>» по выплате в течение следующих трех ле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оход от частного размещения ценных бумаг составил в 2003 г. $480 млн. – приблизительно тот же показатель был и в 2002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две компании сделали двойной листинг: «</w:t>
      </w:r>
      <w:r>
        <w:rPr>
          <w:rFonts w:cs="Arial" w:ascii="Arial" w:hAnsi="Arial"/>
          <w:color w:val="000000"/>
          <w:spacing w:val="6"/>
          <w:sz w:val="28"/>
          <w:lang w:val="en-US"/>
        </w:rPr>
        <w:t>Sapiens</w:t>
      </w:r>
      <w:r>
        <w:rPr>
          <w:rFonts w:cs="Arial" w:ascii="Arial" w:hAnsi="Arial"/>
          <w:color w:val="000000"/>
          <w:spacing w:val="6"/>
          <w:sz w:val="28"/>
        </w:rPr>
        <w:t>» (первая иностранная фирма, осуществившая это) и «</w:t>
      </w:r>
      <w:r>
        <w:rPr>
          <w:rFonts w:cs="Arial" w:ascii="Arial" w:hAnsi="Arial"/>
          <w:color w:val="000000"/>
          <w:spacing w:val="6"/>
          <w:sz w:val="28"/>
          <w:lang w:val="en-US"/>
        </w:rPr>
        <w:t>Fundtech</w:t>
      </w:r>
      <w:r>
        <w:rPr>
          <w:rFonts w:cs="Arial" w:ascii="Arial" w:hAnsi="Arial"/>
          <w:color w:val="000000"/>
          <w:spacing w:val="6"/>
          <w:sz w:val="28"/>
        </w:rPr>
        <w:t>», которая вошла в индекс ТА-100. К концу года 21 компания была зарегистрирована на ТФБ в соответствии с Законом о двойном листинге (т.е. о котировке акций на более чем одной бирже), принятым в октябре 2000 г.</w:t>
      </w:r>
      <w:r>
        <w:rPr>
          <w:rStyle w:val="FootnoteCharacters"/>
          <w:rStyle w:val="FootnoteAnchor"/>
          <w:rFonts w:cs="Arial" w:ascii="Arial" w:hAnsi="Arial"/>
          <w:color w:val="000000"/>
          <w:spacing w:val="6"/>
          <w:sz w:val="28"/>
        </w:rPr>
        <w:footnoteReference w:id="84"/>
      </w:r>
      <w:r>
        <w:rPr>
          <w:rFonts w:cs="Arial" w:ascii="Arial" w:hAnsi="Arial"/>
          <w:color w:val="000000"/>
          <w:spacing w:val="6"/>
          <w:sz w:val="28"/>
        </w:rPr>
        <w:t xml:space="preserve"> Для компаний эмитентов двойная котировка – это безусловно способ повысить ликвидность своих ценных бумаг, увеличить их торговый оборот и количество инвесторов. Для самой биржи этот закон не менее важен, так как она стала более привлекательной для иностранных инвесторов, не размещающих свои акции на Уолл-Стрит из-за высоких транзакционных издержек. Для инвесторов (как индивидуальных, так и институциональных) двойная котировка тоже выгодна, так как она освобождает от части налогов и сокращает издержки, связанные с обращением и клирингом акций. Кроме того, двойная котировка увеличивает время участи акций в торг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На двойной листинг имеют право компании, чьи акции не меньше года обращаются на рынках </w:t>
      </w:r>
      <w:r>
        <w:rPr>
          <w:rFonts w:cs="Arial" w:ascii="Arial" w:hAnsi="Arial"/>
          <w:color w:val="000000"/>
          <w:spacing w:val="6"/>
          <w:sz w:val="28"/>
          <w:lang w:val="en-US"/>
        </w:rPr>
        <w:t>NASDAQ</w:t>
      </w:r>
      <w:r>
        <w:rPr>
          <w:rFonts w:cs="Arial" w:ascii="Arial" w:hAnsi="Arial"/>
          <w:color w:val="000000"/>
          <w:spacing w:val="6"/>
          <w:sz w:val="28"/>
        </w:rPr>
        <w:t>, Нью-Йоркской фондовой биржи и Американской фондовой бирже, а также компании, акции которых обращаются меньше года, но их рыночная стоимость стабильна и превышает $350 млн., при этом все акции должны быть одного типа. Для получения двойной регистрации компания должна сделать запрос в комиссию по ценным бумагам и направить заявление на ТФБ. Для прекращения двойной котировки компания должна сообщить об этом за три месяца до желаемой даты делистинга</w:t>
      </w:r>
      <w:r>
        <w:rPr>
          <w:rStyle w:val="FootnoteCharacters"/>
          <w:rStyle w:val="FootnoteAnchor"/>
          <w:rFonts w:cs="Arial" w:ascii="Arial" w:hAnsi="Arial"/>
          <w:color w:val="000000"/>
          <w:spacing w:val="6"/>
          <w:sz w:val="28"/>
        </w:rPr>
        <w:footnoteReference w:id="85"/>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се секторальные индексы показали значительный рост цен. Акции банков выросли на 80%, а промышленные акции выросли на 75% благодаря значительному росту акций компаний сектора электроники, обладающих двойным листингом. Позитивное направление развития снова привлекло на ТФБ иностранных инвесторов. Чистый приток иностранных портфельных инвестиций составил в 2003 г. $250 млн. До этого в течение четырех лет наблюдался чистый отток капитала, который в сумме за этот период составил $1,3 млрд. В конце 2003 г. иностранным инвесторам принадлежали 10,5% всего объема акций, зарегистрированных на ТФБ.</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нижение большинства ставок процента привело к росту цен и высоким объемам торгов на рынке облигаций. После выпуска правительством облигаций за рубежом на сумму в $1,4 млрд., как уже писалось ранее, снизилась сумма мобилизованного капитала на обслуживание бюджетного дефицита. Следовательно, частный сектор мог мобилизовать значительно больше капитала.</w:t>
      </w:r>
    </w:p>
    <w:p>
      <w:pPr>
        <w:pStyle w:val="Normal"/>
        <w:shd w:fill="FFFFFF" w:val="clear"/>
        <w:autoSpaceDE w:val="false"/>
        <w:spacing w:lineRule="auto" w:line="360"/>
        <w:ind w:firstLine="709"/>
        <w:jc w:val="both"/>
        <w:rPr/>
      </w:pPr>
      <w:r>
        <w:rPr>
          <w:rFonts w:cs="Arial" w:ascii="Arial" w:hAnsi="Arial"/>
          <w:color w:val="000000"/>
          <w:spacing w:val="6"/>
          <w:sz w:val="28"/>
        </w:rPr>
        <w:t>В долларовом выражении облигации выросли на 23%, включая резкий 25%-ный рост долгосрочных привязанных к ИПЦ государственных облигаций. Цены на долгосрочные несвязанные облигации выросли на 50%, а доход, получаемый до срока погашения облигации, сократился на 7% по сравнению с 11%-ным падением в конце 2002 г. В 2003 г. индекс привязанных к доллару США облигаций вырос на 3%, так как шекель усилился по отношению к доллару на 7,6%.</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color w:val="000000"/>
          <w:spacing w:val="6"/>
          <w:sz w:val="28"/>
        </w:rPr>
      </w:pPr>
      <w:r>
        <w:rPr>
          <w:rFonts w:cs="Arial" w:ascii="Arial" w:hAnsi="Arial"/>
          <w:color w:val="000000"/>
          <w:spacing w:val="6"/>
          <w:sz w:val="28"/>
        </w:rPr>
        <w:t>Диаграмма 6</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Ежедневный объем торговли облигациями,</w:t>
        <w:br/>
        <w:t>1997–2003 ($ млн.)</w:t>
      </w:r>
    </w:p>
    <w:p>
      <w:pPr>
        <w:pStyle w:val="Normal"/>
        <w:autoSpaceDE w:val="false"/>
        <w:spacing w:lineRule="auto" w:line="360"/>
        <w:jc w:val="center"/>
        <w:rPr>
          <w:rFonts w:ascii="Arial" w:hAnsi="Arial" w:cs="Arial"/>
          <w:spacing w:val="6"/>
          <w:sz w:val="28"/>
        </w:rPr>
      </w:pPr>
      <w:r>
        <w:rPr>
          <w:rFonts w:cs="Arial" w:ascii="Arial" w:hAnsi="Arial"/>
          <w:spacing w:val="6"/>
          <w:sz w:val="28"/>
        </w:rPr>
        <w:drawing>
          <wp:inline distT="0" distB="0" distL="0" distR="0">
            <wp:extent cx="3346450" cy="1694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346450" cy="1694180"/>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жедневный объем торговли, как видно из диаграммы 6, составил $160 млн. – сходный уровень с 2002 г. Вместе с тем эта цифра отражает значительно более высокий уровень активности по сравнению с прошлыми годами. Объем торгов по несвязанным облигациям в 2003 г. вырос, а по связанным – сократился.</w:t>
      </w:r>
      <w:r>
        <w:rPr>
          <w:rFonts w:cs="Arial" w:ascii="Arial" w:hAnsi="Arial"/>
          <w:spacing w:val="6"/>
          <w:sz w:val="28"/>
        </w:rPr>
        <w:t xml:space="preserve"> </w:t>
      </w:r>
      <w:r>
        <w:rPr>
          <w:rFonts w:cs="Arial" w:ascii="Arial" w:hAnsi="Arial"/>
          <w:color w:val="000000"/>
          <w:spacing w:val="6"/>
          <w:sz w:val="28"/>
        </w:rPr>
        <w:t>Из-за привлечения денег за границей чистый объем выпуска внутренних государственных облигаций сократился до $4,2 млрд. в 2003 г. с $4,9 млрд. в 2002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ынок облигаций продолжил быть основным средством получения кредита путем публичного выпуска. Всего $1,4 млрд. было мобилизовано в 2003 г. – на 40% больше, чем в 2002 г. Около половины указанной суммы составили публичные выпуски в основном привязанных к доллару облигац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спользуя частное размещение незарегистрированных облигаций, компании выручили в 2003 г. $1,5 млрд. – в три раза больше, чем в 2002 г. Большинство этих облигаций обслуживались Клиринговой палатой ТФБ, с 2001 г. обеспечивающей клиринг и надзор над незарегистрированными ценными бумагами</w:t>
      </w:r>
      <w:r>
        <w:rPr>
          <w:rStyle w:val="FootnoteCharacters"/>
          <w:rStyle w:val="FootnoteAnchor"/>
          <w:rFonts w:cs="Arial" w:ascii="Arial" w:hAnsi="Arial"/>
          <w:color w:val="000000"/>
          <w:spacing w:val="6"/>
          <w:sz w:val="28"/>
        </w:rPr>
        <w:footnoteReference w:id="86"/>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Что касается рынка корпоративных облигаций, то их выпуск сильно вырос с 4,7 млрд. шекелей в 2002 г. до 6,2 млрд. в 2003 г. Причиной роста послужил кризис банковского кредитования, заставивший компании вместо займов в банке использовать выпуск облигаций. Выпуск неторгуемых корпоративных облигаций увеличился в четыре раза – до 6,6 млрд. Таким образом, частный сектор выпустил долговых обязательств более чем на 12 млрд. шекелей. Цены практически всех облигаций на вторичном рынке выросли. Неиндексированные облигации выиграли от ожиданий понижения ставки, усиления шекеля и высокой прибыльности в начале года (11%). Чем дольше срок платежа, тем больше был спрос. Индексированные по ИПЦ облигации выиграли от снижения реальной ставки процента (с 7,2% до 4,6%), американских гарантий и прихода на рынок пенсионных фондов</w:t>
      </w:r>
      <w:r>
        <w:rPr>
          <w:rStyle w:val="FootnoteCharacters"/>
          <w:rStyle w:val="FootnoteAnchor"/>
          <w:rFonts w:cs="Arial" w:ascii="Arial" w:hAnsi="Arial"/>
          <w:color w:val="000000"/>
          <w:spacing w:val="6"/>
          <w:sz w:val="28"/>
        </w:rPr>
        <w:footnoteReference w:id="87"/>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редний дневной объем торгов по опционам индекса ТА-25 составил в 2003 г. 120 тыс. контрактов в день – приблизительно тот же уровень, что и в 2002 г. В январе и феврале средний объем составил лишь 80 тыс. контрактов в день, а в мае этот показатель достиг рекордной отметки в 191 тыс. контрактов ежедневно. Активность в шекелево-долларовых опционах снизилась до 34 тыс. контрактов в день с 46 тыс. – в 2002 г. Спад отражает более низкий уровень колебания обменного курса и некоторую неуверенность</w:t>
      </w:r>
      <w:r>
        <w:rPr>
          <w:rFonts w:cs="Arial" w:ascii="Arial" w:hAnsi="Arial"/>
          <w:spacing w:val="6"/>
          <w:sz w:val="28"/>
        </w:rPr>
        <w:t xml:space="preserve"> </w:t>
      </w:r>
      <w:r>
        <w:rPr>
          <w:rFonts w:cs="Arial" w:ascii="Arial" w:hAnsi="Arial"/>
          <w:color w:val="000000"/>
          <w:spacing w:val="6"/>
          <w:sz w:val="28"/>
        </w:rPr>
        <w:t>относительно налогов с капитальной прибыли по этому инструменту</w:t>
      </w:r>
      <w:r>
        <w:rPr>
          <w:rStyle w:val="FootnoteCharacters"/>
          <w:rStyle w:val="FootnoteAnchor"/>
          <w:rFonts w:cs="Arial" w:ascii="Arial" w:hAnsi="Arial"/>
          <w:color w:val="000000"/>
          <w:spacing w:val="6"/>
          <w:sz w:val="28"/>
        </w:rPr>
        <w:footnoteReference w:id="88"/>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дводя итоги, необходимо отметить улучшение состояния рынка фондовых ценностей Израиля и возвращение к динамике, свойственной ему до кризиса, начавшегося в последнем квартале 2000 г. Сочетание внутренних и внешних факторов стимулировало увеличение предложения денег, объема торгов на бирже, рост цен на основные финансовые активы. Необходимо также особо подчеркнуть приверженность правительства страны курсу либерализации экономики Израиля в целом и рынка капитала в частн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азвитие фондового рынка в 2003 г. говорит о выходе этого важнейшего сектора экономики страны из кризиса. Фондовый сегмент финансового рынка использовался для частичной компенсации нехватки доступных по цене банковских кредитов. Это не удалось в полной мере, так как в Израиле традиционно преобладает европейская (японская) система корпоративного финансирования с соответствующей ориентацией компаний на банковские кредиты, а не на денежные средства от продажи акций и облигаций. Но вполне очевидно, что за оживлением фондового рынка скорее всего последует повышение инвестиционной активн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3.6 Рынок труда</w:t>
      </w:r>
    </w:p>
    <w:p>
      <w:pPr>
        <w:pStyle w:val="Normal"/>
        <w:shd w:fill="FFFFFF" w:val="clear"/>
        <w:autoSpaceDE w:val="false"/>
        <w:spacing w:lineRule="auto" w:line="360"/>
        <w:ind w:firstLine="709"/>
        <w:jc w:val="both"/>
        <w:rPr/>
      </w:pPr>
      <w:r>
        <w:rPr>
          <w:rFonts w:cs="Arial" w:ascii="Arial" w:hAnsi="Arial"/>
          <w:color w:val="000000"/>
          <w:spacing w:val="6"/>
          <w:sz w:val="28"/>
        </w:rPr>
        <w:t>Непростая ситуация сложилась на рынке труда. Сдвиг в государственной социальной политике в сторону урезания трансфертных платежей и стимулирования участия населения в производственной деятельности, сокращение численности иностранных рабочих привели к небольшому повышению уровня экономической активности – с 54,1% в 2002 г. до 54,5% в 2003 г. Поквартальная динамика этого показателя приведена на диаграмме 7. В четвертом квартале 2003 г. он достиг 54,8%. В ситуации, когда предприниматели воздерживались от создания новых рабочих мест, такое увеличение способствовало росту безработицы до 10,9% в последнем квартале 2003 г.</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color w:val="000000"/>
          <w:spacing w:val="6"/>
          <w:sz w:val="28"/>
        </w:rPr>
      </w:pPr>
      <w:r>
        <w:rPr>
          <w:rFonts w:cs="Arial" w:ascii="Arial" w:hAnsi="Arial"/>
          <w:color w:val="000000"/>
          <w:spacing w:val="6"/>
          <w:sz w:val="28"/>
        </w:rPr>
        <w:t>Диаграмма 7</w:t>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Уровень экономической активности</w:t>
      </w:r>
    </w:p>
    <w:p>
      <w:pPr>
        <w:pStyle w:val="Normal"/>
        <w:autoSpaceDE w:val="false"/>
        <w:spacing w:lineRule="auto" w:line="360"/>
        <w:jc w:val="center"/>
        <w:rPr>
          <w:rFonts w:ascii="Arial" w:hAnsi="Arial" w:cs="Arial"/>
          <w:spacing w:val="6"/>
          <w:sz w:val="28"/>
        </w:rPr>
      </w:pPr>
      <w:r>
        <w:rPr>
          <w:rFonts w:cs="Arial" w:ascii="Arial" w:hAnsi="Arial"/>
          <w:spacing w:val="6"/>
          <w:sz w:val="28"/>
        </w:rPr>
        <w:drawing>
          <wp:inline distT="0" distB="0" distL="0" distR="0">
            <wp:extent cx="4376420" cy="1691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376420" cy="1691640"/>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spacing w:val="6"/>
          <w:sz w:val="28"/>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Economic Outlook, Ministry of Finance, February 2004.</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адение спроса на рабочую силу наиболее остро ощущалось в телекоммуникациях и производстве компьютеров (минус 40%). Сокращение спроса на инженерно-технических работников составило 27%, научных работников и администраторов – на 26%, конторских служащих – на 21%, рабочих обрабатывающей промышленности – на 19%, работников торговли и сферы услуг – на 10%.</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овое явление на рыке труда состояло в параллельном росте безработицы и численности израильской наемной рабочей силы. Произошло то, что многие в Израиле еще несколько лет назад считали маловероятным: израильтяне стали занимать рабочие места, освобожденные иностранцами, причем в тех отраслях, привлекательность которых для израильских граждан до последнего времени была крайне низка. Речь идет, прежде всего, о строительстве. Данные о занятости в этой отрасли израильтян и иностранных рабочих отображены на диаграмме 8. В целом по экономике численность израильской наемной рабочей силы возросла на 2,0% (46 тыс.), а иностранной – сократилась на 17,5% (49 тыс.). В итоге общее число наемных работников уменьшилось всего на 0,1% (3 тыс.). Начала давать результаты</w:t>
      </w:r>
      <w:r>
        <w:rPr>
          <w:rFonts w:cs="Arial" w:ascii="Arial" w:hAnsi="Arial"/>
          <w:spacing w:val="6"/>
          <w:sz w:val="28"/>
        </w:rPr>
        <w:t xml:space="preserve"> </w:t>
      </w:r>
      <w:r>
        <w:rPr>
          <w:rFonts w:cs="Arial" w:ascii="Arial" w:hAnsi="Arial"/>
          <w:color w:val="000000"/>
          <w:spacing w:val="6"/>
          <w:sz w:val="28"/>
        </w:rPr>
        <w:t>государственная политика сокращения числа иностранных рабочих из дальнего по отношению к Израилю зарубежья. Помимо административного ограничения численности нелегальных рабочих, государство 1 июля установило 8%-ный налог на заработную плату иностранцев, причем последняя мера не коснулась палестинцев и иорданцев, возвращающихся домой за пределы территории Израиля после окончания рабочего дня.</w:t>
      </w:r>
    </w:p>
    <w:p>
      <w:pPr>
        <w:pStyle w:val="Normal"/>
        <w:shd w:fill="FFFFFF" w:val="clear"/>
        <w:autoSpaceDE w:val="false"/>
        <w:spacing w:lineRule="auto" w:line="360"/>
        <w:ind w:firstLine="709"/>
        <w:jc w:val="both"/>
        <w:rPr/>
      </w:pPr>
      <w:r>
        <w:rPr>
          <w:rFonts w:cs="Arial" w:ascii="Arial" w:hAnsi="Arial"/>
          <w:color w:val="000000"/>
          <w:spacing w:val="6"/>
          <w:sz w:val="28"/>
        </w:rPr>
        <w:t>Положительные с экономической точки зрения сдвиги произошли и в структуре рабочей силы. Основная часть прироста наемных работников была обеспечена за счет предпринимательского сектора (2,5% или 39 тыс.; рекордный прирост был отмечен в строительстве – 8,8%), тогда как в государственных услугах эти показатели составили соответственно 1,0% и 7 тыс. Средняя реальная заработная плата снижалась второй год подряд – на 2,6% (на 2,3% в предпринимательском секторе и на 3,2% в госуслугах). Вместе с тем, сокращение оплаты труда в реальном выражении – одно из основных отличий рынка труда в период анализируемого экономического спада – замедлилось, начиная с мая 2003 г.</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spacing w:val="6"/>
          <w:sz w:val="28"/>
        </w:rPr>
      </w:pPr>
      <w:r>
        <w:rPr>
          <w:rFonts w:cs="Arial" w:ascii="Arial" w:hAnsi="Arial"/>
          <w:color w:val="000000"/>
          <w:spacing w:val="6"/>
          <w:sz w:val="28"/>
        </w:rPr>
        <w:t>Диаграмма 8</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Израильские и иностранные рабочие,</w:t>
        <w:br/>
        <w:t>занятые в строительстве (тыс.)</w:t>
      </w:r>
    </w:p>
    <w:p>
      <w:pPr>
        <w:pStyle w:val="Normal"/>
        <w:autoSpaceDE w:val="false"/>
        <w:spacing w:lineRule="auto" w:line="360"/>
        <w:jc w:val="center"/>
        <w:rPr>
          <w:rFonts w:ascii="Arial" w:hAnsi="Arial" w:cs="Arial"/>
          <w:spacing w:val="6"/>
          <w:sz w:val="28"/>
        </w:rPr>
      </w:pPr>
      <w:r>
        <w:rPr>
          <w:rFonts w:cs="Arial" w:ascii="Arial" w:hAnsi="Arial"/>
          <w:spacing w:val="6"/>
          <w:sz w:val="28"/>
        </w:rPr>
        <w:drawing>
          <wp:inline distT="0" distB="0" distL="0" distR="0">
            <wp:extent cx="3522980" cy="1846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522980" cy="1846580"/>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сточник: </w:t>
      </w:r>
      <w:r>
        <w:rPr>
          <w:color w:val="000000"/>
          <w:spacing w:val="6"/>
          <w:sz w:val="32"/>
          <w:lang w:val="en-US"/>
        </w:rPr>
        <w:t>Economic</w:t>
      </w:r>
      <w:r>
        <w:rPr>
          <w:color w:val="000000"/>
          <w:spacing w:val="6"/>
          <w:sz w:val="32"/>
        </w:rPr>
        <w:t xml:space="preserve"> </w:t>
      </w:r>
      <w:r>
        <w:rPr>
          <w:color w:val="000000"/>
          <w:spacing w:val="6"/>
          <w:sz w:val="32"/>
          <w:lang w:val="en-US"/>
        </w:rPr>
        <w:t>Outlook</w:t>
      </w:r>
      <w:r>
        <w:rPr>
          <w:color w:val="000000"/>
          <w:spacing w:val="6"/>
          <w:sz w:val="32"/>
        </w:rPr>
        <w:t xml:space="preserve">, </w:t>
      </w:r>
      <w:r>
        <w:rPr>
          <w:color w:val="000000"/>
          <w:spacing w:val="6"/>
          <w:sz w:val="32"/>
          <w:lang w:val="en-US"/>
        </w:rPr>
        <w:t>February</w:t>
      </w:r>
      <w:r>
        <w:rPr>
          <w:color w:val="000000"/>
          <w:spacing w:val="6"/>
          <w:sz w:val="32"/>
        </w:rPr>
        <w:t xml:space="preserve"> 2004.</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смотря на рост безработицы, она, судя по всему, имеет циклическую природу. Если отмеченное в 2003 г. повышение экономической активности населения и сдвиги в структуре наемной рабочей силы будут иметь продолжение, пережитый Израилем экономический кризис может ускорить</w:t>
      </w:r>
      <w:r>
        <w:rPr>
          <w:rFonts w:cs="Arial" w:ascii="Arial" w:hAnsi="Arial"/>
          <w:spacing w:val="6"/>
          <w:sz w:val="28"/>
        </w:rPr>
        <w:t xml:space="preserve"> </w:t>
      </w:r>
      <w:r>
        <w:rPr>
          <w:rFonts w:cs="Arial" w:ascii="Arial" w:hAnsi="Arial"/>
          <w:color w:val="000000"/>
          <w:spacing w:val="6"/>
          <w:sz w:val="28"/>
        </w:rPr>
        <w:t>сближение израильского рынка труда с моделями, существующими в наиболее развитых индустриальных странах. Многое здесь будет зависеть от последовательности государства в повышении эффективности использования трудовых ресурсов. Что касается роста безработицы в 2003 г., то он во многом объясняется логикой перехода от спада к оживлению. Чаще всего рынок рабочей силы начинает расширяться с некоторым опозданием – уже после того, как начался рост производства. Сначала возрастает спрос, на что предприниматели отвечают увеличением производства за счет повышения степени эксплуатации имеющейся на предприятиях рабочей силы. Только после того, как работодатели поверят в необратимость оживления, начнется прием на работу новых сотрудников. Это, скорее всего, произойдет в 2004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3.7 Отраслевая конъюнктур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траслевой срез ВВП демонстрирует неравномерность и вялость начавшегося оживления (см. таблицу 2 приложения). Проведенное Банком Израиля обследование компаний предпринимательского сектора показало, что общая тенденция в области динамики производства состояла в ускорении темпов роста во втором и третьем кварталах и минимальном приросте в четвертом квартале. Сужение внутреннего рынка сопровождалось наращиванием экспорта во втором полугод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ля обрабатывающей промышленности было характерно замедление спада во втором квартале, прирост сразу на 9% в третьем квартале и близкие к нулю темпы в четвертом квартале. Застой в последнем квартале отражал падение продаж на внутреннем рынке и рост экспортных поставок. В данной группе отраслей оживление носило противоречивый характер: наблюдалась тенденция к сокращению занятости, и в то же время сокращались запасы сырья и готовых изделий. Ожидания на первый квартал 2004 г. совпадали с ситуацией в четвертом квартале 2003 г.</w:t>
      </w:r>
      <w:r>
        <w:rPr>
          <w:rFonts w:cs="Arial" w:ascii="Arial" w:hAnsi="Arial"/>
          <w:spacing w:val="6"/>
          <w:sz w:val="28"/>
        </w:rPr>
        <w:t xml:space="preserve"> </w:t>
      </w:r>
      <w:r>
        <w:rPr>
          <w:rFonts w:cs="Arial" w:ascii="Arial" w:hAnsi="Arial"/>
          <w:color w:val="000000"/>
          <w:spacing w:val="6"/>
          <w:sz w:val="28"/>
        </w:rPr>
        <w:t>Как показывают данные таблицы 3 приложения (в ней компании обрабатывающей промышленности разбиты на три группы в соответствии с технологическим уровнем – высокотехнологичные, смешанные и традиционные), объемы выпускаемой продукции и продаж сокращались в первую очередь в смешанном секторе, а рост отмечен в высокотехнологичных отраслях. В традиционном секторе в целом наблюдался застой. В то же время и в высокотехнологичных, и в традиционных компаниях происходил рост экспорта и экспортных заказ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траслевой анализ промышленности показал, что производство сократилось в горнодобывающей индустрии, химии, изготовлении резиновых и пластмассовых изделий и пищевой отрасли. Алмазогранильные, электронные, полиграфические фирмы и компании, занятые в производстве транспортного оборудования объявили о росте сбыта. Продажи на внутреннем рынке сократились почти во всех отраслях индустрии, за исключением бумажной и полиграфической промышленности, где произошел рост. В большинстве отраслей было отмечено снижение числа заказов со стороны израильских потребителей. При общем росте промышленного экспорта в таких отраслях как алмазогранильная, бумажная, полиграфическая, электронная, химическая, машиностроительная и металлообрабатывающая зарубежные поставки росли опережающими темпами. Размеры компаний также отразились на характере движущих сил оживления – мелкие фирмы в расширении своей производственной активности в большей степени ориентировались на внутренний спрос, крупные – на экспор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Годовые отчеты строительных компаний выявили продолжение, и даже углубление спада в отрасли. Это относилось к возведению как производственных и жилых зданий, так и объектов инфраструктуры. Основными ограничителями остались снижение спроса и дефицит квалифицированной рабочей силы. Единственным позитивным для</w:t>
      </w:r>
      <w:r>
        <w:rPr>
          <w:rFonts w:cs="Arial" w:ascii="Arial" w:hAnsi="Arial"/>
          <w:spacing w:val="6"/>
          <w:sz w:val="28"/>
        </w:rPr>
        <w:t xml:space="preserve"> </w:t>
      </w:r>
      <w:r>
        <w:rPr>
          <w:rFonts w:cs="Arial" w:ascii="Arial" w:hAnsi="Arial"/>
          <w:color w:val="000000"/>
          <w:spacing w:val="6"/>
          <w:sz w:val="28"/>
        </w:rPr>
        <w:t>израильских строителей моментом был рост (впервые за длительное время) долларовых цен на воздвигаемые объект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ранспортные и телекоммуникационные компании продолжали находиться в состоянии застоя, испытывая серьезные финансовые трудности. Наземный и морской транспорт понес дополнительные убытки в связи с забастовками израильских портовик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фоне общей стагнации третичной сферы лучшее положение имели деловые услуги (страхование, операции с недвижимостью, юридические услуги, образование, здравоохранение, общественное питание и другие индивидуальные услуги) и гостиничный бизнес. Во втором полугодии рост внешнего спроса под влиянием экономического оживления в ряде стран Запада помог этим отраслям начать выбираться из длительного и глубокого спада. Израиль посетили 1063 тыс. иностранных туристов, что на 23,3% превышало показатель предыдущего года. Число туристов во втором полугодии было на 62,4% больше, чем в первом полугодии, когда шла война в Ираке. Тем не менее, в 2003 г. количество посетивших Израиль туристов было на 11% меньше, чем в 2001 г. и на 56% меньше, чем в пиковом для отрасли 2000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3.8 Уровень жизн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Главным негативным итогом года большинство экспертов признало обострение ставшей уже хронической для Израиля проблемы социального неравенства. Одна из особенностей социально-экономического развития страны состояла в том, что ее передвижение с периферии мировой экономики в группу наиболее развитых государств сопровождалось отходом от эгалитаризма первых лет существования Израиля и увеличением разрыва в доходах богатых и беднейших слоев общества. В 80–90-е годы этот процесс развивался быстрыми темпами, а в начале 2000-х годов получил дополнительное ускорение.</w:t>
      </w:r>
      <w:r>
        <w:rPr>
          <w:rFonts w:cs="Arial" w:ascii="Arial" w:hAnsi="Arial"/>
          <w:spacing w:val="6"/>
          <w:sz w:val="28"/>
        </w:rPr>
        <w:t xml:space="preserve"> </w:t>
      </w:r>
      <w:r>
        <w:rPr>
          <w:rFonts w:cs="Arial" w:ascii="Arial" w:hAnsi="Arial"/>
          <w:color w:val="000000"/>
          <w:spacing w:val="6"/>
          <w:sz w:val="28"/>
        </w:rPr>
        <w:t>В 2003 г. Банк Израиля опубликовал результаты исследования «прогресса» в уровне бедности за 1988–2001 годы. За этот период число семей, живущих ниже черты бедности, возросло в три раза – со 100 тыс. до 300 тыс. Среднегодовой рост составил 8%. Резко возросла зависимость бедняков от государственной помощи. Вместе с тем, возросшая социальная помощь Национального института страхования способствовала лишь незначительному замедлению перехода потенциально бедных семей через официальную черту бедности. Эти выплаты не смогли уменьшить разрыв в уровне доходов между ультраортодоксами, арабами и остальной частью населения Израиля. Социальные, экономические и демографические изменения привели к росту числа «потенциальных бедняков», то есть граждан, изначально обреченных на бедность. В конце отчетного периода Израиль по удельному весу неимущих в общей численности населения занимал второе после России место среди развитых стра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ежегодном докладе Национального института страхования за 2002 г. (он также был обнародован в 2003 г.) было отмечено дальнейшее стремительное распространение бедности. Всего за один год количество семей за чертой бедности возросло на 13% и составило 339 тыс., что равнялось 21% всего населения. Каждый третий ребенок относился в Израиле к категории бедных. По данным Центрального статистического бюро Израиля, в 2002 г. усредненный доход брутто 10% самых обеспеченных семей равнялся 41,8 тыс. шекелей в месяц, а доход 10% наименее обеспеченных семей – 3,1 тыс., то есть в 13,5 раз меньше. Средний доход брутто израильской семьи в том же году был равен 11,4 тыс., что на 4,2% меньше, чем в 2001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разрыв между богатыми и бедными еще более увеличился. В соответствии с докладом парламентской комиссии, возглавляемой депутатом Кнессета Раном Косном, 10% населения владело 800 млрд. шекелей частного капитала, а остальные 90% обладали капиталом всего в 340 млрд. По индексу Джини, показывающему различие между самыми богатыми и бедными</w:t>
      </w:r>
      <w:r>
        <w:rPr>
          <w:rFonts w:cs="Arial" w:ascii="Arial" w:hAnsi="Arial"/>
          <w:spacing w:val="6"/>
          <w:sz w:val="28"/>
        </w:rPr>
        <w:t xml:space="preserve"> </w:t>
      </w:r>
      <w:r>
        <w:rPr>
          <w:rFonts w:cs="Arial" w:ascii="Arial" w:hAnsi="Arial"/>
          <w:color w:val="000000"/>
          <w:spacing w:val="6"/>
          <w:sz w:val="28"/>
        </w:rPr>
        <w:t>слоями населения Израиль вышел на второе место в мире – после США – среди промышленно развитых стран. В Израиле этот индекс вырос с 0,325 в первой половине 80-х годов до 0,355 в 1999 г. и 0,395 в 2003 г. В США он составил в 2003 г. 0,408. Таким образом, Израиль по показателю экономического неравенства опередил западноевропейские страны и Японию с их многовековой культурой поощрения квалификации и продвижения по служб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Закономерно возникает вопрос: как Израиль с его социально-ориентированной рыночной экономикой и изначальной приверженностью принципам эгалитаризма смог «достичь» таких результатов? Основные причины состоят в следующе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первых, страна отличается пониженной по сравнению с другими развитыми странами экономической активностью населения. Прежде всего, это связано со слабой вовлеченностью женщин в экономику. Кроме того, в Израиле есть еще одна группа населения, мало участвующая в экономической деятельности – это ультраортодоксы. Для большинства из них помощь государства – единственный источник существования. Основную часть людей, живущих в Израиле ниже черты бедности, составляют мужчины-ультраортодоксы. Согласно статистике, они, как и арабские женщины, представляют наиболее социально незащищенную группу населения страны. Численность ультраортодоксальной общины удваивается каждые 17 лет. Среднемесячный доход семьи в этой общине (такие семьи традиционно многодетны) вдвое меньше дохода средней израильской семьи. 17% дохода обеспечивают женщины, 39% приходится на стипендию, выплачиваемую учащимся религиозных школ – иешив, 32% составляют государственные пособия на дет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тремясь создать систему социального обеспечения скандинавского типа, государство снижает склонность определенных слоев населения к производительному труду. В то время как в строительстве, сельском хозяйстве и отдельных услугах периодически ощущается нехватка рабочей</w:t>
      </w:r>
      <w:r>
        <w:rPr>
          <w:rFonts w:cs="Arial" w:ascii="Arial" w:hAnsi="Arial"/>
          <w:spacing w:val="6"/>
          <w:sz w:val="28"/>
        </w:rPr>
        <w:t xml:space="preserve"> </w:t>
      </w:r>
      <w:r>
        <w:rPr>
          <w:rFonts w:cs="Arial" w:ascii="Arial" w:hAnsi="Arial"/>
          <w:color w:val="000000"/>
          <w:spacing w:val="6"/>
          <w:sz w:val="28"/>
        </w:rPr>
        <w:t>силы, часть трудоспособного населения предпочитает жить на многочисленные государственные пособия. Доля в ВВП трансфертных платежей государства населению в трудоспособном возрасте увеличилась с 5,2% в 1998 г. до 6,0% в 2001 г. (средний показатель по странам ОЭСР составляет 4,7%).</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вторых, рынок труда сегментирован, то есть, разделен на государственный, профсоюзный и частный. В первых двух секторах уровень оплаты не только традиционно выше, чем в частном секторе, но и растет опережающими темпами. По данным министерства финансов, средняя заработная плата в стране составляла на начало 2003 г. 7108 шекелей, а в компаниях госсектора в несколько раз выше: Нефтеочистительные заводы в Хайфе – 21,8 тыс., Банк Израиля – 20,7 тыс., Управление ценных бумаг – 18,9 тыс., Департамент строительства и эксплуатации Трансизраильского шоссе – 17,6 тыс., Компания разработки ресурсов Мертвого моря – 17,6 тыс. и т.д. Работники госсектора, как уже было отмечено, составляли третью часть от общей численности рабочей силы Израиля. В целом по экономике 28% трудящихся в Израиле получали в ноябре 2003 г. в среднем 1987 шекелей, а 66% (1,55 млн. человек) – в среднем по 9066 шекелей, что в полтора раза больше средней заработной платы по стране на тот период. Для сравнения черта бедности в конце 2003 г. проходила на уровне 4428 шекелей для семьи из 4 человек и 1730 шекелей для одного взрослого человек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третьих, увеличивается отрыв современных наукоемких отраслей от традиционного сектора, в том числе по показателю уровня оплаты тру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дной из центральных задач программы Нетаниягу является перестройка системы государственной социальной поддержки населения в направлении сокращения общего уровня выплат и числа государственных пособий. В 2003 г. эти платежи уменьшились на 7,0%, а в бюджет на 2004 г. заложено сокращение еще на 6,4%. Очевидно, что эти меры помогут решить проблему бюджетного дефицита, но вряд ли снизят бедность. Здесь явно не достает системы стимулов к повышению экономической активности, к</w:t>
      </w:r>
      <w:r>
        <w:rPr>
          <w:rFonts w:cs="Arial" w:ascii="Arial" w:hAnsi="Arial"/>
          <w:spacing w:val="6"/>
          <w:sz w:val="28"/>
        </w:rPr>
        <w:t xml:space="preserve"> </w:t>
      </w:r>
      <w:r>
        <w:rPr>
          <w:rFonts w:cs="Arial" w:ascii="Arial" w:hAnsi="Arial"/>
          <w:color w:val="000000"/>
          <w:spacing w:val="6"/>
          <w:sz w:val="28"/>
        </w:rPr>
        <w:t>преодолению иждивенческих настроений. Блок социальных вопросов в программе Нетаниягу оказался проработанным наименее тщательно. Достаточно четко в ней прописаны разделы об изменении выплат пособий на детей и некоторых выплат религиозным слоям населения. При сокращении общего объема пособий нельзя обойтись без второго звена социальных реформ – усиления государственного содействия профессиональной подготовке и трудоустройству неимущих. В противном случае проблема бедности только обостритс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i/>
          <w:color w:val="000000"/>
          <w:spacing w:val="6"/>
          <w:sz w:val="28"/>
        </w:rPr>
        <w:t>3.9 Обострение социальных конфликт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нижение жизненного уровня и государственная политика сокращения общественного сектора вызвали волну забастовочного движения. Основная часть забастовок пришлась на госсектор, традиционно лидирующий в Израиле по интенсивности трудовых конфликт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опубликованным данным министерства промышленности и торговли, в 2002 году израильское хозяйство потеряло около полутора миллионов рабочих дней по причине забастовок. Это меньше, чем в 2001 году, в течение которого было потеряно более двух миллионов рабочих дней. По данным министерства, в 2002 году в стране состоялось 47 полных забастовок, в которых приняли участие 1,65 миллиона работников, и 34 частичных забастовки с участием 158,590 работников. Основными причинами забастовок были: нарушение трудовых договоров, структурные изменения и увольнения (по 19% каждая из причин); задержка в выплате заработной платы (13%); ухудшение социальных условий (11%). Большинство забастовок (70%) и подавляющее большинство потерянных рабочих дней (94%) было зафиксировано в общественном секторе. Половина потерянных рабочих дней произошла по причине забастовок работников местных органов вла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весны 2003 г., с момента опубликования чрезвычайной экономической программы правительства Израиля по стране катилась волна забастовок. 29 апреля 2003 г. Всеизраильское объединение профсоюзов Гистадрут объявило всеобщую забастовку. Закрылись государственные учреждения и компании, в том числе телефонная и электрическая, была приостановлена работа банков, аэропортов, не велась уборка мусора с улиц городов. По мнению профсоюзов, план Нетаниягу ударит по наиболее бедным и социально не защищенным слоям населения. В то же время, по мнению профсоюзных лидеров, он в недостаточной степени затрагивает представителей делового сектора. Как подчеркивают профсоюзные функционеры, если властям нужны деньги, например на армию, то следует в первую очередь потрясти богатых. Прежде всего, профсоюзы предлагали в очередной раз повысить налоги для предпринимателей. Однако в ответ на это требование в окружении Нетаниягу указывали, что подобный шаг способен привести к снижению деловой активности в Израиле и вывозу капиталов за рубеж. Кроме того, авторы программы указывали, что невозможно больше мириться с ситуацией, когда «худой несет на своих плечах толстого», имея в виду, что частный сектор вынужден обеспечивать огромную массу госслужащи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смотря на попытку профсоюзов представить дело так, что большинство населения их поддерживает, недовольство забастовкой и руководством Гистадрута в Израиле все более возрастало. Звучали призывы к правительству Израиля любыми средствами остановить эту акцию и «разобраться» с лидером Гистадрута Амиром Перец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стоянно велись переговоры между представителями профсоюзов и правительством. Обе стороны шли на уступки очень неохотно. Забастовка то прерывалась, то начиналась вновь. Между тем, согласно подсчетам экономистов, в связи с забастовкой страна ежедневно несла убытки до миллиарда шекелей, то есть примерно $220 мл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8 мая всеобщая забастовка была прекращена. Как сообщили израильские СМИ, это произошло спустя несколько часов после встречи Нетаниягу с Амиром Перецем. Стороны тогда достигли принципиальной договоренности о прекращении забастовки, а все существующие противоречия было решено урегулировать в рабочем поряд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еры, предпринимаемые правительством, рассчитаны на общее оздоровление экономики. При таких серьезных структурных реформах происходит значительное сокращение рабочих мест, что повышает эффективность системы в целом, но больно бьет по уволенным работникам и их семьям. К армии уволенных из-за кризиса на рынке хай-тек, мирового экономического спада и интифады Аль-Акса, добавились работники общественного сектор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ействия правительства вызвали осенью новую волну забастовок. Профсоюзные лидеры мотивировали это тем, что правительство нарушило майское соглашение с Гистадрутом, в котором говорилось, что правительство обязуется сокращать платежи не более чем на 4% ежегодно. Осенью правительство решило сократить выплаты по пенсиям и за сверхурочную работу, что и было расценено как нарушение соглашения. Поэтому Гистадрут обратился к госслужащим с призывом провести массовую акцию протеста. К бюджетникам присоединились работники морских портов и почт. Особенность забастовки состояла в том, что на работу бастующие продолжали выходить, однако они не вели приема населения и не отвечали на телефонные звонки. Служащие министерств и ведомств прекратили прием посетителей и обработку документов. МВД приостановило выдачу и продление паспортов и удостоверений личности, полиция прекратила принимать экзамены по вождению и выдавать водительские права. Светофоры даже на главных перекрестках были переведены в режим мигающего желтого. Работники таможни международного аэропорта имени Бен-Гуриона организовали так называемую итальянскую забастовку – работали крайне медленно и</w:t>
      </w:r>
      <w:r>
        <w:rPr>
          <w:rFonts w:cs="Arial" w:ascii="Arial" w:hAnsi="Arial"/>
          <w:spacing w:val="6"/>
          <w:sz w:val="28"/>
        </w:rPr>
        <w:t xml:space="preserve"> </w:t>
      </w:r>
      <w:r>
        <w:rPr>
          <w:rFonts w:cs="Arial" w:ascii="Arial" w:hAnsi="Arial"/>
          <w:color w:val="000000"/>
          <w:spacing w:val="6"/>
          <w:sz w:val="28"/>
        </w:rPr>
        <w:t>проводили подробнейший досмотр багажа всех пассажиров, прибывавших из-за рубеж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забастовке приняли участие и оборонные предприятия. В стачке участвовали представители Центра ядерных исследований и научно-исследовательский штат системы безопасности. 16 сентября 2003 г. работники военно-промышленного комплекса Израиля объявили рабочий конфликт и с 1 октября начали бессрочную забастовку на всех объектах ВПК.</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фсоюзная организация объяснила причины конфликта наличием «тайного» договора между управлением ВПК и правительством о продаже четырех заводов: «</w:t>
      </w:r>
      <w:r>
        <w:rPr>
          <w:rFonts w:cs="Arial" w:ascii="Arial" w:hAnsi="Arial"/>
          <w:color w:val="000000"/>
          <w:spacing w:val="6"/>
          <w:sz w:val="28"/>
          <w:lang w:val="en-US"/>
        </w:rPr>
        <w:t>Ashot</w:t>
      </w:r>
      <w:r>
        <w:rPr>
          <w:rFonts w:cs="Arial" w:ascii="Arial" w:hAnsi="Arial"/>
          <w:color w:val="000000"/>
          <w:spacing w:val="6"/>
          <w:sz w:val="28"/>
        </w:rPr>
        <w:t xml:space="preserve"> </w:t>
      </w:r>
      <w:r>
        <w:rPr>
          <w:rFonts w:cs="Arial" w:ascii="Arial" w:hAnsi="Arial"/>
          <w:color w:val="000000"/>
          <w:spacing w:val="6"/>
          <w:sz w:val="28"/>
          <w:lang w:val="en-US"/>
        </w:rPr>
        <w:t>Ashkelon</w:t>
      </w:r>
      <w:r>
        <w:rPr>
          <w:rFonts w:cs="Arial" w:ascii="Arial" w:hAnsi="Arial"/>
          <w:color w:val="000000"/>
          <w:spacing w:val="6"/>
          <w:sz w:val="28"/>
        </w:rPr>
        <w:t>», «</w:t>
      </w:r>
      <w:r>
        <w:rPr>
          <w:rFonts w:cs="Arial" w:ascii="Arial" w:hAnsi="Arial"/>
          <w:color w:val="000000"/>
          <w:spacing w:val="6"/>
          <w:sz w:val="28"/>
          <w:lang w:val="en-US"/>
        </w:rPr>
        <w:t>Magen</w:t>
      </w:r>
      <w:r>
        <w:rPr>
          <w:rFonts w:cs="Arial" w:ascii="Arial" w:hAnsi="Arial"/>
          <w:color w:val="000000"/>
          <w:spacing w:val="6"/>
          <w:sz w:val="28"/>
        </w:rPr>
        <w:t xml:space="preserve">» в Рамат а-Шароне, хайфского завода по производству авиационной техники и информационно-технологического бизнес-центра </w:t>
      </w:r>
      <w:r>
        <w:rPr>
          <w:rFonts w:cs="Arial" w:ascii="Arial" w:hAnsi="Arial"/>
          <w:color w:val="000000"/>
          <w:spacing w:val="6"/>
          <w:sz w:val="28"/>
          <w:lang w:val="en-US"/>
        </w:rPr>
        <w:t>Anquel</w:t>
      </w:r>
      <w:r>
        <w:rPr>
          <w:rFonts w:cs="Arial" w:ascii="Arial" w:hAnsi="Arial"/>
          <w:color w:val="000000"/>
          <w:spacing w:val="6"/>
          <w:sz w:val="28"/>
        </w:rPr>
        <w:t>. Управление ВПК заверило в свою очередь, что будут соблюдены все пункты достигнутого с работниками ВПК соглашения о проведении программы по увеличению рентабельности ВПК. Как сообщается, один из пунктов данного соглашения позволяет продажу заводов, не выпускающих основную продукцию ВПК.</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ело в том, что, несмотря на вхождение Израиля в пятерку крупнейших экспортеров оружия в мире, израильские оборонные государственные компании переживают в последнее время серьезные финансовые затруднения. Для рентабельной работы им необходимо обеспечить сбыт своей продукции на внешних рынках. С учетом обострившейся конкуренции на рынке оружия Израиль вынужден предпринимать энергичные меры для удержания и укрепления здесь своих позиций. Наряду с политическими и экономическими мерами наибольший эффект правительство ожидает от организационных мероприятий, нацеленных на глубокую реструктуризацию оборонных отраслей промышленности. Одним из способов решить финансовые проблемы государственных компаний является их приватизация, но в Израиле этот процесс проходит довольно медленно, а в оборонной сфере он сопряжен с рядом дополнительных трудностей. Профсоюзные лидеры болезненно</w:t>
      </w:r>
      <w:r>
        <w:rPr>
          <w:rFonts w:cs="Arial" w:ascii="Arial" w:hAnsi="Arial"/>
          <w:spacing w:val="6"/>
          <w:sz w:val="28"/>
        </w:rPr>
        <w:t xml:space="preserve"> </w:t>
      </w:r>
      <w:r>
        <w:rPr>
          <w:rFonts w:cs="Arial" w:ascii="Arial" w:hAnsi="Arial"/>
          <w:color w:val="000000"/>
          <w:spacing w:val="6"/>
          <w:sz w:val="28"/>
        </w:rPr>
        <w:t>воспринимают любые попытки правительства начать приватизацию ВПК, поэтому они и инициировали забастовку в оборонном сектор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собенно драматично развивалось противостояние правительства и профсоюзов портов Израиля: Хайфы, Ашдода и Эйлата. Планы правительства по реструктуризации портов вызвали забастовку портовиков. 1 октября 2003 г. в ответ на объявление забастовки портов правительство приняло решение поощрять использование египетских и иорданских портов израильскими предпринимателями для отгрузки своих товаров. Это решение не подорвало позиции израильских портовиков, а только увеличило расходы правительства, так как министерству финансов позже пришлось согласиться с необходимостью предоставления денежных ' компенсаций за дополнительные затраты, связанные с перевозом грузов через египетские порты во время забастовки портов Израиля. Кроме того, было заявлено, что Ассоциация пользователей морских перевозок занимается также рассмотрением денежных возвратов в случаях, когда из-за забастовки в Израиле контейнеры разгружались в портах соседних стран и хозяева груза обязывались выплачивать пошлину за складирование и хранение товаров. Ассоциация также готовила счета, которые будут оплачены общественными деньг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октябре путем переговоров между правительством и профсоюзами было достигнуто соглашение о прекращении забастовки портовиков. Однако согласно плану Нетаниягу, помимо приватизации израильских портов был создан частный порт «</w:t>
      </w:r>
      <w:r>
        <w:rPr>
          <w:rFonts w:cs="Arial" w:ascii="Arial" w:hAnsi="Arial"/>
          <w:color w:val="000000"/>
          <w:spacing w:val="6"/>
          <w:sz w:val="28"/>
          <w:lang w:val="en-US"/>
        </w:rPr>
        <w:t>Israel</w:t>
      </w:r>
      <w:r>
        <w:rPr>
          <w:rFonts w:cs="Arial" w:ascii="Arial" w:hAnsi="Arial"/>
          <w:color w:val="000000"/>
          <w:spacing w:val="6"/>
          <w:sz w:val="28"/>
        </w:rPr>
        <w:t xml:space="preserve"> </w:t>
      </w:r>
      <w:r>
        <w:rPr>
          <w:rFonts w:cs="Arial" w:ascii="Arial" w:hAnsi="Arial"/>
          <w:color w:val="000000"/>
          <w:spacing w:val="6"/>
          <w:sz w:val="28"/>
          <w:lang w:val="en-US"/>
        </w:rPr>
        <w:t>Shipyard</w:t>
      </w:r>
      <w:r>
        <w:rPr>
          <w:rFonts w:cs="Arial" w:ascii="Arial" w:hAnsi="Arial"/>
          <w:color w:val="000000"/>
          <w:spacing w:val="6"/>
          <w:sz w:val="28"/>
        </w:rPr>
        <w:t>», который находится на реке Кишон, в километре севернее Хайфы. Это было сделано в целях усиления конкуренции между портами, а, следовательно, для повышения эффективности их работы. Новый порт начал функционировать 13 ноября 2003 г. В ответ на это 2000 служащих трех других портов страны вышли на забастовку, так как, по их мнению, эти действия явились нарушением достигнутых ранее договоренносте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Увеличение транспортных расходов увеличивает стоимость израильского экспорта. Это вынуждает некоторых партнеров Израиля искать более дешевые аналоги. Забастовка портов Израиля также оказала влияние на экспорт из иордано-израильской промышленной зоны Ирбид. В октябре 2003 г. экспорт из нее упал на 22%. Это, в частности, вызвано забастовкой портов Израиля, и перегруженностью в связи с этим иорданских портов – так считают руководители промышленной зо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фоне продолжающихся забастовок постоянно проходили переговоры между профсоюзами и представителями правительства. Но никаких серьезных договоренностей не последовало. На 3 ноября 2003 г. была назначена всеобщая забастовка. Суд по трудовым вопросам разрешил только четырехчасовую акцию. Было запрещено бастовать представителям больниц, аэропортов, телефонной и электрической компаний (таким образом, суд оставил в силе специальные приказы правительства, запрещающие бастовать этим государственным службам). Аналитики расценили это как успех Нетаниягу, но до окончательной победы еще далеко. Лидер Гистадрута Амир Перец (он одновременно лидер партии Ам Эхад, которая вела переговоры о слиянии с партией Труда) видел в этой акции единственную возможность укрепить свой политический вес, ему было необходимо сохранить старую монополистическую систему. Тогда он смог бы рассчитывать на голоса определенной части избирателей на будущих выборах. Для Нетаниягу компромисс также труден, так как он понимал, что начатые реформы необходимо довести до конца. Остановленные на половине пути, они могут привести к гораздо более плачевным последствиям для экономики Израиля, чем, если бы они вообще не были начат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смотря на такую разницу в позициях, 12 ноября 2003 г. сторонам удалось договориться о продолжении переговоров о дальнейших структурных изменениях после 31 декабря 2003 г. Стороны также</w:t>
      </w:r>
      <w:r>
        <w:rPr>
          <w:rFonts w:cs="Arial" w:ascii="Arial" w:hAnsi="Arial"/>
          <w:spacing w:val="6"/>
          <w:sz w:val="28"/>
        </w:rPr>
        <w:t xml:space="preserve"> </w:t>
      </w:r>
      <w:r>
        <w:rPr>
          <w:rFonts w:cs="Arial" w:ascii="Arial" w:hAnsi="Arial"/>
          <w:color w:val="000000"/>
          <w:spacing w:val="6"/>
          <w:sz w:val="28"/>
        </w:rPr>
        <w:t>согласились сделать планы по реструктуризации открытыми для профсоюзных групп.</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роме того, 15 ноября 2003 г. Нетаниягу принял во внимание выводы комиссии Кема о положении малоимущих семей после сокращения пособий Института национального страхования Битуах Леуми. Нетаниягу объявил, что 13,400 семей с наиболее низким уровнем дохода получат надбавку от 175 до 900 шекелей в месяц в течение ближайшего полугод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инистерство финансов также приступило к разработке программы по увеличению заработной платы нетто для низкооплачиваемых работников хозяйства на 200 шекелей в месяц. В рамках предыдущей программы Минфина предполагалось произвести увеличение зарплат на 100 шекелей в месяц. Средства на претворение этой программы в жизнь предполагалось изыскать путем увеличения налогов, ввиду чего программа была встречена резкой критикой и, в конце концов, заморожена. Финансирование нынешней программы должно произойти за счет увеличения налоговых поступлений в государственную казну, наблюдаемого в период с июля по октябрь. Стоимость программы оценивается в 2,5–3 миллиарда шекелей. Увеличение зарплат предполагается произвести путем корректировки сетки подоходного налога. Введение новой сетки намечено с января 2004 года. «Низкооплачиваемыми» работниками, являющимися основным объектом программы, считаются работники, зарплата которых колеблется от 3,000 до 8,000 шекелей в месяц.</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грамма является результатом стратегического решения министра финансов: ввиду увеличения налоговых сборов излишек решено направить не на покрытие бюджетного дефицита, а на увеличение покупательной способности населения, рассматриваемой в качестве фактора экономического рос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смотря на действия правительства, направленные на стабилизацию обстановки в стране, Гистадрут не планировал прекращение забастовок. Так, 19 ноября прошла забастовка сотрудников аэропортов и телефонной</w:t>
      </w:r>
      <w:r>
        <w:rPr>
          <w:rFonts w:cs="Arial" w:ascii="Arial" w:hAnsi="Arial"/>
          <w:spacing w:val="6"/>
          <w:sz w:val="28"/>
        </w:rPr>
        <w:t xml:space="preserve"> </w:t>
      </w:r>
      <w:r>
        <w:rPr>
          <w:rFonts w:cs="Arial" w:ascii="Arial" w:hAnsi="Arial"/>
          <w:color w:val="000000"/>
          <w:spacing w:val="6"/>
          <w:sz w:val="28"/>
        </w:rPr>
        <w:t>компании «Безек», 21 ноября прошло сообщение о планируемое Гистадрутом забастовки в больницах.</w:t>
      </w:r>
      <w:r>
        <w:br w:type="page"/>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 xml:space="preserve">Глава </w:t>
      </w:r>
      <w:r>
        <w:rPr>
          <w:rFonts w:cs="Arial" w:ascii="Arial" w:hAnsi="Arial"/>
          <w:b/>
          <w:color w:val="000000"/>
          <w:spacing w:val="6"/>
          <w:sz w:val="28"/>
          <w:lang w:val="en-US"/>
        </w:rPr>
        <w:t>III</w:t>
      </w:r>
      <w:r>
        <w:rPr>
          <w:rFonts w:cs="Arial" w:ascii="Arial" w:hAnsi="Arial"/>
          <w:b/>
          <w:color w:val="000000"/>
          <w:spacing w:val="6"/>
          <w:sz w:val="28"/>
        </w:rPr>
        <w:t>.</w:t>
        <w:br/>
      </w:r>
      <w:r>
        <w:rPr>
          <w:rFonts w:cs="Arial" w:ascii="Arial" w:hAnsi="Arial"/>
          <w:color w:val="000000"/>
          <w:spacing w:val="6"/>
          <w:sz w:val="28"/>
        </w:rPr>
        <w:t>ВНЕШНЕЭКОНОМИЧЕСКИЕ СВЯЗИ</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нешнеэкономическая политика Израиля была направлена на расширение зарубежных рынков сбыта отечественной продукции и укрепление кооперационных связей израильских и иностранных компаний. Одним из главных векторов этой политики было направление на Западную Европу. Прежде чем перейти к рассмотрению ситуации непосредственно с импортно-экспортными операциями Израиля в 2003 г., к состоянию его платежного баланса в этот период, представляется важным отметить ряд событий, произошедших в 2003 г. и повлиявших на развитие внешнеэкономических связей этой стра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С является важнейшим партнером Израиля на протяжении длительного времени. В 2003 г. произошел ряд важных событий в области взаимодействия Израиля как с этим блоком в целом, так и с некоторыми отдельными странами, входящими в эту интеграционную группировку.</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конце мая Израиль присоединился к Шестой Европейской программе по НИОКР. Задержки с присоединением происходили из-за позиции ЕС по мирному урегулированию. Израиль заплатил 200 млн. евро за присоединение к этой 4-х годичной программе. Теперь, когда израильские компании получили возможность в ней участвовать, разработанные в рамках этой программы ноу-хау могут стоить в 10 раз больше уплаченной суммы. Взнос за участие Израиля в этой программе на 45% покрывается из бюджета на НИОКР Министерства промышленности, труда и торговли, на 45% из бюджета университетов и на 10% из бюджета Министерства науки, культуры и спорта</w:t>
      </w:r>
      <w:r>
        <w:rPr>
          <w:rStyle w:val="FootnoteCharacters"/>
          <w:rStyle w:val="FootnoteAnchor"/>
          <w:rFonts w:cs="Arial" w:ascii="Arial" w:hAnsi="Arial"/>
          <w:color w:val="000000"/>
          <w:spacing w:val="6"/>
          <w:sz w:val="28"/>
        </w:rPr>
        <w:footnoteReference w:id="89"/>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июле 2003 г. Израиль и ЕС подписали новый сельскохозяйственный торговый договор. Он устанавливает квоты на сельскохозяйственные товары и на промышленную продукцию, в основе которой лежит сельское хозяйство, а также разрешает освобожденный от таможенных пошлин импорт сахара в Израиль. По сообщениям источников в последний момент были повышены квоты освобождаемого от таможенных пошлин израильского экспорта в ЕС.</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оглашение о зоне свободной торговли, вступившее в силу в полном объеме в 1995 г., не распространялось на сельскохозяйственную продукцию. Новое соглашение повышает квоты на нее и на продукцию, основанную на сельском хозяйстве, включая экспортные квоты на вино, цветы, виноград, салаты и другие товары. Квота на израильский экспорт вин увеличена на 200 тыс. литров в год (2 тыс. гектолитров). Квоты на беспошлинный импорт в Израиль сыра, молочного порошка и масла были также увеличены. Повышение квот на ввоз сыра (500 тонн) и других молочных продуктов вызвало волну протеста у израильских крестьян, которые считали, что подобные действия правительства только ухудшат и без того сложную ситуацию в сельском хозяйстве стра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авительство же видит в этом соглашении то, что предоставлены экспортные беспошлинные квоты на израильские товары, которые раньше облагались пошлинами. По словам представителей правительства, сельскому хозяйству страны не будет причинен ущерб в долгосрочном плане</w:t>
      </w:r>
      <w:r>
        <w:rPr>
          <w:rStyle w:val="FootnoteCharacters"/>
          <w:rStyle w:val="FootnoteAnchor"/>
          <w:rFonts w:cs="Arial" w:ascii="Arial" w:hAnsi="Arial"/>
          <w:color w:val="000000"/>
          <w:spacing w:val="6"/>
          <w:sz w:val="28"/>
        </w:rPr>
        <w:footnoteReference w:id="90"/>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продолжились консультации представителей израильского правительства и структур ЕС по присвоению Израилю статуса привилегированной нации ЕС, похожего на статус Лихтенштейна и Исландии. Этот статус устранит препятствия на пути экспорта израильской рабочей силы в страны-члены ЕС. Процедура по получению такого статуса длительная и начнется только тогда, когда Израиль выполнит определенные условия, включающие доведение Израилем своих стандартов двигателей, топлива и загрязнения воздуха до европейского уровня. Некоторые источники из ЕС сообщают, что получение этого статуса также связано с</w:t>
      </w:r>
      <w:r>
        <w:rPr>
          <w:rFonts w:cs="Arial" w:ascii="Arial" w:hAnsi="Arial"/>
          <w:spacing w:val="6"/>
          <w:sz w:val="28"/>
        </w:rPr>
        <w:t xml:space="preserve"> </w:t>
      </w:r>
      <w:r>
        <w:rPr>
          <w:rFonts w:cs="Arial" w:ascii="Arial" w:hAnsi="Arial"/>
          <w:color w:val="000000"/>
          <w:spacing w:val="6"/>
          <w:sz w:val="28"/>
        </w:rPr>
        <w:t>мирным процессом на Ближнем Востоке, но по другим источникам такой связи не существует</w:t>
      </w:r>
      <w:r>
        <w:rPr>
          <w:rStyle w:val="FootnoteCharacters"/>
          <w:rStyle w:val="FootnoteAnchor"/>
          <w:rFonts w:cs="Arial" w:ascii="Arial" w:hAnsi="Arial"/>
          <w:color w:val="000000"/>
          <w:spacing w:val="6"/>
          <w:sz w:val="28"/>
        </w:rPr>
        <w:footnoteReference w:id="91"/>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зиция ЕС по Ближнему Востоку имела в 2003 г. и другие экономические последствия, повлиявшие на взаимоотношения Израиля с этим блоком. Представители Министерства промышленности, труда и торговли Израиля сообщили об ужесточении политики ЕС в области таможенных пошлин относительно товаров, произведенных внутри Зеленой черты. Данные Министерства показывают, что с лета ЕС начал требовать гарантии, накладывать специальные взносы и – иногда таможенные пошлины на израильские товары. Эти требования распространялись на продовольствие и пластмассы, которые произведены внутри Зеленой черты (т.е. в Израиле). 30% запросов на израильскую таможню, касающихся уточнения происхождения экспорта, относятся к товарам, произведенным на территории Израиля. Были даже запросы об уплате специальных взносов за уже совершенную операцию. По мнению специалистов Министерства, такая политика ухудшает торговый климат между ЕС и Израилем. Она добавляет неуверенности европейским потребителям израильских товаров, так как они не могут вычислить конечную цену товара. Стоимость израильского экспорта, произведенного на территориях, оценивалась в 2002 г. в $73 млн., а</w:t>
      </w:r>
      <w:r>
        <w:rPr>
          <w:rFonts w:cs="Arial" w:ascii="Arial" w:hAnsi="Arial"/>
          <w:spacing w:val="6"/>
          <w:sz w:val="28"/>
        </w:rPr>
        <w:t xml:space="preserve"> </w:t>
      </w:r>
      <w:r>
        <w:rPr>
          <w:rFonts w:cs="Arial" w:ascii="Arial" w:hAnsi="Arial"/>
          <w:color w:val="000000"/>
          <w:spacing w:val="6"/>
          <w:sz w:val="28"/>
        </w:rPr>
        <w:t>таможенные сборы на него достигли $6,2 млн.</w:t>
      </w:r>
      <w:r>
        <w:rPr>
          <w:rStyle w:val="FootnoteCharacters"/>
          <w:rStyle w:val="FootnoteAnchor"/>
          <w:rFonts w:cs="Arial" w:ascii="Arial" w:hAnsi="Arial"/>
          <w:color w:val="000000"/>
          <w:spacing w:val="6"/>
          <w:sz w:val="28"/>
        </w:rPr>
        <w:footnoteReference w:id="92"/>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Израилю удалось расширить экономическое сотрудничество с некоторыми странами-членами ЕС. Так, в июле 2003 г. была основана Испано-израильская торговая палата. Израильтяне стараются укрепить торговые связи с Испанией с целью значительного расширения двусторонней торговли к 2005 г. Глава израильского Института экспорта Шрага Брош отметил, что израильско-испанская торговля превысила в 2002 г. $1 млрд., и израильский экспорт в Испанию возрос более чем на 40% в первом квартале 2003 г. Кроме того, планируется разработать совместные проекты в третьих странах, а израильский Институт экспорта и Институт внешней торговли</w:t>
      </w:r>
      <w:r>
        <w:rPr>
          <w:rFonts w:cs="Arial" w:ascii="Arial" w:hAnsi="Arial"/>
          <w:spacing w:val="6"/>
          <w:sz w:val="28"/>
        </w:rPr>
        <w:t xml:space="preserve"> </w:t>
      </w:r>
      <w:r>
        <w:rPr>
          <w:rFonts w:cs="Arial" w:ascii="Arial" w:hAnsi="Arial"/>
          <w:color w:val="000000"/>
          <w:spacing w:val="6"/>
          <w:sz w:val="28"/>
        </w:rPr>
        <w:t>Испании возобновят двустороннее соглашение</w:t>
      </w:r>
      <w:r>
        <w:rPr>
          <w:rStyle w:val="FootnoteCharacters"/>
          <w:rStyle w:val="FootnoteAnchor"/>
          <w:rFonts w:cs="Arial" w:ascii="Arial" w:hAnsi="Arial"/>
          <w:color w:val="000000"/>
          <w:spacing w:val="6"/>
          <w:sz w:val="28"/>
        </w:rPr>
        <w:footnoteReference w:id="93"/>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гресс наметился и в израильско-итальянских отношениях. В ходе визита итальянской делегации в Израиль были подписаны два соглашения по промышленному, научному и технологическому взаимодействи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ервое соглашение было подписано израильской и итальянской ассоциациями производителей. Согласно этому документы обе ассоциации подадут совместный проект в Шестую Европейскую программу по НИОКР. Предложение концентрируется на обмене технологиями между частным сектором и исследовательскими институтами, а также между разными промышленными компаниями, как в Израиле, так и в Италии. Ассоциации производителей также пообещали предоставлять специальные услуги для поддержки создания высокотехнологичных и старт-ап компаний, основанных на опыте, накопленном в технологических инкубатор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Второе соглашение было подписано между израильским Институтом экспорта и фондом </w:t>
      </w:r>
      <w:r>
        <w:rPr>
          <w:rFonts w:cs="Arial" w:ascii="Arial" w:hAnsi="Arial"/>
          <w:color w:val="000000"/>
          <w:spacing w:val="6"/>
          <w:sz w:val="28"/>
          <w:lang w:val="en-US"/>
        </w:rPr>
        <w:t>SIMEST</w:t>
      </w:r>
      <w:r>
        <w:rPr>
          <w:rFonts w:cs="Arial" w:ascii="Arial" w:hAnsi="Arial"/>
          <w:color w:val="000000"/>
          <w:spacing w:val="6"/>
          <w:sz w:val="28"/>
        </w:rPr>
        <w:t>, который был создан итальянским правительством для содействия итальянским компаниям в осуществлении деловых контактов со странами, не входящими в ЕС, такими, как Израиль</w:t>
      </w:r>
      <w:r>
        <w:rPr>
          <w:rStyle w:val="FootnoteCharacters"/>
          <w:rStyle w:val="FootnoteAnchor"/>
          <w:rFonts w:cs="Arial" w:ascii="Arial" w:hAnsi="Arial"/>
          <w:color w:val="000000"/>
          <w:spacing w:val="6"/>
          <w:sz w:val="28"/>
        </w:rPr>
        <w:footnoteReference w:id="94"/>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контексте взаимоотношений Израиля и ЕС также стоит отметить продолжающиеся попытки Израиля вступить в Организацию экономического сотрудничества и развития (ОЭСР). Дело в том, что по разным, в частности и по политическим, причинам большинство европейских стран, входящих в эту организацию, не поддерживают членство Израиля в ней. Но в 2003 г. появились сведения о некоторых позитивных изменениях в позиции ряда стран Европы по этому вопросу. По имеющейся информации, канцлер Казначейства Великобритании Гордон Браун заявил, что его страна поддерживает членство Израиля в ОЭСР и готова послать в Израиль делегацию консультантов по приватизации общественных услуг. Для Израиля важно вступление в ОЭСР, так как сейчас в стране ведется интенсивный процесс либерализации экономики, а членство в этой организации даст возможность построения более эффективной рыночной модел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реди других событий, которые необходимо упомянуть в контексте развития внешнеэкономических связей Израиля, в первую очередь стоит отметить, что министр финансов Израиля Биньямин Нетаниягу подписал разрешение торговать с Ираком вместе с распоряжением не считать более эту страну враждебной. До этого момента Ирак считался враждебным режимом и торговля с ним была запрещена. Эти документы были подписаны после согласования с министром иностранных дел Сильваном Шаломом и рядом бизнесменов. Подписанное разрешение распространяется как на торговые, так и на финансовые связи. Таким образом, можно ожидать, что после некоторой стабилизации ситуации в Ираке начнется формирование и развитие торгово-экономических связей между двумя странами. Это может стать важной вехой в истории развития внешнеэкономических связей Израиля.</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rPr>
        <w:t>Знаменательным представляется также факт проведения в сентябре 2003 г. специального заседания израильского Института экспорта, на котором в качестве преференциальных рынков израильского экспорта были определены Индия, Китай, Южная Корея, Канада и Мексика. Экспорт в эти страны получит особую государственную поддержку. Это спорное решение было принято для того, чтобы стимулировать экспорт на выгодные для Израиля рынки в условиях нехватки ресурсов. На эту поддержку в течение 2004–2006 гг., по подсчетам специалистов Института, уйдет $5–7 млрд. Страны были выбраны на основании специальной математической модели, используемой сотрудниками департамента исследований Института</w:t>
      </w:r>
      <w:r>
        <w:rPr>
          <w:rStyle w:val="FootnoteCharacters"/>
          <w:rStyle w:val="FootnoteAnchor"/>
          <w:rFonts w:cs="Arial" w:ascii="Arial" w:hAnsi="Arial"/>
          <w:color w:val="000000"/>
          <w:spacing w:val="6"/>
          <w:sz w:val="28"/>
        </w:rPr>
        <w:footnoteReference w:id="95"/>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lang w:val="en-US"/>
        </w:rPr>
        <w:t xml:space="preserve">1. </w:t>
      </w:r>
      <w:r>
        <w:rPr>
          <w:rFonts w:cs="Arial" w:ascii="Arial" w:hAnsi="Arial"/>
          <w:b/>
          <w:color w:val="000000"/>
          <w:spacing w:val="6"/>
          <w:sz w:val="28"/>
        </w:rPr>
        <w:t>Внешняя торгов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асштабы, структура и характер внешнеэкономических операций отражены в платежном балансе. В первом квартале 2003 г. текущие платежи продемонстрировали профицит в $0,6 млрд. по сравнению с дефицитом в $0,2 млрд. в первом квартале и дефицитом в $0,5 млрд. во второй половине 2002 г. Профицит отражает положительное сальдо в текущих переводах и услугах и дефицит в торговле товарами и прибыли с затрат на производство. Торговый дефицит (исключая корабли, самолеты, алмазы и топливо) соответствовал тренду роста с начала 2003 г., что явилось результатом роста товарного импорта (на тренд роста товарного импорта сильно повлиял скачок импорта в июне – до мая импорт оставался стабильным) и понижательного тренда экспорта. Хотя данные по торговле за январь и февраль прямо противоположны (резкое снижение торгового дефицита при быстром росте экспорта и значительном снижении импорта), направление изменилось уже в марте, и улучшение в торговом балансе рассматривалось как временное. Развитие внешней торговли в первом квартале 2003 г. сопровождалось улучшением условий торговли, так как экспортные цены росли быстрее, чем импортны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се компоненты товарного импорта значительно выросли: потребительские товары, сырье (исключая алмазы и топливо) и средства производства. Что касается потребительских товаров, то увеличился импорт как товаров длительного пользования, так и текущих потребительских товаров. Что касается средств производства, то повышательный тренд в импорте станков и оборудования продолжал наблюдаться с последнего квартала 2002 г. притом, что степень использования этих компонентов сократилась в первой половине 2003 г. Импорт транспортных средств, используемых в качестве средств производства, относительно быстро рос в марте-июне 2003 г. после такого же по размерам спада июля 2002 – февраля</w:t>
      </w:r>
      <w:r>
        <w:rPr>
          <w:rFonts w:cs="Arial" w:ascii="Arial" w:hAnsi="Arial"/>
          <w:spacing w:val="6"/>
          <w:sz w:val="28"/>
        </w:rPr>
        <w:t xml:space="preserve"> </w:t>
      </w:r>
      <w:r>
        <w:rPr>
          <w:rFonts w:cs="Arial" w:ascii="Arial" w:hAnsi="Arial"/>
          <w:color w:val="000000"/>
          <w:spacing w:val="6"/>
          <w:sz w:val="28"/>
        </w:rPr>
        <w:t>2003 гг. Рост импорта, в особенности импорта средств производства, возможно, отражает ожидания улучшения ситуации в ближайшем будуще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Экспорт товаров в начале года был стабилен, даже демонстрировал некоторый рост, но с марта началось стремительное падение экспортной торговли. Путь, которому последовал товарный экспорт, – это отражение изменений в промышленном экспорте, в особенности в экспорте высоких технологий, который резко вырос в начале 2003 г., а затем резко сократился, перечеркнув предыдущий рост. Экспорт других секторов промышленности был очень непостоянен при неярко выраженной тенденции к росту в секторе традиционных отраслей промышленности</w:t>
      </w:r>
      <w:r>
        <w:rPr>
          <w:rStyle w:val="FootnoteCharacters"/>
          <w:rStyle w:val="FootnoteAnchor"/>
          <w:rFonts w:cs="Arial" w:ascii="Arial" w:hAnsi="Arial"/>
          <w:color w:val="000000"/>
          <w:spacing w:val="6"/>
          <w:sz w:val="28"/>
        </w:rPr>
        <w:footnoteReference w:id="96"/>
      </w:r>
      <w:r>
        <w:rPr>
          <w:rFonts w:cs="Arial" w:ascii="Arial" w:hAnsi="Arial"/>
          <w:color w:val="000000"/>
          <w:spacing w:val="6"/>
          <w:sz w:val="28"/>
        </w:rPr>
        <w:t>, стабильности в средневысоких отраслях и значительном росте в среднетехнологичных отраслях. Подобная динамика развития промышленного экспорта – это следствие затянувшегося воздействия спада в мировой торговле высокими технологиями, в то время как на традиционные отрасли большее влияние оказал реальный валютный курс, быстро увеличивавшийся в 2002 г. Более того, из-за того, что мировое падение спроса на товары, на производстве которых Израиль специализируется, было более быстрым, чем общее падение спроса, высокотехнологичные отрасли пострадали в большей степен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мимо мирового падения торговли определенное влияние на израильский экспорт также оказывала ситуация с безопасностью и политической нестабильностью. Сравнение израильского экспорта высоких технологий с их совокупным импортом США подчеркивает большой эффект, который оказало изменение мирового спроса на высокотехнологичную продукцию с одной стороны, и специфичных для Израиля факторов, из-за которых росту совокупного импорта США во второй половине 2002 г. не соответствовал рост израильского экспорта – с другой. Вместе с тем сложно оценить эффект факторов риска, так как основное ухудшение ситуации с экспортом и торговым дефицитом произошло во втором квартале 2003 г., т.е. в тот период, когда большинство индикаторов указывали на снижение специфических израильских рисков</w:t>
      </w:r>
      <w:r>
        <w:rPr>
          <w:rStyle w:val="FootnoteCharacters"/>
          <w:rStyle w:val="FootnoteAnchor"/>
          <w:rFonts w:cs="Arial" w:ascii="Arial" w:hAnsi="Arial"/>
          <w:color w:val="000000"/>
          <w:spacing w:val="6"/>
          <w:sz w:val="28"/>
        </w:rPr>
        <w:footnoteReference w:id="97"/>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Центральное статистическое бюро (ЦСБ) Израиля также сообщило о $2,9 миллиардном дефиците в первой половине 2003 г. в платежах по товарам и услугам по сравнению с дефицитом в $3,7 млрд. во второй половине 2002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 второй половине 2003 г. торговый дефицит Израиля оставался устойчивым и в конце года он составил $6 млрд. за весь год (сокращение на 13,2% по сравнению с 2002 г.) – самый низкий уровень с 1991 г. Стабильное положение торгового дефицита отражало рост товарного импорта, скомпенсированный ростом экспорта. На уровень импорта и экспорта в этот период оказало влияние забастовочное движение рабочих таможни и доков, поэтому следует осторожно делать выводы из имеющихся данны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мпорт товаров во второй половине 2003 г. был на 4,1% больше, чем за тот же период 2002 г., при значительном росте в 8,2% импорта товаров длительного пользования, причиной которого послужил резкий рост частного потребления в этот период. Импорт сырья (исключая алмазы и топливо) вырос на 7,5% притом, что основной рост произошел в последнем квартале и включил в себя рост импорта сырья для высокотехнологичных секторов промышленности и химической промышленности. Импорт средств производства сильно сократился в третьем квартале, частично перекрыв резкий рост в июне, в последнем же квартале 2003 г. импорт стабилизировался. Данные по тренду показывают, что спад в импорте средств производства уменьшался во второй половине 2003 г., а в ноябре-декабре 2003 г. импорт даже немного вырос.</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 второй половине 2003 г. наблюдался быстрый рост экспорта – на 7%, притом, что основой подъема послужил рост в последнем квартале. В третьем квартале экспорт смешанных и традиционных отраслей промышленности резко возрос, в то время как экспорт высоких технологий не следовал этой тенденции, хотя в последнем квартале именно экспорт продукции этого сектора явился причиной ускоренного роста промышленности вообще. Рост экспорта среднетехнологичных отраслей промышленности несколько замедлился в четвертом квартале, оставаясь тем не менее значительным, а экспорт традиционных отраслей в этот же период сократился. Данные говорят, что наблюдается тренд роста экспорта высоких и средневысоких технолог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Баланс услуг показал профицит в третьем квартале 2003 г. частично из-за роста экспорта программного обеспечения с $1,8 млрд. во втором квартале до $2 млрд. в третьем и 0,5%-ного роста доходов от туризма, повторившего темп роста второго квартала (еще не объяснены все причины роста экспорта услуг). Экспорт туристических услуг вырос, несмотря на сокращение количества иностранных рабочих, чьи расходы включаются в эти данные. Профицит в торговле услугами компенсировал дефицит в торговле товарами, и в третьем квартале получился общий профицит в</w:t>
      </w:r>
      <w:r>
        <w:rPr>
          <w:rFonts w:cs="Arial" w:ascii="Arial" w:hAnsi="Arial"/>
          <w:spacing w:val="6"/>
          <w:sz w:val="28"/>
        </w:rPr>
        <w:t xml:space="preserve"> </w:t>
      </w:r>
      <w:r>
        <w:rPr>
          <w:rFonts w:cs="Arial" w:ascii="Arial" w:hAnsi="Arial"/>
          <w:color w:val="000000"/>
          <w:spacing w:val="6"/>
          <w:sz w:val="28"/>
        </w:rPr>
        <w:t>размере $0,2 млрд.</w:t>
      </w:r>
      <w:r>
        <w:rPr>
          <w:rStyle w:val="FootnoteCharacters"/>
          <w:rStyle w:val="FootnoteAnchor"/>
          <w:rFonts w:cs="Arial" w:ascii="Arial" w:hAnsi="Arial"/>
          <w:color w:val="000000"/>
          <w:spacing w:val="6"/>
          <w:sz w:val="28"/>
        </w:rPr>
        <w:footnoteReference w:id="98"/>
      </w:r>
    </w:p>
    <w:p>
      <w:pPr>
        <w:pStyle w:val="Normal"/>
        <w:shd w:fill="FFFFFF" w:val="clear"/>
        <w:autoSpaceDE w:val="false"/>
        <w:spacing w:lineRule="auto" w:line="360"/>
        <w:ind w:firstLine="709"/>
        <w:jc w:val="both"/>
        <w:rPr/>
      </w:pPr>
      <w:r>
        <w:rPr>
          <w:rFonts w:cs="Arial" w:ascii="Arial" w:hAnsi="Arial"/>
          <w:color w:val="000000"/>
          <w:spacing w:val="6"/>
          <w:sz w:val="28"/>
        </w:rPr>
        <w:t>Рассмотрев динамику изменения состояния платежного баланса по счету текущих операций Израиля в 2003 г., стоит подробнее остановится на некоторых итоговых показателях.</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Диаграмма 9</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Реальное изменение в экспорте,</w:t>
        <w:br/>
        <w:t>исключая бриллианты и старт-ап компании</w:t>
      </w:r>
    </w:p>
    <w:p>
      <w:pPr>
        <w:pStyle w:val="Normal"/>
        <w:autoSpaceDE w:val="false"/>
        <w:spacing w:lineRule="auto" w:line="360"/>
        <w:jc w:val="center"/>
        <w:rPr>
          <w:rFonts w:ascii="Arial" w:hAnsi="Arial" w:cs="Arial"/>
          <w:spacing w:val="6"/>
          <w:sz w:val="28"/>
          <w:lang w:val="en-US"/>
        </w:rPr>
      </w:pPr>
      <w:r>
        <w:rPr>
          <w:rFonts w:cs="Arial" w:ascii="Arial" w:hAnsi="Arial"/>
          <w:spacing w:val="6"/>
          <w:sz w:val="28"/>
        </w:rPr>
        <w:drawing>
          <wp:inline distT="0" distB="0" distL="0" distR="0">
            <wp:extent cx="4187825" cy="225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4187825" cy="2252345"/>
                    </a:xfrm>
                    <a:prstGeom prst="rect">
                      <a:avLst/>
                    </a:prstGeom>
                  </pic:spPr>
                </pic:pic>
              </a:graphicData>
            </a:graphic>
          </wp:inline>
        </w:drawing>
      </w:r>
    </w:p>
    <w:p>
      <w:pPr>
        <w:pStyle w:val="Normal"/>
        <w:shd w:fill="FFFFFF" w:val="clear"/>
        <w:autoSpaceDE w:val="false"/>
        <w:spacing w:lineRule="auto" w:line="360"/>
        <w:ind w:firstLine="709"/>
        <w:jc w:val="both"/>
        <w:rPr>
          <w:spacing w:val="6"/>
          <w:sz w:val="32"/>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Economic Outlook, Ministry of Finance, February 2004.</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ind w:firstLine="709"/>
        <w:jc w:val="both"/>
        <w:rPr/>
      </w:pPr>
      <w:r>
        <w:rPr>
          <w:rFonts w:cs="Arial" w:ascii="Arial" w:hAnsi="Arial"/>
          <w:color w:val="000000"/>
          <w:spacing w:val="6"/>
          <w:sz w:val="28"/>
        </w:rPr>
        <w:t>При рассмотрении промышленного экспорта по секторам видно, что экспорт высоких технологий вырос только на 0,8% (см. диаграмму 10) в 2003 г., в то время как экспорт среднетехнологичных отраслей промышленности вырос в том же году на 12,5%, а экспорт традиционных отраслей – на 4,2%</w:t>
      </w:r>
      <w:r>
        <w:rPr>
          <w:rStyle w:val="FootnoteCharacters"/>
          <w:rStyle w:val="FootnoteAnchor"/>
          <w:rFonts w:cs="Arial" w:ascii="Arial" w:hAnsi="Arial"/>
          <w:color w:val="000000"/>
          <w:spacing w:val="6"/>
          <w:sz w:val="28"/>
        </w:rPr>
        <w:footnoteReference w:id="99"/>
      </w:r>
      <w:r>
        <w:rPr>
          <w:rFonts w:cs="Arial" w:ascii="Arial" w:hAnsi="Arial"/>
          <w:color w:val="000000"/>
          <w:spacing w:val="6"/>
          <w:sz w:val="28"/>
        </w:rPr>
        <w:t>. Такое незначительное увеличение экспорта высоких технологий во многом стало результатом сокращения экспорта некоторых наименований продукции этого сектора в США – одного из главных ее потребителей. По оценкам аналитиков Института экспорта, экспорт высоких технологий в Северную Америку в 2003 г. сократился по сравнению с 2002 г. на 3%, составив $3 млрд. Основной причиной этого является 21%-ое сокращение экспорта электроники, в частности электронных компонентов.</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spacing w:val="6"/>
          <w:sz w:val="28"/>
        </w:rPr>
      </w:pPr>
      <w:r>
        <w:rPr>
          <w:rFonts w:cs="Arial" w:ascii="Arial" w:hAnsi="Arial"/>
          <w:color w:val="000000"/>
          <w:spacing w:val="6"/>
          <w:sz w:val="28"/>
        </w:rPr>
        <w:t>Диаграмма 10</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Промышленный экспорт, исключая бриллианты</w:t>
        <w:br/>
        <w:t>(погодовое изменение %, $ США)</w:t>
      </w:r>
    </w:p>
    <w:p>
      <w:pPr>
        <w:pStyle w:val="Normal"/>
        <w:autoSpaceDE w:val="false"/>
        <w:spacing w:lineRule="auto" w:line="360"/>
        <w:jc w:val="center"/>
        <w:rPr>
          <w:rFonts w:ascii="Arial" w:hAnsi="Arial" w:cs="Arial"/>
          <w:spacing w:val="6"/>
          <w:sz w:val="28"/>
        </w:rPr>
      </w:pPr>
      <w:r>
        <w:rPr>
          <w:rFonts w:cs="Arial" w:ascii="Arial" w:hAnsi="Arial"/>
          <w:spacing w:val="6"/>
          <w:sz w:val="28"/>
        </w:rPr>
        <w:drawing>
          <wp:inline distT="0" distB="0" distL="0" distR="0">
            <wp:extent cx="4821555" cy="2371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821555" cy="2371090"/>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spacing w:val="6"/>
          <w:sz w:val="28"/>
          <w:lang w:val="en-US"/>
        </w:rPr>
      </w:pPr>
      <w:r>
        <w:rPr>
          <w:rFonts w:cs="Arial" w:ascii="Arial" w:hAnsi="Arial"/>
          <w:color w:val="000000"/>
          <w:spacing w:val="6"/>
          <w:sz w:val="28"/>
        </w:rPr>
        <w:t>Приведено</w:t>
      </w:r>
      <w:r>
        <w:rPr>
          <w:rFonts w:cs="Arial" w:ascii="Arial" w:hAnsi="Arial"/>
          <w:color w:val="000000"/>
          <w:spacing w:val="6"/>
          <w:sz w:val="28"/>
          <w:lang w:val="en-US"/>
        </w:rPr>
        <w:t xml:space="preserve"> </w:t>
      </w:r>
      <w:r>
        <w:rPr>
          <w:rFonts w:cs="Arial" w:ascii="Arial" w:hAnsi="Arial"/>
          <w:color w:val="000000"/>
          <w:spacing w:val="6"/>
          <w:sz w:val="28"/>
        </w:rPr>
        <w:t>по</w:t>
      </w:r>
      <w:r>
        <w:rPr>
          <w:rFonts w:cs="Arial" w:ascii="Arial" w:hAnsi="Arial"/>
          <w:color w:val="000000"/>
          <w:spacing w:val="6"/>
          <w:sz w:val="28"/>
          <w:lang w:val="en-US"/>
        </w:rPr>
        <w:t>: </w:t>
      </w:r>
      <w:r>
        <w:rPr>
          <w:color w:val="000000"/>
          <w:spacing w:val="6"/>
          <w:sz w:val="32"/>
          <w:lang w:val="en-US"/>
        </w:rPr>
        <w:t>The Israel Economy: Current Highlights. I-Biz, January 2004, www.i-biz.co.il</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Экспорт сектора коммуникаций в Северную Америку составил в 2003 г. $983 млн., что составляет 30%-е падение за два года. Фармацевтический экспорт в этот регион упал в 2003 г. на 6% по сравнению с предыдущим годом, составив $770 млн. При этом экспорт медицинского оборудования вырос на 62% до $445 млн. по сравнению с 2002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то же время экспорт высоких технологий в Азию составил в 2003 г. $1,85 млрд. – 11%-ный рост по сравнению с предыдущим годом. Экспорт электронных компонентов вырос на 12% до $8–15 млн., а экспорт медицинского оборудования подскочил на 119% до $225 млн. Экспорт телекоммуникационных устройств в Азию сократился на 12% в 2003 г. по сравнению с 2002 г. до $327 мл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Экспорт высоких технологий в ЕС достиг в 2003 г. $1,77 млрд. – 7%-ный рост по сравнению с 2002 г. Экспорт медицинского оборудования подскочил на 67% до $178 млн., а продажи израильских лекарств выросли на 51%, составив в 2003 г. $278 млн.</w:t>
      </w:r>
      <w:r>
        <w:rPr>
          <w:rStyle w:val="FootnoteCharacters"/>
          <w:rStyle w:val="FootnoteAnchor"/>
          <w:rFonts w:cs="Arial" w:ascii="Arial" w:hAnsi="Arial"/>
          <w:color w:val="000000"/>
          <w:spacing w:val="6"/>
          <w:sz w:val="28"/>
        </w:rPr>
        <w:footnoteReference w:id="100"/>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смотря на спад продаж в 2003 г., экспорт продуктов питания вырос на 18%, достигнув рекордной отметки за последние 13 лет в $506 млн. Такие данные представил глава Ассоциации пищевой промышленности Израиля Гези Каплан. По его данным с 1995 г. пищевая промышленность страдала от сокращения экспорта. За это время экспорт в долларовом выражений сократился на 30%. Экспорт в ЕС составляет 51% от общего экспорта пищевой промышленности, а в США – 13,5%</w:t>
      </w:r>
      <w:r>
        <w:rPr>
          <w:rStyle w:val="FootnoteCharacters"/>
          <w:rStyle w:val="FootnoteAnchor"/>
          <w:rFonts w:cs="Arial" w:ascii="Arial" w:hAnsi="Arial"/>
          <w:color w:val="000000"/>
          <w:spacing w:val="6"/>
          <w:sz w:val="28"/>
        </w:rPr>
        <w:footnoteReference w:id="101"/>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иббуцы увеличили свой экспорт в 2003 г. на 12,6% до $1,6 млрд. в дополнение к $700 млн. продаж через зарубежные дочерние компании.</w:t>
      </w:r>
      <w:r>
        <w:rPr>
          <w:rFonts w:cs="Arial" w:ascii="Arial" w:hAnsi="Arial"/>
          <w:spacing w:val="6"/>
          <w:sz w:val="28"/>
        </w:rPr>
        <w:t xml:space="preserve"> </w:t>
      </w:r>
      <w:r>
        <w:rPr>
          <w:rFonts w:cs="Arial" w:ascii="Arial" w:hAnsi="Arial"/>
          <w:color w:val="000000"/>
          <w:spacing w:val="6"/>
          <w:sz w:val="28"/>
        </w:rPr>
        <w:t>Данные Ассоциации киббуцной промышленности показывают увеличение на 3,7% до $361 млн. экспорта в США и на 18,5% до $780 млн. – экспорта в ЕС.</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мечательно, что наблюдался рост экспорта на те рынки, с которыми киббуцы начали работать недавно. Представители киббуцев объясняют это умением сконцентрироваться на важных рынках, которые раньше не были в сфере их деятельности. Основными рынками роста были страны Восточной Европы и Дальнего Востока. В 2003 г. экспорт в Восточную Европу вырос на 17% до $115 млн., а на Дальний Восток – на 14% до $131 млн. Экспорт киббуцной промышленности в Россию вырос на 25% до $39 млн., в Румынию – на 21% до $9 млн., в Чехию – на 36% до $8 млн., Польшу – на 23% до $29 млн., Словению – на 56% до $1,7 млн., Словакию – на 44% до $1,8 млн. Экспорт в Индию увеличился на 30% до $75 млн., а в Китай – на 48% до $27 млн.</w:t>
      </w:r>
      <w:r>
        <w:rPr>
          <w:rStyle w:val="FootnoteCharacters"/>
          <w:rStyle w:val="FootnoteAnchor"/>
          <w:rFonts w:cs="Arial" w:ascii="Arial" w:hAnsi="Arial"/>
          <w:color w:val="000000"/>
          <w:spacing w:val="6"/>
          <w:sz w:val="28"/>
        </w:rPr>
        <w:footnoteReference w:id="102"/>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ассматривая ситуацию с израильским экспортом в 2003 г., можно отметить, израильский экспорт рос медленнее, чем совокупный импорт на рынках его главных торговых партнеров – США и ЕС, – которые покупают 60% его продукции. Эта ситуация ярко проявилась в различных подсекторах электронной промышленности, которые показывали относительно быстрый рост в предыдущие годы.</w:t>
      </w:r>
    </w:p>
    <w:p>
      <w:pPr>
        <w:pStyle w:val="Normal"/>
        <w:shd w:fill="FFFFFF" w:val="clear"/>
        <w:autoSpaceDE w:val="false"/>
        <w:spacing w:lineRule="auto" w:line="360"/>
        <w:ind w:firstLine="709"/>
        <w:jc w:val="both"/>
        <w:rPr/>
      </w:pPr>
      <w:r>
        <w:rPr>
          <w:rFonts w:cs="Arial" w:ascii="Arial" w:hAnsi="Arial"/>
          <w:color w:val="000000"/>
          <w:spacing w:val="6"/>
          <w:sz w:val="28"/>
        </w:rPr>
        <w:t>Аналитики центрального банка предполагают, что относительное отставание роста экспорта происходит из-за специализации Израиля в таких секторах, как технология, где спрос не вырос после кризиса 2000 г. Можно также предположить, что потенциальные покупатели неохотно совершают сделки с Израилем из-за ситуации в сфере безопасности. Покупатели могут бояться, что израильские компании откажутся от своих обязательств, или политические сложности помешают экспорту.</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клад Израиля в совокупный экспорт ЕС снизился со второй половины 2001 г. Более того, импорт ЕС быстро рос с начала 2002 г., в то время как израильский экспорт рос медленно</w:t>
      </w:r>
      <w:r>
        <w:rPr>
          <w:rStyle w:val="FootnoteCharacters"/>
          <w:rStyle w:val="FootnoteAnchor"/>
          <w:rFonts w:cs="Arial" w:ascii="Arial" w:hAnsi="Arial"/>
          <w:color w:val="000000"/>
          <w:spacing w:val="6"/>
          <w:sz w:val="28"/>
        </w:rPr>
        <w:footnoteReference w:id="103"/>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тдельно стоит рассмотреть ситуацию в сфере туризма. До начала в четвертом квартале 2000 г. интифады Аль-Акса эта отрасль считалась одной из наиболее динамично развивающихся в израильском хозяйстве. Хотя доля туризма в ВВП страны составляла в среднем 3–4%, в последние годы наблюдалась очевидная тенденция роста удельного веса этой отрасли в экономике Израиля. Интифада стала причиной глубочайшего кризиса туризма. Но в 2003 г. уменьшение количества терактов уже послужило началу оздоровления этой отрасли. Так, количество туристических посещений в январе-сентябре 2003 г. увеличилось на 17,4% по сравнению с тем же периодом 2002 г., а количество туристических ночевок выросло на 16,2%. При этом совокупный доход в иностранной валюте от туризма сократился на 7,7% до $1,33 млрд., а доход от продажи туристических услуг сократился аж на 14% и составил лишь $1,11 млрд.</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редний доход с туриста в период с января по сентябрь 2003 г. составил $1789, из которых $1504 приходились на услуги – падение в 20–25% по сравнению с аналогичным периодом 2002 г. Такое падение доходов – результат оживления в туристической сфере Израиля, что послужило росту дешевого туризма. Тогда как в предыдущие годы в страну приезжали в основном бизнесмены и богатые евреи</w:t>
      </w:r>
      <w:r>
        <w:rPr>
          <w:rStyle w:val="FootnoteCharacters"/>
          <w:rStyle w:val="FootnoteAnchor"/>
          <w:rFonts w:cs="Arial" w:ascii="Arial" w:hAnsi="Arial"/>
          <w:color w:val="000000"/>
          <w:spacing w:val="6"/>
          <w:sz w:val="28"/>
        </w:rPr>
        <w:footnoteReference w:id="104"/>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ЦСБ сообщило о прибытии 1063 млн. туристов в Израиль в 2003 г. – на 23,3% больше, чем в 2002 г. 971700 туристов прибыли по воздуху – больше, чем в 2002 г. на 24,8%. При этом все же количество туристов было на 11% меньше, чем в 2001 г., и на 56% меньше, чем в пиковом 2000 г. 657900 туристов приехали в Израиль во второй половине 2003 г. – на 62,4% больше, чем в первой, – сказалось сильное влияние войны в Ираке и палестинского терроризма. Лишь 30700 туристов прибыли прямо в Эйлат чартерными рейсами в 2003 г. – на 20,3% меньше, чем в 2002 г.</w:t>
      </w:r>
      <w:r>
        <w:rPr>
          <w:rStyle w:val="FootnoteCharacters"/>
          <w:rStyle w:val="FootnoteAnchor"/>
          <w:rFonts w:cs="Arial" w:ascii="Arial" w:hAnsi="Arial"/>
          <w:color w:val="000000"/>
          <w:spacing w:val="6"/>
          <w:sz w:val="28"/>
        </w:rPr>
        <w:footnoteReference w:id="105"/>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ыручка отелей от иностранных туристов достигла $236 млн., что на 24% больше, чем в 2002 г. Общая же выручка отелей в 2003 г. выросла на 2% и достигла 4,3 млрд. шекелей (приблизительно $1 млрд.). Количество ночей, проведенных в отелях, также выросло в прошлом году на 24%</w:t>
      </w:r>
      <w:r>
        <w:rPr>
          <w:rStyle w:val="FootnoteCharacters"/>
          <w:rStyle w:val="FootnoteAnchor"/>
          <w:rFonts w:cs="Arial" w:ascii="Arial" w:hAnsi="Arial"/>
          <w:color w:val="000000"/>
          <w:spacing w:val="6"/>
          <w:sz w:val="28"/>
        </w:rPr>
        <w:footnoteReference w:id="106"/>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овокупный экспорт в 2003 г. вырос на 6,6% до $31,1 млрд., а чистый экспорт вырос на 8,1% до $27,7 млрд.; в то время как импорт вырос на 3,5% до $33,7 млрд. В 2003 г. промышленный экспорт (исключая бриллианты) вырос на 5,7% до $19,1 млрд., а сельскохозяйственный экспорт увеличился на 13,8% до $700 млн. Вывоз бриллиантов достиг $7,9 млрд.</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сновой роста импорта послужил импорт сырья, который вырос на 3,4%. Импорт станков и оборудования сократился на 4,3%, в то время как импорт потребительских товаров сократился на 1,8%. Так, Ассоциация пищевой промышленности обнародовала данные, показывающие, что импорт продуктов питания, напитков и табачных изделий в 2003 г. сократился в долларовом эквиваленте по сравнению с 2002 г. на 1,5% до $840 млн. Страны ЕС явились источником 52% импорта, а США – 27%.</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Говоря об израильском импорте, следует отметить, что, несмотря на резкий рост импорта товаров длительного пользования во второй половине 2003 г., реальная доставка импортных и местных товаров длительного пользования на внутренний рынок сократилась. Доставка новых машин сократилась на 10,6%, а доставки импортных телевизоров сократились на 11,8%. Доставка импортных стиральных машин упала на 2,3%, сушек одежды – на 9,9%, посудомоечных машин – на 19,9%, холодильников – на 2,6% и местных кондиционеров – на 39%. Только доставка </w:t>
      </w:r>
      <w:r>
        <w:rPr>
          <w:rFonts w:cs="Arial" w:ascii="Arial" w:hAnsi="Arial"/>
          <w:color w:val="000000"/>
          <w:spacing w:val="6"/>
          <w:sz w:val="28"/>
          <w:lang w:val="en-US"/>
        </w:rPr>
        <w:t>VCR</w:t>
      </w:r>
      <w:r>
        <w:rPr>
          <w:rFonts w:cs="Arial" w:ascii="Arial" w:hAnsi="Arial"/>
          <w:color w:val="000000"/>
          <w:spacing w:val="6"/>
          <w:sz w:val="28"/>
        </w:rPr>
        <w:t xml:space="preserve"> и </w:t>
      </w:r>
      <w:r>
        <w:rPr>
          <w:rFonts w:cs="Arial" w:ascii="Arial" w:hAnsi="Arial"/>
          <w:color w:val="000000"/>
          <w:spacing w:val="6"/>
          <w:sz w:val="28"/>
          <w:lang w:val="en-US"/>
        </w:rPr>
        <w:t>DVD</w:t>
      </w:r>
      <w:r>
        <w:rPr>
          <w:rFonts w:cs="Arial" w:ascii="Arial" w:hAnsi="Arial"/>
          <w:color w:val="000000"/>
          <w:spacing w:val="6"/>
          <w:sz w:val="28"/>
        </w:rPr>
        <w:t xml:space="preserve"> выросла в 2003 г. на 56%.</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Есть несоответствие между ростом импорта товаров длительного пользования во второй половине 2003 г. и падением доставок на внутренний рынок в течение всего 2003 г. Такой рост импорта этой группы товаров отражает стремление пополнить материально-производственные запасы именно сейчас, из-за опасения роста цен вследствие увеличения курса евро</w:t>
      </w:r>
      <w:r>
        <w:rPr>
          <w:rStyle w:val="FootnoteCharacters"/>
          <w:rStyle w:val="FootnoteAnchor"/>
          <w:rFonts w:cs="Arial" w:ascii="Arial" w:hAnsi="Arial"/>
          <w:color w:val="000000"/>
          <w:spacing w:val="6"/>
          <w:sz w:val="28"/>
        </w:rPr>
        <w:footnoteReference w:id="107"/>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 рассмотрении ситуации с израильским импортом стоит также упомянуть об исследовании деловой активности Израиля, опубликованном в конце декабря 2003 г. (см. ссылку 37). В этом материале утверждается, что экономика Израиля очень открыта конкурентному импорту по международным стандартам. По некоторым аспектам она даже более открыта, чем экономика США. Такие выводы сделаны на основе того, что действующие таможенные пошлины составили в 2003 г. 0,9% по сравнению с 1,7% в США. Они вообще низки по международным стандарта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о, по мнению некоторых израильских специалистов, даже если таможенные пошлины на некоторые виды продукции в Израиле ниже, чем в США, неправильно было бы считать это, также как и данные по импортным квотам, мерилом степени открытости и конкурентоспособности израильской экономики. Они считают, что абстрактная открытость экономики для импорта – это не основной показатель. Важным фактором является степень необходимости импорта для производства и поддержания конкуренции. Если бы даже США ничего не импортировали, у них все равно была бы серьезная конкуренция между большим количеством производителей в каждом секторе. Израилю же для конкуренции нужен импорт. По их словам, в Израиле число монополий на душу населения значительно больше, чем в США. Это ограничивает конкуренцию и делает необходимой программу открытости импорту и созданию условии для конкуренции</w:t>
      </w:r>
      <w:r>
        <w:rPr>
          <w:rStyle w:val="FootnoteCharacters"/>
          <w:rStyle w:val="FootnoteAnchor"/>
          <w:rFonts w:cs="Arial" w:ascii="Arial" w:hAnsi="Arial"/>
          <w:color w:val="000000"/>
          <w:spacing w:val="6"/>
          <w:sz w:val="28"/>
        </w:rPr>
        <w:footnoteReference w:id="108"/>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целом в 2003 г. платежный баланс по счетам текущих платежей Израиля значительно улучшился. По данным ЦСБ, дефицит баланса текущих платежей в платежном балансе сократился до $200 млн. по сравнению с $1,4 млрд. в 2002 г. – улучшение на 86%, а по сравнению с 2001 г. – на 90%.</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евозможно получить целостную картину внешней торговли Израиля без рассмотрения развития его взаимоотношений с основными торговыми партнер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данным ЦСБ Израиля, торговля со странами ЕС стала фактором 50%-ов роста экспорта Израиля в 2003 г. Экспорт в Азию обеспечил 21% от общего роста экспорта, а экспорт в США – только 14%. Такое положение, в частности, обусловливается динамикой развития валютного рынка в 2003 г. В этот период евро вырос относительно доллара и шекеля, сделав импорт более выгодным для европейцев, но менее привлекательным для американце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ША абсорбировали 38% израильского экспорта в 2003 г., явившись источником 16% импорта страны, в 2002 г. последний показатель составил 18,5%. Экспорт в США увеличился на 2,6% или на $304 млн., в то время как импорт из этой страны сократился на 13,1% или на $803 млн. Как уже было отмечено ранее, экспорт израильских высоких технологий в США в 2003 г. сократился на 3% до $3 млрд., в то время как экспорт продуктов питания в США вырос на 25%, экспорт резины и пластмасс – на 12% до $351 млн., а экспорт продукции химической промышленности вырос на 18% до $797 млн. Экспорт лекарств сократился на 11% до $751 млн., текстиля и одежды – на 8% до $502 млн., станков и оборудования – на 4,5% до $263 млн., деревообрабатывающей промышленности – на 1% до $81 млн., а продукции добывающей промышленности – на 8% до $53 млн. Таким образом, данные указывают на рост экспорта в США на 30,3% во второй половине 2003 г. после 8,9%-ного падения в первой половине года. Импорт из США вырос на 6,4% с июля по декабрь 2003 г. после 14,2%-ного падения в первой половине года.</w:t>
      </w:r>
      <w:r>
        <w:rPr>
          <w:rFonts w:cs="Arial" w:ascii="Arial" w:hAnsi="Arial"/>
          <w:spacing w:val="6"/>
          <w:sz w:val="28"/>
        </w:rPr>
        <w:t xml:space="preserve"> </w:t>
      </w:r>
      <w:r>
        <w:rPr>
          <w:rFonts w:cs="Arial" w:ascii="Arial" w:hAnsi="Arial"/>
          <w:color w:val="000000"/>
          <w:spacing w:val="6"/>
          <w:sz w:val="28"/>
        </w:rPr>
        <w:t>Торговля с ЕС составила 27% совокупного (товары и услуги) экспорта Израиля в 2003 г. и 41% совокупного импорта страны. Экспорт в этот регион в 2003 г. вырос на 15,2%, т.е. на $1,1 млрд. (достигнув $8,1 млрд.) в реальном выражении, в то время как импорт из стран ЕС вырос всего на 3,3%, что составляет в реальном выражении $441 млн. Данные также показывают рост экспорта в страны ЕС на 6,4% во второй половине 2003 г. при 12,7%-ном росте в первой его половине. Экспорт в страны ЕАСТ составил в 2003 г. $587 млн. (Швейцария, Норвегия, Лихтенштейн, Исландия) – 29%-ный рост; $455 млн. в Турцию – 15-ный рост; и $195 млн. в Кипр – 2%-ный рост. Таким образом, экспорт в Западную Европу в 2003 г. вырос на 15,8% до $9,937 млрд., составив 31,9% всего израильского экспорта. По данным ЦСБ в последние месяцы 2003 г. импорт из стран ЕС резко вырос, на 13,6% в годовом выражении. В первой половине 2003 г. импорт из стран ЕС вырос на 5,7%. Торговый дефицит Израиля в торговле с ЕС в 2003 г. сократился по сравнению с 2002 г. на 10,7%.</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Экспорт в страны Центральной и Восточной Европы вырос на 10% до $776 млн. – 2,5% израильского экспорта. Главными рынками сбыта Израиля в этом регионе были: Россия – $218 млн. (7%-ный рост), Румыния – $115 млн. (8%-ный рост) и Польша – $95 млн. (7,5%-ный рост). Вырос экспорт в этот регион продукции химической промышленности и переработки нефти, станков и оборудования, средств связи.</w:t>
      </w:r>
    </w:p>
    <w:p>
      <w:pPr>
        <w:pStyle w:val="Normal"/>
        <w:shd w:fill="FFFFFF" w:val="clear"/>
        <w:autoSpaceDE w:val="false"/>
        <w:spacing w:lineRule="auto" w:line="360"/>
        <w:ind w:firstLine="709"/>
        <w:jc w:val="both"/>
        <w:rPr/>
      </w:pPr>
      <w:r>
        <w:rPr>
          <w:rFonts w:cs="Arial" w:ascii="Arial" w:hAnsi="Arial"/>
          <w:color w:val="000000"/>
          <w:spacing w:val="6"/>
          <w:sz w:val="28"/>
        </w:rPr>
        <w:t>Принимая во внимание особый интерес к развитию российско-израильских отношений, мы остановимся на этом аспекте развития внешнеторговых связей Израиля подробне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продолжала расширяться сфера израильско-российских экономических отношений. Дополнительный импульс их развитию был дан во время ноябрьского официального визита А.Шарона в Москву. Нельзя не заметить, что в ходе этих переговоров экономическому взаимодействию было уделено значительно больше внимания, чем во время переговоров на</w:t>
      </w:r>
      <w:r>
        <w:rPr>
          <w:rFonts w:cs="Arial" w:ascii="Arial" w:hAnsi="Arial"/>
          <w:spacing w:val="6"/>
          <w:sz w:val="28"/>
        </w:rPr>
        <w:t xml:space="preserve"> </w:t>
      </w:r>
      <w:r>
        <w:rPr>
          <w:rFonts w:cs="Arial" w:ascii="Arial" w:hAnsi="Arial"/>
          <w:color w:val="000000"/>
          <w:spacing w:val="6"/>
          <w:sz w:val="28"/>
        </w:rPr>
        <w:t>высшем уровне в 2002 г., а израильская делегация на этот раз была усилена министром транспорта Авигдором Либерманом, который возглавляет с израильской стороны также Смешанную российско-израильскую комиссию по торгово-экономическому сотрудничеству и, по имеющейся информации, лоббирует расширение хозяйственного сотрудничества между двумя стран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последнее время перед Россией и Израилем стоит задача устранения дисбаланса в двусторонних отношениях. Дело в том, что по уровню развития экономические связи всегда отставали от взаимодействия в области политики, культуры. Не случайно на переговорах в 2002 г. президент России Владимир Путин посетовал на то, что экономическое сотрудничество между Израилем и Россией развивается слишком медленно. Это вполне объяснимо. Слишком долго экономические отношения между двумя странами оставались в заложниках у большой политики. И по сей день реализация многих хозяйственных проектов либо напрямую зависит от решения внешнеполитических проблем, либо используется в качестве компенсации политических уступок. Ситуация в этом отношении улучшается, но принцип экономизма (т.е. приведения внешнеполитического курса в соответствие с потребностями развития экономики) пока еще не стал доминирующим.</w:t>
      </w:r>
    </w:p>
    <w:p>
      <w:pPr>
        <w:pStyle w:val="Normal"/>
        <w:shd w:fill="FFFFFF" w:val="clear"/>
        <w:autoSpaceDE w:val="false"/>
        <w:spacing w:lineRule="auto" w:line="360"/>
        <w:ind w:firstLine="709"/>
        <w:jc w:val="both"/>
        <w:rPr/>
      </w:pPr>
      <w:r>
        <w:rPr>
          <w:rFonts w:cs="Arial" w:ascii="Arial" w:hAnsi="Arial"/>
          <w:color w:val="000000"/>
          <w:spacing w:val="6"/>
          <w:sz w:val="28"/>
        </w:rPr>
        <w:t>Наибольший оптимизм у российских руководителей вызывает традиционная форма экономических связей – торговля. Действительно, данные о внешнеторговом обороте свидетельствуют о его динамичном росте.</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color w:val="000000"/>
          <w:spacing w:val="6"/>
          <w:sz w:val="28"/>
        </w:rPr>
      </w:pPr>
      <w:r>
        <w:rPr>
          <w:rFonts w:cs="Arial" w:ascii="Arial" w:hAnsi="Arial"/>
          <w:color w:val="000000"/>
          <w:spacing w:val="6"/>
          <w:sz w:val="28"/>
        </w:rPr>
        <w:t>Таблица 2</w:t>
      </w:r>
    </w:p>
    <w:p>
      <w:pPr>
        <w:pStyle w:val="Normal"/>
        <w:shd w:fill="FFFFFF" w:val="clear"/>
        <w:autoSpaceDE w:val="false"/>
        <w:spacing w:lineRule="auto" w:line="360"/>
        <w:ind w:firstLine="709"/>
        <w:jc w:val="both"/>
        <w:rPr>
          <w:rFonts w:ascii="Arial" w:hAnsi="Arial" w:cs="Arial"/>
          <w:b/>
          <w:b/>
          <w:color w:val="000000"/>
          <w:spacing w:val="6"/>
          <w:sz w:val="28"/>
        </w:rPr>
      </w:pPr>
      <w:r>
        <w:rPr>
          <w:rFonts w:cs="Arial" w:ascii="Arial" w:hAnsi="Arial"/>
          <w:b/>
          <w:color w:val="000000"/>
          <w:spacing w:val="6"/>
          <w:sz w:val="28"/>
        </w:rPr>
        <w:t>Товарооборот России с Израилем ($ млн.)</w:t>
      </w:r>
    </w:p>
    <w:tbl>
      <w:tblPr>
        <w:tblW w:w="8392" w:type="dxa"/>
        <w:jc w:val="left"/>
        <w:tblInd w:w="-47" w:type="dxa"/>
        <w:tblLayout w:type="fixed"/>
        <w:tblCellMar>
          <w:top w:w="0" w:type="dxa"/>
          <w:left w:w="40" w:type="dxa"/>
          <w:bottom w:w="0" w:type="dxa"/>
          <w:right w:w="40" w:type="dxa"/>
        </w:tblCellMar>
      </w:tblPr>
      <w:tblGrid>
        <w:gridCol w:w="933"/>
        <w:gridCol w:w="612"/>
        <w:gridCol w:w="621"/>
        <w:gridCol w:w="777"/>
        <w:gridCol w:w="613"/>
        <w:gridCol w:w="605"/>
        <w:gridCol w:w="613"/>
        <w:gridCol w:w="621"/>
        <w:gridCol w:w="613"/>
        <w:gridCol w:w="613"/>
        <w:gridCol w:w="605"/>
        <w:gridCol w:w="605"/>
        <w:gridCol w:w="561"/>
      </w:tblGrid>
      <w:tr>
        <w:trPr>
          <w:trHeight w:val="768" w:hRule="atLeas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ascii="Arial" w:hAnsi="Arial" w:cs="Arial"/>
                <w:spacing w:val="6"/>
                <w:sz w:val="16"/>
              </w:rPr>
            </w:pPr>
            <w:r>
              <w:rPr>
                <w:rFonts w:cs="Arial" w:ascii="Arial" w:hAnsi="Arial"/>
                <w:spacing w:val="6"/>
                <w:sz w:val="16"/>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16"/>
              </w:rPr>
            </w:pPr>
            <w:r>
              <w:rPr>
                <w:rFonts w:cs="Arial" w:ascii="Arial" w:hAnsi="Arial"/>
                <w:color w:val="000000"/>
                <w:spacing w:val="6"/>
                <w:sz w:val="16"/>
              </w:rPr>
              <w:t xml:space="preserve">1990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993</w:t>
            </w:r>
            <w:r>
              <w:rPr>
                <w:rFonts w:cs="Arial" w:ascii="Arial" w:hAnsi="Arial"/>
                <w:spacing w:val="6"/>
                <w:sz w:val="16"/>
              </w:rPr>
              <w:t xml:space="preserve"> </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994</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995</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996</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997</w:t>
            </w:r>
            <w:r>
              <w:rPr>
                <w:rFonts w:cs="Arial" w:ascii="Arial" w:hAnsi="Arial"/>
                <w:spacing w:val="6"/>
                <w:sz w:val="16"/>
              </w:rPr>
              <w:t xml:space="preserve">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998</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999</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000</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001</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002</w:t>
            </w:r>
            <w:r>
              <w:rPr>
                <w:rFonts w:cs="Arial" w:ascii="Arial" w:hAnsi="Arial"/>
                <w:spacing w:val="6"/>
                <w:sz w:val="16"/>
              </w:rPr>
              <w:t xml:space="preserve"> </w:t>
            </w:r>
          </w:p>
        </w:tc>
        <w:tc>
          <w:tcPr>
            <w:tcW w:w="56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003 9 мес.</w:t>
            </w:r>
            <w:r>
              <w:rPr>
                <w:rFonts w:cs="Arial" w:ascii="Arial" w:hAnsi="Arial"/>
                <w:spacing w:val="6"/>
                <w:sz w:val="16"/>
              </w:rPr>
              <w:t xml:space="preserve"> </w:t>
            </w:r>
          </w:p>
        </w:tc>
      </w:tr>
      <w:tr>
        <w:trPr>
          <w:trHeight w:val="374" w:hRule="atLeas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Оборот</w:t>
            </w:r>
            <w:r>
              <w:rPr>
                <w:rFonts w:cs="Arial" w:ascii="Arial" w:hAnsi="Arial"/>
                <w:spacing w:val="6"/>
                <w:sz w:val="16"/>
              </w:rPr>
              <w:t xml:space="preserve"> </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3,4</w:t>
            </w:r>
            <w:r>
              <w:rPr>
                <w:rFonts w:cs="Arial" w:ascii="Arial" w:hAnsi="Arial"/>
                <w:spacing w:val="6"/>
                <w:sz w:val="16"/>
              </w:rPr>
              <w:t xml:space="preserve">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74,1</w:t>
            </w:r>
            <w:r>
              <w:rPr>
                <w:rFonts w:cs="Arial" w:ascii="Arial" w:hAnsi="Arial"/>
                <w:spacing w:val="6"/>
                <w:sz w:val="16"/>
              </w:rPr>
              <w:t xml:space="preserve"> </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62,9</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474,4</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16"/>
              </w:rPr>
            </w:pPr>
            <w:r>
              <w:rPr>
                <w:rFonts w:cs="Arial" w:ascii="Arial" w:hAnsi="Arial"/>
                <w:color w:val="000000"/>
                <w:spacing w:val="6"/>
                <w:sz w:val="16"/>
              </w:rPr>
              <w:t>443,1</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413,0</w:t>
            </w:r>
            <w:r>
              <w:rPr>
                <w:rFonts w:cs="Arial" w:ascii="Arial" w:hAnsi="Arial"/>
                <w:spacing w:val="6"/>
                <w:sz w:val="16"/>
              </w:rPr>
              <w:t xml:space="preserve">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642,9</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408,8</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619,0</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679,5</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730,4</w:t>
            </w:r>
            <w:r>
              <w:rPr>
                <w:rFonts w:cs="Arial" w:ascii="Arial" w:hAnsi="Arial"/>
                <w:spacing w:val="6"/>
                <w:sz w:val="16"/>
              </w:rPr>
              <w:t xml:space="preserve"> </w:t>
            </w:r>
          </w:p>
        </w:tc>
        <w:tc>
          <w:tcPr>
            <w:tcW w:w="56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172,</w:t>
            </w:r>
            <w:r>
              <w:rPr>
                <w:rFonts w:cs="Arial" w:ascii="Arial" w:hAnsi="Arial"/>
                <w:spacing w:val="6"/>
                <w:sz w:val="16"/>
              </w:rPr>
              <w:t xml:space="preserve"> </w:t>
            </w:r>
          </w:p>
        </w:tc>
      </w:tr>
      <w:tr>
        <w:trPr>
          <w:trHeight w:val="384" w:hRule="atLeas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Экспорт</w:t>
            </w:r>
            <w:r>
              <w:rPr>
                <w:rFonts w:cs="Arial" w:ascii="Arial" w:hAnsi="Arial"/>
                <w:spacing w:val="6"/>
                <w:sz w:val="16"/>
              </w:rPr>
              <w:t xml:space="preserve"> </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8,5</w:t>
            </w:r>
            <w:r>
              <w:rPr>
                <w:rFonts w:cs="Arial" w:ascii="Arial" w:hAnsi="Arial"/>
                <w:spacing w:val="6"/>
                <w:sz w:val="16"/>
              </w:rPr>
              <w:t xml:space="preserve">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55,6</w:t>
            </w:r>
            <w:r>
              <w:rPr>
                <w:rFonts w:cs="Arial" w:ascii="Arial" w:hAnsi="Arial"/>
                <w:spacing w:val="6"/>
                <w:sz w:val="16"/>
              </w:rPr>
              <w:t xml:space="preserve"> </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70,2</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14,8</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82,1</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60,0</w:t>
            </w:r>
            <w:r>
              <w:rPr>
                <w:rFonts w:cs="Arial" w:ascii="Arial" w:hAnsi="Arial"/>
                <w:spacing w:val="6"/>
                <w:sz w:val="16"/>
              </w:rPr>
              <w:t xml:space="preserve">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25,9</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302,4</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472,6</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507,1</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519,9</w:t>
            </w:r>
            <w:r>
              <w:rPr>
                <w:rFonts w:cs="Arial" w:ascii="Arial" w:hAnsi="Arial"/>
                <w:spacing w:val="6"/>
                <w:sz w:val="16"/>
              </w:rPr>
              <w:t xml:space="preserve"> </w:t>
            </w:r>
          </w:p>
        </w:tc>
        <w:tc>
          <w:tcPr>
            <w:tcW w:w="56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014,:</w:t>
            </w:r>
            <w:r>
              <w:rPr>
                <w:rFonts w:cs="Arial" w:ascii="Arial" w:hAnsi="Arial"/>
                <w:spacing w:val="6"/>
                <w:sz w:val="16"/>
              </w:rPr>
              <w:t xml:space="preserve"> </w:t>
            </w:r>
          </w:p>
        </w:tc>
      </w:tr>
      <w:tr>
        <w:trPr>
          <w:trHeight w:val="384" w:hRule="atLeas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Импорт</w:t>
            </w:r>
            <w:r>
              <w:rPr>
                <w:rFonts w:cs="Arial" w:ascii="Arial" w:hAnsi="Arial"/>
                <w:spacing w:val="6"/>
                <w:sz w:val="16"/>
              </w:rPr>
              <w:t xml:space="preserve"> </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4,9</w:t>
            </w:r>
            <w:r>
              <w:rPr>
                <w:rFonts w:cs="Arial" w:ascii="Arial" w:hAnsi="Arial"/>
                <w:spacing w:val="6"/>
                <w:sz w:val="16"/>
              </w:rPr>
              <w:t xml:space="preserve">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18,5</w:t>
            </w:r>
            <w:r>
              <w:rPr>
                <w:rFonts w:cs="Arial" w:ascii="Arial" w:hAnsi="Arial"/>
                <w:spacing w:val="6"/>
                <w:sz w:val="16"/>
              </w:rPr>
              <w:t xml:space="preserve"> </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92,7</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59,6</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61,0</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53,0</w:t>
            </w:r>
            <w:r>
              <w:rPr>
                <w:rFonts w:cs="Arial" w:ascii="Arial" w:hAnsi="Arial"/>
                <w:spacing w:val="6"/>
                <w:sz w:val="16"/>
              </w:rPr>
              <w:t xml:space="preserve">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84,6</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06,4</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46,4</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72,4</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210,5</w:t>
            </w:r>
            <w:r>
              <w:rPr>
                <w:rFonts w:cs="Arial" w:ascii="Arial" w:hAnsi="Arial"/>
                <w:spacing w:val="6"/>
                <w:sz w:val="16"/>
              </w:rPr>
              <w:t xml:space="preserve"> </w:t>
            </w:r>
          </w:p>
        </w:tc>
        <w:tc>
          <w:tcPr>
            <w:tcW w:w="56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57,8</w:t>
            </w:r>
            <w:r>
              <w:rPr>
                <w:rFonts w:cs="Arial" w:ascii="Arial" w:hAnsi="Arial"/>
                <w:spacing w:val="6"/>
                <w:sz w:val="16"/>
              </w:rPr>
              <w:t xml:space="preserve"> </w:t>
            </w:r>
          </w:p>
        </w:tc>
      </w:tr>
      <w:tr>
        <w:trPr>
          <w:trHeight w:val="394" w:hRule="atLeas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Сальдо</w:t>
            </w:r>
            <w:r>
              <w:rPr>
                <w:rFonts w:cs="Arial" w:ascii="Arial" w:hAnsi="Arial"/>
                <w:spacing w:val="6"/>
                <w:sz w:val="16"/>
              </w:rPr>
              <w:t xml:space="preserve"> </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3,6</w:t>
            </w:r>
            <w:r>
              <w:rPr>
                <w:rFonts w:cs="Arial" w:ascii="Arial" w:hAnsi="Arial"/>
                <w:spacing w:val="6"/>
                <w:sz w:val="16"/>
              </w:rPr>
              <w:t xml:space="preserve">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62,9</w:t>
            </w:r>
            <w:r>
              <w:rPr>
                <w:rFonts w:cs="Arial" w:ascii="Arial" w:hAnsi="Arial"/>
                <w:spacing w:val="6"/>
                <w:sz w:val="16"/>
              </w:rPr>
              <w:t xml:space="preserve"> </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22,5</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44,8</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78,9</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93,0</w:t>
            </w:r>
            <w:r>
              <w:rPr>
                <w:rFonts w:cs="Arial" w:ascii="Arial" w:hAnsi="Arial"/>
                <w:spacing w:val="6"/>
                <w:sz w:val="16"/>
              </w:rPr>
              <w:t xml:space="preserve">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41,3</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196,0</w:t>
            </w:r>
            <w:r>
              <w:rPr>
                <w:rFonts w:cs="Arial" w:ascii="Arial" w:hAnsi="Arial"/>
                <w:spacing w:val="6"/>
                <w:sz w:val="16"/>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326,2</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334,7</w:t>
            </w:r>
            <w:r>
              <w:rPr>
                <w:rFonts w:cs="Arial" w:ascii="Arial" w:hAnsi="Arial"/>
                <w:spacing w:val="6"/>
                <w:sz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309,4</w:t>
            </w:r>
            <w:r>
              <w:rPr>
                <w:rFonts w:cs="Arial" w:ascii="Arial" w:hAnsi="Arial"/>
                <w:spacing w:val="6"/>
                <w:sz w:val="16"/>
              </w:rPr>
              <w:t xml:space="preserve"> </w:t>
            </w:r>
          </w:p>
        </w:tc>
        <w:tc>
          <w:tcPr>
            <w:tcW w:w="56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16"/>
              </w:rPr>
              <w:t>856,5</w:t>
            </w:r>
            <w:r>
              <w:rPr>
                <w:rFonts w:cs="Arial" w:ascii="Arial" w:hAnsi="Arial"/>
                <w:spacing w:val="6"/>
                <w:sz w:val="16"/>
              </w:rPr>
              <w:t xml:space="preserve"> </w:t>
            </w:r>
          </w:p>
        </w:tc>
      </w:tr>
    </w:tbl>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 </w:t>
      </w:r>
      <w:r>
        <w:rPr>
          <w:color w:val="000000"/>
          <w:spacing w:val="6"/>
          <w:sz w:val="32"/>
        </w:rPr>
        <w:t>Включая торговлю Израиля с другими республиками СССР.</w:t>
      </w:r>
    </w:p>
    <w:p>
      <w:pPr>
        <w:pStyle w:val="Normal"/>
        <w:shd w:fill="FFFFFF" w:val="clear"/>
        <w:autoSpaceDE w:val="false"/>
        <w:spacing w:lineRule="auto" w:line="360"/>
        <w:ind w:firstLine="709"/>
        <w:jc w:val="both"/>
        <w:rPr>
          <w:rFonts w:ascii="Arial" w:hAnsi="Arial" w:cs="Arial"/>
          <w:spacing w:val="6"/>
          <w:sz w:val="28"/>
          <w:lang w:val="en-US"/>
        </w:rPr>
      </w:pPr>
      <w:r>
        <w:rPr>
          <w:rFonts w:cs="Arial" w:ascii="Arial" w:hAnsi="Arial"/>
          <w:color w:val="000000"/>
          <w:spacing w:val="6"/>
          <w:sz w:val="28"/>
        </w:rPr>
        <w:t>Рассчитано</w:t>
      </w:r>
      <w:r>
        <w:rPr>
          <w:rFonts w:cs="Arial" w:ascii="Arial" w:hAnsi="Arial"/>
          <w:color w:val="000000"/>
          <w:spacing w:val="6"/>
          <w:sz w:val="28"/>
          <w:lang w:val="en-US"/>
        </w:rPr>
        <w:t xml:space="preserve"> </w:t>
      </w:r>
      <w:r>
        <w:rPr>
          <w:rFonts w:cs="Arial" w:ascii="Arial" w:hAnsi="Arial"/>
          <w:color w:val="000000"/>
          <w:spacing w:val="6"/>
          <w:sz w:val="28"/>
        </w:rPr>
        <w:t>по</w:t>
      </w:r>
      <w:r>
        <w:rPr>
          <w:rFonts w:cs="Arial" w:ascii="Arial" w:hAnsi="Arial"/>
          <w:color w:val="000000"/>
          <w:spacing w:val="6"/>
          <w:sz w:val="28"/>
          <w:lang w:val="en-US"/>
        </w:rPr>
        <w:t>: </w:t>
      </w:r>
      <w:r>
        <w:rPr>
          <w:color w:val="000000"/>
          <w:spacing w:val="6"/>
          <w:sz w:val="32"/>
          <w:lang w:val="en-US"/>
        </w:rPr>
        <w:t>Statistical Abstract of Israel 1995–2003, Jerusalem</w:t>
      </w:r>
      <w:r>
        <w:rPr>
          <w:rFonts w:cs="Arial" w:ascii="Arial" w:hAnsi="Arial"/>
          <w:color w:val="000000"/>
          <w:spacing w:val="6"/>
          <w:sz w:val="28"/>
          <w:lang w:val="en-US"/>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уммарная стоимость товарообмена в 2003 г., по оценкам, составила $1,2–1,3 млрд. Реальный объем торгового оборота, по мнению экспертов, в два раза превышает официально объявленный. Скрытый внешнеторговый оборот осуществляется в виде экспорта в Россию, организуемого европейскими филиалами израильских компаний, а также экспорта услуг, статистический учет которых затруднен как из-за несовершенства правовой основы двусторонних связей, так и специфики статистического «улавливания» данной экспортной статьи. Наиболее показательным примером занижения показателей двусторонней торговли является нефть. До 65% потребляемой в Израиле нефти имеет своим источником российские месторождения, но, согласно таможенной статистике, крупнейшим поставщиком жидкого топлива является Кипр, хотя, насколько известно, там нет ни одной скважины. Такая ситуация обусловлена заинтересованностью российских компаний в «оптимизации налогообложения» и преимуществами фрахтования танкеров в третьих стран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пад в торговле после российского финансового кризиса 1998 г. в основном удалось преодолеть (благодаря ускоренному росту российского экспорта), но ее товарная структура по-прежнему не удовлетворяет российскую сторону. В нашем экспорте преобладают драгоценные камни и ювелирные изделия (60–70% стоимости). Очевидна необходимость существенного повышения доли продукции высокотехнологичных производств машиностроительного и химического комплексов, электроники и электротехники – тех отраслей, которые достаточно хорошо развиты как в Израиле, так и в России. Несмотря на удвоение доли машин, оборудования и транспортных средств в своем экспорте, начиная со второй половины 90-х годов, израильтяне до сих пор не могут вывести экспорт в Россию на уровень середины 90-х годов и вынуждены сводить торговый обмен с нашей страной с весомым отрицательным сальдо.</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ежду тем, существуют вполне объективные пределы наращивания взаимных товарных потоков. Израильские производители заинтересованы в</w:t>
      </w:r>
      <w:r>
        <w:rPr>
          <w:rFonts w:cs="Arial" w:ascii="Arial" w:hAnsi="Arial"/>
          <w:spacing w:val="6"/>
          <w:sz w:val="28"/>
        </w:rPr>
        <w:t xml:space="preserve"> </w:t>
      </w:r>
      <w:r>
        <w:rPr>
          <w:rFonts w:cs="Arial" w:ascii="Arial" w:hAnsi="Arial"/>
          <w:color w:val="000000"/>
          <w:spacing w:val="6"/>
          <w:sz w:val="28"/>
        </w:rPr>
        <w:t>быстро растущем российском рынке, но относительно узкий израильский рынок вряд ли решит наши хозяйственные проблемы. Поэтому необходимо дополнять торговые связи производственной кооперацией, сотрудничеством в области создания и использования новых технологий, научных исследований, взаимного предоставления различного рода услуг. Именно это направление вырисовывается за лаконичными сообщениями о визите А.Шарона, что позволяет сделать предположение о начале качественно нового этапа в российско-израильских отношениях – конечно, при наличии благоприятного политического климата. На переговорах обсуждалась идея прямого сотрудничества между израильскими компаниями и различными российскими регионами. Речь шла о необходимости стимулировать продвижение израильского бизнеса в российскую глубинку. До этого израильтяне взаимодействовали, прежде всего, с наиболее крупными городами в центре России. Сильная конкуренция со стороны прочно обосновавшихся здесь крупнейших западных концернов не позволяла осуществить прорыв в наращивании израильского экспорта. Среди конкретных направлений, которые были в центре внимания на ноябрьских переговорах – развитие транспорта, военно-техническое и инвестиционное сотрудничество, а также снабжение Израиля российской нефтью.</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зможность предоставления российскими фирмами инжиниринговых услуг и их участия в транспортном строительстве обсуждалась уже давно. Сейчас для этого возникли особо благоприятные условия. Израиль обладает достаточно разветвленной наземной транспортной сетью. Но снижение инвестиций в дорожное хозяйство при росте автомобильного парка страны уменьшило уровень автомобильного обслуживания. Неадекватность развития транспортной системы начала ощущаться особенно остро в период массовой иммиграции первой половины 90-х годов. Для решения этой проблемы было начато строительство Трансизраильской автомагистрали, модернизация и расширение всей сети автомобильных дорог. Второе рождение переживает железнодорожный транспорт: впервые за последние четыре десятилетия</w:t>
      </w:r>
      <w:r>
        <w:rPr>
          <w:rFonts w:cs="Arial" w:ascii="Arial" w:hAnsi="Arial"/>
          <w:spacing w:val="6"/>
          <w:sz w:val="28"/>
        </w:rPr>
        <w:t xml:space="preserve"> </w:t>
      </w:r>
      <w:r>
        <w:rPr>
          <w:rFonts w:cs="Arial" w:ascii="Arial" w:hAnsi="Arial"/>
          <w:color w:val="000000"/>
          <w:spacing w:val="6"/>
          <w:sz w:val="28"/>
        </w:rPr>
        <w:t>развитие железных дорог стало рентабельным и привлекательным для инвесторов, проводится коммерциализация управления этим транспортом. Принятая в марте 2003 г. правительственная программа оздоровления экономики предусматривает выделение дополнительно 10,6 млрд. шекелей на развитие транспорта (при значительном сокращении многих других бюджетных ассигнований – в соответствии с программой экономии государственных средств, осуществляемой командой министра финансов Б.Нетаньягу). Российские строительные и проектные фирмы получают возможность активно поучаствовать в дорожном строительстве в Израиле. А.Либерман планирует привлечь российских специалистов, обладающих опытом туннельного строительства, для прокладки железнодорожных магистралей. Ожидается, что при строительстве новой железнодорожной трассы из Тель-Авива в Иерусалим российским компаниям будет предоставлен подряд на прокладку длиннейшего на Ближнем Востоке 17-километрового туннеля от Шаар ха-Гай к пригородам Иерусалим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ходе визита обсуждался взаимовыгодный проект прокладки нефтепровода от российских месторождений в Турцию и по дну Средиземного моря в Израиль. Нельзя не признать, что развитие трубопроводного транспорта и снабжение энергоносителями имеют стратегический характер, и в прошлом политика во многом препятствовала реализации соответствующих проектов. Достаточно вспомнить, что в жертву политическим разногласиям было принесено начало широкомасштабных поставок российского природного газа в Израиль. В ответ на требование израильской стороны свернуть сотрудничество с Ираном в области атомной энергетики россияне ответили: «Газ нужен им, а не нам». Пока стороны выясняли отношения, газопровод «Голубой поток» протяженностью 1263 километра дошел до Турции, и теперь она будет получать напрямую из России до 16 млрд. кубометров газа в год на протяжении 25 ле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чало проектов в нефтяной отрасли создает основу для оптимистичной оценки будущего стратегического сотрудничества. Находясь</w:t>
      </w:r>
      <w:r>
        <w:rPr>
          <w:rFonts w:cs="Arial" w:ascii="Arial" w:hAnsi="Arial"/>
          <w:spacing w:val="6"/>
          <w:sz w:val="28"/>
        </w:rPr>
        <w:t xml:space="preserve"> </w:t>
      </w:r>
      <w:r>
        <w:rPr>
          <w:rFonts w:cs="Arial" w:ascii="Arial" w:hAnsi="Arial"/>
          <w:color w:val="000000"/>
          <w:spacing w:val="6"/>
          <w:sz w:val="28"/>
        </w:rPr>
        <w:t>в полной зависимости от зарубежных поставок энергоносителей, Израиль в течение ряда лет пытается диверсифицировать источники снабжения, одновременно проводя курс на снижение роли Египта в импорте нефти. Уже в конце ноября планировалось начать поставки крупных объемов российской нефти в Израиль. Ее доставку будет осуществлять израильская нефтяная компания «</w:t>
      </w:r>
      <w:r>
        <w:rPr>
          <w:rFonts w:cs="Arial" w:ascii="Arial" w:hAnsi="Arial"/>
          <w:color w:val="000000"/>
          <w:spacing w:val="6"/>
          <w:sz w:val="28"/>
          <w:lang w:val="en-US"/>
        </w:rPr>
        <w:t>Eilat</w:t>
      </w:r>
      <w:r>
        <w:rPr>
          <w:rFonts w:cs="Arial" w:ascii="Arial" w:hAnsi="Arial"/>
          <w:color w:val="000000"/>
          <w:spacing w:val="6"/>
          <w:sz w:val="28"/>
        </w:rPr>
        <w:t xml:space="preserve"> </w:t>
      </w:r>
      <w:r>
        <w:rPr>
          <w:rFonts w:cs="Arial" w:ascii="Arial" w:hAnsi="Arial"/>
          <w:color w:val="000000"/>
          <w:spacing w:val="6"/>
          <w:sz w:val="28"/>
          <w:lang w:val="en-US"/>
        </w:rPr>
        <w:t>Ashkelon</w:t>
      </w:r>
      <w:r>
        <w:rPr>
          <w:rFonts w:cs="Arial" w:ascii="Arial" w:hAnsi="Arial"/>
          <w:color w:val="000000"/>
          <w:spacing w:val="6"/>
          <w:sz w:val="28"/>
        </w:rPr>
        <w:t>». Кроме того, по израильскому нефтепроводу Ашкелон-Эйлат планируется осуществлять транзит нефти с юга России на Дальний Восток. Пропускная способность 230-километрового трубопровода – около 180 тысяч кубометров в сутки. Главными претендентами на осуществление поставок с российской стороны являются «Роснефть» и «ЛУКОЙЛ», которые занимаются добычей нефти на юге России. Очевидно, прежние опасения израильского руководства привязать страну к российским энергоносителям уходят в прошлое. Активность российских компаний стимулирует возможная конкуренция казахстанской нефти. Если все это будет иметь продолжение, можно ожидать прихода «Голубого потока» в Израиль – через Турцию как транзитную зону. Технические проблемы, связанные с приспособлением стандартов израильской газовой системы к российскому газу, по мнению специалистов, вполне преодолим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еще большей степени подвержено влиянию политических факторов военно-техническое сотрудничество (ВТС). Сегодня можно говорить о достаточно высоком уровне взаимодополняемости военного производства России и Израиля. Одной из наиболее примечательных тенденций современного оружейного рынка является бурный рост российского и израильского военного экспорта, причем Израиль активно модернизирует оборудование, в том числе и российские боевые системы. Главное направление кооперации в этой области – совместное производство вооружений и военной техники на основе российских «платформ», оснащенных израильской электроникой, для экспорта в третьи страны. Выгоды Израиля от такого сотрудничества очевидны – выход на освоенные</w:t>
      </w:r>
      <w:r>
        <w:rPr>
          <w:rFonts w:cs="Arial" w:ascii="Arial" w:hAnsi="Arial"/>
          <w:spacing w:val="6"/>
          <w:sz w:val="28"/>
        </w:rPr>
        <w:t xml:space="preserve"> </w:t>
      </w:r>
      <w:r>
        <w:rPr>
          <w:rFonts w:cs="Arial" w:ascii="Arial" w:hAnsi="Arial"/>
          <w:color w:val="000000"/>
          <w:spacing w:val="6"/>
          <w:sz w:val="28"/>
        </w:rPr>
        <w:t>Россией рынки сбыта, использование ее военно-технических разработок, получение большей свободы действий в рамках экспортной стратегии своего главного стратегического партнера – США. Интересы России здесь состоят в улучшении с помощью Израиля качества поставляемой за рубеж военной продукции, обретении сильного в военно-техническом отношении партнера для проникновения на мировые рынки, на которых доминируют Соединенные Штаты. Энергичные меры, принимаемые администрацией США и американскими производителями вооружений по противодействию совместным российско-израильским военным поставкам в Китай, Индию, Турцию и ряд других стран свидетельствуют о серьезности возникающего военно-промышленного тандема.</w:t>
      </w:r>
    </w:p>
    <w:p>
      <w:pPr>
        <w:pStyle w:val="Normal"/>
        <w:shd w:fill="FFFFFF" w:val="clear"/>
        <w:autoSpaceDE w:val="false"/>
        <w:spacing w:lineRule="auto" w:line="360"/>
        <w:ind w:firstLine="709"/>
        <w:jc w:val="both"/>
        <w:rPr/>
      </w:pPr>
      <w:r>
        <w:rPr>
          <w:rFonts w:cs="Arial" w:ascii="Arial" w:hAnsi="Arial"/>
          <w:color w:val="000000"/>
          <w:spacing w:val="6"/>
          <w:sz w:val="28"/>
        </w:rPr>
        <w:t>Проблемы ВТС обсуждались в закрытом режиме, но некоторая информация попала в печать. В интервью агентству «Интерфакс» А.Шарон заявил: «Мы также обсудили вопрос, которому я всегда уделяю внимание во время своих визитов,- деятельности, направленной на то, чтобы мы могли совместно продавать нашу продукцию третьим странам. В прошлом мы вместе разрабатывали штурмовой вертолет, нашей целью было победить на тендере в Турции. И, пожалуй, нам удалось сообща создать, наверное, самый лучший вертолет такого типа в мире. Сейчас мы осуществляем другой совместный проект, который касается Индии. И в этой связи я поблагодарил президента Путина за то, что он не только позволил нам сотрудничать с Россией, но и оказал значительное содействие, продвигал наш совместный проект. Речь идет о совместном израильско-российско-индийском проекте, инициатором которого является Израиль. Я имею в виду разведывательный самолет типа «</w:t>
      </w:r>
      <w:r>
        <w:rPr>
          <w:rFonts w:cs="Arial" w:ascii="Arial" w:hAnsi="Arial"/>
          <w:color w:val="000000"/>
          <w:spacing w:val="6"/>
          <w:sz w:val="28"/>
          <w:lang w:val="en-US"/>
        </w:rPr>
        <w:t>Phalcone</w:t>
      </w:r>
      <w:r>
        <w:rPr>
          <w:rFonts w:cs="Arial" w:ascii="Arial" w:hAnsi="Arial"/>
          <w:color w:val="000000"/>
          <w:spacing w:val="6"/>
          <w:sz w:val="28"/>
        </w:rPr>
        <w:t>». Речь идет о сделке стоимостью в $1 млрд. Когда она была заключена, мы беседовали об этом по телефону с президентом Путиным»</w:t>
      </w:r>
      <w:r>
        <w:rPr>
          <w:rStyle w:val="FootnoteCharacters"/>
          <w:rStyle w:val="FootnoteAnchor"/>
          <w:rFonts w:cs="Arial" w:ascii="Arial" w:hAnsi="Arial"/>
          <w:color w:val="000000"/>
          <w:spacing w:val="6"/>
          <w:sz w:val="28"/>
        </w:rPr>
        <w:footnoteReference w:id="109"/>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Российский президент дал понять, что обсуждал с А.Шароном возможность поставок российской военной техники в Израиль. Если речь идет о последующей модернизации и сбыте в третьих странах, то такая схема уже осуществлялась. Другое дело, если российское вооружение поступит на оснащение израильской армии. Это означало бы реальный прорыв в развитии ВТС и имело бы далеко идущие политические и экономические последствия. Скорее всего, наиболее реальны российские поставки боевых машин пехоты (по их производству Израиль в последнее время несколько отстал) и отдельных видов стрелкового оружия. В любом случае российская сторона, очевидно, предпримет необходимые меры для обеспечения своих прав на</w:t>
      </w:r>
      <w:r>
        <w:rPr>
          <w:rFonts w:cs="Arial" w:ascii="Arial" w:hAnsi="Arial"/>
          <w:spacing w:val="6"/>
          <w:sz w:val="28"/>
        </w:rPr>
        <w:t xml:space="preserve"> </w:t>
      </w:r>
      <w:r>
        <w:rPr>
          <w:rFonts w:cs="Arial" w:ascii="Arial" w:hAnsi="Arial"/>
          <w:color w:val="000000"/>
          <w:spacing w:val="6"/>
          <w:sz w:val="28"/>
        </w:rPr>
        <w:t>интеллектуальную собственность. Этому в России в последнее время уделяется особое внимани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Менее всего зависит от политических проблем сотрудничество в аграрной области. С нее начинался выход израильских фирм на российский рынок технологий и инжиниринговых услуг. Сельское хозяйство – предмет особой гордости израильтян, и немало израильских политиков и государственных деятелей – так же как и некоторые их российские коллеги – в свободное от основной работы время занимаются фермерством. А.Шарон, добившийся немалых успехов на поприще выращивания быков-производителей, во время визита в Москву первым делом посетил животноводческий комплекс совхоза «Знаменское». Там он осмотрел племенное стадо и побеседовал с обслуживающим персонал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оизводственное и научно-техническое кооперирование, как правило, сопровождается расширением инвестиционных связей. Председатель российского правительства М.Касьянов на встрече с А.Шароном среди значимых проектов, способных придать новое качество экономическому взаимодействию, выделил проекты по привлечению инвестиций израильского капитала в российскую экономику, а также российского – в</w:t>
      </w:r>
      <w:r>
        <w:rPr>
          <w:rFonts w:cs="Arial" w:ascii="Arial" w:hAnsi="Arial"/>
          <w:spacing w:val="6"/>
          <w:sz w:val="28"/>
        </w:rPr>
        <w:t xml:space="preserve"> израильскую, и получение подрядов на осуществление крупных проектов. А.</w:t>
      </w:r>
      <w:r>
        <w:rPr>
          <w:rFonts w:cs="Arial" w:ascii="Arial" w:hAnsi="Arial"/>
          <w:color w:val="000000"/>
          <w:spacing w:val="6"/>
          <w:sz w:val="28"/>
        </w:rPr>
        <w:t>Шарон указал на целесообразность вложения российских инвестиций в экономику Израиля, где сравнительно недавно была проведена либерализация рынка капиталов. Обсуждались перспективы принятия законов о взаимной защите инвестици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тороны, очевидно, учтут накопленный, не вполне блестящий опыт капиталообмена. До августовского кризиса 1998г., несмотря на многие просчеты в установлении инвестиционных связей (можно вспомнить крах «Первой российско-израильской инвестиционной компании») создавалась база для взаимного притока капитала. Одним из пионеров экспорта российского капитала в Израиль был В. Гусинский, приобретший крупные пакеты акций в израильском медиа-бизнесе. Ведущие коммерческие банки России были готовы инвестировать средства в израильскую экономику, проводили тщательный анализ израильского рынка и даже приступили к определенной внутренней реорганизации своих внешнеэкономических подразделений. Израильские инвесторы были значительно активнее, особенно на рынке ГКО. Дефолт существенно нарушил связи в инвестиционной области. В настоящее время усиливающаяся транснационализация и израильского, и российского капитала создает условия для наверстывания упущенных возможностей в инвестиционной сфере, что, безусловно, потребует установления государственных гарантий для экспортеров капитала. Ожидается, что израильский капитал будет нацелен в первую очередь на обладающие значительным хозяйственным потенциалом и развитой инфраструктурой российские регионы – Северо-Запад, Поволжье, Краснодарский край и Урал.</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орговля с Азией составила 18% ($4,62 млрд.) израильского экспорта в 2003 г. – рост на 9,2% ($470 млн.) по сравнению с предыдущим годом. Импорт из этого региона достиг 16% от общего израильского импорта в 2003 г. – 6,4%-ный рост ($327 млн.) по сравнению с 2002 г. В результате торговое сальдо с Азией равнялось $133,1 млн. в пользу Израиля. Основными</w:t>
      </w:r>
      <w:r>
        <w:rPr>
          <w:rFonts w:cs="Arial" w:ascii="Arial" w:hAnsi="Arial"/>
          <w:spacing w:val="6"/>
          <w:sz w:val="28"/>
        </w:rPr>
        <w:t xml:space="preserve"> </w:t>
      </w:r>
      <w:r>
        <w:rPr>
          <w:rFonts w:cs="Arial" w:ascii="Arial" w:hAnsi="Arial"/>
          <w:color w:val="000000"/>
          <w:spacing w:val="6"/>
          <w:sz w:val="28"/>
        </w:rPr>
        <w:t>азиатскими странами-рецепиентами израильского экспорта были: Гонконг – 21% израильского экспорта в регион, Индия – 15%, Япония – 14%, Китай – 13% и Таиланд – 7%.</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сле двух лет падения промышленный экспорт в Азию в 2003 г., исключая бриллианты, вырос на 8,3% до $2,8 млрд. Эксперты предсказывают 9–10% рост израильского промышленного экспорта в этот регион в 2004 г. до $3,1 млрд. в связи с ростом спроса. Анализ израильского Института экспорта показывает 11%-ный рост экспорта высоких технологий в Азию до $1,7 млрд. в 2003 г. в основном благодаря 50%-ному росту до $507 млн. экспорта этой продукции в Кита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Экспорт в Японию в 2003 г. вырос на 27% до $512 млн. в основном благодаря экспорту медицинского оборудования. Экспорт в Филиппины увеличился на 76% до $168 млн. Основу его составили электронные компоненты. Экспорт в Гонконг в 2003 г. благодаря станкам и оборудованию </w:t>
      </w:r>
      <w:r>
        <w:rPr>
          <w:rFonts w:cs="Arial" w:ascii="Arial" w:hAnsi="Arial"/>
          <w:color w:val="000000"/>
          <w:spacing w:val="6"/>
          <w:sz w:val="28"/>
          <w:u w:val="single"/>
        </w:rPr>
        <w:t>вырос</w:t>
      </w:r>
      <w:r>
        <w:rPr>
          <w:rFonts w:cs="Arial" w:ascii="Arial" w:hAnsi="Arial"/>
          <w:color w:val="000000"/>
          <w:spacing w:val="6"/>
          <w:sz w:val="28"/>
        </w:rPr>
        <w:t xml:space="preserve"> на 2% до $185 млн. Экспорт в Таиланд увеличился на 15% до $114 млн. в основном за счет продуктов химической промышленности и переработки нефти. Израильский экспорт в Китай в 2003 г. возрос на 42% до $585 млн. Бриллианты составили только 14% экспорта в эту страну по сравнению с 19% в 2002 г. Израильский импорт из Китая увеличился на 27%. Ожидается дальнейшее увеличение экспорта в Китай из-за снижения таможенных пошлин и структурных перемен в Кита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Быстрыми темпами развивается торговля Израиля с Индией. В 2002 г. она достигла $1,27 млрд. – на 40% больше, чем в 2001 г., по сравнению с $1,3 млрд. в торговле между Израилем и Японией. Израильско-индийская торговля составила в первой половине 2003 г. $750 млн., а в конце года – $1,6 млрд., т.е. на 25% больше, чем в 2002 г. Сейчас не обсуждается договор о зоне свободной торговли, так как безналоговая торговля в данный момент повредит некоторым чувствительным отраслям промышленности двух стран, нуждающимся в защите импорта. Израиль и Индия предпочитают постепенное снижение уровня тарифов договору о свободной торговле. С</w:t>
      </w:r>
      <w:r>
        <w:rPr>
          <w:rFonts w:cs="Arial" w:ascii="Arial" w:hAnsi="Arial"/>
          <w:spacing w:val="6"/>
          <w:sz w:val="28"/>
        </w:rPr>
        <w:t xml:space="preserve"> </w:t>
      </w:r>
      <w:r>
        <w:rPr>
          <w:rFonts w:cs="Arial" w:ascii="Arial" w:hAnsi="Arial"/>
          <w:color w:val="000000"/>
          <w:spacing w:val="6"/>
          <w:sz w:val="28"/>
        </w:rPr>
        <w:t>момента установления дипломатических контактов между Индией и Израилем в полном объеме в 1992 г. двусторонняя торговля выросла в 8 раз. Израильтяне называют это беспрецедентным случаем в торговле со странами Азии. В 1992 г. промышленный экспорт в Индию составил $200 млн., 90% которого составляли бриллианты. Теперь экспорт этой продукции составляет 2/3 сильно диверсифицированного экспорта в Индию. Потенциальный израильский экспорт в эту страну состоит в основном из продукции высоких технологий, оборудования связи, продукции биотехнологий и</w:t>
      </w:r>
      <w:r>
        <w:rPr>
          <w:rFonts w:cs="Arial" w:ascii="Arial" w:hAnsi="Arial"/>
          <w:spacing w:val="6"/>
          <w:sz w:val="28"/>
        </w:rPr>
        <w:t xml:space="preserve"> </w:t>
      </w:r>
      <w:r>
        <w:rPr>
          <w:rFonts w:cs="Arial" w:ascii="Arial" w:hAnsi="Arial"/>
          <w:color w:val="000000"/>
          <w:spacing w:val="6"/>
          <w:sz w:val="28"/>
        </w:rPr>
        <w:t xml:space="preserve">сельскохозяйственных ингредиентов </w:t>
      </w:r>
      <w:r>
        <w:rPr>
          <w:rStyle w:val="FootnoteCharacters"/>
          <w:rStyle w:val="FootnoteAnchor"/>
          <w:rFonts w:cs="Arial" w:ascii="Arial" w:hAnsi="Arial"/>
          <w:color w:val="000000"/>
          <w:spacing w:val="6"/>
          <w:sz w:val="28"/>
        </w:rPr>
        <w:footnoteReference w:id="110"/>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другой стороны, экспорт на Тайвань в 2003 г. сократился на 10% до $285 млн. в основном из-за сокращения продаж измерительных и навигационных приборов. Экспорт в Южную Корею сократился на 12% до $273 млн. – в основном электронные компоненты и оборудование связи. Экспорт в Малайзию упал на 5% до $275 млн., в основном электронные компоненты, а экспорт в Сингапур упал на 1% до $223 млн. из-за провала в экспорте телекоммуникационных технологий. Экспорт в Индию сократился на 11% до $183 млн. в основном из-за падения экспорта продукции химической промышленности и переработки неф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аким образом, ведущими статьями израильского экспорта в Азию в 2003 г. были станки, оборудование и электроника – 35% от общего экспорта в регион; медицинское оборудование – 8,7% и продукция химической промышленности – 8%.</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rPr>
        <w:t>Ведущими азиатскими экспортерами в Израиль были Гонконг – 24% израильского импорта из региона, Китай и Япония – по 16%, Индия – 13%, Южная Корея – 10%, Тайвань – 7% и Таиланд – 6%</w:t>
      </w:r>
      <w:r>
        <w:rPr>
          <w:rStyle w:val="FootnoteCharacters"/>
          <w:rStyle w:val="FootnoteAnchor"/>
          <w:rFonts w:cs="Arial" w:ascii="Arial" w:hAnsi="Arial"/>
          <w:color w:val="000000"/>
          <w:spacing w:val="6"/>
          <w:sz w:val="28"/>
        </w:rPr>
        <w:footnoteReference w:id="111"/>
      </w:r>
      <w:r>
        <w:rPr>
          <w:rFonts w:cs="Arial" w:ascii="Arial" w:hAnsi="Arial"/>
          <w:color w:val="000000"/>
          <w:spacing w:val="6"/>
          <w:sz w:val="28"/>
        </w:rPr>
        <w:t>. Импорт из Азии взлетел в 2003 г. на 11,6% в годовом выражении. Экспорт в Азию взлетел на 24,8% во второй половине 2003 г. в годовом выражении после падения на 5,6% в период с апреля по июнь 2003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ский экспорт в арабские страны в первой половине 2003 г. вырос на 4%, достигнув $50,7 млн. по сравнению с первой половиной 2002 г., когда арабо-израильская торговля сильно сократилась из-за общей ситуации с безопасностью в регионе. Импорт Израиля из арабских стран врос на 13% до $30,3 мл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иректор израильского Института экспорта Иехиэль Ассья сказал, что данные не включают непрямой израильский экспорт в этот регион через третьи страны по договоренности между израильскими и арабскими компаниями. Такой экспорт по оценкам экспертов в первой половине 2003 г. составил $6 мл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Экспорт в Египет и Иорданию увеличился, но экспорт в другие арабские страны сократился. В первой половине 2003 г. экспорт в Иорданию вырос на 25% до $38,3 млн., а импорт – на 9% до $20,8 млн. Экспорт в Египет вырос на 27% до $9,8 млн., а импорт сократился на 22% до $8,8 млн. Количество израильских экспортеров, работающих на египетском рынке, сократилось в 2002 г. на 21% со 140 в 2001 до 111.</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Экспорт в страны Персидского залива сократился в первой половине 2003 г. на 55% до $1,2 млн. Из этих стран Израиль практически ничего не импортирует. Экспорт в Ливан был также незначительным. Экспорт в Марокко сократился в этот период на 25% до $1 млн., а импорт сократился на 20% до $700 тыс.</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итогам года можно сказать, что израильский экспорт в арабские страны вырос на 15% до $123 млн. Непрямой экспорт совместных израильско-арабских компаний через третьи страны добавил еще $10 мл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оценкам экспертов израильского Института экспорта большее увеличение израильского экспорта в этот регион приходится на Иорданию. Экспорт в эту страну вырос на 24% до $86 млн. – 70% всего экспорта в арабские страны. Основной рост пришелся на текстиль, продукцию деревообработки, мебель, бумагу и печатную продукцию, резину и</w:t>
      </w:r>
      <w:r>
        <w:rPr>
          <w:rFonts w:cs="Arial" w:ascii="Arial" w:hAnsi="Arial"/>
          <w:spacing w:val="6"/>
          <w:sz w:val="28"/>
        </w:rPr>
        <w:t xml:space="preserve"> </w:t>
      </w:r>
      <w:r>
        <w:rPr>
          <w:rFonts w:cs="Arial" w:ascii="Arial" w:hAnsi="Arial"/>
          <w:color w:val="000000"/>
          <w:spacing w:val="6"/>
          <w:sz w:val="28"/>
        </w:rPr>
        <w:t>пластмассы, транспортное оборудование. Импорт из Иордании сократился на 7% до $ 44 мл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Экспорт в Египет в 2003 г. остался на уровне $26 млн. Большую часть экспорта составляла продукция химической промышленности и переработки нефти, продукция деревообработки, мебель, бумага и печатная продукция. Импорт из этой страны вырос на 9% до $22 млн.</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Торговля с ПНА сократилась с $2,7 млрд. в 2000 г. до $1,3 млрд. в 2003 г. – такие данные привел министр промышленности торговли и труда Израиля Эхуд Ольмерт</w:t>
      </w:r>
      <w:r>
        <w:rPr>
          <w:rStyle w:val="FootnoteCharacters"/>
          <w:rStyle w:val="FootnoteAnchor"/>
          <w:rFonts w:cs="Arial" w:ascii="Arial" w:hAnsi="Arial"/>
          <w:color w:val="000000"/>
          <w:spacing w:val="6"/>
          <w:sz w:val="28"/>
        </w:rPr>
        <w:footnoteReference w:id="112"/>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 сожалением приходится констатировать, что торговля с этим регионом очень сильно зависит от политического климата, а ему еще далеко до благополучного.</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rPr>
        <w:t>Завершая обзор, стоит отметить, что израильский экспорт в арабские страны и остальные регионы мира (исключая ЕС, США и Азию) сократился на 6,9% во второй половине 2003 г. после 12,7%-ного роста в его первой половине.</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2. Движение капитал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Финансовые счета (исключая резервы иностранной валюты) показали чистый отток капитала в размере $1 млрд. в первом квартале 2003 г. – падение по сравнению с $1,9 млрд. в первом квартале 2002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ностранные инвестиции в Израиле в первой половине года удвоились, достигнув $2 млрд. Прямые иностранные инвестиции в Израиль выросли на $0,7 млрд., в то время как портфельные инвестиции достигли уровня в $272 млн. чистой реализованной прибыли</w:t>
      </w:r>
      <w:r>
        <w:rPr>
          <w:rStyle w:val="FootnoteCharacters"/>
          <w:rStyle w:val="FootnoteAnchor"/>
          <w:rFonts w:cs="Arial" w:ascii="Arial" w:hAnsi="Arial"/>
          <w:color w:val="000000"/>
          <w:spacing w:val="6"/>
          <w:sz w:val="28"/>
        </w:rPr>
        <w:footnoteReference w:id="113"/>
      </w:r>
      <w:r>
        <w:rPr>
          <w:rFonts w:cs="Arial" w:ascii="Arial" w:hAnsi="Arial"/>
          <w:color w:val="000000"/>
          <w:spacing w:val="6"/>
          <w:sz w:val="28"/>
        </w:rPr>
        <w:t>. Сокращение иностранных инвестиций в ценные бумаги в первом квартале произошло на фоне большого уровня неуверенности на рынке: ожидание начала войны в Ираке и неуверенности относительно воздействия этой ситуации на Израиль; неуверенности по поводу одобрения бюджета и повышения уровня инфляционных ожиданий. Позже, в первой половине года, наблюдался резкий рост иностранных краткосрочных инвестиций в Израиль. Прямые и портфельные инвестиции израильтян за границу составили $40 млн. чистой реализованной прибыли. Валютные резервы в конце первой половины 2003 г. составили $24 млрд.</w:t>
      </w:r>
      <w:r>
        <w:rPr>
          <w:rStyle w:val="FootnoteCharacters"/>
          <w:rStyle w:val="FootnoteAnchor"/>
          <w:rFonts w:cs="Arial" w:ascii="Arial" w:hAnsi="Arial"/>
          <w:color w:val="000000"/>
          <w:spacing w:val="6"/>
          <w:sz w:val="28"/>
        </w:rPr>
        <w:footnoteReference w:id="114"/>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ток иностранного капитала в Израиль зависел от внутреннего развития и внешних процессов. На фоне окончания войны в Ираке, разницы в выручке между США и Израилем и понижения оценки странового риска во втором квартале наблюдался значительный приток иностранного капитала в Израиль. Напротив, во второй половине года ожидания оздоровления на мировых рынках усилились, прибыль по облигациям США возросла, и одновременно понизилась ставка процента в Израиле. Такое развитие оказало значительное влияние на падение иностранных прямых инвестиций с 1,7 млрд. шекелей во втором квартале до 0,5 млрд. – в третьем. Частично падение было компенсировано их инвестициями ($1,3 млрд.) в израильские ценные бумаги, в основном в государственные облигации. В то же время в третьем квартале 2003 г. израильтяне сократили объем своих прямых инвестиций и счетов за рубеж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июле правительство США одобрило выпуск израильских государственных облигаций на $3 млрд. в год сроком на три года под гарантии правительства США, и, согласно этому соглашению, правительство Израиля выпустило облигаций на сумму $1,6 млрд. и $0,75 млрд. в сентябре и декабре соответственно. Правительство использовало гарантии на сумму $1 млрд. для финансирования внутреннего дефицита путем конвертации иностранной валюты в Банке Израиля. Профицит по текущим счетам и использование гарантий для финансирования внутреннего дефицита были частично компенсированы сокращением чистого притока капитала в Израиль</w:t>
      </w:r>
      <w:r>
        <w:rPr>
          <w:rFonts w:cs="Arial" w:ascii="Arial" w:hAnsi="Arial"/>
          <w:spacing w:val="6"/>
          <w:sz w:val="28"/>
        </w:rPr>
        <w:t xml:space="preserve"> </w:t>
      </w:r>
      <w:r>
        <w:rPr>
          <w:rFonts w:cs="Arial" w:ascii="Arial" w:hAnsi="Arial"/>
          <w:color w:val="000000"/>
          <w:spacing w:val="6"/>
          <w:sz w:val="28"/>
        </w:rPr>
        <w:t>и увеличили валютный резерв центрального банка для торговли за границей на $1,2 млрд., доведя этот показатель до нового рекорда в $25,6 млрд.</w:t>
      </w:r>
      <w:r>
        <w:rPr>
          <w:rStyle w:val="FootnoteCharacters"/>
          <w:rStyle w:val="FootnoteAnchor"/>
          <w:rFonts w:cs="Arial" w:ascii="Arial" w:hAnsi="Arial"/>
          <w:color w:val="000000"/>
          <w:spacing w:val="6"/>
          <w:sz w:val="28"/>
        </w:rPr>
        <w:footnoteReference w:id="115"/>
      </w:r>
    </w:p>
    <w:p>
      <w:pPr>
        <w:pStyle w:val="Normal"/>
        <w:shd w:fill="FFFFFF" w:val="clear"/>
        <w:autoSpaceDE w:val="false"/>
        <w:spacing w:lineRule="auto" w:line="360"/>
        <w:ind w:firstLine="709"/>
        <w:jc w:val="both"/>
        <w:rPr/>
      </w:pPr>
      <w:r>
        <w:rPr>
          <w:rFonts w:cs="Arial" w:ascii="Arial" w:hAnsi="Arial"/>
          <w:color w:val="000000"/>
          <w:spacing w:val="6"/>
          <w:sz w:val="28"/>
        </w:rPr>
        <w:t>Таким образом, в результате иностранные инвестиции в Израиль резко возросли в 2003 г. благодаря улучшению рискового рейтинга страны на международных рынках, получению гарантий США по займу, одобрению экономической программы и высокой ставки процента в шекелевой зоне.</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spacing w:val="6"/>
          <w:sz w:val="28"/>
        </w:rPr>
      </w:pPr>
      <w:r>
        <w:rPr>
          <w:rFonts w:cs="Arial" w:ascii="Arial" w:hAnsi="Arial"/>
          <w:color w:val="000000"/>
          <w:spacing w:val="6"/>
          <w:sz w:val="28"/>
        </w:rPr>
        <w:t>Диаграмма 11</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Чистый приток прямых иностранных инвестиций</w:t>
        <w:br/>
        <w:t>в Израиль ($ млрд.)</w:t>
      </w:r>
    </w:p>
    <w:p>
      <w:pPr>
        <w:pStyle w:val="Normal"/>
        <w:autoSpaceDE w:val="false"/>
        <w:spacing w:lineRule="auto" w:line="360"/>
        <w:jc w:val="center"/>
        <w:rPr>
          <w:rFonts w:ascii="Arial" w:hAnsi="Arial" w:cs="Arial"/>
          <w:spacing w:val="6"/>
          <w:sz w:val="28"/>
        </w:rPr>
      </w:pPr>
      <w:r>
        <w:rPr>
          <w:rFonts w:cs="Arial" w:ascii="Arial" w:hAnsi="Arial"/>
          <w:spacing w:val="6"/>
          <w:sz w:val="28"/>
        </w:rPr>
        <w:drawing>
          <wp:inline distT="0" distB="0" distL="0" distR="0">
            <wp:extent cx="3779520" cy="1834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3779520" cy="1834515"/>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риведено по: </w:t>
      </w:r>
      <w:r>
        <w:rPr>
          <w:color w:val="000000"/>
          <w:spacing w:val="6"/>
          <w:sz w:val="32"/>
          <w:lang w:val="en-US"/>
        </w:rPr>
        <w:t>Economic</w:t>
      </w:r>
      <w:r>
        <w:rPr>
          <w:color w:val="000000"/>
          <w:spacing w:val="6"/>
          <w:sz w:val="32"/>
        </w:rPr>
        <w:t xml:space="preserve"> </w:t>
      </w:r>
      <w:r>
        <w:rPr>
          <w:color w:val="000000"/>
          <w:spacing w:val="6"/>
          <w:sz w:val="32"/>
          <w:lang w:val="en-US"/>
        </w:rPr>
        <w:t>Outlook</w:t>
      </w:r>
      <w:r>
        <w:rPr>
          <w:color w:val="000000"/>
          <w:spacing w:val="6"/>
          <w:sz w:val="32"/>
        </w:rPr>
        <w:t xml:space="preserve">. </w:t>
      </w:r>
      <w:r>
        <w:rPr>
          <w:color w:val="000000"/>
          <w:spacing w:val="6"/>
          <w:sz w:val="32"/>
          <w:lang w:val="en-US"/>
        </w:rPr>
        <w:t>Israel</w:t>
      </w:r>
      <w:r>
        <w:rPr>
          <w:color w:val="000000"/>
          <w:spacing w:val="6"/>
          <w:sz w:val="32"/>
        </w:rPr>
        <w:t xml:space="preserve"> </w:t>
      </w:r>
      <w:r>
        <w:rPr>
          <w:color w:val="000000"/>
          <w:spacing w:val="6"/>
          <w:sz w:val="32"/>
          <w:lang w:val="en-US"/>
        </w:rPr>
        <w:t>Ministry</w:t>
      </w:r>
      <w:r>
        <w:rPr>
          <w:color w:val="000000"/>
          <w:spacing w:val="6"/>
          <w:sz w:val="32"/>
        </w:rPr>
        <w:t xml:space="preserve"> </w:t>
      </w:r>
      <w:r>
        <w:rPr>
          <w:color w:val="000000"/>
          <w:spacing w:val="6"/>
          <w:sz w:val="32"/>
          <w:lang w:val="en-US"/>
        </w:rPr>
        <w:t>of</w:t>
      </w:r>
      <w:r>
        <w:rPr>
          <w:color w:val="000000"/>
          <w:spacing w:val="6"/>
          <w:sz w:val="32"/>
        </w:rPr>
        <w:t xml:space="preserve"> </w:t>
      </w:r>
      <w:r>
        <w:rPr>
          <w:color w:val="000000"/>
          <w:spacing w:val="6"/>
          <w:sz w:val="32"/>
          <w:lang w:val="en-US"/>
        </w:rPr>
        <w:t>Finance</w:t>
      </w:r>
      <w:r>
        <w:rPr>
          <w:color w:val="000000"/>
          <w:spacing w:val="6"/>
          <w:sz w:val="32"/>
        </w:rPr>
        <w:t xml:space="preserve">, </w:t>
      </w:r>
      <w:r>
        <w:rPr>
          <w:color w:val="000000"/>
          <w:spacing w:val="6"/>
          <w:sz w:val="32"/>
          <w:lang w:val="en-US"/>
        </w:rPr>
        <w:t>February</w:t>
      </w:r>
      <w:r>
        <w:rPr>
          <w:color w:val="000000"/>
          <w:spacing w:val="6"/>
          <w:sz w:val="32"/>
        </w:rPr>
        <w:t xml:space="preserve"> 2004.</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ни в 2003 г. достигли $6 млрд. – на 150% больше по сравнению с $2,4 млрд. в 2002 г. Иностранные инвестиции, выраженные в инвестициях в материальные фонды и финансовые инструменты, достигли в 2003 г. $4,86 млрд. – рост по сравнению с $3,56 млрд. в 2002 г. Из этой суммы, как видно из диаграммы 11, прямые инвестиции составили в 2003 г. $3,56 млрд. по сравнению с $1,6 млрд. в 2002 г. Инвестиции в оборотные ценные бумаги, такие как акции и облигации, составили $2,3 млрд. – почти в 3 раза больше, чем $800 млн. в 2002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оля иностранных авуаров в акциях, торгуемых на Тель-Авивской фондовой бирже (ТФБ), выросла в 2003 г. на 22% до $28 млрд. с $23 млрд. в 2002 г. Иностранные авуары в израильских ценных бумагах, торгуемых за рубежом, выросли в 2003 г. на 43%, достигнув $23 млрд. с $14 млрд. в 2002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нвестиции израильтян за рубежом составили в 2003 г. $4,6 млрд. – на 24% больше, чем $3,7 млрд., инвестированные за рубежом в 2002 г. Прямые инвестиции израильтян за границу составили в 2003 г. $1,4 млрд. – больше на 17%, чем в 2002 г. и на 75%, чем в 2001 г. Инвестиции израильтян в иностранные оборотные ценные бумаги в 2003 г. составили $1,5 млрд. – 40% меньше, чем в 2002 г. При этом, израильские инвесторы в 2003 г. продали иностранные активы на сумму $5,2 млрд., вернув, таким образом, эти деньги в Израиль.</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ностранные инвестиции в Израиль за три года интифады Аль-Акса 2001–2003 гг. составили $12,1 млрд., включая $8,4 млрд. прямых инвестиций и $3,7 млрд. инвестиций в оборотные ценные бумаги. За тот же период инвестиции израильтян за рубежом составили $8,5 млрд., включая $3,4 млрд. прямых инвестиций и $5,1 млрд. инвестиций в оборотные ценные бумаги</w:t>
      </w:r>
      <w:r>
        <w:rPr>
          <w:rStyle w:val="FootnoteCharacters"/>
          <w:rStyle w:val="FootnoteAnchor"/>
          <w:rFonts w:cs="Arial" w:ascii="Arial" w:hAnsi="Arial"/>
          <w:color w:val="000000"/>
          <w:spacing w:val="6"/>
          <w:sz w:val="28"/>
        </w:rPr>
        <w:footnoteReference w:id="116"/>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течение 2003 г. было конвертировано иностранной валюты в шекели на сумму эквивалентную $4,87 млрд. Согласно данным Банка Израиля, в 2002 г. этот показатель составил $3,31 млрд. Путем фьючерсных транзакций иностранные инвесторы, по данным Банка Израиля, продали иностранной валюты на сумму $1,49 млрд. В прошлом году иностранные инвесторы через фьючерсы купили валюты на сумму $12 млн.</w:t>
      </w:r>
      <w:r>
        <w:rPr>
          <w:rStyle w:val="FootnoteCharacters"/>
          <w:rStyle w:val="FootnoteAnchor"/>
          <w:rFonts w:cs="Arial" w:ascii="Arial" w:hAnsi="Arial"/>
          <w:color w:val="000000"/>
          <w:spacing w:val="6"/>
          <w:sz w:val="28"/>
        </w:rPr>
        <w:footnoteReference w:id="117"/>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сновной рост иностранных финансовых инвестиций в Израиль произошел из-за большой государственной эмиссии облигаций на зарубежных рынках после одобрения США гарантий займа. Правительство получило $3 млрд. от выпуска новых облигаций в 2003 г., часть из них, как уже писалось ранее, поддерживались гарантией США, а некоторые были независимы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 состоянию на 31 декабря 2003 г. чистые иностранные обязательства Израиля составили $34,9 млрд. Израильские зарубежные обязательства</w:t>
      </w:r>
      <w:r>
        <w:rPr>
          <w:rFonts w:cs="Arial" w:ascii="Arial" w:hAnsi="Arial"/>
          <w:spacing w:val="6"/>
          <w:sz w:val="28"/>
        </w:rPr>
        <w:t xml:space="preserve"> </w:t>
      </w:r>
      <w:r>
        <w:rPr>
          <w:rFonts w:cs="Arial" w:ascii="Arial" w:hAnsi="Arial"/>
          <w:color w:val="000000"/>
          <w:spacing w:val="6"/>
          <w:sz w:val="28"/>
        </w:rPr>
        <w:t>составили $122,9 млрд., они были скомпенсированы $88 млрд. в иностранных актив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роме упомянутых ранее, есть ряд событий, оказавших влияние на инвестиционный процесс в Израиле в 2003 г. На некоторых стоит остановиться подробне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xml:space="preserve">Израиль решил вернуться на японский фондовый рынок </w:t>
      </w:r>
      <w:r>
        <w:rPr>
          <w:rFonts w:cs="Arial" w:ascii="Arial" w:hAnsi="Arial"/>
          <w:color w:val="000000"/>
          <w:spacing w:val="6"/>
          <w:sz w:val="28"/>
          <w:lang w:val="en-US"/>
        </w:rPr>
        <w:t>Samurai</w:t>
      </w:r>
      <w:r>
        <w:rPr>
          <w:rFonts w:cs="Arial" w:ascii="Arial" w:hAnsi="Arial"/>
          <w:color w:val="000000"/>
          <w:spacing w:val="6"/>
          <w:sz w:val="28"/>
        </w:rPr>
        <w:t xml:space="preserve"> впервые за шесть лет с запланированным выпуском пятилетних государственных облигаций размером в 20 млрд. йен ($169,8 млн.). Выпуск </w:t>
      </w:r>
      <w:r>
        <w:rPr>
          <w:rFonts w:cs="Arial" w:ascii="Arial" w:hAnsi="Arial"/>
          <w:color w:val="000000"/>
          <w:spacing w:val="6"/>
          <w:sz w:val="28"/>
          <w:lang w:val="en-US"/>
        </w:rPr>
        <w:t>Samurai</w:t>
      </w:r>
      <w:r>
        <w:rPr>
          <w:rFonts w:cs="Arial" w:ascii="Arial" w:hAnsi="Arial"/>
          <w:color w:val="000000"/>
          <w:spacing w:val="6"/>
          <w:sz w:val="28"/>
        </w:rPr>
        <w:t xml:space="preserve"> растет, так как иностранные заемщики стимулируют рынок для привлечения недорогих инвестиций. По сообщениям Рейтер, уровень выпуска в 2003 г. достиг 532,5 млрд. йен – значительный рост с 376 млрд. за первые полгода 2002 г. Выпуск в Японии происходит через месяц после выпуска в Нью-Йорке, который дал $750 млн. Тот выпуск облигаций в четыре раза превзошел намеченную сумму. Израиль прошел «регистрацию на полке»</w:t>
      </w:r>
      <w:r>
        <w:rPr>
          <w:rStyle w:val="FootnoteCharacters"/>
          <w:rStyle w:val="FootnoteAnchor"/>
          <w:rFonts w:cs="Arial" w:ascii="Arial" w:hAnsi="Arial"/>
          <w:color w:val="000000"/>
          <w:spacing w:val="6"/>
          <w:sz w:val="28"/>
        </w:rPr>
        <w:footnoteReference w:id="118"/>
      </w:r>
      <w:r>
        <w:rPr>
          <w:rFonts w:cs="Arial" w:ascii="Arial" w:hAnsi="Arial"/>
          <w:color w:val="000000"/>
          <w:spacing w:val="6"/>
          <w:sz w:val="28"/>
        </w:rPr>
        <w:t xml:space="preserve"> в Министерстве финансов Японии на выпуск облигаций </w:t>
      </w:r>
      <w:r>
        <w:rPr>
          <w:rFonts w:cs="Arial" w:ascii="Arial" w:hAnsi="Arial"/>
          <w:color w:val="000000"/>
          <w:spacing w:val="6"/>
          <w:sz w:val="28"/>
          <w:lang w:val="en-US"/>
        </w:rPr>
        <w:t>Samurai</w:t>
      </w:r>
      <w:r>
        <w:rPr>
          <w:rFonts w:cs="Arial" w:ascii="Arial" w:hAnsi="Arial"/>
          <w:color w:val="000000"/>
          <w:spacing w:val="6"/>
          <w:sz w:val="28"/>
        </w:rPr>
        <w:t xml:space="preserve"> в размере 50 млрд. йен ($420 млн.). Эта регистрация будет действительна в течение 2-х лет с 30 июня 2003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вышается интеграция Израиля в международные фондовые рынки. В 2003 г. был подготовлен ввод в действие системы ЕвроМТС – междиллерской торговой платформы для ценных бумаг с фиксированной прибылью. МТС Израиль начала работать в январе 2004г. как подразделение ЕвроМТС, используя торговую систему Телематико, на первом этапе размещая государственные облигации. Ожидается, что большинство местных и международных банков примет участие в игре на новом рынке. Операционная и техническая поддержка обеспечивается ТФБ. Какие облигации разместить и объем эмиссии будут установлены Министерством финансов после консультаций с основными игрок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ля ЕвроМТС подключение Израиля – это следующий шаг к расширению после подключения Нью ЕвроМТС – сегмента, включающего еврооблигации Центральной и Восточной Европ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 общей суммы израильских внешних обязательств (внешний долг + иностранные инвестиции в Израиле) в $122,9 млрд. торгуемой (т.е. в облигациях и др. долговых финансовых инструментах) является эквивалент приблизительно $70 млрд. Размещая облигации на международной платформе правительство Израиля надеется повысить ликвидность своего долга и привлечь больше иностранных инвесторов.</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В настоящий момент доходность израильских шекелевых облигаций составляет 7,5–8%, достаточно привлекательный уровень при относительно высоком кредитном рейтинге.</w:t>
      </w:r>
      <w:r>
        <w:rPr>
          <w:rStyle w:val="FootnoteCharacters"/>
          <w:rStyle w:val="FootnoteAnchor"/>
          <w:rFonts w:cs="Arial" w:ascii="Arial" w:hAnsi="Arial"/>
          <w:color w:val="000000"/>
          <w:spacing w:val="6"/>
          <w:sz w:val="28"/>
        </w:rPr>
        <w:footnoteReference w:id="119"/>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3. Обменный курс и валютное регулировани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менение курса шекеля по отношению к доллару и евро – один из важнейших факторов развития внешней торговли Израиля. В результате процесса либерализации в валютной сфере 90-х годов Израиль стал гораздо глубже интегрирован в международную валютно-финансовую систему, поэтому представляется важным проследить динамику развития его валютного рынка для получения более полной картины происходящего в во внешнеэкономической сфере Израиля в 2003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шекель вырос по отношению к корзине валют на 1,6%, а по отношению к доллару США на 7,6%. При этом он упал по отношению к евро на 11,3% и в реальном выражении относительно корзины валют (см. таблицу 9 приложения). Это произошло из-за падения в Израиле на 1,9% индекса потребительских цен (ИПЦ) при среднем 2%-ном росте цен у главных торговых партнеров Израил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первые два месяца 2003 г. шекель понизился, составив 4,924 шекеля за доллар и 5,283 шекеля за корзину валют, на фоне внутренней неуверенности в связи с предстоявшими в конце января 2003 г. выборами, озабоченности повышением бюджетного дефицита и рисков, связанных с возможными последствиями ожидаемой в то время войны в Ира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чиная с марта и до конца года шекель укреплялся. Сильнейшей позиции он достиг в начале июля, когда курс шекеля по отношению к доллару составил 4,283 и по отношению к корзине валют – 4,664, рост на 9,6% и 7,6% соответственно относительно уровня начала года. Факторами, способствовавшими этому, были: рост уверенности в фискальной политике благодаря легкости в одобрении бюджета 2003 г.; меры по среднесрочной фискальной сдержанности; принятие понижающей стратегии бюджетного дефицита до 4% в 2004 г. и до 3% в 2005 г. и далее; структурные реформы, проводимые правительством; мировое снижение в неприятии риска (т.е. в нежелании инвестировать в страны с повышенным уровнем риска), что привело инвесторов к перераспределению инвестиций с низкодоходных рынков США и Европы в более доходные развивающиеся рынки; снижение мирового риска в результате быстрого завершения иракской войны; большая разница в ставке процента между шекелем и долларом США, которая постепенно уменьшалась в течение года; получение гарантий США по займам; ослабление позиций американского доллара на мировых рынк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Показатели состояния рынка шекеля отражают спад ликвидности в 2003 г. и замедление развития рынка. Эти показатели включают: неустойчивость курса обмена шекель/доллар США, которая снизилась с 8,3% в 2002 г. до 7,5% в 2003 г.; межбанковская разница цен продавца и покупателя, которая увеличилась до 0,6 агорот в 2003 г. с 0,5 агорот в 2002 г.; 10%-ый спад в товарообороте на рынке реального (наличного) товара со среднего уровня в $827 млн. в день в 2002 г. до $748 млн. в 2003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редний дневной оборот иностранной валюты на шекелевом рынке в 2003 г. составил $1,7 млрд. – 10%-ый рост по сравнению с 2002 г. и 79%-ый</w:t>
      </w:r>
      <w:r>
        <w:rPr>
          <w:rFonts w:cs="Arial" w:ascii="Arial" w:hAnsi="Arial"/>
          <w:spacing w:val="6"/>
          <w:sz w:val="28"/>
        </w:rPr>
        <w:t xml:space="preserve"> </w:t>
      </w:r>
      <w:r>
        <w:rPr>
          <w:rFonts w:cs="Arial" w:ascii="Arial" w:hAnsi="Arial"/>
          <w:color w:val="000000"/>
          <w:spacing w:val="6"/>
          <w:sz w:val="28"/>
        </w:rPr>
        <w:t>рост по сравнению с уровнем 2000 г. Развитие рынка в последние два года замедлилось. Это может происходить из-за зрелости рынка и других экономических условий, но также возможно, что медленное развитие внутренних валютного и финансового рынков затрудняет дальнейший рост</w:t>
      </w:r>
      <w:r>
        <w:rPr>
          <w:rFonts w:cs="Arial" w:ascii="Arial" w:hAnsi="Arial"/>
          <w:spacing w:val="6"/>
          <w:sz w:val="28"/>
        </w:rPr>
        <w:t xml:space="preserve"> </w:t>
      </w:r>
      <w:r>
        <w:rPr>
          <w:rFonts w:cs="Arial" w:ascii="Arial" w:hAnsi="Arial"/>
          <w:color w:val="000000"/>
          <w:spacing w:val="6"/>
          <w:sz w:val="28"/>
        </w:rPr>
        <w:t>рынка иностранной валюты</w:t>
      </w:r>
      <w:r>
        <w:rPr>
          <w:rStyle w:val="FootnoteCharacters"/>
          <w:rStyle w:val="FootnoteAnchor"/>
          <w:rFonts w:cs="Arial" w:ascii="Arial" w:hAnsi="Arial"/>
          <w:color w:val="000000"/>
          <w:spacing w:val="6"/>
          <w:sz w:val="28"/>
        </w:rPr>
        <w:footnoteReference w:id="120"/>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зраильская внешняя деятельность и деятельность в сфере иностранной валюты в 2003 г. отражают направление на стабилизацию и улучшение положения на рынке шекель/иностранная валюта, также как и в финансовой стабильности Израиля, зависящей от первых двух факторов. Такой тренд – результат улучшения основных процессов, приведших к тому, что объем деятельности в сфере международных связей размыл внешнюю финансовую стабильность в 2001 и 2002</w:t>
      </w:r>
      <w:r>
        <w:rPr>
          <w:rFonts w:cs="Arial" w:ascii="Arial" w:hAnsi="Arial"/>
          <w:color w:val="000000"/>
          <w:spacing w:val="6"/>
          <w:sz w:val="28"/>
          <w:lang w:val="en-US"/>
        </w:rPr>
        <w:t xml:space="preserve"> </w:t>
      </w:r>
      <w:r>
        <w:rPr>
          <w:rFonts w:cs="Arial" w:ascii="Arial" w:hAnsi="Arial"/>
          <w:color w:val="000000"/>
          <w:spacing w:val="6"/>
          <w:sz w:val="28"/>
        </w:rPr>
        <w:t>гг. Спад экономической активности был остановлен, и к концу 2003 г. появились первые признаки выздоровления. Хотя конфликт с палестинцами продолжался, он был менее интенсивным, чем в предыдущие годы; благодаря твердой приверженности правительства к уменьшению государственного долга и осмотрительному осуществлению монетарной политики Банком Израиля восстановилось доверие к макроэкономической политике правительства, которое было поколеблено в 2002 г. Закончился мировой экономический спад, наметилось улучшение в секторе высокотехнологичных отраслей промышленности и на финансовых рынках по всему миру. Эти процессы отразились на росте шекеля по отношению к доллару и стабилизации по отношению к корзине валют вместе с понижением валютного риска, который вернулся на уровень конца 2001 г.</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ак было отмечено ранее, текущие счета платежного баланса были практически впервые за десять лет сбалансированы по сравнению с дефицитом в 1,3% ВВП в 2002 г. Это было достигнуто благодаря росту экспорта товаров и услуг, росту мировой экономической активности и сокращению импорта инвестиционных товаров и товаров длительного пользования, что явилось результатом затяжного спада в экономике.</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пад в финансовых счетах, которым характеризовались два предыдущих года, остановился, в то время как объем прямых иностранных инвестиций удвоился, достигнув уровня, существовавшего до быстрого роста высокотехнологичных отраслей промышленн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бменный курс 2003 г. отражает значительный вклад нерезидентов в усиление шекеля в рассматриваемый период. Это следствие их деятельности как в сфере краткосрочных инструментов, особенно деривативов, так и в их долгосрочных действиях, т.е. прямых и портфельных инвестиция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а деятельность нерезидентов повлияли как внутренние события, выраженные в уменьшении уровня риска, приписываемого израильской экономике, так и изменения в мировых трендах. Исчезновение иракской угрозы, получение американских гарантий по займам, избрание нового правительства и формулирование новой экономической программы с более плотным фискальным контролем; а также глобальный процесс перетекания капитала в развивающиеся рынки с относительно более высокими ставками процента на фоне падения доходности на рынках развитых стран и изменения в восприятии глобального риска – все это привело к притоку краткосрочного капитала во втором квартале 2003 г., выраженного в усилении местной валюты при ослаблении доллара относительно большинства мировых валют. Уменьшение разрыва в доходности между Израилем и странами с развитой экономикой привело к прекращению такого тренда во второй половине года. Прогнозирование иностранными финансовыми структурами ожидаемого усиления шекеля в 2003 г. (в противовес прогнозам израильских специалистов) и деятельность нерезидентов на рынке шекель/иностранная валюта в первой половине года указывают на то, что они научились быстро выявлять изменения в основах рынка. В результате в последние три квартала 2003 г. они изменили направление краткосрочной шекелевой экспансии с позиции, которой они</w:t>
      </w:r>
      <w:r>
        <w:rPr>
          <w:rFonts w:cs="Arial" w:ascii="Arial" w:hAnsi="Arial"/>
          <w:spacing w:val="6"/>
          <w:sz w:val="28"/>
        </w:rPr>
        <w:t xml:space="preserve"> </w:t>
      </w:r>
      <w:r>
        <w:rPr>
          <w:rFonts w:cs="Arial" w:ascii="Arial" w:hAnsi="Arial"/>
          <w:color w:val="000000"/>
          <w:spacing w:val="6"/>
          <w:sz w:val="28"/>
        </w:rPr>
        <w:t>придерживались относительно шекеля предыдущие несколько лет, на противоположную. Эти события подтверждают, что на фоне интеграции Израиля в мировую экономику увеличилась корреляция между Израилем и развивающимися странами в сфере иностранной валюты, потоков капитала и уровня обменных курсов и страновых рисков.</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Улучшение финансовой стабильности, которое ассоциируется с внутренней экономической активностью по отношению к зарубежной активности и иностранной валюте, выразилось в нескольких параметрах рынка шекеля/иностранной валюты, а также в кредитном риске Израиля: валютный риск, измеряемый неустойчивостью шекелево-долларовых опционов, сократился до уровня конца 2001 г. Это падение вместе с тем отразило восстановление макроэкономической стабильности, особенно в контексте заметного сокращения Банком Израиля ключевой процентной ставки в течение 2003 г., приведшего к сокращению на 3,5 процентных пункта разницы в ставках процента между шекелем и долларом. В то же время кредитный риск Израиля, который измеряется в премии за риск, скрытой в цене государственных облигаций, торгуемых за рубежом, уменьшился в соответствии с мировым трендом сокращения странового риска развивающихся стран. Фоном улучшения этих параметров финансовой стабильности и усиления шекеля служило значительное улучшение некоторых долгосрочных переменных. Это включило в себя гарантии правительства США по займам, что позволило Израилю занять $9 млрд.; улучшение базовых платежей Израиля, отражающих сбалансированную ситуацию в текущих платежах и рост иностранных инвестиций в Израиль; подверженность делового сектора валютному риску, снизившаяся параллельно с ростом гетерогенности этого сектора, что также послужило улучшению финансовой стабильност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Улучшение в базовых платежах, отражающее долгосрочное предложение иностранной валюты на рынке шекель/иностранная валюта, оказало влияние на усиление валюты после падения этих счетов в 2001 и</w:t>
      </w:r>
      <w:r>
        <w:rPr>
          <w:rFonts w:cs="Arial" w:ascii="Arial" w:hAnsi="Arial"/>
          <w:spacing w:val="6"/>
          <w:sz w:val="28"/>
        </w:rPr>
        <w:t xml:space="preserve"> </w:t>
      </w:r>
      <w:r>
        <w:rPr>
          <w:rFonts w:cs="Arial" w:ascii="Arial" w:hAnsi="Arial"/>
          <w:color w:val="000000"/>
          <w:spacing w:val="6"/>
          <w:sz w:val="28"/>
        </w:rPr>
        <w:t>2002 гг. до негативной отметки. Такой тренд делает рынок менее чувствительным по отношению к краткосрочному более неустойчивому валютному курсу.</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 2003 г. процесс улучшения рынка шекель/иностранная валюта превалировал, что, между прочим, отражалось в выпуске новых финансовых инструментов. При этом сокращалось предложение активов в местной валюте в связи с истечением срока индексированных по доллару государственных облигаций (Гилбоа). Расширение этого рынка, являющегося наиболее ликвидным из всех финансовых рынков Израиля, все-таки приостановилось. В последние десять лет этот рынок постепенно развивался и углублялся на фоне либерализации контроля над иностранной валютой, повышения эластичности режима обмена валюты и большей активности иностранных структур. Спад в масштабах валютной конверсии, увеличение рыночных спредов и сокращение валютного риска делают непонятным дальнейшее развитие рынка. Эти тренды могут символизировать как конец процессов развития, так и отражать структурные проблемы, такие как степень развития внутреннего рынка и противоречия в условиях торговли между израильскими и иностранными банками. Особо стоит отметить низкий уровень валютного риска как по историческим, так и по международным стандартам, с точки зрения оценки его ожидаемого увеличения в результате долгосрочных структурных изменений, упомянутых ранее. Будущее изменение этой переменной очень важно по отношению к монетарной политике, потому что ее понижение перекроет эффект, оказанный на валюту, резкого снижения в течение года ставки процен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ледствием роста открытости экономики Израиля стало повышение степени воздействия на нее внешних факторов. Вместе с этим усилилось внимание к ней со стороны мировых финансовых рынков. Все это предполагает повышение важности ведения продуманной макроэкономической политики в соответствии с доминирующими сегодня в странах с развитой экономикой стандартами в дополнение к созданию</w:t>
      </w:r>
      <w:r>
        <w:rPr>
          <w:rFonts w:cs="Arial" w:ascii="Arial" w:hAnsi="Arial"/>
          <w:spacing w:val="6"/>
          <w:sz w:val="28"/>
        </w:rPr>
        <w:t xml:space="preserve"> </w:t>
      </w:r>
      <w:r>
        <w:rPr>
          <w:rFonts w:cs="Arial" w:ascii="Arial" w:hAnsi="Arial"/>
          <w:color w:val="000000"/>
          <w:spacing w:val="6"/>
          <w:sz w:val="28"/>
        </w:rPr>
        <w:t>стимулирующих дальнейшее развитие экономики условий. В этом контексте стоит отметить необходимость удаления последнего препятствия на пути полной либерализации операций с иностранной валютой – валютного коридора. Хотя этот коридор, который расширился за последние десять лет, уже больше не эффективен, он отображает потенциальное искажение в осознании риска рыночными игроками: предоставляя незатратное страхование валютного риска, он создает негативную тенденцию дальнейшего развития рынка, особенно развития деривативов, направленных на управление рисками делового и финансового секторов. Отмена валютного коридора и переход к свободному колебанию обменного курса предотвратит подобные искажения, давая возможность валютному курсу работать в качестве амортизатора, как это и происходит в развитых странах. Валютный курс при этом становится более гибким и таким образом приходит в соответствие с ситуацией на других развивающихся рынк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Управление валютным риском частного сектора – центральная часть процесса развития рынка в период перехода к плавающему валютному курсу. В долгосрочном периоде в результате приближения внутренних темпов инфляции в последние годы к темпам инфляции, характерным для развитых стран, ожидается их изменение без какой-либо четко выраженной тенденции в противоположность постоянной и продолжающейся тенденции на ослабление, превалировавшей в конце 90-х. В такой ситуации распределение ответственности по валютному риску между центральным банком и частным сектором требует от первого действий по поддержанию ценовой стабильности, которая должна служить снижению долгосрочной неустойчивости валютного курса. В то же время от последнего ожидается систематичное и аккуратное управление риском, для того чтобы минимизировать краткосрочные колебания итогов деловой активности. Несмотря на быстрое развитие рынка деривативов, повышение количества операций и увеличение числа инструментов для разных игроков и нужд, интенсивность использования деловым сектором</w:t>
      </w:r>
      <w:r>
        <w:rPr>
          <w:rFonts w:cs="Arial" w:ascii="Arial" w:hAnsi="Arial"/>
          <w:spacing w:val="6"/>
          <w:sz w:val="28"/>
        </w:rPr>
        <w:t xml:space="preserve"> </w:t>
      </w:r>
      <w:r>
        <w:rPr>
          <w:rFonts w:cs="Arial" w:ascii="Arial" w:hAnsi="Arial"/>
          <w:color w:val="000000"/>
          <w:spacing w:val="6"/>
          <w:sz w:val="28"/>
        </w:rPr>
        <w:t>инструментов по-прежнему низка, если сравнивать размеры его деятельности и увеличение скрытого валютного риска. Одной из основных проблем, препятствующих более широкому использованию инструментов хеджирования рисков, является то, как они представлены в финансовых отчетах, создающих негативный стимул по их использованию. Власти соответственно должны взять на себя инициативу по такому урегулированию проблем, чтобы более эффективно распределить риски. Все это, таким образом, приведет к большей стабильности как в деловом секторе, так и на рынке в целом.</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К началу 2003 г. последнее оставшееся (и неэффективное) ограничение в сфере контроля обменного курса – количественное ограничение инвестирования за границу институциональными инвесторами – было отменено. Так завершился процесс либерализации валютного рынка, начавшийся более десяти лет назад, и обещающий значительные экономические выгоды. Эти меры составляют значительную часть макроэкономической стратегии повышения открытости экономики, давая возможность реализовать ее потенциал роста. Преимущества, скрытые в интеграции с мировыми финансовыми рынками, отображены во вкладе иностранных структур в повышение эффективности рынков, роль, которую играют иностранные инвестиции в развитии экономики, а также улучшение процесса размещения общественных активов и портфелей обязательств. Этот процесс еще находится на начальной стадии, и компонент иностранных ценных бумаг в активах еще довольно невелик по международным стандартам, несмотря на ожидания его быстро увеличения. Подобные ожидания основывались на предположении, что процесс сокращения ставки процента в сущности завершен, на небольшой разнице процентной ставки в Израиле и за рубежом, а также на ожидании эффекта от завершения процесса либерализации. Небольшая величина инвестиций в иностранные ценные бумаги объясняется налоговой дискриминацией по выручке с инвестиций в Израиль и за границу, а также, видимо, внутренней предубежденностью</w:t>
      </w:r>
      <w:r>
        <w:rPr>
          <w:rFonts w:cs="Arial" w:ascii="Arial" w:hAnsi="Arial"/>
          <w:spacing w:val="6"/>
          <w:sz w:val="28"/>
        </w:rPr>
        <w:t xml:space="preserve"> </w:t>
      </w:r>
      <w:r>
        <w:rPr>
          <w:rFonts w:cs="Arial" w:ascii="Arial" w:hAnsi="Arial"/>
          <w:color w:val="000000"/>
          <w:spacing w:val="6"/>
          <w:sz w:val="28"/>
        </w:rPr>
        <w:t>местных структур. Другими словами, тенденция меньше инвестировать в иностранные активы, чем это возможно, исходя из оптимального портфеля, идет от доходности и ожиданий риска. Условия налоговой реформы, начавшейся в 2003 г., сократили налоговую дискриминацию между инвестициями в активы в иностранной валюте и в активы за рубежом, с одной стороны, а также в активы в местной валюте – с другой. Но существование промежуточных соглашений в течение года ограничило эффект от изменений. Возможность эффективного использования всех выгод от процесса либерализации придет с полной отменой налоговой дискриминации. Это должно послужить оптимизации размещения общественного портфеля, в особенности институциональными инвесторами, значительно повысив компонент иностранных активов в соответствии с опытом развитых стран и существенно снизив чувствительность институтов к колебаниям на внутреннем рынке капитала, что сейчас является узким местом относительно активов, которыми они управляют</w:t>
      </w:r>
      <w:r>
        <w:rPr>
          <w:rStyle w:val="FootnoteCharacters"/>
          <w:rStyle w:val="FootnoteAnchor"/>
          <w:rFonts w:cs="Arial" w:ascii="Arial" w:hAnsi="Arial"/>
          <w:color w:val="000000"/>
          <w:spacing w:val="6"/>
          <w:sz w:val="28"/>
        </w:rPr>
        <w:footnoteReference w:id="121"/>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тдельно в этой связи стоит рассмотреть особенности управления Банком Израиля государственными валютными резервами по двум причинам. Во-первых, сами эти резервы играют особую роль в экономике страны. Раньше основной целью резервов было обеспечение ликвидности, необходимой Банку Израиля для интервенции на рынок иностранной валюты и защиты обменного курса. Такая ситуация создавалась при фиксированном обменном курсе и при жестких правилах управления им. С течением времени роль резервов изменилась в соответствии с изменениями в макроэкономической и валютной политике. На данный момент у резервов есть две функ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1.</w:t>
      </w:r>
      <w:r>
        <w:rPr>
          <w:rFonts w:cs="Arial" w:ascii="Arial" w:hAnsi="Arial"/>
          <w:color w:val="000000"/>
          <w:spacing w:val="6"/>
          <w:sz w:val="28"/>
          <w:lang w:val="en-US"/>
        </w:rPr>
        <w:t> </w:t>
      </w:r>
      <w:r>
        <w:rPr>
          <w:rFonts w:cs="Arial" w:ascii="Arial" w:hAnsi="Arial"/>
          <w:color w:val="000000"/>
          <w:spacing w:val="6"/>
          <w:sz w:val="28"/>
        </w:rPr>
        <w:t>Возможность использовать резервы, т. е. возможность передачи их другим структурам в обмен на наличные шекели либо финансовые обязательства. Наиболее важной сферой использования</w:t>
      </w:r>
      <w:r>
        <w:rPr>
          <w:rFonts w:cs="Arial" w:ascii="Arial" w:hAnsi="Arial"/>
          <w:spacing w:val="6"/>
          <w:sz w:val="28"/>
        </w:rPr>
        <w:t xml:space="preserve"> </w:t>
      </w:r>
      <w:r>
        <w:rPr>
          <w:rFonts w:cs="Arial" w:ascii="Arial" w:hAnsi="Arial"/>
          <w:color w:val="000000"/>
          <w:spacing w:val="6"/>
          <w:sz w:val="28"/>
        </w:rPr>
        <w:t>была продажа государству иностранной валюты, необходимой для обслуживания его долг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2.</w:t>
      </w:r>
      <w:r>
        <w:rPr>
          <w:rFonts w:cs="Arial" w:ascii="Arial" w:hAnsi="Arial"/>
          <w:color w:val="000000"/>
          <w:spacing w:val="6"/>
          <w:sz w:val="28"/>
          <w:lang w:val="en-US"/>
        </w:rPr>
        <w:t> </w:t>
      </w:r>
      <w:r>
        <w:rPr>
          <w:rFonts w:cs="Arial" w:ascii="Arial" w:hAnsi="Arial"/>
          <w:color w:val="000000"/>
          <w:spacing w:val="6"/>
          <w:sz w:val="28"/>
        </w:rPr>
        <w:t>Выгоды для национальной экономики, исходящие только из наличия у Израиля достаточного количества резервов. Наиболее важной выгодой является уменьшение возможности кризиса на израильском рынке иностранной валюты и улучшение положения страны на международных финансовых рынк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Функции резервов дают основу для определения необходимого их размера и инвестиционной политики в управлении и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о-вторых, Банк Израиля, управляя ими, так или иначе влияет на текущую ситуацию на валютном и финансовом рынках.</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редний уровень валютных резервов Банка Израиля составил в 2003 г. $24 млрд. В соответствии с законодательством Израиля эти резервы помещаются в облигации в иностранной валюте, выпущенные или полностью гарантированные иностранными правительствами, а также в счета в иностранной валюте в зарубежных банках. Как часть управления резервами банк может осуществлять сделки с банками и инвестиционными банками вне Израиля, а также может использовать финансовые деривативы, такие как фьючерсы, если их основной актив находится в сфере его управления. Банк также имеет право совершать сделки с ограниченным числом внутренних институтов, таких как правительственные и банковские корпора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Норма прибыли за период владения ценными бумагами по резервам иностранной валюты составляла в 2003 г. 2,2% – уменьшение по сравнению с 5,2% в 2002 г. Это отражало низкий уровень дохода, получаемого до срока погашения облигаций на рынке капитала, куда инвестировались резервы, в течение всего 2003 г. В шекелевом выражении норма прибыли за время держания ценных бумаг в 2003 г. была отрицательной -1,3% по сравнению с 17,8% в 2002. Данные говорят об усилении шекеля по отношению к доллару и его ослаблении по отношению к другим валютам, в которых инвестировались резерв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Доход по резервам в 2003 г. был на 21 базисный пункт</w:t>
      </w:r>
      <w:r>
        <w:rPr>
          <w:rStyle w:val="FootnoteCharacters"/>
          <w:rStyle w:val="FootnoteAnchor"/>
          <w:rFonts w:cs="Arial" w:ascii="Arial" w:hAnsi="Arial"/>
          <w:color w:val="000000"/>
          <w:spacing w:val="6"/>
          <w:sz w:val="28"/>
        </w:rPr>
        <w:footnoteReference w:id="122"/>
      </w:r>
      <w:r>
        <w:rPr>
          <w:rFonts w:cs="Arial" w:ascii="Arial" w:hAnsi="Arial"/>
          <w:color w:val="000000"/>
          <w:spacing w:val="6"/>
          <w:sz w:val="28"/>
        </w:rPr>
        <w:t xml:space="preserve"> выше, чем по средней производительности ценных бумаг, которая представляет собой гипотетический портфель, служащий критерием оценки отдачи от инвестиций резервов и якорем в управлении их финансовыми рисками. Разрыв в доходности между сравнительной производительностью ценных бумаг и доходностью по резервам отражает реальную прибыль от управления ими. Доход по резервам очень зависит от составления сравнительного портфеля из-за относительно низкого риска при управлении резервами – риск, являющийся результатом отклонения от сравнительного портфеля. Много усилий было приложено в последнее время в сфере принятия решений по размещению активов, то есть по составлению отличного от сравнительного портфеля и решений по выбору активов, не входящих в сравнительный портфель. С другой стороны, в соответствии с политикой уменьшения экспансии в этой области сократилось количество позиций по срокам действия и управлению валютой.</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клад управленческих решений по размещению активов в разрыв доходности между сравнительным и реальным портфелями также составил в 2003 г. 21 базисный пункт. Это явилось результатом инвестирования в защищенные от инфляции ценные бумаги Казначейства (около 7 базисных пункта), в Еврооблигации и ипотечные ценные бумаги ГНМА</w:t>
      </w:r>
      <w:r>
        <w:rPr>
          <w:rStyle w:val="FootnoteCharacters"/>
          <w:rStyle w:val="FootnoteAnchor"/>
          <w:rFonts w:cs="Arial" w:ascii="Arial" w:hAnsi="Arial"/>
          <w:color w:val="000000"/>
          <w:spacing w:val="6"/>
          <w:sz w:val="28"/>
        </w:rPr>
        <w:footnoteReference w:id="123"/>
      </w:r>
      <w:r>
        <w:rPr>
          <w:rFonts w:cs="Arial" w:ascii="Arial" w:hAnsi="Arial"/>
          <w:color w:val="000000"/>
          <w:spacing w:val="6"/>
          <w:sz w:val="28"/>
        </w:rPr>
        <w:t xml:space="preserve"> (по одному базисному пункту на каждое вложение из 2-х), а также – результатом деятельности по кредитованию ценными бумагами</w:t>
      </w:r>
      <w:r>
        <w:rPr>
          <w:rStyle w:val="FootnoteCharacters"/>
          <w:rStyle w:val="FootnoteAnchor"/>
          <w:rFonts w:cs="Arial" w:ascii="Arial" w:hAnsi="Arial"/>
          <w:color w:val="000000"/>
          <w:spacing w:val="6"/>
          <w:sz w:val="28"/>
        </w:rPr>
        <w:footnoteReference w:id="124"/>
      </w:r>
      <w:r>
        <w:rPr>
          <w:rFonts w:cs="Arial" w:ascii="Arial" w:hAnsi="Arial"/>
          <w:color w:val="000000"/>
          <w:spacing w:val="6"/>
          <w:sz w:val="28"/>
        </w:rPr>
        <w:t xml:space="preserve"> (около 2 базисных пункта). Управление валютой внесло 4 базисных пункта, в то время как управление сроками имело отрицательный результат в минус 2 базисных пункт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Вывод резервов в банковскую систему ограничен 25% от всего количества. В 2003 г. было выведено 18%, около половины этого количества</w:t>
      </w:r>
      <w:r>
        <w:rPr>
          <w:rFonts w:cs="Arial" w:ascii="Arial" w:hAnsi="Arial"/>
          <w:spacing w:val="6"/>
          <w:sz w:val="28"/>
        </w:rPr>
        <w:t xml:space="preserve"> </w:t>
      </w:r>
      <w:r>
        <w:rPr>
          <w:rFonts w:cs="Arial" w:ascii="Arial" w:hAnsi="Arial"/>
          <w:color w:val="000000"/>
          <w:spacing w:val="6"/>
          <w:sz w:val="28"/>
        </w:rPr>
        <w:t>ушло на деятельность по кредитованию ценными бумагами, что имеет очень короткий горизонт инвестирования. Все эти действия совершаются по системе квот и правил, которые играют главную роль в управлении резервами в сфере кредитного риск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Ликвидность резервов, которая оценивает пропорцию портфеля, могущую быть реализованной быстро без понижения в цене, очень высока: около 88% резервов инвестируются в очень ликвидные активы, а остальное в активы с более низкой ликвидностью. Если исходить из целей держания резервов, то становится очевидно, что уровень их ликвидности удовлетворителен. Такой уровень ликвидности получается, с одной стороны, из самого духа законодательства в этой сфере, требующего консервативного управления, а с другой – из соображений доходности, чему в последнее время придается все больший вес</w:t>
      </w:r>
      <w:r>
        <w:rPr>
          <w:rStyle w:val="FootnoteCharacters"/>
          <w:rStyle w:val="FootnoteAnchor"/>
          <w:rFonts w:cs="Arial" w:ascii="Arial" w:hAnsi="Arial"/>
          <w:color w:val="000000"/>
          <w:spacing w:val="6"/>
          <w:sz w:val="28"/>
        </w:rPr>
        <w:footnoteReference w:id="125"/>
      </w:r>
      <w:r>
        <w:rPr>
          <w:rFonts w:cs="Arial" w:ascii="Arial" w:hAnsi="Arial"/>
          <w:color w:val="000000"/>
          <w:spacing w:val="6"/>
          <w:sz w:val="28"/>
        </w:rPr>
        <w:t>.</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rPr>
        <w:t>Таким образом, в 2003 г. произошли значительные позитивные изменения во внешнеэкономической сфере Израиля. Если о состоянии экономики страны судить только с точки зрения ее внешнеэкономической деятельности, то можно сделать однозначный вывод о четком тренде выхода экономики из состояния кризиса последних двух с половиной лет. С другой стороны, нельзя не отметить тот факт, что даже кризисное состояние хозяйства Израиля не остановило правительство страны на пути либерализации внешнеэкономической системы. Хотя еще не все сделано, а некоторые проблемы достаточно серьезны и мешают развитию системы, все же можно сделать вывод о продолжении курса на усиление интеграции Израиля в мировое экономическое сообщество. Нельзя не отметить, что тут есть и отрицательные стороны – значительное усиление влияния внешних факторов на экономику Израиля, но без глубокой интеграции в современную глобальную экономическую систему невозможно дальнейшее эффективное</w:t>
      </w:r>
      <w:r>
        <w:rPr>
          <w:rFonts w:cs="Arial" w:ascii="Arial" w:hAnsi="Arial"/>
          <w:spacing w:val="6"/>
          <w:sz w:val="28"/>
        </w:rPr>
        <w:t xml:space="preserve"> </w:t>
      </w:r>
      <w:r>
        <w:rPr>
          <w:rFonts w:cs="Arial" w:ascii="Arial" w:hAnsi="Arial"/>
          <w:color w:val="000000"/>
          <w:spacing w:val="6"/>
          <w:sz w:val="28"/>
        </w:rPr>
        <w:t>экономическое развитие страны в двадцать первом веке. Из приведенного обзора можно сделать вывод, что, несмотря на некоторые негативные тенденции, в 2004 г. следует ожидать позитивного развития внешнеэкономической сферы хозяйства Израиля.</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jc w:val="center"/>
        <w:rPr>
          <w:rFonts w:ascii="Arial" w:hAnsi="Arial" w:cs="Arial"/>
          <w:b/>
          <w:b/>
          <w:spacing w:val="6"/>
          <w:sz w:val="28"/>
          <w:vertAlign w:val="superscript"/>
          <w:lang w:val="en-US"/>
        </w:rPr>
      </w:pPr>
      <w:r>
        <w:rPr>
          <w:rFonts w:cs="Arial" w:ascii="Arial" w:hAnsi="Arial"/>
          <w:b/>
          <w:color w:val="000000"/>
          <w:spacing w:val="6"/>
          <w:sz w:val="28"/>
          <w:vertAlign w:val="superscript"/>
        </w:rPr>
        <w:t>*</w:t>
      </w:r>
      <w:r>
        <w:rPr>
          <w:rFonts w:cs="Arial" w:ascii="Arial" w:hAnsi="Arial"/>
          <w:b/>
          <w:color w:val="000000"/>
          <w:spacing w:val="6"/>
          <w:sz w:val="28"/>
          <w:vertAlign w:val="superscript"/>
          <w:lang w:val="en-US"/>
        </w:rPr>
        <w:t>   </w:t>
      </w:r>
      <w:r>
        <w:rPr>
          <w:rFonts w:cs="Arial" w:ascii="Arial" w:hAnsi="Arial"/>
          <w:b/>
          <w:color w:val="000000"/>
          <w:spacing w:val="6"/>
          <w:sz w:val="28"/>
          <w:vertAlign w:val="superscript"/>
        </w:rPr>
        <w:t>*</w:t>
      </w:r>
      <w:r>
        <w:rPr>
          <w:rFonts w:cs="Arial" w:ascii="Arial" w:hAnsi="Arial"/>
          <w:b/>
          <w:color w:val="000000"/>
          <w:spacing w:val="6"/>
          <w:sz w:val="28"/>
          <w:vertAlign w:val="superscript"/>
          <w:lang w:val="en-US"/>
        </w:rPr>
        <w:t>   *</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бзор экономической ситуации в Израиля в 2003 г. позволяет спрогнозировать основные направления его хозяйственного развития в следующем, 2004 г. На фоне оптимистичных и пессимистичных сценариев приведенный ниже прогноз министерства финансов Израиля выделяется умеренностью и взвешенностью оценок, чем, на наш взгляд, и заслуживает внимания.</w:t>
      </w:r>
    </w:p>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r>
    </w:p>
    <w:p>
      <w:pPr>
        <w:pStyle w:val="Normal"/>
        <w:shd w:fill="FFFFFF" w:val="clear"/>
        <w:autoSpaceDE w:val="false"/>
        <w:spacing w:lineRule="auto" w:line="360"/>
        <w:ind w:firstLine="709"/>
        <w:jc w:val="right"/>
        <w:rPr>
          <w:rFonts w:ascii="Arial" w:hAnsi="Arial" w:cs="Arial"/>
          <w:spacing w:val="6"/>
          <w:sz w:val="28"/>
        </w:rPr>
      </w:pPr>
      <w:r>
        <w:rPr>
          <w:rFonts w:cs="Arial" w:ascii="Arial" w:hAnsi="Arial"/>
          <w:color w:val="000000"/>
          <w:spacing w:val="6"/>
          <w:sz w:val="28"/>
        </w:rPr>
        <w:t>Таблица 3</w:t>
      </w:r>
    </w:p>
    <w:p>
      <w:pPr>
        <w:pStyle w:val="Normal"/>
        <w:shd w:fill="FFFFFF" w:val="clear"/>
        <w:autoSpaceDE w:val="false"/>
        <w:spacing w:lineRule="auto" w:line="360"/>
        <w:jc w:val="center"/>
        <w:rPr>
          <w:rFonts w:ascii="Arial" w:hAnsi="Arial" w:cs="Arial"/>
          <w:b/>
          <w:b/>
          <w:spacing w:val="6"/>
          <w:sz w:val="28"/>
        </w:rPr>
      </w:pPr>
      <w:r>
        <w:rPr>
          <w:rFonts w:cs="Arial" w:ascii="Arial" w:hAnsi="Arial"/>
          <w:b/>
          <w:color w:val="000000"/>
          <w:spacing w:val="6"/>
          <w:sz w:val="28"/>
        </w:rPr>
        <w:t>Прогноз основных макроэкономических показателей</w:t>
        <w:br/>
        <w:t>Израиля на 2004 г. (%)</w:t>
      </w:r>
    </w:p>
    <w:tbl>
      <w:tblPr>
        <w:tblW w:w="8392" w:type="dxa"/>
        <w:jc w:val="left"/>
        <w:tblInd w:w="-47" w:type="dxa"/>
        <w:tblLayout w:type="fixed"/>
        <w:tblCellMar>
          <w:top w:w="0" w:type="dxa"/>
          <w:left w:w="40" w:type="dxa"/>
          <w:bottom w:w="0" w:type="dxa"/>
          <w:right w:w="40" w:type="dxa"/>
        </w:tblCellMar>
      </w:tblPr>
      <w:tblGrid>
        <w:gridCol w:w="6520"/>
        <w:gridCol w:w="1865"/>
        <w:gridCol w:w="7"/>
      </w:tblGrid>
      <w:tr>
        <w:trPr>
          <w:trHeight w:val="518"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Годовые показатели прироста</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rPr>
              <w:t>Величина</w:t>
            </w:r>
            <w:r>
              <w:rPr>
                <w:rFonts w:cs="Arial" w:ascii="Arial" w:hAnsi="Arial"/>
                <w:spacing w:val="6"/>
                <w:sz w:val="28"/>
              </w:rPr>
              <w:t xml:space="preserve"> </w:t>
            </w:r>
          </w:p>
        </w:tc>
      </w:tr>
      <w:tr>
        <w:trPr>
          <w:trHeight w:val="490"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ВП</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8</w:t>
            </w:r>
            <w:r>
              <w:rPr>
                <w:rFonts w:cs="Arial" w:ascii="Arial" w:hAnsi="Arial"/>
                <w:spacing w:val="6"/>
                <w:sz w:val="28"/>
              </w:rPr>
              <w:t xml:space="preserve"> </w:t>
            </w:r>
          </w:p>
        </w:tc>
      </w:tr>
      <w:tr>
        <w:trPr>
          <w:trHeight w:val="499"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ВП на душу населения</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w:t>
            </w:r>
            <w:r>
              <w:rPr>
                <w:rFonts w:cs="Arial" w:ascii="Arial" w:hAnsi="Arial"/>
                <w:spacing w:val="6"/>
                <w:sz w:val="28"/>
              </w:rPr>
              <w:t xml:space="preserve"> </w:t>
            </w:r>
          </w:p>
        </w:tc>
      </w:tr>
      <w:tr>
        <w:trPr>
          <w:trHeight w:val="490"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ВП предпринимательского сектора</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4</w:t>
            </w:r>
            <w:r>
              <w:rPr>
                <w:rFonts w:cs="Arial" w:ascii="Arial" w:hAnsi="Arial"/>
                <w:spacing w:val="6"/>
                <w:sz w:val="28"/>
              </w:rPr>
              <w:t xml:space="preserve"> </w:t>
            </w:r>
          </w:p>
        </w:tc>
      </w:tr>
      <w:tr>
        <w:trPr>
          <w:trHeight w:val="499"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Частное потребление</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9</w:t>
            </w:r>
            <w:r>
              <w:rPr>
                <w:rFonts w:cs="Arial" w:ascii="Arial" w:hAnsi="Arial"/>
                <w:spacing w:val="6"/>
                <w:sz w:val="28"/>
              </w:rPr>
              <w:t xml:space="preserve"> </w:t>
            </w:r>
          </w:p>
        </w:tc>
      </w:tr>
      <w:tr>
        <w:trPr>
          <w:trHeight w:val="979"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Государственное потребление (без чистого военного импорта)</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5</w:t>
            </w:r>
            <w:r>
              <w:rPr>
                <w:rFonts w:cs="Arial" w:ascii="Arial" w:hAnsi="Arial"/>
                <w:spacing w:val="6"/>
                <w:sz w:val="28"/>
              </w:rPr>
              <w:t xml:space="preserve"> </w:t>
            </w:r>
          </w:p>
        </w:tc>
      </w:tr>
      <w:tr>
        <w:trPr>
          <w:trHeight w:val="490"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Экспорт</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1</w:t>
            </w:r>
            <w:r>
              <w:rPr>
                <w:rFonts w:cs="Arial" w:ascii="Arial" w:hAnsi="Arial"/>
                <w:spacing w:val="6"/>
                <w:sz w:val="28"/>
              </w:rPr>
              <w:t xml:space="preserve"> </w:t>
            </w:r>
          </w:p>
        </w:tc>
      </w:tr>
      <w:tr>
        <w:trPr>
          <w:trHeight w:val="499"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Промышленный экспорт (без бриллиантов)</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3</w:t>
            </w:r>
            <w:r>
              <w:rPr>
                <w:rFonts w:cs="Arial" w:ascii="Arial" w:hAnsi="Arial"/>
                <w:spacing w:val="6"/>
                <w:sz w:val="28"/>
              </w:rPr>
              <w:t xml:space="preserve"> </w:t>
            </w:r>
          </w:p>
        </w:tc>
      </w:tr>
      <w:tr>
        <w:trPr>
          <w:trHeight w:val="499"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Экспорт услуг</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9</w:t>
            </w:r>
            <w:r>
              <w:rPr>
                <w:rFonts w:cs="Arial" w:ascii="Arial" w:hAnsi="Arial"/>
                <w:spacing w:val="6"/>
                <w:sz w:val="28"/>
              </w:rPr>
              <w:t xml:space="preserve"> </w:t>
            </w:r>
          </w:p>
        </w:tc>
      </w:tr>
      <w:tr>
        <w:trPr>
          <w:trHeight w:val="499"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Гражданский импорт</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3</w:t>
            </w:r>
            <w:r>
              <w:rPr>
                <w:rFonts w:cs="Arial" w:ascii="Arial" w:hAnsi="Arial"/>
                <w:spacing w:val="6"/>
                <w:sz w:val="28"/>
              </w:rPr>
              <w:t xml:space="preserve"> </w:t>
            </w:r>
          </w:p>
        </w:tc>
      </w:tr>
      <w:tr>
        <w:trPr>
          <w:trHeight w:val="509"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Импорт услуг</w:t>
            </w:r>
            <w:r>
              <w:rPr>
                <w:rFonts w:cs="Arial" w:ascii="Arial" w:hAnsi="Arial"/>
                <w:spacing w:val="6"/>
                <w:sz w:val="28"/>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4,3</w:t>
            </w:r>
            <w:r>
              <w:rPr>
                <w:rFonts w:cs="Arial" w:ascii="Arial" w:hAnsi="Arial"/>
                <w:spacing w:val="6"/>
                <w:sz w:val="28"/>
              </w:rPr>
              <w:t xml:space="preserve"> </w:t>
            </w:r>
          </w:p>
        </w:tc>
      </w:tr>
      <w:tr>
        <w:trPr>
          <w:trHeight w:val="499"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Индекс потребительских цен</w:t>
            </w:r>
            <w:r>
              <w:rPr>
                <w:rFonts w:cs="Arial" w:ascii="Arial" w:hAnsi="Arial"/>
                <w:spacing w:val="6"/>
                <w:sz w:val="28"/>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5</w:t>
            </w:r>
            <w:r>
              <w:rPr>
                <w:rFonts w:cs="Arial" w:ascii="Arial" w:hAnsi="Arial"/>
                <w:spacing w:val="6"/>
                <w:sz w:val="28"/>
              </w:rPr>
              <w:t xml:space="preserve"> </w:t>
            </w:r>
          </w:p>
        </w:tc>
      </w:tr>
      <w:tr>
        <w:trPr>
          <w:trHeight w:val="490"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редняя заработная плата</w:t>
            </w:r>
            <w:r>
              <w:rPr>
                <w:rFonts w:cs="Arial" w:ascii="Arial" w:hAnsi="Arial"/>
                <w:spacing w:val="6"/>
                <w:sz w:val="28"/>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w:t>
            </w:r>
            <w:r>
              <w:rPr>
                <w:rFonts w:cs="Arial" w:ascii="Arial" w:hAnsi="Arial"/>
                <w:spacing w:val="6"/>
                <w:sz w:val="28"/>
              </w:rPr>
              <w:t xml:space="preserve"> </w:t>
            </w:r>
          </w:p>
        </w:tc>
      </w:tr>
      <w:tr>
        <w:trPr>
          <w:trHeight w:val="490"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Численность израильских наемных</w:t>
            </w:r>
            <w:r>
              <w:rPr>
                <w:rFonts w:cs="Arial" w:ascii="Arial" w:hAnsi="Arial"/>
                <w:spacing w:val="6"/>
                <w:sz w:val="28"/>
              </w:rPr>
              <w:t xml:space="preserve"> </w:t>
            </w:r>
            <w:r>
              <w:rPr>
                <w:rFonts w:cs="Arial" w:ascii="Arial" w:hAnsi="Arial"/>
                <w:color w:val="000000"/>
                <w:spacing w:val="6"/>
                <w:sz w:val="28"/>
              </w:rPr>
              <w:t>работников</w:t>
            </w:r>
            <w:r>
              <w:rPr>
                <w:rFonts w:cs="Arial" w:ascii="Arial" w:hAnsi="Arial"/>
                <w:spacing w:val="6"/>
                <w:sz w:val="28"/>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6</w:t>
            </w:r>
            <w:r>
              <w:rPr>
                <w:rFonts w:cs="Arial" w:ascii="Arial" w:hAnsi="Arial"/>
                <w:spacing w:val="6"/>
                <w:sz w:val="28"/>
              </w:rPr>
              <w:t xml:space="preserve"> </w:t>
            </w:r>
          </w:p>
        </w:tc>
      </w:tr>
      <w:tr>
        <w:trPr>
          <w:trHeight w:val="490"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Численность иностранных наемных работников</w:t>
            </w:r>
            <w:r>
              <w:rPr>
                <w:rFonts w:cs="Arial" w:ascii="Arial" w:hAnsi="Arial"/>
                <w:spacing w:val="6"/>
                <w:sz w:val="28"/>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2</w:t>
            </w:r>
            <w:r>
              <w:rPr>
                <w:rFonts w:cs="Arial" w:ascii="Arial" w:hAnsi="Arial"/>
                <w:spacing w:val="6"/>
                <w:sz w:val="28"/>
              </w:rPr>
              <w:t xml:space="preserve"> </w:t>
            </w:r>
          </w:p>
        </w:tc>
      </w:tr>
      <w:tr>
        <w:trPr>
          <w:trHeight w:val="509" w:hRule="atLeast"/>
        </w:trPr>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rPr>
            </w:pPr>
            <w:r>
              <w:rPr>
                <w:rFonts w:cs="Arial" w:ascii="Arial" w:hAnsi="Arial"/>
                <w:color w:val="000000"/>
                <w:spacing w:val="6"/>
                <w:sz w:val="28"/>
              </w:rPr>
              <w:t xml:space="preserve">Уровень безработицы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9</w:t>
            </w:r>
            <w:r>
              <w:rPr>
                <w:rFonts w:cs="Arial" w:ascii="Arial" w:hAnsi="Arial"/>
                <w:spacing w:val="6"/>
                <w:sz w:val="28"/>
              </w:rPr>
              <w:t xml:space="preserve"> </w:t>
            </w:r>
          </w:p>
        </w:tc>
      </w:tr>
    </w:tbl>
    <w:p>
      <w:pPr>
        <w:pStyle w:val="Normal"/>
        <w:shd w:fill="FFFFFF" w:val="clear"/>
        <w:autoSpaceDE w:val="false"/>
        <w:spacing w:lineRule="auto" w:line="360"/>
        <w:ind w:firstLine="709"/>
        <w:jc w:val="both"/>
        <w:rPr>
          <w:rFonts w:ascii="Arial" w:hAnsi="Arial" w:cs="Arial"/>
          <w:color w:val="000000"/>
          <w:spacing w:val="6"/>
          <w:sz w:val="28"/>
        </w:rPr>
      </w:pPr>
      <w:r>
        <w:rPr>
          <w:rFonts w:cs="Arial" w:ascii="Arial" w:hAnsi="Arial"/>
          <w:color w:val="000000"/>
          <w:spacing w:val="6"/>
          <w:sz w:val="28"/>
        </w:rPr>
        <w:t>*</w:t>
      </w:r>
      <w:r>
        <w:rPr>
          <w:rFonts w:cs="Arial" w:ascii="Arial" w:hAnsi="Arial"/>
          <w:color w:val="000000"/>
          <w:spacing w:val="6"/>
          <w:sz w:val="28"/>
          <w:lang w:val="en-US"/>
        </w:rPr>
        <w:t> </w:t>
      </w:r>
      <w:r>
        <w:rPr>
          <w:color w:val="000000"/>
          <w:spacing w:val="6"/>
          <w:sz w:val="32"/>
        </w:rPr>
        <w:t>Среднегодовая доля безработных в рабочей силе.</w:t>
      </w:r>
    </w:p>
    <w:p>
      <w:pPr>
        <w:pStyle w:val="Normal"/>
        <w:shd w:fill="FFFFFF" w:val="clear"/>
        <w:autoSpaceDE w:val="false"/>
        <w:spacing w:lineRule="auto" w:line="360"/>
        <w:ind w:firstLine="709"/>
        <w:jc w:val="both"/>
        <w:rPr>
          <w:rFonts w:ascii="Arial" w:hAnsi="Arial" w:cs="Arial"/>
          <w:spacing w:val="6"/>
          <w:sz w:val="28"/>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Economic Outlook, February 2004. C. 23.</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Исходя из приведенных данных, Израиль в 2004 г. ожидает полноценное экономическое оживление и создание условий для перехода на стадию подъема, когда экономика превзойдет максимальный уровень производства в предыдущем цикле – то есть 2000 г. – и будет двигаться к пику текущего цикла.</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Основными движущими силами экономического подъема, по всей вероятности, станут:</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w:t>
      </w:r>
      <w:r>
        <w:rPr>
          <w:rFonts w:cs="Arial" w:ascii="Arial" w:hAnsi="Arial"/>
          <w:color w:val="000000"/>
          <w:spacing w:val="6"/>
          <w:sz w:val="28"/>
          <w:lang w:val="en-US"/>
        </w:rPr>
        <w:t> </w:t>
      </w:r>
      <w:r>
        <w:rPr>
          <w:rFonts w:cs="Arial" w:ascii="Arial" w:hAnsi="Arial"/>
          <w:color w:val="000000"/>
          <w:spacing w:val="6"/>
          <w:sz w:val="28"/>
        </w:rPr>
        <w:t>Увеличение внешнего спроса в результате ускорения развития мировой экономики, в первую очередь ее главных центров США, ЕС, Японии. Особенно благоприятной ситуация может стать для высокотехнологичного комплекса – локомотива израильской внешнеторговой экспансии. По имеющимся прогнозам, опережающими темпами в ближайшие годы будут развиваться как раз те виды наукоемкого производства, которые составляют основу научно-технической специализации Израиля: средства обеспечения безопасности человека, биотехнологии, нанотехнологии, разработки альтернативных источников энерг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w:t>
      </w:r>
      <w:r>
        <w:rPr>
          <w:rFonts w:cs="Arial" w:ascii="Arial" w:hAnsi="Arial"/>
          <w:color w:val="000000"/>
          <w:spacing w:val="6"/>
          <w:sz w:val="28"/>
          <w:lang w:val="en-US"/>
        </w:rPr>
        <w:t> </w:t>
      </w:r>
      <w:r>
        <w:rPr>
          <w:rFonts w:cs="Arial" w:ascii="Arial" w:hAnsi="Arial"/>
          <w:color w:val="000000"/>
          <w:spacing w:val="6"/>
          <w:sz w:val="28"/>
        </w:rPr>
        <w:t>Усиление рыночных методов регулирования экономическими процессами по мере завершения нынешнего этапа хозяйственной либерализаци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w:t>
      </w:r>
      <w:r>
        <w:rPr>
          <w:rFonts w:cs="Arial" w:ascii="Arial" w:hAnsi="Arial"/>
          <w:color w:val="000000"/>
          <w:spacing w:val="6"/>
          <w:sz w:val="28"/>
          <w:lang w:val="en-US"/>
        </w:rPr>
        <w:t> </w:t>
      </w:r>
      <w:r>
        <w:rPr>
          <w:rFonts w:cs="Arial" w:ascii="Arial" w:hAnsi="Arial"/>
          <w:color w:val="000000"/>
          <w:spacing w:val="6"/>
          <w:sz w:val="28"/>
        </w:rPr>
        <w:t>Достижение сбалансированности различных инструментов государственной экономической политик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Коренная модернизация экономической инфраструктуры, включая обновление и расширение транспортной сети страны.</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Среди потенциальных ограничителей хозяйственного развития следует выделить:</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Сохранение хронических дефицитов – торгового баланса и госбюджета. Нарастание внутренней и внешней задолженности со всеми отрицательными для экономики последствиями может стать результатом провала программы сокращения госрасходов, нарастания импорта, не сбалансированного экспортными поставками.</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Нерешенность проблем структурной безработицы и недостаточно высокой экономической активности населения.</w:t>
      </w:r>
    </w:p>
    <w:p>
      <w:pPr>
        <w:pStyle w:val="Normal"/>
        <w:shd w:fill="FFFFFF" w:val="clear"/>
        <w:autoSpaceDE w:val="false"/>
        <w:spacing w:lineRule="auto" w:line="360"/>
        <w:ind w:firstLine="709"/>
        <w:jc w:val="both"/>
        <w:rPr>
          <w:rFonts w:ascii="Arial" w:hAnsi="Arial" w:cs="Arial"/>
          <w:spacing w:val="6"/>
          <w:sz w:val="28"/>
        </w:rPr>
      </w:pPr>
      <w:r>
        <w:rPr>
          <w:rFonts w:cs="Arial" w:ascii="Arial" w:hAnsi="Arial"/>
          <w:color w:val="000000"/>
          <w:spacing w:val="6"/>
          <w:sz w:val="28"/>
        </w:rPr>
        <w:t>• </w:t>
      </w:r>
      <w:r>
        <w:rPr>
          <w:rFonts w:cs="Arial" w:ascii="Arial" w:hAnsi="Arial"/>
          <w:color w:val="000000"/>
          <w:spacing w:val="6"/>
          <w:sz w:val="28"/>
        </w:rPr>
        <w:t>Обострение ближневосточного конфликта, как и прежде, может нарушить естественный для мирной ситуации ход экономического развития.</w:t>
      </w:r>
      <w:r>
        <w:br w:type="page"/>
      </w:r>
    </w:p>
    <w:p>
      <w:pPr>
        <w:pStyle w:val="Normal"/>
        <w:shd w:fill="FFFFFF" w:val="clear"/>
        <w:autoSpaceDE w:val="false"/>
        <w:spacing w:lineRule="auto" w:line="360"/>
        <w:jc w:val="center"/>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center"/>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center"/>
        <w:rPr>
          <w:rFonts w:ascii="Arial" w:hAnsi="Arial" w:cs="Arial"/>
          <w:color w:val="000000"/>
          <w:spacing w:val="6"/>
          <w:sz w:val="28"/>
        </w:rPr>
      </w:pPr>
      <w:r>
        <w:rPr>
          <w:rFonts w:cs="Arial" w:ascii="Arial" w:hAnsi="Arial"/>
          <w:color w:val="000000"/>
          <w:spacing w:val="6"/>
          <w:sz w:val="28"/>
        </w:rPr>
        <w:t>ПРИЛОЖЕНИЯ</w:t>
      </w:r>
    </w:p>
    <w:p>
      <w:pPr>
        <w:pStyle w:val="Normal"/>
        <w:shd w:fill="FFFFFF" w:val="clear"/>
        <w:autoSpaceDE w:val="false"/>
        <w:spacing w:lineRule="auto" w:line="360"/>
        <w:jc w:val="center"/>
        <w:rPr>
          <w:rFonts w:ascii="Arial" w:hAnsi="Arial" w:cs="Arial"/>
          <w:b/>
          <w:b/>
          <w:color w:val="000000"/>
          <w:spacing w:val="6"/>
          <w:sz w:val="28"/>
        </w:rPr>
      </w:pPr>
      <w:r>
        <w:rPr>
          <w:rFonts w:cs="Arial" w:ascii="Arial" w:hAnsi="Arial"/>
          <w:b/>
          <w:color w:val="000000"/>
          <w:spacing w:val="6"/>
          <w:sz w:val="28"/>
        </w:rPr>
      </w:r>
    </w:p>
    <w:p>
      <w:pPr>
        <w:pStyle w:val="Normal"/>
        <w:shd w:fill="FFFFFF" w:val="clear"/>
        <w:autoSpaceDE w:val="false"/>
        <w:spacing w:lineRule="auto" w:line="360"/>
        <w:jc w:val="center"/>
        <w:rPr>
          <w:rFonts w:ascii="Arial" w:hAnsi="Arial" w:cs="Arial"/>
          <w:b/>
          <w:b/>
          <w:color w:val="000000"/>
          <w:spacing w:val="6"/>
          <w:sz w:val="28"/>
        </w:rPr>
      </w:pPr>
      <w:r>
        <w:rPr>
          <w:rFonts w:cs="Arial" w:ascii="Arial" w:hAnsi="Arial"/>
          <w:b/>
          <w:color w:val="000000"/>
          <w:spacing w:val="6"/>
          <w:sz w:val="28"/>
        </w:rPr>
      </w:r>
    </w:p>
    <w:p>
      <w:pPr>
        <w:pStyle w:val="Normal"/>
        <w:shd w:fill="FFFFFF" w:val="clear"/>
        <w:autoSpaceDE w:val="false"/>
        <w:spacing w:lineRule="auto" w:line="360"/>
        <w:ind w:firstLine="709"/>
        <w:jc w:val="right"/>
        <w:rPr>
          <w:rFonts w:ascii="Arial" w:hAnsi="Arial" w:cs="Arial"/>
          <w:spacing w:val="6"/>
          <w:sz w:val="28"/>
        </w:rPr>
      </w:pPr>
      <w:r>
        <w:rPr>
          <w:rFonts w:cs="Arial" w:ascii="Arial" w:hAnsi="Arial"/>
          <w:color w:val="000000"/>
          <w:spacing w:val="6"/>
          <w:sz w:val="28"/>
        </w:rPr>
        <w:t>Таблица 1</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Основные показатели развития Израиля</w:t>
      </w:r>
    </w:p>
    <w:tbl>
      <w:tblPr>
        <w:tblW w:w="8392" w:type="dxa"/>
        <w:jc w:val="left"/>
        <w:tblInd w:w="-47" w:type="dxa"/>
        <w:tblLayout w:type="fixed"/>
        <w:tblCellMar>
          <w:top w:w="0" w:type="dxa"/>
          <w:left w:w="40" w:type="dxa"/>
          <w:bottom w:w="0" w:type="dxa"/>
          <w:right w:w="40" w:type="dxa"/>
        </w:tblCellMar>
      </w:tblPr>
      <w:tblGrid>
        <w:gridCol w:w="3448"/>
        <w:gridCol w:w="1237"/>
        <w:gridCol w:w="1135"/>
        <w:gridCol w:w="1249"/>
        <w:gridCol w:w="1323"/>
      </w:tblGrid>
      <w:tr>
        <w:trPr>
          <w:trHeight w:val="365"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rFonts w:ascii="Arial" w:hAnsi="Arial" w:cs="Arial"/>
                <w:spacing w:val="6"/>
                <w:sz w:val="28"/>
              </w:rPr>
            </w:pPr>
            <w:r>
              <w:rPr>
                <w:rFonts w:cs="Arial" w:ascii="Arial" w:hAnsi="Arial"/>
                <w:spacing w:val="6"/>
                <w:sz w:val="2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199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199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0</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3</w:t>
            </w:r>
          </w:p>
        </w:tc>
      </w:tr>
      <w:tr>
        <w:trPr>
          <w:trHeight w:val="835"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ВП в текущих ценах (млн. шекелей)</w:t>
            </w:r>
            <w:r>
              <w:rPr>
                <w:rFonts w:cs="Arial" w:ascii="Arial" w:hAnsi="Arial"/>
                <w:spacing w:val="6"/>
                <w:sz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06475</w:t>
            </w:r>
            <w:r>
              <w:rPr>
                <w:rFonts w:cs="Arial" w:ascii="Arial" w:hAnsi="Arial"/>
                <w:spacing w:val="6"/>
                <w:sz w:val="28"/>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271 314</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468 144</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496214</w:t>
            </w:r>
          </w:p>
        </w:tc>
      </w:tr>
      <w:tr>
        <w:trPr>
          <w:trHeight w:val="835"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ВП на душу населения (тыс. шекелей)</w:t>
            </w:r>
            <w:r>
              <w:rPr>
                <w:rFonts w:cs="Arial" w:ascii="Arial" w:hAnsi="Arial"/>
                <w:spacing w:val="6"/>
                <w:sz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2 830</w:t>
            </w:r>
            <w:r>
              <w:rPr>
                <w:rFonts w:cs="Arial" w:ascii="Arial" w:hAnsi="Arial"/>
                <w:color w:val="000000"/>
                <w:spacing w:val="6"/>
                <w:sz w:val="28"/>
                <w:vertAlign w:val="superscript"/>
              </w:rPr>
              <w:t>1</w:t>
            </w:r>
            <w:r>
              <w:rPr>
                <w:rFonts w:cs="Arial" w:ascii="Arial" w:hAnsi="Arial"/>
                <w:spacing w:val="6"/>
                <w:sz w:val="28"/>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48413</w:t>
            </w:r>
            <w:r>
              <w:rPr>
                <w:rFonts w:cs="Arial" w:ascii="Arial" w:hAnsi="Arial"/>
                <w:color w:val="000000"/>
                <w:spacing w:val="6"/>
                <w:sz w:val="28"/>
                <w:vertAlign w:val="superscript"/>
              </w:rPr>
              <w:t>1</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74 436</w:t>
            </w:r>
            <w:r>
              <w:rPr>
                <w:rFonts w:cs="Arial" w:ascii="Arial" w:hAnsi="Arial"/>
                <w:color w:val="000000"/>
                <w:spacing w:val="6"/>
                <w:sz w:val="28"/>
                <w:vertAlign w:val="superscript"/>
              </w:rPr>
              <w:t>2</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74 190</w:t>
            </w:r>
            <w:r>
              <w:rPr>
                <w:rFonts w:cs="Arial" w:ascii="Arial" w:hAnsi="Arial"/>
                <w:color w:val="000000"/>
                <w:spacing w:val="6"/>
                <w:sz w:val="28"/>
                <w:vertAlign w:val="superscript"/>
              </w:rPr>
              <w:t>2</w:t>
            </w:r>
          </w:p>
        </w:tc>
      </w:tr>
      <w:tr>
        <w:trPr>
          <w:trHeight w:val="278"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Население (тыс.)</w:t>
            </w:r>
            <w:r>
              <w:rPr>
                <w:rFonts w:cs="Arial" w:ascii="Arial" w:hAnsi="Arial"/>
                <w:spacing w:val="6"/>
                <w:sz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821,7</w:t>
            </w:r>
            <w:r>
              <w:rPr>
                <w:rFonts w:cs="Arial" w:ascii="Arial" w:hAnsi="Arial"/>
                <w:spacing w:val="6"/>
                <w:sz w:val="28"/>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5612,3</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6 369,3</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6 749,0</w:t>
            </w:r>
          </w:p>
        </w:tc>
      </w:tr>
      <w:tr>
        <w:trPr>
          <w:trHeight w:val="566"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Число занятых</w:t>
              <w:br/>
              <w:t>в экономике (тыс.)</w:t>
            </w:r>
            <w:r>
              <w:rPr>
                <w:rFonts w:cs="Arial" w:ascii="Arial" w:hAnsi="Arial"/>
                <w:spacing w:val="6"/>
                <w:sz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491,9</w:t>
            </w:r>
            <w:r>
              <w:rPr>
                <w:rFonts w:cs="Arial" w:ascii="Arial" w:hAnsi="Arial"/>
                <w:spacing w:val="6"/>
                <w:sz w:val="28"/>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968,0</w:t>
            </w:r>
            <w:r>
              <w:rPr>
                <w:rFonts w:cs="Arial" w:ascii="Arial" w:hAnsi="Arial"/>
                <w:spacing w:val="6"/>
                <w:sz w:val="28"/>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2221,2</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2330,0</w:t>
            </w:r>
          </w:p>
        </w:tc>
      </w:tr>
      <w:tr>
        <w:trPr>
          <w:trHeight w:val="557"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Экспорт товаров</w:t>
              <w:br/>
              <w:t>($ млн.)</w:t>
            </w:r>
            <w:r>
              <w:rPr>
                <w:rFonts w:cs="Arial" w:ascii="Arial" w:hAnsi="Arial"/>
                <w:spacing w:val="6"/>
                <w:sz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1603,1</w:t>
            </w:r>
            <w:r>
              <w:rPr>
                <w:rFonts w:cs="Arial" w:ascii="Arial" w:hAnsi="Arial"/>
                <w:spacing w:val="6"/>
                <w:sz w:val="28"/>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17897,1</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28 340,8</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27 706,8</w:t>
            </w:r>
          </w:p>
        </w:tc>
      </w:tr>
      <w:tr>
        <w:trPr>
          <w:trHeight w:val="566"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Импорт товаров ($ млн.)</w:t>
            </w:r>
            <w:r>
              <w:rPr>
                <w:rFonts w:cs="Arial" w:ascii="Arial" w:hAnsi="Arial"/>
                <w:spacing w:val="6"/>
                <w:sz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5 107,1</w:t>
            </w:r>
            <w:r>
              <w:rPr>
                <w:rFonts w:cs="Arial" w:ascii="Arial" w:hAnsi="Arial"/>
                <w:spacing w:val="6"/>
                <w:sz w:val="28"/>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27981,9</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35 221,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33 709,0</w:t>
            </w:r>
          </w:p>
        </w:tc>
      </w:tr>
      <w:tr>
        <w:trPr>
          <w:trHeight w:val="845"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Отношение экспорта</w:t>
              <w:br/>
              <w:t>к импорту (%)</w:t>
            </w:r>
            <w:r>
              <w:rPr>
                <w:rFonts w:cs="Arial" w:ascii="Arial" w:hAnsi="Arial"/>
                <w:spacing w:val="6"/>
                <w:sz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6,8</w:t>
            </w:r>
            <w:r>
              <w:rPr>
                <w:rFonts w:cs="Arial" w:ascii="Arial" w:hAnsi="Arial"/>
                <w:spacing w:val="6"/>
                <w:sz w:val="28"/>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63,9</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80,5</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75,5</w:t>
            </w:r>
          </w:p>
        </w:tc>
      </w:tr>
      <w:tr>
        <w:trPr>
          <w:trHeight w:val="1104"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овокупная внешняя задолженность ($ млн.)</w:t>
            </w:r>
            <w:r>
              <w:rPr>
                <w:rFonts w:cs="Arial" w:ascii="Arial" w:hAnsi="Arial"/>
                <w:spacing w:val="6"/>
                <w:sz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3773</w:t>
            </w:r>
            <w:r>
              <w:rPr>
                <w:rFonts w:cs="Arial" w:ascii="Arial" w:hAnsi="Arial"/>
                <w:spacing w:val="6"/>
                <w:sz w:val="28"/>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48247</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64706</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70990</w:t>
            </w:r>
          </w:p>
        </w:tc>
      </w:tr>
      <w:tr>
        <w:trPr>
          <w:trHeight w:val="1152"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Зарубежные финансовые активы Израиля</w:t>
              <w:br/>
              <w:t>($ млн.)</w:t>
            </w:r>
            <w:r>
              <w:rPr>
                <w:rFonts w:cs="Arial" w:ascii="Arial" w:hAnsi="Arial"/>
                <w:spacing w:val="6"/>
                <w:sz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7063</w:t>
            </w:r>
            <w:r>
              <w:rPr>
                <w:rFonts w:cs="Arial" w:ascii="Arial" w:hAnsi="Arial"/>
                <w:spacing w:val="6"/>
                <w:sz w:val="28"/>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31651</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69387</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88028</w:t>
            </w:r>
          </w:p>
        </w:tc>
      </w:tr>
    </w:tbl>
    <w:p>
      <w:pPr>
        <w:pStyle w:val="Normal"/>
        <w:shd w:fill="FFFFFF" w:val="clear"/>
        <w:autoSpaceDE w:val="false"/>
        <w:spacing w:lineRule="auto" w:line="360"/>
        <w:ind w:firstLine="709"/>
        <w:jc w:val="both"/>
        <w:rPr>
          <w:spacing w:val="6"/>
          <w:sz w:val="32"/>
        </w:rPr>
      </w:pPr>
      <w:r>
        <w:rPr>
          <w:color w:val="000000"/>
          <w:spacing w:val="6"/>
          <w:sz w:val="32"/>
          <w:vertAlign w:val="superscript"/>
        </w:rPr>
        <w:t>1</w:t>
      </w:r>
      <w:r>
        <w:rPr>
          <w:color w:val="000000"/>
          <w:spacing w:val="6"/>
          <w:sz w:val="32"/>
        </w:rPr>
        <w:t> В ценах 1995 г.</w:t>
      </w:r>
    </w:p>
    <w:p>
      <w:pPr>
        <w:pStyle w:val="Normal"/>
        <w:shd w:fill="FFFFFF" w:val="clear"/>
        <w:autoSpaceDE w:val="false"/>
        <w:spacing w:lineRule="auto" w:line="360"/>
        <w:ind w:firstLine="709"/>
        <w:jc w:val="both"/>
        <w:rPr/>
      </w:pPr>
      <w:r>
        <w:rPr>
          <w:color w:val="000000"/>
          <w:spacing w:val="6"/>
          <w:sz w:val="32"/>
          <w:vertAlign w:val="superscript"/>
        </w:rPr>
        <w:t>2</w:t>
      </w:r>
      <w:r>
        <w:rPr>
          <w:color w:val="000000"/>
          <w:spacing w:val="6"/>
          <w:sz w:val="32"/>
        </w:rPr>
        <w:t> В текущих ценах.</w:t>
      </w:r>
    </w:p>
    <w:p>
      <w:p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 xml:space="preserve">Statistical Abstract of Israel 2003 and Monthly Bulletin of Statistics. </w:t>
      </w:r>
      <w:r>
        <w:rPr>
          <w:color w:val="000000"/>
          <w:spacing w:val="6"/>
          <w:sz w:val="32"/>
        </w:rPr>
        <w:t>ЦСУ</w:t>
      </w:r>
      <w:r>
        <w:rPr>
          <w:color w:val="000000"/>
          <w:spacing w:val="6"/>
          <w:sz w:val="32"/>
          <w:lang w:val="en-US"/>
        </w:rPr>
        <w:t>.</w:t>
      </w:r>
    </w:p>
    <w:p>
      <w:pPr>
        <w:sectPr>
          <w:footerReference w:type="default" r:id="rId13"/>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hd w:fill="FFFFFF" w:val="clear"/>
        <w:autoSpaceDE w:val="false"/>
        <w:spacing w:lineRule="auto" w:line="360"/>
        <w:ind w:firstLine="709"/>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ind w:firstLine="709"/>
        <w:jc w:val="right"/>
        <w:rPr>
          <w:rFonts w:ascii="Arial" w:hAnsi="Arial" w:cs="Arial"/>
          <w:spacing w:val="6"/>
          <w:sz w:val="28"/>
          <w:lang w:val="en-US"/>
        </w:rPr>
      </w:pPr>
      <w:r>
        <w:rPr>
          <w:rFonts w:cs="Arial" w:ascii="Arial" w:hAnsi="Arial"/>
          <w:color w:val="000000"/>
          <w:spacing w:val="6"/>
          <w:sz w:val="28"/>
        </w:rPr>
        <w:t>Таблица</w:t>
      </w:r>
      <w:r>
        <w:rPr>
          <w:rFonts w:cs="Arial" w:ascii="Arial" w:hAnsi="Arial"/>
          <w:color w:val="000000"/>
          <w:spacing w:val="6"/>
          <w:sz w:val="28"/>
          <w:lang w:val="en-US"/>
        </w:rPr>
        <w:t xml:space="preserve"> 2</w:t>
      </w:r>
    </w:p>
    <w:p>
      <w:pPr>
        <w:pStyle w:val="Normal"/>
        <w:shd w:fill="FFFFFF" w:val="clear"/>
        <w:autoSpaceDE w:val="false"/>
        <w:spacing w:lineRule="auto" w:line="360"/>
        <w:jc w:val="center"/>
        <w:rPr/>
      </w:pPr>
      <w:r>
        <w:rPr>
          <w:rFonts w:cs="Arial" w:ascii="Arial" w:hAnsi="Arial"/>
          <w:b/>
          <w:color w:val="000000"/>
          <w:spacing w:val="6"/>
          <w:sz w:val="28"/>
        </w:rPr>
        <w:t>Экономическая активность в основных секторах экономики,</w:t>
        <w:br/>
        <w:t>основанная на чистом балансе поступлений от компаний</w:t>
        <w:br/>
        <w:t>(первоначальные данные и данные с устранением сезонных коле</w:t>
      </w:r>
      <w:r>
        <w:rPr/>
        <w:t>баний, в %)</w:t>
      </w:r>
    </w:p>
    <w:tbl>
      <w:tblPr>
        <w:tblW w:w="14038" w:type="dxa"/>
        <w:jc w:val="left"/>
        <w:tblInd w:w="-47" w:type="dxa"/>
        <w:tblLayout w:type="fixed"/>
        <w:tblCellMar>
          <w:top w:w="0" w:type="dxa"/>
          <w:left w:w="40" w:type="dxa"/>
          <w:bottom w:w="0" w:type="dxa"/>
          <w:right w:w="40" w:type="dxa"/>
        </w:tblCellMar>
      </w:tblPr>
      <w:tblGrid>
        <w:gridCol w:w="6830"/>
        <w:gridCol w:w="600"/>
        <w:gridCol w:w="601"/>
        <w:gridCol w:w="601"/>
        <w:gridCol w:w="601"/>
        <w:gridCol w:w="601"/>
        <w:gridCol w:w="601"/>
        <w:gridCol w:w="601"/>
        <w:gridCol w:w="601"/>
        <w:gridCol w:w="601"/>
        <w:gridCol w:w="601"/>
        <w:gridCol w:w="601"/>
        <w:gridCol w:w="598"/>
      </w:tblGrid>
      <w:tr>
        <w:trPr>
          <w:trHeight w:val="442"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rFonts w:ascii="Arial" w:hAnsi="Arial" w:cs="Arial"/>
                <w:spacing w:val="6"/>
                <w:sz w:val="28"/>
              </w:rPr>
            </w:pPr>
            <w:r>
              <w:rPr>
                <w:rFonts w:cs="Arial" w:ascii="Arial" w:hAnsi="Arial"/>
                <w:spacing w:val="6"/>
                <w:sz w:val="28"/>
              </w:rPr>
            </w:r>
          </w:p>
        </w:tc>
        <w:tc>
          <w:tcPr>
            <w:tcW w:w="24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1</w:t>
            </w:r>
          </w:p>
        </w:tc>
        <w:tc>
          <w:tcPr>
            <w:tcW w:w="24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2</w:t>
            </w:r>
          </w:p>
        </w:tc>
        <w:tc>
          <w:tcPr>
            <w:tcW w:w="24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3</w:t>
            </w:r>
          </w:p>
        </w:tc>
      </w:tr>
      <w:tr>
        <w:trPr>
          <w:trHeight w:val="394"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eastAsia="Arial" w:cs="Arial"/>
                <w:spacing w:val="6"/>
                <w:sz w:val="28"/>
              </w:rPr>
            </w:pPr>
            <w:r>
              <w:rPr>
                <w:rFonts w:eastAsia="Arial" w:cs="Arial" w:ascii="Arial" w:hAnsi="Arial"/>
                <w:spacing w:val="6"/>
                <w:sz w:val="28"/>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V</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V</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I</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V</w:t>
            </w:r>
          </w:p>
        </w:tc>
      </w:tr>
      <w:tr>
        <w:trPr>
          <w:trHeight w:val="259"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Промышленность (выпуск)</w:t>
            </w:r>
            <w:r>
              <w:rPr>
                <w:rFonts w:cs="Arial" w:ascii="Arial" w:hAnsi="Arial"/>
                <w:spacing w:val="6"/>
                <w:sz w:val="28"/>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0</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9</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w:t>
            </w:r>
            <w:r>
              <w:rPr>
                <w:rFonts w:cs="Arial" w:ascii="Arial" w:hAnsi="Arial"/>
                <w:spacing w:val="6"/>
                <w:sz w:val="28"/>
              </w:rPr>
              <w:t xml:space="preserve"> </w:t>
            </w:r>
          </w:p>
        </w:tc>
      </w:tr>
      <w:tr>
        <w:trPr>
          <w:trHeight w:val="240"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 устранением сезонных колебаний</w:t>
            </w:r>
            <w:r>
              <w:rPr>
                <w:rFonts w:cs="Arial" w:ascii="Arial" w:hAnsi="Arial"/>
                <w:spacing w:val="6"/>
                <w:sz w:val="28"/>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9</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7</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9</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w:t>
            </w:r>
            <w:r>
              <w:rPr>
                <w:rFonts w:cs="Arial" w:ascii="Arial" w:hAnsi="Arial"/>
                <w:spacing w:val="6"/>
                <w:sz w:val="28"/>
              </w:rPr>
              <w:t xml:space="preserve"> </w:t>
            </w:r>
          </w:p>
        </w:tc>
      </w:tr>
      <w:tr>
        <w:trPr>
          <w:trHeight w:val="250"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Торговля (продажи)</w:t>
            </w:r>
            <w:r>
              <w:rPr>
                <w:rFonts w:cs="Arial" w:ascii="Arial" w:hAnsi="Arial"/>
                <w:spacing w:val="6"/>
                <w:sz w:val="28"/>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0</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0</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9</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0</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7</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w:t>
            </w:r>
            <w:r>
              <w:rPr>
                <w:rFonts w:cs="Arial" w:ascii="Arial" w:hAnsi="Arial"/>
                <w:spacing w:val="6"/>
                <w:sz w:val="28"/>
              </w:rPr>
              <w:t xml:space="preserve"> </w:t>
            </w:r>
          </w:p>
        </w:tc>
      </w:tr>
      <w:tr>
        <w:trPr>
          <w:trHeight w:val="250"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 устранением сезонных колебаний</w:t>
            </w:r>
            <w:r>
              <w:rPr>
                <w:rFonts w:cs="Arial" w:ascii="Arial" w:hAnsi="Arial"/>
                <w:spacing w:val="6"/>
                <w:sz w:val="28"/>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7</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1</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5</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1</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4</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w:t>
            </w:r>
            <w:r>
              <w:rPr>
                <w:rFonts w:cs="Arial" w:ascii="Arial" w:hAnsi="Arial"/>
                <w:spacing w:val="6"/>
                <w:sz w:val="28"/>
              </w:rPr>
              <w:t xml:space="preserve"> </w:t>
            </w:r>
          </w:p>
        </w:tc>
      </w:tr>
      <w:tr>
        <w:trPr>
          <w:trHeight w:val="240"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троительство (общая активность)</w:t>
            </w:r>
            <w:r>
              <w:rPr>
                <w:rFonts w:cs="Arial" w:ascii="Arial" w:hAnsi="Arial"/>
                <w:spacing w:val="6"/>
                <w:sz w:val="28"/>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5</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9</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1</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7</w:t>
            </w:r>
            <w:r>
              <w:rPr>
                <w:rFonts w:cs="Arial" w:ascii="Arial" w:hAnsi="Arial"/>
                <w:spacing w:val="6"/>
                <w:sz w:val="28"/>
              </w:rPr>
              <w:t xml:space="preserve"> </w:t>
            </w:r>
          </w:p>
        </w:tc>
      </w:tr>
      <w:tr>
        <w:trPr>
          <w:trHeight w:val="278"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 устранением сезонных колебаний</w:t>
            </w:r>
            <w:r>
              <w:rPr>
                <w:rFonts w:cs="Arial" w:ascii="Arial" w:hAnsi="Arial"/>
                <w:spacing w:val="6"/>
                <w:sz w:val="28"/>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7</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9</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5</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9</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1</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6</w:t>
            </w:r>
            <w:r>
              <w:rPr>
                <w:rFonts w:cs="Arial" w:ascii="Arial" w:hAnsi="Arial"/>
                <w:spacing w:val="6"/>
                <w:sz w:val="28"/>
              </w:rPr>
              <w:t xml:space="preserve"> </w:t>
            </w:r>
          </w:p>
        </w:tc>
      </w:tr>
      <w:tr>
        <w:trPr>
          <w:trHeight w:val="240"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rPr>
            </w:pPr>
            <w:r>
              <w:rPr>
                <w:rFonts w:cs="Arial" w:ascii="Arial" w:hAnsi="Arial"/>
                <w:color w:val="000000"/>
                <w:spacing w:val="6"/>
                <w:sz w:val="28"/>
              </w:rPr>
              <w:t>Транспорт и связь (общая активность)</w:t>
            </w:r>
            <w:r>
              <w:rPr>
                <w:rFonts w:cs="Arial" w:ascii="Arial" w:hAnsi="Arial"/>
                <w:color w:val="000000"/>
                <w:spacing w:val="6"/>
                <w:sz w:val="28"/>
                <w:vertAlign w:val="superscript"/>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1</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9</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И</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9</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5</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w:t>
            </w:r>
            <w:r>
              <w:rPr>
                <w:rFonts w:cs="Arial" w:ascii="Arial" w:hAnsi="Arial"/>
                <w:spacing w:val="6"/>
                <w:sz w:val="28"/>
              </w:rPr>
              <w:t xml:space="preserve"> </w:t>
            </w:r>
          </w:p>
        </w:tc>
      </w:tr>
      <w:tr>
        <w:trPr>
          <w:trHeight w:val="240"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 устранением сезонных колебаний</w:t>
            </w:r>
            <w:r>
              <w:rPr>
                <w:rFonts w:cs="Arial" w:ascii="Arial" w:hAnsi="Arial"/>
                <w:spacing w:val="6"/>
                <w:sz w:val="28"/>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0</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1</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7</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7</w:t>
            </w:r>
            <w:r>
              <w:rPr>
                <w:rFonts w:cs="Arial" w:ascii="Arial" w:hAnsi="Arial"/>
                <w:spacing w:val="6"/>
                <w:sz w:val="28"/>
              </w:rPr>
              <w:t xml:space="preserve"> </w:t>
            </w:r>
          </w:p>
        </w:tc>
      </w:tr>
      <w:tr>
        <w:trPr>
          <w:trHeight w:val="240"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rPr>
            </w:pPr>
            <w:r>
              <w:rPr>
                <w:rFonts w:cs="Arial" w:ascii="Arial" w:hAnsi="Arial"/>
                <w:color w:val="000000"/>
                <w:spacing w:val="6"/>
                <w:sz w:val="28"/>
              </w:rPr>
              <w:t>Отели (общая активность)</w:t>
            </w:r>
            <w:r>
              <w:rPr>
                <w:rFonts w:cs="Arial" w:ascii="Arial" w:hAnsi="Arial"/>
                <w:color w:val="000000"/>
                <w:spacing w:val="6"/>
                <w:sz w:val="28"/>
                <w:vertAlign w:val="superscript"/>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9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6</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9</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0</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3</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4</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31</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0</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r>
      <w:tr>
        <w:trPr>
          <w:trHeight w:val="259" w:hRule="atLeast"/>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Услуги</w:t>
            </w:r>
            <w:r>
              <w:rPr>
                <w:rFonts w:cs="Arial" w:ascii="Arial" w:hAnsi="Arial"/>
                <w:spacing w:val="6"/>
                <w:sz w:val="28"/>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0</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1</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7</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7</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0</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8</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w:t>
            </w:r>
            <w:r>
              <w:rPr>
                <w:rFonts w:cs="Arial" w:ascii="Arial" w:hAnsi="Arial"/>
                <w:spacing w:val="6"/>
                <w:sz w:val="28"/>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i/>
                <w:color w:val="000000"/>
                <w:spacing w:val="6"/>
                <w:sz w:val="28"/>
              </w:rPr>
              <w:t>-5</w:t>
            </w:r>
            <w:r>
              <w:rPr>
                <w:rFonts w:cs="Arial" w:ascii="Arial" w:hAnsi="Arial"/>
                <w:spacing w:val="6"/>
                <w:sz w:val="28"/>
              </w:rPr>
              <w:t xml:space="preserve"> </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w:t>
            </w:r>
            <w:r>
              <w:rPr>
                <w:rFonts w:cs="Arial" w:ascii="Arial" w:hAnsi="Arial"/>
                <w:spacing w:val="6"/>
                <w:sz w:val="28"/>
              </w:rPr>
              <w:t xml:space="preserve"> </w:t>
            </w:r>
          </w:p>
        </w:tc>
      </w:tr>
    </w:tbl>
    <w:p>
      <w:pPr>
        <w:pStyle w:val="Normal"/>
        <w:shd w:fill="FFFFFF" w:val="clear"/>
        <w:autoSpaceDE w:val="false"/>
        <w:spacing w:lineRule="auto" w:line="360"/>
        <w:ind w:firstLine="709"/>
        <w:jc w:val="both"/>
        <w:rPr>
          <w:spacing w:val="6"/>
          <w:sz w:val="32"/>
        </w:rPr>
      </w:pPr>
      <w:r>
        <w:rPr>
          <w:rFonts w:cs="Arial" w:ascii="Arial" w:hAnsi="Arial"/>
          <w:color w:val="000000"/>
          <w:spacing w:val="6"/>
          <w:sz w:val="28"/>
          <w:vertAlign w:val="superscript"/>
        </w:rPr>
        <w:t>*</w:t>
      </w:r>
      <w:r>
        <w:rPr>
          <w:color w:val="000000"/>
          <w:spacing w:val="6"/>
          <w:sz w:val="32"/>
        </w:rPr>
        <w:t> Эффективность сравнения невелика вследствие малого числа обследованных фирм в этом секторе.</w:t>
      </w:r>
    </w:p>
    <w:p>
      <w:pPr>
        <w:pStyle w:val="Normal"/>
        <w:shd w:fill="FFFFFF" w:val="clear"/>
        <w:autoSpaceDE w:val="false"/>
        <w:spacing w:lineRule="auto" w:line="360"/>
        <w:ind w:firstLine="709"/>
        <w:jc w:val="both"/>
        <w:rPr>
          <w:spacing w:val="6"/>
          <w:sz w:val="32"/>
        </w:rPr>
      </w:pPr>
      <w:r>
        <w:rPr>
          <w:rFonts w:cs="Arial" w:ascii="Arial" w:hAnsi="Arial"/>
          <w:color w:val="000000"/>
          <w:spacing w:val="6"/>
          <w:sz w:val="28"/>
          <w:vertAlign w:val="superscript"/>
        </w:rPr>
        <w:t>**</w:t>
      </w:r>
      <w:r>
        <w:rPr>
          <w:color w:val="000000"/>
          <w:spacing w:val="6"/>
          <w:sz w:val="32"/>
        </w:rPr>
        <w:t> По сравнению с тем же периодом предыдущего года.</w:t>
      </w:r>
    </w:p>
    <w:p>
      <w:pPr>
        <w:pStyle w:val="Normal"/>
        <w:shd w:fill="FFFFFF" w:val="clear"/>
        <w:autoSpaceDE w:val="false"/>
        <w:spacing w:lineRule="auto" w:line="360"/>
        <w:ind w:firstLine="709"/>
        <w:jc w:val="both"/>
        <w:rPr/>
      </w:pPr>
      <w:r>
        <w:rPr>
          <w:rFonts w:cs="Arial" w:ascii="Arial" w:hAnsi="Arial"/>
          <w:color w:val="000000"/>
          <w:spacing w:val="6"/>
          <w:sz w:val="28"/>
        </w:rPr>
        <w:t>Источник</w:t>
      </w:r>
      <w:r>
        <w:rPr>
          <w:color w:val="000000"/>
          <w:spacing w:val="6"/>
          <w:sz w:val="32"/>
          <w:lang w:val="en-US"/>
        </w:rPr>
        <w:t>: Bank of Israel Research Department. Companies Survey, Fourth Quarter of 2003. January</w:t>
      </w:r>
      <w:r>
        <w:rPr>
          <w:color w:val="000000"/>
          <w:spacing w:val="6"/>
          <w:sz w:val="32"/>
        </w:rPr>
        <w:t xml:space="preserve"> 2004.</w:t>
      </w:r>
      <w:r>
        <w:br w:type="page"/>
      </w:r>
    </w:p>
    <w:p>
      <w:pPr>
        <w:pStyle w:val="Normal"/>
        <w:shd w:fill="FFFFFF" w:val="clear"/>
        <w:autoSpaceDE w:val="false"/>
        <w:spacing w:lineRule="auto" w:line="360"/>
        <w:ind w:firstLine="709"/>
        <w:jc w:val="right"/>
        <w:rPr>
          <w:rFonts w:ascii="Arial" w:hAnsi="Arial" w:cs="Arial"/>
          <w:spacing w:val="6"/>
          <w:sz w:val="28"/>
        </w:rPr>
      </w:pPr>
      <w:r>
        <w:rPr>
          <w:rFonts w:cs="Arial" w:ascii="Arial" w:hAnsi="Arial"/>
          <w:color w:val="000000"/>
          <w:spacing w:val="6"/>
          <w:sz w:val="28"/>
        </w:rPr>
        <w:t>Таблица 3</w:t>
      </w:r>
    </w:p>
    <w:p>
      <w:pPr>
        <w:pStyle w:val="Normal"/>
        <w:shd w:fill="FFFFFF" w:val="clear"/>
        <w:autoSpaceDE w:val="false"/>
        <w:spacing w:lineRule="auto" w:line="360"/>
        <w:jc w:val="center"/>
        <w:rPr/>
      </w:pPr>
      <w:r>
        <w:rPr>
          <w:rFonts w:cs="Arial" w:ascii="Arial" w:hAnsi="Arial"/>
          <w:b/>
          <w:color w:val="000000"/>
          <w:spacing w:val="6"/>
          <w:sz w:val="28"/>
        </w:rPr>
        <w:t>Чистый баланс производственных компаний, классифицировано по трудоемкости</w:t>
        <w:br/>
        <w:t>и иннова</w:t>
      </w:r>
      <w:r>
        <w:rPr/>
        <w:t>циям (первоначальные данные и данные с устранением сезонных колебаний, в %)</w:t>
      </w:r>
    </w:p>
    <w:tbl>
      <w:tblPr>
        <w:tblW w:w="14581" w:type="dxa"/>
        <w:jc w:val="left"/>
        <w:tblInd w:w="-7" w:type="dxa"/>
        <w:tblLayout w:type="fixed"/>
        <w:tblCellMar>
          <w:top w:w="0" w:type="dxa"/>
          <w:left w:w="40" w:type="dxa"/>
          <w:bottom w:w="0" w:type="dxa"/>
          <w:right w:w="40" w:type="dxa"/>
        </w:tblCellMar>
      </w:tblPr>
      <w:tblGrid>
        <w:gridCol w:w="4349"/>
        <w:gridCol w:w="893"/>
        <w:gridCol w:w="902"/>
        <w:gridCol w:w="912"/>
        <w:gridCol w:w="902"/>
        <w:gridCol w:w="902"/>
        <w:gridCol w:w="902"/>
        <w:gridCol w:w="902"/>
        <w:gridCol w:w="893"/>
        <w:gridCol w:w="720"/>
        <w:gridCol w:w="720"/>
        <w:gridCol w:w="710"/>
        <w:gridCol w:w="874"/>
      </w:tblGrid>
      <w:tr>
        <w:trPr>
          <w:trHeight w:val="451" w:hRule="atLeas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rFonts w:ascii="Arial" w:hAnsi="Arial" w:cs="Arial"/>
                <w:spacing w:val="6"/>
                <w:sz w:val="28"/>
              </w:rPr>
            </w:pPr>
            <w:r>
              <w:rPr>
                <w:rFonts w:cs="Arial" w:ascii="Arial" w:hAnsi="Arial"/>
                <w:spacing w:val="6"/>
                <w:sz w:val="28"/>
              </w:rPr>
            </w:r>
          </w:p>
        </w:tc>
        <w:tc>
          <w:tcPr>
            <w:tcW w:w="36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1</w:t>
            </w:r>
          </w:p>
        </w:tc>
        <w:tc>
          <w:tcPr>
            <w:tcW w:w="35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2</w:t>
            </w:r>
          </w:p>
        </w:tc>
        <w:tc>
          <w:tcPr>
            <w:tcW w:w="30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3</w:t>
            </w:r>
          </w:p>
        </w:tc>
      </w:tr>
      <w:tr>
        <w:trPr>
          <w:trHeight w:val="394" w:hRule="atLeas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rFonts w:ascii="Arial" w:hAnsi="Arial" w:cs="Arial"/>
                <w:spacing w:val="6"/>
                <w:sz w:val="28"/>
              </w:rPr>
            </w:pPr>
            <w:r>
              <w:rPr>
                <w:rFonts w:cs="Arial" w:ascii="Arial" w:hAnsi="Arial"/>
                <w:spacing w:val="6"/>
                <w:sz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I</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V</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I</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II</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lang w:val="en-US"/>
              </w:rPr>
              <w:t>IV</w:t>
            </w:r>
          </w:p>
        </w:tc>
      </w:tr>
      <w:tr>
        <w:trPr>
          <w:trHeight w:val="403" w:hRule="atLeas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ысокотехнологичные</w:t>
              <w:br/>
              <w:t>компании</w:t>
            </w:r>
            <w:r>
              <w:rPr>
                <w:rFonts w:cs="Arial" w:ascii="Arial" w:hAnsi="Arial"/>
                <w:spacing w:val="6"/>
                <w:sz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1</w:t>
            </w:r>
            <w:r>
              <w:rPr>
                <w:rFonts w:cs="Arial" w:ascii="Arial" w:hAnsi="Arial"/>
                <w:spacing w:val="6"/>
                <w:sz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8</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w:t>
            </w:r>
            <w:r>
              <w:rPr>
                <w:rFonts w:cs="Arial" w:ascii="Arial" w:hAnsi="Arial"/>
                <w:spacing w:val="6"/>
                <w:sz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w:t>
            </w:r>
            <w:r>
              <w:rPr>
                <w:rFonts w:cs="Arial" w:ascii="Arial" w:hAnsi="Arial"/>
                <w:spacing w:val="6"/>
                <w:sz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5</w:t>
            </w:r>
            <w:r>
              <w:rPr>
                <w:rFonts w:cs="Arial" w:ascii="Arial" w:hAnsi="Arial"/>
                <w:spacing w:val="6"/>
                <w:sz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w:t>
            </w:r>
            <w:r>
              <w:rPr>
                <w:rFonts w:cs="Arial" w:ascii="Arial" w:hAnsi="Arial"/>
                <w:spacing w:val="6"/>
                <w:sz w:val="28"/>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w:t>
            </w:r>
            <w:r>
              <w:rPr>
                <w:rFonts w:cs="Arial" w:ascii="Arial" w:hAnsi="Arial"/>
                <w:spacing w:val="6"/>
                <w:sz w:val="28"/>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w:t>
            </w:r>
            <w:r>
              <w:rPr>
                <w:rFonts w:cs="Arial" w:ascii="Arial" w:hAnsi="Arial"/>
                <w:spacing w:val="6"/>
                <w:sz w:val="28"/>
              </w:rPr>
              <w:t xml:space="preserve"> </w:t>
            </w:r>
          </w:p>
        </w:tc>
      </w:tr>
      <w:tr>
        <w:trPr>
          <w:trHeight w:val="394" w:hRule="atLeas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реднетехнологичные</w:t>
              <w:br/>
              <w:t>компании</w:t>
            </w:r>
            <w:r>
              <w:rPr>
                <w:rFonts w:cs="Arial" w:ascii="Arial" w:hAnsi="Arial"/>
                <w:spacing w:val="6"/>
                <w:sz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1</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w:t>
            </w:r>
            <w:r>
              <w:rPr>
                <w:rFonts w:cs="Arial" w:ascii="Arial" w:hAnsi="Arial"/>
                <w:spacing w:val="6"/>
                <w:sz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0</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6</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8</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w:t>
            </w:r>
            <w:r>
              <w:rPr>
                <w:rFonts w:cs="Arial" w:ascii="Arial" w:hAnsi="Arial"/>
                <w:spacing w:val="6"/>
                <w:sz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8</w:t>
            </w:r>
            <w:r>
              <w:rPr>
                <w:rFonts w:cs="Arial" w:ascii="Arial" w:hAnsi="Arial"/>
                <w:spacing w:val="6"/>
                <w:sz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1</w:t>
            </w:r>
            <w:r>
              <w:rPr>
                <w:rFonts w:cs="Arial" w:ascii="Arial" w:hAnsi="Arial"/>
                <w:spacing w:val="6"/>
                <w:sz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w:t>
            </w:r>
            <w:r>
              <w:rPr>
                <w:rFonts w:cs="Arial" w:ascii="Arial" w:hAnsi="Arial"/>
                <w:spacing w:val="6"/>
                <w:sz w:val="28"/>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w:t>
            </w:r>
            <w:r>
              <w:rPr>
                <w:rFonts w:cs="Arial" w:ascii="Arial" w:hAnsi="Arial"/>
                <w:spacing w:val="6"/>
                <w:sz w:val="28"/>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w:t>
            </w:r>
            <w:r>
              <w:rPr>
                <w:rFonts w:cs="Arial" w:ascii="Arial" w:hAnsi="Arial"/>
                <w:spacing w:val="6"/>
                <w:sz w:val="28"/>
              </w:rPr>
              <w:t xml:space="preserve"> </w:t>
            </w:r>
          </w:p>
        </w:tc>
      </w:tr>
      <w:tr>
        <w:trPr>
          <w:trHeight w:val="365" w:hRule="atLeas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Традиционные компании</w:t>
            </w:r>
            <w:r>
              <w:rPr>
                <w:rFonts w:cs="Arial" w:ascii="Arial" w:hAnsi="Arial"/>
                <w:spacing w:val="6"/>
                <w:sz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4</w:t>
            </w:r>
            <w:r>
              <w:rPr>
                <w:rFonts w:cs="Arial" w:ascii="Arial" w:hAnsi="Arial"/>
                <w:spacing w:val="6"/>
                <w:sz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4</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1</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w:t>
            </w:r>
            <w:r>
              <w:rPr>
                <w:rFonts w:cs="Arial" w:ascii="Arial" w:hAnsi="Arial"/>
                <w:spacing w:val="6"/>
                <w:sz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7</w:t>
            </w:r>
            <w:r>
              <w:rPr>
                <w:rFonts w:cs="Arial" w:ascii="Arial" w:hAnsi="Arial"/>
                <w:spacing w:val="6"/>
                <w:sz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0</w:t>
            </w:r>
            <w:r>
              <w:rPr>
                <w:rFonts w:cs="Arial" w:ascii="Arial" w:hAnsi="Arial"/>
                <w:spacing w:val="6"/>
                <w:sz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6</w:t>
            </w:r>
            <w:r>
              <w:rPr>
                <w:rFonts w:cs="Arial" w:ascii="Arial" w:hAnsi="Arial"/>
                <w:spacing w:val="6"/>
                <w:sz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w:t>
            </w:r>
            <w:r>
              <w:rPr>
                <w:rFonts w:cs="Arial" w:ascii="Arial" w:hAnsi="Arial"/>
                <w:spacing w:val="6"/>
                <w:sz w:val="28"/>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w:t>
            </w:r>
            <w:r>
              <w:rPr>
                <w:rFonts w:cs="Arial" w:ascii="Arial" w:hAnsi="Arial"/>
                <w:spacing w:val="6"/>
                <w:sz w:val="28"/>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w:t>
            </w:r>
            <w:r>
              <w:rPr>
                <w:rFonts w:cs="Arial" w:ascii="Arial" w:hAnsi="Arial"/>
                <w:spacing w:val="6"/>
                <w:sz w:val="28"/>
              </w:rPr>
              <w:t xml:space="preserve"> </w:t>
            </w:r>
          </w:p>
        </w:tc>
      </w:tr>
    </w:tbl>
    <w:p>
      <w:pPr>
        <w:sectPr>
          <w:footerReference w:type="default" r:id="rId14"/>
          <w:footnotePr>
            <w:numFmt w:val="decimal"/>
          </w:footnotePr>
          <w:type w:val="nextPage"/>
          <w:pgSz w:orient="landscape" w:w="16838" w:h="11906"/>
          <w:pgMar w:left="1440" w:right="1440" w:gutter="0" w:header="0" w:top="1797" w:footer="794" w:bottom="1797"/>
          <w:pgNumType w:fmt="decimal"/>
          <w:formProt w:val="false"/>
          <w:textDirection w:val="lrTb"/>
          <w:docGrid w:type="default" w:linePitch="360" w:charSpace="0"/>
        </w:sectPr>
        <w:pStyle w:val="Normal"/>
        <w:shd w:fill="FFFFFF" w:val="clear"/>
        <w:autoSpaceDE w:val="false"/>
        <w:spacing w:lineRule="auto" w:line="360"/>
        <w:ind w:firstLine="709"/>
        <w:jc w:val="both"/>
        <w:rPr>
          <w:rFonts w:ascii="Arial" w:hAnsi="Arial" w:cs="Arial"/>
          <w:spacing w:val="6"/>
          <w:sz w:val="28"/>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Bank of Israel Research Department. Companies Survey, Fourth Quarter of 2003. January 2004.</w:t>
      </w:r>
    </w:p>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Таблица 4</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Основные показатели инфляции, монетарной политики, рынка валюты и капитала, 1998–2003 (%)</w:t>
      </w:r>
    </w:p>
    <w:tbl>
      <w:tblPr>
        <w:tblW w:w="8392" w:type="dxa"/>
        <w:jc w:val="left"/>
        <w:tblInd w:w="-47" w:type="dxa"/>
        <w:tblLayout w:type="fixed"/>
        <w:tblCellMar>
          <w:top w:w="0" w:type="dxa"/>
          <w:left w:w="40" w:type="dxa"/>
          <w:bottom w:w="0" w:type="dxa"/>
          <w:right w:w="40" w:type="dxa"/>
        </w:tblCellMar>
      </w:tblPr>
      <w:tblGrid>
        <w:gridCol w:w="4030"/>
        <w:gridCol w:w="727"/>
        <w:gridCol w:w="727"/>
        <w:gridCol w:w="727"/>
        <w:gridCol w:w="727"/>
        <w:gridCol w:w="727"/>
        <w:gridCol w:w="727"/>
      </w:tblGrid>
      <w:tr>
        <w:trPr>
          <w:trHeight w:val="259"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rFonts w:ascii="Arial" w:hAnsi="Arial" w:cs="Arial"/>
                <w:spacing w:val="6"/>
                <w:sz w:val="28"/>
              </w:rPr>
            </w:pPr>
            <w:r>
              <w:rPr>
                <w:rFonts w:cs="Arial" w:ascii="Arial" w:hAnsi="Arial"/>
                <w:spacing w:val="6"/>
                <w:sz w:val="28"/>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1998</w:t>
            </w:r>
          </w:p>
        </w:tc>
        <w:tc>
          <w:tcPr>
            <w:tcW w:w="727"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1999</w:t>
            </w:r>
          </w:p>
        </w:tc>
        <w:tc>
          <w:tcPr>
            <w:tcW w:w="727"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0</w:t>
            </w:r>
          </w:p>
        </w:tc>
        <w:tc>
          <w:tcPr>
            <w:tcW w:w="727"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1</w:t>
            </w:r>
          </w:p>
        </w:tc>
        <w:tc>
          <w:tcPr>
            <w:tcW w:w="727"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2003</w:t>
            </w:r>
          </w:p>
        </w:tc>
      </w:tr>
      <w:tr>
        <w:trPr>
          <w:trHeight w:val="240" w:hRule="atLeast"/>
        </w:trPr>
        <w:tc>
          <w:tcPr>
            <w:tcW w:w="83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нфляция:</w:t>
            </w:r>
          </w:p>
        </w:tc>
      </w:tr>
      <w:tr>
        <w:trPr>
          <w:trHeight w:val="23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Цели по уровню инфляции</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1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5–3,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1</w:t>
            </w:r>
            <w:r>
              <w:rPr>
                <w:rFonts w:cs="Arial" w:ascii="Arial" w:hAnsi="Arial"/>
                <w:spacing w:val="6"/>
                <w:sz w:val="28"/>
              </w:rPr>
              <w:t xml:space="preserve"> </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Реальная инфляция</w:t>
            </w:r>
            <w:r>
              <w:rPr>
                <w:rFonts w:cs="Arial" w:ascii="Arial" w:hAnsi="Arial"/>
                <w:color w:val="000000"/>
                <w:spacing w:val="6"/>
                <w:sz w:val="28"/>
                <w:vertAlign w:val="superscript"/>
              </w:rPr>
              <w:t>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9</w:t>
            </w:r>
            <w:r>
              <w:rPr>
                <w:rFonts w:cs="Arial" w:ascii="Arial" w:hAnsi="Arial"/>
                <w:spacing w:val="6"/>
                <w:sz w:val="28"/>
              </w:rPr>
              <w:t xml:space="preserve"> </w:t>
            </w:r>
          </w:p>
        </w:tc>
      </w:tr>
      <w:tr>
        <w:trPr>
          <w:trHeight w:val="25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Инфляционные ожидания на год</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0</w:t>
            </w:r>
            <w:r>
              <w:rPr>
                <w:rFonts w:cs="Arial" w:ascii="Arial" w:hAnsi="Arial"/>
                <w:spacing w:val="6"/>
                <w:sz w:val="28"/>
              </w:rPr>
              <w:t xml:space="preserve"> </w:t>
            </w:r>
          </w:p>
        </w:tc>
      </w:tr>
      <w:tr>
        <w:trPr>
          <w:trHeight w:val="240" w:hRule="atLeast"/>
        </w:trPr>
        <w:tc>
          <w:tcPr>
            <w:tcW w:w="83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Доход:</w:t>
            </w:r>
          </w:p>
        </w:tc>
      </w:tr>
      <w:tr>
        <w:trPr>
          <w:trHeight w:val="461"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Номинальная процентная ставка по платежным средствам Банка Израиля</w:t>
            </w:r>
            <w:r>
              <w:rPr>
                <w:rFonts w:cs="Arial" w:ascii="Arial" w:hAnsi="Arial"/>
                <w:color w:val="000000"/>
                <w:spacing w:val="6"/>
                <w:sz w:val="28"/>
                <w:vertAlign w:val="superscript"/>
              </w:rPr>
              <w:t>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9,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8</w:t>
            </w:r>
            <w:r>
              <w:rPr>
                <w:rFonts w:cs="Arial" w:ascii="Arial" w:hAnsi="Arial"/>
                <w:spacing w:val="6"/>
                <w:sz w:val="28"/>
              </w:rPr>
              <w:t xml:space="preserve"> </w:t>
            </w:r>
          </w:p>
        </w:tc>
      </w:tr>
      <w:tr>
        <w:trPr>
          <w:trHeight w:val="509"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Номинальная прибыль по 5-летним контрактам</w:t>
            </w:r>
            <w:r>
              <w:rPr>
                <w:rFonts w:cs="Arial" w:ascii="Arial" w:hAnsi="Arial"/>
                <w:color w:val="000000"/>
                <w:spacing w:val="6"/>
                <w:sz w:val="28"/>
                <w:vertAlign w:val="superscript"/>
              </w:rPr>
              <w:t>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9,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4</w:t>
            </w:r>
            <w:r>
              <w:rPr>
                <w:rFonts w:cs="Arial" w:ascii="Arial" w:hAnsi="Arial"/>
                <w:spacing w:val="6"/>
                <w:sz w:val="28"/>
              </w:rPr>
              <w:t xml:space="preserve"> </w:t>
            </w:r>
          </w:p>
        </w:tc>
      </w:tr>
      <w:tr>
        <w:trPr>
          <w:trHeight w:val="461"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Номинальная прибыль по 10-летним контрактам</w:t>
            </w:r>
            <w:r>
              <w:rPr>
                <w:rFonts w:cs="Arial" w:ascii="Arial" w:hAnsi="Arial"/>
                <w:color w:val="000000"/>
                <w:spacing w:val="6"/>
                <w:sz w:val="28"/>
                <w:vertAlign w:val="superscript"/>
              </w:rPr>
              <w:t>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8</w:t>
            </w:r>
            <w:r>
              <w:rPr>
                <w:rFonts w:cs="Arial" w:ascii="Arial" w:hAnsi="Arial"/>
                <w:spacing w:val="6"/>
                <w:sz w:val="28"/>
              </w:rPr>
              <w:t xml:space="preserve"> </w:t>
            </w:r>
          </w:p>
        </w:tc>
      </w:tr>
      <w:tr>
        <w:trPr>
          <w:trHeight w:val="47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Реальный доход до срока погашения по 5-летним олигациям</w:t>
            </w:r>
            <w:r>
              <w:rPr>
                <w:rFonts w:cs="Arial" w:ascii="Arial" w:hAnsi="Arial"/>
                <w:color w:val="000000"/>
                <w:spacing w:val="6"/>
                <w:sz w:val="28"/>
                <w:vertAlign w:val="superscript"/>
              </w:rPr>
              <w:t>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1</w:t>
            </w:r>
            <w:r>
              <w:rPr>
                <w:rFonts w:cs="Arial" w:ascii="Arial" w:hAnsi="Arial"/>
                <w:spacing w:val="6"/>
                <w:sz w:val="28"/>
              </w:rPr>
              <w:t xml:space="preserve"> </w:t>
            </w:r>
          </w:p>
        </w:tc>
      </w:tr>
      <w:tr>
        <w:trPr>
          <w:trHeight w:val="499"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Реальный доход до срока погашения по 10-летним олигациям</w:t>
            </w:r>
            <w:r>
              <w:rPr>
                <w:rFonts w:cs="Arial" w:ascii="Arial" w:hAnsi="Arial"/>
                <w:color w:val="000000"/>
                <w:spacing w:val="6"/>
                <w:sz w:val="28"/>
                <w:vertAlign w:val="superscript"/>
              </w:rPr>
              <w:t>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7</w:t>
            </w:r>
            <w:r>
              <w:rPr>
                <w:rFonts w:cs="Arial" w:ascii="Arial" w:hAnsi="Arial"/>
                <w:spacing w:val="6"/>
                <w:sz w:val="28"/>
              </w:rPr>
              <w:t xml:space="preserve"> </w:t>
            </w:r>
          </w:p>
        </w:tc>
      </w:tr>
      <w:tr>
        <w:trPr>
          <w:trHeight w:val="47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Реальный доход до срока погашения по 20-летним олигациям</w:t>
            </w:r>
            <w:r>
              <w:rPr>
                <w:rFonts w:cs="Arial" w:ascii="Arial" w:hAnsi="Arial"/>
                <w:color w:val="000000"/>
                <w:spacing w:val="6"/>
                <w:sz w:val="28"/>
                <w:vertAlign w:val="superscript"/>
              </w:rPr>
              <w:t>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9</w:t>
            </w:r>
            <w:r>
              <w:rPr>
                <w:rFonts w:cs="Arial" w:ascii="Arial" w:hAnsi="Arial"/>
                <w:spacing w:val="6"/>
                <w:sz w:val="28"/>
              </w:rPr>
              <w:t xml:space="preserve"> </w:t>
            </w:r>
          </w:p>
        </w:tc>
      </w:tr>
      <w:tr>
        <w:trPr>
          <w:trHeight w:val="250" w:hRule="atLeast"/>
        </w:trPr>
        <w:tc>
          <w:tcPr>
            <w:tcW w:w="83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Обесценивание:</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По отношению к корзине валют</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0,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4,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0,5</w:t>
            </w:r>
            <w:r>
              <w:rPr>
                <w:rFonts w:cs="Arial" w:ascii="Arial" w:hAnsi="Arial"/>
                <w:spacing w:val="6"/>
                <w:sz w:val="28"/>
              </w:rPr>
              <w:t xml:space="preserve"> </w:t>
            </w:r>
          </w:p>
        </w:tc>
      </w:tr>
      <w:tr>
        <w:trPr>
          <w:trHeight w:val="269"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По отношению к доллару</w:t>
            </w:r>
            <w:r>
              <w:rPr>
                <w:rFonts w:cs="Arial" w:ascii="Arial" w:hAnsi="Arial"/>
                <w:color w:val="000000"/>
                <w:spacing w:val="6"/>
                <w:sz w:val="28"/>
                <w:vertAlign w:val="superscript"/>
              </w:rPr>
              <w:t>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8,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0,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9,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4</w:t>
            </w:r>
            <w:r>
              <w:rPr>
                <w:rFonts w:cs="Arial" w:ascii="Arial" w:hAnsi="Arial"/>
                <w:spacing w:val="6"/>
                <w:sz w:val="28"/>
              </w:rPr>
              <w:t xml:space="preserve"> </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По отношению к немецкой марке/евро</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5,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3,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3,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5,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2,7</w:t>
            </w:r>
            <w:r>
              <w:rPr>
                <w:rFonts w:cs="Arial" w:ascii="Arial" w:hAnsi="Arial"/>
                <w:spacing w:val="6"/>
                <w:sz w:val="28"/>
              </w:rPr>
              <w:t xml:space="preserve"> </w:t>
            </w:r>
          </w:p>
        </w:tc>
      </w:tr>
      <w:tr>
        <w:trPr>
          <w:trHeight w:val="240" w:hRule="atLeast"/>
        </w:trPr>
        <w:tc>
          <w:tcPr>
            <w:tcW w:w="83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Стоимость активов:</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уммарный уровень доходности с акций</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9,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5.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8,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4.4</w:t>
            </w:r>
            <w:r>
              <w:rPr>
                <w:rFonts w:cs="Arial" w:ascii="Arial" w:hAnsi="Arial"/>
                <w:spacing w:val="6"/>
                <w:sz w:val="28"/>
              </w:rPr>
              <w:t xml:space="preserve"> </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Цены жилья</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0,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8,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7</w:t>
            </w:r>
            <w:r>
              <w:rPr>
                <w:rFonts w:cs="Arial" w:ascii="Arial" w:hAnsi="Arial"/>
                <w:spacing w:val="6"/>
                <w:sz w:val="28"/>
              </w:rPr>
              <w:t xml:space="preserve"> </w:t>
            </w:r>
          </w:p>
        </w:tc>
      </w:tr>
      <w:tr>
        <w:trPr>
          <w:trHeight w:val="240" w:hRule="atLeast"/>
        </w:trPr>
        <w:tc>
          <w:tcPr>
            <w:tcW w:w="83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Денежные агрегаты (номинальная ставка обмена):</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 xml:space="preserve">Узкая монетарная база </w:t>
            </w:r>
            <w:r>
              <w:rPr>
                <w:rFonts w:cs="Arial" w:ascii="Arial" w:hAnsi="Arial"/>
                <w:color w:val="000000"/>
                <w:spacing w:val="6"/>
                <w:sz w:val="28"/>
                <w:lang w:val="en-US"/>
              </w:rPr>
              <w:t>(Ml)</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4,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7</w:t>
            </w:r>
            <w:r>
              <w:rPr>
                <w:rFonts w:cs="Arial" w:ascii="Arial" w:hAnsi="Arial"/>
                <w:spacing w:val="6"/>
                <w:sz w:val="28"/>
              </w:rPr>
              <w:t xml:space="preserve"> </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овокупный кредит (СЗ)</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9,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9,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9,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7</w:t>
            </w:r>
            <w:r>
              <w:rPr>
                <w:rFonts w:cs="Arial" w:ascii="Arial" w:hAnsi="Arial"/>
                <w:spacing w:val="6"/>
                <w:sz w:val="28"/>
              </w:rPr>
              <w:t xml:space="preserve"> </w:t>
            </w:r>
          </w:p>
        </w:tc>
      </w:tr>
      <w:tr>
        <w:trPr>
          <w:trHeight w:val="240" w:hRule="atLeast"/>
        </w:trPr>
        <w:tc>
          <w:tcPr>
            <w:tcW w:w="83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Публичный портфель финансовых активов:</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Номинальный рост</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5,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5</w:t>
            </w:r>
            <w:r>
              <w:rPr>
                <w:rFonts w:cs="Arial" w:ascii="Arial" w:hAnsi="Arial"/>
                <w:spacing w:val="6"/>
                <w:sz w:val="28"/>
              </w:rPr>
              <w:t xml:space="preserve"> </w:t>
            </w:r>
          </w:p>
        </w:tc>
      </w:tr>
      <w:tr>
        <w:trPr>
          <w:trHeight w:val="298"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ес неиндексированных</w:t>
              <w:br/>
              <w:t>активов</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4,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4,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8,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0,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1,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0,9</w:t>
            </w:r>
            <w:r>
              <w:rPr>
                <w:rFonts w:cs="Arial" w:ascii="Arial" w:hAnsi="Arial"/>
                <w:spacing w:val="6"/>
                <w:sz w:val="28"/>
              </w:rPr>
              <w:t xml:space="preserve"> </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ес активов, индексированных по ИПЦ</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6,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8,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5,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5,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7,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4,2</w:t>
            </w:r>
            <w:r>
              <w:rPr>
                <w:rFonts w:cs="Arial" w:ascii="Arial" w:hAnsi="Arial"/>
                <w:spacing w:val="6"/>
                <w:sz w:val="28"/>
              </w:rPr>
              <w:t xml:space="preserve"> </w:t>
            </w:r>
          </w:p>
        </w:tc>
      </w:tr>
      <w:tr>
        <w:trPr>
          <w:trHeight w:val="47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ес активов, индексированных по иностранной валюте</w:t>
            </w:r>
            <w:r>
              <w:rPr>
                <w:rFonts w:cs="Arial" w:ascii="Arial" w:hAnsi="Arial"/>
                <w:color w:val="000000"/>
                <w:spacing w:val="6"/>
                <w:sz w:val="28"/>
                <w:vertAlign w:val="superscript"/>
              </w:rPr>
              <w:t>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н.з</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7</w:t>
            </w:r>
            <w:r>
              <w:rPr>
                <w:rFonts w:cs="Arial" w:ascii="Arial" w:hAnsi="Arial"/>
                <w:spacing w:val="6"/>
                <w:sz w:val="28"/>
              </w:rPr>
              <w:t xml:space="preserve"> </w:t>
            </w:r>
          </w:p>
        </w:tc>
      </w:tr>
      <w:tr>
        <w:trPr>
          <w:trHeight w:val="278"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ес акций</w:t>
            </w:r>
            <w:r>
              <w:rPr>
                <w:rFonts w:cs="Arial" w:ascii="Arial" w:hAnsi="Arial"/>
                <w:color w:val="000000"/>
                <w:spacing w:val="6"/>
                <w:sz w:val="28"/>
                <w:vertAlign w:val="superscript"/>
              </w:rPr>
              <w:t>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8,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6,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4,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1,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1,1</w:t>
            </w:r>
            <w:r>
              <w:rPr>
                <w:rFonts w:cs="Arial" w:ascii="Arial" w:hAnsi="Arial"/>
                <w:spacing w:val="6"/>
                <w:sz w:val="28"/>
              </w:rPr>
              <w:t xml:space="preserve"> </w:t>
            </w:r>
          </w:p>
        </w:tc>
      </w:tr>
      <w:tr>
        <w:trPr>
          <w:trHeight w:val="250" w:hRule="atLeast"/>
        </w:trPr>
        <w:tc>
          <w:tcPr>
            <w:tcW w:w="83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Фактический бюджетный дефицит (% от ВВП):</w:t>
            </w:r>
          </w:p>
        </w:tc>
      </w:tr>
      <w:tr>
        <w:trPr>
          <w:trHeight w:val="269"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Внутренний дефицит, исключая кредиты</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0,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4</w:t>
            </w:r>
            <w:r>
              <w:rPr>
                <w:rFonts w:cs="Arial" w:ascii="Arial" w:hAnsi="Arial"/>
                <w:spacing w:val="6"/>
                <w:sz w:val="28"/>
              </w:rPr>
              <w:t xml:space="preserve"> </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овокупный дефицит, исключая кредиты</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2</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1</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0,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6</w:t>
            </w:r>
            <w:r>
              <w:rPr>
                <w:rFonts w:cs="Arial" w:ascii="Arial" w:hAnsi="Arial"/>
                <w:spacing w:val="6"/>
                <w:sz w:val="28"/>
              </w:rPr>
              <w:t xml:space="preserve"> </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Дополнительные данные:</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r>
      <w:tr>
        <w:trPr>
          <w:trHeight w:val="47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Платежный баланс, дефицит текущих платежей ($ млрд.)</w:t>
            </w:r>
            <w:r>
              <w:rPr>
                <w:rFonts w:cs="Arial" w:ascii="Arial" w:hAnsi="Arial"/>
                <w:color w:val="000000"/>
                <w:spacing w:val="6"/>
                <w:sz w:val="28"/>
                <w:vertAlign w:val="superscript"/>
              </w:rPr>
              <w:t>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5</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0,7</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0,2</w:t>
            </w:r>
            <w:r>
              <w:rPr>
                <w:rFonts w:cs="Arial" w:ascii="Arial" w:hAnsi="Arial"/>
                <w:spacing w:val="6"/>
                <w:sz w:val="28"/>
              </w:rPr>
              <w:t xml:space="preserve"> </w:t>
            </w:r>
          </w:p>
        </w:tc>
      </w:tr>
      <w:tr>
        <w:trPr>
          <w:trHeight w:val="240"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Уровень безработицы</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8,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9,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8,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9,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0,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0,7</w:t>
            </w:r>
            <w:r>
              <w:rPr>
                <w:rFonts w:cs="Arial" w:ascii="Arial" w:hAnsi="Arial"/>
                <w:spacing w:val="6"/>
                <w:sz w:val="28"/>
              </w:rPr>
              <w:t xml:space="preserve"> </w:t>
            </w:r>
          </w:p>
        </w:tc>
      </w:tr>
      <w:tr>
        <w:trPr>
          <w:trHeight w:val="259" w:hRule="atLeast"/>
        </w:trPr>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Темп роста ВВП</w:t>
            </w:r>
            <w:r>
              <w:rPr>
                <w:rFonts w:cs="Arial" w:ascii="Arial" w:hAnsi="Arial"/>
                <w:color w:val="000000"/>
                <w:spacing w:val="6"/>
                <w:sz w:val="28"/>
                <w:vertAlign w:val="superscript"/>
              </w:rPr>
              <w:t>10</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6</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4</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0,9</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0,8</w:t>
            </w:r>
            <w:r>
              <w:rPr>
                <w:rFonts w:cs="Arial" w:ascii="Arial" w:hAnsi="Arial"/>
                <w:spacing w:val="6"/>
                <w:sz w:val="28"/>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3</w:t>
            </w:r>
            <w:r>
              <w:rPr>
                <w:rFonts w:cs="Arial" w:ascii="Arial" w:hAnsi="Arial"/>
                <w:spacing w:val="6"/>
                <w:sz w:val="28"/>
              </w:rPr>
              <w:t xml:space="preserve"> </w:t>
            </w:r>
          </w:p>
        </w:tc>
      </w:tr>
    </w:tbl>
    <w:p>
      <w:pPr>
        <w:pStyle w:val="Normal"/>
        <w:shd w:fill="FFFFFF" w:val="clear"/>
        <w:autoSpaceDE w:val="false"/>
        <w:spacing w:lineRule="auto" w:line="360"/>
        <w:jc w:val="both"/>
        <w:rPr>
          <w:spacing w:val="6"/>
          <w:sz w:val="32"/>
        </w:rPr>
      </w:pPr>
      <w:r>
        <w:rPr>
          <w:color w:val="000000"/>
          <w:spacing w:val="6"/>
          <w:sz w:val="32"/>
          <w:vertAlign w:val="superscript"/>
        </w:rPr>
        <w:t>1</w:t>
      </w:r>
      <w:r>
        <w:rPr>
          <w:color w:val="000000"/>
          <w:spacing w:val="6"/>
          <w:sz w:val="32"/>
        </w:rPr>
        <w:t> ИПЦ в течение года.</w:t>
      </w:r>
    </w:p>
    <w:p>
      <w:pPr>
        <w:pStyle w:val="Normal"/>
        <w:shd w:fill="FFFFFF" w:val="clear"/>
        <w:autoSpaceDE w:val="false"/>
        <w:spacing w:lineRule="auto" w:line="360"/>
        <w:jc w:val="both"/>
        <w:rPr>
          <w:spacing w:val="6"/>
          <w:sz w:val="32"/>
        </w:rPr>
      </w:pPr>
      <w:r>
        <w:rPr>
          <w:color w:val="000000"/>
          <w:spacing w:val="6"/>
          <w:sz w:val="32"/>
          <w:vertAlign w:val="superscript"/>
        </w:rPr>
        <w:t>2</w:t>
      </w:r>
      <w:r>
        <w:rPr>
          <w:color w:val="000000"/>
          <w:spacing w:val="6"/>
          <w:sz w:val="32"/>
        </w:rPr>
        <w:t> Фактическая ставка.</w:t>
      </w:r>
    </w:p>
    <w:p>
      <w:pPr>
        <w:pStyle w:val="Normal"/>
        <w:shd w:fill="FFFFFF" w:val="clear"/>
        <w:autoSpaceDE w:val="false"/>
        <w:spacing w:lineRule="auto" w:line="360"/>
        <w:jc w:val="both"/>
        <w:rPr>
          <w:spacing w:val="6"/>
          <w:sz w:val="32"/>
        </w:rPr>
      </w:pPr>
      <w:r>
        <w:rPr>
          <w:color w:val="000000"/>
          <w:spacing w:val="6"/>
          <w:sz w:val="32"/>
          <w:vertAlign w:val="superscript"/>
        </w:rPr>
        <w:t>3</w:t>
      </w:r>
      <w:r>
        <w:rPr>
          <w:color w:val="000000"/>
          <w:spacing w:val="6"/>
          <w:sz w:val="32"/>
        </w:rPr>
        <w:t> Совокупный (относительный) годовой средний доход по будущим условиям. До 2002 г. (вкл.) относительный совокупный доход. С 2003 г. – совокупный доход.</w:t>
      </w:r>
    </w:p>
    <w:p>
      <w:pPr>
        <w:pStyle w:val="Normal"/>
        <w:shd w:fill="FFFFFF" w:val="clear"/>
        <w:autoSpaceDE w:val="false"/>
        <w:spacing w:lineRule="auto" w:line="360"/>
        <w:jc w:val="both"/>
        <w:rPr>
          <w:spacing w:val="6"/>
          <w:sz w:val="32"/>
        </w:rPr>
      </w:pPr>
      <w:r>
        <w:rPr>
          <w:color w:val="000000"/>
          <w:spacing w:val="6"/>
          <w:sz w:val="32"/>
          <w:vertAlign w:val="superscript"/>
        </w:rPr>
        <w:t>4</w:t>
      </w:r>
      <w:r>
        <w:rPr>
          <w:color w:val="000000"/>
          <w:spacing w:val="6"/>
          <w:sz w:val="32"/>
        </w:rPr>
        <w:t> Среднее за декабрь по сравнению с тем же периодом прошлого года.</w:t>
      </w:r>
    </w:p>
    <w:p>
      <w:pPr>
        <w:pStyle w:val="Normal"/>
        <w:shd w:fill="FFFFFF" w:val="clear"/>
        <w:autoSpaceDE w:val="false"/>
        <w:spacing w:lineRule="auto" w:line="360"/>
        <w:jc w:val="both"/>
        <w:rPr>
          <w:spacing w:val="6"/>
          <w:sz w:val="32"/>
        </w:rPr>
      </w:pPr>
      <w:r>
        <w:rPr>
          <w:color w:val="000000"/>
          <w:spacing w:val="6"/>
          <w:sz w:val="32"/>
          <w:vertAlign w:val="superscript"/>
        </w:rPr>
        <w:t>5</w:t>
      </w:r>
      <w:r>
        <w:rPr>
          <w:color w:val="000000"/>
          <w:spacing w:val="6"/>
          <w:sz w:val="32"/>
        </w:rPr>
        <w:t> Среднее за декабрь по сравнению с тем же периодом прошлого года, с 2000 г. сравнивается с евро.</w:t>
      </w:r>
    </w:p>
    <w:p>
      <w:pPr>
        <w:pStyle w:val="Normal"/>
        <w:shd w:fill="FFFFFF" w:val="clear"/>
        <w:autoSpaceDE w:val="false"/>
        <w:spacing w:lineRule="auto" w:line="360"/>
        <w:jc w:val="both"/>
        <w:rPr>
          <w:spacing w:val="6"/>
          <w:sz w:val="32"/>
        </w:rPr>
      </w:pPr>
      <w:r>
        <w:rPr>
          <w:color w:val="000000"/>
          <w:spacing w:val="6"/>
          <w:sz w:val="32"/>
          <w:vertAlign w:val="superscript"/>
        </w:rPr>
        <w:t>6</w:t>
      </w:r>
      <w:r>
        <w:rPr>
          <w:color w:val="000000"/>
          <w:spacing w:val="6"/>
          <w:sz w:val="32"/>
        </w:rPr>
        <w:t> Согласно Исследованию жилья.</w:t>
      </w:r>
    </w:p>
    <w:p>
      <w:pPr>
        <w:pStyle w:val="Normal"/>
        <w:shd w:fill="FFFFFF" w:val="clear"/>
        <w:autoSpaceDE w:val="false"/>
        <w:spacing w:lineRule="auto" w:line="360"/>
        <w:jc w:val="both"/>
        <w:rPr>
          <w:spacing w:val="6"/>
          <w:sz w:val="32"/>
        </w:rPr>
      </w:pPr>
      <w:r>
        <w:rPr>
          <w:color w:val="000000"/>
          <w:spacing w:val="6"/>
          <w:sz w:val="32"/>
          <w:vertAlign w:val="superscript"/>
        </w:rPr>
        <w:t>7</w:t>
      </w:r>
      <w:r>
        <w:rPr>
          <w:color w:val="000000"/>
          <w:spacing w:val="6"/>
          <w:sz w:val="32"/>
        </w:rPr>
        <w:t> Конец года по сравнению с концом предыдущего.</w:t>
      </w:r>
    </w:p>
    <w:p>
      <w:pPr>
        <w:pStyle w:val="Normal"/>
        <w:shd w:fill="FFFFFF" w:val="clear"/>
        <w:autoSpaceDE w:val="false"/>
        <w:spacing w:lineRule="auto" w:line="360"/>
        <w:jc w:val="both"/>
        <w:rPr>
          <w:spacing w:val="6"/>
          <w:sz w:val="32"/>
        </w:rPr>
      </w:pPr>
      <w:r>
        <w:rPr>
          <w:color w:val="000000"/>
          <w:spacing w:val="6"/>
          <w:sz w:val="32"/>
          <w:vertAlign w:val="superscript"/>
        </w:rPr>
        <w:t>8</w:t>
      </w:r>
      <w:r>
        <w:rPr>
          <w:color w:val="000000"/>
          <w:spacing w:val="6"/>
          <w:sz w:val="32"/>
        </w:rPr>
        <w:t> Данные по концу года.</w:t>
      </w:r>
    </w:p>
    <w:p>
      <w:pPr>
        <w:pStyle w:val="Normal"/>
        <w:shd w:fill="FFFFFF" w:val="clear"/>
        <w:autoSpaceDE w:val="false"/>
        <w:spacing w:lineRule="auto" w:line="360"/>
        <w:jc w:val="both"/>
        <w:rPr>
          <w:spacing w:val="6"/>
          <w:sz w:val="32"/>
        </w:rPr>
      </w:pPr>
      <w:r>
        <w:rPr>
          <w:color w:val="000000"/>
          <w:spacing w:val="6"/>
          <w:sz w:val="32"/>
          <w:vertAlign w:val="superscript"/>
        </w:rPr>
        <w:t>9</w:t>
      </w:r>
      <w:r>
        <w:rPr>
          <w:color w:val="000000"/>
          <w:spacing w:val="6"/>
          <w:sz w:val="32"/>
        </w:rPr>
        <w:t> Новое определение. Разница со старым заключается в том, что по старому определению капитальные трансферты (в основном иммигрантов) вычитались от остального дефицита, а по новому определению они относятся к капитальным счетам и не вычитаются из текущего дефицита.</w:t>
      </w:r>
    </w:p>
    <w:p>
      <w:pPr>
        <w:pStyle w:val="Normal"/>
        <w:shd w:fill="FFFFFF" w:val="clear"/>
        <w:autoSpaceDE w:val="false"/>
        <w:spacing w:lineRule="auto" w:line="360"/>
        <w:jc w:val="both"/>
        <w:rPr/>
      </w:pPr>
      <w:r>
        <w:rPr>
          <w:color w:val="000000"/>
          <w:spacing w:val="6"/>
          <w:sz w:val="32"/>
          <w:vertAlign w:val="superscript"/>
        </w:rPr>
        <w:t>10</w:t>
      </w:r>
      <w:r>
        <w:rPr>
          <w:color w:val="000000"/>
          <w:spacing w:val="6"/>
          <w:sz w:val="32"/>
        </w:rPr>
        <w:t> По отношению к предыдущему году. Источник</w:t>
      </w:r>
      <w:r>
        <w:rPr>
          <w:color w:val="000000"/>
          <w:spacing w:val="6"/>
          <w:sz w:val="32"/>
          <w:lang w:val="en-US"/>
        </w:rPr>
        <w:t>: Bank of Israel, Monetary Department.</w:t>
      </w:r>
      <w:r>
        <w:br w:type="page"/>
      </w:r>
    </w:p>
    <w:p>
      <w:pPr>
        <w:pStyle w:val="Normal"/>
        <w:shd w:fill="FFFFFF" w:val="clear"/>
        <w:autoSpaceDE w:val="false"/>
        <w:spacing w:lineRule="auto" w:line="360"/>
        <w:jc w:val="right"/>
        <w:rPr>
          <w:rFonts w:ascii="Arial" w:hAnsi="Arial" w:cs="Arial"/>
          <w:color w:val="000000"/>
          <w:spacing w:val="6"/>
          <w:sz w:val="28"/>
        </w:rPr>
      </w:pPr>
      <w:r>
        <w:rPr>
          <w:rFonts w:cs="Arial" w:ascii="Arial" w:hAnsi="Arial"/>
          <w:color w:val="000000"/>
          <w:spacing w:val="6"/>
          <w:sz w:val="28"/>
        </w:rPr>
        <w:t>Таблица 5</w:t>
      </w:r>
    </w:p>
    <w:p>
      <w:pPr>
        <w:pStyle w:val="Normal"/>
        <w:shd w:fill="FFFFFF" w:val="clear"/>
        <w:autoSpaceDE w:val="false"/>
        <w:spacing w:lineRule="auto" w:line="360"/>
        <w:jc w:val="center"/>
        <w:rPr>
          <w:rFonts w:ascii="Arial" w:hAnsi="Arial" w:cs="Arial"/>
          <w:b/>
          <w:b/>
          <w:color w:val="000000"/>
          <w:spacing w:val="6"/>
          <w:sz w:val="28"/>
        </w:rPr>
      </w:pPr>
      <w:r>
        <w:rPr>
          <w:rFonts w:cs="Arial" w:ascii="Arial" w:hAnsi="Arial"/>
          <w:b/>
          <w:color w:val="000000"/>
          <w:spacing w:val="6"/>
          <w:sz w:val="28"/>
        </w:rPr>
        <w:t>Основные показатели рынка акций, 1992–2003</w:t>
      </w:r>
    </w:p>
    <w:tbl>
      <w:tblPr>
        <w:tblW w:w="8392" w:type="dxa"/>
        <w:jc w:val="left"/>
        <w:tblInd w:w="-47" w:type="dxa"/>
        <w:tblLayout w:type="fixed"/>
        <w:tblCellMar>
          <w:top w:w="0" w:type="dxa"/>
          <w:left w:w="40" w:type="dxa"/>
          <w:bottom w:w="0" w:type="dxa"/>
          <w:right w:w="40" w:type="dxa"/>
        </w:tblCellMar>
      </w:tblPr>
      <w:tblGrid>
        <w:gridCol w:w="1148"/>
        <w:gridCol w:w="1799"/>
        <w:gridCol w:w="1808"/>
        <w:gridCol w:w="2002"/>
        <w:gridCol w:w="1635"/>
      </w:tblGrid>
      <w:tr>
        <w:trPr>
          <w:trHeight w:val="922"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Год</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Ежедневный оборот ($ млн.)</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Вырученный капитал</w:t>
              <w:br/>
              <w:t>($ млрд.)</w:t>
            </w:r>
            <w:r>
              <w:rPr>
                <w:rFonts w:cs="Arial" w:ascii="Arial" w:hAnsi="Arial"/>
                <w:color w:val="000000"/>
                <w:spacing w:val="6"/>
                <w:sz w:val="28"/>
                <w:vertAlign w:val="superscript"/>
              </w:rPr>
              <w:t>2</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Капитализация рынка</w:t>
              <w:br/>
              <w:t>($ млрд.)</w:t>
            </w:r>
            <w:r>
              <w:rPr>
                <w:rFonts w:cs="Arial" w:ascii="Arial" w:hAnsi="Arial"/>
                <w:color w:val="000000"/>
                <w:spacing w:val="6"/>
                <w:sz w:val="28"/>
                <w:vertAlign w:val="superscript"/>
              </w:rPr>
              <w:t>1</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Количество котируемых компаний</w:t>
            </w:r>
            <w:r>
              <w:rPr>
                <w:rFonts w:cs="Arial" w:ascii="Arial" w:hAnsi="Arial"/>
                <w:color w:val="000000"/>
                <w:spacing w:val="6"/>
                <w:sz w:val="28"/>
                <w:vertAlign w:val="superscript"/>
              </w:rPr>
              <w:t>1</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2</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9</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9</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9,6</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78</w:t>
            </w:r>
            <w:r>
              <w:rPr>
                <w:rFonts w:cs="Arial" w:ascii="Arial" w:hAnsi="Arial"/>
                <w:spacing w:val="6"/>
                <w:sz w:val="28"/>
              </w:rPr>
              <w:t xml:space="preserve"> </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3</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3</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1</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0,8</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58</w:t>
            </w:r>
            <w:r>
              <w:rPr>
                <w:rFonts w:cs="Arial" w:ascii="Arial" w:hAnsi="Arial"/>
                <w:spacing w:val="6"/>
                <w:sz w:val="28"/>
              </w:rPr>
              <w:t xml:space="preserve"> </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4</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4</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8</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2,7</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38</w:t>
            </w:r>
            <w:r>
              <w:rPr>
                <w:rFonts w:cs="Arial" w:ascii="Arial" w:hAnsi="Arial"/>
                <w:spacing w:val="6"/>
                <w:sz w:val="28"/>
              </w:rPr>
              <w:t xml:space="preserve"> </w:t>
            </w:r>
          </w:p>
        </w:tc>
      </w:tr>
      <w:tr>
        <w:trPr>
          <w:trHeight w:val="23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5</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7</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7</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6,5</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54</w:t>
            </w:r>
            <w:r>
              <w:rPr>
                <w:rFonts w:cs="Arial" w:ascii="Arial" w:hAnsi="Arial"/>
                <w:spacing w:val="6"/>
                <w:sz w:val="28"/>
              </w:rPr>
              <w:t xml:space="preserve"> </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6</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8</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5,9</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55</w:t>
            </w:r>
            <w:r>
              <w:rPr>
                <w:rFonts w:cs="Arial" w:ascii="Arial" w:hAnsi="Arial"/>
                <w:spacing w:val="6"/>
                <w:sz w:val="28"/>
              </w:rPr>
              <w:t xml:space="preserve"> </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7</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9</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2</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6,4</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59</w:t>
            </w:r>
            <w:r>
              <w:rPr>
                <w:rFonts w:cs="Arial" w:ascii="Arial" w:hAnsi="Arial"/>
                <w:spacing w:val="6"/>
                <w:sz w:val="28"/>
              </w:rPr>
              <w:t xml:space="preserve"> </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8</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2</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1</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0,9</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62</w:t>
            </w:r>
            <w:r>
              <w:rPr>
                <w:rFonts w:cs="Arial" w:ascii="Arial" w:hAnsi="Arial"/>
                <w:spacing w:val="6"/>
                <w:sz w:val="28"/>
              </w:rPr>
              <w:t xml:space="preserve"> </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9</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6</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5,4</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54</w:t>
            </w:r>
            <w:r>
              <w:rPr>
                <w:rFonts w:cs="Arial" w:ascii="Arial" w:hAnsi="Arial"/>
                <w:spacing w:val="6"/>
                <w:sz w:val="28"/>
              </w:rPr>
              <w:t xml:space="preserve"> </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0</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5</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6,8</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65</w:t>
            </w:r>
            <w:r>
              <w:rPr>
                <w:rFonts w:cs="Arial" w:ascii="Arial" w:hAnsi="Arial"/>
                <w:spacing w:val="6"/>
                <w:sz w:val="28"/>
              </w:rPr>
              <w:t xml:space="preserve"> </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1</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4</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7,6</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49</w:t>
            </w:r>
            <w:r>
              <w:rPr>
                <w:rFonts w:cs="Arial" w:ascii="Arial" w:hAnsi="Arial"/>
                <w:spacing w:val="6"/>
                <w:sz w:val="28"/>
              </w:rPr>
              <w:t xml:space="preserve"> </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2</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1</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2,6</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24</w:t>
            </w:r>
            <w:r>
              <w:rPr>
                <w:rFonts w:cs="Arial" w:ascii="Arial" w:hAnsi="Arial"/>
                <w:spacing w:val="6"/>
                <w:sz w:val="28"/>
              </w:rPr>
              <w:t xml:space="preserve"> </w:t>
            </w:r>
          </w:p>
        </w:tc>
      </w:tr>
      <w:tr>
        <w:trPr>
          <w:trHeight w:val="278" w:hRule="atLeast"/>
        </w:trPr>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3</w:t>
            </w:r>
            <w:r>
              <w:rPr>
                <w:rFonts w:cs="Arial" w:ascii="Arial" w:hAnsi="Arial"/>
                <w:spacing w:val="6"/>
                <w:sz w:val="28"/>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0</w:t>
            </w:r>
            <w:r>
              <w:rPr>
                <w:rFonts w:cs="Arial" w:ascii="Arial" w:hAnsi="Arial"/>
                <w:spacing w:val="6"/>
                <w:sz w:val="28"/>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7</w:t>
            </w:r>
            <w:r>
              <w:rPr>
                <w:rFonts w:cs="Arial" w:ascii="Arial" w:hAnsi="Arial"/>
                <w:spacing w:val="6"/>
                <w:sz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0,4</w:t>
            </w:r>
            <w:r>
              <w:rPr>
                <w:rFonts w:cs="Arial" w:ascii="Arial" w:hAnsi="Arial"/>
                <w:spacing w:val="6"/>
                <w:sz w:val="28"/>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77</w:t>
            </w:r>
            <w:r>
              <w:rPr>
                <w:rFonts w:cs="Arial" w:ascii="Arial" w:hAnsi="Arial"/>
                <w:spacing w:val="6"/>
                <w:sz w:val="28"/>
              </w:rPr>
              <w:t xml:space="preserve"> </w:t>
            </w:r>
          </w:p>
        </w:tc>
      </w:tr>
    </w:tbl>
    <w:p>
      <w:pPr>
        <w:pStyle w:val="Normal"/>
        <w:shd w:fill="FFFFFF" w:val="clear"/>
        <w:autoSpaceDE w:val="false"/>
        <w:spacing w:lineRule="auto" w:line="360"/>
        <w:jc w:val="both"/>
        <w:rPr>
          <w:spacing w:val="6"/>
          <w:sz w:val="32"/>
        </w:rPr>
      </w:pPr>
      <w:r>
        <w:rPr>
          <w:color w:val="000000"/>
          <w:spacing w:val="6"/>
          <w:sz w:val="32"/>
        </w:rPr>
        <w:t>1 В конце года.</w:t>
      </w:r>
    </w:p>
    <w:p>
      <w:pPr>
        <w:pStyle w:val="Normal"/>
        <w:shd w:fill="FFFFFF" w:val="clear"/>
        <w:autoSpaceDE w:val="false"/>
        <w:spacing w:lineRule="auto" w:line="360"/>
        <w:jc w:val="both"/>
        <w:rPr>
          <w:spacing w:val="6"/>
          <w:sz w:val="32"/>
        </w:rPr>
      </w:pPr>
      <w:r>
        <w:rPr>
          <w:color w:val="000000"/>
          <w:spacing w:val="6"/>
          <w:sz w:val="32"/>
        </w:rPr>
        <w:t>2 Включая выпуски за границей компаний с двойным листингом, предложения о приобретении, частное размещение и оплаченные варранты. Исключая электронный перевод денежных средств, и погашение варрантов дочерними компаниями фондов закрытого типа.</w:t>
      </w:r>
    </w:p>
    <w:p>
      <w:pPr>
        <w:pStyle w:val="Normal"/>
        <w:shd w:fill="FFFFFF" w:val="clear"/>
        <w:autoSpaceDE w:val="false"/>
        <w:spacing w:lineRule="auto" w:line="360"/>
        <w:jc w:val="both"/>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Market Watch 2003», Tel-Aviv Stock Exchange (TASE), 2004.</w:t>
      </w:r>
      <w:r>
        <w:br w:type="page"/>
      </w:r>
    </w:p>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Таблица 6</w:t>
      </w:r>
    </w:p>
    <w:p>
      <w:pPr>
        <w:pStyle w:val="Normal"/>
        <w:shd w:fill="FFFFFF" w:val="clear"/>
        <w:autoSpaceDE w:val="false"/>
        <w:spacing w:lineRule="auto" w:line="360"/>
        <w:jc w:val="center"/>
        <w:rPr>
          <w:rFonts w:ascii="Arial" w:hAnsi="Arial" w:cs="Arial"/>
          <w:b/>
          <w:b/>
          <w:color w:val="000000"/>
          <w:spacing w:val="6"/>
          <w:sz w:val="28"/>
        </w:rPr>
      </w:pPr>
      <w:r>
        <w:rPr>
          <w:rFonts w:cs="Arial" w:ascii="Arial" w:hAnsi="Arial"/>
          <w:b/>
          <w:color w:val="000000"/>
          <w:spacing w:val="6"/>
          <w:sz w:val="28"/>
        </w:rPr>
        <w:t>Объем торгов по деривативам, 1996–2003.</w:t>
      </w:r>
    </w:p>
    <w:tbl>
      <w:tblPr>
        <w:tblW w:w="8392" w:type="dxa"/>
        <w:jc w:val="left"/>
        <w:tblInd w:w="-47" w:type="dxa"/>
        <w:tblLayout w:type="fixed"/>
        <w:tblCellMar>
          <w:top w:w="0" w:type="dxa"/>
          <w:left w:w="40" w:type="dxa"/>
          <w:bottom w:w="0" w:type="dxa"/>
          <w:right w:w="40" w:type="dxa"/>
        </w:tblCellMar>
      </w:tblPr>
      <w:tblGrid>
        <w:gridCol w:w="1160"/>
        <w:gridCol w:w="1816"/>
        <w:gridCol w:w="1521"/>
        <w:gridCol w:w="1643"/>
        <w:gridCol w:w="2252"/>
      </w:tblGrid>
      <w:tr>
        <w:trPr>
          <w:trHeight w:val="326" w:hRule="atLeast"/>
        </w:trPr>
        <w:tc>
          <w:tcPr>
            <w:tcW w:w="11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Год</w:t>
            </w:r>
          </w:p>
        </w:tc>
        <w:tc>
          <w:tcPr>
            <w:tcW w:w="181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Ежедневный объем торгов (кол-во контрактов)</w:t>
            </w:r>
          </w:p>
        </w:tc>
        <w:tc>
          <w:tcPr>
            <w:tcW w:w="3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Общий объем торгов</w:t>
            </w:r>
          </w:p>
        </w:tc>
        <w:tc>
          <w:tcPr>
            <w:tcW w:w="225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Максимальное число контрактов, заключенных по опциону на конец торгового дня</w:t>
            </w:r>
          </w:p>
        </w:tc>
      </w:tr>
      <w:tr>
        <w:trPr>
          <w:trHeight w:val="461" w:hRule="atLeast"/>
        </w:trPr>
        <w:tc>
          <w:tcPr>
            <w:tcW w:w="11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center"/>
              <w:rPr>
                <w:rFonts w:ascii="Arial" w:hAnsi="Arial" w:cs="Arial"/>
                <w:spacing w:val="6"/>
                <w:sz w:val="28"/>
              </w:rPr>
            </w:pPr>
            <w:r>
              <w:rPr>
                <w:rFonts w:cs="Arial" w:ascii="Arial" w:hAnsi="Arial"/>
                <w:spacing w:val="6"/>
                <w:sz w:val="28"/>
              </w:rPr>
            </w:r>
          </w:p>
          <w:p>
            <w:pPr>
              <w:pStyle w:val="Normal"/>
              <w:autoSpaceDE w:val="false"/>
              <w:spacing w:lineRule="auto" w:line="360"/>
              <w:jc w:val="center"/>
              <w:rPr>
                <w:rFonts w:ascii="Arial" w:hAnsi="Arial" w:cs="Arial"/>
                <w:spacing w:val="6"/>
                <w:sz w:val="28"/>
              </w:rPr>
            </w:pPr>
            <w:r>
              <w:rPr>
                <w:rFonts w:cs="Arial" w:ascii="Arial" w:hAnsi="Arial"/>
                <w:spacing w:val="6"/>
                <w:sz w:val="28"/>
              </w:rPr>
            </w:r>
          </w:p>
        </w:tc>
        <w:tc>
          <w:tcPr>
            <w:tcW w:w="181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center"/>
              <w:rPr>
                <w:rFonts w:ascii="Arial" w:hAnsi="Arial" w:cs="Arial"/>
                <w:spacing w:val="6"/>
                <w:sz w:val="28"/>
              </w:rPr>
            </w:pPr>
            <w:r>
              <w:rPr>
                <w:rFonts w:cs="Arial" w:ascii="Arial" w:hAnsi="Arial"/>
                <w:spacing w:val="6"/>
                <w:sz w:val="28"/>
              </w:rPr>
            </w:r>
          </w:p>
          <w:p>
            <w:pPr>
              <w:pStyle w:val="Normal"/>
              <w:autoSpaceDE w:val="false"/>
              <w:spacing w:lineRule="auto" w:line="360"/>
              <w:jc w:val="center"/>
              <w:rPr>
                <w:rFonts w:ascii="Arial" w:hAnsi="Arial" w:cs="Arial"/>
                <w:spacing w:val="6"/>
                <w:sz w:val="28"/>
              </w:rPr>
            </w:pPr>
            <w:r>
              <w:rPr>
                <w:rFonts w:cs="Arial" w:ascii="Arial" w:hAnsi="Arial"/>
                <w:spacing w:val="6"/>
                <w:sz w:val="28"/>
              </w:rPr>
            </w:r>
          </w:p>
        </w:tc>
        <w:tc>
          <w:tcPr>
            <w:tcW w:w="3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По стоимости базовых активов</w:t>
            </w:r>
          </w:p>
        </w:tc>
        <w:tc>
          <w:tcPr>
            <w:tcW w:w="225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both"/>
              <w:rPr>
                <w:rFonts w:ascii="Arial" w:hAnsi="Arial" w:cs="Arial"/>
                <w:spacing w:val="6"/>
                <w:sz w:val="28"/>
              </w:rPr>
            </w:pPr>
            <w:r>
              <w:rPr>
                <w:rFonts w:cs="Arial" w:ascii="Arial" w:hAnsi="Arial"/>
                <w:spacing w:val="6"/>
                <w:sz w:val="28"/>
              </w:rPr>
            </w:r>
          </w:p>
        </w:tc>
      </w:tr>
      <w:tr>
        <w:trPr>
          <w:trHeight w:val="701" w:hRule="atLeast"/>
        </w:trPr>
        <w:tc>
          <w:tcPr>
            <w:tcW w:w="11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center"/>
              <w:rPr>
                <w:rFonts w:ascii="Arial" w:hAnsi="Arial" w:cs="Arial"/>
                <w:spacing w:val="6"/>
                <w:sz w:val="28"/>
              </w:rPr>
            </w:pPr>
            <w:r>
              <w:rPr>
                <w:rFonts w:cs="Arial" w:ascii="Arial" w:hAnsi="Arial"/>
                <w:spacing w:val="6"/>
                <w:sz w:val="28"/>
              </w:rPr>
            </w:r>
          </w:p>
          <w:p>
            <w:pPr>
              <w:pStyle w:val="Normal"/>
              <w:autoSpaceDE w:val="false"/>
              <w:spacing w:lineRule="auto" w:line="360"/>
              <w:jc w:val="center"/>
              <w:rPr>
                <w:rFonts w:ascii="Arial" w:hAnsi="Arial" w:cs="Arial"/>
                <w:spacing w:val="6"/>
                <w:sz w:val="28"/>
              </w:rPr>
            </w:pPr>
            <w:r>
              <w:rPr>
                <w:rFonts w:cs="Arial" w:ascii="Arial" w:hAnsi="Arial"/>
                <w:spacing w:val="6"/>
                <w:sz w:val="28"/>
              </w:rPr>
            </w:r>
          </w:p>
        </w:tc>
        <w:tc>
          <w:tcPr>
            <w:tcW w:w="181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center"/>
              <w:rPr>
                <w:rFonts w:ascii="Arial" w:hAnsi="Arial" w:cs="Arial"/>
                <w:spacing w:val="6"/>
                <w:sz w:val="28"/>
              </w:rPr>
            </w:pPr>
            <w:r>
              <w:rPr>
                <w:rFonts w:cs="Arial" w:ascii="Arial" w:hAnsi="Arial"/>
                <w:spacing w:val="6"/>
                <w:sz w:val="28"/>
              </w:rPr>
            </w:r>
          </w:p>
          <w:p>
            <w:pPr>
              <w:pStyle w:val="Normal"/>
              <w:autoSpaceDE w:val="false"/>
              <w:spacing w:lineRule="auto" w:line="360"/>
              <w:jc w:val="center"/>
              <w:rPr>
                <w:rFonts w:ascii="Arial" w:hAnsi="Arial" w:cs="Arial"/>
                <w:spacing w:val="6"/>
                <w:sz w:val="28"/>
              </w:rPr>
            </w:pPr>
            <w:r>
              <w:rPr>
                <w:rFonts w:cs="Arial" w:ascii="Arial" w:hAnsi="Arial"/>
                <w:spacing w:val="6"/>
                <w:sz w:val="28"/>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 млн.</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Степень ликвидности деривативов</w:t>
            </w:r>
            <w:r>
              <w:rPr>
                <w:rFonts w:cs="Arial" w:ascii="Arial" w:hAnsi="Arial"/>
                <w:color w:val="000000"/>
                <w:spacing w:val="6"/>
                <w:sz w:val="28"/>
                <w:vertAlign w:val="superscript"/>
              </w:rPr>
              <w:t>1</w:t>
            </w:r>
          </w:p>
        </w:tc>
        <w:tc>
          <w:tcPr>
            <w:tcW w:w="225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both"/>
              <w:rPr>
                <w:rFonts w:ascii="Arial" w:hAnsi="Arial" w:cs="Arial"/>
                <w:spacing w:val="6"/>
                <w:sz w:val="28"/>
              </w:rPr>
            </w:pPr>
            <w:r>
              <w:rPr>
                <w:rFonts w:cs="Arial" w:ascii="Arial" w:hAnsi="Arial"/>
                <w:spacing w:val="6"/>
                <w:sz w:val="28"/>
              </w:rPr>
            </w:r>
          </w:p>
        </w:tc>
      </w:tr>
      <w:tr>
        <w:trPr>
          <w:trHeight w:val="461" w:hRule="atLeast"/>
        </w:trPr>
        <w:tc>
          <w:tcPr>
            <w:tcW w:w="83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Опционы по индексу ТА-25</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6</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3,537</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7,626</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76%</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22</w:t>
            </w:r>
            <w:r>
              <w:rPr>
                <w:rFonts w:cs="Arial" w:ascii="Arial" w:hAnsi="Arial"/>
                <w:spacing w:val="6"/>
                <w:sz w:val="28"/>
              </w:rPr>
              <w:t xml:space="preserve"> </w:t>
            </w:r>
          </w:p>
        </w:tc>
      </w:tr>
      <w:tr>
        <w:trPr>
          <w:trHeight w:val="45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7</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3,930</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4,008</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40%</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29</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8</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0,956</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2,058</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8%</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45</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9</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4,815</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4,242</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17%</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05</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0</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8,785</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rPr>
            </w:pPr>
            <w:r>
              <w:rPr>
                <w:rFonts w:cs="Arial" w:ascii="Arial" w:hAnsi="Arial"/>
                <w:color w:val="000000"/>
                <w:spacing w:val="6"/>
                <w:sz w:val="28"/>
              </w:rPr>
              <w:t>343,991</w:t>
            </w:r>
            <w:r>
              <w:rPr>
                <w:rFonts w:cs="Arial" w:ascii="Arial" w:hAnsi="Arial"/>
                <w:color w:val="000000"/>
                <w:spacing w:val="6"/>
                <w:sz w:val="28"/>
                <w:vertAlign w:val="superscript"/>
              </w:rPr>
              <w:t>*</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55%</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59</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1</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0,248</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70,823</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00%</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70</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2</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8,015</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42,159</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59%</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05</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3</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9,808</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65,498</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06%</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19</w:t>
            </w:r>
            <w:r>
              <w:rPr>
                <w:rFonts w:cs="Arial" w:ascii="Arial" w:hAnsi="Arial"/>
                <w:spacing w:val="6"/>
                <w:sz w:val="28"/>
              </w:rPr>
              <w:t xml:space="preserve"> </w:t>
            </w:r>
          </w:p>
        </w:tc>
      </w:tr>
      <w:tr>
        <w:trPr>
          <w:trHeight w:val="461" w:hRule="atLeast"/>
        </w:trPr>
        <w:tc>
          <w:tcPr>
            <w:tcW w:w="83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Долларовые опционы</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6</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299</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680</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68</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7</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123</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090</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9</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8</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458</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900</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38</w:t>
            </w:r>
            <w:r>
              <w:rPr>
                <w:rFonts w:cs="Arial" w:ascii="Arial" w:hAnsi="Arial"/>
                <w:spacing w:val="6"/>
                <w:sz w:val="28"/>
              </w:rPr>
              <w:t xml:space="preserve"> </w:t>
            </w:r>
          </w:p>
        </w:tc>
      </w:tr>
      <w:tr>
        <w:trPr>
          <w:trHeight w:val="470"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9</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9,124</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2,540</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45</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0</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793</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1,446</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1</w:t>
            </w:r>
            <w:r>
              <w:rPr>
                <w:rFonts w:cs="Arial" w:ascii="Arial" w:hAnsi="Arial"/>
                <w:spacing w:val="6"/>
                <w:sz w:val="28"/>
              </w:rPr>
              <w:t xml:space="preserve"> </w:t>
            </w:r>
          </w:p>
        </w:tc>
      </w:tr>
      <w:tr>
        <w:trPr>
          <w:trHeight w:val="46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1</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4,914</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0,592</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32</w:t>
            </w:r>
            <w:r>
              <w:rPr>
                <w:rFonts w:cs="Arial" w:ascii="Arial" w:hAnsi="Arial"/>
                <w:spacing w:val="6"/>
                <w:sz w:val="28"/>
              </w:rPr>
              <w:t xml:space="preserve"> </w:t>
            </w:r>
          </w:p>
        </w:tc>
      </w:tr>
      <w:tr>
        <w:trPr>
          <w:trHeight w:val="451"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2</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6,357</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5,503</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46</w:t>
            </w:r>
            <w:r>
              <w:rPr>
                <w:rFonts w:cs="Arial" w:ascii="Arial" w:hAnsi="Arial"/>
                <w:spacing w:val="6"/>
                <w:sz w:val="28"/>
              </w:rPr>
              <w:t xml:space="preserve"> </w:t>
            </w:r>
          </w:p>
        </w:tc>
      </w:tr>
      <w:tr>
        <w:trPr>
          <w:trHeight w:val="499" w:hRule="atLeast"/>
        </w:trPr>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3</w:t>
            </w:r>
            <w:r>
              <w:rPr>
                <w:rFonts w:cs="Arial" w:ascii="Arial" w:hAnsi="Arial"/>
                <w:spacing w:val="6"/>
                <w:sz w:val="28"/>
              </w:rPr>
              <w:t xml:space="preserve"> </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4,055</w:t>
            </w:r>
            <w:r>
              <w:rPr>
                <w:rFonts w:cs="Arial" w:ascii="Arial" w:hAnsi="Arial"/>
                <w:spacing w:val="6"/>
                <w:sz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3,464</w:t>
            </w:r>
            <w:r>
              <w:rPr>
                <w:rFonts w:cs="Arial" w:ascii="Arial" w:hAnsi="Arial"/>
                <w:spacing w:val="6"/>
                <w:sz w:val="2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w:t>
            </w:r>
            <w:r>
              <w:rPr>
                <w:rFonts w:cs="Arial" w:ascii="Arial" w:hAnsi="Arial"/>
                <w:spacing w:val="6"/>
                <w:sz w:val="28"/>
              </w:rPr>
              <w:t xml:space="preserve">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99</w:t>
            </w:r>
            <w:r>
              <w:rPr>
                <w:rFonts w:cs="Arial" w:ascii="Arial" w:hAnsi="Arial"/>
                <w:spacing w:val="6"/>
                <w:sz w:val="28"/>
              </w:rPr>
              <w:t xml:space="preserve"> </w:t>
            </w:r>
          </w:p>
        </w:tc>
      </w:tr>
    </w:tbl>
    <w:p>
      <w:pPr>
        <w:pStyle w:val="Normal"/>
        <w:shd w:fill="FFFFFF" w:val="clear"/>
        <w:autoSpaceDE w:val="false"/>
        <w:spacing w:lineRule="auto" w:line="360"/>
        <w:ind w:firstLine="720"/>
        <w:jc w:val="both"/>
        <w:rPr/>
      </w:pPr>
      <w:r>
        <w:rPr>
          <w:color w:val="000000"/>
          <w:spacing w:val="6"/>
          <w:sz w:val="32"/>
          <w:vertAlign w:val="superscript"/>
        </w:rPr>
        <w:t>1</w:t>
      </w:r>
      <w:r>
        <w:rPr>
          <w:color w:val="000000"/>
          <w:spacing w:val="6"/>
          <w:sz w:val="32"/>
        </w:rPr>
        <w:t> Соотношение между торговым объемом опционов по индексу ТА-25 в эквиваленте базовых активов (рассчитано с предположением, что опционы могут быть исполнены) и общим оборотом акций индекса ТА-25.</w:t>
      </w:r>
    </w:p>
    <w:p>
      <w:pPr>
        <w:pStyle w:val="Normal"/>
        <w:shd w:fill="FFFFFF" w:val="clear"/>
        <w:autoSpaceDE w:val="false"/>
        <w:spacing w:lineRule="auto" w:line="360"/>
        <w:ind w:firstLine="720"/>
        <w:jc w:val="both"/>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Market Watch 2003», Tel-Aviv Stock Exchange (TASE), 2004.</w:t>
      </w:r>
      <w:r>
        <w:br w:type="page"/>
      </w:r>
    </w:p>
    <w:p>
      <w:pPr>
        <w:pStyle w:val="Normal"/>
        <w:shd w:fill="FFFFFF" w:val="clear"/>
        <w:autoSpaceDE w:val="false"/>
        <w:spacing w:lineRule="auto" w:line="360"/>
        <w:jc w:val="right"/>
        <w:rPr>
          <w:rFonts w:ascii="Arial" w:hAnsi="Arial" w:cs="Arial"/>
          <w:color w:val="000000"/>
          <w:spacing w:val="6"/>
          <w:sz w:val="28"/>
        </w:rPr>
      </w:pPr>
      <w:r>
        <w:rPr>
          <w:rFonts w:cs="Arial" w:ascii="Arial" w:hAnsi="Arial"/>
          <w:color w:val="000000"/>
          <w:spacing w:val="6"/>
          <w:sz w:val="28"/>
        </w:rPr>
        <w:t>Таблица</w:t>
      </w:r>
      <w:r>
        <w:rPr>
          <w:rFonts w:cs="Arial" w:ascii="Arial" w:hAnsi="Arial"/>
          <w:color w:val="000000"/>
          <w:spacing w:val="6"/>
          <w:sz w:val="28"/>
          <w:lang w:val="en-US"/>
        </w:rPr>
        <w:t xml:space="preserve"> 7</w:t>
      </w:r>
    </w:p>
    <w:p>
      <w:pPr>
        <w:pStyle w:val="Normal"/>
        <w:shd w:fill="FFFFFF" w:val="clear"/>
        <w:autoSpaceDE w:val="false"/>
        <w:spacing w:lineRule="auto" w:line="360"/>
        <w:jc w:val="center"/>
        <w:rPr>
          <w:rFonts w:ascii="Arial" w:hAnsi="Arial" w:cs="Arial"/>
          <w:b/>
          <w:b/>
          <w:spacing w:val="6"/>
          <w:sz w:val="28"/>
          <w:lang w:val="en-US"/>
        </w:rPr>
      </w:pPr>
      <w:r>
        <w:rPr>
          <w:rFonts w:cs="Arial" w:ascii="Arial" w:hAnsi="Arial"/>
          <w:b/>
          <w:color w:val="000000"/>
          <w:spacing w:val="6"/>
          <w:sz w:val="28"/>
          <w:lang w:val="en-US"/>
        </w:rPr>
        <w:t>Дневной оборот, 1992–2003 ($ млн.)</w:t>
      </w:r>
    </w:p>
    <w:tbl>
      <w:tblPr>
        <w:tblW w:w="8392" w:type="dxa"/>
        <w:jc w:val="left"/>
        <w:tblInd w:w="-47" w:type="dxa"/>
        <w:tblLayout w:type="fixed"/>
        <w:tblCellMar>
          <w:top w:w="0" w:type="dxa"/>
          <w:left w:w="40" w:type="dxa"/>
          <w:bottom w:w="0" w:type="dxa"/>
          <w:right w:w="40" w:type="dxa"/>
        </w:tblCellMar>
      </w:tblPr>
      <w:tblGrid>
        <w:gridCol w:w="1705"/>
        <w:gridCol w:w="2758"/>
        <w:gridCol w:w="1997"/>
        <w:gridCol w:w="1932"/>
      </w:tblGrid>
      <w:tr>
        <w:trPr>
          <w:trHeight w:val="691"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Год</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Акции и конвертируемые ценные бумаг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Облигации</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Векселя Казначейства</w:t>
            </w:r>
            <w:r>
              <w:rPr>
                <w:rFonts w:cs="Arial" w:ascii="Arial" w:hAnsi="Arial"/>
                <w:color w:val="000000"/>
                <w:spacing w:val="6"/>
                <w:sz w:val="28"/>
                <w:vertAlign w:val="superscript"/>
              </w:rPr>
              <w:t>1</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2</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9</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9</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1</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3</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23</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5</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2</w:t>
            </w:r>
            <w:r>
              <w:rPr>
                <w:rFonts w:cs="Arial" w:ascii="Arial" w:hAnsi="Arial"/>
                <w:spacing w:val="6"/>
                <w:sz w:val="28"/>
              </w:rPr>
              <w:t xml:space="preserve"> </w:t>
            </w:r>
          </w:p>
        </w:tc>
      </w:tr>
      <w:tr>
        <w:trPr>
          <w:trHeight w:val="23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4</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4</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9</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7</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5</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7</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6</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7</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6</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3</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6</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5</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7</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9</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5</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27</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8</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2</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8</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7</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99</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6</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3</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9</w:t>
            </w:r>
            <w:r>
              <w:rPr>
                <w:rFonts w:cs="Arial" w:ascii="Arial" w:hAnsi="Arial"/>
                <w:spacing w:val="6"/>
                <w:sz w:val="28"/>
              </w:rPr>
              <w:t xml:space="preserve"> </w:t>
            </w:r>
          </w:p>
        </w:tc>
      </w:tr>
      <w:tr>
        <w:trPr>
          <w:trHeight w:val="23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0</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15</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4</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48</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1</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64</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31</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0</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2</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1</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59</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78</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3</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80</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60</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107</w:t>
            </w:r>
            <w:r>
              <w:rPr>
                <w:rFonts w:cs="Arial" w:ascii="Arial" w:hAnsi="Arial"/>
                <w:spacing w:val="6"/>
                <w:sz w:val="28"/>
              </w:rPr>
              <w:t xml:space="preserve"> </w:t>
            </w:r>
          </w:p>
        </w:tc>
      </w:tr>
      <w:tr>
        <w:trPr>
          <w:trHeight w:val="24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eastAsia="Arial" w:cs="Arial"/>
                <w:spacing w:val="6"/>
                <w:sz w:val="28"/>
              </w:rPr>
            </w:pPr>
            <w:r>
              <w:rPr>
                <w:rFonts w:eastAsia="Arial"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r>
      <w:tr>
        <w:trPr>
          <w:trHeight w:val="490" w:hRule="atLeas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Изменения в 2003</w:t>
            </w:r>
            <w:r>
              <w:rPr>
                <w:rFonts w:cs="Arial" w:ascii="Arial" w:hAnsi="Arial"/>
                <w:spacing w:val="6"/>
                <w:sz w:val="28"/>
              </w:rPr>
              <w:t xml:space="preserve">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56,9%</w:t>
            </w:r>
            <w:r>
              <w:rPr>
                <w:rFonts w:cs="Arial" w:ascii="Arial" w:hAnsi="Arial"/>
                <w:spacing w:val="6"/>
                <w:sz w:val="28"/>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0,6%</w:t>
            </w:r>
            <w:r>
              <w:rPr>
                <w:rFonts w:cs="Arial" w:ascii="Arial" w:hAnsi="Arial"/>
                <w:spacing w:val="6"/>
                <w:sz w:val="28"/>
              </w:rPr>
              <w:t xml:space="preserve">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rPr>
              <w:t>37,2%</w:t>
            </w:r>
            <w:r>
              <w:rPr>
                <w:rFonts w:cs="Arial" w:ascii="Arial" w:hAnsi="Arial"/>
                <w:spacing w:val="6"/>
                <w:sz w:val="28"/>
              </w:rPr>
              <w:t xml:space="preserve"> </w:t>
            </w:r>
          </w:p>
        </w:tc>
      </w:tr>
    </w:tbl>
    <w:p>
      <w:pPr>
        <w:pStyle w:val="Normal"/>
        <w:shd w:fill="FFFFFF" w:val="clear"/>
        <w:autoSpaceDE w:val="false"/>
        <w:spacing w:lineRule="auto" w:line="360"/>
        <w:ind w:firstLine="720"/>
        <w:jc w:val="both"/>
        <w:rPr/>
      </w:pPr>
      <w:r>
        <w:rPr>
          <w:color w:val="000000"/>
          <w:spacing w:val="6"/>
          <w:sz w:val="32"/>
          <w:vertAlign w:val="superscript"/>
        </w:rPr>
        <w:t>1</w:t>
      </w:r>
      <w:r>
        <w:rPr>
          <w:color w:val="000000"/>
          <w:spacing w:val="6"/>
          <w:sz w:val="32"/>
        </w:rPr>
        <w:t> По состоянию на 1996г., исключая новые выпуски Банка Израиля.</w:t>
      </w:r>
    </w:p>
    <w:p>
      <w:pPr>
        <w:pStyle w:val="Normal"/>
        <w:shd w:fill="FFFFFF" w:val="clear"/>
        <w:autoSpaceDE w:val="false"/>
        <w:spacing w:lineRule="auto" w:line="360"/>
        <w:ind w:firstLine="720"/>
        <w:jc w:val="both"/>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lang w:val="en-US"/>
        </w:rPr>
        <w:t>«Market Watch 2003», Tel-Aviv Stock Exchange (TASE), 2004.</w:t>
      </w:r>
    </w:p>
    <w:p>
      <w:pPr>
        <w:sectPr>
          <w:footerReference w:type="default" r:id="rId15"/>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hd w:fill="FFFFFF" w:val="clear"/>
        <w:autoSpaceDE w:val="false"/>
        <w:spacing w:lineRule="auto" w:line="360"/>
        <w:jc w:val="both"/>
        <w:rPr>
          <w:rFonts w:ascii="Arial" w:hAnsi="Arial" w:cs="Arial"/>
          <w:color w:val="000000"/>
          <w:spacing w:val="6"/>
          <w:sz w:val="28"/>
          <w:lang w:val="en-US"/>
        </w:rPr>
      </w:pPr>
      <w:r>
        <w:rPr>
          <w:rFonts w:cs="Arial" w:ascii="Arial" w:hAnsi="Arial"/>
          <w:color w:val="000000"/>
          <w:spacing w:val="6"/>
          <w:sz w:val="28"/>
          <w:lang w:val="en-US"/>
        </w:rPr>
      </w:r>
    </w:p>
    <w:p>
      <w:pPr>
        <w:pStyle w:val="Normal"/>
        <w:shd w:fill="FFFFFF" w:val="clear"/>
        <w:autoSpaceDE w:val="false"/>
        <w:spacing w:lineRule="auto" w:line="360"/>
        <w:jc w:val="right"/>
        <w:rPr>
          <w:rFonts w:ascii="Arial" w:hAnsi="Arial" w:cs="Arial"/>
          <w:color w:val="000000"/>
          <w:spacing w:val="6"/>
          <w:sz w:val="28"/>
        </w:rPr>
      </w:pPr>
      <w:r>
        <w:rPr>
          <w:rFonts w:cs="Arial" w:ascii="Arial" w:hAnsi="Arial"/>
          <w:color w:val="000000"/>
          <w:spacing w:val="6"/>
          <w:sz w:val="28"/>
        </w:rPr>
        <w:t>Таблица 8</w:t>
      </w:r>
    </w:p>
    <w:p>
      <w:pPr>
        <w:pStyle w:val="Normal"/>
        <w:shd w:fill="FFFFFF" w:val="clear"/>
        <w:autoSpaceDE w:val="false"/>
        <w:spacing w:lineRule="auto" w:line="360"/>
        <w:jc w:val="center"/>
        <w:rPr>
          <w:rFonts w:ascii="Arial" w:hAnsi="Arial" w:cs="Arial"/>
          <w:b/>
          <w:b/>
          <w:color w:val="000000"/>
          <w:spacing w:val="6"/>
          <w:sz w:val="28"/>
        </w:rPr>
      </w:pPr>
      <w:r>
        <w:rPr>
          <w:rFonts w:cs="Arial" w:ascii="Arial" w:hAnsi="Arial"/>
          <w:b/>
          <w:color w:val="000000"/>
          <w:spacing w:val="6"/>
          <w:sz w:val="28"/>
        </w:rPr>
        <w:t>Чистый баланс международной торговли ($ млн.)</w:t>
      </w:r>
    </w:p>
    <w:tbl>
      <w:tblPr>
        <w:tblW w:w="14038" w:type="dxa"/>
        <w:jc w:val="left"/>
        <w:tblInd w:w="-47" w:type="dxa"/>
        <w:tblLayout w:type="fixed"/>
        <w:tblCellMar>
          <w:top w:w="0" w:type="dxa"/>
          <w:left w:w="40" w:type="dxa"/>
          <w:bottom w:w="0" w:type="dxa"/>
          <w:right w:w="40" w:type="dxa"/>
        </w:tblCellMar>
      </w:tblPr>
      <w:tblGrid>
        <w:gridCol w:w="803"/>
        <w:gridCol w:w="1364"/>
        <w:gridCol w:w="1535"/>
        <w:gridCol w:w="1530"/>
        <w:gridCol w:w="1527"/>
        <w:gridCol w:w="1421"/>
        <w:gridCol w:w="1356"/>
        <w:gridCol w:w="1356"/>
        <w:gridCol w:w="1357"/>
        <w:gridCol w:w="1789"/>
      </w:tblGrid>
      <w:tr>
        <w:trPr>
          <w:trHeight w:val="259" w:hRule="atLeast"/>
        </w:trPr>
        <w:tc>
          <w:tcPr>
            <w:tcW w:w="80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eastAsia="Arial" w:cs="Arial"/>
                <w:spacing w:val="6"/>
                <w:sz w:val="28"/>
              </w:rPr>
            </w:pPr>
            <w:r>
              <w:rPr>
                <w:rFonts w:eastAsia="Arial" w:cs="Arial" w:ascii="Arial" w:hAnsi="Arial"/>
                <w:spacing w:val="6"/>
                <w:sz w:val="28"/>
              </w:rPr>
              <w:t xml:space="preserve"> </w:t>
            </w:r>
          </w:p>
        </w:tc>
        <w:tc>
          <w:tcPr>
            <w:tcW w:w="44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мпорт</w:t>
            </w:r>
          </w:p>
        </w:tc>
        <w:tc>
          <w:tcPr>
            <w:tcW w:w="2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Экспорт</w:t>
            </w:r>
          </w:p>
        </w:tc>
        <w:tc>
          <w:tcPr>
            <w:tcW w:w="40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Торговый дефицит</w:t>
            </w:r>
          </w:p>
        </w:tc>
        <w:tc>
          <w:tcPr>
            <w:tcW w:w="178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Экспорт как % от импорта, исключая корабли, самолеты и бриллианты</w:t>
            </w:r>
          </w:p>
        </w:tc>
      </w:tr>
      <w:tr>
        <w:trPr>
          <w:trHeight w:val="528" w:hRule="atLeast"/>
        </w:trPr>
        <w:tc>
          <w:tcPr>
            <w:tcW w:w="80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autoSpaceDE w:val="false"/>
              <w:spacing w:lineRule="auto" w:line="360"/>
              <w:jc w:val="both"/>
              <w:rPr>
                <w:rFonts w:ascii="Arial" w:hAnsi="Arial" w:cs="Arial"/>
                <w:spacing w:val="6"/>
                <w:sz w:val="28"/>
              </w:rPr>
            </w:pPr>
            <w:r>
              <w:rPr>
                <w:rFonts w:cs="Arial" w:ascii="Arial" w:hAnsi="Arial"/>
                <w:spacing w:val="6"/>
                <w:sz w:val="28"/>
              </w:rPr>
            </w:r>
          </w:p>
        </w:tc>
        <w:tc>
          <w:tcPr>
            <w:tcW w:w="136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Совокупный</w:t>
            </w:r>
          </w:p>
        </w:tc>
        <w:tc>
          <w:tcPr>
            <w:tcW w:w="3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з этого:</w:t>
            </w:r>
          </w:p>
        </w:tc>
        <w:tc>
          <w:tcPr>
            <w:tcW w:w="152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Совокупный</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з этого: Исключая корабли, самолеты и бриллианты</w:t>
            </w:r>
          </w:p>
        </w:tc>
        <w:tc>
          <w:tcPr>
            <w:tcW w:w="135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Совокупный</w:t>
            </w:r>
          </w:p>
        </w:tc>
        <w:tc>
          <w:tcPr>
            <w:tcW w:w="2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з этого:</w:t>
            </w:r>
          </w:p>
        </w:tc>
        <w:tc>
          <w:tcPr>
            <w:tcW w:w="178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both"/>
              <w:rPr>
                <w:rFonts w:ascii="Arial" w:hAnsi="Arial" w:cs="Arial"/>
                <w:spacing w:val="6"/>
                <w:sz w:val="28"/>
              </w:rPr>
            </w:pPr>
            <w:r>
              <w:rPr>
                <w:rFonts w:cs="Arial" w:ascii="Arial" w:hAnsi="Arial"/>
                <w:spacing w:val="6"/>
                <w:sz w:val="28"/>
              </w:rPr>
            </w:r>
          </w:p>
        </w:tc>
      </w:tr>
      <w:tr>
        <w:trPr>
          <w:trHeight w:val="1402" w:hRule="atLeast"/>
        </w:trPr>
        <w:tc>
          <w:tcPr>
            <w:tcW w:w="80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autoSpaceDE w:val="false"/>
              <w:spacing w:lineRule="auto" w:line="360"/>
              <w:jc w:val="both"/>
              <w:rPr>
                <w:rFonts w:ascii="Arial" w:hAnsi="Arial" w:cs="Arial"/>
                <w:spacing w:val="6"/>
                <w:sz w:val="28"/>
              </w:rPr>
            </w:pPr>
            <w:r>
              <w:rPr>
                <w:rFonts w:cs="Arial" w:ascii="Arial" w:hAnsi="Arial"/>
                <w:spacing w:val="6"/>
                <w:sz w:val="28"/>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autoSpaceDE w:val="false"/>
              <w:spacing w:lineRule="auto" w:line="360"/>
              <w:jc w:val="both"/>
              <w:rPr>
                <w:rFonts w:ascii="Arial" w:hAnsi="Arial" w:cs="Arial"/>
                <w:spacing w:val="6"/>
                <w:sz w:val="28"/>
              </w:rPr>
            </w:pPr>
            <w:r>
              <w:rPr>
                <w:rFonts w:cs="Arial" w:ascii="Arial" w:hAnsi="Arial"/>
                <w:spacing w:val="6"/>
                <w:sz w:val="28"/>
              </w:rPr>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сключая корабли, самолеты и бриллианты</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сключая корабли, самолеты, бриллианты и топливо</w:t>
            </w:r>
          </w:p>
        </w:tc>
        <w:tc>
          <w:tcPr>
            <w:tcW w:w="15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both"/>
              <w:rPr>
                <w:rFonts w:ascii="Arial" w:hAnsi="Arial" w:cs="Arial"/>
                <w:spacing w:val="6"/>
                <w:sz w:val="28"/>
              </w:rPr>
            </w:pPr>
            <w:r>
              <w:rPr>
                <w:rFonts w:cs="Arial" w:ascii="Arial" w:hAnsi="Arial"/>
                <w:spacing w:val="6"/>
                <w:sz w:val="2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both"/>
              <w:rPr>
                <w:rFonts w:ascii="Arial" w:hAnsi="Arial" w:cs="Arial"/>
                <w:spacing w:val="6"/>
                <w:sz w:val="28"/>
              </w:rPr>
            </w:pPr>
            <w:r>
              <w:rPr>
                <w:rFonts w:cs="Arial" w:ascii="Arial" w:hAnsi="Arial"/>
                <w:spacing w:val="6"/>
                <w:sz w:val="28"/>
              </w:rPr>
            </w:r>
          </w:p>
        </w:tc>
        <w:tc>
          <w:tcPr>
            <w:tcW w:w="135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both"/>
              <w:rPr>
                <w:rFonts w:ascii="Arial" w:hAnsi="Arial" w:cs="Arial"/>
                <w:spacing w:val="6"/>
                <w:sz w:val="28"/>
              </w:rPr>
            </w:pPr>
            <w:r>
              <w:rPr>
                <w:rFonts w:cs="Arial" w:ascii="Arial" w:hAnsi="Arial"/>
                <w:spacing w:val="6"/>
                <w:sz w:val="28"/>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сключая корабли, самолеты и бриллианты</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сключая корабли, самолеты, бриллианты и топливо</w:t>
            </w:r>
          </w:p>
        </w:tc>
        <w:tc>
          <w:tcPr>
            <w:tcW w:w="178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both"/>
              <w:rPr>
                <w:rFonts w:ascii="Arial" w:hAnsi="Arial" w:cs="Arial"/>
                <w:spacing w:val="6"/>
                <w:sz w:val="28"/>
              </w:rPr>
            </w:pPr>
            <w:r>
              <w:rPr>
                <w:rFonts w:cs="Arial" w:ascii="Arial" w:hAnsi="Arial"/>
                <w:spacing w:val="6"/>
                <w:sz w:val="28"/>
              </w:rPr>
            </w:r>
          </w:p>
        </w:tc>
      </w:tr>
      <w:tr>
        <w:trPr>
          <w:trHeight w:val="259"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002</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32 556,2</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5 520,9</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2 468,5</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5639</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8 708,2</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6917,6</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6812,7</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3 760,3</w:t>
            </w:r>
            <w:r>
              <w:rPr>
                <w:rFonts w:cs="Arial" w:ascii="Arial" w:hAnsi="Arial"/>
                <w:spacing w:val="6"/>
                <w:sz w:val="28"/>
              </w:rPr>
              <w:t xml:space="preserve"> </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73,3</w:t>
            </w:r>
            <w:r>
              <w:rPr>
                <w:rFonts w:cs="Arial" w:ascii="Arial" w:hAnsi="Arial"/>
                <w:spacing w:val="6"/>
                <w:sz w:val="28"/>
              </w:rPr>
              <w:t xml:space="preserve"> </w:t>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rPr>
            </w:pPr>
            <w:r>
              <w:rPr>
                <w:rFonts w:cs="Arial" w:ascii="Arial" w:hAnsi="Arial"/>
                <w:color w:val="000000"/>
                <w:spacing w:val="6"/>
                <w:sz w:val="28"/>
              </w:rPr>
              <w:t>200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33709</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6286</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2587,1</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7 706,8</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19 839,6</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6 002,2</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6 446,4</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2 747,5</w:t>
            </w:r>
            <w:r>
              <w:rPr>
                <w:rFonts w:cs="Arial" w:ascii="Arial" w:hAnsi="Arial"/>
                <w:spacing w:val="6"/>
                <w:sz w:val="28"/>
              </w:rPr>
              <w:t xml:space="preserve"> </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75,5</w:t>
            </w:r>
            <w:r>
              <w:rPr>
                <w:rFonts w:cs="Arial" w:ascii="Arial" w:hAnsi="Arial"/>
                <w:spacing w:val="6"/>
                <w:sz w:val="28"/>
              </w:rPr>
              <w:t xml:space="preserve"> </w:t>
            </w:r>
          </w:p>
        </w:tc>
      </w:tr>
      <w:tr>
        <w:trPr>
          <w:trHeight w:val="701"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rPr>
              <w:t>Изменения в %</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rFonts w:cs="Arial" w:ascii="Arial" w:hAnsi="Arial"/>
                <w:color w:val="000000"/>
                <w:spacing w:val="6"/>
                <w:sz w:val="28"/>
              </w:rPr>
              <w:t>3,5</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rFonts w:cs="Arial" w:ascii="Arial" w:hAnsi="Arial"/>
                <w:color w:val="000000"/>
                <w:spacing w:val="6"/>
                <w:sz w:val="28"/>
              </w:rPr>
              <w:t>3,0</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rFonts w:cs="Arial" w:ascii="Arial" w:hAnsi="Arial"/>
                <w:color w:val="000000"/>
                <w:spacing w:val="6"/>
                <w:sz w:val="28"/>
              </w:rPr>
              <w:t>0,5</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rFonts w:cs="Arial" w:ascii="Arial" w:hAnsi="Arial"/>
                <w:color w:val="000000"/>
                <w:spacing w:val="6"/>
                <w:sz w:val="28"/>
              </w:rPr>
              <w:t>8,1</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rFonts w:cs="Arial" w:ascii="Arial" w:hAnsi="Arial"/>
                <w:color w:val="000000"/>
                <w:spacing w:val="6"/>
                <w:sz w:val="28"/>
              </w:rPr>
              <w:t>6,0</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rFonts w:cs="Arial" w:ascii="Arial" w:hAnsi="Arial"/>
                <w:color w:val="000000"/>
                <w:spacing w:val="6"/>
                <w:sz w:val="28"/>
              </w:rPr>
              <w:t>-13,2</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rFonts w:cs="Arial" w:ascii="Arial" w:hAnsi="Arial"/>
                <w:color w:val="000000"/>
                <w:spacing w:val="6"/>
                <w:sz w:val="28"/>
              </w:rPr>
              <w:t>-5,4</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rFonts w:cs="Arial" w:ascii="Arial" w:hAnsi="Arial"/>
                <w:color w:val="000000"/>
                <w:spacing w:val="6"/>
                <w:sz w:val="28"/>
              </w:rPr>
              <w:t>-26,9</w:t>
            </w:r>
            <w:r>
              <w:rPr>
                <w:rFonts w:cs="Arial" w:ascii="Arial" w:hAnsi="Arial"/>
                <w:spacing w:val="6"/>
                <w:sz w:val="28"/>
              </w:rPr>
              <w:t xml:space="preserve"> </w:t>
            </w:r>
          </w:p>
        </w:tc>
        <w:tc>
          <w:tcPr>
            <w:tcW w:w="17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rFonts w:cs="Arial" w:ascii="Arial" w:hAnsi="Arial"/>
                <w:color w:val="000000"/>
                <w:spacing w:val="6"/>
                <w:sz w:val="28"/>
              </w:rPr>
              <w:t>3,0</w:t>
            </w:r>
            <w:r>
              <w:rPr>
                <w:rFonts w:cs="Arial" w:ascii="Arial" w:hAnsi="Arial"/>
                <w:spacing w:val="6"/>
                <w:sz w:val="28"/>
              </w:rPr>
              <w:t xml:space="preserve"> </w:t>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 xml:space="preserve">2003 </w:t>
            </w:r>
            <w:r>
              <w:rPr>
                <w:rFonts w:cs="Arial" w:ascii="Arial" w:hAnsi="Arial"/>
                <w:color w:val="000000"/>
                <w:spacing w:val="6"/>
                <w:sz w:val="28"/>
                <w:lang w:val="en-US"/>
              </w:rPr>
              <w:t>I</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434,9</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960,5</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708,4</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215,1</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535,2</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19,8</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25,3</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73,2</w:t>
            </w:r>
            <w:r>
              <w:rPr>
                <w:rFonts w:cs="Arial" w:ascii="Arial" w:hAnsi="Arial"/>
                <w:spacing w:val="6"/>
                <w:sz w:val="28"/>
              </w:rPr>
              <w:t xml:space="preserve"> </w:t>
            </w:r>
          </w:p>
        </w:tc>
        <w:tc>
          <w:tcPr>
            <w:tcW w:w="178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360"/>
              <w:jc w:val="right"/>
              <w:rPr>
                <w:rFonts w:ascii="Arial" w:hAnsi="Arial" w:eastAsia="Arial" w:cs="Arial"/>
                <w:spacing w:val="6"/>
                <w:sz w:val="28"/>
              </w:rPr>
            </w:pPr>
            <w:r>
              <w:rPr>
                <w:rFonts w:eastAsia="Arial" w:cs="Arial" w:ascii="Arial" w:hAnsi="Arial"/>
                <w:spacing w:val="6"/>
                <w:sz w:val="28"/>
              </w:rPr>
              <w:t xml:space="preserve"> </w:t>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II</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457,4</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905,4</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649,0</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314,4</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619,8</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43</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85,6</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9,2</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III</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 071,9</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480,0</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988,9</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511,7</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872,5</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60,2 •</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07,5</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16,4</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IV</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552,0</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107,9</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870,2</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886,7</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468,0</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65,3</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39,9</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02,2</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V</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603,4</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026,3</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701,5</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333,7</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554,2</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69,7</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72,1</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47,3</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VI</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 023,9</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351,0</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123,0</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297,3</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751,0</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26,6</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00,0</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72,0</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VII</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954,7</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294,2</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952,1</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504,2</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727,1</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50,5</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67,1</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25,0</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5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VIII</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656,0</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071,0</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832,5</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016,0</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502,2</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40,0</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68,8</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30,3</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IX</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919,2</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199,0</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844,0</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294,7</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569,8</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24,5</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629,2</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74,2</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4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X</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849,4</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172,8</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904,8</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423,6</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618,3</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25,8</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54,5</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86,5</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50"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XI</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824,6</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190,6</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899,6</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361,5</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 618,9</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63,1</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71,7</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80,7</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r>
        <w:trPr>
          <w:trHeight w:val="269" w:hRule="atLeast"/>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lang w:val="en-US"/>
              </w:rPr>
              <w:t>XII</w:t>
            </w:r>
            <w:r>
              <w:rPr>
                <w:rFonts w:cs="Arial" w:ascii="Arial" w:hAnsi="Arial"/>
                <w:spacing w:val="6"/>
                <w:sz w:val="28"/>
              </w:rPr>
              <w:t xml:space="preserve"> </w:t>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361,6</w:t>
            </w:r>
            <w:r>
              <w:rPr>
                <w:rFonts w:cs="Arial" w:ascii="Arial" w:hAnsi="Arial"/>
                <w:spacing w:val="6"/>
                <w:sz w:val="28"/>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527,3</w:t>
            </w:r>
            <w:r>
              <w:rPr>
                <w:rFonts w:cs="Arial" w:ascii="Arial" w:hAnsi="Arial"/>
                <w:spacing w:val="6"/>
                <w:sz w:val="28"/>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113,1</w:t>
            </w:r>
            <w:r>
              <w:rPr>
                <w:rFonts w:cs="Arial" w:ascii="Arial" w:hAnsi="Arial"/>
                <w:spacing w:val="6"/>
                <w:sz w:val="28"/>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547,9</w:t>
            </w:r>
            <w:r>
              <w:rPr>
                <w:rFonts w:cs="Arial" w:ascii="Arial" w:hAnsi="Arial"/>
                <w:spacing w:val="6"/>
                <w:sz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2 002,6</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813,7</w:t>
            </w:r>
            <w:r>
              <w:rPr>
                <w:rFonts w:cs="Arial" w:ascii="Arial" w:hAnsi="Arial"/>
                <w:spacing w:val="6"/>
                <w:sz w:val="28"/>
              </w:rPr>
              <w:t xml:space="preserve"> </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24,7</w:t>
            </w:r>
            <w:r>
              <w:rPr>
                <w:rFonts w:cs="Arial" w:ascii="Arial" w:hAnsi="Arial"/>
                <w:spacing w:val="6"/>
                <w:sz w:val="28"/>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110,5</w:t>
            </w:r>
            <w:r>
              <w:rPr>
                <w:rFonts w:cs="Arial" w:ascii="Arial" w:hAnsi="Arial"/>
                <w:spacing w:val="6"/>
                <w:sz w:val="28"/>
              </w:rPr>
              <w:t xml:space="preserve"> </w:t>
            </w:r>
          </w:p>
        </w:tc>
        <w:tc>
          <w:tcPr>
            <w:tcW w:w="17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right"/>
              <w:rPr>
                <w:rFonts w:ascii="Arial" w:hAnsi="Arial" w:cs="Arial"/>
                <w:spacing w:val="6"/>
                <w:sz w:val="28"/>
              </w:rPr>
            </w:pPr>
            <w:r>
              <w:rPr>
                <w:rFonts w:cs="Arial" w:ascii="Arial" w:hAnsi="Arial"/>
                <w:spacing w:val="6"/>
                <w:sz w:val="28"/>
              </w:rPr>
            </w:r>
          </w:p>
          <w:p>
            <w:pPr>
              <w:pStyle w:val="Normal"/>
              <w:shd w:fill="FFFFFF" w:val="clear"/>
              <w:autoSpaceDE w:val="false"/>
              <w:spacing w:lineRule="auto" w:line="360"/>
              <w:jc w:val="right"/>
              <w:rPr>
                <w:rFonts w:ascii="Arial" w:hAnsi="Arial" w:cs="Arial"/>
                <w:spacing w:val="6"/>
                <w:sz w:val="28"/>
              </w:rPr>
            </w:pPr>
            <w:r>
              <w:rPr>
                <w:rFonts w:cs="Arial" w:ascii="Arial" w:hAnsi="Arial"/>
                <w:spacing w:val="6"/>
                <w:sz w:val="28"/>
              </w:rPr>
            </w:r>
          </w:p>
        </w:tc>
      </w:tr>
    </w:tbl>
    <w:p>
      <w:pPr>
        <w:sectPr>
          <w:footerReference w:type="default" r:id="rId16"/>
          <w:footnotePr>
            <w:numFmt w:val="decimal"/>
          </w:footnotePr>
          <w:type w:val="nextPage"/>
          <w:pgSz w:orient="landscape" w:w="16838" w:h="11906"/>
          <w:pgMar w:left="1440" w:right="1440" w:gutter="0" w:header="0" w:top="1797" w:footer="794" w:bottom="1797"/>
          <w:pgNumType w:fmt="decimal"/>
          <w:formProt w:val="false"/>
          <w:textDirection w:val="lrTb"/>
          <w:docGrid w:type="default" w:linePitch="360" w:charSpace="0"/>
        </w:sectPr>
        <w:pStyle w:val="Normal"/>
        <w:shd w:fill="FFFFFF" w:val="clear"/>
        <w:autoSpaceDE w:val="false"/>
        <w:spacing w:lineRule="auto" w:line="360"/>
        <w:jc w:val="both"/>
        <w:rPr>
          <w:rFonts w:ascii="Arial" w:hAnsi="Arial" w:cs="Arial"/>
          <w:color w:val="000000"/>
          <w:spacing w:val="6"/>
          <w:sz w:val="28"/>
          <w:lang w:val="en-US"/>
        </w:rPr>
      </w:pPr>
      <w:r>
        <w:rPr>
          <w:rFonts w:cs="Arial" w:ascii="Arial" w:hAnsi="Arial"/>
          <w:color w:val="000000"/>
          <w:spacing w:val="6"/>
          <w:sz w:val="28"/>
        </w:rPr>
        <w:t>Источник</w:t>
      </w:r>
      <w:r>
        <w:rPr>
          <w:rFonts w:cs="Arial" w:ascii="Arial" w:hAnsi="Arial"/>
          <w:color w:val="000000"/>
          <w:spacing w:val="6"/>
          <w:sz w:val="28"/>
          <w:lang w:val="en-US"/>
        </w:rPr>
        <w:t>: </w:t>
      </w:r>
      <w:r>
        <w:rPr>
          <w:color w:val="000000"/>
          <w:spacing w:val="6"/>
          <w:sz w:val="32"/>
        </w:rPr>
        <w:t>ЦСУ</w:t>
      </w:r>
      <w:r>
        <w:rPr>
          <w:color w:val="000000"/>
          <w:spacing w:val="6"/>
          <w:sz w:val="32"/>
          <w:lang w:val="en-US"/>
        </w:rPr>
        <w:t>, Foreign Trade Statistics Monthly.</w:t>
      </w:r>
    </w:p>
    <w:p>
      <w:pPr>
        <w:pStyle w:val="Normal"/>
        <w:shd w:fill="FFFFFF" w:val="clear"/>
        <w:autoSpaceDE w:val="false"/>
        <w:spacing w:lineRule="auto" w:line="360"/>
        <w:jc w:val="right"/>
        <w:rPr>
          <w:rFonts w:ascii="Arial" w:hAnsi="Arial" w:cs="Arial"/>
          <w:color w:val="000000"/>
          <w:spacing w:val="6"/>
          <w:sz w:val="28"/>
        </w:rPr>
      </w:pPr>
      <w:r>
        <w:rPr>
          <w:rFonts w:cs="Arial" w:ascii="Arial" w:hAnsi="Arial"/>
          <w:color w:val="000000"/>
          <w:spacing w:val="6"/>
          <w:sz w:val="28"/>
        </w:rPr>
        <w:t>Таблица 9</w:t>
      </w:r>
    </w:p>
    <w:p>
      <w:pPr>
        <w:pStyle w:val="Normal"/>
        <w:shd w:fill="FFFFFF" w:val="clear"/>
        <w:autoSpaceDE w:val="false"/>
        <w:spacing w:lineRule="auto" w:line="360"/>
        <w:jc w:val="center"/>
        <w:rPr>
          <w:rFonts w:ascii="Arial" w:hAnsi="Arial" w:cs="Arial"/>
          <w:spacing w:val="6"/>
          <w:sz w:val="28"/>
        </w:rPr>
      </w:pPr>
      <w:r>
        <w:rPr>
          <w:rFonts w:cs="Arial" w:ascii="Arial" w:hAnsi="Arial"/>
          <w:b/>
          <w:color w:val="000000"/>
          <w:spacing w:val="6"/>
          <w:sz w:val="28"/>
        </w:rPr>
        <w:t>Средний курс шекеля</w:t>
        <w:br/>
        <w:t>по отношению к некоторым валютам в 2003 г.</w:t>
      </w:r>
    </w:p>
    <w:tbl>
      <w:tblPr>
        <w:tblW w:w="8392" w:type="dxa"/>
        <w:jc w:val="left"/>
        <w:tblInd w:w="-47" w:type="dxa"/>
        <w:tblLayout w:type="fixed"/>
        <w:tblCellMar>
          <w:top w:w="0" w:type="dxa"/>
          <w:left w:w="40" w:type="dxa"/>
          <w:bottom w:w="0" w:type="dxa"/>
          <w:right w:w="40" w:type="dxa"/>
        </w:tblCellMar>
      </w:tblPr>
      <w:tblGrid>
        <w:gridCol w:w="1528"/>
        <w:gridCol w:w="1520"/>
        <w:gridCol w:w="1163"/>
        <w:gridCol w:w="1500"/>
        <w:gridCol w:w="1509"/>
        <w:gridCol w:w="1172"/>
      </w:tblGrid>
      <w:tr>
        <w:trPr>
          <w:trHeight w:val="566"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rFonts w:ascii="Arial" w:hAnsi="Arial" w:cs="Arial"/>
                <w:spacing w:val="6"/>
                <w:sz w:val="28"/>
              </w:rPr>
            </w:pPr>
            <w:r>
              <w:rPr>
                <w:rFonts w:cs="Arial" w:ascii="Arial" w:hAnsi="Arial"/>
                <w:spacing w:val="6"/>
                <w:sz w:val="28"/>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Корзина валют</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Евро</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Фунт Стерлингов</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Доллар США</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rPr>
            </w:pPr>
            <w:r>
              <w:rPr>
                <w:rFonts w:cs="Arial" w:ascii="Arial" w:hAnsi="Arial"/>
                <w:color w:val="000000"/>
                <w:spacing w:val="6"/>
                <w:sz w:val="28"/>
              </w:rPr>
              <w:t>Иена</w:t>
            </w:r>
          </w:p>
        </w:tc>
      </w:tr>
      <w:tr>
        <w:trPr>
          <w:trHeight w:val="346"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Январь</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1679</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1332</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8117</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8363</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0735</w:t>
            </w:r>
            <w:r>
              <w:rPr>
                <w:rFonts w:cs="Arial" w:ascii="Arial" w:hAnsi="Arial"/>
                <w:spacing w:val="6"/>
                <w:sz w:val="28"/>
              </w:rPr>
              <w:t xml:space="preserve"> </w:t>
            </w:r>
          </w:p>
        </w:tc>
      </w:tr>
      <w:tr>
        <w:trPr>
          <w:trHeight w:val="355"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Февраль</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2161</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2427</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8294</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8659</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0779</w:t>
            </w:r>
            <w:r>
              <w:rPr>
                <w:rFonts w:cs="Arial" w:ascii="Arial" w:hAnsi="Arial"/>
                <w:spacing w:val="6"/>
                <w:sz w:val="28"/>
              </w:rPr>
              <w:t xml:space="preserve"> </w:t>
            </w:r>
          </w:p>
        </w:tc>
      </w:tr>
      <w:tr>
        <w:trPr>
          <w:trHeight w:val="355"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Март</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1290</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1795</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5827</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7810</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0327</w:t>
            </w:r>
            <w:r>
              <w:rPr>
                <w:rFonts w:cs="Arial" w:ascii="Arial" w:hAnsi="Arial"/>
                <w:spacing w:val="6"/>
                <w:sz w:val="28"/>
              </w:rPr>
              <w:t xml:space="preserve"> </w:t>
            </w:r>
          </w:p>
        </w:tc>
      </w:tr>
      <w:tr>
        <w:trPr>
          <w:trHeight w:val="365"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Апрель</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9472</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9980</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2608</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6185</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8507</w:t>
            </w:r>
            <w:r>
              <w:rPr>
                <w:rFonts w:cs="Arial" w:ascii="Arial" w:hAnsi="Arial"/>
                <w:spacing w:val="6"/>
                <w:sz w:val="28"/>
              </w:rPr>
              <w:t xml:space="preserve"> </w:t>
            </w:r>
          </w:p>
        </w:tc>
      </w:tr>
      <w:tr>
        <w:trPr>
          <w:trHeight w:val="346"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Май</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8988</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1894</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2766</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4779</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8137</w:t>
            </w:r>
            <w:r>
              <w:rPr>
                <w:rFonts w:cs="Arial" w:ascii="Arial" w:hAnsi="Arial"/>
                <w:spacing w:val="6"/>
                <w:sz w:val="28"/>
              </w:rPr>
              <w:t xml:space="preserve"> </w:t>
            </w:r>
          </w:p>
        </w:tc>
      </w:tr>
      <w:tr>
        <w:trPr>
          <w:trHeight w:val="355"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Июнь</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8022</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1047</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2710</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3780</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6991</w:t>
            </w:r>
            <w:r>
              <w:rPr>
                <w:rFonts w:cs="Arial" w:ascii="Arial" w:hAnsi="Arial"/>
                <w:spacing w:val="6"/>
                <w:sz w:val="28"/>
              </w:rPr>
              <w:t xml:space="preserve"> </w:t>
            </w:r>
          </w:p>
        </w:tc>
      </w:tr>
      <w:tr>
        <w:trPr>
          <w:trHeight w:val="374"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Июль</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7550</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9708</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0964</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3710</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6822</w:t>
            </w:r>
            <w:r>
              <w:rPr>
                <w:rFonts w:cs="Arial" w:ascii="Arial" w:hAnsi="Arial"/>
                <w:spacing w:val="6"/>
                <w:sz w:val="28"/>
              </w:rPr>
              <w:t xml:space="preserve"> </w:t>
            </w:r>
          </w:p>
        </w:tc>
      </w:tr>
      <w:tr>
        <w:trPr>
          <w:trHeight w:val="346"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Август</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8101</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9553</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0911</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4522</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7481</w:t>
            </w:r>
            <w:r>
              <w:rPr>
                <w:rFonts w:cs="Arial" w:ascii="Arial" w:hAnsi="Arial"/>
                <w:spacing w:val="6"/>
                <w:sz w:val="28"/>
              </w:rPr>
              <w:t xml:space="preserve"> </w:t>
            </w:r>
          </w:p>
        </w:tc>
      </w:tr>
      <w:tr>
        <w:trPr>
          <w:trHeight w:val="355"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ентябрь</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8445</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0052</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1800</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4649</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8799</w:t>
            </w:r>
            <w:r>
              <w:rPr>
                <w:rFonts w:cs="Arial" w:ascii="Arial" w:hAnsi="Arial"/>
                <w:spacing w:val="6"/>
                <w:sz w:val="28"/>
              </w:rPr>
              <w:t xml:space="preserve"> </w:t>
            </w:r>
          </w:p>
        </w:tc>
      </w:tr>
      <w:tr>
        <w:trPr>
          <w:trHeight w:val="288"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Октябрь</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9088</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2040</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4592</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4480</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0637</w:t>
            </w:r>
            <w:r>
              <w:rPr>
                <w:rFonts w:cs="Arial" w:ascii="Arial" w:hAnsi="Arial"/>
                <w:spacing w:val="6"/>
                <w:sz w:val="28"/>
              </w:rPr>
              <w:t xml:space="preserve"> </w:t>
            </w:r>
          </w:p>
        </w:tc>
      </w:tr>
      <w:tr>
        <w:trPr>
          <w:trHeight w:val="288"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Ноябрь</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9621</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2573</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5874</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4937</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1138</w:t>
            </w:r>
            <w:r>
              <w:rPr>
                <w:rFonts w:cs="Arial" w:ascii="Arial" w:hAnsi="Arial"/>
                <w:spacing w:val="6"/>
                <w:sz w:val="28"/>
              </w:rPr>
              <w:t xml:space="preserve"> </w:t>
            </w:r>
          </w:p>
        </w:tc>
      </w:tr>
      <w:tr>
        <w:trPr>
          <w:trHeight w:val="307"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Декабрь</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9302</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3939</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6866</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3928</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0736</w:t>
            </w:r>
            <w:r>
              <w:rPr>
                <w:rFonts w:cs="Arial" w:ascii="Arial" w:hAnsi="Arial"/>
                <w:spacing w:val="6"/>
                <w:sz w:val="28"/>
              </w:rPr>
              <w:t xml:space="preserve"> </w:t>
            </w:r>
          </w:p>
        </w:tc>
      </w:tr>
      <w:tr>
        <w:trPr>
          <w:trHeight w:val="336"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rPr>
              <w:t>Среднегодовой</w:t>
            </w:r>
            <w:r>
              <w:rPr>
                <w:rFonts w:cs="Arial" w:ascii="Arial" w:hAnsi="Arial"/>
                <w:spacing w:val="6"/>
                <w:sz w:val="2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9477</w:t>
            </w:r>
            <w:r>
              <w:rPr>
                <w:rFonts w:cs="Arial" w:ascii="Arial" w:hAnsi="Arial"/>
                <w:spacing w:val="6"/>
                <w:sz w:val="28"/>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5,1362</w:t>
            </w:r>
            <w:r>
              <w:rPr>
                <w:rFonts w:cs="Arial" w:ascii="Arial" w:hAnsi="Arial"/>
                <w:spacing w:val="6"/>
                <w:sz w:val="28"/>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7,4278</w:t>
            </w:r>
            <w:r>
              <w:rPr>
                <w:rFonts w:cs="Arial" w:ascii="Arial" w:hAnsi="Arial"/>
                <w:spacing w:val="6"/>
                <w:sz w:val="28"/>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4,5483</w:t>
            </w:r>
            <w:r>
              <w:rPr>
                <w:rFonts w:cs="Arial" w:ascii="Arial" w:hAnsi="Arial"/>
                <w:spacing w:val="6"/>
                <w:sz w:val="28"/>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right"/>
              <w:rPr/>
            </w:pPr>
            <w:r>
              <w:rPr>
                <w:rFonts w:cs="Arial" w:ascii="Arial" w:hAnsi="Arial"/>
                <w:color w:val="000000"/>
                <w:spacing w:val="6"/>
                <w:sz w:val="28"/>
              </w:rPr>
              <w:t>3,9257</w:t>
            </w:r>
            <w:r>
              <w:rPr>
                <w:rFonts w:cs="Arial" w:ascii="Arial" w:hAnsi="Arial"/>
                <w:spacing w:val="6"/>
                <w:sz w:val="28"/>
              </w:rPr>
              <w:t xml:space="preserve"> </w:t>
            </w:r>
          </w:p>
        </w:tc>
      </w:tr>
    </w:tbl>
    <w:p>
      <w:pPr>
        <w:pStyle w:val="Normal"/>
        <w:shd w:fill="FFFFFF" w:val="clear"/>
        <w:autoSpaceDE w:val="false"/>
        <w:spacing w:lineRule="auto" w:line="360"/>
        <w:jc w:val="both"/>
        <w:rPr/>
      </w:pPr>
      <w:r>
        <w:rPr>
          <w:rFonts w:cs="Arial" w:ascii="Arial" w:hAnsi="Arial"/>
          <w:color w:val="000000"/>
          <w:spacing w:val="6"/>
          <w:sz w:val="28"/>
        </w:rPr>
        <w:t>Источник: </w:t>
      </w:r>
      <w:r>
        <w:rPr>
          <w:color w:val="000000"/>
          <w:spacing w:val="6"/>
          <w:sz w:val="32"/>
        </w:rPr>
        <w:t>Банк Израиля.</w:t>
      </w:r>
    </w:p>
    <w:p>
      <w:pPr>
        <w:pStyle w:val="Normal"/>
        <w:spacing w:lineRule="auto" w:line="360"/>
        <w:jc w:val="both"/>
        <w:rPr>
          <w:rFonts w:ascii="Arial" w:hAnsi="Arial" w:cs="Arial"/>
          <w:color w:val="000000"/>
          <w:spacing w:val="6"/>
          <w:sz w:val="28"/>
        </w:rPr>
      </w:pPr>
      <w:r>
        <w:rPr>
          <w:rFonts w:cs="Arial" w:ascii="Arial" w:hAnsi="Arial"/>
          <w:color w:val="000000"/>
          <w:spacing w:val="6"/>
          <w:sz w:val="28"/>
        </w:rPr>
      </w:r>
    </w:p>
    <w:sectPr>
      <w:footerReference w:type="default" r:id="rId17"/>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292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2292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2292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2292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color w:val="000000"/>
          <w:spacing w:val="6"/>
          <w:sz w:val="32"/>
          <w:lang w:val="en-US"/>
        </w:rPr>
        <w:t> </w:t>
      </w:r>
      <w:r>
        <w:rPr>
          <w:color w:val="000000"/>
          <w:spacing w:val="6"/>
          <w:sz w:val="32"/>
          <w:lang w:val="en-US"/>
        </w:rPr>
        <w:t>Speech by Prime Minister Ariel Sharon Announcing New Elections, Haaretz, November 5, 2002.</w:t>
      </w:r>
    </w:p>
  </w:footnote>
  <w:footnote w:id="3">
    <w:p>
      <w:pPr>
        <w:pStyle w:val="Footnote"/>
        <w:spacing w:lineRule="auto" w:line="360"/>
        <w:jc w:val="both"/>
        <w:rPr/>
      </w:pPr>
      <w:r>
        <w:rPr>
          <w:rStyle w:val="FootnoteCharacters"/>
        </w:rPr>
        <w:footnoteRef/>
      </w:r>
      <w:r>
        <w:rPr>
          <w:spacing w:val="6"/>
          <w:sz w:val="32"/>
          <w:lang w:val="en-US"/>
        </w:rPr>
        <w:t> </w:t>
      </w:r>
      <w:r>
        <w:rPr>
          <w:color w:val="000000"/>
          <w:spacing w:val="6"/>
          <w:sz w:val="32"/>
        </w:rPr>
        <w:t>Смотри</w:t>
      </w:r>
      <w:r>
        <w:rPr>
          <w:color w:val="000000"/>
          <w:spacing w:val="6"/>
          <w:sz w:val="32"/>
          <w:lang w:val="en-US"/>
        </w:rPr>
        <w:t xml:space="preserve">, </w:t>
      </w:r>
      <w:r>
        <w:rPr>
          <w:color w:val="000000"/>
          <w:spacing w:val="6"/>
          <w:sz w:val="32"/>
        </w:rPr>
        <w:t>например</w:t>
      </w:r>
      <w:r>
        <w:rPr>
          <w:color w:val="000000"/>
          <w:spacing w:val="6"/>
          <w:sz w:val="32"/>
          <w:lang w:val="en-US"/>
        </w:rPr>
        <w:t>, Haaretz Opinion Polls, 23/27 January, 2003.</w:t>
      </w:r>
    </w:p>
  </w:footnote>
  <w:footnote w:id="4">
    <w:p>
      <w:pPr>
        <w:pStyle w:val="Footnote"/>
        <w:spacing w:lineRule="auto" w:line="360"/>
        <w:jc w:val="both"/>
        <w:rPr/>
      </w:pPr>
      <w:r>
        <w:rPr>
          <w:rStyle w:val="FootnoteCharacters"/>
        </w:rPr>
        <w:footnoteRef/>
      </w:r>
      <w:r>
        <w:rPr>
          <w:spacing w:val="6"/>
          <w:sz w:val="32"/>
        </w:rPr>
        <w:t> </w:t>
      </w:r>
      <w:r>
        <w:rPr>
          <w:color w:val="000000"/>
          <w:spacing w:val="6"/>
          <w:sz w:val="32"/>
        </w:rPr>
        <w:t>На выборах в Кнессет 16-го созыва были представлены четыре арабских списка: два существовавших ранее (Национально-демократический союз «Балад» – А.Бешара, Арабское национальное движение («Тааль») – А.Тиби) и два новых – Организация демократического действия – А.Агбария и Прогрессивный национальный союз – X.Мухаммед. Кроме того, израильские арабы были представлены в ряде списков сионистских партий.</w:t>
      </w:r>
    </w:p>
  </w:footnote>
  <w:footnote w:id="5">
    <w:p>
      <w:pPr>
        <w:pStyle w:val="Footnote"/>
        <w:spacing w:lineRule="auto" w:line="360"/>
        <w:jc w:val="both"/>
        <w:rPr/>
      </w:pPr>
      <w:r>
        <w:rPr>
          <w:rStyle w:val="FootnoteCharacters"/>
        </w:rPr>
        <w:footnoteRef/>
      </w:r>
      <w:r>
        <w:rPr>
          <w:spacing w:val="6"/>
          <w:sz w:val="32"/>
        </w:rPr>
        <w:t> </w:t>
      </w:r>
      <w:r>
        <w:rPr>
          <w:color w:val="000000"/>
          <w:spacing w:val="6"/>
          <w:sz w:val="32"/>
        </w:rPr>
        <w:t>В.(З.) Ханин, Русские и власть в современном Израиле (Москва: Институт изучения Израиля и Ближнего Востока, 2004), с. 22.</w:t>
      </w:r>
    </w:p>
  </w:footnote>
  <w:footnote w:id="6">
    <w:p>
      <w:pPr>
        <w:pStyle w:val="Footnote"/>
        <w:spacing w:lineRule="auto" w:line="360"/>
        <w:jc w:val="both"/>
        <w:rPr/>
      </w:pPr>
      <w:r>
        <w:rPr>
          <w:rStyle w:val="FootnoteCharacters"/>
        </w:rPr>
        <w:footnoteRef/>
      </w:r>
      <w:r>
        <w:rPr>
          <w:spacing w:val="6"/>
          <w:sz w:val="32"/>
        </w:rPr>
        <w:t> </w:t>
      </w:r>
      <w:r>
        <w:rPr>
          <w:color w:val="000000"/>
          <w:spacing w:val="6"/>
          <w:sz w:val="32"/>
        </w:rPr>
        <w:t>Алек Эпштейн, Электоральные предпочтения израильтян и арабо-израильский конфликт // Еврейские новости № 23 (47), 2003.</w:t>
      </w:r>
    </w:p>
  </w:footnote>
  <w:footnote w:id="7">
    <w:p>
      <w:pPr>
        <w:pStyle w:val="Footnote"/>
        <w:spacing w:lineRule="auto" w:line="360"/>
        <w:rPr/>
      </w:pPr>
      <w:r>
        <w:rPr>
          <w:rStyle w:val="FootnoteCharacters"/>
        </w:rPr>
        <w:footnoteRef/>
      </w:r>
      <w:r>
        <w:rPr>
          <w:spacing w:val="6"/>
          <w:sz w:val="32"/>
          <w:lang w:val="en-US"/>
        </w:rPr>
        <w:t> </w:t>
      </w:r>
      <w:r>
        <w:rPr>
          <w:color w:val="000000"/>
          <w:spacing w:val="6"/>
          <w:sz w:val="32"/>
          <w:lang w:val="en-US"/>
        </w:rPr>
        <w:t>Lili Galili, Most parties are waging two different campaigns: in Hebrew and in Russian, Haaretz.</w:t>
      </w:r>
    </w:p>
  </w:footnote>
  <w:footnote w:id="8">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Ray Hanania, An opportunity for Israel's Arabs, Haaretz, December 2, 2002.</w:t>
      </w:r>
    </w:p>
  </w:footnote>
  <w:footnote w:id="9">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Danny Rubinstein, The Palestinian Choice, Haaretz, November 18, 2002.</w:t>
      </w:r>
    </w:p>
  </w:footnote>
  <w:footnote w:id="10">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Hannah Kim, Quiet please, elections in progress, Haaretz, December 3, 2002.</w:t>
      </w:r>
    </w:p>
  </w:footnote>
  <w:footnote w:id="11">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Amotz Asa-El, Revisionism from within, Jerusalem Post, January 16, 2004.</w:t>
      </w:r>
    </w:p>
  </w:footnote>
  <w:footnote w:id="12">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Gil Hoffman, Party-line interference, Jerusalem Post, January 16, 2004.</w:t>
      </w:r>
    </w:p>
  </w:footnote>
  <w:footnote w:id="13">
    <w:p>
      <w:pPr>
        <w:pStyle w:val="Footnote"/>
        <w:spacing w:lineRule="auto" w:line="360"/>
        <w:jc w:val="both"/>
        <w:rPr/>
      </w:pPr>
      <w:r>
        <w:rPr>
          <w:rStyle w:val="FootnoteCharacters"/>
        </w:rPr>
        <w:footnoteRef/>
      </w:r>
      <w:r>
        <w:rPr>
          <w:spacing w:val="6"/>
          <w:sz w:val="32"/>
        </w:rPr>
        <w:t> </w:t>
      </w:r>
      <w:r>
        <w:rPr>
          <w:color w:val="000000"/>
          <w:spacing w:val="6"/>
          <w:sz w:val="32"/>
        </w:rPr>
        <w:t>«День, когда умер мир». Беседа корреспондента «Ха'арец» Ари Шавита с Шломо Бен-Ами // «Время искать» № 5 (декабрь 2001 г.)</w:t>
      </w:r>
      <w:r>
        <w:rPr>
          <w:spacing w:val="6"/>
          <w:sz w:val="32"/>
        </w:rPr>
        <w:t>.</w:t>
      </w:r>
    </w:p>
  </w:footnote>
  <w:footnote w:id="14">
    <w:p>
      <w:pPr>
        <w:pStyle w:val="Footnote"/>
        <w:spacing w:lineRule="auto" w:line="360"/>
        <w:jc w:val="both"/>
        <w:rPr/>
      </w:pPr>
      <w:r>
        <w:rPr>
          <w:rStyle w:val="FootnoteCharacters"/>
        </w:rPr>
        <w:footnoteRef/>
      </w:r>
      <w:r>
        <w:rPr>
          <w:spacing w:val="6"/>
          <w:sz w:val="32"/>
        </w:rPr>
        <w:t> </w:t>
      </w:r>
      <w:r>
        <w:rPr>
          <w:color w:val="000000"/>
          <w:spacing w:val="6"/>
          <w:sz w:val="32"/>
        </w:rPr>
        <w:t>Дэниэл Полисар, Выбирая диктатуру. Ясир Арафат и формирование органов власти Палестинской администрации (Москва: Институт изучения Израиля и Ближнего Востока, 2003), с. 80.</w:t>
      </w:r>
    </w:p>
  </w:footnote>
  <w:footnote w:id="15">
    <w:p>
      <w:pPr>
        <w:pStyle w:val="Footnote"/>
        <w:spacing w:lineRule="auto" w:line="360"/>
        <w:jc w:val="both"/>
        <w:rPr/>
      </w:pPr>
      <w:r>
        <w:rPr>
          <w:rStyle w:val="FootnoteCharacters"/>
        </w:rPr>
        <w:footnoteRef/>
      </w:r>
      <w:r>
        <w:rPr>
          <w:spacing w:val="6"/>
          <w:sz w:val="32"/>
        </w:rPr>
        <w:t> </w:t>
      </w:r>
      <w:r>
        <w:rPr>
          <w:color w:val="000000"/>
          <w:spacing w:val="6"/>
          <w:sz w:val="32"/>
        </w:rPr>
        <w:t>Там же, с. 32.</w:t>
      </w:r>
    </w:p>
  </w:footnote>
  <w:footnote w:id="16">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Roni Shaked, Don't release, neutralise, Jerusalem Post, September, 5, 2003.</w:t>
      </w:r>
    </w:p>
  </w:footnote>
  <w:footnote w:id="17">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rk Heller, Eliminate «Arafatism», Jerusalem Post, September, 5, 2003.</w:t>
      </w:r>
    </w:p>
  </w:footnote>
  <w:footnote w:id="18">
    <w:p>
      <w:pPr>
        <w:pStyle w:val="Footnote"/>
        <w:spacing w:lineRule="auto" w:line="360"/>
        <w:jc w:val="both"/>
        <w:rPr/>
      </w:pPr>
      <w:r>
        <w:rPr>
          <w:rStyle w:val="FootnoteCharacters"/>
        </w:rPr>
        <w:footnoteRef/>
      </w:r>
      <w:r>
        <w:rPr>
          <w:spacing w:val="6"/>
          <w:sz w:val="32"/>
        </w:rPr>
        <w:t> </w:t>
      </w:r>
      <w:r>
        <w:rPr>
          <w:color w:val="000000"/>
          <w:spacing w:val="6"/>
          <w:sz w:val="32"/>
        </w:rPr>
        <w:t xml:space="preserve">Дов Конторер, </w:t>
      </w:r>
      <w:r>
        <w:rPr>
          <w:color w:val="000000"/>
          <w:spacing w:val="6"/>
          <w:sz w:val="32"/>
          <w:lang w:val="en-US"/>
        </w:rPr>
        <w:t>Ultima</w:t>
      </w:r>
      <w:r>
        <w:rPr>
          <w:color w:val="000000"/>
          <w:spacing w:val="6"/>
          <w:sz w:val="32"/>
        </w:rPr>
        <w:t xml:space="preserve"> </w:t>
      </w:r>
      <w:r>
        <w:rPr>
          <w:color w:val="000000"/>
          <w:spacing w:val="6"/>
          <w:sz w:val="32"/>
          <w:lang w:val="en-US"/>
        </w:rPr>
        <w:t>Thule</w:t>
      </w:r>
      <w:r>
        <w:rPr>
          <w:color w:val="000000"/>
          <w:spacing w:val="6"/>
          <w:sz w:val="32"/>
        </w:rPr>
        <w:t>, Вести, 13.03.2003.</w:t>
      </w:r>
    </w:p>
  </w:footnote>
  <w:footnote w:id="19">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Khaled Abu Toameh, Back in business, Jerusalem Post, December 26, 2003.</w:t>
      </w:r>
    </w:p>
  </w:footnote>
  <w:footnote w:id="20">
    <w:p>
      <w:pPr>
        <w:pStyle w:val="Footnote"/>
        <w:spacing w:lineRule="auto" w:line="360"/>
        <w:jc w:val="both"/>
        <w:rPr/>
      </w:pPr>
      <w:r>
        <w:rPr>
          <w:rStyle w:val="FootnoteCharacters"/>
        </w:rPr>
        <w:footnoteRef/>
      </w:r>
      <w:r>
        <w:rPr>
          <w:spacing w:val="6"/>
          <w:sz w:val="32"/>
        </w:rPr>
        <w:t> </w:t>
      </w:r>
      <w:r>
        <w:rPr>
          <w:color w:val="000000"/>
          <w:spacing w:val="6"/>
          <w:sz w:val="32"/>
        </w:rPr>
        <w:t>Алекс Фишман, Черная туча 2005 года?, Вести-2, 14.07.2003.</w:t>
      </w:r>
    </w:p>
  </w:footnote>
  <w:footnote w:id="21">
    <w:p>
      <w:pPr>
        <w:pStyle w:val="Footnote"/>
        <w:spacing w:lineRule="auto" w:line="360"/>
        <w:jc w:val="both"/>
        <w:rPr/>
      </w:pPr>
      <w:r>
        <w:rPr>
          <w:rStyle w:val="FootnoteCharacters"/>
        </w:rPr>
        <w:footnoteRef/>
      </w:r>
      <w:r>
        <w:rPr>
          <w:spacing w:val="6"/>
          <w:sz w:val="32"/>
        </w:rPr>
        <w:t> </w:t>
      </w:r>
      <w:r>
        <w:rPr>
          <w:color w:val="000000"/>
          <w:spacing w:val="6"/>
          <w:sz w:val="32"/>
        </w:rPr>
        <w:t xml:space="preserve">Подробнее о связях «Хизбаллы» с ИРИ, стратегии и тактике ее борьбы см., например, </w:t>
      </w:r>
      <w:r>
        <w:rPr>
          <w:color w:val="000000"/>
          <w:spacing w:val="6"/>
          <w:sz w:val="32"/>
          <w:lang w:val="en-US"/>
        </w:rPr>
        <w:t>Ranstorp</w:t>
      </w:r>
      <w:r>
        <w:rPr>
          <w:color w:val="000000"/>
          <w:spacing w:val="6"/>
          <w:sz w:val="32"/>
        </w:rPr>
        <w:t xml:space="preserve"> M., </w:t>
      </w:r>
      <w:r>
        <w:rPr>
          <w:color w:val="000000"/>
          <w:spacing w:val="6"/>
          <w:sz w:val="32"/>
          <w:lang w:val="en-US"/>
        </w:rPr>
        <w:t>Hizb'Allah</w:t>
      </w:r>
      <w:r>
        <w:rPr>
          <w:color w:val="000000"/>
          <w:spacing w:val="6"/>
          <w:sz w:val="32"/>
        </w:rPr>
        <w:t xml:space="preserve"> </w:t>
      </w:r>
      <w:r>
        <w:rPr>
          <w:color w:val="000000"/>
          <w:spacing w:val="6"/>
          <w:sz w:val="32"/>
          <w:lang w:val="en-US"/>
        </w:rPr>
        <w:t>in</w:t>
      </w:r>
      <w:r>
        <w:rPr>
          <w:color w:val="000000"/>
          <w:spacing w:val="6"/>
          <w:sz w:val="32"/>
        </w:rPr>
        <w:t xml:space="preserve"> Lebanon: The Politics of the Western Hostage Crisis (N.Y.: </w:t>
      </w:r>
      <w:r>
        <w:rPr>
          <w:color w:val="000000"/>
          <w:spacing w:val="6"/>
          <w:sz w:val="32"/>
          <w:lang w:val="en-US"/>
        </w:rPr>
        <w:t>St</w:t>
      </w:r>
      <w:r>
        <w:rPr>
          <w:color w:val="000000"/>
          <w:spacing w:val="6"/>
          <w:sz w:val="32"/>
        </w:rPr>
        <w:t xml:space="preserve">. </w:t>
      </w:r>
      <w:r>
        <w:rPr>
          <w:color w:val="000000"/>
          <w:spacing w:val="6"/>
          <w:sz w:val="32"/>
          <w:lang w:val="en-US"/>
        </w:rPr>
        <w:t>Martin</w:t>
      </w:r>
      <w:r>
        <w:rPr>
          <w:color w:val="000000"/>
          <w:spacing w:val="6"/>
          <w:sz w:val="32"/>
        </w:rPr>
        <w:t>'</w:t>
      </w:r>
      <w:r>
        <w:rPr>
          <w:color w:val="000000"/>
          <w:spacing w:val="6"/>
          <w:sz w:val="32"/>
          <w:lang w:val="en-US"/>
        </w:rPr>
        <w:t>s</w:t>
      </w:r>
      <w:r>
        <w:rPr>
          <w:color w:val="000000"/>
          <w:spacing w:val="6"/>
          <w:sz w:val="32"/>
        </w:rPr>
        <w:t>, 1997).</w:t>
      </w:r>
    </w:p>
  </w:footnote>
  <w:footnote w:id="22">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Hezbollah gives Israel one last chance' for prisoner swap, Ha'aretz, October 28, 2003; Lebanese Hizballah Threatens to Grab More Israelis – Reuters, October 28, 2003.</w:t>
      </w:r>
    </w:p>
  </w:footnote>
  <w:footnote w:id="23">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Government okays prisoner exchange plan by 12 votes to 11, Ha'aretz, November 9, 2003.</w:t>
      </w:r>
    </w:p>
  </w:footnote>
  <w:footnote w:id="24">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Herb Keinon, Cabinet votes 12:11 in favor of prisoner exchange, Jerusalem Post, November 9, 2003.</w:t>
      </w:r>
    </w:p>
  </w:footnote>
  <w:footnote w:id="25">
    <w:p>
      <w:pPr>
        <w:pStyle w:val="Footnote"/>
        <w:spacing w:lineRule="auto" w:line="360"/>
        <w:jc w:val="both"/>
        <w:rPr/>
      </w:pPr>
      <w:r>
        <w:rPr>
          <w:rStyle w:val="FootnoteCharacters"/>
        </w:rPr>
        <w:footnoteRef/>
      </w:r>
      <w:r>
        <w:rPr>
          <w:color w:val="000000"/>
          <w:spacing w:val="6"/>
          <w:sz w:val="32"/>
          <w:lang w:val="en-US"/>
        </w:rPr>
        <w:t xml:space="preserve"> </w:t>
      </w:r>
      <w:r>
        <w:rPr>
          <w:color w:val="000000"/>
          <w:spacing w:val="6"/>
          <w:sz w:val="32"/>
          <w:lang w:val="en-US"/>
        </w:rPr>
        <w:t>Ibid.</w:t>
      </w:r>
    </w:p>
  </w:footnote>
  <w:footnote w:id="26">
    <w:p>
      <w:pPr>
        <w:pStyle w:val="Footnote"/>
        <w:spacing w:lineRule="auto" w:line="360"/>
        <w:jc w:val="both"/>
        <w:rPr/>
      </w:pPr>
      <w:r>
        <w:rPr>
          <w:rStyle w:val="FootnoteCharacters"/>
        </w:rPr>
        <w:footnoteRef/>
      </w:r>
      <w:r>
        <w:rPr>
          <w:color w:val="000000"/>
          <w:spacing w:val="6"/>
          <w:sz w:val="32"/>
          <w:lang w:val="en-US"/>
        </w:rPr>
        <w:t xml:space="preserve"> </w:t>
      </w:r>
      <w:r>
        <w:rPr>
          <w:color w:val="000000"/>
          <w:spacing w:val="6"/>
          <w:sz w:val="32"/>
          <w:lang w:val="en-US"/>
        </w:rPr>
        <w:t>Ibid.</w:t>
      </w:r>
    </w:p>
  </w:footnote>
  <w:footnote w:id="27">
    <w:p>
      <w:pPr>
        <w:pStyle w:val="Footnote"/>
        <w:spacing w:lineRule="auto" w:line="360"/>
        <w:jc w:val="both"/>
        <w:rPr/>
      </w:pPr>
      <w:r>
        <w:rPr>
          <w:rStyle w:val="FootnoteCharacters"/>
        </w:rPr>
        <w:footnoteRef/>
      </w:r>
      <w:r>
        <w:rPr>
          <w:color w:val="000000"/>
          <w:spacing w:val="6"/>
          <w:sz w:val="32"/>
          <w:lang w:val="en-US"/>
        </w:rPr>
        <w:t xml:space="preserve"> </w:t>
      </w:r>
      <w:r>
        <w:rPr>
          <w:color w:val="000000"/>
          <w:spacing w:val="6"/>
          <w:sz w:val="32"/>
          <w:lang w:val="en-US"/>
        </w:rPr>
        <w:t>Ibid.</w:t>
      </w:r>
    </w:p>
  </w:footnote>
  <w:footnote w:id="28">
    <w:p>
      <w:pPr>
        <w:pStyle w:val="Footnote"/>
        <w:spacing w:lineRule="auto" w:line="360"/>
        <w:jc w:val="both"/>
        <w:rPr/>
      </w:pPr>
      <w:r>
        <w:rPr>
          <w:rStyle w:val="FootnoteCharacters"/>
        </w:rPr>
        <w:footnoteRef/>
      </w:r>
      <w:r>
        <w:rPr>
          <w:color w:val="000000"/>
          <w:spacing w:val="6"/>
          <w:sz w:val="32"/>
          <w:lang w:val="en-US"/>
        </w:rPr>
        <w:t xml:space="preserve"> </w:t>
      </w:r>
      <w:r>
        <w:rPr>
          <w:color w:val="000000"/>
          <w:spacing w:val="6"/>
          <w:sz w:val="32"/>
          <w:lang w:val="en-US"/>
        </w:rPr>
        <w:t>Ibid.</w:t>
      </w:r>
    </w:p>
  </w:footnote>
  <w:footnote w:id="29">
    <w:p>
      <w:pPr>
        <w:pStyle w:val="Footnote"/>
        <w:spacing w:lineRule="auto" w:line="360"/>
        <w:jc w:val="both"/>
        <w:rPr/>
      </w:pPr>
      <w:r>
        <w:rPr>
          <w:rStyle w:val="FootnoteCharacters"/>
        </w:rPr>
        <w:footnoteRef/>
      </w:r>
      <w:r>
        <w:rPr>
          <w:spacing w:val="6"/>
          <w:sz w:val="32"/>
        </w:rPr>
        <w:t> </w:t>
      </w:r>
      <w:r>
        <w:rPr>
          <w:color w:val="000000"/>
          <w:spacing w:val="6"/>
          <w:sz w:val="32"/>
        </w:rPr>
        <w:t>Алек Д. Эпштейн, Три года после Кэмп-Дэвида и Табы: новые поиски путей урегулирования палестино-израильского конфликта, в сборнике статей и документов «Программы урегулирования палестино-израильского конфликта» под ред. А.Д.Эпштейна (Москва: Институт изучения Израиля и Ближнего Востока, 2004), с. 24.</w:t>
      </w:r>
    </w:p>
  </w:footnote>
  <w:footnote w:id="30">
    <w:p>
      <w:pPr>
        <w:pStyle w:val="Footnote"/>
        <w:spacing w:lineRule="auto" w:line="360"/>
        <w:jc w:val="both"/>
        <w:rPr/>
      </w:pPr>
      <w:r>
        <w:rPr>
          <w:rStyle w:val="FootnoteCharacters"/>
        </w:rPr>
        <w:footnoteRef/>
      </w:r>
      <w:r>
        <w:rPr>
          <w:spacing w:val="6"/>
          <w:sz w:val="32"/>
        </w:rPr>
        <w:t xml:space="preserve"> </w:t>
      </w:r>
      <w:r>
        <w:rPr>
          <w:color w:val="000000"/>
          <w:spacing w:val="6"/>
          <w:sz w:val="32"/>
        </w:rPr>
        <w:t>Вести, 31.08.2003.</w:t>
      </w:r>
    </w:p>
  </w:footnote>
  <w:footnote w:id="31">
    <w:p>
      <w:pPr>
        <w:pStyle w:val="Footnote"/>
        <w:spacing w:lineRule="auto" w:line="360"/>
        <w:rPr/>
      </w:pPr>
      <w:r>
        <w:rPr>
          <w:rStyle w:val="FootnoteCharacters"/>
        </w:rPr>
        <w:footnoteRef/>
      </w:r>
      <w:r>
        <w:rPr>
          <w:spacing w:val="6"/>
          <w:sz w:val="32"/>
        </w:rPr>
        <w:t xml:space="preserve"> </w:t>
      </w:r>
      <w:r>
        <w:rPr>
          <w:color w:val="000000"/>
          <w:spacing w:val="6"/>
          <w:sz w:val="32"/>
        </w:rPr>
        <w:t xml:space="preserve">IDF </w:t>
      </w:r>
      <w:r>
        <w:rPr>
          <w:color w:val="000000"/>
          <w:spacing w:val="6"/>
          <w:sz w:val="32"/>
          <w:lang w:val="en-US"/>
        </w:rPr>
        <w:t>Spokesperson</w:t>
      </w:r>
      <w:r>
        <w:rPr>
          <w:color w:val="000000"/>
          <w:spacing w:val="6"/>
          <w:sz w:val="32"/>
        </w:rPr>
        <w:t xml:space="preserve">, </w:t>
      </w:r>
      <w:r>
        <w:rPr>
          <w:color w:val="000000"/>
          <w:spacing w:val="6"/>
          <w:sz w:val="32"/>
          <w:lang w:val="en-US"/>
        </w:rPr>
        <w:t>August</w:t>
      </w:r>
      <w:r>
        <w:rPr>
          <w:color w:val="000000"/>
          <w:spacing w:val="6"/>
          <w:sz w:val="32"/>
        </w:rPr>
        <w:t xml:space="preserve"> 20, 2003.</w:t>
      </w:r>
    </w:p>
  </w:footnote>
  <w:footnote w:id="32">
    <w:p>
      <w:pPr>
        <w:pStyle w:val="Footnote"/>
        <w:spacing w:lineRule="auto" w:line="360"/>
        <w:jc w:val="both"/>
        <w:rPr/>
      </w:pPr>
      <w:r>
        <w:rPr>
          <w:rStyle w:val="FootnoteCharacters"/>
        </w:rPr>
        <w:footnoteRef/>
      </w:r>
      <w:r>
        <w:rPr>
          <w:spacing w:val="6"/>
          <w:sz w:val="32"/>
        </w:rPr>
        <w:t> </w:t>
      </w:r>
      <w:r>
        <w:rPr>
          <w:color w:val="000000"/>
          <w:spacing w:val="6"/>
          <w:sz w:val="32"/>
        </w:rPr>
        <w:t>Здесь и далее текст «Дорожной карты» цитируется по сборнику статей и документов «Программы урегулирования палестино-израильского конфликта: три года после переговоров в Кемп-Дэвиде и Табе».</w:t>
      </w:r>
    </w:p>
  </w:footnote>
  <w:footnote w:id="33">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Nadia Abou El-Magd, Defiant Abbas Rules Out Crakdown on Militants, Associated Press, July 24, 2003.</w:t>
      </w:r>
    </w:p>
  </w:footnote>
  <w:footnote w:id="34">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Khaled Abu Toameh, Islamic Jihad: PA won't Harm Us, Jerusalem Post, August 10, 2003.</w:t>
      </w:r>
    </w:p>
  </w:footnote>
  <w:footnote w:id="35">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tthew Gutman, No «Hudna» in Jenin, Jerusalem Post, July 31, 2003.</w:t>
      </w:r>
    </w:p>
  </w:footnote>
  <w:footnote w:id="36">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Arieh O' Sullivan, Israeli Intelligence Officials Dismiss Abbas's Denial of Saudi Aid to Terrorists, Jerusalem Post, August 11, 2003.</w:t>
      </w:r>
    </w:p>
  </w:footnote>
  <w:footnote w:id="37">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tthew Levitt, Combating Terrorist Financing: Where the War on Terror Intersects the Roadmap, Jerusalem Issue Brief, vol. 3, № 4, August 14, 2003.</w:t>
      </w:r>
    </w:p>
  </w:footnote>
  <w:footnote w:id="38">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T. Christian Miller, Near Iraq, Syria Repotedly Still Quietly Backs Millitants, Los Angeles Times, August 12, 2003.</w:t>
      </w:r>
    </w:p>
  </w:footnote>
  <w:footnote w:id="39">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rk Lavie, Israel: Peace Plan in Deep Freeze Until Palestinians Crack Down on Militants, Associated Press, August 10, 2003.</w:t>
      </w:r>
    </w:p>
  </w:footnote>
  <w:footnote w:id="40">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 xml:space="preserve">Gil Hoffman, «Sharon slams Geneva initiative», Jerusalem Post, October 21, 2003, </w:t>
      </w:r>
      <w:r>
        <w:rPr>
          <w:color w:val="000000"/>
          <w:spacing w:val="6"/>
          <w:sz w:val="32"/>
        </w:rPr>
        <w:t>с</w:t>
      </w:r>
      <w:r>
        <w:rPr>
          <w:color w:val="000000"/>
          <w:spacing w:val="6"/>
          <w:sz w:val="32"/>
          <w:lang w:val="en-US"/>
        </w:rPr>
        <w:t>. 1.</w:t>
      </w:r>
    </w:p>
  </w:footnote>
  <w:footnote w:id="41">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Nathan Guttman and Arnon Regular, «U.S. says not involved in Geneva Accord», Haaretz, November 7, 2003.</w:t>
      </w:r>
    </w:p>
  </w:footnote>
  <w:footnote w:id="42">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Aluf Benn, «Compromising as an intellectual exercise», Haaretz, October 13, 2003.</w:t>
      </w:r>
    </w:p>
  </w:footnote>
  <w:footnote w:id="43">
    <w:p>
      <w:pPr>
        <w:pStyle w:val="Footnote"/>
        <w:spacing w:lineRule="auto" w:line="360"/>
        <w:jc w:val="both"/>
        <w:rPr/>
      </w:pPr>
      <w:r>
        <w:rPr>
          <w:rStyle w:val="FootnoteCharacters"/>
        </w:rPr>
        <w:footnoteRef/>
      </w:r>
      <w:r>
        <w:rPr>
          <w:spacing w:val="6"/>
          <w:sz w:val="32"/>
        </w:rPr>
        <w:t xml:space="preserve"> </w:t>
      </w:r>
      <w:r>
        <w:rPr>
          <w:color w:val="000000"/>
          <w:spacing w:val="6"/>
          <w:sz w:val="32"/>
          <w:lang w:val="en-US"/>
        </w:rPr>
        <w:t>Ibid.</w:t>
      </w:r>
    </w:p>
  </w:footnote>
  <w:footnote w:id="44">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Nathan Guttman, «U.S. says not involved in Geneva Accord», Haaretz,</w:t>
      </w:r>
      <w:r>
        <w:rPr>
          <w:i/>
          <w:color w:val="000000"/>
          <w:spacing w:val="6"/>
          <w:sz w:val="32"/>
          <w:lang w:val="en-US"/>
        </w:rPr>
        <w:t xml:space="preserve"> </w:t>
      </w:r>
      <w:r>
        <w:rPr>
          <w:color w:val="000000"/>
          <w:spacing w:val="6"/>
          <w:sz w:val="32"/>
          <w:lang w:val="en-US"/>
        </w:rPr>
        <w:t>November 7, 2003.</w:t>
      </w:r>
    </w:p>
  </w:footnote>
  <w:footnote w:id="45">
    <w:p>
      <w:pPr>
        <w:pStyle w:val="Footnote"/>
        <w:spacing w:lineRule="auto" w:line="360"/>
        <w:jc w:val="both"/>
        <w:rPr/>
      </w:pPr>
      <w:r>
        <w:rPr>
          <w:rStyle w:val="FootnoteCharacters"/>
        </w:rPr>
        <w:footnoteRef/>
      </w:r>
      <w:r>
        <w:rPr>
          <w:spacing w:val="6"/>
          <w:sz w:val="32"/>
        </w:rPr>
        <w:t xml:space="preserve"> </w:t>
      </w:r>
      <w:r>
        <w:rPr>
          <w:color w:val="000000"/>
          <w:spacing w:val="6"/>
          <w:sz w:val="32"/>
          <w:lang w:val="en-US"/>
        </w:rPr>
        <w:t>Ibid</w:t>
      </w:r>
      <w:r>
        <w:rPr>
          <w:color w:val="000000"/>
          <w:spacing w:val="6"/>
          <w:sz w:val="32"/>
        </w:rPr>
        <w:t>.</w:t>
      </w:r>
    </w:p>
  </w:footnote>
  <w:footnote w:id="46">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Natan Sharansky, «Temple Mount is more important than peace», Haaretz, October 16, 2003.</w:t>
      </w:r>
    </w:p>
  </w:footnote>
  <w:footnote w:id="47">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Beilin associates: PM's office knew of negotiations», Haaretz, October 13, 2003.</w:t>
      </w:r>
    </w:p>
  </w:footnote>
  <w:footnote w:id="48">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Amram Mitzna, «They are afraid of peace», Haaretz, October 16, 2003.</w:t>
      </w:r>
    </w:p>
  </w:footnote>
  <w:footnote w:id="49">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Danny Rubinstein, «PA withholds official response», Haaretz, October 14, 2003.</w:t>
      </w:r>
    </w:p>
  </w:footnote>
  <w:footnote w:id="50">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Akiva Eldar, «Behind-the-scenes of the Geneva Accord», Haaretz, October 14, 2003.</w:t>
      </w:r>
    </w:p>
  </w:footnote>
  <w:footnote w:id="51">
    <w:p>
      <w:pPr>
        <w:pStyle w:val="Footnote"/>
        <w:spacing w:lineRule="auto" w:line="360"/>
        <w:jc w:val="both"/>
        <w:rPr/>
      </w:pPr>
      <w:r>
        <w:rPr>
          <w:rStyle w:val="FootnoteCharacters"/>
        </w:rPr>
        <w:footnoteRef/>
      </w:r>
      <w:r>
        <w:rPr>
          <w:spacing w:val="6"/>
          <w:sz w:val="32"/>
        </w:rPr>
        <w:t> </w:t>
      </w:r>
      <w:r>
        <w:rPr>
          <w:color w:val="000000"/>
          <w:spacing w:val="6"/>
          <w:sz w:val="32"/>
          <w:lang w:val="en-US"/>
        </w:rPr>
        <w:t>Al</w:t>
      </w:r>
      <w:r>
        <w:rPr>
          <w:color w:val="000000"/>
          <w:spacing w:val="6"/>
          <w:sz w:val="32"/>
        </w:rPr>
        <w:t>-</w:t>
      </w:r>
      <w:r>
        <w:rPr>
          <w:color w:val="000000"/>
          <w:spacing w:val="6"/>
          <w:sz w:val="32"/>
          <w:lang w:val="en-US"/>
        </w:rPr>
        <w:t>Ayyam</w:t>
      </w:r>
      <w:r>
        <w:rPr>
          <w:color w:val="000000"/>
          <w:spacing w:val="6"/>
          <w:sz w:val="32"/>
        </w:rPr>
        <w:t xml:space="preserve"> (</w:t>
      </w:r>
      <w:r>
        <w:rPr>
          <w:color w:val="000000"/>
          <w:spacing w:val="6"/>
          <w:sz w:val="32"/>
          <w:lang w:val="en-US"/>
        </w:rPr>
        <w:t>Palestinian</w:t>
      </w:r>
      <w:r>
        <w:rPr>
          <w:color w:val="000000"/>
          <w:spacing w:val="6"/>
          <w:sz w:val="32"/>
        </w:rPr>
        <w:t xml:space="preserve"> </w:t>
      </w:r>
      <w:r>
        <w:rPr>
          <w:color w:val="000000"/>
          <w:spacing w:val="6"/>
          <w:sz w:val="32"/>
          <w:lang w:val="en-US"/>
        </w:rPr>
        <w:t>Authority</w:t>
      </w:r>
      <w:r>
        <w:rPr>
          <w:color w:val="000000"/>
          <w:spacing w:val="6"/>
          <w:sz w:val="32"/>
        </w:rPr>
        <w:t xml:space="preserve">), </w:t>
      </w:r>
      <w:r>
        <w:rPr>
          <w:color w:val="000000"/>
          <w:spacing w:val="6"/>
          <w:sz w:val="32"/>
          <w:lang w:val="en-US"/>
        </w:rPr>
        <w:t>October</w:t>
      </w:r>
      <w:r>
        <w:rPr>
          <w:color w:val="000000"/>
          <w:spacing w:val="6"/>
          <w:sz w:val="32"/>
        </w:rPr>
        <w:t xml:space="preserve"> 27, 2003 Опрос проводился 15–20 Октября 2003 года, остальные респонденты не выразили никакого мнения относительно Женевской инициативы.</w:t>
      </w:r>
    </w:p>
  </w:footnote>
  <w:footnote w:id="52">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Al-Hayat Al-Jadida (Palestinian Authority), October 15, 2003.</w:t>
      </w:r>
    </w:p>
  </w:footnote>
  <w:footnote w:id="53">
    <w:p>
      <w:pPr>
        <w:pStyle w:val="Footnote"/>
        <w:spacing w:lineRule="auto" w:line="360"/>
        <w:jc w:val="both"/>
        <w:rPr/>
      </w:pPr>
      <w:r>
        <w:rPr>
          <w:rStyle w:val="FootnoteCharacters"/>
        </w:rPr>
        <w:footnoteRef/>
      </w:r>
      <w:r>
        <w:rPr>
          <w:spacing w:val="6"/>
          <w:sz w:val="32"/>
        </w:rPr>
        <w:t> </w:t>
      </w:r>
      <w:r>
        <w:rPr>
          <w:color w:val="000000"/>
          <w:spacing w:val="6"/>
          <w:sz w:val="32"/>
        </w:rPr>
        <w:t>Al-Hayat (London), October 21, 2003.</w:t>
      </w:r>
    </w:p>
  </w:footnote>
  <w:footnote w:id="54">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Beilin associates: PM's office knew of negotiations», Haaretz, October 13, 2003.</w:t>
      </w:r>
    </w:p>
  </w:footnote>
  <w:footnote w:id="55">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Danny Rubinstein, «PA: Arafat okayed Geneva Accord», Haaretz, October 14, 2003.</w:t>
      </w:r>
    </w:p>
  </w:footnote>
  <w:footnote w:id="56">
    <w:p>
      <w:pPr>
        <w:pStyle w:val="Footnote"/>
        <w:spacing w:lineRule="auto" w:line="360"/>
        <w:jc w:val="both"/>
        <w:rPr/>
      </w:pPr>
      <w:r>
        <w:rPr>
          <w:rStyle w:val="FootnoteCharacters"/>
        </w:rPr>
        <w:footnoteRef/>
      </w:r>
      <w:r>
        <w:rPr>
          <w:spacing w:val="6"/>
          <w:sz w:val="32"/>
          <w:lang w:val="en-US"/>
        </w:rPr>
        <w:t xml:space="preserve"> </w:t>
      </w:r>
      <w:r>
        <w:rPr>
          <w:color w:val="000000"/>
          <w:spacing w:val="6"/>
          <w:sz w:val="32"/>
          <w:lang w:val="en-US"/>
        </w:rPr>
        <w:t>Al-Sharq Al-Awsat (London), October 14, 2003.</w:t>
      </w:r>
    </w:p>
  </w:footnote>
  <w:footnote w:id="57">
    <w:p>
      <w:pPr>
        <w:pStyle w:val="Footnote"/>
        <w:spacing w:lineRule="auto" w:line="360"/>
        <w:jc w:val="both"/>
        <w:rPr/>
      </w:pPr>
      <w:r>
        <w:rPr>
          <w:rStyle w:val="FootnoteCharacters"/>
        </w:rPr>
        <w:footnoteRef/>
      </w:r>
      <w:r>
        <w:rPr>
          <w:color w:val="000000"/>
          <w:spacing w:val="6"/>
          <w:sz w:val="32"/>
          <w:lang w:val="en-US"/>
        </w:rPr>
        <w:t xml:space="preserve"> </w:t>
      </w:r>
      <w:r>
        <w:rPr>
          <w:color w:val="000000"/>
          <w:spacing w:val="6"/>
          <w:sz w:val="32"/>
          <w:lang w:val="en-US"/>
        </w:rPr>
        <w:t>Ibid.</w:t>
      </w:r>
    </w:p>
  </w:footnote>
  <w:footnote w:id="58">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Al-Hayat Al-jadida (Palestinian Authority), November 3, 2003.</w:t>
      </w:r>
    </w:p>
  </w:footnote>
  <w:footnote w:id="59">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 xml:space="preserve">Khaied Abu Toameh, «Palestinians protest Geneva initiative», Jerusalem Post, October 19 2003, </w:t>
      </w:r>
      <w:r>
        <w:rPr>
          <w:color w:val="000000"/>
          <w:spacing w:val="6"/>
          <w:sz w:val="32"/>
        </w:rPr>
        <w:t>с</w:t>
      </w:r>
      <w:r>
        <w:rPr>
          <w:color w:val="000000"/>
          <w:spacing w:val="6"/>
          <w:sz w:val="32"/>
          <w:lang w:val="en-US"/>
        </w:rPr>
        <w:t>. 3.</w:t>
      </w:r>
    </w:p>
  </w:footnote>
  <w:footnote w:id="60">
    <w:p>
      <w:pPr>
        <w:pStyle w:val="Footnote"/>
        <w:spacing w:lineRule="auto" w:line="360"/>
        <w:jc w:val="both"/>
        <w:rPr/>
      </w:pPr>
      <w:r>
        <w:rPr>
          <w:rStyle w:val="FootnoteCharacters"/>
        </w:rPr>
        <w:footnoteRef/>
      </w:r>
      <w:r>
        <w:rPr>
          <w:spacing w:val="6"/>
          <w:sz w:val="32"/>
          <w:lang w:val="en-US"/>
        </w:rPr>
        <w:t> </w:t>
      </w:r>
      <w:r>
        <w:rPr>
          <w:smallCaps/>
          <w:color w:val="000000"/>
          <w:spacing w:val="6"/>
          <w:sz w:val="32"/>
          <w:lang w:val="en-US"/>
        </w:rPr>
        <w:t>Cm.</w:t>
      </w:r>
      <w:r>
        <w:rPr>
          <w:color w:val="000000"/>
          <w:spacing w:val="6"/>
          <w:sz w:val="32"/>
          <w:lang w:val="en-US"/>
        </w:rPr>
        <w:t>: http://www.albawaba.com/news/index.php3?sid=260865&amp;lang=a&amp;dir=news.</w:t>
      </w:r>
    </w:p>
  </w:footnote>
  <w:footnote w:id="61">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 xml:space="preserve">Khaied Abu Toameh, «Palestinians protest Geneva initiative», Jerusalem Post, October 19 2003, </w:t>
      </w:r>
      <w:r>
        <w:rPr>
          <w:color w:val="000000"/>
          <w:spacing w:val="6"/>
          <w:sz w:val="32"/>
        </w:rPr>
        <w:t>с</w:t>
      </w:r>
      <w:r>
        <w:rPr>
          <w:color w:val="000000"/>
          <w:spacing w:val="6"/>
          <w:sz w:val="32"/>
          <w:lang w:val="en-US"/>
        </w:rPr>
        <w:t>. 3.</w:t>
      </w:r>
    </w:p>
  </w:footnote>
  <w:footnote w:id="62">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 xml:space="preserve">Tovah Lazaroff and Gil Hoffman, «Israel protests Swiss backing of plan», Jerusalem Post, October 16, 2003, </w:t>
      </w:r>
      <w:r>
        <w:rPr>
          <w:color w:val="000000"/>
          <w:spacing w:val="6"/>
          <w:sz w:val="32"/>
        </w:rPr>
        <w:t>с</w:t>
      </w:r>
      <w:r>
        <w:rPr>
          <w:color w:val="000000"/>
          <w:spacing w:val="6"/>
          <w:sz w:val="32"/>
          <w:lang w:val="en-US"/>
        </w:rPr>
        <w:t>. 2.</w:t>
      </w:r>
    </w:p>
  </w:footnote>
  <w:footnote w:id="63">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 xml:space="preserve">Douglas Davis, «Straw praises Geneva initiative», Jerusalem Post, October 16, 2003, </w:t>
      </w:r>
      <w:r>
        <w:rPr>
          <w:color w:val="000000"/>
          <w:spacing w:val="6"/>
          <w:sz w:val="32"/>
        </w:rPr>
        <w:t>с</w:t>
      </w:r>
      <w:r>
        <w:rPr>
          <w:color w:val="000000"/>
          <w:spacing w:val="6"/>
          <w:sz w:val="32"/>
          <w:lang w:val="en-US"/>
        </w:rPr>
        <w:t>. 2.</w:t>
      </w:r>
    </w:p>
  </w:footnote>
  <w:footnote w:id="64">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 xml:space="preserve">Janine Zacharia, «US dismisses Geneva initiative», Jerusalem Post, October 15 2003, </w:t>
      </w:r>
      <w:r>
        <w:rPr>
          <w:color w:val="000000"/>
          <w:spacing w:val="6"/>
          <w:sz w:val="32"/>
        </w:rPr>
        <w:t>с</w:t>
      </w:r>
      <w:r>
        <w:rPr>
          <w:color w:val="000000"/>
          <w:spacing w:val="6"/>
          <w:sz w:val="32"/>
          <w:lang w:val="en-US"/>
        </w:rPr>
        <w:t>. 2.</w:t>
      </w:r>
    </w:p>
  </w:footnote>
  <w:footnote w:id="65">
    <w:p>
      <w:pPr>
        <w:pStyle w:val="Normal"/>
        <w:shd w:fill="FFFFFF" w:val="clear"/>
        <w:autoSpaceDE w:val="false"/>
        <w:spacing w:lineRule="auto" w:line="360"/>
        <w:jc w:val="both"/>
        <w:rPr/>
      </w:pPr>
      <w:r>
        <w:rPr>
          <w:rStyle w:val="FootnoteCharacters"/>
        </w:rPr>
        <w:footnoteRef/>
      </w:r>
      <w:r>
        <w:rPr>
          <w:spacing w:val="6"/>
          <w:sz w:val="32"/>
          <w:lang w:val="en-US"/>
        </w:rPr>
        <w:t> </w:t>
      </w:r>
      <w:r>
        <w:rPr>
          <w:spacing w:val="6"/>
          <w:sz w:val="32"/>
          <w:lang w:val="en-US"/>
        </w:rPr>
        <w:t>Prime Minister's Speech at the Herzliya Conference, Ha'aretz, December 20, 2003.</w:t>
      </w:r>
    </w:p>
  </w:footnote>
  <w:footnote w:id="66">
    <w:p>
      <w:pPr>
        <w:pStyle w:val="Footnote"/>
        <w:spacing w:lineRule="auto" w:line="360"/>
        <w:jc w:val="both"/>
        <w:rPr/>
      </w:pPr>
      <w:r>
        <w:rPr>
          <w:rStyle w:val="FootnoteCharacters"/>
        </w:rPr>
        <w:footnoteRef/>
      </w:r>
      <w:r>
        <w:rPr>
          <w:spacing w:val="6"/>
          <w:sz w:val="32"/>
        </w:rPr>
        <w:t> </w:t>
      </w:r>
      <w:r>
        <w:rPr>
          <w:color w:val="000000"/>
          <w:spacing w:val="6"/>
          <w:sz w:val="32"/>
        </w:rPr>
        <w:t>Алек Д. Эпштейн, Три года после Кэмп-Дэвида и Табы: новые поиски путей урегулирования палестино-израильского конфликта, с. 36.</w:t>
      </w:r>
    </w:p>
  </w:footnote>
  <w:footnote w:id="67">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Aluf Benn, Sharon to meet Putin today, Ha'aretz, November 3, 2003.</w:t>
      </w:r>
    </w:p>
  </w:footnote>
  <w:footnote w:id="68">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Israel wants Iran nukes on agenda of Sharon-Putin summit, Jerusalem Post, November 3, 2003.</w:t>
      </w:r>
    </w:p>
  </w:footnote>
  <w:footnote w:id="69">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Aluf Benn, Putin denies antisemitism in arrests of oligarchs, Ha'aretz, November 4, 2003.</w:t>
      </w:r>
    </w:p>
  </w:footnote>
  <w:footnote w:id="70">
    <w:p>
      <w:pPr>
        <w:pStyle w:val="Footnote"/>
        <w:spacing w:lineRule="auto" w:line="360"/>
        <w:jc w:val="both"/>
        <w:rPr/>
      </w:pPr>
      <w:r>
        <w:rPr>
          <w:rStyle w:val="FootnoteCharacters"/>
        </w:rPr>
        <w:footnoteRef/>
      </w:r>
      <w:r>
        <w:rPr>
          <w:spacing w:val="6"/>
          <w:sz w:val="32"/>
          <w:lang w:val="en-US"/>
        </w:rPr>
        <w:t> </w:t>
      </w:r>
      <w:r>
        <w:rPr>
          <w:color w:val="000000"/>
          <w:spacing w:val="6"/>
          <w:sz w:val="32"/>
        </w:rPr>
        <w:t>При</w:t>
      </w:r>
      <w:r>
        <w:rPr>
          <w:color w:val="000000"/>
          <w:spacing w:val="6"/>
          <w:sz w:val="32"/>
          <w:lang w:val="en-US"/>
        </w:rPr>
        <w:t xml:space="preserve"> </w:t>
      </w:r>
      <w:r>
        <w:rPr>
          <w:color w:val="000000"/>
          <w:spacing w:val="6"/>
          <w:sz w:val="32"/>
        </w:rPr>
        <w:t>написании</w:t>
      </w:r>
      <w:r>
        <w:rPr>
          <w:color w:val="000000"/>
          <w:spacing w:val="6"/>
          <w:sz w:val="32"/>
          <w:lang w:val="en-US"/>
        </w:rPr>
        <w:t xml:space="preserve"> </w:t>
      </w:r>
      <w:r>
        <w:rPr>
          <w:color w:val="000000"/>
          <w:spacing w:val="6"/>
          <w:sz w:val="32"/>
        </w:rPr>
        <w:t>параграфов</w:t>
      </w:r>
      <w:r>
        <w:rPr>
          <w:color w:val="000000"/>
          <w:spacing w:val="6"/>
          <w:sz w:val="32"/>
          <w:lang w:val="en-US"/>
        </w:rPr>
        <w:t xml:space="preserve"> 2 </w:t>
      </w:r>
      <w:r>
        <w:rPr>
          <w:color w:val="000000"/>
          <w:spacing w:val="6"/>
          <w:sz w:val="32"/>
        </w:rPr>
        <w:t>и</w:t>
      </w:r>
      <w:r>
        <w:rPr>
          <w:color w:val="000000"/>
          <w:spacing w:val="6"/>
          <w:sz w:val="32"/>
          <w:lang w:val="en-US"/>
        </w:rPr>
        <w:t xml:space="preserve"> 3 </w:t>
      </w:r>
      <w:r>
        <w:rPr>
          <w:color w:val="000000"/>
          <w:spacing w:val="6"/>
          <w:sz w:val="32"/>
        </w:rPr>
        <w:t>главы</w:t>
      </w:r>
      <w:r>
        <w:rPr>
          <w:color w:val="000000"/>
          <w:spacing w:val="6"/>
          <w:sz w:val="32"/>
          <w:lang w:val="en-US"/>
        </w:rPr>
        <w:t xml:space="preserve"> II </w:t>
      </w:r>
      <w:r>
        <w:rPr>
          <w:color w:val="000000"/>
          <w:spacing w:val="6"/>
          <w:sz w:val="32"/>
        </w:rPr>
        <w:t>помимо</w:t>
      </w:r>
      <w:r>
        <w:rPr>
          <w:color w:val="000000"/>
          <w:spacing w:val="6"/>
          <w:sz w:val="32"/>
          <w:lang w:val="en-US"/>
        </w:rPr>
        <w:t xml:space="preserve"> </w:t>
      </w:r>
      <w:r>
        <w:rPr>
          <w:color w:val="000000"/>
          <w:spacing w:val="6"/>
          <w:sz w:val="32"/>
        </w:rPr>
        <w:t>источников</w:t>
      </w:r>
      <w:r>
        <w:rPr>
          <w:color w:val="000000"/>
          <w:spacing w:val="6"/>
          <w:sz w:val="32"/>
          <w:lang w:val="en-US"/>
        </w:rPr>
        <w:t xml:space="preserve">, </w:t>
      </w:r>
      <w:r>
        <w:rPr>
          <w:color w:val="000000"/>
          <w:spacing w:val="6"/>
          <w:sz w:val="32"/>
        </w:rPr>
        <w:t>указанных</w:t>
      </w:r>
      <w:r>
        <w:rPr>
          <w:color w:val="000000"/>
          <w:spacing w:val="6"/>
          <w:sz w:val="32"/>
          <w:lang w:val="en-US"/>
        </w:rPr>
        <w:t xml:space="preserve"> </w:t>
      </w:r>
      <w:r>
        <w:rPr>
          <w:color w:val="000000"/>
          <w:spacing w:val="6"/>
          <w:sz w:val="32"/>
        </w:rPr>
        <w:t>в</w:t>
      </w:r>
      <w:r>
        <w:rPr>
          <w:color w:val="000000"/>
          <w:spacing w:val="6"/>
          <w:sz w:val="32"/>
          <w:lang w:val="en-US"/>
        </w:rPr>
        <w:t xml:space="preserve"> </w:t>
      </w:r>
      <w:r>
        <w:rPr>
          <w:color w:val="000000"/>
          <w:spacing w:val="6"/>
          <w:sz w:val="32"/>
        </w:rPr>
        <w:t>сносках</w:t>
      </w:r>
      <w:r>
        <w:rPr>
          <w:color w:val="000000"/>
          <w:spacing w:val="6"/>
          <w:sz w:val="32"/>
          <w:lang w:val="en-US"/>
        </w:rPr>
        <w:t xml:space="preserve">, </w:t>
      </w:r>
      <w:r>
        <w:rPr>
          <w:color w:val="000000"/>
          <w:spacing w:val="6"/>
          <w:sz w:val="32"/>
        </w:rPr>
        <w:t>были</w:t>
      </w:r>
      <w:r>
        <w:rPr>
          <w:color w:val="000000"/>
          <w:spacing w:val="6"/>
          <w:sz w:val="32"/>
          <w:lang w:val="en-US"/>
        </w:rPr>
        <w:t xml:space="preserve"> </w:t>
      </w:r>
      <w:r>
        <w:rPr>
          <w:color w:val="000000"/>
          <w:spacing w:val="6"/>
          <w:sz w:val="32"/>
        </w:rPr>
        <w:t>использованы</w:t>
      </w:r>
      <w:r>
        <w:rPr>
          <w:color w:val="000000"/>
          <w:spacing w:val="6"/>
          <w:sz w:val="32"/>
          <w:lang w:val="en-US"/>
        </w:rPr>
        <w:t xml:space="preserve"> </w:t>
      </w:r>
      <w:r>
        <w:rPr>
          <w:color w:val="000000"/>
          <w:spacing w:val="6"/>
          <w:sz w:val="32"/>
        </w:rPr>
        <w:t>публикации</w:t>
      </w:r>
      <w:r>
        <w:rPr>
          <w:color w:val="000000"/>
          <w:spacing w:val="6"/>
          <w:sz w:val="32"/>
          <w:lang w:val="en-US"/>
        </w:rPr>
        <w:t xml:space="preserve"> </w:t>
      </w:r>
      <w:r>
        <w:rPr>
          <w:color w:val="000000"/>
          <w:spacing w:val="6"/>
          <w:sz w:val="32"/>
        </w:rPr>
        <w:t>министерства</w:t>
      </w:r>
      <w:r>
        <w:rPr>
          <w:color w:val="000000"/>
          <w:spacing w:val="6"/>
          <w:sz w:val="32"/>
          <w:lang w:val="en-US"/>
        </w:rPr>
        <w:t xml:space="preserve"> </w:t>
      </w:r>
      <w:r>
        <w:rPr>
          <w:color w:val="000000"/>
          <w:spacing w:val="6"/>
          <w:sz w:val="32"/>
        </w:rPr>
        <w:t>финансов</w:t>
      </w:r>
      <w:r>
        <w:rPr>
          <w:color w:val="000000"/>
          <w:spacing w:val="6"/>
          <w:sz w:val="32"/>
          <w:lang w:val="en-US"/>
        </w:rPr>
        <w:t xml:space="preserve"> </w:t>
      </w:r>
      <w:r>
        <w:rPr>
          <w:color w:val="000000"/>
          <w:spacing w:val="6"/>
          <w:sz w:val="32"/>
        </w:rPr>
        <w:t>Израиля</w:t>
      </w:r>
      <w:r>
        <w:rPr>
          <w:color w:val="000000"/>
          <w:spacing w:val="6"/>
          <w:sz w:val="32"/>
          <w:lang w:val="en-US"/>
        </w:rPr>
        <w:t xml:space="preserve"> (Economic Outlook,), </w:t>
      </w:r>
      <w:r>
        <w:rPr>
          <w:color w:val="000000"/>
          <w:spacing w:val="6"/>
          <w:sz w:val="32"/>
        </w:rPr>
        <w:t>Банка</w:t>
      </w:r>
      <w:r>
        <w:rPr>
          <w:color w:val="000000"/>
          <w:spacing w:val="6"/>
          <w:sz w:val="32"/>
          <w:lang w:val="en-US"/>
        </w:rPr>
        <w:t xml:space="preserve"> </w:t>
      </w:r>
      <w:r>
        <w:rPr>
          <w:color w:val="000000"/>
          <w:spacing w:val="6"/>
          <w:sz w:val="32"/>
        </w:rPr>
        <w:t>Израиля</w:t>
      </w:r>
      <w:r>
        <w:rPr>
          <w:color w:val="000000"/>
          <w:spacing w:val="6"/>
          <w:sz w:val="32"/>
          <w:lang w:val="en-US"/>
        </w:rPr>
        <w:t xml:space="preserve"> (Bank of Israel Annual Report, Recent Economic Developments, Companies Survey), </w:t>
      </w:r>
      <w:r>
        <w:rPr>
          <w:color w:val="000000"/>
          <w:spacing w:val="6"/>
          <w:sz w:val="32"/>
        </w:rPr>
        <w:t>Центрального</w:t>
      </w:r>
      <w:r>
        <w:rPr>
          <w:color w:val="000000"/>
          <w:spacing w:val="6"/>
          <w:sz w:val="32"/>
          <w:lang w:val="en-US"/>
        </w:rPr>
        <w:t xml:space="preserve"> </w:t>
      </w:r>
      <w:r>
        <w:rPr>
          <w:color w:val="000000"/>
          <w:spacing w:val="6"/>
          <w:sz w:val="32"/>
        </w:rPr>
        <w:t>статистического</w:t>
      </w:r>
      <w:r>
        <w:rPr>
          <w:color w:val="000000"/>
          <w:spacing w:val="6"/>
          <w:sz w:val="32"/>
          <w:lang w:val="en-US"/>
        </w:rPr>
        <w:t xml:space="preserve"> </w:t>
      </w:r>
      <w:r>
        <w:rPr>
          <w:color w:val="000000"/>
          <w:spacing w:val="6"/>
          <w:sz w:val="32"/>
        </w:rPr>
        <w:t>бюро</w:t>
      </w:r>
      <w:r>
        <w:rPr>
          <w:color w:val="000000"/>
          <w:spacing w:val="6"/>
          <w:sz w:val="32"/>
          <w:lang w:val="en-US"/>
        </w:rPr>
        <w:t xml:space="preserve"> (Statistilite), </w:t>
      </w:r>
      <w:r>
        <w:rPr>
          <w:color w:val="000000"/>
          <w:spacing w:val="6"/>
          <w:sz w:val="32"/>
        </w:rPr>
        <w:t>международные</w:t>
      </w:r>
      <w:r>
        <w:rPr>
          <w:color w:val="000000"/>
          <w:spacing w:val="6"/>
          <w:sz w:val="32"/>
          <w:lang w:val="en-US"/>
        </w:rPr>
        <w:t xml:space="preserve"> </w:t>
      </w:r>
      <w:r>
        <w:rPr>
          <w:color w:val="000000"/>
          <w:spacing w:val="6"/>
          <w:sz w:val="32"/>
        </w:rPr>
        <w:t>справочники</w:t>
      </w:r>
      <w:r>
        <w:rPr>
          <w:color w:val="000000"/>
          <w:spacing w:val="6"/>
          <w:sz w:val="32"/>
          <w:lang w:val="en-US"/>
        </w:rPr>
        <w:t xml:space="preserve"> Statistical Yearbook, World Development Indicators, International Financial Statistics Yearbook, </w:t>
      </w:r>
      <w:r>
        <w:rPr>
          <w:color w:val="000000"/>
          <w:spacing w:val="6"/>
          <w:sz w:val="32"/>
        </w:rPr>
        <w:t>Интернет</w:t>
      </w:r>
      <w:r>
        <w:rPr>
          <w:color w:val="000000"/>
          <w:spacing w:val="6"/>
          <w:sz w:val="32"/>
          <w:lang w:val="en-US"/>
        </w:rPr>
        <w:t>-</w:t>
      </w:r>
      <w:r>
        <w:rPr>
          <w:color w:val="000000"/>
          <w:spacing w:val="6"/>
          <w:sz w:val="32"/>
        </w:rPr>
        <w:t>изданий</w:t>
      </w:r>
      <w:r>
        <w:rPr>
          <w:color w:val="000000"/>
          <w:spacing w:val="6"/>
          <w:sz w:val="32"/>
          <w:lang w:val="en-US"/>
        </w:rPr>
        <w:t xml:space="preserve"> Globes </w:t>
      </w:r>
      <w:r>
        <w:rPr>
          <w:color w:val="000000"/>
          <w:spacing w:val="6"/>
          <w:sz w:val="32"/>
        </w:rPr>
        <w:t>и</w:t>
      </w:r>
      <w:r>
        <w:rPr>
          <w:color w:val="000000"/>
          <w:spacing w:val="6"/>
          <w:sz w:val="32"/>
          <w:lang w:val="en-US"/>
        </w:rPr>
        <w:t xml:space="preserve"> I-Biz.</w:t>
      </w:r>
    </w:p>
  </w:footnote>
  <w:footnote w:id="71">
    <w:p>
      <w:pPr>
        <w:pStyle w:val="Footnote"/>
        <w:spacing w:lineRule="auto" w:line="360"/>
        <w:jc w:val="both"/>
        <w:rPr/>
      </w:pPr>
      <w:r>
        <w:rPr>
          <w:rStyle w:val="FootnoteCharacters"/>
        </w:rPr>
        <w:footnoteRef/>
      </w:r>
      <w:r>
        <w:rPr>
          <w:spacing w:val="6"/>
          <w:sz w:val="32"/>
        </w:rPr>
        <w:t> </w:t>
      </w:r>
      <w:r>
        <w:rPr>
          <w:color w:val="000000"/>
          <w:spacing w:val="6"/>
          <w:sz w:val="32"/>
        </w:rPr>
        <w:t>Израильская статистика соотносит эту группу с населением в возрасте 15 лет и старше.</w:t>
      </w:r>
    </w:p>
  </w:footnote>
  <w:footnote w:id="72">
    <w:p>
      <w:pPr>
        <w:pStyle w:val="Footnote"/>
        <w:spacing w:lineRule="auto" w:line="360"/>
        <w:jc w:val="both"/>
        <w:rPr/>
      </w:pPr>
      <w:r>
        <w:rPr>
          <w:rStyle w:val="FootnoteCharacters"/>
        </w:rPr>
        <w:footnoteRef/>
      </w:r>
      <w:r>
        <w:rPr>
          <w:spacing w:val="6"/>
          <w:sz w:val="32"/>
        </w:rPr>
        <w:t> </w:t>
      </w:r>
      <w:r>
        <w:rPr>
          <w:color w:val="000000"/>
          <w:spacing w:val="6"/>
          <w:sz w:val="32"/>
        </w:rPr>
        <w:t>Здесь и далее по тексту стоимостные показатели приведены в валюте, указанной в первоисточнике. Для пересчета в израильских шекелях или ведущих мировых валютах см. валютные курсы, указанные в таблице 9 приложения.</w:t>
      </w:r>
    </w:p>
  </w:footnote>
  <w:footnote w:id="73">
    <w:p>
      <w:pPr>
        <w:pStyle w:val="Footnote"/>
        <w:spacing w:lineRule="auto" w:line="360"/>
        <w:jc w:val="both"/>
        <w:rPr/>
      </w:pPr>
      <w:r>
        <w:rPr>
          <w:rStyle w:val="FootnoteCharacters"/>
        </w:rPr>
        <w:t></w:t>
      </w:r>
      <w:r>
        <w:rPr>
          <w:spacing w:val="6"/>
          <w:sz w:val="32"/>
        </w:rPr>
        <w:t> </w:t>
      </w:r>
      <w:r>
        <w:rPr>
          <w:color w:val="000000"/>
          <w:spacing w:val="6"/>
          <w:sz w:val="32"/>
        </w:rPr>
        <w:t xml:space="preserve">Номинальные изменения, дефлированные дефлятором ВВП делового сектора. Источник: </w:t>
      </w:r>
      <w:r>
        <w:rPr>
          <w:color w:val="000000"/>
          <w:spacing w:val="6"/>
          <w:sz w:val="32"/>
          <w:lang w:val="en-US"/>
        </w:rPr>
        <w:t>Economic</w:t>
      </w:r>
      <w:r>
        <w:rPr>
          <w:color w:val="000000"/>
          <w:spacing w:val="6"/>
          <w:sz w:val="32"/>
        </w:rPr>
        <w:t xml:space="preserve"> </w:t>
      </w:r>
      <w:r>
        <w:rPr>
          <w:color w:val="000000"/>
          <w:spacing w:val="6"/>
          <w:sz w:val="32"/>
          <w:lang w:val="en-US"/>
        </w:rPr>
        <w:t>Outlook</w:t>
      </w:r>
      <w:r>
        <w:rPr>
          <w:color w:val="000000"/>
          <w:spacing w:val="6"/>
          <w:sz w:val="32"/>
        </w:rPr>
        <w:t xml:space="preserve">, </w:t>
      </w:r>
      <w:r>
        <w:rPr>
          <w:color w:val="000000"/>
          <w:spacing w:val="6"/>
          <w:sz w:val="32"/>
          <w:lang w:val="en-US"/>
        </w:rPr>
        <w:t>Ministry</w:t>
      </w:r>
      <w:r>
        <w:rPr>
          <w:color w:val="000000"/>
          <w:spacing w:val="6"/>
          <w:sz w:val="32"/>
        </w:rPr>
        <w:t xml:space="preserve"> </w:t>
      </w:r>
      <w:r>
        <w:rPr>
          <w:color w:val="000000"/>
          <w:spacing w:val="6"/>
          <w:sz w:val="32"/>
          <w:lang w:val="en-US"/>
        </w:rPr>
        <w:t>of</w:t>
      </w:r>
      <w:r>
        <w:rPr>
          <w:color w:val="000000"/>
          <w:spacing w:val="6"/>
          <w:sz w:val="32"/>
        </w:rPr>
        <w:t xml:space="preserve"> </w:t>
      </w:r>
      <w:r>
        <w:rPr>
          <w:color w:val="000000"/>
          <w:spacing w:val="6"/>
          <w:sz w:val="32"/>
          <w:lang w:val="en-US"/>
        </w:rPr>
        <w:t>Finance</w:t>
      </w:r>
      <w:r>
        <w:rPr>
          <w:color w:val="000000"/>
          <w:spacing w:val="6"/>
          <w:sz w:val="32"/>
        </w:rPr>
        <w:t xml:space="preserve">, </w:t>
      </w:r>
      <w:r>
        <w:rPr>
          <w:color w:val="000000"/>
          <w:spacing w:val="6"/>
          <w:sz w:val="32"/>
          <w:lang w:val="en-US"/>
        </w:rPr>
        <w:t>February</w:t>
      </w:r>
      <w:r>
        <w:rPr>
          <w:color w:val="000000"/>
          <w:spacing w:val="6"/>
          <w:sz w:val="32"/>
        </w:rPr>
        <w:t xml:space="preserve"> 2004.</w:t>
      </w:r>
    </w:p>
  </w:footnote>
  <w:footnote w:id="74">
    <w:p>
      <w:pPr>
        <w:pStyle w:val="Footnote"/>
        <w:spacing w:lineRule="auto" w:line="360"/>
        <w:jc w:val="both"/>
        <w:rPr/>
      </w:pPr>
      <w:r>
        <w:rPr>
          <w:rStyle w:val="FootnoteCharacters"/>
        </w:rPr>
        <w:footnoteRef/>
      </w:r>
      <w:r>
        <w:rPr>
          <w:spacing w:val="6"/>
          <w:sz w:val="32"/>
        </w:rPr>
        <w:t> </w:t>
      </w:r>
      <w:r>
        <w:rPr>
          <w:color w:val="000000"/>
          <w:spacing w:val="6"/>
          <w:sz w:val="32"/>
        </w:rPr>
        <w:t>Дополнительный доход, на который рассчитывает инвестор, вкладывающий средства в рисковые проекты, по сравнению с проектами, связанными с меньшим риском.</w:t>
      </w:r>
    </w:p>
  </w:footnote>
  <w:footnote w:id="75">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Klein Zeev «Money supply up 7,8% in 2003», 18.01.04, www.globes.cp.il</w:t>
      </w:r>
    </w:p>
  </w:footnote>
  <w:footnote w:id="76">
    <w:p>
      <w:pPr>
        <w:pStyle w:val="Normal"/>
        <w:shd w:fill="FFFFFF" w:val="clear"/>
        <w:autoSpaceDE w:val="false"/>
        <w:spacing w:lineRule="auto" w:line="360"/>
        <w:jc w:val="both"/>
        <w:rPr/>
      </w:pPr>
      <w:r>
        <w:rPr>
          <w:rStyle w:val="FootnoteCharacters"/>
        </w:rPr>
        <w:footnoteRef/>
      </w:r>
      <w:r>
        <w:rPr>
          <w:spacing w:val="6"/>
          <w:sz w:val="32"/>
          <w:lang w:val="en-US"/>
        </w:rPr>
        <w:t> </w:t>
      </w:r>
      <w:r>
        <w:rPr>
          <w:spacing w:val="6"/>
          <w:sz w:val="32"/>
          <w:lang w:val="en-US"/>
        </w:rPr>
        <w:t>Bar Zuri «Venture funds had $9 billion under management in 2003, up only 0,9% from 2002», 23.02.04, www.the.marker.co.il.</w:t>
      </w:r>
    </w:p>
  </w:footnote>
  <w:footnote w:id="77">
    <w:p>
      <w:pPr>
        <w:pStyle w:val="Footnote"/>
        <w:spacing w:lineRule="auto" w:line="360"/>
        <w:jc w:val="both"/>
        <w:rPr/>
      </w:pPr>
      <w:r>
        <w:rPr>
          <w:rStyle w:val="FootnoteCharacters"/>
        </w:rPr>
        <w:footnoteRef/>
      </w:r>
      <w:r>
        <w:rPr>
          <w:spacing w:val="6"/>
          <w:sz w:val="32"/>
        </w:rPr>
        <w:t> </w:t>
      </w:r>
      <w:r>
        <w:rPr>
          <w:color w:val="000000"/>
          <w:spacing w:val="6"/>
          <w:sz w:val="32"/>
          <w:lang w:val="en-US"/>
        </w:rPr>
        <w:t>Ministry of Finance. Capital Market Devision. 2003 Capital Market Report.</w:t>
      </w:r>
    </w:p>
  </w:footnote>
  <w:footnote w:id="78">
    <w:p>
      <w:pPr>
        <w:pStyle w:val="Footnote"/>
        <w:spacing w:lineRule="auto" w:line="360"/>
        <w:jc w:val="both"/>
        <w:rPr/>
      </w:pPr>
      <w:r>
        <w:rPr>
          <w:rStyle w:val="FootnoteCharacters"/>
        </w:rPr>
        <w:footnoteRef/>
      </w:r>
      <w:r>
        <w:rPr>
          <w:spacing w:val="6"/>
          <w:sz w:val="32"/>
        </w:rPr>
        <w:t> </w:t>
      </w:r>
      <w:r>
        <w:rPr>
          <w:color w:val="000000"/>
          <w:spacing w:val="6"/>
          <w:sz w:val="32"/>
          <w:lang w:val="en-US"/>
        </w:rPr>
        <w:t>Bank of Israel. Annual Report. Monetary Department. «Inflation, Monetary Policy and Developments in The Money and Capital Markets», 30.03.04.</w:t>
      </w:r>
    </w:p>
  </w:footnote>
  <w:footnote w:id="79">
    <w:p>
      <w:pPr>
        <w:pStyle w:val="Footnote"/>
        <w:spacing w:lineRule="auto" w:line="360"/>
        <w:jc w:val="both"/>
        <w:rPr/>
      </w:pPr>
      <w:r>
        <w:rPr>
          <w:rStyle w:val="FootnoteCharacters"/>
        </w:rPr>
        <w:footnoteRef/>
      </w:r>
      <w:r>
        <w:rPr>
          <w:spacing w:val="6"/>
          <w:sz w:val="32"/>
        </w:rPr>
        <w:t> </w:t>
      </w:r>
      <w:r>
        <w:rPr>
          <w:color w:val="000000"/>
          <w:spacing w:val="6"/>
          <w:sz w:val="32"/>
        </w:rPr>
        <w:t>Томилин А.В. «Тель-Авивская фондовая биржа- организация и основные направления деятельности в 90-е годы», Востоковедный сборник № 4, с. 274–298, Институт изучения Израиля и Ближнего Востока (ИИИиБВ), Москва, 2002 г.</w:t>
      </w:r>
    </w:p>
  </w:footnote>
  <w:footnote w:id="80">
    <w:p>
      <w:pPr>
        <w:pStyle w:val="Footnote"/>
        <w:spacing w:lineRule="auto" w:line="360"/>
        <w:jc w:val="both"/>
        <w:rPr/>
      </w:pPr>
      <w:r>
        <w:rPr>
          <w:rStyle w:val="FootnoteCharacters"/>
        </w:rPr>
        <w:footnoteRef/>
      </w:r>
      <w:r>
        <w:rPr>
          <w:spacing w:val="6"/>
          <w:sz w:val="32"/>
        </w:rPr>
        <w:t> </w:t>
      </w:r>
      <w:r>
        <w:rPr>
          <w:color w:val="000000"/>
          <w:spacing w:val="6"/>
          <w:sz w:val="32"/>
        </w:rPr>
        <w:t>Варрант – условие облигационного займа в форме ценных бумаг, дающих право на покупку дополнительных облигаций или акций заемщика по фиксированной цене; могут самостоятельно обращаться на рынке.</w:t>
      </w:r>
    </w:p>
  </w:footnote>
  <w:footnote w:id="81">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rket Watch 2003», Tel-Aviv Stock Exchange (TASE), 2004.</w:t>
      </w:r>
    </w:p>
  </w:footnote>
  <w:footnote w:id="82">
    <w:p>
      <w:pPr>
        <w:pStyle w:val="Footnote"/>
        <w:spacing w:lineRule="auto" w:line="360"/>
        <w:jc w:val="both"/>
        <w:rPr/>
      </w:pPr>
      <w:r>
        <w:rPr>
          <w:rStyle w:val="FootnoteCharacters"/>
        </w:rPr>
        <w:footnoteRef/>
      </w:r>
      <w:r>
        <w:rPr>
          <w:spacing w:val="6"/>
          <w:sz w:val="32"/>
        </w:rPr>
        <w:t> </w:t>
      </w:r>
      <w:r>
        <w:rPr>
          <w:color w:val="000000"/>
          <w:spacing w:val="6"/>
          <w:sz w:val="32"/>
          <w:lang w:val="en-US"/>
        </w:rPr>
        <w:t>Ministry of Finance. Capital Market Devision. 2003 Capital Market Report.</w:t>
      </w:r>
    </w:p>
  </w:footnote>
  <w:footnote w:id="83">
    <w:p>
      <w:pPr>
        <w:pStyle w:val="Footnote"/>
        <w:spacing w:lineRule="auto" w:line="360"/>
        <w:jc w:val="both"/>
        <w:rPr/>
      </w:pPr>
      <w:r>
        <w:rPr>
          <w:rStyle w:val="FootnoteCharacters"/>
        </w:rPr>
        <w:footnoteRef/>
      </w:r>
      <w:r>
        <w:rPr>
          <w:spacing w:val="6"/>
          <w:sz w:val="32"/>
        </w:rPr>
        <w:t> </w:t>
      </w:r>
      <w:r>
        <w:rPr>
          <w:color w:val="000000"/>
          <w:spacing w:val="6"/>
          <w:sz w:val="32"/>
          <w:lang w:val="en-US"/>
        </w:rPr>
        <w:t>Bank of Israel. Annual Report. Monetary Department. «Inflation, Monetary Policy and Developments in The Money and Capital Markets», 30.03.04.</w:t>
      </w:r>
    </w:p>
  </w:footnote>
  <w:footnote w:id="84">
    <w:p>
      <w:pPr>
        <w:pStyle w:val="Footnote"/>
        <w:spacing w:lineRule="auto" w:line="360"/>
        <w:rPr/>
      </w:pPr>
      <w:r>
        <w:rPr>
          <w:rStyle w:val="FootnoteCharacters"/>
        </w:rPr>
        <w:footnoteRef/>
      </w:r>
      <w:r>
        <w:rPr>
          <w:spacing w:val="6"/>
          <w:sz w:val="32"/>
          <w:lang w:val="en-US"/>
        </w:rPr>
        <w:t> </w:t>
      </w:r>
      <w:r>
        <w:rPr>
          <w:color w:val="000000"/>
          <w:spacing w:val="6"/>
          <w:sz w:val="32"/>
          <w:lang w:val="en-US"/>
        </w:rPr>
        <w:t>«Market Watch 2003», Tel-Aviv Stock Exchange (TASE), 2004.</w:t>
      </w:r>
    </w:p>
  </w:footnote>
  <w:footnote w:id="85">
    <w:p>
      <w:pPr>
        <w:pStyle w:val="Footnote"/>
        <w:spacing w:lineRule="auto" w:line="360"/>
        <w:rPr/>
      </w:pPr>
      <w:r>
        <w:rPr>
          <w:rStyle w:val="FootnoteCharacters"/>
        </w:rPr>
        <w:footnoteRef/>
      </w:r>
      <w:r>
        <w:rPr>
          <w:spacing w:val="6"/>
          <w:sz w:val="32"/>
        </w:rPr>
        <w:t> </w:t>
      </w:r>
      <w:r>
        <w:rPr>
          <w:color w:val="000000"/>
          <w:spacing w:val="6"/>
          <w:sz w:val="32"/>
        </w:rPr>
        <w:t>Томилин А.В. «Тель-Авивская фондовая биржа – организация и основные направления деятельности в 90-е годы», ИИИиБВ, Москва, 2002 г.</w:t>
      </w:r>
    </w:p>
  </w:footnote>
  <w:footnote w:id="86">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rket Watch 2003», Tel-Aviv Stock Exchange (TASE), 2004.</w:t>
      </w:r>
    </w:p>
  </w:footnote>
  <w:footnote w:id="87">
    <w:p>
      <w:pPr>
        <w:pStyle w:val="Footnote"/>
        <w:spacing w:lineRule="auto" w:line="360"/>
        <w:jc w:val="both"/>
        <w:rPr/>
      </w:pPr>
      <w:r>
        <w:rPr>
          <w:rStyle w:val="FootnoteCharacters"/>
        </w:rPr>
        <w:footnoteRef/>
      </w:r>
      <w:r>
        <w:rPr>
          <w:spacing w:val="6"/>
          <w:sz w:val="32"/>
        </w:rPr>
        <w:t> </w:t>
      </w:r>
      <w:r>
        <w:rPr>
          <w:color w:val="000000"/>
          <w:spacing w:val="6"/>
          <w:sz w:val="32"/>
          <w:lang w:val="en-US"/>
        </w:rPr>
        <w:t xml:space="preserve">Ministry of Finance. Capital Market Devision. </w:t>
      </w:r>
      <w:r>
        <w:rPr>
          <w:color w:val="000000"/>
          <w:spacing w:val="6"/>
          <w:sz w:val="32"/>
        </w:rPr>
        <w:t xml:space="preserve">2003 </w:t>
      </w:r>
      <w:r>
        <w:rPr>
          <w:color w:val="000000"/>
          <w:spacing w:val="6"/>
          <w:sz w:val="32"/>
          <w:lang w:val="en-US"/>
        </w:rPr>
        <w:t>Capital</w:t>
      </w:r>
      <w:r>
        <w:rPr>
          <w:color w:val="000000"/>
          <w:spacing w:val="6"/>
          <w:sz w:val="32"/>
        </w:rPr>
        <w:t xml:space="preserve"> </w:t>
      </w:r>
      <w:r>
        <w:rPr>
          <w:color w:val="000000"/>
          <w:spacing w:val="6"/>
          <w:sz w:val="32"/>
          <w:lang w:val="en-US"/>
        </w:rPr>
        <w:t>Market</w:t>
      </w:r>
      <w:r>
        <w:rPr>
          <w:color w:val="000000"/>
          <w:spacing w:val="6"/>
          <w:sz w:val="32"/>
        </w:rPr>
        <w:t xml:space="preserve"> </w:t>
      </w:r>
      <w:r>
        <w:rPr>
          <w:color w:val="000000"/>
          <w:spacing w:val="6"/>
          <w:sz w:val="32"/>
          <w:lang w:val="en-US"/>
        </w:rPr>
        <w:t>Report</w:t>
      </w:r>
      <w:r>
        <w:rPr>
          <w:color w:val="000000"/>
          <w:spacing w:val="6"/>
          <w:sz w:val="32"/>
        </w:rPr>
        <w:t>.</w:t>
      </w:r>
    </w:p>
  </w:footnote>
  <w:footnote w:id="88">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rket Watch 2003», Tel-Aviv Stock Exchange (TASE), 2004.</w:t>
      </w:r>
    </w:p>
  </w:footnote>
  <w:footnote w:id="89">
    <w:p>
      <w:pPr>
        <w:pStyle w:val="Footnote"/>
        <w:spacing w:lineRule="auto" w:line="360"/>
        <w:jc w:val="both"/>
        <w:rPr/>
      </w:pPr>
      <w:r>
        <w:rPr>
          <w:rStyle w:val="FootnoteCharacters"/>
        </w:rPr>
        <w:footnoteRef/>
      </w:r>
      <w:r>
        <w:rPr>
          <w:color w:val="000000"/>
          <w:spacing w:val="6"/>
          <w:sz w:val="32"/>
          <w:lang w:val="en-US"/>
        </w:rPr>
        <w:t> </w:t>
      </w:r>
      <w:r>
        <w:rPr>
          <w:color w:val="000000"/>
          <w:spacing w:val="6"/>
          <w:sz w:val="32"/>
          <w:lang w:val="en-US"/>
        </w:rPr>
        <w:t>Manor Hadas «EU approves Israeli participation in 6</w:t>
      </w:r>
      <w:r>
        <w:rPr>
          <w:color w:val="000000"/>
          <w:spacing w:val="6"/>
          <w:sz w:val="32"/>
          <w:vertAlign w:val="superscript"/>
          <w:lang w:val="en-US"/>
        </w:rPr>
        <w:t>th</w:t>
      </w:r>
      <w:r>
        <w:rPr>
          <w:color w:val="000000"/>
          <w:spacing w:val="6"/>
          <w:sz w:val="32"/>
          <w:lang w:val="en-US"/>
        </w:rPr>
        <w:t xml:space="preserve"> Framework Programme» 08.05.03, www.globes.co.il</w:t>
      </w:r>
    </w:p>
  </w:footnote>
  <w:footnote w:id="90">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nor Hadas «Israel signs new agricultural trade agreement with EU» 06.07.03, www.globes.co.il</w:t>
      </w:r>
    </w:p>
  </w:footnote>
  <w:footnote w:id="91">
    <w:p>
      <w:pPr>
        <w:pStyle w:val="Footnote"/>
        <w:spacing w:lineRule="auto" w:line="360"/>
        <w:rPr/>
      </w:pPr>
      <w:r>
        <w:rPr>
          <w:rStyle w:val="FootnoteCharacters"/>
        </w:rPr>
        <w:footnoteRef/>
      </w:r>
      <w:r>
        <w:rPr>
          <w:spacing w:val="6"/>
          <w:sz w:val="32"/>
          <w:lang w:val="en-US"/>
        </w:rPr>
        <w:t> </w:t>
      </w:r>
      <w:r>
        <w:rPr>
          <w:color w:val="000000"/>
          <w:spacing w:val="6"/>
          <w:sz w:val="32"/>
          <w:lang w:val="en-US"/>
        </w:rPr>
        <w:t>Manor Hadas «Israel-EU relations upgrade will allow Israelis to work in Europe», 18.06.03., www.globes.co.il</w:t>
      </w:r>
    </w:p>
  </w:footnote>
  <w:footnote w:id="92">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nor Hadas «Industry Ministry: EU adopting stricter attitude towards Israeli exports» 20.10.03, www.globes.co.il</w:t>
      </w:r>
    </w:p>
  </w:footnote>
  <w:footnote w:id="93">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nor Hadas «Spain-Israel Chamber of Commerce founded» 06.07.03, www.globes.co.il</w:t>
      </w:r>
    </w:p>
  </w:footnote>
  <w:footnote w:id="94">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Peretz Sapir «Israel and Italy sign cooperation agreement» 15.12.03, www.globes.co.il</w:t>
      </w:r>
    </w:p>
  </w:footnote>
  <w:footnote w:id="95">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nor Hadas «Export Institute targeting India, China, South Korea, Canada, Mexico» 08.09.03, www.globes.co.il</w:t>
      </w:r>
    </w:p>
  </w:footnote>
  <w:footnote w:id="96">
    <w:p>
      <w:pPr>
        <w:pStyle w:val="Normal"/>
        <w:shd w:fill="FFFFFF" w:val="clear"/>
        <w:autoSpaceDE w:val="false"/>
        <w:spacing w:lineRule="auto" w:line="360"/>
        <w:jc w:val="both"/>
        <w:rPr/>
      </w:pPr>
      <w:r>
        <w:rPr>
          <w:rStyle w:val="FootnoteCharacters"/>
        </w:rPr>
        <w:footnoteRef/>
      </w:r>
      <w:r>
        <w:rPr>
          <w:spacing w:val="6"/>
          <w:sz w:val="32"/>
        </w:rPr>
        <w:t> </w:t>
      </w:r>
      <w:r>
        <w:rPr>
          <w:spacing w:val="6"/>
          <w:sz w:val="32"/>
        </w:rPr>
        <w:t>Центральное статистическое бюро (ЦСБ) Израиля классифицирует экспорт в соответствии с технологической интенсивностью на: экспорт высоких технологий, экспорт средневысоких технологий, экспорт среднетехнологичных отраслей промышленности и экспорт низкотехнологичных отраслей промышленности. Высокие технологии включают в себя компьютеры, электронные компоненты, авиационное оборудование, электронное оборудование связи и фармацевтику. К средневысоким технологиям относятся более традиционные отрасли промышленности, такие как машиностроение, транспортное оборудование и электрические моторы. Среднетехнологичные отрасли – это продукты переработки нефти, резина и пластмассы, металлы и т.п. Низкотехнологичные отрасли – это традиционные виды производства, такие как продукты и напитки, продукция деревообрабатывающей промышленности, текстиль и кожа.</w:t>
      </w:r>
    </w:p>
  </w:footnote>
  <w:footnote w:id="97">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Bank of Israel «Recent Economic Developments, January-June 2003».</w:t>
      </w:r>
    </w:p>
  </w:footnote>
  <w:footnote w:id="98">
    <w:p>
      <w:pPr>
        <w:pStyle w:val="Footnote"/>
        <w:spacing w:lineRule="auto" w:line="360"/>
        <w:rPr/>
      </w:pPr>
      <w:r>
        <w:rPr>
          <w:rStyle w:val="FootnoteCharacters"/>
        </w:rPr>
        <w:footnoteRef/>
      </w:r>
      <w:r>
        <w:rPr>
          <w:spacing w:val="6"/>
          <w:sz w:val="32"/>
          <w:lang w:val="en-US"/>
        </w:rPr>
        <w:t> </w:t>
      </w:r>
      <w:r>
        <w:rPr>
          <w:color w:val="000000"/>
          <w:spacing w:val="6"/>
          <w:sz w:val="32"/>
          <w:lang w:val="en-US"/>
        </w:rPr>
        <w:t>Bank of Israel «Recent Economic Developments. Jule-December 2003»</w:t>
      </w:r>
      <w:r>
        <w:rPr>
          <w:color w:val="000000"/>
          <w:spacing w:val="6"/>
          <w:sz w:val="32"/>
        </w:rPr>
        <w:t>.</w:t>
      </w:r>
    </w:p>
  </w:footnote>
  <w:footnote w:id="99">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Laks Hertzel «Stats bureau: Trade deficit lowest since 1991», 12.01.04., www.tliemarker.co.il</w:t>
      </w:r>
    </w:p>
  </w:footnote>
  <w:footnote w:id="100">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Dar Zuri, «Hi-tech exports stable in 2003 at $8,9 billion», 13.04.04, www.themarker.co.il</w:t>
      </w:r>
    </w:p>
  </w:footnote>
  <w:footnote w:id="101">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Teig Amir «Foodstuff sales sank by a real 2,5% in 2003, say food manufacturers», 08.02.04, www.themarker.co.il</w:t>
      </w:r>
    </w:p>
  </w:footnote>
  <w:footnote w:id="102">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nor Hadas «Kibbutz industries' exports up 12,6% to $l,6b in 2003» 18.01.04, www.globes.co.il</w:t>
      </w:r>
    </w:p>
  </w:footnote>
  <w:footnote w:id="103">
    <w:p>
      <w:pPr>
        <w:pStyle w:val="Footnote"/>
        <w:rPr/>
      </w:pPr>
      <w:r>
        <w:rPr>
          <w:rStyle w:val="FootnoteCharacters"/>
        </w:rPr>
        <w:footnoteRef/>
      </w:r>
      <w:r>
        <w:rPr>
          <w:spacing w:val="6"/>
          <w:lang w:val="en-US"/>
        </w:rPr>
        <w:t> </w:t>
      </w:r>
      <w:r>
        <w:rPr>
          <w:rFonts w:cs="Arial" w:ascii="Arial" w:hAnsi="Arial"/>
          <w:color w:val="000000"/>
          <w:spacing w:val="6"/>
          <w:sz w:val="28"/>
          <w:lang w:val="en-US"/>
        </w:rPr>
        <w:t>Teig Amir, «Israeli exports to west are lagging behind recovery of US, EU imports», 13.01.04, www.themarker.</w:t>
      </w:r>
      <w:r>
        <w:rPr>
          <w:rFonts w:cs="Arial" w:ascii="Arial" w:hAnsi="Arial"/>
          <w:color w:val="000000"/>
          <w:spacing w:val="6"/>
          <w:sz w:val="28"/>
        </w:rPr>
        <w:t>со</w:t>
      </w:r>
      <w:r>
        <w:rPr>
          <w:rFonts w:cs="Arial" w:ascii="Arial" w:hAnsi="Arial"/>
          <w:color w:val="000000"/>
          <w:spacing w:val="6"/>
          <w:sz w:val="28"/>
          <w:lang w:val="en-US"/>
        </w:rPr>
        <w:t>.il</w:t>
      </w:r>
    </w:p>
  </w:footnote>
  <w:footnote w:id="104">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Klein Zeev «Tourism up in 2003, but revenue down» 11.12.03, www.globes.co.il</w:t>
      </w:r>
    </w:p>
  </w:footnote>
  <w:footnote w:id="105">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Klein Zeev «2003 tourist numbers up 23,3% on 2002» 14.01.04, www.globesxo.il</w:t>
      </w:r>
    </w:p>
  </w:footnote>
  <w:footnote w:id="106">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Klein Zeev «Hotel proceeds up 2% in 2003 to NIS 4.3b», 22.03.04, www.globes.co.il</w:t>
      </w:r>
    </w:p>
  </w:footnote>
  <w:footnote w:id="107">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Klein Zeev «Durable goods import up in the 2</w:t>
      </w:r>
      <w:r>
        <w:rPr>
          <w:color w:val="000000"/>
          <w:spacing w:val="6"/>
          <w:sz w:val="32"/>
          <w:vertAlign w:val="superscript"/>
          <w:lang w:val="en-US"/>
        </w:rPr>
        <w:t>nd</w:t>
      </w:r>
      <w:r>
        <w:rPr>
          <w:color w:val="000000"/>
          <w:spacing w:val="6"/>
          <w:sz w:val="32"/>
          <w:lang w:val="en-US"/>
        </w:rPr>
        <w:t xml:space="preserve"> half of 2003» 13.01.04, www.globes.co.il</w:t>
      </w:r>
    </w:p>
  </w:footnote>
  <w:footnote w:id="108">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nor Hadas «Strum: Israel not more open to imports than US» 30.12.03, www.globes.co.il</w:t>
      </w:r>
    </w:p>
  </w:footnote>
  <w:footnote w:id="109">
    <w:p>
      <w:pPr>
        <w:pStyle w:val="Footnote"/>
        <w:spacing w:lineRule="auto" w:line="360"/>
        <w:jc w:val="both"/>
        <w:rPr/>
      </w:pPr>
      <w:r>
        <w:rPr>
          <w:rStyle w:val="FootnoteCharacters"/>
        </w:rPr>
        <w:footnoteRef/>
      </w:r>
      <w:r>
        <w:rPr>
          <w:spacing w:val="6"/>
          <w:sz w:val="32"/>
        </w:rPr>
        <w:t> </w:t>
      </w:r>
      <w:r>
        <w:rPr>
          <w:spacing w:val="6"/>
          <w:sz w:val="32"/>
        </w:rPr>
        <w:t>«Коммерсантъ», 07.11.03.</w:t>
      </w:r>
    </w:p>
  </w:footnote>
  <w:footnote w:id="110">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nor Hadas «Israel-India trade to total $1,5–1,6b in 2003» 08.09.03, www.dobes.co.il</w:t>
      </w:r>
    </w:p>
  </w:footnote>
  <w:footnote w:id="111">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nor Hadas «Exports to China grew 42% in 2003 to $585m» 02.02.04, www.dobes.co.il</w:t>
      </w:r>
    </w:p>
  </w:footnote>
  <w:footnote w:id="112">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Manor Hadas «Exports to Arab countries» 01.09.03, 05.02.04, www.globes.co.il</w:t>
      </w:r>
    </w:p>
  </w:footnote>
  <w:footnote w:id="113">
    <w:p>
      <w:pPr>
        <w:pStyle w:val="Footnote"/>
        <w:spacing w:lineRule="auto" w:line="360"/>
        <w:jc w:val="both"/>
        <w:rPr/>
      </w:pPr>
      <w:r>
        <w:rPr>
          <w:rStyle w:val="FootnoteCharacters"/>
        </w:rPr>
        <w:footnoteRef/>
      </w:r>
      <w:r>
        <w:rPr>
          <w:spacing w:val="6"/>
          <w:sz w:val="32"/>
          <w:lang w:val="en-US"/>
        </w:rPr>
        <w:t> </w:t>
      </w:r>
      <w:r>
        <w:rPr>
          <w:spacing w:val="6"/>
          <w:sz w:val="32"/>
        </w:rPr>
        <w:t>Реализация прибыли – прдажа актива и получение окончательных доходов от него.</w:t>
      </w:r>
    </w:p>
  </w:footnote>
  <w:footnote w:id="114">
    <w:p>
      <w:pPr>
        <w:pStyle w:val="Footnote"/>
        <w:spacing w:lineRule="auto" w:line="360"/>
        <w:jc w:val="both"/>
        <w:rPr/>
      </w:pPr>
      <w:r>
        <w:rPr>
          <w:rStyle w:val="FootnoteCharacters"/>
        </w:rPr>
        <w:footnoteRef/>
      </w:r>
      <w:r>
        <w:rPr>
          <w:spacing w:val="6"/>
          <w:sz w:val="32"/>
          <w:lang w:val="en-US"/>
        </w:rPr>
        <w:t> </w:t>
      </w:r>
      <w:r>
        <w:rPr>
          <w:spacing w:val="6"/>
          <w:sz w:val="32"/>
          <w:lang w:val="en-US"/>
        </w:rPr>
        <w:t>Bank of Israel «Recent Economic Developments, January-June 2003».</w:t>
      </w:r>
    </w:p>
  </w:footnote>
  <w:footnote w:id="115">
    <w:p>
      <w:pPr>
        <w:pStyle w:val="Footnote"/>
        <w:spacing w:lineRule="auto" w:line="360"/>
        <w:jc w:val="both"/>
        <w:rPr/>
      </w:pPr>
      <w:r>
        <w:rPr>
          <w:rStyle w:val="FootnoteCharacters"/>
        </w:rPr>
        <w:footnoteRef/>
      </w:r>
      <w:r>
        <w:rPr>
          <w:spacing w:val="6"/>
          <w:sz w:val="32"/>
          <w:lang w:val="en-US"/>
        </w:rPr>
        <w:t> </w:t>
      </w:r>
      <w:r>
        <w:rPr>
          <w:spacing w:val="6"/>
          <w:sz w:val="32"/>
          <w:lang w:val="en-US"/>
        </w:rPr>
        <w:t>Bank of Israel «Recent Economic Developments, Jule-December 2003».</w:t>
      </w:r>
    </w:p>
  </w:footnote>
  <w:footnote w:id="116">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Klein Zeev «Foreien investment mimed 150% in 2003 to $6b» 06.01.04, www.slobes.co.il</w:t>
      </w:r>
    </w:p>
  </w:footnote>
  <w:footnote w:id="117">
    <w:p>
      <w:pPr>
        <w:pStyle w:val="Footnote"/>
        <w:spacing w:lineRule="auto" w:line="360"/>
        <w:jc w:val="both"/>
        <w:rPr/>
      </w:pPr>
      <w:r>
        <w:rPr>
          <w:rStyle w:val="FootnoteCharacters"/>
        </w:rPr>
        <w:footnoteRef/>
      </w:r>
      <w:r>
        <w:rPr>
          <w:spacing w:val="6"/>
          <w:sz w:val="32"/>
          <w:lang w:val="en-US"/>
        </w:rPr>
        <w:t> </w:t>
      </w:r>
      <w:r>
        <w:rPr>
          <w:spacing w:val="6"/>
          <w:sz w:val="32"/>
          <w:lang w:val="en-US"/>
        </w:rPr>
        <w:t>Teig Amir «Foreign investment in Israel soared in 2003, says central bank», 27.01.04, www.themarker.co.il</w:t>
      </w:r>
    </w:p>
  </w:footnote>
  <w:footnote w:id="118">
    <w:p>
      <w:pPr>
        <w:pStyle w:val="Footnote"/>
        <w:spacing w:lineRule="auto" w:line="360"/>
        <w:jc w:val="both"/>
        <w:rPr/>
      </w:pPr>
      <w:r>
        <w:rPr>
          <w:rStyle w:val="FootnoteCharacters"/>
        </w:rPr>
        <w:footnoteRef/>
      </w:r>
      <w:r>
        <w:rPr>
          <w:spacing w:val="6"/>
          <w:sz w:val="32"/>
        </w:rPr>
        <w:t> </w:t>
      </w:r>
      <w:r>
        <w:rPr>
          <w:color w:val="000000"/>
          <w:spacing w:val="6"/>
          <w:sz w:val="32"/>
        </w:rPr>
        <w:t>«Регистрация на полке» – правило Комиссии по ценным бумагам и биржам (изначально США, но принятое и др. странами, в частности Японией), позволяющее корпорациям выпускать акции без предварительного предупреждения и продавать их прямо инвесторам, если корпорации зарегистрировали заранее предполагаемую в будущем эмиссию (максимум 2 года).</w:t>
      </w:r>
    </w:p>
  </w:footnote>
  <w:footnote w:id="119">
    <w:p>
      <w:pPr>
        <w:pStyle w:val="Footnote"/>
        <w:spacing w:lineRule="auto" w:line="360"/>
        <w:jc w:val="both"/>
        <w:rPr/>
      </w:pPr>
      <w:r>
        <w:rPr>
          <w:rStyle w:val="FootnoteCharacters"/>
        </w:rPr>
        <w:footnoteRef/>
      </w:r>
      <w:r>
        <w:rPr>
          <w:spacing w:val="6"/>
          <w:sz w:val="32"/>
          <w:lang w:val="en-US"/>
        </w:rPr>
        <w:t> </w:t>
      </w:r>
      <w:r>
        <w:rPr>
          <w:spacing w:val="6"/>
          <w:sz w:val="32"/>
          <w:lang w:val="en-US"/>
        </w:rPr>
        <w:t>Vlad Mirela «Israel targets foreign investors with MTS bond platform», Dow Jones Newswire, 07.08.03.</w:t>
      </w:r>
    </w:p>
  </w:footnote>
  <w:footnote w:id="120">
    <w:p>
      <w:pPr>
        <w:pStyle w:val="Footnote"/>
        <w:spacing w:lineRule="auto" w:line="360"/>
        <w:jc w:val="both"/>
        <w:rPr/>
      </w:pPr>
      <w:r>
        <w:rPr>
          <w:rStyle w:val="FootnoteCharacters"/>
        </w:rPr>
        <w:footnoteRef/>
      </w:r>
      <w:r>
        <w:rPr>
          <w:spacing w:val="6"/>
          <w:sz w:val="32"/>
          <w:lang w:val="en-US"/>
        </w:rPr>
        <w:t> </w:t>
      </w:r>
      <w:r>
        <w:rPr>
          <w:color w:val="000000"/>
          <w:spacing w:val="6"/>
          <w:sz w:val="32"/>
          <w:lang w:val="en-US"/>
        </w:rPr>
        <w:t>Bank of Israel Annual Report. Foreign Currency Derjartment. Chanter 7 Develoments in</w:t>
      </w:r>
      <w:r>
        <w:rPr>
          <w:spacing w:val="6"/>
          <w:sz w:val="32"/>
          <w:lang w:val="en-US"/>
        </w:rPr>
        <w:t xml:space="preserve"> Israel’s Foreign Currency Markets in 2003. 30.03.04.</w:t>
      </w:r>
    </w:p>
  </w:footnote>
  <w:footnote w:id="121">
    <w:p>
      <w:pPr>
        <w:pStyle w:val="Footnote"/>
        <w:spacing w:lineRule="auto" w:line="360"/>
        <w:jc w:val="both"/>
        <w:rPr/>
      </w:pPr>
      <w:r>
        <w:rPr>
          <w:rStyle w:val="FootnoteCharacters"/>
        </w:rPr>
        <w:footnoteRef/>
      </w:r>
      <w:r>
        <w:rPr>
          <w:spacing w:val="6"/>
          <w:sz w:val="32"/>
          <w:lang w:val="en-US"/>
        </w:rPr>
        <w:t> </w:t>
      </w:r>
      <w:r>
        <w:rPr>
          <w:spacing w:val="6"/>
          <w:sz w:val="32"/>
          <w:lang w:val="en-US"/>
        </w:rPr>
        <w:t>Bank of Israel Annual Report. Foreign Exchange Activity Department. Overview. 30.03.04.</w:t>
      </w:r>
    </w:p>
  </w:footnote>
  <w:footnote w:id="122">
    <w:p>
      <w:pPr>
        <w:pStyle w:val="Footnote"/>
        <w:spacing w:lineRule="auto" w:line="360"/>
        <w:jc w:val="both"/>
        <w:rPr/>
      </w:pPr>
      <w:r>
        <w:rPr>
          <w:rStyle w:val="FootnoteCharacters"/>
        </w:rPr>
        <w:footnoteRef/>
      </w:r>
      <w:r>
        <w:rPr>
          <w:spacing w:val="6"/>
          <w:sz w:val="32"/>
        </w:rPr>
        <w:t> </w:t>
      </w:r>
      <w:r>
        <w:rPr>
          <w:color w:val="000000"/>
          <w:spacing w:val="6"/>
          <w:sz w:val="32"/>
        </w:rPr>
        <w:t>Одна сотая часть единицы при котировке цен, ставок доходности (100 пунктов=1%).</w:t>
      </w:r>
    </w:p>
  </w:footnote>
  <w:footnote w:id="123">
    <w:p>
      <w:pPr>
        <w:pStyle w:val="Footnote"/>
        <w:spacing w:lineRule="auto" w:line="360"/>
        <w:jc w:val="both"/>
        <w:rPr/>
      </w:pPr>
      <w:r>
        <w:rPr>
          <w:rStyle w:val="FootnoteCharacters"/>
        </w:rPr>
        <w:footnoteRef/>
      </w:r>
      <w:r>
        <w:rPr>
          <w:spacing w:val="6"/>
          <w:sz w:val="32"/>
        </w:rPr>
        <w:t> </w:t>
      </w:r>
      <w:r>
        <w:rPr>
          <w:color w:val="000000"/>
          <w:spacing w:val="6"/>
          <w:sz w:val="32"/>
        </w:rPr>
        <w:t>Ценные бумаги, гарантированные Правительственной национальной ипотечной ассоциацией США, выпущенные под обеспечение пулом ипотек. Используются на рынке деривативов.</w:t>
      </w:r>
    </w:p>
  </w:footnote>
  <w:footnote w:id="124">
    <w:p>
      <w:pPr>
        <w:pStyle w:val="Footnote"/>
        <w:spacing w:lineRule="auto" w:line="360"/>
        <w:jc w:val="both"/>
        <w:rPr/>
      </w:pPr>
      <w:r>
        <w:rPr>
          <w:rStyle w:val="FootnoteCharacters"/>
        </w:rPr>
        <w:footnoteRef/>
      </w:r>
      <w:r>
        <w:rPr>
          <w:spacing w:val="6"/>
          <w:sz w:val="32"/>
        </w:rPr>
        <w:t> </w:t>
      </w:r>
      <w:r>
        <w:rPr>
          <w:color w:val="000000"/>
          <w:spacing w:val="6"/>
          <w:sz w:val="32"/>
        </w:rPr>
        <w:t>Предоставление брокером ценных бумаг другому брокеру взаймы на фондовом рынке при проведении клиентом «короткой» продажи.</w:t>
      </w:r>
    </w:p>
  </w:footnote>
  <w:footnote w:id="125">
    <w:p>
      <w:pPr>
        <w:pStyle w:val="Footnote"/>
        <w:spacing w:lineRule="auto" w:line="360"/>
        <w:jc w:val="both"/>
        <w:rPr/>
      </w:pPr>
      <w:r>
        <w:rPr>
          <w:rStyle w:val="FootnoteCharacters"/>
        </w:rPr>
        <w:footnoteRef/>
      </w:r>
      <w:r>
        <w:rPr>
          <w:spacing w:val="6"/>
          <w:sz w:val="32"/>
          <w:lang w:val="en-US"/>
        </w:rPr>
        <w:t> </w:t>
      </w:r>
      <w:r>
        <w:rPr>
          <w:spacing w:val="6"/>
          <w:sz w:val="32"/>
          <w:lang w:val="en-US"/>
        </w:rPr>
        <w:t>Bank of Israel Annual Report. Foreign Currency Department. Chapter 1, Investment of the Foreign Exchange Reserves. 30.03.04.</w:t>
      </w:r>
    </w:p>
  </w:footnote>
</w:footnotes>
</file>

<file path=word/settings.xml><?xml version="1.0" encoding="utf-8"?>
<w:settings xmlns:w="http://schemas.openxmlformats.org/wordprocessingml/2006/main">
  <w:zoom w:percent="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9:00:00Z</dcterms:created>
  <dc:creator>ВВП</dc:creator>
  <dc:description/>
  <dc:language>en-US</dc:language>
  <cp:lastModifiedBy>Дмитрий</cp:lastModifiedBy>
  <dcterms:modified xsi:type="dcterms:W3CDTF">2007-03-25T19:00:00Z</dcterms:modified>
  <cp:revision>2</cp:revision>
  <dc:subject/>
  <dc:title>А</dc:title>
</cp:coreProperties>
</file>