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right"/>
        <w:rPr>
          <w:rFonts w:ascii="Arial" w:hAnsi="Arial" w:cs="Arial"/>
          <w:spacing w:val="6"/>
          <w:sz w:val="18"/>
          <w:szCs w:val="18"/>
        </w:rPr>
      </w:pPr>
      <w:r>
        <w:rPr>
          <w:rFonts w:cs="Arial" w:ascii="Arial" w:hAnsi="Arial"/>
          <w:b/>
          <w:bCs/>
          <w:color w:val="000000"/>
          <w:spacing w:val="6"/>
          <w:sz w:val="18"/>
          <w:szCs w:val="18"/>
        </w:rPr>
        <w:t>Я.Е.Камлевская</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ВЗАИМОДЕЙСТВИЕ АРЕ С FATF.</w:t>
        <w:br/>
        <w:t>ЗАКОН «О БОРЬБЕ С ОТМЫВАНИЕМ ДЕНЕГ»</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жегодные доходы организованной преступности в мировом масштабе огромны, они измеряются сотнями миллиардов долларов. Нет сомнения в том, что, располагая такими колоссальными средствами, организованные преступные группировки получают безграничные возможности подкупа, коррупции и развязывания терро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 том, какие суммы аккумулируются у террористов, говорят данные о террористических атаках, совершенных в США 11 сентября 2001 г. Так, по некоторым сведениям, полученным из американских источников, организация и исполнение этих терактов обошлись их заказчикам в сумму, примерно равную 500 тыс. долл.</w:t>
      </w:r>
      <w:r>
        <w:rPr>
          <w:rFonts w:cs="Arial" w:ascii="Arial" w:hAnsi="Arial"/>
          <w:color w:val="000000"/>
          <w:spacing w:val="6"/>
          <w:sz w:val="18"/>
          <w:szCs w:val="18"/>
          <w:vertAlign w:val="superscript"/>
        </w:rPr>
        <w:t>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этих трагических событий по распоряжению президента США Дж.Буша были заморожены счета многих компаний, связанных с террористической деятельностью. В общем, в этот список вошли без малого 200 организаций, финансовых спонсоров терроризма и отдельных лиц, счета которых в общей сложности составили около 34 млн. дол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инистерство финансов США заявило, что по всему миру были заблокированы счета на общую сумму 70 млн. долл.</w:t>
      </w:r>
      <w:r>
        <w:rPr>
          <w:rFonts w:cs="Arial" w:ascii="Arial" w:hAnsi="Arial"/>
          <w:color w:val="000000"/>
          <w:spacing w:val="6"/>
          <w:sz w:val="18"/>
          <w:szCs w:val="18"/>
          <w:vertAlign w:val="superscript"/>
        </w:rPr>
        <w:t>2</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блема финансирования терроризма в настоящее время тесно взаимосвязана с практикой отмывания незаконных доходов. К сожалению, с каждым годом все отчетливее прослеживается такая связь, все больше средств, полученных незаконным путем, идет именно на спонсирование террористических группировок, что является серьезным финансовым источником для реализации ими террористических актов. По некоторым сведениям из американских источников, известно, что в «Аль-Каиде» созданы специальные комитеты, занимающиеся отмыванием «грязных дене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новная проблема противодействия их потокам состоит в том, что измерить объем отмываемых денег достаточно сложно; методы оценки в различных странах существенно</w:t>
      </w:r>
      <w:r>
        <w:rPr>
          <w:rFonts w:cs="Arial" w:ascii="Arial" w:hAnsi="Arial"/>
          <w:spacing w:val="6"/>
          <w:sz w:val="18"/>
          <w:szCs w:val="18"/>
        </w:rPr>
        <w:t xml:space="preserve"> </w:t>
      </w:r>
      <w:r>
        <w:rPr>
          <w:rFonts w:cs="Arial" w:ascii="Arial" w:hAnsi="Arial"/>
          <w:color w:val="000000"/>
          <w:spacing w:val="6"/>
          <w:sz w:val="18"/>
          <w:szCs w:val="18"/>
        </w:rPr>
        <w:t>отличаются друг от друга, а полученные данные недостаточно точны. При подсчете количества «грязных денег» специалисты часто путают неформальную экономику с параллельно с ней существующим «черным рынком». И если количество денег, обращающихся в неформальном секторе экономики, можно, хотя и условно, подсчитать, то оценить масштабы денежных средств, обращающихся на «черном рынке», практически невозможно. Тем не менее, согласно данным МВФ, в международной финансовой системе за год аккумулируется от 500 млрд. долл. до 1,5 трлн. долл. «грязных денег», что составляет около 5% мирового ВВП</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чевидно, что противостоять этому процессу непросто. Несмотря на то, что основная нагрузка по пресечению такой деятельности ложится на руководство каждой из стран в отдельности, трудно надеяться на достижение успеха без создания эффективной системы взаимодействия и обмена информацией на международном уров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результате давления на международные финансовые организации со стороны властей индустриальных стран в настоящее время Международный валютный фонд и Всемирный банк начинают играть все большую роль в борьбе против отмывания денег и финансирования терроризма. Особое место занимает здесь Международная группа финансовых действий по борьбе с отмыванием незаконных доходов (</w:t>
      </w:r>
      <w:r>
        <w:rPr>
          <w:rFonts w:cs="Arial" w:ascii="Arial" w:hAnsi="Arial"/>
          <w:color w:val="000000"/>
          <w:spacing w:val="6"/>
          <w:sz w:val="18"/>
          <w:szCs w:val="18"/>
          <w:lang w:val="en-US"/>
        </w:rPr>
        <w:t>Financial</w:t>
      </w:r>
      <w:r>
        <w:rPr>
          <w:rFonts w:cs="Arial" w:ascii="Arial" w:hAnsi="Arial"/>
          <w:color w:val="000000"/>
          <w:spacing w:val="6"/>
          <w:sz w:val="18"/>
          <w:szCs w:val="18"/>
        </w:rPr>
        <w:t xml:space="preserve"> </w:t>
      </w:r>
      <w:r>
        <w:rPr>
          <w:rFonts w:cs="Arial" w:ascii="Arial" w:hAnsi="Arial"/>
          <w:color w:val="000000"/>
          <w:spacing w:val="6"/>
          <w:sz w:val="18"/>
          <w:szCs w:val="18"/>
          <w:lang w:val="en-US"/>
        </w:rPr>
        <w:t>Action</w:t>
      </w:r>
      <w:r>
        <w:rPr>
          <w:rFonts w:cs="Arial" w:ascii="Arial" w:hAnsi="Arial"/>
          <w:color w:val="000000"/>
          <w:spacing w:val="6"/>
          <w:sz w:val="18"/>
          <w:szCs w:val="18"/>
        </w:rPr>
        <w:t xml:space="preserve"> </w:t>
      </w:r>
      <w:r>
        <w:rPr>
          <w:rFonts w:cs="Arial" w:ascii="Arial" w:hAnsi="Arial"/>
          <w:color w:val="000000"/>
          <w:spacing w:val="6"/>
          <w:sz w:val="18"/>
          <w:szCs w:val="18"/>
          <w:lang w:val="en-US"/>
        </w:rPr>
        <w:t>Task</w:t>
      </w:r>
      <w:r>
        <w:rPr>
          <w:rFonts w:cs="Arial" w:ascii="Arial" w:hAnsi="Arial"/>
          <w:color w:val="000000"/>
          <w:spacing w:val="6"/>
          <w:sz w:val="18"/>
          <w:szCs w:val="18"/>
        </w:rPr>
        <w:t xml:space="preserve"> </w:t>
      </w:r>
      <w:r>
        <w:rPr>
          <w:rFonts w:cs="Arial" w:ascii="Arial" w:hAnsi="Arial"/>
          <w:color w:val="000000"/>
          <w:spacing w:val="6"/>
          <w:sz w:val="18"/>
          <w:szCs w:val="18"/>
          <w:lang w:val="en-US"/>
        </w:rPr>
        <w:t>Force</w:t>
      </w:r>
      <w:r>
        <w:rPr>
          <w:rFonts w:cs="Arial" w:ascii="Arial" w:hAnsi="Arial"/>
          <w:color w:val="000000"/>
          <w:spacing w:val="6"/>
          <w:sz w:val="18"/>
          <w:szCs w:val="18"/>
        </w:rPr>
        <w:t xml:space="preserve"> </w:t>
      </w:r>
      <w:r>
        <w:rPr>
          <w:rFonts w:cs="Arial" w:ascii="Arial" w:hAnsi="Arial"/>
          <w:color w:val="000000"/>
          <w:spacing w:val="6"/>
          <w:sz w:val="18"/>
          <w:szCs w:val="18"/>
          <w:lang w:val="en-US"/>
        </w:rPr>
        <w:t>on</w:t>
      </w:r>
      <w:r>
        <w:rPr>
          <w:rFonts w:cs="Arial" w:ascii="Arial" w:hAnsi="Arial"/>
          <w:color w:val="000000"/>
          <w:spacing w:val="6"/>
          <w:sz w:val="18"/>
          <w:szCs w:val="18"/>
        </w:rPr>
        <w:t xml:space="preserve"> </w:t>
      </w:r>
      <w:r>
        <w:rPr>
          <w:rFonts w:cs="Arial" w:ascii="Arial" w:hAnsi="Arial"/>
          <w:color w:val="000000"/>
          <w:spacing w:val="6"/>
          <w:sz w:val="18"/>
          <w:szCs w:val="18"/>
          <w:lang w:val="en-US"/>
        </w:rPr>
        <w:t>Money</w:t>
      </w:r>
      <w:r>
        <w:rPr>
          <w:rFonts w:cs="Arial" w:ascii="Arial" w:hAnsi="Arial"/>
          <w:color w:val="000000"/>
          <w:spacing w:val="6"/>
          <w:sz w:val="18"/>
          <w:szCs w:val="18"/>
        </w:rPr>
        <w:t xml:space="preserve"> </w:t>
      </w:r>
      <w:r>
        <w:rPr>
          <w:rFonts w:cs="Arial" w:ascii="Arial" w:hAnsi="Arial"/>
          <w:color w:val="000000"/>
          <w:spacing w:val="6"/>
          <w:sz w:val="18"/>
          <w:szCs w:val="18"/>
          <w:lang w:val="en-US"/>
        </w:rPr>
        <w:t>Laundering</w:t>
      </w:r>
      <w:r>
        <w:rPr>
          <w:rFonts w:cs="Arial" w:ascii="Arial" w:hAnsi="Arial"/>
          <w:color w:val="000000"/>
          <w:spacing w:val="6"/>
          <w:sz w:val="18"/>
          <w:szCs w:val="18"/>
        </w:rPr>
        <w:t xml:space="preserve"> – </w:t>
      </w:r>
      <w:r>
        <w:rPr>
          <w:rFonts w:cs="Arial" w:ascii="Arial" w:hAnsi="Arial"/>
          <w:color w:val="000000"/>
          <w:spacing w:val="6"/>
          <w:sz w:val="18"/>
          <w:szCs w:val="18"/>
          <w:lang w:val="en-US"/>
        </w:rPr>
        <w:t>FATF</w:t>
      </w:r>
      <w:r>
        <w:rPr>
          <w:rFonts w:cs="Arial" w:ascii="Arial" w:hAnsi="Arial"/>
          <w:color w:val="000000"/>
          <w:spacing w:val="6"/>
          <w:sz w:val="18"/>
          <w:szCs w:val="18"/>
        </w:rPr>
        <w:t>), которая была учреждена в июле 1989 г. в Париже по инициативе «семерки» ведущих индустриальных держав и председателя Комиссии Европейских Сообществ (КЕС) в рамках Организации экономического сотрудничества и развития (ОЭС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FATF является независимым международным органом, ее Секретариат располагается в штаб-квартире ОЭСР. В состав Группы входят представители 31 страны, а также двух международных органов – КЕС и Совета сотрудничества арабских государств Персидского залива</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новной целью организации является содействие сотрудничеству различных государств в области борьбы с незаконными финансовыми</w:t>
      </w:r>
      <w:r>
        <w:rPr>
          <w:rFonts w:cs="Arial" w:ascii="Arial" w:hAnsi="Arial"/>
          <w:spacing w:val="6"/>
          <w:sz w:val="18"/>
          <w:szCs w:val="18"/>
        </w:rPr>
        <w:t xml:space="preserve"> </w:t>
      </w:r>
      <w:r>
        <w:rPr>
          <w:rFonts w:cs="Arial" w:ascii="Arial" w:hAnsi="Arial"/>
          <w:color w:val="000000"/>
          <w:spacing w:val="6"/>
          <w:sz w:val="18"/>
          <w:szCs w:val="18"/>
        </w:rPr>
        <w:t>операциями и прежде всего с отмыванием доходов, полученных незаконным путем. В феврале 1990 г. эксперты FATF разработали так называемые «40 Рекомендаций», которые являются конкретными предложениями по совершенствованию государствами-участниками своих законодательных систем и финансовых структур с целью повышения эффективности борьбы с отмыванием полученных незаконным путем доходов. Эти Рекомендации были в целом признаны МВФ и Всемирным банком в качестве международных стандартов борьбы с легализацией доходов. Исходя из того, что каждая страна имеет свою специфику функционирования правовой и финансовой систем, Рекомендации представляют собой свод гибких принципов практической деятельности в данной области. Из основных положений можно выделить следующ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осуществление ряда эффективных мер с целью выявления, изъятия и конфискации «отмытых» дене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реализация системы установления личности клиентов и внедрение процедуры ведения учета финансовыми учреждения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3. внедрение практики извещения компетентных органов власти о фактах сомнительных сдело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4. поддержание тесного сотрудничества между государствами в осуществлении операций правоохранительного характе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ля успешной борьбы с отмыванием «грязных» денег контрмеры нельзя ограничивать только странами-участницами организации, в глобальном масштабе в нее должны включиться все страны</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мимо одобренных Рекомендаций, МВФ в своем коммюнике от 17 ноября 2001 г. призвал привести законодательство стран в соответствие с международными нормами, а также заморозить активы террористических организаций и лиц, причастных к терроризму; согласно своим законам, публиковать в рамках ежемесячной отчетности списки террористов, активы которых замораживаются, а также суммы замороженных активов</w:t>
      </w:r>
      <w:r>
        <w:rPr>
          <w:rFonts w:cs="Arial" w:ascii="Arial" w:hAnsi="Arial"/>
          <w:color w:val="000000"/>
          <w:spacing w:val="6"/>
          <w:sz w:val="18"/>
          <w:szCs w:val="18"/>
          <w:vertAlign w:val="superscript"/>
        </w:rPr>
        <w:t>6</w:t>
      </w:r>
      <w:r>
        <w:rPr>
          <w:rFonts w:cs="Arial" w:ascii="Arial" w:hAnsi="Arial"/>
          <w:color w:val="000000"/>
          <w:spacing w:val="6"/>
          <w:sz w:val="18"/>
          <w:szCs w:val="18"/>
        </w:rPr>
        <w:t>.</w:t>
      </w:r>
      <w:r>
        <w:rPr>
          <w:rFonts w:cs="Arial" w:ascii="Arial" w:hAnsi="Arial"/>
          <w:spacing w:val="6"/>
          <w:sz w:val="18"/>
          <w:szCs w:val="18"/>
        </w:rPr>
        <w:t xml:space="preserve"> </w:t>
      </w:r>
      <w:r>
        <w:rPr>
          <w:rFonts w:cs="Arial" w:ascii="Arial" w:hAnsi="Arial"/>
          <w:color w:val="000000"/>
          <w:spacing w:val="6"/>
          <w:sz w:val="18"/>
          <w:szCs w:val="18"/>
        </w:rPr>
        <w:t>В октябре 2001 г. в Вашингтоне состоялось чрезвычайное заседание FATF. Пол О'Нил, занимавший в то время пост министра финансов США, заявил, что целью внеочередной встречи организации является принятие всеми странами, не входящими в состав FATF, соответствующих мер для борьбы с легализацией средств, полученных незаконным путем, и финансированием террористических организаций, введения в работу механизмов, контролирующих отмывание денег и деятельность террористических организаций. В ходе этого заседания были одобрены Специальные рекомендации по противодействию отмыванию незаконных доходов и финансированию терроризма, среди которых следует отметить следующ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Признание уголовным преступлением финансирование терроризма, террористических актов и террористических организац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Введение «антиотмывочных» требований в отношении альтернативных систем денежных перевод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3. Ужесточение мер по идентификации личности клиента в международных и национальных системах безналичных платежей. Недопущение использования счетов юридических лиц, в особенности некоммерческих организаций в целях финансирования террориз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4. Предоставление помощи странам, не имеющим возможностей в установлении технических средств, необходимых для противодействия отмыванию незаконных доходов и финансированию терроризма. При посредничестве МВФ, Всемирного банка и других международных и региональных организаций обеспечить расширение существующих программ и подготовительных центров</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рганизация ведет серьезную работу по изучению правовых и финансовых ситуаций во всех странах мира. По итогам этой работы ряд государств попадает в категорию «несотрудничающих стран и территорий», их записывают в так называемый «черный список» FATF. С целью проведения регулярной и качественной оценки стран на предмет</w:t>
      </w:r>
      <w:r>
        <w:rPr>
          <w:rFonts w:cs="Arial" w:ascii="Arial" w:hAnsi="Arial"/>
          <w:spacing w:val="6"/>
          <w:sz w:val="18"/>
          <w:szCs w:val="18"/>
        </w:rPr>
        <w:t xml:space="preserve"> </w:t>
      </w:r>
      <w:r>
        <w:rPr>
          <w:rFonts w:cs="Arial" w:ascii="Arial" w:hAnsi="Arial"/>
          <w:color w:val="000000"/>
          <w:spacing w:val="6"/>
          <w:sz w:val="18"/>
          <w:szCs w:val="18"/>
        </w:rPr>
        <w:t>соответствия критериям FATF было принято решение о привлечении к этой работе МВФ и Всемирного бан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июне 2001 г. FATF включила Египет в «черный список» стран и территорий, не участвующих в сотрудничестве в области борьбы с отмыванием доходов, полученных преступным пут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выяснилось в ходе проверок, из 40 специальных критериев предотвращения незаконного отмывания денег, разработанных FATF, APE отвечала полностью лишь шести и трем частично. Во-первых, согласно египетскому законодательству, отмывание денег не квалифицировалось как преступление, что не соответствовало международно принятым стандартам. Во-вторых, в стране отсутствовала эффективная мониторинговая система, охватывающая все финансовые институты. В-третьих, не существовало финансового разведывательного управления или похожего органа, занимающегося вопросами борьбы с отмыванием денег. В-четвертых, не было разработано жестких единых требований идентификации банковской клиентуры, правил доступа к информации, попадающей под закон «О банковской тай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ще в 2000 г. эксперты FATF предупредили о том, что «нарушители» будут подвергнуты «карательным» санкциям, среди которых наиболее строгой будет возможный запрет банкам государств-членов FATF иметь дело с финансовыми институтами «несотрудничающих стран и территорий». И это не было пустыми угрозами, так, в декабре 2001 г. Науру стала первой страной, в отношении которой FATF ввела финансовые санкции – прекращение всех корреспондентских отношений. Суть наказаний сформулирована в 21-й статье «40 Рекомендаций», где сказано, что «финансовые институты будут вынуждены отнестись с особой тщательностью к деловым отношениям, а также к операциям с физическими и юридическими лицами, включая общества и финансовые институты, являющиеся резидентами стран»</w:t>
      </w:r>
      <w:r>
        <w:rPr>
          <w:rFonts w:cs="Arial" w:ascii="Arial" w:hAnsi="Arial"/>
          <w:color w:val="000000"/>
          <w:spacing w:val="6"/>
          <w:sz w:val="18"/>
          <w:szCs w:val="18"/>
          <w:vertAlign w:val="superscript"/>
        </w:rPr>
        <w:t>8</w:t>
      </w:r>
      <w:r>
        <w:rPr>
          <w:rFonts w:cs="Arial" w:ascii="Arial" w:hAnsi="Arial"/>
          <w:color w:val="000000"/>
          <w:spacing w:val="6"/>
          <w:sz w:val="18"/>
          <w:szCs w:val="18"/>
        </w:rPr>
        <w:t>. Попав в этот список, страна сталкивается с множеством проблем. Главная из них – это настороженность отношения к ее деньгам на Западе.</w:t>
      </w:r>
      <w:r>
        <w:rPr>
          <w:rFonts w:cs="Arial" w:ascii="Arial" w:hAnsi="Arial"/>
          <w:spacing w:val="6"/>
          <w:sz w:val="18"/>
          <w:szCs w:val="18"/>
        </w:rPr>
        <w:t xml:space="preserve"> </w:t>
      </w:r>
      <w:r>
        <w:rPr>
          <w:rFonts w:cs="Arial" w:ascii="Arial" w:hAnsi="Arial"/>
          <w:color w:val="000000"/>
          <w:spacing w:val="6"/>
          <w:sz w:val="18"/>
          <w:szCs w:val="18"/>
        </w:rPr>
        <w:t>Иностранные банки считают их заведомо «грязными», а поэтому особенно бдительно относятся к любым операциям по счетам физических и юридических лиц из «неблагонадежных» стр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ключение Египта в «черный список» в 2001 г. вызвало жесткую реакцию со стороны правительства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инистр финансов Хассанейни Мухаммед охарактеризовал этот шаг как «кампанию, направленную на то, чтобы оклеветать египетскую экономику». Он заявил, что степень либерализации и открытости экономики, достигнутая в стране, не дает возможности проводить в АРЕ широкомасштабных операций по отмыванию «грязных денег»</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дставитель министерства финансов АРЕ в газете «Аль-Ахбар» от 25 июня 2002 г. отметил, что «Египет никогда не был и никогда не будет страной, где возможно масштабное отмывание денег». Он добавил, что страна «имеет законы и контрольные органы, которые гарантируют абсолютное пресечение таких действий». По словам американских экспертов из Государственного департамента США, Египет, конечно, не может рассматриваться как важный финансовый центр «прокачки грязных денег», но тем не менее деньги там отмываются, причем большинство из них идет на финансирование террористических организац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ывший управляющий Центральным банком Исмаил Хассан охарактеризовал действия FATF как недопустимые, основанные на ложных, непроверенных данных. А сведения о том, что в стране ежегодно отмывается около 15 млрд. ег. фунтов, не вызывают ничего, кроме возмущения</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остаточно неоднозначно восприняли эту новость представители бизнескругов и банковской элиты. С одной стороны, звучали мнения о том, что в Египте существует внутренняя аудиторская система контроля, отвечающая международным стандартам, и в стране никогда не отмывались «грязные деньги». С другой стороны, говорили о том, что улучшение законодательной системы благоприятно скажется на развитии страны в целом, а также защитит египетский рынок от наплыва «грязных денег».</w:t>
      </w:r>
      <w:r>
        <w:rPr>
          <w:rFonts w:cs="Arial" w:ascii="Arial" w:hAnsi="Arial"/>
          <w:spacing w:val="6"/>
          <w:sz w:val="18"/>
          <w:szCs w:val="18"/>
        </w:rPr>
        <w:t xml:space="preserve"> </w:t>
      </w:r>
      <w:r>
        <w:rPr>
          <w:rFonts w:cs="Arial" w:ascii="Arial" w:hAnsi="Arial"/>
          <w:color w:val="000000"/>
          <w:spacing w:val="6"/>
          <w:sz w:val="18"/>
          <w:szCs w:val="18"/>
        </w:rPr>
        <w:t>С резкой критикой позиции правительства выступили оппозиционные египетские круги. Так, в частности, бывший министр планирования Исмаил Сабри Абдалла согласился с решением FATF о включении АРЕ в «черный список» и подчеркнул, что доклад организации полностью отражает современную египетскую действительность, добавив, что «Египет – это безопасная гавань для отмывания незаконных доход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 серьезном положении в стране речь шла в заявлении министра юстиции Сейфуль Насера. По его данным, операции по отмыванию денег в Египте составляют около 30% объема «черного рынка», который, по данным на 1998 г., оценивался в 57,2 млрд. ег. фунтов (т.е. 17,2 млрд. ег. фунтов или 3,8 млрд. долл. США)</w:t>
      </w:r>
      <w:r>
        <w:rPr>
          <w:rFonts w:cs="Arial" w:ascii="Arial" w:hAnsi="Arial"/>
          <w:color w:val="000000"/>
          <w:spacing w:val="6"/>
          <w:sz w:val="18"/>
          <w:szCs w:val="18"/>
          <w:vertAlign w:val="superscript"/>
        </w:rPr>
        <w:t>11</w:t>
      </w:r>
      <w:r>
        <w:rPr>
          <w:rFonts w:cs="Arial" w:ascii="Arial" w:hAnsi="Arial"/>
          <w:color w:val="000000"/>
          <w:spacing w:val="6"/>
          <w:sz w:val="18"/>
          <w:szCs w:val="18"/>
        </w:rPr>
        <w:t>. Депутаты Народного собрания (Парламент), ссылаясь на закрытый доклад Агентства административного контроля АРЕ, утверждали, что объемы операций по легализации доходов, приобретенных преступным путем, в 1999 г. составили 5 млрд. долл. США, из которых больше 2 млрд. пришлось на финансирование террористических организац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обое внимание привлек доклад «Отмывание денег в Египте и мир», подготовленный директором исследовательского департамента Академии менеджмента им. А.Садата Хамди Абдель Азимом в 1998 г. В своей работе автор говорил о том, что в стране каждый год отмывается около 17, 2 млрд. ег. фунтов, что составляет около 6,8% ВВП страны, из которых 70% приходится на доходы, полученные в результате наркоторговли. По его прогнозам, к 2004 г. сумма отмываемых денег в АРЕ составит около 24 млрд. ег. фун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оклад Абдель Азима стал основополагающим документом в ходе разработки законопроекта, который подготовил депутат Народного собрания Амин Хамад. Этот законопроект был одобрен в 1999 г. в соответствующих комитетах Парламента и явился первой серьезной попыткой правительства бороться с отмыванием незаконных доходов в Египте. Хамад в своих интервью египетским СМИ неоднократно подчеркивал, что принятие закона</w:t>
      </w:r>
      <w:r>
        <w:rPr>
          <w:rFonts w:cs="Arial" w:ascii="Arial" w:hAnsi="Arial"/>
          <w:spacing w:val="6"/>
          <w:sz w:val="18"/>
          <w:szCs w:val="18"/>
        </w:rPr>
        <w:t xml:space="preserve"> </w:t>
      </w:r>
      <w:r>
        <w:rPr>
          <w:rFonts w:cs="Arial" w:ascii="Arial" w:hAnsi="Arial"/>
          <w:color w:val="000000"/>
          <w:spacing w:val="6"/>
          <w:sz w:val="18"/>
          <w:szCs w:val="18"/>
        </w:rPr>
        <w:t>по борьбе с незаконными доходами необходимо для спасения национальной экономики. «Нежелание правительства страны вводить в действие жесткий закон, направленный на противодействие отмыванию «грязных денег», позорит нашу страну», – заявлял Хама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воем законопроекте Хамад предусматривал создание независимого управления по борьбе с отмыванием незаконных денег, которое бы стало эффективным контролером, отслеживающим финансовые потоки в стране. По его словам, «проследить маршрут отмывания незаконных доходов в Египте – это равносильно поиску иглы в стоге сена, это все похоже на ведение «войны на истощение», так как для получения какой-либо информации о клиенте и его счете необходимо пройти массу инстанций и бюрократических препятствий, что занимает много времени»</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его мнению, основным препятствием на пути принятия закона был министр финансов. Он хорошо знал, что брокерские агентства, экспортно-импортные компании, пункты обмена валют, казино, увеселительные заведения, рестораны быстрого обслуживания, супермаркеты использовались для прокачки «грязных денег», полученных от продажи наркотиков, оружия, в результате коммерческих махинаций, благодаря коррупции в административном аппарате правительства, спекуляциям на фондовых рынках и т.д., но не предпринял никаких существенных шагов. Хамад утверждал также, что министр был хорошо осведомлен об операциях ряда египетских банков, которые направляли деньги террористическим организациям, т.е. спонсировали их операции</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ложившейся ситуации необходимо стало как можно быстрее присоединиться к международному сообществу в противостоянии криминальным структурам и начать активно с ними сотруднича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отличие от министра финансов министры внутренних дел и юстиции, Адли Хабиб и Сейфуль Насер, выразили свою поддержку этому законопроекту, заявив, что отмывание денег – это «самое страшное и опасное преступление в эпоху глобализации». Руководитель отдела по</w:t>
      </w:r>
      <w:r>
        <w:rPr>
          <w:rFonts w:cs="Arial" w:ascii="Arial" w:hAnsi="Arial"/>
          <w:spacing w:val="6"/>
          <w:sz w:val="18"/>
          <w:szCs w:val="18"/>
        </w:rPr>
        <w:t xml:space="preserve"> </w:t>
      </w:r>
      <w:r>
        <w:rPr>
          <w:rFonts w:cs="Arial" w:ascii="Arial" w:hAnsi="Arial"/>
          <w:color w:val="000000"/>
          <w:spacing w:val="6"/>
          <w:sz w:val="18"/>
          <w:szCs w:val="18"/>
        </w:rPr>
        <w:t>расследованию финансовых преступлений МВД АРЕ Фарук Аббас отметил, что стране необходим такой закон, так как Египет – это новый рынок для иностранных прямых инвестиций, поэтому естественно, что международные криминальные структуры стремятся использовать его страну для отмывания «грязных денег». Преступные сообщества легко могли открывать счета в египетских национальных банках, так как по местному законодательству они должны были предоставлять лишь минимум информации об источниках происхождения своих доходов. Такой порядок был законодательно закреплен в законе «О банковской тайне» № 205/1990, принятом в рамках реализуемой Египтом программы экономических реформ, целью которой было привлечение в банки страны как можно больше внутренних сбережений и иностранной валюты. Согласно этому закону, в стране отсутствовало требование к банкам обязательно идентифицировать клиента, египетские банки имели право без письменного разрешения клиента или требования арбитражного суда не раскрывать информацию, связанную со счетами, депозитами, операциями, проводимыми через банки их клиентами. Единственное исключение состояло в том, что министр юстиции и генеральный прокурор могли запросить апелляционный суд выдать санкцию на доступ к такой информации, если имелись «серьезные» доказательства или свидетельства совершения уголовно-наказуемого преступления</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мае 2001 г. Центральный банк Египта ввел в действие программу идентификации банковской клиентуры «Знай своего клиента», согласно которой клиент предоставлял информацию о своем бизнесе и о своих фондах. Однако она была направлена в основном против тех, кому удалось взять банковские кредиты без надлежащего гарантийного обеспечения, а не против тех, кто занимался легализацией незаконных доходов. К тому же выполнение всех этих процедур программы не должно было нарушать закона «О банковской тайне», что</w:t>
      </w:r>
      <w:r>
        <w:rPr>
          <w:rFonts w:cs="Arial" w:ascii="Arial" w:hAnsi="Arial"/>
          <w:spacing w:val="6"/>
          <w:sz w:val="18"/>
          <w:szCs w:val="18"/>
        </w:rPr>
        <w:t xml:space="preserve"> </w:t>
      </w:r>
      <w:r>
        <w:rPr>
          <w:rFonts w:cs="Arial" w:ascii="Arial" w:hAnsi="Arial"/>
          <w:color w:val="000000"/>
          <w:spacing w:val="6"/>
          <w:sz w:val="18"/>
          <w:szCs w:val="18"/>
        </w:rPr>
        <w:t>приводило к противоречиям и запутанности в правоприменительной практике. По мнению законодателя, банки могли использовать эти правила для того, чтобы в случаях подозрительных сделок сообщать информацию в отдел по борьбе с отмыванием незаконных доходов МВ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ой же порядок распространялся на филиалы египетских банков в странах Персидского Залива, так как они могли служить «воротами» для отмывания денег и передачи их террористическим группировкам. Согласно этой программе, банки обязаны информировать МВД о всех сделках, сумма операций по которым превышает 500000 ег. фунтов</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ще одной мерой по борьбе с отмыванием «грязных денег», предпринятой министром финансов, стало внесение поправки к закону 95/1992 «О рынке капитала», суть которой сводилась к предотвращению попадания «грязных денег» на биржевые рынки. Поправка обязывала все брокерские компании и фонды проводить сделки, сумма которых превышает 100 000 ег. фунтов, через банки, находящиеся под контролем Центрального банка. Они также должны составить базу данных о своих клиентах, где имелась бы вся необходимая информация, и в случае возникновения каких-либо подозрений сообщать об этом в государственный Комитет по рынку капитала</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ногие финансовые деятели и бизнесмены расценили эти изменения как обременительные для исполнения и способные отпугнуть многих инвесторов от биржевых рынк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весь комплекс мероприятий позволял египтянам надеяться, что им удастся «самортизировать» натиск западников и продолжать не спешить с принятием закона «О борьбе с отмыванием денег». Однако эти расчеты не оправдались. Находившийся с визитом в Каире во второй половине 2001 г. Генеральный секретарь FATF П.Муллет достаточно жестко высказался о необходимости срочного принятия отдельного закона по борьбе с отмыванием денег в полном соответствии с рекомендациями Спецкомиссии.</w:t>
      </w:r>
      <w:r>
        <w:rPr>
          <w:rFonts w:cs="Arial" w:ascii="Arial" w:hAnsi="Arial"/>
          <w:spacing w:val="6"/>
          <w:sz w:val="18"/>
          <w:szCs w:val="18"/>
        </w:rPr>
        <w:t xml:space="preserve"> </w:t>
      </w:r>
      <w:r>
        <w:rPr>
          <w:rFonts w:cs="Arial" w:ascii="Arial" w:hAnsi="Arial"/>
          <w:color w:val="000000"/>
          <w:spacing w:val="6"/>
          <w:sz w:val="18"/>
          <w:szCs w:val="18"/>
        </w:rPr>
        <w:t>Введенная Центральным банком АРЕ специальная программа «Знай своего клиента» характеризовалась им как «недостаточная». Недвусмысленно давалось понять, что дальнейшие проволочки грозят египтянам самыми серьезными экономическими санкциями, а также запретами на сотрудничество с международными финансовыми институтами, такими как МВФ и Всемирный бан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событий 11 сентября 2001 г. ситуация еще больше обострилась. Во-первых, египтяне вынуждены были следовать резолюции СБ ООН 1373, которая установила крайний срок введения в действие закона по борьбе с отмыванием денег для всех государств мира не позднее 1 мая 2002 г., а во-вторых, без принятия этого закона трудно было рассчитывать на экстренную финансовую помощь Запада для компенсации экономических потерь, понесенных АРЕ в результате «черного вторника». К тому же большую озабоченность правительства страны вызывала возрастающая опасность со стороны криминальных структур и их негативное влияние на экономику Егип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декабре 2001 г. египетская делегация в составе представителей от Центрального банка, министерств юстиции и внутренних дел побывала в Риме, где обсуждала с экспертами FATF ситуацию в стране и дальнейшие шаги по изменению банковской системы АРЕ. Была подчеркнута необходимость принятия Египтом закона «О борьбе с отмыванием незаконных доходов», чтобы законодательная система страны соответствовала международным стандартам</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следствие, в Каире быстрыми темпами начался процесс разработки и принятия закона. Уже перед совещанием по противодействию финансированию терроризма в Вашингтоне в октябре 2001 г. кабинет премьер-министра А.Обейда на специальном заседании рассмотрел законопроект и передал его в соответствующие комитеты Консультативного совета и Народного собрания. Основные возражения против нового закона в ходе его обсуждения в Парламенте касались</w:t>
      </w:r>
      <w:r>
        <w:rPr>
          <w:rFonts w:cs="Arial" w:ascii="Arial" w:hAnsi="Arial"/>
          <w:spacing w:val="6"/>
          <w:sz w:val="18"/>
          <w:szCs w:val="18"/>
        </w:rPr>
        <w:t xml:space="preserve"> </w:t>
      </w:r>
      <w:r>
        <w:rPr>
          <w:rFonts w:cs="Arial" w:ascii="Arial" w:hAnsi="Arial"/>
          <w:color w:val="000000"/>
          <w:spacing w:val="6"/>
          <w:sz w:val="18"/>
          <w:szCs w:val="18"/>
        </w:rPr>
        <w:t>возможности отпугивания иностранных инвестиций, нарушения прав на тайну банковских вкладов, а также вероятности того, что средства, направленные из Египта на поддержку палестинской интифады, теперь будут рассматриваться в качестве «террористических фонд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м не менее через пять месяцев, 22 мая 2002 г., Народное собрание АРЕ утвердило закон «О борьбе с отмыванием незаконных доходов», за номером 80/2002.</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законе говорится о том, что финансовые институты должны вести досье, включающие полную, исчерпывающую информацию о всех проводимых внутренних и международных финансовых операциях. Эти досье должны храниться в их архивах в течение пяти лет после заключения сделки и по первому требованию юридического комитета правительства страны обязаны быть предъявле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законе оговаривается, что любой гражданин имеет право ввозить и вывозить из страны 20 000 долл.США (или сумму в эквивалентной валюте), при условии, что данная сумма будет указана на въездной виз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кон предусматривает уголовное наказание за отмывание незаконных доходов: тюремное заключение сроком до семи лет или штраф за попытку в отмывании «грязных денег»</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 2003 г. в этот закон были внесены три поправки. Во-первых, включен список видов деятельности, доходы от которых подпадают под категорию «грязных денег»: наркобизнес, похищение людей, контрабанда, незаконные производство и торговля оружием, проституция, хищение общественных и государственных средств, а также мошенничество.</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о-вторых, премьер-министр страны получил право поручать проводить расследования в любом финансовом институте, который подозревается в умышленном или непредумышленном, отмывании дене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ретья поправка касалась статьи 17 закона, согласно которой лица, предоставляющие информацию о проведении возможных операций по отмыванию денег со ссылкой на криминальные структуры, получали неприкосновенность в ходе расследования данного дела. Сначала было</w:t>
      </w:r>
      <w:r>
        <w:rPr>
          <w:rFonts w:cs="Arial" w:ascii="Arial" w:hAnsi="Arial"/>
          <w:spacing w:val="6"/>
          <w:sz w:val="18"/>
          <w:szCs w:val="18"/>
        </w:rPr>
        <w:t xml:space="preserve"> </w:t>
      </w:r>
      <w:r>
        <w:rPr>
          <w:rFonts w:cs="Arial" w:ascii="Arial" w:hAnsi="Arial"/>
          <w:color w:val="000000"/>
          <w:spacing w:val="6"/>
          <w:sz w:val="18"/>
          <w:szCs w:val="18"/>
        </w:rPr>
        <w:t>принято решение об отмене этой статьи, но впоследствии ее оставили, специально оговорив, что возможность предоставления неприкосновенности должна рассматриваться в каждом отдельном случае и при условии, что предупреждение об отмывании «грязных денег» будет действительно не ложным и приведет к аресту этих денег</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июне 2003 г. был принят так называемый «исполнительный устав» – рекомендации финансовым институтам по выполнению требований данного закона, – где разъясняется порядок проведения различных процедур, детализируются обязанности независимого Управления по борьбе с незаконными доходами, созданного в стране в рамках Центрального банка, и т.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правление по борьбе с отмыванием незаконных денег возглавил Сари Сияма. В задачи этого ведомства входит координация работы с юридическими службами в расследовании случаев, связанных с отмыванием незаконных доходов через различные банки страны и другие финансовые институты. Закон 80/2002 дает Управлению право проводить расследования и в случае обнаружения подозрительных действий требовать от генерального прокурора принятия превентивных мер, таких как замораживание счетов в банках, введение запретов на проведение каких-либо финансовых операций до завершения расследования. Управление оказывает необходимую помощь различным финансовым институтам, ежегодно отчитывается перед Центральным банком и президентом о борьбе с отмыванием незаконных доходов</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правление внесло предложение о том, чтобы в каждом подобном институте был свой менеджер, который отвечал за контроль над незаконными финансовыми операциями и служил связующим звеном между институтом и Управлени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ари Сияма большое внимание уделяет повышению квалификации работников, проведению тренингов как в Египте, так и за рубежом – в США, Великобритании и Италии. Египет уже получил приглашение от Управления по расследованию финансовых преступлений в США посетить их институт</w:t>
      </w:r>
      <w:r>
        <w:rPr>
          <w:rFonts w:cs="Arial" w:ascii="Arial" w:hAnsi="Arial"/>
          <w:spacing w:val="6"/>
          <w:sz w:val="18"/>
          <w:szCs w:val="18"/>
        </w:rPr>
        <w:t xml:space="preserve"> </w:t>
      </w:r>
      <w:r>
        <w:rPr>
          <w:rFonts w:cs="Arial" w:ascii="Arial" w:hAnsi="Arial"/>
          <w:color w:val="000000"/>
          <w:spacing w:val="6"/>
          <w:sz w:val="18"/>
          <w:szCs w:val="18"/>
        </w:rPr>
        <w:t>для обмена опытом и установления сотрудничества между двумя государствами в области борьбы с отмыванием незаконных доход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ейчас рассматривается вопрос о том, чтобы Египет стал региональным центром на Ближнем Востоке для подготовки специалистов в области борьбы с отмыванием незаконных доход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егодня можно с достаточной степенью уверенности предположить, что египетское Управление со временем вступит в международную организацию подразделений финансовых разведок – группу «Эгмонт». (Международная группа «Эгмонт» – аналог международной организации Интерпол, в которую входят финансовые разведки 58 стран. Это относительно молодая организация, которая была основана в 1995 г., свое название получила в связи с тем, что ее первое заседание состоялось в брюссельском дворце Egmont-Arenberg. С тех пор группа, в частности, работает над повышением квалификации сотрудников финансовых разведок и обеспечивает связь между финансовыми разведчиками разных стран с помощью новейших технологий. Например, у «Эгмонта», как у Интерпола, есть свой информационный узел («Безопасная сеть Эгмонт», с помощью которого финразведки разных стран, входящие в систему «Эгмонт», получают информацию о способах легализации преступных доходов, о методиках анализа финансового состояния и технологических разработках. Члены группы «Эгмонт» общаются друг с другом посредством защищенной системы электронной почт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фессор Каирского университета на кафедре экономических и политических наук Махмуд Мухаиддин, отметил, что данный закон позволяет финансовой системе страны отслеживать нелегальные финансовые потоки и не дает возможности им проникать на регулируемый рынок страны. Принятие этого закона стало позитивным сигналом для египетской экономики. Это еще раз подтверждает озабоченность страны этой проблемой и готовность египетских властей дальше активно сотрудничать с международным сообществом по данному вопросу. Но в то же время Мухаиддин подчеркнул, что для выполнения закона 80/2002 нужны хорошо</w:t>
      </w:r>
      <w:r>
        <w:rPr>
          <w:rFonts w:cs="Arial" w:ascii="Arial" w:hAnsi="Arial"/>
          <w:spacing w:val="6"/>
          <w:sz w:val="18"/>
          <w:szCs w:val="18"/>
        </w:rPr>
        <w:t xml:space="preserve"> </w:t>
      </w:r>
      <w:r>
        <w:rPr>
          <w:rFonts w:cs="Arial" w:ascii="Arial" w:hAnsi="Arial"/>
          <w:color w:val="000000"/>
          <w:spacing w:val="6"/>
          <w:sz w:val="18"/>
          <w:szCs w:val="18"/>
        </w:rPr>
        <w:t>подготовленные и высококвалифицированные специалисты, так как экономика страны базируется на наличном обращении денег, а это вносит определенную специфику и трудности для отслеживания денежных потоков</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FATF охарактеризовала принятие этого закона «существенным прогрессом», большим шагом на пути выхода из «черного списка» организаций. В то же время египетское правительство понимало, что новый закон – это лишь обещание со стороны FATF начать процедуру исключения Египта из «черного списка», но отнюдь не сигнал к немедленному действи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рактическом плане принятие закона 80/2002 означало разработку и подписание межправительственных соглашений с другими странами по вопросам обмена информацией, связанной с незаконным оборотом дене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очередном пленарном заседании FATF в июне 2002 г. Египет не был исключен из «черного списка несотрудничающих государств и территорий». Ряд египетских общественных деятелей в этой связи заявил, что за всем этим стоят «сионистские происки», поскольку Израиль на последнем совещании Спецкомиссии наряду с Венгрией и Ливаном был выведен из числа стран, не участвующих в сотрудничестве в области борьбы с «отмыванием» доходов, полученных преступным путем. Первый заместитель министра юстиции АРЕ Абдель Вахид в июле 2002 г. опроверг эти утверждения, ссылаясь на то, что «должен пройти трехмесячный, так называемый организационный период для введения решения в действие. По его завершении FATF на следующем своем заседании, в октябре 2002 г., должна была исключить Египет из «черного списка»</w:t>
      </w:r>
      <w:r>
        <w:rPr>
          <w:rFonts w:cs="Arial" w:ascii="Arial" w:hAnsi="Arial"/>
          <w:color w:val="000000"/>
          <w:spacing w:val="6"/>
          <w:sz w:val="18"/>
          <w:szCs w:val="18"/>
          <w:vertAlign w:val="superscript"/>
        </w:rPr>
        <w:t>22</w:t>
      </w:r>
      <w:r>
        <w:rPr>
          <w:rFonts w:cs="Arial" w:ascii="Arial" w:hAnsi="Arial"/>
          <w:color w:val="000000"/>
          <w:spacing w:val="6"/>
          <w:sz w:val="18"/>
          <w:szCs w:val="18"/>
        </w:rPr>
        <w:t>. Однако этого не произошло, и Египет по-прежнему оставался страной, с которой лишь продолжали вести дальнейшие переговоры. Еще больше ситуацию накалило решение, принятое на заседании Международного валютно-финансового комитета Совета Управляющих МВФ в Вашингтоне, 27 сентября 2002 г., на котором FATF заявила о том, что при условии реализации совместного «пилотного» проекта с МВФ и</w:t>
      </w:r>
      <w:r>
        <w:rPr>
          <w:rFonts w:cs="Arial" w:ascii="Arial" w:hAnsi="Arial"/>
          <w:spacing w:val="6"/>
          <w:sz w:val="18"/>
          <w:szCs w:val="18"/>
        </w:rPr>
        <w:t xml:space="preserve"> </w:t>
      </w:r>
      <w:r>
        <w:rPr>
          <w:rFonts w:cs="Arial" w:ascii="Arial" w:hAnsi="Arial"/>
          <w:color w:val="000000"/>
          <w:spacing w:val="6"/>
          <w:sz w:val="18"/>
          <w:szCs w:val="18"/>
        </w:rPr>
        <w:t>МБРР по борьбе с отмыванием денег и финансированием терроризма в течение 12 месяцев она не будет проводить новые раунды процесса «пополнения черного списка». Это заявление вызвало естественную негативную реакцию у стран, уже записанных в этот список. Особенно жесткую позицию по этому вопросу заняли Египет и Филиппины, которые уже на протяжении нескольких лет тесно сотрудничали с FATF и направляли все усилия на то, чтобы быть исключенными из репрессивного списка. Абсурдность ситуации, при которой какие-то страны записаны в «черный список», в то время как новые страны добавляться уже не будут, была очевидна. (Многие наблюдатели полагали, что может получиться так, что «черный список» будет отменен сразу после того, как из него будет исключена Россия, но после исключения России из списка 11 октября 2002 г. до сих пор никаких подвижек не произошл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ама сложившаяся ситуация поставила Египет в двусмысленное положение. С одной стороны, страна вела непрекращающуюся работу по взаимодействию со многими государствами мира в борьбе с финансированием терроризма, демонстрируя пример жесткости и непреклонности перед лицом террора. Это одна из немногих стран, в которой видны реальные сдвиги и достижения, где террористические группировки после ряда беспрецедентных мер, принятых правительством, ушли глубоко в подполье. В стране в 2002 г. был принят закон «О борьбе с отмыванием денег», но, с другой стороны, все эти меры оказались недостаточными для того, чтобы Египет был исключен из «черного списка» FATF. Лидеры ведущих индустриальных стран-членов организации посчитали, что необходимо, чтобы прошло время и новый закон, вступивший в силу, показал реальную отдачу, дабы понять, насколько эффективно он работает; или же это просто принудительная мера, направленная на достижение АРЕ цели присоединения к FATF.</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авительство Египта сохраняло оптимизм, так как опыт предыдущих стран показывал, что возможность быть исключенным из списка «несотрудничающих стран и территорий» может реально появиться</w:t>
      </w:r>
      <w:r>
        <w:rPr>
          <w:rFonts w:cs="Arial" w:ascii="Arial" w:hAnsi="Arial"/>
          <w:spacing w:val="6"/>
          <w:sz w:val="18"/>
          <w:szCs w:val="18"/>
        </w:rPr>
        <w:t xml:space="preserve"> </w:t>
      </w:r>
      <w:r>
        <w:rPr>
          <w:rFonts w:cs="Arial" w:ascii="Arial" w:hAnsi="Arial"/>
          <w:color w:val="000000"/>
          <w:spacing w:val="6"/>
          <w:sz w:val="18"/>
          <w:szCs w:val="18"/>
        </w:rPr>
        <w:t>через год после принятия мер, отвечающих международным стандартам (Ливан, Израиль, Венгр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прошествии года после принятия этого закона ситуация не изменилась. В деловых и общественных кругах Египта царило негодование по поводу того, что страна по-прежнему оставалась записанной в «черный список» FATF, что ее до сих пор относят к государствам, представляющим собой хорошую платформу для отмывания «грязных денег», транзитной территорией, через которую проходят деньги, направляющиеся на финансирование террористических организаций и их акц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очередном пленарном заседании FATF в Берлине в июне 2003 г. были отмечены положительные моменты в работе правительства А.Обейда на этом направлении. Однако они были признаны недостаточными для того, чтобы исключить Египет из «черного списка». Согласно разработанной организацией программе по исключению из категории «несотрудничающих стран и территорий», Египет выполнил практически все требования. На заседании FATF было отмечено, что в стране разработана четкая скоординированная политика: созданы агентства по борьбе с отмыванием незаконных доходов, работает программа «Знай своего клиента», принят закон 80/2002, а также образовано Управление по борьбе с отмыванием незаконных доход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начале февраля 2004 г. в Египте побывала комиссия FATF, в состав которой входили специалисты и эксперты из США, Великобритании, Франции, Италии и Голландии, которые детально изучили ситуацию в стране и отметили слаженную работу специальных органов АРЕ на данном направлении. Перед заседанием в Париже прошел семинар по борьбе с финансированием терроризма и отмыванием незаконных доходов под эгидой </w:t>
      </w:r>
      <w:r>
        <w:rPr>
          <w:rFonts w:cs="Arial" w:ascii="Arial" w:hAnsi="Arial"/>
          <w:color w:val="000000"/>
          <w:spacing w:val="6"/>
          <w:sz w:val="18"/>
          <w:szCs w:val="18"/>
          <w:lang w:val="en-US"/>
        </w:rPr>
        <w:t>FATF</w:t>
      </w:r>
      <w:r>
        <w:rPr>
          <w:rFonts w:cs="Arial" w:ascii="Arial" w:hAnsi="Arial"/>
          <w:color w:val="000000"/>
          <w:spacing w:val="6"/>
          <w:sz w:val="18"/>
          <w:szCs w:val="18"/>
        </w:rPr>
        <w:t>, в работе которого приняли участие 44 страны, в том числе и Египет. Основным выводом, сделанным на этом семинаре, стало решение, что международное сообщество должно и дальше разрабатывать механизмы</w:t>
      </w:r>
      <w:r>
        <w:rPr>
          <w:rFonts w:cs="Arial" w:ascii="Arial" w:hAnsi="Arial"/>
          <w:spacing w:val="6"/>
          <w:sz w:val="18"/>
          <w:szCs w:val="18"/>
        </w:rPr>
        <w:t xml:space="preserve"> </w:t>
      </w:r>
      <w:r>
        <w:rPr>
          <w:rFonts w:cs="Arial" w:ascii="Arial" w:hAnsi="Arial"/>
          <w:color w:val="000000"/>
          <w:spacing w:val="6"/>
          <w:sz w:val="18"/>
          <w:szCs w:val="18"/>
        </w:rPr>
        <w:t>противодействия отмыванию денег, а также развивать и улучшать обмен информации по данной проблематике между стран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 наконец, на пленарном заседании FATF в Париже 27 февраля 2004 г. после длительной и плодотворной работы в законодательной сфере было объявлено об исключении Египта из «черного списка». Генеральный секретарь Группы Клейс Норгрен сказал, что исключение из списка «несотрудничающих стран и территорий» Египта, а также Украины ясно свидетельствует о том, что программа FATF работает и работает успешно, заставляя страны предпринимать необходимые меры по «очищению своих финансовых систем». Опираясь на практику работы с другими странами, ранее исключенными из списка, президент отметил, что FATF будет и дальше тесно сотрудничать с Египтом для дальнейшей реализации программы по борьбе с отмыванием незаконных доходов</w:t>
      </w:r>
      <w:r>
        <w:rPr>
          <w:rFonts w:cs="Arial" w:ascii="Arial" w:hAnsi="Arial"/>
          <w:color w:val="000000"/>
          <w:spacing w:val="6"/>
          <w:sz w:val="18"/>
          <w:szCs w:val="18"/>
          <w:vertAlign w:val="superscript"/>
        </w:rPr>
        <w:t>2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боту организации высоко оценил госдепартамент США. Заместитель помощника секретаря Исполнительного комитета по финансированию терроризма и финансовым преступлениям Джуан Зарэйт отметил, что исключение из списка двух стран – это хороший показатель того, что «мы делаем большой прогресс в построении международной сети по предотвращению и отслеживанию потоков «грязных денег» в финансовых системах стран мир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Махмуд Абдель Латыф, вице-президент Египетской банковской федерации, заявил, что данное решение принято своевременно, поскольку отменяет все ограничения для египетских банков на сотрудничество с международными финансовыми институтами. По мнению управляющего Центральным банком Египта Фарука аль-Окда, исключение АРЕ из «черного списка» окажет благотворное влияние на дальнейшее развитие египетской экономики, позволит вернуть в страну значительные суммы денег, культурные ценности, а также товары, вывезенные из Египта незаконным образом</w:t>
      </w:r>
      <w:r>
        <w:rPr>
          <w:rFonts w:cs="Arial" w:ascii="Arial" w:hAnsi="Arial"/>
          <w:color w:val="000000"/>
          <w:spacing w:val="6"/>
          <w:sz w:val="18"/>
          <w:szCs w:val="18"/>
          <w:vertAlign w:val="superscript"/>
        </w:rPr>
        <w:t>24</w:t>
      </w:r>
      <w:r>
        <w:rPr>
          <w:rFonts w:cs="Arial" w:ascii="Arial" w:hAnsi="Arial"/>
          <w:color w:val="000000"/>
          <w:spacing w:val="6"/>
          <w:sz w:val="18"/>
          <w:szCs w:val="18"/>
        </w:rPr>
        <w:t>.</w:t>
      </w:r>
    </w:p>
    <w:p>
      <w:pPr>
        <w:pStyle w:val="Normal"/>
        <w:shd w:fill="FFFFFF" w:val="clear"/>
        <w:autoSpaceDE w:val="false"/>
        <w:ind w:firstLine="425"/>
        <w:jc w:val="center"/>
        <w:rPr>
          <w:rFonts w:ascii="Arial" w:hAnsi="Arial" w:cs="Arial"/>
          <w:b/>
          <w:b/>
          <w:spacing w:val="6"/>
          <w:sz w:val="18"/>
          <w:szCs w:val="18"/>
          <w:vertAlign w:val="superscript"/>
        </w:rPr>
      </w:pPr>
      <w:r>
        <w:rPr>
          <w:rFonts w:cs="Arial" w:ascii="Arial" w:hAnsi="Arial"/>
          <w:b/>
          <w:color w:val="000000"/>
          <w:spacing w:val="6"/>
          <w:sz w:val="18"/>
          <w:szCs w:val="18"/>
          <w:vertAlign w:val="superscript"/>
        </w:rPr>
        <w:t>*   *   *</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сключение Египта из списка «несотрудничающих стран и территорий» FATF стало большим достижением правительства А.Обейда. Четкое следование инструкциям и рекомендациям экспертов организации во многом помогло руководству в достаточно сжатые сроки адаптировать финансовую систему и законодательство страны к современным международно-правовым нормам. Египет продемонстрировал последовательную, грамотную, хорошо скоординированную политику государства в этом направлении, подчеркнул еще раз свою приверженность мировым стандартам и принципам. Помимо этого, исключение АРЕ из «черного списка» открыло для страны большие возможности для привлечения иностранного капитала на национальный рынок, дало положительный импульс для дальнейшего развития сотрудничества с международными финансовыми институтами, в частности с МВФ, повысило ее роль на мировой арене.</w:t>
      </w:r>
      <w:r>
        <w:rPr>
          <w:rFonts w:cs="Arial" w:ascii="Arial" w:hAnsi="Arial"/>
          <w:spacing w:val="6"/>
          <w:sz w:val="18"/>
          <w:szCs w:val="18"/>
        </w:rPr>
        <w:t xml:space="preserve"> </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color w:val="000000"/>
          <w:spacing w:val="6"/>
          <w:sz w:val="18"/>
          <w:szCs w:val="18"/>
          <w:lang w:val="en-US"/>
        </w:rPr>
      </w:pPr>
      <w:r>
        <w:rPr>
          <w:color w:val="000000"/>
          <w:spacing w:val="6"/>
          <w:sz w:val="18"/>
          <w:szCs w:val="18"/>
          <w:vertAlign w:val="superscript"/>
          <w:lang w:val="en-US"/>
        </w:rPr>
        <w:t>1</w:t>
      </w:r>
      <w:r>
        <w:rPr>
          <w:color w:val="000000"/>
          <w:spacing w:val="6"/>
          <w:sz w:val="18"/>
          <w:szCs w:val="18"/>
          <w:lang w:val="en-US"/>
        </w:rPr>
        <w:t> http://www.ict.org.il/articles/articledet.cfm.articleid=l 37 – Reuven Paz – Targeting Terrorist Financing in the Middle East.</w:t>
      </w:r>
    </w:p>
    <w:p>
      <w:pPr>
        <w:pStyle w:val="Normal"/>
        <w:shd w:fill="FFFFFF" w:val="clear"/>
        <w:autoSpaceDE w:val="false"/>
        <w:ind w:firstLine="425"/>
        <w:jc w:val="both"/>
        <w:rPr/>
      </w:pPr>
      <w:r>
        <w:rPr>
          <w:color w:val="000000"/>
          <w:spacing w:val="-2"/>
          <w:sz w:val="18"/>
          <w:szCs w:val="18"/>
          <w:vertAlign w:val="superscript"/>
          <w:lang w:val="en-US"/>
        </w:rPr>
        <w:t>2</w:t>
      </w:r>
      <w:r>
        <w:rPr>
          <w:color w:val="000000"/>
          <w:spacing w:val="-2"/>
          <w:sz w:val="18"/>
          <w:szCs w:val="18"/>
          <w:lang w:val="en-US"/>
        </w:rPr>
        <w:t> http://www/ict/org.il/articles/articledet.cfm.articleid</w:t>
      </w:r>
      <w:r>
        <w:rPr>
          <w:color w:val="000000"/>
          <w:spacing w:val="-2"/>
          <w:sz w:val="18"/>
          <w:szCs w:val="18"/>
          <w:vertAlign w:val="superscript"/>
          <w:lang w:val="en-US"/>
        </w:rPr>
        <w:t>:</w:t>
      </w:r>
      <w:r>
        <w:rPr>
          <w:color w:val="000000"/>
          <w:spacing w:val="-2"/>
          <w:sz w:val="18"/>
          <w:szCs w:val="18"/>
          <w:lang w:val="en-US"/>
        </w:rPr>
        <w:t>=145 – Matthew A.Levvit – The Political Economy of Middle East Terrorism</w:t>
      </w:r>
    </w:p>
    <w:p>
      <w:pPr>
        <w:pStyle w:val="Normal"/>
        <w:shd w:fill="FFFFFF" w:val="clear"/>
        <w:autoSpaceDE w:val="false"/>
        <w:ind w:firstLine="425"/>
        <w:jc w:val="both"/>
        <w:rPr/>
      </w:pPr>
      <w:r>
        <w:rPr>
          <w:color w:val="000000"/>
          <w:sz w:val="18"/>
          <w:szCs w:val="18"/>
          <w:vertAlign w:val="superscript"/>
          <w:lang w:val="en-US"/>
        </w:rPr>
        <w:t>3</w:t>
      </w:r>
      <w:r>
        <w:rPr>
          <w:color w:val="000000"/>
          <w:sz w:val="18"/>
          <w:szCs w:val="18"/>
          <w:lang w:val="en-US"/>
        </w:rPr>
        <w:t> www.state.gov/www/global/terrorism/2001 report/intro.html</w:t>
      </w:r>
    </w:p>
    <w:p>
      <w:pPr>
        <w:pStyle w:val="Normal"/>
        <w:shd w:fill="FFFFFF" w:val="clear"/>
        <w:autoSpaceDE w:val="false"/>
        <w:ind w:firstLine="425"/>
        <w:jc w:val="both"/>
        <w:rPr/>
      </w:pPr>
      <w:r>
        <w:rPr>
          <w:color w:val="000000"/>
          <w:spacing w:val="6"/>
          <w:sz w:val="18"/>
          <w:szCs w:val="18"/>
          <w:vertAlign w:val="superscript"/>
          <w:lang w:val="en-US"/>
        </w:rPr>
        <w:t>4</w:t>
      </w:r>
      <w:r>
        <w:rPr>
          <w:color w:val="000000"/>
          <w:spacing w:val="6"/>
          <w:sz w:val="18"/>
          <w:szCs w:val="18"/>
          <w:lang w:val="en-US"/>
        </w:rPr>
        <w:t> http://www.fatf-gafi.org/Members_en.htm</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5</w:t>
      </w:r>
      <w:r>
        <w:rPr>
          <w:color w:val="000000"/>
          <w:spacing w:val="6"/>
          <w:sz w:val="18"/>
          <w:szCs w:val="18"/>
          <w:lang w:val="en-US"/>
        </w:rPr>
        <w:t> </w:t>
      </w:r>
      <w:r>
        <w:rPr>
          <w:color w:val="000000"/>
          <w:spacing w:val="6"/>
          <w:sz w:val="18"/>
          <w:szCs w:val="18"/>
        </w:rPr>
        <w:t>Памятная записка Секретариата FATF от 15 октября 2001 года.</w:t>
      </w:r>
    </w:p>
    <w:p>
      <w:pPr>
        <w:pStyle w:val="Normal"/>
        <w:shd w:fill="FFFFFF" w:val="clear"/>
        <w:autoSpaceDE w:val="false"/>
        <w:ind w:firstLine="425"/>
        <w:jc w:val="both"/>
        <w:rPr>
          <w:color w:val="000000"/>
          <w:spacing w:val="4"/>
          <w:sz w:val="18"/>
          <w:szCs w:val="18"/>
        </w:rPr>
      </w:pPr>
      <w:r>
        <w:rPr>
          <w:color w:val="000000"/>
          <w:spacing w:val="4"/>
          <w:sz w:val="18"/>
          <w:szCs w:val="18"/>
          <w:vertAlign w:val="superscript"/>
        </w:rPr>
        <w:t>6</w:t>
      </w:r>
      <w:r>
        <w:rPr>
          <w:color w:val="000000"/>
          <w:spacing w:val="4"/>
          <w:sz w:val="18"/>
          <w:szCs w:val="18"/>
          <w:lang w:val="en-US"/>
        </w:rPr>
        <w:t> </w:t>
      </w:r>
      <w:r>
        <w:rPr>
          <w:color w:val="000000"/>
          <w:spacing w:val="4"/>
          <w:sz w:val="18"/>
          <w:szCs w:val="18"/>
        </w:rPr>
        <w:t>Параграф 8 из Коммюнике Международного валютно-финансового комитета МВФ/МБРР от 17 ноября 2001 года.</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7</w:t>
      </w:r>
      <w:r>
        <w:rPr>
          <w:color w:val="000000"/>
          <w:spacing w:val="6"/>
          <w:sz w:val="18"/>
          <w:szCs w:val="18"/>
          <w:lang w:val="en-US"/>
        </w:rPr>
        <w:t> </w:t>
      </w:r>
      <w:r>
        <w:rPr>
          <w:color w:val="000000"/>
          <w:spacing w:val="6"/>
          <w:sz w:val="18"/>
          <w:szCs w:val="18"/>
        </w:rPr>
        <w:t>Из сообщения пресс-службы ОЭСР от 29 октября 2001 года.</w:t>
      </w:r>
    </w:p>
    <w:p>
      <w:pPr>
        <w:pStyle w:val="Normal"/>
        <w:shd w:fill="FFFFFF" w:val="clear"/>
        <w:autoSpaceDE w:val="false"/>
        <w:ind w:firstLine="425"/>
        <w:jc w:val="both"/>
        <w:rPr/>
      </w:pPr>
      <w:r>
        <w:rPr>
          <w:color w:val="000000"/>
          <w:spacing w:val="6"/>
          <w:sz w:val="18"/>
          <w:szCs w:val="18"/>
          <w:vertAlign w:val="superscript"/>
          <w:lang w:val="de-DE"/>
        </w:rPr>
        <w:t>8</w:t>
      </w:r>
      <w:r>
        <w:rPr>
          <w:color w:val="000000"/>
          <w:spacing w:val="6"/>
          <w:sz w:val="18"/>
          <w:szCs w:val="18"/>
          <w:lang w:val="de-DE"/>
        </w:rPr>
        <w:t> http://www.fatf-gafi/org/pdf/NCCT200 l_en.pdf</w:t>
      </w:r>
    </w:p>
    <w:p>
      <w:pPr>
        <w:pStyle w:val="Normal"/>
        <w:shd w:fill="FFFFFF" w:val="clear"/>
        <w:autoSpaceDE w:val="false"/>
        <w:ind w:firstLine="425"/>
        <w:jc w:val="both"/>
        <w:rPr/>
      </w:pPr>
      <w:r>
        <w:rPr>
          <w:color w:val="000000"/>
          <w:spacing w:val="6"/>
          <w:sz w:val="18"/>
          <w:szCs w:val="18"/>
          <w:vertAlign w:val="superscript"/>
          <w:lang w:val="de-DE"/>
        </w:rPr>
        <w:t>9</w:t>
      </w:r>
      <w:r>
        <w:rPr>
          <w:color w:val="000000"/>
          <w:spacing w:val="6"/>
          <w:sz w:val="18"/>
          <w:szCs w:val="18"/>
          <w:lang w:val="de-DE"/>
        </w:rPr>
        <w:t> http://weekly.ahram/org/eg/2001</w:t>
      </w:r>
    </w:p>
    <w:p>
      <w:pPr>
        <w:pStyle w:val="Normal"/>
        <w:shd w:fill="FFFFFF" w:val="clear"/>
        <w:autoSpaceDE w:val="false"/>
        <w:ind w:firstLine="425"/>
        <w:jc w:val="both"/>
        <w:rPr>
          <w:color w:val="000000"/>
          <w:spacing w:val="6"/>
          <w:sz w:val="18"/>
          <w:szCs w:val="18"/>
          <w:lang w:val="de-DE"/>
        </w:rPr>
      </w:pPr>
      <w:r>
        <w:rPr>
          <w:color w:val="000000"/>
          <w:spacing w:val="6"/>
          <w:sz w:val="18"/>
          <w:szCs w:val="18"/>
          <w:vertAlign w:val="superscript"/>
          <w:lang w:val="de-DE"/>
        </w:rPr>
        <w:t>10</w:t>
      </w:r>
      <w:r>
        <w:rPr>
          <w:color w:val="000000"/>
          <w:spacing w:val="6"/>
          <w:sz w:val="18"/>
          <w:szCs w:val="18"/>
          <w:lang w:val="de-DE"/>
        </w:rPr>
        <w:t> Middle East Times, 17.01.2002.</w:t>
      </w:r>
    </w:p>
    <w:p>
      <w:pPr>
        <w:pStyle w:val="Normal"/>
        <w:shd w:fill="FFFFFF" w:val="clear"/>
        <w:autoSpaceDE w:val="false"/>
        <w:ind w:firstLine="425"/>
        <w:jc w:val="both"/>
        <w:rPr>
          <w:color w:val="000000"/>
          <w:spacing w:val="6"/>
          <w:sz w:val="18"/>
          <w:szCs w:val="18"/>
          <w:lang w:val="de-DE"/>
        </w:rPr>
      </w:pPr>
      <w:r>
        <w:rPr>
          <w:color w:val="000000"/>
          <w:spacing w:val="6"/>
          <w:sz w:val="18"/>
          <w:szCs w:val="18"/>
          <w:vertAlign w:val="superscript"/>
          <w:lang w:val="de-DE"/>
        </w:rPr>
        <w:t>11</w:t>
      </w:r>
      <w:r>
        <w:rPr>
          <w:color w:val="000000"/>
          <w:spacing w:val="6"/>
          <w:sz w:val="18"/>
          <w:szCs w:val="18"/>
          <w:lang w:val="de-DE"/>
        </w:rPr>
        <w:t> </w:t>
      </w:r>
      <w:r>
        <w:rPr>
          <w:color w:val="000000"/>
          <w:spacing w:val="6"/>
          <w:sz w:val="18"/>
          <w:szCs w:val="18"/>
        </w:rPr>
        <w:t>Аль</w:t>
      </w:r>
      <w:r>
        <w:rPr>
          <w:color w:val="000000"/>
          <w:spacing w:val="6"/>
          <w:sz w:val="18"/>
          <w:szCs w:val="18"/>
          <w:lang w:val="de-DE"/>
        </w:rPr>
        <w:t>-</w:t>
      </w:r>
      <w:r>
        <w:rPr>
          <w:color w:val="000000"/>
          <w:spacing w:val="6"/>
          <w:sz w:val="18"/>
          <w:szCs w:val="18"/>
        </w:rPr>
        <w:t>Муссавар</w:t>
      </w:r>
      <w:r>
        <w:rPr>
          <w:color w:val="000000"/>
          <w:spacing w:val="6"/>
          <w:sz w:val="18"/>
          <w:szCs w:val="18"/>
          <w:lang w:val="de-DE"/>
        </w:rPr>
        <w:t>, 05.01.1999.</w:t>
      </w:r>
    </w:p>
    <w:p>
      <w:pPr>
        <w:pStyle w:val="Normal"/>
        <w:shd w:fill="FFFFFF" w:val="clear"/>
        <w:autoSpaceDE w:val="false"/>
        <w:ind w:firstLine="425"/>
        <w:jc w:val="both"/>
        <w:rPr>
          <w:color w:val="000000"/>
          <w:spacing w:val="6"/>
          <w:sz w:val="18"/>
          <w:szCs w:val="18"/>
          <w:lang w:val="de-DE"/>
        </w:rPr>
      </w:pPr>
      <w:r>
        <w:rPr>
          <w:color w:val="000000"/>
          <w:spacing w:val="6"/>
          <w:sz w:val="18"/>
          <w:szCs w:val="18"/>
          <w:vertAlign w:val="superscript"/>
          <w:lang w:val="de-DE"/>
        </w:rPr>
        <w:t>12 </w:t>
      </w:r>
      <w:r>
        <w:rPr>
          <w:color w:val="000000"/>
          <w:spacing w:val="6"/>
          <w:sz w:val="18"/>
          <w:szCs w:val="18"/>
          <w:lang w:val="de-DE"/>
        </w:rPr>
        <w:t>Al-Ahram Weekly, 18–24.10.2001.</w:t>
      </w:r>
    </w:p>
    <w:p>
      <w:pPr>
        <w:pStyle w:val="Normal"/>
        <w:shd w:fill="FFFFFF" w:val="clear"/>
        <w:autoSpaceDE w:val="false"/>
        <w:ind w:firstLine="425"/>
        <w:jc w:val="both"/>
        <w:rPr>
          <w:color w:val="000000"/>
          <w:spacing w:val="6"/>
          <w:sz w:val="18"/>
          <w:szCs w:val="18"/>
          <w:lang w:val="en-US"/>
        </w:rPr>
      </w:pPr>
      <w:r>
        <w:rPr>
          <w:color w:val="000000"/>
          <w:spacing w:val="6"/>
          <w:sz w:val="18"/>
          <w:szCs w:val="18"/>
          <w:vertAlign w:val="superscript"/>
          <w:lang w:val="en-US"/>
        </w:rPr>
        <w:t>13</w:t>
      </w:r>
      <w:r>
        <w:rPr>
          <w:color w:val="000000"/>
          <w:spacing w:val="6"/>
          <w:sz w:val="18"/>
          <w:szCs w:val="18"/>
          <w:lang w:val="en-US"/>
        </w:rPr>
        <w:t> Al-Ahram, 19.10.2001.</w:t>
      </w:r>
    </w:p>
    <w:p>
      <w:pPr>
        <w:pStyle w:val="Normal"/>
        <w:shd w:fill="FFFFFF" w:val="clear"/>
        <w:autoSpaceDE w:val="false"/>
        <w:ind w:firstLine="425"/>
        <w:jc w:val="both"/>
        <w:rPr/>
      </w:pPr>
      <w:r>
        <w:rPr>
          <w:color w:val="000000"/>
          <w:spacing w:val="6"/>
          <w:sz w:val="18"/>
          <w:szCs w:val="18"/>
          <w:vertAlign w:val="superscript"/>
        </w:rPr>
        <w:t>14</w:t>
      </w:r>
      <w:r>
        <w:rPr>
          <w:color w:val="000000"/>
          <w:spacing w:val="6"/>
          <w:sz w:val="18"/>
          <w:szCs w:val="18"/>
          <w:lang w:val="en-US"/>
        </w:rPr>
        <w:t> </w:t>
      </w:r>
      <w:r>
        <w:rPr>
          <w:color w:val="000000"/>
          <w:spacing w:val="6"/>
          <w:sz w:val="18"/>
          <w:szCs w:val="18"/>
        </w:rPr>
        <w:t>http://www.amcham-egypt.org/dbe/Financial.asp</w:t>
      </w:r>
    </w:p>
    <w:p>
      <w:pPr>
        <w:pStyle w:val="Normal"/>
        <w:shd w:fill="FFFFFF" w:val="clear"/>
        <w:autoSpaceDE w:val="false"/>
        <w:ind w:firstLine="425"/>
        <w:jc w:val="both"/>
        <w:rPr/>
      </w:pPr>
      <w:r>
        <w:rPr>
          <w:color w:val="000000"/>
          <w:spacing w:val="-4"/>
          <w:sz w:val="18"/>
          <w:szCs w:val="18"/>
          <w:vertAlign w:val="superscript"/>
          <w:lang w:val="en-US"/>
        </w:rPr>
        <w:t>15</w:t>
      </w:r>
      <w:r>
        <w:rPr>
          <w:color w:val="000000"/>
          <w:spacing w:val="-4"/>
          <w:sz w:val="18"/>
          <w:szCs w:val="18"/>
          <w:lang w:val="en-US"/>
        </w:rPr>
        <w:t> </w:t>
      </w:r>
      <w:hyperlink r:id="rId2">
        <w:r>
          <w:rPr>
            <w:rStyle w:val="InternetLink"/>
            <w:color w:val="000000"/>
            <w:spacing w:val="-4"/>
            <w:sz w:val="18"/>
            <w:szCs w:val="18"/>
            <w:u w:val="none"/>
            <w:lang w:val="en-US"/>
          </w:rPr>
          <w:t>http://www.amcham.org.eg/publications/BusinessMonthly/</w:t>
        </w:r>
      </w:hyperlink>
      <w:r>
        <w:rPr>
          <w:color w:val="000000"/>
          <w:spacing w:val="-4"/>
          <w:sz w:val="18"/>
          <w:szCs w:val="18"/>
          <w:lang w:val="en-US"/>
        </w:rPr>
        <w:t xml:space="preserve"> February%2002/rep orts</w:t>
      </w:r>
    </w:p>
    <w:p>
      <w:pPr>
        <w:pStyle w:val="Normal"/>
        <w:shd w:fill="FFFFFF" w:val="clear"/>
        <w:autoSpaceDE w:val="false"/>
        <w:ind w:firstLine="425"/>
        <w:jc w:val="both"/>
        <w:rPr>
          <w:color w:val="000000"/>
          <w:spacing w:val="6"/>
          <w:sz w:val="18"/>
          <w:szCs w:val="18"/>
          <w:lang w:val="en-US"/>
        </w:rPr>
      </w:pPr>
      <w:r>
        <w:rPr>
          <w:color w:val="000000"/>
          <w:spacing w:val="6"/>
          <w:sz w:val="18"/>
          <w:szCs w:val="18"/>
          <w:vertAlign w:val="superscript"/>
          <w:lang w:val="en-US"/>
        </w:rPr>
        <w:t>16</w:t>
      </w:r>
      <w:r>
        <w:rPr>
          <w:color w:val="000000"/>
          <w:spacing w:val="6"/>
          <w:sz w:val="18"/>
          <w:szCs w:val="18"/>
          <w:lang w:val="en-US"/>
        </w:rPr>
        <w:t> </w:t>
      </w:r>
      <w:r>
        <w:rPr>
          <w:color w:val="000000"/>
          <w:spacing w:val="6"/>
          <w:sz w:val="18"/>
          <w:szCs w:val="18"/>
        </w:rPr>
        <w:t>см</w:t>
      </w:r>
      <w:r>
        <w:rPr>
          <w:color w:val="000000"/>
          <w:spacing w:val="6"/>
          <w:sz w:val="18"/>
          <w:szCs w:val="18"/>
          <w:lang w:val="en-US"/>
        </w:rPr>
        <w:t>. 14.</w:t>
      </w:r>
    </w:p>
    <w:p>
      <w:pPr>
        <w:pStyle w:val="Normal"/>
        <w:shd w:fill="FFFFFF" w:val="clear"/>
        <w:autoSpaceDE w:val="false"/>
        <w:ind w:firstLine="425"/>
        <w:jc w:val="both"/>
        <w:rPr/>
      </w:pPr>
      <w:r>
        <w:rPr>
          <w:color w:val="000000"/>
          <w:spacing w:val="6"/>
          <w:sz w:val="18"/>
          <w:szCs w:val="18"/>
          <w:vertAlign w:val="superscript"/>
          <w:lang w:val="en-US"/>
        </w:rPr>
        <w:t>17</w:t>
      </w:r>
      <w:r>
        <w:rPr>
          <w:color w:val="000000"/>
          <w:spacing w:val="6"/>
          <w:sz w:val="18"/>
          <w:szCs w:val="18"/>
          <w:lang w:val="en-US"/>
        </w:rPr>
        <w:t> </w:t>
      </w:r>
      <w:hyperlink r:id="rId3">
        <w:r>
          <w:rPr>
            <w:rStyle w:val="InternetLink"/>
            <w:color w:val="000000"/>
            <w:spacing w:val="6"/>
            <w:sz w:val="18"/>
            <w:szCs w:val="18"/>
            <w:u w:val="none"/>
            <w:lang w:val="en-US"/>
          </w:rPr>
          <w:t>http://www.metimes.com/2Kl/issue2001 – 5 l/bus/</w:t>
        </w:r>
      </w:hyperlink>
      <w:r>
        <w:rPr>
          <w:color w:val="000000"/>
          <w:spacing w:val="6"/>
          <w:sz w:val="18"/>
          <w:szCs w:val="18"/>
          <w:lang w:val="en-US"/>
        </w:rPr>
        <w:t xml:space="preserve"> cash_blacklist_angers.htm</w:t>
      </w:r>
    </w:p>
    <w:p>
      <w:pPr>
        <w:pStyle w:val="Normal"/>
        <w:shd w:fill="FFFFFF" w:val="clear"/>
        <w:autoSpaceDE w:val="false"/>
        <w:ind w:firstLine="425"/>
        <w:jc w:val="both"/>
        <w:rPr/>
      </w:pPr>
      <w:r>
        <w:rPr>
          <w:color w:val="000000"/>
          <w:spacing w:val="6"/>
          <w:sz w:val="18"/>
          <w:szCs w:val="18"/>
          <w:vertAlign w:val="superscript"/>
          <w:lang w:val="en-US"/>
        </w:rPr>
        <w:t>18</w:t>
      </w:r>
      <w:r>
        <w:rPr>
          <w:color w:val="000000"/>
          <w:spacing w:val="6"/>
          <w:sz w:val="18"/>
          <w:szCs w:val="18"/>
          <w:lang w:val="en-US"/>
        </w:rPr>
        <w:t> http://www.amcham-egypt.org/dbe/lawsofbus.asp</w:t>
      </w:r>
    </w:p>
    <w:p>
      <w:pPr>
        <w:pStyle w:val="Normal"/>
        <w:shd w:fill="FFFFFF" w:val="clear"/>
        <w:autoSpaceDE w:val="false"/>
        <w:ind w:firstLine="425"/>
        <w:jc w:val="both"/>
        <w:rPr/>
      </w:pPr>
      <w:r>
        <w:rPr>
          <w:color w:val="000000"/>
          <w:spacing w:val="-6"/>
          <w:sz w:val="18"/>
          <w:szCs w:val="18"/>
          <w:vertAlign w:val="superscript"/>
          <w:lang w:val="en-US"/>
        </w:rPr>
        <w:t>19</w:t>
      </w:r>
      <w:r>
        <w:rPr>
          <w:color w:val="000000"/>
          <w:spacing w:val="-6"/>
          <w:sz w:val="18"/>
          <w:szCs w:val="18"/>
          <w:lang w:val="en-US"/>
        </w:rPr>
        <w:t> http://www.businesstodavegvpt.com/issues/0208/549A/0208549A.asp</w:t>
      </w:r>
    </w:p>
    <w:p>
      <w:pPr>
        <w:pStyle w:val="Normal"/>
        <w:shd w:fill="FFFFFF" w:val="clear"/>
        <w:autoSpaceDE w:val="false"/>
        <w:ind w:firstLine="425"/>
        <w:jc w:val="both"/>
        <w:rPr/>
      </w:pPr>
      <w:r>
        <w:rPr>
          <w:color w:val="000000"/>
          <w:spacing w:val="6"/>
          <w:sz w:val="18"/>
          <w:szCs w:val="18"/>
          <w:vertAlign w:val="superscript"/>
          <w:lang w:val="en-US"/>
        </w:rPr>
        <w:t>20</w:t>
      </w:r>
      <w:r>
        <w:rPr>
          <w:color w:val="000000"/>
          <w:spacing w:val="6"/>
          <w:sz w:val="18"/>
          <w:szCs w:val="18"/>
          <w:lang w:val="en-US"/>
        </w:rPr>
        <w:t> http://www.sis.gov.eg/online.html8/0251222d.htm</w:t>
      </w:r>
    </w:p>
    <w:p>
      <w:pPr>
        <w:pStyle w:val="Normal"/>
        <w:shd w:fill="FFFFFF" w:val="clear"/>
        <w:autoSpaceDE w:val="false"/>
        <w:ind w:firstLine="425"/>
        <w:jc w:val="both"/>
        <w:rPr>
          <w:color w:val="000000"/>
          <w:spacing w:val="6"/>
          <w:sz w:val="18"/>
          <w:szCs w:val="18"/>
          <w:lang w:val="en-US"/>
        </w:rPr>
      </w:pPr>
      <w:r>
        <w:rPr>
          <w:color w:val="000000"/>
          <w:spacing w:val="6"/>
          <w:sz w:val="18"/>
          <w:szCs w:val="18"/>
          <w:vertAlign w:val="superscript"/>
          <w:lang w:val="en-US"/>
        </w:rPr>
        <w:t>21</w:t>
      </w:r>
      <w:r>
        <w:rPr>
          <w:color w:val="000000"/>
          <w:spacing w:val="6"/>
          <w:sz w:val="18"/>
          <w:szCs w:val="18"/>
          <w:lang w:val="en-US"/>
        </w:rPr>
        <w:t> Al-Ahram Weekly, 25–31.07.2002.</w:t>
      </w:r>
    </w:p>
    <w:p>
      <w:pPr>
        <w:pStyle w:val="Normal"/>
        <w:ind w:firstLine="425"/>
        <w:jc w:val="both"/>
        <w:rPr>
          <w:color w:val="000000"/>
          <w:spacing w:val="6"/>
          <w:sz w:val="18"/>
          <w:szCs w:val="18"/>
          <w:lang w:val="en-US"/>
        </w:rPr>
      </w:pPr>
      <w:r>
        <w:rPr>
          <w:color w:val="000000"/>
          <w:spacing w:val="6"/>
          <w:sz w:val="18"/>
          <w:szCs w:val="18"/>
          <w:vertAlign w:val="superscript"/>
          <w:lang w:val="en-US"/>
        </w:rPr>
        <w:t>22</w:t>
      </w:r>
      <w:r>
        <w:rPr>
          <w:color w:val="000000"/>
          <w:spacing w:val="6"/>
          <w:sz w:val="18"/>
          <w:szCs w:val="18"/>
          <w:lang w:val="en-US"/>
        </w:rPr>
        <w:t> </w:t>
      </w:r>
      <w:hyperlink r:id="rId4">
        <w:r>
          <w:rPr>
            <w:rStyle w:val="InternetLink"/>
            <w:color w:val="000000"/>
            <w:spacing w:val="6"/>
            <w:sz w:val="18"/>
            <w:szCs w:val="18"/>
            <w:u w:val="none"/>
            <w:lang w:val="en-US"/>
          </w:rPr>
          <w:t>http://www.businesstodavegypt.com/issues/0212/682</w:t>
        </w:r>
        <w:r>
          <w:rPr>
            <w:rStyle w:val="InternetLink"/>
            <w:color w:val="000000"/>
            <w:spacing w:val="6"/>
            <w:sz w:val="18"/>
            <w:szCs w:val="18"/>
            <w:u w:val="none"/>
          </w:rPr>
          <w:t>В</w:t>
        </w:r>
      </w:hyperlink>
      <w:r>
        <w:rPr>
          <w:color w:val="000000"/>
          <w:spacing w:val="6"/>
          <w:sz w:val="18"/>
          <w:szCs w:val="18"/>
          <w:lang w:val="en-US"/>
        </w:rPr>
        <w:t>/0212682</w:t>
      </w:r>
      <w:r>
        <w:rPr>
          <w:color w:val="000000"/>
          <w:spacing w:val="6"/>
          <w:sz w:val="18"/>
          <w:szCs w:val="18"/>
        </w:rPr>
        <w:t>В</w:t>
      </w:r>
      <w:r>
        <w:rPr>
          <w:color w:val="000000"/>
          <w:spacing w:val="6"/>
          <w:sz w:val="18"/>
          <w:szCs w:val="18"/>
          <w:lang w:val="en-US"/>
        </w:rPr>
        <w:t>.asp</w:t>
      </w:r>
    </w:p>
    <w:p>
      <w:pPr>
        <w:pStyle w:val="Normal"/>
        <w:ind w:firstLine="425"/>
        <w:rPr>
          <w:color w:val="000000"/>
          <w:spacing w:val="6"/>
          <w:sz w:val="18"/>
          <w:szCs w:val="18"/>
          <w:lang w:val="en-US"/>
        </w:rPr>
      </w:pPr>
      <w:r>
        <w:rPr>
          <w:color w:val="000000"/>
          <w:spacing w:val="6"/>
          <w:sz w:val="18"/>
          <w:szCs w:val="18"/>
          <w:vertAlign w:val="superscript"/>
          <w:lang w:val="en-US"/>
        </w:rPr>
        <w:t>23</w:t>
      </w:r>
      <w:r>
        <w:rPr>
          <w:color w:val="000000"/>
          <w:spacing w:val="6"/>
          <w:sz w:val="18"/>
          <w:szCs w:val="18"/>
          <w:lang w:val="en-US"/>
        </w:rPr>
        <w:t> http://jang.com.pk/thenews/feb2004-daily/28-02-2004</w:t>
        <w:br/>
        <w:t>/business/bll.htm</w:t>
      </w:r>
    </w:p>
    <w:p>
      <w:pPr>
        <w:pStyle w:val="Normal"/>
        <w:ind w:firstLine="425"/>
        <w:jc w:val="both"/>
        <w:rPr>
          <w:color w:val="000000"/>
          <w:spacing w:val="6"/>
          <w:sz w:val="18"/>
          <w:szCs w:val="18"/>
        </w:rPr>
      </w:pPr>
      <w:r>
        <w:rPr>
          <w:color w:val="000000"/>
          <w:spacing w:val="6"/>
          <w:sz w:val="18"/>
          <w:szCs w:val="18"/>
          <w:vertAlign w:val="superscript"/>
        </w:rPr>
        <w:t>24</w:t>
      </w:r>
      <w:r>
        <w:rPr>
          <w:color w:val="000000"/>
          <w:spacing w:val="6"/>
          <w:sz w:val="18"/>
          <w:szCs w:val="18"/>
          <w:lang w:val="en-US"/>
        </w:rPr>
        <w:t> The</w:t>
      </w:r>
      <w:r>
        <w:rPr>
          <w:color w:val="000000"/>
          <w:spacing w:val="6"/>
          <w:sz w:val="18"/>
          <w:szCs w:val="18"/>
        </w:rPr>
        <w:t xml:space="preserve"> </w:t>
      </w:r>
      <w:r>
        <w:rPr>
          <w:color w:val="000000"/>
          <w:spacing w:val="6"/>
          <w:sz w:val="18"/>
          <w:szCs w:val="18"/>
          <w:lang w:val="en-US"/>
        </w:rPr>
        <w:t>Egyptian</w:t>
      </w:r>
      <w:r>
        <w:rPr>
          <w:color w:val="000000"/>
          <w:spacing w:val="6"/>
          <w:sz w:val="18"/>
          <w:szCs w:val="18"/>
        </w:rPr>
        <w:t xml:space="preserve"> </w:t>
      </w:r>
      <w:r>
        <w:rPr>
          <w:color w:val="000000"/>
          <w:spacing w:val="6"/>
          <w:sz w:val="18"/>
          <w:szCs w:val="18"/>
          <w:lang w:val="en-US"/>
        </w:rPr>
        <w:t>Gazettee</w:t>
      </w:r>
      <w:r>
        <w:rPr>
          <w:color w:val="000000"/>
          <w:spacing w:val="6"/>
          <w:sz w:val="18"/>
          <w:szCs w:val="18"/>
        </w:rPr>
        <w:t>, 29.02.2004.</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spacing w:val="6"/>
          <w:sz w:val="18"/>
          <w:szCs w:val="18"/>
        </w:rPr>
      </w:pPr>
      <w:r>
        <w:rPr>
          <w:rFonts w:cs="Arial" w:ascii="Arial" w:hAnsi="Arial"/>
          <w:b/>
          <w:bCs/>
          <w:color w:val="000000"/>
          <w:spacing w:val="6"/>
          <w:sz w:val="18"/>
          <w:szCs w:val="18"/>
        </w:rPr>
        <w:t>И.М.Батыршин</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ДИНАМИКА И ПЕРСПЕКТИВЫ НЕФТЯНОГО ФАКТОРА</w:t>
        <w:br/>
        <w:t>В ЭКОНОМИКЕ СТРАН ССАГПЗ</w:t>
        <w:br/>
        <w:t>И РАЗВИТИЕ МИРОВОГО РЫНКА НЕФТ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ажность нефти для экономик стран ССАГПЗ трудно переоценить. Так, эти шесть государств, а именно Бахрейн, Катар, Кувейт, ОАЭ, Оман и Саудовская Аравия, обладают практически половиной всех доказанных мировых запасов этого важнейшего сырья. Кроме того, издержки по добыче нефти в этом регионе являются самыми низкими в мире</w:t>
      </w:r>
      <w:r>
        <w:rPr>
          <w:rFonts w:cs="Arial" w:ascii="Arial" w:hAnsi="Arial"/>
          <w:color w:val="000000"/>
          <w:spacing w:val="6"/>
          <w:sz w:val="18"/>
          <w:szCs w:val="18"/>
          <w:vertAlign w:val="superscript"/>
        </w:rPr>
        <w:t>1</w:t>
      </w:r>
      <w:r>
        <w:rPr>
          <w:rFonts w:cs="Arial" w:ascii="Arial" w:hAnsi="Arial"/>
          <w:color w:val="000000"/>
          <w:spacing w:val="6"/>
          <w:sz w:val="18"/>
          <w:szCs w:val="18"/>
        </w:rPr>
        <w:t>, что обеспечивает высокую доходность нефтяного сектора. Стоимость добычи нефти в странах ССАГПЗ колеблется между 1–1,5 долл. за баррель в Саудовской Аравии и 4 долл. за баррель в Омане. Для сравнения, добыча барреля нефти в Северном море обходится в 15 долл.</w:t>
      </w:r>
      <w:r>
        <w:rPr>
          <w:rFonts w:cs="Arial" w:ascii="Arial" w:hAnsi="Arial"/>
          <w:color w:val="000000"/>
          <w:spacing w:val="6"/>
          <w:sz w:val="18"/>
          <w:szCs w:val="18"/>
          <w:vertAlign w:val="superscript"/>
        </w:rPr>
        <w:t>2</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м не менее на эти страны приходится всего 19,9% мировой добычи нефти. Такое положение объясняется в первую очередь тем, что все страны ССАГПЗ, за исключением Бахрейна и Омана, являются членами ОПЕК. Эта организация распределяет квоты среди стран-участниц для того, чтобы соотношение спроса и предложения на мировом рынке нефти находилось на уровне, при котором цены на нефть составляли 22–28 долл. за баррель. Однако уже при уровне цен в 16–18 долл. за баррель разработка месторождений, добыча нефти на которых требует значительных издержек, становится прибыльной. Такие месторождения находятся в основном в странах, не входящих в ОПЕК: Великобритания, Норвегия, Россия. Как следствие, добыча в этих странах растет, а странам ОПЕК для сохранения цен на нефть в пределах установленного коридора приходится снижать свою добычу. В результате на страны ОПЕК, которые обладают 78% доказанных мировых запасов нефти, приходится всего 38% мировой нефтяной добычи.</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right"/>
        <w:rPr>
          <w:rFonts w:ascii="Arial" w:hAnsi="Arial" w:cs="Arial"/>
          <w:bCs/>
          <w:color w:val="000000"/>
          <w:spacing w:val="6"/>
          <w:sz w:val="18"/>
          <w:szCs w:val="18"/>
        </w:rPr>
      </w:pPr>
      <w:r>
        <w:rPr>
          <w:rFonts w:cs="Arial" w:ascii="Arial" w:hAnsi="Arial"/>
          <w:bCs/>
          <w:color w:val="000000"/>
          <w:spacing w:val="6"/>
          <w:sz w:val="18"/>
          <w:szCs w:val="18"/>
        </w:rPr>
        <w:t>Таблица 1</w:t>
      </w:r>
    </w:p>
    <w:p>
      <w:pPr>
        <w:pStyle w:val="Normal"/>
        <w:shd w:fill="FFFFFF" w:val="clear"/>
        <w:autoSpaceDE w:val="false"/>
        <w:jc w:val="center"/>
        <w:rPr/>
      </w:pPr>
      <w:r>
        <w:rPr>
          <w:rFonts w:cs="Arial" w:ascii="Arial" w:hAnsi="Arial"/>
          <w:b/>
          <w:bCs/>
          <w:color w:val="000000"/>
          <w:spacing w:val="6"/>
          <w:sz w:val="18"/>
          <w:szCs w:val="18"/>
        </w:rPr>
        <w:t>Доказанные мировые запасы нефти</w:t>
        <w:br/>
        <w:t xml:space="preserve">и ее добыча на конец 2002 г. </w:t>
      </w:r>
      <w:r>
        <w:rPr/>
        <w:t>(млн. баррелей)</w:t>
      </w:r>
    </w:p>
    <w:tbl>
      <w:tblPr>
        <w:tblW w:w="5000" w:type="pct"/>
        <w:jc w:val="left"/>
        <w:tblInd w:w="-47" w:type="dxa"/>
        <w:tblLayout w:type="fixed"/>
        <w:tblCellMar>
          <w:top w:w="0" w:type="dxa"/>
          <w:left w:w="40" w:type="dxa"/>
          <w:bottom w:w="0" w:type="dxa"/>
          <w:right w:w="40" w:type="dxa"/>
        </w:tblCellMar>
      </w:tblPr>
      <w:tblGrid>
        <w:gridCol w:w="1789"/>
        <w:gridCol w:w="1152"/>
        <w:gridCol w:w="1132"/>
        <w:gridCol w:w="1178"/>
        <w:gridCol w:w="1098"/>
      </w:tblGrid>
      <w:tr>
        <w:trPr>
          <w:trHeight w:val="538" w:hRule="atLeas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Страна/регион</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Запасы нефти</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Доля от мировых запасов (%)</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Добыча нефти (тыс. барр./день)</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Доля от мировой добычи (%)</w:t>
            </w:r>
          </w:p>
        </w:tc>
      </w:tr>
      <w:tr>
        <w:trPr>
          <w:trHeight w:val="259" w:hRule="atLeas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rPr>
                <w:rFonts w:ascii="Arial" w:hAnsi="Arial" w:cs="Arial"/>
                <w:spacing w:val="6"/>
                <w:sz w:val="18"/>
                <w:szCs w:val="18"/>
              </w:rPr>
            </w:pPr>
            <w:r>
              <w:rPr>
                <w:rFonts w:cs="Arial" w:ascii="Arial" w:hAnsi="Arial"/>
                <w:color w:val="000000"/>
                <w:spacing w:val="6"/>
                <w:sz w:val="18"/>
                <w:szCs w:val="18"/>
              </w:rPr>
              <w:t>Ближний</w:t>
              <w:br/>
              <w:t>Восток</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685,6</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65,4</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20973</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28,5</w:t>
            </w:r>
          </w:p>
        </w:tc>
      </w:tr>
      <w:tr>
        <w:trPr>
          <w:trHeight w:val="269" w:hRule="atLeas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rPr>
                <w:rFonts w:ascii="Arial" w:hAnsi="Arial" w:cs="Arial"/>
                <w:spacing w:val="6"/>
                <w:sz w:val="18"/>
                <w:szCs w:val="18"/>
              </w:rPr>
            </w:pPr>
            <w:r>
              <w:rPr>
                <w:rFonts w:cs="Arial" w:ascii="Arial" w:hAnsi="Arial"/>
                <w:color w:val="000000"/>
                <w:spacing w:val="6"/>
                <w:sz w:val="18"/>
                <w:szCs w:val="18"/>
              </w:rPr>
              <w:t>в т.ч. Бахрейн</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0,13</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0,012</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186</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0,2</w:t>
            </w:r>
          </w:p>
        </w:tc>
      </w:tr>
      <w:tr>
        <w:trPr>
          <w:trHeight w:val="259" w:hRule="atLeas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rPr>
                <w:rFonts w:ascii="Arial" w:hAnsi="Arial" w:cs="Arial"/>
                <w:spacing w:val="6"/>
                <w:sz w:val="18"/>
                <w:szCs w:val="18"/>
              </w:rPr>
            </w:pPr>
            <w:r>
              <w:rPr>
                <w:rFonts w:cs="Arial" w:ascii="Arial" w:hAnsi="Arial"/>
                <w:color w:val="000000"/>
                <w:spacing w:val="6"/>
                <w:sz w:val="18"/>
                <w:szCs w:val="18"/>
              </w:rPr>
              <w:t>Ирак</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112,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10,7</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2030</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2,8</w:t>
            </w:r>
          </w:p>
        </w:tc>
      </w:tr>
      <w:tr>
        <w:trPr>
          <w:trHeight w:val="259" w:hRule="atLeas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rPr>
                <w:rFonts w:ascii="Arial" w:hAnsi="Arial" w:cs="Arial"/>
                <w:spacing w:val="6"/>
                <w:sz w:val="18"/>
                <w:szCs w:val="18"/>
              </w:rPr>
            </w:pPr>
            <w:r>
              <w:rPr>
                <w:rFonts w:cs="Arial" w:ascii="Arial" w:hAnsi="Arial"/>
                <w:color w:val="000000"/>
                <w:spacing w:val="6"/>
                <w:sz w:val="18"/>
                <w:szCs w:val="18"/>
              </w:rPr>
              <w:t>Иран</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89,7</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8,6</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3366</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4,7</w:t>
            </w:r>
          </w:p>
        </w:tc>
      </w:tr>
      <w:tr>
        <w:trPr>
          <w:trHeight w:val="259" w:hRule="atLeas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rPr>
                <w:rFonts w:ascii="Arial" w:hAnsi="Arial" w:cs="Arial"/>
                <w:spacing w:val="6"/>
                <w:sz w:val="18"/>
                <w:szCs w:val="18"/>
              </w:rPr>
            </w:pPr>
            <w:r>
              <w:rPr>
                <w:rFonts w:cs="Arial" w:ascii="Arial" w:hAnsi="Arial"/>
                <w:color w:val="000000"/>
                <w:spacing w:val="6"/>
                <w:sz w:val="18"/>
                <w:szCs w:val="18"/>
              </w:rPr>
              <w:t>Катар</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15,2</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1,5</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755</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1,0</w:t>
            </w:r>
          </w:p>
        </w:tc>
      </w:tr>
      <w:tr>
        <w:trPr>
          <w:trHeight w:val="269" w:hRule="atLeas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rPr>
                <w:rFonts w:ascii="Arial" w:hAnsi="Arial" w:cs="Arial"/>
                <w:spacing w:val="6"/>
                <w:sz w:val="18"/>
                <w:szCs w:val="18"/>
              </w:rPr>
            </w:pPr>
            <w:r>
              <w:rPr>
                <w:rFonts w:cs="Arial" w:ascii="Arial" w:hAnsi="Arial"/>
                <w:color w:val="000000"/>
                <w:spacing w:val="6"/>
                <w:sz w:val="18"/>
                <w:szCs w:val="18"/>
              </w:rPr>
              <w:t>Кувейт</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96,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9,2</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1871</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2,6</w:t>
            </w:r>
          </w:p>
        </w:tc>
      </w:tr>
      <w:tr>
        <w:trPr>
          <w:trHeight w:val="259" w:hRule="atLeas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rPr>
                <w:rFonts w:ascii="Arial" w:hAnsi="Arial" w:cs="Arial"/>
                <w:spacing w:val="6"/>
                <w:sz w:val="18"/>
                <w:szCs w:val="18"/>
              </w:rPr>
            </w:pPr>
            <w:r>
              <w:rPr>
                <w:rFonts w:cs="Arial" w:ascii="Arial" w:hAnsi="Arial"/>
                <w:color w:val="000000"/>
                <w:spacing w:val="6"/>
                <w:sz w:val="18"/>
                <w:szCs w:val="18"/>
              </w:rPr>
              <w:t>Оман</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5,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0,5</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902</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1,3</w:t>
            </w:r>
          </w:p>
        </w:tc>
      </w:tr>
      <w:tr>
        <w:trPr>
          <w:trHeight w:val="259" w:hRule="atLeas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rPr>
                <w:rFonts w:ascii="Arial" w:hAnsi="Arial" w:cs="Arial"/>
                <w:spacing w:val="6"/>
                <w:sz w:val="18"/>
                <w:szCs w:val="18"/>
              </w:rPr>
            </w:pPr>
            <w:r>
              <w:rPr>
                <w:rFonts w:cs="Arial" w:ascii="Arial" w:hAnsi="Arial"/>
                <w:color w:val="000000"/>
                <w:spacing w:val="6"/>
                <w:sz w:val="18"/>
                <w:szCs w:val="18"/>
              </w:rPr>
              <w:t>ОАЭ</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97,8</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9,3</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2270</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3,0</w:t>
            </w:r>
          </w:p>
        </w:tc>
      </w:tr>
      <w:tr>
        <w:trPr>
          <w:trHeight w:val="269" w:hRule="atLeas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rPr>
                <w:rFonts w:ascii="Arial" w:hAnsi="Arial" w:cs="Arial"/>
                <w:spacing w:val="6"/>
                <w:sz w:val="18"/>
                <w:szCs w:val="18"/>
              </w:rPr>
            </w:pPr>
            <w:r>
              <w:rPr>
                <w:rFonts w:cs="Arial" w:ascii="Arial" w:hAnsi="Arial"/>
                <w:color w:val="000000"/>
                <w:spacing w:val="6"/>
                <w:sz w:val="18"/>
                <w:szCs w:val="18"/>
              </w:rPr>
              <w:t>Саудовская Аравия</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261,8</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25,0</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8680</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11,8</w:t>
            </w:r>
          </w:p>
        </w:tc>
      </w:tr>
      <w:tr>
        <w:trPr>
          <w:trHeight w:val="250" w:hRule="atLeas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rPr>
                <w:rFonts w:ascii="Arial" w:hAnsi="Arial" w:cs="Arial"/>
                <w:spacing w:val="6"/>
                <w:sz w:val="18"/>
                <w:szCs w:val="18"/>
              </w:rPr>
            </w:pPr>
            <w:r>
              <w:rPr>
                <w:rFonts w:cs="Arial" w:ascii="Arial" w:hAnsi="Arial"/>
                <w:color w:val="000000"/>
                <w:spacing w:val="6"/>
                <w:sz w:val="18"/>
                <w:szCs w:val="18"/>
              </w:rPr>
              <w:t>Северная Америк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49,9</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4,8</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14163</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18,7</w:t>
            </w:r>
          </w:p>
        </w:tc>
      </w:tr>
      <w:tr>
        <w:trPr>
          <w:trHeight w:val="269" w:hRule="atLeas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rPr>
                <w:rFonts w:ascii="Arial" w:hAnsi="Arial" w:cs="Arial"/>
                <w:spacing w:val="6"/>
                <w:sz w:val="18"/>
                <w:szCs w:val="18"/>
              </w:rPr>
            </w:pPr>
            <w:r>
              <w:rPr>
                <w:rFonts w:cs="Arial" w:ascii="Arial" w:hAnsi="Arial"/>
                <w:color w:val="000000"/>
                <w:spacing w:val="6"/>
                <w:sz w:val="18"/>
                <w:szCs w:val="18"/>
              </w:rPr>
              <w:t>в т.ч. СШ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30,4</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2,9</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7698</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9,9</w:t>
            </w:r>
          </w:p>
        </w:tc>
      </w:tr>
      <w:tr>
        <w:trPr>
          <w:trHeight w:val="518" w:hRule="atLeast"/>
        </w:trPr>
        <w:tc>
          <w:tcPr>
            <w:tcW w:w="1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rPr>
                <w:rFonts w:ascii="Arial" w:hAnsi="Arial" w:cs="Arial"/>
                <w:spacing w:val="6"/>
                <w:sz w:val="18"/>
                <w:szCs w:val="18"/>
              </w:rPr>
            </w:pPr>
            <w:r>
              <w:rPr>
                <w:rFonts w:cs="Arial" w:ascii="Arial" w:hAnsi="Arial"/>
                <w:color w:val="000000"/>
                <w:spacing w:val="6"/>
                <w:sz w:val="18"/>
                <w:szCs w:val="18"/>
              </w:rPr>
              <w:t>Южная и</w:t>
              <w:br/>
              <w:t>Центральная Америка</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98,6</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9,4</w:t>
            </w:r>
          </w:p>
        </w:tc>
        <w:tc>
          <w:tcPr>
            <w:tcW w:w="1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6654</w:t>
            </w:r>
          </w:p>
        </w:tc>
        <w:tc>
          <w:tcPr>
            <w:tcW w:w="1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9,4</w:t>
            </w:r>
          </w:p>
        </w:tc>
      </w:tr>
      <w:tr>
        <w:trPr>
          <w:trHeight w:val="259" w:hRule="atLeas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rPr>
                <w:rFonts w:ascii="Arial" w:hAnsi="Arial" w:cs="Arial"/>
                <w:spacing w:val="6"/>
                <w:sz w:val="18"/>
                <w:szCs w:val="18"/>
              </w:rPr>
            </w:pPr>
            <w:r>
              <w:rPr>
                <w:rFonts w:cs="Arial" w:ascii="Arial" w:hAnsi="Arial"/>
                <w:color w:val="000000"/>
                <w:spacing w:val="6"/>
                <w:sz w:val="18"/>
                <w:szCs w:val="18"/>
              </w:rPr>
              <w:t>в т.ч.</w:t>
              <w:br/>
              <w:t>Венесуэл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77,8</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7,4</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2942</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4,3</w:t>
            </w:r>
          </w:p>
        </w:tc>
      </w:tr>
      <w:tr>
        <w:trPr>
          <w:trHeight w:val="259" w:hRule="atLeas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rPr>
                <w:rFonts w:ascii="Arial" w:hAnsi="Arial" w:cs="Arial"/>
                <w:spacing w:val="6"/>
                <w:sz w:val="18"/>
                <w:szCs w:val="18"/>
              </w:rPr>
            </w:pPr>
            <w:r>
              <w:rPr>
                <w:rFonts w:cs="Arial" w:ascii="Arial" w:hAnsi="Arial"/>
                <w:color w:val="000000"/>
                <w:spacing w:val="6"/>
                <w:sz w:val="18"/>
                <w:szCs w:val="18"/>
              </w:rPr>
              <w:t>Европа и СН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97,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9,3</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16222</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22,0</w:t>
            </w:r>
          </w:p>
        </w:tc>
      </w:tr>
      <w:tr>
        <w:trPr>
          <w:trHeight w:val="269" w:hRule="atLeas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rPr>
                <w:rFonts w:ascii="Arial" w:hAnsi="Arial" w:cs="Arial"/>
                <w:spacing w:val="6"/>
                <w:sz w:val="18"/>
                <w:szCs w:val="18"/>
              </w:rPr>
            </w:pPr>
            <w:r>
              <w:rPr>
                <w:rFonts w:cs="Arial" w:ascii="Arial" w:hAnsi="Arial"/>
                <w:color w:val="000000"/>
                <w:spacing w:val="6"/>
                <w:sz w:val="18"/>
                <w:szCs w:val="18"/>
              </w:rPr>
              <w:t>в т.ч. Россия</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60,0</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5,7</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7698</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10,7</w:t>
            </w:r>
          </w:p>
        </w:tc>
      </w:tr>
      <w:tr>
        <w:trPr>
          <w:trHeight w:val="259" w:hRule="atLeas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rPr>
                <w:rFonts w:ascii="Arial" w:hAnsi="Arial" w:cs="Arial"/>
                <w:spacing w:val="6"/>
                <w:sz w:val="18"/>
                <w:szCs w:val="18"/>
              </w:rPr>
            </w:pPr>
            <w:r>
              <w:rPr>
                <w:rFonts w:cs="Arial" w:ascii="Arial" w:hAnsi="Arial"/>
                <w:color w:val="000000"/>
                <w:spacing w:val="6"/>
                <w:sz w:val="18"/>
                <w:szCs w:val="18"/>
              </w:rPr>
              <w:t>Африк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77,4</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7,4</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7937</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10,6</w:t>
            </w:r>
          </w:p>
        </w:tc>
      </w:tr>
      <w:tr>
        <w:trPr>
          <w:trHeight w:val="269" w:hRule="atLeas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rPr>
                <w:rFonts w:ascii="Arial" w:hAnsi="Arial" w:cs="Arial"/>
                <w:spacing w:val="6"/>
                <w:sz w:val="18"/>
                <w:szCs w:val="18"/>
              </w:rPr>
            </w:pPr>
            <w:r>
              <w:rPr>
                <w:rFonts w:cs="Arial" w:ascii="Arial" w:hAnsi="Arial"/>
                <w:color w:val="000000"/>
                <w:spacing w:val="6"/>
                <w:sz w:val="18"/>
                <w:szCs w:val="18"/>
              </w:rPr>
              <w:t>Азия</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38,7</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3,7</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7987</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10,7</w:t>
            </w:r>
          </w:p>
        </w:tc>
      </w:tr>
      <w:tr>
        <w:trPr>
          <w:trHeight w:val="288" w:hRule="atLeas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rPr>
                <w:rFonts w:ascii="Arial" w:hAnsi="Arial" w:cs="Arial"/>
                <w:spacing w:val="6"/>
                <w:sz w:val="18"/>
                <w:szCs w:val="18"/>
              </w:rPr>
            </w:pPr>
            <w:r>
              <w:rPr>
                <w:rFonts w:cs="Arial" w:ascii="Arial" w:hAnsi="Arial"/>
                <w:color w:val="000000"/>
                <w:spacing w:val="6"/>
                <w:sz w:val="18"/>
                <w:szCs w:val="18"/>
              </w:rPr>
              <w:t>Мир</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1047,7</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100,0</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73935</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100,0</w:t>
            </w:r>
          </w:p>
        </w:tc>
      </w:tr>
    </w:tbl>
    <w:p>
      <w:pPr>
        <w:pStyle w:val="Normal"/>
        <w:shd w:fill="FFFFFF" w:val="clear"/>
        <w:autoSpaceDE w:val="false"/>
        <w:ind w:firstLine="425"/>
        <w:jc w:val="both"/>
        <w:rPr>
          <w:spacing w:val="6"/>
          <w:sz w:val="18"/>
          <w:szCs w:val="18"/>
          <w:lang w:val="en-US"/>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rPr>
        <w:t>ВР</w:t>
      </w:r>
      <w:r>
        <w:rPr>
          <w:color w:val="000000"/>
          <w:spacing w:val="6"/>
          <w:sz w:val="18"/>
          <w:szCs w:val="18"/>
          <w:lang w:val="en-US"/>
        </w:rPr>
        <w:t xml:space="preserve"> Statistical Review of World Energy, June 2003.</w:t>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 касается направлений нефтяного экспорта из стран ССАГПЗ, то можно отметить, что Азиатско-Тихоокеанский регион (АТР) является самым крупным покупателем нефти аравийских монархий. Экспорт сырой нефти отсюда в АТР составляет более 60% их совокупного нефтяного экспорта. Крупнейшим покупателем нефти стран Персидского залива является Япония, которая закупает около 30% общего объема экспорта сырой нефти из стран Совета. На втором месте среди импортеров аравийской нефти находится ЕС, на третьем – СШ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оследнее время доля стран Персидского залива в нефтяном импорте АТР имеет тенденцию к росту. Одновременно зависимость Западной Европы от аравийской нефти снижается, так как в этом регионе страны ССАГПЗ испытывают значительную конкуренцию со стороны России и стран СНГ, которые активно наращивают объемы нефтяного экспорта. Соединенные Штаты же имеют довольно диверсифицированную структуру нефтяного импорта, что объясняется принципами национальной стратегии обеспечения безопасности страны, которая 56% своей потребности в нефти удовлетворяет за счет импорта. Это позволяет им довольно свободно варьировать источники нефтяного импорта в зависимости от конкретных политических и</w:t>
      </w:r>
      <w:r>
        <w:rPr>
          <w:rFonts w:cs="Arial" w:ascii="Arial" w:hAnsi="Arial"/>
          <w:spacing w:val="6"/>
          <w:sz w:val="18"/>
          <w:szCs w:val="18"/>
        </w:rPr>
        <w:t xml:space="preserve"> </w:t>
      </w:r>
      <w:r>
        <w:rPr>
          <w:rFonts w:cs="Arial" w:ascii="Arial" w:hAnsi="Arial"/>
          <w:color w:val="000000"/>
          <w:spacing w:val="6"/>
          <w:sz w:val="18"/>
          <w:szCs w:val="18"/>
        </w:rPr>
        <w:t>экономических условий, вследствие чего доля стран Персидского залива в импорте нефти США колеблется последнее время в пределах 19–25%.</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right"/>
        <w:rPr>
          <w:rFonts w:ascii="Arial" w:hAnsi="Arial" w:cs="Arial"/>
          <w:bCs/>
          <w:color w:val="000000"/>
          <w:spacing w:val="6"/>
          <w:sz w:val="18"/>
          <w:szCs w:val="18"/>
        </w:rPr>
      </w:pPr>
      <w:r>
        <w:rPr>
          <w:rFonts w:cs="Arial" w:ascii="Arial" w:hAnsi="Arial"/>
          <w:bCs/>
          <w:color w:val="000000"/>
          <w:spacing w:val="6"/>
          <w:sz w:val="18"/>
          <w:szCs w:val="18"/>
        </w:rPr>
        <w:t>Таблица 2</w:t>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Доля импорта из стран Персидского залива</w:t>
        <w:br/>
        <w:t>(ССАГПЗ, Иран и Ирак) в общем нефтяном импорте</w:t>
        <w:br/>
        <w:t>США, ЕС и Японии за 1990–2002 гг. (%)</w:t>
      </w:r>
    </w:p>
    <w:tbl>
      <w:tblPr>
        <w:tblW w:w="5000" w:type="pct"/>
        <w:jc w:val="left"/>
        <w:tblInd w:w="-47" w:type="dxa"/>
        <w:tblLayout w:type="fixed"/>
        <w:tblCellMar>
          <w:top w:w="0" w:type="dxa"/>
          <w:left w:w="40" w:type="dxa"/>
          <w:bottom w:w="0" w:type="dxa"/>
          <w:right w:w="40" w:type="dxa"/>
        </w:tblCellMar>
      </w:tblPr>
      <w:tblGrid>
        <w:gridCol w:w="918"/>
        <w:gridCol w:w="1817"/>
        <w:gridCol w:w="1804"/>
        <w:gridCol w:w="1810"/>
      </w:tblGrid>
      <w:tr>
        <w:trPr>
          <w:trHeight w:val="307" w:hRule="atLeas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Год</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США</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ЕС</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Япония</w:t>
            </w:r>
          </w:p>
        </w:tc>
      </w:tr>
      <w:tr>
        <w:trPr>
          <w:trHeight w:val="288" w:hRule="atLeas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990</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27,4</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45</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66</w:t>
            </w:r>
          </w:p>
        </w:tc>
      </w:tr>
      <w:tr>
        <w:trPr>
          <w:trHeight w:val="278" w:hRule="atLeas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992</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25,6</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42</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66</w:t>
            </w:r>
          </w:p>
        </w:tc>
      </w:tr>
      <w:tr>
        <w:trPr>
          <w:trHeight w:val="288" w:hRule="atLeas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994</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21,4</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45</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70</w:t>
            </w:r>
          </w:p>
        </w:tc>
      </w:tr>
      <w:tr>
        <w:trPr>
          <w:trHeight w:val="288" w:hRule="atLeas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996</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18,8</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41</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69</w:t>
            </w:r>
          </w:p>
        </w:tc>
      </w:tr>
      <w:tr>
        <w:trPr>
          <w:trHeight w:val="288" w:hRule="atLeas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998</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21,8</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47</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75</w:t>
            </w:r>
          </w:p>
        </w:tc>
      </w:tr>
      <w:tr>
        <w:trPr>
          <w:trHeight w:val="278" w:hRule="atLeas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000</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23,8</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42</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75</w:t>
            </w:r>
          </w:p>
        </w:tc>
      </w:tr>
      <w:tr>
        <w:trPr>
          <w:trHeight w:val="288" w:hRule="atLeas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001</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25,0</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33</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76</w:t>
            </w:r>
          </w:p>
        </w:tc>
      </w:tr>
      <w:tr>
        <w:trPr>
          <w:trHeight w:val="307" w:hRule="atLeas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002</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21,7</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29</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73</w:t>
            </w:r>
          </w:p>
        </w:tc>
      </w:tr>
    </w:tbl>
    <w:p>
      <w:pPr>
        <w:pStyle w:val="Normal"/>
        <w:shd w:fill="FFFFFF" w:val="clear"/>
        <w:autoSpaceDE w:val="false"/>
        <w:ind w:firstLine="425"/>
        <w:jc w:val="both"/>
        <w:rPr>
          <w:spacing w:val="6"/>
          <w:sz w:val="18"/>
          <w:szCs w:val="18"/>
          <w:lang w:val="en-US"/>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lang w:val="en-US"/>
        </w:rPr>
        <w:t>Persian Gulf Oil and Gas Exports Fact Sheet, Energy Information Administration, April 2003.</w:t>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фть является не только определяющим фактором внутреннего экономического положения стран ССАГПЗ, но также оказывает многостороннее влияние практически на все аспекты международных экономических и политических отношений этих стр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ссматривая внутренние аспекты влияния нефтяного фактора для стран ССАГПЗ, необходимо прежде всего отметить, что добыча нефти составляет 27% их совокупного ВВП и обеспечивает почти 70% экспортных доходов этих государств</w:t>
      </w:r>
      <w:r>
        <w:rPr>
          <w:rFonts w:cs="Arial" w:ascii="Arial" w:hAnsi="Arial"/>
          <w:color w:val="000000"/>
          <w:spacing w:val="6"/>
          <w:sz w:val="18"/>
          <w:szCs w:val="18"/>
          <w:vertAlign w:val="superscript"/>
        </w:rPr>
        <w:t>3</w:t>
      </w:r>
      <w:r>
        <w:rPr>
          <w:rFonts w:cs="Arial" w:ascii="Arial" w:hAnsi="Arial"/>
          <w:color w:val="000000"/>
          <w:spacing w:val="6"/>
          <w:sz w:val="18"/>
          <w:szCs w:val="18"/>
        </w:rPr>
        <w:t>. Нефтяной экспорт аравийской шестерки превысил 133,4 млрд. долл. в 2003 г. по сравнению с 100,6 млрд. долл. в 2002 г.</w:t>
      </w:r>
      <w:r>
        <w:rPr>
          <w:rFonts w:cs="Arial" w:ascii="Arial" w:hAnsi="Arial"/>
          <w:color w:val="000000"/>
          <w:spacing w:val="6"/>
          <w:sz w:val="18"/>
          <w:szCs w:val="18"/>
          <w:vertAlign w:val="superscript"/>
        </w:rPr>
        <w:t>4</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right"/>
        <w:rPr>
          <w:rFonts w:ascii="Arial" w:hAnsi="Arial" w:cs="Arial"/>
          <w:bCs/>
          <w:color w:val="000000"/>
          <w:spacing w:val="6"/>
          <w:sz w:val="18"/>
          <w:szCs w:val="18"/>
        </w:rPr>
      </w:pPr>
      <w:r>
        <w:rPr>
          <w:rFonts w:cs="Arial" w:ascii="Arial" w:hAnsi="Arial"/>
          <w:bCs/>
          <w:color w:val="000000"/>
          <w:spacing w:val="6"/>
          <w:sz w:val="18"/>
          <w:szCs w:val="18"/>
        </w:rPr>
        <w:t>Таблица 3</w:t>
      </w:r>
    </w:p>
    <w:p>
      <w:pPr>
        <w:pStyle w:val="Normal"/>
        <w:shd w:fill="FFFFFF" w:val="clear"/>
        <w:autoSpaceDE w:val="false"/>
        <w:jc w:val="center"/>
        <w:rPr>
          <w:rFonts w:ascii="Arial" w:hAnsi="Arial" w:cs="Arial"/>
          <w:spacing w:val="2"/>
          <w:sz w:val="18"/>
          <w:szCs w:val="18"/>
        </w:rPr>
      </w:pPr>
      <w:r>
        <w:rPr>
          <w:rFonts w:cs="Arial" w:ascii="Arial" w:hAnsi="Arial"/>
          <w:b/>
          <w:bCs/>
          <w:color w:val="000000"/>
          <w:spacing w:val="2"/>
          <w:sz w:val="18"/>
          <w:szCs w:val="18"/>
        </w:rPr>
        <w:t>Доля добычи нефти в ВВП стран ССАГПЗ,</w:t>
        <w:br/>
        <w:t>доля экспорта нефти в общем экспорте</w:t>
        <w:br/>
        <w:t>каждой из этих стран в 2001 г.</w:t>
      </w:r>
    </w:p>
    <w:tbl>
      <w:tblPr>
        <w:tblW w:w="5000" w:type="pct"/>
        <w:jc w:val="left"/>
        <w:tblInd w:w="-47" w:type="dxa"/>
        <w:tblLayout w:type="fixed"/>
        <w:tblCellMar>
          <w:top w:w="0" w:type="dxa"/>
          <w:left w:w="40" w:type="dxa"/>
          <w:bottom w:w="0" w:type="dxa"/>
          <w:right w:w="40" w:type="dxa"/>
        </w:tblCellMar>
      </w:tblPr>
      <w:tblGrid>
        <w:gridCol w:w="1290"/>
        <w:gridCol w:w="1395"/>
        <w:gridCol w:w="1396"/>
        <w:gridCol w:w="2268"/>
      </w:tblGrid>
      <w:tr>
        <w:trPr/>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jc w:val="center"/>
              <w:rPr>
                <w:rFonts w:ascii="Arial" w:hAnsi="Arial" w:cs="Arial"/>
                <w:spacing w:val="6"/>
                <w:sz w:val="18"/>
                <w:szCs w:val="18"/>
              </w:rPr>
            </w:pPr>
            <w:r>
              <w:rPr>
                <w:rFonts w:cs="Arial" w:ascii="Arial" w:hAnsi="Arial"/>
                <w:b/>
                <w:bCs/>
                <w:color w:val="000000"/>
                <w:spacing w:val="6"/>
                <w:sz w:val="18"/>
                <w:szCs w:val="18"/>
              </w:rPr>
              <w:t>Страна</w:t>
            </w:r>
          </w:p>
        </w:tc>
        <w:tc>
          <w:tcPr>
            <w:tcW w:w="1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jc w:val="center"/>
              <w:rPr>
                <w:rFonts w:ascii="Arial" w:hAnsi="Arial" w:cs="Arial"/>
                <w:spacing w:val="6"/>
                <w:sz w:val="18"/>
                <w:szCs w:val="18"/>
              </w:rPr>
            </w:pPr>
            <w:r>
              <w:rPr>
                <w:rFonts w:cs="Arial" w:ascii="Arial" w:hAnsi="Arial"/>
                <w:b/>
                <w:bCs/>
                <w:color w:val="000000"/>
                <w:spacing w:val="6"/>
                <w:sz w:val="18"/>
                <w:szCs w:val="18"/>
              </w:rPr>
              <w:t>Доля нефтедобычи в ВВП (%)</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jc w:val="center"/>
              <w:rPr>
                <w:rFonts w:ascii="Arial" w:hAnsi="Arial" w:cs="Arial"/>
                <w:spacing w:val="6"/>
                <w:sz w:val="18"/>
                <w:szCs w:val="18"/>
              </w:rPr>
            </w:pPr>
            <w:r>
              <w:rPr>
                <w:rFonts w:cs="Arial" w:ascii="Arial" w:hAnsi="Arial"/>
                <w:b/>
                <w:bCs/>
                <w:color w:val="000000"/>
                <w:spacing w:val="6"/>
                <w:sz w:val="18"/>
                <w:szCs w:val="18"/>
              </w:rPr>
              <w:t>Экспорт сырой нефти (млрд. долл.)</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jc w:val="center"/>
              <w:rPr>
                <w:rFonts w:ascii="Arial" w:hAnsi="Arial" w:cs="Arial"/>
                <w:spacing w:val="6"/>
                <w:sz w:val="18"/>
                <w:szCs w:val="18"/>
              </w:rPr>
            </w:pPr>
            <w:r>
              <w:rPr>
                <w:rFonts w:cs="Arial" w:ascii="Arial" w:hAnsi="Arial"/>
                <w:b/>
                <w:bCs/>
                <w:color w:val="000000"/>
                <w:spacing w:val="6"/>
                <w:sz w:val="18"/>
                <w:szCs w:val="18"/>
              </w:rPr>
              <w:t>Доля нефтяного экспорта в общем экспорте страны (%)</w:t>
            </w:r>
          </w:p>
        </w:tc>
      </w:tr>
      <w:tr>
        <w:trPr>
          <w:trHeight w:val="288" w:hRule="atLeast"/>
        </w:trPr>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both"/>
              <w:rPr/>
            </w:pPr>
            <w:r>
              <w:rPr>
                <w:rFonts w:cs="Arial" w:ascii="Arial" w:hAnsi="Arial"/>
                <w:b/>
                <w:bCs/>
                <w:color w:val="000000"/>
                <w:spacing w:val="6"/>
                <w:sz w:val="18"/>
                <w:szCs w:val="18"/>
              </w:rPr>
              <w:t>Бахрейн</w:t>
            </w:r>
            <w:r>
              <w:rPr>
                <w:rFonts w:cs="Arial" w:ascii="Arial" w:hAnsi="Arial"/>
                <w:spacing w:val="6"/>
                <w:sz w:val="18"/>
                <w:szCs w:val="18"/>
              </w:rPr>
              <w:t xml:space="preserve"> </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18,2</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3,97</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69,89</w:t>
            </w:r>
          </w:p>
        </w:tc>
      </w:tr>
      <w:tr>
        <w:trPr>
          <w:trHeight w:val="288" w:hRule="atLeast"/>
        </w:trPr>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both"/>
              <w:rPr/>
            </w:pPr>
            <w:r>
              <w:rPr>
                <w:rFonts w:cs="Arial" w:ascii="Arial" w:hAnsi="Arial"/>
                <w:b/>
                <w:bCs/>
                <w:color w:val="000000"/>
                <w:spacing w:val="6"/>
                <w:sz w:val="18"/>
                <w:szCs w:val="18"/>
              </w:rPr>
              <w:t>Катар</w:t>
            </w:r>
            <w:r>
              <w:rPr>
                <w:rFonts w:cs="Arial" w:ascii="Arial" w:hAnsi="Arial"/>
                <w:spacing w:val="6"/>
                <w:sz w:val="18"/>
                <w:szCs w:val="18"/>
              </w:rPr>
              <w:t xml:space="preserve"> </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21,7</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5,4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49,82</w:t>
            </w:r>
          </w:p>
        </w:tc>
      </w:tr>
      <w:tr>
        <w:trPr>
          <w:trHeight w:val="288" w:hRule="atLeast"/>
        </w:trPr>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both"/>
              <w:rPr/>
            </w:pPr>
            <w:r>
              <w:rPr>
                <w:rFonts w:cs="Arial" w:ascii="Arial" w:hAnsi="Arial"/>
                <w:b/>
                <w:bCs/>
                <w:color w:val="000000"/>
                <w:spacing w:val="6"/>
                <w:sz w:val="18"/>
                <w:szCs w:val="18"/>
              </w:rPr>
              <w:t>КСА</w:t>
            </w:r>
            <w:r>
              <w:rPr>
                <w:rFonts w:cs="Arial" w:ascii="Arial" w:hAnsi="Arial"/>
                <w:spacing w:val="6"/>
                <w:sz w:val="18"/>
                <w:szCs w:val="18"/>
              </w:rPr>
              <w:t xml:space="preserve"> </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26,3</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64,5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88,60</w:t>
            </w:r>
          </w:p>
        </w:tc>
      </w:tr>
      <w:tr>
        <w:trPr>
          <w:trHeight w:val="288" w:hRule="atLeast"/>
        </w:trPr>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both"/>
              <w:rPr/>
            </w:pPr>
            <w:r>
              <w:rPr>
                <w:rFonts w:cs="Arial" w:ascii="Arial" w:hAnsi="Arial"/>
                <w:b/>
                <w:bCs/>
                <w:color w:val="000000"/>
                <w:spacing w:val="6"/>
                <w:sz w:val="18"/>
                <w:szCs w:val="18"/>
              </w:rPr>
              <w:t>Кувейт</w:t>
            </w:r>
            <w:r>
              <w:rPr>
                <w:rFonts w:cs="Arial" w:ascii="Arial" w:hAnsi="Arial"/>
                <w:spacing w:val="6"/>
                <w:sz w:val="18"/>
                <w:szCs w:val="18"/>
              </w:rPr>
              <w:t xml:space="preserve"> </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45,1</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14,98</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92,60</w:t>
            </w:r>
          </w:p>
        </w:tc>
      </w:tr>
      <w:tr>
        <w:trPr>
          <w:trHeight w:val="288" w:hRule="atLeast"/>
        </w:trPr>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both"/>
              <w:rPr/>
            </w:pPr>
            <w:r>
              <w:rPr>
                <w:rFonts w:cs="Arial" w:ascii="Arial" w:hAnsi="Arial"/>
                <w:b/>
                <w:bCs/>
                <w:color w:val="000000"/>
                <w:spacing w:val="6"/>
                <w:sz w:val="18"/>
                <w:szCs w:val="18"/>
              </w:rPr>
              <w:t>ОАЭ</w:t>
            </w:r>
            <w:r>
              <w:rPr>
                <w:rFonts w:cs="Arial" w:ascii="Arial" w:hAnsi="Arial"/>
                <w:spacing w:val="6"/>
                <w:sz w:val="18"/>
                <w:szCs w:val="18"/>
              </w:rPr>
              <w:t xml:space="preserve"> </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18,9</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17,7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36,72</w:t>
            </w:r>
          </w:p>
        </w:tc>
      </w:tr>
      <w:tr>
        <w:trPr>
          <w:trHeight w:val="288" w:hRule="atLeast"/>
        </w:trPr>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both"/>
              <w:rPr/>
            </w:pPr>
            <w:r>
              <w:rPr>
                <w:rFonts w:cs="Arial" w:ascii="Arial" w:hAnsi="Arial"/>
                <w:b/>
                <w:bCs/>
                <w:color w:val="000000"/>
                <w:spacing w:val="6"/>
                <w:sz w:val="18"/>
                <w:szCs w:val="18"/>
              </w:rPr>
              <w:t>Оман</w:t>
            </w:r>
            <w:r>
              <w:rPr>
                <w:rFonts w:cs="Arial" w:ascii="Arial" w:hAnsi="Arial"/>
                <w:spacing w:val="6"/>
                <w:sz w:val="18"/>
                <w:szCs w:val="18"/>
              </w:rPr>
              <w:t xml:space="preserve"> </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31,9</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7,58</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68,40</w:t>
            </w:r>
          </w:p>
        </w:tc>
      </w:tr>
      <w:tr>
        <w:trPr>
          <w:trHeight w:val="307" w:hRule="atLeast"/>
        </w:trPr>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both"/>
              <w:rPr/>
            </w:pPr>
            <w:r>
              <w:rPr>
                <w:rFonts w:cs="Arial" w:ascii="Arial" w:hAnsi="Arial"/>
                <w:b/>
                <w:bCs/>
                <w:color w:val="000000"/>
                <w:spacing w:val="6"/>
                <w:sz w:val="18"/>
                <w:szCs w:val="18"/>
              </w:rPr>
              <w:t>ССАГПЗ</w:t>
            </w:r>
            <w:r>
              <w:rPr>
                <w:rFonts w:cs="Arial" w:ascii="Arial" w:hAnsi="Arial"/>
                <w:spacing w:val="6"/>
                <w:sz w:val="18"/>
                <w:szCs w:val="18"/>
              </w:rPr>
              <w:t xml:space="preserve"> </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27,0</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114,14</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67,67</w:t>
            </w:r>
          </w:p>
        </w:tc>
      </w:tr>
    </w:tbl>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Источник: </w:t>
      </w:r>
      <w:r>
        <w:rPr>
          <w:color w:val="000000"/>
          <w:spacing w:val="6"/>
          <w:sz w:val="18"/>
          <w:szCs w:val="18"/>
          <w:lang w:val="en-US"/>
        </w:rPr>
        <w:t>IMF</w:t>
      </w:r>
      <w:r>
        <w:rPr>
          <w:color w:val="000000"/>
          <w:spacing w:val="6"/>
          <w:sz w:val="18"/>
          <w:szCs w:val="18"/>
        </w:rPr>
        <w:t xml:space="preserve"> </w:t>
      </w:r>
      <w:r>
        <w:rPr>
          <w:color w:val="000000"/>
          <w:spacing w:val="6"/>
          <w:sz w:val="18"/>
          <w:szCs w:val="18"/>
          <w:lang w:val="en-US"/>
        </w:rPr>
        <w:t>Public</w:t>
      </w:r>
      <w:r>
        <w:rPr>
          <w:color w:val="000000"/>
          <w:spacing w:val="6"/>
          <w:sz w:val="18"/>
          <w:szCs w:val="18"/>
        </w:rPr>
        <w:t xml:space="preserve"> </w:t>
      </w:r>
      <w:r>
        <w:rPr>
          <w:color w:val="000000"/>
          <w:spacing w:val="6"/>
          <w:sz w:val="18"/>
          <w:szCs w:val="18"/>
          <w:lang w:val="en-US"/>
        </w:rPr>
        <w:t>Information</w:t>
      </w:r>
      <w:r>
        <w:rPr>
          <w:color w:val="000000"/>
          <w:spacing w:val="6"/>
          <w:sz w:val="18"/>
          <w:szCs w:val="18"/>
        </w:rPr>
        <w:t xml:space="preserve"> </w:t>
      </w:r>
      <w:r>
        <w:rPr>
          <w:color w:val="000000"/>
          <w:spacing w:val="6"/>
          <w:sz w:val="18"/>
          <w:szCs w:val="18"/>
          <w:lang w:val="en-US"/>
        </w:rPr>
        <w:t>Notice</w:t>
      </w:r>
      <w:r>
        <w:rPr>
          <w:color w:val="000000"/>
          <w:spacing w:val="6"/>
          <w:sz w:val="18"/>
          <w:szCs w:val="18"/>
        </w:rPr>
        <w:t xml:space="preserve"> по соответствующим странам, 2002–2003.</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сокие доходы от экспорта нефти, начиная с «нефтяного бума» 1973–74 гг., позволили аравийским монархиям резко поднять уровень жизни, а также осуществить масштабные экономические планы, которые предполагали развитие большинства сфер экономики (сельского хозяйства, промышленности и сферы услуг) практически с нуля. В</w:t>
      </w:r>
      <w:r>
        <w:rPr>
          <w:rFonts w:cs="Arial" w:ascii="Arial" w:hAnsi="Arial"/>
          <w:spacing w:val="6"/>
          <w:sz w:val="18"/>
          <w:szCs w:val="18"/>
        </w:rPr>
        <w:t xml:space="preserve"> </w:t>
      </w:r>
      <w:r>
        <w:rPr>
          <w:rFonts w:cs="Arial" w:ascii="Arial" w:hAnsi="Arial"/>
          <w:color w:val="000000"/>
          <w:spacing w:val="6"/>
          <w:sz w:val="18"/>
          <w:szCs w:val="18"/>
        </w:rPr>
        <w:t>2002 г. население стран Совета составило около 32 млн. человек, среднегодовой доход которых составил 11,979 тыс. долларов</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того, страны ССАГПЗ превратились в крупнейших экспортеров капитала в мире. Капиталы экспортировались из этих стран в огромных количествах, и им даже было дано специальное название – «нефтедоллары». Точный количественный анализ таких инвестиций затруднен ввиду «статистического барьера» в странах-нефтеэкспортерах. По оценкам авторитетных источников, активы Саудовской Аравии за границей составляют около 1 трлн. долл., Кувейта – 500 млрд. долл., ОАЭ – 350 млрд. долл.</w:t>
      </w:r>
      <w:r>
        <w:rPr>
          <w:rFonts w:cs="Arial" w:ascii="Arial" w:hAnsi="Arial"/>
          <w:color w:val="000000"/>
          <w:spacing w:val="6"/>
          <w:sz w:val="18"/>
          <w:szCs w:val="18"/>
          <w:vertAlign w:val="superscript"/>
        </w:rPr>
        <w:t>6</w:t>
      </w:r>
      <w:r>
        <w:rPr>
          <w:rFonts w:cs="Arial" w:ascii="Arial" w:hAnsi="Arial"/>
          <w:color w:val="000000"/>
          <w:spacing w:val="6"/>
          <w:sz w:val="18"/>
          <w:szCs w:val="18"/>
        </w:rPr>
        <w:t xml:space="preserve"> Большая часть этих средств находится в США и странах Европейского союза.</w:t>
      </w:r>
    </w:p>
    <w:p>
      <w:pPr>
        <w:pStyle w:val="Normal"/>
        <w:shd w:fill="FFFFFF" w:val="clear"/>
        <w:autoSpaceDE w:val="false"/>
        <w:ind w:firstLine="425"/>
        <w:jc w:val="both"/>
        <w:rPr/>
      </w:pPr>
      <w:r>
        <w:rPr>
          <w:rFonts w:cs="Arial" w:ascii="Arial" w:hAnsi="Arial"/>
          <w:color w:val="000000"/>
          <w:spacing w:val="6"/>
          <w:sz w:val="18"/>
          <w:szCs w:val="18"/>
        </w:rPr>
        <w:t>Однако высокая зависимость стран ССАГПЗ от нефтяных экспортных доходов имеет также негативные стороны. Так, вкупе с нестабильностью цен на мировом рынке нефти это становится причиной значительных колебаний в экономическом развитии аравийской шестерк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Cs/>
          <w:color w:val="000000"/>
          <w:spacing w:val="6"/>
          <w:sz w:val="18"/>
          <w:szCs w:val="18"/>
        </w:rPr>
      </w:pPr>
      <w:r>
        <w:rPr>
          <w:rFonts w:cs="Arial" w:ascii="Arial" w:hAnsi="Arial"/>
          <w:bCs/>
          <w:color w:val="000000"/>
          <w:spacing w:val="6"/>
          <w:sz w:val="18"/>
          <w:szCs w:val="18"/>
        </w:rPr>
        <w:t>Таблица 4</w:t>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Изменчивость нефтяных доходов в странах ССАГПЗ</w:t>
        <w:br/>
        <w:t>за 1997–2000 гг.</w:t>
      </w:r>
    </w:p>
    <w:tbl>
      <w:tblPr>
        <w:tblW w:w="5000" w:type="pct"/>
        <w:jc w:val="left"/>
        <w:tblInd w:w="-47" w:type="dxa"/>
        <w:tblLayout w:type="fixed"/>
        <w:tblCellMar>
          <w:top w:w="0" w:type="dxa"/>
          <w:left w:w="40" w:type="dxa"/>
          <w:bottom w:w="0" w:type="dxa"/>
          <w:right w:w="40" w:type="dxa"/>
        </w:tblCellMar>
      </w:tblPr>
      <w:tblGrid>
        <w:gridCol w:w="1368"/>
        <w:gridCol w:w="1849"/>
        <w:gridCol w:w="1850"/>
        <w:gridCol w:w="1282"/>
      </w:tblGrid>
      <w:tr>
        <w:trPr>
          <w:trHeight w:val="778" w:hRule="atLeast"/>
        </w:trPr>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jc w:val="center"/>
              <w:rPr>
                <w:rFonts w:ascii="Arial" w:hAnsi="Arial" w:cs="Arial"/>
                <w:spacing w:val="6"/>
                <w:sz w:val="18"/>
                <w:szCs w:val="18"/>
              </w:rPr>
            </w:pPr>
            <w:r>
              <w:rPr>
                <w:rFonts w:cs="Arial" w:ascii="Arial" w:hAnsi="Arial"/>
                <w:b/>
                <w:bCs/>
                <w:color w:val="000000"/>
                <w:spacing w:val="6"/>
                <w:sz w:val="18"/>
                <w:szCs w:val="18"/>
              </w:rPr>
              <w:t>Страна</w:t>
            </w:r>
          </w:p>
        </w:tc>
        <w:tc>
          <w:tcPr>
            <w:tcW w:w="1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jc w:val="center"/>
              <w:rPr>
                <w:rFonts w:ascii="Arial" w:hAnsi="Arial" w:cs="Arial"/>
                <w:spacing w:val="6"/>
                <w:sz w:val="18"/>
                <w:szCs w:val="18"/>
              </w:rPr>
            </w:pPr>
            <w:r>
              <w:rPr>
                <w:rFonts w:cs="Arial" w:ascii="Arial" w:hAnsi="Arial"/>
                <w:b/>
                <w:bCs/>
                <w:color w:val="000000"/>
                <w:spacing w:val="6"/>
                <w:sz w:val="18"/>
                <w:szCs w:val="18"/>
              </w:rPr>
              <w:t>Изменчивость нефтяных доходов (%)</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jc w:val="center"/>
              <w:rPr>
                <w:rFonts w:ascii="Arial" w:hAnsi="Arial" w:cs="Arial"/>
                <w:spacing w:val="6"/>
                <w:sz w:val="18"/>
                <w:szCs w:val="18"/>
              </w:rPr>
            </w:pPr>
            <w:r>
              <w:rPr>
                <w:rFonts w:cs="Arial" w:ascii="Arial" w:hAnsi="Arial"/>
                <w:b/>
                <w:bCs/>
                <w:color w:val="000000"/>
                <w:spacing w:val="6"/>
                <w:sz w:val="18"/>
                <w:szCs w:val="18"/>
              </w:rPr>
              <w:t>Изменчивость общей суммы доходов (%)</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jc w:val="center"/>
              <w:rPr>
                <w:rFonts w:ascii="Arial" w:hAnsi="Arial" w:cs="Arial"/>
                <w:spacing w:val="6"/>
                <w:sz w:val="18"/>
                <w:szCs w:val="18"/>
              </w:rPr>
            </w:pPr>
            <w:r>
              <w:rPr>
                <w:rFonts w:cs="Arial" w:ascii="Arial" w:hAnsi="Arial"/>
                <w:b/>
                <w:bCs/>
                <w:color w:val="000000"/>
                <w:spacing w:val="6"/>
                <w:sz w:val="18"/>
                <w:szCs w:val="18"/>
              </w:rPr>
              <w:t>Доля нефтяных поступлений в общей сумме доходов (%)</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rPr/>
            </w:pPr>
            <w:r>
              <w:rPr>
                <w:rFonts w:cs="Arial" w:ascii="Arial" w:hAnsi="Arial"/>
                <w:b/>
                <w:bCs/>
                <w:color w:val="000000"/>
                <w:spacing w:val="6"/>
                <w:sz w:val="18"/>
                <w:szCs w:val="18"/>
              </w:rPr>
              <w:t>Бахрейн</w:t>
            </w:r>
            <w:r>
              <w:rPr>
                <w:rFonts w:cs="Arial" w:ascii="Arial" w:hAnsi="Arial"/>
                <w:spacing w:val="6"/>
                <w:sz w:val="18"/>
                <w:szCs w:val="18"/>
              </w:rPr>
              <w:t xml:space="preserve"> </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26,3</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15,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51,9</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rPr/>
            </w:pPr>
            <w:r>
              <w:rPr>
                <w:rFonts w:cs="Arial" w:ascii="Arial" w:hAnsi="Arial"/>
                <w:b/>
                <w:bCs/>
                <w:color w:val="000000"/>
                <w:spacing w:val="6"/>
                <w:sz w:val="18"/>
                <w:szCs w:val="18"/>
              </w:rPr>
              <w:t>Кувейт</w:t>
            </w:r>
            <w:r>
              <w:rPr>
                <w:rFonts w:cs="Arial" w:ascii="Arial" w:hAnsi="Arial"/>
                <w:spacing w:val="6"/>
                <w:sz w:val="18"/>
                <w:szCs w:val="18"/>
              </w:rPr>
              <w:t xml:space="preserve"> </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19,2</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13,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63,0</w:t>
            </w:r>
          </w:p>
        </w:tc>
      </w:tr>
      <w:tr>
        <w:trPr>
          <w:trHeight w:val="278" w:hRule="atLeas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rPr/>
            </w:pPr>
            <w:r>
              <w:rPr>
                <w:rFonts w:cs="Arial" w:ascii="Arial" w:hAnsi="Arial"/>
                <w:b/>
                <w:bCs/>
                <w:color w:val="000000"/>
                <w:spacing w:val="6"/>
                <w:sz w:val="18"/>
                <w:szCs w:val="18"/>
              </w:rPr>
              <w:t>Оман</w:t>
            </w:r>
            <w:r>
              <w:rPr>
                <w:rFonts w:cs="Arial" w:ascii="Arial" w:hAnsi="Arial"/>
                <w:spacing w:val="6"/>
                <w:sz w:val="18"/>
                <w:szCs w:val="18"/>
              </w:rPr>
              <w:t xml:space="preserve"> </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15,6</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6,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76,0</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rPr/>
            </w:pPr>
            <w:r>
              <w:rPr>
                <w:rFonts w:cs="Arial" w:ascii="Arial" w:hAnsi="Arial"/>
                <w:b/>
                <w:bCs/>
                <w:color w:val="000000"/>
                <w:spacing w:val="6"/>
                <w:sz w:val="18"/>
                <w:szCs w:val="18"/>
              </w:rPr>
              <w:t>Катар</w:t>
            </w:r>
            <w:r>
              <w:rPr>
                <w:rFonts w:cs="Arial" w:ascii="Arial" w:hAnsi="Arial"/>
                <w:spacing w:val="6"/>
                <w:sz w:val="18"/>
                <w:szCs w:val="18"/>
              </w:rPr>
              <w:t xml:space="preserve"> </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27,4</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19,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57,3</w:t>
            </w:r>
          </w:p>
        </w:tc>
      </w:tr>
      <w:tr>
        <w:trPr>
          <w:trHeight w:val="298" w:hRule="atLeas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rPr>
                <w:rFonts w:ascii="Arial" w:hAnsi="Arial" w:cs="Arial"/>
                <w:spacing w:val="6"/>
                <w:sz w:val="18"/>
                <w:szCs w:val="18"/>
              </w:rPr>
            </w:pPr>
            <w:r>
              <w:rPr>
                <w:rFonts w:cs="Arial" w:ascii="Arial" w:hAnsi="Arial"/>
                <w:b/>
                <w:bCs/>
                <w:color w:val="000000"/>
                <w:spacing w:val="6"/>
                <w:sz w:val="18"/>
                <w:szCs w:val="18"/>
              </w:rPr>
              <w:t>Саудовская</w:t>
              <w:br/>
              <w:t>Аравия</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27,4</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15,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72,0</w:t>
            </w:r>
          </w:p>
        </w:tc>
      </w:tr>
      <w:tr>
        <w:trPr>
          <w:trHeight w:val="298" w:hRule="atLeas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rPr/>
            </w:pPr>
            <w:r>
              <w:rPr>
                <w:rFonts w:cs="Arial" w:ascii="Arial" w:hAnsi="Arial"/>
                <w:b/>
                <w:bCs/>
                <w:color w:val="000000"/>
                <w:spacing w:val="6"/>
                <w:sz w:val="18"/>
                <w:szCs w:val="18"/>
              </w:rPr>
              <w:t>ОАЭ</w:t>
            </w:r>
            <w:r>
              <w:rPr>
                <w:rFonts w:cs="Arial" w:ascii="Arial" w:hAnsi="Arial"/>
                <w:spacing w:val="6"/>
                <w:sz w:val="18"/>
                <w:szCs w:val="18"/>
              </w:rPr>
              <w:t xml:space="preserve"> </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22,4</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6,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bCs/>
                <w:color w:val="000000"/>
                <w:spacing w:val="6"/>
                <w:sz w:val="18"/>
                <w:szCs w:val="18"/>
              </w:rPr>
              <w:t>52,0</w:t>
            </w:r>
          </w:p>
        </w:tc>
      </w:tr>
    </w:tbl>
    <w:p>
      <w:pPr>
        <w:pStyle w:val="Normal"/>
        <w:shd w:fill="FFFFFF" w:val="clear"/>
        <w:autoSpaceDE w:val="false"/>
        <w:ind w:firstLine="425"/>
        <w:jc w:val="both"/>
        <w:rPr>
          <w:rFonts w:ascii="Arial" w:hAnsi="Arial" w:cs="Arial"/>
          <w:spacing w:val="6"/>
          <w:sz w:val="18"/>
          <w:szCs w:val="18"/>
          <w:lang w:val="en-US"/>
        </w:rPr>
      </w:pPr>
      <w:r>
        <w:rPr>
          <w:rFonts w:cs="Arial" w:ascii="Arial" w:hAnsi="Arial"/>
          <w:color w:val="000000"/>
          <w:spacing w:val="6"/>
          <w:sz w:val="18"/>
          <w:szCs w:val="18"/>
        </w:rPr>
        <w:t>Источник</w:t>
      </w:r>
      <w:r>
        <w:rPr>
          <w:rFonts w:cs="Arial" w:ascii="Arial" w:hAnsi="Arial"/>
          <w:color w:val="000000"/>
          <w:spacing w:val="6"/>
          <w:sz w:val="18"/>
          <w:szCs w:val="18"/>
          <w:lang w:val="en-US"/>
        </w:rPr>
        <w:t>: Ehtisam Ahamad, Eric Mottu «Oil Revenue Assignments: Country Experiences and Issues», IMF Working Paper, November 2002.</w:t>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обходимо отметить, что стремление скоординировать политику в сфере добычи нефти стало одним из основных стимулов создания ССАГПЗ. Так, в начале 1982 г. постоянная министерская комиссия Совета сотрудничества по нефти внесла предложение о выработке единой стратегии в сфере добычи и сбыта нефти. Это предложение предусматривало предоставление чрезвычайной помощи любой стране, входящей в ССАГПЗ, в случае прекращения по тем или иным причинам добычи нефти на ее</w:t>
      </w:r>
      <w:r>
        <w:rPr>
          <w:rFonts w:cs="Arial" w:ascii="Arial" w:hAnsi="Arial"/>
          <w:spacing w:val="6"/>
          <w:sz w:val="18"/>
          <w:szCs w:val="18"/>
        </w:rPr>
        <w:t xml:space="preserve"> </w:t>
      </w:r>
      <w:r>
        <w:rPr>
          <w:rFonts w:cs="Arial" w:ascii="Arial" w:hAnsi="Arial"/>
          <w:color w:val="000000"/>
          <w:spacing w:val="6"/>
          <w:sz w:val="18"/>
          <w:szCs w:val="18"/>
        </w:rPr>
        <w:t>территории, а также введение нефтяного эмбарго в отношении любого государства, совершившего агрессию против члена Совета сотрудниче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 касается воздействия нефтяного фактора на внешнеэкономические отношения стран ССАГПЗ, то необходимо отметить, что благодаря высоким нефтяным доходам этих государств их вовлеченность в мировой хозяйственный комплекс очень велика. Помимо того, что страны ССАГПЗ обладают статусом ведущих нефтеэкспортеров в мире, они также являются крупными импортерами промышленных и продовольственных товаров. Это объясняется тем, что суровые природные условия не позволяют странам ССАГПЗ удовлетворять внутренние потребности в сельскохозяйственной продукции. Что касается промышленного производства, то его развитию в значительной мере препятствует отсутствие местной квалифицированной рабочей силы. Кроме того, ССАГПЗ является крупнейшим в мире импортером вооружений, что объясняется постоянной нестабильностью и высокой вероятностью возникновения военных конфликтов в регионе Ближнего Восто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ажной является также проблема прямых иностранных инвестиций (ПИИ) в нефтяном секторе ССАГПЗ. В странах аравийской шестерки нет единого подхода к проблеме допуска иностранных компаний к сфере нефтедобычи. Так, в Бахрейне, Катаре и Омане широко используется практика выдачи концессий на разведку и добычу нефти. В Кувейте, Саудовской Аравии и ОАЭ эта отрасль закрыта для иностранных компаний, однако в последнее время и в этих странах широко обсуждается возможность допуска зарубежных капиталовложений в нефтедобычу. В Кувейте, например, в 2001 г. был дан старт так называемому «Кувейтскому проекту», который предполагает привлечение 7 млрд. долл. иностранных инвестиций в разработку нефтяных месторождений на севере страны. В ходе переговоров с международными нефтяными компаниями возник ряд коллизий, связанных с принципами участия и получения прибыли зарубежными инвесторами. Модель производственно-долевого участия (продакшн-шеринг) не устроила</w:t>
      </w:r>
      <w:r>
        <w:rPr>
          <w:rFonts w:cs="Arial" w:ascii="Arial" w:hAnsi="Arial"/>
          <w:spacing w:val="6"/>
          <w:sz w:val="18"/>
          <w:szCs w:val="18"/>
        </w:rPr>
        <w:t xml:space="preserve"> </w:t>
      </w:r>
      <w:r>
        <w:rPr>
          <w:rFonts w:cs="Arial" w:ascii="Arial" w:hAnsi="Arial"/>
          <w:color w:val="000000"/>
          <w:spacing w:val="6"/>
          <w:sz w:val="18"/>
          <w:szCs w:val="18"/>
        </w:rPr>
        <w:t>Национальное собрание Кувейта. По этой причине министерством нефти был разработан компромиссный вариант – соглашение об эксплуатационном обслуживании (СЭО). Согласно данной схеме, компания-контрактор будет полностью отвечать за месторождение, инвестировать средства в его разработку, применять свои технологии и оборудование. Вся нефть остается собственностью Кувейта, однако контрактор, помимо компенсации эксплуатационных затрат и отчислений согласованной ставки возврата капиталовложений, получит право на определенный процент от продажи дополнительного объема сырья, добытого с помощью «ноу-ха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тремление привлечь иностранных инвесторов к разработке новых нефтяных месторождений в Кувейте, Саудовской Аравии и ОАЭ объясняется тем, что эти страны планируют увеличить свою долю в мировом производстве нефти. Так, на конференции ОПЕК, состоявшейся в январе 2002 г., официальной задачей этой организации было поставлено значительное повышение ее доли в поставках нефти на мировой рынок с 38% до 50,5% в 2020 г. Ожидается, что основной прирост добычи ОПЕК будет достигнут за счет стран Персидского зали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до отметить, что ОПЕК уже предпринимала попытки увеличить свою долю на мировом рынке нефти. В 1985 г. эта организация отменила систему квот, в результате чего цена на нефть к июлю 1986 г. упала до 10 долл. за баррель по сравнению с 28 долл. в 1985 г. Однако резкое снижение доходов нефтеэкспортирующих стран и огромные дефициты платежных балансов заставили ОПЕК отказаться от «ценовой войны». Сейчас же планы увеличения мощностей по нефтедобыче опираются на возможный рост мирового спроса на неф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прогнозам Международного энергетического агентства (МЭА), опубликованным в 2002 г., к 2010 спрос на нефть составит 92 млн. баррелей в день, а к 2020 г. – 110 по сравнению с 77 млн. баррелей в день в 2002 г. Это ожидание некоторые аналитики считают слишком оптимистичным. Так, эксперты МВФ полагают, что спрос на нефть будет</w:t>
      </w:r>
      <w:r>
        <w:rPr>
          <w:rFonts w:cs="Arial" w:ascii="Arial" w:hAnsi="Arial"/>
          <w:spacing w:val="6"/>
          <w:sz w:val="18"/>
          <w:szCs w:val="18"/>
        </w:rPr>
        <w:t xml:space="preserve"> </w:t>
      </w:r>
      <w:r>
        <w:rPr>
          <w:rFonts w:cs="Arial" w:ascii="Arial" w:hAnsi="Arial"/>
          <w:color w:val="000000"/>
          <w:spacing w:val="6"/>
          <w:sz w:val="18"/>
          <w:szCs w:val="18"/>
        </w:rPr>
        <w:t>расти в среднем на 1% в год и к 2010 г. составит 83 млн. баррелей, а к 2020 г. – 91 млн. баррелей</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ценка перспектив спроса на нефть базируется на анализе развития таких явлений, как открытие новых месторождений, технологический прогресс и учет использования альтернативных нефти источников энергии (включая газ и уголь), на ожидании мирового экономического роста. Эти факторы по своей сути трудно прогнозируемы, что объясняет такое расхождение в оценках роста спроса на нефть. Так, например, рост спроса на нефть в 2001 г. составил 0,3%, а в 2002 г. – уже 2,2%.</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им из наиболее объективных критериев оценки будущего спроса на нефть является доля того или иного энергоносителя в мировом потреблении первичной энергии. В 2002 г. этот показатель составил 37,5% для нефти, для газа – 24,3%, для угля – 25,5%, для остальных источников энергии 12,8%</w:t>
      </w:r>
      <w:r>
        <w:rPr>
          <w:rFonts w:cs="Arial" w:ascii="Arial" w:hAnsi="Arial"/>
          <w:color w:val="000000"/>
          <w:spacing w:val="6"/>
          <w:sz w:val="18"/>
          <w:szCs w:val="18"/>
          <w:vertAlign w:val="superscript"/>
        </w:rPr>
        <w:t>8</w:t>
      </w:r>
      <w:r>
        <w:rPr>
          <w:rFonts w:cs="Arial" w:ascii="Arial" w:hAnsi="Arial"/>
          <w:color w:val="000000"/>
          <w:spacing w:val="6"/>
          <w:sz w:val="18"/>
          <w:szCs w:val="18"/>
        </w:rPr>
        <w:t>. Ведущая роль нефти объясняется ее доминированием в транспортном секторе, где ее доля достигает 96%, тогда как в промышленности и производстве электроэнергии 27% и 9% соответственно. Предполагается, что доля газа в мировом энергопотреблении будет расти, что объясняется стремлением крупных стран-импортеров энергоресурсов снизить свою зависимость от нефти на случай непредвиденных ситуаций на мировом рынке нефти, и тем самым уменьшить возможные расходы и обеспечить национальную безопасность. Однако рост потребления газа тормозится из-за того, что организация добычи, сжижения и перевозки газа требует значительных издержек. Что касается доли угля в мировом энергопотреблении, то она вряд ли будет расти из-за того, что этот энергоноситель наносит наибольший ущерб экологии. Развитие других источников энергии в обозримом будущем не в состоянии в значительной мере пошатнуть позиции нефти, газа и угля на мировом рынке энергоносител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нефть, скорее всего, сохранит свои лидирующие позиции в мировом энергопотреблении в ближайшие два десятилетия. Однако лидеры</w:t>
      </w:r>
      <w:r>
        <w:rPr>
          <w:rFonts w:cs="Arial" w:ascii="Arial" w:hAnsi="Arial"/>
          <w:spacing w:val="6"/>
          <w:sz w:val="18"/>
          <w:szCs w:val="18"/>
        </w:rPr>
        <w:t xml:space="preserve"> </w:t>
      </w:r>
      <w:r>
        <w:rPr>
          <w:rFonts w:cs="Arial" w:ascii="Arial" w:hAnsi="Arial"/>
          <w:color w:val="000000"/>
          <w:spacing w:val="6"/>
          <w:sz w:val="18"/>
          <w:szCs w:val="18"/>
        </w:rPr>
        <w:t>нефтедобывающих стран осознают, что в дальнейшем нефть может утратить статус стратегического энергоносителя, и по этой причине они стремятся наращивать производство для того, чтобы максимально использовать свои нефтяные ресурсы. Так, Саудовская Аравия за счет внутренних источников инвестировала за последние 10 лет 22 млрд. долл. в сферу добычи нефти и газа, а к 2007 г. Королевство планирует увеличить мощности по добыче нефти на 1,75 млн. баррелей в день до уровня 11 млн. баррелей в день. ОАЭ за последние 4 года инвестировали в нефтедобычу 8 млрд. долл.</w:t>
      </w:r>
      <w:r>
        <w:rPr>
          <w:rFonts w:cs="Arial" w:ascii="Arial" w:hAnsi="Arial"/>
          <w:color w:val="000000"/>
          <w:spacing w:val="6"/>
          <w:sz w:val="18"/>
          <w:szCs w:val="18"/>
          <w:vertAlign w:val="superscript"/>
        </w:rPr>
        <w:t>9</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этой связи можно отметить, что страны Ближнего Востока имеют преимущество перед другими производителями нефти. Так, для того чтобы обеспечить 65% прироста мирового спроса на нефть к 2030 г., в эти страны необходимо будет направить всего 20% мировых инвестиций в разведку и добычу нефти (что составляет 500 млрд. долл.)</w:t>
      </w:r>
      <w:r>
        <w:rPr>
          <w:rFonts w:cs="Arial" w:ascii="Arial" w:hAnsi="Arial"/>
          <w:color w:val="000000"/>
          <w:spacing w:val="6"/>
          <w:sz w:val="18"/>
          <w:szCs w:val="18"/>
          <w:vertAlign w:val="superscript"/>
        </w:rPr>
        <w:t>10</w:t>
      </w:r>
      <w:r>
        <w:rPr>
          <w:rFonts w:cs="Arial" w:ascii="Arial" w:hAnsi="Arial"/>
          <w:color w:val="000000"/>
          <w:spacing w:val="6"/>
          <w:sz w:val="18"/>
          <w:szCs w:val="18"/>
        </w:rPr>
        <w:t>. Это объясняется низкими издержками по добыче нефти в регио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мимо проблемы привлечения инвестиций для развития нефтяного сектора, руководство стран ССАГПЗ находится перед лицом другого, не менее важного вызова. Принимая во внимание тот факт, что благосостояние этих стран основывается исключительно на доходах от экспорта нефти, возможная утрата ее ключевых позиций в энергопотреблении и, как следствие, резкое снижение цены, ставит перед ними задачу обеспечения альтернативных источников доходов. Выход страны ССАГПЗ видят в освоении своих газовых ресурсов. Так, Саудовская Аравия предложила в 1998 г. так называемую «Газовую инициативу» – проект на 10 лет стоимостью 25 млрд. долл., предполагавший развитие добычи газа и производство из него электроэнергии. Этот проект не был реализован из-за значительных расхождений в позициях саудовского правительства и иностранных компаний, которые должны были инвестировать необходимую сумму. Однако Королевство решило разделить «Газовую инициативу» на 3 самостоятельных проекта, и в ноябре 2003 г. был подписан контракт на 2 млрд. долл. с консорциумом «Ройал Датч/Шелл» – «Тоталь» на разработку</w:t>
      </w:r>
      <w:r>
        <w:rPr>
          <w:rFonts w:cs="Arial" w:ascii="Arial" w:hAnsi="Arial"/>
          <w:spacing w:val="6"/>
          <w:sz w:val="18"/>
          <w:szCs w:val="18"/>
        </w:rPr>
        <w:t xml:space="preserve"> </w:t>
      </w:r>
      <w:r>
        <w:rPr>
          <w:rFonts w:cs="Arial" w:ascii="Arial" w:hAnsi="Arial"/>
          <w:color w:val="000000"/>
          <w:spacing w:val="6"/>
          <w:sz w:val="18"/>
          <w:szCs w:val="18"/>
        </w:rPr>
        <w:t>одного из этих трех проектов. Другие страны Совета также предпринимают активные меры по развитию сферы добычи газа. Наибольшего успеха добился Катар, который занимает третье место в мире по доказанным запасам газ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м не менее нефть пока остается основным источником доходов стран ССАГПЗ, и цена на нее является определяющим фактором благосостояния этих государств. Согласно исследованиям экспертов нефтяной компании «Би-Пи/Амоко», средняя равновесная цена нефти за последние 100 лет равна 20 долл. за баррель, с 1985 по 2000 г. этот показатель составил 19 долл. за баррель. Однако в период 2000–03 гг. средняя цена нефти достигла 27 долл. за баррель, то есть она на 40% превысила долгосрочный равновесный уровень. Одни аналитики считают, что мы являемся свидетелями изменения политики ОПЕК, которая приносит в жертву свою долю на рынке для получения большей прибыли. Другие же полагают, что такой высокий уровень цен является временным и был обусловлен геополитическими событиями. Среди таких событий в этот период можно выделить военные действия в Ираке и, как следствие, резкое сокращение производства нефти в этой стране (в 2003 г. Ирак произвел в два раза меньше нефти, чем в 2002 г.), а также остановку добычи нефти в Венесуэле в результате масштабных забастовок работников нефтяной отрасли. Известно, что в последние годы основной прирост нефтедобычи вне ОПЕК обеспечивался за счет России. Сейчас у мировой бизнес-элиты порой возникают сомнения в способности России в дальнейшем наращивать добычу нефти в прежних масштаб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жидания войны в Ираке, например, способствовали росту спроса на углеводородное сырье, что привело к повышению цен на нефть до 40 долл. за баррель – высочайший уровень со времени вторжения Ирака в Кувейт</w:t>
      </w:r>
      <w:r>
        <w:rPr>
          <w:rFonts w:cs="Arial" w:ascii="Arial" w:hAnsi="Arial"/>
          <w:color w:val="000000"/>
          <w:spacing w:val="6"/>
          <w:sz w:val="18"/>
          <w:szCs w:val="18"/>
          <w:vertAlign w:val="superscript"/>
        </w:rPr>
        <w:t>11</w:t>
      </w:r>
      <w:r>
        <w:rPr>
          <w:rFonts w:cs="Arial" w:ascii="Arial" w:hAnsi="Arial"/>
          <w:color w:val="000000"/>
          <w:spacing w:val="6"/>
          <w:sz w:val="18"/>
          <w:szCs w:val="18"/>
        </w:rPr>
        <w:t>. В этой ситуации ОПЕК поспешила сделать заявления, что она покроет любой дефицит в поставках нефти, чтобы поддержать стабильность на мировом рынке нефти. Так, в разгар войны Саудовская Аравия добывала до 9,5 млн.</w:t>
      </w:r>
      <w:r>
        <w:rPr>
          <w:rFonts w:cs="Arial" w:ascii="Arial" w:hAnsi="Arial"/>
          <w:spacing w:val="6"/>
          <w:sz w:val="18"/>
          <w:szCs w:val="18"/>
        </w:rPr>
        <w:t xml:space="preserve"> </w:t>
      </w:r>
      <w:r>
        <w:rPr>
          <w:rFonts w:cs="Arial" w:ascii="Arial" w:hAnsi="Arial"/>
          <w:color w:val="000000"/>
          <w:spacing w:val="6"/>
          <w:sz w:val="18"/>
          <w:szCs w:val="18"/>
        </w:rPr>
        <w:t>баррелей нефти в день, а в целом в 2003 г. этот показатель составил 8,8 млн. баррелей в день. Высокие цены и повышенный уровень добычи позволили странам ССАГПЗ получить только дополнительные доходы от экспорта нефти в 2003 г. в размере 33 млрд. долл. Из общих экспортных доходов в этом году 19,9 млрд. долл. получила Саудовская Аравия, 16,6 млрд. – ОАЭ и 5,1 млрд. – Кувейт</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йна в Ираке представляет также своего рода вызов странам ССАГПЗ. Ирак занимает второе место в мире по разведанным запасам нефти, уступая лишь Саудовской Аравии. Многие эксперты полагают, что Соединенные Штаты будут неконтролируемо наращивать иракские мощности по добыче нефти, что приведет к резкому снижению цен на нефть в ближайшем будущем. Ожидалось, что к концу 2003 г. Ирак достигнет довоенного уровня добычи нефти в 2,5 млн. баррелей в день</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мнению директора Центра глобальных энергетических исследований в Лондоне, бывшего замминистра нефтяной промышленности Ирака Фадыля Чалаби, через 6–8 лет уровень добычи нефти в Ираке может достигнуть 8 млн. баррелей в день. Но для достижения уровня только в 6 млн. баррелей в день необходимо инвестировать в отрасль 25–40 млрд. долл., на что вряд ли решатся многие нефтяные компании в условиях нестабильного послевоенного положения в стране. Таким образом, наиболее реалистичным представляется прогноз, согласно которому добыча нефти в Ираке не превысит 4–4,5 млн. баррелей в день к 2010 г.</w:t>
      </w:r>
      <w:r>
        <w:rPr>
          <w:rFonts w:cs="Arial" w:ascii="Arial" w:hAnsi="Arial"/>
          <w:color w:val="000000"/>
          <w:spacing w:val="6"/>
          <w:sz w:val="18"/>
          <w:szCs w:val="18"/>
          <w:vertAlign w:val="superscript"/>
        </w:rPr>
        <w:t>14</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дводя итог, можно сказать, что нефтяной фактор сыграл и продолжает играть беспрецедентную роль для стран ССАГПЗ, но в то же время он несет в себе ряд вызовов, на которые эти государства должны дать достойный ответ, чтобы избежать трагических для их экономик последствий. Во-первых, страны Совета нуждаются в эффективной политике в нефтяной сфере, выработанной в координации с другими членами ОПЕК для того, чтобы сохранить или даже увеличить объем доходов от экспорта нефти в условиях снижения роли нефти в мировом энергопотреблении. Во-вторых, государствам ССАГПЗ следует эффективнее использовать нефтяные доходы, направив</w:t>
      </w:r>
      <w:r>
        <w:rPr>
          <w:rFonts w:cs="Arial" w:ascii="Arial" w:hAnsi="Arial"/>
          <w:spacing w:val="6"/>
          <w:sz w:val="18"/>
          <w:szCs w:val="18"/>
        </w:rPr>
        <w:t xml:space="preserve"> </w:t>
      </w:r>
      <w:r>
        <w:rPr>
          <w:rFonts w:cs="Arial" w:ascii="Arial" w:hAnsi="Arial"/>
          <w:color w:val="000000"/>
          <w:spacing w:val="6"/>
          <w:sz w:val="18"/>
          <w:szCs w:val="18"/>
        </w:rPr>
        <w:t>их на диверсификацию национальной экономики или создав из них высоко прибыльные финансовые активы для снижения зависимости от нефтедобычи.</w:t>
      </w:r>
    </w:p>
    <w:p>
      <w:pPr>
        <w:pStyle w:val="Normal"/>
        <w:shd w:fill="FFFFFF" w:val="clear"/>
        <w:autoSpaceDE w:val="false"/>
        <w:ind w:firstLine="425"/>
        <w:jc w:val="both"/>
        <w:rPr>
          <w:rFonts w:ascii="Arial" w:hAnsi="Arial" w:cs="Arial"/>
          <w:color w:val="000000"/>
          <w:spacing w:val="6"/>
          <w:sz w:val="18"/>
          <w:szCs w:val="18"/>
          <w:vertAlign w:val="superscript"/>
        </w:rPr>
      </w:pPr>
      <w:r>
        <w:rPr>
          <w:rFonts w:cs="Arial" w:ascii="Arial" w:hAnsi="Arial"/>
          <w:color w:val="000000"/>
          <w:spacing w:val="6"/>
          <w:sz w:val="18"/>
          <w:szCs w:val="18"/>
          <w:vertAlign w:val="superscript"/>
        </w:rPr>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w:t>
      </w:r>
      <w:r>
        <w:rPr>
          <w:color w:val="000000"/>
          <w:spacing w:val="6"/>
          <w:sz w:val="18"/>
          <w:szCs w:val="18"/>
          <w:lang w:val="en-US"/>
        </w:rPr>
        <w:t> Jamil I. Alhejailan. Can the GCC Control Oil Production? // Middle East Insight Magazine, May 1999.</w:t>
      </w:r>
    </w:p>
    <w:p>
      <w:pPr>
        <w:pStyle w:val="Normal"/>
        <w:shd w:fill="FFFFFF" w:val="clear"/>
        <w:autoSpaceDE w:val="false"/>
        <w:ind w:firstLine="425"/>
        <w:jc w:val="both"/>
        <w:rPr>
          <w:spacing w:val="6"/>
          <w:sz w:val="18"/>
          <w:szCs w:val="18"/>
        </w:rPr>
      </w:pPr>
      <w:r>
        <w:rPr>
          <w:color w:val="000000"/>
          <w:spacing w:val="6"/>
          <w:sz w:val="18"/>
          <w:szCs w:val="18"/>
          <w:vertAlign w:val="superscript"/>
          <w:lang w:val="en-US"/>
        </w:rPr>
        <w:t>2</w:t>
      </w:r>
      <w:r>
        <w:rPr>
          <w:color w:val="000000"/>
          <w:spacing w:val="6"/>
          <w:sz w:val="18"/>
          <w:szCs w:val="18"/>
          <w:lang w:val="en-US"/>
        </w:rPr>
        <w:t> Bright E. Okogu. The Middle East and North Africa in the Changing Oil Market. IMF, 2003</w:t>
      </w:r>
      <w:r>
        <w:rPr>
          <w:color w:val="000000"/>
          <w:spacing w:val="6"/>
          <w:sz w:val="18"/>
          <w:szCs w:val="18"/>
        </w:rPr>
        <w:t>.</w:t>
      </w:r>
    </w:p>
    <w:p>
      <w:pPr>
        <w:pStyle w:val="Normal"/>
        <w:shd w:fill="FFFFFF" w:val="clear"/>
        <w:autoSpaceDE w:val="false"/>
        <w:ind w:firstLine="425"/>
        <w:jc w:val="both"/>
        <w:rPr>
          <w:spacing w:val="6"/>
          <w:sz w:val="18"/>
          <w:szCs w:val="18"/>
        </w:rPr>
      </w:pPr>
      <w:r>
        <w:rPr>
          <w:color w:val="000000"/>
          <w:spacing w:val="6"/>
          <w:sz w:val="18"/>
          <w:szCs w:val="18"/>
          <w:vertAlign w:val="superscript"/>
          <w:lang w:val="en-US"/>
        </w:rPr>
        <w:t>3</w:t>
      </w:r>
      <w:r>
        <w:rPr>
          <w:color w:val="000000"/>
          <w:spacing w:val="6"/>
          <w:sz w:val="18"/>
          <w:szCs w:val="18"/>
          <w:lang w:val="en-US"/>
        </w:rPr>
        <w:t xml:space="preserve"> IMF Public Information Notice </w:t>
      </w:r>
      <w:r>
        <w:rPr>
          <w:color w:val="000000"/>
          <w:spacing w:val="6"/>
          <w:sz w:val="18"/>
          <w:szCs w:val="18"/>
        </w:rPr>
        <w:t>по</w:t>
      </w:r>
      <w:r>
        <w:rPr>
          <w:color w:val="000000"/>
          <w:spacing w:val="6"/>
          <w:sz w:val="18"/>
          <w:szCs w:val="18"/>
          <w:lang w:val="en-US"/>
        </w:rPr>
        <w:t xml:space="preserve"> </w:t>
      </w:r>
      <w:r>
        <w:rPr>
          <w:color w:val="000000"/>
          <w:spacing w:val="6"/>
          <w:sz w:val="18"/>
          <w:szCs w:val="18"/>
        </w:rPr>
        <w:t>соответствующим странам, 2002 – 2003.</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4</w:t>
      </w:r>
      <w:r>
        <w:rPr>
          <w:color w:val="000000"/>
          <w:spacing w:val="6"/>
          <w:sz w:val="18"/>
          <w:szCs w:val="18"/>
          <w:lang w:val="en-US"/>
        </w:rPr>
        <w:t> Gulf News, 07.01.200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5</w:t>
      </w:r>
      <w:r>
        <w:rPr>
          <w:color w:val="000000"/>
          <w:spacing w:val="6"/>
          <w:sz w:val="18"/>
          <w:szCs w:val="18"/>
          <w:lang w:val="en-US"/>
        </w:rPr>
        <w:t> Ugo Fasano, Zubair Iqbal. GCC Countries: From Oil Dependence to Diversification. IMF, 2003.</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Agency for Middle East Business Information, 13.05.200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7</w:t>
      </w:r>
      <w:r>
        <w:rPr>
          <w:color w:val="000000"/>
          <w:spacing w:val="6"/>
          <w:sz w:val="18"/>
          <w:szCs w:val="18"/>
          <w:lang w:val="en-US"/>
        </w:rPr>
        <w:t> Bright E. Okogu. The Middle East and North Africa in the Changing Oil Market. IMF, 2003.</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8</w:t>
      </w:r>
      <w:r>
        <w:rPr>
          <w:color w:val="000000"/>
          <w:spacing w:val="6"/>
          <w:sz w:val="18"/>
          <w:szCs w:val="18"/>
          <w:lang w:val="en-US"/>
        </w:rPr>
        <w:t> </w:t>
      </w:r>
      <w:r>
        <w:rPr>
          <w:color w:val="000000"/>
          <w:spacing w:val="6"/>
          <w:sz w:val="18"/>
          <w:szCs w:val="18"/>
        </w:rPr>
        <w:t>Рассчитано</w:t>
      </w:r>
      <w:r>
        <w:rPr>
          <w:color w:val="000000"/>
          <w:spacing w:val="6"/>
          <w:sz w:val="18"/>
          <w:szCs w:val="18"/>
          <w:lang w:val="en-US"/>
        </w:rPr>
        <w:t xml:space="preserve"> </w:t>
      </w:r>
      <w:r>
        <w:rPr>
          <w:color w:val="000000"/>
          <w:spacing w:val="6"/>
          <w:sz w:val="18"/>
          <w:szCs w:val="18"/>
        </w:rPr>
        <w:t>по</w:t>
      </w:r>
      <w:r>
        <w:rPr>
          <w:color w:val="000000"/>
          <w:spacing w:val="6"/>
          <w:sz w:val="18"/>
          <w:szCs w:val="18"/>
          <w:lang w:val="en-US"/>
        </w:rPr>
        <w:t xml:space="preserve"> </w:t>
      </w:r>
      <w:r>
        <w:rPr>
          <w:color w:val="000000"/>
          <w:spacing w:val="6"/>
          <w:sz w:val="18"/>
          <w:szCs w:val="18"/>
        </w:rPr>
        <w:t>ВР</w:t>
      </w:r>
      <w:r>
        <w:rPr>
          <w:color w:val="000000"/>
          <w:spacing w:val="6"/>
          <w:sz w:val="18"/>
          <w:szCs w:val="18"/>
          <w:lang w:val="en-US"/>
        </w:rPr>
        <w:t xml:space="preserve"> Statistical Review of World Energy, June 2003.</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9</w:t>
      </w:r>
      <w:r>
        <w:rPr>
          <w:color w:val="000000"/>
          <w:spacing w:val="6"/>
          <w:sz w:val="18"/>
          <w:szCs w:val="18"/>
          <w:lang w:val="en-US"/>
        </w:rPr>
        <w:t> Middle East and North Africa Financial News, 05.05.2003.</w:t>
      </w:r>
    </w:p>
    <w:p>
      <w:pPr>
        <w:pStyle w:val="Normal"/>
        <w:shd w:fill="FFFFFF" w:val="clear"/>
        <w:autoSpaceDE w:val="false"/>
        <w:ind w:firstLine="425"/>
        <w:jc w:val="both"/>
        <w:rPr>
          <w:color w:val="000000"/>
          <w:spacing w:val="6"/>
          <w:sz w:val="18"/>
          <w:szCs w:val="18"/>
          <w:lang w:val="en-US"/>
        </w:rPr>
      </w:pPr>
      <w:r>
        <w:rPr>
          <w:color w:val="000000"/>
          <w:spacing w:val="6"/>
          <w:sz w:val="18"/>
          <w:szCs w:val="18"/>
          <w:vertAlign w:val="superscript"/>
          <w:lang w:val="en-US"/>
        </w:rPr>
        <w:t>10</w:t>
      </w:r>
      <w:r>
        <w:rPr>
          <w:color w:val="000000"/>
          <w:spacing w:val="6"/>
          <w:sz w:val="18"/>
          <w:szCs w:val="18"/>
          <w:lang w:val="en-US"/>
        </w:rPr>
        <w:t> Middle East Economic Survey, Vol. XLVI, № 44, November 3, 2003.</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1</w:t>
      </w:r>
      <w:r>
        <w:rPr>
          <w:color w:val="000000"/>
          <w:spacing w:val="6"/>
          <w:sz w:val="18"/>
          <w:szCs w:val="18"/>
          <w:lang w:val="en-US"/>
        </w:rPr>
        <w:t> Arab News, 28.02.2003.</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2</w:t>
      </w:r>
      <w:r>
        <w:rPr>
          <w:color w:val="000000"/>
          <w:spacing w:val="6"/>
          <w:sz w:val="18"/>
          <w:szCs w:val="18"/>
          <w:lang w:val="en-US"/>
        </w:rPr>
        <w:t> Gulf News, 07.01.200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3</w:t>
      </w:r>
      <w:r>
        <w:rPr>
          <w:color w:val="000000"/>
          <w:spacing w:val="6"/>
          <w:sz w:val="18"/>
          <w:szCs w:val="18"/>
          <w:lang w:val="en-US"/>
        </w:rPr>
        <w:t> Zawya, 08.12.2003.</w:t>
      </w:r>
    </w:p>
    <w:p>
      <w:pPr>
        <w:pStyle w:val="Normal"/>
        <w:ind w:firstLine="425"/>
        <w:jc w:val="both"/>
        <w:rPr/>
      </w:pPr>
      <w:r>
        <w:rPr>
          <w:color w:val="000000"/>
          <w:spacing w:val="6"/>
          <w:sz w:val="18"/>
          <w:szCs w:val="18"/>
          <w:vertAlign w:val="superscript"/>
          <w:lang w:val="en-US"/>
        </w:rPr>
        <w:t>14</w:t>
      </w:r>
      <w:r>
        <w:rPr>
          <w:color w:val="000000"/>
          <w:spacing w:val="6"/>
          <w:sz w:val="18"/>
          <w:szCs w:val="18"/>
          <w:lang w:val="en-US"/>
        </w:rPr>
        <w:t> Middle East Economic Survey, Vol. XLVI, № 40, October 6, 2003.</w:t>
      </w:r>
      <w:r>
        <w:br w:type="page"/>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right"/>
        <w:rPr>
          <w:rFonts w:ascii="Arial" w:hAnsi="Arial" w:cs="Arial"/>
          <w:b/>
          <w:b/>
          <w:spacing w:val="6"/>
          <w:sz w:val="18"/>
          <w:szCs w:val="18"/>
        </w:rPr>
      </w:pPr>
      <w:r>
        <w:rPr>
          <w:rFonts w:cs="Arial" w:ascii="Arial" w:hAnsi="Arial"/>
          <w:b/>
          <w:color w:val="000000"/>
          <w:spacing w:val="6"/>
          <w:sz w:val="18"/>
          <w:szCs w:val="18"/>
        </w:rPr>
        <w:t>Алек Эпштейн (Иерусалим),</w:t>
        <w:br/>
        <w:t>А.Владимиро и Т.Солопова (Москва)</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ЭЛЕКТОРАЛЬНЫЕ ПРЕДПОЧТЕНИЯ ВЫХОДЦЕВ ИЗ СССР/СНГ В ИЗРАИЛЕ И АРАБО-ИЗРАИЛЬСКИЙ КОНФЛИКТ: ПСИХОЛОГИЯ И ПОЛИТИК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стоящая статья в целом посвящена развитию внутриполитических тенденций в русскоязычной общине Израиля</w:t>
      </w:r>
      <w:r>
        <w:rPr>
          <w:rFonts w:cs="Arial" w:ascii="Arial" w:hAnsi="Arial"/>
          <w:color w:val="000000"/>
          <w:spacing w:val="6"/>
          <w:sz w:val="18"/>
          <w:szCs w:val="18"/>
          <w:vertAlign w:val="superscript"/>
        </w:rPr>
        <w:t>1</w:t>
      </w:r>
      <w:r>
        <w:rPr>
          <w:rFonts w:cs="Arial" w:ascii="Arial" w:hAnsi="Arial"/>
          <w:color w:val="000000"/>
          <w:spacing w:val="6"/>
          <w:sz w:val="18"/>
          <w:szCs w:val="18"/>
        </w:rPr>
        <w:t>. Невольно напрашивается вопрос, причем же здесь арабо-израильский конфликт, начавшийся за многие десятилетия до того, как в Израиле возникло первое политическое объединение выходцев из СССР? Подобное удивление лишь усиливается, если вспомнить, что за исключением, пожалуй, жительницы Иерусалима Элеоноры Шифриной, на каком-то этапе ставшей формальным лидером скорее виртуальной, чем реально существующей праворадикальной партии «Ямин Исраэль» [«Правый Израиль»]</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все остальные израильские русскоязычные политики создавали и возглавляли те или иные «русские» партии (реальные или виртуальные), для которых позиция в отношении арабо-израильского конфликта не была стержнем, modus vivendi их существования. Это касается всех русскоязычных политиков, возглавлявших партии и общественно-политические движения: и лидера прошедшей в Кнессет в 1996, 1999 и в 2003 гг. партии «Исраэль ба’Алия» Н.Щаранского; и даже, хоть </w:t>
      </w:r>
      <w:r>
        <w:rPr>
          <w:rFonts w:cs="Arial" w:ascii="Arial" w:hAnsi="Arial"/>
          <w:iCs/>
          <w:color w:val="000000"/>
          <w:spacing w:val="6"/>
          <w:sz w:val="18"/>
          <w:szCs w:val="18"/>
        </w:rPr>
        <w:t xml:space="preserve">и </w:t>
      </w:r>
      <w:r>
        <w:rPr>
          <w:rFonts w:cs="Arial" w:ascii="Arial" w:hAnsi="Arial"/>
          <w:color w:val="000000"/>
          <w:spacing w:val="6"/>
          <w:sz w:val="18"/>
          <w:szCs w:val="18"/>
        </w:rPr>
        <w:t>в меньшей степени, лидера получившей место в Кнессете в 1999 и 2003 гг. партии «Наш дом – Израиль» А.Либермана и лидера никогда не баллотировавшейся самостоятельно партии «Демократический выбор» Р.Бронфмана и лидеров не преодолевших электоральный барьер на выборах 1992 г. Движения «Демократия и алия» Ю.Когаровского и «Движения за обновленный Израиль» Р.Голана, в избирательной кампании 1996 г. Блока «Единство за Алию» Э.Гура, на выборах 1999 г. движения «Надежда» А.Тенцера и движения бухарских евреев «Лев» и проигравшего выборы 2003 г. списка «Гражданин и государство» А.Цинкера. Учитывая, что ни один политический лидер израильской русскоязычной общины ни разу не занимал таких постов, как пост министра обороны или иностранных дел, вместо этого в разные периоды взяв ответственность за такие сферы, как промышленность и торговля, внутренние дела, строительство и отношения с евреями диаспоры (Н.Щаранский), энергетика, инфраструктура и транспорт (А.Либерман), насколько важны для их политической судьбы те или иные перипетии арабо-израильского противостоя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Мы считаем, однако, что именно динамика развития арабо-израильского конфликта во многом предопределила как возникновение и ускоренный рост «русских» партий во второй половине 90-х годов </w:t>
      </w:r>
      <w:r>
        <w:rPr>
          <w:rFonts w:cs="Arial" w:ascii="Arial" w:hAnsi="Arial"/>
          <w:color w:val="000000"/>
          <w:spacing w:val="6"/>
          <w:sz w:val="18"/>
          <w:szCs w:val="18"/>
          <w:lang w:val="en-US"/>
        </w:rPr>
        <w:t>XX</w:t>
      </w:r>
      <w:r>
        <w:rPr>
          <w:rFonts w:cs="Arial" w:ascii="Arial" w:hAnsi="Arial"/>
          <w:color w:val="000000"/>
          <w:spacing w:val="6"/>
          <w:sz w:val="18"/>
          <w:szCs w:val="18"/>
        </w:rPr>
        <w:t xml:space="preserve"> века, так и их относительное фиаско на всеобщих выборах, состоявшихся в январе 2003 года. Вкратце – и наиболее вызывающе – наше утверждение может звучать так: во многом именно Я.Арафату и ведомому им палестинскому руководству Н.Щаранский и его приближенные обязаны как взлетом своих политических карьер, так и (в ряде случаев) их закат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новные тенденции внутриполитического развития Израиля на всем протяжении истории страны в значительной мере определялись и определяются тем, что израильско-палестинский конфликт был и остается неурегулированным. Дальнейшая судьба территорий, оказавшихся под контролем Государства Израиль в результате войны 1967 года; статус Иерусалима; вопрос, быть или не быть палестинскому государству, и если да, то в каких границах; проблема палестинских беженцев; борьба с терроризмом; полемика о возможных путях мирного урегулирования – все эти темы являются неотъемлемой частью повестки дня политической жизни страны и важным фактором, влияющим на формирование электоральных предпочтений избирателей. На сегодняшний день проблема поиска путей урегулирования израильско-палестинского конфликта фактически находится в тупике, несмотря на многочисленные усилия, предпринимавшиеся в этом направлении. Все мирные инициативы израильского правительства, серия длительных переговоров и подписание многочисленных соглашений привели отнюдь не к разрешению конфликта, а к дальнейшей его эскалации. Ни палестинцы, ни Израиль не достигли своих главных целей: палестинцам так и не удалось создать независимое государство, а израильтяне не смогли обеспечить свою безопасность и</w:t>
      </w:r>
      <w:r>
        <w:rPr>
          <w:rFonts w:cs="Arial" w:ascii="Arial" w:hAnsi="Arial"/>
          <w:spacing w:val="6"/>
          <w:sz w:val="18"/>
          <w:szCs w:val="18"/>
        </w:rPr>
        <w:t xml:space="preserve"> </w:t>
      </w:r>
      <w:r>
        <w:rPr>
          <w:rFonts w:cs="Arial" w:ascii="Arial" w:hAnsi="Arial"/>
          <w:color w:val="000000"/>
          <w:spacing w:val="6"/>
          <w:sz w:val="18"/>
          <w:szCs w:val="18"/>
        </w:rPr>
        <w:t>добиться признания большинством стран арабского мира. Переговоры, проходившие в Кэмп-Дэвиде и Табе в 2000–2001 гг., закончились не подписанием мирного соглашения, а новым витком террора и насилия, который Палестинская администрация именует «интифадой Аль-Акс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раильское общество формировалось и продолжает формироваться в результате репатриации со всех континентов земного шара сотен тысяч людей. Евреи, иммигрировавшие из разных стран со времени основания государства, были носителями разных, часто плохо сочетающихся друг с другом культур, имели неодинаковую социально-экономическую базу и различный политический опыт. Несколько мощных волн иммиграции создали «критические массы» избирателей из разных общин и тем самым (рано или поздно) способствовали выдвижению иммигрантов на влиятельные социальные и политические позиции. В этой связи русскоязычная община «вписывается» в общий этнополитический контекст израильского обще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сколько лет назад Е.Я.Сатановский отмечал: «Русская» составляющая современного Израиля – это около миллиона человек, жизненный опыт которых основан на существовании в многонациональном светском государстве (с традициями, в равной мере базирующимися на основе христианской и исламской цивилизаций) как народа, а не как религиозного меньшинства. Опыт еврейской диаспоры этот, единственный в своем роде, имеет для Израиля уникальное значение. Он позволяет смоделировать нетрадиционные пути развития израильского общества и государства в период глубокого кризиса традиционного сионизма всех толков, переводя палестино-израильские отношения из состояния неразрешимого конфликта на рельсы нормального межнационального урегулирования. Именно «русский» фактор позволяет Израилю найти выход из тупика, в который зашла национальная идеология, монопольно доминировавшая на политической сцене страны в течение XX века, столкнувшись с неразрешимыми противоречиями между базисными установками типа построения государства «народа без земли» на «земле без народа» с реалиями существования Палестинской национальной автономии»</w:t>
      </w:r>
      <w:r>
        <w:rPr>
          <w:rFonts w:cs="Arial" w:ascii="Arial" w:hAnsi="Arial"/>
          <w:color w:val="000000"/>
          <w:spacing w:val="6"/>
          <w:sz w:val="18"/>
          <w:szCs w:val="18"/>
          <w:vertAlign w:val="superscript"/>
        </w:rPr>
        <w:t>3</w:t>
      </w:r>
      <w:r>
        <w:rPr>
          <w:rFonts w:cs="Arial" w:ascii="Arial" w:hAnsi="Arial"/>
          <w:color w:val="000000"/>
          <w:spacing w:val="6"/>
          <w:sz w:val="18"/>
          <w:szCs w:val="18"/>
        </w:rPr>
        <w:t>. Представляется, однако, что этот логичный и аргументированный прогноз смог реализоваться лишь частично: русскоязычные израильтяне, может быть, и могли, но так и не сумели трансформировать существующие модели политического поведения израильского общества относительно конфликта с палестинскими арабами. К сожалению, состояние «неразрешимого конфликта» не удалось перевести «на рельсы</w:t>
      </w:r>
      <w:r>
        <w:rPr>
          <w:rFonts w:cs="Arial" w:ascii="Arial" w:hAnsi="Arial"/>
          <w:spacing w:val="6"/>
          <w:sz w:val="18"/>
          <w:szCs w:val="18"/>
        </w:rPr>
        <w:t xml:space="preserve"> </w:t>
      </w:r>
      <w:r>
        <w:rPr>
          <w:rFonts w:cs="Arial" w:ascii="Arial" w:hAnsi="Arial"/>
          <w:color w:val="000000"/>
          <w:spacing w:val="6"/>
          <w:sz w:val="18"/>
          <w:szCs w:val="18"/>
        </w:rPr>
        <w:t>нормального межнационального урегулирования». Русскоязычные общественные и политические лидеры фактически так и не смогли предложить сколько-нибудь оригинальные (и при этом имеющие потенциал реального воплощения) пути урегулирования конфликта между Израилем и палестинскими арабами, став не более чем переводчиками и ретрансляторами идей, позиций и идеологий, выработанных задолго до их прибытия в Израиль. Единственным исключением можно считать лозунг, выдвинутый Натаном Щаранским, о необходимости демократизации арабских стран как условия для ведения Израилем переговоров; пожалуй, никто больше из израильских политиков не выдвигал подобных требований в своей внутренней предвыборной пропаганде. Однако очевидная невозможность практической реализации данного требования на нынешнем историческом этапе никак не может служить доказательством того, что русскоязычные политики способны добиться «нормального межнационального урегулирования». Поэтому, как ни горько писать об этом, факт остается фактом: миллион выходцев из СССР/СНГ и выдвинувшиеся среди них политические лидеры не смогли оказать сколько-нибудь заметного влияния на традиционные восприятия конфликта с арабами израильским обществом.</w:t>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II</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Как известно, алия из СССР в Израиль фактически началась после Шестидневной войны. Тот факт, что в результате этой войны Советский Союз во второй раз разорвал дипломатические отношения с Израилем (впервые это, как известно, произошло в 1953 году), не стал препятствием для репатриации в Израиль советских евреев – напротив, масштабы репатриации после 1967 г. резко контрастировали с практически полным запретом на нее в 1948–1953 и в 1955–1967 гг., когда дипломатические отношения между двумя странами существовали в полном объеме. В 1968 г. в Израиль прибыли 224 советских еврея, в 1969 г. – более 3000</w:t>
      </w:r>
      <w:r>
        <w:rPr>
          <w:rFonts w:cs="Arial" w:ascii="Arial" w:hAnsi="Arial"/>
          <w:color w:val="000000"/>
          <w:spacing w:val="6"/>
          <w:sz w:val="18"/>
          <w:szCs w:val="18"/>
          <w:vertAlign w:val="superscript"/>
        </w:rPr>
        <w:t>4</w:t>
      </w:r>
      <w:r>
        <w:rPr>
          <w:rFonts w:cs="Arial" w:ascii="Arial" w:hAnsi="Arial"/>
          <w:color w:val="000000"/>
          <w:spacing w:val="6"/>
          <w:sz w:val="18"/>
          <w:szCs w:val="18"/>
        </w:rPr>
        <w:t>. Две волны массовой эмиграции из СССР/СНГ (в 1969–1979 годах и с 1989 г. по настоящее время) превратили Израиль в крупнейший в мире центр русскоязычного еврейства. По данным Министерства абсорбции и Еврейского агентства, за последние тридцать лет (после 1973 г.) из СССР/СНГ в Израиль прибыли около миллиона двухсот тысяч челове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 внутриполитической и социальной сферах приток в короткое время большого количества высокообразованных русскоязычных иммигрантов преобразил израильское общество. Люди эти, политически активные и являющиеся носителями ментальности «граждан сверхдержавы» (присущей в конце XX века, пожалуй, только жителям бывшего СССР и американцам), помноженной на постперестроечный скептицизм (чтобы не сказать нигилизм) в отношении всех и всяческих авторитетов, догм и идеологий, смогли серьезно изменить сложившийся в Израиле на протяжении десятилетий баланс сил</w:t>
      </w:r>
      <w:r>
        <w:rPr>
          <w:rFonts w:cs="Arial" w:ascii="Arial" w:hAnsi="Arial"/>
          <w:color w:val="000000"/>
          <w:spacing w:val="6"/>
          <w:sz w:val="18"/>
          <w:szCs w:val="18"/>
          <w:vertAlign w:val="superscript"/>
        </w:rPr>
        <w:t>5</w:t>
      </w:r>
      <w:r>
        <w:rPr>
          <w:rFonts w:cs="Arial" w:ascii="Arial" w:hAnsi="Arial"/>
          <w:color w:val="000000"/>
          <w:spacing w:val="6"/>
          <w:sz w:val="18"/>
          <w:szCs w:val="18"/>
        </w:rPr>
        <w:t>. При этом огромную роль сыграло как само по себе их количество, составившее в течение 90-х годов более 15% населения страны, так и то, что впервые в Израиль прибыла массовая алия, не только постоянно подпитываемая количественно, но и не порвавшая со страной исхода (включая сохранение почти всеми прибывшими после 1992 г. гражданства России или иных стран СНГ). В отличие от подавляющего числа иммигрантов предыдущих десятилетий из до- или послевоенной Европы, стран исламского мира или Восточного блока (включая СССР) люди эти могли без особых проблем вернуться назад, если их жизнь на новом месте по каким-либо причинам не складывалась, да и сама по себе их оторванность от прежней жизни</w:t>
      </w:r>
      <w:r>
        <w:rPr>
          <w:rFonts w:cs="Arial" w:ascii="Arial" w:hAnsi="Arial"/>
          <w:smallCaps/>
          <w:color w:val="000000"/>
          <w:spacing w:val="6"/>
          <w:sz w:val="18"/>
          <w:szCs w:val="18"/>
        </w:rPr>
        <w:t xml:space="preserve"> </w:t>
      </w:r>
      <w:r>
        <w:rPr>
          <w:rFonts w:cs="Arial" w:ascii="Arial" w:hAnsi="Arial"/>
          <w:color w:val="000000"/>
          <w:spacing w:val="6"/>
          <w:sz w:val="18"/>
          <w:szCs w:val="18"/>
        </w:rPr>
        <w:t>в условиях новых технологий и открытого общества была минимальн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ммиграционная волна 90-х годов сделала русскоязычное еврейство самой крупной этноязыковой группой в стране (после достаточно гетерогенной группы уроженцев Израиля) и стала основой формирования общины новых репатриантов. Уже к середине 90-х годов проявились признаки организованной общинной жизни, сложилась коллективная идентичность русскоязычной общины в Израиле. Репатрианты из СССР/СНГ оказали значительное влияние на развитие израильской экономики (прежде всего в области индустрии высоких технологий) и культуры. Весома их роль и в политической жизни страны</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жде чем обратиться непосредственно к анализу отношения «русских» репатриантов к арабо-израильскому конфликту, необходимо понять, как оно было сформировано и что в наибольшей степени определило этот процесс. Представляется, что ответ на этот вопрос кроется в особенностях самосознания иммигрантов из бывшего СССР, их своеобразной ментальности</w:t>
      </w:r>
      <w:r>
        <w:rPr>
          <w:rFonts w:cs="Arial" w:ascii="Arial" w:hAnsi="Arial"/>
          <w:color w:val="000000"/>
          <w:spacing w:val="6"/>
          <w:sz w:val="18"/>
          <w:szCs w:val="18"/>
          <w:vertAlign w:val="superscript"/>
        </w:rPr>
        <w:t>7</w:t>
      </w:r>
      <w:r>
        <w:rPr>
          <w:rFonts w:cs="Arial" w:ascii="Arial" w:hAnsi="Arial"/>
          <w:color w:val="000000"/>
          <w:spacing w:val="6"/>
          <w:sz w:val="18"/>
          <w:szCs w:val="18"/>
        </w:rPr>
        <w:t>. По мнению А. Катаевой-Венгер, автора книги «Алия-90-х: психологические аспекты», эти особенности определяют состояние репатриантов с первых дней пребывания в</w:t>
      </w:r>
      <w:r>
        <w:rPr>
          <w:rFonts w:cs="Arial" w:ascii="Arial" w:hAnsi="Arial"/>
          <w:spacing w:val="6"/>
          <w:sz w:val="18"/>
          <w:szCs w:val="18"/>
        </w:rPr>
        <w:t xml:space="preserve"> </w:t>
      </w:r>
      <w:r>
        <w:rPr>
          <w:rFonts w:cs="Arial" w:ascii="Arial" w:hAnsi="Arial"/>
          <w:color w:val="000000"/>
          <w:spacing w:val="6"/>
          <w:sz w:val="18"/>
          <w:szCs w:val="18"/>
        </w:rPr>
        <w:t>Израиле и оказываются основными в первые несколько лет. Эта специфика стала результатом воздействия целого ряда факторов, а имен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Трудности «доизраильского периода»: как те, которые привели к решению о репатриации, так и те, которые пришлось преодолеть для его реализ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Трудности, которые неизбежно возникают с первых дней жизни в Израиле, – бытовые, организационные и тому подобны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3. То, что можно назвать «советским способом мышления». Принципиально иные способы ориентировки в окружающей действительности, невозможность во многих случаях адекватно израильской реальности оценивать происходящее, а значит, и планировать свои действ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4. Языковой барье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едует отметить, что новые репатрианты, несмотря на свой в среднем высокий образовательный уровень, оказались едва ли не наиболее восприимчивой к всевозможным массовым манипуляциям политтехнологов группой израильского общества. Именно русскоязычные израильтяне больше, чем какая-либо другая группа населения, оказались восприимчивы к предвыборной пропаганде, четыре раза подряд (!) продемонстрировав «маятниковое голосование»: в 1992 г. большинство репатриантов поддержало Партию Труда во главе с И.Рабином, в 1996 г. – блок Ликуд во главе с Б.Нетанияху, в 1999 г. – вновь Партию Труда, на этот раз – во главе с Э.Бараком, а в 2001 г. – опять лидера Ликуда, коим был уже А.Шарон. Такое электоральное непостоянство не демонстрировала ни одна из этнических или национальных групп в Израиле. С идеологической точки зрения репатрианты не были связаны ни с одним из политических лагерей в стране, раз за разом голосуя не «за», а, скорее, «против» находившегося у власти правительства, каков бы ни был его состав. Желание отомстить власти и наказать ее было сильнее какой бы то ни было конструктивной программ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Так, согласно опросу, проведенному Т.Горовиц среди новых репатриантов в 1992 г. (репрезентативная выборка включала 800 опрошенных, прибывших после 1989 г.), за правящую партию Ликуд проголосовали 14,0% русскоязычных израильтян, тогда как за оппозиционную Партию Труда – 52,8%, причем Партия Труда была популярнее Ликуда среди всех возрастных и образовательных групп</w:t>
      </w:r>
      <w:r>
        <w:rPr>
          <w:rFonts w:cs="Arial" w:ascii="Arial" w:hAnsi="Arial"/>
          <w:color w:val="000000"/>
          <w:spacing w:val="6"/>
          <w:sz w:val="18"/>
          <w:szCs w:val="18"/>
          <w:vertAlign w:val="superscript"/>
        </w:rPr>
        <w:t>8</w:t>
      </w:r>
      <w:r>
        <w:rPr>
          <w:rFonts w:cs="Arial" w:ascii="Arial" w:hAnsi="Arial"/>
          <w:color w:val="000000"/>
          <w:spacing w:val="6"/>
          <w:sz w:val="18"/>
          <w:szCs w:val="18"/>
        </w:rPr>
        <w:t>. В 1996 г. данные по участкам, 95% и более избирателей, приписанных к которым, были русскоязычными репатриантами (всего к таким участкам были приписаны 9456</w:t>
      </w:r>
      <w:r>
        <w:rPr>
          <w:rFonts w:cs="Arial" w:ascii="Arial" w:hAnsi="Arial"/>
          <w:spacing w:val="6"/>
          <w:sz w:val="18"/>
          <w:szCs w:val="18"/>
        </w:rPr>
        <w:t xml:space="preserve"> </w:t>
      </w:r>
      <w:r>
        <w:rPr>
          <w:rFonts w:cs="Arial" w:ascii="Arial" w:hAnsi="Arial"/>
          <w:color w:val="000000"/>
          <w:spacing w:val="6"/>
          <w:sz w:val="18"/>
          <w:szCs w:val="18"/>
        </w:rPr>
        <w:t>человек, живущих в так называемых «олимовских» районах, из них в выборах приняли участие 72% избирателей), продемонстрировали, что правящую на тот момент Партию Труда поддержали лишь 11,7% избирателей, тогда как бывший в оппозиции Ликуд – 25,7%</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анные, полученные в ходе репрезентативного опроса Институтом Гэллопа, несколько отличались, но общая тенденция в пользу оппозиционного Ликуда сохранилась: 19,8% русскоязычных израильтян – за Партию Труда, 25,3% – за Ликуд</w:t>
      </w:r>
      <w:r>
        <w:rPr>
          <w:rFonts w:cs="Arial" w:ascii="Arial" w:hAnsi="Arial"/>
          <w:color w:val="000000"/>
          <w:spacing w:val="6"/>
          <w:sz w:val="18"/>
          <w:szCs w:val="18"/>
          <w:vertAlign w:val="superscript"/>
        </w:rPr>
        <w:t>10</w:t>
      </w:r>
      <w:r>
        <w:rPr>
          <w:rFonts w:cs="Arial" w:ascii="Arial" w:hAnsi="Arial"/>
          <w:color w:val="000000"/>
          <w:spacing w:val="6"/>
          <w:sz w:val="18"/>
          <w:szCs w:val="18"/>
        </w:rPr>
        <w:t>. При этом на состоявшихся одновременно с парламентскими прямых выборах главы правительства за лидера Партии Труда Ш.Переса в «олимовских» районах проголосовало 30,3% избирателей (в среднем по стране – 49,5%), за лидера Ликуда Б.Нетанияху – 69,7% (в среднем по стране – 50,5%)</w:t>
      </w:r>
      <w:r>
        <w:rPr>
          <w:rFonts w:cs="Arial" w:ascii="Arial" w:hAnsi="Arial"/>
          <w:color w:val="000000"/>
          <w:spacing w:val="6"/>
          <w:sz w:val="18"/>
          <w:szCs w:val="18"/>
          <w:vertAlign w:val="superscript"/>
        </w:rPr>
        <w:t>11</w:t>
      </w:r>
      <w:r>
        <w:rPr>
          <w:rFonts w:cs="Arial" w:ascii="Arial" w:hAnsi="Arial"/>
          <w:color w:val="000000"/>
          <w:spacing w:val="6"/>
          <w:sz w:val="18"/>
          <w:szCs w:val="18"/>
        </w:rPr>
        <w:t>. В 1999 г. эффект «маятникового» голосования проявился вновь: по данным репрезентативного опроса М.Эль-Хаджа и Э.Лешема (выборка включала 707 человек), на этот раз за Б.Нетанияху, бывшего премьер-министром, проголосовали лишь 39,3% русскоязычных израильтян, тогда как за оппозиционного кандидата Э.Барака – 60.7%</w:t>
      </w:r>
      <w:r>
        <w:rPr>
          <w:rFonts w:cs="Arial" w:ascii="Arial" w:hAnsi="Arial"/>
          <w:color w:val="000000"/>
          <w:spacing w:val="6"/>
          <w:sz w:val="18"/>
          <w:szCs w:val="18"/>
          <w:vertAlign w:val="superscript"/>
        </w:rPr>
        <w:t>12</w:t>
      </w:r>
      <w:r>
        <w:rPr>
          <w:rFonts w:cs="Arial" w:ascii="Arial" w:hAnsi="Arial"/>
          <w:color w:val="000000"/>
          <w:spacing w:val="6"/>
          <w:sz w:val="18"/>
          <w:szCs w:val="18"/>
        </w:rPr>
        <w:t>; в день выборов по стране в целом Б.Нетанияху поддержали 43,9% израильтян, Э.Барака – 56,1%. И в 2001 г. русскоязычные израильтяне остались верны себе: согласно опросу, проведенному Институтом Гэллапа менее чем за неделю до голосования, на прямых выборах премьер-министра за действующего главу правительства Э.Барака собирались отдать голоса 42% русскоязычных израильтян, тогда как 58% планировали поддержать лидера оппозиции А.Шарона</w:t>
      </w:r>
      <w:r>
        <w:rPr>
          <w:rFonts w:cs="Arial" w:ascii="Arial" w:hAnsi="Arial"/>
          <w:color w:val="000000"/>
          <w:spacing w:val="6"/>
          <w:sz w:val="18"/>
          <w:szCs w:val="18"/>
          <w:vertAlign w:val="superscript"/>
        </w:rPr>
        <w:t>13</w:t>
      </w:r>
      <w:r>
        <w:rPr>
          <w:rFonts w:cs="Arial" w:ascii="Arial" w:hAnsi="Arial"/>
          <w:color w:val="000000"/>
          <w:spacing w:val="6"/>
          <w:sz w:val="18"/>
          <w:szCs w:val="18"/>
        </w:rPr>
        <w:t>; согласно окончательным результатам, в день выборов по стране в целом Э.Барака поддержали 37,6% израильтян, пришедших на избирательные участки, А.Шарона – 62,4%. И лишь в 2003 г. эта чехарда закончилась: популярность А.Шарона среди русскоязычных израильтян продолжала оставаться крайне высокой: по данным проведенного за две недели до выборов опроса, рейтинг популярности среди репатриантов действующего премьер-министра А.Шарона (83%) превосходил рейтинг лидера любой другой партии (для сравнения: рейтинг А.Либермана – 67%, лидера партии Шинуй Т.Лапида – 46%, лидера Мерец И.Сарида – 16%, лидера Партии Труда А.Мицны – 14%)</w:t>
      </w:r>
      <w:r>
        <w:rPr>
          <w:rFonts w:cs="Arial" w:ascii="Arial" w:hAnsi="Arial"/>
          <w:color w:val="000000"/>
          <w:spacing w:val="6"/>
          <w:sz w:val="18"/>
          <w:szCs w:val="18"/>
          <w:vertAlign w:val="superscript"/>
        </w:rPr>
        <w:t>14</w:t>
      </w:r>
      <w:r>
        <w:rPr>
          <w:rFonts w:cs="Arial" w:ascii="Arial" w:hAnsi="Arial"/>
          <w:color w:val="000000"/>
          <w:spacing w:val="6"/>
          <w:sz w:val="18"/>
          <w:szCs w:val="18"/>
        </w:rPr>
        <w:t>. В 2003 г. правящая партия Ликуд получила большинство голосов новых репатриан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этом идеологическое (и не только) отличие «русских» репатриантов и от правых, и еще более – от левых было (и во многом остается) достаточно велико. Согласно данным опроса М.Эль-Хаджа и Э.Лешема, в ходе</w:t>
      </w:r>
      <w:r>
        <w:rPr>
          <w:rFonts w:cs="Arial" w:ascii="Arial" w:hAnsi="Arial"/>
          <w:spacing w:val="6"/>
          <w:sz w:val="18"/>
          <w:szCs w:val="18"/>
        </w:rPr>
        <w:t xml:space="preserve"> </w:t>
      </w:r>
      <w:r>
        <w:rPr>
          <w:rFonts w:cs="Arial" w:ascii="Arial" w:hAnsi="Arial"/>
          <w:color w:val="000000"/>
          <w:spacing w:val="6"/>
          <w:sz w:val="18"/>
          <w:szCs w:val="18"/>
        </w:rPr>
        <w:t>выборов 1999 г. за левые партии (Партия Труда и Мерец) и за правоцентристский Ликуд в сумме голосовали лишь 32,1%, т.е. менее трети (!), русскоязычных израильтян</w:t>
      </w:r>
      <w:r>
        <w:rPr>
          <w:rFonts w:cs="Arial" w:ascii="Arial" w:hAnsi="Arial"/>
          <w:color w:val="000000"/>
          <w:spacing w:val="6"/>
          <w:sz w:val="18"/>
          <w:szCs w:val="18"/>
          <w:vertAlign w:val="superscript"/>
        </w:rPr>
        <w:t>15</w:t>
      </w:r>
      <w:r>
        <w:rPr>
          <w:rFonts w:cs="Arial" w:ascii="Arial" w:hAnsi="Arial"/>
          <w:color w:val="000000"/>
          <w:spacing w:val="6"/>
          <w:sz w:val="18"/>
          <w:szCs w:val="18"/>
        </w:rPr>
        <w:t>. Тот факт, что политическая позиция левого лагеря сфокусирована на территориальных уступках соседним арабским странам, что неминуемо приведет к дальнейшему сокращению и без того небольшой территории, находящейся под контролем Израиля, пугает многих из тех, кто рос в огромной стране и воспринимал весь Ближний Восток как ее задворки. Многим русскоязычным израильтянам (да и не только им) трудно привыкнуть к мысли, что такое крошечное государство, как Израиль, может себе позволить еще больше уменьшить свою территорию. Вместе с тем не менее важные факторы препятствовали отождествлению репатриантов из стран СНГ с правым лагерем. Его демографическая структура (высокий процент как религиозного населения, так и выходцев из стран Востока) воспринимается репатриантами как чуждая. Многие из тех репатриантов, которые присоединились к политическим позициям правых, затруднялись принять их стиль и методы</w:t>
      </w:r>
      <w:r>
        <w:rPr>
          <w:rFonts w:cs="Arial" w:ascii="Arial" w:hAnsi="Arial"/>
          <w:color w:val="000000"/>
          <w:spacing w:val="6"/>
          <w:sz w:val="18"/>
          <w:szCs w:val="18"/>
          <w:vertAlign w:val="superscript"/>
        </w:rPr>
        <w:t>16</w:t>
      </w:r>
      <w:r>
        <w:rPr>
          <w:rFonts w:cs="Arial" w:ascii="Arial" w:hAnsi="Arial"/>
          <w:color w:val="000000"/>
          <w:spacing w:val="6"/>
          <w:sz w:val="18"/>
          <w:szCs w:val="18"/>
        </w:rPr>
        <w:t>. Израильские политические партии, со своей стороны, не сделали ни малейших шагов навстречу новым (а к концу 90-х годов – уже не таким и новым) репатриантам, ограничившись привлечением более или менее известных и «раскрученных» общинных деятелей на лишенные какого бы то ни было влияния должности советников по алии и абсорбции. Какова позиция русскоязычных израильтян, например, по поводу возможных путей снижения напряженности во взаимоотношениях с арабами, никого из израильских политиков не интересовало.</w:t>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III</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известно, в Израиле «левые» отличаются от «правых» не своей позицией по социально-экономическим вопросам или темам, касающимся охраны природы, разоружения и права на аборты, а исключительно своим видением путей урегулирования арабо-израильского конфликта. К левым относят тех, кто выступает за достижение мира с палестинцами и за уход Израиля (на тех или иных условиях) с контролируемых территорий (что предусматривает создание суверенного Палестинского государства); к правым – тех, кто стремится свести к минимуму территориальные уступки арабам и не допустить национального самоопределения палестинце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арадоксальным образом, однако, массовое голосование русскоязычных израильтян в 1992 и 1999 гг. за списки левых партий не было свидетельством их солидарности с программой левых партий по поводу арабо-израильского конфликта. Даже голосуя за левые партии, русскоязычные израильтяне идеологически (в принятых в стране терминах) тяготели вправо. Наглядный пример: по данным опроса М.Эль-Хаджа и Э.Лешема, среди тех, кто считает, что и в случае подписания мирного соглашения с Сирией Израиль не должен возвращать Голанские высоты, 51,4% проголосовали в 1999 г. за левого кандидата – Э.Барака. Аналогичным (и не менее парадоксальным) образом среди тех, кто выступает против какого-либо территориального компромисса в Иудее, Самарии и Газе, за Э.Барака голосовали 51,5%</w:t>
      </w:r>
      <w:r>
        <w:rPr>
          <w:rFonts w:cs="Arial" w:ascii="Arial" w:hAnsi="Arial"/>
          <w:color w:val="000000"/>
          <w:spacing w:val="6"/>
          <w:sz w:val="18"/>
          <w:szCs w:val="18"/>
          <w:vertAlign w:val="superscript"/>
        </w:rPr>
        <w:t>17</w:t>
      </w:r>
      <w:r>
        <w:rPr>
          <w:rFonts w:cs="Arial" w:ascii="Arial" w:hAnsi="Arial"/>
          <w:color w:val="000000"/>
          <w:spacing w:val="6"/>
          <w:sz w:val="18"/>
          <w:szCs w:val="18"/>
        </w:rPr>
        <w:t>. Это, конечно, меньше, чем средний уровень поддержки Э.Барака русскоязычными гражданами (60,7%), но непропорционально много, учитывая проявившуюся впоследствии со всей отчетливостью готовность Э.Барака к практически полному отступлению и с Голан, и из Иудеи, Самарии и Газы. Повторим: поддержка кандидатов от левых партий в 1992 и 1999 г. не должна вводить в заблуждение касательно мнимой «голубиной» ориентации русскоязычных израильтя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бственно говоря, эта правая ориентация проявилась еще в 70-е годы, во многом – как следствие того, что алия из СССР в этот период была антисоветски настроена, в большинстве своем она не желала слышать само слово «социализм» и не принимала схем решения арабо-израильского конфликта, предлагавшихся «социалистическими» левыми партиями. Кроме того, многие правозащитники, покинув Советский Союз, стали заклятыми врагами идеологии либерализма; показательна та характеристика, которую дал западноевропейским либералам такой известный диссидент, как В.Е.Максимов – «носорог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олее того: как отмечал в своем исследовании Цви Гительман, антиарабская и антимусульманская ориентация иммигрантов из СССР/СНГ сформировалась еще в странах исхода. По его мнению, это было связано с тремя факторами: оппозицией евреев к очевидно проарабскому внешнеполитическому курсу Советского Союза; негативным личным опытом многих советских граждан, накопленным в ходе тех или иных контактов со студентами из арабских и мусульманских стран, тысячами обучавшихся в вузах СССР/СНГ; антирусскими настроениями во многих мусульманских республиках бывшего СССР, раздражавшими русскоязычных</w:t>
      </w:r>
      <w:r>
        <w:rPr>
          <w:rFonts w:cs="Arial" w:ascii="Arial" w:hAnsi="Arial"/>
          <w:spacing w:val="6"/>
          <w:sz w:val="18"/>
          <w:szCs w:val="18"/>
        </w:rPr>
        <w:t xml:space="preserve"> </w:t>
      </w:r>
      <w:r>
        <w:rPr>
          <w:rFonts w:cs="Arial" w:ascii="Arial" w:hAnsi="Arial"/>
          <w:color w:val="000000"/>
          <w:spacing w:val="6"/>
          <w:sz w:val="18"/>
          <w:szCs w:val="18"/>
        </w:rPr>
        <w:t>жителей европейских республик (к числу которых принадлежало и большинство прибывших в Израиль из СССР/СНГ евреев и членов их семей)</w:t>
      </w:r>
      <w:r>
        <w:rPr>
          <w:rFonts w:cs="Arial" w:ascii="Arial" w:hAnsi="Arial"/>
          <w:color w:val="000000"/>
          <w:spacing w:val="6"/>
          <w:sz w:val="18"/>
          <w:szCs w:val="18"/>
          <w:vertAlign w:val="superscript"/>
        </w:rPr>
        <w:t>18</w:t>
      </w:r>
      <w:r>
        <w:rPr>
          <w:rFonts w:cs="Arial" w:ascii="Arial" w:hAnsi="Arial"/>
          <w:color w:val="000000"/>
          <w:spacing w:val="6"/>
          <w:sz w:val="18"/>
          <w:szCs w:val="18"/>
        </w:rPr>
        <w:t>. Опрос, проведенный Институтом Гэллапа в 1993 г., показал, что почти три четверти русскоязычных израильтян (73,5%) убеждены: арабам верить нельзя</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олее или менее устроившись в Израиле, репатрианты 70-х (ставшие к началу 90-х годов «старожилами») заняли позиции «гидов-проводников» по израильской социально-политической жизни для иммигрантов новой волны. Можно предположить, что именно представители предыдущей волны алии, носители преимущественно правых взглядов, оказали наибольшее влияние на репатриантов 90-х годов, заняв видное положение в русскоязычной общине. К таким деятелям можно отнести не только непосредственно репатриантов-«семидесятников», но и прибывших в самом конце 80-х годов идейно близких им многолетних «отказников». К этим группам относятся такие видные израильские русскоязычные политики и общественные деятели, как Натан Щаранский, Юрий Штерн, Эдуард Кузнецов, Иосиф Менделевич, Юлий Эдельштейн, Иосиф Бегун, Зеэв Гейзель, Авигдор Либерман и друг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менно принадлежащие к этой категории общественные деятели заняли, начиная с 1991 г., ведущие позиции в ежедневной газете «Время», на десять лет ставшей (сменив по дороге владельцев и название – на «Вести») ведущим печатным средством массовой информации «русского» Израиля. Существовавшие ранее газеты на русском языке (такие, как выходившая трижды в неделю «левая» «Наша страна» и появлявшийся дважды в неделю «правый» «Спутник») продолжали существовать скорее по инерции, тогда как «Время»/«Вести» заняла ведущие позиции на ниве информационной журналистики. Пусть газета и не стала в полном смысле слова «властителем дум»: проведенный в 1998–1999 гг. А.Эпштейном и Н.Хеймец в десяти разных местах опрос русскоязычной интеллигенции показал, что никто из постоянных авторов или редакторов этой газеты, за исключением литературоведа и эссеиста Майи Каганской, не воспринимается как часть культурной элиты общины (т.е. входит в первую десятку), хотя семь человек – главный редактор Эдуард Кузнецов, историк и литератор Михаил Хейфец, публицист и ученый Рафаил Нудельман, культуролог Александр Гольдштейн, публицист Анна Исакова, аналитики Дов Конторер и Софья Рон, единственные собственно политические обозреватели в данном списке, – вошли во вторую, третью и четвертые десятки (от</w:t>
      </w:r>
      <w:r>
        <w:rPr>
          <w:rFonts w:cs="Arial" w:ascii="Arial" w:hAnsi="Arial"/>
          <w:spacing w:val="6"/>
          <w:sz w:val="18"/>
          <w:szCs w:val="18"/>
        </w:rPr>
        <w:t xml:space="preserve"> </w:t>
      </w:r>
      <w:r>
        <w:rPr>
          <w:rFonts w:cs="Arial" w:ascii="Arial" w:hAnsi="Arial"/>
          <w:color w:val="000000"/>
          <w:spacing w:val="6"/>
          <w:sz w:val="18"/>
          <w:szCs w:val="18"/>
        </w:rPr>
        <w:t>2% до 10% опрошенных назвали их в числе пяти наиболее видных представителей культурной элиты русскоязычной общины). Однако влияние «Времени»/«Вестей» на формирование представлений своих читателей о социально-политической жизни Израиля, а также об арабо-израильском конфликте было огромным</w:t>
      </w:r>
      <w:r>
        <w:rPr>
          <w:rFonts w:cs="Arial" w:ascii="Arial" w:hAnsi="Arial"/>
          <w:color w:val="000000"/>
          <w:spacing w:val="6"/>
          <w:sz w:val="18"/>
          <w:szCs w:val="18"/>
          <w:vertAlign w:val="superscript"/>
        </w:rPr>
        <w:t>20</w:t>
      </w:r>
      <w:r>
        <w:rPr>
          <w:rFonts w:cs="Arial" w:ascii="Arial" w:hAnsi="Arial"/>
          <w:color w:val="000000"/>
          <w:spacing w:val="6"/>
          <w:sz w:val="18"/>
          <w:szCs w:val="18"/>
        </w:rPr>
        <w:t>, а правая ориентация ее ведущих журналистов (например, тех же Д.Конторера и С.Рон) – очевидной. По словам М.Хейфеца, «когда читаешь «русские» газеты в Израиле, не возникает у неопытного читателя сомнений: левые привели страну на грань поражения, правые ее нынче спасают»</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ногочисленные исследования раз за разом демонстрируют, что у выходцев из СССР/СНГ, пусть и владеющих более или менее прилично ивритом, почти нет близких знакомых среди нерусскоязычных израильтян, и они почти не читают газет на иврите и не смотрят телепередач на этом языке. Вопреки скептическим прогнозам о неминуемой скорой смерти печатных и электронных русскоязычных СМИ, их число все время растет. Именно средства массовой информации во многом определяли позицию репатриантов по различным вопросам и, в том числе, по арабо-израильскому конфликту, а принимая во внимание ярко выраженный правый уклон русскоязычных СМИ, правые тенденции «русских» израильтян были очевидны и легко предсказуем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ще в начале 90-х годов по результатам опроса общественного мнения 46% иммигрантов заявили, что «Израилю не следует возвращать никаких территорий» арабам (речь идет о Иудее, Самарии и секторе Газа); 40% высказались за возвращение «только некоторой части из них»</w:t>
      </w:r>
      <w:r>
        <w:rPr>
          <w:rFonts w:cs="Arial" w:ascii="Arial" w:hAnsi="Arial"/>
          <w:color w:val="000000"/>
          <w:spacing w:val="6"/>
          <w:sz w:val="18"/>
          <w:szCs w:val="18"/>
          <w:vertAlign w:val="superscript"/>
        </w:rPr>
        <w:t>22</w:t>
      </w:r>
      <w:r>
        <w:rPr>
          <w:rFonts w:cs="Arial" w:ascii="Arial" w:hAnsi="Arial"/>
          <w:color w:val="000000"/>
          <w:spacing w:val="6"/>
          <w:sz w:val="18"/>
          <w:szCs w:val="18"/>
        </w:rPr>
        <w:t>. Еще более ярко правые настроения в русскоязычной общине по вопросам арабо-израильского конфликта прослеживались в ходе обсуждения так и не принятого законопроекта о референдуме, который должен был утвердить договор с Сирией, предусматривавший отступление с Голанских высот. По опросам общественного мнения, в тот период среди русскоязычного населения только 25% выступали за уход с Голанских высот в обмен на подписание мирного договора с Сирией</w:t>
      </w:r>
      <w:r>
        <w:rPr>
          <w:rFonts w:cs="Arial" w:ascii="Arial" w:hAnsi="Arial"/>
          <w:color w:val="000000"/>
          <w:spacing w:val="6"/>
          <w:sz w:val="18"/>
          <w:szCs w:val="18"/>
          <w:vertAlign w:val="superscript"/>
        </w:rPr>
        <w:t>23</w:t>
      </w:r>
      <w:r>
        <w:rPr>
          <w:rFonts w:cs="Arial" w:ascii="Arial" w:hAnsi="Arial"/>
          <w:color w:val="000000"/>
          <w:spacing w:val="6"/>
          <w:sz w:val="18"/>
          <w:szCs w:val="18"/>
        </w:rPr>
        <w:t>. По данным проведенного в мае 2000 г. Институтом Гэллапа опроса, 79% «русских» израильтян заявили, что они не готовы пойти на компромисс по будущему статусу Иерусалима (их мнение разделяли 65% уроженцев страны и старожилов)</w:t>
      </w:r>
      <w:r>
        <w:rPr>
          <w:rFonts w:cs="Arial" w:ascii="Arial" w:hAnsi="Arial"/>
          <w:color w:val="000000"/>
          <w:spacing w:val="6"/>
          <w:sz w:val="18"/>
          <w:szCs w:val="18"/>
          <w:vertAlign w:val="superscript"/>
        </w:rPr>
        <w:t>24</w:t>
      </w:r>
      <w:r>
        <w:rPr>
          <w:rFonts w:cs="Arial" w:ascii="Arial" w:hAnsi="Arial"/>
          <w:color w:val="000000"/>
          <w:spacing w:val="6"/>
          <w:sz w:val="18"/>
          <w:szCs w:val="18"/>
        </w:rPr>
        <w:t>. По данным опроса, опубликованного газетой «Маарив» в декабре 2002 г., 45% русскоязычных граждан страны выступают против палестинского государства даже в случае полного</w:t>
      </w:r>
      <w:r>
        <w:rPr>
          <w:rFonts w:cs="Arial" w:ascii="Arial" w:hAnsi="Arial"/>
          <w:spacing w:val="6"/>
          <w:sz w:val="18"/>
          <w:szCs w:val="18"/>
        </w:rPr>
        <w:t xml:space="preserve"> </w:t>
      </w:r>
      <w:r>
        <w:rPr>
          <w:rFonts w:cs="Arial" w:ascii="Arial" w:hAnsi="Arial"/>
          <w:color w:val="000000"/>
          <w:spacing w:val="6"/>
          <w:sz w:val="18"/>
          <w:szCs w:val="18"/>
        </w:rPr>
        <w:t>прекращения террора и ухода Я.Арафата с политической арены</w:t>
      </w:r>
      <w:r>
        <w:rPr>
          <w:rFonts w:cs="Arial" w:ascii="Arial" w:hAnsi="Arial"/>
          <w:color w:val="000000"/>
          <w:spacing w:val="6"/>
          <w:sz w:val="18"/>
          <w:szCs w:val="18"/>
          <w:vertAlign w:val="superscript"/>
        </w:rPr>
        <w:t>25</w:t>
      </w:r>
      <w:r>
        <w:rPr>
          <w:rFonts w:cs="Arial" w:ascii="Arial" w:hAnsi="Arial"/>
          <w:color w:val="000000"/>
          <w:spacing w:val="6"/>
          <w:sz w:val="18"/>
          <w:szCs w:val="18"/>
        </w:rPr>
        <w:t>. В ходе другого опроса 80,3% репатриантов высказали мнение, что мирный процесс с палестинскими арабами обречен на провал</w:t>
      </w:r>
      <w:r>
        <w:rPr>
          <w:rFonts w:cs="Arial" w:ascii="Arial" w:hAnsi="Arial"/>
          <w:color w:val="000000"/>
          <w:spacing w:val="6"/>
          <w:sz w:val="18"/>
          <w:szCs w:val="18"/>
          <w:vertAlign w:val="superscript"/>
        </w:rPr>
        <w:t>26</w:t>
      </w:r>
      <w:r>
        <w:rPr>
          <w:rFonts w:cs="Arial" w:ascii="Arial" w:hAnsi="Arial"/>
          <w:color w:val="000000"/>
          <w:spacing w:val="6"/>
          <w:sz w:val="18"/>
          <w:szCs w:val="18"/>
        </w:rPr>
        <w:t>. 54% русскоязычных израильтян выступали против предоставления полного равенства своим арабским согражданам</w:t>
      </w:r>
      <w:r>
        <w:rPr>
          <w:rFonts w:cs="Arial" w:ascii="Arial" w:hAnsi="Arial"/>
          <w:color w:val="000000"/>
          <w:spacing w:val="6"/>
          <w:sz w:val="18"/>
          <w:szCs w:val="18"/>
          <w:vertAlign w:val="superscript"/>
        </w:rPr>
        <w:t>27</w:t>
      </w:r>
      <w:r>
        <w:rPr>
          <w:rFonts w:cs="Arial" w:ascii="Arial" w:hAnsi="Arial"/>
          <w:color w:val="000000"/>
          <w:spacing w:val="6"/>
          <w:sz w:val="18"/>
          <w:szCs w:val="18"/>
        </w:rPr>
        <w:t>. Таким образом, при оценке позиции выходцев из бывшего СССР/СНГ по проблемам ближневосточного урегулирования результаты многочисленных опросов раз за разом выявляли значительный крен «вправо» среди русскоязычных израильтян по сравнению с остальными группами населения страны. То есть даже не оказывая правому лагерю в те или иные периоды электоральной поддержки (как это было в 1992 и в 1999 гг.), большинство русскоязычных израильтян поддерживают его позицию по палестинскому вопрос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этом смысле показательно распространенное в среде русскоязычных репатриантов мнение, что патриот Израиля – это тот, кто если и не ненавидит арабов, то уж явно выступает против каких-либо территориальных уступок им. Так, например, автор одной из статей интереснейшего русско-еврейского журнала «Новый век» в первом номере за 2003 г. пишет: «Сын, как и я, патриот Израиля и противник “мирного процесса”»</w:t>
      </w:r>
      <w:r>
        <w:rPr>
          <w:rFonts w:cs="Arial" w:ascii="Arial" w:hAnsi="Arial"/>
          <w:color w:val="000000"/>
          <w:spacing w:val="6"/>
          <w:sz w:val="18"/>
          <w:szCs w:val="18"/>
          <w:vertAlign w:val="superscript"/>
        </w:rPr>
        <w:t>28</w:t>
      </w:r>
      <w:r>
        <w:rPr>
          <w:rFonts w:cs="Arial" w:ascii="Arial" w:hAnsi="Arial"/>
          <w:color w:val="000000"/>
          <w:spacing w:val="6"/>
          <w:sz w:val="18"/>
          <w:szCs w:val="18"/>
        </w:rPr>
        <w:t>. Ни тождество «патриот Израиля [есть] противник мирного процесса», ни написание словосочетания «мирный процесс» в кавычках в объяснениях не нуждаются. И автору, и большинству читателей все очевидно и та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которые аналитики считают, что эта точка зрения основывается, в первую очередь, на том, что большинство «русских» репатриантов, прибывавших в начале 90-х годов в Израиль (а именно тогда приехало большинство из них), в сущности, не имело ни малейшего представления об истории арабо-израильского конфликта, демонстрируя свойственную «имперскому сознанию» неготовность пойти на какие-либо территориальные уступки безотносительно к выяснению вопроса о причинах конфликта и субъективной правде каждой (в том числе, и противоположной) из сторон. События 11 сентября 2001 г. в умах многих явились доказательством тезиса о том, что «все арабы – террористы, с пеленок воспитаны в ненависти, а мы относимся к сообществу демократических стран и вынуждены защищаться». Радикализация риторики очевидным образом не сопровождалась сменой политической позиции: арабы как не воспринимались, так и не воспринимаются сколько-нибудь серьезными партнерами для ведения мирных переговор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Это выражается и в формировании образа араба на уровне бытового сознания. Показательны в этом смысле данные, собранные в конце 90-х годов хайфскими социолингвистами Ларисой Фиалковой </w:t>
      </w:r>
      <w:r>
        <w:rPr>
          <w:rFonts w:cs="Arial" w:ascii="Arial" w:hAnsi="Arial"/>
          <w:iCs/>
          <w:color w:val="000000"/>
          <w:spacing w:val="6"/>
          <w:sz w:val="18"/>
          <w:szCs w:val="18"/>
        </w:rPr>
        <w:t>и</w:t>
      </w:r>
      <w:r>
        <w:rPr>
          <w:rFonts w:cs="Arial" w:ascii="Arial" w:hAnsi="Arial"/>
          <w:i/>
          <w:iCs/>
          <w:color w:val="000000"/>
          <w:spacing w:val="6"/>
          <w:sz w:val="18"/>
          <w:szCs w:val="18"/>
        </w:rPr>
        <w:t xml:space="preserve"> </w:t>
      </w:r>
      <w:r>
        <w:rPr>
          <w:rFonts w:cs="Arial" w:ascii="Arial" w:hAnsi="Arial"/>
          <w:color w:val="000000"/>
          <w:spacing w:val="6"/>
          <w:sz w:val="18"/>
          <w:szCs w:val="18"/>
        </w:rPr>
        <w:t>Марией Еленевской в ходе развернутых бесед с несколькими десятками русскоязычных израильтян</w:t>
      </w:r>
      <w:r>
        <w:rPr>
          <w:rFonts w:cs="Arial" w:ascii="Arial" w:hAnsi="Arial"/>
          <w:color w:val="000000"/>
          <w:spacing w:val="6"/>
          <w:sz w:val="18"/>
          <w:szCs w:val="18"/>
          <w:vertAlign w:val="superscript"/>
        </w:rPr>
        <w:t>29</w:t>
      </w:r>
      <w:r>
        <w:rPr>
          <w:rFonts w:cs="Arial" w:ascii="Arial" w:hAnsi="Arial"/>
          <w:color w:val="000000"/>
          <w:spacing w:val="6"/>
          <w:sz w:val="18"/>
          <w:szCs w:val="18"/>
        </w:rPr>
        <w:t>. Всего были опрошены 65 человек; нами были отобраны фрагменты из тех интервью, которые отражали различные позиции по отношению к арабам. Сразу отметим, что восприятие араба и интерпретация его поведения во многом зависит от предыдущего опыта респондента, так как новые ситуации и реалии легче интерпретировать в рамках знакомых культурных код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Так, например, выросшая в Ташкенте Екатерина Р. воспринимает арабов-мусульман как узбеков, знакомых ей с детства: «Я с ними [арабами-христианами] не общалась. Вот с мусульманами – да. То есть у них те же праздники, те же законы, те же отношения. Это что-то родное, я на этом выросла, то есть я это знаю». В отличие от многих выходцев из европейских районов бывшего СССР, предпочитающих арабов-христиан мусульманам, Екатерина Р. подчеркивает свою близость с последними. Из интервью также известно, что в Ташкенте уклад ее семьи был организован под сильным влиянием мусульманского окружения. Строгое разделение мужских </w:t>
      </w:r>
      <w:r>
        <w:rPr>
          <w:rFonts w:cs="Arial" w:ascii="Arial" w:hAnsi="Arial"/>
          <w:iCs/>
          <w:color w:val="000000"/>
          <w:spacing w:val="6"/>
          <w:sz w:val="18"/>
          <w:szCs w:val="18"/>
        </w:rPr>
        <w:t>и</w:t>
      </w:r>
      <w:r>
        <w:rPr>
          <w:rFonts w:cs="Arial" w:ascii="Arial" w:hAnsi="Arial"/>
          <w:i/>
          <w:iCs/>
          <w:color w:val="000000"/>
          <w:spacing w:val="6"/>
          <w:sz w:val="18"/>
          <w:szCs w:val="18"/>
        </w:rPr>
        <w:t xml:space="preserve"> </w:t>
      </w:r>
      <w:r>
        <w:rPr>
          <w:rFonts w:cs="Arial" w:ascii="Arial" w:hAnsi="Arial"/>
          <w:color w:val="000000"/>
          <w:spacing w:val="6"/>
          <w:sz w:val="18"/>
          <w:szCs w:val="18"/>
        </w:rPr>
        <w:t xml:space="preserve">женских ролей, почтение к старшим, скромный стиль в одежде, осторожность в отношениях с посторонними – таковы модели поведения, усвоенные Екатериной с детства. Отсюда умение маневрировать и легкость в общении с арабами-мусульманами. Принимая социальную дифференциацию полов, одну из важнейших особенностей мусульманской культуры, Екатерина вместе с тем стремится к равенству и умеет по достоинству оценить значимость и знаковость оказываемого ей расположения: «…Я заходила в кондитерскую </w:t>
      </w:r>
      <w:r>
        <w:rPr>
          <w:rFonts w:cs="Arial" w:ascii="Arial" w:hAnsi="Arial"/>
          <w:iCs/>
          <w:color w:val="000000"/>
          <w:spacing w:val="6"/>
          <w:sz w:val="18"/>
          <w:szCs w:val="18"/>
        </w:rPr>
        <w:t>и</w:t>
      </w:r>
      <w:r>
        <w:rPr>
          <w:rFonts w:cs="Arial" w:ascii="Arial" w:hAnsi="Arial"/>
          <w:i/>
          <w:iCs/>
          <w:color w:val="000000"/>
          <w:spacing w:val="6"/>
          <w:sz w:val="18"/>
          <w:szCs w:val="18"/>
        </w:rPr>
        <w:t xml:space="preserve"> </w:t>
      </w:r>
      <w:r>
        <w:rPr>
          <w:rFonts w:cs="Arial" w:ascii="Arial" w:hAnsi="Arial"/>
          <w:color w:val="000000"/>
          <w:spacing w:val="6"/>
          <w:sz w:val="18"/>
          <w:szCs w:val="18"/>
        </w:rPr>
        <w:t>[арабы-мусульмане] мне первым делом говорили: Катенька, доброе утро! То есть они уже старались выучить русский язык, они старались со мной говорить на русском ... Мне это приятно. Меня ставят равной»</w:t>
      </w:r>
      <w:r>
        <w:rPr>
          <w:rFonts w:cs="Arial" w:ascii="Arial" w:hAnsi="Arial"/>
          <w:color w:val="000000"/>
          <w:spacing w:val="6"/>
          <w:sz w:val="18"/>
          <w:szCs w:val="18"/>
          <w:vertAlign w:val="superscript"/>
        </w:rPr>
        <w:t>3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Таким образом, Екатерина Р. чутко реагирует на нюансы общения, будь то взгляд или улыбка. Не менее важна для нее и попытка установить с ней контакт на родном языке. При этом Екатерина Р. не забывает о потенциальной опасности, которую может повлечь за собой умышленное или неумышленное нарушение этих кодов: «С ними главное найти общий язык. Если ты его не нашел – все. Ты будешь первым врагом»</w:t>
      </w:r>
      <w:r>
        <w:rPr>
          <w:rFonts w:cs="Arial" w:ascii="Arial" w:hAnsi="Arial"/>
          <w:color w:val="000000"/>
          <w:spacing w:val="6"/>
          <w:sz w:val="18"/>
          <w:szCs w:val="18"/>
          <w:vertAlign w:val="superscript"/>
        </w:rPr>
        <w:t>3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 все считают конструктивный еврейско-арабский межкультурный диалог возможным в принципе. По словам жителя поселения Бейт-Хорон Александра Шипова, раньше, когда поселение было только образовано, отношения с арабами были вполне дружескими. Он вспоминает: «Я в соседние арабские деревни ездил пить кофе. Они приходили ко мне в гости, посидеть, отдохнуть, приносили маслины, иногда приводили отца, а отец в арабской семье – это очень серьезно. Если его приводят в гости – это знак того, что ты – Друг. Все изменилось с началом так называемого мирного процесса, когда появился Арафат. Он же организовал совершенно мафиозную систему». Александр скептически относится ко всем мирным договоренностям, так как «на самом деле это их [палестинцев] ни к чему не обязывает, ... это совершенно другая психология». Таким образом, главное препятствие к достижению мира Александр видит в столкновении культур («…это совершенно разные культуры»)</w:t>
      </w:r>
      <w:r>
        <w:rPr>
          <w:rFonts w:cs="Arial" w:ascii="Arial" w:hAnsi="Arial"/>
          <w:color w:val="000000"/>
          <w:spacing w:val="6"/>
          <w:sz w:val="18"/>
          <w:szCs w:val="18"/>
          <w:vertAlign w:val="superscript"/>
        </w:rPr>
        <w:t>3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сколько иное восприятие представлено в интервью с Зиной Б. Так же как и Екатерина Р., она доброжелательно относится к арабам, но в отличие от первой, боится осуждения, т.к., как отмечают исследовательницы, «в ее глазах именно враждебность является легитимной»</w:t>
      </w:r>
      <w:r>
        <w:rPr>
          <w:rFonts w:cs="Arial" w:ascii="Arial" w:hAnsi="Arial"/>
          <w:color w:val="000000"/>
          <w:spacing w:val="6"/>
          <w:sz w:val="18"/>
          <w:szCs w:val="18"/>
          <w:vertAlign w:val="superscript"/>
        </w:rPr>
        <w:t>33</w:t>
      </w:r>
      <w:r>
        <w:rPr>
          <w:rFonts w:cs="Arial" w:ascii="Arial" w:hAnsi="Arial"/>
          <w:color w:val="000000"/>
          <w:spacing w:val="6"/>
          <w:sz w:val="18"/>
          <w:szCs w:val="18"/>
        </w:rPr>
        <w:t>. Показательно, что Зина осуждает «интеллигентную с виду» женщину, которая, когда речь заходит об арабском вопросе, произносит расистский лозунг («Лучший араб – мертвый араб»). Причем нужно отметить, что последняя не только не видит ничего предосудительного в такой позиции, но и считает ее «идеологически выдержанной», ожидая поддержки слушателей. И что особенно важно, она не единственная, кто разделяет подобную точку зрения. Так Симона К. открыто выступает за сегрегацию. По ее мнению, город Акко, в котором она живет, был бы гораздо привлекательней, если бы евреи и арабы не общались вообще и жили в разных район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вое негативное отношение Симона объясняет как реакцию на враждебность со стороны арабов, хотя, как видно из ее интервью, ее установки в значительной мере базируются на стереотипах. Так, она рассказывает, как в день поминовения, в то время как все остановились и стояли, какой-то человек продолжал идти. Симона совершенно уверена, что это араб. На вопрос, откуда такая уверенность, она отвечает: «Я не знаю, опять же, видите, что это подсознательно»</w:t>
      </w:r>
      <w:r>
        <w:rPr>
          <w:rFonts w:cs="Arial" w:ascii="Arial" w:hAnsi="Arial"/>
          <w:color w:val="000000"/>
          <w:spacing w:val="6"/>
          <w:sz w:val="18"/>
          <w:szCs w:val="18"/>
          <w:vertAlign w:val="superscript"/>
        </w:rPr>
        <w:t>34</w:t>
      </w:r>
      <w:r>
        <w:rPr>
          <w:rFonts w:cs="Arial" w:ascii="Arial" w:hAnsi="Arial"/>
          <w:color w:val="000000"/>
          <w:spacing w:val="6"/>
          <w:sz w:val="18"/>
          <w:szCs w:val="18"/>
        </w:rPr>
        <w:t>. Из израильских газет известно, что были случаи игнорирования израильскими арабами минуты молчания в день поминовения погибших воинов, а следовательно, восприятие</w:t>
      </w:r>
      <w:r>
        <w:rPr>
          <w:rFonts w:cs="Arial" w:ascii="Arial" w:hAnsi="Arial"/>
          <w:spacing w:val="6"/>
          <w:sz w:val="18"/>
          <w:szCs w:val="18"/>
        </w:rPr>
        <w:t xml:space="preserve"> </w:t>
      </w:r>
      <w:r>
        <w:rPr>
          <w:rFonts w:cs="Arial" w:ascii="Arial" w:hAnsi="Arial"/>
          <w:color w:val="000000"/>
          <w:spacing w:val="6"/>
          <w:sz w:val="18"/>
          <w:szCs w:val="18"/>
        </w:rPr>
        <w:t>Симоной К. этого эпизода не было случайным. Вместе с тем поведение незнакомца становится для рассказчицы единственным критерием для определения его национальной принадлежности. Таким образом, приходится констатировать преобладание отрицательного стереотипа врага. Информанты изначально предполагают, что от них ожидают именно такого отношения к арабам. Л.Фиалкова и М.Еленевская отмечают, что в тех случаях, когда личный опыт противоречит этим ожиданиям, опрошенные испытывали неловкос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отличие от евреев из восточных стран, принесших образ араба в коллективном сознании из стран исхода, большинство «русских» репатриантов столкнулось с ним лишь в процессе иммиграции и интеграции в израильское общество. Попытка освоения новой действительности с помощью привычных кодов, как следует из проанализированных примеров, ненадежна. Непонимание рождает неуверенность, страх и даже агрессию. Итак, в основе формирования образа лежат два неравных по своей значимости источника: израильские масс-медиа на русском языке, доступные всем, и весьма и весьма ограниченные личные контакт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подобным выводам приходит и Моше Кенигштейн в исследовании ценностных ориентаций, установок и стереотипов русскоязычных репатриантов</w:t>
      </w:r>
      <w:r>
        <w:rPr>
          <w:rFonts w:cs="Arial" w:ascii="Arial" w:hAnsi="Arial"/>
          <w:color w:val="000000"/>
          <w:spacing w:val="6"/>
          <w:sz w:val="18"/>
          <w:szCs w:val="18"/>
          <w:vertAlign w:val="superscript"/>
        </w:rPr>
        <w:t>35</w:t>
      </w:r>
      <w:r>
        <w:rPr>
          <w:rFonts w:cs="Arial" w:ascii="Arial" w:hAnsi="Arial"/>
          <w:color w:val="000000"/>
          <w:spacing w:val="6"/>
          <w:sz w:val="18"/>
          <w:szCs w:val="18"/>
        </w:rPr>
        <w:t>. Отношение к арабам представлено в их высказываниях, из коих 34% (категории 1–2) – негативные и лишь 6% (категория 5) – позитивные; остальные высказывания могут быть определены как более или менее нейтральные (категории 3–4), либо же респонденты не ответили на поставленный вопрос. Ответы участников опроса распределились следующим образ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Арабы – угроза Израилю, всем евреям (21% ответов): «Арабы – это война, террор, ненависть и страх». «Они ненавидят Израиль и евреев, хотят уничтожить и будут воевать, несмотря на все соглашения». «Арабам нельзя доверять и уступать, они ненадежны и способны на самые грязные действия». «Арафат – хамелеон». «Арабы живут в Израиле «с ножом за пазухой». «Палестинское государство – только повод для уничтожения Израиля. Это враг номер один для евреев». «Вражда будет вечной, и пока Израиль силен, он непобеди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Арабы – плохие люди (ассоциируются со всем ненавистным, 13% ответов): «Арабы – антисемиты, агрессивные и воинственные, опасные и беспощадные». «Люди, лишенные моральных принципов, продажные, лживые, хитрые, коварные,</w:t>
      </w:r>
      <w:r>
        <w:rPr>
          <w:rFonts w:cs="Arial" w:ascii="Arial" w:hAnsi="Arial"/>
          <w:spacing w:val="6"/>
          <w:sz w:val="18"/>
          <w:szCs w:val="18"/>
        </w:rPr>
        <w:t xml:space="preserve"> </w:t>
      </w:r>
      <w:r>
        <w:rPr>
          <w:rFonts w:cs="Arial" w:ascii="Arial" w:hAnsi="Arial"/>
          <w:color w:val="000000"/>
          <w:spacing w:val="6"/>
          <w:sz w:val="18"/>
          <w:szCs w:val="18"/>
        </w:rPr>
        <w:t>вероломные, двуличные». «Безграмотные, неопрятные, неприятные внешне и внутренне». Люди «второго сор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3. Арабы – наши соседи, возможные партнеры и друзья (13% ответов): «Арабы еще долго не будут друзьями, но могут не быть врагами». «Большинство арабов предпочитает мирное сосуществование с Израилем. В будущем, возможно, они хорошие соседи, партнеры в политике, экономике и торговле». «Они вправе жить на территории Израиля, имеют право на самоопределение и свою культуру». «Нельзя преследовать целую нацию за преступления террористов. «Образ врага» в лице арабов сильно преувеличе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4. Арабы – обычные люди (8% ответов): «Это вполне нормальные разные люди – есть хорошие и плохие, богатые и бедные, дружелюбные и агрессивные, террористы и мирные жители, наши враги и сторонники». «Это народ, который хочет жить как все». «Их можно понять – любая нация, поставленная в те же условия, вела бы себя так же». «Террористы есть у всех народов, это не национальная черта». «Национальность – менее существенная характеристика, чем уровень развития и культу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5. Арабы – хорошие люди (6% ответов): «Арабы – те же евреи, братья евреев». «Есть очень умные, образованные, культурные». «Израильские арабы – мирные, трудолюбивые, исключительно гостеприимные, верные в дружбе, отзывчивые и открытые». «Хорошие работники, строители». «Я встречал только хороших арабов». «Я отношусь к ним хорошо, так как жил среди ни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Как минимум треть высказываний респондентов представляет собой негативные стереотипы и штампы расистского характера, достаточно широко распространенные и среди старожилов Израиля. Нередко эти стереотипы поддерживает и культивирует израильская пресса (особенно, кстати, «русская»), некоторые общественно-политические движения и партии. Однако немалую роль в их формировании играет </w:t>
      </w:r>
      <w:r>
        <w:rPr>
          <w:rFonts w:cs="Arial" w:ascii="Arial" w:hAnsi="Arial"/>
          <w:iCs/>
          <w:color w:val="000000"/>
          <w:spacing w:val="6"/>
          <w:sz w:val="18"/>
          <w:szCs w:val="18"/>
        </w:rPr>
        <w:t xml:space="preserve">и </w:t>
      </w:r>
      <w:r>
        <w:rPr>
          <w:rFonts w:cs="Arial" w:ascii="Arial" w:hAnsi="Arial"/>
          <w:color w:val="000000"/>
          <w:spacing w:val="6"/>
          <w:sz w:val="18"/>
          <w:szCs w:val="18"/>
        </w:rPr>
        <w:t>тот факт, что для репатриантов из бывшего СССР характерны слабая «политкорректность» и довольно циничный подход к вопросам прав человека. Все это связано с тем комплексом коллективных и индивидуальных качеств, который выработался у русскоязычных евреев на основе особенностей положения их в русской и советской империях, под влиянием великодержавной идеологии, а также комплекса отчуждения советского еврейства, который в отличие от других стран мира не основывался на религиозном и языковом факторах, но тем</w:t>
      </w:r>
      <w:r>
        <w:rPr>
          <w:rFonts w:cs="Arial" w:ascii="Arial" w:hAnsi="Arial"/>
          <w:spacing w:val="6"/>
          <w:sz w:val="18"/>
          <w:szCs w:val="18"/>
        </w:rPr>
        <w:t xml:space="preserve"> </w:t>
      </w:r>
      <w:r>
        <w:rPr>
          <w:rFonts w:cs="Arial" w:ascii="Arial" w:hAnsi="Arial"/>
          <w:color w:val="000000"/>
          <w:spacing w:val="6"/>
          <w:sz w:val="18"/>
          <w:szCs w:val="18"/>
        </w:rPr>
        <w:t>не менее был очень сильным и доминантным в определении специфики личности и еврейского социума в целом</w:t>
      </w:r>
      <w:r>
        <w:rPr>
          <w:rFonts w:cs="Arial" w:ascii="Arial" w:hAnsi="Arial"/>
          <w:color w:val="000000"/>
          <w:spacing w:val="6"/>
          <w:sz w:val="18"/>
          <w:szCs w:val="18"/>
          <w:vertAlign w:val="superscript"/>
        </w:rPr>
        <w:t>36</w:t>
      </w:r>
      <w:r>
        <w:rPr>
          <w:rFonts w:cs="Arial" w:ascii="Arial" w:hAnsi="Arial"/>
          <w:color w:val="000000"/>
          <w:spacing w:val="6"/>
          <w:sz w:val="18"/>
          <w:szCs w:val="18"/>
        </w:rPr>
        <w:t>. Уезжая из России / Советского Союза, евреи и члены их семей разных национальностей (удельный вес которых в составе алии чем дальше, становился все больше) в подавляющем большинстве своем оставались и русскими, и советскими людьми.</w:t>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IV</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Основной темой, по которой во время предвыборных кампаний всегда вели и ведут между собой полемику едва ли не все без исключения израильские политические партии, является тема мирного урегулирования с палестинскими арабами и мусульманскими странами. Израильское общество едино в том, что мир с палестинцами невозможен без четких гарантий безопасности. Однако объем и характер этих гарантий различными политиками понимается по-разному. Правда, следует отметить, что если с середины 70-х годов начала усиливаться поляризация общества по вопросам войны и мира, то в середине и в конце 90-х годов в процессе мирного урегулирования произошли весьма значительные изменения позиций почти всех основных политических партий. Перед выборами 1999 г., после того как правое правительство Б.Нетанияху, в котором (в конце каденции) пост министра иностранных дел занимал А.Шарон, передало под палестинский контроль святой для евреев город Хеврон, а также подписало соглашение в Уай-Плантейшн, в шесть раз увеличившее территорию, находящуюся под полным контролем Палестинской администрации, возникло ощущение, что между так называемыми «правыми» и «левыми» партиями в вопросах внешней политики нет принципиальной разницы. И те, и другие спорят, по сути, не о том, уступать или нет занятые в 1967 г. территории в обмен на мир, а о том, каковы будут сопутствующие отступлению контуры и процедуры урегулирования. Героический ореол лидера Партии Труда Э.Барака, бывшего начальника военной разведки и Генерального штаба армии (как, впрочем, и аналогичный ореол другого бывшего начальника Генерального штаба и лидера Партии Труда И.Рабина перед выборами 1992 г.), очевидным образом превращал в нерелевантные разговоры оппозиции о «капитулянтской» программе социал-демократов: ну какой же из начальника военной разведки и Генерального штаба армии «капитулянт»? Как отмечает в своей книге «“Русские” и власть в современном Израиле» известный израильский политолог В.Ханин, «сотрудники Э.Барака приняли во внимание обстоятельство, которое, по словам активиста «Исраэль ба’Алия», заключалось в том, что большинство репатриантов «выросло в империалистическом государстве, которое учило нас не отступать, не отказываться от своего, не отдавать территории, являющиеся частью нашей Родины... Таким образом, у Э.Барака было только полтора месяца, чтобы убедить нас в своем героизме. Мы любим героев войны. Мы верим, что герой не предаст свою Родин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так, чтобы изменить ситуацию в свою пользу, Э.Бараку нужно было представить себя как «фаната» национальной безопасности, «солдата № 1»</w:t>
      </w:r>
      <w:r>
        <w:rPr>
          <w:rFonts w:cs="Arial" w:ascii="Arial" w:hAnsi="Arial"/>
          <w:color w:val="000000"/>
          <w:spacing w:val="6"/>
          <w:sz w:val="18"/>
          <w:szCs w:val="18"/>
          <w:vertAlign w:val="superscript"/>
        </w:rPr>
        <w:t>37</w:t>
      </w:r>
      <w:r>
        <w:rPr>
          <w:rFonts w:cs="Arial" w:ascii="Arial" w:hAnsi="Arial"/>
          <w:color w:val="000000"/>
          <w:spacing w:val="6"/>
          <w:sz w:val="18"/>
          <w:szCs w:val="18"/>
        </w:rPr>
        <w:t>, человека с твердыми принципами, «центриста», а не определенно «левого» политика. Все это сработало»</w:t>
      </w:r>
      <w:r>
        <w:rPr>
          <w:rFonts w:cs="Arial" w:ascii="Arial" w:hAnsi="Arial"/>
          <w:color w:val="000000"/>
          <w:spacing w:val="6"/>
          <w:sz w:val="18"/>
          <w:szCs w:val="18"/>
          <w:vertAlign w:val="superscript"/>
        </w:rPr>
        <w:t>38</w:t>
      </w:r>
      <w:r>
        <w:rPr>
          <w:rFonts w:cs="Arial" w:ascii="Arial" w:hAnsi="Arial"/>
          <w:color w:val="000000"/>
          <w:spacing w:val="6"/>
          <w:sz w:val="18"/>
          <w:szCs w:val="18"/>
        </w:rPr>
        <w:t>. И действительно, кто мог предполагать, что Э.Барак, награжденный пятью знаками Героя Израиля (больше, чем кто-либо другой из израильских военных за всю историю страны), поставит под угрозу безопасность страны? Согласится отдать жизненно важные территории? Разделит Иерусалим? Положительные ответы на эти вопросы казались весной 1999 г. заведомо невозможными. А раз так, то можно голосовать за любого из лидеров двух больших партий, делая выбор с учетом иных соображений, руководствуясь, например, обещаниями кандидатов в социальной сфере или в том, что касается места религии в общественной жизни. Именно эти мотивы и определили массовую поддержку Э.Барака русскоязычным электорат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возможное, однако, случилось. В Партии Труда наряду с известным «поправением» ее идейно-теоретической базы по вопросам социально-экономической политики шло постепенное «полевение» внешнеполитического курса и сближение с позициями леворадикального блока Мерец, достигшее своего апогея в ходе беспрецедентных уступок Э.Барака на переговорах в Кэмп-Дэвиде и в Табе в 2000–2001 гг. Э.Барак и руководимая им делегация согласились на раздел Иерусалима, включая раздел Старого города, на передачу под палестинский контроль 97% территорий Иудеи и Самарии, на ликвидацию ста сорока еврейских поселений и принудительное переселение их жителей</w:t>
      </w:r>
      <w:r>
        <w:rPr>
          <w:rFonts w:cs="Arial" w:ascii="Arial" w:hAnsi="Arial"/>
          <w:color w:val="000000"/>
          <w:spacing w:val="6"/>
          <w:sz w:val="18"/>
          <w:szCs w:val="18"/>
          <w:vertAlign w:val="superscript"/>
        </w:rPr>
        <w:t>39</w:t>
      </w:r>
      <w:r>
        <w:rPr>
          <w:rFonts w:cs="Arial" w:ascii="Arial" w:hAnsi="Arial"/>
          <w:color w:val="000000"/>
          <w:spacing w:val="6"/>
          <w:sz w:val="18"/>
          <w:szCs w:val="18"/>
        </w:rPr>
        <w:t>. Реализация подобной программы могла привести Израиль к гражданской войне, однако спасение пришло с неожиданной стороны: отклонив немыслимые прежде уступки Э.Барака, сорвав переговоры и начав новую волну интифады, лидеры палестинских арабов привели и</w:t>
      </w:r>
      <w:r>
        <w:rPr>
          <w:rFonts w:cs="Arial" w:ascii="Arial" w:hAnsi="Arial"/>
          <w:spacing w:val="6"/>
          <w:sz w:val="18"/>
          <w:szCs w:val="18"/>
        </w:rPr>
        <w:t xml:space="preserve"> </w:t>
      </w:r>
      <w:r>
        <w:rPr>
          <w:rFonts w:cs="Arial" w:ascii="Arial" w:hAnsi="Arial"/>
          <w:color w:val="000000"/>
          <w:spacing w:val="6"/>
          <w:sz w:val="18"/>
          <w:szCs w:val="18"/>
        </w:rPr>
        <w:t>к кардинальным переменам во внутриполитической жизни Израиля. На фоне этих событий Ликуд и его руководство стали восприниматься как подлинная альтернатива в сфере внешней политики и безопасности. Когда на карту была в полном смысле слова поставлена судьба страны, такие вопросы, как право на открытие некошерных магазинов в центральных районах больших городов, как-то сами собой отошли на второй пл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артии и движения, созданные политическими лидерами русскоязычных израильтян, в большинстве своем оказались не готовы к подобному развитию событий. Дело в том, что изначально они были созданы во многом как протест против вопиющего отторжения общественных деятелей из числа репатриантов политическим истеблишментом страны: достаточно сказать, что целый ряд лидеров и активистов партии «Исраэль ба’Алия», в том числе Ю.Эдельштейн и Р.Бронфман, до этого пытались безуспешно сделать карьеру в уже существовавших политических партиях. Напомним тот факт, что в ходе четырех электоральных кампаний (1992, 1996, 1999 и 2003 гг.) ни Партия Труда, ни Ликуд не предоставили реального места в Кнессете ни одному из многих сотен тысяч русскоязычных репатриантов 90-х годов: избранная в 1996 и в 1999 гг. по списку Партии Труда С.Ландвер прибыла в Израиль в 1979 г., а абсолютно не известный широкой репатриантской (да и любой другой) общественности М.Горловский, избранный по списку Ликуда в 2003 г., репатриировался в 1988 г.; других русскоязычных депутатов от этих партий избрано не было. Представляется, что создание «русских» общинных партий не было выражением изначально присущего «русской» алии стремления к обособлению. Так, перед выборами 1992 г. были созданы две партии, которые боролись почти исключительно за голоса новых репатриантов – «Демократия и алия» во главе с Ю.Кошаровским и «Движение за обновленный Израиль» во главе с тогдашним председателем близкого к социал-демократам Объединения выходцев из СССР Р.Голаном. Однако обе они (даже если суммировать поданные за них голоса) и близко не подошли к преодолению электорального барье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спех «русских» общинных партий в ходе выборов 1996 и 1999 гг. объяснялся четырьмя основными факторам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1. «Железной стеной», установленной перед политиками-репатриантами в существующих израильских партиях, толкавшей их на путь создания обособленных этнических списк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Ростом политического влияния секторальных (этнических, религиозных и арабских) партий в Израиле, прежде всего ультраортодоксального социально популистского движения сефардских евреев ШАС, что усилило ощущение легитимности создания обособленных политических движений русскоязычных граждан Израиля</w:t>
      </w:r>
      <w:r>
        <w:rPr>
          <w:rFonts w:cs="Arial" w:ascii="Arial" w:hAnsi="Arial"/>
          <w:color w:val="000000"/>
          <w:spacing w:val="6"/>
          <w:sz w:val="18"/>
          <w:szCs w:val="18"/>
          <w:vertAlign w:val="superscript"/>
        </w:rPr>
        <w:t>4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3. Принятием второй редакции Основного закона о правительстве, позволявшей в 1996 и 1999 гг. голосовать и за лидера общенациональной партии в ходе прямых выборов премьер-министра, и за ту или иную, например, «общинную» партию в проходивших одновременно с этим выборах в Кнессе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4. Сближением позиций ведущих политических сил – Партии Труда и Ликуда – по вопросу арабо-израильского конфликта, что во многом лишило эти партии стержневого смысла их существования и привело к ощущению девальвации подаваемых за них голосов. С 1981 по 1999 гг. суммарная численность фракций Партии Труда и Ликуда сократилась с 95 до 42 мандатов; голосовавшие не за них русскоязычные израильтяне (напомним, в 1999 г. за обе ведущие партии в сумме проголосовали менее трети репатриантов) совсем не были исключением из правила. Желая же добиться максимальной поддержки избирателей, лидеры ряда партий и движений, созданных политиками-репатриантами, в том числе и крупнейшей среди них – «Исраэль ба’Алия» – сознательно декларировали «центристскую» позицию, отказываясь публично заявить о своей поддержке правого или левого кандидатов на пост премьер-министра. Так было и в 1996, и в 1999 год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сраэль ба’Алия» и другие «олимовские» партии изначально занимались преимущественно специфическими проблемами самих репатриантов и разрабатывали главным образом социально-экономическую, а не идеологическую часть своих программ. Н.Щаранский объявил, что его главная цель – создание независимой партии, основной задачей которой станет защита интересов новых репатриантов. Вопрос о том, будет ли эта партия «за» или «против» переговоров между Израилем и палестинцами по модели Осло оставался открытым, что позволило собрать в партии представителей разных политических взгляд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онце 90-х годов эта идеологическая «аморфность» спровоцировала идейные противоречия и конфликты, что, в свою очередь, привело к двум</w:t>
      </w:r>
      <w:r>
        <w:rPr>
          <w:rFonts w:cs="Arial" w:ascii="Arial" w:hAnsi="Arial"/>
          <w:spacing w:val="6"/>
          <w:sz w:val="18"/>
          <w:szCs w:val="18"/>
        </w:rPr>
        <w:t xml:space="preserve"> </w:t>
      </w:r>
      <w:r>
        <w:rPr>
          <w:rFonts w:cs="Arial" w:ascii="Arial" w:hAnsi="Arial"/>
          <w:color w:val="000000"/>
          <w:spacing w:val="6"/>
          <w:sz w:val="18"/>
          <w:szCs w:val="18"/>
        </w:rPr>
        <w:t>расколам. Зимой 1999 г. из «Исраэль ба’Алия» вышла большая группа членов партии во главе с депутатами Кнессета Юрием Штерном и Михаилом Нудельманом. Одной из причин раскола стало их недовольство участием лидера партии Н.Щаранского в подписании соглашения с палестинцами в Уай-Плантэйшн. В марте 1999 г. фракция Ю.Штерна и М.Нудельмана объединилась с возникшим незадолго до этого движением «Наш дом – Израиль», основу которого составили бывшие активисты «русского» Ликуда, также разочарованные политикой уступок палестинцам, которую проводило правительство во главе с их лидером Б.Нетаниях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 через месяц после выборов, в июле 1999 г., «Исраэль ба’Алия» покинули депутаты Р.Бронфман и А.Цинкер, объявившие 19 августа о создании партии «Демократический выбор», занимающей более «левые» позиции. Перед выборами 2003 г. пути Р.Бронфмана и А.Цинкера разойдутся: первый войдет в леворадикальный блок Мерец и сможет вновь попасть в Кнессет, второй попытается баллотироваться самостоятельно, но не подойдет и близко к электоральному барьер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сраэль ба’Алия» выступает за мирное урегулирование арабо-израильского конфликта на основе неукоснительного соблюдения партнерами всех ранее достигнутых договоренностей, а также демократизации органов власти Палестинской администрации. Так, по словам Н.Щаранского, «сегодня и в Иерусалиме, и в Вашингтоне признают, что наш подход к решению конфликта с арабами на основе демократизации их режимов является единственно верным»</w:t>
      </w:r>
      <w:r>
        <w:rPr>
          <w:rFonts w:cs="Arial" w:ascii="Arial" w:hAnsi="Arial"/>
          <w:color w:val="000000"/>
          <w:spacing w:val="6"/>
          <w:sz w:val="18"/>
          <w:szCs w:val="18"/>
          <w:vertAlign w:val="superscript"/>
        </w:rPr>
        <w:t>41</w:t>
      </w:r>
      <w:r>
        <w:rPr>
          <w:rFonts w:cs="Arial" w:ascii="Arial" w:hAnsi="Arial"/>
          <w:color w:val="000000"/>
          <w:spacing w:val="6"/>
          <w:sz w:val="18"/>
          <w:szCs w:val="18"/>
        </w:rPr>
        <w:t>. Руководители «Исраэль ба’Алия» выступают категорически против раздела Иерусалима, возвращения палестинских беженцев, эвакуации еврейских поселений с контролируемых территорий и отдачи Голанских высот; второй номер в партийной иерархии Ю.Эдельштейн даже возглавлял в Кнессете пятнадцатого созыва лобби борцов за сохранение над Голанскими высотами израильского суверените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Бронфман исповедует иные взгляды. По его словам, «мы должны вернуться к границам 1967 года, с поправками, которые, по моим оценкам, составят до 10% территорий. Под корректировкой понимается не только аннексия части земель под поселения, но и компенсация посредством предоставления других земельных участков. Я бы предложил палестинцам не пески в Негеве [как сделал Э.Барак в ходе переговоров в Кэмп-Дэвиде], а так называемый «арабский треугольник» (между Хадерой и Кфар-Сабой, граничит с Самарией) и заодно освободился от 250 тысяч</w:t>
      </w:r>
      <w:r>
        <w:rPr>
          <w:rFonts w:cs="Arial" w:ascii="Arial" w:hAnsi="Arial"/>
          <w:spacing w:val="6"/>
          <w:sz w:val="18"/>
          <w:szCs w:val="18"/>
        </w:rPr>
        <w:t xml:space="preserve"> </w:t>
      </w:r>
      <w:r>
        <w:rPr>
          <w:rFonts w:cs="Arial" w:ascii="Arial" w:hAnsi="Arial"/>
          <w:color w:val="000000"/>
          <w:spacing w:val="6"/>
          <w:sz w:val="18"/>
          <w:szCs w:val="18"/>
        </w:rPr>
        <w:t>арабов. Израиль не может предоставить арабам право на возвращение, но в наших силах предоставить компенсацию тем, кого такой выход устроит. Нужно, на мой взгляд, установить квоту, думаю, порядка нескольких десятков тысяч арабов, которым будет предоставляться гражданство в рамках объединения семей. Что касается Восточного Иерусалима, то он [де-факто] давно уже не находится под израильским суверенитетом. Все вышеперечисленное осуществимо в случае, если сами арабы признают конфликт исчерпанным»</w:t>
      </w:r>
      <w:r>
        <w:rPr>
          <w:rFonts w:cs="Arial" w:ascii="Arial" w:hAnsi="Arial"/>
          <w:color w:val="000000"/>
          <w:spacing w:val="6"/>
          <w:sz w:val="18"/>
          <w:szCs w:val="18"/>
          <w:vertAlign w:val="superscript"/>
        </w:rPr>
        <w:t>4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ужно отметить, что тот же Р.Бронфман дважды – в 1996 и в 1999 гг. – избирался членом Кнессета по списку партии «Исраэль ба’Алия», чей электорат придерживается в подавляющем большинстве своем значительно более правых взглядов – правее Ликуда. Так, например, по данным опроса института Гэллапа, проведенного в 1996 г., среди избирателей «Исраэль ба’Алия» против каких-либо территориальных уступок на Голанских высотах выступали 77% респондентов (среди избирателей Ликуда – 64%), продолжение переговоров по модели Осло поддерживали всего 11% (среди избирателей Ликуда – 21%)</w:t>
      </w:r>
      <w:r>
        <w:rPr>
          <w:rFonts w:cs="Arial" w:ascii="Arial" w:hAnsi="Arial"/>
          <w:color w:val="000000"/>
          <w:spacing w:val="6"/>
          <w:sz w:val="18"/>
          <w:szCs w:val="18"/>
          <w:vertAlign w:val="superscript"/>
        </w:rPr>
        <w:t>43</w:t>
      </w:r>
      <w:r>
        <w:rPr>
          <w:rFonts w:cs="Arial" w:ascii="Arial" w:hAnsi="Arial"/>
          <w:color w:val="000000"/>
          <w:spacing w:val="6"/>
          <w:sz w:val="18"/>
          <w:szCs w:val="18"/>
        </w:rPr>
        <w:t>. До тех пор, пока разница между реальной политикой руководителей Ликуда и Партии Труда была малозаметной, избиратели мирились с тем, что их депутаты не во всем и не всегда выражали их взгляды по вопросам внешней и оборонной политики, вступая в правительственную коалицию как с правыми, так и левыми. Однако беспрецедентные уступки Э.Барака и начало второй интифады кардинально изменили ситуацию: «правый» русскоязычный избиратель буквально бросился в объятия правых партий. Тот факт, что именно выход четырех депутатов «Исраэль ба’Алия» из правительственной коалиции Э.Барака еще до переговоров в Кэмп-Дэвиде стал первым гвоздем в гроб левоцентристского кабинета, не сумел перевесить отсутствие ясной и четкой позиции перед выборами 1996 и 1999 годов. В результате «Исраэль ба’Алия» получила в 2003 г. на сто с лишним тысяч голосов меньше, чем в 1999 г., из-за чего ее фракция сократилась до двух мандатов, а через месяц после выборов и вовсе влилась в Лику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должающаяся уже более двух лет интифада оказала значительное воздействие на израильское общество. Достаточно проанализировать данные о жертвах террористических актов, чтобы увидеть, насколько сильно эта «война на истощение» затронула каждую его часть. Очевидно, что русскоязычная община Израиля в этом аспекте не является исключением. Более того, по ряду объективных</w:t>
      </w:r>
      <w:r>
        <w:rPr>
          <w:rFonts w:cs="Arial" w:ascii="Arial" w:hAnsi="Arial"/>
          <w:spacing w:val="6"/>
          <w:sz w:val="18"/>
          <w:szCs w:val="18"/>
        </w:rPr>
        <w:t xml:space="preserve"> </w:t>
      </w:r>
      <w:r>
        <w:rPr>
          <w:rFonts w:cs="Arial" w:ascii="Arial" w:hAnsi="Arial"/>
          <w:color w:val="000000"/>
          <w:spacing w:val="6"/>
          <w:sz w:val="18"/>
          <w:szCs w:val="18"/>
        </w:rPr>
        <w:t>причин «русским» репатриантам чаще, чем другим, приходится сталкиваться с проявлениями интифады. Так, по статистике, шанс погибнуть от руки террориста за «зеленой чертой» в семь раз выше, чем в ее пределах. Среди жертв террора жителей Иудеи, Самарии и поселений вблизи сектора Газы примерно 21,5%, в то время как их доля в населении страны не превышает 3%. Известно, что примерно пятую часть населения «территорий» составляют «русские» (40 тысяч из 200 тысяч), причем их число постоянно увеличивается. Соответственно, они становятся наиболее вероятной мишенью для террорис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едующая категория жертв террора – совсем новые репатрианты, чье экономическое неблагополучие зачастую оборачивается повышенной уязвимостью перед лицом насилия. Так, в начале 2003 г. в Тель-Авиве на учете в организации СЕЛА состояла 131 семья новых репатриантов из бывшего СССР, потерявших родных и близких в результате террористических актов последней интифады. По словам Н.Щаранского, до 40% жертв террористических актов в автобусах – это новые репатрианты</w:t>
      </w:r>
      <w:r>
        <w:rPr>
          <w:rFonts w:cs="Arial" w:ascii="Arial" w:hAnsi="Arial"/>
          <w:color w:val="000000"/>
          <w:spacing w:val="6"/>
          <w:sz w:val="18"/>
          <w:szCs w:val="18"/>
          <w:vertAlign w:val="superscript"/>
        </w:rPr>
        <w:t>4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русские» репатрианты становятся жертвами не только волны насилия, но и экономического кризиса, также порожденного непрекращающейся террористической войной. Два года интифады обошлись Израилю в несколько миллиардов шекелей. По словам А.Либермана, «этих денег с лихвой хватило бы на все социальные программы»</w:t>
      </w:r>
      <w:r>
        <w:rPr>
          <w:rFonts w:cs="Arial" w:ascii="Arial" w:hAnsi="Arial"/>
          <w:color w:val="000000"/>
          <w:spacing w:val="6"/>
          <w:sz w:val="18"/>
          <w:szCs w:val="18"/>
          <w:vertAlign w:val="superscript"/>
        </w:rPr>
        <w:t>45</w:t>
      </w:r>
      <w:r>
        <w:rPr>
          <w:rFonts w:cs="Arial" w:ascii="Arial" w:hAnsi="Arial"/>
          <w:color w:val="000000"/>
          <w:spacing w:val="6"/>
          <w:sz w:val="18"/>
          <w:szCs w:val="18"/>
        </w:rPr>
        <w:t>, но вместо этого происходит обвальное обнищание граждан, и репатриантам это известно, как никому другому. По словам Р.Бронфмана, «люди, за 10–12 лет более или менее вставшие на ноги, оказываются на дне, пополняя ряды безработных. Они лишаются возможности выплачивать ссуды за купленные квартиры, не могут дать образование детям, их в одночасье вынесли за скобки нормального существования»</w:t>
      </w:r>
      <w:r>
        <w:rPr>
          <w:rFonts w:cs="Arial" w:ascii="Arial" w:hAnsi="Arial"/>
          <w:color w:val="000000"/>
          <w:spacing w:val="6"/>
          <w:sz w:val="18"/>
          <w:szCs w:val="18"/>
          <w:vertAlign w:val="superscript"/>
        </w:rPr>
        <w:t>46</w:t>
      </w:r>
      <w:r>
        <w:rPr>
          <w:rFonts w:cs="Arial" w:ascii="Arial" w:hAnsi="Arial"/>
          <w:color w:val="000000"/>
          <w:spacing w:val="6"/>
          <w:sz w:val="18"/>
          <w:szCs w:val="18"/>
        </w:rPr>
        <w:t>. Таким образом, помимо того, что представители русскоязычной общины несут многочисленные жертвы в условиях интифады, она значительно ухудшает их материальное положение. Многие русскоязычные израильтяне чувствуют, что самый верный путь к решению их социально-экономических проблем – это жесткая и решительная борьба с арабским террором, возвращение спокойствия на улицы израильских город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писок «Наш дом – Израиль» во главе с уроженцем Молдавии А.Либерманом, объединившийся перед выборами 2003 г. с праворадикальным движением «Национальное единство», оказался в намного более выигрышной</w:t>
      </w:r>
      <w:r>
        <w:rPr>
          <w:rFonts w:cs="Arial" w:ascii="Arial" w:hAnsi="Arial"/>
          <w:spacing w:val="6"/>
          <w:sz w:val="18"/>
          <w:szCs w:val="18"/>
        </w:rPr>
        <w:t xml:space="preserve"> </w:t>
      </w:r>
      <w:r>
        <w:rPr>
          <w:rFonts w:cs="Arial" w:ascii="Arial" w:hAnsi="Arial"/>
          <w:color w:val="000000"/>
          <w:spacing w:val="6"/>
          <w:sz w:val="18"/>
          <w:szCs w:val="18"/>
        </w:rPr>
        <w:t>ситуации. В отличие от всех прочих русскоязычных политиков А.Либерман изначально считал невозможным отделить специфические нужды алии от общегосударственных</w:t>
      </w:r>
      <w:r>
        <w:rPr>
          <w:rFonts w:cs="Arial" w:ascii="Arial" w:hAnsi="Arial"/>
          <w:color w:val="000000"/>
          <w:spacing w:val="6"/>
          <w:sz w:val="18"/>
          <w:szCs w:val="18"/>
          <w:vertAlign w:val="superscript"/>
        </w:rPr>
        <w:t>47</w:t>
      </w:r>
      <w:r>
        <w:rPr>
          <w:rFonts w:cs="Arial" w:ascii="Arial" w:hAnsi="Arial"/>
          <w:color w:val="000000"/>
          <w:spacing w:val="6"/>
          <w:sz w:val="18"/>
          <w:szCs w:val="18"/>
        </w:rPr>
        <w:t>. Движение «Наш дом – Израиль» с первых дней его существования отличала твердая правая позиция. Так, в плане, представленном в 1999 г., в частности, подчеркивалось, что если лидеры Палестинской национальной администрации объявят о создании независимого государства, следует приостановить выполнение всех заключенных с ними договоров; распространить израильский суверенитет на все территории Западного берега, еще не переданные под контроль Палестинской администрации; прекратить все контакты и переговоры и так далее. А.Либерман и его стратегический штаб подготовили также специальный план, содержащий комплекс мер по обеспечению условий нормального существования еврейских поселений Иудеи, Самарии и сектора Газы в случае провозглашения палестинского государства</w:t>
      </w:r>
      <w:r>
        <w:rPr>
          <w:rFonts w:cs="Arial" w:ascii="Arial" w:hAnsi="Arial"/>
          <w:color w:val="000000"/>
          <w:spacing w:val="6"/>
          <w:sz w:val="18"/>
          <w:szCs w:val="18"/>
          <w:vertAlign w:val="superscript"/>
        </w:rPr>
        <w:t>48</w:t>
      </w:r>
      <w:r>
        <w:rPr>
          <w:rFonts w:cs="Arial" w:ascii="Arial" w:hAnsi="Arial"/>
          <w:color w:val="000000"/>
          <w:spacing w:val="6"/>
          <w:sz w:val="18"/>
          <w:szCs w:val="18"/>
        </w:rPr>
        <w:t>. Эта партия не только выступает против создания палестинского государства, но и настаивает на демонтаже Палестинской национальной администрации. По словам А.Либермана, «без силовой ликвидации всех террористических структур Палестинской администрации невозможно достижение политического урегулирования, обеспечивающего безопасность Израиля»</w:t>
      </w:r>
      <w:r>
        <w:rPr>
          <w:rFonts w:cs="Arial" w:ascii="Arial" w:hAnsi="Arial"/>
          <w:color w:val="000000"/>
          <w:spacing w:val="6"/>
          <w:sz w:val="18"/>
          <w:szCs w:val="18"/>
          <w:vertAlign w:val="superscript"/>
        </w:rPr>
        <w:t>49</w:t>
      </w:r>
      <w:r>
        <w:rPr>
          <w:rFonts w:cs="Arial" w:ascii="Arial" w:hAnsi="Arial"/>
          <w:color w:val="000000"/>
          <w:spacing w:val="6"/>
          <w:sz w:val="18"/>
          <w:szCs w:val="18"/>
        </w:rPr>
        <w:t>. При этом А.Либерман играет и на имперских чувствах русскоязычных израильтян как «спасителей отечества», заявляя, что «сила, способная не допустить капитуляции Израиля, – это русскоязычная община»</w:t>
      </w:r>
      <w:r>
        <w:rPr>
          <w:rFonts w:cs="Arial" w:ascii="Arial" w:hAnsi="Arial"/>
          <w:color w:val="000000"/>
          <w:spacing w:val="6"/>
          <w:sz w:val="18"/>
          <w:szCs w:val="18"/>
          <w:vertAlign w:val="superscript"/>
        </w:rPr>
        <w:t>50</w:t>
      </w:r>
      <w:r>
        <w:rPr>
          <w:rFonts w:cs="Arial" w:ascii="Arial" w:hAnsi="Arial"/>
          <w:color w:val="000000"/>
          <w:spacing w:val="6"/>
          <w:sz w:val="18"/>
          <w:szCs w:val="18"/>
        </w:rPr>
        <w:t>. По словам А.Либермана, «именно нашу общину, как никакую другую, проблемы общенационального масштаба тревожат гораздо глубже, чем многие трудности и неурядицы. Люди с трудом сводят концы с концами, над головой многих висит дамоклов меч увольнения, а говорят исключительно об обеспечении безопасности, арабском терроре, Арафате и его бандах, но никак не о своих личных, узких интересах»</w:t>
      </w:r>
      <w:r>
        <w:rPr>
          <w:rFonts w:cs="Arial" w:ascii="Arial" w:hAnsi="Arial"/>
          <w:color w:val="000000"/>
          <w:spacing w:val="6"/>
          <w:sz w:val="18"/>
          <w:szCs w:val="18"/>
          <w:vertAlign w:val="superscript"/>
        </w:rPr>
        <w:t>51</w:t>
      </w:r>
      <w:r>
        <w:rPr>
          <w:rFonts w:cs="Arial" w:ascii="Arial" w:hAnsi="Arial"/>
          <w:color w:val="000000"/>
          <w:spacing w:val="6"/>
          <w:sz w:val="18"/>
          <w:szCs w:val="18"/>
        </w:rPr>
        <w:t>. Из семи мандатов, завоеванных объединенным списком движений «Наш дом – Израиль» и «Национальное единство» на выборах 2003 г., не менее пяти получены за счет голосов русскоязычных избирателей. Это произошло во многом потому, что партия строила свою предвыборную программу не на узкосекторальных, а на общеизраильских проблемах, в первую очередь связанных с палестино-израильским конфликт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лок Мерец, также надеявшийся на поддержку репатриантов и забронировавший для Р.Бронфмана пятое место, получил всего 6 мест (на 5</w:t>
      </w:r>
      <w:r>
        <w:rPr>
          <w:rFonts w:cs="Arial" w:ascii="Arial" w:hAnsi="Arial"/>
          <w:spacing w:val="6"/>
          <w:sz w:val="18"/>
          <w:szCs w:val="18"/>
        </w:rPr>
        <w:t xml:space="preserve"> </w:t>
      </w:r>
      <w:r>
        <w:rPr>
          <w:rFonts w:cs="Arial" w:ascii="Arial" w:hAnsi="Arial"/>
          <w:color w:val="000000"/>
          <w:spacing w:val="6"/>
          <w:sz w:val="18"/>
          <w:szCs w:val="18"/>
        </w:rPr>
        <w:t>меньше, чем в Кнессете предыдущего созыва), несмотря на то, что, так же как и партия А.Либермана, в предвыборной гонке делал основной упор на необходимость решения палестино-израильского конфликта, предлагая свой вариант достижения мира с палестинцами. Это объясняется как тем, что вследствие затянувшейся интифады в израильском обществе стали доминировать правые настроения, так и тем, что голоса большинства «голубей» среди представителей русскоязычной общины ушли к партии Шинуй, получившей по результатам опросов около 15% «русских» голос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наиболее широкая поддержка была оказана выходцами из СССР/СНГ партии Ликуд: по результатам различных опросов, Ликуд получил более 30% «русских» голосов. В этом успехе – особая личная заслуга крайне популярного на «русской улице» Израиля Ариэля Шарона</w:t>
      </w:r>
      <w:r>
        <w:rPr>
          <w:rFonts w:cs="Arial" w:ascii="Arial" w:hAnsi="Arial"/>
          <w:color w:val="000000"/>
          <w:spacing w:val="6"/>
          <w:sz w:val="18"/>
          <w:szCs w:val="18"/>
          <w:vertAlign w:val="superscript"/>
        </w:rPr>
        <w:t>52</w:t>
      </w:r>
      <w:r>
        <w:rPr>
          <w:rFonts w:cs="Arial" w:ascii="Arial" w:hAnsi="Arial"/>
          <w:color w:val="000000"/>
          <w:spacing w:val="6"/>
          <w:sz w:val="18"/>
          <w:szCs w:val="18"/>
        </w:rPr>
        <w:t>.</w:t>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V</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лекторальное поведение «русских» избирателей на последних выборах отразило те изменения, которые произошли в русскоязычной общине за последние несколько лет. Несмотря на в целом удачную интеграцию в израильское общество, в русскоязычной общине до сих пор сохраняется некоторая идеологическая незрелость. И если раньше она выражалась в «маятниковом голосовании», то теперь – в радикализации позиций, проявившейся, в частности, в уходе наиболее ярких «русских» политических деятелей, как Р.Бронфман и А.Либерман, в ультралевый и ультраправый лагеря соответственно. Для многих представителей живущей в Израиле русско-еврейской интеллигенции характерно и сочетание склонности к идеализму, вплоть до готовности умереть за идеалы, с поразительным радикализмом оценок. Кроме того, растет число русскоязычных граждан Израиля, испытывающих все большую апатию к политической жизни страны и неверие в способность каких-либо политических сил добиться перемен к лучшему. Это привело к низкой электоральной активности «русской» улицы на выборах 2003 г.: проголосовало примерно 60–61% «русских» избирателей, тогда как по стране в целом явка составила 68%</w:t>
      </w:r>
      <w:r>
        <w:rPr>
          <w:rFonts w:cs="Arial" w:ascii="Arial" w:hAnsi="Arial"/>
          <w:color w:val="000000"/>
          <w:spacing w:val="6"/>
          <w:sz w:val="18"/>
          <w:szCs w:val="18"/>
          <w:vertAlign w:val="superscript"/>
        </w:rPr>
        <w:t>53</w:t>
      </w:r>
      <w:r>
        <w:rPr>
          <w:rFonts w:cs="Arial" w:ascii="Arial" w:hAnsi="Arial"/>
          <w:color w:val="000000"/>
          <w:spacing w:val="6"/>
          <w:sz w:val="18"/>
          <w:szCs w:val="18"/>
        </w:rPr>
        <w:t>. Подобные радикализация и растущий нигилизм представляют собой крайне тревожные для будущего израильской демократии явл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Исходя из того, что представители русскоязычной общины проголосовали преимущественно за общенациональные партии, большинство аналитиков делает вывод, что выходцы из бывшего СССР более не чувствуют себя «сектором» </w:t>
      </w:r>
      <w:r>
        <w:rPr>
          <w:rFonts w:cs="Arial" w:ascii="Arial" w:hAnsi="Arial"/>
          <w:iCs/>
          <w:color w:val="000000"/>
          <w:spacing w:val="6"/>
          <w:sz w:val="18"/>
          <w:szCs w:val="18"/>
        </w:rPr>
        <w:t>и</w:t>
      </w:r>
      <w:r>
        <w:rPr>
          <w:rFonts w:cs="Arial" w:ascii="Arial" w:hAnsi="Arial"/>
          <w:i/>
          <w:iCs/>
          <w:color w:val="000000"/>
          <w:spacing w:val="6"/>
          <w:sz w:val="18"/>
          <w:szCs w:val="18"/>
        </w:rPr>
        <w:t xml:space="preserve"> </w:t>
      </w:r>
      <w:r>
        <w:rPr>
          <w:rFonts w:cs="Arial" w:ascii="Arial" w:hAnsi="Arial"/>
          <w:color w:val="000000"/>
          <w:spacing w:val="6"/>
          <w:sz w:val="18"/>
          <w:szCs w:val="18"/>
        </w:rPr>
        <w:t>не испытывают нужды в этническом патронаже. Так, Дов Конторер считает, что в целом такая оценка верна, однако он полагает, что на следующих выборах возможно появление новой «русской» партии, которая наряду с целями общегосударственного масштаба поставит перед собой и задачи, относящиеся к специфическим проблемам «русских» израильтян</w:t>
      </w:r>
      <w:r>
        <w:rPr>
          <w:rFonts w:cs="Arial" w:ascii="Arial" w:hAnsi="Arial"/>
          <w:color w:val="000000"/>
          <w:spacing w:val="6"/>
          <w:sz w:val="18"/>
          <w:szCs w:val="18"/>
          <w:vertAlign w:val="superscript"/>
        </w:rPr>
        <w:t>54</w:t>
      </w:r>
      <w:r>
        <w:rPr>
          <w:rFonts w:cs="Arial" w:ascii="Arial" w:hAnsi="Arial"/>
          <w:color w:val="000000"/>
          <w:spacing w:val="6"/>
          <w:sz w:val="18"/>
          <w:szCs w:val="18"/>
        </w:rPr>
        <w:t>. Верен ли этот прогноз – покажет будущее, и не факт, что будущее близкое. Вспомним, что от первого движения протеста выходцев из Северной Африки – бунта в Вади Салиб (1959 г.) – до создания мощной секторальной политической партии ШАС (1984 г.) прошло четверть века. Сегодня, когда «Исраэль ба’Алия» вошла в Ликуд, «Наш дом – Израиль» – в праворадикальный блок «Национальное единство», а Р.Бронфман – в ультралевый Мерец, можно с полным основанием сделать вывод о том, что обострение конфликта с палестинцами привело к фактическому исчезновению «русских» партий с израильской политической арены. Ждет ли их когда-нибудь ренессанс – тайна сия велика есть.</w:t>
      </w:r>
      <w:r>
        <w:br w:type="page"/>
      </w:r>
    </w:p>
    <w:p>
      <w:pPr>
        <w:pStyle w:val="Normal"/>
        <w:shd w:fill="FFFFFF" w:val="clear"/>
        <w:autoSpaceDE w:val="false"/>
        <w:ind w:firstLine="425"/>
        <w:jc w:val="right"/>
        <w:rPr>
          <w:rFonts w:ascii="Arial" w:hAnsi="Arial" w:cs="Arial"/>
          <w:spacing w:val="6"/>
          <w:sz w:val="18"/>
          <w:szCs w:val="18"/>
        </w:rPr>
      </w:pPr>
      <w:r>
        <w:rPr>
          <w:rFonts w:cs="Arial" w:ascii="Arial" w:hAnsi="Arial"/>
          <w:b/>
          <w:bCs/>
          <w:color w:val="000000"/>
          <w:spacing w:val="6"/>
          <w:sz w:val="18"/>
          <w:szCs w:val="18"/>
        </w:rPr>
        <w:t>Приложение</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bCs/>
          <w:color w:val="000000"/>
          <w:spacing w:val="6"/>
          <w:sz w:val="18"/>
          <w:szCs w:val="18"/>
        </w:rPr>
        <w:t>Результаты участия в выборах в кнессет партий</w:t>
        <w:br/>
        <w:t>во главе с выходцами из СССР/СНГ</w:t>
      </w:r>
      <w:r>
        <w:rPr>
          <w:rFonts w:cs="Arial" w:ascii="Arial" w:hAnsi="Arial"/>
          <w:b/>
          <w:spacing w:val="6"/>
          <w:sz w:val="18"/>
          <w:szCs w:val="18"/>
        </w:rPr>
        <w:br/>
      </w:r>
      <w:r>
        <w:rPr>
          <w:rFonts w:cs="Arial" w:ascii="Arial" w:hAnsi="Arial"/>
          <w:b/>
          <w:bCs/>
          <w:color w:val="000000"/>
          <w:spacing w:val="6"/>
          <w:sz w:val="18"/>
          <w:szCs w:val="18"/>
        </w:rPr>
        <w:t>в 1992–2003 гг.</w:t>
      </w:r>
    </w:p>
    <w:tbl>
      <w:tblPr>
        <w:tblW w:w="8775" w:type="dxa"/>
        <w:jc w:val="left"/>
        <w:tblInd w:w="-7" w:type="dxa"/>
        <w:tblLayout w:type="fixed"/>
        <w:tblCellMar>
          <w:top w:w="0" w:type="dxa"/>
          <w:left w:w="40" w:type="dxa"/>
          <w:bottom w:w="0" w:type="dxa"/>
          <w:right w:w="40" w:type="dxa"/>
        </w:tblCellMar>
      </w:tblPr>
      <w:tblGrid>
        <w:gridCol w:w="2890"/>
        <w:gridCol w:w="1610"/>
        <w:gridCol w:w="1440"/>
        <w:gridCol w:w="1424"/>
        <w:gridCol w:w="1411"/>
      </w:tblGrid>
      <w:tr>
        <w:trPr>
          <w:trHeight w:val="394" w:hRule="atLeast"/>
        </w:trPr>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425"/>
              <w:rPr>
                <w:rFonts w:ascii="Arial" w:hAnsi="Arial" w:cs="Arial"/>
                <w:spacing w:val="6"/>
                <w:sz w:val="18"/>
                <w:szCs w:val="18"/>
              </w:rPr>
            </w:pPr>
            <w:r>
              <w:rPr>
                <w:rFonts w:cs="Arial" w:ascii="Arial" w:hAnsi="Arial"/>
                <w:spacing w:val="6"/>
                <w:sz w:val="18"/>
                <w:szCs w:val="18"/>
              </w:rPr>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199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1996</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1999</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2003</w:t>
            </w:r>
          </w:p>
        </w:tc>
      </w:tr>
      <w:tr>
        <w:trPr>
          <w:trHeight w:val="749" w:hRule="atLeast"/>
        </w:trPr>
        <w:tc>
          <w:tcPr>
            <w:tcW w:w="2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rPr/>
            </w:pPr>
            <w:r>
              <w:rPr>
                <w:rFonts w:cs="Arial" w:ascii="Arial" w:hAnsi="Arial"/>
                <w:color w:val="000000"/>
                <w:spacing w:val="6"/>
                <w:sz w:val="18"/>
                <w:szCs w:val="18"/>
              </w:rPr>
              <w:t>Процент участия населения в выборах</w:t>
            </w:r>
            <w:r>
              <w:rPr>
                <w:rFonts w:cs="Arial" w:ascii="Arial" w:hAnsi="Arial"/>
                <w:spacing w:val="6"/>
                <w:sz w:val="18"/>
                <w:szCs w:val="18"/>
              </w:rPr>
              <w:t xml:space="preserve"> </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77,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79,3%</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78,7%</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68,5%</w:t>
            </w:r>
          </w:p>
        </w:tc>
      </w:tr>
      <w:tr>
        <w:trPr>
          <w:trHeight w:val="374" w:hRule="atLeast"/>
        </w:trPr>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rPr/>
            </w:pPr>
            <w:r>
              <w:rPr>
                <w:rFonts w:cs="Arial" w:ascii="Arial" w:hAnsi="Arial"/>
                <w:color w:val="000000"/>
                <w:spacing w:val="6"/>
                <w:sz w:val="18"/>
                <w:szCs w:val="18"/>
              </w:rPr>
              <w:t>Всего засчитанных голосов</w:t>
            </w:r>
            <w:r>
              <w:rPr>
                <w:rFonts w:cs="Arial" w:ascii="Arial" w:hAnsi="Arial"/>
                <w:spacing w:val="6"/>
                <w:sz w:val="18"/>
                <w:szCs w:val="18"/>
              </w:rPr>
              <w:t xml:space="preserve"> </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261684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3052130</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pPr>
            <w:r>
              <w:rPr>
                <w:rFonts w:cs="Arial" w:ascii="Arial" w:hAnsi="Arial"/>
                <w:color w:val="000000"/>
                <w:spacing w:val="6"/>
                <w:sz w:val="18"/>
                <w:szCs w:val="18"/>
              </w:rPr>
              <w:t>3309416</w:t>
            </w:r>
            <w:r>
              <w:rPr>
                <w:rFonts w:cs="Arial" w:ascii="Arial" w:hAnsi="Arial"/>
                <w:spacing w:val="6"/>
                <w:sz w:val="18"/>
                <w:szCs w:val="18"/>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right"/>
              <w:rPr/>
            </w:pPr>
            <w:r>
              <w:rPr>
                <w:rFonts w:cs="Arial" w:ascii="Arial" w:hAnsi="Arial"/>
                <w:color w:val="000000"/>
                <w:spacing w:val="6"/>
                <w:sz w:val="18"/>
                <w:szCs w:val="18"/>
              </w:rPr>
              <w:t>3148364</w:t>
            </w:r>
            <w:r>
              <w:rPr>
                <w:rFonts w:cs="Arial" w:ascii="Arial" w:hAnsi="Arial"/>
                <w:spacing w:val="6"/>
                <w:sz w:val="18"/>
                <w:szCs w:val="18"/>
              </w:rPr>
              <w:t xml:space="preserve"> </w:t>
            </w:r>
          </w:p>
        </w:tc>
      </w:tr>
      <w:tr>
        <w:trPr>
          <w:trHeight w:val="739" w:hRule="atLeast"/>
        </w:trPr>
        <w:tc>
          <w:tcPr>
            <w:tcW w:w="2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rPr/>
            </w:pPr>
            <w:r>
              <w:rPr>
                <w:rFonts w:cs="Arial" w:ascii="Arial" w:hAnsi="Arial"/>
                <w:color w:val="000000"/>
                <w:spacing w:val="6"/>
                <w:sz w:val="18"/>
                <w:szCs w:val="18"/>
              </w:rPr>
              <w:t>Электоральный барьер (1,5%)</w:t>
            </w:r>
            <w:r>
              <w:rPr>
                <w:rFonts w:cs="Arial" w:ascii="Arial" w:hAnsi="Arial"/>
                <w:spacing w:val="6"/>
                <w:sz w:val="18"/>
                <w:szCs w:val="18"/>
              </w:rPr>
              <w:t xml:space="preserve"> </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jc w:val="right"/>
              <w:rPr/>
            </w:pPr>
            <w:r>
              <w:rPr>
                <w:rFonts w:cs="Arial" w:ascii="Arial" w:hAnsi="Arial"/>
                <w:color w:val="000000"/>
                <w:spacing w:val="6"/>
                <w:sz w:val="18"/>
                <w:szCs w:val="18"/>
              </w:rPr>
              <w:t>39253</w:t>
            </w:r>
            <w:r>
              <w:rPr>
                <w:rFonts w:cs="Arial" w:ascii="Arial" w:hAnsi="Arial"/>
                <w:spacing w:val="6"/>
                <w:sz w:val="18"/>
                <w:szCs w:val="18"/>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jc w:val="right"/>
              <w:rPr/>
            </w:pPr>
            <w:r>
              <w:rPr>
                <w:rFonts w:cs="Arial" w:ascii="Arial" w:hAnsi="Arial"/>
                <w:color w:val="000000"/>
                <w:spacing w:val="6"/>
                <w:sz w:val="18"/>
                <w:szCs w:val="18"/>
              </w:rPr>
              <w:t>45782</w:t>
            </w:r>
            <w:r>
              <w:rPr>
                <w:rFonts w:cs="Arial" w:ascii="Arial" w:hAnsi="Arial"/>
                <w:spacing w:val="6"/>
                <w:sz w:val="18"/>
                <w:szCs w:val="18"/>
              </w:rPr>
              <w:t xml:space="preserve"> </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jc w:val="right"/>
              <w:rPr/>
            </w:pPr>
            <w:r>
              <w:rPr>
                <w:rFonts w:cs="Arial" w:ascii="Arial" w:hAnsi="Arial"/>
                <w:color w:val="000000"/>
                <w:spacing w:val="6"/>
                <w:sz w:val="18"/>
                <w:szCs w:val="18"/>
              </w:rPr>
              <w:t>49642</w:t>
            </w:r>
            <w:r>
              <w:rPr>
                <w:rFonts w:cs="Arial" w:ascii="Arial" w:hAnsi="Arial"/>
                <w:spacing w:val="6"/>
                <w:sz w:val="18"/>
                <w:szCs w:val="18"/>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jc w:val="right"/>
              <w:rPr/>
            </w:pPr>
            <w:r>
              <w:rPr>
                <w:rFonts w:cs="Arial" w:ascii="Arial" w:hAnsi="Arial"/>
                <w:color w:val="000000"/>
                <w:spacing w:val="6"/>
                <w:sz w:val="18"/>
                <w:szCs w:val="18"/>
              </w:rPr>
              <w:t>47226</w:t>
            </w:r>
            <w:r>
              <w:rPr>
                <w:rFonts w:cs="Arial" w:ascii="Arial" w:hAnsi="Arial"/>
                <w:spacing w:val="6"/>
                <w:sz w:val="18"/>
                <w:szCs w:val="18"/>
              </w:rPr>
              <w:t xml:space="preserve"> </w:t>
            </w:r>
          </w:p>
        </w:tc>
      </w:tr>
      <w:tr>
        <w:trPr>
          <w:trHeight w:val="1123" w:hRule="atLeast"/>
        </w:trPr>
        <w:tc>
          <w:tcPr>
            <w:tcW w:w="2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rPr/>
            </w:pPr>
            <w:r>
              <w:rPr>
                <w:rFonts w:cs="Arial" w:ascii="Arial" w:hAnsi="Arial"/>
                <w:color w:val="000000"/>
                <w:spacing w:val="6"/>
                <w:sz w:val="18"/>
                <w:szCs w:val="18"/>
              </w:rPr>
              <w:t>Численность голосов, достаточная для получения одного мандата</w:t>
            </w:r>
            <w:r>
              <w:rPr>
                <w:rFonts w:cs="Arial" w:ascii="Arial" w:hAnsi="Arial"/>
                <w:spacing w:val="6"/>
                <w:sz w:val="18"/>
                <w:szCs w:val="18"/>
              </w:rPr>
              <w:t xml:space="preserve"> </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jc w:val="right"/>
              <w:rPr/>
            </w:pPr>
            <w:r>
              <w:rPr>
                <w:rFonts w:cs="Arial" w:ascii="Arial" w:hAnsi="Arial"/>
                <w:color w:val="000000"/>
                <w:spacing w:val="6"/>
                <w:sz w:val="18"/>
                <w:szCs w:val="18"/>
              </w:rPr>
              <w:t>20715</w:t>
            </w:r>
            <w:r>
              <w:rPr>
                <w:rFonts w:cs="Arial" w:ascii="Arial" w:hAnsi="Arial"/>
                <w:spacing w:val="6"/>
                <w:sz w:val="18"/>
                <w:szCs w:val="18"/>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jc w:val="right"/>
              <w:rPr/>
            </w:pPr>
            <w:r>
              <w:rPr>
                <w:rFonts w:cs="Arial" w:ascii="Arial" w:hAnsi="Arial"/>
                <w:color w:val="000000"/>
                <w:spacing w:val="6"/>
                <w:sz w:val="18"/>
                <w:szCs w:val="18"/>
              </w:rPr>
              <w:t>24779</w:t>
            </w:r>
            <w:r>
              <w:rPr>
                <w:rFonts w:cs="Arial" w:ascii="Arial" w:hAnsi="Arial"/>
                <w:spacing w:val="6"/>
                <w:sz w:val="18"/>
                <w:szCs w:val="18"/>
              </w:rPr>
              <w:t xml:space="preserve"> </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jc w:val="right"/>
              <w:rPr/>
            </w:pPr>
            <w:r>
              <w:rPr>
                <w:rFonts w:cs="Arial" w:ascii="Arial" w:hAnsi="Arial"/>
                <w:color w:val="000000"/>
                <w:spacing w:val="6"/>
                <w:sz w:val="18"/>
                <w:szCs w:val="18"/>
              </w:rPr>
              <w:t>25936</w:t>
            </w:r>
            <w:r>
              <w:rPr>
                <w:rFonts w:cs="Arial" w:ascii="Arial" w:hAnsi="Arial"/>
                <w:spacing w:val="6"/>
                <w:sz w:val="18"/>
                <w:szCs w:val="18"/>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jc w:val="right"/>
              <w:rPr/>
            </w:pPr>
            <w:r>
              <w:rPr>
                <w:rFonts w:cs="Arial" w:ascii="Arial" w:hAnsi="Arial"/>
                <w:color w:val="000000"/>
                <w:spacing w:val="6"/>
                <w:sz w:val="18"/>
                <w:szCs w:val="18"/>
              </w:rPr>
              <w:t>25138</w:t>
            </w:r>
            <w:r>
              <w:rPr>
                <w:rFonts w:cs="Arial" w:ascii="Arial" w:hAnsi="Arial"/>
                <w:spacing w:val="6"/>
                <w:sz w:val="18"/>
                <w:szCs w:val="18"/>
              </w:rPr>
              <w:t xml:space="preserve"> </w:t>
            </w:r>
          </w:p>
        </w:tc>
      </w:tr>
      <w:tr>
        <w:trPr>
          <w:trHeight w:val="384" w:hRule="atLeast"/>
        </w:trPr>
        <w:tc>
          <w:tcPr>
            <w:tcW w:w="87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rPr/>
            </w:pPr>
            <w:r>
              <w:rPr>
                <w:rFonts w:cs="Arial" w:ascii="Arial" w:hAnsi="Arial"/>
                <w:color w:val="000000"/>
                <w:spacing w:val="6"/>
                <w:sz w:val="18"/>
                <w:szCs w:val="18"/>
              </w:rPr>
              <w:t>Голоса, полученные «русскими» партиями:</w:t>
            </w:r>
            <w:r>
              <w:rPr>
                <w:rFonts w:cs="Arial" w:ascii="Arial" w:hAnsi="Arial"/>
                <w:spacing w:val="6"/>
                <w:sz w:val="18"/>
                <w:szCs w:val="18"/>
              </w:rPr>
              <w:t xml:space="preserve"> </w:t>
            </w:r>
          </w:p>
        </w:tc>
      </w:tr>
      <w:tr>
        <w:trPr>
          <w:trHeight w:val="749" w:hRule="atLeast"/>
        </w:trPr>
        <w:tc>
          <w:tcPr>
            <w:tcW w:w="2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rPr/>
            </w:pPr>
            <w:r>
              <w:rPr>
                <w:rFonts w:cs="Arial" w:ascii="Arial" w:hAnsi="Arial"/>
                <w:color w:val="000000"/>
                <w:spacing w:val="6"/>
                <w:sz w:val="18"/>
                <w:szCs w:val="18"/>
              </w:rPr>
              <w:t>«Исраэль ба’Алия» во главе с Н.Щаранским</w:t>
            </w:r>
            <w:r>
              <w:rPr>
                <w:rFonts w:cs="Arial" w:ascii="Arial" w:hAnsi="Arial"/>
                <w:spacing w:val="6"/>
                <w:sz w:val="18"/>
                <w:szCs w:val="18"/>
              </w:rPr>
              <w:t xml:space="preserve"> </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74994</w:t>
            </w:r>
          </w:p>
          <w:p>
            <w:pPr>
              <w:pStyle w:val="Normal"/>
              <w:shd w:fill="FFFFFF" w:val="clear"/>
              <w:autoSpaceDE w:val="false"/>
              <w:ind w:firstLine="425"/>
              <w:jc w:val="both"/>
              <w:rPr/>
            </w:pPr>
            <w:r>
              <w:rPr>
                <w:rFonts w:cs="Arial" w:ascii="Arial" w:hAnsi="Arial"/>
                <w:color w:val="000000"/>
                <w:spacing w:val="6"/>
                <w:sz w:val="18"/>
                <w:szCs w:val="18"/>
              </w:rPr>
              <w:t>(5,7%)</w:t>
            </w:r>
            <w:r>
              <w:rPr>
                <w:rFonts w:cs="Arial" w:ascii="Arial" w:hAnsi="Arial"/>
                <w:spacing w:val="6"/>
                <w:sz w:val="18"/>
                <w:szCs w:val="18"/>
              </w:rPr>
              <w:t xml:space="preserve"> </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171705</w:t>
            </w:r>
          </w:p>
          <w:p>
            <w:pPr>
              <w:pStyle w:val="Normal"/>
              <w:shd w:fill="FFFFFF" w:val="clear"/>
              <w:autoSpaceDE w:val="false"/>
              <w:ind w:firstLine="425"/>
              <w:jc w:val="both"/>
              <w:rPr/>
            </w:pPr>
            <w:r>
              <w:rPr>
                <w:rFonts w:cs="Arial" w:ascii="Arial" w:hAnsi="Arial"/>
                <w:color w:val="000000"/>
                <w:spacing w:val="6"/>
                <w:sz w:val="18"/>
                <w:szCs w:val="18"/>
              </w:rPr>
              <w:t>(5,2%)</w:t>
            </w:r>
            <w:r>
              <w:rPr>
                <w:rFonts w:cs="Arial" w:ascii="Arial" w:hAnsi="Arial"/>
                <w:spacing w:val="6"/>
                <w:sz w:val="18"/>
                <w:szCs w:val="18"/>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67719</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1%)</w:t>
            </w:r>
          </w:p>
        </w:tc>
      </w:tr>
      <w:tr>
        <w:trPr>
          <w:trHeight w:val="1498" w:hRule="atLeast"/>
        </w:trPr>
        <w:tc>
          <w:tcPr>
            <w:tcW w:w="2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rPr/>
            </w:pPr>
            <w:r>
              <w:rPr>
                <w:rFonts w:cs="Arial" w:ascii="Arial" w:hAnsi="Arial"/>
                <w:color w:val="000000"/>
                <w:spacing w:val="6"/>
                <w:sz w:val="18"/>
                <w:szCs w:val="18"/>
              </w:rPr>
              <w:t>«Наш дом – Израиль» (в 2003 г. – в составе блока «Национальное единство» во главе с А.Либерманом)</w:t>
            </w:r>
            <w:r>
              <w:rPr>
                <w:rFonts w:cs="Arial" w:ascii="Arial" w:hAnsi="Arial"/>
                <w:spacing w:val="6"/>
                <w:sz w:val="18"/>
                <w:szCs w:val="18"/>
              </w:rPr>
              <w:t xml:space="preserve"> </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86153</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6%)</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73973</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5,4%)</w:t>
            </w:r>
          </w:p>
        </w:tc>
      </w:tr>
      <w:tr>
        <w:trPr>
          <w:trHeight w:val="1498" w:hRule="atLeast"/>
        </w:trPr>
        <w:tc>
          <w:tcPr>
            <w:tcW w:w="2890" w:type="dxa"/>
            <w:tcBorders>
              <w:top w:val="single" w:sz="6" w:space="0" w:color="000000"/>
              <w:left w:val="single" w:sz="6" w:space="0" w:color="000000"/>
              <w:right w:val="single" w:sz="6" w:space="0" w:color="000000"/>
            </w:tcBorders>
            <w:shd w:fill="FFFFFF" w:val="clear"/>
          </w:tcPr>
          <w:p>
            <w:pPr>
              <w:pStyle w:val="Normal"/>
              <w:shd w:fill="FFFFFF" w:val="clear"/>
              <w:autoSpaceDE w:val="false"/>
              <w:ind w:firstLine="425"/>
              <w:rPr>
                <w:rFonts w:ascii="Arial" w:hAnsi="Arial" w:cs="Arial"/>
                <w:spacing w:val="6"/>
                <w:sz w:val="18"/>
                <w:szCs w:val="18"/>
              </w:rPr>
            </w:pPr>
            <w:r>
              <w:rPr>
                <w:rFonts w:cs="Arial" w:ascii="Arial" w:hAnsi="Arial"/>
                <w:color w:val="000000"/>
                <w:spacing w:val="6"/>
                <w:sz w:val="18"/>
                <w:szCs w:val="18"/>
              </w:rPr>
              <w:t>Другие партии во главе с выходцами из СССР/СНГ, не преодолевшие электорального барьера</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rPr/>
            </w:pPr>
            <w:r>
              <w:rPr>
                <w:rFonts w:cs="Arial" w:ascii="Arial" w:hAnsi="Arial"/>
                <w:color w:val="000000"/>
                <w:spacing w:val="6"/>
                <w:sz w:val="18"/>
                <w:szCs w:val="18"/>
              </w:rPr>
              <w:t>«Демократия и алия» – 11697 (0,4%)</w:t>
            </w:r>
            <w:r>
              <w:rPr>
                <w:rFonts w:cs="Arial" w:ascii="Arial" w:hAnsi="Arial"/>
                <w:spacing w:val="6"/>
                <w:sz w:val="18"/>
                <w:szCs w:val="18"/>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rPr/>
            </w:pPr>
            <w:r>
              <w:rPr>
                <w:rFonts w:cs="Arial" w:ascii="Arial" w:hAnsi="Arial"/>
                <w:color w:val="000000"/>
                <w:spacing w:val="6"/>
                <w:sz w:val="18"/>
                <w:szCs w:val="18"/>
              </w:rPr>
              <w:t>«Единство за алию» – 22740 (0,8%)</w:t>
            </w:r>
            <w:r>
              <w:rPr>
                <w:rFonts w:cs="Arial" w:ascii="Arial" w:hAnsi="Arial"/>
                <w:spacing w:val="6"/>
                <w:sz w:val="18"/>
                <w:szCs w:val="18"/>
              </w:rPr>
              <w:t xml:space="preserve"> </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rPr>
                <w:rFonts w:ascii="Arial" w:hAnsi="Arial" w:cs="Arial"/>
                <w:spacing w:val="6"/>
                <w:sz w:val="18"/>
                <w:szCs w:val="18"/>
              </w:rPr>
            </w:pPr>
            <w:r>
              <w:rPr>
                <w:rFonts w:cs="Arial" w:ascii="Arial" w:hAnsi="Arial"/>
                <w:color w:val="000000"/>
                <w:spacing w:val="6"/>
                <w:sz w:val="18"/>
                <w:szCs w:val="18"/>
              </w:rPr>
              <w:t>«Лев» – 6311</w:t>
            </w:r>
          </w:p>
          <w:p>
            <w:pPr>
              <w:pStyle w:val="Normal"/>
              <w:shd w:fill="FFFFFF" w:val="clear"/>
              <w:autoSpaceDE w:val="false"/>
              <w:ind w:firstLine="425"/>
              <w:rPr/>
            </w:pPr>
            <w:r>
              <w:rPr>
                <w:rFonts w:cs="Arial" w:ascii="Arial" w:hAnsi="Arial"/>
                <w:color w:val="000000"/>
                <w:spacing w:val="6"/>
                <w:sz w:val="18"/>
                <w:szCs w:val="18"/>
              </w:rPr>
              <w:t>(0,2%)</w:t>
            </w:r>
            <w:r>
              <w:rPr>
                <w:rFonts w:cs="Arial" w:ascii="Arial" w:hAnsi="Arial"/>
                <w:spacing w:val="6"/>
                <w:sz w:val="18"/>
                <w:szCs w:val="18"/>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rPr>
                <w:rFonts w:ascii="Arial" w:hAnsi="Arial" w:cs="Arial"/>
                <w:spacing w:val="6"/>
                <w:sz w:val="18"/>
                <w:szCs w:val="18"/>
              </w:rPr>
            </w:pPr>
            <w:r>
              <w:rPr>
                <w:rFonts w:cs="Arial" w:ascii="Arial" w:hAnsi="Arial"/>
                <w:color w:val="000000"/>
                <w:spacing w:val="6"/>
                <w:sz w:val="18"/>
                <w:szCs w:val="18"/>
              </w:rPr>
              <w:t>«Лидер» – 833</w:t>
            </w:r>
          </w:p>
          <w:p>
            <w:pPr>
              <w:pStyle w:val="Normal"/>
              <w:shd w:fill="FFFFFF" w:val="clear"/>
              <w:autoSpaceDE w:val="false"/>
              <w:ind w:firstLine="425"/>
              <w:rPr/>
            </w:pPr>
            <w:r>
              <w:rPr>
                <w:rFonts w:cs="Arial" w:ascii="Arial" w:hAnsi="Arial"/>
                <w:color w:val="000000"/>
                <w:spacing w:val="6"/>
                <w:sz w:val="18"/>
                <w:szCs w:val="18"/>
              </w:rPr>
              <w:t>(0,03%)</w:t>
            </w:r>
            <w:r>
              <w:rPr>
                <w:rFonts w:cs="Arial" w:ascii="Arial" w:hAnsi="Arial"/>
                <w:spacing w:val="6"/>
                <w:sz w:val="18"/>
                <w:szCs w:val="18"/>
              </w:rPr>
              <w:t xml:space="preserve"> </w:t>
            </w:r>
          </w:p>
        </w:tc>
      </w:tr>
      <w:tr>
        <w:trPr>
          <w:trHeight w:val="1882" w:hRule="atLeast"/>
        </w:trPr>
        <w:tc>
          <w:tcPr>
            <w:tcW w:w="2890" w:type="dxa"/>
            <w:tcBorders>
              <w:left w:val="single" w:sz="6" w:space="0" w:color="000000"/>
              <w:bottom w:val="single" w:sz="6" w:space="0" w:color="000000"/>
              <w:right w:val="single" w:sz="6" w:space="0" w:color="000000"/>
            </w:tcBorders>
            <w:shd w:fill="FFFFFF" w:val="clear"/>
          </w:tcPr>
          <w:p>
            <w:pPr>
              <w:pStyle w:val="Normal"/>
              <w:autoSpaceDE w:val="false"/>
              <w:snapToGrid w:val="false"/>
              <w:ind w:firstLine="425"/>
              <w:rPr>
                <w:rFonts w:ascii="Arial" w:hAnsi="Arial" w:cs="Arial"/>
                <w:spacing w:val="6"/>
                <w:sz w:val="18"/>
                <w:szCs w:val="18"/>
              </w:rPr>
            </w:pPr>
            <w:r>
              <w:rPr>
                <w:rFonts w:cs="Arial" w:ascii="Arial" w:hAnsi="Arial"/>
                <w:spacing w:val="6"/>
                <w:sz w:val="18"/>
                <w:szCs w:val="18"/>
              </w:rPr>
            </w:r>
          </w:p>
          <w:p>
            <w:pPr>
              <w:pStyle w:val="Normal"/>
              <w:autoSpaceDE w:val="false"/>
              <w:ind w:firstLine="425"/>
              <w:rPr>
                <w:rFonts w:ascii="Arial" w:hAnsi="Arial" w:cs="Arial"/>
                <w:spacing w:val="6"/>
                <w:sz w:val="18"/>
                <w:szCs w:val="18"/>
              </w:rPr>
            </w:pPr>
            <w:r>
              <w:rPr>
                <w:rFonts w:cs="Arial" w:ascii="Arial" w:hAnsi="Arial"/>
                <w:spacing w:val="6"/>
                <w:sz w:val="18"/>
                <w:szCs w:val="18"/>
              </w:rPr>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rPr/>
            </w:pPr>
            <w:r>
              <w:rPr>
                <w:rFonts w:cs="Arial" w:ascii="Arial" w:hAnsi="Arial"/>
                <w:color w:val="000000"/>
                <w:spacing w:val="6"/>
                <w:sz w:val="18"/>
                <w:szCs w:val="18"/>
              </w:rPr>
              <w:t>«Движение за обновленный Израиль» – 1336 (0,1%)</w:t>
            </w:r>
            <w:r>
              <w:rPr>
                <w:rFonts w:cs="Arial" w:ascii="Arial" w:hAnsi="Arial"/>
                <w:spacing w:val="6"/>
                <w:sz w:val="18"/>
                <w:szCs w:val="18"/>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rPr/>
            </w:pPr>
            <w:r>
              <w:rPr>
                <w:rFonts w:cs="Arial" w:ascii="Arial" w:hAnsi="Arial"/>
                <w:color w:val="000000"/>
                <w:spacing w:val="6"/>
                <w:sz w:val="18"/>
                <w:szCs w:val="18"/>
              </w:rPr>
              <w:t>-</w:t>
            </w:r>
            <w:r>
              <w:rPr>
                <w:rFonts w:cs="Arial" w:ascii="Arial" w:hAnsi="Arial"/>
                <w:spacing w:val="6"/>
                <w:sz w:val="18"/>
                <w:szCs w:val="18"/>
              </w:rPr>
              <w:t xml:space="preserve"> </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rPr>
                <w:rFonts w:ascii="Arial" w:hAnsi="Arial" w:cs="Arial"/>
                <w:spacing w:val="6"/>
                <w:sz w:val="18"/>
                <w:szCs w:val="18"/>
              </w:rPr>
            </w:pPr>
            <w:r>
              <w:rPr>
                <w:rFonts w:cs="Arial" w:ascii="Arial" w:hAnsi="Arial"/>
                <w:color w:val="000000"/>
                <w:spacing w:val="6"/>
                <w:sz w:val="18"/>
                <w:szCs w:val="18"/>
              </w:rPr>
              <w:t>«Надежда» – 7366</w:t>
            </w:r>
          </w:p>
          <w:p>
            <w:pPr>
              <w:pStyle w:val="Normal"/>
              <w:shd w:fill="FFFFFF" w:val="clear"/>
              <w:autoSpaceDE w:val="false"/>
              <w:ind w:firstLine="425"/>
              <w:rPr/>
            </w:pPr>
            <w:r>
              <w:rPr>
                <w:rFonts w:cs="Arial" w:ascii="Arial" w:hAnsi="Arial"/>
                <w:color w:val="000000"/>
                <w:spacing w:val="6"/>
                <w:sz w:val="18"/>
                <w:szCs w:val="18"/>
              </w:rPr>
              <w:t>(0,2%)</w:t>
            </w:r>
            <w:r>
              <w:rPr>
                <w:rFonts w:cs="Arial" w:ascii="Arial" w:hAnsi="Arial"/>
                <w:spacing w:val="6"/>
                <w:sz w:val="18"/>
                <w:szCs w:val="18"/>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25"/>
              <w:rPr>
                <w:rFonts w:ascii="Arial" w:hAnsi="Arial" w:cs="Arial"/>
                <w:spacing w:val="6"/>
                <w:sz w:val="18"/>
                <w:szCs w:val="18"/>
              </w:rPr>
            </w:pPr>
            <w:r>
              <w:rPr>
                <w:rFonts w:cs="Arial" w:ascii="Arial" w:hAnsi="Arial"/>
                <w:color w:val="000000"/>
                <w:spacing w:val="6"/>
                <w:sz w:val="18"/>
                <w:szCs w:val="18"/>
              </w:rPr>
              <w:t>«Гражданин и государство» – 1566</w:t>
            </w:r>
          </w:p>
          <w:p>
            <w:pPr>
              <w:pStyle w:val="Normal"/>
              <w:shd w:fill="FFFFFF" w:val="clear"/>
              <w:autoSpaceDE w:val="false"/>
              <w:ind w:firstLine="425"/>
              <w:rPr/>
            </w:pPr>
            <w:r>
              <w:rPr>
                <w:rFonts w:cs="Arial" w:ascii="Arial" w:hAnsi="Arial"/>
                <w:color w:val="000000"/>
                <w:spacing w:val="6"/>
                <w:sz w:val="18"/>
                <w:szCs w:val="18"/>
              </w:rPr>
              <w:t>(0,05%)</w:t>
            </w:r>
            <w:r>
              <w:rPr>
                <w:rFonts w:cs="Arial" w:ascii="Arial" w:hAnsi="Arial"/>
                <w:spacing w:val="6"/>
                <w:sz w:val="18"/>
                <w:szCs w:val="18"/>
              </w:rPr>
              <w:t xml:space="preserve"> </w:t>
            </w:r>
          </w:p>
        </w:tc>
      </w:tr>
    </w:tbl>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Примечания</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1</w:t>
      </w:r>
      <w:r>
        <w:rPr>
          <w:rFonts w:cs="Arial"/>
          <w:color w:val="000000"/>
          <w:spacing w:val="6"/>
          <w:sz w:val="18"/>
          <w:szCs w:val="18"/>
        </w:rPr>
        <w:t> Недавно была издана этапная книга известного израильского политолога Владимира (Зеэва) Ханина «“Русские” и власть в современном Израиле» (Москва: Институт изучения Израиля и Ближнего Востока, 2004), с рукописью которой мы благодаря любезности автора смогли ознакомиться еще до ее публикации. Данная статья ни в коей мере не может заменить заинтересованным в этой теме читателям знакомство с панорамной книгой В.Ханина; скорее, она может рассматриваться как некоторое дополнение к ней. В настоящее время планируется к печати на английском языке важная статья хайфских социолингвистов Марии Еленевской и Ларисы Фиалковой об отношении русскоязычных жителей Израиля к арабам (Maria N. Yelenevskaya and Larisa Fialkova, «My Poor Cousin, My Feared Enemy: The Image of an Arab in Personal Narratives of Former Soviets in Israel»), текст которой нам был любезно передан авторами. Ряд вопросов, которые мы изначально планировали затронуть, были убраны из окончательной редакции статьи именно потому, что они были рассмотрены В.Ханиным, М.Еленевской и Л.Фиалковой с исчерпывающей полнотой. Отклики заинтересованных читателей на работу Алека Эпштейна «Арафат против Щаранского. Электоральные предпочтения русскоязычных израильтян и арабо-израильский конфликт», перепечатанную в июне – июле 2003 г. в четырех российских, израильских и американских изданиях, помогли нам доработать эту статью в ее окончательной редакции.</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2</w:t>
      </w:r>
      <w:r>
        <w:rPr>
          <w:rFonts w:cs="Arial"/>
          <w:color w:val="000000"/>
          <w:spacing w:val="6"/>
          <w:sz w:val="18"/>
          <w:szCs w:val="18"/>
        </w:rPr>
        <w:t> Партии «Ямин Исраэль» ни самостоятельно (в 1996 г.), ни в блоке с партией «Херут» (в 2003 г.) не удалось преодолеть электоральный барьер; она никогда не была представлена в парламенте страны – Кнессете.</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3</w:t>
      </w:r>
      <w:r>
        <w:rPr>
          <w:rFonts w:cs="Arial"/>
          <w:color w:val="000000"/>
          <w:spacing w:val="6"/>
          <w:sz w:val="18"/>
          <w:szCs w:val="18"/>
        </w:rPr>
        <w:t> Сатановский Е.Я. Россия и Израиль в XXI веке // Международная жизнь, осень 1998, с. 53–54.</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4</w:t>
      </w:r>
      <w:r>
        <w:rPr>
          <w:rFonts w:cs="Arial"/>
          <w:color w:val="000000"/>
          <w:spacing w:val="6"/>
          <w:sz w:val="18"/>
          <w:szCs w:val="18"/>
        </w:rPr>
        <w:t> Гейзель З. Политические структуры Государства Израиль. – М.: Институт изучения Израиля и Ближнего Востока, с. 154.</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5</w:t>
      </w:r>
      <w:r>
        <w:rPr>
          <w:rFonts w:cs="Arial"/>
          <w:color w:val="000000"/>
          <w:spacing w:val="6"/>
          <w:sz w:val="18"/>
          <w:szCs w:val="18"/>
        </w:rPr>
        <w:t> Сатановский Е.Я. Россия и Израиль в XXI веке, с. 51.</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6</w:t>
      </w:r>
      <w:r>
        <w:rPr>
          <w:rFonts w:cs="Arial"/>
          <w:color w:val="000000"/>
          <w:spacing w:val="6"/>
          <w:sz w:val="18"/>
          <w:szCs w:val="18"/>
        </w:rPr>
        <w:t> См.: Ханин В. Политические элиты, общественные структуры и социально-политические конфликты в общине выходцев из СССР/СНГ в современном Израиле // Миграционные процессы и их влияние на израильское общество / Под</w:t>
      </w:r>
      <w:r>
        <w:rPr>
          <w:rFonts w:cs="Arial"/>
          <w:spacing w:val="6"/>
          <w:sz w:val="18"/>
          <w:szCs w:val="18"/>
        </w:rPr>
        <w:t xml:space="preserve"> </w:t>
      </w:r>
      <w:r>
        <w:rPr>
          <w:rFonts w:cs="Arial"/>
          <w:color w:val="000000"/>
          <w:spacing w:val="6"/>
          <w:sz w:val="18"/>
          <w:szCs w:val="18"/>
        </w:rPr>
        <w:t>ред. А.Д.Эпштейна и А.В.Федорченко. – М.: Институт изучения Израиля и Ближнего Востока, 2000, с. 228–243.</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7</w:t>
      </w:r>
      <w:r>
        <w:rPr>
          <w:rFonts w:cs="Arial"/>
          <w:color w:val="000000"/>
          <w:spacing w:val="6"/>
          <w:sz w:val="18"/>
          <w:szCs w:val="18"/>
        </w:rPr>
        <w:t> См.: Катаева-Венгер А. Алия-90-х: психологические аспекты. – Москва–Иерусалим: Призма-Пресс, 1995), с. 20–26.</w:t>
      </w:r>
    </w:p>
    <w:p>
      <w:pPr>
        <w:pStyle w:val="Normal"/>
        <w:shd w:fill="FFFFFF" w:val="clear"/>
        <w:autoSpaceDE w:val="false"/>
        <w:ind w:firstLine="425"/>
        <w:jc w:val="both"/>
        <w:rPr>
          <w:rFonts w:cs="Arial"/>
          <w:spacing w:val="6"/>
          <w:sz w:val="18"/>
          <w:szCs w:val="18"/>
          <w:lang w:val="en-US"/>
        </w:rPr>
      </w:pPr>
      <w:r>
        <w:rPr>
          <w:rFonts w:cs="Arial"/>
          <w:color w:val="000000"/>
          <w:spacing w:val="6"/>
          <w:sz w:val="18"/>
          <w:szCs w:val="18"/>
          <w:vertAlign w:val="superscript"/>
          <w:lang w:val="en-US"/>
        </w:rPr>
        <w:t>8</w:t>
      </w:r>
      <w:r>
        <w:rPr>
          <w:rFonts w:cs="Arial"/>
          <w:color w:val="000000"/>
          <w:spacing w:val="6"/>
          <w:sz w:val="18"/>
          <w:szCs w:val="18"/>
          <w:lang w:val="en-US"/>
        </w:rPr>
        <w:t xml:space="preserve"> Horowitz T.R. The Influence of Soviet Political Culture on Immigrant Voters in Israel: The Elections of 1992 // Immigration to Israel: Sociological Perspectives, ed. by E.Leshem and J.Shuval. – New Brunswick: Transaction Publishers, 1998 [originally published ml 994], </w:t>
      </w:r>
      <w:r>
        <w:rPr>
          <w:rFonts w:cs="Arial"/>
          <w:color w:val="000000"/>
          <w:spacing w:val="6"/>
          <w:sz w:val="18"/>
          <w:szCs w:val="18"/>
        </w:rPr>
        <w:t>с</w:t>
      </w:r>
      <w:r>
        <w:rPr>
          <w:rFonts w:cs="Arial"/>
          <w:color w:val="000000"/>
          <w:spacing w:val="6"/>
          <w:sz w:val="18"/>
          <w:szCs w:val="18"/>
          <w:lang w:val="en-US"/>
        </w:rPr>
        <w:t>. 258.</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9</w:t>
      </w:r>
      <w:r>
        <w:rPr>
          <w:rFonts w:cs="Arial"/>
          <w:color w:val="000000"/>
          <w:spacing w:val="6"/>
          <w:sz w:val="18"/>
          <w:szCs w:val="18"/>
          <w:lang w:val="en-US"/>
        </w:rPr>
        <w:t> </w:t>
      </w:r>
      <w:r>
        <w:rPr>
          <w:rFonts w:cs="Arial"/>
          <w:color w:val="000000"/>
          <w:spacing w:val="6"/>
          <w:sz w:val="18"/>
          <w:szCs w:val="18"/>
        </w:rPr>
        <w:t>Вайс Ш. при участии Падота Д. Анализ итогов выборов в Кнессет 14-го созыва // Тель-Авив: Партия Труда, 1996, с. 40 [на иврите].</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10</w:t>
      </w:r>
      <w:r>
        <w:rPr>
          <w:rFonts w:cs="Arial"/>
          <w:color w:val="000000"/>
          <w:spacing w:val="6"/>
          <w:sz w:val="18"/>
          <w:szCs w:val="18"/>
        </w:rPr>
        <w:t> См.: Горовиц Т. Идеология, идентичность и разочарование – основные факторы, повлиявшие на электоральное поведение репатриантов из бывшего СССР // Выборы в Израиле – 1996 / Под ред. А.Ариана и М.Шамир. – Иерусалим: Израильский институт демократии, 1999, с. 153 [на иврите].</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11</w:t>
      </w:r>
      <w:r>
        <w:rPr>
          <w:rFonts w:cs="Arial"/>
          <w:color w:val="000000"/>
          <w:spacing w:val="6"/>
          <w:sz w:val="18"/>
          <w:szCs w:val="18"/>
        </w:rPr>
        <w:t> Вайс Ш. Анализ итогов выборов в Кнессет 14-го созыва, с. 40.</w:t>
      </w:r>
    </w:p>
    <w:p>
      <w:pPr>
        <w:pStyle w:val="Normal"/>
        <w:shd w:fill="FFFFFF" w:val="clear"/>
        <w:autoSpaceDE w:val="false"/>
        <w:ind w:firstLine="425"/>
        <w:jc w:val="both"/>
        <w:rPr>
          <w:rFonts w:cs="Arial"/>
          <w:spacing w:val="6"/>
          <w:sz w:val="18"/>
          <w:szCs w:val="18"/>
          <w:lang w:val="en-US"/>
        </w:rPr>
      </w:pPr>
      <w:r>
        <w:rPr>
          <w:rFonts w:cs="Arial"/>
          <w:color w:val="000000"/>
          <w:spacing w:val="6"/>
          <w:sz w:val="18"/>
          <w:szCs w:val="18"/>
          <w:vertAlign w:val="superscript"/>
          <w:lang w:val="en-US"/>
        </w:rPr>
        <w:t>12</w:t>
      </w:r>
      <w:r>
        <w:rPr>
          <w:rFonts w:cs="Arial"/>
          <w:color w:val="000000"/>
          <w:spacing w:val="6"/>
          <w:sz w:val="18"/>
          <w:szCs w:val="18"/>
          <w:lang w:val="en-US"/>
        </w:rPr>
        <w:t xml:space="preserve"> Al-Haj </w:t>
      </w:r>
      <w:r>
        <w:rPr>
          <w:rFonts w:cs="Arial"/>
          <w:color w:val="000000"/>
          <w:spacing w:val="6"/>
          <w:sz w:val="18"/>
          <w:szCs w:val="18"/>
        </w:rPr>
        <w:t>М</w:t>
      </w:r>
      <w:r>
        <w:rPr>
          <w:rFonts w:cs="Arial"/>
          <w:color w:val="000000"/>
          <w:spacing w:val="6"/>
          <w:sz w:val="18"/>
          <w:szCs w:val="18"/>
          <w:lang w:val="en-US"/>
        </w:rPr>
        <w:t xml:space="preserve">. and Leshem E. Immigrants from the Former Soviet Union in Israel: Ten Years Later. – University of Haifa, 2000, </w:t>
      </w:r>
      <w:r>
        <w:rPr>
          <w:rFonts w:cs="Arial"/>
          <w:color w:val="000000"/>
          <w:spacing w:val="6"/>
          <w:sz w:val="18"/>
          <w:szCs w:val="18"/>
        </w:rPr>
        <w:t>с</w:t>
      </w:r>
      <w:r>
        <w:rPr>
          <w:rFonts w:cs="Arial"/>
          <w:color w:val="000000"/>
          <w:spacing w:val="6"/>
          <w:sz w:val="18"/>
          <w:szCs w:val="18"/>
          <w:lang w:val="en-US"/>
        </w:rPr>
        <w:t>. 55.</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13</w:t>
      </w:r>
      <w:r>
        <w:rPr>
          <w:rFonts w:cs="Arial"/>
          <w:color w:val="000000"/>
          <w:spacing w:val="6"/>
          <w:sz w:val="18"/>
          <w:szCs w:val="18"/>
        </w:rPr>
        <w:t> Маарив, 02.02.2001, субботнее приложение, с. 4 [на иврите].</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14</w:t>
      </w:r>
      <w:r>
        <w:rPr>
          <w:rFonts w:cs="Arial"/>
          <w:color w:val="000000"/>
          <w:spacing w:val="6"/>
          <w:sz w:val="18"/>
          <w:szCs w:val="18"/>
        </w:rPr>
        <w:t> Маарив, 17.01.2003, субботнее приложение, с. 13 [на иврите].</w:t>
      </w:r>
    </w:p>
    <w:p>
      <w:pPr>
        <w:pStyle w:val="Normal"/>
        <w:shd w:fill="FFFFFF" w:val="clear"/>
        <w:autoSpaceDE w:val="false"/>
        <w:ind w:firstLine="425"/>
        <w:jc w:val="both"/>
        <w:rPr>
          <w:rFonts w:cs="Arial"/>
          <w:spacing w:val="6"/>
          <w:sz w:val="18"/>
          <w:szCs w:val="18"/>
          <w:lang w:val="en-US"/>
        </w:rPr>
      </w:pPr>
      <w:r>
        <w:rPr>
          <w:rFonts w:cs="Arial"/>
          <w:color w:val="000000"/>
          <w:spacing w:val="6"/>
          <w:sz w:val="18"/>
          <w:szCs w:val="18"/>
          <w:vertAlign w:val="superscript"/>
          <w:lang w:val="en-US"/>
        </w:rPr>
        <w:t>15</w:t>
      </w:r>
      <w:r>
        <w:rPr>
          <w:rFonts w:cs="Arial"/>
          <w:color w:val="000000"/>
          <w:spacing w:val="6"/>
          <w:sz w:val="18"/>
          <w:szCs w:val="18"/>
          <w:lang w:val="en-US"/>
        </w:rPr>
        <w:t xml:space="preserve"> Al-Haj </w:t>
      </w:r>
      <w:r>
        <w:rPr>
          <w:rFonts w:cs="Arial"/>
          <w:color w:val="000000"/>
          <w:spacing w:val="6"/>
          <w:sz w:val="18"/>
          <w:szCs w:val="18"/>
        </w:rPr>
        <w:t>М</w:t>
      </w:r>
      <w:r>
        <w:rPr>
          <w:rFonts w:cs="Arial"/>
          <w:color w:val="000000"/>
          <w:spacing w:val="6"/>
          <w:sz w:val="18"/>
          <w:szCs w:val="18"/>
          <w:lang w:val="en-US"/>
        </w:rPr>
        <w:t xml:space="preserve">. and Leshem E. Immigrants from the Former Soviet Union in Israel, </w:t>
      </w:r>
      <w:r>
        <w:rPr>
          <w:rFonts w:cs="Arial"/>
          <w:color w:val="000000"/>
          <w:spacing w:val="6"/>
          <w:sz w:val="18"/>
          <w:szCs w:val="18"/>
        </w:rPr>
        <w:t>с</w:t>
      </w:r>
      <w:r>
        <w:rPr>
          <w:rFonts w:cs="Arial"/>
          <w:color w:val="000000"/>
          <w:spacing w:val="6"/>
          <w:sz w:val="18"/>
          <w:szCs w:val="18"/>
          <w:lang w:val="en-US"/>
        </w:rPr>
        <w:t>. 56.</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16</w:t>
      </w:r>
      <w:r>
        <w:rPr>
          <w:rFonts w:cs="Arial"/>
          <w:color w:val="000000"/>
          <w:spacing w:val="6"/>
          <w:sz w:val="18"/>
          <w:szCs w:val="18"/>
        </w:rPr>
        <w:t>  Лисица С. и Перес И. Проблемы самоидентификации выходцев из СССР/СНГ в Израиле и их отношения с уроженцами страны // Миграционные процессы и их влияние на израильское общество, с. 265–266.</w:t>
      </w:r>
    </w:p>
    <w:p>
      <w:pPr>
        <w:pStyle w:val="Normal"/>
        <w:shd w:fill="FFFFFF" w:val="clear"/>
        <w:autoSpaceDE w:val="false"/>
        <w:ind w:firstLine="425"/>
        <w:jc w:val="both"/>
        <w:rPr>
          <w:rFonts w:cs="Arial"/>
          <w:color w:val="000000"/>
          <w:spacing w:val="6"/>
          <w:sz w:val="18"/>
          <w:szCs w:val="18"/>
          <w:lang w:val="en-US"/>
        </w:rPr>
      </w:pPr>
      <w:r>
        <w:rPr>
          <w:rFonts w:cs="Arial"/>
          <w:color w:val="000000"/>
          <w:spacing w:val="6"/>
          <w:sz w:val="18"/>
          <w:szCs w:val="18"/>
          <w:vertAlign w:val="superscript"/>
          <w:lang w:val="en-US"/>
        </w:rPr>
        <w:t>17</w:t>
      </w:r>
      <w:r>
        <w:rPr>
          <w:rFonts w:cs="Arial"/>
          <w:color w:val="000000"/>
          <w:spacing w:val="6"/>
          <w:sz w:val="18"/>
          <w:szCs w:val="18"/>
          <w:lang w:val="en-US"/>
        </w:rPr>
        <w:t xml:space="preserve"> Al-Haj </w:t>
      </w:r>
      <w:r>
        <w:rPr>
          <w:rFonts w:cs="Arial"/>
          <w:color w:val="000000"/>
          <w:spacing w:val="6"/>
          <w:sz w:val="18"/>
          <w:szCs w:val="18"/>
        </w:rPr>
        <w:t>М</w:t>
      </w:r>
      <w:r>
        <w:rPr>
          <w:rFonts w:cs="Arial"/>
          <w:color w:val="000000"/>
          <w:spacing w:val="6"/>
          <w:sz w:val="18"/>
          <w:szCs w:val="18"/>
          <w:lang w:val="en-US"/>
        </w:rPr>
        <w:t xml:space="preserve">. and Leshem E. Immigrants from the Former Soviet Union in Israel, </w:t>
      </w:r>
      <w:r>
        <w:rPr>
          <w:rFonts w:cs="Arial"/>
          <w:color w:val="000000"/>
          <w:spacing w:val="6"/>
          <w:sz w:val="18"/>
          <w:szCs w:val="18"/>
        </w:rPr>
        <w:t>с</w:t>
      </w:r>
      <w:r>
        <w:rPr>
          <w:rFonts w:cs="Arial"/>
          <w:color w:val="000000"/>
          <w:spacing w:val="6"/>
          <w:sz w:val="18"/>
          <w:szCs w:val="18"/>
          <w:lang w:val="en-US"/>
        </w:rPr>
        <w:t>. 59.</w:t>
      </w:r>
    </w:p>
    <w:p>
      <w:pPr>
        <w:pStyle w:val="Normal"/>
        <w:shd w:fill="FFFFFF" w:val="clear"/>
        <w:autoSpaceDE w:val="false"/>
        <w:ind w:firstLine="425"/>
        <w:jc w:val="both"/>
        <w:rPr>
          <w:rFonts w:cs="Arial"/>
          <w:spacing w:val="6"/>
          <w:sz w:val="18"/>
          <w:szCs w:val="18"/>
          <w:lang w:val="en-US"/>
        </w:rPr>
      </w:pPr>
      <w:r>
        <w:rPr>
          <w:rFonts w:cs="Arial"/>
          <w:color w:val="000000"/>
          <w:spacing w:val="6"/>
          <w:sz w:val="18"/>
          <w:szCs w:val="18"/>
          <w:vertAlign w:val="superscript"/>
          <w:lang w:val="en-US"/>
        </w:rPr>
        <w:t>18</w:t>
      </w:r>
      <w:r>
        <w:rPr>
          <w:rFonts w:cs="Arial"/>
          <w:color w:val="000000"/>
          <w:spacing w:val="6"/>
          <w:sz w:val="18"/>
          <w:szCs w:val="18"/>
          <w:lang w:val="en-US"/>
        </w:rPr>
        <w:t> Gitelman Z. Immigration and Identity. – New-York: 1995.</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19</w:t>
      </w:r>
      <w:r>
        <w:rPr>
          <w:rFonts w:cs="Arial"/>
          <w:color w:val="000000"/>
          <w:spacing w:val="6"/>
          <w:sz w:val="18"/>
          <w:szCs w:val="18"/>
          <w:lang w:val="en-US"/>
        </w:rPr>
        <w:t> </w:t>
      </w:r>
      <w:r>
        <w:rPr>
          <w:rFonts w:cs="Arial"/>
          <w:color w:val="000000"/>
          <w:spacing w:val="6"/>
          <w:sz w:val="18"/>
          <w:szCs w:val="18"/>
        </w:rPr>
        <w:t>Цитируется по: Горовиц Т. Идеология, идентичность и разочарование…, с. 164.</w:t>
      </w:r>
    </w:p>
    <w:p>
      <w:pPr>
        <w:pStyle w:val="Normal"/>
        <w:shd w:fill="FFFFFF" w:val="clear"/>
        <w:autoSpaceDE w:val="false"/>
        <w:ind w:firstLine="425"/>
        <w:jc w:val="both"/>
        <w:rPr>
          <w:rFonts w:cs="Arial"/>
          <w:spacing w:val="6"/>
          <w:sz w:val="18"/>
          <w:szCs w:val="18"/>
          <w:lang w:val="en-US"/>
        </w:rPr>
      </w:pPr>
      <w:r>
        <w:rPr>
          <w:rFonts w:cs="Arial"/>
          <w:color w:val="000000"/>
          <w:spacing w:val="6"/>
          <w:sz w:val="18"/>
          <w:szCs w:val="18"/>
          <w:vertAlign w:val="superscript"/>
          <w:lang w:val="en-US"/>
        </w:rPr>
        <w:t>20</w:t>
      </w:r>
      <w:r>
        <w:rPr>
          <w:rFonts w:cs="Arial"/>
          <w:color w:val="000000"/>
          <w:spacing w:val="6"/>
          <w:sz w:val="18"/>
          <w:szCs w:val="18"/>
          <w:lang w:val="en-US"/>
        </w:rPr>
        <w:t> </w:t>
      </w:r>
      <w:r>
        <w:rPr>
          <w:rFonts w:cs="Arial"/>
          <w:color w:val="000000"/>
          <w:spacing w:val="6"/>
          <w:sz w:val="18"/>
          <w:szCs w:val="18"/>
        </w:rPr>
        <w:t>См</w:t>
      </w:r>
      <w:r>
        <w:rPr>
          <w:rFonts w:cs="Arial"/>
          <w:color w:val="000000"/>
          <w:spacing w:val="6"/>
          <w:sz w:val="18"/>
          <w:szCs w:val="18"/>
          <w:lang w:val="en-US"/>
        </w:rPr>
        <w:t xml:space="preserve">.: Rogovin Frankel E. The Russian' Vote in the 1996 Israeli Elections // East European Jewish Affairs, 1996, vol. 26 (1), </w:t>
      </w:r>
      <w:r>
        <w:rPr>
          <w:rFonts w:cs="Arial"/>
          <w:color w:val="000000"/>
          <w:spacing w:val="6"/>
          <w:sz w:val="18"/>
          <w:szCs w:val="18"/>
        </w:rPr>
        <w:t>с</w:t>
      </w:r>
      <w:r>
        <w:rPr>
          <w:rFonts w:cs="Arial"/>
          <w:color w:val="000000"/>
          <w:spacing w:val="6"/>
          <w:sz w:val="18"/>
          <w:szCs w:val="18"/>
          <w:lang w:val="en-US"/>
        </w:rPr>
        <w:t>. 3–24.</w:t>
      </w:r>
    </w:p>
    <w:p>
      <w:pPr>
        <w:pStyle w:val="Normal"/>
        <w:shd w:fill="FFFFFF" w:val="clear"/>
        <w:autoSpaceDE w:val="false"/>
        <w:ind w:firstLine="425"/>
        <w:jc w:val="both"/>
        <w:rPr>
          <w:rFonts w:cs="Arial"/>
          <w:color w:val="000000"/>
          <w:spacing w:val="6"/>
          <w:sz w:val="18"/>
          <w:szCs w:val="18"/>
        </w:rPr>
      </w:pPr>
      <w:r>
        <w:rPr>
          <w:rFonts w:cs="Arial"/>
          <w:color w:val="000000"/>
          <w:spacing w:val="6"/>
          <w:sz w:val="18"/>
          <w:szCs w:val="18"/>
          <w:vertAlign w:val="superscript"/>
        </w:rPr>
        <w:t>21</w:t>
      </w:r>
      <w:r>
        <w:rPr>
          <w:rFonts w:cs="Arial"/>
          <w:color w:val="000000"/>
          <w:spacing w:val="6"/>
          <w:sz w:val="18"/>
          <w:szCs w:val="18"/>
        </w:rPr>
        <w:t> Хейфец М. Маятник должен качнуться влево? // Вести, 09.01.2003.</w:t>
      </w:r>
    </w:p>
    <w:p>
      <w:pPr>
        <w:pStyle w:val="Normal"/>
        <w:shd w:fill="FFFFFF" w:val="clear"/>
        <w:autoSpaceDE w:val="false"/>
        <w:ind w:firstLine="425"/>
        <w:jc w:val="both"/>
        <w:rPr>
          <w:rFonts w:cs="Arial"/>
          <w:spacing w:val="6"/>
          <w:sz w:val="18"/>
          <w:szCs w:val="18"/>
          <w:lang w:val="en-US"/>
        </w:rPr>
      </w:pPr>
      <w:r>
        <w:rPr>
          <w:rFonts w:cs="Arial"/>
          <w:color w:val="000000"/>
          <w:spacing w:val="6"/>
          <w:sz w:val="18"/>
          <w:szCs w:val="18"/>
          <w:vertAlign w:val="superscript"/>
          <w:lang w:val="en-US"/>
        </w:rPr>
        <w:t>22</w:t>
      </w:r>
      <w:r>
        <w:rPr>
          <w:rFonts w:cs="Arial"/>
          <w:color w:val="000000"/>
          <w:spacing w:val="6"/>
          <w:sz w:val="18"/>
          <w:szCs w:val="18"/>
          <w:lang w:val="en-US"/>
        </w:rPr>
        <w:t> </w:t>
      </w:r>
      <w:r>
        <w:rPr>
          <w:rFonts w:cs="Arial"/>
          <w:color w:val="000000"/>
          <w:spacing w:val="6"/>
          <w:sz w:val="18"/>
          <w:szCs w:val="18"/>
        </w:rPr>
        <w:t>См</w:t>
      </w:r>
      <w:r>
        <w:rPr>
          <w:rFonts w:cs="Arial"/>
          <w:color w:val="000000"/>
          <w:spacing w:val="6"/>
          <w:sz w:val="18"/>
          <w:szCs w:val="18"/>
          <w:lang w:val="en-US"/>
        </w:rPr>
        <w:t xml:space="preserve">.: Bick </w:t>
      </w:r>
      <w:r>
        <w:rPr>
          <w:rFonts w:cs="Arial"/>
          <w:color w:val="000000"/>
          <w:spacing w:val="6"/>
          <w:sz w:val="18"/>
          <w:szCs w:val="18"/>
        </w:rPr>
        <w:t>Е</w:t>
      </w:r>
      <w:r>
        <w:rPr>
          <w:rFonts w:cs="Arial"/>
          <w:color w:val="000000"/>
          <w:spacing w:val="6"/>
          <w:sz w:val="18"/>
          <w:szCs w:val="18"/>
          <w:lang w:val="en-US"/>
        </w:rPr>
        <w:t xml:space="preserve">. Sectarian Party Politics in Israel: The Case of Yisrael Ba'Aliya, the Russian Immigrant Party // Israel at the Polls, 1996, ed. by D.Elazar and S.Sandier. – London: Frank Cass, 1998, </w:t>
      </w:r>
      <w:r>
        <w:rPr>
          <w:rFonts w:cs="Arial"/>
          <w:color w:val="000000"/>
          <w:spacing w:val="6"/>
          <w:sz w:val="18"/>
          <w:szCs w:val="18"/>
        </w:rPr>
        <w:t>с</w:t>
      </w:r>
      <w:r>
        <w:rPr>
          <w:rFonts w:cs="Arial"/>
          <w:color w:val="000000"/>
          <w:spacing w:val="6"/>
          <w:sz w:val="18"/>
          <w:szCs w:val="18"/>
          <w:lang w:val="en-US"/>
        </w:rPr>
        <w:t>. 135.</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23</w:t>
      </w:r>
      <w:r>
        <w:rPr>
          <w:rFonts w:cs="Arial"/>
          <w:color w:val="000000"/>
          <w:spacing w:val="6"/>
          <w:sz w:val="18"/>
          <w:szCs w:val="18"/>
        </w:rPr>
        <w:t> Вести, 16.03.2000; цитируется по: Масюкова И.В. Иммигранты из стран СНГ в Израиле и проблема ближневосточного урегулирования // Ближний Восток и современность. Вып. 16. – М., 2002, с. 144.</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24</w:t>
      </w:r>
      <w:r>
        <w:rPr>
          <w:rFonts w:cs="Arial"/>
          <w:color w:val="000000"/>
          <w:spacing w:val="6"/>
          <w:sz w:val="18"/>
          <w:szCs w:val="18"/>
        </w:rPr>
        <w:t> Вести, 08.05.2000; цитируется по: Масюкова И.В. Иммигранты из стран СНГ в Израиле и проблема ближневосточного урегулирования, с. 145.</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25</w:t>
      </w:r>
      <w:r>
        <w:rPr>
          <w:rFonts w:cs="Arial"/>
          <w:color w:val="000000"/>
          <w:spacing w:val="6"/>
          <w:sz w:val="18"/>
          <w:szCs w:val="18"/>
        </w:rPr>
        <w:t> Маарив, 06.12.2002 [на иврите].</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26</w:t>
      </w:r>
      <w:r>
        <w:rPr>
          <w:rFonts w:cs="Arial"/>
          <w:color w:val="000000"/>
          <w:spacing w:val="6"/>
          <w:sz w:val="18"/>
          <w:szCs w:val="18"/>
        </w:rPr>
        <w:t> Цитируется по: Горовиц Т. Идеология, идентичность и разочарование…, с. 164.</w:t>
      </w:r>
    </w:p>
    <w:p>
      <w:pPr>
        <w:pStyle w:val="Normal"/>
        <w:shd w:fill="FFFFFF" w:val="clear"/>
        <w:autoSpaceDE w:val="false"/>
        <w:ind w:firstLine="425"/>
        <w:jc w:val="both"/>
        <w:rPr>
          <w:rFonts w:cs="Arial"/>
          <w:spacing w:val="6"/>
          <w:sz w:val="18"/>
          <w:szCs w:val="18"/>
        </w:rPr>
      </w:pPr>
      <w:r>
        <w:rPr>
          <w:rFonts w:cs="Arial"/>
          <w:iCs/>
          <w:color w:val="000000"/>
          <w:spacing w:val="6"/>
          <w:sz w:val="18"/>
          <w:szCs w:val="18"/>
          <w:vertAlign w:val="superscript"/>
        </w:rPr>
        <w:t>27</w:t>
      </w:r>
      <w:r>
        <w:rPr>
          <w:rFonts w:cs="Arial"/>
          <w:iCs/>
          <w:color w:val="000000"/>
          <w:spacing w:val="6"/>
          <w:sz w:val="18"/>
          <w:szCs w:val="18"/>
        </w:rPr>
        <w:t> </w:t>
      </w:r>
      <w:r>
        <w:rPr>
          <w:rFonts w:cs="Arial"/>
          <w:color w:val="000000"/>
          <w:spacing w:val="6"/>
          <w:sz w:val="18"/>
          <w:szCs w:val="18"/>
        </w:rPr>
        <w:t>См.: Перес И. Интеграция новых репатриантов из СНГ в израильской политике – первые шаги. – Тель-Авивский университет: кафедра социологии, 1992 [на иврите].</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28</w:t>
      </w:r>
      <w:r>
        <w:rPr>
          <w:rFonts w:cs="Arial"/>
          <w:color w:val="000000"/>
          <w:spacing w:val="6"/>
          <w:sz w:val="18"/>
          <w:szCs w:val="18"/>
        </w:rPr>
        <w:t> Новый век, 2003, № 1, с. 106.</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29</w:t>
      </w:r>
      <w:r>
        <w:rPr>
          <w:rFonts w:cs="Arial"/>
          <w:color w:val="000000"/>
          <w:spacing w:val="6"/>
          <w:sz w:val="18"/>
          <w:szCs w:val="18"/>
        </w:rPr>
        <w:t> Фиалкова Л. и Еленевская М. Свои и чужие: «русские» в Израиле (метаморфозы иммигрантского сознания) // Вестник еврейского университета, № 5 (23), с. 147–162.</w:t>
      </w:r>
    </w:p>
    <w:p>
      <w:pPr>
        <w:pStyle w:val="Normal"/>
        <w:shd w:fill="FFFFFF" w:val="clear"/>
        <w:autoSpaceDE w:val="false"/>
        <w:ind w:firstLine="425"/>
        <w:jc w:val="both"/>
        <w:rPr>
          <w:rFonts w:cs="Arial"/>
          <w:color w:val="000000"/>
          <w:spacing w:val="6"/>
          <w:sz w:val="18"/>
          <w:szCs w:val="18"/>
        </w:rPr>
      </w:pPr>
      <w:r>
        <w:rPr>
          <w:rFonts w:cs="Arial"/>
          <w:color w:val="000000"/>
          <w:spacing w:val="6"/>
          <w:sz w:val="18"/>
          <w:szCs w:val="18"/>
          <w:vertAlign w:val="superscript"/>
        </w:rPr>
        <w:t>30</w:t>
      </w:r>
      <w:r>
        <w:rPr>
          <w:rFonts w:cs="Arial"/>
          <w:color w:val="000000"/>
          <w:spacing w:val="6"/>
          <w:sz w:val="18"/>
          <w:szCs w:val="18"/>
        </w:rPr>
        <w:t> Там же, с. 157.</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31</w:t>
      </w:r>
      <w:r>
        <w:rPr>
          <w:rFonts w:cs="Arial"/>
          <w:color w:val="000000"/>
          <w:spacing w:val="6"/>
          <w:sz w:val="18"/>
          <w:szCs w:val="18"/>
        </w:rPr>
        <w:t> Там же, с. 158.</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32</w:t>
      </w:r>
      <w:r>
        <w:rPr>
          <w:rFonts w:cs="Arial"/>
          <w:color w:val="000000"/>
          <w:spacing w:val="6"/>
          <w:sz w:val="18"/>
          <w:szCs w:val="18"/>
        </w:rPr>
        <w:t> Бабаян Н. Нас сюда никто не отправлял // Известия, 31.01.2003.</w:t>
      </w:r>
    </w:p>
    <w:p>
      <w:pPr>
        <w:pStyle w:val="Normal"/>
        <w:shd w:fill="FFFFFF" w:val="clear"/>
        <w:autoSpaceDE w:val="false"/>
        <w:ind w:firstLine="425"/>
        <w:jc w:val="both"/>
        <w:rPr>
          <w:rFonts w:cs="Arial"/>
          <w:color w:val="000000"/>
          <w:spacing w:val="6"/>
          <w:sz w:val="18"/>
          <w:szCs w:val="18"/>
        </w:rPr>
      </w:pPr>
      <w:r>
        <w:rPr>
          <w:rFonts w:cs="Arial"/>
          <w:color w:val="000000"/>
          <w:spacing w:val="6"/>
          <w:sz w:val="18"/>
          <w:szCs w:val="18"/>
          <w:vertAlign w:val="superscript"/>
        </w:rPr>
        <w:t>33</w:t>
      </w:r>
      <w:r>
        <w:rPr>
          <w:rFonts w:cs="Arial"/>
          <w:color w:val="000000"/>
          <w:spacing w:val="6"/>
          <w:sz w:val="18"/>
          <w:szCs w:val="18"/>
        </w:rPr>
        <w:t> Фиалкова Л. и Еленевская М. Свои и чужие: «русские» в Израиле, с. 152.</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34</w:t>
      </w:r>
      <w:r>
        <w:rPr>
          <w:rFonts w:cs="Arial"/>
          <w:color w:val="000000"/>
          <w:spacing w:val="6"/>
          <w:sz w:val="18"/>
          <w:szCs w:val="18"/>
        </w:rPr>
        <w:t> Там же, с. 153.</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35</w:t>
      </w:r>
      <w:r>
        <w:rPr>
          <w:rFonts w:cs="Arial"/>
          <w:color w:val="000000"/>
          <w:spacing w:val="6"/>
          <w:sz w:val="18"/>
          <w:szCs w:val="18"/>
        </w:rPr>
        <w:t> Кенигштейн М. Ценности и стереотипы «русских» репатриантов: опыт этнометодологического исследования // Миграционные процессы и их влияние на израильское общество, с. 289–290.</w:t>
      </w:r>
    </w:p>
    <w:p>
      <w:pPr>
        <w:pStyle w:val="Normal"/>
        <w:shd w:fill="FFFFFF" w:val="clear"/>
        <w:autoSpaceDE w:val="false"/>
        <w:ind w:firstLine="425"/>
        <w:jc w:val="both"/>
        <w:rPr>
          <w:rFonts w:cs="Arial"/>
          <w:color w:val="000000"/>
          <w:spacing w:val="6"/>
          <w:sz w:val="18"/>
          <w:szCs w:val="18"/>
        </w:rPr>
      </w:pPr>
      <w:r>
        <w:rPr>
          <w:rFonts w:cs="Arial"/>
          <w:color w:val="000000"/>
          <w:spacing w:val="6"/>
          <w:sz w:val="18"/>
          <w:szCs w:val="18"/>
          <w:vertAlign w:val="superscript"/>
        </w:rPr>
        <w:t>36</w:t>
      </w:r>
      <w:r>
        <w:rPr>
          <w:rFonts w:cs="Arial"/>
          <w:color w:val="000000"/>
          <w:spacing w:val="6"/>
          <w:sz w:val="18"/>
          <w:szCs w:val="18"/>
        </w:rPr>
        <w:t> Солодкина М. Факторы нематериального порядка, затрудняющие интеграцию алии-90 в израильское общество // Цивилизационный дискомфорт. Советские евреи в Израиле в 90-е годы. – Тель-Авив: Иврус, 1996, с. 105.</w:t>
      </w:r>
    </w:p>
    <w:p>
      <w:pPr>
        <w:pStyle w:val="Normal"/>
        <w:shd w:fill="FFFFFF" w:val="clear"/>
        <w:autoSpaceDE w:val="false"/>
        <w:ind w:firstLine="425"/>
        <w:jc w:val="both"/>
        <w:rPr>
          <w:rFonts w:cs="Arial"/>
          <w:color w:val="000000"/>
          <w:spacing w:val="6"/>
          <w:sz w:val="18"/>
          <w:szCs w:val="18"/>
        </w:rPr>
      </w:pPr>
      <w:r>
        <w:rPr>
          <w:rFonts w:cs="Arial"/>
          <w:color w:val="000000"/>
          <w:spacing w:val="6"/>
          <w:sz w:val="18"/>
          <w:szCs w:val="18"/>
          <w:vertAlign w:val="superscript"/>
        </w:rPr>
        <w:t>37</w:t>
      </w:r>
      <w:r>
        <w:rPr>
          <w:rFonts w:cs="Arial"/>
          <w:color w:val="000000"/>
          <w:spacing w:val="6"/>
          <w:sz w:val="18"/>
          <w:szCs w:val="18"/>
        </w:rPr>
        <w:t> Название изданной на русском языке массовым тиражом биографии Э.Барака, бесплатно распространявшейся среди новых репатриантов накануне выборов. Илан Кфир и Бен Каспит. Эхуд Барак – израильский солдат № 1. – Тель-Авив: Альфа тикшорет, 1999.</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38</w:t>
      </w:r>
      <w:r>
        <w:rPr>
          <w:rFonts w:cs="Arial"/>
          <w:color w:val="000000"/>
          <w:spacing w:val="6"/>
          <w:sz w:val="18"/>
          <w:szCs w:val="18"/>
        </w:rPr>
        <w:t> Ханин В. «Русские» и власть в современном Израиле, с. 210.</w:t>
      </w:r>
    </w:p>
    <w:p>
      <w:pPr>
        <w:pStyle w:val="Normal"/>
        <w:shd w:fill="FFFFFF" w:val="clear"/>
        <w:autoSpaceDE w:val="false"/>
        <w:ind w:firstLine="425"/>
        <w:jc w:val="both"/>
        <w:rPr>
          <w:rFonts w:cs="Arial"/>
          <w:color w:val="000000"/>
          <w:spacing w:val="6"/>
          <w:sz w:val="18"/>
          <w:szCs w:val="18"/>
        </w:rPr>
      </w:pPr>
      <w:r>
        <w:rPr>
          <w:rFonts w:cs="Arial"/>
          <w:color w:val="000000"/>
          <w:spacing w:val="6"/>
          <w:sz w:val="18"/>
          <w:szCs w:val="18"/>
          <w:vertAlign w:val="superscript"/>
        </w:rPr>
        <w:t>39</w:t>
      </w:r>
      <w:r>
        <w:rPr>
          <w:rFonts w:cs="Arial"/>
          <w:color w:val="000000"/>
          <w:spacing w:val="6"/>
          <w:sz w:val="18"/>
          <w:szCs w:val="18"/>
        </w:rPr>
        <w:t> См.: Чистяков А.Ф. Палестино-израильский конфликт: от переговоров к конфронтации // Ближний Восток и современность. Вып. 12. – М., 2001, с. 260–290.</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40</w:t>
      </w:r>
      <w:r>
        <w:rPr>
          <w:rFonts w:cs="Arial"/>
          <w:color w:val="000000"/>
          <w:spacing w:val="6"/>
          <w:sz w:val="18"/>
          <w:szCs w:val="18"/>
        </w:rPr>
        <w:t> Отношения между лидерами и избирателями партий ШАС и «Исраэль ба’Алия» требуют отдельного рассмотрения, выходящего за рамки настоящей статьи. Приведем лишь весьма точное замечание по этому вопросу Владимира Ханина: «Хотя и ультраортодоксальный сефардский ШАС, и «русская» ИБА входили в одну правящую коалицию [под руководством Б.Нетанияху], их лидеры и сторонники с трудом подавляли отвращение друг к другу. Эти партии объединяло больше общее раздражение «старой гвардией» израильской элиты, чем комплиментарность их партийных программ. Чтобы победить на выборах, Нетанияху была нужна поддержка обеих общин – «русских» репатриантов и сефардов (как ортодоксов, так и традиционалистов), но неожиданно он обнаружил себя посреди острой свары между союзниками. Пропагандисты партии Труда сделали все возможное, чтобы убедить «русских» репатриантов в том, что в случае, если Нетанияху должен будет выбирать между ними и ультраортодоксами, он предпочтет последних. Поддержка, которую Нетанияху вынужден был оказать [находившемуся под судом по обвинениям в коррупции лидеру ШАС] Арье Дери, своему стратегическому партнеру в предвыборной кампании, и который в свою очередь использовал любую возможность провозгласить свою дружбу и преданность лидеру Ликуда, на каком-то этапе убедила «русских» в том, что в утверждениях левых пропагандистов есть доля истины». В результате поддержка, оказанная Б.Нетанияху русскоязычным электоратом на выборах 1999 г., была значительно ниже прогнозировавшейся. См.: Ханин В., «Русские» и власть в современном Израиле, с. 203.</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41</w:t>
      </w:r>
      <w:r>
        <w:rPr>
          <w:rFonts w:cs="Arial"/>
          <w:color w:val="000000"/>
          <w:spacing w:val="6"/>
          <w:sz w:val="18"/>
          <w:szCs w:val="18"/>
        </w:rPr>
        <w:t> Интервью с Н.Щаранским // «Новости недели», 28 ноября 2002 г.</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42</w:t>
      </w:r>
      <w:r>
        <w:rPr>
          <w:rFonts w:cs="Arial"/>
          <w:color w:val="000000"/>
          <w:spacing w:val="6"/>
          <w:sz w:val="18"/>
          <w:szCs w:val="18"/>
        </w:rPr>
        <w:t> Интервью с Р.Бронфманом // «Новости недели», 11.01.2001.</w:t>
      </w:r>
    </w:p>
    <w:p>
      <w:pPr>
        <w:pStyle w:val="Normal"/>
        <w:shd w:fill="FFFFFF" w:val="clear"/>
        <w:autoSpaceDE w:val="false"/>
        <w:ind w:firstLine="425"/>
        <w:jc w:val="both"/>
        <w:rPr>
          <w:rFonts w:cs="Arial"/>
          <w:spacing w:val="6"/>
          <w:sz w:val="18"/>
          <w:szCs w:val="18"/>
        </w:rPr>
      </w:pPr>
      <w:r>
        <w:rPr>
          <w:rFonts w:cs="Arial"/>
          <w:iCs/>
          <w:color w:val="000000"/>
          <w:spacing w:val="6"/>
          <w:sz w:val="18"/>
          <w:szCs w:val="18"/>
          <w:vertAlign w:val="superscript"/>
        </w:rPr>
        <w:t>43</w:t>
      </w:r>
      <w:r>
        <w:rPr>
          <w:rFonts w:cs="Arial"/>
          <w:i/>
          <w:iCs/>
          <w:color w:val="000000"/>
          <w:spacing w:val="6"/>
          <w:sz w:val="18"/>
          <w:szCs w:val="18"/>
        </w:rPr>
        <w:t> </w:t>
      </w:r>
      <w:r>
        <w:rPr>
          <w:rFonts w:cs="Arial"/>
          <w:color w:val="000000"/>
          <w:spacing w:val="6"/>
          <w:sz w:val="18"/>
          <w:szCs w:val="18"/>
        </w:rPr>
        <w:t>Цитируется по: Горовиц Т. Идеология, идентичность и разочарование..., с. 164.</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44</w:t>
      </w:r>
      <w:r>
        <w:rPr>
          <w:rFonts w:cs="Arial"/>
          <w:color w:val="000000"/>
          <w:spacing w:val="6"/>
          <w:sz w:val="18"/>
          <w:szCs w:val="18"/>
        </w:rPr>
        <w:t> Мартынова В. Теория направленного взрыва // Вести, 30.01.2003.</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45</w:t>
      </w:r>
      <w:r>
        <w:rPr>
          <w:rFonts w:cs="Arial"/>
          <w:color w:val="000000"/>
          <w:spacing w:val="6"/>
          <w:sz w:val="18"/>
          <w:szCs w:val="18"/>
        </w:rPr>
        <w:t> См.: Берг И. Национальный лагерь объединяется // Новости недели, 28.11.2002.</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46</w:t>
      </w:r>
      <w:r>
        <w:rPr>
          <w:rFonts w:cs="Arial"/>
          <w:color w:val="000000"/>
          <w:spacing w:val="6"/>
          <w:sz w:val="18"/>
          <w:szCs w:val="18"/>
        </w:rPr>
        <w:t> Стессель И. Момент истины (интервью с Р.Бронфманом) // Новости недели, 23.01.2003.</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47</w:t>
      </w:r>
      <w:r>
        <w:rPr>
          <w:rFonts w:cs="Arial"/>
          <w:color w:val="000000"/>
          <w:spacing w:val="6"/>
          <w:sz w:val="18"/>
          <w:szCs w:val="18"/>
        </w:rPr>
        <w:t> Кравчик Е. 100000 «русских» – НДИ (интервью с А.Либерманом) // Новости недели, 13.02.2003.</w:t>
      </w:r>
    </w:p>
    <w:p>
      <w:pPr>
        <w:pStyle w:val="Normal"/>
        <w:shd w:fill="FFFFFF" w:val="clear"/>
        <w:autoSpaceDE w:val="false"/>
        <w:ind w:firstLine="425"/>
        <w:jc w:val="both"/>
        <w:rPr>
          <w:rFonts w:cs="Arial"/>
          <w:color w:val="000000"/>
          <w:spacing w:val="6"/>
          <w:sz w:val="18"/>
          <w:szCs w:val="18"/>
        </w:rPr>
      </w:pPr>
      <w:r>
        <w:rPr>
          <w:rFonts w:cs="Arial"/>
          <w:color w:val="000000"/>
          <w:spacing w:val="6"/>
          <w:sz w:val="18"/>
          <w:szCs w:val="18"/>
          <w:vertAlign w:val="superscript"/>
        </w:rPr>
        <w:t>48</w:t>
      </w:r>
      <w:r>
        <w:rPr>
          <w:rFonts w:cs="Arial"/>
          <w:color w:val="000000"/>
          <w:spacing w:val="6"/>
          <w:sz w:val="18"/>
          <w:szCs w:val="18"/>
        </w:rPr>
        <w:t> Масюкова И.В. Иммигранты из стран СНГ в Израиле и проблема ближневосточного урегулирования, с. 144–147.</w:t>
      </w:r>
    </w:p>
    <w:p>
      <w:pPr>
        <w:pStyle w:val="Normal"/>
        <w:shd w:fill="FFFFFF" w:val="clear"/>
        <w:autoSpaceDE w:val="false"/>
        <w:ind w:firstLine="425"/>
        <w:jc w:val="both"/>
        <w:rPr>
          <w:rFonts w:cs="Arial"/>
          <w:color w:val="000000"/>
          <w:spacing w:val="6"/>
          <w:sz w:val="18"/>
          <w:szCs w:val="18"/>
        </w:rPr>
      </w:pPr>
      <w:r>
        <w:rPr>
          <w:rFonts w:cs="Arial"/>
          <w:color w:val="000000"/>
          <w:spacing w:val="6"/>
          <w:sz w:val="18"/>
          <w:szCs w:val="18"/>
          <w:vertAlign w:val="superscript"/>
        </w:rPr>
        <w:t>49</w:t>
      </w:r>
      <w:r>
        <w:rPr>
          <w:rFonts w:cs="Arial"/>
          <w:color w:val="000000"/>
          <w:spacing w:val="6"/>
          <w:sz w:val="18"/>
          <w:szCs w:val="18"/>
        </w:rPr>
        <w:t> Там же.</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50</w:t>
      </w:r>
      <w:r>
        <w:rPr>
          <w:rFonts w:cs="Arial"/>
          <w:color w:val="000000"/>
          <w:spacing w:val="6"/>
          <w:sz w:val="18"/>
          <w:szCs w:val="18"/>
        </w:rPr>
        <w:t> Цитируется по: Берг И. Национальный лагерь объединяется.</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51</w:t>
      </w:r>
      <w:r>
        <w:rPr>
          <w:rFonts w:cs="Arial"/>
          <w:color w:val="000000"/>
          <w:spacing w:val="6"/>
          <w:sz w:val="18"/>
          <w:szCs w:val="18"/>
        </w:rPr>
        <w:t> Цитируется по: Кравчик Е. 100000 «русских» – НДИ.</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52</w:t>
      </w:r>
      <w:r>
        <w:rPr>
          <w:rFonts w:cs="Arial"/>
          <w:color w:val="000000"/>
          <w:spacing w:val="6"/>
          <w:sz w:val="18"/>
          <w:szCs w:val="18"/>
        </w:rPr>
        <w:t> Виленский Ш. Как голосовали «русские» (интервью с Э.Фельдманом) // Вести, 30.01.2003.</w:t>
      </w:r>
    </w:p>
    <w:p>
      <w:pPr>
        <w:pStyle w:val="Normal"/>
        <w:shd w:fill="FFFFFF" w:val="clear"/>
        <w:autoSpaceDE w:val="false"/>
        <w:ind w:firstLine="425"/>
        <w:jc w:val="both"/>
        <w:rPr>
          <w:rFonts w:cs="Arial"/>
          <w:spacing w:val="6"/>
          <w:sz w:val="18"/>
          <w:szCs w:val="18"/>
        </w:rPr>
      </w:pPr>
      <w:r>
        <w:rPr>
          <w:rFonts w:cs="Arial"/>
          <w:color w:val="000000"/>
          <w:spacing w:val="6"/>
          <w:sz w:val="18"/>
          <w:szCs w:val="18"/>
          <w:vertAlign w:val="superscript"/>
        </w:rPr>
        <w:t>53</w:t>
      </w:r>
      <w:r>
        <w:rPr>
          <w:rFonts w:cs="Arial"/>
          <w:color w:val="000000"/>
          <w:spacing w:val="6"/>
          <w:sz w:val="18"/>
          <w:szCs w:val="18"/>
        </w:rPr>
        <w:t> См. там же.</w:t>
      </w:r>
    </w:p>
    <w:p>
      <w:pPr>
        <w:pStyle w:val="Normal"/>
        <w:ind w:firstLine="425"/>
        <w:jc w:val="both"/>
        <w:rPr>
          <w:rFonts w:cs="Arial"/>
          <w:color w:val="000000"/>
          <w:spacing w:val="6"/>
          <w:sz w:val="18"/>
          <w:szCs w:val="18"/>
        </w:rPr>
      </w:pPr>
      <w:r>
        <w:rPr>
          <w:rFonts w:cs="Arial"/>
          <w:color w:val="000000"/>
          <w:spacing w:val="6"/>
          <w:sz w:val="18"/>
          <w:szCs w:val="18"/>
          <w:vertAlign w:val="superscript"/>
        </w:rPr>
        <w:t>54</w:t>
      </w:r>
      <w:r>
        <w:rPr>
          <w:rFonts w:cs="Arial"/>
          <w:color w:val="000000"/>
          <w:spacing w:val="6"/>
          <w:sz w:val="18"/>
          <w:szCs w:val="18"/>
        </w:rPr>
        <w:t> Конторер Д. Результаты выборов в Кнессет шестнадцатого созыва. Аналитический комментарий // Вести, 06.02.2003.</w:t>
      </w:r>
      <w:r>
        <w:br w:type="page"/>
      </w:r>
    </w:p>
    <w:p>
      <w:pPr>
        <w:pStyle w:val="Normal"/>
        <w:shd w:fill="FFFFFF" w:val="clear"/>
        <w:autoSpaceDE w:val="false"/>
        <w:ind w:firstLine="425"/>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color w:val="000000"/>
          <w:spacing w:val="6"/>
          <w:sz w:val="18"/>
          <w:szCs w:val="18"/>
        </w:rPr>
        <w:t>В.Е.Донцов</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РЕЛИГИОЗНО-ПОЛИТИЧЕСКИЕ ДВИЖЕНИЯ ШИИТОВ</w:t>
        <w:br/>
        <w:t>В САУДОВСКОЙ APAВИ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оролевстве Саудовская Аравия (КСА), как известно, основу официального религиозного института составляют улемы, придерживающиеся ханбалитского толка в его салафитской (ваххабитской) интерпретации. Именно они входят в Совет высших улемов (Хайат кибар аль-уляма), которые практически руководят религиозной, судебной и образовательной сферами, а также мечетями, вакуфами и т.д. Религиозный облик государства определяют в основном они. Представители других толков и течений в исламе на деле участия в выработке и принятии политических решений в КСА не принимают. При этом в королевстве запрещена проповедь исламских учений, не соответствующих официально принятой интерпретации ислама и не допускается ее публичная критика. Власти КСА исходят из того, что в стране нет проблемы этнического, религиозного или языкового плюрализма или многоконфессиональности, так как саудовская нация является якобы полностью мусульманской [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ействительно, большинство саудовцев – мусульмане-сунниты, придерживающиеся, правда, различных толков. Так, в Неджде преобладает ханбалитский толк в ваххабитской интерпретации. В Хиджазе основная часть населения придерживается маликитского толка. Есть и какое-то количество суфиев. Население на юге страны (Асир, Джизан и Наджран) представляет собой мозаичную картину с точки зрения племенной и религиозной. Помимо приверженцев официального толка здесь есть представители шафиитского и маликитского толк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тмеченное разнообразие исламских течений и толков, представленных в КСА, фактически не признается государством, оно не отражено четко в законодательстве, которое достаточно жестко регламентирует социальный статус граждан, распределение властных полномочий, услуг и богатств. Такое положение служит источником внутренних противоречий и политических проблем в государств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оследнее время особое внимание международной общественности привлекла проблема шиитского меньшинства в КСА. Многие наблюдатели отмечают, что шииты в этом государстве подвергаются различным формам дискриминации по религиозному признаку. Об этом, в частности, заявил представитель шиитской общины шейх Хашим Сальман на второй встрече участников так называемого «Национального диалога», состоявшейся в начале января 2004 г. в Мекке [1].</w:t>
      </w:r>
      <w:r>
        <w:rPr>
          <w:rFonts w:cs="Arial" w:ascii="Arial" w:hAnsi="Arial"/>
          <w:spacing w:val="6"/>
          <w:sz w:val="18"/>
          <w:szCs w:val="18"/>
        </w:rPr>
        <w:t xml:space="preserve"> </w:t>
      </w:r>
      <w:r>
        <w:rPr>
          <w:rFonts w:cs="Arial" w:ascii="Arial" w:hAnsi="Arial"/>
          <w:color w:val="000000"/>
          <w:spacing w:val="6"/>
          <w:sz w:val="18"/>
          <w:szCs w:val="18"/>
        </w:rPr>
        <w:t>Точных данных о численности шиитов в КСА нет. Из цифр, которые приводятся в различных источниках, наиболее правдоподобными кажутся 1,5–2 млн. чел., или примерно 6–10% населения КСА. Даже в столице Королевства Эр-Рияде проживает около 30 тыс. шиитов [2].</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СА шииты, как и сунниты, представлены разными течениями. Шииты Восточной провинции, где приверженцы этого направления в исламе составляют около 60% местного населения, относятся к имамитам-джафаритам, или двенадцатиимамным шиитам [3]. Этого же течения в исламе придерживаются и шииты в Медине. В районе Янбу – шииты-кайсаниты. Шииты-исмаилиты сконцентрированы на юге, особенно в Наджране в племени Йам. Зейдиты распространены в южных и западных районах страны [4].</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13 г. будущий король Саудовской Аравии Абд аль</w:t>
      </w:r>
      <w:r>
        <w:rPr>
          <w:rFonts w:cs="Arial" w:ascii="Arial" w:hAnsi="Arial"/>
          <w:color w:val="000000"/>
          <w:spacing w:val="6"/>
          <w:sz w:val="18"/>
          <w:szCs w:val="18"/>
          <w:vertAlign w:val="subscript"/>
        </w:rPr>
        <w:t>:</w:t>
      </w:r>
      <w:r>
        <w:rPr>
          <w:rFonts w:cs="Arial" w:ascii="Arial" w:hAnsi="Arial"/>
          <w:color w:val="000000"/>
          <w:spacing w:val="6"/>
          <w:sz w:val="18"/>
          <w:szCs w:val="18"/>
        </w:rPr>
        <w:t>Азиз ибн Сауд изгнал турецкие гарнизоны из Эль-Хасы и Эль-Катифа. Позиция местных шиитских муджтахидов шейхов Мусы ибн Абдаллаха Абу Хамсина (1874–1932) и Али ибн Хасана Али аль-Хунайзи (1868–1943) и других наиболее авторитетных шиитских религиозных деятелей, которые призвали своих единоверцев не сопротивляться, сыграла решающую роль в том, что ибн Сауд одержал быструю победу. Он подписал с шиитскими религиозными лидерами соглашение о «гарантии религиозной свободы для жителей провинции» взамен на их подчинение новому государству. При этом Абд аль-Азиз предпринимал определенные шаги с целью обеспечить расположение местного шиитского населения в Восточной провинции. В частности, он разрешил шиитам иметь свои мечети, отправлять свои религиозные обряды, а также иметь свое гражданское судопроизводство. В Эль-Катфе шариатским судьей был назначен шейх аль-Хунайзи, который выносил решения по делам как шиитов, так и сунни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25 г. ихваны потребовали от политической власти запретить шиитам Эль-Хасы и Эль-Катыфа публично отправлять свои религиозные обряды, приказать им прекратить прославлять род Пророка, отмечать дни рождения и смерти Пророка и Али, а также совершать паломничества в Кербелу и Неджеф. Абд аль-Азиз никак не отреагировал на эти требования [5].</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тношения между ваххабитами и шиитами приобрели новый поворот после того, как в 1926 г. ихваны предъявили королю целый ряд обвинений, в том числе и в связи с его нежеланием навязать шиитам Эль-Хасы и Эль-Катыфа «правильный» ислам. В январе 1927 г. король Абд аль-Азиз передал вопрос об отношении к шиитам на рассмотрение Комитета высших улемов, потребовав от них соответствующую фетву. В своей фетве улемы обязали Абд аль-Азиза потребовать от шиитов присягнуть «правильному» исламу,</w:t>
      </w:r>
      <w:r>
        <w:rPr>
          <w:rFonts w:cs="Arial" w:ascii="Arial" w:hAnsi="Arial"/>
          <w:spacing w:val="6"/>
          <w:sz w:val="18"/>
          <w:szCs w:val="18"/>
        </w:rPr>
        <w:t xml:space="preserve"> </w:t>
      </w:r>
      <w:r>
        <w:rPr>
          <w:rFonts w:cs="Arial" w:ascii="Arial" w:hAnsi="Arial"/>
          <w:color w:val="000000"/>
          <w:spacing w:val="6"/>
          <w:sz w:val="18"/>
          <w:szCs w:val="18"/>
        </w:rPr>
        <w:t>как он интерпретируется в книге «Ат-Тавхид» шейха ибн Абд аль-Ваххаба, запретить им «проявлять свои неправильные религиозные обряды» и совершать паломничество в Кербелу и Неджеф. Было также рекомендовано разрушить места поклонений шии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 всех пунктов данной фетвы король Абд аль-Азиз выполнил только требование запретить шиитам публичное оплакивание Хусейна, а также приказал разрушить мавзолеи над могилами шиитских святых в Медине и других местах государ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Ликвидация движения ихванов сняла в определенной степени напряженность во взаимоотношениях между официальными религиозными институтами и шиитами. По мере развития и дифференциации ваххабизма в нем появились силы, видящие возможность сосуществования с шиитами в королевстве при условии, что они будут на положении «зимми», т.е. иноверцев, находящихся под покровительством мусульман и выплачивающих особый нало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дъем нефтяной отрасли в Восточной провинции обеспечил значительную занятость шиитов, а также привлек большое количество иммигрантов в провинцию. Здесь возникли современные рабочие и политические движения различных направлений, в которых местные шииты приняли самое активное участие. Пик этих движений пришелся на 50–60-е годы. При этом шииты не выступали с какими-то особыми требованиями, отличными от требований других участников движ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беда Исламской революции в Иране и ирано-иракская война внесли принципиально новый элемент в социальное поведение саудовских шиитов, которые начали выступать в качестве особой конфесс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лиянию Исламской революции в Иране на шиитов в КСА, особенно жителей Восточной провинции, способствовали многие факторы. В этой провинции много религиозных деятелей, учившихся в религиозных школах Кума, Тегерана и Мешхеда и познакомившихся с идеями имама Хомейни непосредственно. Население провинции внимательно и с большим интересом следило за развитием событий в Иране. Из КСА в Иран выезжали делегации шиитов, чтобы встретиться с Хомейни. Географическое расположение Восточной провинции позволяет принимать передачи иранских радио и телевидения на арабском языке. Кроме того, иранские паломники превращали свое пребывание на территории КСА в политические демонстрации, в ходе которых проповедовались идеи Исламской револю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Шиитское религиозно-политическое движение в Восточной провинции проявило себя довольно неожиданно в ноябре 1979 г. и носило в основном стихийный характе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ступления шиитов начались в форме мирных демонстраций, которые, приобретая все более массовый характер, охватили такие города, как Суфувва, Сабахат,</w:t>
      </w:r>
      <w:r>
        <w:rPr>
          <w:rFonts w:cs="Arial" w:ascii="Arial" w:hAnsi="Arial"/>
          <w:spacing w:val="6"/>
          <w:sz w:val="18"/>
          <w:szCs w:val="18"/>
        </w:rPr>
        <w:t xml:space="preserve"> </w:t>
      </w:r>
      <w:r>
        <w:rPr>
          <w:rFonts w:cs="Arial" w:ascii="Arial" w:hAnsi="Arial"/>
          <w:color w:val="000000"/>
          <w:spacing w:val="6"/>
          <w:sz w:val="18"/>
          <w:szCs w:val="18"/>
        </w:rPr>
        <w:t>Эль-Катыф и др. Позже дело дошло до столкновений с полицией. На разгон демонстрантов правительство было вынуждено направить отряды национальной гвардии. Тот факт, что эти события имели место почти одновременно с захватом Священной мечети в Мекке «новыми ихванами», придал им особое звучание. Кое-кто из комментаторов на Западе поспешил оценить все происходящее в КСА как «революционную ситуацию». Однако власти сумели довольно быстро справиться с положением в Восточной провинции. К тому же движение шиитов имело весьма узкую социальную базу. Оно не распространилось на такие промышленные города, как Дахран, Рас Таннура, Эль-Джейль, Дамам и Эль-Хобар, в нем фактически не участвовали рабочие и представители ИТР. Поэтому события в Восточной провинции практически не сказались на нефтедобывающей и нефтехимической промышленности, как это было во время выступлений рабочих в 50–60-е год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же после столкновений в Восточной провинции появились листовки за подписью «Аль-Харака аль-исламийа» (Исламское движение), в которых содержался призыв к массам «не сдаваться и отвечать властям различными способами, в том числе силовыми». Провозглашались лозунги: «ля шаркийа ля гарбийа савра савра исламийа» (Ни восточная, ни западная, революция исламская!), «мабдауна хусайни каидуна хомейни» (Наш принцип хусейнский, наш вождь Хомейни!); «таскут амрика аль-хийана, таскут амрика аль-умаля, иктау ан-нафт ан амрика» (Долой Америку предателей и марионеток, не давать нефть Америке!). Позже о себе заявила Организация исламской революции за освобождение Аравийского полуострова (Муназзамат ас-савра аль-исламийа ли тахрир аль-Джазира аль-арабийа), которая якобы была организатором выступлений шиитов. Исследователи, однако, не находят фактов, подтверждающих это, хотя и допускают, что ядро Организации возникло в ходе событ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рганизация исламской революции за освобождение Аравийского полуострова – шиитская по своему составу. Ее руководители – местные арабы-шииты. Какое-то число ее членов находится в эмиграции. Понимая слабость своей Организации и ее изолированность от широких масс в силу своего конфессионального характера, ее руководители всячески подчеркивали то, что она представляет исламское движение, и призывали к единству суннитов и шиитов. Возможно, поэтому они выразили солидарность с «новыми ихванами», захватившими Священную мечеть, несмотря на осуждение этой акции официальным Иран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рганизация, считая себя частью мировой исламской революции, которую возглавляет Иран, выступала за применение вооруженных форм борьбы.</w:t>
      </w:r>
      <w:r>
        <w:rPr>
          <w:rFonts w:cs="Arial" w:ascii="Arial" w:hAnsi="Arial"/>
          <w:spacing w:val="6"/>
          <w:sz w:val="18"/>
          <w:szCs w:val="18"/>
        </w:rPr>
        <w:t xml:space="preserve"> </w:t>
      </w:r>
      <w:r>
        <w:rPr>
          <w:rFonts w:cs="Arial" w:ascii="Arial" w:hAnsi="Arial"/>
          <w:color w:val="000000"/>
          <w:spacing w:val="6"/>
          <w:sz w:val="18"/>
          <w:szCs w:val="18"/>
        </w:rPr>
        <w:t>Во время ирано-иракской войны Организация исламской революции за освобождение Аравийского полуострова выражала поддержку Ирану, который, как говорилось в ее заявлениях, «представляет ислам в борьбе с неверием». Организация осудила проект постройки нефтепровода для перекачки иракской нефти через КСА в порт Янбу на Красном море. Сведений о непосредственном участии членов Организации в боевых действиях на стороне Ирана нет, но она поддерживала тесные отношения с такими исламистскими организациями, как Партия призыва (Хизб ад-даава), Исламский джихад (Аль-Джихад аль-ислами), а также с Высшим советом исламской революции (Аль-Маджлис аль-ааля ли ас-савра аль-исламийа), штаб которого находился в Ир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и другие исламские движения и организации, Организация исламской революции за освобождение Аравийского полуострова выступала против идей арабского национализма и оперировала такими понятиями, как «исламская умма» и «исламский интернационализ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алестинскую проблему Организация рассматривала в контексте борьбы за исламские святыни между мусульманами и сионистами, имеющей глубокие исторические корни. При этом она обвиняла арабские режимы в неспособности освободить Палестину, отвергла «капитулянтские» проекты мирного урегулирования в рамках Мадридского процесса, считая, что «организации палестинского сопротивления не способны освободить Палестину, так как не придерживаются ислама и находятся под контролем арабских режимов и международных сил» [6].</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обые отношения Организация имела с Ираном, где постоянно находились некоторые ее руководящие кад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торая война в Заливе явилась важным поворотным пунктом в истории Организации исламской революции за освобождение Аравийского полуострова. В период подготовки к военной операции против Ирака Организация изменила название своего журнала «Ас-Савра аль-исламийа» (Исламская революция), печатавшегося в Лондоне, на «Аль-Джазира аль-арабийа» (Аравийский полуостров), в котором вместо призывов к исламской революции в КСА провозглашался курс на сотрудничество с режимом. Наблюдатели считают эту трансформацию одним из важнейших событий в развитии исламских шиитских движений в Заливе и на всем Аравийском полуостров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добная метаморфоза Организации исламской революции за освобождение Аравийского полуострова была связана и с определенными шагами властей КСА, направленными на снятие напряженности в отношениях с шиитской общиной. В 1993 г. король Фахд ибн Абд аль-Азиз во время встречи с шиитскими лидерами пообещал, что</w:t>
      </w:r>
      <w:r>
        <w:rPr>
          <w:rFonts w:cs="Arial" w:ascii="Arial" w:hAnsi="Arial"/>
          <w:spacing w:val="6"/>
          <w:sz w:val="18"/>
          <w:szCs w:val="18"/>
        </w:rPr>
        <w:t xml:space="preserve"> </w:t>
      </w:r>
      <w:r>
        <w:rPr>
          <w:rFonts w:cs="Arial" w:ascii="Arial" w:hAnsi="Arial"/>
          <w:color w:val="000000"/>
          <w:spacing w:val="6"/>
          <w:sz w:val="18"/>
          <w:szCs w:val="18"/>
        </w:rPr>
        <w:t>впредь не будут допускаться никакие формы дискриминации по отношению к шиитам по религиозным причинам. Была также объявлена амнистия политическим эмигрантам. В результате сотни участников оппозиционного движения шиитов возвратились на родин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обещания короля не были выполнены, как считают представители шиитского меньшинства, в частности Наджиб аль-Хунайзи, из-за «сопротивления определенных элементов в системе власти, особенно руководства МВД, а также принца Мухаммада ибн Фахда». По мнению этого деятеля, «болезнь короля помешала реализации всех проектов, связанных с изменением положения шиитов и интеграцией их в саудовское общество». Некоторые оппозиционеры-шииты снова эмигрировали за границу [7].</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лючевую роль в разжигании антишиитских настроений играет, по-видимому, та часть представителей официального религиозного института, которые вообще не считают шиитов мусульманами или рассматривают некоторые их обряды как величайшее многобожие (аш-ширк аль-акбар). Такого мнения придерживается даже шейх Сальман Мухаммад аль-Ода – один из представителей «умеренных» салафитов в КСА [8].</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доверие официального религиозного института КСА к местным шиитам (помимо разногласий теологического характера) усиливает то обстоятельство, что они традиционно имеют широкие связи со своими единоверцами за пределами королевства, особенно в Иране, Ираке и Ливане. В связи с этим в ваххабитской среде довольно активно обсуждаются вопросы о том, насколько шииты лояльны саудовским властям, какая лояльность (религиозная или национальная) у саудовских шиитов стоит на первом месте и т.д. Можно даже услышать утверждение, что саудовские шииты – не арабы, а перс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убликациях, за которыми, как считается, стоят радикально настроенные ваххабиты, говорится о так называемой шиитской «дуге изгоев», простирающейся от Афганистана до Ливана через Иран, Ирак, Турцию и Сирию и включающей в себя также шиитов КСА и стран Залива. В связи со слухами, распространяемыми некоторыми западными СМИ, о якобы имеющихся планах раздела КСА и создания на его территории трех независимых государств (государства шиитов на востоке страны, государства Хиджаз на западе и государства Неджд в центральной части), саудовские религиозные экстремисты утверждают, что шииты вступили в сговор с американцами с целью отделения Восточной провинции от КСА и захвата ее нефтяных богатств. Поэтому шиитов называют «звеном в глобальной борьбе между мусульманами и неверными», «агентами и пятой колонной евреев и американцев» и пр. [9].</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адение режима Саддама Хусейна в Ираке и последовавшие за этим события оказали серьезное влияние и на шиитов КСА, которые стали более смело выдвигать свои специфические требования. Впервые за всю историю королевства они были систематизированы в документе под заглавием «Партнеры в Отечестве», поданном</w:t>
      </w:r>
      <w:r>
        <w:rPr>
          <w:rFonts w:cs="Arial" w:ascii="Arial" w:hAnsi="Arial"/>
          <w:spacing w:val="6"/>
          <w:sz w:val="18"/>
          <w:szCs w:val="18"/>
        </w:rPr>
        <w:t xml:space="preserve"> </w:t>
      </w:r>
      <w:r>
        <w:rPr>
          <w:rFonts w:cs="Arial" w:ascii="Arial" w:hAnsi="Arial"/>
          <w:color w:val="000000"/>
          <w:spacing w:val="6"/>
          <w:sz w:val="18"/>
          <w:szCs w:val="18"/>
        </w:rPr>
        <w:t>наследному принцу, премьер-министру КСА Абдаллаху ибн Абд аль-Азизу 30 апреля 2003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этом документе подчеркивается, что шииты-граждане КСА – «исконная, неотделимая часть дорогого Отечества, которое является для них единственной Родиной и которому они беспредельно преданы» [10].</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вторы документа от имени всех саудовских шиитов выражают серьезную озабоченность последними изменениями в регионе и в мире в целом, которые, на их взгляд, явились результатом действий международных сил, вынашивающих планы перекройки политической карты региона, расчленения существующих здесь государственных образований и стран. В документе говорится, что в настоящее время арабская и исламская умма стоит перед наиболее опасными угрозами. На всемирном уровне имеет место яростная кампания, направленная на то, чтобы извратить облик ислама и мусульман, на оккупированных палестинских территориях дан «зеленый свет» сионистским преступлениям. Американские и британские войска оккупировали Ирак, игнорируя СБ и ООН, а также международное общественное мнение и угрожая другим арабским и исламским государствам. «Наступление идет на святыни уммы, ее интересы и даже на само ее существование. Смертельная опасность угрожает всем мусульманам, независимо от толков и течений, что требует от них сплотиться перед лицом этой опас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братиться с этим посланием к властям, говорится в документе, шиитов побудило понимание необходимости солидарности и диалога, учитывая, что «обеспечение достоинства Отечества и сохранение его единства – общая ответственность руководства и наро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СА занимает руководящее положение в арабском и исламском мире в силу того, что в нем находятся две мусульманские святыни. Руководство королевства серьезно занято решением проблем исламской солидарности. Однако, как считают авторы послания, выполнению этой исторической миссии КСА мешают межконфессиональные конфликты, которые продолжают разрушать единство уммы, препятствуя ее сплочению и отвлекая значительную часть ее представителей от судьбоносных проблем. Мусульмане всего мира ждут от КСА, что оно сыграет действенную роль в урегулировании межконфессиональных конфликтов и преодолении разногласий между толками. «Отказ от выполнения этой роли и предоставление пространства для некоторых экстремистских течений в исламе позволяет подорвать репутацию нашей страны и представить ее в качестве непосредственного участника этих конфликтов».</w:t>
      </w:r>
      <w:r>
        <w:rPr>
          <w:rFonts w:cs="Arial" w:ascii="Arial" w:hAnsi="Arial"/>
          <w:spacing w:val="6"/>
          <w:sz w:val="18"/>
          <w:szCs w:val="18"/>
        </w:rPr>
        <w:t xml:space="preserve"> </w:t>
      </w:r>
      <w:r>
        <w:rPr>
          <w:rFonts w:cs="Arial" w:ascii="Arial" w:hAnsi="Arial"/>
          <w:color w:val="000000"/>
          <w:spacing w:val="6"/>
          <w:sz w:val="18"/>
          <w:szCs w:val="18"/>
        </w:rPr>
        <w:t>«В нашей стране, – говорится далее в послании, – есть фанатичные религиозные течения, сеющие ненависть и презрение к представителям других исламских толков, особенно к шиитам». Для противостояния этим силам необходимо утверждать национальное единство, предпринимать практические шаги по его укреплению и повышению его эффективности, что обеспечит сохранение внутренней сплоченности страны и нейтрализует все попытки подорвать политическую стабильность государства. Авторы документа обращают внимание властей на необходимость урегулирования конфессиональной ситуации в королевстве, что явилось бы, по их мнению, одним из наиболее заметных признаков процесса реформ и развития, в котором должны участвовать все гражд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ослании говорится о том, что возможность учиться, которая предоставлена и саудовским шиитам, позволила им повысить свой образовательный уровень, среди них появилось много высококлассных специалистов. Однако они ощущают разочарование вследствие того, что не имеют равных с другими гражданами возможностей трудоустройства. В частности, для них остаются недоступными служба в армии, в органах безопасности, сфере дипломатии. Женщинам-шииткам запрещено занимать руководящие посты, в том числе в департаменте обучения девочек в министерстве образования. «Это является одной из форм дискриминации по конфессиональному признаку, противоречащей исламскому шариату и декларациям о правах человека, лишающей граждан-шиитов их естественных прав, а Отечество – возможности использовать способности этих граждан. Происходит маргинализация шиитов в саудовском обществе по причине их религиозной принадлеж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документе сформулированы конкретные предложения, реализация которых, на взгляд его авторов, могла бы укрепить национальное единство. Речь идет прежде всего о том, что высшие органы власти должны недвусмысленно заявить о равенстве между собой всех исламских толков, в том числе и шиизма. Кроме того, в законодательном порядке квалифицировать как преступление любое проявление дискриминации по конфессиональному признаку со стороны любого лица независимо от занимаемой должности и положения в государстве; отменить все административные распоряжения и регламенты, порождающие дискриминацию; прекратить всякие меры со стороны органов безопасности, не опирающиеся на закон (аресты, слежка, допросы, запрет на выезд за границу, задержание на границе, личный досмотр), сопровождающиеся оскорблением личности, а также устранить последствия прежних арес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длагается создать авторитетный национальный комитет с участием шиитов, который был бы уполномочен рассматривать конкретные факты дискриминации по конфессиональному признаку</w:t>
      </w:r>
      <w:r>
        <w:rPr>
          <w:rFonts w:cs="Arial" w:ascii="Arial" w:hAnsi="Arial"/>
          <w:spacing w:val="6"/>
          <w:sz w:val="18"/>
          <w:szCs w:val="18"/>
        </w:rPr>
        <w:t xml:space="preserve"> </w:t>
      </w:r>
      <w:r>
        <w:rPr>
          <w:rFonts w:cs="Arial" w:ascii="Arial" w:hAnsi="Arial"/>
          <w:color w:val="000000"/>
          <w:spacing w:val="6"/>
          <w:sz w:val="18"/>
          <w:szCs w:val="18"/>
        </w:rPr>
        <w:t>и вносить предложения по мерам, направленным на ее устранение. В числе таких мер авторы документа видят, в частности, увеличение представительства шиитов в Консультативном совете КСА (Маджлисе аш-шура), а также их допуск на руководящие должности в Совмине, МИД, МВД и арм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ластям рекомендуется поощрять развитие связей между улемами КСА, представляющими официальный толк, и улемами других толков, содействовать их сближению и взаимопониманию, руководствуясь при этом Хартией исламского единства, которую приняла Лига исламского фикха (Маджма аль-фикх аль-ислями), резолюцией № 98 (11/1) от 25 раджаба 1419 г.х., а также «Стратегией сближения между исламскими толками», которую разработали эксперты Исламской организации по образованию, науке и культуре (ИСИСК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длагается также дать возможность всем исламским толкам иметь своих представителей в исламских институтах, которые курирует КСА, таких как Лига исламского мира, Всемирный форум исламской молодежи, Высший совет мечетей, Всемирный исламский фонд помощи, в других учреждениях, занимающихся общими исламскими и гуманитарными вопрос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сколько известно, данное послание было воспринято благосклонно наследным принцем, премьер-министром КСА Абдаллахом ибн Абд аль-Азизом. Он пообещал, что предложения шиитской общины будут внимательно изучены правительством, которое примет все необходимые меры по их реализ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мментируя содержание этого документа, Наджиб аль-Хунайзи – один из лидеров шиитов в Саудовской Аравии – пишет о том, что требования шиитов «полностью совпадают с общими патриотическими устремлениями к необходимым политическим, экономическим и социальным реформам, к установлению культуры терпимости по отношению к другому». Их реализация предполагает перевод в практическую плоскость реформаторских требований, содержащихся в документе «Видение настоящего и будущего Отечества», представленного несколько ранее группой видных саудовских деятелей. Речь идет о создании «государства закона и институтов, государства всех граждан, равных в своих правах и обязанностях, в котором будет положен конец беспределу властей и коррупции чиновников, будет реализован принцип разделения исполнительной, законодательной (избираемой, а не назначаемой) и судебной властей, будет проводиться просвещенная религиозная, информационная и культурная политика, в основе которой лежит уважение и принятие политического, социального, культурного и конфессионального плюрализма» [11].</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По мнению данного деятеля, «осуществление этих реформ – единственный способ сохранить нынешний режим в КСА и укрепить его легитимность в глазах всего народа страны. Только таким способом будут гарантированы политическая стабильность в Королевстве, его безопасность и прогресс» [12].</w:t>
      </w:r>
    </w:p>
    <w:p>
      <w:pPr>
        <w:pStyle w:val="Normal"/>
        <w:shd w:fill="FFFFFF" w:val="clear"/>
        <w:autoSpaceDE w:val="false"/>
        <w:jc w:val="center"/>
        <w:rPr>
          <w:rFonts w:ascii="Arial" w:hAnsi="Arial" w:cs="Arial"/>
          <w:b/>
          <w:b/>
          <w:spacing w:val="6"/>
          <w:sz w:val="18"/>
          <w:szCs w:val="18"/>
          <w:vertAlign w:val="superscript"/>
        </w:rPr>
      </w:pPr>
      <w:r>
        <w:rPr>
          <w:rFonts w:cs="Arial" w:ascii="Arial" w:hAnsi="Arial"/>
          <w:b/>
          <w:color w:val="000000"/>
          <w:spacing w:val="6"/>
          <w:sz w:val="18"/>
          <w:szCs w:val="18"/>
          <w:vertAlign w:val="superscript"/>
        </w:rPr>
        <w:t>*   *   *</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дние события в КСА, особенно взрывы в Эль-Рияде (май и ноябрь 2003 г.), а также реакция на них в саудовском обществе показали, что религиозно-политические движения в шиитской среде – лишь небольшая, хотя и весьма важная часть сложных социально-политических процессов, имеющих место в саудовском обществе, которое, как представляется, находится на пороге серьезных изменений. Пока что режиму удается контролировать ситуацию, используя традиционный механизм сдержек и противовесов, основными элементами которого являются силовые ведомства и официальный религиозный институт. Однако усиление давления со стороны государства на различные составляющие официального религиозного института с целью его реформирования, в том числе и с учетом требований шиитской общины, создает реальную опасность подрыва одной из основ саудовской государствен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ся история создания и развития Королевства Саудовская Аравия свидетельствует, что именно официальная идеология, официальные религиозные институты, а также сложившийся характер отношений между политическими и религиозными институтами обеспечивает жизнеспособность королевства. При всей сложности и противоречивости взаимоотношений между правящей элитой и религиозными институтами саудовская политическая система до сих пор демонстрировала способность своевременно и конструктивно реагировать на вызовы времени, сохраняя свою самобытность и приверженность основным цивилизационным ценностям, прежде всего религ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 многом будущее саудовского государства зависит от способности официальных религиозных институтов трансформироваться с учетом меняющейся обстановки, а также от способности правящего режима дать правильные импульсы такой трансформации. Однако всякие попытки грубого, непродуманного, особенно внешнего вмешательства в религиозную жизнь в КСА могут иметь далеко идущие последствия не только для Саудовской Аравии, но и для всего регион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lang w:val="en-US"/>
        </w:rPr>
      </w:pPr>
      <w:r>
        <w:rPr>
          <w:color w:val="000000"/>
          <w:spacing w:val="6"/>
          <w:sz w:val="18"/>
          <w:szCs w:val="18"/>
          <w:lang w:val="en-US"/>
        </w:rPr>
        <w:t>1. </w:t>
      </w:r>
      <w:r>
        <w:rPr>
          <w:color w:val="000000"/>
          <w:spacing w:val="6"/>
          <w:sz w:val="18"/>
          <w:szCs w:val="18"/>
        </w:rPr>
        <w:t>См</w:t>
      </w:r>
      <w:r>
        <w:rPr>
          <w:color w:val="000000"/>
          <w:spacing w:val="6"/>
          <w:sz w:val="18"/>
          <w:szCs w:val="18"/>
          <w:lang w:val="en-US"/>
        </w:rPr>
        <w:t>.: Fouad al-Farsy. Modernity and Tradition. The Saudi Equation. L. &amp; N.Y.: Kegan Paul International, 1990.</w:t>
      </w:r>
    </w:p>
    <w:p>
      <w:pPr>
        <w:pStyle w:val="Normal"/>
        <w:shd w:fill="FFFFFF" w:val="clear"/>
        <w:autoSpaceDE w:val="false"/>
        <w:ind w:firstLine="425"/>
        <w:jc w:val="both"/>
        <w:rPr>
          <w:spacing w:val="6"/>
          <w:sz w:val="18"/>
          <w:szCs w:val="18"/>
        </w:rPr>
      </w:pPr>
      <w:r>
        <w:rPr>
          <w:color w:val="000000"/>
          <w:spacing w:val="6"/>
          <w:sz w:val="18"/>
          <w:szCs w:val="18"/>
        </w:rPr>
        <w:t>2.</w:t>
      </w:r>
      <w:r>
        <w:rPr>
          <w:color w:val="000000"/>
          <w:spacing w:val="6"/>
          <w:sz w:val="18"/>
          <w:szCs w:val="18"/>
          <w:lang w:val="en-US"/>
        </w:rPr>
        <w:t> </w:t>
      </w:r>
      <w:r>
        <w:rPr>
          <w:color w:val="000000"/>
          <w:spacing w:val="6"/>
          <w:sz w:val="18"/>
          <w:szCs w:val="18"/>
        </w:rPr>
        <w:t>Телеканал «Аль-Джазира». 07.01.2004.</w:t>
      </w:r>
    </w:p>
    <w:p>
      <w:pPr>
        <w:pStyle w:val="Normal"/>
        <w:shd w:fill="FFFFFF" w:val="clear"/>
        <w:autoSpaceDE w:val="false"/>
        <w:ind w:firstLine="425"/>
        <w:jc w:val="both"/>
        <w:rPr>
          <w:spacing w:val="6"/>
          <w:sz w:val="18"/>
          <w:szCs w:val="18"/>
        </w:rPr>
      </w:pPr>
      <w:r>
        <w:rPr>
          <w:color w:val="000000"/>
          <w:spacing w:val="6"/>
          <w:sz w:val="18"/>
          <w:szCs w:val="18"/>
        </w:rPr>
        <w:t>3. http://www.aljazeera.net/in-depth/shia_saudia/2003/5/5-31-2.htm: Saudi Arabia. Religious Freedom Report (2002) http:atheism.about.com/library/irf/irfD2/brif_saudiarabia.htm; http://www.aljazeera.net/in-depth_shia/saudia/2003/6/6-l-2.htm; http://www.aljazeera.net/in-depth_shia/saudia/2003/5/5-28-3.htm; Шейх Сальман Мухаммад Аль-Ода считает, что шииты составляют 10% населения КСА (Телеканал «Аль-Джазира» 14.01.2004).</w:t>
      </w:r>
    </w:p>
    <w:p>
      <w:pPr>
        <w:pStyle w:val="Normal"/>
        <w:shd w:fill="FFFFFF" w:val="clear"/>
        <w:autoSpaceDE w:val="false"/>
        <w:ind w:firstLine="425"/>
        <w:jc w:val="both"/>
        <w:rPr>
          <w:spacing w:val="6"/>
          <w:sz w:val="18"/>
          <w:szCs w:val="18"/>
        </w:rPr>
      </w:pPr>
      <w:r>
        <w:rPr>
          <w:color w:val="000000"/>
          <w:spacing w:val="6"/>
          <w:sz w:val="18"/>
          <w:szCs w:val="18"/>
        </w:rPr>
        <w:t>4. Логинов И.В. О статусе шиитской общины в Саудовской Аравии//Ближний Восток и современность/Отв. ред. Арунова М.Р. и Филоник А.О. Вып. 17. – М: Ин-т изучения Израиля и Ближнего Востока, 2003, с. 105.</w:t>
      </w:r>
    </w:p>
    <w:p>
      <w:pPr>
        <w:pStyle w:val="Normal"/>
        <w:shd w:fill="FFFFFF" w:val="clear"/>
        <w:autoSpaceDE w:val="false"/>
        <w:ind w:firstLine="425"/>
        <w:jc w:val="both"/>
        <w:rPr>
          <w:spacing w:val="6"/>
          <w:sz w:val="18"/>
          <w:szCs w:val="18"/>
        </w:rPr>
      </w:pPr>
      <w:r>
        <w:rPr>
          <w:color w:val="000000"/>
          <w:spacing w:val="6"/>
          <w:sz w:val="18"/>
          <w:szCs w:val="18"/>
        </w:rPr>
        <w:t>5 http://www.aljazeera.net/in-depth_shia/saudia/2003/6/6-l-2.htm</w:t>
      </w:r>
    </w:p>
    <w:p>
      <w:pPr>
        <w:pStyle w:val="Normal"/>
        <w:shd w:fill="FFFFFF" w:val="clear"/>
        <w:autoSpaceDE w:val="false"/>
        <w:ind w:firstLine="425"/>
        <w:jc w:val="both"/>
        <w:rPr>
          <w:spacing w:val="6"/>
          <w:sz w:val="18"/>
          <w:szCs w:val="18"/>
        </w:rPr>
      </w:pPr>
      <w:r>
        <w:rPr>
          <w:color w:val="000000"/>
          <w:spacing w:val="6"/>
          <w:sz w:val="18"/>
          <w:szCs w:val="18"/>
        </w:rPr>
        <w:t>6. См.: Васильев А. М. История Саудовской Аравии (1745-конец XX в.). – М.: Классика плюс, 1999, с. 304–316</w:t>
      </w:r>
    </w:p>
    <w:p>
      <w:pPr>
        <w:pStyle w:val="Normal"/>
        <w:shd w:fill="FFFFFF" w:val="clear"/>
        <w:autoSpaceDE w:val="false"/>
        <w:ind w:firstLine="425"/>
        <w:jc w:val="both"/>
        <w:rPr>
          <w:spacing w:val="6"/>
          <w:sz w:val="18"/>
          <w:szCs w:val="18"/>
        </w:rPr>
      </w:pPr>
      <w:r>
        <w:rPr>
          <w:color w:val="000000"/>
          <w:spacing w:val="6"/>
          <w:sz w:val="18"/>
          <w:szCs w:val="18"/>
        </w:rPr>
        <w:t>7. Мухаммад, Ибрахим и др. Аль-Ахзаб ва аль-харакат ва аль-джамаат аль-исламийа. Бейрут, Аль-Марказ аль-араби ли ад-дирасат аль-истратиджийа, 2000. Ч. 2. Третье изд. С. 583.</w:t>
      </w:r>
    </w:p>
    <w:p>
      <w:pPr>
        <w:pStyle w:val="Normal"/>
        <w:shd w:fill="FFFFFF" w:val="clear"/>
        <w:autoSpaceDE w:val="false"/>
        <w:ind w:firstLine="425"/>
        <w:jc w:val="both"/>
        <w:rPr>
          <w:spacing w:val="6"/>
          <w:sz w:val="18"/>
          <w:szCs w:val="18"/>
        </w:rPr>
      </w:pPr>
      <w:r>
        <w:rPr>
          <w:color w:val="000000"/>
          <w:spacing w:val="6"/>
          <w:sz w:val="18"/>
          <w:szCs w:val="18"/>
        </w:rPr>
        <w:t>8. http://www.aljazeera.net/in-depth/shia_saudia/2003/5/5-31-4.htm.</w:t>
      </w:r>
    </w:p>
    <w:p>
      <w:pPr>
        <w:pStyle w:val="Normal"/>
        <w:shd w:fill="FFFFFF" w:val="clear"/>
        <w:autoSpaceDE w:val="false"/>
        <w:ind w:firstLine="425"/>
        <w:jc w:val="both"/>
        <w:rPr>
          <w:spacing w:val="6"/>
          <w:sz w:val="18"/>
          <w:szCs w:val="18"/>
        </w:rPr>
      </w:pPr>
      <w:r>
        <w:rPr>
          <w:color w:val="000000"/>
          <w:spacing w:val="6"/>
          <w:sz w:val="18"/>
          <w:szCs w:val="18"/>
        </w:rPr>
        <w:t>9. Телеканал «Аль-Джазира» 14.01.2004.</w:t>
      </w:r>
    </w:p>
    <w:p>
      <w:pPr>
        <w:pStyle w:val="Normal"/>
        <w:shd w:fill="FFFFFF" w:val="clear"/>
        <w:autoSpaceDE w:val="false"/>
        <w:ind w:firstLine="425"/>
        <w:jc w:val="both"/>
        <w:rPr>
          <w:spacing w:val="6"/>
          <w:sz w:val="18"/>
          <w:szCs w:val="18"/>
        </w:rPr>
      </w:pPr>
      <w:r>
        <w:rPr>
          <w:color w:val="000000"/>
          <w:spacing w:val="6"/>
          <w:sz w:val="18"/>
          <w:szCs w:val="18"/>
        </w:rPr>
        <w:t>10. http://www.aljazeera.net/in-depth/shia_saudia/2003/5/5-3l-9.htm</w:t>
      </w:r>
    </w:p>
    <w:p>
      <w:pPr>
        <w:pStyle w:val="Normal"/>
        <w:shd w:fill="FFFFFF" w:val="clear"/>
        <w:autoSpaceDE w:val="false"/>
        <w:ind w:firstLine="425"/>
        <w:jc w:val="both"/>
        <w:rPr>
          <w:spacing w:val="6"/>
          <w:sz w:val="18"/>
          <w:szCs w:val="18"/>
        </w:rPr>
      </w:pPr>
      <w:r>
        <w:rPr>
          <w:color w:val="000000"/>
          <w:spacing w:val="6"/>
          <w:sz w:val="18"/>
          <w:szCs w:val="18"/>
        </w:rPr>
        <w:t>11. Текст документа цит. по: http://www.aljazeera.net/in-depth/shia_saudia/2003/5/5-31-4.htm</w:t>
      </w:r>
    </w:p>
    <w:p>
      <w:pPr>
        <w:pStyle w:val="Normal"/>
        <w:shd w:fill="FFFFFF" w:val="clear"/>
        <w:autoSpaceDE w:val="false"/>
        <w:ind w:firstLine="425"/>
        <w:jc w:val="both"/>
        <w:rPr>
          <w:spacing w:val="6"/>
          <w:sz w:val="18"/>
          <w:szCs w:val="18"/>
        </w:rPr>
      </w:pPr>
      <w:r>
        <w:rPr>
          <w:color w:val="000000"/>
          <w:spacing w:val="6"/>
          <w:sz w:val="18"/>
          <w:szCs w:val="18"/>
        </w:rPr>
        <w:t>12. Там же.</w:t>
      </w:r>
      <w:r>
        <w:rPr>
          <w:spacing w:val="6"/>
          <w:sz w:val="18"/>
          <w:szCs w:val="18"/>
        </w:rPr>
        <w:t xml:space="preserve"> </w:t>
      </w:r>
      <w:r>
        <w:br w:type="page"/>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color w:val="000000"/>
          <w:spacing w:val="6"/>
          <w:sz w:val="18"/>
          <w:szCs w:val="18"/>
        </w:rPr>
        <w:t>Абу Джабаль Джамиль</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О ПОРЯДКЕ ИЗБРАНИЯ ПРЕЗИДЕНТОВ</w:t>
        <w:br/>
        <w:t>И ИЗБИРАТЕЛЬНЫХ ЦЕНЗАХ</w:t>
        <w:br/>
        <w:t>В СТРАНАХ БЛИЖНЕГО ВОСТОК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конодательство о выборах занимает важное место в системе права любого демократического общества и является при этом одним из показателей уровня политического сознания и культуры государ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обенности общественного устройства в каждой стране обусловливают различия в их избирательном законодательстве. В странах Ближнего Востока развитие этого законодательства тесно связано, с одной стороны, со сложившимися традициями, а с другой, – с влиянием Запа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имеющиеся традиции не всегда носят демократический характер. Именно в странах Ближнего Востока наиболее сильны тенденции к сосредоточению власти в одних руках. Иногда это реализуется в форме закрепления монархии с достаточно сильными королевскими полномочиями в качестве формы правления, иногда – путем создания военно-тоталитарного государства с концентрацией ключевых постов в руках представителей партийной, а по сути, – кланово-олигархической элит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нятно, что в рамках статьи невозможно раскрыть все аспекты избирательного права стран региона, поэтому автор останавливается на вопросах, наиболее часто подвергающихся критике со стороны правоведов в арабских странах и во всем мире. Так, в статье рассмотрен порядок замещения поста главы государства в Египте и Сирии и дана общая оценка процедуре референдума, используемого в качестве способа «избрания» президента, а также отражены некоторые вопросы избирательных цензов в странах Ближнего Востока, в частности, затрагивается вопрос об избирательном праве женщин, некоторые аспекты, связанные с образовательным, религиозным, возрастным цензом и т.д.</w:t>
      </w:r>
      <w:r>
        <w:rPr>
          <w:rFonts w:cs="Arial" w:ascii="Arial" w:hAnsi="Arial"/>
          <w:spacing w:val="6"/>
          <w:sz w:val="18"/>
          <w:szCs w:val="18"/>
        </w:rPr>
        <w:t xml:space="preserve"> </w:t>
      </w:r>
      <w:r>
        <w:rPr>
          <w:rFonts w:cs="Arial" w:ascii="Arial" w:hAnsi="Arial"/>
          <w:color w:val="000000"/>
          <w:spacing w:val="6"/>
          <w:sz w:val="18"/>
          <w:szCs w:val="18"/>
        </w:rPr>
        <w:t>Порядок замещения поста главы государства, традиционно играющего одну из ключевых ролей в системе высших органов государственной власти арабских республик, имеет исключительно важное правовое и политическое знач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нституционное развитие и сложившаяся практика определила в качестве формы правления в большинстве арабских стран президентскую республику с сосредоточением в руках главы государства чрезвычайно широких полномоч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пособ избрания является одним из показателей влиятельности президента. Чаще всего наиболее сильной власть главы государства становится при избрании его всеобщим голосованием, более слабой – при избрании парламентом. Даже при наличии идентичных де-юре полномочий глава государства, избранный всенародным голосованием и опирающийся (хотя бы теоретически) на поддержку всего электората, в своих решениях менее зависим от кого бы то ни было, чем избранный парламентом и часто воспринимаемый населением как ставленник представительного орг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обенности арабского общества, исторически тяготеющего к монархии, породило во многих странах Ближнего Востока некую форму тоталитарного режима с наличием процедуры выборов, но при отсутствии реальной демократии. Такие режимы, по мнению автора, несут ряд черт монархии вплоть до наследственной передачи вла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Характер президентской власти в республиках Ближнего Востока зависит, в первую очередь, от исторических предпосылок возникновения института президентской власти, а также от ее социально-экономической основы. В одних странах средняя и крупная буржуазия и ее политические партии стоят у власти, деля руководство с земельной аристократией или родоплеменной знатью (Ливан, Египет, Тунис, Йемен), в других странах после национального освобождения политическое руководство взяли в свои руки революционно-демократические партии, опиравшиеся на мелкую буржуазию и средние слои общества (Алжир, Сирия).</w:t>
      </w:r>
      <w:r>
        <w:rPr>
          <w:rFonts w:cs="Arial" w:ascii="Arial" w:hAnsi="Arial"/>
          <w:spacing w:val="6"/>
          <w:sz w:val="18"/>
          <w:szCs w:val="18"/>
        </w:rPr>
        <w:t xml:space="preserve"> </w:t>
      </w:r>
      <w:r>
        <w:rPr>
          <w:rFonts w:cs="Arial" w:ascii="Arial" w:hAnsi="Arial"/>
          <w:color w:val="000000"/>
          <w:spacing w:val="6"/>
          <w:sz w:val="18"/>
          <w:szCs w:val="18"/>
        </w:rPr>
        <w:t>Роль главы государства – президента в арабских странах определяется еще и тем обстоятельством, что в абсолютном большинстве республик либерально-демократические парламентские формы в чистом виде так и не закрепились, а это свидетельствует о слабости национальной буржуазии и ее неспособности осуществлять свою власть в классическом либеральном варианте, характерном для раннего европейского капитализ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арабских республиках приняты в основном две формы избрания президента. Первая, наиболее демократичная, когда президент избирается на всеобщих выборах путем тайного голосования на альтернативной основе (Тунис, Алжир, Мавритания и др.). Но даже в этом случае между кандидатом и избирателями может быть образована конституционно закрепляемая промежуточная инстанция. В частности, в Тунисе создается специальная комиссия в составе действующего президента, председателя Национального парламента, председателя Конституционного совета, председателя апелляционного суда и председателя административного трибунала, которая определяет приемлемость выдвинутых кандидатур, их соответствие требованиям избирательного закона и даже объявляет окончательные результаты голосования. При такой процедуре избрания президент должен быть избран абсолютным большинством голосов. Если такого большинства не удалось получить ни одному из кандидатов в первом туре голосования, на второй тур голосования допускаются два кандидата, получившие в первом туре относительное большинство голосов. Второй тур по конституции Мавритании, например, проводится во вторую пятницу после проведения первого тура</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Ливане, несмотря на то, что президент республики обладает достаточно широкими полномочиями, он избирается парламент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торая форма избрания президента заключается в том, что кандидатуру президента называет парламент страны (Египет, Сирия). Однако выборы главы государства в этих странах не являются выборами в полном смысле этого слова. Законодательство Сирии и Египта не только прямо говорит о проведении безальтернативных выборов, употребляя слово «кандидат» в единственном числе,</w:t>
      </w:r>
      <w:r>
        <w:rPr>
          <w:rFonts w:cs="Arial" w:ascii="Arial" w:hAnsi="Arial"/>
          <w:spacing w:val="6"/>
          <w:sz w:val="18"/>
          <w:szCs w:val="18"/>
        </w:rPr>
        <w:t xml:space="preserve"> </w:t>
      </w:r>
      <w:r>
        <w:rPr>
          <w:rFonts w:cs="Arial" w:ascii="Arial" w:hAnsi="Arial"/>
          <w:color w:val="000000"/>
          <w:spacing w:val="6"/>
          <w:sz w:val="18"/>
          <w:szCs w:val="18"/>
        </w:rPr>
        <w:t>но и называет процедуру избрания главы государства «референдумом»</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правило, между последней процедурой и выборами в юридической литературе проводится четкая разделительная грань</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равнивание законодательства о выборах и референдуме может привести к негативным, с точки зрения развития демократических процессов, последствиям. Поэтому вопросы референдума должны быть содержательно отделены от вопросов избирательного права так, чтобы референдум не мог быть использован в качестве замены для проведения свободных демократических выбор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при подобной процедуре, предусматривающей замещение президента лицом, кандидатура которого одобрена на референдуме, положения национального законодательства вступают в противоречие с положениями Международного пакта о гражданских и политических правах с их признанием необходимости проведения «подлинных выборов»</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едует заметить, что порядок выдвижения на выборах только одной кандидатуры подвергается резкой критике и со стороны многих арабских правоведов. Они настаивают, что более справедливым является выдвижение нескольких кандидатов, как принято во всех демократических странах, и проведение обычного голосования, а не референдума. По мнению заведующего кафедрой конституционного права юридического факультета Александрийского университета Мухаммеда Рифата Абдуль Вахаба, «давно пришло время внести поправку в Конституцию по вопросу Президента, которая давала бы возможность народу самому выбирать более достойного из нескольких кандидатов»</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нституции рассматриваемых стран определяют достаточно длительные сроки полномочий для президентов – в Сирии – 7 лет, в Египте – 6 лет. Причем ограничений количества переизбраний нет</w:t>
      </w:r>
      <w:r>
        <w:rPr>
          <w:rFonts w:cs="Arial" w:ascii="Arial" w:hAnsi="Arial"/>
          <w:color w:val="000000"/>
          <w:spacing w:val="6"/>
          <w:sz w:val="18"/>
          <w:szCs w:val="18"/>
          <w:vertAlign w:val="superscript"/>
        </w:rPr>
        <w:t>6</w:t>
      </w:r>
      <w:r>
        <w:rPr>
          <w:rFonts w:cs="Arial" w:ascii="Arial" w:hAnsi="Arial"/>
          <w:color w:val="000000"/>
          <w:spacing w:val="6"/>
          <w:sz w:val="18"/>
          <w:szCs w:val="18"/>
        </w:rPr>
        <w:t>. До 1980 г. президент Египта имел право переизбираться только на второй срок. В 1980 году была принята поправка к статье 77 конституции, которая отныне позволяет переизбрание президента без такого огранич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Ценз пассивного избирательного права для кандидата в президенты в</w:t>
      </w:r>
      <w:r>
        <w:rPr>
          <w:rFonts w:cs="Arial" w:ascii="Arial" w:hAnsi="Arial"/>
          <w:spacing w:val="6"/>
          <w:sz w:val="18"/>
          <w:szCs w:val="18"/>
        </w:rPr>
        <w:t xml:space="preserve"> </w:t>
      </w:r>
      <w:r>
        <w:rPr>
          <w:rFonts w:cs="Arial" w:ascii="Arial" w:hAnsi="Arial"/>
          <w:color w:val="000000"/>
          <w:spacing w:val="6"/>
          <w:sz w:val="18"/>
          <w:szCs w:val="18"/>
        </w:rPr>
        <w:t>Египте – 40 лет</w:t>
      </w:r>
      <w:r>
        <w:rPr>
          <w:rFonts w:cs="Arial" w:ascii="Arial" w:hAnsi="Arial"/>
          <w:color w:val="000000"/>
          <w:spacing w:val="6"/>
          <w:sz w:val="18"/>
          <w:szCs w:val="18"/>
          <w:vertAlign w:val="superscript"/>
        </w:rPr>
        <w:t>7</w:t>
      </w:r>
      <w:r>
        <w:rPr>
          <w:rFonts w:cs="Arial" w:ascii="Arial" w:hAnsi="Arial"/>
          <w:color w:val="000000"/>
          <w:spacing w:val="6"/>
          <w:sz w:val="18"/>
          <w:szCs w:val="18"/>
        </w:rPr>
        <w:t>, в Сирии – 34 года</w:t>
      </w:r>
      <w:r>
        <w:rPr>
          <w:rFonts w:cs="Arial" w:ascii="Arial" w:hAnsi="Arial"/>
          <w:color w:val="000000"/>
          <w:spacing w:val="6"/>
          <w:sz w:val="18"/>
          <w:szCs w:val="18"/>
          <w:vertAlign w:val="superscript"/>
        </w:rPr>
        <w:t>8</w:t>
      </w:r>
      <w:r>
        <w:rPr>
          <w:rFonts w:cs="Arial" w:ascii="Arial" w:hAnsi="Arial"/>
          <w:color w:val="000000"/>
          <w:spacing w:val="6"/>
          <w:sz w:val="18"/>
          <w:szCs w:val="18"/>
        </w:rPr>
        <w:t>. В обеих странах он должен быть гражданином своей страны, а в Египте, кроме того, – сыном египтяни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обеих странах кандидатура президента выносится на референдум парламентом. На рассмотрении парламента кандидатура предлагается решением части парламента, а на деле – правящей партией. В Сирии данное положение прямо закреплено на конституционном уровне</w:t>
      </w:r>
      <w:r>
        <w:rPr>
          <w:rFonts w:cs="Arial" w:ascii="Arial" w:hAnsi="Arial"/>
          <w:color w:val="000000"/>
          <w:spacing w:val="6"/>
          <w:sz w:val="18"/>
          <w:szCs w:val="18"/>
          <w:vertAlign w:val="superscript"/>
        </w:rPr>
        <w:t>9</w:t>
      </w:r>
      <w:r>
        <w:rPr>
          <w:rFonts w:cs="Arial" w:ascii="Arial" w:hAnsi="Arial"/>
          <w:color w:val="000000"/>
          <w:spacing w:val="6"/>
          <w:sz w:val="18"/>
          <w:szCs w:val="18"/>
        </w:rPr>
        <w:t>, в Египте – обусловлено устоявшейся политической традицией. Формально кандидатура на пост президента в Египте выдвигается парламентом по предложению не менее трети его членов, однако сложившаяся в стране фактически однопартийная система практически однозначно подразумевает ставленника правящей партии в качестве кандида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внесения кандидатуры в парламент она должна быть одобрена им. В Египте для одобрения требуется большинство в 2/3 голосов. Если имеется несколько претендентов, то Народное собрание должно выбрать одного из них большинством голосов (не менее 2/3). Если кандидат не получит такого количества голосов в парламенте (этого на практике в АРЕ не было), он не будет представлен на голосование избирателей. Парламент снова выдвигает кандидатуру. Ей достаточно получить уже большинство голосов в Народном собрании, чтобы быть представленной на голосование избирателей. В принципе на второе голосование в парламенте может быть направлена та же кандидатура, что и в первый раз, и ей будет достаточно получить в данном случае простое большинство, а не 2/3 голос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обренная парламентом кандидатура выносится на всеобщий референдум. Кандидат, выдвинутый парламентом, должен получить одобрение на референдуме, набрав при этом более половины голосов избирателей. Если же он не набрал нужного количества голосов, то происходит выдвижение нового кандидата и процедура повторяется сначала (в Сирии – через месяц после официального объявления результатов референдума). Следует отметить, что фактов неодобрения в практике рассматриваемых стран не было. Процедура избрания президента в Египте начинается за 60 дней и должна завершиться как минимум за неделю до окончания срока полномочий предыдущего президента.</w:t>
      </w:r>
      <w:r>
        <w:rPr>
          <w:rFonts w:cs="Arial" w:ascii="Arial" w:hAnsi="Arial"/>
          <w:spacing w:val="6"/>
          <w:sz w:val="18"/>
          <w:szCs w:val="18"/>
        </w:rPr>
        <w:t xml:space="preserve"> </w:t>
      </w:r>
      <w:r>
        <w:rPr>
          <w:rFonts w:cs="Arial" w:ascii="Arial" w:hAnsi="Arial"/>
          <w:color w:val="000000"/>
          <w:spacing w:val="6"/>
          <w:sz w:val="18"/>
          <w:szCs w:val="18"/>
        </w:rPr>
        <w:t>Если выборы не состоялись, то действующий президент продолжает выполнять свои обязанности (статья 78 Конституции). В Сирии новый президент должен быть избран не ранее 60 дней и не позднее 30 дней до окончания полномочий действующего президен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уже было сказано, подобная процедура подвергается резкой критике со стороны демократических сил. Избрание президентов арабских государств с рекордными показателями (практически всегда почти 100% избирателей)</w:t>
      </w:r>
      <w:r>
        <w:rPr>
          <w:rFonts w:cs="Arial" w:ascii="Arial" w:hAnsi="Arial"/>
          <w:color w:val="000000"/>
          <w:spacing w:val="6"/>
          <w:sz w:val="18"/>
          <w:szCs w:val="18"/>
          <w:vertAlign w:val="superscript"/>
        </w:rPr>
        <w:t>10</w:t>
      </w:r>
      <w:r>
        <w:rPr>
          <w:rFonts w:cs="Arial" w:ascii="Arial" w:hAnsi="Arial"/>
          <w:color w:val="000000"/>
          <w:spacing w:val="6"/>
          <w:sz w:val="18"/>
          <w:szCs w:val="18"/>
        </w:rPr>
        <w:t>, по мнению автора, говорит не столько о поддержке курса президентов населением, сколько о тоталитарном, антидемократическом характере режима, отсутствии оппозиции. Выборы, используемые в рассматриваемом контексте, представляют в первую очередь не способ избрания главы государства, а формальную процедуру, призванную еще раз подчеркнуть «всенародную поддержку» режима. Показательным в этом плане является пример Ирака, где также была предусмотрена подобная процедура замещения главы государства. На последнем референдуме за кандидатуру Саддама Хусейна проголосовало 99,96% избирателей</w:t>
      </w:r>
      <w:r>
        <w:rPr>
          <w:rFonts w:cs="Arial" w:ascii="Arial" w:hAnsi="Arial"/>
          <w:color w:val="000000"/>
          <w:spacing w:val="6"/>
          <w:sz w:val="18"/>
          <w:szCs w:val="18"/>
          <w:vertAlign w:val="superscript"/>
        </w:rPr>
        <w:t>11</w:t>
      </w:r>
      <w:r>
        <w:rPr>
          <w:rFonts w:cs="Arial" w:ascii="Arial" w:hAnsi="Arial"/>
          <w:color w:val="000000"/>
          <w:spacing w:val="6"/>
          <w:sz w:val="18"/>
          <w:szCs w:val="18"/>
        </w:rPr>
        <w:t>. Однако реальная поддержка, как это оказалось после его свержения, была не столь впечатляющ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обую роль в избирательном праве играют избирательные цензы – совокупность установленных законодательством требований и ограничений, которым должны соответствовать лица, имеющие право на участие в выборах</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и в одной стране мира избирательное право не является всеобщим в полном смысле этого слова. Даже наиболее демократические государства включают в законодательство о выборах ряд положений, ограничивающих субъектный состав избирателей и избираемых. Эти положения могут быть вызваны объективной необходимостью, – например, практически во всех странах мира есть ограничения избирательного права для лиц, страдающих психическими заболеваниями, однако, особенно в развивающихся странах, избирательные</w:t>
      </w:r>
      <w:r>
        <w:rPr>
          <w:rFonts w:cs="Arial" w:ascii="Arial" w:hAnsi="Arial"/>
          <w:spacing w:val="6"/>
          <w:sz w:val="18"/>
          <w:szCs w:val="18"/>
        </w:rPr>
        <w:t xml:space="preserve"> </w:t>
      </w:r>
      <w:r>
        <w:rPr>
          <w:rFonts w:cs="Arial" w:ascii="Arial" w:hAnsi="Arial"/>
          <w:color w:val="000000"/>
          <w:spacing w:val="6"/>
          <w:sz w:val="18"/>
          <w:szCs w:val="18"/>
        </w:rPr>
        <w:t>цензы могут стать серьезным препятствием на пути проведения демократических свободных выборов. Страны Ближнего Востока не являются исключением. Более того, именно там получили распространение различные формы скрытых цензов, а также ограничений, направленных на недопущение честных всеобщих выбор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 в начальный период формирования законодательных органов законы о выборах, а также положения Конституций Сирии 1920 и 1930 гг. избирательное право предоставляли только мужчинам. Затем, начиная с 1949 г., право на участие в выборах получили женщины. Законы о выборах Египта, начиная с 1956 г., предусматривали для женщин факультативное, а для мужчин – обязательное избирательное право</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прос о политических правах женщин вообще и об их участии в голосовании, в частности, занимает в странах Ближнего Востока особое место. В Иордании, например, женщины получили возможность голосовать лишь в 1989 г. Право многих арабских государств, основанное на принципах шариата, до недавнего времени вообще не признавало политических прав женщины, а в конституциях Кувейта, Бахрейна, ОАЭ и некоторых других государств Ближнего Востока положение о равенстве мужчины и женщины отсутствует до сих по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этой связи представляет интерес опыт законодательства Египта. Если во всех странах мира после отмены ограничения женщин в избирательных правах они получили равные права с мужчинами, то законодатели АРЕ пошли дальше. В 1979 г. был издан закон, который предоставлял льготы для женщин, избираемых в парламент. Им было обеспечено 30 мест. Во всех районах страны были созданы избирательные округа, где женщины должны были выдвигать свои кандидатуры. В мировой истории выборов это практически единственный случай предоставления женщинам дополнительных преимуществ в области избирательного права. Резервирование мест за женщинами в настоящее время известно, пожалуй, только избирательному праву Эритреи</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ведение в Египте подобного положения вызвало противоречивые мнения. На основании внесенного в высшие судебные инстанции протеста Конституционный Суд вынес решение об аннулировании этого закона, ссылаясь</w:t>
      </w:r>
      <w:r>
        <w:rPr>
          <w:rFonts w:cs="Arial" w:ascii="Arial" w:hAnsi="Arial"/>
          <w:spacing w:val="6"/>
          <w:sz w:val="18"/>
          <w:szCs w:val="18"/>
        </w:rPr>
        <w:t xml:space="preserve"> </w:t>
      </w:r>
      <w:r>
        <w:rPr>
          <w:rFonts w:cs="Arial" w:ascii="Arial" w:hAnsi="Arial"/>
          <w:color w:val="000000"/>
          <w:spacing w:val="6"/>
          <w:sz w:val="18"/>
          <w:szCs w:val="18"/>
        </w:rPr>
        <w:t>на то, что он нарушает принцип равноправия мужчин и женщин, а также дает возможность различным общественным организациям добиваться аналогичных привилег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пыт Египта представляет интерес для теории и практики избирательного права. В большинстве представительных органов мира, а в особенности в парламентах стран Ближнего Востока, женщин гораздо меньше, чем мужчин. С одной стороны, это связано с еще имеющими место, в том числе в арабских странах, представлениями о второстепенной роли женщин в общественной и политической жизни, с другой, – их действительно более низкой политической активность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нятно, что законодательство Египта, идя по пути демократизации общественной жизни, стремилось обеспечить расширенные права ранее дискриминированной части населения. Однако данная инициатива, по всей видимости, не может быть признана демократической по той причине, что указанное положение вводило дополнительные права для женщин в ущерб положению о равном избирательном праве. А это, так или иначе, означало ущемление избирательных прав мужчи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другой стороны, избирательное право женщин должно пользоваться определенной поддержкой государства, особенно в арабских странах. Возможно, наиболее демократичным стало бы предоставление женщинам некоторых льгот на этапе выдвижения кандидатур для участия в выборах. Это не стало бы нарушением принципа равноправия хотя бы по той причине, что кандидаты и так выдвигаются разными способами, которые, в свою очередь, предполагают различные требов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того, следует учитывать, что по мере предоставления женщинам политических прав их роль в жизни гражданского общества возрастает. Однако необходимо отметить, что во многих странах, а особенно в странах с большим влиянием ислама, женское население отдает на выборах свои голоса религиозно-консервативным, а иногда даже откровенно антидемократическим партиям</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зрастной ценз в странах Ближнего Востока в большинстве случаев</w:t>
      </w:r>
      <w:r>
        <w:rPr>
          <w:rFonts w:cs="Arial" w:ascii="Arial" w:hAnsi="Arial"/>
          <w:spacing w:val="6"/>
          <w:sz w:val="18"/>
          <w:szCs w:val="18"/>
        </w:rPr>
        <w:t xml:space="preserve"> </w:t>
      </w:r>
      <w:r>
        <w:rPr>
          <w:rFonts w:cs="Arial" w:ascii="Arial" w:hAnsi="Arial"/>
          <w:color w:val="000000"/>
          <w:spacing w:val="6"/>
          <w:sz w:val="18"/>
          <w:szCs w:val="18"/>
        </w:rPr>
        <w:t>достаточно невысок. Во всех рассматриваемых странах, за исключением Ливана, ценз активного избирательного права – 18 лет. В Ливане он составляет 21 год. Это одно из самых высоких ограничений активного избирательного права не только на Ближнем Востоке, но и в мире. Надо отметить, что этот возраст сохранился еще с момента принятия Конституции Ливана в 1926 г. и конечно не отражает современной социальной ситуации, не учитывает политической активизации молодежи, особенно усилившейся в последние годы. Вопрос о снижении избирательного ценза активно рассматривается в Ливане, в том числе на парламентском уровне, однако закон, предусматривающий его снижение, до сих пор не приня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езусловно, антидемократичной является практика изменения избирательных, в том числе, возрастных цензов «под конкретного человека». Так, в 2000 г. после смерти президента Сирии Хафеза Асада парламент страны был созван на внеочередную сессию. Единственным вопросом повестки дня являлось внесение поправок в Конституцию, предусматривающих снижение возраста для кандидата на пост президента с 40 до 34 лет</w:t>
      </w:r>
      <w:r>
        <w:rPr>
          <w:rFonts w:cs="Arial" w:ascii="Arial" w:hAnsi="Arial"/>
          <w:color w:val="000000"/>
          <w:spacing w:val="6"/>
          <w:sz w:val="18"/>
          <w:szCs w:val="18"/>
          <w:vertAlign w:val="superscript"/>
        </w:rPr>
        <w:t>16</w:t>
      </w:r>
      <w:r>
        <w:rPr>
          <w:rFonts w:cs="Arial" w:ascii="Arial" w:hAnsi="Arial"/>
          <w:color w:val="000000"/>
          <w:spacing w:val="6"/>
          <w:sz w:val="18"/>
          <w:szCs w:val="18"/>
        </w:rPr>
        <w:t>. Целью этой поправки было создание возможности избрания главой государства Башара Асада – сына покойного президента</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Что касается обстоятельств, препятствующих получению избирательного права, то они общие для всех законов о выборах: лишение прав в течение определенного срока, психические заболевания, судимость по приговору о лишении чести до реабилит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ольшинство законов арабских государств решает отрицательно вопрос о предоставлении военнослужащим права участия в выбор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граничения избирательного права военнослужащих характерны в основном для развивающихся стран. Такие ограничения есть, например, в большинстве стран Латинской Америки</w:t>
      </w:r>
      <w:r>
        <w:rPr>
          <w:rFonts w:cs="Arial" w:ascii="Arial" w:hAnsi="Arial"/>
          <w:color w:val="000000"/>
          <w:spacing w:val="6"/>
          <w:sz w:val="18"/>
          <w:szCs w:val="18"/>
          <w:vertAlign w:val="superscript"/>
        </w:rPr>
        <w:t>18</w:t>
      </w:r>
      <w:r>
        <w:rPr>
          <w:rFonts w:cs="Arial" w:ascii="Arial" w:hAnsi="Arial"/>
          <w:color w:val="000000"/>
          <w:spacing w:val="6"/>
          <w:sz w:val="18"/>
          <w:szCs w:val="18"/>
        </w:rPr>
        <w:t>. Данная тенденция, по мнению автора, связана с высокой ролью армии в политическом процессе развивающихся государств. Борьба внутри военной элиты, пришедшей к власти во многих арабских республиках, вела к череде военных переворотов. Особенно это было</w:t>
      </w:r>
      <w:r>
        <w:rPr>
          <w:rFonts w:cs="Arial" w:ascii="Arial" w:hAnsi="Arial"/>
          <w:spacing w:val="6"/>
          <w:sz w:val="18"/>
          <w:szCs w:val="18"/>
        </w:rPr>
        <w:t xml:space="preserve"> </w:t>
      </w:r>
      <w:r>
        <w:rPr>
          <w:rFonts w:cs="Arial" w:ascii="Arial" w:hAnsi="Arial"/>
          <w:color w:val="000000"/>
          <w:spacing w:val="6"/>
          <w:sz w:val="18"/>
          <w:szCs w:val="18"/>
        </w:rPr>
        <w:t>характерно для политического развития Сирии</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актически все страны вводят для кандидатов на выборные посты образовательный ценз. Обычно этот ценз достаточно низок – умение читать и писать</w:t>
      </w:r>
      <w:r>
        <w:rPr>
          <w:rFonts w:cs="Arial" w:ascii="Arial" w:hAnsi="Arial"/>
          <w:color w:val="000000"/>
          <w:spacing w:val="6"/>
          <w:sz w:val="18"/>
          <w:szCs w:val="18"/>
          <w:vertAlign w:val="superscript"/>
        </w:rPr>
        <w:t>20</w:t>
      </w:r>
      <w:r>
        <w:rPr>
          <w:rFonts w:cs="Arial" w:ascii="Arial" w:hAnsi="Arial"/>
          <w:color w:val="000000"/>
          <w:spacing w:val="6"/>
          <w:sz w:val="18"/>
          <w:szCs w:val="18"/>
        </w:rPr>
        <w:t>, однако в Ливане кандидату в депутаты Национального собрания необходимо «иметь образование»</w:t>
      </w:r>
      <w:r>
        <w:rPr>
          <w:rFonts w:cs="Arial" w:ascii="Arial" w:hAnsi="Arial"/>
          <w:color w:val="000000"/>
          <w:spacing w:val="6"/>
          <w:sz w:val="18"/>
          <w:szCs w:val="18"/>
          <w:vertAlign w:val="superscript"/>
        </w:rPr>
        <w:t>21</w:t>
      </w:r>
      <w:r>
        <w:rPr>
          <w:rFonts w:cs="Arial" w:ascii="Arial" w:hAnsi="Arial"/>
          <w:color w:val="000000"/>
          <w:spacing w:val="6"/>
          <w:sz w:val="18"/>
          <w:szCs w:val="18"/>
        </w:rPr>
        <w:t>. Уровень образованности кандидата закон не оговаривает. Следует отметить, что этот избирательный ценз действует в Ливане с момента принятия конституции. Французские колонизаторы, вводя подобное ограничение, рассчитывали на поддержку более образованной части ливанского населения, которая действительно относились к французам более лояль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екоторых государствах, например в Сирии, конституцией устанавливается обязательное требование к кандидату на пост президента быть мусульманином</w:t>
      </w:r>
      <w:r>
        <w:rPr>
          <w:rFonts w:cs="Arial" w:ascii="Arial" w:hAnsi="Arial"/>
          <w:color w:val="000000"/>
          <w:spacing w:val="6"/>
          <w:sz w:val="18"/>
          <w:szCs w:val="18"/>
          <w:vertAlign w:val="superscript"/>
        </w:rPr>
        <w:t>22</w:t>
      </w:r>
      <w:r>
        <w:rPr>
          <w:rFonts w:cs="Arial" w:ascii="Arial" w:hAnsi="Arial"/>
          <w:color w:val="000000"/>
          <w:spacing w:val="6"/>
          <w:sz w:val="18"/>
          <w:szCs w:val="18"/>
        </w:rPr>
        <w:t>. Кроме того, для главы государства, вступающего в должность, предусматривается присяга во имя Аллаха. Некоторые исследователи считают это косвенным религиозным цензом</w:t>
      </w:r>
      <w:r>
        <w:rPr>
          <w:rFonts w:cs="Arial" w:ascii="Arial" w:hAnsi="Arial"/>
          <w:color w:val="000000"/>
          <w:spacing w:val="6"/>
          <w:sz w:val="18"/>
          <w:szCs w:val="18"/>
          <w:vertAlign w:val="superscript"/>
        </w:rPr>
        <w:t>23</w:t>
      </w:r>
      <w:r>
        <w:rPr>
          <w:rFonts w:cs="Arial" w:ascii="Arial" w:hAnsi="Arial"/>
          <w:color w:val="000000"/>
          <w:spacing w:val="6"/>
          <w:sz w:val="18"/>
          <w:szCs w:val="18"/>
        </w:rPr>
        <w:t>. Автор, однако, позволит себе не согласиться с этим утверждением, так как присяга приносится на арабском языке, а на нем «аллах» означает просто «бог», а не только имя мусульманского бога. Это фактически аналогично положению о принесении присяги о вере в бога членами английского парламен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воеобразной является реализация обычной для цивилизованных стран выборной процедуры – внесения избирательного залога. Залог обычно является формой удостоверения реального стремления кандидата занять выборную должность, однако в тех странах Ближнего Востока, где доход рядового гражданина низок, избирательный залог становится реальным препятствием для независимых кандида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Иордании, например, при баллотировании кандидат обязан внести избирательный залог в 500 динаров (около 700 долларов США)</w:t>
      </w:r>
      <w:r>
        <w:rPr>
          <w:rFonts w:cs="Arial" w:ascii="Arial" w:hAnsi="Arial"/>
          <w:color w:val="000000"/>
          <w:spacing w:val="6"/>
          <w:sz w:val="18"/>
          <w:szCs w:val="18"/>
          <w:vertAlign w:val="superscript"/>
        </w:rPr>
        <w:t>24</w:t>
      </w:r>
      <w:r>
        <w:rPr>
          <w:rFonts w:cs="Arial" w:ascii="Arial" w:hAnsi="Arial"/>
          <w:color w:val="000000"/>
          <w:spacing w:val="6"/>
          <w:sz w:val="18"/>
          <w:szCs w:val="18"/>
        </w:rPr>
        <w:t>. Залог зачисляется в доход государства и не возвращается</w:t>
      </w:r>
      <w:r>
        <w:rPr>
          <w:rFonts w:cs="Arial" w:ascii="Arial" w:hAnsi="Arial"/>
          <w:color w:val="000000"/>
          <w:spacing w:val="6"/>
          <w:sz w:val="18"/>
          <w:szCs w:val="18"/>
          <w:vertAlign w:val="superscript"/>
        </w:rPr>
        <w:t>25</w:t>
      </w:r>
      <w:r>
        <w:rPr>
          <w:rFonts w:cs="Arial" w:ascii="Arial" w:hAnsi="Arial"/>
          <w:color w:val="000000"/>
          <w:spacing w:val="6"/>
          <w:sz w:val="18"/>
          <w:szCs w:val="18"/>
        </w:rPr>
        <w:t>. Некоторые исследователи прямо указывают на то, что подобный избирательный залог в условиях Иордании является, по существу, завуалированной формой имущественного ценза и</w:t>
      </w:r>
      <w:r>
        <w:rPr>
          <w:rFonts w:cs="Arial" w:ascii="Arial" w:hAnsi="Arial"/>
          <w:spacing w:val="6"/>
          <w:sz w:val="18"/>
          <w:szCs w:val="18"/>
        </w:rPr>
        <w:t xml:space="preserve"> </w:t>
      </w:r>
      <w:r>
        <w:rPr>
          <w:rFonts w:cs="Arial" w:ascii="Arial" w:hAnsi="Arial"/>
          <w:color w:val="000000"/>
          <w:spacing w:val="6"/>
          <w:sz w:val="18"/>
          <w:szCs w:val="18"/>
        </w:rPr>
        <w:t>практически исключает возможность выставления кандидатур рабочими, крестьянами и рядовыми членами племен</w:t>
      </w:r>
      <w:r>
        <w:rPr>
          <w:rFonts w:cs="Arial" w:ascii="Arial" w:hAnsi="Arial"/>
          <w:color w:val="000000"/>
          <w:spacing w:val="6"/>
          <w:sz w:val="18"/>
          <w:szCs w:val="18"/>
          <w:vertAlign w:val="superscript"/>
        </w:rPr>
        <w:t>26</w:t>
      </w:r>
      <w:r>
        <w:rPr>
          <w:rFonts w:cs="Arial" w:ascii="Arial" w:hAnsi="Arial"/>
          <w:color w:val="000000"/>
          <w:spacing w:val="6"/>
          <w:sz w:val="18"/>
          <w:szCs w:val="18"/>
        </w:rPr>
        <w:t>. В остальных рассматриваемых странах внесение залога является лишь одной из процедур, необходимых для выдвиж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обое распространение в странах Ближнего Востока получили специализированные цензы, призванные обеспечить дополнительные гарантии правящим круг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ля ограничения возможностей оппозиции по избранию в представительные органы в Египте был принят ряд антидемократических законов, согласно которым многим категориям лиц запрещалось участвовать в голосовании, например, деятелям, лишенным политических прав, в связи с их политической биографией и занимаемыми ими позициями. Такими лицами считались все, кто «до революции коррумпировал политическую жизнь в стране и чье имущество подлежало секвестру после революции», кто подвергался какое-то время после революции аресту (эти законы распространялись на данных лиц в течение 10 лет). Затем в списки лишенных избирательных прав во времена Садата были добавлены все те, кто был осужден по делу о так называемых «центрах сил 1971 г.» и кто совершил действия, разлагающие политическую жизнь в стране, подвергающие опасности национальное единство и социальный мир</w:t>
      </w:r>
      <w:r>
        <w:rPr>
          <w:rFonts w:cs="Arial" w:ascii="Arial" w:hAnsi="Arial"/>
          <w:color w:val="000000"/>
          <w:spacing w:val="6"/>
          <w:sz w:val="18"/>
          <w:szCs w:val="18"/>
          <w:vertAlign w:val="superscript"/>
        </w:rPr>
        <w:t>2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того, закон от 22 июня 1956 г. не разрешал выдвигать свою кандидатуру в депутаты законодательного органа лицам, в отношении которых было вынесено решение о конфискации всего или части имущества, о лишении политических прав или чести гражданина, которые были осуждены по приговору суда</w:t>
      </w:r>
      <w:r>
        <w:rPr>
          <w:rFonts w:cs="Arial" w:ascii="Arial" w:hAnsi="Arial"/>
          <w:color w:val="000000"/>
          <w:spacing w:val="6"/>
          <w:sz w:val="18"/>
          <w:szCs w:val="18"/>
          <w:vertAlign w:val="superscript"/>
        </w:rPr>
        <w:t>28</w:t>
      </w:r>
      <w:r>
        <w:rPr>
          <w:rFonts w:cs="Arial" w:ascii="Arial" w:hAnsi="Arial"/>
          <w:color w:val="000000"/>
          <w:spacing w:val="6"/>
          <w:sz w:val="18"/>
          <w:szCs w:val="18"/>
        </w:rPr>
        <w:t>, у кого были конфискованы сельскохозяйственные угодья в соответствии с законами об аграрной реформе и в отношении которых применялись социалистические законы, касающиеся имущества, превышающего 10 тыс. фунтов. Затем, после «революции 15 мая 1971 г.», к списку лиц, на которых распространялись ограничения, добавились новые категории. Это те лица, в отношении которых велось следствие по делу «заговора</w:t>
      </w:r>
      <w:r>
        <w:rPr>
          <w:rFonts w:cs="Arial" w:ascii="Arial" w:hAnsi="Arial"/>
          <w:spacing w:val="6"/>
          <w:sz w:val="18"/>
          <w:szCs w:val="18"/>
        </w:rPr>
        <w:t xml:space="preserve"> </w:t>
      </w:r>
      <w:r>
        <w:rPr>
          <w:rFonts w:cs="Arial" w:ascii="Arial" w:hAnsi="Arial"/>
          <w:color w:val="000000"/>
          <w:spacing w:val="6"/>
          <w:sz w:val="18"/>
          <w:szCs w:val="18"/>
        </w:rPr>
        <w:t>центра сил», даже если они не были преданы суду, а также все, кто сотрудничал с обвиняемыми, даже если в отношения их не велось следствие, все, кто обвинялся в нарушении законов, декретов, постановлений и особых распоряжений, кто выступает против «защиты национального единства и безопасности демократической деятель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от период, когда в Египте голосование проводилось по партийным спискам, был также введен ряд ограничений, таких как обязанность кандидатов партий строго придерживаться во время избирательной кампании принципов, которые народ утвердил в ходе референдума 20 апреля 1979 года, «не объявлять свое враждебное отношение к мирному договору между Египтом и Израилем», а также уважать принципы, записанные в статье 1-й закона № 33 1978 г. о защите внутреннего фронта, запрещавшей «выступление против принципов, ради которых была совершена революция 23 июля 1952 г., распространение учений и доктрин, направленных против социалистического демократического строя, принципов революции 15 мая 1971 г., национального единства, веры в ценности религии, против социалистических завоеваний для рабочих и крестьян, уважения суверенитета закона». Таким образом, опираясь на эту статью, можно было запретить практически любую партию, принимающую участие в избирательной кампании под тем предлогом, что пропаганда противоречит приведенным выше условиям и нарушает конституцию. Так, в 1978 г. была запрещена деятельность партии Социалистического арабского единства, которую возглавлял X.Мохиэтдин</w:t>
      </w:r>
      <w:r>
        <w:rPr>
          <w:rFonts w:cs="Arial" w:ascii="Arial" w:hAnsi="Arial"/>
          <w:color w:val="000000"/>
          <w:spacing w:val="6"/>
          <w:sz w:val="18"/>
          <w:szCs w:val="18"/>
          <w:vertAlign w:val="superscript"/>
        </w:rPr>
        <w:t>2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изучении особенностей избирательного права и избирательных систем на Ближнем Востоке следует обращать внимание на то, что в нормативные акты, связанные с электоральными отношениями, включены основные положения, касающиеся общих демократических принципов избирательного права. Так, в том числе и на конституционном уровне, большинство арабских государств закрепляет право граждан на участие в формировании органов государственной власти, принцип тайного голосования и т.д. В странах Ближнего Востока устанавливаются достаточно демократичные</w:t>
      </w:r>
      <w:r>
        <w:rPr>
          <w:rFonts w:cs="Arial" w:ascii="Arial" w:hAnsi="Arial"/>
          <w:spacing w:val="6"/>
          <w:sz w:val="18"/>
          <w:szCs w:val="18"/>
        </w:rPr>
        <w:t xml:space="preserve"> </w:t>
      </w:r>
      <w:r>
        <w:rPr>
          <w:rFonts w:cs="Arial" w:ascii="Arial" w:hAnsi="Arial"/>
          <w:color w:val="000000"/>
          <w:spacing w:val="6"/>
          <w:sz w:val="18"/>
          <w:szCs w:val="18"/>
        </w:rPr>
        <w:t>избирательные цензы, закрепляется право женщин избирать и быть избранными в органы публичной власти, право на участие партий и общественных объединений в избирательном процесс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само по себе формальное закрепление демократических принципов функционирования государственного аппарата еще не определяет его демократичность. Именно поэтому исследования избирательных отношений на Ближнем Востоке не могут ограничиваться только теорией, базироваться исключительно на законодательстве, а должны рассматривать избирательное право через призму общественных отношений, изучать практику реализации положений законодательства.</w:t>
      </w:r>
    </w:p>
    <w:p>
      <w:pPr>
        <w:pStyle w:val="Normal"/>
        <w:shd w:fill="FFFFFF" w:val="clear"/>
        <w:autoSpaceDE w:val="false"/>
        <w:ind w:firstLine="425"/>
        <w:jc w:val="both"/>
        <w:rPr>
          <w:rFonts w:ascii="Arial" w:hAnsi="Arial" w:cs="Arial"/>
          <w:color w:val="000000"/>
          <w:spacing w:val="6"/>
          <w:sz w:val="18"/>
          <w:szCs w:val="18"/>
          <w:vertAlign w:val="superscript"/>
        </w:rPr>
      </w:pPr>
      <w:r>
        <w:rPr>
          <w:rFonts w:cs="Arial" w:ascii="Arial" w:hAnsi="Arial"/>
          <w:color w:val="000000"/>
          <w:spacing w:val="6"/>
          <w:sz w:val="18"/>
          <w:szCs w:val="18"/>
          <w:vertAlign w:val="superscript"/>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См.: ст.39 Конституции Мавритании.</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См.: ст. 84 Конституции Сирии; ст. 76 Конституции Египта.</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xml:space="preserve"> См., например: Избирательное право и избирательный процесс в Российской Федерации. / Под ред. </w:t>
      </w:r>
      <w:r>
        <w:rPr>
          <w:i/>
          <w:iCs/>
          <w:color w:val="000000"/>
          <w:spacing w:val="6"/>
          <w:sz w:val="18"/>
          <w:szCs w:val="18"/>
        </w:rPr>
        <w:t>А.В. Иванченко</w:t>
      </w:r>
      <w:r>
        <w:rPr>
          <w:iCs/>
          <w:color w:val="000000"/>
          <w:spacing w:val="6"/>
          <w:sz w:val="18"/>
          <w:szCs w:val="18"/>
        </w:rPr>
        <w:t xml:space="preserve">. </w:t>
      </w:r>
      <w:r>
        <w:rPr>
          <w:color w:val="000000"/>
          <w:spacing w:val="6"/>
          <w:sz w:val="18"/>
          <w:szCs w:val="18"/>
        </w:rPr>
        <w:t>– М., 1999.</w:t>
      </w:r>
    </w:p>
    <w:p>
      <w:pPr>
        <w:pStyle w:val="Normal"/>
        <w:shd w:fill="FFFFFF" w:val="clear"/>
        <w:autoSpaceDE w:val="false"/>
        <w:ind w:firstLine="425"/>
        <w:jc w:val="both"/>
        <w:rPr>
          <w:spacing w:val="6"/>
          <w:sz w:val="18"/>
          <w:szCs w:val="18"/>
        </w:rPr>
      </w:pPr>
      <w:r>
        <w:rPr>
          <w:color w:val="000000"/>
          <w:spacing w:val="6"/>
          <w:sz w:val="18"/>
          <w:szCs w:val="18"/>
          <w:vertAlign w:val="superscript"/>
          <w:lang w:val="en-US"/>
        </w:rPr>
        <w:t>4</w:t>
      </w:r>
      <w:r>
        <w:rPr>
          <w:color w:val="000000"/>
          <w:spacing w:val="6"/>
          <w:sz w:val="18"/>
          <w:szCs w:val="18"/>
          <w:lang w:val="en-US"/>
        </w:rPr>
        <w:t xml:space="preserve"> GA Res/ 2200 </w:t>
      </w:r>
      <w:r>
        <w:rPr>
          <w:color w:val="000000"/>
          <w:spacing w:val="6"/>
          <w:sz w:val="18"/>
          <w:szCs w:val="18"/>
        </w:rPr>
        <w:t>А</w:t>
      </w:r>
      <w:r>
        <w:rPr>
          <w:color w:val="000000"/>
          <w:spacing w:val="6"/>
          <w:sz w:val="18"/>
          <w:szCs w:val="18"/>
          <w:lang w:val="en-US"/>
        </w:rPr>
        <w:t xml:space="preserve"> /XXI/ 21 UN GAOR, Supp 16 and 49. </w:t>
      </w:r>
      <w:r>
        <w:rPr>
          <w:color w:val="000000"/>
          <w:spacing w:val="6"/>
          <w:sz w:val="18"/>
          <w:szCs w:val="18"/>
        </w:rPr>
        <w:t>UN Doc. A/6316.</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См.: Аль-Сияса Аль-Даулия. 1996, № 2.</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xml:space="preserve"> В целом следует отметить, что в большинстве арабских стран лидеры находились у власти довольно длительное время, что позволяет говорить о достаточной устойчивости республиканских режимов этих стран: сирийский лидер Хафез Асад пребывал на посту с 1970 по 2000 г.; в Ираке правящая группировка руководила страной с 1968 г.; ливийский лидер находится у власти с 1969 г.; 16 лет был президентом Судана Джафар Нимейри – с 1969 по 1985 г.; Хабиб Бургиба стоял во главе Туниса с 1956 по 1987 г., причем его отстранение носило вполне мирный характер, и т.д. (См.: </w:t>
      </w:r>
      <w:r>
        <w:rPr>
          <w:i/>
          <w:iCs/>
          <w:color w:val="000000"/>
          <w:spacing w:val="6"/>
          <w:sz w:val="18"/>
          <w:szCs w:val="18"/>
        </w:rPr>
        <w:t xml:space="preserve">Сапронова М.А. </w:t>
      </w:r>
      <w:r>
        <w:rPr>
          <w:color w:val="000000"/>
          <w:spacing w:val="6"/>
          <w:sz w:val="18"/>
          <w:szCs w:val="18"/>
        </w:rPr>
        <w:t>Арабский Восток: власть и конституции. – М., 2001, с. 133).</w:t>
      </w:r>
    </w:p>
    <w:p>
      <w:pPr>
        <w:pStyle w:val="Normal"/>
        <w:shd w:fill="FFFFFF" w:val="clear"/>
        <w:autoSpaceDE w:val="false"/>
        <w:ind w:firstLine="425"/>
        <w:jc w:val="both"/>
        <w:rPr>
          <w:spacing w:val="6"/>
          <w:sz w:val="18"/>
          <w:szCs w:val="18"/>
        </w:rPr>
      </w:pPr>
      <w:r>
        <w:rPr>
          <w:color w:val="000000"/>
          <w:spacing w:val="6"/>
          <w:sz w:val="18"/>
          <w:szCs w:val="18"/>
          <w:vertAlign w:val="superscript"/>
        </w:rPr>
        <w:t>7</w:t>
      </w:r>
      <w:r>
        <w:rPr>
          <w:color w:val="000000"/>
          <w:spacing w:val="6"/>
          <w:sz w:val="18"/>
          <w:szCs w:val="18"/>
        </w:rPr>
        <w:t> Ст. 76 Конституции Египта.</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Ст. 84 Конституции Сирии (с изменениями и дополнениями от 11.06.2000).</w:t>
      </w:r>
    </w:p>
    <w:p>
      <w:pPr>
        <w:pStyle w:val="Normal"/>
        <w:shd w:fill="FFFFFF" w:val="clear"/>
        <w:autoSpaceDE w:val="false"/>
        <w:ind w:firstLine="425"/>
        <w:jc w:val="both"/>
        <w:rPr>
          <w:spacing w:val="6"/>
          <w:sz w:val="18"/>
          <w:szCs w:val="18"/>
        </w:rPr>
      </w:pPr>
      <w:r>
        <w:rPr>
          <w:color w:val="000000"/>
          <w:spacing w:val="6"/>
          <w:sz w:val="18"/>
          <w:szCs w:val="18"/>
          <w:vertAlign w:val="superscript"/>
        </w:rPr>
        <w:t>9</w:t>
      </w:r>
      <w:r>
        <w:rPr>
          <w:color w:val="000000"/>
          <w:spacing w:val="6"/>
          <w:sz w:val="18"/>
          <w:szCs w:val="18"/>
        </w:rPr>
        <w:t> Ст. 84 Конституции Сирии предполагает согласование кандидатуры с «региональным руководством партии Баас».</w:t>
      </w:r>
    </w:p>
    <w:p>
      <w:pPr>
        <w:pStyle w:val="Normal"/>
        <w:shd w:fill="FFFFFF" w:val="clear"/>
        <w:autoSpaceDE w:val="false"/>
        <w:ind w:firstLine="425"/>
        <w:jc w:val="both"/>
        <w:rPr>
          <w:spacing w:val="6"/>
          <w:sz w:val="18"/>
          <w:szCs w:val="18"/>
        </w:rPr>
      </w:pPr>
      <w:r>
        <w:rPr>
          <w:color w:val="000000"/>
          <w:spacing w:val="6"/>
          <w:sz w:val="18"/>
          <w:szCs w:val="18"/>
          <w:vertAlign w:val="superscript"/>
        </w:rPr>
        <w:t>10</w:t>
      </w:r>
      <w:r>
        <w:rPr>
          <w:color w:val="000000"/>
          <w:spacing w:val="6"/>
          <w:sz w:val="18"/>
          <w:szCs w:val="18"/>
        </w:rPr>
        <w:t xml:space="preserve"> Например, на выборах 1965 г. за Г.А. Насера было подано практически 100% голосов (65 голосов против при почти семи миллионах, принявших участие в голосовании). – См.: Выборы во всем мире. Электоральная свобода и общественный прогресс. Энциклопедический справочник / Сост. </w:t>
      </w:r>
      <w:r>
        <w:rPr>
          <w:i/>
          <w:iCs/>
          <w:color w:val="000000"/>
          <w:spacing w:val="6"/>
          <w:sz w:val="18"/>
          <w:szCs w:val="18"/>
        </w:rPr>
        <w:t>А.А. Танин-Львов</w:t>
      </w:r>
      <w:r>
        <w:rPr>
          <w:iCs/>
          <w:color w:val="000000"/>
          <w:spacing w:val="6"/>
          <w:sz w:val="18"/>
          <w:szCs w:val="18"/>
        </w:rPr>
        <w:t xml:space="preserve">. </w:t>
      </w:r>
      <w:r>
        <w:rPr>
          <w:color w:val="000000"/>
          <w:spacing w:val="6"/>
          <w:sz w:val="18"/>
          <w:szCs w:val="18"/>
        </w:rPr>
        <w:t>– М., 2001, с. 876.</w:t>
      </w:r>
    </w:p>
    <w:p>
      <w:pPr>
        <w:pStyle w:val="Normal"/>
        <w:shd w:fill="FFFFFF" w:val="clear"/>
        <w:autoSpaceDE w:val="false"/>
        <w:ind w:firstLine="425"/>
        <w:jc w:val="both"/>
        <w:rPr>
          <w:spacing w:val="6"/>
          <w:sz w:val="18"/>
          <w:szCs w:val="18"/>
        </w:rPr>
      </w:pPr>
      <w:r>
        <w:rPr>
          <w:color w:val="000000"/>
          <w:spacing w:val="6"/>
          <w:sz w:val="18"/>
          <w:szCs w:val="18"/>
          <w:vertAlign w:val="superscript"/>
        </w:rPr>
        <w:t>11</w:t>
      </w:r>
      <w:r>
        <w:rPr>
          <w:color w:val="000000"/>
          <w:spacing w:val="6"/>
          <w:sz w:val="18"/>
          <w:szCs w:val="18"/>
        </w:rPr>
        <w:t xml:space="preserve"> См.: Выборы во всем мире. Электоральная свобода и общественный прогресс. Энциклопедический справочник / Сост. </w:t>
      </w:r>
      <w:r>
        <w:rPr>
          <w:i/>
          <w:iCs/>
          <w:color w:val="000000"/>
          <w:spacing w:val="6"/>
          <w:sz w:val="18"/>
          <w:szCs w:val="18"/>
        </w:rPr>
        <w:t>А.А. Танин-Львов</w:t>
      </w:r>
      <w:r>
        <w:rPr>
          <w:iCs/>
          <w:color w:val="000000"/>
          <w:spacing w:val="6"/>
          <w:sz w:val="18"/>
          <w:szCs w:val="18"/>
        </w:rPr>
        <w:t xml:space="preserve">. </w:t>
      </w:r>
      <w:r>
        <w:rPr>
          <w:color w:val="000000"/>
          <w:spacing w:val="6"/>
          <w:sz w:val="18"/>
          <w:szCs w:val="18"/>
        </w:rPr>
        <w:t>– М., 2001, с.</w:t>
      </w:r>
      <w:r>
        <w:rPr>
          <w:spacing w:val="6"/>
          <w:sz w:val="18"/>
          <w:szCs w:val="18"/>
        </w:rPr>
        <w:t xml:space="preserve"> </w:t>
      </w:r>
      <w:r>
        <w:rPr>
          <w:color w:val="000000"/>
          <w:spacing w:val="6"/>
          <w:sz w:val="18"/>
          <w:szCs w:val="18"/>
        </w:rPr>
        <w:t>732.</w:t>
      </w:r>
    </w:p>
    <w:p>
      <w:pPr>
        <w:pStyle w:val="Normal"/>
        <w:shd w:fill="FFFFFF" w:val="clear"/>
        <w:autoSpaceDE w:val="false"/>
        <w:ind w:firstLine="425"/>
        <w:jc w:val="both"/>
        <w:rPr>
          <w:spacing w:val="6"/>
          <w:sz w:val="18"/>
          <w:szCs w:val="18"/>
        </w:rPr>
      </w:pPr>
      <w:r>
        <w:rPr>
          <w:color w:val="000000"/>
          <w:spacing w:val="6"/>
          <w:sz w:val="18"/>
          <w:szCs w:val="18"/>
          <w:vertAlign w:val="superscript"/>
        </w:rPr>
        <w:t>12</w:t>
      </w:r>
      <w:r>
        <w:rPr>
          <w:color w:val="000000"/>
          <w:spacing w:val="6"/>
          <w:sz w:val="18"/>
          <w:szCs w:val="18"/>
        </w:rPr>
        <w:t> </w:t>
      </w:r>
      <w:r>
        <w:rPr>
          <w:i/>
          <w:iCs/>
          <w:color w:val="000000"/>
          <w:spacing w:val="6"/>
          <w:sz w:val="18"/>
          <w:szCs w:val="18"/>
        </w:rPr>
        <w:t xml:space="preserve">Лысцов В.В. </w:t>
      </w:r>
      <w:r>
        <w:rPr>
          <w:color w:val="000000"/>
          <w:spacing w:val="6"/>
          <w:sz w:val="18"/>
          <w:szCs w:val="18"/>
        </w:rPr>
        <w:t>Типы избирательных систем. – Воронеж, 1997, с. 7.</w:t>
      </w:r>
    </w:p>
    <w:p>
      <w:pPr>
        <w:pStyle w:val="Normal"/>
        <w:shd w:fill="FFFFFF" w:val="clear"/>
        <w:autoSpaceDE w:val="false"/>
        <w:ind w:firstLine="425"/>
        <w:jc w:val="both"/>
        <w:rPr>
          <w:spacing w:val="6"/>
          <w:sz w:val="18"/>
          <w:szCs w:val="18"/>
        </w:rPr>
      </w:pPr>
      <w:r>
        <w:rPr>
          <w:color w:val="000000"/>
          <w:spacing w:val="6"/>
          <w:sz w:val="18"/>
          <w:szCs w:val="18"/>
          <w:vertAlign w:val="superscript"/>
        </w:rPr>
        <w:t>13</w:t>
      </w:r>
      <w:r>
        <w:rPr>
          <w:color w:val="000000"/>
          <w:spacing w:val="6"/>
          <w:sz w:val="18"/>
          <w:szCs w:val="18"/>
        </w:rPr>
        <w:t> </w:t>
      </w:r>
      <w:r>
        <w:rPr>
          <w:i/>
          <w:iCs/>
          <w:color w:val="000000"/>
          <w:spacing w:val="6"/>
          <w:sz w:val="18"/>
          <w:szCs w:val="18"/>
        </w:rPr>
        <w:t xml:space="preserve">Муромцев Г.И. </w:t>
      </w:r>
      <w:r>
        <w:rPr>
          <w:color w:val="000000"/>
          <w:spacing w:val="6"/>
          <w:sz w:val="18"/>
          <w:szCs w:val="18"/>
        </w:rPr>
        <w:t>Конституции арабских государств. Учебное пособие. – М., 1982, с. 75.</w:t>
      </w:r>
    </w:p>
    <w:p>
      <w:pPr>
        <w:pStyle w:val="Normal"/>
        <w:shd w:fill="FFFFFF" w:val="clear"/>
        <w:autoSpaceDE w:val="false"/>
        <w:ind w:firstLine="425"/>
        <w:jc w:val="both"/>
        <w:rPr>
          <w:spacing w:val="6"/>
          <w:sz w:val="18"/>
          <w:szCs w:val="18"/>
        </w:rPr>
      </w:pPr>
      <w:r>
        <w:rPr>
          <w:color w:val="000000"/>
          <w:spacing w:val="6"/>
          <w:sz w:val="18"/>
          <w:szCs w:val="18"/>
          <w:vertAlign w:val="superscript"/>
        </w:rPr>
        <w:t>14</w:t>
      </w:r>
      <w:r>
        <w:rPr>
          <w:color w:val="000000"/>
          <w:spacing w:val="6"/>
          <w:sz w:val="18"/>
          <w:szCs w:val="18"/>
        </w:rPr>
        <w:t xml:space="preserve"> Выборы во всем мире. Электоральная свобода и общественный прогресс. Энциклопедический справочник / Сост. </w:t>
      </w:r>
      <w:r>
        <w:rPr>
          <w:i/>
          <w:iCs/>
          <w:color w:val="000000"/>
          <w:spacing w:val="6"/>
          <w:sz w:val="18"/>
          <w:szCs w:val="18"/>
        </w:rPr>
        <w:t>А.А. Танин-Львов</w:t>
      </w:r>
      <w:r>
        <w:rPr>
          <w:iCs/>
          <w:color w:val="000000"/>
          <w:spacing w:val="6"/>
          <w:sz w:val="18"/>
          <w:szCs w:val="18"/>
        </w:rPr>
        <w:t xml:space="preserve">. </w:t>
      </w:r>
      <w:r>
        <w:rPr>
          <w:color w:val="000000"/>
          <w:spacing w:val="6"/>
          <w:sz w:val="18"/>
          <w:szCs w:val="18"/>
        </w:rPr>
        <w:t>– М., 2001, с. 950.</w:t>
      </w:r>
    </w:p>
    <w:p>
      <w:pPr>
        <w:pStyle w:val="Normal"/>
        <w:shd w:fill="FFFFFF" w:val="clear"/>
        <w:autoSpaceDE w:val="false"/>
        <w:ind w:firstLine="425"/>
        <w:jc w:val="both"/>
        <w:rPr>
          <w:spacing w:val="6"/>
          <w:sz w:val="18"/>
          <w:szCs w:val="18"/>
        </w:rPr>
      </w:pPr>
      <w:r>
        <w:rPr>
          <w:color w:val="000000"/>
          <w:spacing w:val="6"/>
          <w:sz w:val="18"/>
          <w:szCs w:val="18"/>
          <w:vertAlign w:val="superscript"/>
        </w:rPr>
        <w:t>15</w:t>
      </w:r>
      <w:r>
        <w:rPr>
          <w:color w:val="000000"/>
          <w:spacing w:val="6"/>
          <w:sz w:val="18"/>
          <w:szCs w:val="18"/>
        </w:rPr>
        <w:t xml:space="preserve"> Конституционное право зарубежных стран. / Под общ. ред. </w:t>
      </w:r>
      <w:r>
        <w:rPr>
          <w:i/>
          <w:iCs/>
          <w:color w:val="000000"/>
          <w:spacing w:val="6"/>
          <w:sz w:val="18"/>
          <w:szCs w:val="18"/>
        </w:rPr>
        <w:t>М.В. Баглая, Ю.И. Лейбо, Л.М. Энтина</w:t>
      </w:r>
      <w:r>
        <w:rPr>
          <w:iCs/>
          <w:color w:val="000000"/>
          <w:spacing w:val="6"/>
          <w:sz w:val="18"/>
          <w:szCs w:val="18"/>
        </w:rPr>
        <w:t xml:space="preserve">. – </w:t>
      </w:r>
      <w:r>
        <w:rPr>
          <w:color w:val="000000"/>
          <w:spacing w:val="6"/>
          <w:sz w:val="18"/>
          <w:szCs w:val="18"/>
        </w:rPr>
        <w:t>М., 2002, с. 193.</w:t>
      </w:r>
    </w:p>
    <w:p>
      <w:pPr>
        <w:pStyle w:val="Normal"/>
        <w:shd w:fill="FFFFFF" w:val="clear"/>
        <w:autoSpaceDE w:val="false"/>
        <w:ind w:firstLine="425"/>
        <w:jc w:val="both"/>
        <w:rPr>
          <w:spacing w:val="6"/>
          <w:sz w:val="18"/>
          <w:szCs w:val="18"/>
        </w:rPr>
      </w:pPr>
      <w:r>
        <w:rPr>
          <w:color w:val="000000"/>
          <w:spacing w:val="6"/>
          <w:sz w:val="18"/>
          <w:szCs w:val="18"/>
          <w:vertAlign w:val="superscript"/>
        </w:rPr>
        <w:t>16</w:t>
      </w:r>
      <w:r>
        <w:rPr>
          <w:color w:val="000000"/>
          <w:spacing w:val="6"/>
          <w:sz w:val="18"/>
          <w:szCs w:val="18"/>
        </w:rPr>
        <w:t> Аль-Ахрам, 2000, № 37.</w:t>
      </w:r>
    </w:p>
    <w:p>
      <w:pPr>
        <w:pStyle w:val="Normal"/>
        <w:shd w:fill="FFFFFF" w:val="clear"/>
        <w:autoSpaceDE w:val="false"/>
        <w:ind w:firstLine="425"/>
        <w:jc w:val="both"/>
        <w:rPr>
          <w:spacing w:val="6"/>
          <w:sz w:val="18"/>
          <w:szCs w:val="18"/>
        </w:rPr>
      </w:pPr>
      <w:r>
        <w:rPr>
          <w:color w:val="000000"/>
          <w:spacing w:val="6"/>
          <w:sz w:val="18"/>
          <w:szCs w:val="18"/>
          <w:vertAlign w:val="superscript"/>
        </w:rPr>
        <w:t>17</w:t>
      </w:r>
      <w:r>
        <w:rPr>
          <w:color w:val="000000"/>
          <w:spacing w:val="6"/>
          <w:sz w:val="18"/>
          <w:szCs w:val="18"/>
        </w:rPr>
        <w:t> Подобный факт попрания общих конституционных принципов не является единичным в арабских странах. В 1999 году в Иордании, например, король Хуссейн изменил главу конституции, касающуюся вопросов престолонаследия, для того, чтобы главой государства после его смерти стал не брат короля, а его старший сын.</w:t>
      </w:r>
    </w:p>
    <w:p>
      <w:pPr>
        <w:pStyle w:val="Normal"/>
        <w:shd w:fill="FFFFFF" w:val="clear"/>
        <w:autoSpaceDE w:val="false"/>
        <w:ind w:firstLine="425"/>
        <w:jc w:val="both"/>
        <w:rPr>
          <w:spacing w:val="6"/>
          <w:sz w:val="18"/>
          <w:szCs w:val="18"/>
        </w:rPr>
      </w:pPr>
      <w:r>
        <w:rPr>
          <w:color w:val="000000"/>
          <w:spacing w:val="6"/>
          <w:sz w:val="18"/>
          <w:szCs w:val="18"/>
          <w:vertAlign w:val="superscript"/>
        </w:rPr>
        <w:t>18</w:t>
      </w:r>
      <w:r>
        <w:rPr>
          <w:color w:val="000000"/>
          <w:spacing w:val="6"/>
          <w:sz w:val="18"/>
          <w:szCs w:val="18"/>
        </w:rPr>
        <w:t xml:space="preserve"> См.: </w:t>
      </w:r>
      <w:r>
        <w:rPr>
          <w:i/>
          <w:iCs/>
          <w:color w:val="000000"/>
          <w:spacing w:val="6"/>
          <w:sz w:val="18"/>
          <w:szCs w:val="18"/>
        </w:rPr>
        <w:t xml:space="preserve">Крупышев Д.А. </w:t>
      </w:r>
      <w:r>
        <w:rPr>
          <w:color w:val="000000"/>
          <w:spacing w:val="6"/>
          <w:sz w:val="18"/>
          <w:szCs w:val="18"/>
        </w:rPr>
        <w:t>Избирательное право и избирательный процесс в государствах Центральной Америки. Дисс. к.ю.н. – М., 2001.</w:t>
      </w:r>
    </w:p>
    <w:p>
      <w:pPr>
        <w:pStyle w:val="Normal"/>
        <w:shd w:fill="FFFFFF" w:val="clear"/>
        <w:autoSpaceDE w:val="false"/>
        <w:ind w:firstLine="425"/>
        <w:jc w:val="both"/>
        <w:rPr>
          <w:spacing w:val="6"/>
          <w:sz w:val="18"/>
          <w:szCs w:val="18"/>
        </w:rPr>
      </w:pPr>
      <w:r>
        <w:rPr>
          <w:color w:val="000000"/>
          <w:spacing w:val="6"/>
          <w:sz w:val="18"/>
          <w:szCs w:val="18"/>
          <w:vertAlign w:val="superscript"/>
        </w:rPr>
        <w:t>19</w:t>
      </w:r>
      <w:r>
        <w:rPr>
          <w:color w:val="000000"/>
          <w:spacing w:val="6"/>
          <w:sz w:val="18"/>
          <w:szCs w:val="18"/>
        </w:rPr>
        <w:t> Сирия сегодня имеет исключительно сложную форму правления, сочетающую особенности различных типов республиканского строя: и парламентской, и президентской республики, и однопартийного режима, и военной диктатуры. Объясняется это тем, что характер правящего блока и формы его политической власти в результате революций и военных переворотов менялись в этой стране после достижения независимости семь раз.</w:t>
      </w:r>
    </w:p>
    <w:p>
      <w:pPr>
        <w:pStyle w:val="Normal"/>
        <w:shd w:fill="FFFFFF" w:val="clear"/>
        <w:autoSpaceDE w:val="false"/>
        <w:ind w:firstLine="425"/>
        <w:jc w:val="both"/>
        <w:rPr>
          <w:spacing w:val="6"/>
          <w:sz w:val="18"/>
          <w:szCs w:val="18"/>
        </w:rPr>
      </w:pPr>
      <w:r>
        <w:rPr>
          <w:color w:val="000000"/>
          <w:spacing w:val="6"/>
          <w:sz w:val="18"/>
          <w:szCs w:val="18"/>
          <w:vertAlign w:val="superscript"/>
        </w:rPr>
        <w:t>20</w:t>
      </w:r>
      <w:r>
        <w:rPr>
          <w:color w:val="000000"/>
          <w:spacing w:val="6"/>
          <w:sz w:val="18"/>
          <w:szCs w:val="18"/>
        </w:rPr>
        <w:t> См., например: Закон № 38 АРЕ «О народном собрании» 1972 г.</w:t>
      </w:r>
    </w:p>
    <w:p>
      <w:pPr>
        <w:pStyle w:val="Normal"/>
        <w:shd w:fill="FFFFFF" w:val="clear"/>
        <w:autoSpaceDE w:val="false"/>
        <w:ind w:firstLine="425"/>
        <w:jc w:val="both"/>
        <w:rPr>
          <w:spacing w:val="6"/>
          <w:sz w:val="18"/>
          <w:szCs w:val="18"/>
        </w:rPr>
      </w:pPr>
      <w:r>
        <w:rPr>
          <w:color w:val="000000"/>
          <w:spacing w:val="6"/>
          <w:sz w:val="18"/>
          <w:szCs w:val="18"/>
          <w:vertAlign w:val="superscript"/>
        </w:rPr>
        <w:t>21</w:t>
      </w:r>
      <w:r>
        <w:rPr>
          <w:color w:val="000000"/>
          <w:spacing w:val="6"/>
          <w:sz w:val="18"/>
          <w:szCs w:val="18"/>
        </w:rPr>
        <w:t> См.: ст. 6 Избирательного закона Ливана.</w:t>
      </w:r>
    </w:p>
    <w:p>
      <w:pPr>
        <w:pStyle w:val="Normal"/>
        <w:shd w:fill="FFFFFF" w:val="clear"/>
        <w:autoSpaceDE w:val="false"/>
        <w:ind w:firstLine="425"/>
        <w:jc w:val="both"/>
        <w:rPr>
          <w:spacing w:val="6"/>
          <w:sz w:val="18"/>
          <w:szCs w:val="18"/>
        </w:rPr>
      </w:pPr>
      <w:r>
        <w:rPr>
          <w:color w:val="000000"/>
          <w:spacing w:val="6"/>
          <w:sz w:val="18"/>
          <w:szCs w:val="18"/>
          <w:vertAlign w:val="superscript"/>
        </w:rPr>
        <w:t>22</w:t>
      </w:r>
      <w:r>
        <w:rPr>
          <w:color w:val="000000"/>
          <w:spacing w:val="6"/>
          <w:sz w:val="18"/>
          <w:szCs w:val="18"/>
        </w:rPr>
        <w:t> См.: ст. 2 Конституции Сирии.</w:t>
      </w:r>
    </w:p>
    <w:p>
      <w:pPr>
        <w:pStyle w:val="Normal"/>
        <w:shd w:fill="FFFFFF" w:val="clear"/>
        <w:autoSpaceDE w:val="false"/>
        <w:ind w:firstLine="425"/>
        <w:jc w:val="both"/>
        <w:rPr>
          <w:spacing w:val="6"/>
          <w:sz w:val="18"/>
          <w:szCs w:val="18"/>
        </w:rPr>
      </w:pPr>
      <w:r>
        <w:rPr>
          <w:color w:val="000000"/>
          <w:spacing w:val="6"/>
          <w:sz w:val="18"/>
          <w:szCs w:val="18"/>
          <w:vertAlign w:val="superscript"/>
        </w:rPr>
        <w:t>23</w:t>
      </w:r>
      <w:r>
        <w:rPr>
          <w:color w:val="000000"/>
          <w:spacing w:val="6"/>
          <w:sz w:val="18"/>
          <w:szCs w:val="18"/>
        </w:rPr>
        <w:t xml:space="preserve"> См., например: </w:t>
      </w:r>
      <w:r>
        <w:rPr>
          <w:i/>
          <w:iCs/>
          <w:color w:val="000000"/>
          <w:spacing w:val="6"/>
          <w:sz w:val="18"/>
          <w:szCs w:val="18"/>
        </w:rPr>
        <w:t xml:space="preserve">Сапронова М.А. </w:t>
      </w:r>
      <w:r>
        <w:rPr>
          <w:color w:val="000000"/>
          <w:spacing w:val="6"/>
          <w:sz w:val="18"/>
          <w:szCs w:val="18"/>
        </w:rPr>
        <w:t>Арабский Восток: власть и конституции. – М., 2001, с. 22.</w:t>
      </w:r>
    </w:p>
    <w:p>
      <w:pPr>
        <w:pStyle w:val="Normal"/>
        <w:shd w:fill="FFFFFF" w:val="clear"/>
        <w:autoSpaceDE w:val="false"/>
        <w:ind w:firstLine="425"/>
        <w:jc w:val="both"/>
        <w:rPr>
          <w:spacing w:val="6"/>
          <w:sz w:val="18"/>
          <w:szCs w:val="18"/>
        </w:rPr>
      </w:pPr>
      <w:r>
        <w:rPr>
          <w:color w:val="000000"/>
          <w:spacing w:val="6"/>
          <w:sz w:val="18"/>
          <w:szCs w:val="18"/>
          <w:vertAlign w:val="superscript"/>
        </w:rPr>
        <w:t>24</w:t>
      </w:r>
      <w:r>
        <w:rPr>
          <w:color w:val="000000"/>
          <w:spacing w:val="6"/>
          <w:sz w:val="18"/>
          <w:szCs w:val="18"/>
        </w:rPr>
        <w:t xml:space="preserve"> Выборы во всем мире. Электоральная свобода и общественный прогресс. Энциклопедический справочник / Сост. </w:t>
      </w:r>
      <w:r>
        <w:rPr>
          <w:i/>
          <w:iCs/>
          <w:color w:val="000000"/>
          <w:spacing w:val="6"/>
          <w:sz w:val="18"/>
          <w:szCs w:val="18"/>
        </w:rPr>
        <w:t>А.А. Танин-Львов</w:t>
      </w:r>
      <w:r>
        <w:rPr>
          <w:iCs/>
          <w:color w:val="000000"/>
          <w:spacing w:val="6"/>
          <w:sz w:val="18"/>
          <w:szCs w:val="18"/>
        </w:rPr>
        <w:t xml:space="preserve">. </w:t>
      </w:r>
      <w:r>
        <w:rPr>
          <w:color w:val="000000"/>
          <w:spacing w:val="6"/>
          <w:sz w:val="18"/>
          <w:szCs w:val="18"/>
        </w:rPr>
        <w:t>– М., 2001, с. 809.</w:t>
      </w:r>
    </w:p>
    <w:p>
      <w:pPr>
        <w:pStyle w:val="Normal"/>
        <w:shd w:fill="FFFFFF" w:val="clear"/>
        <w:autoSpaceDE w:val="false"/>
        <w:ind w:firstLine="425"/>
        <w:jc w:val="both"/>
        <w:rPr>
          <w:spacing w:val="6"/>
          <w:sz w:val="18"/>
          <w:szCs w:val="18"/>
        </w:rPr>
      </w:pPr>
      <w:r>
        <w:rPr>
          <w:color w:val="000000"/>
          <w:spacing w:val="6"/>
          <w:sz w:val="18"/>
          <w:szCs w:val="18"/>
          <w:vertAlign w:val="superscript"/>
        </w:rPr>
        <w:t>25</w:t>
      </w:r>
      <w:r>
        <w:rPr>
          <w:color w:val="000000"/>
          <w:spacing w:val="6"/>
          <w:sz w:val="18"/>
          <w:szCs w:val="18"/>
        </w:rPr>
        <w:t> См. Ст. 22 Закона о выборах в палату депутатов Сирии.</w:t>
      </w:r>
    </w:p>
    <w:p>
      <w:pPr>
        <w:pStyle w:val="Normal"/>
        <w:shd w:fill="FFFFFF" w:val="clear"/>
        <w:autoSpaceDE w:val="false"/>
        <w:ind w:firstLine="425"/>
        <w:jc w:val="both"/>
        <w:rPr>
          <w:spacing w:val="6"/>
          <w:sz w:val="18"/>
          <w:szCs w:val="18"/>
        </w:rPr>
      </w:pPr>
      <w:r>
        <w:rPr>
          <w:color w:val="000000"/>
          <w:spacing w:val="6"/>
          <w:sz w:val="18"/>
          <w:szCs w:val="18"/>
          <w:vertAlign w:val="superscript"/>
        </w:rPr>
        <w:t>26</w:t>
      </w:r>
      <w:r>
        <w:rPr>
          <w:color w:val="000000"/>
          <w:spacing w:val="6"/>
          <w:sz w:val="18"/>
          <w:szCs w:val="18"/>
        </w:rPr>
        <w:t xml:space="preserve"> См, например: </w:t>
      </w:r>
      <w:r>
        <w:rPr>
          <w:i/>
          <w:iCs/>
          <w:color w:val="000000"/>
          <w:spacing w:val="6"/>
          <w:sz w:val="18"/>
          <w:szCs w:val="18"/>
        </w:rPr>
        <w:t xml:space="preserve">Орлов Е., Сашко </w:t>
      </w:r>
      <w:r>
        <w:rPr>
          <w:color w:val="000000"/>
          <w:spacing w:val="6"/>
          <w:sz w:val="18"/>
          <w:szCs w:val="18"/>
        </w:rPr>
        <w:t>Н. Государственный строй Иордании. – М., 1961, с. 47.</w:t>
      </w:r>
    </w:p>
    <w:p>
      <w:pPr>
        <w:pStyle w:val="Normal"/>
        <w:shd w:fill="FFFFFF" w:val="clear"/>
        <w:autoSpaceDE w:val="false"/>
        <w:ind w:firstLine="425"/>
        <w:jc w:val="both"/>
        <w:rPr>
          <w:spacing w:val="6"/>
          <w:sz w:val="18"/>
          <w:szCs w:val="18"/>
        </w:rPr>
      </w:pPr>
      <w:r>
        <w:rPr>
          <w:color w:val="000000"/>
          <w:spacing w:val="6"/>
          <w:sz w:val="18"/>
          <w:szCs w:val="18"/>
          <w:vertAlign w:val="superscript"/>
        </w:rPr>
        <w:t>27</w:t>
      </w:r>
      <w:r>
        <w:rPr>
          <w:color w:val="000000"/>
          <w:spacing w:val="6"/>
          <w:sz w:val="18"/>
          <w:szCs w:val="18"/>
        </w:rPr>
        <w:t> См. закон № 73 1956 г., регулирующий политические права, и исполнительную декларацию к нему (ст.2). Закон № 38 1972 г., закон № 37 1972 г., внешние поправки в некоторые тексты, связанные с гарантией свобод граждан, закон № 40 1977 г.; закон № 33 1978 г. о защите внутреннего фронта и социального мира, закон № 95 1980 г. о защите ценностей от порока.</w:t>
      </w:r>
    </w:p>
    <w:p>
      <w:pPr>
        <w:pStyle w:val="Normal"/>
        <w:shd w:fill="FFFFFF" w:val="clear"/>
        <w:autoSpaceDE w:val="false"/>
        <w:ind w:firstLine="425"/>
        <w:jc w:val="both"/>
        <w:rPr>
          <w:spacing w:val="6"/>
          <w:sz w:val="18"/>
          <w:szCs w:val="18"/>
        </w:rPr>
      </w:pPr>
      <w:r>
        <w:rPr>
          <w:color w:val="000000"/>
          <w:spacing w:val="6"/>
          <w:sz w:val="18"/>
          <w:szCs w:val="18"/>
          <w:vertAlign w:val="superscript"/>
        </w:rPr>
        <w:t>28</w:t>
      </w:r>
      <w:r>
        <w:rPr>
          <w:color w:val="000000"/>
          <w:spacing w:val="6"/>
          <w:sz w:val="18"/>
          <w:szCs w:val="18"/>
        </w:rPr>
        <w:t> Пункт 1 ст.1 декрета 1956 г. Аль-Ахрам (11.05.57). Закон № 178 1952 г. Закон № 73 1956 г. о регулировании пользования политическими правами. Закон № 34 1962 г., закон № 23 1972 г.</w:t>
      </w:r>
    </w:p>
    <w:p>
      <w:pPr>
        <w:pStyle w:val="Normal"/>
        <w:shd w:fill="FFFFFF" w:val="clear"/>
        <w:autoSpaceDE w:val="false"/>
        <w:ind w:firstLine="425"/>
        <w:jc w:val="both"/>
        <w:rPr>
          <w:spacing w:val="6"/>
          <w:sz w:val="18"/>
          <w:szCs w:val="18"/>
        </w:rPr>
      </w:pPr>
      <w:r>
        <w:rPr>
          <w:color w:val="000000"/>
          <w:spacing w:val="6"/>
          <w:sz w:val="18"/>
          <w:szCs w:val="18"/>
          <w:vertAlign w:val="superscript"/>
        </w:rPr>
        <w:t>29</w:t>
      </w:r>
      <w:r>
        <w:rPr>
          <w:color w:val="000000"/>
          <w:spacing w:val="6"/>
          <w:sz w:val="18"/>
          <w:szCs w:val="18"/>
        </w:rPr>
        <w:t> См.: Аль-Исар, 1978,</w:t>
      </w:r>
      <w:r>
        <w:rPr>
          <w:spacing w:val="6"/>
          <w:sz w:val="18"/>
          <w:szCs w:val="18"/>
        </w:rPr>
        <w:t xml:space="preserve"> </w:t>
      </w:r>
      <w:r>
        <w:rPr>
          <w:color w:val="000000"/>
          <w:spacing w:val="6"/>
          <w:sz w:val="18"/>
          <w:szCs w:val="18"/>
        </w:rPr>
        <w:t>№ 2. Статья для сборника «Ближний Восток и современность».</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color w:val="000000"/>
          <w:spacing w:val="6"/>
          <w:sz w:val="18"/>
          <w:szCs w:val="18"/>
        </w:rPr>
        <w:t>В.П.Юрченко</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ВООРУЖЕННЫЕ СИЛЫ ЙЕМЕНА:</w:t>
        <w:br/>
        <w:t>СОСТОЯНИЕ И ПЕРСПЕКТИВ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начимость Йеменской Республики (ЙР) в современных международных и региональных отношениях в значительной степени определяется ее выгодным географическим и важным военно-стратегическим положением на перекрестке морских путей из Европы в Азию через Красное море и Баб-эль-Мандебский пролив. Страна также находится на стыке Африки и Аравийского полуострова и недалеко от крупнейших в мире нефтяных месторождений Аравии. В обозримой перспективе ЙР может стать крупным производителем нефти и природного газ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новные внешние угрозы национальной безопасности Йемена таятся в сложной военно-политической обстановке в зоне Персидского залива. Негативно на безопасности ЙР сказывается и сохраняющаяся нестабильность в районе Африканского Рог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пределенная напряженность сохраняется в йеменско-саудовских отношениях. На протяжении второй половины 90-х годов на различных участках границы между двумя странами неоднократно имели место вооруженные пограничные конфликты: в 1994 и 1995 гг. – на севере и северо-востоке в районе Маариб, в 1996 г. на севере в районе Красного моря, в 1997 г. – на различных участках границы, в 1998 г. – спор из-за ряда островов в Красном море. Причиной напряженности и конфликтов являлись историческая враждебность сторон друг к другу, противоречия между ваххабитами и зейдитами, стремление к вытеснению соперника с территорий, потенциально богатых нефтью и природным газом, неурегулированность раздела территорий между пограничными племенами. Отмечались даже случаи получения гражданами пограничных районов ЙР саудовских паспортов. Эр-Рияд оказывал помощь йеменской оппозиции, отдельные группировки которой получали возможность действовать на саудовской территор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месте с тем ни Йемен, ни Саудовская Аравия не были заинтересованы в дальнейшем росте напряженности двусторонних отношений и не желали расширения масштабов пограничных конфликтов, а тем более их перерастания в крупное военное столкновение. Поэтому Эр-Рияд и Сана вели переговоры по урегулированию спорных проблем, в ходе которых саудовцы настаивали на прохождении линии границы так, чтобы оставить за собой территории нефтеносных районов. В 1998 г. было достигнуто соглашение (ратифицировано в 2000 г.), по которому войска обоих государств должны быть отведены на 20 км от пограничной линии. Практически их отвод уже начат, в первую очередь на центральном и западном участках. Предусмотрено также совместное патрулирование границы. Улучшаются экономические связи между Саудовской Аравией и Й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июне 2000 г. стороны подписали соглашение о прохождении линии сухопутной и морской границы на основе Таифского договора 1934 г. и его приложений. Это соглашение должно положить конец территориальному спору между ЙР и Саудовской Аравией. Пограничная зона между ними объявлена «зоной сотрудничества и развития». В марте 2003 года Сана и Эр-Рияд подписали соглашение об организации контроля на совместной границе для борьбы с контрабандой оружием, наркотиков, алкоголя, незаконным переходом границы преступниками и террорист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о же время остался неурегулированным вопрос о двух небольших районах: Джебель-Атид к востоку от Маариба в северной части нефтеносного района Шабва и на западе вблизи красноморского побережья. Спорные вопросы имеются и в районе «треугольника», где сходятся границы Йемена, Саудовской Аравии и Омана. Здесь саудовцы хотят получить доступ к Аравийскому морю. Проблемы имеются и по конкретным вопросам демаркации саудовско-йеменской границы. При решении пограничных вопросов Сана пошла на территориальные уступки саудовцам, т. к. хочет, чтобы они открыли доступ на свои рынки йеменским товарам, а главное – разрешили как можно большему числу йеменских граждан работать в Саудовской Арав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йеменско-саудовские противоречия, прежде всего погранично-территориальные, все еще не урегулированы. К тому же Эр-Рияд опасается упрочения йеменского государства, видя в нем серьезного потенциального соперника на Аравийском полуострове, а в Сане по-прежнему опасаются саудовского вмешательства во внутренние дела ЙР. Все это не исключает возможности возникновения в будущем конфликтных ситуаций между двумя стран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ще в октябре 1992 г. Оман и Йемен подписали соглашение об урегулировании пограничных вопросов и заявили об отсутствии территориальных претензий друг к другу. Причем Оман пошел на некоторые территориальные уступки ЙР. Во время гражданской войны в Йемене в 1994 г. Оман склонялся больше в сторону южан, однако после победы Севера встал на путь урегулирования двусторонних отношений. Оманцы вернули йеменскому правительству все оружие и военную технику, вывезенные южанами на территорию султаната после войны. В то же время Маскат не выдал Сане находившихся в стране южнойеменских руководителей, которые вскоре покинули Ом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стоящее время оманско-йеменские отношения развиваются в позитивном русле. Между двумя государствами поддерживаются экономические связи, реализуются совместные инвестиционные проекты в пограничных провинциях. В то же время с йеменской территории в Оман продолжают проникать группы исламских экстремистов. Это вносит определенную напряженность в двусторонние отнош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онце 1995 – начале 1996 г. имел место вооруженный конфликт Йемена с Эритреей из-за принадлежности группы островов Ханиш в Красном море. При этом эритрейские войска в декабре 1965 г. захватили один из них – Ханиш Кебир, а затем еще один – Ханиш Сахир</w:t>
      </w:r>
      <w:r>
        <w:rPr>
          <w:rStyle w:val="FootnoteCharacters"/>
          <w:rStyle w:val="FootnoteAnchor"/>
          <w:rFonts w:eastAsia="Symbol" w:cs="Symbol" w:ascii="Symbol" w:hAnsi="Symbol"/>
          <w:color w:val="000000"/>
          <w:spacing w:val="6"/>
          <w:sz w:val="18"/>
          <w:szCs w:val="18"/>
        </w:rPr>
        <w:footnoteReference w:customMarkFollows="1" w:id="2"/>
        <w:t></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Йеменско-эритрейский конфликт не перерос в крупное вооруженное столкновение, т.к. оба государства не имели для этого ни экономических, ни финансовых, ни военных возможностей. В итоге стороны решили обратиться в международный арбитражный суд в Гааге, который в 1998 г. вынес решение в пользу Саны, признав принадлежность островов ЙР. Оба государства согласились с этим решением. Причем Йемен заявил, что не будет использовать острова в военных целях. Йеменско-эритрейские отношения после урегулирования территориального спора нормализовались. Однако летом 2002 г. Эритрея вновь пошла на обострение отношений с ЙР по вопросу о принадлежности островов Ханиш.</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Йемен проводит активную политику в районе Африканского Рога. Сана посредничала в конфликте между Эфиопией и Эритреей в 1998–2000 гг. Руководство ЙР интенсивно работает по урегулированию многолетнего сомалийского конфликта. В числе первых в Сане признали переходное правительство Сомали, созданное в 2000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гражданской войны 1994 г. йеменское правительство взяло курс на всемерное расширение связей с США и другими странами Запада в политической, экономической и военно-технической сферах. В то же время отношение Запада к ЙР остается достаточно сдержанным, хотя экономические связи в последнее время получают все большее развитие. Создана организация стран-доноров Йемена, которая выделила на проведение экономических реформ в ЙР в 1998–2000 гг. сумму в 1,8 млрд. дол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ША имеют виды на использование Адена в качестве порта снабжения своего 5-го оперативного флота, постоянно дислоцирующегося в Персидском заливе. Сюда уже совершают периодические заходы корабли и суда американских ВМС. В свою очередь Йемен пытался посредничать в налаживании отношений между Вашингтоном и Тегеран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ходе визита в США в 2001 г. президента ЙР А.А.Салеха было подписано соглашение о сотрудничестве между двумя странами в области безопасности. США окажут Йемену помощь в сумме 30 млн. дол. для приобретения современного оборудования и снаряжения, будут содействовать в подготовке кадров для йеменской службы безопасности. Весной 2002 г. в ЙР прибыла первая группа американских специалистов по обучению местных сил безопасности борьбе с терроризмом. В марте 2003 г. принято решение об открытии в Сане представительства ФБР с задачей наблюдения за террористической деятельностью, направленной против американских интересов в регионе. Вместе с тем в стране отмечается рост антиамериканских и антизападных настроений, что особенно проявилось в дни войны в Ираке в марте-апреле 2003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оследние годы происходит поступательное восстановление российско-йеменских отношений. Во многом этому способствовало урегулирование вопроса о йеменском долге РФ (ок. 7 млрд. долл., в основном за военные</w:t>
      </w:r>
      <w:r>
        <w:rPr>
          <w:rFonts w:cs="Arial" w:ascii="Arial" w:hAnsi="Arial"/>
          <w:spacing w:val="6"/>
          <w:sz w:val="18"/>
          <w:szCs w:val="18"/>
        </w:rPr>
        <w:t xml:space="preserve"> </w:t>
      </w:r>
      <w:r>
        <w:rPr>
          <w:rFonts w:cs="Arial" w:ascii="Arial" w:hAnsi="Arial"/>
          <w:color w:val="000000"/>
          <w:spacing w:val="6"/>
          <w:sz w:val="18"/>
          <w:szCs w:val="18"/>
        </w:rPr>
        <w:t>поставки бывшей НДРЙ). Он был уменьшен до 426 млн. долларов с рассрочкой выплаты на 30 ле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2 декабря 2002 г. во время визита в Россию президента Йемена А. А. Салеха стороны подписали Декларацию о принципах дружественных отношений между РФ и ЙР. Документ предусматривает дальнейшее развитие двусторонних связей и сотрудничества в различных областях, в военно-технической сфе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внешнеполитическое положение Йемена в последнее время заметно укрепилось. Внешние угрозы безопасности страны имеют тенденцию к уменьшению, хотя о полной их ликвидации говорить еще ра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основным факторам, определяющим современную внутриполитическую ситуацию в Йемене, можно отнести: растущее влияние исламских фундаменталистов, сильную автономию племен, стремящихся как можно меньше подчиняться центральной власти, а также усиление социальной напряженности в результате проводимых экономических реформ. Не исключено, что все эти процессы могут периодически обостряться, повышая тем самым опасность дестабилизации обстановки в Й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ерьезную угрозу безопасности страны представляет исламистская ветвь международного терроризма, которая пытается использовать слабую охрану йеменских границ и ограниченные возможности центрального правительства контролировать ряд территорий на севере и северо-востоке республики, где, как достоверно известно, расположены лагеря исламских экстремистов, в которых осуществляется военная и идеологическая подготовка боевиков. После террористических актов 11 сентября 2001 г. именно это обстоятельство вновь привлекло к Йемену внимание, прежде всего со стороны США и других участников антитеррористической коали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оследние годы йеменские силы безопасности при участии армии заметно активизировали действия против экстремистов. Произведены массовые аресты среди бывших «афганцев» и лиц, подозреваемых в связях с бен Ладеном, в различных районах страны проведено несколько крупных войсковых операций против племен, укрывающих террорис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Йеменские племена имеют многочисленные и хорошо вооруженные военизированные формирования, которые по своей боевой выучке порой не уступают правительственным войскам. Одновременно племена остаются одним из важных источников пополнения личного состава регулярной арм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стоящее время племенная верхушка контролирует наиболее прибыльные полулегальные сегменты местного рынка, в частности, продажу оружия. По различным оценкам, на руках у жителей страны (18,9 млн. чел.) находится от 50 до 65 млн. единиц стрелкового оружия. Правительство не решается прикрыть этот бизнес, а проводимые время от времени кампании по изъятию оружия у населения имеют низкую эффективность. Кроме того, власти по-прежнему слабо контролируют обстановку в северных и восточных провинциях, где имеет место похищение иностранцев для получения выкупа, а также усилилось давление на власти для предоставления определенных социально-экономических преимуществ. В этих же целях племена порой блокируют автодороги, а иногда совершают вооруженные</w:t>
      </w:r>
      <w:r>
        <w:rPr>
          <w:rFonts w:cs="Arial" w:ascii="Arial" w:hAnsi="Arial"/>
          <w:spacing w:val="6"/>
          <w:sz w:val="18"/>
          <w:szCs w:val="18"/>
        </w:rPr>
        <w:t xml:space="preserve"> </w:t>
      </w:r>
      <w:r>
        <w:rPr>
          <w:rFonts w:cs="Arial" w:ascii="Arial" w:hAnsi="Arial"/>
          <w:color w:val="000000"/>
          <w:spacing w:val="6"/>
          <w:sz w:val="18"/>
          <w:szCs w:val="18"/>
        </w:rPr>
        <w:t>нападения на государственные учреждения и официальных лиц. Периодически происходят вооруженные столкновения отрядов племен с регулярной арми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тратегическое направление экономической политики йеменского государства – форсированное развитие нефтяной отрасли и сельскохозяйственного производства, создание свободных экономических зон, поощрение частного капитала. В районе Маариб и в провинции Хадрамаут обнаружены крупные запасы нефти. Ежегодный уровень ее добычи составляет примерно 20 млн. т. Весьма перспективной для ЙР может стать добыча природного газа, запасы которого оцениваются 430 млрд. куб. 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окончания гражданской войны (апрель-июнь 1994 г.) президент Салех принял решение о значительном сокращении армии. В вооруженных силах была проведена крупная чистка противников существующего режима. В августе 1994 г. президент объявил о деполитизации армии и сил безопасности, деятельность политических партий в силовых структурах категорически запрещалас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ой из главных задач в 1994–1995 гг. в военной области стала реорганизация вооруженных сил, приведение их в порядок, инвентаризация вооружения и военной техники (В и ВТ). В ограниченных размерах за рубежом приобреталась новая боевая техника. Так, в 1995 г. на Украине закупили 4 истребителя-бомбардировщика Су-22, а в Китае – 3 патрульных катера. Иракские инструкторы обучали йеменских пилотов и техников пилотированию и обслуживанию самолетов МиГ-29 (правительственным войскам в качестве трофеев досталось восемь МиГ-29 и 2 МиГ-29У, в строй ввели 6). В связи с присутствием в стране иракских военных США отказали Йемену в поставках запчастей для самолетов F-5 и танков М60, поставленных в конце 70-х – начале 80 год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процесс восстановления армии шел медленно и трудно. Сказывалась общая экономическая отсталость страны, а главное – острая нехватка финансовых средст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оруженный конфликт с Эритреей 1995–1996 гг. продемонстрировал слабость йеменских вооруженных сил, особенно ВМС, которые находились в плачевном состоянии и фактически были небоеспособ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онце 90-х годов некоторое улучшение экономического и финансового положения республики позволило активизировать военно-технические связи с зарубежными странами и расширить закупки оружия и военной техн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 второй половине 90-х годов активизировались военные связи ЙР с США. В 1999 г. в провинции Ходейда были проведены совместные йеменско-американские учения спецвойск, продолжавшиеся четыре недели. С йеменской стороны в них участвовала бригада спецназа «Наср», с американской – батальон спецназа. Американцы оказали ЙР помощь в разминировании ряда участков мест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ериод с 1991 по 2001 г. Йемен заключил с европейскими странами контрактов на закупку В и ВТ на сумму 1,7 млрд. долл. За этот же период</w:t>
      </w:r>
      <w:r>
        <w:rPr>
          <w:rFonts w:cs="Arial" w:ascii="Arial" w:hAnsi="Arial"/>
          <w:spacing w:val="6"/>
          <w:sz w:val="18"/>
          <w:szCs w:val="18"/>
        </w:rPr>
        <w:t xml:space="preserve"> </w:t>
      </w:r>
      <w:r>
        <w:rPr>
          <w:rFonts w:cs="Arial" w:ascii="Arial" w:hAnsi="Arial"/>
          <w:color w:val="000000"/>
          <w:spacing w:val="6"/>
          <w:sz w:val="18"/>
          <w:szCs w:val="18"/>
        </w:rPr>
        <w:t>в страну поступило из Европы оружия на сумму 600 млн. долл. С Польшей в 1996 г. было подписано соглашение о закупке 40 танков Т-55. Однако сделка была прекращена польской стороной, обвинившей Йемен в передаче части поставляемых танков (20 ед.) Судану. В 1999 г. Польша выиграла тендер на поставку для йеменской армии 550 грузовиков «Стар-266» на сумму 20 млн. долл. В тендере также участвовали фирмы Германии, США, Франции и России. В 2001 г. йеменские ВМС получили построенный в Польше средний десантный корабль типа NS-722, а Украина поставила для этого корабля артиллерийские установки и систему управления огнем. В этом же году поляки передали ВМС ЙР три десантных корабля «тип 776». Франция в 1998 г. продала Йемену партию бронемашин типа AML. В 1999 г. с Чехией подписан контракт на поставку 12 учебных самолетов L-39 и 200 танков Т-55, снятых с вооружения чешских ВС. В 2000 г. все самолеты и танки были поставлены в ЙР.</w:t>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right"/>
        <w:rPr>
          <w:rFonts w:ascii="Arial" w:hAnsi="Arial" w:cs="Arial"/>
          <w:spacing w:val="6"/>
          <w:sz w:val="18"/>
          <w:szCs w:val="18"/>
        </w:rPr>
      </w:pPr>
      <w:r>
        <w:rPr>
          <w:rFonts w:cs="Arial" w:ascii="Arial" w:hAnsi="Arial"/>
          <w:bCs/>
          <w:color w:val="000000"/>
          <w:spacing w:val="6"/>
          <w:sz w:val="18"/>
          <w:szCs w:val="18"/>
        </w:rPr>
        <w:t>Таблица 1</w:t>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Объем контрактов на поставки вооружения и военной техники, заключенных Йеменом в 1991–2001 гг.</w:t>
        <w:br/>
        <w:t>(в млрд. долл.)</w:t>
      </w:r>
    </w:p>
    <w:tbl>
      <w:tblPr>
        <w:tblW w:w="5000" w:type="pct"/>
        <w:jc w:val="left"/>
        <w:tblInd w:w="-47" w:type="dxa"/>
        <w:tblLayout w:type="fixed"/>
        <w:tblCellMar>
          <w:top w:w="0" w:type="dxa"/>
          <w:left w:w="40" w:type="dxa"/>
          <w:bottom w:w="0" w:type="dxa"/>
          <w:right w:w="40" w:type="dxa"/>
        </w:tblCellMar>
      </w:tblPr>
      <w:tblGrid>
        <w:gridCol w:w="927"/>
        <w:gridCol w:w="1125"/>
        <w:gridCol w:w="1011"/>
        <w:gridCol w:w="1169"/>
        <w:gridCol w:w="1118"/>
        <w:gridCol w:w="999"/>
      </w:tblGrid>
      <w:tr>
        <w:trPr>
          <w:trHeight w:val="653" w:hRule="atLeast"/>
        </w:trPr>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США</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Россия</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Китай</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Страны Европы</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Другие страны</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Всего</w:t>
            </w:r>
          </w:p>
        </w:tc>
      </w:tr>
      <w:tr>
        <w:trPr>
          <w:trHeight w:val="346" w:hRule="atLeast"/>
        </w:trPr>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0,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0,3</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1,7</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0,1</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2,6</w:t>
            </w:r>
          </w:p>
        </w:tc>
      </w:tr>
    </w:tbl>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right"/>
        <w:rPr>
          <w:rFonts w:ascii="Arial" w:hAnsi="Arial" w:cs="Arial"/>
          <w:spacing w:val="6"/>
          <w:sz w:val="18"/>
          <w:szCs w:val="18"/>
        </w:rPr>
      </w:pPr>
      <w:r>
        <w:rPr>
          <w:rFonts w:cs="Arial" w:ascii="Arial" w:hAnsi="Arial"/>
          <w:bCs/>
          <w:color w:val="000000"/>
          <w:spacing w:val="6"/>
          <w:sz w:val="18"/>
          <w:szCs w:val="18"/>
        </w:rPr>
        <w:t>Таблица 2</w:t>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Объем поставок вооружения и военной техники Йемену</w:t>
        <w:br/>
        <w:t>в 1991–2001 годах (в млрд. долл.)</w:t>
      </w:r>
    </w:p>
    <w:tbl>
      <w:tblPr>
        <w:tblW w:w="5000" w:type="pct"/>
        <w:jc w:val="left"/>
        <w:tblInd w:w="-47" w:type="dxa"/>
        <w:tblLayout w:type="fixed"/>
        <w:tblCellMar>
          <w:top w:w="0" w:type="dxa"/>
          <w:left w:w="40" w:type="dxa"/>
          <w:bottom w:w="0" w:type="dxa"/>
          <w:right w:w="40" w:type="dxa"/>
        </w:tblCellMar>
      </w:tblPr>
      <w:tblGrid>
        <w:gridCol w:w="927"/>
        <w:gridCol w:w="1125"/>
        <w:gridCol w:w="1011"/>
        <w:gridCol w:w="1169"/>
        <w:gridCol w:w="1118"/>
        <w:gridCol w:w="999"/>
      </w:tblGrid>
      <w:tr>
        <w:trPr>
          <w:trHeight w:val="662" w:hRule="atLeast"/>
        </w:trPr>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США</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Россия</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Китай</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Страны Европы</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Другие</w:t>
            </w:r>
            <w:r>
              <w:rPr>
                <w:rFonts w:cs="Arial" w:ascii="Arial" w:hAnsi="Arial"/>
                <w:spacing w:val="6"/>
                <w:sz w:val="18"/>
                <w:szCs w:val="18"/>
              </w:rPr>
              <w:t xml:space="preserve"> </w:t>
            </w:r>
            <w:r>
              <w:rPr>
                <w:rFonts w:cs="Arial" w:ascii="Arial" w:hAnsi="Arial"/>
                <w:color w:val="000000"/>
                <w:spacing w:val="6"/>
                <w:sz w:val="18"/>
                <w:szCs w:val="18"/>
              </w:rPr>
              <w:t>страны</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Всего</w:t>
            </w:r>
          </w:p>
        </w:tc>
      </w:tr>
      <w:tr>
        <w:trPr>
          <w:trHeight w:val="346" w:hRule="atLeast"/>
        </w:trPr>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0,3</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0,6</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0,3</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1,2</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 КНДР в 2002 г. Йемен получил 15 оперативно-тактических ракет типа «Ска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стоящее время вооруженные силы Йемена состоят из сухопутных войск, военно-воздушных сил и военно-морских сил. Они насчитывают 66,7 тыс. человек. В резерве числится до 40 тыс. человек. Мобилизационные ресурсы ЙР составляют 3,9 млн. человек, в т. ч. годных к военной службе 2,1 млн. человек. Военный бюджет в 2003 г. составил 561 млн. долларов СШ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мимо вооруженных сил в ЙР имеются формирования МВД – 50 тыс. человек и вооруженные отряды племен – до 20 тыс. челове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ерховным главнокомандующим вооруженными силами Йемена является президент республики. Он возглавляет созданный в 1990 г. Совет национальной безопасности, который отвечает за планирование и проведение в жизнь военной политики государства. Верховный главнокомандующий руководит вооруженными силами через министерство обороны и генеральный штаб. При президенте имеется также консультативный орган – Национальный совет оборо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инистерство обороны ЙР занимается вопросами боевой подготовки войск, оснащением их вооружением и военной техникой, руководит военно-административными органами и проводит мобилизационные мероприят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енеральный штаб ведает вопросами оперативного руководства войсками и комплектованием ВС, разработкой планов их использования. В состав генштаба входят управления: оперативное, разведки и контрразведки, боевой подготовки, тыла и материально-технического обеспечения, вооружения, мобилизационное. Начальник генерального штаба одновременно является командующим сухопутными войск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енно-политическое руководство Йемена рассматривает вооруженные силы в качестве основной опоры в деле защиты национальных интересов и территориальной целостности страны, важнейшего инструмента для проведения внешнеполитической деятельности и обеспечения внутренней стабиль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военно-административном отношении территория ЙР разделена на 5 военных округов: Северо-Западный, Центральный, Средний, Южный, Восточны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u w:val="single"/>
        </w:rPr>
        <w:t>Сухопутные войска</w:t>
      </w:r>
      <w:r>
        <w:rPr>
          <w:rFonts w:cs="Arial" w:ascii="Arial" w:hAnsi="Arial"/>
          <w:color w:val="000000"/>
          <w:spacing w:val="6"/>
          <w:sz w:val="18"/>
          <w:szCs w:val="18"/>
        </w:rPr>
        <w:t xml:space="preserve"> составляют основу вооруженных сил ЙР. Они насчитывают 60 тыс. человек. В составе СВ имеются пехотные, механизированные, танковые, воздушно-десантные (специальные) войска, ракетные, артиллерийские и противовоздушные части, а также части и подразделения инженерных войск, связи, тыла и материально-технического обеспечения (МТ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боевом составе сухопутных войск имеется 40 общевойсковых бригад (пехотных – 16, механизированных – 9, танковых – 11, воздушно-десантных («коммандос») – 2, спецвойск – 1, сил охраны – 1), ракетная бригада, 7 артиллерийских бригад, 2 бригады ПВО, 4 зенитных артиллерийских дивизиона, зенитный ракетный дивизион. Воздушно-десантные бригады составляют резерв главного командов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рганизационно механизированная бригада состоит из трех механизированных (по 31 БТР) и танкового (31 танк) батальонов, артиллерийского дивизиона (18 орудий), батареи ПТУР, зенитной батареи, минометной батареи, разведывательной роты (4 танка, 5 БТР), роты связи, подразделений тыла. В среднем численность личного состава бригады составляет около 1000 челове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ригада ПВО включает в себя 5 дивизионов (зенитных ракетных – 1, зенитных артиллерийских – 4).</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новные гарнизоны сухопутных войск размещены в Сане, Адене, Ходейде, Эль-Бейде, Маарибе, Зинджабаре, Лоударе, Ширах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вооружении сухопутных войск имеется: 6 ПУ ОТР Р-17Э (33 ракеты), 10 ПУ ТР «Точка», 12 ПУ ТР «Луна-М», 790 танков (Т-72 – 60, Т-62 – 200, Т-54 и Т-55 – 450, Т-34-85 – 30, М60А1 – 50), 25 122-мм самоходных гаубиц 2С1, 310 буксируемых артиллерийских орудий (155-мм гаубиц M114</w:t>
      </w:r>
      <w:r>
        <w:rPr>
          <w:rFonts w:cs="Arial" w:ascii="Arial" w:hAnsi="Arial"/>
          <w:spacing w:val="6"/>
          <w:sz w:val="18"/>
          <w:szCs w:val="18"/>
        </w:rPr>
        <w:t xml:space="preserve"> –</w:t>
      </w:r>
      <w:r>
        <w:rPr>
          <w:rFonts w:cs="Arial" w:ascii="Arial" w:hAnsi="Arial"/>
          <w:color w:val="000000"/>
          <w:spacing w:val="6"/>
          <w:sz w:val="18"/>
          <w:szCs w:val="18"/>
        </w:rPr>
        <w:t xml:space="preserve"> 15, 152-мм Г Д-20 – 10, 130-мм пушек М-46 – 60, 122-мм П – 30, 122-мм Г М-30 – 40, 122-мм Г Д-30 – 130, 105-мм Г М101А1 – 35), САУ Су-100 – 20, 164 РСЗО (БМ-14 – 14, БМ-21 «Град» – 150), 502 миномета (160-мм – 100, 120-мм – 100, 107-мм – 12, 82-мм – 90, 81-мм – 200), 71 ПУ ПТУР (ТОУ – 12, «Дракон» – 24, «Малютка» – 35), безоткатные орудия (75-мм М20, 82-мм Б-10, 107-мм Б-11), 100-(20) и 85-мм противотанковые пушки, 200 БМП-1 и БМП-2, 710 БТР (Ml 13 – 60, остальные – БТР-40, БТР-152, БТР-60), 130 БРА (БРДМ-2 – 50, AML-90 – 80), ЗРК «Стрела-10», ПЗРК «Стрела-2», «Стрела-3», «Игла», 530 зенитных орудий и установок (85-мм КС-12 – 40, 57-мм С-60 – 120, 37-мм – 150, ЗСУ-23-4 «Шилка» – 50, ЗУ-23-2 – 100, 20-мм ЗСУ М163 – «Вулкан» – 20, 20-мм ЗУ Ml67 – 50). Кроме того, на вооружении СВ имеется 36 130-мм орудий береговой артиллерии СМ-4-1. Установки Су-100 используются как стационарные огневые точ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ружие и военная техника сухопутных войск в подавляющем большинстве представлены устаревшими образцами, требующими замены на более современные или серьезной модернизации. В настоящее время йеменское командование принимает меры по улучшению технического оснащения сухопутных войск. При этом основной упор йеменцы намерены сделать на приобретение В и ВТ российского производ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u w:val="single"/>
        </w:rPr>
        <w:t>Военно-воздушные силы</w:t>
      </w:r>
      <w:r>
        <w:rPr>
          <w:rFonts w:cs="Arial" w:ascii="Arial" w:hAnsi="Arial"/>
          <w:color w:val="000000"/>
          <w:spacing w:val="6"/>
          <w:sz w:val="18"/>
          <w:szCs w:val="18"/>
        </w:rPr>
        <w:t xml:space="preserve"> (5 тыс. человек) являются самостоятельным видом вооруженных сил. Они состоят из истребительно-бомбардировочной, истребительной, военно-транспортной и вертолетной авиации, подразделений ПВО. Собственно ВВС насчитывают 3 тыс. человек, ПВО – 2 тыс. челове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вооружении боевой авиации 70 боевых самолетов: истребителей-бомбардировщиков – 40 (Су-20/22 – 30, F-5 – 10), истребителей – 40 (МиГ-29 – 20, МиГ-21 – 10). Кроме того, до 40 боевых самолетов различных типов находятся на хранен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оенно-транспортная авиация представлена 18 самолетами: </w:t>
      </w:r>
      <w:r>
        <w:rPr>
          <w:rFonts w:cs="Arial" w:ascii="Arial" w:hAnsi="Arial"/>
          <w:smallCaps/>
          <w:color w:val="000000"/>
          <w:spacing w:val="6"/>
          <w:sz w:val="18"/>
          <w:szCs w:val="18"/>
        </w:rPr>
        <w:t>Ан-</w:t>
      </w:r>
      <w:r>
        <w:rPr>
          <w:rFonts w:cs="Arial" w:ascii="Arial" w:hAnsi="Arial"/>
          <w:color w:val="000000"/>
          <w:spacing w:val="6"/>
          <w:sz w:val="18"/>
          <w:szCs w:val="18"/>
        </w:rPr>
        <w:t>12 – 2, Ан-26 – 6, Ил-14 – 4, Ил-76 – 3, С-130Н – 3.</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ертолетная авиация вооружена 8 боевыми (Ми-35) и 17 многоцелевыми вертолетами (Ми-8 – 14, АВ-212 – 2, АВ-47 – 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арк учебно-боевых самолетов насчитывает 6 машин (МиГ-21У – 4, F-5В – 2). Имеется также 38 учебно-тренировочных самолетов (L-39 – 12, «Zlin-242» – 12, Як-11 – 14).</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амолеты ВВС ЙР имеют на вооружении ракеты класса «воздух-земля» Р-27 и ракеты класса «воздух-воздух» К-13 и AIM-9 «Сайдвинде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Йеменские ВВС дислоцированы на семи военно-воздушных базах: Сана, Ходейда, Эль-Анад, Атак, Аден, Эр-Раян, Таизз.</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дразделения ПВО имеют на вооружении ЗРК С-75, С-125 и «Квадрат», техническое состояние которых находится на низком уров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ВВС и особенно ПВО оснащены устаревшей и в значительной степени выработавшей свой ресурс техник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u w:val="single"/>
        </w:rPr>
        <w:t>Военно-морские силы</w:t>
      </w:r>
      <w:r>
        <w:rPr>
          <w:rFonts w:cs="Arial" w:ascii="Arial" w:hAnsi="Arial"/>
          <w:color w:val="000000"/>
          <w:spacing w:val="6"/>
          <w:sz w:val="18"/>
          <w:szCs w:val="18"/>
        </w:rPr>
        <w:t xml:space="preserve"> (1,7 тыс. человек) являются наиболее слаборазвитым видом вооруженных сил ЙР. Они располагают 13 боевыми кораблями (тральщиков – 6, десантных кораблей – 7) и 11 боевыми катерами (ракетных</w:t>
      </w:r>
      <w:r>
        <w:rPr>
          <w:rFonts w:cs="Arial" w:ascii="Arial" w:hAnsi="Arial"/>
          <w:spacing w:val="6"/>
          <w:sz w:val="18"/>
          <w:szCs w:val="18"/>
        </w:rPr>
        <w:t xml:space="preserve"> –</w:t>
      </w:r>
      <w:r>
        <w:rPr>
          <w:rFonts w:cs="Arial" w:ascii="Arial" w:hAnsi="Arial"/>
          <w:color w:val="000000"/>
          <w:spacing w:val="6"/>
          <w:sz w:val="18"/>
          <w:szCs w:val="18"/>
        </w:rPr>
        <w:t xml:space="preserve"> 6, патрульных – 5), а также двумя вспомогательными судами (малыми танкер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ральщик пр.206 поставлен Советским Союзом в 1991 г., а 5 тральщиков пр. 1258 – в 1982–1991 г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ва десантных корабля пр. И 76 получены от СССР в 1983 г., а танко-десантный корабль пр.775 – в 1979, типа NS-722 и 4 «тип 776» из Польши в 2001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ри ракетных катера типа «Хангфен» китайской постройки поставлены в ЙР в 1995–1997 гг. Они имеют на вооружении противокорабельные ракеты С-801 (YJ-1). Ракетный катер пр. 1241 поставлен из СССР в 1991 г. По данным иностранной печати, его ракетное вооружение, возможно, демонтирова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ять патрульных катеров пр.1400М поставлены из СССР в 1984–1987 гг., а 3 катера типа «Броудсворд» получены из СШ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оставе Береговой охраны имеется 6 патрульных катеров французской постройки, преданных ЙР в 1996–1997 год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МС имеют военно-морские базы в Адене и Ходейде и пункты базирования на островах Перим и Сокотра, в Эль-Наибе и Мукалле, три района береговой обороны: Эль-Бейд, Аден и остров Камр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вооружении подразделений береговой обороны состоят две батареи ПБРК «Рубеж» и несколько 100-мм орудий в танковых башнях на острове Перим. Батальон морской пехоты насчитывает 500 челове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стоящее время рассматривается вопрос о приобретении во Франции 6 самолетов базовой патрульной авиации. В 2003 г. МО ЙР заключило с австралийской судостроительной компанией контракт на постройку 10 патрульных катеров, предназначенных для борьбы с террористами и нарушителями границы. Стоимость контракта – 155 млн. дол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по своему составу, вооружению и технической готовности ВМС ЙР в состоянии выполнять лишь ограниченный круг задач по патрулированию прибрежных вод и переброске войск и военных груз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2002 г. принято решение о создании подразделений Береговой охраны МВД численностью до 2 тыс. человек. Ее предполагается оснастить сторожевыми катерами, РЛС, современными средствами связ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u w:val="single"/>
        </w:rPr>
        <w:t>Силы центральной безопасности МВД (50</w:t>
      </w:r>
      <w:r>
        <w:rPr>
          <w:rFonts w:cs="Arial" w:ascii="Arial" w:hAnsi="Arial"/>
          <w:color w:val="000000"/>
          <w:spacing w:val="6"/>
          <w:sz w:val="18"/>
          <w:szCs w:val="18"/>
        </w:rPr>
        <w:t xml:space="preserve"> тыс. человек). Они находятся под командованием брата президента ЙР Мухаммеда Абдаллы Салеха. В 1999 г. создано специальное антитеррористическое подразделение. Личный состав для него отобран из элитных армейских частей. Структурно подразделение входит в президентскую охрану. Его задачей является борьба с любыми проявлениями терроризма, а также похищениями иностранцев. Командир отряда – сын президента ЙР полковник Ахмед Сале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u w:val="single"/>
        </w:rPr>
        <w:t>Племенные формирования</w:t>
      </w:r>
      <w:r>
        <w:rPr>
          <w:rFonts w:cs="Arial" w:ascii="Arial" w:hAnsi="Arial"/>
          <w:color w:val="000000"/>
          <w:spacing w:val="6"/>
          <w:sz w:val="18"/>
          <w:szCs w:val="18"/>
        </w:rPr>
        <w:t xml:space="preserve"> (20 тыс. человек) предназначены для охраны территорий племен и их вождей. Они также участвуют в решении межплеменных споров. Отряды племен имеют на вооружении артиллерийские орудия, зенитные установки, ПТРК, ПЗРК, БМП, БТР. Основная часть оружия получена племенами в период гражданской войны 1994 г., а также контрабандным пут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u w:val="single"/>
        </w:rPr>
        <w:t>Военной промышленности</w:t>
      </w:r>
      <w:r>
        <w:rPr>
          <w:rFonts w:cs="Arial" w:ascii="Arial" w:hAnsi="Arial"/>
          <w:color w:val="000000"/>
          <w:spacing w:val="6"/>
          <w:sz w:val="18"/>
          <w:szCs w:val="18"/>
        </w:rPr>
        <w:t xml:space="preserve"> в Йемене нет. Имеются лишь мастерские по ремонту отдельных видов вооруж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а современном этапе низкая платежеспособность страны, нестабильность военно-политической обстановки в республике ограничивают </w:t>
      </w:r>
      <w:r>
        <w:rPr>
          <w:rFonts w:cs="Arial" w:ascii="Arial" w:hAnsi="Arial"/>
          <w:color w:val="000000"/>
          <w:spacing w:val="6"/>
          <w:sz w:val="18"/>
          <w:szCs w:val="18"/>
          <w:u w:val="single"/>
        </w:rPr>
        <w:t>военно-техническое сотрудничество с зарубежными странами.</w:t>
      </w:r>
      <w:r>
        <w:rPr>
          <w:rFonts w:cs="Arial" w:ascii="Arial" w:hAnsi="Arial"/>
          <w:color w:val="000000"/>
          <w:spacing w:val="6"/>
          <w:sz w:val="18"/>
          <w:szCs w:val="18"/>
        </w:rPr>
        <w:t xml:space="preserve"> Однако по мере стабилизации ситуации в республике, а главное – упрочения ее экономического положения Йемен все больше активизирует контакты по военной линии с другими государствами. С увеличением добычи нефти и природного газа республика уже в ближайшей перспективе может заметно улучшить свое финансовое полож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93 г. Россия приостановила военные поставки в Йемен из-за обострения внутрийеменских разногласий. Поиски партнеров по военно-техническому сотрудничеству на Западе, предпринятые вскоре после окончания гражданской войны, не увенчались успехом. Западные страны требовали от Саны слишком много денег и значительных политических уступок. И тогда йеменское руководство вновь обратило свои взоры на Россию, тем более что ВС ЙР на 80–90% оснащены оружием советских (российских) образцов</w:t>
      </w:r>
      <w:r>
        <w:rPr>
          <w:rStyle w:val="FootnoteCharacters"/>
          <w:rStyle w:val="FootnoteAnchor"/>
          <w:rFonts w:eastAsia="Symbol" w:cs="Symbol" w:ascii="Symbol" w:hAnsi="Symbol"/>
          <w:color w:val="000000"/>
          <w:spacing w:val="6"/>
          <w:sz w:val="18"/>
          <w:szCs w:val="18"/>
        </w:rPr>
        <w:footnoteReference w:customMarkFollows="1" w:id="3"/>
        <w:t></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 второй половины 90-х годов российско-йеменские военно-технические связи начали постепенно восстанавливаться. Этому благоприятствовало решение вопроса о долгах ЙР России. 26 марта 1998 г. подписывается межправительственное рамочное соглашение по военно-техническому сотрудничеству, что позволило наладить работу на йеменском рынке российских государственных посредников и промышленных предприят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феврале 2000 г. возобновились переговоры МО ЙР с российскими организациями по вопросу ремонта и поставок вооружения и военной техники. В ходе диалога йеменская сторона предложила закупить в течение 10 лет военной продукции на сумму 1,5 млрд. дол. В марте 2000 г. было подписано двустороннее соглашение о военно-техническом сотрудничестве. В мае того же года Йемен получил 32 танка Т-72 из наличия МО РФ. Причем, заявил представитель «Рособоронэкспорта», все танки оснащены системой защиты «Арена». В 2000 г. произошел обмен военными делегациями между ЙР и РФ на уровне министров оборо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марте 2000 г. в ходе визита в Москву министра обороны ЙР Мухаммеда Дейфаллы был подписан рабочий протокол, зафиксировавший перечень вооружения и техники, которую хотела бы приобрести йеменская сторона. И надо сказать, что этот перечень весьма впечатляет: более 10 многоцелевых истребителей Су-27СК, несколько учебно-боевых самолетов Су-27УБ, порядка 10 истребителей МиГ-29, около 10 боевых вертолетов Ми-35,</w:t>
      </w:r>
      <w:r>
        <w:rPr>
          <w:rFonts w:cs="Arial" w:ascii="Arial" w:hAnsi="Arial"/>
          <w:spacing w:val="6"/>
          <w:sz w:val="18"/>
          <w:szCs w:val="18"/>
        </w:rPr>
        <w:t xml:space="preserve"> </w:t>
      </w:r>
      <w:r>
        <w:rPr>
          <w:rFonts w:cs="Arial" w:ascii="Arial" w:hAnsi="Arial"/>
          <w:color w:val="000000"/>
          <w:spacing w:val="6"/>
          <w:sz w:val="18"/>
          <w:szCs w:val="18"/>
        </w:rPr>
        <w:t>более пяти дивизионов ЗРС С-300 ПМУ-1, до 100 танков Т-72Б, до 100 БМП-2 или БМП-3, 20 РСЗО «Смерч», ПТРК «Корнет-Э» и другая российская военная техни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Летом 2002 г. корпорация «МиГ» начала выполнение контракта на поставку 15 истребителей МиГ-29. Специалисты корпорации проведут также ремонт и модернизацию самолетов, состоящих на вооружении ВВС ИР. Президент А.А.Салех заявил, что его страна продолжит сотрудничество с корпорацией «МиГ». Это, в частности, предусматривает замену шести старых МиГ-29 на модернизированный вариант истребителя МиГ-29СМТ. В настоящее время прорабатывается контракт на поставку в ЙР партии ПТРК «Корнет-Э» и модернизацию истребителей МиГ-21. Изучается вопрос о закупке партии российских боевых вертолетов фирмы «Камов». В 2002 г. специалисты Конструкторского бюро машиностроения (г. Коломна) провели комплексное техническое освидетельствование 80 тактических ракет «Точка», поставленных Йемену в конце 80-х годов. Не исключено, что в дальнейшем может последовать заключение контракта на проведение комплексного технического обслуживания этих ракет с целью продления срока их эксплуат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информации иностранной прессы, в настоящее время в йеменских вооруженных силах работает группа российских военных советников в составе 4 челове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 «высоком уровне отношений между Россией и Йеменом в сфере военно-технического сотрудничества» говорил президент этой страны А.А.Салех во время встречи с главой российского государства В.В.Путиным в декабре 2002 г. И эти слова не являются обычной восточной вежливостью высокого гостя – Россия в настоящее время является основным партнером Йеменской Республики в вопросах ВТ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ктивно развиваются также военно-технические связи ЙР с Украиной, Белоруссией, Польшей, Францией, КНР, КНДР.</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США оказывают помощь Йемену в подготовке военных кадров. Отмечается растущая активность Вашингтона по созданию на территории ЙР объектов инфраструктуры для своей военной группировки на Ближнем Востоке. Йемен и США активно сотрудничают в деле борьбы с терроризмом. В Йемен после событий 11 сентября 2001 г. были направлены 150 военнослужащих из сил специальных операций ВС США с целью участия в мероприятиях по поиску и уничтожению сторонников бен Ладена. В 2002 г. американские специалисты приступили к установке новейшей компьютерной системы слежения во всех морских портах Йемена, а также на аэродромах и других важных объектах в районе Адена, а затем эта система будет установлена в Сане. Подразделения ВС ЙР и спецназа США проводят совместные операции по прочесыванию местности в провинциях Маариб и Джоуфа, где особенно сильно влияние вооруженных исламистских группировок. Проведено несколько совместных операций по выявлению и уничтожению главарей «Аль-Каиды», скрывающихся на территории республики. Американские специалисты участвуют в подготовке личного состава йеменского спецназ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оябре 2000 г. подразделения йеменских войск специального назначения приняли участие в многостороннем учении спецназа арабских стран на территории Иордан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u w:val="single"/>
        </w:rPr>
        <w:t>Военное строительство.</w:t>
      </w:r>
      <w:r>
        <w:rPr>
          <w:rFonts w:cs="Arial" w:ascii="Arial" w:hAnsi="Arial"/>
          <w:color w:val="000000"/>
          <w:spacing w:val="6"/>
          <w:sz w:val="18"/>
          <w:szCs w:val="18"/>
        </w:rPr>
        <w:t xml:space="preserve"> Вооруженные силы ИР на современном этапе находятся в сложном положении. В войсках много устаревшей и отслужившей свой срок техники. Слабым остается качество подготовки личного состава. На низком уровне находится тыл и МТО. Медленно реализуются планы перевооружения армии. Все еще невелики поставки современных видов оружия и военной техники из-за рубежа. Весьма слабой остается военная инфраструктура страны, оперативное оборудование ее территории. Не отвечает потребностям вооруженных сил имеющаяся в Йемене ремонтная база. Ощущается острый дефицит запчастей для всех видов оружия и военной техники. Требует кардинального улучшения система управления войсками, разведки и связ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енно-политическое руководство республики по мере возможностей предпринимает шаги по повышению боеспособности национальных ВС, улучшению их технической оснащенности и совершенствованию системы подготовки военных кадров. В настоящее время основной упор в деле военного строительства делается на укрепление и развитие ВВС и ПВО. На втором месте находятся сухопутные войска и по остаточному принципу развиваются ВМ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u w:val="single"/>
        </w:rPr>
        <w:t>Роль армии в политической жизни страны.</w:t>
      </w:r>
      <w:r>
        <w:rPr>
          <w:rFonts w:cs="Arial" w:ascii="Arial" w:hAnsi="Arial"/>
          <w:color w:val="000000"/>
          <w:spacing w:val="6"/>
          <w:sz w:val="18"/>
          <w:szCs w:val="18"/>
        </w:rPr>
        <w:t xml:space="preserve"> Хотя военные занимали и продолжают занимать многие ведущие посты в высших органах государственной власти, на протяжении всей истории Йемена они никогда не были политическим гегемоном в стр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начимость армии в жизни республики на сегодняшний день и на обозримую перспективу определяется в первую очередь ее ролью общенациональной организации, которая играет одну из ведущих ролей в процессе укрепления централизованного государства, выполняет функции особого государственного и одновременно особого политического института. Военные также продолжают контролировать многие государственные структу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анная роль вооруженных сил обусловлена сохраняющейся неразвитостью современных социальных, экономических и политических структур ЙР, отсутствием четкого экономически доминирующего класса, медленным размыванием феодально-племенных устоев, слабостью большинства действующих в стране массовых политических организаций, относительной политической пассивностью населения, недостаточной развитостью общенациональных связей. В этих условиях армия выступает наиболее дееспособной и активной центростремительной силой, выполняет роль цементирующего фактора пусть медленно, но идущего вперед процесса становления йеменской национальной общ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о же время для стабильности ситуации в самой армии большое значение имеет фактор личной преданности офицерского состава военно-политическому руководству республики. Данному вопросу президент А.А.Салех уделяет постоянное и самое пристальное внимание. И, как показывает практика его многолетнего правления, он делает это достаточно умел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обое значение военно-политическое руководство республики придает участию вооруженных сил в борьбе с вооруженными формированиями исламских экстремистов и международных террористов. Так, в декабре 2001 г. армия провела широкомасштабную операцию с участием танков и вертолетов по ликвидации баз и лагерей международной террористической организации «Аль-Каида» и фундаменталистской группировки «Исламский джихад». Мероприятие проводилось в провинциях Маариб, Шабва, Аль-Джоуф, Хадрамау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виация постоянно ВВС ЙР патрулирует границу с Саудовской Аравией, особенно районы Маариб и Аль-Джоуф, где в последнее время отмечается наибольшая активность исламистов. В июле 2003 г. в горном районе Хаттат правительственные силы разгромили крупную террористическую группировку, известную под названием «Исламская армия Адена-Абьяна», убит ее предводитель Ахмед Абдель Наб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u w:val="single"/>
        </w:rPr>
        <w:t>Система комплектования вооруженных сил и подготовки военных кадров.</w:t>
      </w:r>
      <w:r>
        <w:rPr>
          <w:rFonts w:cs="Arial" w:ascii="Arial" w:hAnsi="Arial"/>
          <w:color w:val="000000"/>
          <w:spacing w:val="6"/>
          <w:sz w:val="18"/>
          <w:szCs w:val="18"/>
        </w:rPr>
        <w:t xml:space="preserve"> Йеменская конституция (ст. 59) определяет воинскую службу как «дело чести», а защиту Отечества и религии считает священным долг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объединенном Йемене за основу системы комплектования ВС был взят закон ЙАР о всеобщей воинской обязанности 1979 г. Согласно его положениям, каждый гражданин республики по достижении 18 лет должен пройти одногодичный курс военной подготовки в одном из видов вооруженных сил. При этом новобранец должен быть годен к службе по состоянию здоровья, иметь образование не менее 6 классов общеобразовательной школы и пройти проверку на лояльность существующей власти. Однако по образовательному цензу требования, как правило, не соблюдаются, т. к. значительная часть призывников едва умеет читать и писать. Особенно это относится к выходцам из отдаленных районов. Нередки случаи призыва в армию неграмотных (число неграмотных в стране достигает 72%).</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ядовой состав проходит подготовку непосредственно в частях. Сержантов и солдат по техническим специальностям обучают в специализированных школ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фицерские кадры готовятся в военных колледжах (общевойсковом и авиационном). Кандидат для поступления в колледж должен иметь законченное среднее образование (12 классов). Срок обучения – три года. Имеются также курсы повышения квалификации офицерского состава для офицеров звена рота – батальон. Срок обучения на них – три месяца. Высший офицерский состав готовится в командно-штабном колледже (КШК) со сроком обучения два года. По своему статусу КШК приравнен к военной академии. Для подготовки специалистов со знанием иностранных языков создан специальный Военный институт иностранных языков. В нем, в частности, имеется русское отделение, на которое ежегодно набирают 10–15 курсантов. Часть офицеров, особенно по редким техническим специальностям, комплектуется за счет выпускников гражданских вузов. Многие йеменские офицеры обучаются в иностранных военно-учебных заведени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ля офицерского состава установлены следующие сроки службы в воинском звании: лейтенант – 2 года, старший лейтенант – 3 года, капитан – 4 года, майор – 4 года, подполковник – 2 года, полковник – 2 года. На получение офицером очередного воинского звания занимаемая должность не влияе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20 лет службы офицер может увольняться в запас с правом получения пенсии. Министр обороны может продлить срок службы офицеру еще на 5 лет, а президент республики особо ценным офицерам может дополнительно продлить срок службы еще на 5 ле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нституция страны (ст. 29) запрещает ведение партийной деятельности в вооруженных силах. Военные также не могут входить в партии и осуществлять партийные функции. В случае вступления военнослужащего в ту или иную политическую партию или организацию он должен оставить военную служб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заключение отметим, что сохраняющиеся финансовые и экономические трудности, сложное внутриполитическое положение республики, фактически полное отсутствие собственной научно-технической и военно-промышленной базы не позволяют йеменскому руководству в короткие сроки поднять боеспособность национальных вооруженных сил до уровня, гарантирующего надежное обеспечение безопасности и неприкосновенности внешних границ государства. Слабость национальных вооруженных сил во многом обусловливает нынешний внешнеполитический курс ЙР, направленный на недопущение крупных конфликтов в отношениях с соседями, на политическое урегулирование спорных территориально-пограничных вопросов. Внутри страны армия по-прежнему будет выполнять роль силы, цементирующей все еще недостаточно прочное национальное единство, продолжится и привлечение войск для борьбы с террористическими группировками и сдерживания «избыточной активности» племен.</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rPr>
        <w:t>1. Поляков Н. И. Объединенный Йемен: эволюция идеологии и ислам. // Ближний Восток и современность. Вып. 9. – М., 2000.</w:t>
      </w:r>
    </w:p>
    <w:p>
      <w:pPr>
        <w:pStyle w:val="Normal"/>
        <w:shd w:fill="FFFFFF" w:val="clear"/>
        <w:autoSpaceDE w:val="false"/>
        <w:ind w:firstLine="425"/>
        <w:jc w:val="both"/>
        <w:rPr>
          <w:spacing w:val="6"/>
          <w:sz w:val="18"/>
          <w:szCs w:val="18"/>
        </w:rPr>
      </w:pPr>
      <w:r>
        <w:rPr>
          <w:color w:val="000000"/>
          <w:spacing w:val="6"/>
          <w:sz w:val="18"/>
          <w:szCs w:val="18"/>
        </w:rPr>
        <w:t>2. Россия (СССР) в локальных войнах и военных конфликтах второй половины XX века / Под редакцией генерал-майора В.А. Золотарева. – М., 2000.</w:t>
      </w:r>
    </w:p>
    <w:p>
      <w:pPr>
        <w:pStyle w:val="Normal"/>
        <w:shd w:fill="FFFFFF" w:val="clear"/>
        <w:autoSpaceDE w:val="false"/>
        <w:ind w:firstLine="425"/>
        <w:jc w:val="both"/>
        <w:rPr>
          <w:spacing w:val="6"/>
          <w:sz w:val="18"/>
          <w:szCs w:val="18"/>
          <w:lang w:val="en-US"/>
        </w:rPr>
      </w:pPr>
      <w:r>
        <w:rPr>
          <w:color w:val="000000"/>
          <w:spacing w:val="6"/>
          <w:sz w:val="18"/>
          <w:szCs w:val="18"/>
          <w:lang w:val="en-US"/>
        </w:rPr>
        <w:t>3.</w:t>
      </w:r>
      <w:r>
        <w:rPr>
          <w:color w:val="000000"/>
          <w:spacing w:val="6"/>
          <w:sz w:val="18"/>
          <w:szCs w:val="18"/>
        </w:rPr>
        <w:t> </w:t>
      </w:r>
      <w:r>
        <w:rPr>
          <w:color w:val="000000"/>
          <w:spacing w:val="6"/>
          <w:sz w:val="18"/>
          <w:szCs w:val="18"/>
          <w:lang w:val="en-US"/>
        </w:rPr>
        <w:t>Jane's world armies. UK, 2002.</w:t>
      </w:r>
    </w:p>
    <w:p>
      <w:pPr>
        <w:pStyle w:val="Normal"/>
        <w:shd w:fill="FFFFFF" w:val="clear"/>
        <w:autoSpaceDE w:val="false"/>
        <w:ind w:firstLine="425"/>
        <w:jc w:val="both"/>
        <w:rPr>
          <w:spacing w:val="6"/>
          <w:sz w:val="18"/>
          <w:szCs w:val="18"/>
          <w:lang w:val="en-US"/>
        </w:rPr>
      </w:pPr>
      <w:r>
        <w:rPr>
          <w:color w:val="000000"/>
          <w:spacing w:val="6"/>
          <w:sz w:val="18"/>
          <w:szCs w:val="18"/>
          <w:lang w:val="en-US"/>
        </w:rPr>
        <w:t>4.</w:t>
      </w:r>
      <w:r>
        <w:rPr>
          <w:color w:val="000000"/>
          <w:spacing w:val="6"/>
          <w:sz w:val="18"/>
          <w:szCs w:val="18"/>
        </w:rPr>
        <w:t> </w:t>
      </w:r>
      <w:r>
        <w:rPr>
          <w:color w:val="000000"/>
          <w:spacing w:val="6"/>
          <w:sz w:val="18"/>
          <w:szCs w:val="18"/>
          <w:lang w:val="en-US"/>
        </w:rPr>
        <w:t>The Military Balance 2003</w:t>
      </w:r>
      <w:r>
        <w:rPr>
          <w:color w:val="000000"/>
          <w:spacing w:val="6"/>
          <w:sz w:val="18"/>
          <w:szCs w:val="18"/>
        </w:rPr>
        <w:t>–</w:t>
      </w:r>
      <w:r>
        <w:rPr>
          <w:color w:val="000000"/>
          <w:spacing w:val="6"/>
          <w:sz w:val="18"/>
          <w:szCs w:val="18"/>
          <w:lang w:val="en-US"/>
        </w:rPr>
        <w:t>20042. London, 2003.</w:t>
      </w:r>
    </w:p>
    <w:p>
      <w:pPr>
        <w:pStyle w:val="Normal"/>
        <w:shd w:fill="FFFFFF" w:val="clear"/>
        <w:autoSpaceDE w:val="false"/>
        <w:ind w:firstLine="425"/>
        <w:jc w:val="both"/>
        <w:rPr>
          <w:spacing w:val="6"/>
          <w:sz w:val="18"/>
          <w:szCs w:val="18"/>
        </w:rPr>
      </w:pPr>
      <w:r>
        <w:rPr>
          <w:color w:val="000000"/>
          <w:spacing w:val="6"/>
          <w:sz w:val="18"/>
          <w:szCs w:val="18"/>
        </w:rPr>
        <w:t>5. Зарубежное военное обозрение, Москва.</w:t>
      </w:r>
    </w:p>
    <w:p>
      <w:pPr>
        <w:pStyle w:val="Normal"/>
        <w:shd w:fill="FFFFFF" w:val="clear"/>
        <w:autoSpaceDE w:val="false"/>
        <w:ind w:firstLine="425"/>
        <w:jc w:val="both"/>
        <w:rPr>
          <w:spacing w:val="6"/>
          <w:sz w:val="18"/>
          <w:szCs w:val="18"/>
          <w:lang w:val="en-US"/>
        </w:rPr>
      </w:pPr>
      <w:r>
        <w:rPr>
          <w:color w:val="000000"/>
          <w:spacing w:val="6"/>
          <w:sz w:val="18"/>
          <w:szCs w:val="18"/>
        </w:rPr>
        <w:t>6. Пульс планеты. Ближний и Средний Восток. Ежедневный бюллетень информации ИТАР-ТАСС. Москва</w:t>
      </w:r>
      <w:r>
        <w:rPr>
          <w:color w:val="000000"/>
          <w:spacing w:val="6"/>
          <w:sz w:val="18"/>
          <w:szCs w:val="18"/>
          <w:lang w:val="en-US"/>
        </w:rPr>
        <w:t>.</w:t>
      </w:r>
    </w:p>
    <w:p>
      <w:pPr>
        <w:pStyle w:val="Normal"/>
        <w:shd w:fill="FFFFFF" w:val="clear"/>
        <w:autoSpaceDE w:val="false"/>
        <w:ind w:firstLine="425"/>
        <w:jc w:val="both"/>
        <w:rPr>
          <w:spacing w:val="6"/>
          <w:sz w:val="18"/>
          <w:szCs w:val="18"/>
          <w:lang w:val="en-US"/>
        </w:rPr>
      </w:pPr>
      <w:r>
        <w:rPr>
          <w:color w:val="000000"/>
          <w:spacing w:val="6"/>
          <w:sz w:val="18"/>
          <w:szCs w:val="18"/>
          <w:lang w:val="en-US"/>
        </w:rPr>
        <w:t>7.</w:t>
      </w:r>
      <w:r>
        <w:rPr>
          <w:color w:val="000000"/>
          <w:spacing w:val="6"/>
          <w:sz w:val="18"/>
          <w:szCs w:val="18"/>
        </w:rPr>
        <w:t> </w:t>
      </w:r>
      <w:r>
        <w:rPr>
          <w:color w:val="000000"/>
          <w:spacing w:val="6"/>
          <w:sz w:val="18"/>
          <w:szCs w:val="18"/>
          <w:lang w:val="en-US"/>
        </w:rPr>
        <w:t>Defense news. London.</w:t>
      </w:r>
    </w:p>
    <w:p>
      <w:pPr>
        <w:pStyle w:val="Normal"/>
        <w:ind w:firstLine="425"/>
        <w:jc w:val="both"/>
        <w:rPr/>
      </w:pPr>
      <w:r>
        <w:rPr>
          <w:color w:val="000000"/>
          <w:spacing w:val="6"/>
          <w:sz w:val="18"/>
          <w:szCs w:val="18"/>
          <w:lang w:val="en-US"/>
        </w:rPr>
        <w:t>8.</w:t>
      </w:r>
      <w:r>
        <w:rPr>
          <w:color w:val="000000"/>
          <w:spacing w:val="6"/>
          <w:sz w:val="18"/>
          <w:szCs w:val="18"/>
        </w:rPr>
        <w:t> </w:t>
      </w:r>
      <w:r>
        <w:rPr>
          <w:color w:val="000000"/>
          <w:spacing w:val="6"/>
          <w:sz w:val="18"/>
          <w:szCs w:val="18"/>
          <w:lang w:val="en-US"/>
        </w:rPr>
        <w:t>Jane's Defense Weekly. London.</w:t>
      </w:r>
      <w:r>
        <w:br w:type="page"/>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color w:val="000000"/>
          <w:spacing w:val="6"/>
          <w:sz w:val="18"/>
          <w:szCs w:val="18"/>
        </w:rPr>
        <w:t>А.А.Ткаченко</w:t>
      </w:r>
    </w:p>
    <w:p>
      <w:pPr>
        <w:pStyle w:val="Normal"/>
        <w:shd w:fill="FFFFFF" w:val="clear"/>
        <w:autoSpaceDE w:val="false"/>
        <w:ind w:firstLine="425"/>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center"/>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ЛИВИЯ: КОНЕЦ ПОЛИТИКИ ИЗОЛЯЦИОНИЗМА?</w:t>
      </w:r>
    </w:p>
    <w:p>
      <w:pPr>
        <w:pStyle w:val="Normal"/>
        <w:shd w:fill="FFFFFF" w:val="clear"/>
        <w:autoSpaceDE w:val="false"/>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ведение международных санкций, принятых СБ ООН, а спустя несколько лет их отмена после того, как Триполи удовлетворил требования международного сообщества, связанные с обвинениями в причастности к взрывам пассажирских самолетов над Локерби и в небе Нигера, повлекли за собой серию далеко идущих изменений во внутри- и внешнеполитическом курсе этой стран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Международные санкции, как известно, вводили запрет на воздушное сообщение с Ливией и продажу оружия этой стране. Наряду с санкциями СБ ООН Соединенные Штаты ввели жесткие ограничения на инвестиции иностранных компаний в ливийскую экономику. Согласно им, компании, чьи инвестиции превышали 40 млн. долл. в год, подвергались угрозе введения санкций со стороны США (затем они были еще более ужесточены – санкциям могли подвергнуться компании, чьи капиталовложения превышали 20 млн. долл.).</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 результате сильно пострадали не только международные контакты этой страны, прежде всего деловые, но и ливийская экономика, лишенная возможности ввозить в необходимых объемах современное оборудование и другие инвестиционные товары. Запреты на инвестиции коснулись прежде всего ключевой отрасли экономики – нефтегазовой. Американские нефтяные компании – основной партнер СНЛАД в этой отрасли, пошли на сворачивание своих активов, заморозили все свои</w:t>
      </w:r>
      <w:r>
        <w:rPr>
          <w:rFonts w:cs="Arial" w:ascii="Arial" w:hAnsi="Arial"/>
          <w:spacing w:val="6"/>
          <w:sz w:val="18"/>
          <w:szCs w:val="18"/>
        </w:rPr>
        <w:t xml:space="preserve"> </w:t>
      </w:r>
      <w:r>
        <w:rPr>
          <w:rFonts w:cs="Arial" w:ascii="Arial" w:hAnsi="Arial"/>
          <w:color w:val="000000"/>
          <w:spacing w:val="6"/>
          <w:sz w:val="18"/>
          <w:szCs w:val="18"/>
        </w:rPr>
        <w:t>операции, в том числе в такой сфере, как разведка новых месторождений. В результате почти полтора десятилетия в стране добыча нефти велась в основном на старых месторождениях, многие из которых, по оценкам специалистов, близки к истощению и находятся на грани вывода из хозяйственного оборота. Хотя Ливии в основном удалось сохранить прежний уровень годовой добычи (порядка 90–100 млн. т), оборудование на многих месторождениях устарело со всеми вытекающими из этого последствиям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Положение в экономике, в ее ключевой отрасли, на которую приходится более 95% всех валютных поступлений, усугублялось длительным спадом цен на углеводороды на мировом рынке. Почти два десятилетия (80–90-е годы) характеризуются крайне низкими ценами на нефть и, соответственно, существенно более низкими поступлениями от экспорта сырой нефти и продуктов ее переработки, чем это было, начиная с середины 70-х год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ВП страны к началу 90-х годов снизился до 23 млрд. долл. по сравнению с 35 млрд. в докризисный период. К концу 90-х годов этот ключевой показатель состояния национальной экономики не претерпел существенных изменений (и лишь на рубеже ХХ-ХХ</w:t>
      </w:r>
      <w:r>
        <w:rPr>
          <w:rFonts w:cs="Arial" w:ascii="Arial" w:hAnsi="Arial"/>
          <w:color w:val="000000"/>
          <w:spacing w:val="6"/>
          <w:sz w:val="18"/>
          <w:szCs w:val="18"/>
          <w:lang w:val="en-US"/>
        </w:rPr>
        <w:t>I</w:t>
      </w:r>
      <w:r>
        <w:rPr>
          <w:rFonts w:cs="Arial" w:ascii="Arial" w:hAnsi="Arial"/>
          <w:color w:val="000000"/>
          <w:spacing w:val="6"/>
          <w:sz w:val="18"/>
          <w:szCs w:val="18"/>
        </w:rPr>
        <w:t xml:space="preserve"> вв. наметилась тенденция к его росту).</w:t>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rPr>
        <w:t>Низкие поступления в сочетании с санкциями повлекли за собой резкое сокращение программ экономического развития, многие ранее планировавшиеся проекты были отложены или заморожены. Согласно последним оценкам ливийских специалистов, только в результате санкций Ливия лишилась инвестиций объемом в 25 млрд. долл. Соответственно упали</w:t>
      </w:r>
      <w:r>
        <w:rPr>
          <w:rFonts w:cs="Arial" w:ascii="Arial" w:hAnsi="Arial"/>
          <w:spacing w:val="6"/>
          <w:sz w:val="18"/>
          <w:szCs w:val="18"/>
        </w:rPr>
        <w:t xml:space="preserve"> </w:t>
      </w:r>
      <w:r>
        <w:rPr>
          <w:rFonts w:cs="Arial" w:ascii="Arial" w:hAnsi="Arial"/>
          <w:color w:val="000000"/>
          <w:spacing w:val="6"/>
          <w:sz w:val="18"/>
          <w:szCs w:val="18"/>
        </w:rPr>
        <w:t>темпы экономического роста. Переживаемый на протяжении полутора десятилетий кризис негативно сказался практически на всех макроэкономических показателях и социальной сфе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пециалисты среди всего круга показателей и индикаторов отмечают сокращение золото-валютных резервов страны (до 7,5 млрд. долл.), появление, пусть и относительно небольшого, внешнего долга, который в начале текущего десятилетия превысил 4 млрд. долл. Кроме того, Ливия обязалась выплатить почти 2,5 млрд. родственникам жертв, погибших во время взрыва авиалайнера над Локерби, предстоит выплата крупной компенсации и жертвам взрыва французского лайнера в Нигере. В условиях экономической стагнации впервые появилась массовая безработица, уровень которой достиг угрожающей отметки в 30%.</w:t>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rPr>
        <w:t>Еще в конце 80-х – начале 90-х годов в Ливии наметились первые признаки отхода от сверхэтатизации экономики и перехода к более либеральной системе хозяйствования, хотя правящий режим не собирался уходить из ключевых отраслей экономики. Были намечены меры, направленные на поддержку малого и среднего бизнеса, разрешена приватизация отдельных предприятий, частично отменены ограничения на передвижение товаров и рабочей силы. Либерализации подверглась государственная политика ценообразования, с 1993 г. частично отменен государственный контроль над оптовой торговлей. Предпринимаются шаги, направленные на законодательное введение гарантий иностранным инвестициям, открывающие путь зарубежным инвесторам создавать совместные предприятия</w:t>
      </w:r>
      <w:r>
        <w:rPr>
          <w:rFonts w:cs="Arial" w:ascii="Arial" w:hAnsi="Arial"/>
          <w:spacing w:val="6"/>
          <w:sz w:val="18"/>
          <w:szCs w:val="18"/>
        </w:rPr>
        <w:t xml:space="preserve"> – </w:t>
      </w:r>
      <w:r>
        <w:rPr>
          <w:rFonts w:cs="Arial" w:ascii="Arial" w:hAnsi="Arial"/>
          <w:color w:val="000000"/>
          <w:spacing w:val="6"/>
          <w:sz w:val="18"/>
          <w:szCs w:val="18"/>
        </w:rPr>
        <w:t>идея, которую публично поддержал М.Каддафи. Государство начало оказывать содействие росту и развитию сектора индивидуальных сельскохозяйственных фер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еры по экономической либерализации, хотя и носили ограниченный характер и не вели к кардинальным переменам в хозяйственной жизни, подготовили почву для привлечения иностранных партнеров и арабского частного капитала после приостановки действия международных санкций, последовавшей в 1999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ибольшую активность сразу после принятия ООН соответствующего решения о приостановке санкций проявили деловые партнеры Ливии в Европе, стремящиеся к восстановлению и укреплению своих позиций в этой стране. Хотя США продолжали в основном придерживаться санкций, введенных ими против Триполи, появились признаки оживления сотрудничества с американскими компаниями. Ливия впервые после длительного перерыва закупила американскую пшеницу. Приостановление санкций ООН совпало с ростом мировых цен на нефть, что заметно отразилось на валютных поступлениях в Ливию от ее экспорта. Это, в свою очередь, подхлестнуло интерес в деловых кругах к участию в реализации многомиллиардных проектов, направленных на модернизацию ливийской экономики, в чем последняя испытывала острую необходимость. Особый интерес к Ливии проявляют нефтяные компании – известно, что львиную долю всей добываемой нефти в стране в начале текущего столетия – до 80% получают на старых месторождениях. Страна остро</w:t>
      </w:r>
      <w:r>
        <w:rPr>
          <w:rFonts w:cs="Arial" w:ascii="Arial" w:hAnsi="Arial"/>
          <w:spacing w:val="6"/>
          <w:sz w:val="18"/>
          <w:szCs w:val="18"/>
        </w:rPr>
        <w:t xml:space="preserve"> </w:t>
      </w:r>
      <w:r>
        <w:rPr>
          <w:rFonts w:cs="Arial" w:ascii="Arial" w:hAnsi="Arial"/>
          <w:color w:val="000000"/>
          <w:spacing w:val="6"/>
          <w:sz w:val="18"/>
          <w:szCs w:val="18"/>
        </w:rPr>
        <w:t>нуждается в широкомасштабных работах по разведке новых нефтяных полей, освоению новых месторождений, а это – многомиллиардные контракт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чале текущего десятилетия отмечается небывало высокая активность иностранных компаний и банков, спешащих поскорее обосноваться в ливийской столице, наладить деловые связи – в нефтяном бизнесе, торговле, строительстве, прокладке коммуникаций, туристическом бизнесе и других сферах хозяйственной деятельност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 этих условиях обращает на себя внимание неторопливость американских компаний. Она связана, судя по всему, с ожидаемой серьезной корректировкой внешнеполитического курса Триполи. Дело в том, что плодотворное деловое сотрудничество, возвращение к полномасштабным цивилизованным отношениям, в том числе с европейскими странами и США, невозможны без преодоления негативного исторического шлейфа (обвинения в связях с международным терроризмом, в поддержке радикальных исламистов, реализации программ по разработке оружия массового поражения и т.п.).</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хоже, что этот процесс продолжился после приостановки международных санкций. В конце 2003 г. М.Каддафи объявил о прекращении программ разработки оружия массового уничтожения, о согласии Триполи на допуск международных инспекторов без предварительных условий, в том числе и на ядерные объекты. М.Каддафи сделал ряд шагов, которые можно расценить как переход к умеренной и более реалистичной внешней политике. Прежде всего следует выделить отказ от</w:t>
      </w:r>
      <w:r>
        <w:rPr>
          <w:rFonts w:cs="Arial" w:ascii="Arial" w:hAnsi="Arial"/>
          <w:spacing w:val="6"/>
          <w:sz w:val="18"/>
          <w:szCs w:val="18"/>
        </w:rPr>
        <w:t xml:space="preserve"> </w:t>
      </w:r>
      <w:r>
        <w:rPr>
          <w:rFonts w:cs="Arial" w:ascii="Arial" w:hAnsi="Arial"/>
          <w:color w:val="000000"/>
          <w:spacing w:val="6"/>
          <w:sz w:val="18"/>
          <w:szCs w:val="18"/>
        </w:rPr>
        <w:t>прежнего жесткого курса в отношении решения ближневосточной проблемы. Де-факто он означает признание права Израиля на существование. Более того, ливийский лидер усматривает даже возможность объединения Израиля и Палестины в единое государство. В последние годы Ливия не раз обращалась к американским компаниям – основным партнерам по нефтяному бизнесу до введения санкций с предложениями разморозить отношения, вернуться и возобновить свою деятельность. Как уже отмечалось, американские нефтяные компании не спешили с ответными шагами, однако в последний период появились признаки того, что ситуация может измениться. Об этом свидетельствует начало закупок американской пшеницы, возобновление политических контактов между Ливией и европейскими странами, ряд заявлений американских политик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ожно ожидать в свете корректировки общего курса режима М.Каддафи дальнейших подвижек во внешней политике страны и на других направлениях. Похоже, Триполи испытывает разочарование от бесплодных попыток объединения арабских стран в их противостоянии с Израилем и модернизации арабского мира на западный лад. Более перспективным направлением интеграционных усилий рассматриваются сотрудничество с европейскими странами, Евросоюзом, консолидация африканских стран, прежде всего соседних с Ливией – из зоны Сахеля (где, кстати, идут относительно динамично процессы исламизации). Не исключена и реанимация Союза Арабского Магриба, которая хотя и блокирована марокканско-алжирскими</w:t>
      </w:r>
      <w:r>
        <w:rPr>
          <w:rFonts w:cs="Arial" w:ascii="Arial" w:hAnsi="Arial"/>
          <w:spacing w:val="6"/>
          <w:sz w:val="18"/>
          <w:szCs w:val="18"/>
        </w:rPr>
        <w:t xml:space="preserve"> </w:t>
      </w:r>
      <w:r>
        <w:rPr>
          <w:rFonts w:cs="Arial" w:ascii="Arial" w:hAnsi="Arial"/>
          <w:color w:val="000000"/>
          <w:spacing w:val="6"/>
          <w:sz w:val="18"/>
          <w:szCs w:val="18"/>
        </w:rPr>
        <w:t>трениями из-за Западной Сахары, однако развивается в формате двусторонних отнош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 похоже, более всего в ближайшей и среднесрочной перспективе Триполи придется заниматься проблемами собственного экономического развития: модернизацией ключевых отраслей и «залечиванием ран», нанесенных длительным периодом жестких международных санкций, политикой, приведшей к самоизоляции.</w:t>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rPr>
        <w:t>Прошло более трех десятилетий со времени прихода к власти нынешнего главы правящего режима, однако результаты экономического развития разочаровывают. В Джамахирии сохраняется однобокая экономика, которая полностью зависит от одного источника доходов – добычи и экспорта нефти. Вывоз последней приносит свыше 95% всех доходов страны в иностранной валюте. Соседние с Ливией Тунис и Египет ценой длительных и настойчивых усилий продвинулись по пути диверсификации своих национальных экономик, получая значительные доходы из других источников: Тунис – от иностранного туризма, экспорта готовых промышленных изделий и сельскохозяйственной продукции, Египет – от растущего экспорта промышленных товаров, газа и нефти, своей рабочей силы, занятой за рубежом, широкомасштабной индустрии туризма и т.д. Обе эти страны в целом более или менее успешно проводят либерализацию хозяйственной жизни, деэтатизацию низкорентабельных или убыточных отраслей. Ливия, несмотря на начинания десятилетней давности, находится лишь в начале этого пути. Если в Египте и в особенности Тунисе многое</w:t>
      </w:r>
      <w:r>
        <w:rPr>
          <w:rFonts w:cs="Arial" w:ascii="Arial" w:hAnsi="Arial"/>
          <w:spacing w:val="6"/>
          <w:sz w:val="18"/>
          <w:szCs w:val="18"/>
        </w:rPr>
        <w:t xml:space="preserve"> </w:t>
      </w:r>
      <w:r>
        <w:rPr>
          <w:rFonts w:cs="Arial" w:ascii="Arial" w:hAnsi="Arial"/>
          <w:color w:val="000000"/>
          <w:spacing w:val="6"/>
          <w:sz w:val="18"/>
          <w:szCs w:val="18"/>
        </w:rPr>
        <w:t>сделано для ослабления от внешней продовольственной зависимости и даже наращивания экспортного потенциала сельскохозяйственной продукции, то в Ливии пока результаты сельскохозяйственной политики в этой области весьма ограничены. Между тем здесь имеется немалый потенциал, позволяющий решить продовольственный вопрос в основном за счет внутренних ресурсов. Из 1760 тыс. кв. км общей площади страны 5% пригодны для пастбищ и других видов сельскохозяйственного использования. 1,4% площади страны обрабатывается, т.е. порядка 2,5 млн. га земли. На одного жителя страны приходится чуть меньше 0,5 га пашни, и это – довольно высокий показатель в сравнении с другими странами мира. Рядом – Египет, обладающий огромным рынком рабочей силы, значительным числом умелых и опытных крестьян, которые не имеют земли и не прочь поработать на ливийских фермах.</w:t>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rPr>
        <w:t>Грамотная политика в области развития орошения сельскохозяйственных угодий могла бы вернуть этой жизненно важной отрасли былое значение. Несомненно, Ливия могла бы себя прокормить даже с учетом относительно высокого уровня платежеспособного спроса на продукты питания в стране. Однако длительный застой в экономике, недостаточно продуманная сельскохозяйственная политика, сохраняющийся дефицит водных ресурсов, необходимых для развития орошаемого земледелия, блокируют успешное решение продовольственного вопроса. Подъем сельского хозяйства невозможен без реформ и выхода страны из международной изоляции.</w:t>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rPr>
        <w:t>Значительной модернизации и диверсификации требует сектор национальной промышленности. В свое время, в 70-х – начале 80-х годов XX в. на ее развитие были направлены огромные государственные ресурсы – порядка 62,5 млрд. долл. За этот период стоимость промышленной продукции выросла более чем в 10 раз – до 16 млрд. долл., появились новые современные отрасли индустрии. Однако основные фонды за последние 15–20 лет морально и физически износились, многие производственные мощности стоят или используются лишь частично. Требуется не только их модернизация, но и продолжение политики диверсификации национальной промышленности, создания новых видов производств и отраслей – мировая экономика со времени введения санкций ушла далеко впере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абым местом в ливийской экономике остается инфраструктура, которой принадлежит важная, если не ключевая роль во всем хозяйственном развитии. Страна испытывает острейшую потребность в развитии автомобильного, железнодорожного и воздушного транспорта. Достаточно сказать, что в 2000 г. авиационный парк страны состоял всего из 9 современных воздушных судов против 35 в начале 90-х годов. Для решения транспортных проблем с конца 90-х годов реализуется ряд программ, в том числе по закупке новых самолетов, лизингу необходимого числа авиалайнеров у зарубежных авиакомпаний, строительству железнодорожных путей, автомагистралей, трубопроводов, сооружению автосборочных предприятий и т.п. Как и в целом в экономике страны, здесь необходимы реформы</w:t>
      </w:r>
      <w:r>
        <w:rPr>
          <w:rFonts w:cs="Arial" w:ascii="Arial" w:hAnsi="Arial"/>
          <w:spacing w:val="6"/>
          <w:sz w:val="18"/>
          <w:szCs w:val="18"/>
        </w:rPr>
        <w:t xml:space="preserve"> </w:t>
      </w:r>
      <w:r>
        <w:rPr>
          <w:rFonts w:cs="Arial" w:ascii="Arial" w:hAnsi="Arial"/>
          <w:color w:val="000000"/>
          <w:spacing w:val="6"/>
          <w:sz w:val="18"/>
          <w:szCs w:val="18"/>
        </w:rPr>
        <w:t>для обеспечения эффективного функционирования сложных современных транспортных сист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отличие от большинства стран Северной Африки, в Ливии так и не получила достаточного развития индустрия туризма. Между тем она относится к числу наиболее высокодоходных и динамично растущих отраслей в мировой экономике. К тому же сфера туристических услуг оказывает мощное стимулирующее воздействие на широкий спектр смежных с ней секторов экономики – транспорт, многие отрасли сельского хозяйства и легкой промышленности, включая ремесленное производство, и т.д. Она способна дать работу многим тысячам рабочих и специалистов. Показательно, что число иностранных туристов, посещавших эту страну до снятия санкций, составляло примерно 50 тыс. человек в год (при общем числе прибывших иностранцев более чем в 800 тыс.). Для сравнения – Тунис принимает в год порядка 4,5 млн. туристов.</w:t>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rPr>
        <w:t>В экономической модернизации, таким образом, переплелись все острейшие проблемы страны. В ней сходились интересы различных «центров силы», включая родо-племенные структуры, в которых усиливается давление нового поколения в пользу глубоких перемен в экономике и обществе. Показательно, что в июне 2003 г. в Ливии был назначен новый премьер – глава высшего народного комитета (правительства) Шукри Ганем, который до этого был министром экономики и торговли. Это назначение лишний раз подчеркивает приоритетное значение подъема экономики Джамахирии.</w:t>
      </w:r>
    </w:p>
    <w:p>
      <w:pPr>
        <w:pStyle w:val="Normal"/>
        <w:shd w:fill="FFFFFF" w:val="clear"/>
        <w:autoSpaceDE w:val="false"/>
        <w:ind w:firstLine="425"/>
        <w:jc w:val="both"/>
        <w:rPr/>
      </w:pPr>
      <w:r>
        <w:rPr>
          <w:rFonts w:cs="Arial" w:ascii="Arial" w:hAnsi="Arial"/>
          <w:color w:val="000000"/>
          <w:spacing w:val="6"/>
          <w:sz w:val="18"/>
          <w:szCs w:val="18"/>
        </w:rPr>
        <w:t>Именно данное обстоятельство наряду с другими будет определять внутри- и внешнеполитические приоритеты Триполи, по крайней мере, на ближайшую и среднесрочную перспективу. Среди них – проведение либеральных экономических реформ, полная нормализация отношений с промышленно развитыми государствами, прежде всего со странами Европы и США, и обновление с традиционными, в том числе с Россией.</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spacing w:val="6"/>
          <w:sz w:val="18"/>
          <w:szCs w:val="18"/>
        </w:rPr>
      </w:pPr>
      <w:r>
        <w:rPr>
          <w:rFonts w:cs="Arial" w:ascii="Arial" w:hAnsi="Arial"/>
          <w:b/>
          <w:bCs/>
          <w:color w:val="000000"/>
          <w:spacing w:val="6"/>
          <w:sz w:val="18"/>
          <w:szCs w:val="18"/>
        </w:rPr>
        <w:t>М.Халаф</w:t>
      </w:r>
    </w:p>
    <w:p>
      <w:pPr>
        <w:pStyle w:val="Normal"/>
        <w:shd w:fill="FFFFFF" w:val="clear"/>
        <w:autoSpaceDE w:val="false"/>
        <w:ind w:firstLine="425"/>
        <w:jc w:val="center"/>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center"/>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ИНДУСТРИЯ ТУРИЗМА В АРАБСКИХ СТРАНАХ</w:t>
      </w:r>
    </w:p>
    <w:p>
      <w:pPr>
        <w:pStyle w:val="Normal"/>
        <w:shd w:fill="FFFFFF" w:val="clear"/>
        <w:autoSpaceDE w:val="false"/>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ндустрия туризма за последние полвека превратилась в одну из наиболее динамично развивающихся отраслей мирового хозяйства. На рубеже ХХ-XXI веков число посещений зарубежных стран туристами превысило 697 млн. Примерно 5% мирового ВВП составила стоимость услуг, предоставленных индустрией туризма. Доходы от иностранного туризма в 2002 г. оценивались астрономической суммой в 450 млрд. долл. В последнее десятилетие XX в. эта отрасль входит в число наиболее динамично растущих сегментов мирового хозяйства. Постоянно повышающийся уровень технического оснащения туристических фирм и компаний, а также смежных с ними отраслей позволяет отнести туристический бизнес к числу наиболее передовых в организационном и техническом отношениях. Данное обстоятельство во многом обеспечивает высокие темпы роста в отрасли. Причем, несмотря на высокую уязвимость международного туризма от пагубных колебаний политической и экономической конъюнктуры, в целом он демонстрирует высокую степень стабильности, способности к восстановлению и динамичному росту в посткризисные периоды. В известном смысле можно говорить о феномене международного туризма в хозяйственной и культурной жизни человеческой цивилизации XX-XXI веков. Международный туризм оказывает сильное и все возрастающее влияние не только на экономическое развитие десятков стран мира, но и на различные стороны культурной, научной жизни, на процессы гуманитарного характера, на взаимодействие народов и цивилизаций. Вышесказанное в полной мере относится к странам Ближнего Востока и Северной Афр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ностранный туризм стал заметным явлением в хозяйственной жизни арабских государств главным образом во второй половине XX в., хотя как самостоятельная отрасль он появился значительно раньш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гион Ближнего Востока и Северной Африки представляет собой один из динамично развивающихся туристических центров мира. Достаточно сказать, что в начале текущего столетия арабские страны ежегодно посещало около 15 млн. иностранных граждан для туристического отдыха. Это составляло примерно 3% общего числа иностранных туристов в мире. За текущее десятилетие численность туристов, ежегодно приезжающих из-за рубежа, возрастает на 5–7%. В последние 10–15 лет существенно выросло число граждан Российской Федерации, направляющихся в туристические поездки в страны Арабского Востока. Достаточно сказать, что на рубеже столетий ежегодно только ОАЭ посещало около 300 тыс. россия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е арабские государства, как Египет, Тунис, Объединенные Арабские Эмираты относятся к числу тех стран Ближнего Востока и Северной Африки, где туризм развивается наиболее быстрыми темпами. Туристическая индустрия, в особенности в Тунисе и Египте, превратилась в одну из ведущих отраслей национальной экономики, с ее развитием связаны далеко идущие планы подъема хозяйственной жизни, формирования современной, устойчиво развивающейся за счет относительно стабильных внутренних ресурсов экономики. Диверсификация национальных экономик, ослабление их чрезмерной зависимости от внешних, подверженных сильному влиянию конъюнктурных факторов в планах экономического и социального развития рассматриваемых стран во многом связана с перспективами туристической индустр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й обоснованно придается большое значение и как сфере приложения труда, ликвидации или смягчения такой острой социальной проблемы, как безработиц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менно в последние 10–15 лет с окончанием эпохи холодной войны резко возрос и изменился качественно международный обмен в различных его формах, включая международный туризм. Этому способствовали также развертывание процессов глобализации в хозяйственной жизни стран и</w:t>
      </w:r>
      <w:r>
        <w:rPr>
          <w:rFonts w:cs="Arial" w:ascii="Arial" w:hAnsi="Arial"/>
          <w:spacing w:val="6"/>
          <w:sz w:val="18"/>
          <w:szCs w:val="18"/>
        </w:rPr>
        <w:t xml:space="preserve"> </w:t>
      </w:r>
      <w:r>
        <w:rPr>
          <w:rFonts w:cs="Arial" w:ascii="Arial" w:hAnsi="Arial"/>
          <w:color w:val="000000"/>
          <w:spacing w:val="6"/>
          <w:sz w:val="18"/>
          <w:szCs w:val="18"/>
        </w:rPr>
        <w:t>регионов, становление единого информационного пространства, включая Интернет, другие процессы планетарного масштаба и характе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звитие иностранного туризма как отрасли национальных экономик стран Ближнего Востока и Северной Африки последние примерно полвека находится под влиянием суммы разноплановых и до известной степени противоречивых факторов и обстоятельств как фундаментального, так и конъюнктурного порядка. Сильным стимулом для динамичного роста индустрии туризма стал ряд факторов, связанных с особенностями и характерными чертами, присущими в основном или исключительно странам Арабского Востока. Их значение и роль в развитии международного туризма сохраняется и в настоящее время.</w:t>
      </w:r>
    </w:p>
    <w:p>
      <w:pPr>
        <w:pStyle w:val="Normal"/>
        <w:shd w:fill="FFFFFF" w:val="clear"/>
        <w:autoSpaceDE w:val="false"/>
        <w:ind w:firstLine="425"/>
        <w:jc w:val="both"/>
        <w:rPr>
          <w:rFonts w:ascii="Arial" w:hAnsi="Arial" w:cs="Arial"/>
          <w:spacing w:val="6"/>
          <w:sz w:val="18"/>
          <w:szCs w:val="18"/>
          <w:lang w:val="en-US"/>
        </w:rPr>
      </w:pPr>
      <w:r>
        <w:rPr>
          <w:rFonts w:cs="Arial" w:ascii="Arial" w:hAnsi="Arial"/>
          <w:color w:val="000000"/>
          <w:spacing w:val="6"/>
          <w:sz w:val="18"/>
          <w:szCs w:val="18"/>
        </w:rPr>
        <w:t>Среди всей суммы факторов прежде всего следует отметить в целом невысокий уровень экономического развития практически всех арабских государств, в середине XX в. только начавших развиваться самостоятельно после получения политической независимости. Слабая экономическая база в целом своим следствием имела и низкий уровень развития всего туристического хозяйства – малое число гостиниц, пригодных для приема туристов, их неприспособленность для оказания современных (на тот период) гостиничных и связанных с гостиничным обслуживанием услуг, примитивное состояние сети туристических бюро, порой жалкое состояние памятников культуры, музеев и других туристических объектов, неразвитость сети медицинских учреждений, оказывающих туристам соответствующий набор услуг в целях укрепления здоровья. Практически вся сеть туристических объектов, включая зоны рекреации, транспортную инфраструктуру, систему внутренней и международной связи, другие объекты, не была приспособлена не только для первоклассного обслуживания иностранных туристов, но и менее требовательных – туристов из соседних арабских государств, стран Азии и Африки. Порой туризм граничил с опасностью для здоровья, а нередко и жизни турис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вступлением арабских стран на путь независимости обострилась проблема поиска внутренних ресурсов, необходимых для экономического роста и развития. В особенности чувствительно она встала в тех странах региона, которые обладали лишь ограниченными природными ресурсами, включая полезные ископаемые, сельскохозяйственные угодья, пригодные для возделывания и т.п. Наиболее типичный в этом отношении пример – крупнейшее арабское государство Египет, во многом эта оценка может быть распространена на большинство стран региона, включая Тунис и Сирию. Хотя обе эти страны в 60-е годы уже добывали и экспортировали нефть, запасы последней невелики, и поэтому проблема диверсификации источников развития, пожалуй, в них стояла не менее остро, чем в Египт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до подчеркнуть, что в Египте уже в 50-е годы обратили внимание на значительные возможности туристической отрасли. Связано это было с тем, что в этой стране сохранились многочисленные уникальные исторические памятники древней цивилизации, привлекавшие повышенное внимание иностранных туристов, в особенности из богатых, развитых стран мира. Это стало одним из важнейших факторов последующего роста индустрии иностранного туризма, значение которого не уменьшилось и в наши дни. В Сирии и Тунисе также велика роль данного фактора, хотя специалисты обоснованно проводят различия в степени его влияния на современные туристические потоки в каждую из рассматриваемых стран, как и на развитие отрасли в цел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ретьим важным фактором, повлиявшим на общую картину становления индустрии туристических услуг, является международная обстановка в регионе в целом и в отдельных странах региона, в частности. Ближневосточный конфликт, неоднократно вспыхивавшие войны между арабскими странами и Израилем на протяжении последних десятилетий резко отрицательно сказывались на состоянии, активности туристической индустрии. Статистика четко выявляет связь между очередным обострением ситуации в регионе и численностью иностранных туристов, уровнем</w:t>
      </w:r>
      <w:r>
        <w:rPr>
          <w:rFonts w:cs="Arial" w:ascii="Arial" w:hAnsi="Arial"/>
          <w:spacing w:val="6"/>
          <w:sz w:val="18"/>
          <w:szCs w:val="18"/>
        </w:rPr>
        <w:t xml:space="preserve"> </w:t>
      </w:r>
      <w:r>
        <w:rPr>
          <w:rFonts w:cs="Arial" w:ascii="Arial" w:hAnsi="Arial"/>
          <w:color w:val="000000"/>
          <w:spacing w:val="6"/>
          <w:sz w:val="18"/>
          <w:szCs w:val="18"/>
        </w:rPr>
        <w:t>поступлений от туристических услуг. Так, война в Заливе, вызванная событиями вокруг Кувейта в 1990 г., привела к тому, что численность туристов в Египте в феврале 1991 г. упала до 57 тыс. по сравнению с 208 тыс. в феврале 1990 г., т.е. до событий, потрясших регион. И лишь к 1992 г. поток иностранных туристов вновь достиг своего пи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оследние годы международный терроризм и деятельность террористических групп, выступающих под знаменем ислама, наносит огромный ущерб развитию отрасли. Так, например, волна насилия, развязанного исламистами в 1992 г. в Египте, привела к тому, что число иностранных туристов, посетивших эту страну в 1993 г., снизилось на 22%, а доходы упали на 38%, т.к. сократилась и средняя продолжительность пребывания туристов в АРЕ. Причем эта негативная тенденция сохранилась и в начале 1994 г.: за первые три месяца число туристов по сравнению с соответствующим периодом предыдущего года уменьшилось на 15% при некотором сокращении длительности пребывания туристов на отдыхе. В этот период отмечалась низкая заполняемость отелей в столице страны, где сосредоточены многие уникальные памятники истории Египта. В среднем заполняемость гостиниц не превышала 60%. И лишь на курортах Красного моря и на побережье Синайского п-ва, которые удалены и географически изолированы от дельты Нила, где в основном и проживает население страны, ситуация была более благоприятной. Подобное положение было характерно и для всего Верхнего Египта в первой половине 1995 г., когда лишь треть всех номеров в гостиницах была занята приезжими, но на Синае, который пользуется особой популярностью среди туристов, все места в отелях были заняты [7, с. 325].</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в целом, несмотря на очевидную нестабильность в отдельные годы динамики численности иностранных туристов и некоторых других показателей, связанных с этим, для второй половины XX в. – начала XXI в. характерна картина динамичного роста туризма, быстрого развития этой важной отрасли национальных экономик. Об этом наряду с вышеприведенными показателями свидетельствует следующая динамика численности проведенных ночей иностранными туристами в АРЕ в середине 90-х годов (в относительно не самый спокойный период в новейшей истории страны): этот показатель возрос с 15,4 млн. в 1994 г. до 20,5 млн. в 1995 г., 23,8 млн. в 1996 г. и 26,6 млн. в 1997 г., который расценивался специалистами до известной трагедии в Луксоре как один из самых благополучных туристических сезонов [7, с. 325].</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мимо отмеченных уже факторов – уникальности великолепных исторических памятников в Египте, Сирии и Тунисе, как и в большинстве других арабских государств, высокой доходности туристического бизнеса и т.д., свою роль играет и ряд других условий и предпосылок. Здесь прежде всего следует назвать высокую продолжительность туристического сезона наряду с благоприятными в целом климатическими условия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сключительна роль и других природных факторов. Великолепные морские пляжи, богатая подводная фауна и флора, обилие солнечных дней в году, обширные экологически чистые зоны, пригодные для создания первоклассных курортов, для производства экологически чистых продуктов с целью их поставки в туристические центры, широкий спектр экзотических и в медицинском отношении полезных видов фруктов, овощей, морепродуктов... Обширны зоны, пригодные для создания аквапарков, занятия различными видами морского спорта, пользующимися возрастающей привлекательностью для турис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временная индустрия туризма в Египте, Тунисе и Объединенных Арабских Эмиратах к XXI веку достигла в своем развитии такого уровня, когда она в состоянии предоставлять практически все основные виды туристических услуг. В этом плане сфера туризма в Сирии, на которую оказала большое влияние ближневосточная проблема, несколько уступает вышеназванным трем арабским государствам, хотя это – лишь временное явление, если учесть, что этой отрасли государство и частный бизнес в</w:t>
      </w:r>
      <w:r>
        <w:rPr>
          <w:rFonts w:cs="Arial" w:ascii="Arial" w:hAnsi="Arial"/>
          <w:spacing w:val="6"/>
          <w:sz w:val="18"/>
          <w:szCs w:val="18"/>
        </w:rPr>
        <w:t xml:space="preserve"> стране уделяют в последний период исключительное внима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так, к основным, наиболее распространенным формам иностранного туризма в АРЕ, Тунисе и ОАЭ следует отнести наиболее массовый вид туризма – экотуризм в сочетании с познавательным и культурным туризмом – посещением исторических памятников и достопримечательностей. Последнее, составляющее культурную программу туров, в особенности характерно для Египта и Туниса, а также Сирии, располагающих обширной сетью различных памятников, музеев и других достопримечательностей. Прежде всего это относится к «жемчужине» мирового туризма, «туристической Мекке» – Египту. Помимо многочисленных памятников культуры, которые традиционно формировали предлагаемый «пакет» услуг в виде культурной программы, последняя включает в себя знакомство с традициями и обычаями народов Арабского Востока. Прежде всего это туры в пустыню – поездка в районы традиционного проживания коренного населения – бедуинов, знакомство с их сохраняющимися веками обычаями и традициями, укладом жизни, фольклором, традиционным жилищем, одеждой и домашней утварью, трудом и т.п.. В этой связи следует отметить, что Арабский Восток все более становится открытым для иностранных туристов. Его растущая открытость проявляется, в частности, в расширении возможностей для посещения одного из наиболее привлекательных для туристов объектов – мечетей. И, хотя в этой части еще действует ряд ограничений для туристов из неарабских стран, доступность великолепных памятников истории региона очевидна и постоянно расте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портивный туризм, сочетающий отдых с занятиями спортом, главным образом его летними видами, в силу особенностей географического положения рассматриваемых стран постепенно становится также распространенной формой туризма. Здесь в основном доминирует плавание, занятие серфингом, катание на маломерных парусных морских судах, подводное плавание, дайвинг (ныряние на глубину), подводная охота. Теплые воды Красного моря (Египет) и Залива (ОАЭ) в особенности благоприятны для занятий морскими видами спорта, причем в течение круглого года, что высоко ценится многочисленными любителями этих видов спорта. Все большее развитие получают и такие пока экзотические виды спорта, главным образом среди элитарной части иностранных туристов из северных стран, как путешествие по пустыне на вездеходах различных типов, охота в пустыне, в том числе соколиная охота и т.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актически все страны региона в последние десятилетия приобщились к наиболее современным видам туризма, среди которых познавательный, образовательный туризм, совмещающий отдых с выполнением образовательной программы, носит наиболее массовый вид. Образовательные программы охватывают не только традиционные для ориенталистики (арабистики) области знаний – обучение арабскому языку, исламоведение, этнографию народов Ближнего Востока и Северной Африки и т.п., но, что крайне важно подчеркнуть, области современных знаний и профессиональной подготовки по различным видам гуманитарных и естественных наук. Как правило, продолжительность таких туров – от недели до месяца и более. Учитывая растущую роль и особое положение арабских стран в мировой экономике (крупнейшие мировые экспортеры энергоносителей и продуктов их переработки, крупные мировые импортеры потребительских и инвестиционных товаров, мирового значения финансовые центры и т.п.), такие туры обеспечивают самые широкие и разнообразные возможности для обучения, изучения Арабского Востока в сочетании с использованием богатейших рекреационных и туристических ресурсов этого региона. Это обстоятельство резко усилило интерес к арабским государствам как мировому центру туризма в последние двадцать – тридцать лет, что выражается в динамичном росте туристических потоков по данному направлени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нему тесно примыкает и такая форма международного туризма, как сочетание отдыха с бизнес-программой (с определенной степенью условности его можно назвать деловым туризмом), т.е. с решением деловых вопросов в области сотрудничества и партнерства. Такая форма пользуется широкой поддержкой со стороны деловых кругов как в арабских странах, так и, в особенности, в экономически развитых государствах, в силу чего такое направление в иностранном туризме на Ближнем Востоке и в Северной Африке развивается особенно динамич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радиционно высокое место семейных связей в системе приоритетов населения региона предопределило значительную роль семейного туризма в странах Ближнего Востока и Северной Африки, когда отдых сочетается с посещением родственник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 наконец, специфической для арабского мира формой путешествий за рубеж является паломничество – посещение святых мест. Впрочем, для большинства арабских стран она имеет несколько ограниченное и одноаспектное значение, т.к. святые для мусульман места, входящие в так называемые «большой хадж» и «малый хадж», находятся в Саудовской Аравии, Палестине, Ираке. Тем не менее и в других арабских странах, в том числе Египте, Тунисе и Сирии имеются мусульманские святыни, мечети, посещение которых представляется для мусульман благочестивым делом. Паломничество к святым местам, расположенным, в частности, в Палестине, Египте и Сирии, совершают и христиане со всего света.</w:t>
      </w:r>
    </w:p>
    <w:p>
      <w:pPr>
        <w:pStyle w:val="Normal"/>
        <w:shd w:fill="FFFFFF" w:val="clear"/>
        <w:autoSpaceDE w:val="false"/>
        <w:ind w:firstLine="425"/>
        <w:jc w:val="both"/>
        <w:rPr/>
      </w:pPr>
      <w:r>
        <w:rPr>
          <w:rFonts w:cs="Arial" w:ascii="Arial" w:hAnsi="Arial"/>
          <w:color w:val="000000"/>
          <w:spacing w:val="6"/>
          <w:sz w:val="18"/>
          <w:szCs w:val="18"/>
        </w:rPr>
        <w:t>В сочетании с природно-географическими, культурно-цивилизационными, историческими и другими важнейшими особенностями, условиями и предпосылками развития международного туризма в странах Ближнего Востока и Северной Африки, вышерассмотренные основные формы иностранного туризма в регионе формируют современное представление об индустрии туризма, его состоянии и перспективах развития. В этой связи следует подчеркнуть ряд моментов. Во-первых, для данной отрасли в основном характерны те формы, типы и виды иностранного туризма, которые существуют в других государствах мира, где его развитию уделяют большое внимание. Иными словами, с точки зрения видов туристического отдыха регион Ближнего Востока и Северной Африки</w:t>
      </w:r>
      <w:r>
        <w:rPr>
          <w:rFonts w:cs="Arial" w:ascii="Arial" w:hAnsi="Arial"/>
          <w:spacing w:val="6"/>
          <w:sz w:val="18"/>
          <w:szCs w:val="18"/>
        </w:rPr>
        <w:t xml:space="preserve"> находится «на уровне» других развитых центров мирового туризма.</w:t>
      </w:r>
    </w:p>
    <w:p>
      <w:pPr>
        <w:pStyle w:val="Normal"/>
        <w:shd w:fill="FFFFFF" w:val="clear"/>
        <w:autoSpaceDE w:val="false"/>
        <w:ind w:firstLine="425"/>
        <w:jc w:val="both"/>
        <w:rPr/>
      </w:pPr>
      <w:r>
        <w:rPr>
          <w:rFonts w:cs="Arial" w:ascii="Arial" w:hAnsi="Arial"/>
          <w:color w:val="000000"/>
          <w:spacing w:val="6"/>
          <w:sz w:val="18"/>
          <w:szCs w:val="18"/>
        </w:rPr>
        <w:t>Действительно, это одна из немногих отраслей в арабских государствах, которая в смысле форм туризма и адекватной им системы туристических услуг находится на мировом уровне и в силу этого наряду с другими факторами имеет благоприятные перспективы для своего развития. Во-вторых, в рассматриваемых странах и в целом в регионе Ближнего Востока и Северной Африки за последние десятилетия после обретения арабскими государствами политической независимости произошло динамичное и отличающееся высокой эффективностью становление разветвленной современной системы туристических видов отдыха и адекватной ей диверсифицированной системы туристических услуг самого разнообразного уровня, включая массовые высокого качества и ультрасовременные экстракласса. Формирование такой системы разнообразных форм туризма и соответствующего ей широкого диапазона услуг резко повышает привлекательность туристических центров в арабских странах и, соответственно, их доходность, создавая мощную базу для дальнейшего развития отрасли и более полного использования ее разностороннего (огромного) потенциал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ругими словами, при прочих благоприятных условиях индустрия туризма в туристических центрах региона в начале XXI в. стоит перед перспективой превратиться в мощный современный динамично развивающийся народохозяйственный комплекс. Такой комплекс, охватывающий самые различные отрасли национальных экономик (производство продовольствия, ремесленное производство, т.е. производство сувениров, текстильная промышленность, различные отрасли сферы услуг – банковских, медицинских, образование и т.д., транспорт, строительство), возможно, внесет решающий или значительный вклад в становление в условиях либеральных экономических реформ устойчивой саморазвивающейся рыночной экономики. Исторически туристические потоки в страны Ближнего Востока и Северной Африки формировались из промышленно развитых стран мира, прежде всего из соседней с регионом Европы. С последней Арабский Восток исторически связывали колониальные «узы». Кроме того, европейцы с их относительно высоким уровнем жизни могли себе позволить совершать путешествия за рубеж с целью отдыха и т.п. Наряду с «европейским» потоком туристов издавна на Ближний Восток совершали ежегодно паломничество тысячи, а в конце XX века – миллионы мусульман. С некоторыми оговорками можно утверждать, что до середины XX в. в странах региона как таковой индустрии туризма не существовало. Туристические услуги предоставляли небольшое число юридических и физических лиц, да и сами услуги носили ограниченный характер по их набору и качеству. Значительная часть так называемых туристических услуг с полным правом могла быть отнесена к так называемому неформальному сектору, частично носила случайный, спорадический характер. В общем, отрасль находилась в зачаточном состоянии, она обслуживала крайне малое число иностранных туристов. Такое положение вплоть до середины XX в. отражало в целом очень низкий уровень экономического развития стран региона, их положение как зависимых и колониальных территорий, низкий, если не сказать примитивный уровень развития необходимой для обслуживания туристов инфраструктуры, в целом материальной базы этой отрасл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казанное выше отражало и общую ситуацию в мире – туризм был в основном уделом ограниченного числа богатых, индустрия туризма еще «не дошла» до наиболее массового среднего класса, как это случилось в 50–60-е годы прошлого столетия, прежде всего в Европе, Япон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чиная с середины XX в. постепенно формируются современные туристические потоки в страны Ближнего Востока и Северной Африки. Их национальная принадлежность на примере Египета в основном представляется типичной и для других государств регион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color w:val="000000"/>
          <w:spacing w:val="6"/>
          <w:sz w:val="18"/>
          <w:szCs w:val="18"/>
        </w:rPr>
      </w:pPr>
      <w:r>
        <w:rPr>
          <w:rFonts w:cs="Arial" w:ascii="Arial" w:hAnsi="Arial"/>
          <w:b/>
          <w:color w:val="000000"/>
          <w:spacing w:val="6"/>
          <w:sz w:val="18"/>
          <w:szCs w:val="18"/>
        </w:rPr>
        <w:t xml:space="preserve">Численность прибывших в Египет из других стран мира в отдельные годы конца последнего десятилетия </w:t>
      </w:r>
      <w:r>
        <w:rPr>
          <w:rFonts w:cs="Arial" w:ascii="Arial" w:hAnsi="Arial"/>
          <w:b/>
          <w:color w:val="000000"/>
          <w:spacing w:val="6"/>
          <w:sz w:val="18"/>
          <w:szCs w:val="18"/>
          <w:lang w:val="en-US"/>
        </w:rPr>
        <w:t>XX</w:t>
      </w:r>
      <w:r>
        <w:rPr>
          <w:rFonts w:cs="Arial" w:ascii="Arial" w:hAnsi="Arial"/>
          <w:b/>
          <w:color w:val="000000"/>
          <w:spacing w:val="6"/>
          <w:sz w:val="18"/>
          <w:szCs w:val="18"/>
        </w:rPr>
        <w:t xml:space="preserve"> в., в тыс.</w:t>
      </w:r>
    </w:p>
    <w:tbl>
      <w:tblPr>
        <w:tblW w:w="5000" w:type="pct"/>
        <w:jc w:val="left"/>
        <w:tblInd w:w="-40" w:type="dxa"/>
        <w:tblLayout w:type="fixed"/>
        <w:tblCellMar>
          <w:top w:w="0" w:type="dxa"/>
          <w:left w:w="40" w:type="dxa"/>
          <w:bottom w:w="0" w:type="dxa"/>
          <w:right w:w="40" w:type="dxa"/>
        </w:tblCellMar>
      </w:tblPr>
      <w:tblGrid>
        <w:gridCol w:w="2075"/>
        <w:gridCol w:w="1217"/>
        <w:gridCol w:w="1218"/>
        <w:gridCol w:w="1839"/>
      </w:tblGrid>
      <w:tr>
        <w:trPr/>
        <w:tc>
          <w:tcPr>
            <w:tcW w:w="2075" w:type="dxa"/>
            <w:tcBorders>
              <w:top w:val="single" w:sz="6" w:space="0" w:color="000000"/>
              <w:bottom w:val="single" w:sz="6" w:space="0" w:color="000000"/>
            </w:tcBorders>
            <w:shd w:fill="FFFFFF" w:val="clear"/>
          </w:tcPr>
          <w:p>
            <w:pPr>
              <w:pStyle w:val="Normal"/>
              <w:shd w:fill="FFFFFF" w:val="clear"/>
              <w:autoSpaceDE w:val="false"/>
              <w:snapToGrid w:val="false"/>
              <w:ind w:firstLine="425"/>
              <w:jc w:val="center"/>
              <w:rPr>
                <w:rFonts w:ascii="Arial" w:hAnsi="Arial" w:cs="Arial"/>
                <w:spacing w:val="6"/>
                <w:sz w:val="18"/>
                <w:szCs w:val="18"/>
              </w:rPr>
            </w:pPr>
            <w:r>
              <w:rPr>
                <w:rFonts w:cs="Arial" w:ascii="Arial" w:hAnsi="Arial"/>
                <w:spacing w:val="6"/>
                <w:sz w:val="18"/>
                <w:szCs w:val="18"/>
              </w:rPr>
            </w:r>
          </w:p>
        </w:tc>
        <w:tc>
          <w:tcPr>
            <w:tcW w:w="1217" w:type="dxa"/>
            <w:tcBorders>
              <w:top w:val="single" w:sz="6" w:space="0" w:color="000000"/>
              <w:bottom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1998 г.</w:t>
            </w:r>
          </w:p>
        </w:tc>
        <w:tc>
          <w:tcPr>
            <w:tcW w:w="1218" w:type="dxa"/>
            <w:tcBorders>
              <w:top w:val="single" w:sz="6" w:space="0" w:color="000000"/>
              <w:bottom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1999 г.</w:t>
            </w:r>
          </w:p>
        </w:tc>
        <w:tc>
          <w:tcPr>
            <w:tcW w:w="1839" w:type="dxa"/>
            <w:tcBorders>
              <w:top w:val="single" w:sz="6" w:space="0" w:color="000000"/>
              <w:bottom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2000 г.</w:t>
            </w:r>
          </w:p>
        </w:tc>
      </w:tr>
      <w:tr>
        <w:trPr/>
        <w:tc>
          <w:tcPr>
            <w:tcW w:w="2075" w:type="dxa"/>
            <w:tcBorders>
              <w:top w:val="single" w:sz="6" w:space="0" w:color="000000"/>
            </w:tcBorders>
            <w:shd w:fill="FFFFFF" w:val="clear"/>
          </w:tcPr>
          <w:p>
            <w:pPr>
              <w:pStyle w:val="Normal"/>
              <w:shd w:fill="FFFFFF" w:val="clear"/>
              <w:autoSpaceDE w:val="false"/>
              <w:ind w:firstLine="425"/>
              <w:jc w:val="both"/>
              <w:rPr/>
            </w:pPr>
            <w:r>
              <w:rPr>
                <w:rFonts w:cs="Arial" w:ascii="Arial" w:hAnsi="Arial"/>
                <w:color w:val="000000"/>
                <w:spacing w:val="6"/>
                <w:sz w:val="18"/>
                <w:szCs w:val="18"/>
              </w:rPr>
              <w:t>Германия</w:t>
            </w:r>
            <w:r>
              <w:rPr>
                <w:rFonts w:cs="Arial" w:ascii="Arial" w:hAnsi="Arial"/>
                <w:spacing w:val="6"/>
                <w:sz w:val="18"/>
                <w:szCs w:val="18"/>
              </w:rPr>
              <w:t xml:space="preserve"> </w:t>
            </w:r>
          </w:p>
        </w:tc>
        <w:tc>
          <w:tcPr>
            <w:tcW w:w="1217" w:type="dxa"/>
            <w:tcBorders>
              <w:top w:val="single" w:sz="6" w:space="0" w:color="000000"/>
            </w:tcBorders>
            <w:shd w:fill="FFFFFF" w:val="clear"/>
          </w:tcPr>
          <w:p>
            <w:pPr>
              <w:pStyle w:val="Normal"/>
              <w:shd w:fill="FFFFFF" w:val="clear"/>
              <w:autoSpaceDE w:val="false"/>
              <w:ind w:right="303" w:firstLine="425"/>
              <w:jc w:val="right"/>
              <w:rPr/>
            </w:pPr>
            <w:r>
              <w:rPr>
                <w:rFonts w:cs="Arial" w:ascii="Arial" w:hAnsi="Arial"/>
                <w:color w:val="000000"/>
                <w:spacing w:val="6"/>
                <w:sz w:val="18"/>
                <w:szCs w:val="18"/>
              </w:rPr>
              <w:t>274</w:t>
            </w:r>
            <w:r>
              <w:rPr>
                <w:rFonts w:cs="Arial" w:ascii="Arial" w:hAnsi="Arial"/>
                <w:spacing w:val="6"/>
                <w:sz w:val="18"/>
                <w:szCs w:val="18"/>
              </w:rPr>
              <w:t xml:space="preserve"> </w:t>
            </w:r>
          </w:p>
        </w:tc>
        <w:tc>
          <w:tcPr>
            <w:tcW w:w="1218" w:type="dxa"/>
            <w:tcBorders>
              <w:top w:val="single" w:sz="6" w:space="0" w:color="000000"/>
            </w:tcBorders>
            <w:shd w:fill="FFFFFF" w:val="clear"/>
          </w:tcPr>
          <w:p>
            <w:pPr>
              <w:pStyle w:val="Normal"/>
              <w:shd w:fill="FFFFFF" w:val="clear"/>
              <w:autoSpaceDE w:val="false"/>
              <w:ind w:right="303" w:firstLine="425"/>
              <w:jc w:val="right"/>
              <w:rPr/>
            </w:pPr>
            <w:r>
              <w:rPr>
                <w:rFonts w:cs="Arial" w:ascii="Arial" w:hAnsi="Arial"/>
                <w:color w:val="000000"/>
                <w:spacing w:val="6"/>
                <w:sz w:val="18"/>
                <w:szCs w:val="18"/>
              </w:rPr>
              <w:t>548</w:t>
            </w:r>
            <w:r>
              <w:rPr>
                <w:rFonts w:cs="Arial" w:ascii="Arial" w:hAnsi="Arial"/>
                <w:spacing w:val="6"/>
                <w:sz w:val="18"/>
                <w:szCs w:val="18"/>
              </w:rPr>
              <w:t xml:space="preserve"> </w:t>
            </w:r>
          </w:p>
        </w:tc>
        <w:tc>
          <w:tcPr>
            <w:tcW w:w="1839" w:type="dxa"/>
            <w:tcBorders>
              <w:top w:val="single" w:sz="6" w:space="0" w:color="000000"/>
            </w:tcBorders>
            <w:shd w:fill="FFFFFF" w:val="clear"/>
          </w:tcPr>
          <w:p>
            <w:pPr>
              <w:pStyle w:val="Normal"/>
              <w:shd w:fill="FFFFFF" w:val="clear"/>
              <w:autoSpaceDE w:val="false"/>
              <w:ind w:right="932" w:firstLine="425"/>
              <w:jc w:val="right"/>
              <w:rPr/>
            </w:pPr>
            <w:r>
              <w:rPr>
                <w:rFonts w:cs="Arial" w:ascii="Arial" w:hAnsi="Arial"/>
                <w:color w:val="000000"/>
                <w:spacing w:val="6"/>
                <w:sz w:val="18"/>
                <w:szCs w:val="18"/>
              </w:rPr>
              <w:t>786</w:t>
            </w:r>
            <w:r>
              <w:rPr>
                <w:rFonts w:cs="Arial" w:ascii="Arial" w:hAnsi="Arial"/>
                <w:spacing w:val="6"/>
                <w:sz w:val="18"/>
                <w:szCs w:val="18"/>
              </w:rPr>
              <w:t xml:space="preserve"> </w:t>
            </w:r>
          </w:p>
        </w:tc>
      </w:tr>
      <w:tr>
        <w:trPr/>
        <w:tc>
          <w:tcPr>
            <w:tcW w:w="2075" w:type="dxa"/>
            <w:tcBorders/>
            <w:shd w:fill="FFFFFF" w:val="clear"/>
          </w:tcPr>
          <w:p>
            <w:pPr>
              <w:pStyle w:val="Normal"/>
              <w:shd w:fill="FFFFFF" w:val="clear"/>
              <w:autoSpaceDE w:val="false"/>
              <w:ind w:firstLine="425"/>
              <w:jc w:val="both"/>
              <w:rPr/>
            </w:pPr>
            <w:r>
              <w:rPr>
                <w:rFonts w:cs="Arial" w:ascii="Arial" w:hAnsi="Arial"/>
                <w:color w:val="000000"/>
                <w:spacing w:val="6"/>
                <w:sz w:val="18"/>
                <w:szCs w:val="18"/>
              </w:rPr>
              <w:t>Италия</w:t>
            </w:r>
            <w:r>
              <w:rPr>
                <w:rFonts w:cs="Arial" w:ascii="Arial" w:hAnsi="Arial"/>
                <w:spacing w:val="6"/>
                <w:sz w:val="18"/>
                <w:szCs w:val="18"/>
              </w:rPr>
              <w:t xml:space="preserve"> </w:t>
            </w:r>
          </w:p>
        </w:tc>
        <w:tc>
          <w:tcPr>
            <w:tcW w:w="1217" w:type="dxa"/>
            <w:tcBorders/>
            <w:shd w:fill="FFFFFF" w:val="clear"/>
          </w:tcPr>
          <w:p>
            <w:pPr>
              <w:pStyle w:val="Normal"/>
              <w:shd w:fill="FFFFFF" w:val="clear"/>
              <w:autoSpaceDE w:val="false"/>
              <w:ind w:right="303" w:firstLine="425"/>
              <w:jc w:val="right"/>
              <w:rPr/>
            </w:pPr>
            <w:r>
              <w:rPr>
                <w:rFonts w:cs="Arial" w:ascii="Arial" w:hAnsi="Arial"/>
                <w:color w:val="000000"/>
                <w:spacing w:val="6"/>
                <w:sz w:val="18"/>
                <w:szCs w:val="18"/>
              </w:rPr>
              <w:t>373</w:t>
            </w:r>
            <w:r>
              <w:rPr>
                <w:rFonts w:cs="Arial" w:ascii="Arial" w:hAnsi="Arial"/>
                <w:spacing w:val="6"/>
                <w:sz w:val="18"/>
                <w:szCs w:val="18"/>
              </w:rPr>
              <w:t xml:space="preserve"> </w:t>
            </w:r>
          </w:p>
        </w:tc>
        <w:tc>
          <w:tcPr>
            <w:tcW w:w="1218" w:type="dxa"/>
            <w:tcBorders/>
            <w:shd w:fill="FFFFFF" w:val="clear"/>
          </w:tcPr>
          <w:p>
            <w:pPr>
              <w:pStyle w:val="Normal"/>
              <w:shd w:fill="FFFFFF" w:val="clear"/>
              <w:autoSpaceDE w:val="false"/>
              <w:ind w:right="303" w:firstLine="425"/>
              <w:jc w:val="right"/>
              <w:rPr/>
            </w:pPr>
            <w:r>
              <w:rPr>
                <w:rFonts w:cs="Arial" w:ascii="Arial" w:hAnsi="Arial"/>
                <w:color w:val="000000"/>
                <w:spacing w:val="6"/>
                <w:sz w:val="18"/>
                <w:szCs w:val="18"/>
              </w:rPr>
              <w:t>668</w:t>
            </w:r>
            <w:r>
              <w:rPr>
                <w:rFonts w:cs="Arial" w:ascii="Arial" w:hAnsi="Arial"/>
                <w:spacing w:val="6"/>
                <w:sz w:val="18"/>
                <w:szCs w:val="18"/>
              </w:rPr>
              <w:t xml:space="preserve"> </w:t>
            </w:r>
          </w:p>
        </w:tc>
        <w:tc>
          <w:tcPr>
            <w:tcW w:w="1839" w:type="dxa"/>
            <w:tcBorders/>
            <w:shd w:fill="FFFFFF" w:val="clear"/>
          </w:tcPr>
          <w:p>
            <w:pPr>
              <w:pStyle w:val="Normal"/>
              <w:shd w:fill="FFFFFF" w:val="clear"/>
              <w:autoSpaceDE w:val="false"/>
              <w:ind w:right="932" w:firstLine="425"/>
              <w:jc w:val="right"/>
              <w:rPr/>
            </w:pPr>
            <w:r>
              <w:rPr>
                <w:rFonts w:cs="Arial" w:ascii="Arial" w:hAnsi="Arial"/>
                <w:color w:val="000000"/>
                <w:spacing w:val="6"/>
                <w:sz w:val="18"/>
                <w:szCs w:val="18"/>
              </w:rPr>
              <w:t>752</w:t>
            </w:r>
            <w:r>
              <w:rPr>
                <w:rFonts w:cs="Arial" w:ascii="Arial" w:hAnsi="Arial"/>
                <w:spacing w:val="6"/>
                <w:sz w:val="18"/>
                <w:szCs w:val="18"/>
              </w:rPr>
              <w:t xml:space="preserve"> </w:t>
            </w:r>
          </w:p>
        </w:tc>
      </w:tr>
      <w:tr>
        <w:trPr/>
        <w:tc>
          <w:tcPr>
            <w:tcW w:w="2075" w:type="dxa"/>
            <w:tcBorders/>
            <w:shd w:fill="FFFFFF" w:val="clear"/>
          </w:tcPr>
          <w:p>
            <w:pPr>
              <w:pStyle w:val="Normal"/>
              <w:shd w:fill="FFFFFF" w:val="clear"/>
              <w:autoSpaceDE w:val="false"/>
              <w:ind w:firstLine="425"/>
              <w:jc w:val="both"/>
              <w:rPr/>
            </w:pPr>
            <w:r>
              <w:rPr>
                <w:rFonts w:cs="Arial" w:ascii="Arial" w:hAnsi="Arial"/>
                <w:color w:val="000000"/>
                <w:spacing w:val="6"/>
                <w:sz w:val="18"/>
                <w:szCs w:val="18"/>
              </w:rPr>
              <w:t>Франция</w:t>
            </w:r>
            <w:r>
              <w:rPr>
                <w:rFonts w:cs="Arial" w:ascii="Arial" w:hAnsi="Arial"/>
                <w:spacing w:val="6"/>
                <w:sz w:val="18"/>
                <w:szCs w:val="18"/>
              </w:rPr>
              <w:t xml:space="preserve"> </w:t>
            </w:r>
          </w:p>
        </w:tc>
        <w:tc>
          <w:tcPr>
            <w:tcW w:w="1217" w:type="dxa"/>
            <w:tcBorders/>
            <w:shd w:fill="FFFFFF" w:val="clear"/>
          </w:tcPr>
          <w:p>
            <w:pPr>
              <w:pStyle w:val="Normal"/>
              <w:shd w:fill="FFFFFF" w:val="clear"/>
              <w:autoSpaceDE w:val="false"/>
              <w:ind w:right="303" w:firstLine="425"/>
              <w:jc w:val="right"/>
              <w:rPr/>
            </w:pPr>
            <w:r>
              <w:rPr>
                <w:rFonts w:cs="Arial" w:ascii="Arial" w:hAnsi="Arial"/>
                <w:color w:val="000000"/>
                <w:spacing w:val="6"/>
                <w:sz w:val="18"/>
                <w:szCs w:val="18"/>
              </w:rPr>
              <w:t>175</w:t>
            </w:r>
            <w:r>
              <w:rPr>
                <w:rFonts w:cs="Arial" w:ascii="Arial" w:hAnsi="Arial"/>
                <w:spacing w:val="6"/>
                <w:sz w:val="18"/>
                <w:szCs w:val="18"/>
              </w:rPr>
              <w:t xml:space="preserve"> </w:t>
            </w:r>
          </w:p>
        </w:tc>
        <w:tc>
          <w:tcPr>
            <w:tcW w:w="1218" w:type="dxa"/>
            <w:tcBorders/>
            <w:shd w:fill="FFFFFF" w:val="clear"/>
          </w:tcPr>
          <w:p>
            <w:pPr>
              <w:pStyle w:val="Normal"/>
              <w:shd w:fill="FFFFFF" w:val="clear"/>
              <w:autoSpaceDE w:val="false"/>
              <w:ind w:right="303" w:firstLine="425"/>
              <w:jc w:val="right"/>
              <w:rPr/>
            </w:pPr>
            <w:r>
              <w:rPr>
                <w:rFonts w:cs="Arial" w:ascii="Arial" w:hAnsi="Arial"/>
                <w:color w:val="000000"/>
                <w:spacing w:val="6"/>
                <w:sz w:val="18"/>
                <w:szCs w:val="18"/>
              </w:rPr>
              <w:t>313</w:t>
            </w:r>
            <w:r>
              <w:rPr>
                <w:rFonts w:cs="Arial" w:ascii="Arial" w:hAnsi="Arial"/>
                <w:spacing w:val="6"/>
                <w:sz w:val="18"/>
                <w:szCs w:val="18"/>
              </w:rPr>
              <w:t xml:space="preserve"> </w:t>
            </w:r>
          </w:p>
        </w:tc>
        <w:tc>
          <w:tcPr>
            <w:tcW w:w="1839" w:type="dxa"/>
            <w:tcBorders/>
            <w:shd w:fill="FFFFFF" w:val="clear"/>
          </w:tcPr>
          <w:p>
            <w:pPr>
              <w:pStyle w:val="Normal"/>
              <w:shd w:fill="FFFFFF" w:val="clear"/>
              <w:autoSpaceDE w:val="false"/>
              <w:ind w:right="932" w:firstLine="425"/>
              <w:jc w:val="right"/>
              <w:rPr/>
            </w:pPr>
            <w:r>
              <w:rPr>
                <w:rFonts w:cs="Arial" w:ascii="Arial" w:hAnsi="Arial"/>
                <w:color w:val="000000"/>
                <w:spacing w:val="6"/>
                <w:sz w:val="18"/>
                <w:szCs w:val="18"/>
              </w:rPr>
              <w:t>380</w:t>
            </w:r>
            <w:r>
              <w:rPr>
                <w:rFonts w:cs="Arial" w:ascii="Arial" w:hAnsi="Arial"/>
                <w:spacing w:val="6"/>
                <w:sz w:val="18"/>
                <w:szCs w:val="18"/>
              </w:rPr>
              <w:t xml:space="preserve"> </w:t>
            </w:r>
          </w:p>
        </w:tc>
      </w:tr>
      <w:tr>
        <w:trPr/>
        <w:tc>
          <w:tcPr>
            <w:tcW w:w="2075" w:type="dxa"/>
            <w:tcBorders/>
            <w:shd w:fill="FFFFFF" w:val="clear"/>
          </w:tcPr>
          <w:p>
            <w:pPr>
              <w:pStyle w:val="Normal"/>
              <w:shd w:fill="FFFFFF" w:val="clear"/>
              <w:autoSpaceDE w:val="false"/>
              <w:ind w:firstLine="425"/>
              <w:jc w:val="both"/>
              <w:rPr/>
            </w:pPr>
            <w:r>
              <w:rPr>
                <w:rFonts w:cs="Arial" w:ascii="Arial" w:hAnsi="Arial"/>
                <w:color w:val="000000"/>
                <w:spacing w:val="6"/>
                <w:sz w:val="18"/>
                <w:szCs w:val="18"/>
              </w:rPr>
              <w:t>Великобритания</w:t>
            </w:r>
            <w:r>
              <w:rPr>
                <w:rFonts w:cs="Arial" w:ascii="Arial" w:hAnsi="Arial"/>
                <w:spacing w:val="6"/>
                <w:sz w:val="18"/>
                <w:szCs w:val="18"/>
              </w:rPr>
              <w:t xml:space="preserve"> </w:t>
            </w:r>
          </w:p>
        </w:tc>
        <w:tc>
          <w:tcPr>
            <w:tcW w:w="1217" w:type="dxa"/>
            <w:tcBorders/>
            <w:shd w:fill="FFFFFF" w:val="clear"/>
          </w:tcPr>
          <w:p>
            <w:pPr>
              <w:pStyle w:val="Normal"/>
              <w:shd w:fill="FFFFFF" w:val="clear"/>
              <w:autoSpaceDE w:val="false"/>
              <w:ind w:right="303" w:firstLine="425"/>
              <w:jc w:val="right"/>
              <w:rPr/>
            </w:pPr>
            <w:r>
              <w:rPr>
                <w:rFonts w:cs="Arial" w:ascii="Arial" w:hAnsi="Arial"/>
                <w:color w:val="000000"/>
                <w:spacing w:val="6"/>
                <w:sz w:val="18"/>
                <w:szCs w:val="18"/>
              </w:rPr>
              <w:t>240</w:t>
            </w:r>
            <w:r>
              <w:rPr>
                <w:rFonts w:cs="Arial" w:ascii="Arial" w:hAnsi="Arial"/>
                <w:spacing w:val="6"/>
                <w:sz w:val="18"/>
                <w:szCs w:val="18"/>
              </w:rPr>
              <w:t xml:space="preserve"> </w:t>
            </w:r>
          </w:p>
        </w:tc>
        <w:tc>
          <w:tcPr>
            <w:tcW w:w="1218" w:type="dxa"/>
            <w:tcBorders/>
            <w:shd w:fill="FFFFFF" w:val="clear"/>
          </w:tcPr>
          <w:p>
            <w:pPr>
              <w:pStyle w:val="Normal"/>
              <w:shd w:fill="FFFFFF" w:val="clear"/>
              <w:autoSpaceDE w:val="false"/>
              <w:ind w:right="303" w:firstLine="425"/>
              <w:jc w:val="right"/>
              <w:rPr/>
            </w:pPr>
            <w:r>
              <w:rPr>
                <w:rFonts w:cs="Arial" w:ascii="Arial" w:hAnsi="Arial"/>
                <w:color w:val="000000"/>
                <w:spacing w:val="6"/>
                <w:sz w:val="18"/>
                <w:szCs w:val="18"/>
              </w:rPr>
              <w:t>336</w:t>
            </w:r>
            <w:r>
              <w:rPr>
                <w:rFonts w:cs="Arial" w:ascii="Arial" w:hAnsi="Arial"/>
                <w:spacing w:val="6"/>
                <w:sz w:val="18"/>
                <w:szCs w:val="18"/>
              </w:rPr>
              <w:t xml:space="preserve"> </w:t>
            </w:r>
          </w:p>
        </w:tc>
        <w:tc>
          <w:tcPr>
            <w:tcW w:w="1839" w:type="dxa"/>
            <w:tcBorders/>
            <w:shd w:fill="FFFFFF" w:val="clear"/>
          </w:tcPr>
          <w:p>
            <w:pPr>
              <w:pStyle w:val="Normal"/>
              <w:shd w:fill="FFFFFF" w:val="clear"/>
              <w:autoSpaceDE w:val="false"/>
              <w:ind w:right="932" w:firstLine="425"/>
              <w:jc w:val="right"/>
              <w:rPr/>
            </w:pPr>
            <w:r>
              <w:rPr>
                <w:rFonts w:cs="Arial" w:ascii="Arial" w:hAnsi="Arial"/>
                <w:color w:val="000000"/>
                <w:spacing w:val="6"/>
                <w:sz w:val="18"/>
                <w:szCs w:val="18"/>
              </w:rPr>
              <w:t>378</w:t>
            </w:r>
            <w:r>
              <w:rPr>
                <w:rFonts w:cs="Arial" w:ascii="Arial" w:hAnsi="Arial"/>
                <w:spacing w:val="6"/>
                <w:sz w:val="18"/>
                <w:szCs w:val="18"/>
              </w:rPr>
              <w:t xml:space="preserve"> </w:t>
            </w:r>
          </w:p>
        </w:tc>
      </w:tr>
      <w:tr>
        <w:trPr/>
        <w:tc>
          <w:tcPr>
            <w:tcW w:w="2075" w:type="dxa"/>
            <w:tcBorders/>
            <w:shd w:fill="FFFFFF" w:val="clear"/>
          </w:tcPr>
          <w:p>
            <w:pPr>
              <w:pStyle w:val="Normal"/>
              <w:shd w:fill="FFFFFF" w:val="clear"/>
              <w:autoSpaceDE w:val="false"/>
              <w:ind w:firstLine="425"/>
              <w:jc w:val="both"/>
              <w:rPr/>
            </w:pPr>
            <w:r>
              <w:rPr>
                <w:rFonts w:cs="Arial" w:ascii="Arial" w:hAnsi="Arial"/>
                <w:color w:val="000000"/>
                <w:spacing w:val="6"/>
                <w:sz w:val="18"/>
                <w:szCs w:val="18"/>
              </w:rPr>
              <w:t>Израиль</w:t>
            </w:r>
            <w:r>
              <w:rPr>
                <w:rFonts w:cs="Arial" w:ascii="Arial" w:hAnsi="Arial"/>
                <w:spacing w:val="6"/>
                <w:sz w:val="18"/>
                <w:szCs w:val="18"/>
              </w:rPr>
              <w:t xml:space="preserve"> </w:t>
            </w:r>
          </w:p>
        </w:tc>
        <w:tc>
          <w:tcPr>
            <w:tcW w:w="1217" w:type="dxa"/>
            <w:tcBorders/>
            <w:shd w:fill="FFFFFF" w:val="clear"/>
          </w:tcPr>
          <w:p>
            <w:pPr>
              <w:pStyle w:val="Normal"/>
              <w:shd w:fill="FFFFFF" w:val="clear"/>
              <w:autoSpaceDE w:val="false"/>
              <w:ind w:right="303" w:firstLine="425"/>
              <w:jc w:val="right"/>
              <w:rPr/>
            </w:pPr>
            <w:r>
              <w:rPr>
                <w:rFonts w:cs="Arial" w:ascii="Arial" w:hAnsi="Arial"/>
                <w:color w:val="000000"/>
                <w:spacing w:val="6"/>
                <w:sz w:val="18"/>
                <w:szCs w:val="18"/>
              </w:rPr>
              <w:t>372</w:t>
            </w:r>
            <w:r>
              <w:rPr>
                <w:rFonts w:cs="Arial" w:ascii="Arial" w:hAnsi="Arial"/>
                <w:spacing w:val="6"/>
                <w:sz w:val="18"/>
                <w:szCs w:val="18"/>
              </w:rPr>
              <w:t xml:space="preserve"> </w:t>
            </w:r>
          </w:p>
        </w:tc>
        <w:tc>
          <w:tcPr>
            <w:tcW w:w="1218" w:type="dxa"/>
            <w:tcBorders/>
            <w:shd w:fill="FFFFFF" w:val="clear"/>
          </w:tcPr>
          <w:p>
            <w:pPr>
              <w:pStyle w:val="Normal"/>
              <w:shd w:fill="FFFFFF" w:val="clear"/>
              <w:autoSpaceDE w:val="false"/>
              <w:ind w:right="303" w:firstLine="425"/>
              <w:jc w:val="right"/>
              <w:rPr/>
            </w:pPr>
            <w:r>
              <w:rPr>
                <w:rFonts w:cs="Arial" w:ascii="Arial" w:hAnsi="Arial"/>
                <w:color w:val="000000"/>
                <w:spacing w:val="6"/>
                <w:sz w:val="18"/>
                <w:szCs w:val="18"/>
              </w:rPr>
              <w:t>415</w:t>
            </w:r>
            <w:r>
              <w:rPr>
                <w:rFonts w:cs="Arial" w:ascii="Arial" w:hAnsi="Arial"/>
                <w:spacing w:val="6"/>
                <w:sz w:val="18"/>
                <w:szCs w:val="18"/>
              </w:rPr>
              <w:t xml:space="preserve"> </w:t>
            </w:r>
          </w:p>
        </w:tc>
        <w:tc>
          <w:tcPr>
            <w:tcW w:w="1839" w:type="dxa"/>
            <w:tcBorders/>
            <w:shd w:fill="FFFFFF" w:val="clear"/>
          </w:tcPr>
          <w:p>
            <w:pPr>
              <w:pStyle w:val="Normal"/>
              <w:shd w:fill="FFFFFF" w:val="clear"/>
              <w:autoSpaceDE w:val="false"/>
              <w:ind w:right="932" w:firstLine="425"/>
              <w:jc w:val="right"/>
              <w:rPr/>
            </w:pPr>
            <w:r>
              <w:rPr>
                <w:rFonts w:cs="Arial" w:ascii="Arial" w:hAnsi="Arial"/>
                <w:color w:val="000000"/>
                <w:spacing w:val="6"/>
                <w:sz w:val="18"/>
                <w:szCs w:val="18"/>
              </w:rPr>
              <w:t>327</w:t>
            </w:r>
            <w:r>
              <w:rPr>
                <w:rFonts w:cs="Arial" w:ascii="Arial" w:hAnsi="Arial"/>
                <w:spacing w:val="6"/>
                <w:sz w:val="18"/>
                <w:szCs w:val="18"/>
              </w:rPr>
              <w:t xml:space="preserve"> </w:t>
            </w:r>
          </w:p>
        </w:tc>
      </w:tr>
      <w:tr>
        <w:trPr/>
        <w:tc>
          <w:tcPr>
            <w:tcW w:w="2075" w:type="dxa"/>
            <w:tcBorders/>
            <w:shd w:fill="FFFFFF" w:val="clear"/>
          </w:tcPr>
          <w:p>
            <w:pPr>
              <w:pStyle w:val="Normal"/>
              <w:shd w:fill="FFFFFF" w:val="clear"/>
              <w:autoSpaceDE w:val="false"/>
              <w:ind w:firstLine="425"/>
              <w:jc w:val="both"/>
              <w:rPr/>
            </w:pPr>
            <w:r>
              <w:rPr>
                <w:rFonts w:cs="Arial" w:ascii="Arial" w:hAnsi="Arial"/>
                <w:color w:val="000000"/>
                <w:spacing w:val="6"/>
                <w:sz w:val="18"/>
                <w:szCs w:val="18"/>
              </w:rPr>
              <w:t>США</w:t>
            </w:r>
            <w:r>
              <w:rPr>
                <w:rFonts w:cs="Arial" w:ascii="Arial" w:hAnsi="Arial"/>
                <w:spacing w:val="6"/>
                <w:sz w:val="18"/>
                <w:szCs w:val="18"/>
              </w:rPr>
              <w:t xml:space="preserve"> </w:t>
            </w:r>
          </w:p>
        </w:tc>
        <w:tc>
          <w:tcPr>
            <w:tcW w:w="1217" w:type="dxa"/>
            <w:tcBorders/>
            <w:shd w:fill="FFFFFF" w:val="clear"/>
          </w:tcPr>
          <w:p>
            <w:pPr>
              <w:pStyle w:val="Normal"/>
              <w:shd w:fill="FFFFFF" w:val="clear"/>
              <w:autoSpaceDE w:val="false"/>
              <w:ind w:right="303" w:firstLine="425"/>
              <w:jc w:val="right"/>
              <w:rPr/>
            </w:pPr>
            <w:r>
              <w:rPr>
                <w:rFonts w:cs="Arial" w:ascii="Arial" w:hAnsi="Arial"/>
                <w:color w:val="000000"/>
                <w:spacing w:val="6"/>
                <w:sz w:val="18"/>
                <w:szCs w:val="18"/>
              </w:rPr>
              <w:t>154</w:t>
            </w:r>
            <w:r>
              <w:rPr>
                <w:rFonts w:cs="Arial" w:ascii="Arial" w:hAnsi="Arial"/>
                <w:spacing w:val="6"/>
                <w:sz w:val="18"/>
                <w:szCs w:val="18"/>
              </w:rPr>
              <w:t xml:space="preserve"> </w:t>
            </w:r>
          </w:p>
        </w:tc>
        <w:tc>
          <w:tcPr>
            <w:tcW w:w="1218" w:type="dxa"/>
            <w:tcBorders/>
            <w:shd w:fill="FFFFFF" w:val="clear"/>
          </w:tcPr>
          <w:p>
            <w:pPr>
              <w:pStyle w:val="Normal"/>
              <w:shd w:fill="FFFFFF" w:val="clear"/>
              <w:autoSpaceDE w:val="false"/>
              <w:ind w:right="303" w:firstLine="425"/>
              <w:jc w:val="right"/>
              <w:rPr/>
            </w:pPr>
            <w:r>
              <w:rPr>
                <w:rFonts w:cs="Arial" w:ascii="Arial" w:hAnsi="Arial"/>
                <w:color w:val="000000"/>
                <w:spacing w:val="6"/>
                <w:sz w:val="18"/>
                <w:szCs w:val="18"/>
              </w:rPr>
              <w:t>196</w:t>
            </w:r>
            <w:r>
              <w:rPr>
                <w:rFonts w:cs="Arial" w:ascii="Arial" w:hAnsi="Arial"/>
                <w:spacing w:val="6"/>
                <w:sz w:val="18"/>
                <w:szCs w:val="18"/>
              </w:rPr>
              <w:t xml:space="preserve"> </w:t>
            </w:r>
          </w:p>
        </w:tc>
        <w:tc>
          <w:tcPr>
            <w:tcW w:w="1839" w:type="dxa"/>
            <w:tcBorders/>
            <w:shd w:fill="FFFFFF" w:val="clear"/>
          </w:tcPr>
          <w:p>
            <w:pPr>
              <w:pStyle w:val="Normal"/>
              <w:shd w:fill="FFFFFF" w:val="clear"/>
              <w:autoSpaceDE w:val="false"/>
              <w:ind w:right="932" w:firstLine="425"/>
              <w:jc w:val="right"/>
              <w:rPr/>
            </w:pPr>
            <w:r>
              <w:rPr>
                <w:rFonts w:cs="Arial" w:ascii="Arial" w:hAnsi="Arial"/>
                <w:color w:val="000000"/>
                <w:spacing w:val="6"/>
                <w:sz w:val="18"/>
                <w:szCs w:val="18"/>
              </w:rPr>
              <w:t>235</w:t>
            </w:r>
            <w:r>
              <w:rPr>
                <w:rFonts w:cs="Arial" w:ascii="Arial" w:hAnsi="Arial"/>
                <w:spacing w:val="6"/>
                <w:sz w:val="18"/>
                <w:szCs w:val="18"/>
              </w:rPr>
              <w:t xml:space="preserve"> </w:t>
            </w:r>
          </w:p>
        </w:tc>
      </w:tr>
      <w:tr>
        <w:trPr/>
        <w:tc>
          <w:tcPr>
            <w:tcW w:w="2075" w:type="dxa"/>
            <w:tcBorders/>
            <w:shd w:fill="FFFFFF" w:val="clear"/>
          </w:tcPr>
          <w:p>
            <w:pPr>
              <w:pStyle w:val="Normal"/>
              <w:shd w:fill="FFFFFF" w:val="clear"/>
              <w:autoSpaceDE w:val="false"/>
              <w:ind w:firstLine="425"/>
              <w:jc w:val="both"/>
              <w:rPr/>
            </w:pPr>
            <w:r>
              <w:rPr>
                <w:rFonts w:cs="Arial" w:ascii="Arial" w:hAnsi="Arial"/>
                <w:color w:val="000000"/>
                <w:spacing w:val="6"/>
                <w:sz w:val="18"/>
                <w:szCs w:val="18"/>
              </w:rPr>
              <w:t>Саудовская Аравия</w:t>
            </w:r>
            <w:r>
              <w:rPr>
                <w:rFonts w:cs="Arial" w:ascii="Arial" w:hAnsi="Arial"/>
                <w:spacing w:val="6"/>
                <w:sz w:val="18"/>
                <w:szCs w:val="18"/>
              </w:rPr>
              <w:t xml:space="preserve"> </w:t>
            </w:r>
          </w:p>
        </w:tc>
        <w:tc>
          <w:tcPr>
            <w:tcW w:w="1217" w:type="dxa"/>
            <w:tcBorders/>
            <w:shd w:fill="FFFFFF" w:val="clear"/>
          </w:tcPr>
          <w:p>
            <w:pPr>
              <w:pStyle w:val="Normal"/>
              <w:shd w:fill="FFFFFF" w:val="clear"/>
              <w:autoSpaceDE w:val="false"/>
              <w:ind w:right="303" w:firstLine="425"/>
              <w:jc w:val="right"/>
              <w:rPr/>
            </w:pPr>
            <w:r>
              <w:rPr>
                <w:rFonts w:cs="Arial" w:ascii="Arial" w:hAnsi="Arial"/>
                <w:color w:val="000000"/>
                <w:spacing w:val="6"/>
                <w:sz w:val="18"/>
                <w:szCs w:val="18"/>
              </w:rPr>
              <w:t>234</w:t>
            </w:r>
            <w:r>
              <w:rPr>
                <w:rFonts w:cs="Arial" w:ascii="Arial" w:hAnsi="Arial"/>
                <w:spacing w:val="6"/>
                <w:sz w:val="18"/>
                <w:szCs w:val="18"/>
              </w:rPr>
              <w:t xml:space="preserve"> </w:t>
            </w:r>
          </w:p>
        </w:tc>
        <w:tc>
          <w:tcPr>
            <w:tcW w:w="1218" w:type="dxa"/>
            <w:tcBorders/>
            <w:shd w:fill="FFFFFF" w:val="clear"/>
          </w:tcPr>
          <w:p>
            <w:pPr>
              <w:pStyle w:val="Normal"/>
              <w:shd w:fill="FFFFFF" w:val="clear"/>
              <w:autoSpaceDE w:val="false"/>
              <w:ind w:right="303" w:firstLine="425"/>
              <w:jc w:val="right"/>
              <w:rPr/>
            </w:pPr>
            <w:r>
              <w:rPr>
                <w:rFonts w:cs="Arial" w:ascii="Arial" w:hAnsi="Arial"/>
                <w:color w:val="000000"/>
                <w:spacing w:val="6"/>
                <w:sz w:val="18"/>
                <w:szCs w:val="18"/>
              </w:rPr>
              <w:t>241</w:t>
            </w:r>
            <w:r>
              <w:rPr>
                <w:rFonts w:cs="Arial" w:ascii="Arial" w:hAnsi="Arial"/>
                <w:spacing w:val="6"/>
                <w:sz w:val="18"/>
                <w:szCs w:val="18"/>
              </w:rPr>
              <w:t xml:space="preserve"> </w:t>
            </w:r>
          </w:p>
        </w:tc>
        <w:tc>
          <w:tcPr>
            <w:tcW w:w="1839" w:type="dxa"/>
            <w:tcBorders/>
            <w:shd w:fill="FFFFFF" w:val="clear"/>
          </w:tcPr>
          <w:p>
            <w:pPr>
              <w:pStyle w:val="Normal"/>
              <w:shd w:fill="FFFFFF" w:val="clear"/>
              <w:autoSpaceDE w:val="false"/>
              <w:ind w:right="932" w:firstLine="425"/>
              <w:jc w:val="right"/>
              <w:rPr/>
            </w:pPr>
            <w:r>
              <w:rPr>
                <w:rFonts w:cs="Arial" w:ascii="Arial" w:hAnsi="Arial"/>
                <w:color w:val="000000"/>
                <w:spacing w:val="6"/>
                <w:sz w:val="18"/>
                <w:szCs w:val="18"/>
              </w:rPr>
              <w:t>240</w:t>
            </w:r>
            <w:r>
              <w:rPr>
                <w:rFonts w:cs="Arial" w:ascii="Arial" w:hAnsi="Arial"/>
                <w:spacing w:val="6"/>
                <w:sz w:val="18"/>
                <w:szCs w:val="18"/>
              </w:rPr>
              <w:t xml:space="preserve"> </w:t>
            </w:r>
          </w:p>
        </w:tc>
      </w:tr>
      <w:tr>
        <w:trPr/>
        <w:tc>
          <w:tcPr>
            <w:tcW w:w="2075" w:type="dxa"/>
            <w:tcBorders/>
            <w:shd w:fill="FFFFFF" w:val="clear"/>
          </w:tcPr>
          <w:p>
            <w:pPr>
              <w:pStyle w:val="Normal"/>
              <w:shd w:fill="FFFFFF" w:val="clear"/>
              <w:autoSpaceDE w:val="false"/>
              <w:ind w:firstLine="425"/>
              <w:jc w:val="both"/>
              <w:rPr/>
            </w:pPr>
            <w:r>
              <w:rPr>
                <w:rFonts w:cs="Arial" w:ascii="Arial" w:hAnsi="Arial"/>
                <w:color w:val="000000"/>
                <w:spacing w:val="6"/>
                <w:sz w:val="18"/>
                <w:szCs w:val="18"/>
              </w:rPr>
              <w:t>Ливия</w:t>
            </w:r>
            <w:r>
              <w:rPr>
                <w:rFonts w:cs="Arial" w:ascii="Arial" w:hAnsi="Arial"/>
                <w:spacing w:val="6"/>
                <w:sz w:val="18"/>
                <w:szCs w:val="18"/>
              </w:rPr>
              <w:t xml:space="preserve"> </w:t>
            </w:r>
          </w:p>
        </w:tc>
        <w:tc>
          <w:tcPr>
            <w:tcW w:w="1217" w:type="dxa"/>
            <w:tcBorders/>
            <w:shd w:fill="FFFFFF" w:val="clear"/>
          </w:tcPr>
          <w:p>
            <w:pPr>
              <w:pStyle w:val="Normal"/>
              <w:shd w:fill="FFFFFF" w:val="clear"/>
              <w:autoSpaceDE w:val="false"/>
              <w:ind w:right="303" w:firstLine="425"/>
              <w:jc w:val="right"/>
              <w:rPr/>
            </w:pPr>
            <w:r>
              <w:rPr>
                <w:rFonts w:cs="Arial" w:ascii="Arial" w:hAnsi="Arial"/>
                <w:color w:val="000000"/>
                <w:spacing w:val="6"/>
                <w:sz w:val="18"/>
                <w:szCs w:val="18"/>
              </w:rPr>
              <w:t>186</w:t>
            </w:r>
            <w:r>
              <w:rPr>
                <w:rFonts w:cs="Arial" w:ascii="Arial" w:hAnsi="Arial"/>
                <w:spacing w:val="6"/>
                <w:sz w:val="18"/>
                <w:szCs w:val="18"/>
              </w:rPr>
              <w:t xml:space="preserve"> </w:t>
            </w:r>
          </w:p>
        </w:tc>
        <w:tc>
          <w:tcPr>
            <w:tcW w:w="1218" w:type="dxa"/>
            <w:tcBorders/>
            <w:shd w:fill="FFFFFF" w:val="clear"/>
          </w:tcPr>
          <w:p>
            <w:pPr>
              <w:pStyle w:val="Normal"/>
              <w:shd w:fill="FFFFFF" w:val="clear"/>
              <w:autoSpaceDE w:val="false"/>
              <w:ind w:right="303" w:firstLine="425"/>
              <w:jc w:val="right"/>
              <w:rPr/>
            </w:pPr>
            <w:r>
              <w:rPr>
                <w:rFonts w:cs="Arial" w:ascii="Arial" w:hAnsi="Arial"/>
                <w:color w:val="000000"/>
                <w:spacing w:val="6"/>
                <w:sz w:val="18"/>
                <w:szCs w:val="18"/>
              </w:rPr>
              <w:t>146</w:t>
            </w:r>
            <w:r>
              <w:rPr>
                <w:rFonts w:cs="Arial" w:ascii="Arial" w:hAnsi="Arial"/>
                <w:spacing w:val="6"/>
                <w:sz w:val="18"/>
                <w:szCs w:val="18"/>
              </w:rPr>
              <w:t xml:space="preserve"> </w:t>
            </w:r>
          </w:p>
        </w:tc>
        <w:tc>
          <w:tcPr>
            <w:tcW w:w="1839" w:type="dxa"/>
            <w:tcBorders/>
            <w:shd w:fill="FFFFFF" w:val="clear"/>
          </w:tcPr>
          <w:p>
            <w:pPr>
              <w:pStyle w:val="Normal"/>
              <w:shd w:fill="FFFFFF" w:val="clear"/>
              <w:autoSpaceDE w:val="false"/>
              <w:ind w:right="932" w:firstLine="425"/>
              <w:jc w:val="right"/>
              <w:rPr/>
            </w:pPr>
            <w:r>
              <w:rPr>
                <w:rFonts w:cs="Arial" w:ascii="Arial" w:hAnsi="Arial"/>
                <w:color w:val="000000"/>
                <w:spacing w:val="6"/>
                <w:sz w:val="18"/>
                <w:szCs w:val="18"/>
              </w:rPr>
              <w:t>153</w:t>
            </w:r>
            <w:r>
              <w:rPr>
                <w:rFonts w:cs="Arial" w:ascii="Arial" w:hAnsi="Arial"/>
                <w:spacing w:val="6"/>
                <w:sz w:val="18"/>
                <w:szCs w:val="18"/>
              </w:rPr>
              <w:t xml:space="preserve"> </w:t>
            </w:r>
          </w:p>
        </w:tc>
      </w:tr>
      <w:tr>
        <w:trPr/>
        <w:tc>
          <w:tcPr>
            <w:tcW w:w="2075" w:type="dxa"/>
            <w:tcBorders/>
            <w:shd w:fill="FFFFFF" w:val="clear"/>
          </w:tcPr>
          <w:p>
            <w:pPr>
              <w:pStyle w:val="Normal"/>
              <w:shd w:fill="FFFFFF" w:val="clear"/>
              <w:autoSpaceDE w:val="false"/>
              <w:ind w:firstLine="425"/>
              <w:jc w:val="both"/>
              <w:rPr/>
            </w:pPr>
            <w:r>
              <w:rPr>
                <w:rFonts w:cs="Arial" w:ascii="Arial" w:hAnsi="Arial"/>
                <w:color w:val="000000"/>
                <w:spacing w:val="6"/>
                <w:sz w:val="18"/>
                <w:szCs w:val="18"/>
              </w:rPr>
              <w:t>Палестина</w:t>
            </w:r>
            <w:r>
              <w:rPr>
                <w:rFonts w:cs="Arial" w:ascii="Arial" w:hAnsi="Arial"/>
                <w:spacing w:val="6"/>
                <w:sz w:val="18"/>
                <w:szCs w:val="18"/>
              </w:rPr>
              <w:t xml:space="preserve"> </w:t>
            </w:r>
          </w:p>
        </w:tc>
        <w:tc>
          <w:tcPr>
            <w:tcW w:w="1217" w:type="dxa"/>
            <w:tcBorders/>
            <w:shd w:fill="FFFFFF" w:val="clear"/>
          </w:tcPr>
          <w:p>
            <w:pPr>
              <w:pStyle w:val="Normal"/>
              <w:shd w:fill="FFFFFF" w:val="clear"/>
              <w:autoSpaceDE w:val="false"/>
              <w:ind w:right="303" w:firstLine="425"/>
              <w:jc w:val="right"/>
              <w:rPr/>
            </w:pPr>
            <w:r>
              <w:rPr>
                <w:rFonts w:cs="Arial" w:ascii="Arial" w:hAnsi="Arial"/>
                <w:color w:val="000000"/>
                <w:spacing w:val="6"/>
                <w:sz w:val="18"/>
                <w:szCs w:val="18"/>
              </w:rPr>
              <w:t>196</w:t>
            </w:r>
            <w:r>
              <w:rPr>
                <w:rFonts w:cs="Arial" w:ascii="Arial" w:hAnsi="Arial"/>
                <w:spacing w:val="6"/>
                <w:sz w:val="18"/>
                <w:szCs w:val="18"/>
              </w:rPr>
              <w:t xml:space="preserve"> </w:t>
            </w:r>
          </w:p>
        </w:tc>
        <w:tc>
          <w:tcPr>
            <w:tcW w:w="1218" w:type="dxa"/>
            <w:tcBorders/>
            <w:shd w:fill="FFFFFF" w:val="clear"/>
          </w:tcPr>
          <w:p>
            <w:pPr>
              <w:pStyle w:val="Normal"/>
              <w:shd w:fill="FFFFFF" w:val="clear"/>
              <w:autoSpaceDE w:val="false"/>
              <w:ind w:right="303" w:firstLine="425"/>
              <w:jc w:val="right"/>
              <w:rPr/>
            </w:pPr>
            <w:r>
              <w:rPr>
                <w:rFonts w:cs="Arial" w:ascii="Arial" w:hAnsi="Arial"/>
                <w:color w:val="000000"/>
                <w:spacing w:val="6"/>
                <w:sz w:val="18"/>
                <w:szCs w:val="18"/>
              </w:rPr>
              <w:t>160</w:t>
            </w:r>
            <w:r>
              <w:rPr>
                <w:rFonts w:cs="Arial" w:ascii="Arial" w:hAnsi="Arial"/>
                <w:spacing w:val="6"/>
                <w:sz w:val="18"/>
                <w:szCs w:val="18"/>
              </w:rPr>
              <w:t xml:space="preserve"> </w:t>
            </w:r>
          </w:p>
        </w:tc>
        <w:tc>
          <w:tcPr>
            <w:tcW w:w="1839" w:type="dxa"/>
            <w:tcBorders/>
            <w:shd w:fill="FFFFFF" w:val="clear"/>
          </w:tcPr>
          <w:p>
            <w:pPr>
              <w:pStyle w:val="Normal"/>
              <w:shd w:fill="FFFFFF" w:val="clear"/>
              <w:autoSpaceDE w:val="false"/>
              <w:ind w:right="932" w:firstLine="425"/>
              <w:jc w:val="right"/>
              <w:rPr/>
            </w:pPr>
            <w:r>
              <w:rPr>
                <w:rFonts w:cs="Arial" w:ascii="Arial" w:hAnsi="Arial"/>
                <w:color w:val="000000"/>
                <w:spacing w:val="6"/>
                <w:sz w:val="18"/>
                <w:szCs w:val="18"/>
              </w:rPr>
              <w:t>150</w:t>
            </w:r>
            <w:r>
              <w:rPr>
                <w:rFonts w:cs="Arial" w:ascii="Arial" w:hAnsi="Arial"/>
                <w:spacing w:val="6"/>
                <w:sz w:val="18"/>
                <w:szCs w:val="18"/>
              </w:rPr>
              <w:t xml:space="preserve"> </w:t>
            </w:r>
          </w:p>
        </w:tc>
      </w:tr>
      <w:tr>
        <w:trPr/>
        <w:tc>
          <w:tcPr>
            <w:tcW w:w="2075" w:type="dxa"/>
            <w:tcBorders/>
            <w:shd w:fill="FFFFFF" w:val="clear"/>
          </w:tcPr>
          <w:p>
            <w:pPr>
              <w:pStyle w:val="Normal"/>
              <w:shd w:fill="FFFFFF" w:val="clear"/>
              <w:autoSpaceDE w:val="false"/>
              <w:ind w:firstLine="425"/>
              <w:jc w:val="both"/>
              <w:rPr/>
            </w:pPr>
            <w:r>
              <w:rPr>
                <w:rFonts w:cs="Arial" w:ascii="Arial" w:hAnsi="Arial"/>
                <w:color w:val="000000"/>
                <w:spacing w:val="6"/>
                <w:sz w:val="18"/>
                <w:szCs w:val="18"/>
              </w:rPr>
              <w:t>Нидерланды</w:t>
            </w:r>
            <w:r>
              <w:rPr>
                <w:rFonts w:cs="Arial" w:ascii="Arial" w:hAnsi="Arial"/>
                <w:spacing w:val="6"/>
                <w:sz w:val="18"/>
                <w:szCs w:val="18"/>
              </w:rPr>
              <w:t xml:space="preserve"> </w:t>
            </w:r>
          </w:p>
        </w:tc>
        <w:tc>
          <w:tcPr>
            <w:tcW w:w="1217" w:type="dxa"/>
            <w:tcBorders/>
            <w:shd w:fill="FFFFFF" w:val="clear"/>
          </w:tcPr>
          <w:p>
            <w:pPr>
              <w:pStyle w:val="Normal"/>
              <w:shd w:fill="FFFFFF" w:val="clear"/>
              <w:autoSpaceDE w:val="false"/>
              <w:ind w:right="303" w:firstLine="425"/>
              <w:jc w:val="right"/>
              <w:rPr/>
            </w:pPr>
            <w:r>
              <w:rPr>
                <w:rFonts w:cs="Arial" w:ascii="Arial" w:hAnsi="Arial"/>
                <w:color w:val="000000"/>
                <w:spacing w:val="6"/>
                <w:sz w:val="18"/>
                <w:szCs w:val="18"/>
              </w:rPr>
              <w:t>108</w:t>
            </w:r>
            <w:r>
              <w:rPr>
                <w:rFonts w:cs="Arial" w:ascii="Arial" w:hAnsi="Arial"/>
                <w:spacing w:val="6"/>
                <w:sz w:val="18"/>
                <w:szCs w:val="18"/>
              </w:rPr>
              <w:t xml:space="preserve"> </w:t>
            </w:r>
          </w:p>
        </w:tc>
        <w:tc>
          <w:tcPr>
            <w:tcW w:w="1218" w:type="dxa"/>
            <w:tcBorders/>
            <w:shd w:fill="FFFFFF" w:val="clear"/>
          </w:tcPr>
          <w:p>
            <w:pPr>
              <w:pStyle w:val="Normal"/>
              <w:shd w:fill="FFFFFF" w:val="clear"/>
              <w:autoSpaceDE w:val="false"/>
              <w:ind w:right="303" w:firstLine="425"/>
              <w:jc w:val="right"/>
              <w:rPr/>
            </w:pPr>
            <w:r>
              <w:rPr>
                <w:rFonts w:cs="Arial" w:ascii="Arial" w:hAnsi="Arial"/>
                <w:color w:val="000000"/>
                <w:spacing w:val="6"/>
                <w:sz w:val="18"/>
                <w:szCs w:val="18"/>
              </w:rPr>
              <w:t>124</w:t>
            </w:r>
            <w:r>
              <w:rPr>
                <w:rFonts w:cs="Arial" w:ascii="Arial" w:hAnsi="Arial"/>
                <w:spacing w:val="6"/>
                <w:sz w:val="18"/>
                <w:szCs w:val="18"/>
              </w:rPr>
              <w:t xml:space="preserve"> </w:t>
            </w:r>
          </w:p>
        </w:tc>
        <w:tc>
          <w:tcPr>
            <w:tcW w:w="1839" w:type="dxa"/>
            <w:tcBorders/>
            <w:shd w:fill="FFFFFF" w:val="clear"/>
          </w:tcPr>
          <w:p>
            <w:pPr>
              <w:pStyle w:val="Normal"/>
              <w:shd w:fill="FFFFFF" w:val="clear"/>
              <w:autoSpaceDE w:val="false"/>
              <w:ind w:right="932" w:firstLine="425"/>
              <w:jc w:val="right"/>
              <w:rPr/>
            </w:pPr>
            <w:r>
              <w:rPr>
                <w:rFonts w:cs="Arial" w:ascii="Arial" w:hAnsi="Arial"/>
                <w:color w:val="000000"/>
                <w:spacing w:val="6"/>
                <w:sz w:val="18"/>
                <w:szCs w:val="18"/>
              </w:rPr>
              <w:t>142</w:t>
            </w:r>
            <w:r>
              <w:rPr>
                <w:rFonts w:cs="Arial" w:ascii="Arial" w:hAnsi="Arial"/>
                <w:spacing w:val="6"/>
                <w:sz w:val="18"/>
                <w:szCs w:val="18"/>
              </w:rPr>
              <w:t xml:space="preserve"> </w:t>
            </w:r>
          </w:p>
        </w:tc>
      </w:tr>
      <w:tr>
        <w:trPr/>
        <w:tc>
          <w:tcPr>
            <w:tcW w:w="2075" w:type="dxa"/>
            <w:tcBorders/>
            <w:shd w:fill="FFFFFF" w:val="clear"/>
          </w:tcPr>
          <w:p>
            <w:pPr>
              <w:pStyle w:val="Normal"/>
              <w:shd w:fill="FFFFFF" w:val="clear"/>
              <w:autoSpaceDE w:val="false"/>
              <w:ind w:firstLine="425"/>
              <w:jc w:val="both"/>
              <w:rPr/>
            </w:pPr>
            <w:r>
              <w:rPr>
                <w:rFonts w:cs="Arial" w:ascii="Arial" w:hAnsi="Arial"/>
                <w:color w:val="000000"/>
                <w:spacing w:val="6"/>
                <w:sz w:val="18"/>
                <w:szCs w:val="18"/>
              </w:rPr>
              <w:t>Иордания</w:t>
            </w:r>
            <w:r>
              <w:rPr>
                <w:rFonts w:cs="Arial" w:ascii="Arial" w:hAnsi="Arial"/>
                <w:spacing w:val="6"/>
                <w:sz w:val="18"/>
                <w:szCs w:val="18"/>
              </w:rPr>
              <w:t xml:space="preserve"> </w:t>
            </w:r>
          </w:p>
        </w:tc>
        <w:tc>
          <w:tcPr>
            <w:tcW w:w="1217" w:type="dxa"/>
            <w:tcBorders/>
            <w:shd w:fill="FFFFFF" w:val="clear"/>
          </w:tcPr>
          <w:p>
            <w:pPr>
              <w:pStyle w:val="Normal"/>
              <w:shd w:fill="FFFFFF" w:val="clear"/>
              <w:autoSpaceDE w:val="false"/>
              <w:ind w:right="303" w:firstLine="425"/>
              <w:jc w:val="right"/>
              <w:rPr/>
            </w:pPr>
            <w:r>
              <w:rPr>
                <w:rFonts w:cs="Arial" w:ascii="Arial" w:hAnsi="Arial"/>
                <w:color w:val="000000"/>
                <w:spacing w:val="6"/>
                <w:sz w:val="18"/>
                <w:szCs w:val="18"/>
              </w:rPr>
              <w:t>78</w:t>
            </w:r>
            <w:r>
              <w:rPr>
                <w:rFonts w:cs="Arial" w:ascii="Arial" w:hAnsi="Arial"/>
                <w:spacing w:val="6"/>
                <w:sz w:val="18"/>
                <w:szCs w:val="18"/>
              </w:rPr>
              <w:t xml:space="preserve"> </w:t>
            </w:r>
          </w:p>
        </w:tc>
        <w:tc>
          <w:tcPr>
            <w:tcW w:w="1218" w:type="dxa"/>
            <w:tcBorders/>
            <w:shd w:fill="FFFFFF" w:val="clear"/>
          </w:tcPr>
          <w:p>
            <w:pPr>
              <w:pStyle w:val="Normal"/>
              <w:shd w:fill="FFFFFF" w:val="clear"/>
              <w:autoSpaceDE w:val="false"/>
              <w:ind w:right="303" w:firstLine="425"/>
              <w:jc w:val="right"/>
              <w:rPr/>
            </w:pPr>
            <w:r>
              <w:rPr>
                <w:rFonts w:cs="Arial" w:ascii="Arial" w:hAnsi="Arial"/>
                <w:color w:val="000000"/>
                <w:spacing w:val="6"/>
                <w:sz w:val="18"/>
                <w:szCs w:val="18"/>
              </w:rPr>
              <w:t>72</w:t>
            </w:r>
            <w:r>
              <w:rPr>
                <w:rFonts w:cs="Arial" w:ascii="Arial" w:hAnsi="Arial"/>
                <w:spacing w:val="6"/>
                <w:sz w:val="18"/>
                <w:szCs w:val="18"/>
              </w:rPr>
              <w:t xml:space="preserve"> </w:t>
            </w:r>
          </w:p>
        </w:tc>
        <w:tc>
          <w:tcPr>
            <w:tcW w:w="1839" w:type="dxa"/>
            <w:tcBorders/>
            <w:shd w:fill="FFFFFF" w:val="clear"/>
          </w:tcPr>
          <w:p>
            <w:pPr>
              <w:pStyle w:val="Normal"/>
              <w:shd w:fill="FFFFFF" w:val="clear"/>
              <w:autoSpaceDE w:val="false"/>
              <w:ind w:right="932" w:firstLine="425"/>
              <w:jc w:val="right"/>
              <w:rPr/>
            </w:pPr>
            <w:r>
              <w:rPr>
                <w:rFonts w:cs="Arial" w:ascii="Arial" w:hAnsi="Arial"/>
                <w:color w:val="000000"/>
                <w:spacing w:val="6"/>
                <w:sz w:val="18"/>
                <w:szCs w:val="18"/>
              </w:rPr>
              <w:t>79</w:t>
            </w:r>
            <w:r>
              <w:rPr>
                <w:rFonts w:cs="Arial" w:ascii="Arial" w:hAnsi="Arial"/>
                <w:spacing w:val="6"/>
                <w:sz w:val="18"/>
                <w:szCs w:val="18"/>
              </w:rPr>
              <w:t xml:space="preserve"> </w:t>
            </w:r>
          </w:p>
        </w:tc>
      </w:tr>
      <w:tr>
        <w:trPr/>
        <w:tc>
          <w:tcPr>
            <w:tcW w:w="2075" w:type="dxa"/>
            <w:tcBorders/>
            <w:shd w:fill="FFFFFF" w:val="clear"/>
          </w:tcPr>
          <w:p>
            <w:pPr>
              <w:pStyle w:val="Normal"/>
              <w:shd w:fill="FFFFFF" w:val="clear"/>
              <w:autoSpaceDE w:val="false"/>
              <w:ind w:firstLine="425"/>
              <w:jc w:val="both"/>
              <w:rPr/>
            </w:pPr>
            <w:r>
              <w:rPr>
                <w:rFonts w:cs="Arial" w:ascii="Arial" w:hAnsi="Arial"/>
                <w:color w:val="000000"/>
                <w:spacing w:val="6"/>
                <w:sz w:val="18"/>
                <w:szCs w:val="18"/>
              </w:rPr>
              <w:t>Кувейт</w:t>
            </w:r>
            <w:r>
              <w:rPr>
                <w:rFonts w:cs="Arial" w:ascii="Arial" w:hAnsi="Arial"/>
                <w:spacing w:val="6"/>
                <w:sz w:val="18"/>
                <w:szCs w:val="18"/>
              </w:rPr>
              <w:t xml:space="preserve"> </w:t>
            </w:r>
          </w:p>
        </w:tc>
        <w:tc>
          <w:tcPr>
            <w:tcW w:w="1217" w:type="dxa"/>
            <w:tcBorders/>
            <w:shd w:fill="FFFFFF" w:val="clear"/>
          </w:tcPr>
          <w:p>
            <w:pPr>
              <w:pStyle w:val="Normal"/>
              <w:shd w:fill="FFFFFF" w:val="clear"/>
              <w:autoSpaceDE w:val="false"/>
              <w:ind w:right="303" w:firstLine="425"/>
              <w:jc w:val="right"/>
              <w:rPr/>
            </w:pPr>
            <w:r>
              <w:rPr>
                <w:rFonts w:cs="Arial" w:ascii="Arial" w:hAnsi="Arial"/>
                <w:color w:val="000000"/>
                <w:spacing w:val="6"/>
                <w:sz w:val="18"/>
                <w:szCs w:val="18"/>
              </w:rPr>
              <w:t>70</w:t>
            </w:r>
            <w:r>
              <w:rPr>
                <w:rFonts w:cs="Arial" w:ascii="Arial" w:hAnsi="Arial"/>
                <w:spacing w:val="6"/>
                <w:sz w:val="18"/>
                <w:szCs w:val="18"/>
              </w:rPr>
              <w:t xml:space="preserve"> </w:t>
            </w:r>
          </w:p>
        </w:tc>
        <w:tc>
          <w:tcPr>
            <w:tcW w:w="1218" w:type="dxa"/>
            <w:tcBorders/>
            <w:shd w:fill="FFFFFF" w:val="clear"/>
          </w:tcPr>
          <w:p>
            <w:pPr>
              <w:pStyle w:val="Normal"/>
              <w:shd w:fill="FFFFFF" w:val="clear"/>
              <w:autoSpaceDE w:val="false"/>
              <w:ind w:right="303" w:firstLine="425"/>
              <w:jc w:val="right"/>
              <w:rPr/>
            </w:pPr>
            <w:r>
              <w:rPr>
                <w:rFonts w:cs="Arial" w:ascii="Arial" w:hAnsi="Arial"/>
                <w:color w:val="000000"/>
                <w:spacing w:val="6"/>
                <w:sz w:val="18"/>
                <w:szCs w:val="18"/>
              </w:rPr>
              <w:t>70</w:t>
            </w:r>
            <w:r>
              <w:rPr>
                <w:rFonts w:cs="Arial" w:ascii="Arial" w:hAnsi="Arial"/>
                <w:spacing w:val="6"/>
                <w:sz w:val="18"/>
                <w:szCs w:val="18"/>
              </w:rPr>
              <w:t xml:space="preserve"> </w:t>
            </w:r>
          </w:p>
        </w:tc>
        <w:tc>
          <w:tcPr>
            <w:tcW w:w="1839" w:type="dxa"/>
            <w:tcBorders/>
            <w:shd w:fill="FFFFFF" w:val="clear"/>
          </w:tcPr>
          <w:p>
            <w:pPr>
              <w:pStyle w:val="Normal"/>
              <w:shd w:fill="FFFFFF" w:val="clear"/>
              <w:autoSpaceDE w:val="false"/>
              <w:ind w:right="932" w:firstLine="425"/>
              <w:jc w:val="right"/>
              <w:rPr/>
            </w:pPr>
            <w:r>
              <w:rPr>
                <w:rFonts w:cs="Arial" w:ascii="Arial" w:hAnsi="Arial"/>
                <w:color w:val="000000"/>
                <w:spacing w:val="6"/>
                <w:sz w:val="18"/>
                <w:szCs w:val="18"/>
              </w:rPr>
              <w:t>64</w:t>
            </w:r>
            <w:r>
              <w:rPr>
                <w:rFonts w:cs="Arial" w:ascii="Arial" w:hAnsi="Arial"/>
                <w:spacing w:val="6"/>
                <w:sz w:val="18"/>
                <w:szCs w:val="18"/>
              </w:rPr>
              <w:t xml:space="preserve"> </w:t>
            </w:r>
          </w:p>
        </w:tc>
      </w:tr>
      <w:tr>
        <w:trPr/>
        <w:tc>
          <w:tcPr>
            <w:tcW w:w="2075" w:type="dxa"/>
            <w:tcBorders>
              <w:bottom w:val="single" w:sz="6" w:space="0" w:color="000000"/>
            </w:tcBorders>
            <w:shd w:fill="FFFFFF" w:val="clear"/>
          </w:tcPr>
          <w:p>
            <w:pPr>
              <w:pStyle w:val="Normal"/>
              <w:shd w:fill="FFFFFF" w:val="clear"/>
              <w:autoSpaceDE w:val="false"/>
              <w:ind w:firstLine="425"/>
              <w:jc w:val="both"/>
              <w:rPr/>
            </w:pPr>
            <w:r>
              <w:rPr>
                <w:rFonts w:cs="Arial" w:ascii="Arial" w:hAnsi="Arial"/>
                <w:color w:val="000000"/>
                <w:spacing w:val="6"/>
                <w:sz w:val="18"/>
                <w:szCs w:val="18"/>
              </w:rPr>
              <w:t>Всего:</w:t>
            </w:r>
            <w:r>
              <w:rPr>
                <w:rFonts w:cs="Arial" w:ascii="Arial" w:hAnsi="Arial"/>
                <w:spacing w:val="6"/>
                <w:sz w:val="18"/>
                <w:szCs w:val="18"/>
              </w:rPr>
              <w:t xml:space="preserve"> </w:t>
            </w:r>
          </w:p>
        </w:tc>
        <w:tc>
          <w:tcPr>
            <w:tcW w:w="1217" w:type="dxa"/>
            <w:tcBorders>
              <w:bottom w:val="single" w:sz="6" w:space="0" w:color="000000"/>
            </w:tcBorders>
            <w:shd w:fill="FFFFFF" w:val="clear"/>
          </w:tcPr>
          <w:p>
            <w:pPr>
              <w:pStyle w:val="Normal"/>
              <w:shd w:fill="FFFFFF" w:val="clear"/>
              <w:autoSpaceDE w:val="false"/>
              <w:ind w:right="303" w:firstLine="425"/>
              <w:jc w:val="right"/>
              <w:rPr/>
            </w:pPr>
            <w:r>
              <w:rPr>
                <w:rFonts w:cs="Arial" w:ascii="Arial" w:hAnsi="Arial"/>
                <w:color w:val="000000"/>
                <w:spacing w:val="6"/>
                <w:sz w:val="18"/>
                <w:szCs w:val="18"/>
              </w:rPr>
              <w:t>3454</w:t>
            </w:r>
            <w:r>
              <w:rPr>
                <w:rFonts w:cs="Arial" w:ascii="Arial" w:hAnsi="Arial"/>
                <w:spacing w:val="6"/>
                <w:sz w:val="18"/>
                <w:szCs w:val="18"/>
              </w:rPr>
              <w:t xml:space="preserve"> </w:t>
            </w:r>
          </w:p>
        </w:tc>
        <w:tc>
          <w:tcPr>
            <w:tcW w:w="1218" w:type="dxa"/>
            <w:tcBorders>
              <w:bottom w:val="single" w:sz="6" w:space="0" w:color="000000"/>
            </w:tcBorders>
            <w:shd w:fill="FFFFFF" w:val="clear"/>
          </w:tcPr>
          <w:p>
            <w:pPr>
              <w:pStyle w:val="Normal"/>
              <w:shd w:fill="FFFFFF" w:val="clear"/>
              <w:autoSpaceDE w:val="false"/>
              <w:ind w:right="303" w:firstLine="425"/>
              <w:jc w:val="right"/>
              <w:rPr/>
            </w:pPr>
            <w:r>
              <w:rPr>
                <w:rFonts w:cs="Arial" w:ascii="Arial" w:hAnsi="Arial"/>
                <w:color w:val="000000"/>
                <w:spacing w:val="6"/>
                <w:sz w:val="18"/>
                <w:szCs w:val="18"/>
              </w:rPr>
              <w:t>4797</w:t>
            </w:r>
            <w:r>
              <w:rPr>
                <w:rFonts w:cs="Arial" w:ascii="Arial" w:hAnsi="Arial"/>
                <w:spacing w:val="6"/>
                <w:sz w:val="18"/>
                <w:szCs w:val="18"/>
              </w:rPr>
              <w:t xml:space="preserve"> </w:t>
            </w:r>
          </w:p>
        </w:tc>
        <w:tc>
          <w:tcPr>
            <w:tcW w:w="1839" w:type="dxa"/>
            <w:tcBorders>
              <w:bottom w:val="single" w:sz="6" w:space="0" w:color="000000"/>
            </w:tcBorders>
            <w:shd w:fill="FFFFFF" w:val="clear"/>
          </w:tcPr>
          <w:p>
            <w:pPr>
              <w:pStyle w:val="Normal"/>
              <w:shd w:fill="FFFFFF" w:val="clear"/>
              <w:autoSpaceDE w:val="false"/>
              <w:ind w:right="932" w:firstLine="425"/>
              <w:jc w:val="right"/>
              <w:rPr/>
            </w:pPr>
            <w:r>
              <w:rPr>
                <w:rFonts w:cs="Arial" w:ascii="Arial" w:hAnsi="Arial"/>
                <w:color w:val="000000"/>
                <w:spacing w:val="6"/>
                <w:sz w:val="18"/>
                <w:szCs w:val="18"/>
              </w:rPr>
              <w:t>5506</w:t>
            </w:r>
            <w:r>
              <w:rPr>
                <w:rFonts w:cs="Arial" w:ascii="Arial" w:hAnsi="Arial"/>
                <w:spacing w:val="6"/>
                <w:sz w:val="18"/>
                <w:szCs w:val="18"/>
              </w:rPr>
              <w:t xml:space="preserve"> </w:t>
            </w:r>
          </w:p>
        </w:tc>
      </w:tr>
    </w:tbl>
    <w:p>
      <w:pPr>
        <w:pStyle w:val="Normal"/>
        <w:shd w:fill="FFFFFF" w:val="clear"/>
        <w:autoSpaceDE w:val="false"/>
        <w:ind w:firstLine="425"/>
        <w:jc w:val="both"/>
        <w:rPr>
          <w:spacing w:val="6"/>
          <w:sz w:val="18"/>
          <w:szCs w:val="18"/>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lang w:val="en-US"/>
        </w:rPr>
        <w:t xml:space="preserve">The Middle East and North Africa. L.,2003, </w:t>
      </w:r>
      <w:r>
        <w:rPr>
          <w:color w:val="000000"/>
          <w:spacing w:val="6"/>
          <w:sz w:val="18"/>
          <w:szCs w:val="18"/>
        </w:rPr>
        <w:t>с</w:t>
      </w:r>
      <w:r>
        <w:rPr>
          <w:color w:val="000000"/>
          <w:spacing w:val="6"/>
          <w:sz w:val="18"/>
          <w:szCs w:val="18"/>
          <w:lang w:val="en-US"/>
        </w:rPr>
        <w:t xml:space="preserve">. 331; World Tourism Organization. </w:t>
      </w:r>
      <w:r>
        <w:rPr>
          <w:color w:val="000000"/>
          <w:spacing w:val="6"/>
          <w:sz w:val="18"/>
          <w:szCs w:val="18"/>
        </w:rPr>
        <w:t>Yearbook of Tourism Statistics .</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анные таблицы указывают на то, что в конце XX в. – начале XXI в. до 44% всех прибывших из-за рубежа туристов приходилось на страны Европы, 12,5% – на арабские страны и лишь немногим более 4% – на туристов из США. Остальные 40% – это в основном путешественники из стран юго-западной, южной и юго-восточной Азии, прежде всего из Японии, НИС, Пакистана и Индии, а также африканских государст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 касается Сирии, то коэффициент посещаемости этой страны в сравнении с такими центрами туризма в регионе, как Иордания, ОАЭ, Тунис и некоторые другие, значительно ниже, хотя природно-климатические условия в стране не только не</w:t>
      </w:r>
      <w:r>
        <w:rPr>
          <w:rFonts w:cs="Arial" w:ascii="Arial" w:hAnsi="Arial"/>
          <w:spacing w:val="6"/>
          <w:sz w:val="18"/>
          <w:szCs w:val="18"/>
        </w:rPr>
        <w:t xml:space="preserve"> уступают, но даже превосходят аналогичные характеристики в </w:t>
      </w:r>
      <w:r>
        <w:rPr>
          <w:rFonts w:cs="Arial" w:ascii="Arial" w:hAnsi="Arial"/>
          <w:color w:val="000000"/>
          <w:spacing w:val="6"/>
          <w:sz w:val="18"/>
          <w:szCs w:val="18"/>
        </w:rPr>
        <w:t>вышеназванных странах (более широкий спектр природно-климатических зон, значительный массив плодородных сельскохозяйственных земель и т.д.). Кроме того, историко-культурное наследие САР можно отнести к числу перворазрядных не только в регионе, но и в мире. Такое положение можно объяснить только крайне негативным влиянием ближневосточного конфликта на экономическое развитие САР на протяжении второй половины XX в., в особенности на сферу туризма. Во-первых, арабо-израильские войны и периодические обострения ситуации в регионе отпугивают туристов и оказывают мощное депрессивное воздействие на туристический бизнес в целом. Во-вторых, государство в условиях военного бюджета не в состоянии в необходимых объемах финансировать развитие отрасли, как это имело место во многих туристических центрах ми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м не менее, несмотря на крайне неблагоприятные условия, туризм в стране развивался. На это указывают данные нижеследующей таблицы.</w:t>
      </w:r>
    </w:p>
    <w:p>
      <w:pPr>
        <w:pStyle w:val="Normal"/>
        <w:shd w:fill="FFFFFF" w:val="clear"/>
        <w:autoSpaceDE w:val="false"/>
        <w:ind w:firstLine="425"/>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jc w:val="center"/>
        <w:rPr>
          <w:rFonts w:ascii="Arial" w:hAnsi="Arial" w:cs="Arial"/>
          <w:b/>
          <w:b/>
          <w:color w:val="000000"/>
          <w:spacing w:val="6"/>
          <w:sz w:val="18"/>
          <w:szCs w:val="18"/>
        </w:rPr>
      </w:pPr>
      <w:r>
        <w:rPr>
          <w:rFonts w:cs="Arial" w:ascii="Arial" w:hAnsi="Arial"/>
          <w:b/>
          <w:color w:val="000000"/>
          <w:spacing w:val="6"/>
          <w:sz w:val="18"/>
          <w:szCs w:val="18"/>
        </w:rPr>
        <w:t>Численность иностранных туристов, посетивших Сирию в конце ХХ-начале XXI вв., тыс.</w:t>
      </w:r>
    </w:p>
    <w:tbl>
      <w:tblPr>
        <w:tblW w:w="5000" w:type="pct"/>
        <w:jc w:val="left"/>
        <w:tblInd w:w="-40" w:type="dxa"/>
        <w:tblLayout w:type="fixed"/>
        <w:tblCellMar>
          <w:top w:w="0" w:type="dxa"/>
          <w:left w:w="40" w:type="dxa"/>
          <w:bottom w:w="0" w:type="dxa"/>
          <w:right w:w="40" w:type="dxa"/>
        </w:tblCellMar>
      </w:tblPr>
      <w:tblGrid>
        <w:gridCol w:w="2391"/>
        <w:gridCol w:w="1319"/>
        <w:gridCol w:w="1319"/>
        <w:gridCol w:w="1320"/>
      </w:tblGrid>
      <w:tr>
        <w:trPr>
          <w:trHeight w:val="586" w:hRule="atLeast"/>
        </w:trPr>
        <w:tc>
          <w:tcPr>
            <w:tcW w:w="2391" w:type="dxa"/>
            <w:tcBorders>
              <w:top w:val="single" w:sz="6" w:space="0" w:color="000000"/>
              <w:bottom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Страна</w:t>
            </w:r>
          </w:p>
        </w:tc>
        <w:tc>
          <w:tcPr>
            <w:tcW w:w="1319" w:type="dxa"/>
            <w:tcBorders>
              <w:top w:val="single" w:sz="6" w:space="0" w:color="000000"/>
              <w:bottom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1998 г.</w:t>
            </w:r>
          </w:p>
        </w:tc>
        <w:tc>
          <w:tcPr>
            <w:tcW w:w="1319" w:type="dxa"/>
            <w:tcBorders>
              <w:top w:val="single" w:sz="6" w:space="0" w:color="000000"/>
              <w:bottom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1999 г.</w:t>
            </w:r>
          </w:p>
        </w:tc>
        <w:tc>
          <w:tcPr>
            <w:tcW w:w="1320" w:type="dxa"/>
            <w:tcBorders>
              <w:top w:val="single" w:sz="6" w:space="0" w:color="000000"/>
              <w:bottom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2000 г.</w:t>
            </w:r>
          </w:p>
        </w:tc>
      </w:tr>
      <w:tr>
        <w:trPr>
          <w:trHeight w:val="413" w:hRule="atLeast"/>
        </w:trPr>
        <w:tc>
          <w:tcPr>
            <w:tcW w:w="2391" w:type="dxa"/>
            <w:tcBorders>
              <w:top w:val="single" w:sz="6" w:space="0" w:color="000000"/>
            </w:tcBorders>
            <w:shd w:fill="FFFFFF" w:val="clear"/>
          </w:tcPr>
          <w:p>
            <w:pPr>
              <w:pStyle w:val="Normal"/>
              <w:shd w:fill="FFFFFF" w:val="clear"/>
              <w:autoSpaceDE w:val="false"/>
              <w:ind w:firstLine="425"/>
              <w:jc w:val="both"/>
              <w:rPr/>
            </w:pPr>
            <w:r>
              <w:rPr>
                <w:rFonts w:cs="Arial" w:ascii="Arial" w:hAnsi="Arial"/>
                <w:color w:val="000000"/>
                <w:spacing w:val="6"/>
                <w:sz w:val="18"/>
                <w:szCs w:val="18"/>
              </w:rPr>
              <w:t>Ливан</w:t>
            </w:r>
            <w:r>
              <w:rPr>
                <w:rFonts w:cs="Arial" w:ascii="Arial" w:hAnsi="Arial"/>
                <w:spacing w:val="6"/>
                <w:sz w:val="18"/>
                <w:szCs w:val="18"/>
              </w:rPr>
              <w:t xml:space="preserve"> </w:t>
            </w:r>
          </w:p>
        </w:tc>
        <w:tc>
          <w:tcPr>
            <w:tcW w:w="1319" w:type="dxa"/>
            <w:tcBorders>
              <w:top w:val="single" w:sz="6" w:space="0" w:color="000000"/>
            </w:tcBorders>
            <w:shd w:fill="FFFFFF" w:val="clear"/>
          </w:tcPr>
          <w:p>
            <w:pPr>
              <w:pStyle w:val="Normal"/>
              <w:shd w:fill="FFFFFF" w:val="clear"/>
              <w:autoSpaceDE w:val="false"/>
              <w:ind w:right="406" w:firstLine="425"/>
              <w:jc w:val="right"/>
              <w:rPr/>
            </w:pPr>
            <w:r>
              <w:rPr>
                <w:rFonts w:cs="Arial" w:ascii="Arial" w:hAnsi="Arial"/>
                <w:color w:val="000000"/>
                <w:spacing w:val="6"/>
                <w:sz w:val="18"/>
                <w:szCs w:val="18"/>
              </w:rPr>
              <w:t>827</w:t>
            </w:r>
            <w:r>
              <w:rPr>
                <w:rFonts w:cs="Arial" w:ascii="Arial" w:hAnsi="Arial"/>
                <w:spacing w:val="6"/>
                <w:sz w:val="18"/>
                <w:szCs w:val="18"/>
              </w:rPr>
              <w:t xml:space="preserve"> </w:t>
            </w:r>
          </w:p>
        </w:tc>
        <w:tc>
          <w:tcPr>
            <w:tcW w:w="1319" w:type="dxa"/>
            <w:tcBorders>
              <w:top w:val="single" w:sz="6" w:space="0" w:color="000000"/>
            </w:tcBorders>
            <w:shd w:fill="FFFFFF" w:val="clear"/>
          </w:tcPr>
          <w:p>
            <w:pPr>
              <w:pStyle w:val="Normal"/>
              <w:shd w:fill="FFFFFF" w:val="clear"/>
              <w:autoSpaceDE w:val="false"/>
              <w:ind w:right="406" w:firstLine="425"/>
              <w:jc w:val="right"/>
              <w:rPr/>
            </w:pPr>
            <w:r>
              <w:rPr>
                <w:rFonts w:cs="Arial" w:ascii="Arial" w:hAnsi="Arial"/>
                <w:color w:val="000000"/>
                <w:spacing w:val="6"/>
                <w:sz w:val="18"/>
                <w:szCs w:val="18"/>
              </w:rPr>
              <w:t>868</w:t>
            </w:r>
            <w:r>
              <w:rPr>
                <w:rFonts w:cs="Arial" w:ascii="Arial" w:hAnsi="Arial"/>
                <w:spacing w:val="6"/>
                <w:sz w:val="18"/>
                <w:szCs w:val="18"/>
              </w:rPr>
              <w:t xml:space="preserve"> </w:t>
            </w:r>
          </w:p>
        </w:tc>
        <w:tc>
          <w:tcPr>
            <w:tcW w:w="1320" w:type="dxa"/>
            <w:tcBorders>
              <w:top w:val="single" w:sz="6" w:space="0" w:color="000000"/>
            </w:tcBorders>
            <w:shd w:fill="FFFFFF" w:val="clear"/>
          </w:tcPr>
          <w:p>
            <w:pPr>
              <w:pStyle w:val="Normal"/>
              <w:shd w:fill="FFFFFF" w:val="clear"/>
              <w:autoSpaceDE w:val="false"/>
              <w:ind w:right="406" w:firstLine="425"/>
              <w:jc w:val="right"/>
              <w:rPr/>
            </w:pPr>
            <w:r>
              <w:rPr>
                <w:rFonts w:cs="Arial" w:ascii="Arial" w:hAnsi="Arial"/>
                <w:color w:val="000000"/>
                <w:spacing w:val="6"/>
                <w:sz w:val="18"/>
                <w:szCs w:val="18"/>
              </w:rPr>
              <w:t>995</w:t>
            </w:r>
            <w:r>
              <w:rPr>
                <w:rFonts w:cs="Arial" w:ascii="Arial" w:hAnsi="Arial"/>
                <w:spacing w:val="6"/>
                <w:sz w:val="18"/>
                <w:szCs w:val="18"/>
              </w:rPr>
              <w:t xml:space="preserve"> </w:t>
            </w:r>
          </w:p>
        </w:tc>
      </w:tr>
      <w:tr>
        <w:trPr>
          <w:trHeight w:val="518" w:hRule="atLeast"/>
        </w:trPr>
        <w:tc>
          <w:tcPr>
            <w:tcW w:w="2391" w:type="dxa"/>
            <w:tcBorders/>
            <w:shd w:fill="FFFFFF" w:val="clear"/>
          </w:tcPr>
          <w:p>
            <w:pPr>
              <w:pStyle w:val="Normal"/>
              <w:shd w:fill="FFFFFF" w:val="clear"/>
              <w:autoSpaceDE w:val="false"/>
              <w:ind w:firstLine="425"/>
              <w:jc w:val="both"/>
              <w:rPr/>
            </w:pPr>
            <w:r>
              <w:rPr>
                <w:rFonts w:cs="Arial" w:ascii="Arial" w:hAnsi="Arial"/>
                <w:color w:val="000000"/>
                <w:spacing w:val="6"/>
                <w:sz w:val="18"/>
                <w:szCs w:val="18"/>
              </w:rPr>
              <w:t>Иордания</w:t>
            </w:r>
            <w:r>
              <w:rPr>
                <w:rFonts w:cs="Arial" w:ascii="Arial" w:hAnsi="Arial"/>
                <w:spacing w:val="6"/>
                <w:sz w:val="18"/>
                <w:szCs w:val="18"/>
              </w:rPr>
              <w:t xml:space="preserve"> </w:t>
            </w:r>
          </w:p>
        </w:tc>
        <w:tc>
          <w:tcPr>
            <w:tcW w:w="1319" w:type="dxa"/>
            <w:tcBorders/>
            <w:shd w:fill="FFFFFF" w:val="clear"/>
          </w:tcPr>
          <w:p>
            <w:pPr>
              <w:pStyle w:val="Normal"/>
              <w:shd w:fill="FFFFFF" w:val="clear"/>
              <w:autoSpaceDE w:val="false"/>
              <w:ind w:right="406" w:firstLine="425"/>
              <w:jc w:val="right"/>
              <w:rPr/>
            </w:pPr>
            <w:r>
              <w:rPr>
                <w:rFonts w:cs="Arial" w:ascii="Arial" w:hAnsi="Arial"/>
                <w:color w:val="000000"/>
                <w:spacing w:val="6"/>
                <w:sz w:val="18"/>
                <w:szCs w:val="18"/>
              </w:rPr>
              <w:t>478</w:t>
            </w:r>
            <w:r>
              <w:rPr>
                <w:rFonts w:cs="Arial" w:ascii="Arial" w:hAnsi="Arial"/>
                <w:spacing w:val="6"/>
                <w:sz w:val="18"/>
                <w:szCs w:val="18"/>
              </w:rPr>
              <w:t xml:space="preserve"> </w:t>
            </w:r>
          </w:p>
        </w:tc>
        <w:tc>
          <w:tcPr>
            <w:tcW w:w="1319" w:type="dxa"/>
            <w:tcBorders/>
            <w:shd w:fill="FFFFFF" w:val="clear"/>
          </w:tcPr>
          <w:p>
            <w:pPr>
              <w:pStyle w:val="Normal"/>
              <w:shd w:fill="FFFFFF" w:val="clear"/>
              <w:autoSpaceDE w:val="false"/>
              <w:ind w:right="406" w:firstLine="425"/>
              <w:jc w:val="right"/>
              <w:rPr/>
            </w:pPr>
            <w:r>
              <w:rPr>
                <w:rFonts w:cs="Arial" w:ascii="Arial" w:hAnsi="Arial"/>
                <w:color w:val="000000"/>
                <w:spacing w:val="6"/>
                <w:sz w:val="18"/>
                <w:szCs w:val="18"/>
              </w:rPr>
              <w:t>514</w:t>
            </w:r>
            <w:r>
              <w:rPr>
                <w:rFonts w:cs="Arial" w:ascii="Arial" w:hAnsi="Arial"/>
                <w:spacing w:val="6"/>
                <w:sz w:val="18"/>
                <w:szCs w:val="18"/>
              </w:rPr>
              <w:t xml:space="preserve"> </w:t>
            </w:r>
          </w:p>
        </w:tc>
        <w:tc>
          <w:tcPr>
            <w:tcW w:w="1320" w:type="dxa"/>
            <w:tcBorders/>
            <w:shd w:fill="FFFFFF" w:val="clear"/>
          </w:tcPr>
          <w:p>
            <w:pPr>
              <w:pStyle w:val="Normal"/>
              <w:shd w:fill="FFFFFF" w:val="clear"/>
              <w:autoSpaceDE w:val="false"/>
              <w:ind w:right="406" w:firstLine="425"/>
              <w:jc w:val="right"/>
              <w:rPr/>
            </w:pPr>
            <w:r>
              <w:rPr>
                <w:rFonts w:cs="Arial" w:ascii="Arial" w:hAnsi="Arial"/>
                <w:color w:val="000000"/>
                <w:spacing w:val="6"/>
                <w:sz w:val="18"/>
                <w:szCs w:val="18"/>
              </w:rPr>
              <w:t>538</w:t>
            </w:r>
            <w:r>
              <w:rPr>
                <w:rFonts w:cs="Arial" w:ascii="Arial" w:hAnsi="Arial"/>
                <w:spacing w:val="6"/>
                <w:sz w:val="18"/>
                <w:szCs w:val="18"/>
              </w:rPr>
              <w:t xml:space="preserve"> </w:t>
            </w:r>
          </w:p>
        </w:tc>
      </w:tr>
      <w:tr>
        <w:trPr>
          <w:trHeight w:val="480" w:hRule="atLeast"/>
        </w:trPr>
        <w:tc>
          <w:tcPr>
            <w:tcW w:w="2391" w:type="dxa"/>
            <w:tcBorders/>
            <w:shd w:fill="FFFFFF" w:val="clear"/>
          </w:tcPr>
          <w:p>
            <w:pPr>
              <w:pStyle w:val="Normal"/>
              <w:shd w:fill="FFFFFF" w:val="clear"/>
              <w:autoSpaceDE w:val="false"/>
              <w:ind w:firstLine="425"/>
              <w:jc w:val="both"/>
              <w:rPr/>
            </w:pPr>
            <w:r>
              <w:rPr>
                <w:rFonts w:cs="Arial" w:ascii="Arial" w:hAnsi="Arial"/>
                <w:color w:val="000000"/>
                <w:spacing w:val="6"/>
                <w:sz w:val="18"/>
                <w:szCs w:val="18"/>
              </w:rPr>
              <w:t>Саудовская Аравия</w:t>
            </w:r>
            <w:r>
              <w:rPr>
                <w:rFonts w:cs="Arial" w:ascii="Arial" w:hAnsi="Arial"/>
                <w:spacing w:val="6"/>
                <w:sz w:val="18"/>
                <w:szCs w:val="18"/>
              </w:rPr>
              <w:t xml:space="preserve"> </w:t>
            </w:r>
          </w:p>
        </w:tc>
        <w:tc>
          <w:tcPr>
            <w:tcW w:w="1319" w:type="dxa"/>
            <w:tcBorders/>
            <w:shd w:fill="FFFFFF" w:val="clear"/>
          </w:tcPr>
          <w:p>
            <w:pPr>
              <w:pStyle w:val="Normal"/>
              <w:shd w:fill="FFFFFF" w:val="clear"/>
              <w:autoSpaceDE w:val="false"/>
              <w:ind w:right="406" w:firstLine="425"/>
              <w:jc w:val="right"/>
              <w:rPr/>
            </w:pPr>
            <w:r>
              <w:rPr>
                <w:rFonts w:cs="Arial" w:ascii="Arial" w:hAnsi="Arial"/>
                <w:color w:val="000000"/>
                <w:spacing w:val="6"/>
                <w:sz w:val="18"/>
                <w:szCs w:val="18"/>
              </w:rPr>
              <w:t>246</w:t>
            </w:r>
            <w:r>
              <w:rPr>
                <w:rFonts w:cs="Arial" w:ascii="Arial" w:hAnsi="Arial"/>
                <w:spacing w:val="6"/>
                <w:sz w:val="18"/>
                <w:szCs w:val="18"/>
              </w:rPr>
              <w:t xml:space="preserve"> </w:t>
            </w:r>
          </w:p>
        </w:tc>
        <w:tc>
          <w:tcPr>
            <w:tcW w:w="1319" w:type="dxa"/>
            <w:tcBorders/>
            <w:shd w:fill="FFFFFF" w:val="clear"/>
          </w:tcPr>
          <w:p>
            <w:pPr>
              <w:pStyle w:val="Normal"/>
              <w:shd w:fill="FFFFFF" w:val="clear"/>
              <w:autoSpaceDE w:val="false"/>
              <w:ind w:right="406" w:firstLine="425"/>
              <w:jc w:val="right"/>
              <w:rPr/>
            </w:pPr>
            <w:r>
              <w:rPr>
                <w:rFonts w:cs="Arial" w:ascii="Arial" w:hAnsi="Arial"/>
                <w:color w:val="000000"/>
                <w:spacing w:val="6"/>
                <w:sz w:val="18"/>
                <w:szCs w:val="18"/>
              </w:rPr>
              <w:t>273</w:t>
            </w:r>
            <w:r>
              <w:rPr>
                <w:rFonts w:cs="Arial" w:ascii="Arial" w:hAnsi="Arial"/>
                <w:spacing w:val="6"/>
                <w:sz w:val="18"/>
                <w:szCs w:val="18"/>
              </w:rPr>
              <w:t xml:space="preserve"> </w:t>
            </w:r>
          </w:p>
        </w:tc>
        <w:tc>
          <w:tcPr>
            <w:tcW w:w="1320" w:type="dxa"/>
            <w:tcBorders/>
            <w:shd w:fill="FFFFFF" w:val="clear"/>
          </w:tcPr>
          <w:p>
            <w:pPr>
              <w:pStyle w:val="Normal"/>
              <w:shd w:fill="FFFFFF" w:val="clear"/>
              <w:autoSpaceDE w:val="false"/>
              <w:ind w:right="406" w:firstLine="425"/>
              <w:jc w:val="right"/>
              <w:rPr/>
            </w:pPr>
            <w:r>
              <w:rPr>
                <w:rFonts w:cs="Arial" w:ascii="Arial" w:hAnsi="Arial"/>
                <w:color w:val="000000"/>
                <w:spacing w:val="6"/>
                <w:sz w:val="18"/>
                <w:szCs w:val="18"/>
              </w:rPr>
              <w:t>284</w:t>
            </w:r>
            <w:r>
              <w:rPr>
                <w:rFonts w:cs="Arial" w:ascii="Arial" w:hAnsi="Arial"/>
                <w:spacing w:val="6"/>
                <w:sz w:val="18"/>
                <w:szCs w:val="18"/>
              </w:rPr>
              <w:t xml:space="preserve"> </w:t>
            </w:r>
          </w:p>
        </w:tc>
      </w:tr>
      <w:tr>
        <w:trPr>
          <w:trHeight w:val="490" w:hRule="atLeast"/>
        </w:trPr>
        <w:tc>
          <w:tcPr>
            <w:tcW w:w="2391" w:type="dxa"/>
            <w:tcBorders/>
            <w:shd w:fill="FFFFFF" w:val="clear"/>
          </w:tcPr>
          <w:p>
            <w:pPr>
              <w:pStyle w:val="Normal"/>
              <w:shd w:fill="FFFFFF" w:val="clear"/>
              <w:autoSpaceDE w:val="false"/>
              <w:ind w:firstLine="425"/>
              <w:jc w:val="both"/>
              <w:rPr/>
            </w:pPr>
            <w:r>
              <w:rPr>
                <w:rFonts w:cs="Arial" w:ascii="Arial" w:hAnsi="Arial"/>
                <w:color w:val="000000"/>
                <w:spacing w:val="6"/>
                <w:sz w:val="18"/>
                <w:szCs w:val="18"/>
              </w:rPr>
              <w:t>Иран</w:t>
            </w:r>
            <w:r>
              <w:rPr>
                <w:rFonts w:cs="Arial" w:ascii="Arial" w:hAnsi="Arial"/>
                <w:spacing w:val="6"/>
                <w:sz w:val="18"/>
                <w:szCs w:val="18"/>
              </w:rPr>
              <w:t xml:space="preserve"> </w:t>
            </w:r>
          </w:p>
        </w:tc>
        <w:tc>
          <w:tcPr>
            <w:tcW w:w="1319" w:type="dxa"/>
            <w:tcBorders/>
            <w:shd w:fill="FFFFFF" w:val="clear"/>
          </w:tcPr>
          <w:p>
            <w:pPr>
              <w:pStyle w:val="Normal"/>
              <w:shd w:fill="FFFFFF" w:val="clear"/>
              <w:autoSpaceDE w:val="false"/>
              <w:ind w:right="406" w:firstLine="425"/>
              <w:jc w:val="right"/>
              <w:rPr/>
            </w:pPr>
            <w:r>
              <w:rPr>
                <w:rFonts w:cs="Arial" w:ascii="Arial" w:hAnsi="Arial"/>
                <w:color w:val="000000"/>
                <w:spacing w:val="6"/>
                <w:sz w:val="18"/>
                <w:szCs w:val="18"/>
              </w:rPr>
              <w:t>153</w:t>
            </w:r>
            <w:r>
              <w:rPr>
                <w:rFonts w:cs="Arial" w:ascii="Arial" w:hAnsi="Arial"/>
                <w:spacing w:val="6"/>
                <w:sz w:val="18"/>
                <w:szCs w:val="18"/>
              </w:rPr>
              <w:t xml:space="preserve"> </w:t>
            </w:r>
          </w:p>
        </w:tc>
        <w:tc>
          <w:tcPr>
            <w:tcW w:w="1319" w:type="dxa"/>
            <w:tcBorders/>
            <w:shd w:fill="FFFFFF" w:val="clear"/>
          </w:tcPr>
          <w:p>
            <w:pPr>
              <w:pStyle w:val="Normal"/>
              <w:shd w:fill="FFFFFF" w:val="clear"/>
              <w:autoSpaceDE w:val="false"/>
              <w:ind w:right="406" w:firstLine="425"/>
              <w:jc w:val="right"/>
              <w:rPr/>
            </w:pPr>
            <w:r>
              <w:rPr>
                <w:rFonts w:cs="Arial" w:ascii="Arial" w:hAnsi="Arial"/>
                <w:color w:val="000000"/>
                <w:spacing w:val="6"/>
                <w:sz w:val="18"/>
                <w:szCs w:val="18"/>
              </w:rPr>
              <w:t>199</w:t>
            </w:r>
            <w:r>
              <w:rPr>
                <w:rFonts w:cs="Arial" w:ascii="Arial" w:hAnsi="Arial"/>
                <w:spacing w:val="6"/>
                <w:sz w:val="18"/>
                <w:szCs w:val="18"/>
              </w:rPr>
              <w:t xml:space="preserve"> </w:t>
            </w:r>
          </w:p>
        </w:tc>
        <w:tc>
          <w:tcPr>
            <w:tcW w:w="1320" w:type="dxa"/>
            <w:tcBorders/>
            <w:shd w:fill="FFFFFF" w:val="clear"/>
          </w:tcPr>
          <w:p>
            <w:pPr>
              <w:pStyle w:val="Normal"/>
              <w:shd w:fill="FFFFFF" w:val="clear"/>
              <w:autoSpaceDE w:val="false"/>
              <w:ind w:right="406" w:firstLine="425"/>
              <w:jc w:val="right"/>
              <w:rPr/>
            </w:pPr>
            <w:r>
              <w:rPr>
                <w:rFonts w:cs="Arial" w:ascii="Arial" w:hAnsi="Arial"/>
                <w:color w:val="000000"/>
                <w:spacing w:val="6"/>
                <w:sz w:val="18"/>
                <w:szCs w:val="18"/>
              </w:rPr>
              <w:t>221</w:t>
            </w:r>
            <w:r>
              <w:rPr>
                <w:rFonts w:cs="Arial" w:ascii="Arial" w:hAnsi="Arial"/>
                <w:spacing w:val="6"/>
                <w:sz w:val="18"/>
                <w:szCs w:val="18"/>
              </w:rPr>
              <w:t xml:space="preserve"> </w:t>
            </w:r>
          </w:p>
        </w:tc>
      </w:tr>
      <w:tr>
        <w:trPr>
          <w:trHeight w:val="480" w:hRule="atLeast"/>
        </w:trPr>
        <w:tc>
          <w:tcPr>
            <w:tcW w:w="2391" w:type="dxa"/>
            <w:tcBorders/>
            <w:shd w:fill="FFFFFF" w:val="clear"/>
          </w:tcPr>
          <w:p>
            <w:pPr>
              <w:pStyle w:val="Normal"/>
              <w:shd w:fill="FFFFFF" w:val="clear"/>
              <w:autoSpaceDE w:val="false"/>
              <w:ind w:firstLine="425"/>
              <w:jc w:val="both"/>
              <w:rPr/>
            </w:pPr>
            <w:r>
              <w:rPr>
                <w:rFonts w:cs="Arial" w:ascii="Arial" w:hAnsi="Arial"/>
                <w:color w:val="000000"/>
                <w:spacing w:val="6"/>
                <w:sz w:val="18"/>
                <w:szCs w:val="18"/>
              </w:rPr>
              <w:t>Турция</w:t>
            </w:r>
            <w:r>
              <w:rPr>
                <w:rFonts w:cs="Arial" w:ascii="Arial" w:hAnsi="Arial"/>
                <w:spacing w:val="6"/>
                <w:sz w:val="18"/>
                <w:szCs w:val="18"/>
              </w:rPr>
              <w:t xml:space="preserve"> </w:t>
            </w:r>
          </w:p>
        </w:tc>
        <w:tc>
          <w:tcPr>
            <w:tcW w:w="1319" w:type="dxa"/>
            <w:tcBorders/>
            <w:shd w:fill="FFFFFF" w:val="clear"/>
          </w:tcPr>
          <w:p>
            <w:pPr>
              <w:pStyle w:val="Normal"/>
              <w:shd w:fill="FFFFFF" w:val="clear"/>
              <w:autoSpaceDE w:val="false"/>
              <w:ind w:right="406" w:firstLine="425"/>
              <w:jc w:val="right"/>
              <w:rPr/>
            </w:pPr>
            <w:r>
              <w:rPr>
                <w:rFonts w:cs="Arial" w:ascii="Arial" w:hAnsi="Arial"/>
                <w:color w:val="000000"/>
                <w:spacing w:val="6"/>
                <w:sz w:val="18"/>
                <w:szCs w:val="18"/>
              </w:rPr>
              <w:t>170</w:t>
            </w:r>
            <w:r>
              <w:rPr>
                <w:rFonts w:cs="Arial" w:ascii="Arial" w:hAnsi="Arial"/>
                <w:spacing w:val="6"/>
                <w:sz w:val="18"/>
                <w:szCs w:val="18"/>
              </w:rPr>
              <w:t xml:space="preserve"> </w:t>
            </w:r>
          </w:p>
        </w:tc>
        <w:tc>
          <w:tcPr>
            <w:tcW w:w="1319" w:type="dxa"/>
            <w:tcBorders/>
            <w:shd w:fill="FFFFFF" w:val="clear"/>
          </w:tcPr>
          <w:p>
            <w:pPr>
              <w:pStyle w:val="Normal"/>
              <w:shd w:fill="FFFFFF" w:val="clear"/>
              <w:autoSpaceDE w:val="false"/>
              <w:ind w:right="406" w:firstLine="425"/>
              <w:jc w:val="right"/>
              <w:rPr/>
            </w:pPr>
            <w:r>
              <w:rPr>
                <w:rFonts w:cs="Arial" w:ascii="Arial" w:hAnsi="Arial"/>
                <w:color w:val="000000"/>
                <w:spacing w:val="6"/>
                <w:sz w:val="18"/>
                <w:szCs w:val="18"/>
              </w:rPr>
              <w:t>187</w:t>
            </w:r>
            <w:r>
              <w:rPr>
                <w:rFonts w:cs="Arial" w:ascii="Arial" w:hAnsi="Arial"/>
                <w:spacing w:val="6"/>
                <w:sz w:val="18"/>
                <w:szCs w:val="18"/>
              </w:rPr>
              <w:t xml:space="preserve"> </w:t>
            </w:r>
          </w:p>
        </w:tc>
        <w:tc>
          <w:tcPr>
            <w:tcW w:w="1320" w:type="dxa"/>
            <w:tcBorders/>
            <w:shd w:fill="FFFFFF" w:val="clear"/>
          </w:tcPr>
          <w:p>
            <w:pPr>
              <w:pStyle w:val="Normal"/>
              <w:shd w:fill="FFFFFF" w:val="clear"/>
              <w:autoSpaceDE w:val="false"/>
              <w:ind w:right="406" w:firstLine="425"/>
              <w:jc w:val="right"/>
              <w:rPr/>
            </w:pPr>
            <w:r>
              <w:rPr>
                <w:rFonts w:cs="Arial" w:ascii="Arial" w:hAnsi="Arial"/>
                <w:color w:val="000000"/>
                <w:spacing w:val="6"/>
                <w:sz w:val="18"/>
                <w:szCs w:val="18"/>
              </w:rPr>
              <w:t>183</w:t>
            </w:r>
            <w:r>
              <w:rPr>
                <w:rFonts w:cs="Arial" w:ascii="Arial" w:hAnsi="Arial"/>
                <w:spacing w:val="6"/>
                <w:sz w:val="18"/>
                <w:szCs w:val="18"/>
              </w:rPr>
              <w:t xml:space="preserve"> </w:t>
            </w:r>
          </w:p>
        </w:tc>
      </w:tr>
      <w:tr>
        <w:trPr>
          <w:trHeight w:val="490" w:hRule="atLeast"/>
        </w:trPr>
        <w:tc>
          <w:tcPr>
            <w:tcW w:w="2391" w:type="dxa"/>
            <w:tcBorders/>
            <w:shd w:fill="FFFFFF" w:val="clear"/>
          </w:tcPr>
          <w:p>
            <w:pPr>
              <w:pStyle w:val="Normal"/>
              <w:shd w:fill="FFFFFF" w:val="clear"/>
              <w:autoSpaceDE w:val="false"/>
              <w:ind w:firstLine="425"/>
              <w:jc w:val="both"/>
              <w:rPr/>
            </w:pPr>
            <w:r>
              <w:rPr>
                <w:rFonts w:cs="Arial" w:ascii="Arial" w:hAnsi="Arial"/>
                <w:color w:val="000000"/>
                <w:spacing w:val="6"/>
                <w:sz w:val="18"/>
                <w:szCs w:val="18"/>
              </w:rPr>
              <w:t>Кувейт</w:t>
            </w:r>
            <w:r>
              <w:rPr>
                <w:rFonts w:cs="Arial" w:ascii="Arial" w:hAnsi="Arial"/>
                <w:spacing w:val="6"/>
                <w:sz w:val="18"/>
                <w:szCs w:val="18"/>
              </w:rPr>
              <w:t xml:space="preserve"> </w:t>
            </w:r>
          </w:p>
        </w:tc>
        <w:tc>
          <w:tcPr>
            <w:tcW w:w="1319" w:type="dxa"/>
            <w:tcBorders/>
            <w:shd w:fill="FFFFFF" w:val="clear"/>
          </w:tcPr>
          <w:p>
            <w:pPr>
              <w:pStyle w:val="Normal"/>
              <w:shd w:fill="FFFFFF" w:val="clear"/>
              <w:autoSpaceDE w:val="false"/>
              <w:ind w:right="406" w:firstLine="425"/>
              <w:jc w:val="right"/>
              <w:rPr/>
            </w:pPr>
            <w:r>
              <w:rPr>
                <w:rFonts w:cs="Arial" w:ascii="Arial" w:hAnsi="Arial"/>
                <w:color w:val="000000"/>
                <w:spacing w:val="6"/>
                <w:sz w:val="18"/>
                <w:szCs w:val="18"/>
              </w:rPr>
              <w:t>67</w:t>
            </w:r>
            <w:r>
              <w:rPr>
                <w:rFonts w:cs="Arial" w:ascii="Arial" w:hAnsi="Arial"/>
                <w:spacing w:val="6"/>
                <w:sz w:val="18"/>
                <w:szCs w:val="18"/>
              </w:rPr>
              <w:t xml:space="preserve"> </w:t>
            </w:r>
          </w:p>
        </w:tc>
        <w:tc>
          <w:tcPr>
            <w:tcW w:w="1319" w:type="dxa"/>
            <w:tcBorders/>
            <w:shd w:fill="FFFFFF" w:val="clear"/>
          </w:tcPr>
          <w:p>
            <w:pPr>
              <w:pStyle w:val="Normal"/>
              <w:shd w:fill="FFFFFF" w:val="clear"/>
              <w:autoSpaceDE w:val="false"/>
              <w:ind w:right="406" w:firstLine="425"/>
              <w:jc w:val="right"/>
              <w:rPr/>
            </w:pPr>
            <w:r>
              <w:rPr>
                <w:rFonts w:cs="Arial" w:ascii="Arial" w:hAnsi="Arial"/>
                <w:color w:val="000000"/>
                <w:spacing w:val="6"/>
                <w:sz w:val="18"/>
                <w:szCs w:val="18"/>
              </w:rPr>
              <w:t>66</w:t>
            </w:r>
            <w:r>
              <w:rPr>
                <w:rFonts w:cs="Arial" w:ascii="Arial" w:hAnsi="Arial"/>
                <w:spacing w:val="6"/>
                <w:sz w:val="18"/>
                <w:szCs w:val="18"/>
              </w:rPr>
              <w:t xml:space="preserve"> </w:t>
            </w:r>
          </w:p>
        </w:tc>
        <w:tc>
          <w:tcPr>
            <w:tcW w:w="1320" w:type="dxa"/>
            <w:tcBorders/>
            <w:shd w:fill="FFFFFF" w:val="clear"/>
          </w:tcPr>
          <w:p>
            <w:pPr>
              <w:pStyle w:val="Normal"/>
              <w:shd w:fill="FFFFFF" w:val="clear"/>
              <w:autoSpaceDE w:val="false"/>
              <w:ind w:right="406" w:firstLine="425"/>
              <w:jc w:val="right"/>
              <w:rPr/>
            </w:pPr>
            <w:r>
              <w:rPr>
                <w:rFonts w:cs="Arial" w:ascii="Arial" w:hAnsi="Arial"/>
                <w:color w:val="000000"/>
                <w:spacing w:val="6"/>
                <w:sz w:val="18"/>
                <w:szCs w:val="18"/>
              </w:rPr>
              <w:t>69</w:t>
            </w:r>
            <w:r>
              <w:rPr>
                <w:rFonts w:cs="Arial" w:ascii="Arial" w:hAnsi="Arial"/>
                <w:spacing w:val="6"/>
                <w:sz w:val="18"/>
                <w:szCs w:val="18"/>
              </w:rPr>
              <w:t xml:space="preserve"> </w:t>
            </w:r>
          </w:p>
        </w:tc>
      </w:tr>
      <w:tr>
        <w:trPr>
          <w:trHeight w:val="490" w:hRule="atLeast"/>
        </w:trPr>
        <w:tc>
          <w:tcPr>
            <w:tcW w:w="2391" w:type="dxa"/>
            <w:tcBorders/>
            <w:shd w:fill="FFFFFF" w:val="clear"/>
          </w:tcPr>
          <w:p>
            <w:pPr>
              <w:pStyle w:val="Normal"/>
              <w:shd w:fill="FFFFFF" w:val="clear"/>
              <w:autoSpaceDE w:val="false"/>
              <w:ind w:firstLine="425"/>
              <w:jc w:val="both"/>
              <w:rPr/>
            </w:pPr>
            <w:r>
              <w:rPr>
                <w:rFonts w:cs="Arial" w:ascii="Arial" w:hAnsi="Arial"/>
                <w:color w:val="000000"/>
                <w:spacing w:val="6"/>
                <w:sz w:val="18"/>
                <w:szCs w:val="18"/>
              </w:rPr>
              <w:t>Ирак</w:t>
            </w:r>
            <w:r>
              <w:rPr>
                <w:rFonts w:cs="Arial" w:ascii="Arial" w:hAnsi="Arial"/>
                <w:spacing w:val="6"/>
                <w:sz w:val="18"/>
                <w:szCs w:val="18"/>
              </w:rPr>
              <w:t xml:space="preserve"> </w:t>
            </w:r>
          </w:p>
        </w:tc>
        <w:tc>
          <w:tcPr>
            <w:tcW w:w="1319" w:type="dxa"/>
            <w:tcBorders/>
            <w:shd w:fill="FFFFFF" w:val="clear"/>
          </w:tcPr>
          <w:p>
            <w:pPr>
              <w:pStyle w:val="Normal"/>
              <w:shd w:fill="FFFFFF" w:val="clear"/>
              <w:autoSpaceDE w:val="false"/>
              <w:ind w:right="406" w:firstLine="425"/>
              <w:jc w:val="right"/>
              <w:rPr/>
            </w:pPr>
            <w:r>
              <w:rPr>
                <w:rFonts w:cs="Arial" w:ascii="Arial" w:hAnsi="Arial"/>
                <w:color w:val="000000"/>
                <w:spacing w:val="6"/>
                <w:sz w:val="18"/>
                <w:szCs w:val="18"/>
              </w:rPr>
              <w:t>36</w:t>
            </w:r>
            <w:r>
              <w:rPr>
                <w:rFonts w:cs="Arial" w:ascii="Arial" w:hAnsi="Arial"/>
                <w:spacing w:val="6"/>
                <w:sz w:val="18"/>
                <w:szCs w:val="18"/>
              </w:rPr>
              <w:t xml:space="preserve"> </w:t>
            </w:r>
          </w:p>
        </w:tc>
        <w:tc>
          <w:tcPr>
            <w:tcW w:w="1319" w:type="dxa"/>
            <w:tcBorders/>
            <w:shd w:fill="FFFFFF" w:val="clear"/>
          </w:tcPr>
          <w:p>
            <w:pPr>
              <w:pStyle w:val="Normal"/>
              <w:shd w:fill="FFFFFF" w:val="clear"/>
              <w:autoSpaceDE w:val="false"/>
              <w:ind w:right="406" w:firstLine="425"/>
              <w:jc w:val="right"/>
              <w:rPr/>
            </w:pPr>
            <w:r>
              <w:rPr>
                <w:rFonts w:cs="Arial" w:ascii="Arial" w:hAnsi="Arial"/>
                <w:color w:val="000000"/>
                <w:spacing w:val="6"/>
                <w:sz w:val="18"/>
                <w:szCs w:val="18"/>
              </w:rPr>
              <w:t>58</w:t>
            </w:r>
            <w:r>
              <w:rPr>
                <w:rFonts w:cs="Arial" w:ascii="Arial" w:hAnsi="Arial"/>
                <w:spacing w:val="6"/>
                <w:sz w:val="18"/>
                <w:szCs w:val="18"/>
              </w:rPr>
              <w:t xml:space="preserve"> </w:t>
            </w:r>
          </w:p>
        </w:tc>
        <w:tc>
          <w:tcPr>
            <w:tcW w:w="1320" w:type="dxa"/>
            <w:tcBorders/>
            <w:shd w:fill="FFFFFF" w:val="clear"/>
          </w:tcPr>
          <w:p>
            <w:pPr>
              <w:pStyle w:val="Normal"/>
              <w:shd w:fill="FFFFFF" w:val="clear"/>
              <w:autoSpaceDE w:val="false"/>
              <w:ind w:right="406" w:firstLine="425"/>
              <w:jc w:val="right"/>
              <w:rPr/>
            </w:pPr>
            <w:r>
              <w:rPr>
                <w:rFonts w:cs="Arial" w:ascii="Arial" w:hAnsi="Arial"/>
                <w:color w:val="000000"/>
                <w:spacing w:val="6"/>
                <w:sz w:val="18"/>
                <w:szCs w:val="18"/>
              </w:rPr>
              <w:t>85</w:t>
            </w:r>
            <w:r>
              <w:rPr>
                <w:rFonts w:cs="Arial" w:ascii="Arial" w:hAnsi="Arial"/>
                <w:spacing w:val="6"/>
                <w:sz w:val="18"/>
                <w:szCs w:val="18"/>
              </w:rPr>
              <w:t xml:space="preserve"> </w:t>
            </w:r>
          </w:p>
        </w:tc>
      </w:tr>
      <w:tr>
        <w:trPr>
          <w:trHeight w:val="346" w:hRule="atLeast"/>
        </w:trPr>
        <w:tc>
          <w:tcPr>
            <w:tcW w:w="2391" w:type="dxa"/>
            <w:tcBorders/>
            <w:shd w:fill="FFFFFF" w:val="clear"/>
          </w:tcPr>
          <w:p>
            <w:pPr>
              <w:pStyle w:val="Normal"/>
              <w:shd w:fill="FFFFFF" w:val="clear"/>
              <w:autoSpaceDE w:val="false"/>
              <w:ind w:firstLine="425"/>
              <w:jc w:val="both"/>
              <w:rPr/>
            </w:pPr>
            <w:r>
              <w:rPr>
                <w:rFonts w:cs="Arial" w:ascii="Arial" w:hAnsi="Arial"/>
                <w:color w:val="000000"/>
                <w:spacing w:val="6"/>
                <w:sz w:val="18"/>
                <w:szCs w:val="18"/>
              </w:rPr>
              <w:t>Всего:</w:t>
            </w:r>
            <w:r>
              <w:rPr>
                <w:rFonts w:cs="Arial" w:ascii="Arial" w:hAnsi="Arial"/>
                <w:spacing w:val="6"/>
                <w:sz w:val="18"/>
                <w:szCs w:val="18"/>
              </w:rPr>
              <w:t xml:space="preserve"> </w:t>
            </w:r>
          </w:p>
        </w:tc>
        <w:tc>
          <w:tcPr>
            <w:tcW w:w="1319" w:type="dxa"/>
            <w:tcBorders/>
            <w:shd w:fill="FFFFFF" w:val="clear"/>
          </w:tcPr>
          <w:p>
            <w:pPr>
              <w:pStyle w:val="Normal"/>
              <w:shd w:fill="FFFFFF" w:val="clear"/>
              <w:autoSpaceDE w:val="false"/>
              <w:ind w:right="406" w:firstLine="425"/>
              <w:jc w:val="right"/>
              <w:rPr/>
            </w:pPr>
            <w:r>
              <w:rPr>
                <w:rFonts w:cs="Arial" w:ascii="Arial" w:hAnsi="Arial"/>
                <w:color w:val="000000"/>
                <w:spacing w:val="6"/>
                <w:sz w:val="18"/>
                <w:szCs w:val="18"/>
              </w:rPr>
              <w:t>2464</w:t>
            </w:r>
            <w:r>
              <w:rPr>
                <w:rFonts w:cs="Arial" w:ascii="Arial" w:hAnsi="Arial"/>
                <w:spacing w:val="6"/>
                <w:sz w:val="18"/>
                <w:szCs w:val="18"/>
              </w:rPr>
              <w:t xml:space="preserve"> </w:t>
            </w:r>
          </w:p>
        </w:tc>
        <w:tc>
          <w:tcPr>
            <w:tcW w:w="1319" w:type="dxa"/>
            <w:tcBorders/>
            <w:shd w:fill="FFFFFF" w:val="clear"/>
          </w:tcPr>
          <w:p>
            <w:pPr>
              <w:pStyle w:val="Normal"/>
              <w:shd w:fill="FFFFFF" w:val="clear"/>
              <w:autoSpaceDE w:val="false"/>
              <w:ind w:right="406" w:firstLine="425"/>
              <w:jc w:val="right"/>
              <w:rPr/>
            </w:pPr>
            <w:r>
              <w:rPr>
                <w:rFonts w:cs="Arial" w:ascii="Arial" w:hAnsi="Arial"/>
                <w:color w:val="000000"/>
                <w:spacing w:val="6"/>
                <w:sz w:val="18"/>
                <w:szCs w:val="18"/>
              </w:rPr>
              <w:t>2682</w:t>
            </w:r>
            <w:r>
              <w:rPr>
                <w:rFonts w:cs="Arial" w:ascii="Arial" w:hAnsi="Arial"/>
                <w:spacing w:val="6"/>
                <w:sz w:val="18"/>
                <w:szCs w:val="18"/>
              </w:rPr>
              <w:t xml:space="preserve"> </w:t>
            </w:r>
          </w:p>
        </w:tc>
        <w:tc>
          <w:tcPr>
            <w:tcW w:w="1320" w:type="dxa"/>
            <w:tcBorders/>
            <w:shd w:fill="FFFFFF" w:val="clear"/>
          </w:tcPr>
          <w:p>
            <w:pPr>
              <w:pStyle w:val="Normal"/>
              <w:shd w:fill="FFFFFF" w:val="clear"/>
              <w:autoSpaceDE w:val="false"/>
              <w:ind w:right="406" w:firstLine="425"/>
              <w:jc w:val="right"/>
              <w:rPr/>
            </w:pPr>
            <w:r>
              <w:rPr>
                <w:rFonts w:cs="Arial" w:ascii="Arial" w:hAnsi="Arial"/>
                <w:color w:val="000000"/>
                <w:spacing w:val="6"/>
                <w:sz w:val="18"/>
                <w:szCs w:val="18"/>
              </w:rPr>
              <w:t>3015</w:t>
            </w:r>
            <w:r>
              <w:rPr>
                <w:rFonts w:cs="Arial" w:ascii="Arial" w:hAnsi="Arial"/>
                <w:spacing w:val="6"/>
                <w:sz w:val="18"/>
                <w:szCs w:val="18"/>
              </w:rPr>
              <w:t xml:space="preserve"> </w:t>
            </w:r>
          </w:p>
        </w:tc>
      </w:tr>
    </w:tbl>
    <w:p>
      <w:pPr>
        <w:pStyle w:val="Normal"/>
        <w:shd w:fill="FFFFFF" w:val="clear"/>
        <w:autoSpaceDE w:val="false"/>
        <w:ind w:firstLine="425"/>
        <w:jc w:val="both"/>
        <w:rPr>
          <w:spacing w:val="6"/>
          <w:sz w:val="18"/>
          <w:szCs w:val="18"/>
          <w:lang w:val="en-US"/>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lang w:val="en-US"/>
        </w:rPr>
        <w:t xml:space="preserve">The Middle East and North Africa. L., 2003, </w:t>
      </w:r>
      <w:r>
        <w:rPr>
          <w:color w:val="000000"/>
          <w:spacing w:val="6"/>
          <w:sz w:val="18"/>
          <w:szCs w:val="18"/>
        </w:rPr>
        <w:t>с</w:t>
      </w:r>
      <w:r>
        <w:rPr>
          <w:color w:val="000000"/>
          <w:spacing w:val="6"/>
          <w:sz w:val="18"/>
          <w:szCs w:val="18"/>
          <w:lang w:val="en-US"/>
        </w:rPr>
        <w:t>. 1041; World Tourism Organization. Yearbook of Tourism Statistics.</w:t>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ыстро развивается в 90-е годы туризм в ОАЭ – стране с относительно молодой индустрией туризма в арабском мире. Еще в 1993 г. Эмираты посетило свыше 1 млн. туристов, а затем этот показатель динамично рос.</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Численность иностранных туристов, посетивших ОАЭ в конце XX – начале XXI вв., тыс.</w:t>
      </w:r>
    </w:p>
    <w:tbl>
      <w:tblPr>
        <w:tblW w:w="5000" w:type="pct"/>
        <w:jc w:val="left"/>
        <w:tblInd w:w="-40" w:type="dxa"/>
        <w:tblLayout w:type="fixed"/>
        <w:tblCellMar>
          <w:top w:w="0" w:type="dxa"/>
          <w:left w:w="40" w:type="dxa"/>
          <w:bottom w:w="0" w:type="dxa"/>
          <w:right w:w="40" w:type="dxa"/>
        </w:tblCellMar>
      </w:tblPr>
      <w:tblGrid>
        <w:gridCol w:w="2255"/>
        <w:gridCol w:w="1364"/>
        <w:gridCol w:w="1365"/>
        <w:gridCol w:w="1365"/>
      </w:tblGrid>
      <w:tr>
        <w:trPr>
          <w:trHeight w:val="586" w:hRule="atLeast"/>
        </w:trPr>
        <w:tc>
          <w:tcPr>
            <w:tcW w:w="2255" w:type="dxa"/>
            <w:tcBorders>
              <w:top w:val="single" w:sz="6" w:space="0" w:color="000000"/>
              <w:bottom w:val="single" w:sz="6" w:space="0" w:color="000000"/>
            </w:tcBorders>
            <w:shd w:fill="FFFFFF" w:val="clear"/>
          </w:tcPr>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Страна</w:t>
            </w:r>
          </w:p>
        </w:tc>
        <w:tc>
          <w:tcPr>
            <w:tcW w:w="1364" w:type="dxa"/>
            <w:tcBorders>
              <w:top w:val="single" w:sz="6" w:space="0" w:color="000000"/>
              <w:bottom w:val="single" w:sz="6" w:space="0" w:color="000000"/>
            </w:tcBorders>
            <w:shd w:fill="FFFFFF" w:val="clear"/>
          </w:tcPr>
          <w:p>
            <w:pPr>
              <w:pStyle w:val="Normal"/>
              <w:shd w:fill="FFFFFF" w:val="clear"/>
              <w:autoSpaceDE w:val="false"/>
              <w:ind w:right="384" w:firstLine="425"/>
              <w:jc w:val="right"/>
              <w:rPr>
                <w:rFonts w:ascii="Arial" w:hAnsi="Arial" w:cs="Arial"/>
                <w:spacing w:val="6"/>
                <w:sz w:val="18"/>
                <w:szCs w:val="18"/>
              </w:rPr>
            </w:pPr>
            <w:r>
              <w:rPr>
                <w:rFonts w:cs="Arial" w:ascii="Arial" w:hAnsi="Arial"/>
                <w:color w:val="000000"/>
                <w:spacing w:val="6"/>
                <w:sz w:val="18"/>
                <w:szCs w:val="18"/>
              </w:rPr>
              <w:t>1998 г.</w:t>
            </w:r>
          </w:p>
        </w:tc>
        <w:tc>
          <w:tcPr>
            <w:tcW w:w="1365" w:type="dxa"/>
            <w:tcBorders>
              <w:top w:val="single" w:sz="6" w:space="0" w:color="000000"/>
              <w:bottom w:val="single" w:sz="6" w:space="0" w:color="000000"/>
            </w:tcBorders>
            <w:shd w:fill="FFFFFF" w:val="clear"/>
          </w:tcPr>
          <w:p>
            <w:pPr>
              <w:pStyle w:val="Normal"/>
              <w:shd w:fill="FFFFFF" w:val="clear"/>
              <w:autoSpaceDE w:val="false"/>
              <w:ind w:right="384" w:firstLine="425"/>
              <w:jc w:val="right"/>
              <w:rPr>
                <w:rFonts w:ascii="Arial" w:hAnsi="Arial" w:cs="Arial"/>
                <w:spacing w:val="6"/>
                <w:sz w:val="18"/>
                <w:szCs w:val="18"/>
              </w:rPr>
            </w:pPr>
            <w:r>
              <w:rPr>
                <w:rFonts w:cs="Arial" w:ascii="Arial" w:hAnsi="Arial"/>
                <w:color w:val="000000"/>
                <w:spacing w:val="6"/>
                <w:sz w:val="18"/>
                <w:szCs w:val="18"/>
              </w:rPr>
              <w:t>1999 г.</w:t>
            </w:r>
          </w:p>
        </w:tc>
        <w:tc>
          <w:tcPr>
            <w:tcW w:w="1365" w:type="dxa"/>
            <w:tcBorders>
              <w:top w:val="single" w:sz="6" w:space="0" w:color="000000"/>
              <w:bottom w:val="single" w:sz="6" w:space="0" w:color="000000"/>
            </w:tcBorders>
            <w:shd w:fill="FFFFFF" w:val="clear"/>
          </w:tcPr>
          <w:p>
            <w:pPr>
              <w:pStyle w:val="Normal"/>
              <w:shd w:fill="FFFFFF" w:val="clear"/>
              <w:autoSpaceDE w:val="false"/>
              <w:ind w:right="384" w:firstLine="425"/>
              <w:jc w:val="right"/>
              <w:rPr>
                <w:rFonts w:ascii="Arial" w:hAnsi="Arial" w:cs="Arial"/>
                <w:spacing w:val="6"/>
                <w:sz w:val="18"/>
                <w:szCs w:val="18"/>
              </w:rPr>
            </w:pPr>
            <w:r>
              <w:rPr>
                <w:rFonts w:cs="Arial" w:ascii="Arial" w:hAnsi="Arial"/>
                <w:color w:val="000000"/>
                <w:spacing w:val="6"/>
                <w:sz w:val="18"/>
                <w:szCs w:val="18"/>
              </w:rPr>
              <w:t>2000 г.</w:t>
            </w:r>
          </w:p>
        </w:tc>
      </w:tr>
      <w:tr>
        <w:trPr>
          <w:trHeight w:val="413" w:hRule="atLeast"/>
        </w:trPr>
        <w:tc>
          <w:tcPr>
            <w:tcW w:w="2255" w:type="dxa"/>
            <w:tcBorders>
              <w:top w:val="single" w:sz="6" w:space="0" w:color="000000"/>
            </w:tcBorders>
            <w:shd w:fill="FFFFFF" w:val="clear"/>
          </w:tcPr>
          <w:p>
            <w:pPr>
              <w:pStyle w:val="Normal"/>
              <w:shd w:fill="FFFFFF" w:val="clear"/>
              <w:autoSpaceDE w:val="false"/>
              <w:ind w:firstLine="425"/>
              <w:jc w:val="both"/>
              <w:rPr/>
            </w:pPr>
            <w:r>
              <w:rPr>
                <w:rFonts w:cs="Arial" w:ascii="Arial" w:hAnsi="Arial"/>
                <w:color w:val="000000"/>
                <w:spacing w:val="6"/>
                <w:sz w:val="18"/>
                <w:szCs w:val="18"/>
              </w:rPr>
              <w:t>Россия</w:t>
            </w:r>
            <w:r>
              <w:rPr>
                <w:rFonts w:cs="Arial" w:ascii="Arial" w:hAnsi="Arial"/>
                <w:spacing w:val="6"/>
                <w:sz w:val="18"/>
                <w:szCs w:val="18"/>
              </w:rPr>
              <w:t xml:space="preserve"> </w:t>
            </w:r>
          </w:p>
        </w:tc>
        <w:tc>
          <w:tcPr>
            <w:tcW w:w="1364" w:type="dxa"/>
            <w:tcBorders>
              <w:top w:val="single" w:sz="6" w:space="0" w:color="000000"/>
            </w:tcBorders>
            <w:shd w:fill="FFFFFF" w:val="clear"/>
          </w:tcPr>
          <w:p>
            <w:pPr>
              <w:pStyle w:val="Normal"/>
              <w:shd w:fill="FFFFFF" w:val="clear"/>
              <w:autoSpaceDE w:val="false"/>
              <w:ind w:right="384" w:firstLine="425"/>
              <w:jc w:val="right"/>
              <w:rPr/>
            </w:pPr>
            <w:r>
              <w:rPr>
                <w:rFonts w:cs="Arial" w:ascii="Arial" w:hAnsi="Arial"/>
                <w:color w:val="000000"/>
                <w:spacing w:val="6"/>
                <w:sz w:val="18"/>
                <w:szCs w:val="18"/>
              </w:rPr>
              <w:t>331</w:t>
            </w:r>
            <w:r>
              <w:rPr>
                <w:rFonts w:cs="Arial" w:ascii="Arial" w:hAnsi="Arial"/>
                <w:spacing w:val="6"/>
                <w:sz w:val="18"/>
                <w:szCs w:val="18"/>
              </w:rPr>
              <w:t xml:space="preserve"> </w:t>
            </w:r>
          </w:p>
        </w:tc>
        <w:tc>
          <w:tcPr>
            <w:tcW w:w="1365" w:type="dxa"/>
            <w:tcBorders>
              <w:top w:val="single" w:sz="6" w:space="0" w:color="000000"/>
            </w:tcBorders>
            <w:shd w:fill="FFFFFF" w:val="clear"/>
          </w:tcPr>
          <w:p>
            <w:pPr>
              <w:pStyle w:val="Normal"/>
              <w:shd w:fill="FFFFFF" w:val="clear"/>
              <w:autoSpaceDE w:val="false"/>
              <w:ind w:right="384" w:firstLine="425"/>
              <w:jc w:val="right"/>
              <w:rPr/>
            </w:pPr>
            <w:r>
              <w:rPr>
                <w:rFonts w:cs="Arial" w:ascii="Arial" w:hAnsi="Arial"/>
                <w:color w:val="000000"/>
                <w:spacing w:val="6"/>
                <w:sz w:val="18"/>
                <w:szCs w:val="18"/>
              </w:rPr>
              <w:t>232</w:t>
            </w:r>
            <w:r>
              <w:rPr>
                <w:rFonts w:cs="Arial" w:ascii="Arial" w:hAnsi="Arial"/>
                <w:spacing w:val="6"/>
                <w:sz w:val="18"/>
                <w:szCs w:val="18"/>
              </w:rPr>
              <w:t xml:space="preserve"> </w:t>
            </w:r>
          </w:p>
        </w:tc>
        <w:tc>
          <w:tcPr>
            <w:tcW w:w="1365" w:type="dxa"/>
            <w:tcBorders>
              <w:top w:val="single" w:sz="6" w:space="0" w:color="000000"/>
            </w:tcBorders>
            <w:shd w:fill="FFFFFF" w:val="clear"/>
          </w:tcPr>
          <w:p>
            <w:pPr>
              <w:pStyle w:val="Normal"/>
              <w:shd w:fill="FFFFFF" w:val="clear"/>
              <w:autoSpaceDE w:val="false"/>
              <w:ind w:right="384" w:firstLine="425"/>
              <w:jc w:val="right"/>
              <w:rPr/>
            </w:pPr>
            <w:r>
              <w:rPr>
                <w:rFonts w:cs="Arial" w:ascii="Arial" w:hAnsi="Arial"/>
                <w:color w:val="000000"/>
                <w:spacing w:val="6"/>
                <w:sz w:val="18"/>
                <w:szCs w:val="18"/>
              </w:rPr>
              <w:t>229</w:t>
            </w:r>
            <w:r>
              <w:rPr>
                <w:rFonts w:cs="Arial" w:ascii="Arial" w:hAnsi="Arial"/>
                <w:spacing w:val="6"/>
                <w:sz w:val="18"/>
                <w:szCs w:val="18"/>
              </w:rPr>
              <w:t xml:space="preserve"> </w:t>
            </w:r>
          </w:p>
        </w:tc>
      </w:tr>
      <w:tr>
        <w:trPr>
          <w:trHeight w:val="518" w:hRule="atLeast"/>
        </w:trPr>
        <w:tc>
          <w:tcPr>
            <w:tcW w:w="2255" w:type="dxa"/>
            <w:tcBorders/>
            <w:shd w:fill="FFFFFF" w:val="clear"/>
          </w:tcPr>
          <w:p>
            <w:pPr>
              <w:pStyle w:val="Normal"/>
              <w:shd w:fill="FFFFFF" w:val="clear"/>
              <w:autoSpaceDE w:val="false"/>
              <w:ind w:firstLine="425"/>
              <w:jc w:val="both"/>
              <w:rPr/>
            </w:pPr>
            <w:r>
              <w:rPr>
                <w:rFonts w:cs="Arial" w:ascii="Arial" w:hAnsi="Arial"/>
                <w:color w:val="000000"/>
                <w:spacing w:val="6"/>
                <w:sz w:val="18"/>
                <w:szCs w:val="18"/>
              </w:rPr>
              <w:t>Великобритания</w:t>
            </w:r>
            <w:r>
              <w:rPr>
                <w:rFonts w:cs="Arial" w:ascii="Arial" w:hAnsi="Arial"/>
                <w:spacing w:val="6"/>
                <w:sz w:val="18"/>
                <w:szCs w:val="18"/>
              </w:rPr>
              <w:t xml:space="preserve"> </w:t>
            </w:r>
          </w:p>
        </w:tc>
        <w:tc>
          <w:tcPr>
            <w:tcW w:w="1364" w:type="dxa"/>
            <w:tcBorders/>
            <w:shd w:fill="FFFFFF" w:val="clear"/>
          </w:tcPr>
          <w:p>
            <w:pPr>
              <w:pStyle w:val="Normal"/>
              <w:shd w:fill="FFFFFF" w:val="clear"/>
              <w:autoSpaceDE w:val="false"/>
              <w:ind w:right="384" w:firstLine="425"/>
              <w:jc w:val="right"/>
              <w:rPr/>
            </w:pPr>
            <w:r>
              <w:rPr>
                <w:rFonts w:cs="Arial" w:ascii="Arial" w:hAnsi="Arial"/>
                <w:color w:val="000000"/>
                <w:spacing w:val="6"/>
                <w:sz w:val="18"/>
                <w:szCs w:val="18"/>
              </w:rPr>
              <w:t>230</w:t>
            </w:r>
            <w:r>
              <w:rPr>
                <w:rFonts w:cs="Arial" w:ascii="Arial" w:hAnsi="Arial"/>
                <w:spacing w:val="6"/>
                <w:sz w:val="18"/>
                <w:szCs w:val="18"/>
              </w:rPr>
              <w:t xml:space="preserve"> </w:t>
            </w:r>
          </w:p>
        </w:tc>
        <w:tc>
          <w:tcPr>
            <w:tcW w:w="1365" w:type="dxa"/>
            <w:tcBorders/>
            <w:shd w:fill="FFFFFF" w:val="clear"/>
          </w:tcPr>
          <w:p>
            <w:pPr>
              <w:pStyle w:val="Normal"/>
              <w:shd w:fill="FFFFFF" w:val="clear"/>
              <w:autoSpaceDE w:val="false"/>
              <w:ind w:right="384" w:firstLine="425"/>
              <w:jc w:val="right"/>
              <w:rPr/>
            </w:pPr>
            <w:r>
              <w:rPr>
                <w:rFonts w:cs="Arial" w:ascii="Arial" w:hAnsi="Arial"/>
                <w:color w:val="000000"/>
                <w:spacing w:val="6"/>
                <w:sz w:val="18"/>
                <w:szCs w:val="18"/>
              </w:rPr>
              <w:t>293</w:t>
            </w:r>
            <w:r>
              <w:rPr>
                <w:rFonts w:cs="Arial" w:ascii="Arial" w:hAnsi="Arial"/>
                <w:spacing w:val="6"/>
                <w:sz w:val="18"/>
                <w:szCs w:val="18"/>
              </w:rPr>
              <w:t xml:space="preserve"> </w:t>
            </w:r>
          </w:p>
        </w:tc>
        <w:tc>
          <w:tcPr>
            <w:tcW w:w="1365" w:type="dxa"/>
            <w:tcBorders/>
            <w:shd w:fill="FFFFFF" w:val="clear"/>
          </w:tcPr>
          <w:p>
            <w:pPr>
              <w:pStyle w:val="Normal"/>
              <w:shd w:fill="FFFFFF" w:val="clear"/>
              <w:autoSpaceDE w:val="false"/>
              <w:ind w:right="384" w:firstLine="425"/>
              <w:jc w:val="right"/>
              <w:rPr/>
            </w:pPr>
            <w:r>
              <w:rPr>
                <w:rFonts w:cs="Arial" w:ascii="Arial" w:hAnsi="Arial"/>
                <w:color w:val="000000"/>
                <w:spacing w:val="6"/>
                <w:sz w:val="18"/>
                <w:szCs w:val="18"/>
              </w:rPr>
              <w:t>338</w:t>
            </w:r>
            <w:r>
              <w:rPr>
                <w:rFonts w:cs="Arial" w:ascii="Arial" w:hAnsi="Arial"/>
                <w:spacing w:val="6"/>
                <w:sz w:val="18"/>
                <w:szCs w:val="18"/>
              </w:rPr>
              <w:t xml:space="preserve"> </w:t>
            </w:r>
          </w:p>
        </w:tc>
      </w:tr>
      <w:tr>
        <w:trPr>
          <w:trHeight w:val="461" w:hRule="atLeast"/>
        </w:trPr>
        <w:tc>
          <w:tcPr>
            <w:tcW w:w="2255" w:type="dxa"/>
            <w:tcBorders/>
            <w:shd w:fill="FFFFFF" w:val="clear"/>
          </w:tcPr>
          <w:p>
            <w:pPr>
              <w:pStyle w:val="Normal"/>
              <w:shd w:fill="FFFFFF" w:val="clear"/>
              <w:autoSpaceDE w:val="false"/>
              <w:ind w:firstLine="425"/>
              <w:jc w:val="both"/>
              <w:rPr/>
            </w:pPr>
            <w:r>
              <w:rPr>
                <w:rFonts w:cs="Arial" w:ascii="Arial" w:hAnsi="Arial"/>
                <w:color w:val="000000"/>
                <w:spacing w:val="6"/>
                <w:sz w:val="18"/>
                <w:szCs w:val="18"/>
              </w:rPr>
              <w:t>Индия</w:t>
            </w:r>
            <w:r>
              <w:rPr>
                <w:rFonts w:cs="Arial" w:ascii="Arial" w:hAnsi="Arial"/>
                <w:spacing w:val="6"/>
                <w:sz w:val="18"/>
                <w:szCs w:val="18"/>
              </w:rPr>
              <w:t xml:space="preserve"> </w:t>
            </w:r>
          </w:p>
        </w:tc>
        <w:tc>
          <w:tcPr>
            <w:tcW w:w="1364" w:type="dxa"/>
            <w:tcBorders/>
            <w:shd w:fill="FFFFFF" w:val="clear"/>
          </w:tcPr>
          <w:p>
            <w:pPr>
              <w:pStyle w:val="Normal"/>
              <w:shd w:fill="FFFFFF" w:val="clear"/>
              <w:autoSpaceDE w:val="false"/>
              <w:ind w:right="384" w:firstLine="425"/>
              <w:jc w:val="right"/>
              <w:rPr/>
            </w:pPr>
            <w:r>
              <w:rPr>
                <w:rFonts w:cs="Arial" w:ascii="Arial" w:hAnsi="Arial"/>
                <w:color w:val="000000"/>
                <w:spacing w:val="6"/>
                <w:sz w:val="18"/>
                <w:szCs w:val="18"/>
              </w:rPr>
              <w:t>175</w:t>
            </w:r>
            <w:r>
              <w:rPr>
                <w:rFonts w:cs="Arial" w:ascii="Arial" w:hAnsi="Arial"/>
                <w:spacing w:val="6"/>
                <w:sz w:val="18"/>
                <w:szCs w:val="18"/>
              </w:rPr>
              <w:t xml:space="preserve"> </w:t>
            </w:r>
          </w:p>
        </w:tc>
        <w:tc>
          <w:tcPr>
            <w:tcW w:w="1365" w:type="dxa"/>
            <w:tcBorders/>
            <w:shd w:fill="FFFFFF" w:val="clear"/>
          </w:tcPr>
          <w:p>
            <w:pPr>
              <w:pStyle w:val="Normal"/>
              <w:shd w:fill="FFFFFF" w:val="clear"/>
              <w:autoSpaceDE w:val="false"/>
              <w:ind w:right="384" w:firstLine="425"/>
              <w:jc w:val="right"/>
              <w:rPr/>
            </w:pPr>
            <w:r>
              <w:rPr>
                <w:rFonts w:cs="Arial" w:ascii="Arial" w:hAnsi="Arial"/>
                <w:color w:val="000000"/>
                <w:spacing w:val="6"/>
                <w:sz w:val="18"/>
                <w:szCs w:val="18"/>
              </w:rPr>
              <w:t>216</w:t>
            </w:r>
            <w:r>
              <w:rPr>
                <w:rFonts w:cs="Arial" w:ascii="Arial" w:hAnsi="Arial"/>
                <w:spacing w:val="6"/>
                <w:sz w:val="18"/>
                <w:szCs w:val="18"/>
              </w:rPr>
              <w:t xml:space="preserve"> </w:t>
            </w:r>
          </w:p>
        </w:tc>
        <w:tc>
          <w:tcPr>
            <w:tcW w:w="1365" w:type="dxa"/>
            <w:tcBorders/>
            <w:shd w:fill="FFFFFF" w:val="clear"/>
          </w:tcPr>
          <w:p>
            <w:pPr>
              <w:pStyle w:val="Normal"/>
              <w:shd w:fill="FFFFFF" w:val="clear"/>
              <w:autoSpaceDE w:val="false"/>
              <w:ind w:right="384" w:firstLine="425"/>
              <w:jc w:val="right"/>
              <w:rPr/>
            </w:pPr>
            <w:r>
              <w:rPr>
                <w:rFonts w:cs="Arial" w:ascii="Arial" w:hAnsi="Arial"/>
                <w:color w:val="000000"/>
                <w:spacing w:val="6"/>
                <w:sz w:val="18"/>
                <w:szCs w:val="18"/>
              </w:rPr>
              <w:t>235</w:t>
            </w:r>
            <w:r>
              <w:rPr>
                <w:rFonts w:cs="Arial" w:ascii="Arial" w:hAnsi="Arial"/>
                <w:spacing w:val="6"/>
                <w:sz w:val="18"/>
                <w:szCs w:val="18"/>
              </w:rPr>
              <w:t xml:space="preserve"> </w:t>
            </w:r>
          </w:p>
        </w:tc>
      </w:tr>
      <w:tr>
        <w:trPr>
          <w:trHeight w:val="499" w:hRule="atLeast"/>
        </w:trPr>
        <w:tc>
          <w:tcPr>
            <w:tcW w:w="2255" w:type="dxa"/>
            <w:tcBorders/>
            <w:shd w:fill="FFFFFF" w:val="clear"/>
          </w:tcPr>
          <w:p>
            <w:pPr>
              <w:pStyle w:val="Normal"/>
              <w:shd w:fill="FFFFFF" w:val="clear"/>
              <w:autoSpaceDE w:val="false"/>
              <w:ind w:firstLine="425"/>
              <w:jc w:val="both"/>
              <w:rPr/>
            </w:pPr>
            <w:r>
              <w:rPr>
                <w:rFonts w:cs="Arial" w:ascii="Arial" w:hAnsi="Arial"/>
                <w:color w:val="000000"/>
                <w:spacing w:val="6"/>
                <w:sz w:val="18"/>
                <w:szCs w:val="18"/>
              </w:rPr>
              <w:t>Иран</w:t>
            </w:r>
            <w:r>
              <w:rPr>
                <w:rFonts w:cs="Arial" w:ascii="Arial" w:hAnsi="Arial"/>
                <w:spacing w:val="6"/>
                <w:sz w:val="18"/>
                <w:szCs w:val="18"/>
              </w:rPr>
              <w:t xml:space="preserve"> </w:t>
            </w:r>
          </w:p>
        </w:tc>
        <w:tc>
          <w:tcPr>
            <w:tcW w:w="1364" w:type="dxa"/>
            <w:tcBorders/>
            <w:shd w:fill="FFFFFF" w:val="clear"/>
          </w:tcPr>
          <w:p>
            <w:pPr>
              <w:pStyle w:val="Normal"/>
              <w:shd w:fill="FFFFFF" w:val="clear"/>
              <w:autoSpaceDE w:val="false"/>
              <w:ind w:right="384" w:firstLine="425"/>
              <w:jc w:val="right"/>
              <w:rPr/>
            </w:pPr>
            <w:r>
              <w:rPr>
                <w:rFonts w:cs="Arial" w:ascii="Arial" w:hAnsi="Arial"/>
                <w:color w:val="000000"/>
                <w:spacing w:val="6"/>
                <w:sz w:val="18"/>
                <w:szCs w:val="18"/>
              </w:rPr>
              <w:t>128</w:t>
            </w:r>
            <w:r>
              <w:rPr>
                <w:rFonts w:cs="Arial" w:ascii="Arial" w:hAnsi="Arial"/>
                <w:spacing w:val="6"/>
                <w:sz w:val="18"/>
                <w:szCs w:val="18"/>
              </w:rPr>
              <w:t xml:space="preserve"> </w:t>
            </w:r>
          </w:p>
        </w:tc>
        <w:tc>
          <w:tcPr>
            <w:tcW w:w="1365" w:type="dxa"/>
            <w:tcBorders/>
            <w:shd w:fill="FFFFFF" w:val="clear"/>
          </w:tcPr>
          <w:p>
            <w:pPr>
              <w:pStyle w:val="Normal"/>
              <w:shd w:fill="FFFFFF" w:val="clear"/>
              <w:autoSpaceDE w:val="false"/>
              <w:ind w:right="384" w:firstLine="425"/>
              <w:jc w:val="right"/>
              <w:rPr/>
            </w:pPr>
            <w:r>
              <w:rPr>
                <w:rFonts w:cs="Arial" w:ascii="Arial" w:hAnsi="Arial"/>
                <w:color w:val="000000"/>
                <w:spacing w:val="6"/>
                <w:sz w:val="18"/>
                <w:szCs w:val="18"/>
              </w:rPr>
              <w:t>138</w:t>
            </w:r>
            <w:r>
              <w:rPr>
                <w:rFonts w:cs="Arial" w:ascii="Arial" w:hAnsi="Arial"/>
                <w:spacing w:val="6"/>
                <w:sz w:val="18"/>
                <w:szCs w:val="18"/>
              </w:rPr>
              <w:t xml:space="preserve"> </w:t>
            </w:r>
          </w:p>
        </w:tc>
        <w:tc>
          <w:tcPr>
            <w:tcW w:w="1365" w:type="dxa"/>
            <w:tcBorders/>
            <w:shd w:fill="FFFFFF" w:val="clear"/>
          </w:tcPr>
          <w:p>
            <w:pPr>
              <w:pStyle w:val="Normal"/>
              <w:shd w:fill="FFFFFF" w:val="clear"/>
              <w:autoSpaceDE w:val="false"/>
              <w:ind w:right="384" w:firstLine="425"/>
              <w:jc w:val="right"/>
              <w:rPr/>
            </w:pPr>
            <w:r>
              <w:rPr>
                <w:rFonts w:cs="Arial" w:ascii="Arial" w:hAnsi="Arial"/>
                <w:color w:val="000000"/>
                <w:spacing w:val="6"/>
                <w:sz w:val="18"/>
                <w:szCs w:val="18"/>
              </w:rPr>
              <w:t>155</w:t>
            </w:r>
            <w:r>
              <w:rPr>
                <w:rFonts w:cs="Arial" w:ascii="Arial" w:hAnsi="Arial"/>
                <w:spacing w:val="6"/>
                <w:sz w:val="18"/>
                <w:szCs w:val="18"/>
              </w:rPr>
              <w:t xml:space="preserve"> </w:t>
            </w:r>
          </w:p>
        </w:tc>
      </w:tr>
      <w:tr>
        <w:trPr>
          <w:trHeight w:val="490" w:hRule="atLeast"/>
        </w:trPr>
        <w:tc>
          <w:tcPr>
            <w:tcW w:w="2255" w:type="dxa"/>
            <w:tcBorders/>
            <w:shd w:fill="FFFFFF" w:val="clear"/>
          </w:tcPr>
          <w:p>
            <w:pPr>
              <w:pStyle w:val="Normal"/>
              <w:shd w:fill="FFFFFF" w:val="clear"/>
              <w:autoSpaceDE w:val="false"/>
              <w:ind w:firstLine="425"/>
              <w:jc w:val="both"/>
              <w:rPr/>
            </w:pPr>
            <w:r>
              <w:rPr>
                <w:rFonts w:cs="Arial" w:ascii="Arial" w:hAnsi="Arial"/>
                <w:color w:val="000000"/>
                <w:spacing w:val="6"/>
                <w:sz w:val="18"/>
                <w:szCs w:val="18"/>
              </w:rPr>
              <w:t>Германия</w:t>
            </w:r>
            <w:r>
              <w:rPr>
                <w:rFonts w:cs="Arial" w:ascii="Arial" w:hAnsi="Arial"/>
                <w:spacing w:val="6"/>
                <w:sz w:val="18"/>
                <w:szCs w:val="18"/>
              </w:rPr>
              <w:t xml:space="preserve"> </w:t>
            </w:r>
          </w:p>
        </w:tc>
        <w:tc>
          <w:tcPr>
            <w:tcW w:w="1364" w:type="dxa"/>
            <w:tcBorders/>
            <w:shd w:fill="FFFFFF" w:val="clear"/>
          </w:tcPr>
          <w:p>
            <w:pPr>
              <w:pStyle w:val="Normal"/>
              <w:shd w:fill="FFFFFF" w:val="clear"/>
              <w:autoSpaceDE w:val="false"/>
              <w:ind w:right="384" w:firstLine="425"/>
              <w:jc w:val="right"/>
              <w:rPr/>
            </w:pPr>
            <w:r>
              <w:rPr>
                <w:rFonts w:cs="Arial" w:ascii="Arial" w:hAnsi="Arial"/>
                <w:color w:val="000000"/>
                <w:spacing w:val="6"/>
                <w:sz w:val="18"/>
                <w:szCs w:val="18"/>
              </w:rPr>
              <w:t>101</w:t>
            </w:r>
            <w:r>
              <w:rPr>
                <w:rFonts w:cs="Arial" w:ascii="Arial" w:hAnsi="Arial"/>
                <w:spacing w:val="6"/>
                <w:sz w:val="18"/>
                <w:szCs w:val="18"/>
              </w:rPr>
              <w:t xml:space="preserve"> </w:t>
            </w:r>
          </w:p>
        </w:tc>
        <w:tc>
          <w:tcPr>
            <w:tcW w:w="1365" w:type="dxa"/>
            <w:tcBorders/>
            <w:shd w:fill="FFFFFF" w:val="clear"/>
          </w:tcPr>
          <w:p>
            <w:pPr>
              <w:pStyle w:val="Normal"/>
              <w:shd w:fill="FFFFFF" w:val="clear"/>
              <w:autoSpaceDE w:val="false"/>
              <w:ind w:right="384" w:firstLine="425"/>
              <w:jc w:val="right"/>
              <w:rPr/>
            </w:pPr>
            <w:r>
              <w:rPr>
                <w:rFonts w:cs="Arial" w:ascii="Arial" w:hAnsi="Arial"/>
                <w:color w:val="000000"/>
                <w:spacing w:val="6"/>
                <w:sz w:val="18"/>
                <w:szCs w:val="18"/>
              </w:rPr>
              <w:t>148</w:t>
            </w:r>
            <w:r>
              <w:rPr>
                <w:rFonts w:cs="Arial" w:ascii="Arial" w:hAnsi="Arial"/>
                <w:spacing w:val="6"/>
                <w:sz w:val="18"/>
                <w:szCs w:val="18"/>
              </w:rPr>
              <w:t xml:space="preserve"> </w:t>
            </w:r>
          </w:p>
        </w:tc>
        <w:tc>
          <w:tcPr>
            <w:tcW w:w="1365" w:type="dxa"/>
            <w:tcBorders/>
            <w:shd w:fill="FFFFFF" w:val="clear"/>
          </w:tcPr>
          <w:p>
            <w:pPr>
              <w:pStyle w:val="Normal"/>
              <w:shd w:fill="FFFFFF" w:val="clear"/>
              <w:autoSpaceDE w:val="false"/>
              <w:ind w:right="384" w:firstLine="425"/>
              <w:jc w:val="right"/>
              <w:rPr/>
            </w:pPr>
            <w:r>
              <w:rPr>
                <w:rFonts w:cs="Arial" w:ascii="Arial" w:hAnsi="Arial"/>
                <w:color w:val="000000"/>
                <w:spacing w:val="6"/>
                <w:sz w:val="18"/>
                <w:szCs w:val="18"/>
              </w:rPr>
              <w:t>172</w:t>
            </w:r>
            <w:r>
              <w:rPr>
                <w:rFonts w:cs="Arial" w:ascii="Arial" w:hAnsi="Arial"/>
                <w:spacing w:val="6"/>
                <w:sz w:val="18"/>
                <w:szCs w:val="18"/>
              </w:rPr>
              <w:t xml:space="preserve"> </w:t>
            </w:r>
          </w:p>
        </w:tc>
      </w:tr>
      <w:tr>
        <w:trPr>
          <w:trHeight w:val="461" w:hRule="atLeast"/>
        </w:trPr>
        <w:tc>
          <w:tcPr>
            <w:tcW w:w="2255" w:type="dxa"/>
            <w:tcBorders/>
            <w:shd w:fill="FFFFFF" w:val="clear"/>
          </w:tcPr>
          <w:p>
            <w:pPr>
              <w:pStyle w:val="Normal"/>
              <w:shd w:fill="FFFFFF" w:val="clear"/>
              <w:autoSpaceDE w:val="false"/>
              <w:ind w:firstLine="425"/>
              <w:jc w:val="both"/>
              <w:rPr/>
            </w:pPr>
            <w:r>
              <w:rPr>
                <w:rFonts w:cs="Arial" w:ascii="Arial" w:hAnsi="Arial"/>
                <w:color w:val="000000"/>
                <w:spacing w:val="6"/>
                <w:sz w:val="18"/>
                <w:szCs w:val="18"/>
              </w:rPr>
              <w:t>Пакистан</w:t>
            </w:r>
            <w:r>
              <w:rPr>
                <w:rFonts w:cs="Arial" w:ascii="Arial" w:hAnsi="Arial"/>
                <w:spacing w:val="6"/>
                <w:sz w:val="18"/>
                <w:szCs w:val="18"/>
              </w:rPr>
              <w:t xml:space="preserve"> </w:t>
            </w:r>
          </w:p>
        </w:tc>
        <w:tc>
          <w:tcPr>
            <w:tcW w:w="1364" w:type="dxa"/>
            <w:tcBorders/>
            <w:shd w:fill="FFFFFF" w:val="clear"/>
          </w:tcPr>
          <w:p>
            <w:pPr>
              <w:pStyle w:val="Normal"/>
              <w:shd w:fill="FFFFFF" w:val="clear"/>
              <w:autoSpaceDE w:val="false"/>
              <w:ind w:right="384" w:firstLine="425"/>
              <w:jc w:val="right"/>
              <w:rPr/>
            </w:pPr>
            <w:r>
              <w:rPr>
                <w:rFonts w:cs="Arial" w:ascii="Arial" w:hAnsi="Arial"/>
                <w:color w:val="000000"/>
                <w:spacing w:val="6"/>
                <w:sz w:val="18"/>
                <w:szCs w:val="18"/>
              </w:rPr>
              <w:t>98</w:t>
            </w:r>
            <w:r>
              <w:rPr>
                <w:rFonts w:cs="Arial" w:ascii="Arial" w:hAnsi="Arial"/>
                <w:spacing w:val="6"/>
                <w:sz w:val="18"/>
                <w:szCs w:val="18"/>
              </w:rPr>
              <w:t xml:space="preserve"> </w:t>
            </w:r>
          </w:p>
        </w:tc>
        <w:tc>
          <w:tcPr>
            <w:tcW w:w="1365" w:type="dxa"/>
            <w:tcBorders/>
            <w:shd w:fill="FFFFFF" w:val="clear"/>
          </w:tcPr>
          <w:p>
            <w:pPr>
              <w:pStyle w:val="Normal"/>
              <w:shd w:fill="FFFFFF" w:val="clear"/>
              <w:autoSpaceDE w:val="false"/>
              <w:ind w:right="384" w:firstLine="425"/>
              <w:jc w:val="right"/>
              <w:rPr/>
            </w:pPr>
            <w:r>
              <w:rPr>
                <w:rFonts w:cs="Arial" w:ascii="Arial" w:hAnsi="Arial"/>
                <w:color w:val="000000"/>
                <w:spacing w:val="6"/>
                <w:sz w:val="18"/>
                <w:szCs w:val="18"/>
              </w:rPr>
              <w:t>115</w:t>
            </w:r>
            <w:r>
              <w:rPr>
                <w:rFonts w:cs="Arial" w:ascii="Arial" w:hAnsi="Arial"/>
                <w:spacing w:val="6"/>
                <w:sz w:val="18"/>
                <w:szCs w:val="18"/>
              </w:rPr>
              <w:t xml:space="preserve"> </w:t>
            </w:r>
          </w:p>
        </w:tc>
        <w:tc>
          <w:tcPr>
            <w:tcW w:w="1365" w:type="dxa"/>
            <w:tcBorders/>
            <w:shd w:fill="FFFFFF" w:val="clear"/>
          </w:tcPr>
          <w:p>
            <w:pPr>
              <w:pStyle w:val="Normal"/>
              <w:shd w:fill="FFFFFF" w:val="clear"/>
              <w:autoSpaceDE w:val="false"/>
              <w:ind w:right="384" w:firstLine="425"/>
              <w:jc w:val="right"/>
              <w:rPr/>
            </w:pPr>
            <w:r>
              <w:rPr>
                <w:rFonts w:cs="Arial" w:ascii="Arial" w:hAnsi="Arial"/>
                <w:color w:val="000000"/>
                <w:spacing w:val="6"/>
                <w:sz w:val="18"/>
                <w:szCs w:val="18"/>
              </w:rPr>
              <w:t>136</w:t>
            </w:r>
            <w:r>
              <w:rPr>
                <w:rFonts w:cs="Arial" w:ascii="Arial" w:hAnsi="Arial"/>
                <w:spacing w:val="6"/>
                <w:sz w:val="18"/>
                <w:szCs w:val="18"/>
              </w:rPr>
              <w:t xml:space="preserve"> </w:t>
            </w:r>
          </w:p>
        </w:tc>
      </w:tr>
      <w:tr>
        <w:trPr>
          <w:trHeight w:val="490" w:hRule="atLeast"/>
        </w:trPr>
        <w:tc>
          <w:tcPr>
            <w:tcW w:w="2255" w:type="dxa"/>
            <w:tcBorders/>
            <w:shd w:fill="FFFFFF" w:val="clear"/>
          </w:tcPr>
          <w:p>
            <w:pPr>
              <w:pStyle w:val="Normal"/>
              <w:shd w:fill="FFFFFF" w:val="clear"/>
              <w:autoSpaceDE w:val="false"/>
              <w:ind w:firstLine="425"/>
              <w:jc w:val="both"/>
              <w:rPr/>
            </w:pPr>
            <w:r>
              <w:rPr>
                <w:rFonts w:cs="Arial" w:ascii="Arial" w:hAnsi="Arial"/>
                <w:color w:val="000000"/>
                <w:spacing w:val="6"/>
                <w:sz w:val="18"/>
                <w:szCs w:val="18"/>
              </w:rPr>
              <w:t>Египет</w:t>
            </w:r>
            <w:r>
              <w:rPr>
                <w:rFonts w:cs="Arial" w:ascii="Arial" w:hAnsi="Arial"/>
                <w:spacing w:val="6"/>
                <w:sz w:val="18"/>
                <w:szCs w:val="18"/>
              </w:rPr>
              <w:t xml:space="preserve"> </w:t>
            </w:r>
          </w:p>
        </w:tc>
        <w:tc>
          <w:tcPr>
            <w:tcW w:w="1364" w:type="dxa"/>
            <w:tcBorders/>
            <w:shd w:fill="FFFFFF" w:val="clear"/>
          </w:tcPr>
          <w:p>
            <w:pPr>
              <w:pStyle w:val="Normal"/>
              <w:shd w:fill="FFFFFF" w:val="clear"/>
              <w:autoSpaceDE w:val="false"/>
              <w:ind w:right="384" w:firstLine="425"/>
              <w:jc w:val="right"/>
              <w:rPr/>
            </w:pPr>
            <w:r>
              <w:rPr>
                <w:rFonts w:cs="Arial" w:ascii="Arial" w:hAnsi="Arial"/>
                <w:color w:val="000000"/>
                <w:spacing w:val="6"/>
                <w:sz w:val="18"/>
                <w:szCs w:val="18"/>
              </w:rPr>
              <w:t>78</w:t>
            </w:r>
            <w:r>
              <w:rPr>
                <w:rFonts w:cs="Arial" w:ascii="Arial" w:hAnsi="Arial"/>
                <w:spacing w:val="6"/>
                <w:sz w:val="18"/>
                <w:szCs w:val="18"/>
              </w:rPr>
              <w:t xml:space="preserve"> </w:t>
            </w:r>
          </w:p>
        </w:tc>
        <w:tc>
          <w:tcPr>
            <w:tcW w:w="1365" w:type="dxa"/>
            <w:tcBorders/>
            <w:shd w:fill="FFFFFF" w:val="clear"/>
          </w:tcPr>
          <w:p>
            <w:pPr>
              <w:pStyle w:val="Normal"/>
              <w:shd w:fill="FFFFFF" w:val="clear"/>
              <w:autoSpaceDE w:val="false"/>
              <w:ind w:right="384" w:firstLine="425"/>
              <w:jc w:val="right"/>
              <w:rPr/>
            </w:pPr>
            <w:r>
              <w:rPr>
                <w:rFonts w:cs="Arial" w:ascii="Arial" w:hAnsi="Arial"/>
                <w:color w:val="000000"/>
                <w:spacing w:val="6"/>
                <w:sz w:val="18"/>
                <w:szCs w:val="18"/>
              </w:rPr>
              <w:t>85</w:t>
            </w:r>
            <w:r>
              <w:rPr>
                <w:rFonts w:cs="Arial" w:ascii="Arial" w:hAnsi="Arial"/>
                <w:spacing w:val="6"/>
                <w:sz w:val="18"/>
                <w:szCs w:val="18"/>
              </w:rPr>
              <w:t xml:space="preserve"> </w:t>
            </w:r>
          </w:p>
        </w:tc>
        <w:tc>
          <w:tcPr>
            <w:tcW w:w="1365" w:type="dxa"/>
            <w:tcBorders/>
            <w:shd w:fill="FFFFFF" w:val="clear"/>
          </w:tcPr>
          <w:p>
            <w:pPr>
              <w:pStyle w:val="Normal"/>
              <w:shd w:fill="FFFFFF" w:val="clear"/>
              <w:autoSpaceDE w:val="false"/>
              <w:ind w:right="384" w:firstLine="425"/>
              <w:jc w:val="right"/>
              <w:rPr/>
            </w:pPr>
            <w:r>
              <w:rPr>
                <w:rFonts w:cs="Arial" w:ascii="Arial" w:hAnsi="Arial"/>
                <w:color w:val="000000"/>
                <w:spacing w:val="6"/>
                <w:sz w:val="18"/>
                <w:szCs w:val="18"/>
              </w:rPr>
              <w:t>94</w:t>
            </w:r>
            <w:r>
              <w:rPr>
                <w:rFonts w:cs="Arial" w:ascii="Arial" w:hAnsi="Arial"/>
                <w:spacing w:val="6"/>
                <w:sz w:val="18"/>
                <w:szCs w:val="18"/>
              </w:rPr>
              <w:t xml:space="preserve"> </w:t>
            </w:r>
          </w:p>
        </w:tc>
      </w:tr>
      <w:tr>
        <w:trPr>
          <w:trHeight w:val="480" w:hRule="atLeast"/>
        </w:trPr>
        <w:tc>
          <w:tcPr>
            <w:tcW w:w="2255" w:type="dxa"/>
            <w:tcBorders/>
            <w:shd w:fill="FFFFFF" w:val="clear"/>
          </w:tcPr>
          <w:p>
            <w:pPr>
              <w:pStyle w:val="Normal"/>
              <w:shd w:fill="FFFFFF" w:val="clear"/>
              <w:autoSpaceDE w:val="false"/>
              <w:ind w:firstLine="425"/>
              <w:jc w:val="both"/>
              <w:rPr/>
            </w:pPr>
            <w:r>
              <w:rPr>
                <w:rFonts w:cs="Arial" w:ascii="Arial" w:hAnsi="Arial"/>
                <w:color w:val="000000"/>
                <w:spacing w:val="6"/>
                <w:sz w:val="18"/>
                <w:szCs w:val="18"/>
              </w:rPr>
              <w:t>США</w:t>
            </w:r>
            <w:r>
              <w:rPr>
                <w:rFonts w:cs="Arial" w:ascii="Arial" w:hAnsi="Arial"/>
                <w:spacing w:val="6"/>
                <w:sz w:val="18"/>
                <w:szCs w:val="18"/>
              </w:rPr>
              <w:t xml:space="preserve"> </w:t>
            </w:r>
          </w:p>
        </w:tc>
        <w:tc>
          <w:tcPr>
            <w:tcW w:w="1364" w:type="dxa"/>
            <w:tcBorders/>
            <w:shd w:fill="FFFFFF" w:val="clear"/>
          </w:tcPr>
          <w:p>
            <w:pPr>
              <w:pStyle w:val="Normal"/>
              <w:shd w:fill="FFFFFF" w:val="clear"/>
              <w:autoSpaceDE w:val="false"/>
              <w:ind w:right="384" w:firstLine="425"/>
              <w:jc w:val="right"/>
              <w:rPr/>
            </w:pPr>
            <w:r>
              <w:rPr>
                <w:rFonts w:cs="Arial" w:ascii="Arial" w:hAnsi="Arial"/>
                <w:color w:val="000000"/>
                <w:spacing w:val="6"/>
                <w:sz w:val="18"/>
                <w:szCs w:val="18"/>
              </w:rPr>
              <w:t>76</w:t>
            </w:r>
            <w:r>
              <w:rPr>
                <w:rFonts w:cs="Arial" w:ascii="Arial" w:hAnsi="Arial"/>
                <w:spacing w:val="6"/>
                <w:sz w:val="18"/>
                <w:szCs w:val="18"/>
              </w:rPr>
              <w:t xml:space="preserve"> </w:t>
            </w:r>
          </w:p>
        </w:tc>
        <w:tc>
          <w:tcPr>
            <w:tcW w:w="1365" w:type="dxa"/>
            <w:tcBorders/>
            <w:shd w:fill="FFFFFF" w:val="clear"/>
          </w:tcPr>
          <w:p>
            <w:pPr>
              <w:pStyle w:val="Normal"/>
              <w:shd w:fill="FFFFFF" w:val="clear"/>
              <w:autoSpaceDE w:val="false"/>
              <w:ind w:right="384" w:firstLine="425"/>
              <w:jc w:val="right"/>
              <w:rPr/>
            </w:pPr>
            <w:r>
              <w:rPr>
                <w:rFonts w:cs="Arial" w:ascii="Arial" w:hAnsi="Arial"/>
                <w:color w:val="000000"/>
                <w:spacing w:val="6"/>
                <w:sz w:val="18"/>
                <w:szCs w:val="18"/>
              </w:rPr>
              <w:t>95</w:t>
            </w:r>
            <w:r>
              <w:rPr>
                <w:rFonts w:cs="Arial" w:ascii="Arial" w:hAnsi="Arial"/>
                <w:spacing w:val="6"/>
                <w:sz w:val="18"/>
                <w:szCs w:val="18"/>
              </w:rPr>
              <w:t xml:space="preserve"> </w:t>
            </w:r>
          </w:p>
        </w:tc>
        <w:tc>
          <w:tcPr>
            <w:tcW w:w="1365" w:type="dxa"/>
            <w:tcBorders/>
            <w:shd w:fill="FFFFFF" w:val="clear"/>
          </w:tcPr>
          <w:p>
            <w:pPr>
              <w:pStyle w:val="Normal"/>
              <w:shd w:fill="FFFFFF" w:val="clear"/>
              <w:autoSpaceDE w:val="false"/>
              <w:ind w:right="384" w:firstLine="425"/>
              <w:jc w:val="right"/>
              <w:rPr/>
            </w:pPr>
            <w:r>
              <w:rPr>
                <w:rFonts w:cs="Arial" w:ascii="Arial" w:hAnsi="Arial"/>
                <w:color w:val="000000"/>
                <w:spacing w:val="6"/>
                <w:sz w:val="18"/>
                <w:szCs w:val="18"/>
              </w:rPr>
              <w:t>101</w:t>
            </w:r>
            <w:r>
              <w:rPr>
                <w:rFonts w:cs="Arial" w:ascii="Arial" w:hAnsi="Arial"/>
                <w:spacing w:val="6"/>
                <w:sz w:val="18"/>
                <w:szCs w:val="18"/>
              </w:rPr>
              <w:t xml:space="preserve"> </w:t>
            </w:r>
          </w:p>
        </w:tc>
      </w:tr>
      <w:tr>
        <w:trPr>
          <w:trHeight w:val="518" w:hRule="atLeast"/>
        </w:trPr>
        <w:tc>
          <w:tcPr>
            <w:tcW w:w="2255" w:type="dxa"/>
            <w:tcBorders/>
            <w:shd w:fill="FFFFFF" w:val="clear"/>
          </w:tcPr>
          <w:p>
            <w:pPr>
              <w:pStyle w:val="Normal"/>
              <w:shd w:fill="FFFFFF" w:val="clear"/>
              <w:autoSpaceDE w:val="false"/>
              <w:ind w:firstLine="425"/>
              <w:jc w:val="both"/>
              <w:rPr/>
            </w:pPr>
            <w:r>
              <w:rPr>
                <w:rFonts w:cs="Arial" w:ascii="Arial" w:hAnsi="Arial"/>
                <w:color w:val="000000"/>
                <w:spacing w:val="6"/>
                <w:sz w:val="18"/>
                <w:szCs w:val="18"/>
              </w:rPr>
              <w:t>Франция</w:t>
            </w:r>
            <w:r>
              <w:rPr>
                <w:rFonts w:cs="Arial" w:ascii="Arial" w:hAnsi="Arial"/>
                <w:spacing w:val="6"/>
                <w:sz w:val="18"/>
                <w:szCs w:val="18"/>
              </w:rPr>
              <w:t xml:space="preserve"> </w:t>
            </w:r>
          </w:p>
        </w:tc>
        <w:tc>
          <w:tcPr>
            <w:tcW w:w="1364" w:type="dxa"/>
            <w:tcBorders/>
            <w:shd w:fill="FFFFFF" w:val="clear"/>
          </w:tcPr>
          <w:p>
            <w:pPr>
              <w:pStyle w:val="Normal"/>
              <w:shd w:fill="FFFFFF" w:val="clear"/>
              <w:autoSpaceDE w:val="false"/>
              <w:ind w:right="384" w:firstLine="425"/>
              <w:jc w:val="right"/>
              <w:rPr/>
            </w:pPr>
            <w:r>
              <w:rPr>
                <w:rFonts w:cs="Arial" w:ascii="Arial" w:hAnsi="Arial"/>
                <w:color w:val="000000"/>
                <w:spacing w:val="6"/>
                <w:sz w:val="18"/>
                <w:szCs w:val="18"/>
              </w:rPr>
              <w:t>52</w:t>
            </w:r>
            <w:r>
              <w:rPr>
                <w:rFonts w:cs="Arial" w:ascii="Arial" w:hAnsi="Arial"/>
                <w:spacing w:val="6"/>
                <w:sz w:val="18"/>
                <w:szCs w:val="18"/>
              </w:rPr>
              <w:t xml:space="preserve"> </w:t>
            </w:r>
          </w:p>
        </w:tc>
        <w:tc>
          <w:tcPr>
            <w:tcW w:w="1365" w:type="dxa"/>
            <w:tcBorders/>
            <w:shd w:fill="FFFFFF" w:val="clear"/>
          </w:tcPr>
          <w:p>
            <w:pPr>
              <w:pStyle w:val="Normal"/>
              <w:shd w:fill="FFFFFF" w:val="clear"/>
              <w:autoSpaceDE w:val="false"/>
              <w:ind w:right="384" w:firstLine="425"/>
              <w:jc w:val="right"/>
              <w:rPr/>
            </w:pPr>
            <w:r>
              <w:rPr>
                <w:rFonts w:cs="Arial" w:ascii="Arial" w:hAnsi="Arial"/>
                <w:color w:val="000000"/>
                <w:spacing w:val="6"/>
                <w:sz w:val="18"/>
                <w:szCs w:val="18"/>
              </w:rPr>
              <w:t>66</w:t>
            </w:r>
            <w:r>
              <w:rPr>
                <w:rFonts w:cs="Arial" w:ascii="Arial" w:hAnsi="Arial"/>
                <w:spacing w:val="6"/>
                <w:sz w:val="18"/>
                <w:szCs w:val="18"/>
              </w:rPr>
              <w:t xml:space="preserve"> </w:t>
            </w:r>
          </w:p>
        </w:tc>
        <w:tc>
          <w:tcPr>
            <w:tcW w:w="1365" w:type="dxa"/>
            <w:tcBorders/>
            <w:shd w:fill="FFFFFF" w:val="clear"/>
          </w:tcPr>
          <w:p>
            <w:pPr>
              <w:pStyle w:val="Normal"/>
              <w:shd w:fill="FFFFFF" w:val="clear"/>
              <w:autoSpaceDE w:val="false"/>
              <w:ind w:right="384" w:firstLine="425"/>
              <w:jc w:val="right"/>
              <w:rPr/>
            </w:pPr>
            <w:r>
              <w:rPr>
                <w:rFonts w:cs="Arial" w:ascii="Arial" w:hAnsi="Arial"/>
                <w:color w:val="000000"/>
                <w:spacing w:val="6"/>
                <w:sz w:val="18"/>
                <w:szCs w:val="18"/>
              </w:rPr>
              <w:t>61</w:t>
            </w:r>
            <w:r>
              <w:rPr>
                <w:rFonts w:cs="Arial" w:ascii="Arial" w:hAnsi="Arial"/>
                <w:spacing w:val="6"/>
                <w:sz w:val="18"/>
                <w:szCs w:val="18"/>
              </w:rPr>
              <w:t xml:space="preserve"> </w:t>
            </w:r>
          </w:p>
        </w:tc>
      </w:tr>
      <w:tr>
        <w:trPr>
          <w:trHeight w:val="605" w:hRule="atLeast"/>
        </w:trPr>
        <w:tc>
          <w:tcPr>
            <w:tcW w:w="2255" w:type="dxa"/>
            <w:tcBorders>
              <w:bottom w:val="single" w:sz="6" w:space="0" w:color="000000"/>
            </w:tcBorders>
            <w:shd w:fill="FFFFFF" w:val="clear"/>
          </w:tcPr>
          <w:p>
            <w:pPr>
              <w:pStyle w:val="Normal"/>
              <w:shd w:fill="FFFFFF" w:val="clear"/>
              <w:autoSpaceDE w:val="false"/>
              <w:ind w:firstLine="425"/>
              <w:jc w:val="both"/>
              <w:rPr/>
            </w:pPr>
            <w:r>
              <w:rPr>
                <w:rFonts w:cs="Arial" w:ascii="Arial" w:hAnsi="Arial"/>
                <w:color w:val="000000"/>
                <w:spacing w:val="6"/>
                <w:sz w:val="18"/>
                <w:szCs w:val="18"/>
              </w:rPr>
              <w:t>Всего:</w:t>
            </w:r>
            <w:r>
              <w:rPr>
                <w:rFonts w:cs="Arial" w:ascii="Arial" w:hAnsi="Arial"/>
                <w:spacing w:val="6"/>
                <w:sz w:val="18"/>
                <w:szCs w:val="18"/>
              </w:rPr>
              <w:t xml:space="preserve"> </w:t>
            </w:r>
          </w:p>
        </w:tc>
        <w:tc>
          <w:tcPr>
            <w:tcW w:w="1364" w:type="dxa"/>
            <w:tcBorders>
              <w:bottom w:val="single" w:sz="6" w:space="0" w:color="000000"/>
            </w:tcBorders>
            <w:shd w:fill="FFFFFF" w:val="clear"/>
          </w:tcPr>
          <w:p>
            <w:pPr>
              <w:pStyle w:val="Normal"/>
              <w:shd w:fill="FFFFFF" w:val="clear"/>
              <w:autoSpaceDE w:val="false"/>
              <w:ind w:right="384" w:firstLine="425"/>
              <w:jc w:val="right"/>
              <w:rPr/>
            </w:pPr>
            <w:r>
              <w:rPr>
                <w:rFonts w:cs="Arial" w:ascii="Arial" w:hAnsi="Arial"/>
                <w:color w:val="000000"/>
                <w:spacing w:val="6"/>
                <w:sz w:val="18"/>
                <w:szCs w:val="18"/>
              </w:rPr>
              <w:t>2991</w:t>
            </w:r>
            <w:r>
              <w:rPr>
                <w:rFonts w:cs="Arial" w:ascii="Arial" w:hAnsi="Arial"/>
                <w:spacing w:val="6"/>
                <w:sz w:val="18"/>
                <w:szCs w:val="18"/>
              </w:rPr>
              <w:t xml:space="preserve"> </w:t>
            </w:r>
          </w:p>
        </w:tc>
        <w:tc>
          <w:tcPr>
            <w:tcW w:w="1365" w:type="dxa"/>
            <w:tcBorders>
              <w:bottom w:val="single" w:sz="6" w:space="0" w:color="000000"/>
            </w:tcBorders>
            <w:shd w:fill="FFFFFF" w:val="clear"/>
          </w:tcPr>
          <w:p>
            <w:pPr>
              <w:pStyle w:val="Normal"/>
              <w:shd w:fill="FFFFFF" w:val="clear"/>
              <w:autoSpaceDE w:val="false"/>
              <w:ind w:right="384" w:firstLine="425"/>
              <w:jc w:val="right"/>
              <w:rPr/>
            </w:pPr>
            <w:r>
              <w:rPr>
                <w:rFonts w:cs="Arial" w:ascii="Arial" w:hAnsi="Arial"/>
                <w:color w:val="000000"/>
                <w:spacing w:val="6"/>
                <w:sz w:val="18"/>
                <w:szCs w:val="18"/>
              </w:rPr>
              <w:t>3393</w:t>
            </w:r>
            <w:r>
              <w:rPr>
                <w:rFonts w:cs="Arial" w:ascii="Arial" w:hAnsi="Arial"/>
                <w:spacing w:val="6"/>
                <w:sz w:val="18"/>
                <w:szCs w:val="18"/>
              </w:rPr>
              <w:t xml:space="preserve"> </w:t>
            </w:r>
          </w:p>
        </w:tc>
        <w:tc>
          <w:tcPr>
            <w:tcW w:w="1365" w:type="dxa"/>
            <w:tcBorders>
              <w:bottom w:val="single" w:sz="6" w:space="0" w:color="000000"/>
            </w:tcBorders>
            <w:shd w:fill="FFFFFF" w:val="clear"/>
          </w:tcPr>
          <w:p>
            <w:pPr>
              <w:pStyle w:val="Normal"/>
              <w:shd w:fill="FFFFFF" w:val="clear"/>
              <w:autoSpaceDE w:val="false"/>
              <w:ind w:right="384" w:firstLine="425"/>
              <w:jc w:val="right"/>
              <w:rPr/>
            </w:pPr>
            <w:r>
              <w:rPr>
                <w:rFonts w:cs="Arial" w:ascii="Arial" w:hAnsi="Arial"/>
                <w:color w:val="000000"/>
                <w:spacing w:val="6"/>
                <w:sz w:val="18"/>
                <w:szCs w:val="18"/>
              </w:rPr>
              <w:t>3907</w:t>
            </w:r>
            <w:r>
              <w:rPr>
                <w:rFonts w:cs="Arial" w:ascii="Arial" w:hAnsi="Arial"/>
                <w:spacing w:val="6"/>
                <w:sz w:val="18"/>
                <w:szCs w:val="18"/>
              </w:rPr>
              <w:t xml:space="preserve"> </w:t>
            </w:r>
          </w:p>
        </w:tc>
      </w:tr>
    </w:tbl>
    <w:p>
      <w:pPr>
        <w:pStyle w:val="Normal"/>
        <w:shd w:fill="FFFFFF" w:val="clear"/>
        <w:autoSpaceDE w:val="false"/>
        <w:ind w:firstLine="425"/>
        <w:jc w:val="both"/>
        <w:rPr>
          <w:spacing w:val="6"/>
          <w:sz w:val="18"/>
          <w:szCs w:val="18"/>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lang w:val="en-US"/>
        </w:rPr>
        <w:t xml:space="preserve">The Middle East and North Africa. L., 2003, </w:t>
      </w:r>
      <w:r>
        <w:rPr>
          <w:color w:val="000000"/>
          <w:spacing w:val="6"/>
          <w:sz w:val="18"/>
          <w:szCs w:val="18"/>
        </w:rPr>
        <w:t>с</w:t>
      </w:r>
      <w:r>
        <w:rPr>
          <w:color w:val="000000"/>
          <w:spacing w:val="6"/>
          <w:sz w:val="18"/>
          <w:szCs w:val="18"/>
          <w:lang w:val="en-US"/>
        </w:rPr>
        <w:t xml:space="preserve">. 1183; World Tourism Organization. </w:t>
      </w:r>
      <w:r>
        <w:rPr>
          <w:color w:val="000000"/>
          <w:spacing w:val="6"/>
          <w:sz w:val="18"/>
          <w:szCs w:val="18"/>
        </w:rPr>
        <w:t>Yearbook of Tourism Statistics.</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анные таблицы указывают на динамичный рост числа иностранных туристов, причем в отличие от некоторых других арабских государств география иностранного туризма в ОАЭ носит более широкий характер – до половины всего числа прибывших в страну туристов – из стран Европы, Южной Азии, а также США.</w:t>
      </w:r>
      <w:r>
        <w:rPr>
          <w:rFonts w:cs="Arial" w:ascii="Arial" w:hAnsi="Arial"/>
          <w:spacing w:val="6"/>
          <w:sz w:val="18"/>
          <w:szCs w:val="18"/>
        </w:rPr>
        <w:t xml:space="preserve"> Иными словами, Дубай в полном смысле этого слова стал мировым </w:t>
      </w:r>
      <w:r>
        <w:rPr>
          <w:rFonts w:cs="Arial" w:ascii="Arial" w:hAnsi="Arial"/>
          <w:color w:val="000000"/>
          <w:spacing w:val="6"/>
          <w:sz w:val="18"/>
          <w:szCs w:val="18"/>
        </w:rPr>
        <w:t>туристическим центром. Обращает на себя внимание особенно высокая доля туристов из Росс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оходы от туризма составили немалую сумму – 607 млн. долл. в 1999 г. Однако они были намного ниже тех сумм, которые иностранный туризм такого масштаба приносит в других странах регио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Что касается такого ключевого показателя, как средний доход от одного туриста, то он составил очень невысокую цифру в 1998 г. – всего лишь 188 долл. </w:t>
      </w:r>
      <w:r>
        <w:rPr>
          <w:rFonts w:cs="Arial" w:ascii="Arial" w:hAnsi="Arial"/>
          <w:iCs/>
          <w:color w:val="000000"/>
          <w:spacing w:val="6"/>
          <w:sz w:val="18"/>
          <w:szCs w:val="18"/>
        </w:rPr>
        <w:t xml:space="preserve">и 179 </w:t>
      </w:r>
      <w:r>
        <w:rPr>
          <w:rFonts w:cs="Arial" w:ascii="Arial" w:hAnsi="Arial"/>
          <w:color w:val="000000"/>
          <w:spacing w:val="6"/>
          <w:sz w:val="18"/>
          <w:szCs w:val="18"/>
        </w:rPr>
        <w:t>долл. в 1999 г., что существенно ниже показателей по Египту, Тунису, Сирии и Иордании. Это – один из самых низких показателей в регионе. Связано это, главным образом, с непродолжительностью срока пребывания в Эмиратах – отдыхом на выходные, а также с относительной молодостью широкомасштабного иностранного туризма, который ведет острую конкурентную борьбу с уже сложившимися в регионе туристическими центр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примере развития туризма в ОАЭ особенно заметно, что наряду с задачей привлечения дополнительных туристических потоков в арабские страны не менее остро стоит проблема повышения эффективности, доходов от индустрии туризма. Именно эта задача определена как приоритетная в программах развития отрасли во многих странах Ближнего Востока и Северной Африки.</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color w:val="000000"/>
          <w:spacing w:val="6"/>
          <w:sz w:val="18"/>
          <w:szCs w:val="18"/>
        </w:rPr>
        <w:t>А.О.Филоник</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НЕКОТОРЫЕ АСПЕКТЫ ЭКОНОМИЧЕСКОЙ ПОЛИТИКИ СИРИИ НАЧАЛА НОВОГО ВЕК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 вызывает особых сомнений факт, что 90-е годы прошлого века и начало века текущего стали в Сирии в определенной мере периодом подведения итогов предшествующего этапа, характеризовавшегося смешением квазисоциалистических и капиталистических методов хозяйствования и половинчатостью и незавершенностью процессов развития, а также временем осмысления и подготовки к реализации новых задач, которые постоянно возникали перед руководством страны в свете развернувшегося тогда глобального наступления рыночных моделей рос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кономика современной Сирии, подъем которой пришелся на активный период нахождения у власти партии Баас, уже в течение длительного времени, включая и текущий этап, переживает очевидный застой. Его отсчет начался примерно с того момента, когда возникла первая волна снижения цен на нефть на мировых энергетических рынках. В течение 70–80-х годов прошлого века страна получала существенную помощь от арабских нефтеэкспортеров как государство первой линии конфронтации с Израилем. Однако падение доходов от нефти, отразившееся на капиталообеспеченности арабских доноров, и накопленные противоречия между ними и Сирией по поводу разных аспектов, связанных с ближневосточным урегулированием, не только привели к сокращению потока безвозмездной помощи, поступавшей в ее адрес, но и вообще в той или иной мере сказались на всем характере отношений в арабском мире, неотъемлемой частью которого является и Сирия, испытавшая на себе все перипетии непонимания, поразившего арабский ми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явный процесс арабского размежевания, которое скрадывается большим разнообразием явлений в рамках воспринимаемого как единое, в геополитическом плане, целое региона MENA, и очевидная дифференциация по социально-экономическим параметрам составляющих его стран были усилены нарастающей деградацией региональных экономических, политических и иных отношений, приведших фактически к замораживанию межарабского сотрудничества, и, в частности, к индивидуализации экономического бытия отдельных арабских государст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бусловленные этим неурядицы заметно ослабили экономические позиции Сирии и сказались на темпах реализации ею своих экономических программ. Однако следует иметь в виду, что эти обстоятельства, будучи весьма значимыми и весомыми, тем не менее не были решающими. Скорее, они усугубили в какой-то мере то, что имело место в хозяйстве страны под влиянием внутренних факторов, созданных дефицитом ресурсов, низким уровнем накоплений, порочной структурой производства и т.п. трудностя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едует указать, что сирийская модель экономического развития ориентировалась на методы хозяйственного планирования, а сам хозяйственный организм функционировал в условиях жесткой централизации, задававшихся сильно бюрократизированным аппаратом государственного управления. Это обстоятельство, с одной стороны, ограничивало возможности развития сирийской экономики, но с другой, вводило ее в русло упорядоченности и выстраивания неких приоритетов, устанавливавшихся исходя из потребностей государства как такового. В этом, однако, крылось серьезное противоречие, которое в итоге негативным образом повлияло на жизнеспособность и устойчивость сирийской экономики. Система хозяйствования, строившаяся формально на началах директивной экономики (хотя плановые показатели имели во многом индикативный характер), предполагала, что государство имеет программу экономического строительства, которая оптимально совпадает с истинными потребностями общества. При этом государство ориентировалось исключительно на крупные хозяйственные формы и по этой причине опиралось преимущественно на валовые подходы в регулировании разных сторон национальной производственной деятельности. Поэтому часто вне поля его зрения оказывались малые экономические формы и точечные явления в хозяйственной жизни и соответствующие им тонкие механизмы, регулирующие взаимодействие хозяйствующих субъектов как на пространстве, где не было довлеющего присутствия государства, так и в их отношениях с самим государством. В силу этого разнородные механизмы, соответствующие как планово регулируемой экономике, так и свойственные частнохозяйственной модели ее ведения, недостаточно органично стыкуются друг с другом, создавая поля напряженности в зонах смыкания и порождая сбои во взаимодействии разных частей одного целого. Причем множественность таких случаев, фиксируемая на</w:t>
      </w:r>
      <w:r>
        <w:rPr>
          <w:rFonts w:cs="Arial" w:ascii="Arial" w:hAnsi="Arial"/>
          <w:spacing w:val="6"/>
          <w:sz w:val="18"/>
          <w:szCs w:val="18"/>
        </w:rPr>
        <w:t xml:space="preserve"> </w:t>
      </w:r>
      <w:r>
        <w:rPr>
          <w:rFonts w:cs="Arial" w:ascii="Arial" w:hAnsi="Arial"/>
          <w:color w:val="000000"/>
          <w:spacing w:val="6"/>
          <w:sz w:val="18"/>
          <w:szCs w:val="18"/>
        </w:rPr>
        <w:t>протяжении десятилетий, ведет к накоплению ошибок в функционировании воспроизводственной системы. Во многих случаях это являлось и результатом нечеткого и многослойного хозяйственного законодательства и колоссальной забюрократизированности государственной машины, а по существу – следствием низкой эффективности инструментов управления экономикой. Все это – в значительной мере издержки неизбывной двойственности экономической политики, отстающей в своей эволюции от реального положения вещей в мировой экономик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Хроническое «застревание» Сирии на стадии перехода от плана к рынку провоцируется атавизмами, сохраняющими свое значение с той поры, когда идеологи навязывали условия хозяйственной практики и довлели над экономическими теориями. (Хотя дело не только в восприимчивости к идеологии и в стремлении к экспериментаторству со стороны утвердившихся у власти революционных сил, но и в традиции главенства государства во всех сферах жизни местного общества). Отставание консервируется также опасениями вызвать катаклизмы на национальном экономическом пространстве в случае отказа от практики непосредственного государственного хозяйствования, на смену которой должно прийти частнохозяйственное предпринимательств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уществуют и другие обстоятельства, сдерживающие переход экономики из одного состояния в другое. В частности, речь идет о субъективном нежелании госбюрократии, паразитирующей на огосударствленной экономике, отойти от управления экономическими процессами и отказываться от проистекающих из этого привилегий. Не случайно во второй половине 90-х годов, т.е. в разгар полемики с западными финансовыми институтами по поводу их политики в обанкротившихся странах третьего мира и навязывания программ приватизации, в сирийской прессе говорилось, что «против ликвидации госсектора в развивающихся странах восстают не только патриотические и левые партии вместе с рабочими профсоюзами, но и некоторые правительственные структуры»</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едует отметить, что эти слова, а равно и изложенное в ближайших абзацах ниже, заимствовано из статьи известного сирийского автора Р.А.Хейляна, имеющего репутацию объективного исследователя и социалиста. Его мысли, сконцентрированные в опубликованном газетой материале, могут служить иллюстрацией к тому, какой виделась ситуация с госсектором с официальных позиций, а также позволяют убедиться в том, насколько безоговорочными являются эти позиции и лежащие в их основе соображения, когда речь заходит о необходимости обеспечения выживания правящего режима. Между тем мысли о необходимости корректировки некоторых основ функционирования госсобственности и связанных с ней институтов, по некоторым признакам, в том или ином виде бытовали в сирийском истеблишменте. Однако не получили развития в силу объективных причи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литический дискурс государства периода 90-х годов определялся все теми же, что и в прежнюю эпоху, обстоятельствами – противостоянием с Израилем, необходимостью поддерживать военный паритет, единство общества, монолитность мировоззрения, создавать образ государства социальной справедливости. В пользу сохранения статус-кво свидетельствовало и новое обстоятельство, выражавшееся в том, что Сирия пришла к определенной изоляции во внешнеполитическом плане после развала СССР и отказа его восприемников от союзнических отношений с ней. Это были серьезные императивы, удерживавшие Сирию и ее руководство от каких-либо действенных подвижек, способных даже в минимальной степени ослабить ее перед лицом непрекращающихся вызов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этому некоторые сомнения в незыблемости пусть даже проверенных временем догм не могли пересилить однажды намеченный курс партии, декларировавшей верность принципам из-за опасений нарушить всю систему связей в обществе в случае реформирования даже наиболее одиозных из утрачивающих жизненность институтов или структу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тому же следует принять во внимание, что пафос газетной публикации, принадлежавшей перу указанного автора, подпитывался тем, что относился ко времени правления ныне покойного президента Сирии Х.Асада, когда в массовом восприятии экономические идеи баасизма казались бесспорными, а курс правящей партии на усиление госсобственности считался единственно возможным и, более того, наиболее адекватным в специфических условиях существования Сирии как прифронтового государ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Формулируя свое мнение, Р.А.Хейлян отмечал, что характерный подход к проблеме взаимоотношений между государством и экономикой в условиях борьбы за выживание режимов, сделавших ставку на соцориентацию, и в обстановке неослабевающего противостояния Юга и</w:t>
      </w:r>
      <w:r>
        <w:rPr>
          <w:rFonts w:cs="Arial" w:ascii="Arial" w:hAnsi="Arial"/>
          <w:spacing w:val="6"/>
          <w:sz w:val="18"/>
          <w:szCs w:val="18"/>
        </w:rPr>
        <w:t xml:space="preserve"> </w:t>
      </w:r>
      <w:r>
        <w:rPr>
          <w:rFonts w:cs="Arial" w:ascii="Arial" w:hAnsi="Arial"/>
          <w:color w:val="000000"/>
          <w:spacing w:val="6"/>
          <w:sz w:val="18"/>
          <w:szCs w:val="18"/>
        </w:rPr>
        <w:t>Севера заключался в следующем. Признавалась объективная данность, состоящая в том, что ситуация с госсектором отнюдь не во всех своих аспектах предстает нормальной, поскольку во многих отношениях проявилась неэффективность его структур и стали очевидными огромные потери бюджета, вызванные ненадлежащим управлением и иными обстоятельствами. Но они оправдывались, с одной стороны, социальной природой этого явления, возникшего на базе госсобственности, задача которой состояла в том, чтобы обеспечить занятость, поставки социально значимой продукции по заниженным ценам и осуществлять тому подобные действия, а с другой, – экономическими и политическими соображениями, суть которых сводилась к необходимости поддержания обороноспособности, обеспечения поступательности процессов развития, а также к проблемам реализации классовых задач правящих режимов, состоящих в гарантировании их безопасности и устойчивости созданных ими политических сист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ными словами, обязанности, возлагавшиеся на госсектор, были чрезвычайно многообразными, а последствия его разрушения могли оказаться, как отмечалось, весьма драматичными для надстройки, сделавшей его основой и залогом своего существов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этих обстоятельствах экономическая неэффективность госсектора должна была игнорироваться по определению, поскольку он выполнял важнейшую, с точки зрения власти, социально-политическую функцию. Другие моменты, имеющие экономический характер, отступали перед идеологическими императивами, которые оказывались более важными и рассматривались как приоритетные правящими сил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ачестве реальной причины инициируемой на Западе кампании против системы государственного хозяйствования в развивающихся странах указывались устремления международных монополий, реализации которых препятствовал госсектор, «стоящий на страже интересов бедных классов и ослабленных стран в третьем мире и ограничивавший поползновения международного капитала навязать им свое господство»</w:t>
      </w:r>
      <w:r>
        <w:rPr>
          <w:rFonts w:cs="Arial" w:ascii="Arial" w:hAnsi="Arial"/>
          <w:color w:val="000000"/>
          <w:spacing w:val="6"/>
          <w:sz w:val="18"/>
          <w:szCs w:val="18"/>
          <w:vertAlign w:val="superscript"/>
        </w:rPr>
        <w:t>2</w:t>
      </w:r>
      <w:r>
        <w:rPr>
          <w:rFonts w:cs="Arial" w:ascii="Arial" w:hAnsi="Arial"/>
          <w:color w:val="000000"/>
          <w:spacing w:val="6"/>
          <w:sz w:val="18"/>
          <w:szCs w:val="18"/>
        </w:rPr>
        <w:t>. В связи с этим требование разгосударствления предприятий, составляющих основу непосредственного государственного хозяйствования, связано с тем, чтобы лишить развивающиеся страны возможности защитить основное свое достояние и облегчить навязывание экономического контроля со стороны мировых промышленных центров силы. Поэтому и приватизация рассматривается в правящих кругах развивающихся стран как мера, способная привести к тяжелым последствиям для экономики, социальной сферы и всего обще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ля Сирии, возможно, более привлекательным является пример не Советского Союза, элементы социальной и экономической организации которого можно найти в хозяйственной практике этой страны, а Китая, сумевшего сохранить свой государственный сектор, подвергнуть его реформированию в соответствии со своими национальными интересами и на этой основе добиться экономического роста, превышающего показатели, фиксируемые обычно в странах, руководствующихся рекомендациями МВФ и других наднациональных финансовых структур. Тем более, что даже Всемирный банк, по словам Р.А.Хейляна, признал, что форма собственности не является решающим условием экономического рос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вязи с этим автор публикации в «Тишрин» указывает на необходимость сохранения госсектора, но обязательно обновленного, лишенного тех недостатков, которые препятствовали росту его эффективности и сдерживали его развитие по оптимальной схеме. Опора на этот сектор не противоречит необходимости поощрять частное предпринимательство. Обосновывая эту точку зрения, цитируемый автор не отрицает слабость национальной буржуазии, неспособной взять на себя ответственность за ведение крупного капитального строительства, возведение хозяйственных объектов стратегического значения, в частности, инфраструктуры для производства и бизнеса. Однако это не является препятствием для вывода о необходимости более широкого допуска национальной буржуазии к участию в проектах развития. Подобное возможно, поскольку «госсектор создает благоприятные условия для частной инициативы и для общества в целом, будучи главным фактором общего движения по верному пути, конечной целью на котором является обеспечение интересов подавляющего большинства населения, поскольку диалектика развития – это диалектика взаимодействия частного и общего интересов в борьбе против отсталости, влияющей как на внутреннее содержание, так и на внешнюю форму жизни в развивающихся системах</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ход к власти Б.Асада совпал по времени с расцветом процессов структурной перестройки мирового экономического пространства, с расширением сферы действия идей о необходимости реструктурирования экономик развивающихся стран в условиях глобализации как наиболее приемлемого средства адаптации к ней, с усилением тенденций к экономической</w:t>
      </w:r>
      <w:r>
        <w:rPr>
          <w:rFonts w:cs="Arial" w:ascii="Arial" w:hAnsi="Arial"/>
          <w:spacing w:val="6"/>
          <w:sz w:val="18"/>
          <w:szCs w:val="18"/>
        </w:rPr>
        <w:t xml:space="preserve"> </w:t>
      </w:r>
      <w:r>
        <w:rPr>
          <w:rFonts w:cs="Arial" w:ascii="Arial" w:hAnsi="Arial"/>
          <w:color w:val="000000"/>
          <w:spacing w:val="6"/>
          <w:sz w:val="18"/>
          <w:szCs w:val="18"/>
        </w:rPr>
        <w:t>либерализации и связанным с этим переходом к рыночным моделям в тех странах, которые ранее развивались в рамках хозяйственных систем с мощным непосредственным участием в них государ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ирия не осталась в стороне от новых веяний. По крайней мере, вербально в инаугурационной речи нового лидера страны, произнесенной 17 июля 2000 г. после конституционной присяги в парламенте, были озвучены новые подходы ко всем основным явлениям в общественно-политической и социально-экономической жизни страны, в ее внешней и внутренней политике. В частности, были особо подчеркнуты три направления, последовательное продвижение по которым должно способствовать выработке современной и будущей политики страны. Они включали как выдвижение новых идей для решения текущих проблем, так и пересмотр старых подходов, не соответствующих сложившейся ситуации, и даже полный отказ от них в случае их абсолютной несовместимости с требованиями дня. Кроме того, было заявлено намерение всемерно развивать прежние идеи в их обновленном виде, которые могут быть реализованы как сегодня, так и работать на перспективу. При этом особое внимание уделялось именно инновационной, творческой идее, которая не ограничивается некими пределами и, обновляясь, не становится догм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этом фоне указывалось, что составной частью политики страны станет мобилизация государственного и частного капитала, активизация и поощрение частного сектора, а также повышение дееспособности госсектора и конкурентоспособности его продукции на внешних рынках. Была выдвинута идея проведения административной реформы государственного и частного секторов как условия их выживания в изменяющейся экономической сред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казанное следует воспринимать как знак недвусмысленного внимания к тому, что всегда было экономической основой правящего режима, т.е. к госсектору. Ведь уже в первых словах своего выступления Б.Асад подчеркнул, что прежний лидер оставил после себя «прочную базу, мощную основу и огромное наследие в виде ценностей и принципов,...которые дают возможность напористо и уверенно двигаться к будущему…»</w:t>
      </w:r>
      <w:r>
        <w:rPr>
          <w:rFonts w:cs="Arial" w:ascii="Arial" w:hAnsi="Arial"/>
          <w:color w:val="000000"/>
          <w:spacing w:val="6"/>
          <w:sz w:val="18"/>
          <w:szCs w:val="18"/>
          <w:vertAlign w:val="superscript"/>
        </w:rPr>
        <w:t>4</w:t>
      </w:r>
      <w:r>
        <w:rPr>
          <w:rFonts w:cs="Arial" w:ascii="Arial" w:hAnsi="Arial"/>
          <w:color w:val="000000"/>
          <w:spacing w:val="6"/>
          <w:sz w:val="18"/>
          <w:szCs w:val="18"/>
        </w:rPr>
        <w:t>. Очевидно, что под этими словами и следует иметь в виду все обстоятельства, которые сопутствовали режиму и обеспечивали его функционирование, в том числе и госсектор, как практическое воплощение не только идеи социальной справедливости, но и экономический инструмент поддержания жизнеспособности созданной в Сирии системы вла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 случайно указывалось на необходимость разработки новой стратегии развития, которая «станет важным руслом для мероприятий, предпринимаемых в целях реализации выдвинутых этой стратегией задач, поскольку наша страна в ХХ столетии развивалась в разных исторических, политических, экономических и социальных условиях, и эти последние быстро мутировали и продолжают изменяться и теперь. Эти изменения в основном затрагивают политическую сферу… Политическая стратегия, разработанная им (Х.Асадом, – авт.), осуществлявшаяся под его руководством и направлявшаяся им, доказала свою правильность и приносила большой успех вплоть до последних дней. Однако в других сферах... исполнение задуманного по многим причинам не было адекватным течению дел в политике. По этой причине между ними образовался большой разрыв...</w:t>
      </w:r>
      <w:r>
        <w:rPr>
          <w:rFonts w:cs="Arial" w:ascii="Arial" w:hAnsi="Arial"/>
          <w:i/>
          <w:iCs/>
          <w:color w:val="000000"/>
          <w:spacing w:val="6"/>
          <w:sz w:val="18"/>
          <w:szCs w:val="18"/>
        </w:rPr>
        <w:t>»</w:t>
      </w:r>
      <w:r>
        <w:rPr>
          <w:rFonts w:cs="Arial" w:ascii="Arial" w:hAnsi="Arial"/>
          <w:iCs/>
          <w:color w:val="000000"/>
          <w:spacing w:val="6"/>
          <w:sz w:val="18"/>
          <w:szCs w:val="18"/>
          <w:vertAlign w:val="superscript"/>
        </w:rPr>
        <w:t>5</w:t>
      </w:r>
      <w:r>
        <w:rPr>
          <w:rFonts w:cs="Arial" w:ascii="Arial" w:hAnsi="Arial"/>
          <w:iCs/>
          <w:color w:val="000000"/>
          <w:spacing w:val="6"/>
          <w:sz w:val="18"/>
          <w:szCs w:val="18"/>
        </w:rPr>
        <w:t xml:space="preserve">. </w:t>
      </w:r>
      <w:r>
        <w:rPr>
          <w:rFonts w:cs="Arial" w:ascii="Arial" w:hAnsi="Arial"/>
          <w:color w:val="000000"/>
          <w:spacing w:val="6"/>
          <w:sz w:val="18"/>
          <w:szCs w:val="18"/>
        </w:rPr>
        <w:t>Между тем такой дисбаланс в итоге мог неблагоприятно отразиться и на сфере политической, подорвав принцип создания максимального единства всех предпосылок для закрепления места государства в системе мировых связ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вый лидер намеренно оттенил успехи режима в политической области, чтобы более отчетливо высветить то, что мешает развитию производственной сферы. Он указывал, что характер «исполнения и ведения дел в экономике в особой степени подвержен перепадам и колебаниям и не отличается постоянством состояния, причина чего заключается в существенной изменчивости условий, особенно когда наша экономика столкнулась с ситуацией, созданной переходом от привычных для нее открытых рынков к таким, где от нее требуется конкурентоспособность»</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о словам нового лидера Сирии, экспорт рассматривается как один из каналов укрепления национальной экономики и в связи </w:t>
      </w:r>
      <w:r>
        <w:rPr>
          <w:rFonts w:cs="Arial" w:ascii="Arial" w:hAnsi="Arial"/>
          <w:i/>
          <w:iCs/>
          <w:color w:val="000000"/>
          <w:spacing w:val="6"/>
          <w:sz w:val="18"/>
          <w:szCs w:val="18"/>
        </w:rPr>
        <w:t xml:space="preserve">с </w:t>
      </w:r>
      <w:r>
        <w:rPr>
          <w:rFonts w:cs="Arial" w:ascii="Arial" w:hAnsi="Arial"/>
          <w:color w:val="000000"/>
          <w:spacing w:val="6"/>
          <w:sz w:val="18"/>
          <w:szCs w:val="18"/>
        </w:rPr>
        <w:t>этим будет объектом самого пристального внимания в будущем. Одним из направлений станет законотворческая деятельность, все содержание которой должно быть направлено на обеспечение выхода Сирии на «дополнительные рынки и достижение конкурентоспособ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сути, в этом Сирия опирается на прежнюю модель развития. В сентябре 2003 г. министр экономики заявил, что политическое руководство страны не будет прибегать к инструментам приватизации в намерении реформировать экономику. Взамен этого будут</w:t>
      </w:r>
      <w:r>
        <w:rPr>
          <w:rFonts w:cs="Arial" w:ascii="Arial" w:hAnsi="Arial"/>
          <w:spacing w:val="6"/>
          <w:sz w:val="18"/>
          <w:szCs w:val="18"/>
        </w:rPr>
        <w:t xml:space="preserve"> </w:t>
      </w:r>
      <w:r>
        <w:rPr>
          <w:rFonts w:cs="Arial" w:ascii="Arial" w:hAnsi="Arial"/>
          <w:color w:val="000000"/>
          <w:spacing w:val="6"/>
          <w:sz w:val="18"/>
          <w:szCs w:val="18"/>
        </w:rPr>
        <w:t>осуществляться альтернативные меры, которые приведут к не менее положительным результатам, чем разгосударствление собственности. Однако и они требуют анализа и рассмотрения, возможно, даже в большей степени, чем шаги, обычно предпринимаемые для либерализации и реструктурирования экономики. В Сирии весьма опасаются анархии, которая может поразить экономику страны, если все возможные последствия реформирования не будут взвешены и учтены, особенно учитывая массовость безработицы, достигающей 20% совокупной численности рабочей силы, оцениваемой в настоящем в 6 млн.чел., и почти 30% для возрастных групп в категории 15–24 лет. При том, что, по некоторым оценкам, до 50% лиц, занятых в управленческом аппарате, реально не востребованы и составляют избыточную армию труда в этой сфере</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вязи с этим в Сирии предполагается отказаться от приватизации как таковой, но разделить понятия собственности и управления и на этой основе ввести рыночные методы в практику управления предприятиями государственного сектора. В этом и заключается альтернативный путь Сирии, который даст ей возможность сохранить государственное участие в экономике, но в то же время позволит сосредоточить усилия на передаче под конкурсное управление некоторых государственных производственных объектов вместо того, чтобы продавать их или акционирова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аком варианте это должно привести к снижению социальных издержек при реформировании национального экономического пространства, цель чего заключается в расширении сферы действия рыночных механизмов и в либерализации сирийской экономики. Этот подход, по мнению разработчиков программы реструктурирования, может уберечь экономику от резкого падения темпов развития, которые в 2002 г. находились на уровне 3,7%</w:t>
      </w:r>
      <w:r>
        <w:rPr>
          <w:rFonts w:cs="Arial" w:ascii="Arial" w:hAnsi="Arial"/>
          <w:color w:val="000000"/>
          <w:spacing w:val="6"/>
          <w:sz w:val="18"/>
          <w:szCs w:val="18"/>
          <w:vertAlign w:val="superscript"/>
        </w:rPr>
        <w:t>8</w:t>
      </w:r>
      <w:r>
        <w:rPr>
          <w:rFonts w:cs="Arial" w:ascii="Arial" w:hAnsi="Arial"/>
          <w:color w:val="000000"/>
          <w:spacing w:val="6"/>
          <w:sz w:val="18"/>
          <w:szCs w:val="18"/>
        </w:rPr>
        <w:t>. Таким образом, следует отметить, что реструктуризация сирийского госсектора откладывается на неопределенное время, хотя, возможно, она и имеется в виду, но только в перспективе, после завершения других мер, которые представляются менее затратными в социальном и экономическом планах по сравнению с политикой обвальной приватиз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меченный курс является естественным развитием прежних установок на сохранение командных позиций государственного сектора в экономике и консервацию его производственных составляющих, в результате чего можно было бы избежать физического сокращения его параметров. Однако ситуация может существенно измениться, если удастся добиться качественных сдвигов в управлении системой государственного хозяйствования и повысить ее эффективность с тем, чтобы интенсифицировать работу госпредприятий, производительность на которых в предшествующие десятилетия, по некоторым оценкам, не превышала 50% от заложенных в них возможност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менения в системе управления госсектором в принципе должны будут сопрягаться с определенными сдвигами в организации функционирования его предприятий, в какой-то мере сближая их с теми, что образуют основу сирийского частного сектора. Этот последний полностью охватывает деревню и прочно утвердился в легкой промышленности, переработке и в значительной части сферы услуг. Экономическая доктрина баасизма допускает его деятельность и ранее даже ограниченно поддерживала частное предпринимательство, хотя всегда подразумевала такое понимание его места и роли в системе хозяйства, которое прежде всего препятствовало бы его амбициям и способствовало удержанию национального капитала на периферии представлений о классовой и социальной ценности производственных институтов, не давая ему возможности развиваться за счет поглощения предприятий госсектора, но только рядом с ним и в областях, на которые тот не претендовал. На сегодня подход остается прежним, но собственно частный капитал, видимо, получит больше свободы, чем когда бы то ни было в период после национализ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ругой заботой политического руководства является создание полноценного финансового рынка и открытие биржи уже в текущем, 2004 г. Однако этот процесс представляется все же более длительным и может, по всей видимости, занять достаточно протяженный срок, поскольку должен отражать реалии экономики и ее новые, пока не состоявшиеся возможности. Ситуация складывается таким образом, что не все условия подготовлены для того, чтобы биржа как институт капиталистического, рыночного хозяйствования могла выполнять свои функции в оптимальном режиме. Численность акционерных компаний и обществ еще не настолько велика, чтобы определять характер и объемы фондового рынка и его место на национальном экономическом пространстве, хотя, безусловно, свободные рыночные механизмы должны быть включены, несмотря на тот факт, что существенная часть экономического пространства отдана государству, а сирийский частный капитал ныне не настолько разветвлен и уверен в себе, чтобы</w:t>
      </w:r>
      <w:r>
        <w:rPr>
          <w:rFonts w:cs="Arial" w:ascii="Arial" w:hAnsi="Arial"/>
          <w:spacing w:val="6"/>
          <w:sz w:val="18"/>
          <w:szCs w:val="18"/>
        </w:rPr>
        <w:t xml:space="preserve"> </w:t>
      </w:r>
      <w:r>
        <w:rPr>
          <w:rFonts w:cs="Arial" w:ascii="Arial" w:hAnsi="Arial"/>
          <w:color w:val="000000"/>
          <w:spacing w:val="6"/>
          <w:sz w:val="18"/>
          <w:szCs w:val="18"/>
        </w:rPr>
        <w:t>активно воспользоваться возможностями, проистекающими из организации фондовых механизм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ерьезный подход к внедрению систем рыночного регулирования хотя бы для части экономики требует совершенствования законодательной базы. В настоящее время правительство подготавливает два новых закона – о торговле и о компаниях, которые должны заменить устаревшие акты, принятые еще в середине прошлого века и уже не отвечающие потребностям новых складывающихся экономических реалий в стране. Ведь в Сирии, например, несмотря на активность частного сектора, пусть и зарегулированную государством, не было арбитражного суда, хотя такая структура является необходимой для хозяйственной системы, в рамках которой функционирует частное предпринимательство. Новые законы исправят это положение, сделав указанный орган существенной и действенной частью рыночного механизма. В дополнение к этому министерство экономики, которое курирует проведение реформы, инициирует в текущем году разработку и передачу в администрацию президента закона об электронной торговле, что является совершенно новым моментом для Сирии и весьма важным, поскольку такая практика выводит ее на качественно новый уровень в операциях хозяйствующих субъек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развитие новых экономических тенденций государство в апреле 2003 г. разрешило выдачу лицензий на деятельность в пределах страны трем специализированным арабским банкам, что по сути своей является революционной мерой в условиях, когда на деятельность зарубежных банковско-финансовых учреждений внутри Сирии был наложен запрет с момента их национализации в середине 60-х годов прошлого ве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араллельно с этим рассматривается вопрос о расширении поля деятельности страховых компаний как институтов, сопутствующих либерализации экономики и активизирующих ее деятельность. Ранее в стране функционировала только одна такая компания, принадлежащая государству, которая предоставляла весьма ограниченный спектр услуг и по своим показателям была несопоставима даже с теми, что работали в соседних арабских странах. Ныне задача состоит в том, чтобы открыть в стране полноценный рынок страховых услуг и тем самым дать еще один импульс инвесторам и предпринимателям активизировать свои действия на пользу сирийской экономике. Не исключено, что первые сегменты этого рынка начнут складываться в Сирии уже в текущем, 2004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ами по себе все указанные шаги предпринимаются для того, чтобы стимулировать воспроизводственный механизм Сирии, поднять эффективность труда и капиталовложений, добиться выпуска конкурентоспособной продукции. Однако ситуация складывается таким образом, что осуществляемые меры могли бы быть более действенными и обладать большей результативностью, если бы они реализовывались в экономике, намеренной развиваться исключительно в региональных границах, в окружении сходных по социальным параметрам хозяйственных систем. Ведь по существу сказанное выше относительно намеченных к исполнению мер по реформированию экономики не выходит за рамки организационно-технического совершенствования хозяйственной среды и является не столько революционной, сколько давно назревшей мерой, предстающей в виде неких действий, которые можно квалифицировать с определенным основанием как запаздывающ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ежду тем Сирия, хотя это не декларируется в качестве неотложной меры, намерена в перспективе полномасштабно включиться в процессы глобализации, развернувшиеся на мировом экономическом пространстве. Если это действительно так, то намеченные ею реформы можно квалифицировать как догоняющие, но в этом случае они все равно не обеспечивают ей нужных стартовых условий для присоединения к глобальной торговой се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рядущий 2005 г. является своего рода символической чертой, за которой мировая торговля будет подчинена единому порядку, станет развиваться в рамках единой схемы, сложившейся в процессе поиска оптимального решения для обеспечения экономического взаимодействия разных частей мира как единого целог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Оставляя в стороне вопрос о реальности столь </w:t>
      </w:r>
      <w:r>
        <w:rPr>
          <w:rFonts w:cs="Arial" w:ascii="Arial" w:hAnsi="Arial"/>
          <w:i/>
          <w:iCs/>
          <w:color w:val="000000"/>
          <w:spacing w:val="6"/>
          <w:sz w:val="18"/>
          <w:szCs w:val="18"/>
        </w:rPr>
        <w:t xml:space="preserve">трудоемкой исторической задачи, </w:t>
      </w:r>
      <w:r>
        <w:rPr>
          <w:rFonts w:cs="Arial" w:ascii="Arial" w:hAnsi="Arial"/>
          <w:color w:val="000000"/>
          <w:spacing w:val="6"/>
          <w:sz w:val="18"/>
          <w:szCs w:val="18"/>
        </w:rPr>
        <w:t>долженствующей воплотиться в жизнь в оставшиеся столь короткие сроки, следует, видимо, усомниться, что Сирия к этому моменту будет способной соответствовать всем тем условиям, которые выдвигаются к странам, претендующим на членство в ВТ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ирия должна будет полностью пересмотреть свою экономическую стратегию, чтобы подстроить ее под стандарты ВТО, очистить национальное экономическое пространство от устаревших норм и правил, которые сдерживают развитие производительных сил. Ей предстоит перестроить всю систему финансового менеджмента и откорректировать структуру банковского</w:t>
      </w:r>
      <w:r>
        <w:rPr>
          <w:rFonts w:cs="Arial" w:ascii="Arial" w:hAnsi="Arial"/>
          <w:spacing w:val="6"/>
          <w:sz w:val="18"/>
          <w:szCs w:val="18"/>
        </w:rPr>
        <w:t xml:space="preserve"> </w:t>
      </w:r>
      <w:r>
        <w:rPr>
          <w:rFonts w:cs="Arial" w:ascii="Arial" w:hAnsi="Arial"/>
          <w:color w:val="000000"/>
          <w:spacing w:val="6"/>
          <w:sz w:val="18"/>
          <w:szCs w:val="18"/>
        </w:rPr>
        <w:t>сектора, внедрить мировую систему стандартизации и качества, улучшить инвестиционный климат до требуемого со стороны ВТО уровня, либерализовать внешнюю торговлю, развивать частное предпринимательство в масштабах больших, чем те, на которые государство ориентируется ныне. Не говоря уже о том, что ей придется так или иначе реструктурировать свой воспроизводственный комплекс, базовые принципы функционирования которого не отвечают требованиям ВТ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ными словами, предстоит осуществить целую программу действий, которая существенно превышает пределы, изначально установленные новым руководством страны для реформирования воспроизводственной базы. В этих обстоятельствах кажется очевидным, что коренные перемены в экономическом базисе сирийского общества могут вступить в резкое противоречие с внутренней диалектикой его развития в предшествующие десятилетия, подорвать сложившийся алгоритм динамики социально-экономических процессов и связей и вызвать серьезные пертурбации в общественно-политической сфе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новной задачей политического руководства страны в настоящее время является обеспечение плавного, постепенного перехода к рыночной модели развития путем последовательной активизации тех ее элементов, которые в скрытой или усеченной форме изначально присутствовали в экономике, обслуживая потребности частнохозяйственного производства, сохранявшего позиции в стране и после системных национализаций середины 60-х годов прошлого ве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 случайно сирийские аналитики считают, что среди первоочередных мер, гарантирующих соответствие страны параметрам, установленным в ВТО для развивающихся экономик, должно прежде всего быть всемерное ускорение реформы, согласующейся с интересами национального хозяйства, что позволит избежать кризиса, ограничиться наименьшими потерями и издержками. Новая экономическая политика призвана предотвратить падение производительности и обеспечить лучшую управляемость госсектором, создать условия для конкуренции и стимулировать частный сектор. Государство также должно усилить свою роль в тех областях, где преимущества госсектора могут проявиться в оптимальной степени, дабы через механизмы сотрудничества создать предпосылки для конвергенции и интеграции систем государственного и частного хозяйствования</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последующем этапе предстоит всеми способами добиваться максимальной децентрализации в производственной деятельности и управлении экономическими объектами, приступить к реорганизации существующих институциональных учреждений с целью оптимизации их деятельности и адаптации к новым условиям, осуществить коренную переориентацию мировоззренческих основ общества и методов управления этим последним на основе усвоения достижений современных технологий воздействия на массовое сознание</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этим не исчерпывается перечень мер, которые должны «подтянуть» Сирию к стандартам членства в ВТО. Есть и другие обстоятельства, которые существенно влияют на социально-экономическую обстановку в стране и чреваты созданием в обозримой перспективе, по крайней мере, серьезных препятствий для прогресса в намеченном направлен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лоссальный вызов для сирийской экономики заложен в сфере ее возможного взаимодействия с ВТО по поводу аграрной продукции. Сирии удалось за предшествующие годы добиться самообеспеченности продовольствием по целому ряду параметров и даже создать экспортные излишки, позволяющие увеличивать доходы государства вследствие роста цен сельскохозяйственных продуктов на мировых рынках. Однако присоединение к ВТО обернется для сирийского товаропроизводителя отказом государства от его субсидирования под давлением требований ВТО. Это может привести к сокращению обрабатываемых угодий, снижению производительности труда, даже в крайних случаях к выводу из эксплуатации земельных ресурсов, что абсолютно неприемлемо с точки зрения продовольственной безопасности страны. Такая политика, не подкрепленная реальной поддержкой крестьян и действиями, обеспечивающими свободный сбыт произведенной продукции на внешнем рынке (а подобное весьма вероятно, учитывая непреходящие сложности в этой сфере и в странах с более развитыми аграрными системами, чем в Сирии), может породить чрезвычайно опасные последствия для сирийской деревн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бы избежать кризисных явлений, отказ от субсидий должен быть крайне осторожным, в обязательном порядке увязанным с игрой цен на мировом рынке сельскохозяйственных культур. Существенную помощь в поддержании равновесия в аграрном секторе может оказать</w:t>
      </w:r>
      <w:r>
        <w:rPr>
          <w:rFonts w:cs="Arial" w:ascii="Arial" w:hAnsi="Arial"/>
          <w:spacing w:val="6"/>
          <w:sz w:val="18"/>
          <w:szCs w:val="18"/>
        </w:rPr>
        <w:t xml:space="preserve"> </w:t>
      </w:r>
      <w:r>
        <w:rPr>
          <w:rFonts w:cs="Arial" w:ascii="Arial" w:hAnsi="Arial"/>
          <w:color w:val="000000"/>
          <w:spacing w:val="6"/>
          <w:sz w:val="18"/>
          <w:szCs w:val="18"/>
        </w:rPr>
        <w:t>соответствующая статья Уругвайского протокола, признающая, что прямая или косвенная помощь государства аграрному сообществу своей страны должна рассматриваться в качестве неотъемлемой части программ развития деревни и не становиться объектом претензий со стороны наднациональных организаций. Однако в целом, учитывая положение дел в агросфере, ситуация для аграрного сектора может оказаться настолько малоприемлемой в случае сближения с ВТО, что уругвайские решения или иные льготы, предусмотренные для развивающихся стран, едва ли смогут скомпенсировать отрицательные последствия подчинения сельского хозяйства Сирии мировым правилам торговл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ходясь в своем нынешнем состоянии, сирийская деревня неминуемо окажется под ударом, а присоединение к ВТО сможет нарушить равновесие не только в мелкокрестьянском секторе, но и в высокотоварных отраслях аграрного производства. Сторонники же подключения Сирии к глобализационным процессам тем не менее считают, что в результате обязательного снижения стоимости аграрной продукции страна сможет идти по пути освобождения цен на продукты сельского труда без разрушительных для нее последствий. Надежды связываются с тем, что Сирия сможет добиться диверсификации экспорта, для нее будут облегчены процедуры выхода на рынки, а также обеспечено участие в переговорах в рамках организации по вопросам, касающимся, в том числе, и постепенной либерализации аграрного производства. Расчеты строятся также на том, что после приема в члены ВТО Сирии будет предоставлена возможность воспользоваться преимуществами трех-шестилетнего переходного периода, в течение которого она сможет создать более благоприятные условия для основных отраслей своего производства путем реализации идеи сирийско-европейского сотрудничества и активизации торговых отношений с помощью механизмов Большой арабской зоны свободной торговли и других свободных зон, включая региональную зону свободной торговли, что приведет к постепенному снижению, а затем и полной ликвидации таможенных тарифов</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 менее сложная ситуация возникает и применительно к промышленности, положение которой едва ли сможет быть улучшено в случае принятия руководством Сирии решения о реализации программы вступления в мировую торговую организацию. Более того, по некоторым оценкам, положение в индустриальном секторе Сирии само по себе может стать препятствием для проведения в жизнь идеи о вступлении в ВТО. Этому есть несколько причи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рвая обусловлена удорожанием производства продукции, что вызвано протекционистскими мерами по отношению к индивидуальной собственности в виде защиты владельцев предприятий от давления внешнего рын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торая, тесно связанная с первой, состоит в том, что возрастает стоимость технологий и цена на оборудование, созданное в промышленно развитых стран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ретья вызвана тем, что сирийская индустрия не может обеспечить доведение качества и стандартов продукции до требуемого уровня практически сразу на всех стадиях производства, но особенно в расфасовке, упаковке, транспортировке, которые в их современном виде удорожают стоимость конечной продукции и снижают ее конкурентоспособнос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етвертая причина определяется тем, что практически вся национальная промышленность функционирует под прикрытием протекционистских мер и имеет ограниченный потенциал для саморазвития и саморегулирования, используя несложные технологические процессы и соответствующие им устаревшие образцы оборудов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речисленные моменты являют собою серьезный барьер на пути модернизации индустриальной базы и не могут быть изжиты одномоментно, поскольку имеют пролонгированный характер. Изначально эта база была слабой, ущербной и не могла развиваться вне рамок государственного регулирования и протекционизма, которые стали важнейшей составляющей экономических механизмов в Сирии. Только в этих условиях промышленность Сирии может оставаться хотя бы минимально прибыльной, но выход ее на мировые рынки в таком качестве едва ли будет сопровождаться успехом</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относительно ситуации в производственных секторах Сирии в период, когда она сможет вступить в ВТО, в национальном истеблишменте и в интеллектуальной среде четкой позиции, видимо, не сложилось. Сам же вопрос только сейчас становится темой жестких дискуссий, поскольку обрисовались перспективы инициирования вступления страны в ВТО, хотя ответная реакция труднопредсказуема в силу сложностей переговорного процесса и объективных препятствий, порождаемых экономическим устройством Сирии. Тем не менее взгляды в обществе на эту проблему уже разделились, и соответственно этому сложились две партии – оптимистов и алармистов, и каждая из сторон оперирует своими аргументами. Сторонники</w:t>
      </w:r>
      <w:r>
        <w:rPr>
          <w:rFonts w:cs="Arial" w:ascii="Arial" w:hAnsi="Arial"/>
          <w:spacing w:val="6"/>
          <w:sz w:val="18"/>
          <w:szCs w:val="18"/>
        </w:rPr>
        <w:t xml:space="preserve"> </w:t>
      </w:r>
      <w:r>
        <w:rPr>
          <w:rFonts w:cs="Arial" w:ascii="Arial" w:hAnsi="Arial"/>
          <w:color w:val="000000"/>
          <w:spacing w:val="6"/>
          <w:sz w:val="18"/>
          <w:szCs w:val="18"/>
        </w:rPr>
        <w:t>полного включения в процессы интернационализации экономики подчеркивают преимущества, которые в теоретическом плане представляются значимыми. В част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к стране-члену может быть применен принцип наибольшего благоприятствования, результатом чего становятся льготы, распространяющиеся на ее продукцию, направляемую на внешний рыно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на может воспользоваться соответствующими статьями устава ВТО, в частности, 19-й, гарантирующей защиту определенных отраслей от жесткой конкуренции; статьей 24-й, предполагающей выведение субъектов региональных торговых отношений из сферы действия принципа наибольшего благоприятствов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ей может быть предложена техническая помощь, оказываемая ВТО своим членам в вопросах организации и ведения торговл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к ней может быть приложима статья 36-я об уменьшении налоговых льгот для некоторых импортируемых в страну товар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егативные последствия для нее могут быть редуцированы участием в переговорах в рамках ВТО по товарам и товарным группам, которые важны для конкретной развивающейся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ямые выгоды могут быть обеспечены большими возможностями для экспорта товаров национального происхождения на внешние рынки и рядом других, включая те, что проистекают из общего щадящего режима, устанавливаемого по отношению к развивающимся странам, стремящимся занять достойное место в мировой экономик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тивники такого проекта в дополнение к приведенным соображениям указывают на то, что в случае сближения с ВТО сирийские товары не только утратят доступ на внешние рынки, но и будут вытеснены из занятых ниш на внутреннем рынке из-за своей высокой себестоимости (по сравнению с импортной промышленной и аграрной продукцией). Причем на этом фоне будет потеряно и такое сильное преимущество, как дешевизна наемного труда, что во многом до настоящего времени служит Сирии гарантией выхода на зарубежные рынки. Кроме того, страна может столкнуться с ограничением свободы действий в принятии экономических решений, поскольку они должны будут сопрягаться с теми, что принимаются наднациональными структурами в интересах более могущественных групп стран и не обязательно совпадать с потребностями государств с более низким уровнем развития. Вообще доходная часть бюджета Сирии может сократиться существенным образом уже по причине всего лишь технических различий между практикой ведения счетов и предоставления услуг в национальных банковских учреждениях и в мировых финансовых структурах</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того, в стране предстоит выработать модель соответствующего канонам мирового бизнеса поведения, что является весьма серьезным обстоятельством и значительно более сложным, чем, например, ревизия всего национального свода экономических законов, пересмотр всей совокупности торговых соглашений и договоров и многих других чрезвычайно трудоемких аспектов темы, возможность чего пока даже не исследовалась</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нкретных расчетов по данным о возможных обретениях и утратах в экономике в результате потенциально возможного взаимодействия с ВТО в сирийской литературе не приводится, и доводы, как правило, ограничиваются перечислением неких эвентуальных плюсов, которые обосновываются преимущественно декларативными выкладками и не вызывают особого доверия, и минусов, кажущихся имеющими большее отношение к действитель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ценка экономической ситуации в Сирии, анализ различных документов и материалов показывает, что страна стоит перед исключительно серьезной проблемой, суть которой в глубокой модернизации материально-технической базы производства и всей системы национальных производительных сил и в выработке и проведении такой хозяйственной политики, которая определила бы движение страны на длительную перспективу в рамках мирового процесса. В связи с этим понятно, что присоединение Сирии к ВТО станет большим испытанием для ее экономической и политической сист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отсутствии арабского общего рынка или каких-либо других общеарабских структур, которые позволили бы создать сильную экономическую группировку с корпоративными целями, Сирия, равно как и другие арабские страны, ищет возможность влиться в ряды действующих региональных объединений, чтобы избежать негативных последствий одиночного противостояния мировым процессам экономической консолид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 исполнение этого сирийское руководство, как упоминалось, предпринимает попытки установить интенсивные партнерские отношения с ЕС. Прежде Сирия была связана с членами</w:t>
      </w:r>
      <w:r>
        <w:rPr>
          <w:rFonts w:cs="Arial" w:ascii="Arial" w:hAnsi="Arial"/>
          <w:spacing w:val="6"/>
          <w:sz w:val="18"/>
          <w:szCs w:val="18"/>
        </w:rPr>
        <w:t xml:space="preserve"> </w:t>
      </w:r>
      <w:r>
        <w:rPr>
          <w:rFonts w:cs="Arial" w:ascii="Arial" w:hAnsi="Arial"/>
          <w:color w:val="000000"/>
          <w:spacing w:val="6"/>
          <w:sz w:val="18"/>
          <w:szCs w:val="18"/>
        </w:rPr>
        <w:t>содружества индивидуальными двусторонними отношениями. На новом этапе развития этой общеевропейской структуры возникла необходимость подписать двустороннее соглашение с ЕС как с коллективным партнером. Переговорный процесс по этому поводу был инициирован в 1998 г., и конечной фазой переговоров должно стать создание свободной торговой зоны, что предполагает открытие каналов для полноценного выхода на рынки обоих партнеров национальной продукции и усиление политических и иных контактов между ни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ирия ищет в этом союзе возможность для широкой модернизации своей экономики. По воле ЕС план партнерских отношений не выходит за рамки либерализации торговли продукцией одной перерабатывающей промышленности, основы функционирования которой параллельно должны будут существенно изменены. Модернизация должна также осуществляться путем переноса и освоения прогрессивных технологий при опоре на получающие помощь имеющиеся исследовательские центры и создающиеся вновь, т.е. проводиться в русле практики, которая признается наиболее эффективной для реализации поставленной цели. При этом главным объектом перестройки становится госсектор, все составляющие которого, включая производственную деятельность, ценовые, финансовые и ассортиментные показатели, должны подвергнуться корректировке в соответствии с рыночными тенденциями. Тем не менее и в частном секторе также «должна быть проведена существенная модернизация наравне с госпредприятиями»</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дача сирийской стороны состоит в том, чтобы убедить европейцев пойти на более широкие связи в оказании поддержки в реструктуризации государственной и частной промышленности, для чего требуется около 5,7 млрд. долл. из расчета на 10–12 лет переходного периода, в ходе которого предполагается завершить перестройку</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ще одна задача сирийского руководства состоит в том, чтобы расширить сферу сотрудничества с ЕС и убедить его распространить зону действия соглашения на аграрный сектор. При этом сирийская сторона придает большое значение возможности либерализации торгового обмена сельскохозяйственной продукцией. Во всяком случае, сирийские ответственные лица заявляют, что «ЕС выдвигает требование скорейшей либерализации торговли промышленными товарами, но в то же время принимает политику сильного протекционизма в аграрном секторе. Мы в Сирии не возражаем против принципа либерализации торговли, но при условии, что... либерализация обмена промтоварами сопровождается частичной либерализацией обмена аграрной продукцией»</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ругим направлением взаимодействия является привлечение в Сирию новых европейских инвестиций в большем масштабе. В период 1990–1998 гг. доля Сирии в европейских капиталовложениях в регион составляла всего 1,2% от общей их суммы в 24,4 млрд. долл., тогда как на долю Израиля пришлись 32%, Турции – 28%, Туниса – 11% и Египта – 8,5%. Указанная же цифра получаемой сирийской стороной помощи, по мнению председателя комитета по промышленности в комиссии по сирийско-европейскому партнерству, «слишком ничтожна и не сообразуется со значением Сирии и ее ролью в регионе»</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этом сирийское руководство проявляет готовность идти так далеко в расширении рамок сотрудничества в этой сфере, как создание промышленных объектов на совместной сирийско-европейской основе и даже в виде чисто иностранных предприятий исключительно с европейским капиталом</w:t>
      </w:r>
      <w:r>
        <w:rPr>
          <w:rFonts w:cs="Arial" w:ascii="Arial" w:hAnsi="Arial"/>
          <w:color w:val="000000"/>
          <w:spacing w:val="6"/>
          <w:sz w:val="18"/>
          <w:szCs w:val="18"/>
          <w:vertAlign w:val="superscript"/>
        </w:rPr>
        <w:t>19</w:t>
      </w:r>
      <w:r>
        <w:rPr>
          <w:rFonts w:cs="Arial" w:ascii="Arial" w:hAnsi="Arial"/>
          <w:color w:val="000000"/>
          <w:spacing w:val="6"/>
          <w:sz w:val="18"/>
          <w:szCs w:val="18"/>
        </w:rPr>
        <w:t>. По существу, речь в данном случае идет о мере, имеющей по сути своей революционное содержание, т.е. о свободном допущении иностранного капитала на национальное экономическое пространство с целью самостоятельного функционирования на нем. А это может представлять собою не что иное, как отход от канонизированной доселе практики «постнационализационного» периода или заявку на то, чтобы дистанцироваться от наиболее одиозных форм политики обособления и перейти к общепризнанным методам и способам развития производительных сил.</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Другими словами, сирийское руководство создает прецедент, который позволяет с достаточной степенью определенности судить о серьезности его текущих намерений и об ориентации на весьма смелые шаги, которые могут иметь далеко идущие последствия не только в экономической, но и в общественно-политической сфере. Тем не менее едва ли стоит, по крайней мере ныне, абсолютизировать «революционную» составляющую сирийского экономического курса, который своими корнями глубоко уходит в теорию и практику именно государственного регулирования экономики и едва ли сможет отказаться от нее, не пережив прежде сложных и достаточно длительных эволюций в своем развити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Тишрин, 23.10.1997.</w:t>
      </w:r>
    </w:p>
    <w:p>
      <w:pPr>
        <w:pStyle w:val="Normal"/>
        <w:shd w:fill="FFFFFF" w:val="clear"/>
        <w:autoSpaceDE w:val="false"/>
        <w:ind w:firstLine="425"/>
        <w:jc w:val="both"/>
        <w:rPr/>
      </w:pPr>
      <w:r>
        <w:rPr>
          <w:color w:val="000000"/>
          <w:spacing w:val="6"/>
          <w:sz w:val="18"/>
          <w:szCs w:val="18"/>
          <w:vertAlign w:val="superscript"/>
        </w:rPr>
        <w:t>2</w:t>
      </w:r>
      <w:r>
        <w:rPr>
          <w:color w:val="000000"/>
          <w:spacing w:val="6"/>
          <w:sz w:val="18"/>
          <w:szCs w:val="18"/>
        </w:rPr>
        <w:t> Там же</w:t>
      </w:r>
      <w:r>
        <w:rPr>
          <w:spacing w:val="6"/>
          <w:sz w:val="18"/>
          <w:szCs w:val="18"/>
        </w:rPr>
        <w:t>.</w:t>
      </w:r>
    </w:p>
    <w:p>
      <w:pPr>
        <w:pStyle w:val="Normal"/>
        <w:shd w:fill="FFFFFF" w:val="clear"/>
        <w:autoSpaceDE w:val="false"/>
        <w:ind w:firstLine="425"/>
        <w:jc w:val="both"/>
        <w:rPr/>
      </w:pPr>
      <w:r>
        <w:rPr>
          <w:color w:val="000000"/>
          <w:spacing w:val="6"/>
          <w:sz w:val="18"/>
          <w:szCs w:val="18"/>
          <w:vertAlign w:val="superscript"/>
        </w:rPr>
        <w:t>3</w:t>
      </w:r>
      <w:r>
        <w:rPr>
          <w:color w:val="000000"/>
          <w:spacing w:val="6"/>
          <w:sz w:val="18"/>
          <w:szCs w:val="18"/>
        </w:rPr>
        <w:t> Там же</w:t>
      </w:r>
      <w:r>
        <w:rPr>
          <w:spacing w:val="6"/>
          <w:sz w:val="18"/>
          <w:szCs w:val="18"/>
        </w:rPr>
        <w:t>.</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rPr>
        <w:t> Аль-Баас, 18.07.2000.</w:t>
      </w:r>
    </w:p>
    <w:p>
      <w:pPr>
        <w:pStyle w:val="Normal"/>
        <w:shd w:fill="FFFFFF" w:val="clear"/>
        <w:autoSpaceDE w:val="false"/>
        <w:ind w:firstLine="425"/>
        <w:jc w:val="both"/>
        <w:rPr/>
      </w:pPr>
      <w:r>
        <w:rPr>
          <w:color w:val="000000"/>
          <w:spacing w:val="6"/>
          <w:sz w:val="18"/>
          <w:szCs w:val="18"/>
          <w:vertAlign w:val="superscript"/>
        </w:rPr>
        <w:t>5</w:t>
      </w:r>
      <w:r>
        <w:rPr>
          <w:color w:val="000000"/>
          <w:spacing w:val="6"/>
          <w:sz w:val="18"/>
          <w:szCs w:val="18"/>
        </w:rPr>
        <w:t> Там же</w:t>
      </w:r>
      <w:r>
        <w:rPr>
          <w:spacing w:val="6"/>
          <w:sz w:val="18"/>
          <w:szCs w:val="18"/>
        </w:rPr>
        <w:t>.</w:t>
      </w:r>
    </w:p>
    <w:p>
      <w:pPr>
        <w:pStyle w:val="Normal"/>
        <w:shd w:fill="FFFFFF" w:val="clear"/>
        <w:autoSpaceDE w:val="false"/>
        <w:ind w:firstLine="425"/>
        <w:jc w:val="both"/>
        <w:rPr/>
      </w:pPr>
      <w:r>
        <w:rPr>
          <w:color w:val="000000"/>
          <w:spacing w:val="6"/>
          <w:sz w:val="18"/>
          <w:szCs w:val="18"/>
          <w:vertAlign w:val="superscript"/>
        </w:rPr>
        <w:t>6</w:t>
      </w:r>
      <w:r>
        <w:rPr>
          <w:color w:val="000000"/>
          <w:spacing w:val="6"/>
          <w:sz w:val="18"/>
          <w:szCs w:val="18"/>
        </w:rPr>
        <w:t> Там же</w:t>
      </w:r>
      <w:r>
        <w:rPr>
          <w:spacing w:val="6"/>
          <w:sz w:val="18"/>
          <w:szCs w:val="18"/>
        </w:rPr>
        <w:t>.</w:t>
      </w:r>
    </w:p>
    <w:p>
      <w:pPr>
        <w:pStyle w:val="Normal"/>
        <w:shd w:fill="FFFFFF" w:val="clear"/>
        <w:autoSpaceDE w:val="false"/>
        <w:ind w:firstLine="425"/>
        <w:jc w:val="both"/>
        <w:rPr/>
      </w:pPr>
      <w:r>
        <w:rPr>
          <w:color w:val="000000"/>
          <w:spacing w:val="6"/>
          <w:sz w:val="18"/>
          <w:szCs w:val="18"/>
          <w:vertAlign w:val="superscript"/>
        </w:rPr>
        <w:t>7</w:t>
      </w:r>
      <w:r>
        <w:rPr>
          <w:color w:val="000000"/>
          <w:spacing w:val="6"/>
          <w:sz w:val="18"/>
          <w:szCs w:val="18"/>
        </w:rPr>
        <w:t> Аль-Халидж, 03.09.2003</w:t>
      </w:r>
      <w:r>
        <w:rPr>
          <w:spacing w:val="6"/>
          <w:sz w:val="18"/>
          <w:szCs w:val="18"/>
        </w:rPr>
        <w:t>.</w:t>
      </w:r>
    </w:p>
    <w:p>
      <w:pPr>
        <w:pStyle w:val="Normal"/>
        <w:shd w:fill="FFFFFF" w:val="clear"/>
        <w:autoSpaceDE w:val="false"/>
        <w:ind w:firstLine="425"/>
        <w:jc w:val="both"/>
        <w:rPr/>
      </w:pPr>
      <w:r>
        <w:rPr>
          <w:color w:val="000000"/>
          <w:spacing w:val="6"/>
          <w:sz w:val="18"/>
          <w:szCs w:val="18"/>
          <w:vertAlign w:val="superscript"/>
        </w:rPr>
        <w:t>8</w:t>
      </w:r>
      <w:r>
        <w:rPr>
          <w:color w:val="000000"/>
          <w:spacing w:val="6"/>
          <w:sz w:val="18"/>
          <w:szCs w:val="18"/>
        </w:rPr>
        <w:t> Там же</w:t>
      </w:r>
      <w:r>
        <w:rPr>
          <w:spacing w:val="6"/>
          <w:sz w:val="18"/>
          <w:szCs w:val="18"/>
        </w:rPr>
        <w:t>.</w:t>
      </w:r>
    </w:p>
    <w:p>
      <w:pPr>
        <w:pStyle w:val="Normal"/>
        <w:shd w:fill="FFFFFF" w:val="clear"/>
        <w:autoSpaceDE w:val="false"/>
        <w:ind w:firstLine="425"/>
        <w:jc w:val="both"/>
        <w:rPr/>
      </w:pPr>
      <w:r>
        <w:rPr>
          <w:color w:val="000000"/>
          <w:spacing w:val="6"/>
          <w:sz w:val="18"/>
          <w:szCs w:val="18"/>
          <w:vertAlign w:val="superscript"/>
        </w:rPr>
        <w:t>9</w:t>
      </w:r>
      <w:r>
        <w:rPr>
          <w:color w:val="000000"/>
          <w:spacing w:val="6"/>
          <w:sz w:val="18"/>
          <w:szCs w:val="18"/>
        </w:rPr>
        <w:t> Аль-Баас, 30.09.2001</w:t>
      </w:r>
      <w:r>
        <w:rPr>
          <w:spacing w:val="6"/>
          <w:sz w:val="18"/>
          <w:szCs w:val="18"/>
        </w:rPr>
        <w:t>.</w:t>
      </w:r>
    </w:p>
    <w:p>
      <w:pPr>
        <w:pStyle w:val="Normal"/>
        <w:shd w:fill="FFFFFF" w:val="clear"/>
        <w:autoSpaceDE w:val="false"/>
        <w:ind w:firstLine="425"/>
        <w:jc w:val="both"/>
        <w:rPr/>
      </w:pPr>
      <w:r>
        <w:rPr>
          <w:color w:val="000000"/>
          <w:spacing w:val="6"/>
          <w:sz w:val="18"/>
          <w:szCs w:val="18"/>
          <w:vertAlign w:val="superscript"/>
        </w:rPr>
        <w:t>10</w:t>
      </w:r>
      <w:r>
        <w:rPr>
          <w:color w:val="000000"/>
          <w:spacing w:val="6"/>
          <w:sz w:val="18"/>
          <w:szCs w:val="18"/>
        </w:rPr>
        <w:t> Там же</w:t>
      </w:r>
      <w:r>
        <w:rPr>
          <w:spacing w:val="6"/>
          <w:sz w:val="18"/>
          <w:szCs w:val="18"/>
        </w:rPr>
        <w:t>.</w:t>
      </w:r>
    </w:p>
    <w:p>
      <w:pPr>
        <w:pStyle w:val="Normal"/>
        <w:shd w:fill="FFFFFF" w:val="clear"/>
        <w:autoSpaceDE w:val="false"/>
        <w:ind w:firstLine="425"/>
        <w:jc w:val="both"/>
        <w:rPr/>
      </w:pPr>
      <w:r>
        <w:rPr>
          <w:color w:val="000000"/>
          <w:spacing w:val="6"/>
          <w:sz w:val="18"/>
          <w:szCs w:val="18"/>
          <w:vertAlign w:val="superscript"/>
        </w:rPr>
        <w:t>11</w:t>
      </w:r>
      <w:r>
        <w:rPr>
          <w:color w:val="000000"/>
          <w:spacing w:val="6"/>
          <w:sz w:val="18"/>
          <w:szCs w:val="18"/>
        </w:rPr>
        <w:t> Аль-Иктисадийя, 16.02.2003</w:t>
      </w:r>
      <w:r>
        <w:rPr>
          <w:spacing w:val="6"/>
          <w:sz w:val="18"/>
          <w:szCs w:val="18"/>
        </w:rPr>
        <w:t>.</w:t>
      </w:r>
    </w:p>
    <w:p>
      <w:pPr>
        <w:pStyle w:val="Normal"/>
        <w:shd w:fill="FFFFFF" w:val="clear"/>
        <w:autoSpaceDE w:val="false"/>
        <w:ind w:firstLine="425"/>
        <w:jc w:val="both"/>
        <w:rPr/>
      </w:pPr>
      <w:r>
        <w:rPr>
          <w:color w:val="000000"/>
          <w:spacing w:val="6"/>
          <w:sz w:val="18"/>
          <w:szCs w:val="18"/>
          <w:vertAlign w:val="superscript"/>
        </w:rPr>
        <w:t>12</w:t>
      </w:r>
      <w:r>
        <w:rPr>
          <w:color w:val="000000"/>
          <w:spacing w:val="6"/>
          <w:sz w:val="18"/>
          <w:szCs w:val="18"/>
        </w:rPr>
        <w:t> Аль-Баас, 30.09.2001.</w:t>
      </w:r>
    </w:p>
    <w:p>
      <w:pPr>
        <w:pStyle w:val="Normal"/>
        <w:shd w:fill="FFFFFF" w:val="clear"/>
        <w:autoSpaceDE w:val="false"/>
        <w:ind w:firstLine="425"/>
        <w:jc w:val="both"/>
        <w:rPr/>
      </w:pPr>
      <w:r>
        <w:rPr>
          <w:color w:val="000000"/>
          <w:spacing w:val="6"/>
          <w:sz w:val="18"/>
          <w:szCs w:val="18"/>
          <w:vertAlign w:val="superscript"/>
        </w:rPr>
        <w:t>13</w:t>
      </w:r>
      <w:r>
        <w:rPr>
          <w:color w:val="000000"/>
          <w:spacing w:val="6"/>
          <w:sz w:val="18"/>
          <w:szCs w:val="18"/>
        </w:rPr>
        <w:t> Там же</w:t>
      </w:r>
      <w:r>
        <w:rPr>
          <w:spacing w:val="6"/>
          <w:sz w:val="18"/>
          <w:szCs w:val="18"/>
        </w:rPr>
        <w:t>.</w:t>
      </w:r>
    </w:p>
    <w:p>
      <w:pPr>
        <w:pStyle w:val="Normal"/>
        <w:shd w:fill="FFFFFF" w:val="clear"/>
        <w:autoSpaceDE w:val="false"/>
        <w:ind w:firstLine="425"/>
        <w:jc w:val="both"/>
        <w:rPr/>
      </w:pPr>
      <w:r>
        <w:rPr>
          <w:color w:val="000000"/>
          <w:spacing w:val="6"/>
          <w:sz w:val="18"/>
          <w:szCs w:val="18"/>
          <w:vertAlign w:val="superscript"/>
        </w:rPr>
        <w:t>14</w:t>
      </w:r>
      <w:r>
        <w:rPr>
          <w:color w:val="000000"/>
          <w:spacing w:val="6"/>
          <w:sz w:val="18"/>
          <w:szCs w:val="18"/>
        </w:rPr>
        <w:t> Аль-Иктисадийя, 16.02.2003</w:t>
      </w:r>
      <w:r>
        <w:rPr>
          <w:spacing w:val="6"/>
          <w:sz w:val="18"/>
          <w:szCs w:val="18"/>
        </w:rPr>
        <w:t>.</w:t>
      </w:r>
    </w:p>
    <w:p>
      <w:pPr>
        <w:pStyle w:val="Normal"/>
        <w:shd w:fill="FFFFFF" w:val="clear"/>
        <w:autoSpaceDE w:val="false"/>
        <w:ind w:firstLine="425"/>
        <w:jc w:val="both"/>
        <w:rPr/>
      </w:pPr>
      <w:r>
        <w:rPr>
          <w:color w:val="000000"/>
          <w:spacing w:val="6"/>
          <w:sz w:val="18"/>
          <w:szCs w:val="18"/>
          <w:vertAlign w:val="superscript"/>
        </w:rPr>
        <w:t>15</w:t>
      </w:r>
      <w:r>
        <w:rPr>
          <w:color w:val="000000"/>
          <w:spacing w:val="6"/>
          <w:sz w:val="18"/>
          <w:szCs w:val="18"/>
        </w:rPr>
        <w:t> Аль-Анба, 05.04.2001</w:t>
      </w:r>
      <w:r>
        <w:rPr>
          <w:spacing w:val="6"/>
          <w:sz w:val="18"/>
          <w:szCs w:val="18"/>
        </w:rPr>
        <w:t>.</w:t>
      </w:r>
    </w:p>
    <w:p>
      <w:pPr>
        <w:pStyle w:val="Normal"/>
        <w:shd w:fill="FFFFFF" w:val="clear"/>
        <w:autoSpaceDE w:val="false"/>
        <w:ind w:firstLine="425"/>
        <w:jc w:val="both"/>
        <w:rPr/>
      </w:pPr>
      <w:r>
        <w:rPr>
          <w:color w:val="000000"/>
          <w:spacing w:val="6"/>
          <w:sz w:val="18"/>
          <w:szCs w:val="18"/>
          <w:vertAlign w:val="superscript"/>
        </w:rPr>
        <w:t>16</w:t>
      </w:r>
      <w:r>
        <w:rPr>
          <w:color w:val="000000"/>
          <w:spacing w:val="6"/>
          <w:sz w:val="18"/>
          <w:szCs w:val="18"/>
        </w:rPr>
        <w:t> Там же</w:t>
      </w:r>
      <w:r>
        <w:rPr>
          <w:spacing w:val="6"/>
          <w:sz w:val="18"/>
          <w:szCs w:val="18"/>
        </w:rPr>
        <w:t>.</w:t>
      </w:r>
    </w:p>
    <w:p>
      <w:pPr>
        <w:pStyle w:val="Normal"/>
        <w:shd w:fill="FFFFFF" w:val="clear"/>
        <w:autoSpaceDE w:val="false"/>
        <w:ind w:firstLine="425"/>
        <w:jc w:val="both"/>
        <w:rPr/>
      </w:pPr>
      <w:r>
        <w:rPr>
          <w:color w:val="000000"/>
          <w:spacing w:val="6"/>
          <w:sz w:val="18"/>
          <w:szCs w:val="18"/>
          <w:vertAlign w:val="superscript"/>
        </w:rPr>
        <w:t>17</w:t>
      </w:r>
      <w:r>
        <w:rPr>
          <w:color w:val="000000"/>
          <w:spacing w:val="6"/>
          <w:sz w:val="18"/>
          <w:szCs w:val="18"/>
        </w:rPr>
        <w:t> Там же</w:t>
      </w:r>
      <w:r>
        <w:rPr>
          <w:spacing w:val="6"/>
          <w:sz w:val="18"/>
          <w:szCs w:val="18"/>
        </w:rPr>
        <w:t>.</w:t>
      </w:r>
    </w:p>
    <w:p>
      <w:pPr>
        <w:pStyle w:val="Normal"/>
        <w:shd w:fill="FFFFFF" w:val="clear"/>
        <w:autoSpaceDE w:val="false"/>
        <w:ind w:firstLine="425"/>
        <w:jc w:val="both"/>
        <w:rPr/>
      </w:pPr>
      <w:r>
        <w:rPr>
          <w:color w:val="000000"/>
          <w:spacing w:val="6"/>
          <w:sz w:val="18"/>
          <w:szCs w:val="18"/>
          <w:vertAlign w:val="superscript"/>
        </w:rPr>
        <w:t>18</w:t>
      </w:r>
      <w:r>
        <w:rPr>
          <w:color w:val="000000"/>
          <w:spacing w:val="6"/>
          <w:sz w:val="18"/>
          <w:szCs w:val="18"/>
        </w:rPr>
        <w:t> Там же</w:t>
      </w:r>
      <w:r>
        <w:rPr>
          <w:spacing w:val="6"/>
          <w:sz w:val="18"/>
          <w:szCs w:val="18"/>
        </w:rPr>
        <w:t>.</w:t>
      </w:r>
    </w:p>
    <w:p>
      <w:pPr>
        <w:pStyle w:val="Normal"/>
        <w:ind w:firstLine="425"/>
        <w:jc w:val="both"/>
        <w:rPr/>
      </w:pPr>
      <w:r>
        <w:rPr>
          <w:color w:val="000000"/>
          <w:spacing w:val="6"/>
          <w:sz w:val="18"/>
          <w:szCs w:val="18"/>
          <w:vertAlign w:val="superscript"/>
        </w:rPr>
        <w:t>19</w:t>
      </w:r>
      <w:r>
        <w:rPr>
          <w:color w:val="000000"/>
          <w:spacing w:val="6"/>
          <w:sz w:val="18"/>
          <w:szCs w:val="18"/>
        </w:rPr>
        <w:t> Там же.</w:t>
      </w:r>
      <w:r>
        <w:br w:type="page"/>
      </w:r>
    </w:p>
    <w:p>
      <w:pPr>
        <w:pStyle w:val="TextBody"/>
        <w:spacing w:lineRule="auto" w:line="240"/>
        <w:ind w:firstLine="425"/>
        <w:jc w:val="both"/>
        <w:rPr>
          <w:rFonts w:ascii="Arial" w:hAnsi="Arial" w:cs="Arial"/>
          <w:b w:val="false"/>
          <w:b w:val="false"/>
          <w:color w:val="000000"/>
          <w:spacing w:val="6"/>
          <w:sz w:val="18"/>
          <w:szCs w:val="18"/>
        </w:rPr>
      </w:pPr>
      <w:r>
        <w:rPr>
          <w:rFonts w:cs="Arial" w:ascii="Arial" w:hAnsi="Arial"/>
          <w:b w:val="false"/>
          <w:color w:val="000000"/>
          <w:spacing w:val="6"/>
          <w:sz w:val="18"/>
          <w:szCs w:val="18"/>
        </w:rPr>
      </w:r>
    </w:p>
    <w:p>
      <w:pPr>
        <w:pStyle w:val="TextBody"/>
        <w:spacing w:lineRule="auto" w:line="240"/>
        <w:ind w:firstLine="425"/>
        <w:jc w:val="both"/>
        <w:rPr>
          <w:rFonts w:ascii="Arial" w:hAnsi="Arial" w:cs="Arial"/>
          <w:b w:val="false"/>
          <w:b w:val="false"/>
          <w:spacing w:val="6"/>
          <w:sz w:val="18"/>
          <w:szCs w:val="18"/>
        </w:rPr>
      </w:pPr>
      <w:r>
        <w:rPr>
          <w:rFonts w:cs="Arial" w:ascii="Arial" w:hAnsi="Arial"/>
          <w:b w:val="false"/>
          <w:spacing w:val="6"/>
          <w:sz w:val="18"/>
          <w:szCs w:val="18"/>
        </w:rPr>
      </w:r>
    </w:p>
    <w:p>
      <w:pPr>
        <w:pStyle w:val="TextBody"/>
        <w:spacing w:lineRule="auto" w:line="240"/>
        <w:ind w:firstLine="425"/>
        <w:jc w:val="both"/>
        <w:rPr>
          <w:rFonts w:ascii="Arial" w:hAnsi="Arial" w:cs="Arial"/>
          <w:b w:val="false"/>
          <w:b w:val="false"/>
          <w:spacing w:val="6"/>
          <w:sz w:val="18"/>
          <w:szCs w:val="18"/>
        </w:rPr>
      </w:pPr>
      <w:r>
        <w:rPr>
          <w:rFonts w:cs="Arial" w:ascii="Arial" w:hAnsi="Arial"/>
          <w:b w:val="false"/>
          <w:spacing w:val="6"/>
          <w:sz w:val="18"/>
          <w:szCs w:val="18"/>
        </w:rPr>
      </w:r>
    </w:p>
    <w:p>
      <w:pPr>
        <w:pStyle w:val="TextBody"/>
        <w:spacing w:lineRule="auto" w:line="240"/>
        <w:ind w:firstLine="425"/>
        <w:jc w:val="both"/>
        <w:rPr>
          <w:rFonts w:ascii="Arial" w:hAnsi="Arial" w:cs="Arial"/>
          <w:b w:val="false"/>
          <w:b w:val="false"/>
          <w:spacing w:val="6"/>
          <w:sz w:val="18"/>
          <w:szCs w:val="18"/>
        </w:rPr>
      </w:pPr>
      <w:r>
        <w:rPr>
          <w:rFonts w:cs="Arial" w:ascii="Arial" w:hAnsi="Arial"/>
          <w:b w:val="false"/>
          <w:spacing w:val="6"/>
          <w:sz w:val="18"/>
          <w:szCs w:val="18"/>
        </w:rPr>
      </w:r>
    </w:p>
    <w:p>
      <w:pPr>
        <w:pStyle w:val="TextBody"/>
        <w:spacing w:lineRule="auto" w:line="240"/>
        <w:ind w:firstLine="425"/>
        <w:jc w:val="right"/>
        <w:rPr>
          <w:rFonts w:ascii="Arial" w:hAnsi="Arial" w:cs="Arial"/>
          <w:spacing w:val="6"/>
          <w:sz w:val="18"/>
          <w:szCs w:val="18"/>
        </w:rPr>
      </w:pPr>
      <w:r>
        <w:rPr>
          <w:rFonts w:cs="Arial" w:ascii="Arial" w:hAnsi="Arial"/>
          <w:spacing w:val="6"/>
          <w:sz w:val="18"/>
          <w:szCs w:val="18"/>
        </w:rPr>
        <w:t>В.А.Миронова</w:t>
      </w:r>
    </w:p>
    <w:p>
      <w:pPr>
        <w:pStyle w:val="TextBody"/>
        <w:spacing w:lineRule="auto" w:line="240"/>
        <w:ind w:firstLine="425"/>
        <w:jc w:val="both"/>
        <w:rPr>
          <w:rFonts w:ascii="Arial" w:hAnsi="Arial" w:cs="Arial"/>
          <w:b w:val="false"/>
          <w:b w:val="false"/>
          <w:spacing w:val="6"/>
          <w:sz w:val="18"/>
          <w:szCs w:val="18"/>
        </w:rPr>
      </w:pPr>
      <w:r>
        <w:rPr>
          <w:rFonts w:cs="Arial" w:ascii="Arial" w:hAnsi="Arial"/>
          <w:b w:val="false"/>
          <w:spacing w:val="6"/>
          <w:sz w:val="18"/>
          <w:szCs w:val="18"/>
        </w:rPr>
      </w:r>
    </w:p>
    <w:p>
      <w:pPr>
        <w:pStyle w:val="TextBody"/>
        <w:spacing w:lineRule="auto" w:line="240"/>
        <w:ind w:firstLine="425"/>
        <w:jc w:val="both"/>
        <w:rPr>
          <w:rFonts w:ascii="Arial" w:hAnsi="Arial" w:cs="Arial"/>
          <w:b w:val="false"/>
          <w:b w:val="false"/>
          <w:spacing w:val="6"/>
          <w:sz w:val="18"/>
          <w:szCs w:val="18"/>
        </w:rPr>
      </w:pPr>
      <w:r>
        <w:rPr>
          <w:rFonts w:cs="Arial" w:ascii="Arial" w:hAnsi="Arial"/>
          <w:b w:val="false"/>
          <w:spacing w:val="6"/>
          <w:sz w:val="18"/>
          <w:szCs w:val="18"/>
        </w:rPr>
      </w:r>
    </w:p>
    <w:p>
      <w:pPr>
        <w:pStyle w:val="TextBody"/>
        <w:spacing w:lineRule="auto" w:line="240"/>
        <w:rPr/>
      </w:pPr>
      <w:r>
        <w:rPr>
          <w:rFonts w:cs="Arial" w:ascii="Arial" w:hAnsi="Arial"/>
          <w:b w:val="false"/>
          <w:spacing w:val="6"/>
          <w:sz w:val="18"/>
          <w:szCs w:val="18"/>
        </w:rPr>
        <w:t>ВЛИЯНИЕ НАЦИОНАЛЬНОГО МЕНТАЛИТЕТА</w:t>
        <w:br/>
        <w:t>И ТРАДИЦИЙ АРАБСКОГО АВТОРИТАРИЗМА</w:t>
        <w:br/>
        <w:t>НА ПОЛИТИЧЕСКУЮ ЭЛИТУ</w:t>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pPr>
      <w:r>
        <w:rPr>
          <w:rFonts w:cs="Arial" w:ascii="Arial" w:hAnsi="Arial"/>
          <w:spacing w:val="6"/>
          <w:sz w:val="18"/>
          <w:szCs w:val="18"/>
        </w:rPr>
        <w:t>Политическая элита относится к привилегированному слою общества, формирующему нормы политической жизни и оказывающему в переходном обществе определяющее влияние на управление государством. Деятельность политической элиты, в свою очередь, подчинена определенным канонам, складывающимся в течение всей истории развития общества, распространенной в нем системе ценностных ориентаций. Можно говорить о существовании особых форм государственного управления в зависимости от регионального расположения страны и присущих этому региону традиций.</w:t>
      </w:r>
    </w:p>
    <w:p>
      <w:pPr>
        <w:pStyle w:val="Normal"/>
        <w:ind w:firstLine="425"/>
        <w:jc w:val="both"/>
        <w:rPr/>
      </w:pPr>
      <w:r>
        <w:rPr>
          <w:rFonts w:cs="Arial" w:ascii="Arial" w:hAnsi="Arial"/>
          <w:spacing w:val="6"/>
          <w:sz w:val="18"/>
          <w:szCs w:val="18"/>
        </w:rPr>
        <w:t>Для политической элиты арабских стран характерно сочетание исторически укоренившихся автократических и новых, еще только нарождающихся демократических механизмов управления при сильном влиянии традиций, которые придают властным структурам (по меньшей мере в сознании низов и значительной части средних слоев) некую легитимность и даже священность.</w:t>
      </w:r>
    </w:p>
    <w:p>
      <w:pPr>
        <w:pStyle w:val="Normal"/>
        <w:ind w:firstLine="425"/>
        <w:jc w:val="both"/>
        <w:rPr/>
      </w:pPr>
      <w:r>
        <w:rPr>
          <w:rFonts w:cs="Arial" w:ascii="Arial" w:hAnsi="Arial"/>
          <w:spacing w:val="6"/>
          <w:sz w:val="18"/>
          <w:szCs w:val="18"/>
        </w:rPr>
        <w:t>На политическую культуру, стиль руководства правящей элиты в арабских странах влияет также и сложившаяся на протяжении многих поколений система отношений между населением и представителями власти, при которой лидер отождествляется в сознании широких народных масс с некой полумистической личностью, данной «сверху». При этом особое значение приобрели эмоциональные формы воздействия лидера и власти в различных ее ипостасях на население. Ораторские способности политического деятеля, непосредственное общение с подданными в результате поездок по стране, «постоянное» присутствие на экранах ТВ способствуют формированию харизмы политического руководителя, являются питательной средой для укрепления авторитаризма. Первый президент Алжира Бен Белла любил выступать перед многотысячными толпами, что способствовало росту его популярности среди населения страны. Он завоевывал массы «своим народным говором, своей улыбкой и человеческой теплотой…»</w:t>
      </w:r>
      <w:r>
        <w:rPr>
          <w:rStyle w:val="EndnoteCharacters"/>
          <w:rStyle w:val="EndnoteAnchor"/>
          <w:rFonts w:cs="Arial" w:ascii="Arial" w:hAnsi="Arial"/>
          <w:spacing w:val="6"/>
          <w:sz w:val="18"/>
          <w:szCs w:val="18"/>
        </w:rPr>
        <w:endnoteReference w:id="2"/>
      </w:r>
      <w:r>
        <w:rPr>
          <w:rFonts w:cs="Arial" w:ascii="Arial" w:hAnsi="Arial"/>
          <w:spacing w:val="6"/>
          <w:sz w:val="18"/>
          <w:szCs w:val="18"/>
        </w:rPr>
        <w:t>. Король Марокко Мохаммед VI не в пример своему отцу Хасану II без колебаний вступает в прямые контакты с толпой. Новый король «ворвался наподобие поп-звезды» в толпу обожающих его марокканцев. Он создал комиссию с целью выплаты компенсации жертвам политических преследований, открыл путь к возвращению в страну ссыльных, в частности, в страну вернулся самый видный марокканский политический эмигрант Абрахам Серфати, утверждавший: «Хасан II был феодалом, а Мохаммед VI современный человек, у которого нет склонности к авторитаризму». Популярность Мохаммеда VI растет с каждым посещением города или поселка. Открытость стала неотъемлемой частью его более современного образа правления.</w:t>
      </w:r>
    </w:p>
    <w:p>
      <w:pPr>
        <w:pStyle w:val="Normal"/>
        <w:ind w:firstLine="425"/>
        <w:jc w:val="both"/>
        <w:rPr/>
      </w:pPr>
      <w:r>
        <w:rPr>
          <w:rFonts w:cs="Arial" w:ascii="Arial" w:hAnsi="Arial"/>
          <w:spacing w:val="6"/>
          <w:sz w:val="18"/>
          <w:szCs w:val="18"/>
        </w:rPr>
        <w:t xml:space="preserve">В период после завоевания независимости укреплению авторитарных черт власти, т.е. установлению режима личной власти, созданию однопартийных систем способствовали многие факторы – как внутренние, так и внешние. Среди них – атмосфера «холодной войны», наследие периода вооруженной антиколониальной войны, отсутствие исторических традиций демократии, борьба за власть в стране после разрыва с метрополией, в целом низкая политическая культура широких слоев общества и т.д. Часто понятие государства отождествлялось в Алжире всего лишь с одной партией – Фронтом Национального Освобождения, Социалистической дустуровской партией в Тунисе и т.д. Создававшиеся однопартийные режимы способствовали укреплению положения лидера, который, опираясь прежде всего на силовые структуры и госаппарат, практически полностью контролировал поддерживавшую его партию и с ее помощью формировал социальную опору своей власти. </w:t>
      </w:r>
    </w:p>
    <w:p>
      <w:pPr>
        <w:pStyle w:val="Normal"/>
        <w:ind w:firstLine="425"/>
        <w:jc w:val="both"/>
        <w:rPr/>
      </w:pPr>
      <w:r>
        <w:rPr>
          <w:rFonts w:cs="Arial" w:ascii="Arial" w:hAnsi="Arial"/>
          <w:spacing w:val="6"/>
          <w:sz w:val="18"/>
          <w:szCs w:val="18"/>
        </w:rPr>
        <w:t>Стремясь сохранить свои позиции на возможно более длительный срок, лидеры нередко вводили де-юре или де-факто институт пожизненного президентства: Бургиба в Тунисе, Бумедьен в Алжире и т.п., не говоря о наследственной передаче королевской власти в Марокко. В этой связи институт главы государства превращался в важнейшее средоточение политической власти. Президент, монарх, наделялись широкими государственными прерогативами. Они становились главами правительства, главнокомандующими вооруженными силами. Несмотря на существование парламента, кабинета министров, разветвленной административной структуры, именно глава государства принимал да и сейчас принимает основные политические решения, в его руках находятся главные нити управления государством. Правительство нередко представляет собой собрание министров при президенте или монархе, состоящее из «своих» людей, т.е. лиц, связанных с главой государства родовыми, семейными, дружескими отношениями. Правитель опирается на группу личных советников, которые помогают лидеру проводить его курс. Можно говорить о существовании в арабских странах глубоких корней института клиентелы. Таким образом, проявляется своеобразная дань традиционализму. Например, первое время после интронизации Мохаммеда VI в 1999 г. однокашники монарха, несмотря на их молодость и неопытность, получили высокие государственные посты: Хасан Аурид – официальный представитель короля по печати, Мохаммед Ясин Мансури – генеральный директор марокканского информационного агентства. Претендентка на руку короля – дочь главы МИД. А своего главного королевского советника, «серого кардинала», «мозг режима» по выражениям прессы, который редактирует тексты публичных выступлений монарха и занимается своими прямыми обязанностями – руководит экономикой, – король унаследовал от отца.</w:t>
      </w:r>
    </w:p>
    <w:p>
      <w:pPr>
        <w:pStyle w:val="Normal"/>
        <w:ind w:firstLine="425"/>
        <w:jc w:val="both"/>
        <w:rPr/>
      </w:pPr>
      <w:r>
        <w:rPr>
          <w:rFonts w:cs="Arial" w:ascii="Arial" w:hAnsi="Arial"/>
          <w:spacing w:val="6"/>
          <w:sz w:val="18"/>
          <w:szCs w:val="18"/>
        </w:rPr>
        <w:t>Президент Алжира Бутефлика, формируя правительство в 2000 г., поручил ведение всех дел людям, которых выбрал он сам. В частности, премьер-министром был назначен А.Бенфлис – ближайший из близких сподвижников президента.</w:t>
      </w:r>
    </w:p>
    <w:p>
      <w:pPr>
        <w:pStyle w:val="Normal"/>
        <w:ind w:firstLine="425"/>
        <w:jc w:val="both"/>
        <w:rPr>
          <w:rFonts w:ascii="Arial" w:hAnsi="Arial" w:cs="Arial"/>
          <w:spacing w:val="6"/>
          <w:sz w:val="18"/>
          <w:szCs w:val="18"/>
        </w:rPr>
      </w:pPr>
      <w:r>
        <w:rPr>
          <w:rFonts w:cs="Arial" w:ascii="Arial" w:hAnsi="Arial"/>
          <w:spacing w:val="6"/>
          <w:sz w:val="18"/>
          <w:szCs w:val="18"/>
        </w:rPr>
        <w:t>В случае исторического укрепления роли военных в управлении государством, как это произошло в Алжире, генералы стремятся расставить «своих» людей на ключевых постах – в министерствах, руководстве партий, входящих в правительственную коалицию, руководстве Центрального банка. Например, назначение в 2000 г. на пост «второго человека» в кабинете лидера Национального демократического объединения выдвиженца военных А.Уяхьи свидетельствует о том, что они продолжают держать руку на пульсе правительства. При таких обстоятельствах в высших эшелонах власти постоянно ведется борьба между различными фракциями не только за оказание влияния на главу правительства, но и по вопросам о направлениях социально-экономического и политического развития. В связи с этим проявляется желание лидера, если он вышел из гражданских кругов, как нынешний президент Алжира А.Бутефлика, ограничить влияние военных. В частности, в 2000 г. были произведены перестановки в руководстве алжирских вооруженных сил. Новые назначенцы, выпускники советских и французских высших учебных заведений, пришли на смену генералам, вышедшим из армии Национального освобождения.</w:t>
      </w:r>
    </w:p>
    <w:p>
      <w:pPr>
        <w:pStyle w:val="Normal"/>
        <w:ind w:firstLine="425"/>
        <w:jc w:val="both"/>
        <w:rPr/>
      </w:pPr>
      <w:r>
        <w:rPr>
          <w:rFonts w:cs="Arial" w:ascii="Arial" w:hAnsi="Arial"/>
          <w:spacing w:val="6"/>
          <w:sz w:val="18"/>
          <w:szCs w:val="18"/>
        </w:rPr>
        <w:t>По мнению газеты «Аль-Ватан», «политическая конъюнктура, определявшаяся единообразием мышления и нераздельным царствованием полковника Х.Бумедьена, бывшего президента Алжира, никоим образом не позволяла новому поколению офицеров заставить услышать их голоса». «Отправка в отставку старых генералов дала начало постепенному омоложению командования армии». Перестановки произведены с тем, чтобы ослабить давление военных на главу государства, скорректировать роль армии в алжирском обществе и «консолидировать» власть Бутефлики, «доказать общественному мнению внутри страны и за ее пределами, что именно он управляет страной»</w:t>
      </w:r>
      <w:r>
        <w:rPr>
          <w:rStyle w:val="EndnoteCharacters"/>
          <w:rStyle w:val="EndnoteAnchor"/>
          <w:rFonts w:cs="Arial" w:ascii="Arial" w:hAnsi="Arial"/>
          <w:spacing w:val="6"/>
          <w:sz w:val="18"/>
          <w:szCs w:val="18"/>
        </w:rPr>
        <w:endnoteReference w:id="3"/>
      </w:r>
      <w:r>
        <w:rPr>
          <w:rFonts w:cs="Arial" w:ascii="Arial" w:hAnsi="Arial"/>
          <w:spacing w:val="6"/>
          <w:sz w:val="18"/>
          <w:szCs w:val="18"/>
        </w:rPr>
        <w:t>.</w:t>
      </w:r>
    </w:p>
    <w:p>
      <w:pPr>
        <w:pStyle w:val="Normal"/>
        <w:ind w:firstLine="425"/>
        <w:jc w:val="both"/>
        <w:rPr/>
      </w:pPr>
      <w:r>
        <w:rPr>
          <w:rFonts w:cs="Arial" w:ascii="Arial" w:hAnsi="Arial"/>
          <w:spacing w:val="6"/>
          <w:sz w:val="18"/>
          <w:szCs w:val="18"/>
        </w:rPr>
        <w:t xml:space="preserve">Вся сложность сложившейся ситуации заключается в том, что в Алжире действуют, по крайней мере, три крупные силы, оказывающие серьезное влияние на политическую ситуацию в стране: военные, исламисты и представители деловых кругов. От умения этих сил договориться о путях дальнейшего развития страны зависит улучшение политической, экономической, социальной обстановки. При этом президент должен уметь маневрировать среди этих сил. Понимая, что его власть будет постоянно уменьшаться, если он не начнет расширять свои прерогативы, президент старается укрепить контроль за всеми каналами принятия решений, поручая ведение дел в правительстве «своим» людям. Неудивительно, что президента критикуют за принятие важных решений «без диалога с политиками», «ведение сольной партии» не только оппозиционные силы, но и Фронт национального освобождения – партия, выходцем из которой является сам Бутефлика. В единоличном принятии решений и попытке манипулировать различными политическими силами последние усматривают проявления авторитарной сущности правителя, стремление закрепить самоуправный характер власти. </w:t>
      </w:r>
    </w:p>
    <w:p>
      <w:pPr>
        <w:pStyle w:val="Normal"/>
        <w:ind w:firstLine="425"/>
        <w:jc w:val="both"/>
        <w:rPr/>
      </w:pPr>
      <w:r>
        <w:rPr>
          <w:rFonts w:cs="Arial" w:ascii="Arial" w:hAnsi="Arial"/>
          <w:spacing w:val="6"/>
          <w:sz w:val="18"/>
          <w:szCs w:val="18"/>
        </w:rPr>
        <w:t>Не препятствует появлению фракций в правительстве король Марокко Мохаммед VI. Выполнение роли арбитра между различными группировками позволяет лидеру добиться принятия нужных решений. В правительство Марокко, возглавляемое лидером партии Социалистический союз народных сил А.Юсефи, входят представители семи партий левого, центристского и националистического толка. Таким образом, предоставляя возможность всем легальным политическим силам страны участвовать в правительстве и высказывать свое мнение о дальнейших путях развития, король следует совету, полученному от отца Хасана II: самое важное – это «держаться». Традиции управления передаются по наследству. При этом особенностью функционирования государственных институтов в Марокко является «обладание королем всей полнотой власти». Марокканский монарх «руководит работой совета министров, назначает всех членов правительства, он по своему усмотрению может отправлять министров в отставку, распускать парламент, назначать новые выборы и осуществлять руководство страной с помощью декретов». Авторитарный стиль правления монарха во многом предопределен традицией и закреплен в марокканской конституции, согласно которой король является «властителем правоверных, высшим представителем нации, символом единства и гарантом целостности государства».</w:t>
      </w:r>
    </w:p>
    <w:p>
      <w:pPr>
        <w:pStyle w:val="Normal"/>
        <w:ind w:firstLine="425"/>
        <w:jc w:val="both"/>
        <w:rPr/>
      </w:pPr>
      <w:r>
        <w:rPr>
          <w:rFonts w:cs="Arial" w:ascii="Arial" w:hAnsi="Arial"/>
          <w:spacing w:val="6"/>
          <w:sz w:val="18"/>
          <w:szCs w:val="18"/>
        </w:rPr>
        <w:t>Говоря о методах управления в Марокко, особое внимание следует уделить исторически сложившейся системе исполнительной власти, основная роль при формировании которой принадлежала «султану – махзену». Последнее – старое название правительства Марокко, олицетворяемое в настоящее время с ближайшим окружением покойного монарха Хасана II. Деятельность «касты богачей» (так еще называют махзен), захватывающих важные посты, обеспечивающих себе привилегии, делящих между собой национальные богатства, приводит время от времени к взрывам социального протеста. Достаточно вспомнить серию «голодных бунтов» 1981, 1984, 1990 гг.</w:t>
      </w:r>
    </w:p>
    <w:p>
      <w:pPr>
        <w:pStyle w:val="Normal"/>
        <w:ind w:firstLine="425"/>
        <w:jc w:val="both"/>
        <w:rPr/>
      </w:pPr>
      <w:r>
        <w:rPr>
          <w:rFonts w:cs="Arial" w:ascii="Arial" w:hAnsi="Arial"/>
          <w:spacing w:val="6"/>
          <w:sz w:val="18"/>
          <w:szCs w:val="18"/>
        </w:rPr>
        <w:t>Большинство политических деятелей страны и аналитиков связывает сложности в преодолении социально-экономического кризиса, проведении демократических реформ с системой управления – махзеном. Хасан II начал в 1992 г. реформы, получившие название «хасановской демократии», в ходе которых в стране был сформирован двухпалатный парламент. Перед Мохаммедом VI стоит задача завершить эту работу и двигаться дальше по пути создания демократических институтов. Однако понятно, что король не может в одночасье перестать опираться на махзен и уничтожить исторически сложившуюся, неотъемлемую часть системы управления. «У короля много новых проектов, которые он хотел бы воплотить в жизнь, но не затрагивая монархию как общественное устройство», – считает профессор университета Ахмед аль-Кохен</w:t>
      </w:r>
      <w:r>
        <w:rPr>
          <w:rStyle w:val="EndnoteCharacters"/>
          <w:rStyle w:val="EndnoteAnchor"/>
          <w:rFonts w:cs="Arial" w:ascii="Arial" w:hAnsi="Arial"/>
          <w:spacing w:val="6"/>
          <w:sz w:val="18"/>
          <w:szCs w:val="18"/>
        </w:rPr>
        <w:endnoteReference w:id="4"/>
      </w:r>
      <w:r>
        <w:rPr>
          <w:rFonts w:cs="Arial" w:ascii="Arial" w:hAnsi="Arial"/>
          <w:spacing w:val="6"/>
          <w:sz w:val="18"/>
          <w:szCs w:val="18"/>
        </w:rPr>
        <w:t>. Ликвидация махзена может подорвать основы монархии, которые в настоящее время не только не подвергаются оспориванию, но и воспринимаются различными политическими силами как единственный институт, сумевший «собрать» расколотую страну и выступающий в качестве «оплота» перед лицом исламистов. Профессор одной из школ изобразительных искусств так характеризует сложившуюся ситуацию: «Я ненавидел людей, находившихся у власти, и одновременно они были как бы частью меня самого. Как неизбежное зло»</w:t>
      </w:r>
      <w:r>
        <w:rPr>
          <w:rStyle w:val="EndnoteCharacters"/>
          <w:rStyle w:val="EndnoteAnchor"/>
          <w:rFonts w:cs="Arial" w:ascii="Arial" w:hAnsi="Arial"/>
          <w:spacing w:val="6"/>
          <w:sz w:val="18"/>
          <w:szCs w:val="18"/>
        </w:rPr>
        <w:endnoteReference w:id="5"/>
      </w:r>
      <w:r>
        <w:rPr>
          <w:rFonts w:cs="Arial" w:ascii="Arial" w:hAnsi="Arial"/>
          <w:spacing w:val="6"/>
          <w:sz w:val="18"/>
          <w:szCs w:val="18"/>
        </w:rPr>
        <w:t>. Можно лишь согласиться с мнением короля Мохаммеда VI: «Не следует думать, что новое поколение перевернет все вверх дном. Не будем забывать, что в наших странах еще очень сильна традиция»</w:t>
      </w:r>
      <w:r>
        <w:rPr>
          <w:rStyle w:val="EndnoteCharacters"/>
          <w:rStyle w:val="EndnoteAnchor"/>
          <w:rFonts w:cs="Arial" w:ascii="Arial" w:hAnsi="Arial"/>
          <w:spacing w:val="6"/>
          <w:sz w:val="18"/>
          <w:szCs w:val="18"/>
        </w:rPr>
        <w:endnoteReference w:id="6"/>
      </w:r>
      <w:r>
        <w:rPr>
          <w:rFonts w:cs="Arial" w:ascii="Arial" w:hAnsi="Arial"/>
          <w:spacing w:val="6"/>
          <w:sz w:val="18"/>
          <w:szCs w:val="18"/>
        </w:rPr>
        <w:t>.</w:t>
      </w:r>
    </w:p>
    <w:p>
      <w:pPr>
        <w:pStyle w:val="Normal"/>
        <w:ind w:firstLine="425"/>
        <w:jc w:val="both"/>
        <w:rPr/>
      </w:pPr>
      <w:r>
        <w:rPr>
          <w:rFonts w:cs="Arial" w:ascii="Arial" w:hAnsi="Arial"/>
          <w:spacing w:val="6"/>
          <w:sz w:val="18"/>
          <w:szCs w:val="18"/>
        </w:rPr>
        <w:t>Абсолютистский характер власти в отдельных арабских государствах проявляется в стремлении правящих кругов контролировать деятельность различных политических и общественных организаций. Например, распоряжением премьер-министра Марокко А.Юсуфи с ноября 1999 г. залы государственных учреждений были открыты для проведения профсоюзных и партийных мероприятий. Очевидно, власти считали такой способ осуществления контроля самым простым. В документе также подчеркивалось, что профсоюзы, политические партии и другие общественные организации «являются естественными партнерами государства»</w:t>
      </w:r>
      <w:r>
        <w:rPr>
          <w:rStyle w:val="EndnoteCharacters"/>
          <w:rStyle w:val="EndnoteAnchor"/>
          <w:rFonts w:cs="Arial" w:ascii="Arial" w:hAnsi="Arial"/>
          <w:spacing w:val="6"/>
          <w:sz w:val="18"/>
          <w:szCs w:val="18"/>
        </w:rPr>
        <w:endnoteReference w:id="7"/>
      </w:r>
      <w:r>
        <w:rPr>
          <w:rFonts w:cs="Arial" w:ascii="Arial" w:hAnsi="Arial"/>
          <w:spacing w:val="6"/>
          <w:sz w:val="18"/>
          <w:szCs w:val="18"/>
        </w:rPr>
        <w:t xml:space="preserve">. На выборах 1995 г. в Тунисе серьезным противником президента страны Бен Али оказался глава Лиги прав человека М.Марзуки. Правительство сразу же попыталось поставить организацию под контроль, наводнив ее своими сторонниками. Но попытка не оказалась успешной, и Лига была распущена. Затем правительство возродило организацию, назначив советника президента по правам человека и создав ряд соответствующих подразделений, превратив, таким образом, Лигу в инструмент в руках правящего режима. То же можно сказать и о профобъединении – Всеобщий союз тунисских трудящихся (ВССТ), бывшем самым влиятельным противовесом власти во времена Бургибы, но значительно ослабленным в период правления нового президента. Коалиционные правительства создаются для того, чтобы предоставить различным политическим силам возможность, в большинстве случаев лишь формальную, участвовать в управлении страной, а деятельность такого правительства в духе «пакта доброго поведения» обеспечивается получением своей доли «привилегий». Таким образом, контроль за легальными и оппозиционными политическими организациями позволяет превратить их в проводников официальной политики. </w:t>
      </w:r>
    </w:p>
    <w:p>
      <w:pPr>
        <w:pStyle w:val="Normal"/>
        <w:ind w:firstLine="425"/>
        <w:jc w:val="both"/>
        <w:rPr/>
      </w:pPr>
      <w:r>
        <w:rPr>
          <w:rFonts w:cs="Arial" w:ascii="Arial" w:hAnsi="Arial"/>
          <w:spacing w:val="6"/>
          <w:sz w:val="18"/>
          <w:szCs w:val="18"/>
        </w:rPr>
        <w:t>Так в условиях института президентского или монархического управления постепенно складывается механизм политического господства, имеющий демократический фасад, но не слишком меняющий авторитарную сущность режима. Это позволяет различным политическим силам говорить о демократии, приватизированной в пользу какой-либо группы, слоя общества.</w:t>
      </w:r>
    </w:p>
    <w:p>
      <w:pPr>
        <w:pStyle w:val="Normal"/>
        <w:ind w:firstLine="425"/>
        <w:jc w:val="both"/>
        <w:rPr/>
      </w:pPr>
      <w:r>
        <w:rPr>
          <w:rFonts w:cs="Arial" w:ascii="Arial" w:hAnsi="Arial"/>
          <w:spacing w:val="6"/>
          <w:sz w:val="18"/>
          <w:szCs w:val="18"/>
        </w:rPr>
        <w:t>Лидеры, пришедшие к власти в конце 80-х – начале 90-х годов, считают себя приверженцами демократических взглядов, отвергают однопартийность как систему власти, заведшую общество в тупик, говорят о необходимости проведения демократических преобразований, но с учетом специфики и традиций арабского региона, что, очевидно, находит отражение в идее так называемой «тоталитарной демократии» или «нового авторитаризма»</w:t>
      </w:r>
      <w:r>
        <w:rPr>
          <w:rStyle w:val="EndnoteCharacters"/>
          <w:rStyle w:val="EndnoteAnchor"/>
          <w:rFonts w:cs="Arial" w:ascii="Arial" w:hAnsi="Arial"/>
          <w:spacing w:val="6"/>
          <w:sz w:val="18"/>
          <w:szCs w:val="18"/>
        </w:rPr>
        <w:endnoteReference w:id="8"/>
      </w:r>
      <w:r>
        <w:rPr>
          <w:rFonts w:cs="Arial" w:ascii="Arial" w:hAnsi="Arial"/>
          <w:spacing w:val="6"/>
          <w:sz w:val="18"/>
          <w:szCs w:val="18"/>
        </w:rPr>
        <w:t>, т.е. власти просвещенного и обязательно демократически настроенного президента, обладающего обширными полномочиями. Такая власть, по их мнению, может придать всему обществу стабильность и обеспечить гражданский мир.</w:t>
      </w:r>
    </w:p>
    <w:p>
      <w:pPr>
        <w:pStyle w:val="Normal"/>
        <w:ind w:firstLine="425"/>
        <w:jc w:val="both"/>
        <w:rPr/>
      </w:pPr>
      <w:r>
        <w:rPr>
          <w:rFonts w:cs="Arial" w:ascii="Arial" w:hAnsi="Arial"/>
          <w:spacing w:val="6"/>
          <w:sz w:val="18"/>
          <w:szCs w:val="18"/>
        </w:rPr>
        <w:t xml:space="preserve">Элементы «новой демократии» отчетливо проявляются в действиях президента Туниса, полагающего, что лишь сильная центральная власть способна приобщить все слои населения к прогрессу. Например, частые перестановки в правительстве превратились в привычное явление. Ротация кадров свидетельствует о том, что Бен Али стремится контролировать обстановку в высших эшелонах власти, периодически меняя министров внутренних дел, объясняя такие замены разнообразием задач, которые ставятся перед ведомством. Являясь главой государства, главнокомандующим вооруженных сил, президент Туниса совместно с фактически подчиненным ему правительством олицетворяет всю исполнительную власть. Законодательная инициатива в парламенте принадлежит президенту и депутатам, причем приоритет отдается инициативе главы государства. </w:t>
      </w:r>
    </w:p>
    <w:p>
      <w:pPr>
        <w:pStyle w:val="Normal"/>
        <w:ind w:firstLine="425"/>
        <w:jc w:val="both"/>
        <w:rPr/>
      </w:pPr>
      <w:r>
        <w:rPr>
          <w:rFonts w:cs="Arial" w:ascii="Arial" w:hAnsi="Arial"/>
          <w:spacing w:val="6"/>
          <w:sz w:val="18"/>
          <w:szCs w:val="18"/>
        </w:rPr>
        <w:t>В мировых СМИ Тунис нередко называют полицейским государством, процветающей, но жестко контролируемой страной. Авторитарная сущность власти, в частности, по мнению оппозиции, проявляется в том, что президент и его правительство не терпят инакомыслия ни в какой форме. Правозащитник Монсеф Марзуки был посажен в тюрьму на четыре месяца из-за попытки баллотироваться в президенты страны в 1994 г. Преследование со стороны властей стоило ему потери медицинской практики и свободы передвижения. В октябре 1995 г. был арестован лидер основного оппозиционного Движения демократов-социалистов. Его задержание производилось после обнародования открытого письма к правительству, в котором критиковалась политика железной руки и отсутствие политических свобод. Официальные лица сообщали, что при обыске дома господина Моада были обнаружены «секретные документы, свидетельствующие о его тайных связях с иностранным государством. Также было обнаружено несколько тысяч долларов»</w:t>
      </w:r>
      <w:r>
        <w:rPr>
          <w:rStyle w:val="EndnoteCharacters"/>
          <w:rStyle w:val="EndnoteAnchor"/>
          <w:rFonts w:cs="Arial" w:ascii="Arial" w:hAnsi="Arial"/>
          <w:spacing w:val="6"/>
          <w:sz w:val="18"/>
          <w:szCs w:val="18"/>
        </w:rPr>
        <w:endnoteReference w:id="9"/>
      </w:r>
      <w:r>
        <w:rPr>
          <w:rFonts w:cs="Arial" w:ascii="Arial" w:hAnsi="Arial"/>
          <w:spacing w:val="6"/>
          <w:sz w:val="18"/>
          <w:szCs w:val="18"/>
        </w:rPr>
        <w:t>. Власти утверждают, что не было никакой связи между арестом Моады и обнародованным открытым письмом движения, критикующим проводимую правительством Туниса политику. После муниципальных выборов 1995 г. лидеры Движения открыто заявляли о подтасовках правительством результатов и запугивании избирателей. Моада утверждал, что «правящая партия и правительство используют знамя борьбы с исламом для уничтожения политической оппозиции… и сохранения однопартийного государства». Лидер исламистской партии «Ан-Нахда» шейх Рашид Гануши, приговоренный в последнюю неделю правления экс-президента Бургибы к пожизненному заключению, вновь обрел свободу с приходом к власти Бен Али. «Моя вера в Бога и в личность президента Бен Али велика», – заявлял он в 1988 г. В течение первых двух лет своего мандата новый президент делал все для того, чтобы выглядеть «защитником отечества и религии» (преамбула к призыву к молитве по радио и телевидению). Но успех «Ан-Нахды» на досрочных парламентских и президентских выборах в апреле 1989 г. ознаменовал собой конец этого благодушия. Р.Гануши бежал за границу, а его партия была запрещена.</w:t>
      </w:r>
    </w:p>
    <w:p>
      <w:pPr>
        <w:pStyle w:val="Normal"/>
        <w:ind w:firstLine="425"/>
        <w:jc w:val="both"/>
        <w:rPr/>
      </w:pPr>
      <w:r>
        <w:rPr>
          <w:rFonts w:cs="Arial" w:ascii="Arial" w:hAnsi="Arial"/>
          <w:spacing w:val="6"/>
          <w:sz w:val="18"/>
          <w:szCs w:val="18"/>
        </w:rPr>
        <w:t>Жесткий контроль осуществляется и за деятельностью СМИ. Правительство пристально следит за журналистами. Иностранные газеты просто запрещены, а местная пресса в Тунисе, как считают аналитики журнала «Экономист», явно проправительственная. Единственная партия, деятельность которой освещают в печати, – это Демократическое конституционное объединение. Печать, радио и телевидение широко и целенаправленно используются властями для пропаганды своих идей, проводимого ими политического курса. При всей многочисленности и разнообразии СМИ газетные и журнальные полосы, радио и телепередачи изобилуют материалами, посвященными единственной, кажется, волнующей их проблеме – развитию процесса демократизации в стране.</w:t>
      </w:r>
    </w:p>
    <w:p>
      <w:pPr>
        <w:pStyle w:val="Normal"/>
        <w:ind w:firstLine="425"/>
        <w:jc w:val="both"/>
        <w:rPr/>
      </w:pPr>
      <w:r>
        <w:rPr>
          <w:rFonts w:cs="Arial" w:ascii="Arial" w:hAnsi="Arial"/>
          <w:spacing w:val="6"/>
          <w:sz w:val="18"/>
          <w:szCs w:val="18"/>
        </w:rPr>
        <w:t>Оппозиция с возрастающим беспокойством относится к настойчивым попыткам внедрения самоцензуры в органах печати. Полиции, численность которой была увеличена после прихода к власти Бен Али в четыре раза, помогают в выполнении слежки за тунисским обществом тысячи осведомителей и так называемые квартальные комитеты, созданные властями по всей стране. В то время как экс-президент Х.Бургиба привык опираться на партию, основанную им в 1934 г. для мобилизации масс и противостояния своим политическим противникам, его преемник не был выходцем из этого аппарата. Он пришел на политическую арену в качестве министра внутренних дел, и при нем на авансцену выдвинулась полиция.</w:t>
      </w:r>
    </w:p>
    <w:p>
      <w:pPr>
        <w:pStyle w:val="Normal"/>
        <w:ind w:firstLine="425"/>
        <w:jc w:val="both"/>
        <w:rPr/>
      </w:pPr>
      <w:r>
        <w:rPr>
          <w:rFonts w:cs="Arial" w:ascii="Arial" w:hAnsi="Arial"/>
          <w:spacing w:val="6"/>
          <w:sz w:val="18"/>
          <w:szCs w:val="18"/>
        </w:rPr>
        <w:t>Осознавая, что жесткого контроля и страха не достаточно для придания своей власти легитимности, президент в своих выступлениях и интервью подчеркивает, что главная цель реализуемого тунисским руководством курса – повышение благосостояния человека. При этом расцвет и благополучие в стране связывают с личностью Бен Али, который является главой государства уже на протяжении 16 лет. В интервью «Вашингтон Таймс» президент подчеркнул, что первейшим фактором успеха в любом процессе развития является человеческий фактор. Поэтому «мы (правительство) заверили, что гражданин Туниса является одновременно и творцом и тем, кто пользуется благами общих усилий в социальном и экономическом развитии, а также источником его поддержки»</w:t>
      </w:r>
      <w:r>
        <w:rPr>
          <w:rStyle w:val="EndnoteCharacters"/>
          <w:rStyle w:val="EndnoteAnchor"/>
          <w:rFonts w:cs="Arial" w:ascii="Arial" w:hAnsi="Arial"/>
          <w:spacing w:val="6"/>
          <w:sz w:val="18"/>
          <w:szCs w:val="18"/>
        </w:rPr>
        <w:endnoteReference w:id="10"/>
      </w:r>
      <w:r>
        <w:rPr>
          <w:rFonts w:cs="Arial" w:ascii="Arial" w:hAnsi="Arial"/>
          <w:spacing w:val="6"/>
          <w:sz w:val="18"/>
          <w:szCs w:val="18"/>
        </w:rPr>
        <w:t>.</w:t>
      </w:r>
    </w:p>
    <w:p>
      <w:pPr>
        <w:pStyle w:val="Normal"/>
        <w:ind w:firstLine="425"/>
        <w:jc w:val="both"/>
        <w:rPr/>
      </w:pPr>
      <w:r>
        <w:rPr>
          <w:rFonts w:cs="Arial" w:ascii="Arial" w:hAnsi="Arial"/>
          <w:spacing w:val="6"/>
          <w:sz w:val="18"/>
          <w:szCs w:val="18"/>
        </w:rPr>
        <w:t>Бен Али стремится придать авторитарной политике демократический ореол. Принятие главой государства любых решений представляется как результат коллективной деятельности. «Наше развитие определяется тем процессом, – отмечает президент, – в котором участвуют граждане всех социальных слоев. У основания этой пирамиды находятся предложения и чаяния самого широкого спектра общественности. На следующем более ограниченном уровне эксперты анализируют и определяют в общих чертах потребность и затраты. Правительство, наконец, – это тот орган, где принимаются решения». По инициативе легальных политических партий и общественных организаций был разработан получивший одобрение в ходе публичного обсуждения проект новой конституции, направленный на продолжение курса реформ в соответствии с современным развитием тунисского общества. В отличие от действующей в настоящее время конституции в проекте не ограничено количество возможных переизбраний одного и того же лица на пост президента (в данный момент этот период ограничен двумя сроками).</w:t>
      </w:r>
    </w:p>
    <w:p>
      <w:pPr>
        <w:pStyle w:val="Normal"/>
        <w:ind w:firstLine="425"/>
        <w:jc w:val="both"/>
        <w:rPr/>
      </w:pPr>
      <w:r>
        <w:rPr>
          <w:rFonts w:cs="Arial" w:ascii="Arial" w:hAnsi="Arial"/>
          <w:spacing w:val="6"/>
          <w:sz w:val="18"/>
          <w:szCs w:val="18"/>
        </w:rPr>
        <w:t>Проправительственные тунисские аналитики считают, что такая «эволюционная демократия» – с «консенсусом в обществе», утверждающая просвещенный авторитаризм, лучше всего соответствует нынешним тунисским реалиям.</w:t>
      </w:r>
    </w:p>
    <w:p>
      <w:pPr>
        <w:pStyle w:val="Normal"/>
        <w:ind w:firstLine="425"/>
        <w:jc w:val="both"/>
        <w:rPr/>
      </w:pPr>
      <w:r>
        <w:rPr>
          <w:rFonts w:cs="Arial" w:ascii="Arial" w:hAnsi="Arial"/>
          <w:spacing w:val="6"/>
          <w:sz w:val="18"/>
          <w:szCs w:val="18"/>
        </w:rPr>
        <w:t>Мохаммед VI придерживается мнения о том, что в Магрибе должна быть применена своя модель демократии, отличная от западноевропейской, поскольку «у каждой страны существуют свои характерные черты». Не возникает сомнений в том, что и тогда, когда страна станет более демократичной, Мохаммед VI сохранит за собой верховную политическую власть. Согласно конституции, Марокко – монархия с двухпалатным парламентом и независимой судебной властью. «На практике, – говорится в Докладе государственного департамента США о ситуации с правами человека в Марокко в 1999 г., – верховная власть принадлежит королю, который руководит работой совета министров, назначает членов кабинета министров и может, на свое усмотрение, освобождать министров от занимаемых должностей, распускать парламент, назначать новые выборы и править страной с помощью декретов». Таким образом, король не просто осуществляет функции арбитра между различными политическими силами, о чем говорилось выше, но и сам выступает в качестве решающего игрока.</w:t>
      </w:r>
    </w:p>
    <w:p>
      <w:pPr>
        <w:pStyle w:val="Normal"/>
        <w:ind w:firstLine="425"/>
        <w:jc w:val="both"/>
        <w:rPr/>
      </w:pPr>
      <w:r>
        <w:rPr>
          <w:rFonts w:cs="Arial" w:ascii="Arial" w:hAnsi="Arial"/>
          <w:spacing w:val="6"/>
          <w:sz w:val="18"/>
          <w:szCs w:val="18"/>
        </w:rPr>
        <w:t xml:space="preserve">Авторитарный характер власти нашел отражение в действующем в Марокко кодексе прессы, позволяющем государству осуществлять прямую цензуру СМИ, предписывающий средствам массовой информации не упоминать тот или иной сюжет. «Закон и традиция запрещают критику в адрес марокканской принадлежности Западной Сахары, священного характера ислама и монархии». </w:t>
      </w:r>
    </w:p>
    <w:p>
      <w:pPr>
        <w:pStyle w:val="Normal"/>
        <w:ind w:firstLine="425"/>
        <w:jc w:val="both"/>
        <w:rPr/>
      </w:pPr>
      <w:r>
        <w:rPr>
          <w:rFonts w:cs="Arial" w:ascii="Arial" w:hAnsi="Arial"/>
          <w:spacing w:val="6"/>
          <w:sz w:val="18"/>
          <w:szCs w:val="18"/>
        </w:rPr>
        <w:t>Однако правительство пытается продемонстрировать и приверженность демократическим принципам, что нашло отражение в проведении парламентских выборов 1997 г. на альтернативной основе и в формировании оппозиционного правительства.</w:t>
      </w:r>
    </w:p>
    <w:p>
      <w:pPr>
        <w:pStyle w:val="Normal"/>
        <w:ind w:firstLine="425"/>
        <w:jc w:val="both"/>
        <w:rPr/>
      </w:pPr>
      <w:r>
        <w:rPr>
          <w:rFonts w:cs="Arial" w:ascii="Arial" w:hAnsi="Arial"/>
          <w:spacing w:val="6"/>
          <w:sz w:val="18"/>
          <w:szCs w:val="18"/>
        </w:rPr>
        <w:t xml:space="preserve">Король заработал себе репутацию реформатора благодаря мерам, которые привели к переменам в жестко контролируемом аппарате, унаследованном от его отца. Мохаммед VI уволил давно занимавшего пост министра внутренних дел Дриса Басри – влиятельную и «устрашающую» фигуру времен правления Хасана II – и разрешил известным изгнанным политическим противникам вернуться на родину. Он также позволил провести расследования нарушений прав человека в прошлом. </w:t>
      </w:r>
    </w:p>
    <w:p>
      <w:pPr>
        <w:pStyle w:val="Normal"/>
        <w:ind w:firstLine="425"/>
        <w:jc w:val="both"/>
        <w:rPr/>
      </w:pPr>
      <w:r>
        <w:rPr>
          <w:rFonts w:cs="Arial" w:ascii="Arial" w:hAnsi="Arial"/>
          <w:spacing w:val="6"/>
          <w:sz w:val="18"/>
          <w:szCs w:val="18"/>
        </w:rPr>
        <w:t>Общество платит дорогую цену за авторитаризм, поэтому демократические «веяния» в курсе политических лидеров новой волны – не случайность, а скорее закономерность. Приверженность демократическим преобразованиям в декларативном и практическом измерениях монарх пытается сочетать с жестким контролем ключевых политических вопросов. Точка зрения Мохаммеда VI, что в сфере государственных дел не может быть свободы выражения мнений, подтверждается заявлением для прессы нового главы МВД А.Мидау, следующим образом характеризующего свои основные «очень простые» функции: они состоят в «выполнении комплекса указаний, содержащихся в выступлениях короля Мохаммеда VI и направленных на строительство нового, открытого к современности и базирующегося на корнях традиций Марокко».</w:t>
      </w:r>
    </w:p>
    <w:p>
      <w:pPr>
        <w:sectPr>
          <w:footerReference w:type="default" r:id="rId5"/>
          <w:footerReference w:type="first" r:id="rId6"/>
          <w:footnotePr>
            <w:numFmt w:val="decimal"/>
          </w:footnotePr>
          <w:endnotePr>
            <w:numFmt w:val="decimal"/>
          </w:endnotePr>
          <w:type w:val="nextPage"/>
          <w:pgSz w:w="8391" w:h="11906"/>
          <w:pgMar w:left="1021" w:right="1021" w:gutter="0" w:header="0" w:top="1247" w:footer="794" w:bottom="1191"/>
          <w:pgNumType w:start="3" w:fmt="decimal"/>
          <w:formProt w:val="false"/>
          <w:titlePg/>
          <w:textDirection w:val="lrTb"/>
          <w:docGrid w:type="default" w:linePitch="360" w:charSpace="0"/>
        </w:sectPr>
        <w:pStyle w:val="Normal"/>
        <w:ind w:firstLine="425"/>
        <w:jc w:val="both"/>
        <w:rPr/>
      </w:pPr>
      <w:r>
        <w:rPr>
          <w:rFonts w:cs="Arial" w:ascii="Arial" w:hAnsi="Arial"/>
          <w:spacing w:val="6"/>
          <w:sz w:val="18"/>
          <w:szCs w:val="18"/>
        </w:rPr>
        <w:t>Авторитарные традиции, лежащие в основе политических режимов арабских стран, продолжают оказывать воздействие на поведение лидеров и политической элиты. Полученное ими высшее образование в демократических странах сочетается с местными арабскими традициями и выражается в том, что политические деятели – «арабы и мусульмане, когда они занимаются внутренними делами королевства или дипломатией, и чистые продукты Запада, когда имеют дело с европейцам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color w:val="000000"/>
          <w:spacing w:val="6"/>
          <w:sz w:val="18"/>
          <w:szCs w:val="18"/>
        </w:rPr>
        <w:t>М.З.Ражбадинов</w:t>
      </w:r>
    </w:p>
    <w:p>
      <w:pPr>
        <w:pStyle w:val="Normal"/>
        <w:shd w:fill="FFFFFF" w:val="clear"/>
        <w:autoSpaceDE w:val="false"/>
        <w:ind w:firstLine="425"/>
        <w:jc w:val="both"/>
        <w:rPr>
          <w:rFonts w:ascii="Arial" w:hAnsi="Arial" w:cs="Arial"/>
          <w:b/>
          <w:b/>
          <w:i/>
          <w:i/>
          <w:iCs/>
          <w:color w:val="000000"/>
          <w:spacing w:val="6"/>
          <w:sz w:val="18"/>
          <w:szCs w:val="18"/>
        </w:rPr>
      </w:pPr>
      <w:r>
        <w:rPr>
          <w:rFonts w:cs="Arial" w:ascii="Arial" w:hAnsi="Arial"/>
          <w:b/>
          <w:i/>
          <w:iCs/>
          <w:color w:val="000000"/>
          <w:spacing w:val="6"/>
          <w:sz w:val="18"/>
          <w:szCs w:val="18"/>
        </w:rPr>
      </w:r>
    </w:p>
    <w:p>
      <w:pPr>
        <w:pStyle w:val="Normal"/>
        <w:shd w:fill="FFFFFF" w:val="clear"/>
        <w:autoSpaceDE w:val="false"/>
        <w:ind w:firstLine="425"/>
        <w:jc w:val="both"/>
        <w:rPr>
          <w:rFonts w:ascii="Arial" w:hAnsi="Arial" w:cs="Arial"/>
          <w:i/>
          <w:i/>
          <w:iCs/>
          <w:color w:val="000000"/>
          <w:spacing w:val="6"/>
          <w:sz w:val="18"/>
          <w:szCs w:val="18"/>
        </w:rPr>
      </w:pPr>
      <w:r>
        <w:rPr>
          <w:rFonts w:cs="Arial" w:ascii="Arial" w:hAnsi="Arial"/>
          <w:i/>
          <w:i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ХАМАС И ПАЛЕСТИНСКАЯ НАЦИОНАЛЬНАЯ АДМИНИСТРАЦИЯ В 90-х ГОДАХ: КОНФЛИКТ ИЛИ ДИАЛОГ</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смотря на то что, с самого начала ХАМАС декларировал свое уважение к Организации Освобождения Палестины (ООП), которую возглавляет Ясир Арафат, на деле исламисты вступили в жесткое соперничество со светскими палестинскими организациями. ХАМАС занял довольно негативную позицию по отношению к руководству ООП, а после того как стало очевидным желание последнего идти на мирные переговоры с Тель-Авивом, отношения еще более ухудшились. Вместе с тем следует отметить, что различные структуры ХАМАС по-разному реагировали на те или иные инициативы ООП. Исламисты на Западном берегу и в секторе Газа отличались неодинаковым подходом к отношениям с палестинскими светскими организациями. Западный берег был более тесно связан со светскими лидерами, чем «газовцы», так как палестинские организации уже давно имели исторические связи с исламскими ассоциациями на Западном береге. Со своей стороны инфраструктура ХАМАС в Газе была более независимой и самостоятельно укоренялась в палестинской среде</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Между тем на протяжении 70-х и 80-х годов деятельность религиозных обществ не только не запрещалась израильскими властями, но и даже поощрялась. В таких случаях власти пытались противопоставить исламские организации деятельности светских организаций, входящих в ООП и особенно основной – крыла ФАТХ (Движение национального освобождения Палестины). Подобная политика одно время приносила свои плоды, так как палестинская ассоциация «Братья-мусульмане» официально вплоть до конца 80-х годов придерживалась «мирной линии» во взаимоотношениях с властями и предпочитала заниматься просвещени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аполитичная деятельность этой ассоциации вызывала ожесточенную критику со стороны радикалов из «Исламского джихада», а также военизированных левых фракций ООП. Кроме того, лидеры ООП довольно «ревниво» наблюдали за усиливающейся популярностью «Братства» в палестинском обществе. Хотя на ранней стадии это соперничество не выходило за рамки мирных дискуссий, уже в 1983 и 1986 гг. произошло несколько столкновений. В 1983 г. вспыхнули беспорядки в университете Бир-Зейта. В 1984 г. в городе Наблусе также прошли столкновения между исламистами и левыми. Стычки имели место даже среди студентов-палестинцев, обучавшихся в египетском Аль-Азхаре. В 1986 г. аналогичные события происходили в Газе. Именно в этом районе споры по поводу деятельности палестинских образовательных заведений, быть им религиозными или светскими центрами, вылились в настоящие побоища и драки. Столкновения даже вынудили израильские власти временно закрыть ряд образовательных заведений. Однако чаще израильские военные власти предпочитали не вмешиваться в такие междуусобицы. В частности, неоднократно израильские силы безопасности преднамеренно и заранее отводились из района, где назревали столкновения</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фициально ХАМАС никогда не исключал сотрудничества с «палестинскими патриотами из неисламских группировок». Хотя после своего создания ХАМАС заявил, что представляет собой исламское палестинское движение, которое стремится утвердить ислам «на каждой части палестинской земли», тем не менее движение декларировало, что рассматривает борьбу за Палестину не только через религиозную призму, но и как патриотический долг. В первой декларации ХАМАС говорилось, что «патриотизм – есть неотъемлемая часть религиозного убеждения… ООП самое близкое к ХАМАС движение… у нас одна Родина… и один враг»</w:t>
      </w:r>
      <w:r>
        <w:rPr>
          <w:rFonts w:cs="Arial" w:ascii="Arial" w:hAnsi="Arial"/>
          <w:color w:val="000000"/>
          <w:spacing w:val="6"/>
          <w:sz w:val="18"/>
          <w:szCs w:val="18"/>
          <w:vertAlign w:val="superscript"/>
        </w:rPr>
        <w:t>3</w:t>
      </w:r>
      <w:r>
        <w:rPr>
          <w:rFonts w:cs="Arial" w:ascii="Arial" w:hAnsi="Arial"/>
          <w:color w:val="000000"/>
          <w:spacing w:val="6"/>
          <w:sz w:val="18"/>
          <w:szCs w:val="18"/>
        </w:rPr>
        <w:t>. При этом ХАМАС использовал более широкую трактовку ислама, выдвигая чисто национальные лозунги. В последующем лидеры ХАМАС подчеркивали, что стремятся к «объединению палестинского сопротивления или, по крайней мере, тесно сотрудничают с различными группами в борьбе за независимость. При этом не принимаются во внимание различия в этническом и идеологическом плане. Перед борьбой все эти различия отходят на второй план»</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смотря на то, что идеология «Братьев-мусульман», близкая к движению ХАМАС, отвергала национализм, ограничиваясь исключительно мусульманским социумом и своеобразным исламским космополитизмом, политическое крыло ХАМАС из тактических соображений не исключало сглаживание идеологических противоречий с националистическими и светскими палестинскими организациями. Временная уступка для исламистов в долгосрочном плане означала активизацию усилий по исламизации различных фракций ФАТХ. Руководство ХАМАС стало выдвигать лозунги, говорившие о том, что прежде борьба палестинского народа была безуспешной, потому что палестинцы забыли веру и пали духом. При этом они утверждали, что с уважением относятся к лидеру ООП за его вклад в дело объединения палестинцев, борьбы за независимость и создание первых структур национального государства. Кроме того, высоко оценивался тот боевой опыт, который приобрели палестинские национальные организации. Однако лидеры ХАМАС не признавали превосходство и власть ООП и считали, что «не имеется никакого другого решения палестинской проблемы кроме как через джихад. Все инициативы и международные конференции – это лишняя трата времени и бесполезная игра…»</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 время первой интифады основные контакты ООП с ХАМАС удавалось поддерживать через личного представителя Я.Арафата и военного лидера ФАТХ Халила аль-Вазира (Абу Джихад). Однако после убийства Абу Джихада группой израильских коммандос в апреле 1988 г. в Тунисе отношения с ХАМАС пошли на спад. Отношение исламистов к ООП стало еще более негативным, после того как в ноябре 1988 г. на 19-й сессии Национального совета Палестины (НСП) – высшего законодательного органа палестинского национального движения под влиянием ООП, несмотря на возражения ряда палестинских организаций, было признано решение Совета Безопасности ООН № 181 от 29 ноября 1947 г., предусматривающее создание Израиля, и прозвучал призыв к созыву мирной конференции на основе решений СБ ООН № 242 и 338. Представители ХАМАС заявили, что ООП отходит от первых принципов «Палестинского Национального Соглашения» и пытается направить интифаду в бесперспективное русло политических дебатов. Вместе с тем руководство ООП попыталось в 1990 г. привлечь некоторых политических лидеров ХАМАС к сотрудничеству и предложило несколько руководящих мест в НСП. Однако последние были согласны только на 40–45% в НСП, что давало возможность оказывать существенное влияние на все решения Совета. Это условие было отклонено. При этом ООП с тревогой следила за постепенным сближением ХАМАС с левыми радикальными палестинскими группами, осудившими «предательство Арафата». В частности, с такими группировками, как «Народный Фронт Освобождения Палестины – Главное командование» (НФО-ГК) и «Демократический Фронт Освобождения Палестины». В январе 1988 г. на оккупированных территориях было распространено заявление от имени НФО и ХАМАС, которое призывало создать новое альтернативное движение, способное вытеснить с политической арены ООП. В том же месяце представители НФО несколько раз заявили о своем союзе с ХАМАС. Лидер НФО Жорж Хабаш подтвердил, что две организации имеют общую стратегию, и он желает видеть ХАМАС в качестве доминирующего движения в национальной борьбе. Кроме того, он подверг критике решение 19-й конференции НСП и подчеркнул, что для него приемлемо только палестинское государство от моря до р.Иордан</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 своей стороны лидер ООП к тому времени не мог игнорировать вес и влияние исламистов в палестинском обществе и пытался договориться с умеренными лидерами ХАМАС. Летом 1990 г. Я.Арафат провел встречу с представителями политического крыла ХАМАС в Аммане, в ходе которой он пошел на определенные уступки с целью снизить враждебное отношение к ООП. В частности, Я.Арафат официально признал ХАМАС в качестве самостоятельного палестинского движения. Однако встреча не положила конец разногласиям. И прежде всего потому, что несколько структур ХАМАС по-разному отреагировали на данную встречу. Радикальное крыло движения вообще высказалось за прекращение каких-либо контактов с ООП.</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месте с тем, когда Я.Арафат принял американские инициативы по организации Мадридской конференции в октябре 1991 г., политическое руководство ХАМАС пыталось отговорить лидера ООП от согласия на начало этого процесса. Однако конференция состоялась и была названа исламистами «Конференцией по продаже земли»</w:t>
      </w:r>
      <w:r>
        <w:rPr>
          <w:rFonts w:cs="Arial" w:ascii="Arial" w:hAnsi="Arial"/>
          <w:color w:val="000000"/>
          <w:spacing w:val="6"/>
          <w:sz w:val="18"/>
          <w:szCs w:val="18"/>
          <w:vertAlign w:val="superscript"/>
        </w:rPr>
        <w:t>7</w:t>
      </w:r>
      <w:r>
        <w:rPr>
          <w:rFonts w:cs="Arial" w:ascii="Arial" w:hAnsi="Arial"/>
          <w:color w:val="000000"/>
          <w:spacing w:val="6"/>
          <w:sz w:val="18"/>
          <w:szCs w:val="18"/>
        </w:rPr>
        <w:t>. Следует отметить, что жесткая позиция и принципиальная последовательность ХАМАС особенно импонировали наиболее бедной части палестинского населения, проживавшего в лагерях беженцев в секторе Газа</w:t>
      </w:r>
      <w:r>
        <w:rPr>
          <w:rFonts w:cs="Arial" w:ascii="Arial" w:hAnsi="Arial"/>
          <w:color w:val="000000"/>
          <w:spacing w:val="6"/>
          <w:sz w:val="18"/>
          <w:szCs w:val="18"/>
          <w:vertAlign w:val="superscript"/>
        </w:rPr>
        <w:t>8</w:t>
      </w:r>
      <w:r>
        <w:rPr>
          <w:rFonts w:cs="Arial" w:ascii="Arial" w:hAnsi="Arial"/>
          <w:color w:val="000000"/>
          <w:spacing w:val="6"/>
          <w:sz w:val="18"/>
          <w:szCs w:val="18"/>
        </w:rPr>
        <w:t>. В сентябре 1991 г. ХАМАС призвал все палестинские организации отказаться от участия в 20-й конференции НСП в Алжире, на которой было решено сформировать палестинскую делегацию для участия в предстоящих переговорах с Израилем. В 1992 г. официальный представитель ХАМАС в Газе Ибрахим Гавшах обвинил ООП в том, что ее структуры развязали пропаганду с целью дискредитировать ХАМАС. В ответ Я.Арафат подверг критике позицию ХАМАС, которая, по его мнению, подрывает национальное единство палестинцев и разрушает мирный процесс. К началу 1993 г., когда переговоры с палестинской стороной были приостановлены по инициативе Тель-Авива и после витка насилия на оккупированных территориях, противоречия между ХАМАС и ООП заметно спали. Параллельно с этим возобновился диалог политического крыла ХАМАС с ООП в Тунисе и Хартуме и на более высоком уровне, чем прежде. Впервые две организации распространили совместное заявление о необходимости координировать свои усилия в «борьбе за независимость». Более того, со своей стороны, политическое крыло ХАМАС признало ООП единственным и законным представителем палестинского народа. Однако после достижения соглашений в Осло в сентябре 1993 г. противоречия вновь обострились, ХАМАС назвал эти соглашения наиболее «опасным шагом ООП».</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 столице Иордании Аммане было распространено заявление ХАМАС по поводу соглашений в Осло, в котором говорилось: «Мы отклоняем этот заговор, направленный на юридическое признание сионистского образования. Подпись Арафата и его признание врага есть измена палестинскому народу и исламской нации»</w:t>
      </w:r>
      <w:r>
        <w:rPr>
          <w:rFonts w:cs="Arial" w:ascii="Arial" w:hAnsi="Arial"/>
          <w:color w:val="000000"/>
          <w:spacing w:val="6"/>
          <w:sz w:val="18"/>
          <w:szCs w:val="18"/>
          <w:vertAlign w:val="superscript"/>
        </w:rPr>
        <w:t>9</w:t>
      </w:r>
      <w:r>
        <w:rPr>
          <w:rFonts w:cs="Arial" w:ascii="Arial" w:hAnsi="Arial"/>
          <w:color w:val="000000"/>
          <w:spacing w:val="6"/>
          <w:sz w:val="18"/>
          <w:szCs w:val="18"/>
        </w:rPr>
        <w:t>. Как известно, в мае 1994 г. было подписано соглашение в Каире об учреждении Палестинской Национальной Администрации (ПНА). В сентябре 1995 г. в соответствии с договором Осло-2 были определены принципы выборов в палестинский Законодательный Совет</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едует заметить, что динамика противоречивых взаимоотношений исламистов с ООП находилась в прямой зависимости от общего хода мирного процесса. Каждый раз, когда сворачивались мирные инициативы, и напряженность в отношениях между ООП и израильскими властями возрастала, сразу демонстрировалась определенная лояльность ХАМАС к лидерам ООП. А с другой стороны, каждый новый виток мирных переговоров вызывал жесткую критику в адрес Я.Арафата со стороны исламис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о же время исламисты активизировали свои усилия по созданию совместного фронта с другими палестинскими организациями, не принявшими мирные соглашения в Осло. 12 сентября 1993 г. в Абу-Дисе на Западном берегу прошла встреча представителей всех палестинских группировок, вставших в оппозицию к ООП. Встреча проходила под лозунгом «Рука, подписавшая соглашение Газа-Иерихон, будет гореть в Судный день огнем наказания Господа». В ходе заседания лидер ХАМАС на Западном берегу Дж.Хаммами поддержал идею создания левыми группами объединенного фронта, который должен заменить лидерство ООП. Окончательное соглашение по созданию фронта было достигнуто в октябре 1993 г. в Дамаске, где присутствовали представители десяти палестинских группировок. Там же был сформирован руководящий орган «Демократического и Исламского Национального Фронта», в который вошли: ХАМАС, «Исламский Джихад», НФО (Жорж Хаббаш), ДФО (Наиф Хаватма), группа Ахмада Джибрила и еще пять небольших группировок. Все десять организаций объявили, что они не признают решение центрального комитета ООП по соглашению в Осло и объявляют бойкот всем учреждениям ПНА. Вместе с этим из-за идеологических разногласий исламистов с левыми соглашение по выработке совместной стратегии было достигнуто не сразу. В начале 1994 г. стороны пришли к общей идейной платформе на основе «Декларации национальной борьбы» подписанной всеми палестинскими организациями в 1974 г. Принятое соглашение подтвердило курс на поддержку вооруженных акций до тех пор, пока не будет создано Палестинское государство. При этом исламистам удалось внести в текст соглашения пункт, гласящий, что Палестина – это священная земля, которая должна быть освобождена через религиозную обязанность джихада</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основе каждой мирной декларации, подписанной с Израилем, Я.Арафат обязывался нейтрализовать любую деятельность на территории, подконтрольной ПНА, способную угрожать безопасности Израиля. Со своей стороны, ПНА в отношениях с исламистами стала вести двойную политику. С одной стороны, руководство ПНА демонстрировало свою готовность бороться с боевыми подпольными группами ХАМАС. Об этом говорят встречи в 1996 г. крупных чинов ЦРУ, ШАБАК и служб безопасности ПНА, в ноябре 1998 г. директора ШАБАК Ами Аялона, начальника палестинской полиции генерала Мухаммада Дахлана и шефа палестинской разведки Амина эль-Хинди в Газе</w:t>
      </w:r>
      <w:r>
        <w:rPr>
          <w:rFonts w:cs="Arial" w:ascii="Arial" w:hAnsi="Arial"/>
          <w:color w:val="000000"/>
          <w:spacing w:val="6"/>
          <w:sz w:val="18"/>
          <w:szCs w:val="18"/>
          <w:vertAlign w:val="superscript"/>
        </w:rPr>
        <w:t>12</w:t>
      </w:r>
      <w:r>
        <w:rPr>
          <w:rFonts w:cs="Arial" w:ascii="Arial" w:hAnsi="Arial"/>
          <w:color w:val="000000"/>
          <w:spacing w:val="6"/>
          <w:sz w:val="18"/>
          <w:szCs w:val="18"/>
        </w:rPr>
        <w:t>. В декабре 1999 г. представитель ХАМАС в Иордании Ибрахим Гавшах признал, что временный спад боевой активности подпольных групп связан именно с эффективным сотрудничеством силовых структур ПНА с ШАБАК (израильская контрразведка)</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8"/>
          <w:sz w:val="18"/>
          <w:szCs w:val="18"/>
        </w:rPr>
      </w:pPr>
      <w:r>
        <w:rPr>
          <w:rFonts w:cs="Arial" w:ascii="Arial" w:hAnsi="Arial"/>
          <w:color w:val="000000"/>
          <w:spacing w:val="8"/>
          <w:sz w:val="18"/>
          <w:szCs w:val="18"/>
        </w:rPr>
        <w:t>С другой стороны, лидеры ПНА не исключали проведения переговоров с теми, «кто готов идти на переговоры», и терпимости к политическому крылу ХАМАС. К примеру, секретарь исполкома ООП Махмуд Аббас (Абу Мазен) заявил, что «существует уже не одна, а несколько ХАМАС. Та, что действует за рубежом, и та, которая работает на палестинских территориях. Последняя ощущает больше ответственности за происходящее, она более умерена и более реалистично представляет обстановку, чем та, представители которой находятся за рубежом и не знают реального положения на родине. Я считаю, что не существует серьезных препятствий для того, чтобы ХАМАС признала мирные договоренности с Израилем»</w:t>
      </w:r>
      <w:r>
        <w:rPr>
          <w:rFonts w:cs="Arial" w:ascii="Arial" w:hAnsi="Arial"/>
          <w:color w:val="000000"/>
          <w:spacing w:val="8"/>
          <w:sz w:val="18"/>
          <w:szCs w:val="18"/>
          <w:vertAlign w:val="superscript"/>
        </w:rPr>
        <w:t>14</w:t>
      </w:r>
      <w:r>
        <w:rPr>
          <w:rFonts w:cs="Arial" w:ascii="Arial" w:hAnsi="Arial"/>
          <w:color w:val="000000"/>
          <w:spacing w:val="8"/>
          <w:sz w:val="18"/>
          <w:szCs w:val="18"/>
        </w:rPr>
        <w:t>. Более того, Я.Арафат вскоре включил в руководство ПНА несколько политиков, близких к ХАМАС. В частности, министром по делам молодежи и спорта стал Таляль Сидер, министром связи Имад аль-Фалуджи</w:t>
      </w:r>
      <w:r>
        <w:rPr>
          <w:rFonts w:cs="Arial" w:ascii="Arial" w:hAnsi="Arial"/>
          <w:color w:val="000000"/>
          <w:spacing w:val="8"/>
          <w:sz w:val="18"/>
          <w:szCs w:val="18"/>
          <w:vertAlign w:val="superscript"/>
        </w:rPr>
        <w:t>15</w:t>
      </w:r>
      <w:r>
        <w:rPr>
          <w:rFonts w:cs="Arial" w:ascii="Arial" w:hAnsi="Arial"/>
          <w:color w:val="000000"/>
          <w:spacing w:val="8"/>
          <w:sz w:val="18"/>
          <w:szCs w:val="18"/>
        </w:rPr>
        <w:t>. Между тем периодическое затягивание мирного процесса и постепенная исламизация интифады стала негативно сказываться на общем имидже ООП на оккупированных территориях. В идеологическом плане ООП уже ничего не могла противопоставить продолжающемуся росту популярности ХАМАС. Представитель ПНА Набиль Шаат заявил, что администрация просто не в состоянии сразу «разоружить исламскую оппозицию». К этому следует добавить и заявление главы службы безопасности Израиля Ами Аялона, который сказал, что «ХАМАС как массовое движение, как идею ликвидировать невозможно»</w:t>
      </w:r>
      <w:r>
        <w:rPr>
          <w:rFonts w:cs="Arial" w:ascii="Arial" w:hAnsi="Arial"/>
          <w:color w:val="000000"/>
          <w:spacing w:val="8"/>
          <w:sz w:val="18"/>
          <w:szCs w:val="18"/>
          <w:vertAlign w:val="superscript"/>
        </w:rPr>
        <w:t>16</w:t>
      </w:r>
      <w:r>
        <w:rPr>
          <w:rFonts w:cs="Arial" w:ascii="Arial" w:hAnsi="Arial"/>
          <w:color w:val="000000"/>
          <w:spacing w:val="8"/>
          <w:sz w:val="18"/>
          <w:szCs w:val="18"/>
        </w:rPr>
        <w:t>. В то же время непримиримое крыло исламистов четко осознавало, что теперь организация будет находиться под прессингом как израильских служб безопасности, так и силовых структур ПНА. Кроме этого, отношение к ООП стало одной из доминант внутренней дифференциации в ХАМАС. В движении были сторонники умеренной точки зрения по отношению к ООП и радикальной, кроме того, существовали еще носители ультрарадикальных взглядов, исходящих от командиров «Бригад Изз ад-Дина Кассама». После вхождения в правительство ПНА Т.Сидера и И.аль-Фалуджи вскоре последовало коммюнике от неких представителей ХАМАС, заявивших, что двое последних исключаются из рядов движения за «измену и предательство»</w:t>
      </w:r>
      <w:r>
        <w:rPr>
          <w:rFonts w:cs="Arial" w:ascii="Arial" w:hAnsi="Arial"/>
          <w:color w:val="000000"/>
          <w:spacing w:val="8"/>
          <w:sz w:val="18"/>
          <w:szCs w:val="18"/>
          <w:vertAlign w:val="superscript"/>
        </w:rPr>
        <w:t>17</w:t>
      </w:r>
      <w:r>
        <w:rPr>
          <w:rFonts w:cs="Arial" w:ascii="Arial" w:hAnsi="Arial"/>
          <w:color w:val="000000"/>
          <w:spacing w:val="8"/>
          <w:sz w:val="18"/>
          <w:szCs w:val="18"/>
        </w:rPr>
        <w:t>.</w:t>
      </w:r>
    </w:p>
    <w:p>
      <w:pPr>
        <w:pStyle w:val="Normal"/>
        <w:shd w:fill="FFFFFF" w:val="clear"/>
        <w:autoSpaceDE w:val="false"/>
        <w:ind w:firstLine="425"/>
        <w:jc w:val="both"/>
        <w:rPr>
          <w:rFonts w:ascii="Arial" w:hAnsi="Arial" w:cs="Arial"/>
          <w:color w:val="000000"/>
          <w:spacing w:val="8"/>
          <w:sz w:val="18"/>
          <w:szCs w:val="18"/>
        </w:rPr>
      </w:pPr>
      <w:r>
        <w:rPr>
          <w:rFonts w:cs="Arial" w:ascii="Arial" w:hAnsi="Arial"/>
          <w:color w:val="000000"/>
          <w:spacing w:val="8"/>
          <w:sz w:val="18"/>
          <w:szCs w:val="18"/>
        </w:rPr>
        <w:t>Внутренние разногласия в ХАМАС ярко проявились во время серии попыток, предпринятых лидерами ПНА в 1994–1995 гг., провести переговоры с некоторыми членами как зарубежного, так и палестинского руководства ХАМАС. В мае 1994 г. представители ПНА утверждали, что делегация от радикального крыла ХАМАС прибыла в Каир из Газы для проведения переговоров с делегацией ПНА при посредничестве египетских «Братьев-мусульман». Однако вскоре И.Гавшах заявил, что сообщения о таких переговорах не имеют под собой почвы. Кроме этого, выступил и официальный представитель «Братьев-мусульман» в Каире и опроверг утверждения о каком-либо посредничестве, заявив, что «Братство» «поддерживает вооруженную борьбу с Израилем, а не соглашательскую позицию ПНА»</w:t>
      </w:r>
      <w:r>
        <w:rPr>
          <w:rFonts w:cs="Arial" w:ascii="Arial" w:hAnsi="Arial"/>
          <w:color w:val="000000"/>
          <w:spacing w:val="8"/>
          <w:sz w:val="18"/>
          <w:szCs w:val="18"/>
          <w:vertAlign w:val="superscript"/>
        </w:rPr>
        <w:t>18</w:t>
      </w:r>
      <w:r>
        <w:rPr>
          <w:rFonts w:cs="Arial" w:ascii="Arial" w:hAnsi="Arial"/>
          <w:color w:val="000000"/>
          <w:spacing w:val="8"/>
          <w:sz w:val="18"/>
          <w:szCs w:val="18"/>
        </w:rPr>
        <w:t>. Вместе с этим уже в октябре 1995 г. девять представителей ХАМАС от Западного берега во главе с Дж.Хаммами прибыли в сектор Газа для встречи с Я.Арафатом. Согласно источникам в ПНА, делегация исламистов на этих переговорах ради национального единства старалась найти взаимопонимание с собеседником. При этом одновременно было распространено заявление, в котором сообщалось, что «ХАМАС не изменил своего отношения к соглашениям в Осло и не исключил из своих действий вооруженную борьбу». Параллельно с этим в Хартуме прошла встреча четырех представителей руководства ХАМАС из Газы с делегацией зарубежного руководства. На переговорах речь шла о выработке единой тактики в отношениях с ПНА. Однако встреча вызвала крайне неопределенную и противоречивую реакцию в движении. В Газе было распространено коммюнике ХАМАС, в котором говорилось, что представители ХАМАС, которые ведут переговоры в Хартуме, не имеют никаких полномочий от руководства. Когда же последние вернулись 11 октября из Хартума, они заявили, что имели такие полномочия, и миссия в Хартуме еще не окончена, так как зарубежные лидеры пока не определились.</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 xml:space="preserve">С другой стороны, в Дамаске появилось коммюнике, сообщившее, что ХАМАС готов к переговорам с ПНА. Однако вскоре в Аммане И.Гавшах выступил с опровержением, в котором заявил, что сотрудничество с ПНА неприемлемо. К нему присоединились Абу Муса Марзук (лидер зарубежного руководства) и Имад аль-Алами (представитель ХАМАС в Тегеране), которые признали наличие контактов с представителями Я.Арафата, но при этом объявили, что переговоры временно откладываются. В декабре 1995 г. прошла очередная встреча в Каире представителей зарубежного и палестинского руководства ХАМАС с делегацией ПНА, которая состояла из 15 человек, и возглавлял ее Салим Занун, председатель Палестинского Национального Совета. Делегация ХАМАС состояла из 13 человек, восемь было из Газы и пять из-за рубежа (Тегеран, Бейрут, Амман и Пакистан), делегацию возглавил высокопоставленный член зарубежного руководства ХАМАС Халед Мешаль. На переговорах представители ПНА предложили ХАМАС участвовать во всеобщих выборах в Законодательный Совет, но прекратить акции террора. Предложения вызвали споры между выходцами из Газы и </w:t>
      </w:r>
      <w:r>
        <w:rPr>
          <w:rFonts w:cs="Arial" w:ascii="Arial" w:hAnsi="Arial"/>
          <w:color w:val="000000"/>
          <w:spacing w:val="8"/>
          <w:sz w:val="18"/>
          <w:szCs w:val="18"/>
          <w:lang w:val="en-US"/>
        </w:rPr>
        <w:t>X</w:t>
      </w:r>
      <w:r>
        <w:rPr>
          <w:rFonts w:cs="Arial" w:ascii="Arial" w:hAnsi="Arial"/>
          <w:color w:val="000000"/>
          <w:spacing w:val="8"/>
          <w:sz w:val="18"/>
          <w:szCs w:val="18"/>
        </w:rPr>
        <w:t xml:space="preserve">.Мешалем. Однако несмотря на это, вскоре </w:t>
      </w:r>
      <w:r>
        <w:rPr>
          <w:rFonts w:cs="Arial" w:ascii="Arial" w:hAnsi="Arial"/>
          <w:color w:val="000000"/>
          <w:spacing w:val="8"/>
          <w:sz w:val="18"/>
          <w:szCs w:val="18"/>
          <w:lang w:val="en-US"/>
        </w:rPr>
        <w:t>X</w:t>
      </w:r>
      <w:r>
        <w:rPr>
          <w:rFonts w:cs="Arial" w:ascii="Arial" w:hAnsi="Arial"/>
          <w:color w:val="000000"/>
          <w:spacing w:val="8"/>
          <w:sz w:val="18"/>
          <w:szCs w:val="18"/>
        </w:rPr>
        <w:t>.Мешаль добился общего единодушия в рядах делегации и отказался от предложений. Он вновь подтвердил, что джихад будет продолжаться, так как соглашения в Осло не могут быть оправданы</w:t>
      </w:r>
      <w:r>
        <w:rPr>
          <w:rFonts w:cs="Arial" w:ascii="Arial" w:hAnsi="Arial"/>
          <w:color w:val="000000"/>
          <w:spacing w:val="8"/>
          <w:sz w:val="18"/>
          <w:szCs w:val="18"/>
          <w:vertAlign w:val="superscript"/>
        </w:rPr>
        <w:t>19</w:t>
      </w:r>
      <w:r>
        <w:rPr>
          <w:rFonts w:cs="Arial" w:ascii="Arial" w:hAnsi="Arial"/>
          <w:color w:val="000000"/>
          <w:spacing w:val="8"/>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ежду тем, несмотря на неоднократные заявления зарубежного руководства ХАМАС о единстве исламистов, находящихся как вне Палестины, так и внутри, разногласия подтвердили Дж.Хаммами и лидер «газовцев» Махмуд аз-Захар, которые в отличие от зарубежных лидеров составляли умеренное крыло в отношениях с ПНА. Уполномоченным лицом движения для проведения переговоров с представителями ПНА был назначен официальный представитель ХАМАС в Газе Джамал Абд ар-Рахман Мансур. В марте 1996 г. наиболее умеренная часть политического крыла ХАМАС заявила о создании «Исламской Национальной Партии Спасения» (ИНПС). По мнению М.аз-Захара, партия есть легальная оппозиция ХАМАС и готова принять участие в деятельности ПНА. О создании ИНПС было объявлено в ходе заседания политического крыла ХАМАС в Газе, на котором присутствовало 500</w:t>
      </w:r>
      <w:r>
        <w:rPr>
          <w:rFonts w:cs="Arial" w:ascii="Arial" w:hAnsi="Arial"/>
          <w:spacing w:val="6"/>
          <w:sz w:val="18"/>
          <w:szCs w:val="18"/>
        </w:rPr>
        <w:t xml:space="preserve"> </w:t>
      </w:r>
      <w:r>
        <w:rPr>
          <w:rFonts w:cs="Arial" w:ascii="Arial" w:hAnsi="Arial"/>
          <w:color w:val="000000"/>
          <w:spacing w:val="6"/>
          <w:sz w:val="18"/>
          <w:szCs w:val="18"/>
        </w:rPr>
        <w:t>членов движения, в основном из числа «газовцев». Лидеры ИНПС объявили, что намерены бороться с несправедливыми соглашениями «в духе ислама и законными методами»</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месте с этим ультрарадикалы ХАМАС, несмотря на переговоры политического крыла движения, по сути, никогда не прекращали своей деятельности. Кроме этого, следует учитывать, что ХАМАС так и не удалось подчинить общему руководству все боевые подпольные группы, входившие в формирования «Кассам». Некоторые акции подпольных групп, иногда совпадали с периодом очередных переговоров лидеров ПНА с властями Израиля и были напрямую направлены на срыв каких-либо договоренностей. К примеру, теракты в Рамат-Гане и Иерусалиме в июле и августе 1995 г. совпали по времени с переговорами представителей ПНА с официальными представителями Тель-Авива, а также выборами в палестинские административные структуры в соответствии с соглашениями «Осло-2»</w:t>
      </w:r>
      <w:r>
        <w:rPr>
          <w:rFonts w:cs="Arial" w:ascii="Arial" w:hAnsi="Arial"/>
          <w:color w:val="000000"/>
          <w:spacing w:val="6"/>
          <w:sz w:val="18"/>
          <w:szCs w:val="18"/>
          <w:vertAlign w:val="superscript"/>
        </w:rPr>
        <w:t>21</w:t>
      </w:r>
      <w:r>
        <w:rPr>
          <w:rFonts w:cs="Arial" w:ascii="Arial" w:hAnsi="Arial"/>
          <w:color w:val="000000"/>
          <w:spacing w:val="6"/>
          <w:sz w:val="18"/>
          <w:szCs w:val="18"/>
        </w:rPr>
        <w:t>. Со своей стороны руководство непримиримого крыла ХАМАС выдвигало как обязательное и первое условие для прекращения акций террора освобождение духовного лидера Ахмада Ясина и прекращение строительства еврейских поселений</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ежду тем следует заметить, что даже призывы к компромиссу престарелого шейха Ахмада Ясина не находили отклика у радикалов. К примеру, А.Ясин, будучи под тюремным арестом, в интервью «Аль-Кудс» призвал исламистов ради единства народа к началу переговоров с представителями ПНА. Кроме того, в послании, направленном Я.Арафату, А.Ясин выразил надежду на заключение такого соглашения, которое могло бы установить «твердую и надлежащую опору между ХАМАС и ПНА»</w:t>
      </w:r>
      <w:r>
        <w:rPr>
          <w:rFonts w:cs="Arial" w:ascii="Arial" w:hAnsi="Arial"/>
          <w:color w:val="000000"/>
          <w:spacing w:val="6"/>
          <w:sz w:val="18"/>
          <w:szCs w:val="18"/>
          <w:vertAlign w:val="superscript"/>
        </w:rPr>
        <w:t>23</w:t>
      </w:r>
      <w:r>
        <w:rPr>
          <w:rFonts w:cs="Arial" w:ascii="Arial" w:hAnsi="Arial"/>
          <w:color w:val="000000"/>
          <w:spacing w:val="6"/>
          <w:sz w:val="18"/>
          <w:szCs w:val="18"/>
        </w:rPr>
        <w:t>. Однако со своей стороны в октябре 1997 г. один из представителей руководства ХАМАС Махмуд аз-Захар утверждал, что несмотря на авторитет А.Ясина, члены ХАМАС могут иметь свое мнение по некоторым вопросам</w:t>
      </w:r>
      <w:r>
        <w:rPr>
          <w:rFonts w:cs="Arial" w:ascii="Arial" w:hAnsi="Arial"/>
          <w:color w:val="000000"/>
          <w:spacing w:val="6"/>
          <w:sz w:val="18"/>
          <w:szCs w:val="18"/>
          <w:vertAlign w:val="superscript"/>
        </w:rPr>
        <w:t>24</w:t>
      </w:r>
      <w:r>
        <w:rPr>
          <w:rFonts w:cs="Arial" w:ascii="Arial" w:hAnsi="Arial"/>
          <w:color w:val="000000"/>
          <w:spacing w:val="6"/>
          <w:sz w:val="18"/>
          <w:szCs w:val="18"/>
        </w:rPr>
        <w:t>. Довольно часто эскалация антиизраильских акций террора порождала парадоксальную ситуацию. Руководство ООП, а затем ПНА осуждало силовые акции, но вместе с этим умело использовало их в качестве орудия давления на Израиль, представляя себя в качестве единственного и реального партнера по мирным переговор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месте с этим следует отметить, что политическое руководство ХАМАС старалось избегать акций насилия в отношении деятелей ООП, на проведении которых нередко настаивали некоторые активисты боевых групп. Столкновений удавалось избегать даже в период самых напряженных отношений. В частности, 18 октября 1994 г. произошел беспрецедентный случай, когда около одной из мечетей в секторе Газа между членами ХАМАС и палестинской полицией произошли столкновения. Полиция утверждала, что некоторые хамасовцы после того, как в ходе митинга у них конфисковали мегафоны, обстреляли полицейских. В ответ был открыт огонь, в результате которого погибло 16 человек и 200 было ранено. Со своей стороны представитель ХАМАС заявил, что «никакого огня по полиции не велось, люди реагировали бросанием камней». Инцидент привел к серии взаимных обвинений, однако вскоре при личном вмешательстве Я.Арафата был урегулирован. Стороны пришли к соглашению, что будут воздерживаться от любых провокаций на улицах. Кроме этого, исламисты признали, что полиция ПНА – единственная уполномоченная структура, отвечающая за безопасность в секторе Газа и на Западном берегу. Активисты ХАМАС теперь не должны были появляться в публичных местах с оружием. Однако соглашение касалось только сектора Газы и не затрагивало Западного берега</w:t>
      </w:r>
      <w:r>
        <w:rPr>
          <w:rFonts w:cs="Arial" w:ascii="Arial" w:hAnsi="Arial"/>
          <w:color w:val="000000"/>
          <w:spacing w:val="6"/>
          <w:sz w:val="18"/>
          <w:szCs w:val="18"/>
          <w:vertAlign w:val="superscript"/>
        </w:rPr>
        <w:t>2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месте с этим руководство ПНА прибегало и к силовым акциям против тех подпольных групп, которые вели террористическую активность. Как правило, большинство таких репрессивных мер предпринималось в преддверии проведения каких-либо мирных переговоров или осуществлялось после очередного теракта. К примеру, силовые структуры ПНА по приказу Я.Арафата после серии терактов в 1996 и 1997 гг. провели широкомасштабные аресты и наложили запрет на деятельность 16 благотворительных ассоциаций ХАМАС</w:t>
      </w:r>
      <w:r>
        <w:rPr>
          <w:rFonts w:cs="Arial" w:ascii="Arial" w:hAnsi="Arial"/>
          <w:color w:val="000000"/>
          <w:spacing w:val="6"/>
          <w:sz w:val="18"/>
          <w:szCs w:val="18"/>
          <w:vertAlign w:val="superscript"/>
        </w:rPr>
        <w:t>26</w:t>
      </w:r>
      <w:r>
        <w:rPr>
          <w:rFonts w:cs="Arial" w:ascii="Arial" w:hAnsi="Arial"/>
          <w:color w:val="000000"/>
          <w:spacing w:val="6"/>
          <w:sz w:val="18"/>
          <w:szCs w:val="18"/>
        </w:rPr>
        <w:t>. Подобные мероприятия все чаще вызывали недовольство среди части палестинского населения, особенно наиболее неимущих слоев. Уже буквально по прошествии нескольких недель вновь была разрешена деятельность ряда ранее закрытых благотворительных фондов, а из тюрем освобождено 38 активистов ХАМАС и «Исламского джихада»</w:t>
      </w:r>
      <w:r>
        <w:rPr>
          <w:rFonts w:cs="Arial" w:ascii="Arial" w:hAnsi="Arial"/>
          <w:color w:val="000000"/>
          <w:spacing w:val="6"/>
          <w:sz w:val="18"/>
          <w:szCs w:val="18"/>
          <w:vertAlign w:val="superscript"/>
        </w:rPr>
        <w:t>2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хожая ситуация складывалась в 1998 г., когда в преддверии мирных переговоров с Израилем руководство ПНА пыталось нейтрализовать террористическую активность подпольных групп, используя как силовые методы, так и переговоры с представителями умеренного крыла ХАМАС. В феврале 1998 г. представители ПНА официально провозгласили начало «Диалога национального единства» для того, чтобы подключить к политическому процессу религиозные организации. Я.Арафат призвал приостановить любую подрывную деятельность и встать на путь легитимной деятельности. При этом руководство ПНА признало, что «ХАМАС располагает широкой политической и социальной структурой, которая занимается проблемами образования, здравоохранения, летними лагерями для детей, предоставляет другие услуги нуждающимся палестинцам». Со своей стороны официальный Тель-Авив подверг критике Я.Арафата, назвав это «двуличным подходом, несовместимым с мирными усилиями». Израиль был поддержан Вашингтоном, представитель госдепартамента США Джеймс Рубин заявил: «Мы не видим для ХАМАС или «Исламского джихада» роли в мирном процессе. Они враги и не могут участвовать в каких-либо серьезных дискуссиях вокруг мира». Несмотря на это, Я.Арафат провел две встречи в Газе и Рамалле с представителями палестинских движений, включая ХАМАС и «Исламский джихад». В этой связи ПНА заявила, что диалог ведется не с экстремистами, а с теми, кто идет на диалог. При этом глава ПНА продемонстрировал это на деле, когда в апреле вновь было арестовано до 100 хамасовцев, близких к радикальному крылу движения</w:t>
      </w:r>
      <w:r>
        <w:rPr>
          <w:rFonts w:cs="Arial" w:ascii="Arial" w:hAnsi="Arial"/>
          <w:color w:val="000000"/>
          <w:spacing w:val="6"/>
          <w:sz w:val="18"/>
          <w:szCs w:val="18"/>
          <w:vertAlign w:val="superscript"/>
        </w:rPr>
        <w:t>28</w:t>
      </w:r>
      <w:r>
        <w:rPr>
          <w:rFonts w:cs="Arial" w:ascii="Arial" w:hAnsi="Arial"/>
          <w:color w:val="000000"/>
          <w:spacing w:val="6"/>
          <w:sz w:val="18"/>
          <w:szCs w:val="18"/>
        </w:rPr>
        <w:t>. Со своей стороны еще в мае А.Ясин заявил, что готов пойти навстречу некоторым инициативам Я.Арафата</w:t>
      </w:r>
      <w:r>
        <w:rPr>
          <w:rFonts w:cs="Arial" w:ascii="Arial" w:hAnsi="Arial"/>
          <w:color w:val="000000"/>
          <w:spacing w:val="6"/>
          <w:sz w:val="18"/>
          <w:szCs w:val="18"/>
          <w:vertAlign w:val="superscript"/>
        </w:rPr>
        <w:t>29</w:t>
      </w:r>
      <w:r>
        <w:rPr>
          <w:rFonts w:cs="Arial" w:ascii="Arial" w:hAnsi="Arial"/>
          <w:color w:val="000000"/>
          <w:spacing w:val="6"/>
          <w:sz w:val="18"/>
          <w:szCs w:val="18"/>
        </w:rPr>
        <w:t>, однако при этом шейх уточнил, что уступка по соглашению в Осло исключена</w:t>
      </w:r>
      <w:r>
        <w:rPr>
          <w:rFonts w:cs="Arial" w:ascii="Arial" w:hAnsi="Arial"/>
          <w:color w:val="000000"/>
          <w:spacing w:val="6"/>
          <w:sz w:val="18"/>
          <w:szCs w:val="18"/>
          <w:vertAlign w:val="superscript"/>
        </w:rPr>
        <w:t>3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чередной кризис наступил в ноябре 1998 г., когда вновь прогремело два взрыва на улице Яффо в Иерусалиме и в Гуш-Катиф в секторе Газа. Власти ПНА тут же обвинили в терактах некие малочисленные группы, за которыми стоят Сирия и Иран. Со своей стороны премьер-министр Израиля Б.Нетаньяху заявил, что 13% территорий Западного берега в соответствии с соглашениями «Уай-Плантейшн» будут освобождены только после того, когда Я.Арафат даст полные гарантии безопасности Израиля. При этом он вновь высказался за скорейшее начало строительства новых домов для поселенцев в восточном квартале Иерусалима Хар-Хома. Однако министр обороны Израиля И.Мордехай выступил против возобновления строительства, указав на то, что такие решения «сегодня противоречат интересам безопасности», и подтвердил, что Тель-Авив, несмотря ни на что, выведет войска с 13% территорий. Тогда же в Газе прошло совещание с участием директора ШАБАК А.Аялона с начальником палестинской полиции Мухаммадом Дахланом, а также с руководителем палестинской разведки Амином аль-Ханди, которое было посвящено разработке совместного плана по борьбе с подпольными экстремистскими группами</w:t>
      </w:r>
      <w:r>
        <w:rPr>
          <w:rFonts w:cs="Arial" w:ascii="Arial" w:hAnsi="Arial"/>
          <w:color w:val="000000"/>
          <w:spacing w:val="6"/>
          <w:sz w:val="18"/>
          <w:szCs w:val="18"/>
          <w:vertAlign w:val="superscript"/>
        </w:rPr>
        <w:t>31</w:t>
      </w:r>
      <w:r>
        <w:rPr>
          <w:rFonts w:cs="Arial" w:ascii="Arial" w:hAnsi="Arial"/>
          <w:color w:val="000000"/>
          <w:spacing w:val="6"/>
          <w:sz w:val="18"/>
          <w:szCs w:val="18"/>
        </w:rPr>
        <w:t>. Одновременно с этим Я.Арафат обрушил на исламистов серию повальных арестов и обысков, было арестовано 300 активистов ХАМАС, среди них 30–40 членов «Кассам». Даже А.Ясин был помещен под домашний арест. После этого политическое руководство ХАМАС официально назвало Я.Арафата предателем. Лидер «Хизболла» шейх Насралла пошел еще дальше, он заявил, что «Арафат предал исламскую революцию и заслуживает только смерть»</w:t>
      </w:r>
      <w:r>
        <w:rPr>
          <w:rFonts w:cs="Arial" w:ascii="Arial" w:hAnsi="Arial"/>
          <w:color w:val="000000"/>
          <w:spacing w:val="6"/>
          <w:sz w:val="18"/>
          <w:szCs w:val="18"/>
          <w:vertAlign w:val="superscript"/>
        </w:rPr>
        <w:t>32</w:t>
      </w:r>
      <w:r>
        <w:rPr>
          <w:rFonts w:cs="Arial" w:ascii="Arial" w:hAnsi="Arial"/>
          <w:color w:val="000000"/>
          <w:spacing w:val="6"/>
          <w:sz w:val="18"/>
          <w:szCs w:val="18"/>
        </w:rPr>
        <w:t>. Аналитики вновь заговорили о возможном кровопролитии. Однако через несколько недель Я.Арафат перешел к «мягким мерам», встретив понимание шейха Ясина. Вскоре из под домашнего ареста был освобожден и сам шейх. В декабре 1999 г. на митинге, организованном в честь 11-й годовщины создания ХАМАС, на котором присутствовало до 10 тыс. человек, А.Ясин заявил, что приложит все усилия, чтобы добиться единства палестинского народа</w:t>
      </w:r>
      <w:r>
        <w:rPr>
          <w:rFonts w:cs="Arial" w:ascii="Arial" w:hAnsi="Arial"/>
          <w:color w:val="000000"/>
          <w:spacing w:val="6"/>
          <w:sz w:val="18"/>
          <w:szCs w:val="18"/>
          <w:vertAlign w:val="superscript"/>
        </w:rPr>
        <w:t>33</w:t>
      </w:r>
      <w:r>
        <w:rPr>
          <w:rFonts w:cs="Arial" w:ascii="Arial" w:hAnsi="Arial"/>
          <w:color w:val="000000"/>
          <w:spacing w:val="6"/>
          <w:sz w:val="18"/>
          <w:szCs w:val="18"/>
        </w:rPr>
        <w:t>. Весной 1999 г. Я.Арафат пригласил представителей ХАМАС и «Исламского джихада» на заседание высшего руководства ПНА. После окончания заседания А.Ясин указал на то, что ХАМАС готов войти во властные структуры палестинского государства, когда его провозгласят. Однако речь не идет о существующей ныне палестинской автономии</w:t>
      </w:r>
      <w:r>
        <w:rPr>
          <w:rFonts w:cs="Arial" w:ascii="Arial" w:hAnsi="Arial"/>
          <w:color w:val="000000"/>
          <w:spacing w:val="6"/>
          <w:sz w:val="18"/>
          <w:szCs w:val="18"/>
          <w:vertAlign w:val="superscript"/>
        </w:rPr>
        <w:t>34</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После первого этапа переговоров в июле 2000 г. в Кэмп-Дэвиде по статусу Восточного Иерусалима позиция Я.Арафата впервые была публично и без оговорок поддержана ХАМАС и лично А.Ясином. Он указал, что форма переговоров, которую избрал Я.Арафат в Кэмп-Дэвиде, соответствовала интересам палестинского народа. Прежде всего в этом аспекте важно то, что ХАМАС впервые поддержал сам факт переговоров с Израилем. Последний этап взаимоотношений политического крыла ХАМАС с ПНА характеризовался переменным сближением и отдалением по мере того, как удавалось Я.Арафату выбивать те или иные уступки у Израиля. Со своей стороны ХАМАС все же не изменил своего общего оппозиционного настроя к ПНА и непримиримости к соглашениям Осло. В одном из заявлений зарубежного информационного центра ХАМАС по поводу взаимоотношений с ПНА говорится, что движение будет продолжать переговоры с представителями Палестинской администрации, но для того, чтобы убедить руководство ООП отказаться от мирных переговоров с Израилем</w:t>
      </w:r>
      <w:r>
        <w:rPr>
          <w:rFonts w:cs="Arial" w:ascii="Arial" w:hAnsi="Arial"/>
          <w:color w:val="000000"/>
          <w:spacing w:val="6"/>
          <w:sz w:val="18"/>
          <w:szCs w:val="18"/>
          <w:vertAlign w:val="superscript"/>
        </w:rPr>
        <w:t>35</w:t>
      </w:r>
      <w:r>
        <w:rPr>
          <w:rFonts w:cs="Arial" w:ascii="Arial" w:hAnsi="Arial"/>
          <w:color w:val="000000"/>
          <w:spacing w:val="6"/>
          <w:sz w:val="18"/>
          <w:szCs w:val="18"/>
        </w:rPr>
        <w:t>. Вместе с тем затягивание мирного процесса и эскалация насилия приводили к росту радикальных настроений в палестинском обществе и усиливали влияние непримиримых лидеров на выработку общего курса в ХАМАС в отношениях с ПН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tay</w:t>
      </w:r>
      <w:r>
        <w:rPr>
          <w:color w:val="000000"/>
          <w:spacing w:val="6"/>
          <w:sz w:val="18"/>
          <w:szCs w:val="18"/>
        </w:rPr>
        <w:t>.</w:t>
      </w:r>
      <w:r>
        <w:rPr>
          <w:color w:val="000000"/>
          <w:spacing w:val="6"/>
          <w:sz w:val="18"/>
          <w:szCs w:val="18"/>
          <w:lang w:val="en-US"/>
        </w:rPr>
        <w:t>ac</w:t>
      </w:r>
      <w:r>
        <w:rPr>
          <w:color w:val="000000"/>
          <w:spacing w:val="6"/>
          <w:sz w:val="18"/>
          <w:szCs w:val="18"/>
        </w:rPr>
        <w:t>.</w:t>
      </w:r>
      <w:r>
        <w:rPr>
          <w:color w:val="000000"/>
          <w:spacing w:val="6"/>
          <w:sz w:val="18"/>
          <w:szCs w:val="18"/>
          <w:lang w:val="en-US"/>
        </w:rPr>
        <w:t>il</w:t>
      </w:r>
      <w:r>
        <w:rPr>
          <w:color w:val="000000"/>
          <w:spacing w:val="6"/>
          <w:sz w:val="18"/>
          <w:szCs w:val="18"/>
        </w:rPr>
        <w:t>/</w:t>
      </w:r>
      <w:r>
        <w:rPr>
          <w:color w:val="000000"/>
          <w:spacing w:val="6"/>
          <w:sz w:val="18"/>
          <w:szCs w:val="18"/>
          <w:lang w:val="en-US"/>
        </w:rPr>
        <w:t>icss</w:t>
      </w:r>
      <w:r>
        <w:rPr>
          <w:color w:val="000000"/>
          <w:spacing w:val="6"/>
          <w:sz w:val="18"/>
          <w:szCs w:val="18"/>
        </w:rPr>
        <w:t>/</w:t>
      </w:r>
      <w:r>
        <w:rPr>
          <w:color w:val="000000"/>
          <w:spacing w:val="6"/>
          <w:sz w:val="18"/>
          <w:szCs w:val="18"/>
          <w:lang w:val="en-US"/>
        </w:rPr>
        <w:t>memo</w:t>
      </w:r>
      <w:r>
        <w:rPr>
          <w:color w:val="000000"/>
          <w:spacing w:val="6"/>
          <w:sz w:val="18"/>
          <w:szCs w:val="18"/>
        </w:rPr>
        <w:t>48.</w:t>
      </w:r>
      <w:r>
        <w:rPr>
          <w:color w:val="000000"/>
          <w:spacing w:val="6"/>
          <w:sz w:val="18"/>
          <w:szCs w:val="18"/>
          <w:lang w:val="en-US"/>
        </w:rPr>
        <w:t>html</w:t>
      </w:r>
      <w:r>
        <w:rPr>
          <w:color w:val="000000"/>
          <w:spacing w:val="6"/>
          <w:sz w:val="18"/>
          <w:szCs w:val="18"/>
        </w:rPr>
        <w:t>.</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2</w:t>
      </w:r>
      <w:r>
        <w:rPr>
          <w:color w:val="000000"/>
          <w:spacing w:val="6"/>
          <w:sz w:val="18"/>
          <w:szCs w:val="18"/>
        </w:rPr>
        <w:t> Игнатенко А.А. Халифы без халифата. – М. 1989, с. 148; Коровиов А.В. Исламский экстремизм в арабских странах. – М. 1990, с. 150;</w:t>
      </w:r>
    </w:p>
    <w:p>
      <w:pPr>
        <w:pStyle w:val="Normal"/>
        <w:shd w:fill="FFFFFF" w:val="clear"/>
        <w:autoSpaceDE w:val="false"/>
        <w:ind w:firstLine="425"/>
        <w:jc w:val="both"/>
        <w:rPr>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tay</w:t>
      </w:r>
      <w:r>
        <w:rPr>
          <w:color w:val="000000"/>
          <w:spacing w:val="6"/>
          <w:sz w:val="18"/>
          <w:szCs w:val="18"/>
        </w:rPr>
        <w:t>.</w:t>
      </w:r>
      <w:r>
        <w:rPr>
          <w:color w:val="000000"/>
          <w:spacing w:val="6"/>
          <w:sz w:val="18"/>
          <w:szCs w:val="18"/>
          <w:lang w:val="en-US"/>
        </w:rPr>
        <w:t>ac</w:t>
      </w:r>
      <w:r>
        <w:rPr>
          <w:color w:val="000000"/>
          <w:spacing w:val="6"/>
          <w:sz w:val="18"/>
          <w:szCs w:val="18"/>
        </w:rPr>
        <w:t>.</w:t>
      </w:r>
      <w:r>
        <w:rPr>
          <w:color w:val="000000"/>
          <w:spacing w:val="6"/>
          <w:sz w:val="18"/>
          <w:szCs w:val="18"/>
          <w:lang w:val="en-US"/>
        </w:rPr>
        <w:t>il</w:t>
      </w:r>
      <w:r>
        <w:rPr>
          <w:color w:val="000000"/>
          <w:spacing w:val="6"/>
          <w:sz w:val="18"/>
          <w:szCs w:val="18"/>
        </w:rPr>
        <w:t>/</w:t>
      </w:r>
      <w:r>
        <w:rPr>
          <w:color w:val="000000"/>
          <w:spacing w:val="6"/>
          <w:sz w:val="18"/>
          <w:szCs w:val="18"/>
          <w:lang w:val="en-US"/>
        </w:rPr>
        <w:t>icss</w:t>
      </w:r>
      <w:r>
        <w:rPr>
          <w:color w:val="000000"/>
          <w:spacing w:val="6"/>
          <w:sz w:val="18"/>
          <w:szCs w:val="18"/>
        </w:rPr>
        <w:t>/</w:t>
      </w:r>
      <w:r>
        <w:rPr>
          <w:color w:val="000000"/>
          <w:spacing w:val="6"/>
          <w:sz w:val="18"/>
          <w:szCs w:val="18"/>
          <w:lang w:val="en-US"/>
        </w:rPr>
        <w:t>memo</w:t>
      </w:r>
      <w:r>
        <w:rPr>
          <w:color w:val="000000"/>
          <w:spacing w:val="6"/>
          <w:sz w:val="18"/>
          <w:szCs w:val="18"/>
        </w:rPr>
        <w:t>48.</w:t>
      </w:r>
      <w:r>
        <w:rPr>
          <w:color w:val="000000"/>
          <w:spacing w:val="6"/>
          <w:sz w:val="18"/>
          <w:szCs w:val="18"/>
          <w:lang w:val="en-US"/>
        </w:rPr>
        <w:t>html</w:t>
      </w:r>
      <w:r>
        <w:rPr>
          <w:color w:val="000000"/>
          <w:spacing w:val="6"/>
          <w:sz w:val="18"/>
          <w:szCs w:val="18"/>
        </w:rPr>
        <w:t>.</w:t>
      </w:r>
    </w:p>
    <w:p>
      <w:pPr>
        <w:pStyle w:val="Normal"/>
        <w:shd w:fill="FFFFFF" w:val="clear"/>
        <w:autoSpaceDE w:val="false"/>
        <w:ind w:firstLine="425"/>
        <w:jc w:val="both"/>
        <w:rPr/>
      </w:pPr>
      <w:r>
        <w:rPr>
          <w:color w:val="000000"/>
          <w:spacing w:val="6"/>
          <w:sz w:val="18"/>
          <w:szCs w:val="18"/>
          <w:vertAlign w:val="superscript"/>
        </w:rPr>
        <w:t>3</w:t>
      </w:r>
      <w:r>
        <w:rPr>
          <w:color w:val="000000"/>
          <w:spacing w:val="6"/>
          <w:sz w:val="18"/>
          <w:szCs w:val="18"/>
        </w:rPr>
        <w:t> Тахан М. Филистин ва аль-муамара аль-кубра. Эль-Кувейт, 1992, с. 389.</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4</w:t>
      </w:r>
      <w:r>
        <w:rPr>
          <w:color w:val="000000"/>
          <w:spacing w:val="6"/>
          <w:sz w:val="18"/>
          <w:szCs w:val="18"/>
          <w:lang w:val="en-US"/>
        </w:rPr>
        <w:t> http://www.hamas.org; http://www.infa.ru/map/terror/info/terror info/7.htm.</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5</w:t>
      </w:r>
      <w:r>
        <w:rPr>
          <w:color w:val="000000"/>
          <w:spacing w:val="6"/>
          <w:sz w:val="18"/>
          <w:szCs w:val="18"/>
          <w:lang w:val="en-US"/>
        </w:rPr>
        <w:t> http://www.hamas.org</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http://www.tay.ac.il/icss/memo48.</w:t>
      </w:r>
    </w:p>
    <w:p>
      <w:pPr>
        <w:pStyle w:val="Normal"/>
        <w:shd w:fill="FFFFFF" w:val="clear"/>
        <w:autoSpaceDE w:val="false"/>
        <w:ind w:firstLine="425"/>
        <w:jc w:val="both"/>
        <w:rPr>
          <w:spacing w:val="6"/>
          <w:sz w:val="18"/>
          <w:szCs w:val="18"/>
        </w:rPr>
      </w:pPr>
      <w:r>
        <w:rPr>
          <w:color w:val="000000"/>
          <w:spacing w:val="6"/>
          <w:sz w:val="18"/>
          <w:szCs w:val="18"/>
          <w:vertAlign w:val="superscript"/>
        </w:rPr>
        <w:t>7</w:t>
      </w:r>
      <w:r>
        <w:rPr>
          <w:color w:val="000000"/>
          <w:spacing w:val="6"/>
          <w:sz w:val="18"/>
          <w:szCs w:val="18"/>
          <w:lang w:val="en-US"/>
        </w:rPr>
        <w:t> </w:t>
      </w:r>
      <w:r>
        <w:rPr>
          <w:color w:val="000000"/>
          <w:spacing w:val="6"/>
          <w:sz w:val="18"/>
          <w:szCs w:val="18"/>
        </w:rPr>
        <w:t>ХАМАС: Наша позиция по урегулированию. Б/м. Июнь 1991.</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Поляков К.И., Хасянов А.Ж. Палестинское движение сопротивления в период интифады: проблемы и противоречия. – М. 2000, с. 38.</w:t>
      </w:r>
    </w:p>
    <w:p>
      <w:pPr>
        <w:pStyle w:val="Normal"/>
        <w:shd w:fill="FFFFFF" w:val="clear"/>
        <w:autoSpaceDE w:val="false"/>
        <w:ind w:firstLine="425"/>
        <w:jc w:val="both"/>
        <w:rPr>
          <w:spacing w:val="6"/>
          <w:sz w:val="18"/>
          <w:szCs w:val="18"/>
        </w:rPr>
      </w:pPr>
      <w:r>
        <w:rPr>
          <w:color w:val="000000"/>
          <w:spacing w:val="6"/>
          <w:sz w:val="18"/>
          <w:szCs w:val="18"/>
          <w:vertAlign w:val="superscript"/>
        </w:rPr>
        <w:t>9</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tav</w:t>
      </w:r>
      <w:r>
        <w:rPr>
          <w:color w:val="000000"/>
          <w:spacing w:val="6"/>
          <w:sz w:val="18"/>
          <w:szCs w:val="18"/>
        </w:rPr>
        <w:t>.</w:t>
      </w:r>
      <w:r>
        <w:rPr>
          <w:color w:val="000000"/>
          <w:spacing w:val="6"/>
          <w:sz w:val="18"/>
          <w:szCs w:val="18"/>
          <w:lang w:val="en-US"/>
        </w:rPr>
        <w:t>ac</w:t>
      </w:r>
      <w:r>
        <w:rPr>
          <w:color w:val="000000"/>
          <w:spacing w:val="6"/>
          <w:sz w:val="18"/>
          <w:szCs w:val="18"/>
        </w:rPr>
        <w:t>.</w:t>
      </w:r>
      <w:r>
        <w:rPr>
          <w:color w:val="000000"/>
          <w:spacing w:val="6"/>
          <w:sz w:val="18"/>
          <w:szCs w:val="18"/>
          <w:lang w:val="en-US"/>
        </w:rPr>
        <w:t>il</w:t>
      </w:r>
      <w:r>
        <w:rPr>
          <w:color w:val="000000"/>
          <w:spacing w:val="6"/>
          <w:sz w:val="18"/>
          <w:szCs w:val="18"/>
        </w:rPr>
        <w:t>/</w:t>
      </w:r>
      <w:r>
        <w:rPr>
          <w:color w:val="000000"/>
          <w:spacing w:val="6"/>
          <w:sz w:val="18"/>
          <w:szCs w:val="18"/>
          <w:lang w:val="en-US"/>
        </w:rPr>
        <w:t>icss</w:t>
      </w:r>
      <w:r>
        <w:rPr>
          <w:color w:val="000000"/>
          <w:spacing w:val="6"/>
          <w:sz w:val="18"/>
          <w:szCs w:val="18"/>
        </w:rPr>
        <w:t>/</w:t>
      </w:r>
      <w:r>
        <w:rPr>
          <w:color w:val="000000"/>
          <w:spacing w:val="6"/>
          <w:sz w:val="18"/>
          <w:szCs w:val="18"/>
          <w:lang w:val="en-US"/>
        </w:rPr>
        <w:t>memo</w:t>
      </w:r>
      <w:r>
        <w:rPr>
          <w:color w:val="000000"/>
          <w:spacing w:val="6"/>
          <w:sz w:val="18"/>
          <w:szCs w:val="18"/>
        </w:rPr>
        <w:t>48</w:t>
      </w:r>
    </w:p>
    <w:p>
      <w:pPr>
        <w:pStyle w:val="Normal"/>
        <w:shd w:fill="FFFFFF" w:val="clear"/>
        <w:autoSpaceDE w:val="false"/>
        <w:ind w:firstLine="425"/>
        <w:jc w:val="both"/>
        <w:rPr>
          <w:spacing w:val="6"/>
          <w:sz w:val="18"/>
          <w:szCs w:val="18"/>
        </w:rPr>
      </w:pPr>
      <w:r>
        <w:rPr>
          <w:color w:val="000000"/>
          <w:spacing w:val="6"/>
          <w:sz w:val="18"/>
          <w:szCs w:val="18"/>
          <w:vertAlign w:val="superscript"/>
        </w:rPr>
        <w:t>10</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tay</w:t>
      </w:r>
      <w:r>
        <w:rPr>
          <w:color w:val="000000"/>
          <w:spacing w:val="6"/>
          <w:sz w:val="18"/>
          <w:szCs w:val="18"/>
        </w:rPr>
        <w:t>.</w:t>
      </w:r>
      <w:r>
        <w:rPr>
          <w:color w:val="000000"/>
          <w:spacing w:val="6"/>
          <w:sz w:val="18"/>
          <w:szCs w:val="18"/>
          <w:lang w:val="en-US"/>
        </w:rPr>
        <w:t>ac</w:t>
      </w:r>
      <w:r>
        <w:rPr>
          <w:color w:val="000000"/>
          <w:spacing w:val="6"/>
          <w:sz w:val="18"/>
          <w:szCs w:val="18"/>
        </w:rPr>
        <w:t>.</w:t>
      </w:r>
      <w:r>
        <w:rPr>
          <w:color w:val="000000"/>
          <w:spacing w:val="6"/>
          <w:sz w:val="18"/>
          <w:szCs w:val="18"/>
          <w:lang w:val="en-US"/>
        </w:rPr>
        <w:t>il</w:t>
      </w:r>
      <w:r>
        <w:rPr>
          <w:color w:val="000000"/>
          <w:spacing w:val="6"/>
          <w:sz w:val="18"/>
          <w:szCs w:val="18"/>
        </w:rPr>
        <w:t>/</w:t>
      </w:r>
      <w:r>
        <w:rPr>
          <w:color w:val="000000"/>
          <w:spacing w:val="6"/>
          <w:sz w:val="18"/>
          <w:szCs w:val="18"/>
          <w:lang w:val="en-US"/>
        </w:rPr>
        <w:t>icss</w:t>
      </w:r>
      <w:r>
        <w:rPr>
          <w:color w:val="000000"/>
          <w:spacing w:val="6"/>
          <w:sz w:val="18"/>
          <w:szCs w:val="18"/>
        </w:rPr>
        <w:t>/</w:t>
      </w:r>
      <w:r>
        <w:rPr>
          <w:color w:val="000000"/>
          <w:spacing w:val="6"/>
          <w:sz w:val="18"/>
          <w:szCs w:val="18"/>
          <w:lang w:val="en-US"/>
        </w:rPr>
        <w:t>memo</w:t>
      </w:r>
      <w:r>
        <w:rPr>
          <w:color w:val="000000"/>
          <w:spacing w:val="6"/>
          <w:sz w:val="18"/>
          <w:szCs w:val="18"/>
        </w:rPr>
        <w:t>48.</w:t>
      </w:r>
      <w:r>
        <w:rPr>
          <w:color w:val="000000"/>
          <w:spacing w:val="6"/>
          <w:sz w:val="18"/>
          <w:szCs w:val="18"/>
          <w:lang w:val="en-US"/>
        </w:rPr>
        <w:t>html</w:t>
      </w:r>
    </w:p>
    <w:p>
      <w:pPr>
        <w:pStyle w:val="Normal"/>
        <w:shd w:fill="FFFFFF" w:val="clear"/>
        <w:autoSpaceDE w:val="false"/>
        <w:ind w:firstLine="425"/>
        <w:jc w:val="both"/>
        <w:rPr>
          <w:spacing w:val="6"/>
          <w:sz w:val="18"/>
          <w:szCs w:val="18"/>
        </w:rPr>
      </w:pPr>
      <w:r>
        <w:rPr>
          <w:color w:val="000000"/>
          <w:spacing w:val="6"/>
          <w:sz w:val="18"/>
          <w:szCs w:val="18"/>
          <w:vertAlign w:val="superscript"/>
        </w:rPr>
        <w:t>11</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12</w:t>
      </w:r>
      <w:r>
        <w:rPr>
          <w:color w:val="000000"/>
          <w:spacing w:val="6"/>
          <w:sz w:val="18"/>
          <w:szCs w:val="18"/>
        </w:rPr>
        <w:t> Пульс Планеты, 08.10.1998; Эхо планеты. Март 1996, № 12.</w:t>
      </w:r>
    </w:p>
    <w:p>
      <w:pPr>
        <w:pStyle w:val="Normal"/>
        <w:shd w:fill="FFFFFF" w:val="clear"/>
        <w:autoSpaceDE w:val="false"/>
        <w:ind w:firstLine="425"/>
        <w:jc w:val="both"/>
        <w:rPr>
          <w:spacing w:val="6"/>
          <w:sz w:val="18"/>
          <w:szCs w:val="18"/>
        </w:rPr>
      </w:pPr>
      <w:r>
        <w:rPr>
          <w:color w:val="000000"/>
          <w:spacing w:val="6"/>
          <w:sz w:val="18"/>
          <w:szCs w:val="18"/>
          <w:vertAlign w:val="superscript"/>
        </w:rPr>
        <w:t>13</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palestine</w:t>
      </w:r>
      <w:r>
        <w:rPr>
          <w:color w:val="000000"/>
          <w:spacing w:val="6"/>
          <w:sz w:val="18"/>
          <w:szCs w:val="18"/>
        </w:rPr>
        <w:t>-</w:t>
      </w:r>
      <w:r>
        <w:rPr>
          <w:color w:val="000000"/>
          <w:spacing w:val="6"/>
          <w:sz w:val="18"/>
          <w:szCs w:val="18"/>
          <w:lang w:val="en-US"/>
        </w:rPr>
        <w:t>info</w:t>
      </w:r>
      <w:r>
        <w:rPr>
          <w:color w:val="000000"/>
          <w:spacing w:val="6"/>
          <w:sz w:val="18"/>
          <w:szCs w:val="18"/>
        </w:rPr>
        <w:t>.</w:t>
      </w:r>
      <w:r>
        <w:rPr>
          <w:color w:val="000000"/>
          <w:spacing w:val="6"/>
          <w:sz w:val="18"/>
          <w:szCs w:val="18"/>
          <w:lang w:val="en-US"/>
        </w:rPr>
        <w:t>org</w:t>
      </w:r>
      <w:r>
        <w:rPr>
          <w:color w:val="000000"/>
          <w:spacing w:val="6"/>
          <w:sz w:val="18"/>
          <w:szCs w:val="18"/>
        </w:rPr>
        <w:t>/</w:t>
      </w:r>
      <w:r>
        <w:rPr>
          <w:color w:val="000000"/>
          <w:spacing w:val="6"/>
          <w:sz w:val="18"/>
          <w:szCs w:val="18"/>
          <w:lang w:val="en-US"/>
        </w:rPr>
        <w:t>jordanissue</w:t>
      </w:r>
      <w:r>
        <w:rPr>
          <w:color w:val="000000"/>
          <w:spacing w:val="6"/>
          <w:sz w:val="18"/>
          <w:szCs w:val="18"/>
        </w:rPr>
        <w:t>/28</w:t>
      </w:r>
      <w:r>
        <w:rPr>
          <w:color w:val="000000"/>
          <w:spacing w:val="6"/>
          <w:sz w:val="18"/>
          <w:szCs w:val="18"/>
          <w:lang w:val="en-US"/>
        </w:rPr>
        <w:t>dec</w:t>
      </w:r>
      <w:r>
        <w:rPr>
          <w:color w:val="000000"/>
          <w:spacing w:val="6"/>
          <w:sz w:val="18"/>
          <w:szCs w:val="18"/>
        </w:rPr>
        <w:t>99.</w:t>
      </w:r>
      <w:r>
        <w:rPr>
          <w:color w:val="000000"/>
          <w:spacing w:val="6"/>
          <w:sz w:val="18"/>
          <w:szCs w:val="18"/>
          <w:lang w:val="en-US"/>
        </w:rPr>
        <w:t>pdf</w:t>
      </w:r>
    </w:p>
    <w:p>
      <w:pPr>
        <w:pStyle w:val="Normal"/>
        <w:shd w:fill="FFFFFF" w:val="clear"/>
        <w:autoSpaceDE w:val="false"/>
        <w:ind w:firstLine="425"/>
        <w:jc w:val="both"/>
        <w:rPr>
          <w:spacing w:val="6"/>
          <w:sz w:val="18"/>
          <w:szCs w:val="18"/>
        </w:rPr>
      </w:pPr>
      <w:r>
        <w:rPr>
          <w:color w:val="000000"/>
          <w:spacing w:val="6"/>
          <w:sz w:val="18"/>
          <w:szCs w:val="18"/>
          <w:vertAlign w:val="superscript"/>
        </w:rPr>
        <w:t>14</w:t>
      </w:r>
      <w:r>
        <w:rPr>
          <w:color w:val="000000"/>
          <w:spacing w:val="6"/>
          <w:sz w:val="18"/>
          <w:szCs w:val="18"/>
        </w:rPr>
        <w:t> Там же, 21.08.1998; НГ, 10.02.1998.</w:t>
      </w:r>
    </w:p>
    <w:p>
      <w:pPr>
        <w:pStyle w:val="Normal"/>
        <w:shd w:fill="FFFFFF" w:val="clear"/>
        <w:autoSpaceDE w:val="false"/>
        <w:ind w:firstLine="425"/>
        <w:jc w:val="both"/>
        <w:rPr/>
      </w:pPr>
      <w:r>
        <w:rPr>
          <w:color w:val="000000"/>
          <w:spacing w:val="6"/>
          <w:sz w:val="18"/>
          <w:szCs w:val="18"/>
          <w:vertAlign w:val="superscript"/>
        </w:rPr>
        <w:t>15</w:t>
      </w:r>
      <w:r>
        <w:rPr>
          <w:color w:val="000000"/>
          <w:spacing w:val="6"/>
          <w:sz w:val="18"/>
          <w:szCs w:val="18"/>
        </w:rPr>
        <w:t> Компас, № 16, 23.04.1998.</w:t>
      </w:r>
    </w:p>
    <w:p>
      <w:pPr>
        <w:pStyle w:val="Normal"/>
        <w:shd w:fill="FFFFFF" w:val="clear"/>
        <w:autoSpaceDE w:val="false"/>
        <w:ind w:firstLine="425"/>
        <w:jc w:val="both"/>
        <w:rPr>
          <w:spacing w:val="6"/>
          <w:sz w:val="18"/>
          <w:szCs w:val="18"/>
        </w:rPr>
      </w:pPr>
      <w:r>
        <w:rPr>
          <w:color w:val="000000"/>
          <w:spacing w:val="6"/>
          <w:sz w:val="18"/>
          <w:szCs w:val="18"/>
          <w:vertAlign w:val="superscript"/>
        </w:rPr>
        <w:t>16</w:t>
      </w:r>
      <w:r>
        <w:rPr>
          <w:color w:val="000000"/>
          <w:spacing w:val="6"/>
          <w:sz w:val="18"/>
          <w:szCs w:val="18"/>
        </w:rPr>
        <w:t> Эхо планеты, 1996, № 12.</w:t>
      </w:r>
    </w:p>
    <w:p>
      <w:pPr>
        <w:pStyle w:val="Normal"/>
        <w:shd w:fill="FFFFFF" w:val="clear"/>
        <w:autoSpaceDE w:val="false"/>
        <w:ind w:firstLine="425"/>
        <w:jc w:val="both"/>
        <w:rPr>
          <w:spacing w:val="6"/>
          <w:sz w:val="18"/>
          <w:szCs w:val="18"/>
        </w:rPr>
      </w:pPr>
      <w:r>
        <w:rPr>
          <w:color w:val="000000"/>
          <w:spacing w:val="6"/>
          <w:sz w:val="18"/>
          <w:szCs w:val="18"/>
          <w:vertAlign w:val="superscript"/>
        </w:rPr>
        <w:t>17</w:t>
      </w:r>
      <w:r>
        <w:rPr>
          <w:color w:val="000000"/>
          <w:spacing w:val="6"/>
          <w:sz w:val="18"/>
          <w:szCs w:val="18"/>
        </w:rPr>
        <w:t> НГ, 14.04.1998.</w:t>
      </w:r>
    </w:p>
    <w:p>
      <w:pPr>
        <w:pStyle w:val="Normal"/>
        <w:shd w:fill="FFFFFF" w:val="clear"/>
        <w:autoSpaceDE w:val="false"/>
        <w:ind w:firstLine="425"/>
        <w:jc w:val="both"/>
        <w:rPr/>
      </w:pPr>
      <w:r>
        <w:rPr>
          <w:color w:val="000000"/>
          <w:spacing w:val="6"/>
          <w:sz w:val="18"/>
          <w:szCs w:val="18"/>
          <w:vertAlign w:val="superscript"/>
        </w:rPr>
        <w:t>18</w:t>
      </w:r>
      <w:r>
        <w:rPr>
          <w:color w:val="000000"/>
          <w:spacing w:val="6"/>
          <w:sz w:val="18"/>
          <w:szCs w:val="18"/>
        </w:rPr>
        <w:t> Кадаийя Дуалия. 12.05.1994, № 228.</w:t>
      </w:r>
    </w:p>
    <w:p>
      <w:pPr>
        <w:pStyle w:val="Normal"/>
        <w:shd w:fill="FFFFFF" w:val="clear"/>
        <w:autoSpaceDE w:val="false"/>
        <w:ind w:firstLine="425"/>
        <w:jc w:val="both"/>
        <w:rPr>
          <w:spacing w:val="6"/>
          <w:sz w:val="18"/>
          <w:szCs w:val="18"/>
        </w:rPr>
      </w:pPr>
      <w:r>
        <w:rPr>
          <w:color w:val="000000"/>
          <w:spacing w:val="6"/>
          <w:sz w:val="18"/>
          <w:szCs w:val="18"/>
          <w:vertAlign w:val="superscript"/>
        </w:rPr>
        <w:t>19</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terrorism</w:t>
      </w:r>
      <w:r>
        <w:rPr>
          <w:color w:val="000000"/>
          <w:spacing w:val="6"/>
          <w:sz w:val="18"/>
          <w:szCs w:val="18"/>
        </w:rPr>
        <w:t>.</w:t>
      </w:r>
      <w:r>
        <w:rPr>
          <w:color w:val="000000"/>
          <w:spacing w:val="6"/>
          <w:sz w:val="18"/>
          <w:szCs w:val="18"/>
          <w:lang w:val="en-US"/>
        </w:rPr>
        <w:t>ogava</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or</w:t>
      </w:r>
      <w:r>
        <w:rPr>
          <w:color w:val="000000"/>
          <w:spacing w:val="6"/>
          <w:sz w:val="18"/>
          <w:szCs w:val="18"/>
        </w:rPr>
        <w:t>.</w:t>
      </w:r>
      <w:r>
        <w:rPr>
          <w:color w:val="000000"/>
          <w:spacing w:val="6"/>
          <w:sz w:val="18"/>
          <w:szCs w:val="18"/>
          <w:lang w:val="en-US"/>
        </w:rPr>
        <w:t>ganisation</w:t>
      </w:r>
      <w:r>
        <w:rPr>
          <w:color w:val="000000"/>
          <w:spacing w:val="6"/>
          <w:sz w:val="18"/>
          <w:szCs w:val="18"/>
        </w:rPr>
        <w:t>/</w:t>
      </w:r>
      <w:r>
        <w:rPr>
          <w:color w:val="000000"/>
          <w:spacing w:val="6"/>
          <w:sz w:val="18"/>
          <w:szCs w:val="18"/>
          <w:lang w:val="en-US"/>
        </w:rPr>
        <w:t>hanias</w:t>
      </w:r>
      <w:r>
        <w:rPr>
          <w:color w:val="000000"/>
          <w:spacing w:val="6"/>
          <w:sz w:val="18"/>
          <w:szCs w:val="18"/>
        </w:rPr>
        <w:t>.</w:t>
      </w:r>
      <w:r>
        <w:rPr>
          <w:color w:val="000000"/>
          <w:spacing w:val="6"/>
          <w:sz w:val="18"/>
          <w:szCs w:val="18"/>
          <w:lang w:val="en-US"/>
        </w:rPr>
        <w:t>htm</w:t>
      </w:r>
      <w:r>
        <w:rPr>
          <w:color w:val="000000"/>
          <w:spacing w:val="6"/>
          <w:sz w:val="18"/>
          <w:szCs w:val="18"/>
        </w:rPr>
        <w:t xml:space="preserve">;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tay</w:t>
      </w:r>
      <w:r>
        <w:rPr>
          <w:color w:val="000000"/>
          <w:spacing w:val="6"/>
          <w:sz w:val="18"/>
          <w:szCs w:val="18"/>
        </w:rPr>
        <w:t>.</w:t>
      </w:r>
      <w:r>
        <w:rPr>
          <w:color w:val="000000"/>
          <w:spacing w:val="6"/>
          <w:sz w:val="18"/>
          <w:szCs w:val="18"/>
          <w:lang w:val="en-US"/>
        </w:rPr>
        <w:t>ac</w:t>
      </w:r>
      <w:r>
        <w:rPr>
          <w:color w:val="000000"/>
          <w:spacing w:val="6"/>
          <w:sz w:val="18"/>
          <w:szCs w:val="18"/>
        </w:rPr>
        <w:t>.</w:t>
      </w:r>
      <w:r>
        <w:rPr>
          <w:color w:val="000000"/>
          <w:spacing w:val="6"/>
          <w:sz w:val="18"/>
          <w:szCs w:val="18"/>
          <w:lang w:val="en-US"/>
        </w:rPr>
        <w:t>il</w:t>
      </w:r>
      <w:r>
        <w:rPr>
          <w:color w:val="000000"/>
          <w:spacing w:val="6"/>
          <w:sz w:val="18"/>
          <w:szCs w:val="18"/>
        </w:rPr>
        <w:t>/</w:t>
      </w:r>
      <w:r>
        <w:rPr>
          <w:color w:val="000000"/>
          <w:spacing w:val="6"/>
          <w:sz w:val="18"/>
          <w:szCs w:val="18"/>
          <w:lang w:val="en-US"/>
        </w:rPr>
        <w:t>jcss</w:t>
      </w:r>
      <w:r>
        <w:rPr>
          <w:color w:val="000000"/>
          <w:spacing w:val="6"/>
          <w:sz w:val="18"/>
          <w:szCs w:val="18"/>
        </w:rPr>
        <w:t>/</w:t>
      </w:r>
      <w:r>
        <w:rPr>
          <w:color w:val="000000"/>
          <w:spacing w:val="6"/>
          <w:sz w:val="18"/>
          <w:szCs w:val="18"/>
          <w:lang w:val="en-US"/>
        </w:rPr>
        <w:t>memo</w:t>
      </w:r>
      <w:r>
        <w:rPr>
          <w:color w:val="000000"/>
          <w:spacing w:val="6"/>
          <w:sz w:val="18"/>
          <w:szCs w:val="18"/>
        </w:rPr>
        <w:t>48</w:t>
      </w:r>
    </w:p>
    <w:p>
      <w:pPr>
        <w:pStyle w:val="Normal"/>
        <w:shd w:fill="FFFFFF" w:val="clear"/>
        <w:autoSpaceDE w:val="false"/>
        <w:ind w:firstLine="425"/>
        <w:jc w:val="both"/>
        <w:rPr>
          <w:spacing w:val="6"/>
          <w:sz w:val="18"/>
          <w:szCs w:val="18"/>
        </w:rPr>
      </w:pPr>
      <w:r>
        <w:rPr>
          <w:color w:val="000000"/>
          <w:spacing w:val="6"/>
          <w:sz w:val="18"/>
          <w:szCs w:val="18"/>
          <w:vertAlign w:val="superscript"/>
        </w:rPr>
        <w:t>20</w:t>
      </w:r>
      <w:r>
        <w:rPr>
          <w:color w:val="000000"/>
          <w:spacing w:val="6"/>
          <w:sz w:val="18"/>
          <w:szCs w:val="18"/>
        </w:rPr>
        <w:t> Там же: ИТАР-ТАСС. Пульс Планеты. 22.03.1996–24.05.1996.</w:t>
      </w:r>
    </w:p>
    <w:p>
      <w:pPr>
        <w:pStyle w:val="Normal"/>
        <w:shd w:fill="FFFFFF" w:val="clear"/>
        <w:autoSpaceDE w:val="false"/>
        <w:ind w:firstLine="425"/>
        <w:jc w:val="both"/>
        <w:rPr/>
      </w:pPr>
      <w:r>
        <w:rPr>
          <w:color w:val="000000"/>
          <w:spacing w:val="6"/>
          <w:sz w:val="18"/>
          <w:szCs w:val="18"/>
          <w:vertAlign w:val="superscript"/>
        </w:rPr>
        <w:t>21</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tay</w:t>
      </w:r>
      <w:r>
        <w:rPr>
          <w:color w:val="000000"/>
          <w:spacing w:val="6"/>
          <w:sz w:val="18"/>
          <w:szCs w:val="18"/>
        </w:rPr>
        <w:t>.</w:t>
      </w:r>
      <w:r>
        <w:rPr>
          <w:color w:val="000000"/>
          <w:spacing w:val="6"/>
          <w:sz w:val="18"/>
          <w:szCs w:val="18"/>
          <w:lang w:val="en-US"/>
        </w:rPr>
        <w:t>ac</w:t>
      </w:r>
      <w:r>
        <w:rPr>
          <w:color w:val="000000"/>
          <w:spacing w:val="6"/>
          <w:sz w:val="18"/>
          <w:szCs w:val="18"/>
        </w:rPr>
        <w:t>.</w:t>
      </w:r>
      <w:r>
        <w:rPr>
          <w:color w:val="000000"/>
          <w:spacing w:val="6"/>
          <w:sz w:val="18"/>
          <w:szCs w:val="18"/>
          <w:lang w:val="en-US"/>
        </w:rPr>
        <w:t>il</w:t>
      </w:r>
      <w:r>
        <w:rPr>
          <w:color w:val="000000"/>
          <w:spacing w:val="6"/>
          <w:sz w:val="18"/>
          <w:szCs w:val="18"/>
        </w:rPr>
        <w:t>/</w:t>
      </w:r>
      <w:r>
        <w:rPr>
          <w:color w:val="000000"/>
          <w:spacing w:val="6"/>
          <w:sz w:val="18"/>
          <w:szCs w:val="18"/>
          <w:lang w:val="en-US"/>
        </w:rPr>
        <w:t>icss</w:t>
      </w:r>
      <w:r>
        <w:rPr>
          <w:color w:val="000000"/>
          <w:spacing w:val="6"/>
          <w:sz w:val="18"/>
          <w:szCs w:val="18"/>
        </w:rPr>
        <w:t>/</w:t>
      </w:r>
      <w:r>
        <w:rPr>
          <w:color w:val="000000"/>
          <w:spacing w:val="6"/>
          <w:sz w:val="18"/>
          <w:szCs w:val="18"/>
          <w:lang w:val="en-US"/>
        </w:rPr>
        <w:t>memo</w:t>
      </w:r>
      <w:r>
        <w:rPr>
          <w:color w:val="000000"/>
          <w:spacing w:val="6"/>
          <w:sz w:val="18"/>
          <w:szCs w:val="18"/>
        </w:rPr>
        <w:t>48</w:t>
      </w:r>
    </w:p>
    <w:p>
      <w:pPr>
        <w:pStyle w:val="Normal"/>
        <w:shd w:fill="FFFFFF" w:val="clear"/>
        <w:autoSpaceDE w:val="false"/>
        <w:ind w:firstLine="425"/>
        <w:jc w:val="both"/>
        <w:rPr>
          <w:spacing w:val="6"/>
          <w:sz w:val="18"/>
          <w:szCs w:val="18"/>
        </w:rPr>
      </w:pPr>
      <w:r>
        <w:rPr>
          <w:color w:val="000000"/>
          <w:spacing w:val="6"/>
          <w:sz w:val="18"/>
          <w:szCs w:val="18"/>
          <w:vertAlign w:val="superscript"/>
        </w:rPr>
        <w:t>22</w:t>
      </w:r>
      <w:r>
        <w:rPr>
          <w:color w:val="000000"/>
          <w:spacing w:val="6"/>
          <w:sz w:val="18"/>
          <w:szCs w:val="18"/>
        </w:rPr>
        <w:t> АФП. 11.09.1996.</w:t>
      </w:r>
    </w:p>
    <w:p>
      <w:pPr>
        <w:pStyle w:val="Normal"/>
        <w:shd w:fill="FFFFFF" w:val="clear"/>
        <w:autoSpaceDE w:val="false"/>
        <w:ind w:firstLine="425"/>
        <w:jc w:val="both"/>
        <w:rPr>
          <w:spacing w:val="6"/>
          <w:sz w:val="18"/>
          <w:szCs w:val="18"/>
        </w:rPr>
      </w:pPr>
      <w:r>
        <w:rPr>
          <w:color w:val="000000"/>
          <w:spacing w:val="6"/>
          <w:sz w:val="18"/>
          <w:szCs w:val="18"/>
          <w:vertAlign w:val="superscript"/>
        </w:rPr>
        <w:t>23</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tay</w:t>
      </w:r>
      <w:r>
        <w:rPr>
          <w:color w:val="000000"/>
          <w:spacing w:val="6"/>
          <w:sz w:val="18"/>
          <w:szCs w:val="18"/>
        </w:rPr>
        <w:t>.</w:t>
      </w:r>
      <w:r>
        <w:rPr>
          <w:color w:val="000000"/>
          <w:spacing w:val="6"/>
          <w:sz w:val="18"/>
          <w:szCs w:val="18"/>
          <w:lang w:val="en-US"/>
        </w:rPr>
        <w:t>ac</w:t>
      </w:r>
      <w:r>
        <w:rPr>
          <w:color w:val="000000"/>
          <w:spacing w:val="6"/>
          <w:sz w:val="18"/>
          <w:szCs w:val="18"/>
        </w:rPr>
        <w:t>.</w:t>
      </w:r>
      <w:r>
        <w:rPr>
          <w:color w:val="000000"/>
          <w:spacing w:val="6"/>
          <w:sz w:val="18"/>
          <w:szCs w:val="18"/>
          <w:lang w:val="en-US"/>
        </w:rPr>
        <w:t>il</w:t>
      </w:r>
      <w:r>
        <w:rPr>
          <w:color w:val="000000"/>
          <w:spacing w:val="6"/>
          <w:sz w:val="18"/>
          <w:szCs w:val="18"/>
        </w:rPr>
        <w:t>/</w:t>
      </w:r>
      <w:r>
        <w:rPr>
          <w:color w:val="000000"/>
          <w:spacing w:val="6"/>
          <w:sz w:val="18"/>
          <w:szCs w:val="18"/>
          <w:lang w:val="en-US"/>
        </w:rPr>
        <w:t>jcss</w:t>
      </w:r>
      <w:r>
        <w:rPr>
          <w:color w:val="000000"/>
          <w:spacing w:val="6"/>
          <w:sz w:val="18"/>
          <w:szCs w:val="18"/>
        </w:rPr>
        <w:t>/</w:t>
      </w:r>
      <w:r>
        <w:rPr>
          <w:color w:val="000000"/>
          <w:spacing w:val="6"/>
          <w:sz w:val="18"/>
          <w:szCs w:val="18"/>
          <w:lang w:val="en-US"/>
        </w:rPr>
        <w:t>memo</w:t>
      </w:r>
      <w:r>
        <w:rPr>
          <w:color w:val="000000"/>
          <w:spacing w:val="6"/>
          <w:sz w:val="18"/>
          <w:szCs w:val="18"/>
        </w:rPr>
        <w:t>48</w:t>
      </w:r>
    </w:p>
    <w:p>
      <w:pPr>
        <w:pStyle w:val="Normal"/>
        <w:shd w:fill="FFFFFF" w:val="clear"/>
        <w:autoSpaceDE w:val="false"/>
        <w:ind w:firstLine="425"/>
        <w:jc w:val="both"/>
        <w:rPr>
          <w:spacing w:val="6"/>
          <w:sz w:val="18"/>
          <w:szCs w:val="18"/>
        </w:rPr>
      </w:pPr>
      <w:r>
        <w:rPr>
          <w:color w:val="000000"/>
          <w:spacing w:val="6"/>
          <w:sz w:val="18"/>
          <w:szCs w:val="18"/>
          <w:vertAlign w:val="superscript"/>
        </w:rPr>
        <w:t>24</w:t>
      </w:r>
      <w:r>
        <w:rPr>
          <w:color w:val="000000"/>
          <w:spacing w:val="6"/>
          <w:sz w:val="18"/>
          <w:szCs w:val="18"/>
        </w:rPr>
        <w:t> Пульс Планеты, 17.09.1997.</w:t>
      </w:r>
    </w:p>
    <w:p>
      <w:pPr>
        <w:pStyle w:val="Normal"/>
        <w:shd w:fill="FFFFFF" w:val="clear"/>
        <w:autoSpaceDE w:val="false"/>
        <w:ind w:firstLine="425"/>
        <w:jc w:val="both"/>
        <w:rPr>
          <w:spacing w:val="6"/>
          <w:sz w:val="18"/>
          <w:szCs w:val="18"/>
        </w:rPr>
      </w:pPr>
      <w:r>
        <w:rPr>
          <w:color w:val="000000"/>
          <w:spacing w:val="6"/>
          <w:sz w:val="18"/>
          <w:szCs w:val="18"/>
          <w:vertAlign w:val="superscript"/>
        </w:rPr>
        <w:t>25</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tay</w:t>
      </w:r>
      <w:r>
        <w:rPr>
          <w:color w:val="000000"/>
          <w:spacing w:val="6"/>
          <w:sz w:val="18"/>
          <w:szCs w:val="18"/>
        </w:rPr>
        <w:t>.</w:t>
      </w:r>
      <w:r>
        <w:rPr>
          <w:color w:val="000000"/>
          <w:spacing w:val="6"/>
          <w:sz w:val="18"/>
          <w:szCs w:val="18"/>
          <w:lang w:val="en-US"/>
        </w:rPr>
        <w:t>ac</w:t>
      </w:r>
      <w:r>
        <w:rPr>
          <w:color w:val="000000"/>
          <w:spacing w:val="6"/>
          <w:sz w:val="18"/>
          <w:szCs w:val="18"/>
        </w:rPr>
        <w:t>.</w:t>
      </w:r>
      <w:r>
        <w:rPr>
          <w:color w:val="000000"/>
          <w:spacing w:val="6"/>
          <w:sz w:val="18"/>
          <w:szCs w:val="18"/>
          <w:lang w:val="en-US"/>
        </w:rPr>
        <w:t>il</w:t>
      </w:r>
      <w:r>
        <w:rPr>
          <w:color w:val="000000"/>
          <w:spacing w:val="6"/>
          <w:sz w:val="18"/>
          <w:szCs w:val="18"/>
        </w:rPr>
        <w:t>/</w:t>
      </w:r>
      <w:r>
        <w:rPr>
          <w:color w:val="000000"/>
          <w:spacing w:val="6"/>
          <w:sz w:val="18"/>
          <w:szCs w:val="18"/>
          <w:lang w:val="en-US"/>
        </w:rPr>
        <w:t>jcss</w:t>
      </w:r>
      <w:r>
        <w:rPr>
          <w:color w:val="000000"/>
          <w:spacing w:val="6"/>
          <w:sz w:val="18"/>
          <w:szCs w:val="18"/>
        </w:rPr>
        <w:t>/</w:t>
      </w:r>
      <w:r>
        <w:rPr>
          <w:color w:val="000000"/>
          <w:spacing w:val="6"/>
          <w:sz w:val="18"/>
          <w:szCs w:val="18"/>
          <w:lang w:val="en-US"/>
        </w:rPr>
        <w:t>memo</w:t>
      </w:r>
      <w:r>
        <w:rPr>
          <w:color w:val="000000"/>
          <w:spacing w:val="6"/>
          <w:sz w:val="18"/>
          <w:szCs w:val="18"/>
        </w:rPr>
        <w:t>48</w:t>
      </w:r>
    </w:p>
    <w:p>
      <w:pPr>
        <w:pStyle w:val="Normal"/>
        <w:shd w:fill="FFFFFF" w:val="clear"/>
        <w:autoSpaceDE w:val="false"/>
        <w:ind w:firstLine="425"/>
        <w:jc w:val="both"/>
        <w:rPr>
          <w:spacing w:val="6"/>
          <w:sz w:val="18"/>
          <w:szCs w:val="18"/>
        </w:rPr>
      </w:pPr>
      <w:r>
        <w:rPr>
          <w:color w:val="000000"/>
          <w:spacing w:val="6"/>
          <w:sz w:val="18"/>
          <w:szCs w:val="18"/>
          <w:vertAlign w:val="superscript"/>
        </w:rPr>
        <w:t>26</w:t>
      </w:r>
      <w:r>
        <w:rPr>
          <w:color w:val="000000"/>
          <w:spacing w:val="6"/>
          <w:sz w:val="18"/>
          <w:szCs w:val="18"/>
        </w:rPr>
        <w:t> Там же, 26.09.1997.</w:t>
      </w:r>
    </w:p>
    <w:p>
      <w:pPr>
        <w:pStyle w:val="Normal"/>
        <w:shd w:fill="FFFFFF" w:val="clear"/>
        <w:autoSpaceDE w:val="false"/>
        <w:ind w:firstLine="425"/>
        <w:jc w:val="both"/>
        <w:rPr>
          <w:spacing w:val="6"/>
          <w:sz w:val="18"/>
          <w:szCs w:val="18"/>
        </w:rPr>
      </w:pPr>
      <w:r>
        <w:rPr>
          <w:color w:val="000000"/>
          <w:spacing w:val="6"/>
          <w:sz w:val="18"/>
          <w:szCs w:val="18"/>
          <w:vertAlign w:val="superscript"/>
        </w:rPr>
        <w:t>27</w:t>
      </w:r>
      <w:r>
        <w:rPr>
          <w:color w:val="000000"/>
          <w:spacing w:val="6"/>
          <w:sz w:val="18"/>
          <w:szCs w:val="18"/>
        </w:rPr>
        <w:t> Пульс Планеты, 03.11.1997.</w:t>
      </w:r>
    </w:p>
    <w:p>
      <w:pPr>
        <w:pStyle w:val="Normal"/>
        <w:shd w:fill="FFFFFF" w:val="clear"/>
        <w:autoSpaceDE w:val="false"/>
        <w:ind w:firstLine="425"/>
        <w:jc w:val="both"/>
        <w:rPr/>
      </w:pPr>
      <w:r>
        <w:rPr>
          <w:color w:val="000000"/>
          <w:spacing w:val="6"/>
          <w:sz w:val="18"/>
          <w:szCs w:val="18"/>
          <w:vertAlign w:val="superscript"/>
        </w:rPr>
        <w:t>28</w:t>
      </w:r>
      <w:r>
        <w:rPr>
          <w:color w:val="000000"/>
          <w:spacing w:val="6"/>
          <w:sz w:val="18"/>
          <w:szCs w:val="18"/>
        </w:rPr>
        <w:t> Там же, 14.04.1998.</w:t>
      </w:r>
    </w:p>
    <w:p>
      <w:pPr>
        <w:pStyle w:val="Normal"/>
        <w:shd w:fill="FFFFFF" w:val="clear"/>
        <w:autoSpaceDE w:val="false"/>
        <w:ind w:firstLine="425"/>
        <w:jc w:val="both"/>
        <w:rPr>
          <w:spacing w:val="6"/>
          <w:sz w:val="18"/>
          <w:szCs w:val="18"/>
        </w:rPr>
      </w:pPr>
      <w:r>
        <w:rPr>
          <w:color w:val="000000"/>
          <w:spacing w:val="6"/>
          <w:sz w:val="18"/>
          <w:szCs w:val="18"/>
          <w:vertAlign w:val="superscript"/>
        </w:rPr>
        <w:t>29</w:t>
      </w:r>
      <w:r>
        <w:rPr>
          <w:color w:val="000000"/>
          <w:spacing w:val="6"/>
          <w:sz w:val="18"/>
          <w:szCs w:val="18"/>
        </w:rPr>
        <w:t> Пульс Планеты, 18.05.1998.</w:t>
      </w:r>
    </w:p>
    <w:p>
      <w:pPr>
        <w:pStyle w:val="Normal"/>
        <w:shd w:fill="FFFFFF" w:val="clear"/>
        <w:autoSpaceDE w:val="false"/>
        <w:ind w:firstLine="425"/>
        <w:jc w:val="both"/>
        <w:rPr>
          <w:spacing w:val="6"/>
          <w:sz w:val="18"/>
          <w:szCs w:val="18"/>
        </w:rPr>
      </w:pPr>
      <w:r>
        <w:rPr>
          <w:color w:val="000000"/>
          <w:spacing w:val="6"/>
          <w:sz w:val="18"/>
          <w:szCs w:val="18"/>
          <w:vertAlign w:val="superscript"/>
        </w:rPr>
        <w:t>30</w:t>
      </w:r>
      <w:r>
        <w:rPr>
          <w:color w:val="000000"/>
          <w:spacing w:val="6"/>
          <w:sz w:val="18"/>
          <w:szCs w:val="18"/>
        </w:rPr>
        <w:t> Мир и мы, 18.05.1998.</w:t>
      </w:r>
    </w:p>
    <w:p>
      <w:pPr>
        <w:pStyle w:val="Normal"/>
        <w:shd w:fill="FFFFFF" w:val="clear"/>
        <w:autoSpaceDE w:val="false"/>
        <w:ind w:firstLine="425"/>
        <w:jc w:val="both"/>
        <w:rPr>
          <w:spacing w:val="6"/>
          <w:sz w:val="18"/>
          <w:szCs w:val="18"/>
        </w:rPr>
      </w:pPr>
      <w:r>
        <w:rPr>
          <w:color w:val="000000"/>
          <w:spacing w:val="6"/>
          <w:sz w:val="18"/>
          <w:szCs w:val="18"/>
          <w:vertAlign w:val="superscript"/>
        </w:rPr>
        <w:t>31</w:t>
      </w:r>
      <w:r>
        <w:rPr>
          <w:color w:val="000000"/>
          <w:spacing w:val="6"/>
          <w:sz w:val="18"/>
          <w:szCs w:val="18"/>
        </w:rPr>
        <w:t> Пульс Планеты 08.11.1998.</w:t>
      </w:r>
    </w:p>
    <w:p>
      <w:pPr>
        <w:pStyle w:val="Normal"/>
        <w:shd w:fill="FFFFFF" w:val="clear"/>
        <w:autoSpaceDE w:val="false"/>
        <w:ind w:firstLine="425"/>
        <w:jc w:val="both"/>
        <w:rPr/>
      </w:pPr>
      <w:r>
        <w:rPr>
          <w:color w:val="000000"/>
          <w:spacing w:val="6"/>
          <w:sz w:val="18"/>
          <w:szCs w:val="18"/>
          <w:vertAlign w:val="superscript"/>
        </w:rPr>
        <w:t>32</w:t>
      </w:r>
      <w:r>
        <w:rPr>
          <w:color w:val="000000"/>
          <w:spacing w:val="6"/>
          <w:sz w:val="18"/>
          <w:szCs w:val="18"/>
        </w:rPr>
        <w:t> Там же, 03.11.1998</w:t>
      </w:r>
      <w:r>
        <w:rPr>
          <w:spacing w:val="6"/>
          <w:sz w:val="18"/>
          <w:szCs w:val="18"/>
        </w:rPr>
        <w:t>.</w:t>
      </w:r>
    </w:p>
    <w:p>
      <w:pPr>
        <w:pStyle w:val="Normal"/>
        <w:shd w:fill="FFFFFF" w:val="clear"/>
        <w:autoSpaceDE w:val="false"/>
        <w:ind w:firstLine="425"/>
        <w:jc w:val="both"/>
        <w:rPr>
          <w:spacing w:val="6"/>
          <w:sz w:val="18"/>
          <w:szCs w:val="18"/>
        </w:rPr>
      </w:pPr>
      <w:r>
        <w:rPr>
          <w:color w:val="000000"/>
          <w:spacing w:val="6"/>
          <w:sz w:val="18"/>
          <w:szCs w:val="18"/>
          <w:vertAlign w:val="superscript"/>
        </w:rPr>
        <w:t>33</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internews</w:t>
      </w:r>
      <w:r>
        <w:rPr>
          <w:color w:val="000000"/>
          <w:spacing w:val="6"/>
          <w:sz w:val="18"/>
          <w:szCs w:val="18"/>
        </w:rPr>
        <w:t>.</w:t>
      </w:r>
      <w:r>
        <w:rPr>
          <w:color w:val="000000"/>
          <w:spacing w:val="6"/>
          <w:sz w:val="18"/>
          <w:szCs w:val="18"/>
          <w:lang w:val="en-US"/>
        </w:rPr>
        <w:t>ru</w:t>
      </w:r>
    </w:p>
    <w:p>
      <w:pPr>
        <w:pStyle w:val="Normal"/>
        <w:shd w:fill="FFFFFF" w:val="clear"/>
        <w:autoSpaceDE w:val="false"/>
        <w:ind w:firstLine="425"/>
        <w:jc w:val="both"/>
        <w:rPr>
          <w:spacing w:val="6"/>
          <w:sz w:val="18"/>
          <w:szCs w:val="18"/>
        </w:rPr>
      </w:pPr>
      <w:r>
        <w:rPr>
          <w:color w:val="000000"/>
          <w:spacing w:val="6"/>
          <w:sz w:val="18"/>
          <w:szCs w:val="18"/>
          <w:vertAlign w:val="superscript"/>
        </w:rPr>
        <w:t>34</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irror</w:t>
      </w:r>
      <w:r>
        <w:rPr>
          <w:color w:val="000000"/>
          <w:spacing w:val="6"/>
          <w:sz w:val="18"/>
          <w:szCs w:val="18"/>
        </w:rPr>
        <w:t>.</w:t>
      </w:r>
      <w:r>
        <w:rPr>
          <w:color w:val="000000"/>
          <w:spacing w:val="6"/>
          <w:sz w:val="18"/>
          <w:szCs w:val="18"/>
          <w:lang w:val="en-US"/>
        </w:rPr>
        <w:t>kiev</w:t>
      </w:r>
      <w:r>
        <w:rPr>
          <w:color w:val="000000"/>
          <w:spacing w:val="6"/>
          <w:sz w:val="18"/>
          <w:szCs w:val="18"/>
        </w:rPr>
        <w:t>.</w:t>
      </w:r>
      <w:r>
        <w:rPr>
          <w:color w:val="000000"/>
          <w:spacing w:val="6"/>
          <w:sz w:val="18"/>
          <w:szCs w:val="18"/>
          <w:lang w:val="en-US"/>
        </w:rPr>
        <w:t>ua</w:t>
      </w:r>
      <w:r>
        <w:rPr>
          <w:color w:val="000000"/>
          <w:spacing w:val="6"/>
          <w:sz w:val="18"/>
          <w:szCs w:val="18"/>
        </w:rPr>
        <w:t>/</w:t>
      </w:r>
      <w:r>
        <w:rPr>
          <w:color w:val="000000"/>
          <w:spacing w:val="6"/>
          <w:sz w:val="18"/>
          <w:szCs w:val="18"/>
          <w:lang w:val="en-US"/>
        </w:rPr>
        <w:t>paper</w:t>
      </w:r>
    </w:p>
    <w:p>
      <w:pPr>
        <w:pStyle w:val="Normal"/>
        <w:shd w:fill="FFFFFF" w:val="clear"/>
        <w:autoSpaceDE w:val="false"/>
        <w:ind w:firstLine="425"/>
        <w:jc w:val="both"/>
        <w:rPr>
          <w:spacing w:val="6"/>
          <w:sz w:val="18"/>
          <w:szCs w:val="18"/>
          <w:lang w:val="en-US"/>
        </w:rPr>
      </w:pPr>
      <w:r>
        <w:rPr>
          <w:iCs/>
          <w:color w:val="000000"/>
          <w:spacing w:val="6"/>
          <w:sz w:val="18"/>
          <w:szCs w:val="18"/>
          <w:vertAlign w:val="superscript"/>
          <w:lang w:val="en-US"/>
        </w:rPr>
        <w:t>35</w:t>
      </w:r>
      <w:r>
        <w:rPr>
          <w:iCs/>
          <w:color w:val="000000"/>
          <w:spacing w:val="6"/>
          <w:sz w:val="18"/>
          <w:szCs w:val="18"/>
          <w:lang w:val="en-US"/>
        </w:rPr>
        <w:t> </w:t>
      </w:r>
      <w:r>
        <w:rPr>
          <w:color w:val="000000"/>
          <w:spacing w:val="6"/>
          <w:sz w:val="18"/>
          <w:szCs w:val="18"/>
          <w:lang w:val="en-US"/>
        </w:rPr>
        <w:t>http://wvvw.hainas.org /27nov99pdf/; http://www.hamas.org /19janOOpdf/; http://www.hamas.org /28dec99pdf/.</w:t>
      </w:r>
      <w:r>
        <w:br w:type="page"/>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color w:val="000000"/>
          <w:spacing w:val="6"/>
          <w:sz w:val="18"/>
          <w:szCs w:val="18"/>
        </w:rPr>
        <w:t>Б.Г.Сейранян</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О САУДОВСКО-АМЕРИКАНСКИХ ОТНОШЕНИЯХ</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стория саудовско-американских отношений восходит к маю 1933 г., когда американской компании «Стандарт ойл оф Калифорния» («СО-КАЛ») удалось получить концессию на разведку и добычу нефти в Саудовской Аравии. Король Ибн Сауд, вынужденный считаться с англичанами, но относившийся к ним крайне настороженно, предпочел иметь дело с американцами, у которых не было имперского прошлого. Не менее важно было и то, что «СО-КАЛ» предложила более выгодные условия, чем ее конкуренты (13, с. 24; 6, с. 355–356; 14, с. 13–14; 2, с. 13).</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скоре после подписания соглашения правительство США, традиционно защищающее интересы национального бизнеса, добилось заключения в ноябре 1933 г. «Временного соглашения между Королевством Саудовской Аравии и Соединенными Штатами Америки о политическом и консульском представительстве, судебной защите, торговле и мореплавании», по которому граждане США и их собственность уравнивались в правах в королевстве с гражданами других иностранных государств (4, с. 30, 85–86).</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мае 1943 г. между двумя странами были установлены дипломатические отношения, а в январе 1949 г. достигнута договоренность о поднятии представительств до уровня посольств, что свидетельствовало о решимости США укреплять свои позиции в этом перспективном с экономической и стратегической точек зрения районе. Важной вехой в развитии двусторонних отношений явилась историческая встреча короля Ибн Сауда с президентом Рузвельтом 14 февраля 1945 г., на которой была достигнута договоренность об установлении «особых отношений»</w:t>
      </w:r>
      <w:r>
        <w:rPr>
          <w:rFonts w:cs="Arial" w:ascii="Arial" w:hAnsi="Arial"/>
          <w:spacing w:val="6"/>
          <w:sz w:val="18"/>
          <w:szCs w:val="18"/>
        </w:rPr>
        <w:t xml:space="preserve"> </w:t>
      </w:r>
      <w:r>
        <w:rPr>
          <w:rFonts w:cs="Arial" w:ascii="Arial" w:hAnsi="Arial"/>
          <w:color w:val="000000"/>
          <w:spacing w:val="6"/>
          <w:sz w:val="18"/>
          <w:szCs w:val="18"/>
        </w:rPr>
        <w:t>между двумя странами, что, по мнению короля, являлось гарантией от экспансионистских акций Англии против его страны (6, с. 366–367; 14, с. 17).</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плоть до 1950 г. мировой рынок нефти находился под абсолютным господством семи компаний, входивших в международный нефтяной картель (среди которых одной из самых мощных являлась «СО-КАЛ»), диктовавший свои условия странам-производителям неф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этому времени «СО-КАЛ» в результате слияния с тремя другими американскими компаниями образовала «Арабиан Американ Ойл Компани» («АРАМКО» с января 1944 г.), которой предстояло сыграть выдающуюся роль в истории пустынного королевства. Присваивая аравийскую сырую нефть по очень низкой цене, «АРАМКО» в первые десятилетия получала баснословно высокие прибыли, выплачивая королевскому правительству денежную сумму, похожую больше на бакшиш, чем оплату за добытую и реализованную нефть (13, с. 13, 24).</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удучи полностью независимой от общества и экономики страны, международная корпорация представляла собой инородное тело в восточной провинции Аль-Хаса, островок в море архаического средневекового обще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фтяной анклав, быстро расширяясь, распространился к середине 50-х годов почти на всю Восточную провинцию. Постепенно АРАМКО сформировала мощную инфраструктуру, как производственную (транспорт, энергетика, система связи и коммуникаций, водоснабжение и коммунальное хозяйство появившихся городов), так и социальную (образование, здравоохранение, спортивные сооружения, озеленение), призванные обеспечить нормальное функционирование крупнейшего в мире нефтяного комплекса. К середине 50-х годов компания имела собственные дороги, мощный автомобильный парк (превышающий численно общее количество автомобилей во всей Аравии), несколько нефтепроводов (в том числе и крупнейший Трансаравийский), 4 мощные радиостанции, тепловые электростанции, промышленные предприятия (нефтеперерабатывающие и др.), собственные морские суда, глубоководный порт и собственные самолеты, совершавшие, в том числе, рейсы Дахран-Нью-Йорк (4, с. 95). При содействии АРАМКО была построена и открыта железнодорожная линия, связавшая порт Даммам с Эр-Риядом (6, с. 391, 459; 20, с. 66).</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рамках социальной деятельности компании важное место занимала образовательная программа. По соглашению с саудовским правительством АРАМКО обязалась построить и содержать за свой счет начальные школы в различных районах (к концу 1959 г. действовало 10 школ с общим числом учащихся 2700). В 40–50-е годы была создана хорошо организованная сеть начальных и средних школ для саудовских работников и их детей, а также несколько профессиональных центров и училищ. Курсы профессионального обучения – начального, среднего и высшего звена ежегодно проходили несколько тысяч человек (в 1959 г. – 6085 человек). До 10 наиболее одаренных учеников отбирались ежегодно для продолжения учебы на стипендии компании в Американском университете в Бейруте и в США (17, с. 35; 14, с. 27–28). В последующие годы образовательная программа АРАМКО продолжала успешно расширяться и совершенствоваться. Практика обучения в США охватывала все большее число саудовцев. Разумеется, деятельность компании в сфере образования была вызвана не столько филантропическими либо пропагандистскими мотивами, сколько возраставшими реальными потребностями в саудизации рабочей силы. В 1963 г. компания основала Колледж нефти и минералов, который в 1975 г. получил статус университета, а с 1986 г. стал именоваться Университет нефти и минералов имени короля Фахда (УМП) в Дахране. С самого своего основания это учебное заведение представляло собой американский анклав в саудовском высшем образовании. Обучение в нем ведется на английском языке, а в профессорско-преподавательском корпусе первоначально абсолютно преобладали американцы. Доля американских преподавателей постепенно уменьшается (в 1985 г. они составляли около 50%), но влияние их продолжает оставаться значительным, а объем религиозных предметов ограниченным. Поступающие в УНМ студенты проходят серьезные конкурсные экзамены, а стипендия на 50% выше, чем в других университетах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85 г. в УНМ обучалось уже 6 тыс. студентов и 400 аспирантов и докторантов. УНМ признан одним из лучших в мире вузов в области нефти и минералов. Кроме того, университет является крупнейшим исследовательским центром по нефти на Ближнем Востоке. УНМ – полуавтономное заведение, управляемое независимым Университетским советом, возглавляемым министром высшего образования (17, с. 43; 18, с. 261–263; 21, с. 150–16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60-е годы американское образование становилось все более популярным в королевстве, и саудовская элита предпочитала отправлять своих детей на учебу в американские вузы. Вскоре преобладание в административных структурах и вузах лиц с американским образованием привело в середине 70-х годов к замене египетско-британской системы обучения американской (17, с. 42). Число саудовцев, обучавшихся в США, достигло своего пика в 70-е годы – в среднем 10 тыс. в год, в последующие годы понизилось и стабилизировалось на уровне около 5 тыс. (в 1979 г. – 10 тыс., а в 1985/86 и 2001–2003 гг. – 5 тыс.) (22, 2002, № 3, с. 405; 18, с. 265).</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следует отметить важную роль, которую сыграла АРАМКО в развитии современного образования и подготовке технических кадров, особенно в Восточной провинции (Аль-Хас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50-е годы АРАМКО превратилась в настоящее «государство в государстве» со штаб-квартирой в Дахране. И хотя в стране в то время</w:t>
      </w:r>
      <w:r>
        <w:rPr>
          <w:rFonts w:cs="Arial" w:ascii="Arial" w:hAnsi="Arial"/>
          <w:spacing w:val="6"/>
          <w:sz w:val="18"/>
          <w:szCs w:val="18"/>
        </w:rPr>
        <w:t xml:space="preserve"> </w:t>
      </w:r>
      <w:r>
        <w:rPr>
          <w:rFonts w:cs="Arial" w:ascii="Arial" w:hAnsi="Arial"/>
          <w:color w:val="000000"/>
          <w:spacing w:val="6"/>
          <w:sz w:val="18"/>
          <w:szCs w:val="18"/>
        </w:rPr>
        <w:t>действовало более 200 различных американских компаний, именно она определяла во многом характер американо-саудовских отношений (4, с. 79; 15, с. 64–65).</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менно из Дахрана пошли первые и все возраставшие импульсы к переменам, распространявшиеся по всей стр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ажную роль в формировании кредитно-финансовой системы королевства сыграла реформа денежного обращения и финансовой системы 1952 г., проведенная под руководством финансовой миссии СШ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52 г. было учреждено валютное агентство, наделенное сперва правами эмиссионного, а затем и центрального банка. Агентство ввело единую денежную систему, упорядочило финансы, добилось укрепления национальной валюты, создало централизованную систему доходов и расходов, без чего было немыслимо развитие страны (4, с. 98; 9, с. 163–164; 6, с. 455–458).</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ажными этапами в отношениях с АРАМКО стал сперва 1950 г., когда было заключено новое соглашение, предусматривавшее введение налога на доходы от продажи нефти и осуществление принципа «пятьдесят на пятьдесят», т.е. формально равного деления доходов, а затем 1960 г., когда королевство выступило одним из основателей Организации стран-экспортеров нефти (ОПЕК), деятельность которой первоначально была направлена на решение проблем цен, а позже проведение единой налоговой политики, упорядочение которой привело к значительному увеличению отчислений странам-экспортерам (8, с. 356; 13, с. 40, 420). Тем не менее в 1970 г. средняя невзвешенная цена на западноевропейском рынке составляла 14,5 долл. за баррель, или 107 долл. за тонну. Из этой суммы Саудовской Аравии причиталось 5,6–5,9%, акционерам АРАМКО 36,7–42%, а правительствам стран-экспортеров 52,4–57,4% (2, с. 18).</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днако коренные изменения в перераспределении доходов от нефти произошли в период кризисов 1970–1971 и особенно 1973–1974 и 1979–1980 гг., когда в результате неоднократного резкого повышения цен на нефть и «революции цен» многократно увеличились доходы саудовского правительства: с 1,2 млрд. долл. в 1960 г. до 22,6 млрд. долл. в 1974 г. и 102 млрд. долл. в 1981 г. (7, с. 157–158).</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ольшую часть доходов в начале «нефтяной эры» Саудовская Аравия расходовала на потребление, что объясняется нищетой, бедностью и отсталостью не только низов, но и верхов общества. Однако после завершения «переходного периода» и прихода к власти короля-реформатора Фейсала (1964–1975 гг.) начался новый, более осознанный и активный период экономического развития. Король был полон решимости использовать нефть для экономического развития как источник финансирования капитальных вложений. Впервые была создана база для быстрого роста национального фонда накопления посредством сосредоточения в руках государства громадных финансовых ресурсов. Формировавшийся быстрыми темпами госсектор превратился в регулятор хозяйственной жизни, в главное орудие борьбы по преодолению отсталости и опору для укрепления и развития частного секто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рекомендации МБРР в 1965 г. была создана Центральная плановая организация (преобразованная в 1975 г. в Министерство планирования), которая с помощью американских и международных консалтинговых фирм разработала первые научно обоснованные планы экономического развития страны. Пятилетние планы реализовывались (с 1970 г.) при опоре на научно-техническую и технологическую помощь США, стран Европы и Японии. В период осуществления первых трех пятилетних планов на долю американских корпораций приходилось от 40 до 60% всех контрактов, заключенных королевством с иностранными фирмами. Многомиллиардные контракты американских корпораций с правительством значительно превышали по своим размерам работы во всех остальных странах, вместе взятых (5, с. 30).</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развитие саудовско-американских отношений, в целом по восходящей линии, вовсе не означало, что между сторонами не было серьезных разноглас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условиях страны, где ислам пронизывает все стороны общественной и частной жизни подданных, модернизация с самого начала проходила в условиях острой идеологической борьбы в религиозной форме между либералами и традиционалистами. Реформаторам во главе с Ибн Саудом (затем его преемниками) приходилось вести непростые дискуссии с привлечением ведущих богословов, идти на компромиссы и уступки крайним ханбалистам-ортодоксам и доказывать, что введение современных видов вооружений в армии и использование новейших технических средств в народном хозяйстве и быту вполне может сочетаться с сохранением первозданной чистоты исла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иболее серьезный кризис в американо-саудовских отношениях возник в период четвертой арабо-израильской войны 1973 г., когда королевство возглавило группу арабских нефтеэкспортирующих стран, введших «нефтяное эмбарго» против западных государств, которые поддержали Израиль, а затем реализовавших «революцию цен» и добившихся относительно благоприятного для арабов исхода этой войны (2 л., с. 199).</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протяжении 70-х годов велись непростые переговоры правительства Саудовской Аравии с АРАМКО по ее «саудизации», которая к 1980 г. стала полностью саудовской компанией, получив наименование Сауди АРАМКО. Компания продолжала тесное сотрудничество с крупнейшими международными нефтяными компаниями, пользуясь услугами Консорциума международных нефтяных компаний по операционным и маркетинговым контрактам (19, с. 134, 14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1980 г. первостепенное значение придавалось необходимости полной интеграции нефтяной промышленности в национальную экономику. При этом следует подчеркнуть особую роль государственной Сауди АРАМКО в экономической и социальной жизни страны как флагмана индустриализации, кузницы кадров менеджеров и рабочих, центра применения новейших достижений научной и технической мысли, чуткого аппарата по связям с мировой экономикой (См. подробнее 12, с. 153–156).</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протяжении последних нескольких десятилетий определяющую роль в саудовско-американских отношениях играли два фактора: нефть и безопасность. Королевство – крупнейший в мире производитель и экспортер жидкого топлива, является устойчивым источником поступления и стабилизирующим фактором рынка нефти. США обеспечивали безопасность Саудитов, что позволило последним консолидировать свою власть внутри страны и на Ближнем Востоке, гарантируя поступление нефти (22, 19.11.2003).</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обые отношения» между двумя странами подверглись испытанию после революции в Иране в январе-феврале 1979 г., активизировавшей религиозную оппозицию в королевстве. В самый разгар ирано-американского конфликта из-за заложников саудовские «ихваны» (Братья-мусульмане) захватили Главную мечеть в Мекке, бросив открытый вызов королевской семье. США направили в королевство подразделения морских пехотинцев, а президент Рейган заявил, что «не позволит Саудовской Аравии стать вторым Ираном» (5, с. 96–99).</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это время в отношениях двух стран появился третий фактор – исламский. США решили использовать возросшую роль королевства в исламском мире в своих интересах. Они полагали, что суннитский ислам (хотя и фундаменталистский), но контролируемый семьей ас-Сауд, не</w:t>
      </w:r>
      <w:r>
        <w:rPr>
          <w:rFonts w:cs="Arial" w:ascii="Arial" w:hAnsi="Arial"/>
          <w:spacing w:val="6"/>
          <w:sz w:val="18"/>
          <w:szCs w:val="18"/>
        </w:rPr>
        <w:t xml:space="preserve"> </w:t>
      </w:r>
      <w:r>
        <w:rPr>
          <w:rFonts w:cs="Arial" w:ascii="Arial" w:hAnsi="Arial"/>
          <w:color w:val="000000"/>
          <w:spacing w:val="6"/>
          <w:sz w:val="18"/>
          <w:szCs w:val="18"/>
        </w:rPr>
        <w:t>будет иметь антизападный характер. В период холодной войны саудовский фундаментализм служил буфером против советского экспансионизма. В Афганистан для защиты ислама против «коммунистического атеизма» было направлено несколько тысяч саудовских добровольцев, которые внесли свой вклад в завершение советской оккупации Афганистана. Воинствующий исламизм, экспортируемый в другие страны посредством финансирования различных исламских центров, школ и мечетей, со временем трансформировался из буфера против внешних угроз в серьезную внутреннюю угрозу в обеих странах. К конце 90-х годов в страну вернулось, по некоторым оценкам, не менее 15 тысяч саудовских муджахидов (джихади), воевавших в Афганистане, Чечне, Боснии и Косово, которые нашли «благоприятные условия» в собственной стране (22, 18.11.2003). Именно в эти годы «Аль-Каида» активизировала свою деятельность в Саудовской Аравии, заявив, что рассматривает американское военное присутствие в Аравии как «оскорбление мусульман», а бен Ладен поклялся начать джихад против американского военного присутствия в Саудовской Аравии, заявив, что война с американцами, поддерживающими Израиль, будет более жесткой, чем с русскими в Афганистане (3, с. 177).</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ррористические акты 11 сентября 2001 г. в Нью-Йорке и Вашингтоне привели к серьезному изменению внешней политики США, в которой борьба с международным терроризмом заняла центральное место. Этот резкий поворот американского курса оказал существенное влияние и на отношения с Саудовской Аравией. Американцы обратили внимание на тот факт, что во всех крупнейших террористических актах на американские объекты в 1995–2001 гг. (офисы Национальной гвардии в Эр-Рияде в 1995 г., американскую авиабазу в Аль-Хубаре в 1996 г., а также в Кении, Танзании, Йемене и США) участвовали саудовские граждане, и</w:t>
      </w:r>
      <w:r>
        <w:rPr>
          <w:rFonts w:cs="Arial" w:ascii="Arial" w:hAnsi="Arial"/>
          <w:spacing w:val="6"/>
          <w:sz w:val="18"/>
          <w:szCs w:val="18"/>
        </w:rPr>
        <w:t xml:space="preserve"> </w:t>
      </w:r>
      <w:r>
        <w:rPr>
          <w:rFonts w:cs="Arial" w:ascii="Arial" w:hAnsi="Arial"/>
          <w:color w:val="000000"/>
          <w:spacing w:val="6"/>
          <w:sz w:val="18"/>
          <w:szCs w:val="18"/>
        </w:rPr>
        <w:t>именно последние обучали террористов в Афганистане, Косово и Боснии (26, с. 969; 3, с. 166–167, 183).</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обытия 11 сентября оказали крайне негативное воздействие на отношение американской общественности к Саудовской Аравии. Американская пресса не раз обращала внимание на тот факт, что 15 из 19 воздушных пиратов были саудовцами, что вызвало подъем саудофобии в США. Специальные слушания в Конгрессе привели к выводу о том, что исламисты, субсидировавшиеся саудовскими благотворительными обществами, распространяли ортодоксальную суннитскую идеологию – ханбализм в его крайнем выражении («ваххабизм») через мечети и тюрьмы в США. Журнал «Тайм» опубликовал данные опроса, проведенного </w:t>
      </w:r>
      <w:r>
        <w:rPr>
          <w:rFonts w:cs="Arial" w:ascii="Arial" w:hAnsi="Arial"/>
          <w:color w:val="000000"/>
          <w:spacing w:val="6"/>
          <w:sz w:val="18"/>
          <w:szCs w:val="18"/>
          <w:lang w:val="en-US"/>
        </w:rPr>
        <w:t>CNN</w:t>
      </w:r>
      <w:r>
        <w:rPr>
          <w:rFonts w:cs="Arial" w:ascii="Arial" w:hAnsi="Arial"/>
          <w:color w:val="000000"/>
          <w:spacing w:val="6"/>
          <w:sz w:val="18"/>
          <w:szCs w:val="18"/>
        </w:rPr>
        <w:t xml:space="preserve"> в сентябре 2003 г., который показал, что 72% американцев считают, что США не должны доверять Саудовской Аравии как союзнице (22, 19.11.2003). Американские контртеррористические органы пришли к выводу о том, что несмотря на некоторое повышение эффективности саудовских спецслужб, особенно после создания в 1993 г. Министерства по делам ислама, некоторые «благотворительные» организации продолжали финансировать радикальные исламские организации за рубежом. Из-за отсутствия опыта саудовские должностные лица не всегда могли определить и разграничить законную помощь в религиозной сфере от скрытой «благотворительности» экстремистским организациям. «В прошлом королевство было наивно в отношении предоставляемой им помощи», – заявил бывший шеф разведки королевства (22, 19.11.2003; 3, с. 170).</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обое раздражение американцев вызывало то обстоятельство, что вплоть до террористических акций 2003 г. саудовцы делились информацией о терроризме неохотно и на ограниченной основе. И только с осени 2003 г. предприняли шаги к сотрудничеству, создав Центр совместных операций и обмена информацией (22, 19.11.2003).</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11 сентября в американской прессе широко обсуждались также вопросы арабской и в особенности саудовской систем образования. Авторы статей отмечали, что арабские школы воспитывают взгляды нетерпимости и враждебности к Западу и, следовательно, потенциальных террористов (См., например, 25, 30.10.2001 и 20.02.2002). Вместе с тем следует отметить, что серьезный анализ учебников и школьных программ в плане воспитания людей, склонных к терроризму, никем не был предпринят, и, очевидно, эту работу предстоит еще выполнить. Известно только, что некоторые поправки были внесены в 2003 г. без лишнего шума в отдельные главы учебников религиозных школ, содержавших обидные для иностранцев рекомендации, например, о нежелательности рукопожатий с немусульманами в религиозные дни (22, 18.11.2003; 24, 2002, № 3, с. 396).</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аудовская публика в массе не любит Америку, и наоборот», – отмечает «Файнэншл Таймс», приводя слова высокопоставленного саудовца, а имидж королевства в Америке низок как никогда прежде. Саудовская элита, которая в прошлом посылала своих детей учиться в США, теперь предпочитает отечественные вузы, либо выбирает европейские университеты. Деловые круги также выражают недовольство судебными процессами, ведущимися в США против саудовских финансовых институтов, благотворительных фондов и даже некоторых старших принцев (с замораживанием их средств). При этом нередко американские судебные органы недвусмысленно обвиняют саудовскую политическую систему в том, что она допустила возможность атак 11 сентября (22, 19.11.2003).</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онгрессе влиятельные неоконсерваторы из партии президента обратились к нему с требованием выбора более жесткого курса в отношении королевства, проведения специального расследования в Конгрессе по поводу отношений с правительством Саудовской Аравии и ее</w:t>
      </w:r>
      <w:r>
        <w:rPr>
          <w:rFonts w:cs="Arial" w:ascii="Arial" w:hAnsi="Arial"/>
          <w:spacing w:val="6"/>
          <w:sz w:val="18"/>
          <w:szCs w:val="18"/>
        </w:rPr>
        <w:t xml:space="preserve"> </w:t>
      </w:r>
      <w:r>
        <w:rPr>
          <w:rFonts w:cs="Arial" w:ascii="Arial" w:hAnsi="Arial"/>
          <w:color w:val="000000"/>
          <w:spacing w:val="6"/>
          <w:sz w:val="18"/>
          <w:szCs w:val="18"/>
        </w:rPr>
        <w:t>связей с террористическими группами, наподобие расследований в Конгрессе «советской угрозы» в период холодной вой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вою очередь официальные круги королевства обеспокоены резким охлаждением двусторонних отношений. Саудовские высокопоставленные дипломаты вполне осознают, что времена тесных взаимоотношений, характерных для эпохи Джорджа Буша-старшего, миновали, и предпринимают усилия для восстановления доверия США. Эмиссары королевства в Вашингтоне расходуют немалые средства на наем лоббистских и юридических фирм с тем, чтобы в максимально возможной степени исправить либо восстановить имидж своей страны в США (22, 18 и 19.11.2003).</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месте с тем следует отметить, что на высшем государственном уровне двусторонние отношения продолжали оставаться более устойчивыми. И одной из главных причин этого является эскалация насилия в королевстве, толкающая обе стороны на объединение усилий для войны с терроризм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 второй половины 2003 г. в Белом доме все более зреет понимание того факта, что дальнейшее ужесточение давления на саудовское правительство будет на руку радикальной исламской оппозиции, добивающейся ликвидации американского военного присутствия в королевстве, ниспровержения существующего режима и установления исламистского антизападного режима (22, 19.11.2003).</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этому после террористической атаки на компаунд, населенный арабскими рабочими на окраине Эр-Рияда в ноябре 2003 г., администрация Буша приняла обязательство поддерживать королевство. Американский президент установил доверительные отношения с наследным принцем Абдаллахом – фактическим правителем страны. В американской администрации полагают, что последний способен провести реформы, которые сделают Саудовскую Аравию более приемлемым партнером в глазах американской общественности. При этом американцы принимают во внимание тот факт, что королевская семья является прозападной силой в радикализирующемся регионе, поддерживают ее и считают, что не следует требовать от наследного принца чрезмерного ускорения сроков проведения обещанных им рефор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аудовские высокопоставленные лица утверждают, что одной из форм помощи США в войне с террором могло бы стать принятие ими «нейтральной позиции» в палестино-израильском конфликте, который используется «Аль-Каидой» для получения легитимности и идеологической поддержки радикальных клерикалов для джихада. Еще летом 2001 г. Абдаллах направил Бушу серию писем, в которых предупреждал, что особые отношения между двумя странами могут быть поставлены под сомнение, если не будет серьезных подвижек в палестинском вопросе. Но его предложения по ближневосточному урегулированию 2001 г. не получили отклика в Вашингтоне (22, 19.11.2003).</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несмотря на осложняющие отношения обстоятельства, фундаментальные основы сотрудничества остаются прежними: нефть и безопасность.</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rPr>
        <w:t>1. Александров И.А. Монархии Персидского залива. Этап модернизации. – М., 2000.</w:t>
      </w:r>
    </w:p>
    <w:p>
      <w:pPr>
        <w:pStyle w:val="Normal"/>
        <w:shd w:fill="FFFFFF" w:val="clear"/>
        <w:autoSpaceDE w:val="false"/>
        <w:ind w:firstLine="425"/>
        <w:jc w:val="both"/>
        <w:rPr>
          <w:color w:val="000000"/>
          <w:spacing w:val="6"/>
          <w:sz w:val="18"/>
          <w:szCs w:val="18"/>
        </w:rPr>
      </w:pPr>
      <w:r>
        <w:rPr>
          <w:color w:val="000000"/>
          <w:spacing w:val="6"/>
          <w:sz w:val="18"/>
          <w:szCs w:val="18"/>
        </w:rPr>
        <w:t>2. Андреасян Р.Н. Нефть и арабские страны в 1973–1983 гг. – М., 1990.</w:t>
      </w:r>
    </w:p>
    <w:p>
      <w:pPr>
        <w:pStyle w:val="Normal"/>
        <w:shd w:fill="FFFFFF" w:val="clear"/>
        <w:autoSpaceDE w:val="false"/>
        <w:ind w:firstLine="425"/>
        <w:jc w:val="both"/>
        <w:rPr>
          <w:spacing w:val="6"/>
          <w:sz w:val="18"/>
          <w:szCs w:val="18"/>
        </w:rPr>
      </w:pPr>
      <w:r>
        <w:rPr>
          <w:color w:val="000000"/>
          <w:spacing w:val="6"/>
          <w:sz w:val="18"/>
          <w:szCs w:val="18"/>
        </w:rPr>
        <w:t>2а. Арабский мир. Три десятилетия независимого развития. – М., 1990.</w:t>
      </w:r>
    </w:p>
    <w:p>
      <w:pPr>
        <w:pStyle w:val="Normal"/>
        <w:shd w:fill="FFFFFF" w:val="clear"/>
        <w:autoSpaceDE w:val="false"/>
        <w:ind w:firstLine="425"/>
        <w:jc w:val="both"/>
        <w:rPr>
          <w:spacing w:val="6"/>
          <w:sz w:val="18"/>
          <w:szCs w:val="18"/>
        </w:rPr>
      </w:pPr>
      <w:r>
        <w:rPr>
          <w:color w:val="000000"/>
          <w:spacing w:val="6"/>
          <w:sz w:val="18"/>
          <w:szCs w:val="18"/>
        </w:rPr>
        <w:t>3. Арухов З.С. Ваххабизм и духовенство в политической структуре саудовского общества. – Махачкала, 2002.</w:t>
      </w:r>
    </w:p>
    <w:p>
      <w:pPr>
        <w:pStyle w:val="Normal"/>
        <w:shd w:fill="FFFFFF" w:val="clear"/>
        <w:autoSpaceDE w:val="false"/>
        <w:ind w:firstLine="425"/>
        <w:jc w:val="both"/>
        <w:rPr>
          <w:spacing w:val="6"/>
          <w:sz w:val="18"/>
          <w:szCs w:val="18"/>
        </w:rPr>
      </w:pPr>
      <w:r>
        <w:rPr>
          <w:color w:val="000000"/>
          <w:spacing w:val="6"/>
          <w:sz w:val="18"/>
          <w:szCs w:val="18"/>
        </w:rPr>
        <w:t>4. Беляев И.П. Американский империализм в Саудовской Аравии. – М., 1957.</w:t>
      </w:r>
    </w:p>
    <w:p>
      <w:pPr>
        <w:pStyle w:val="Normal"/>
        <w:shd w:fill="FFFFFF" w:val="clear"/>
        <w:autoSpaceDE w:val="false"/>
        <w:ind w:firstLine="425"/>
        <w:jc w:val="both"/>
        <w:rPr>
          <w:spacing w:val="6"/>
          <w:sz w:val="18"/>
          <w:szCs w:val="18"/>
        </w:rPr>
      </w:pPr>
      <w:r>
        <w:rPr>
          <w:color w:val="000000"/>
          <w:spacing w:val="6"/>
          <w:sz w:val="18"/>
          <w:szCs w:val="18"/>
        </w:rPr>
        <w:t>5. Валькова Л.В. Саудовская Аравия: нефть, ислам, политика. – М., 1987.</w:t>
      </w:r>
    </w:p>
    <w:p>
      <w:pPr>
        <w:pStyle w:val="Normal"/>
        <w:shd w:fill="FFFFFF" w:val="clear"/>
        <w:autoSpaceDE w:val="false"/>
        <w:ind w:firstLine="425"/>
        <w:jc w:val="both"/>
        <w:rPr>
          <w:spacing w:val="6"/>
          <w:sz w:val="18"/>
          <w:szCs w:val="18"/>
        </w:rPr>
      </w:pPr>
      <w:r>
        <w:rPr>
          <w:color w:val="000000"/>
          <w:spacing w:val="6"/>
          <w:sz w:val="18"/>
          <w:szCs w:val="18"/>
        </w:rPr>
        <w:t xml:space="preserve">6. Васильев </w:t>
      </w:r>
      <w:r>
        <w:rPr>
          <w:color w:val="000000"/>
          <w:spacing w:val="6"/>
          <w:sz w:val="18"/>
          <w:szCs w:val="18"/>
          <w:lang w:val="en-US"/>
        </w:rPr>
        <w:t>A</w:t>
      </w:r>
      <w:r>
        <w:rPr>
          <w:color w:val="000000"/>
          <w:spacing w:val="6"/>
          <w:sz w:val="18"/>
          <w:szCs w:val="18"/>
        </w:rPr>
        <w:t>.</w:t>
      </w:r>
      <w:r>
        <w:rPr>
          <w:color w:val="000000"/>
          <w:spacing w:val="6"/>
          <w:sz w:val="18"/>
          <w:szCs w:val="18"/>
          <w:lang w:val="en-US"/>
        </w:rPr>
        <w:t>M</w:t>
      </w:r>
      <w:r>
        <w:rPr>
          <w:color w:val="000000"/>
          <w:spacing w:val="6"/>
          <w:sz w:val="18"/>
          <w:szCs w:val="18"/>
        </w:rPr>
        <w:t>. История Саудовской Аравии (1745–1973). – М., 1982.</w:t>
      </w:r>
    </w:p>
    <w:p>
      <w:pPr>
        <w:pStyle w:val="Normal"/>
        <w:shd w:fill="FFFFFF" w:val="clear"/>
        <w:autoSpaceDE w:val="false"/>
        <w:ind w:firstLine="425"/>
        <w:jc w:val="both"/>
        <w:rPr>
          <w:spacing w:val="6"/>
          <w:sz w:val="18"/>
          <w:szCs w:val="18"/>
        </w:rPr>
      </w:pPr>
      <w:r>
        <w:rPr>
          <w:color w:val="000000"/>
          <w:spacing w:val="6"/>
          <w:sz w:val="18"/>
          <w:szCs w:val="18"/>
        </w:rPr>
        <w:t>7. Исаев В.А. Арабские страны в международном разделении труда. Итоги. Проблемы. Перспективы. 1961–1990. – М., 1996.</w:t>
      </w:r>
    </w:p>
    <w:p>
      <w:pPr>
        <w:pStyle w:val="Normal"/>
        <w:shd w:fill="FFFFFF" w:val="clear"/>
        <w:autoSpaceDE w:val="false"/>
        <w:ind w:firstLine="425"/>
        <w:jc w:val="both"/>
        <w:rPr>
          <w:spacing w:val="6"/>
          <w:sz w:val="18"/>
          <w:szCs w:val="18"/>
        </w:rPr>
      </w:pPr>
      <w:r>
        <w:rPr>
          <w:color w:val="000000"/>
          <w:spacing w:val="6"/>
          <w:sz w:val="18"/>
          <w:szCs w:val="18"/>
        </w:rPr>
        <w:t>8. Новейшая история арабских стран Азии. 1917–1985 гг. – М., 1988.</w:t>
      </w:r>
    </w:p>
    <w:p>
      <w:pPr>
        <w:pStyle w:val="Normal"/>
        <w:shd w:fill="FFFFFF" w:val="clear"/>
        <w:autoSpaceDE w:val="false"/>
        <w:ind w:firstLine="425"/>
        <w:jc w:val="both"/>
        <w:rPr>
          <w:spacing w:val="6"/>
          <w:sz w:val="18"/>
          <w:szCs w:val="18"/>
        </w:rPr>
      </w:pPr>
      <w:r>
        <w:rPr>
          <w:color w:val="000000"/>
          <w:spacing w:val="6"/>
          <w:sz w:val="18"/>
          <w:szCs w:val="18"/>
        </w:rPr>
        <w:t>9. Озолинг В.В. Экономика Саудовской Аравии. – М., 1975.</w:t>
      </w:r>
    </w:p>
    <w:p>
      <w:pPr>
        <w:pStyle w:val="Normal"/>
        <w:shd w:fill="FFFFFF" w:val="clear"/>
        <w:autoSpaceDE w:val="false"/>
        <w:ind w:firstLine="425"/>
        <w:jc w:val="both"/>
        <w:rPr>
          <w:spacing w:val="6"/>
          <w:sz w:val="18"/>
          <w:szCs w:val="18"/>
        </w:rPr>
      </w:pPr>
      <w:r>
        <w:rPr>
          <w:color w:val="000000"/>
          <w:spacing w:val="6"/>
          <w:sz w:val="18"/>
          <w:szCs w:val="18"/>
        </w:rPr>
        <w:t>10. Прошин Н.И. Саудовская Аравия. – М., 1964.</w:t>
      </w:r>
    </w:p>
    <w:p>
      <w:pPr>
        <w:pStyle w:val="Normal"/>
        <w:shd w:fill="FFFFFF" w:val="clear"/>
        <w:autoSpaceDE w:val="false"/>
        <w:ind w:firstLine="425"/>
        <w:jc w:val="both"/>
        <w:rPr>
          <w:spacing w:val="6"/>
          <w:sz w:val="18"/>
          <w:szCs w:val="18"/>
        </w:rPr>
      </w:pPr>
      <w:r>
        <w:rPr>
          <w:color w:val="000000"/>
          <w:spacing w:val="6"/>
          <w:sz w:val="18"/>
          <w:szCs w:val="18"/>
        </w:rPr>
        <w:t>11. Развитие капитализма в арабском мире. – М., 1988.</w:t>
      </w:r>
    </w:p>
    <w:p>
      <w:pPr>
        <w:pStyle w:val="Normal"/>
        <w:shd w:fill="FFFFFF" w:val="clear"/>
        <w:autoSpaceDE w:val="false"/>
        <w:ind w:firstLine="425"/>
        <w:jc w:val="both"/>
        <w:rPr>
          <w:spacing w:val="6"/>
          <w:sz w:val="18"/>
          <w:szCs w:val="18"/>
        </w:rPr>
      </w:pPr>
      <w:r>
        <w:rPr>
          <w:color w:val="000000"/>
          <w:spacing w:val="6"/>
          <w:sz w:val="18"/>
          <w:szCs w:val="18"/>
        </w:rPr>
        <w:t>12. Саудовская Аравия. Справочник. – М., 1998.</w:t>
      </w:r>
    </w:p>
    <w:p>
      <w:pPr>
        <w:pStyle w:val="Normal"/>
        <w:shd w:fill="FFFFFF" w:val="clear"/>
        <w:autoSpaceDE w:val="false"/>
        <w:ind w:firstLine="425"/>
        <w:jc w:val="both"/>
        <w:rPr>
          <w:spacing w:val="6"/>
          <w:sz w:val="18"/>
          <w:szCs w:val="18"/>
        </w:rPr>
      </w:pPr>
      <w:r>
        <w:rPr>
          <w:color w:val="000000"/>
          <w:spacing w:val="6"/>
          <w:sz w:val="18"/>
          <w:szCs w:val="18"/>
        </w:rPr>
        <w:t>13. Шевалье Ж.М. Нефтяной кризис. – М., 1975.</w:t>
      </w:r>
    </w:p>
    <w:p>
      <w:pPr>
        <w:pStyle w:val="Normal"/>
        <w:shd w:fill="FFFFFF" w:val="clear"/>
        <w:autoSpaceDE w:val="false"/>
        <w:ind w:firstLine="425"/>
        <w:jc w:val="both"/>
        <w:rPr>
          <w:spacing w:val="6"/>
          <w:sz w:val="18"/>
          <w:szCs w:val="18"/>
        </w:rPr>
      </w:pPr>
      <w:r>
        <w:rPr>
          <w:color w:val="000000"/>
          <w:spacing w:val="6"/>
          <w:sz w:val="18"/>
          <w:szCs w:val="18"/>
        </w:rPr>
        <w:t>14. Яковлев А.И. Саудовская Аравия и Запад. – М., 1982.</w:t>
      </w:r>
    </w:p>
    <w:p>
      <w:pPr>
        <w:pStyle w:val="Normal"/>
        <w:shd w:fill="FFFFFF" w:val="clear"/>
        <w:autoSpaceDE w:val="false"/>
        <w:ind w:firstLine="425"/>
        <w:jc w:val="both"/>
        <w:rPr>
          <w:spacing w:val="6"/>
          <w:sz w:val="18"/>
          <w:szCs w:val="18"/>
        </w:rPr>
      </w:pPr>
      <w:r>
        <w:rPr>
          <w:color w:val="000000"/>
          <w:spacing w:val="6"/>
          <w:sz w:val="18"/>
          <w:szCs w:val="18"/>
        </w:rPr>
        <w:t>15. Яковлев А.И. Саудовская Аравия: пути эволюции. – М., 1999.</w:t>
      </w:r>
    </w:p>
    <w:p>
      <w:pPr>
        <w:pStyle w:val="Normal"/>
        <w:shd w:fill="FFFFFF" w:val="clear"/>
        <w:autoSpaceDE w:val="false"/>
        <w:ind w:firstLine="425"/>
        <w:jc w:val="both"/>
        <w:rPr>
          <w:spacing w:val="6"/>
          <w:sz w:val="18"/>
          <w:szCs w:val="18"/>
          <w:lang w:val="en-US"/>
        </w:rPr>
      </w:pPr>
      <w:r>
        <w:rPr>
          <w:color w:val="000000"/>
          <w:spacing w:val="6"/>
          <w:sz w:val="18"/>
          <w:szCs w:val="18"/>
        </w:rPr>
        <w:t>16. Азия и Африка Сегодня. Сентябрь 2000. Специальный</w:t>
      </w:r>
      <w:r>
        <w:rPr>
          <w:color w:val="000000"/>
          <w:spacing w:val="6"/>
          <w:sz w:val="18"/>
          <w:szCs w:val="18"/>
          <w:lang w:val="en-US"/>
        </w:rPr>
        <w:t xml:space="preserve"> </w:t>
      </w:r>
      <w:r>
        <w:rPr>
          <w:color w:val="000000"/>
          <w:spacing w:val="6"/>
          <w:sz w:val="18"/>
          <w:szCs w:val="18"/>
        </w:rPr>
        <w:t>выпуск</w:t>
      </w:r>
      <w:r>
        <w:rPr>
          <w:color w:val="000000"/>
          <w:spacing w:val="6"/>
          <w:sz w:val="18"/>
          <w:szCs w:val="18"/>
          <w:lang w:val="en-US"/>
        </w:rPr>
        <w:t>.</w:t>
      </w:r>
    </w:p>
    <w:p>
      <w:pPr>
        <w:pStyle w:val="Normal"/>
        <w:shd w:fill="FFFFFF" w:val="clear"/>
        <w:autoSpaceDE w:val="false"/>
        <w:ind w:firstLine="425"/>
        <w:jc w:val="both"/>
        <w:rPr>
          <w:spacing w:val="6"/>
          <w:sz w:val="18"/>
          <w:szCs w:val="18"/>
          <w:lang w:val="en-US"/>
        </w:rPr>
      </w:pPr>
      <w:r>
        <w:rPr>
          <w:color w:val="000000"/>
          <w:spacing w:val="6"/>
          <w:sz w:val="18"/>
          <w:szCs w:val="18"/>
          <w:lang w:val="en-US"/>
        </w:rPr>
        <w:t>17. Abir M. Saudi Arfbia in the Oil Era. Boulder, Colorado, 1988.</w:t>
      </w:r>
    </w:p>
    <w:p>
      <w:pPr>
        <w:pStyle w:val="Normal"/>
        <w:shd w:fill="FFFFFF" w:val="clear"/>
        <w:autoSpaceDE w:val="false"/>
        <w:ind w:firstLine="425"/>
        <w:jc w:val="both"/>
        <w:rPr>
          <w:spacing w:val="6"/>
          <w:sz w:val="18"/>
          <w:szCs w:val="18"/>
          <w:lang w:val="en-US"/>
        </w:rPr>
      </w:pPr>
      <w:r>
        <w:rPr>
          <w:color w:val="000000"/>
          <w:spacing w:val="6"/>
          <w:sz w:val="18"/>
          <w:szCs w:val="18"/>
          <w:lang w:val="en-US"/>
        </w:rPr>
        <w:t>18. Al Farsy F. Modernity and Tradition, The Saudi Equation. L.a. N-Y., 1990.</w:t>
      </w:r>
    </w:p>
    <w:p>
      <w:pPr>
        <w:pStyle w:val="Normal"/>
        <w:shd w:fill="FFFFFF" w:val="clear"/>
        <w:autoSpaceDE w:val="false"/>
        <w:ind w:firstLine="425"/>
        <w:jc w:val="both"/>
        <w:rPr>
          <w:spacing w:val="6"/>
          <w:sz w:val="18"/>
          <w:szCs w:val="18"/>
        </w:rPr>
      </w:pPr>
      <w:r>
        <w:rPr>
          <w:color w:val="000000"/>
          <w:spacing w:val="6"/>
          <w:sz w:val="18"/>
          <w:szCs w:val="18"/>
          <w:lang w:val="en-US"/>
        </w:rPr>
        <w:t>19. The Kingdom of Saudi Arabia. L</w:t>
      </w:r>
      <w:r>
        <w:rPr>
          <w:color w:val="000000"/>
          <w:spacing w:val="6"/>
          <w:sz w:val="18"/>
          <w:szCs w:val="18"/>
        </w:rPr>
        <w:t>., 1990.</w:t>
      </w:r>
    </w:p>
    <w:p>
      <w:pPr>
        <w:pStyle w:val="Normal"/>
        <w:shd w:fill="FFFFFF" w:val="clear"/>
        <w:autoSpaceDE w:val="false"/>
        <w:ind w:firstLine="425"/>
        <w:jc w:val="both"/>
        <w:rPr>
          <w:spacing w:val="6"/>
          <w:sz w:val="18"/>
          <w:szCs w:val="18"/>
        </w:rPr>
      </w:pPr>
      <w:r>
        <w:rPr>
          <w:color w:val="000000"/>
          <w:spacing w:val="6"/>
          <w:sz w:val="18"/>
          <w:szCs w:val="18"/>
        </w:rPr>
        <w:t>20. Джуграфия аль-Мамлака аль-Арабийа ас-Саудийа. Эр-Рияд, 1996.</w:t>
      </w:r>
    </w:p>
    <w:p>
      <w:pPr>
        <w:pStyle w:val="Normal"/>
        <w:shd w:fill="FFFFFF" w:val="clear"/>
        <w:autoSpaceDE w:val="false"/>
        <w:ind w:firstLine="425"/>
        <w:jc w:val="both"/>
        <w:rPr>
          <w:spacing w:val="6"/>
          <w:sz w:val="18"/>
          <w:szCs w:val="18"/>
          <w:lang w:val="en-US"/>
        </w:rPr>
      </w:pPr>
      <w:r>
        <w:rPr>
          <w:color w:val="000000"/>
          <w:spacing w:val="6"/>
          <w:sz w:val="18"/>
          <w:szCs w:val="18"/>
        </w:rPr>
        <w:t>21. Ар-Рашид Н.И., Шахин И.И. Аль-малик Фахд ва масира аль-инджазат аль-хадарийа фи аль-Мамлака аль-Арабийа ас-Саудийа. Эр</w:t>
      </w:r>
      <w:r>
        <w:rPr>
          <w:color w:val="000000"/>
          <w:spacing w:val="6"/>
          <w:sz w:val="18"/>
          <w:szCs w:val="18"/>
          <w:lang w:val="en-US"/>
        </w:rPr>
        <w:t>-</w:t>
      </w:r>
      <w:r>
        <w:rPr>
          <w:color w:val="000000"/>
          <w:spacing w:val="6"/>
          <w:sz w:val="18"/>
          <w:szCs w:val="18"/>
        </w:rPr>
        <w:t>Рияд</w:t>
      </w:r>
      <w:r>
        <w:rPr>
          <w:color w:val="000000"/>
          <w:spacing w:val="6"/>
          <w:sz w:val="18"/>
          <w:szCs w:val="18"/>
          <w:lang w:val="en-US"/>
        </w:rPr>
        <w:t>, 1999.</w:t>
      </w:r>
    </w:p>
    <w:p>
      <w:pPr>
        <w:pStyle w:val="Normal"/>
        <w:shd w:fill="FFFFFF" w:val="clear"/>
        <w:autoSpaceDE w:val="false"/>
        <w:ind w:firstLine="425"/>
        <w:jc w:val="both"/>
        <w:rPr>
          <w:spacing w:val="6"/>
          <w:sz w:val="18"/>
          <w:szCs w:val="18"/>
          <w:lang w:val="en-US"/>
        </w:rPr>
      </w:pPr>
      <w:r>
        <w:rPr>
          <w:color w:val="000000"/>
          <w:spacing w:val="6"/>
          <w:sz w:val="18"/>
          <w:szCs w:val="18"/>
          <w:lang w:val="en-US"/>
        </w:rPr>
        <w:t>22. Financial Times.</w:t>
      </w:r>
    </w:p>
    <w:p>
      <w:pPr>
        <w:pStyle w:val="Normal"/>
        <w:shd w:fill="FFFFFF" w:val="clear"/>
        <w:autoSpaceDE w:val="false"/>
        <w:ind w:firstLine="425"/>
        <w:jc w:val="both"/>
        <w:rPr>
          <w:spacing w:val="6"/>
          <w:sz w:val="18"/>
          <w:szCs w:val="18"/>
          <w:lang w:val="en-US"/>
        </w:rPr>
      </w:pPr>
      <w:r>
        <w:rPr>
          <w:color w:val="000000"/>
          <w:spacing w:val="6"/>
          <w:sz w:val="18"/>
          <w:szCs w:val="18"/>
          <w:lang w:val="en-US"/>
        </w:rPr>
        <w:t>23. Middle East Economic Digest.</w:t>
      </w:r>
    </w:p>
    <w:p>
      <w:pPr>
        <w:pStyle w:val="Normal"/>
        <w:shd w:fill="FFFFFF" w:val="clear"/>
        <w:autoSpaceDE w:val="false"/>
        <w:ind w:firstLine="425"/>
        <w:jc w:val="both"/>
        <w:rPr>
          <w:spacing w:val="6"/>
          <w:sz w:val="18"/>
          <w:szCs w:val="18"/>
          <w:lang w:val="en-US"/>
        </w:rPr>
      </w:pPr>
      <w:r>
        <w:rPr>
          <w:color w:val="000000"/>
          <w:spacing w:val="6"/>
          <w:sz w:val="18"/>
          <w:szCs w:val="18"/>
          <w:lang w:val="en-US"/>
        </w:rPr>
        <w:t>24. Middle East Journal.</w:t>
      </w:r>
    </w:p>
    <w:p>
      <w:pPr>
        <w:pStyle w:val="Normal"/>
        <w:shd w:fill="FFFFFF" w:val="clear"/>
        <w:autoSpaceDE w:val="false"/>
        <w:ind w:firstLine="425"/>
        <w:jc w:val="both"/>
        <w:rPr>
          <w:spacing w:val="6"/>
          <w:sz w:val="18"/>
          <w:szCs w:val="18"/>
          <w:lang w:val="en-US"/>
        </w:rPr>
      </w:pPr>
      <w:r>
        <w:rPr>
          <w:color w:val="000000"/>
          <w:spacing w:val="6"/>
          <w:sz w:val="18"/>
          <w:szCs w:val="18"/>
          <w:lang w:val="en-US"/>
        </w:rPr>
        <w:t>25. The New York Times.</w:t>
      </w:r>
    </w:p>
    <w:p>
      <w:pPr>
        <w:pStyle w:val="Normal"/>
        <w:shd w:fill="FFFFFF" w:val="clear"/>
        <w:autoSpaceDE w:val="false"/>
        <w:ind w:firstLine="425"/>
        <w:jc w:val="both"/>
        <w:rPr>
          <w:spacing w:val="6"/>
          <w:sz w:val="18"/>
          <w:szCs w:val="18"/>
        </w:rPr>
      </w:pPr>
      <w:r>
        <w:rPr>
          <w:color w:val="000000"/>
          <w:spacing w:val="6"/>
          <w:sz w:val="18"/>
          <w:szCs w:val="18"/>
          <w:lang w:val="en-US"/>
        </w:rPr>
        <w:t xml:space="preserve">26. Middle East and North Africa. </w:t>
      </w:r>
      <w:r>
        <w:rPr>
          <w:color w:val="000000"/>
          <w:spacing w:val="6"/>
          <w:sz w:val="18"/>
          <w:szCs w:val="18"/>
        </w:rPr>
        <w:t xml:space="preserve">2000. </w:t>
      </w:r>
      <w:r>
        <w:rPr>
          <w:color w:val="000000"/>
          <w:spacing w:val="6"/>
          <w:sz w:val="18"/>
          <w:szCs w:val="18"/>
          <w:lang w:val="en-US"/>
        </w:rPr>
        <w:t>L</w:t>
      </w:r>
      <w:r>
        <w:rPr>
          <w:color w:val="000000"/>
          <w:spacing w:val="6"/>
          <w:sz w:val="18"/>
          <w:szCs w:val="18"/>
        </w:rPr>
        <w:t>., 2000.</w:t>
      </w:r>
      <w:r>
        <w:br w:type="page"/>
      </w:r>
    </w:p>
    <w:p>
      <w:pPr>
        <w:pStyle w:val="Normal"/>
        <w:shd w:fill="FFFFFF" w:val="clear"/>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425"/>
        <w:jc w:val="right"/>
        <w:rPr>
          <w:rFonts w:ascii="Arial" w:hAnsi="Arial" w:cs="Arial"/>
          <w:b/>
          <w:b/>
          <w:spacing w:val="6"/>
          <w:sz w:val="18"/>
          <w:szCs w:val="18"/>
        </w:rPr>
      </w:pPr>
      <w:r>
        <w:rPr>
          <w:rFonts w:cs="Arial" w:ascii="Arial" w:hAnsi="Arial"/>
          <w:b/>
          <w:color w:val="000000"/>
          <w:spacing w:val="6"/>
          <w:sz w:val="18"/>
          <w:szCs w:val="18"/>
        </w:rPr>
        <w:t>В.Я.Белокреницкий</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ПОЛИТИЧЕСКИЙ ИСЛАМ В ПАКИСТАНЕ</w:t>
        <w:br/>
        <w:t>И ЕГО ВОЗДЕЙСТВИЕ НА ЦЕНТРАЛЬНУЮ АЗИЮ</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лияние пакистанского исламо-радикализма на обстановку в Центральной Азии на нынешнем этапе меньше, чем в период господства в Афганистане движения Талибан. Вместе с тем и сегодня он отбрасывает «длинную тень» на ситуацию в бывших советских республиках Средней Азии и Казахстане. Основу этого воздействия составляют несколько факторов. Во-первых, усиление политико-идеологического потенциала исламизма, связанное с успехом религиозно-политических партий Пакистана на выборах октября 2002 г. и формированием правительства исламистов в пограничной с Афганистаном Северо-Западной провинции. Во-вторых, непрекращающаяся борьба исламистских экстремистов в индийском Кашмире, который остается одним из полигонов, где отрабатываются навыки диверсионно-террористических действий. В-третьих, проницаемость границ между Пакистаном, Афганистаном и Центральной Азией, используемая связанными с исламо-радикализмом силами для переброски агентов и наркоторговли с целью пополнения финансовых ресурсов. В-четвертых, сохраняющаяся связь между исламскими радикалами и структурами внутри пакистанского истеблишмента, прежде всего военной разведк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Центральноазиатский регион представляется ныне менее подверженным рискам деструктивного воздействия сил международного исламо-радикализма. Вместе с тем ни одна из базовых внутренних причин, вызывавшая в конце </w:t>
      </w:r>
      <w:r>
        <w:rPr>
          <w:rFonts w:cs="Arial" w:ascii="Arial" w:hAnsi="Arial"/>
          <w:color w:val="000000"/>
          <w:spacing w:val="6"/>
          <w:sz w:val="18"/>
          <w:szCs w:val="18"/>
          <w:lang w:val="en-US"/>
        </w:rPr>
        <w:t>XX</w:t>
      </w:r>
      <w:r>
        <w:rPr>
          <w:rFonts w:cs="Arial" w:ascii="Arial" w:hAnsi="Arial"/>
          <w:color w:val="000000"/>
          <w:spacing w:val="6"/>
          <w:sz w:val="18"/>
          <w:szCs w:val="18"/>
        </w:rPr>
        <w:t xml:space="preserve"> века угрозу дестабилизации положения в регионе, не устранена. Наблюдающаяся с 1999–2000 гг. положительная динамика макроэкономических показателей в большинстве государств региона, особенно в Казахстане, связана главным образом с успехами в освоении и экспорте энергоресурсов (нефти и газа) и сопровождается усилением дуального характера развития экономики, при котором сельское хозяйство и обрабатывающая промышленность продолжают переживать затяжной кризис. Это приводит к тяжелым последствиям в социальной области, способствуя нарастанию недовольства среди широких масс сельского и городского населения. Политический ислам сохраняет</w:t>
      </w:r>
      <w:r>
        <w:rPr>
          <w:rFonts w:cs="Arial" w:ascii="Arial" w:hAnsi="Arial"/>
          <w:spacing w:val="6"/>
          <w:sz w:val="18"/>
          <w:szCs w:val="18"/>
        </w:rPr>
        <w:t xml:space="preserve"> </w:t>
      </w:r>
      <w:r>
        <w:rPr>
          <w:rFonts w:cs="Arial" w:ascii="Arial" w:hAnsi="Arial"/>
          <w:color w:val="000000"/>
          <w:spacing w:val="6"/>
          <w:sz w:val="18"/>
          <w:szCs w:val="18"/>
        </w:rPr>
        <w:t>значение одной из главных идеологий протеста и активно используется традиционалистски настроенной политической оппозицией.</w:t>
      </w:r>
    </w:p>
    <w:p>
      <w:pPr>
        <w:pStyle w:val="Normal"/>
        <w:shd w:fill="FFFFFF" w:val="clear"/>
        <w:autoSpaceDE w:val="false"/>
        <w:ind w:firstLine="425"/>
        <w:jc w:val="both"/>
        <w:rPr/>
      </w:pPr>
      <w:r>
        <w:rPr>
          <w:rFonts w:cs="Arial" w:ascii="Arial" w:hAnsi="Arial"/>
          <w:color w:val="000000"/>
          <w:spacing w:val="6"/>
          <w:sz w:val="18"/>
          <w:szCs w:val="18"/>
        </w:rPr>
        <w:t>Для того чтобы оценить конкретные параметры нынешнего и возможного в будущем воздействия исламистских сил в Пакистане на центральноазиатскую ситуацию, необходимо рассмотреть их структуру, происхождение, а также связь с международным исламо-радикализмом.</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iCs/>
          <w:color w:val="000000"/>
          <w:spacing w:val="6"/>
          <w:sz w:val="18"/>
          <w:szCs w:val="18"/>
        </w:rPr>
        <w:t>Пакистанский исламиз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Корни современного политического ислама, понимая под ним политико-идеологические течения, исходящие из необходимости преобразования общества на духовной основе «истинной веры», хронологически уходят в период между двумя мировыми войнами </w:t>
      </w:r>
      <w:r>
        <w:rPr>
          <w:rFonts w:cs="Arial" w:ascii="Arial" w:hAnsi="Arial"/>
          <w:color w:val="000000"/>
          <w:spacing w:val="6"/>
          <w:sz w:val="18"/>
          <w:szCs w:val="18"/>
          <w:lang w:val="en-US"/>
        </w:rPr>
        <w:t>XX</w:t>
      </w:r>
      <w:r>
        <w:rPr>
          <w:rFonts w:cs="Arial" w:ascii="Arial" w:hAnsi="Arial"/>
          <w:color w:val="000000"/>
          <w:spacing w:val="6"/>
          <w:sz w:val="18"/>
          <w:szCs w:val="18"/>
        </w:rPr>
        <w:t xml:space="preserve"> века. В арабском мире они представлены прежде всего движением «Братьев-мусульман» </w:t>
      </w:r>
      <w:r>
        <w:rPr>
          <w:rFonts w:cs="Arial" w:ascii="Arial" w:hAnsi="Arial"/>
          <w:iCs/>
          <w:color w:val="000000"/>
          <w:spacing w:val="6"/>
          <w:sz w:val="18"/>
          <w:szCs w:val="18"/>
        </w:rPr>
        <w:t>(</w:t>
      </w:r>
      <w:r>
        <w:rPr>
          <w:rFonts w:cs="Arial" w:ascii="Arial" w:hAnsi="Arial"/>
          <w:i/>
          <w:iCs/>
          <w:color w:val="000000"/>
          <w:spacing w:val="6"/>
          <w:sz w:val="18"/>
          <w:szCs w:val="18"/>
        </w:rPr>
        <w:t>Ихван уль-муслимин</w:t>
      </w:r>
      <w:r>
        <w:rPr>
          <w:rFonts w:cs="Arial" w:ascii="Arial" w:hAnsi="Arial"/>
          <w:iCs/>
          <w:color w:val="000000"/>
          <w:spacing w:val="6"/>
          <w:sz w:val="18"/>
          <w:szCs w:val="18"/>
        </w:rPr>
        <w:t xml:space="preserve">), </w:t>
      </w:r>
      <w:r>
        <w:rPr>
          <w:rFonts w:cs="Arial" w:ascii="Arial" w:hAnsi="Arial"/>
          <w:color w:val="000000"/>
          <w:spacing w:val="6"/>
          <w:sz w:val="18"/>
          <w:szCs w:val="18"/>
        </w:rPr>
        <w:t xml:space="preserve">а в Индии – исламизмом Абул 'Ала Маудуди, начавшим свою литературно-просветительскую деятельность в 20-х годах. В 1941 г. он основал организацию </w:t>
      </w:r>
      <w:r>
        <w:rPr>
          <w:rFonts w:cs="Arial" w:ascii="Arial" w:hAnsi="Arial"/>
          <w:i/>
          <w:iCs/>
          <w:color w:val="000000"/>
          <w:spacing w:val="6"/>
          <w:sz w:val="18"/>
          <w:szCs w:val="18"/>
        </w:rPr>
        <w:t xml:space="preserve">Джамаат-е ислами </w:t>
      </w:r>
      <w:r>
        <w:rPr>
          <w:rFonts w:cs="Arial" w:ascii="Arial" w:hAnsi="Arial"/>
          <w:color w:val="000000"/>
          <w:spacing w:val="6"/>
          <w:sz w:val="18"/>
          <w:szCs w:val="18"/>
        </w:rPr>
        <w:t>(ДИ, Исламское общество), преобразовавшуюся в дальнейшем в ряд политических партий (Индии, Бангладеш, Кашмира), центральной для которых является пакистанская Д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60–70-х годах наблюдается усиление радикального ислама в мусульманском мире, в том числе в Пакистане. В 1974 г. ДИ праздновало свою первую победу. Под ее давлением власти страны объявили немусульманской влиятельную либерально-модернистскую секту ахмадия. В 1977 г. ДИ, объединившись с двумя другими ведущими религиозно-политическими партиями – </w:t>
      </w:r>
      <w:r>
        <w:rPr>
          <w:rFonts w:cs="Arial" w:ascii="Arial" w:hAnsi="Arial"/>
          <w:i/>
          <w:iCs/>
          <w:color w:val="000000"/>
          <w:spacing w:val="6"/>
          <w:sz w:val="18"/>
          <w:szCs w:val="18"/>
        </w:rPr>
        <w:t xml:space="preserve">Джамиат-е улама-е ислами </w:t>
      </w:r>
      <w:r>
        <w:rPr>
          <w:rFonts w:cs="Arial" w:ascii="Arial" w:hAnsi="Arial"/>
          <w:color w:val="000000"/>
          <w:spacing w:val="6"/>
          <w:sz w:val="18"/>
          <w:szCs w:val="18"/>
        </w:rPr>
        <w:t xml:space="preserve">(ДУИ, Сообщество исламских богословов) и </w:t>
      </w:r>
      <w:r>
        <w:rPr>
          <w:rFonts w:cs="Arial" w:ascii="Arial" w:hAnsi="Arial"/>
          <w:i/>
          <w:iCs/>
          <w:color w:val="000000"/>
          <w:spacing w:val="6"/>
          <w:sz w:val="18"/>
          <w:szCs w:val="18"/>
        </w:rPr>
        <w:t xml:space="preserve">Джамиат-е улама-е Пакистан </w:t>
      </w:r>
      <w:r>
        <w:rPr>
          <w:rFonts w:cs="Arial" w:ascii="Arial" w:hAnsi="Arial"/>
          <w:color w:val="000000"/>
          <w:spacing w:val="6"/>
          <w:sz w:val="18"/>
          <w:szCs w:val="18"/>
        </w:rPr>
        <w:t>(ДУП, Сообщество пакистанских богословов), выступает в качестве инициатора массовых политических акций, которые в конце концов привели к военному перевороту и установлению диктаторского режима генерала Мухаммеда Зия-уль-Ха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1-летний период правления военных во главе с исламистски настроенным генералом заложил основы пакистанского радикал-исламизма, не подорванные до сих пор. Главной чертой политического ислама в Пакистане с этого времени служит соединение двух тенденций – идущей «снизу» от глубоко религиозного населения,</w:t>
      </w:r>
      <w:r>
        <w:rPr>
          <w:rFonts w:cs="Arial" w:ascii="Arial" w:hAnsi="Arial"/>
          <w:spacing w:val="6"/>
          <w:sz w:val="18"/>
          <w:szCs w:val="18"/>
        </w:rPr>
        <w:t xml:space="preserve"> </w:t>
      </w:r>
      <w:r>
        <w:rPr>
          <w:rFonts w:cs="Arial" w:ascii="Arial" w:hAnsi="Arial"/>
          <w:color w:val="000000"/>
          <w:spacing w:val="6"/>
          <w:sz w:val="18"/>
          <w:szCs w:val="18"/>
        </w:rPr>
        <w:t>ищущего ответы на вызовы современности, и направляемой «сверху» правящим классом, заинтересованным в исламе как символе общенационального един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олитическом исламе, строго говоря, надо различать две стороны – умеренно-фундаменталистскую, националистическую, и радикально-фундаменталистскую, транснациональную и экстремистскую. Однако грань между ними часто бывает неуловимой, стертой. Умеренный исламизм нередко подпитывает радикальный, воинствующий, они существуют и вместе, и порознь</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Умеренный политический ислам представлен в Пакистане главным образом тремя упомянутыми партиями парламентского типа. ДУИ образовалась в 1945 г. после раскола материнской организации </w:t>
      </w:r>
      <w:r>
        <w:rPr>
          <w:rFonts w:cs="Arial" w:ascii="Arial" w:hAnsi="Arial"/>
          <w:i/>
          <w:iCs/>
          <w:color w:val="000000"/>
          <w:spacing w:val="6"/>
          <w:sz w:val="18"/>
          <w:szCs w:val="18"/>
        </w:rPr>
        <w:t xml:space="preserve">Джамиат-е улама-е Хинд </w:t>
      </w:r>
      <w:r>
        <w:rPr>
          <w:rFonts w:cs="Arial" w:ascii="Arial" w:hAnsi="Arial"/>
          <w:color w:val="000000"/>
          <w:spacing w:val="6"/>
          <w:sz w:val="18"/>
          <w:szCs w:val="18"/>
        </w:rPr>
        <w:t>(Сообщество индийских богословов), созданной улемами школы Деобанда (пуританская ветвь суннитского ханафитского ислама, названная по городу в Северной Индии, где в 1867 г. возникла первая духовная семинария этого направления). ДУП возникла в 1948 г. и объединяет улемов-суннитов школы Барелви (традиционалистская ветвь ханафитов, признающая народные культы, в частности поклонение гробницам святых; названа по имени основателя течения Ахмада Реза Хана Барейл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Радикальная ипостась политического ислама в Пакистане возникла в 80-е годы под влиянием двух факторов. Первый из них – размежевание между военными властями, приступившими с рубежа 70–80-х годов к осуществлению исламизации страны «сверху», и политиками-улемами, не допущенными к реальной власти. Появление оппозиции среди идеологически близких режиму слоев заставило правящие круги искать способ нейтрализовать их антиправительственный потенциал. Этому помог второй фактор – развернувшийся активно с начала 80-х годов </w:t>
      </w:r>
      <w:r>
        <w:rPr>
          <w:rFonts w:cs="Arial" w:ascii="Arial" w:hAnsi="Arial"/>
          <w:i/>
          <w:iCs/>
          <w:color w:val="000000"/>
          <w:spacing w:val="6"/>
          <w:sz w:val="18"/>
          <w:szCs w:val="18"/>
        </w:rPr>
        <w:t xml:space="preserve">джихад </w:t>
      </w:r>
      <w:r>
        <w:rPr>
          <w:rFonts w:cs="Arial" w:ascii="Arial" w:hAnsi="Arial"/>
          <w:color w:val="000000"/>
          <w:spacing w:val="6"/>
          <w:sz w:val="18"/>
          <w:szCs w:val="18"/>
        </w:rPr>
        <w:t xml:space="preserve">(священная война против неверных) в соседнем Афганистане. Перешедшие в оппозицию к военному режиму ДУП и ДУИ и отдалившийся от него ДИ направили главную энергию на борьбу не с исламабадским, а с кабульским режимом. Умеренные, фасадно-легальные исламистские организации занимались при этом сбором и распределением средств на джихад, поддерживая и расширяя сеть религиозных школ </w:t>
      </w:r>
      <w:r>
        <w:rPr>
          <w:rFonts w:cs="Arial" w:ascii="Arial" w:hAnsi="Arial"/>
          <w:iCs/>
          <w:color w:val="000000"/>
          <w:spacing w:val="6"/>
          <w:sz w:val="18"/>
          <w:szCs w:val="18"/>
        </w:rPr>
        <w:t>(</w:t>
      </w:r>
      <w:r>
        <w:rPr>
          <w:rFonts w:cs="Arial" w:ascii="Arial" w:hAnsi="Arial"/>
          <w:i/>
          <w:iCs/>
          <w:color w:val="000000"/>
          <w:spacing w:val="6"/>
          <w:sz w:val="18"/>
          <w:szCs w:val="18"/>
        </w:rPr>
        <w:t>дин-и мадарис</w:t>
      </w:r>
      <w:r>
        <w:rPr>
          <w:rFonts w:cs="Arial" w:ascii="Arial" w:hAnsi="Arial"/>
          <w:iCs/>
          <w:color w:val="000000"/>
          <w:spacing w:val="6"/>
          <w:sz w:val="18"/>
          <w:szCs w:val="18"/>
        </w:rPr>
        <w:t xml:space="preserve">) </w:t>
      </w:r>
      <w:r>
        <w:rPr>
          <w:rFonts w:cs="Arial" w:ascii="Arial" w:hAnsi="Arial"/>
          <w:color w:val="000000"/>
          <w:spacing w:val="6"/>
          <w:sz w:val="18"/>
          <w:szCs w:val="18"/>
        </w:rPr>
        <w:t xml:space="preserve">и семинарий </w:t>
      </w:r>
      <w:r>
        <w:rPr>
          <w:rFonts w:cs="Arial" w:ascii="Arial" w:hAnsi="Arial"/>
          <w:iCs/>
          <w:color w:val="000000"/>
          <w:spacing w:val="6"/>
          <w:sz w:val="18"/>
          <w:szCs w:val="18"/>
        </w:rPr>
        <w:t>(</w:t>
      </w:r>
      <w:r>
        <w:rPr>
          <w:rFonts w:cs="Arial" w:ascii="Arial" w:hAnsi="Arial"/>
          <w:i/>
          <w:iCs/>
          <w:color w:val="000000"/>
          <w:spacing w:val="6"/>
          <w:sz w:val="18"/>
          <w:szCs w:val="18"/>
        </w:rPr>
        <w:t>дар-ул-улум</w:t>
      </w:r>
      <w:r>
        <w:rPr>
          <w:rFonts w:cs="Arial" w:ascii="Arial" w:hAnsi="Arial"/>
          <w:iCs/>
          <w:color w:val="000000"/>
          <w:spacing w:val="6"/>
          <w:sz w:val="18"/>
          <w:szCs w:val="18"/>
        </w:rPr>
        <w:t>).</w:t>
      </w:r>
      <w:r>
        <w:rPr>
          <w:rFonts w:cs="Arial" w:ascii="Arial" w:hAnsi="Arial"/>
          <w:i/>
          <w:iCs/>
          <w:color w:val="000000"/>
          <w:spacing w:val="6"/>
          <w:sz w:val="18"/>
          <w:szCs w:val="18"/>
        </w:rPr>
        <w:t xml:space="preserve"> </w:t>
      </w:r>
      <w:r>
        <w:rPr>
          <w:rFonts w:cs="Arial" w:ascii="Arial" w:hAnsi="Arial"/>
          <w:color w:val="000000"/>
          <w:spacing w:val="6"/>
          <w:sz w:val="18"/>
          <w:szCs w:val="18"/>
        </w:rPr>
        <w:t xml:space="preserve">Экстремистские организации возникли как ответвления, филиалы основных. Сначала от ДИ отпочковалась группировка </w:t>
      </w:r>
      <w:r>
        <w:rPr>
          <w:rFonts w:cs="Arial" w:ascii="Arial" w:hAnsi="Arial"/>
          <w:i/>
          <w:iCs/>
          <w:color w:val="000000"/>
          <w:spacing w:val="6"/>
          <w:sz w:val="18"/>
          <w:szCs w:val="18"/>
        </w:rPr>
        <w:t>Аль-Бадр</w:t>
      </w:r>
      <w:r>
        <w:rPr>
          <w:rFonts w:cs="Arial" w:ascii="Arial" w:hAnsi="Arial"/>
          <w:spacing w:val="6"/>
          <w:sz w:val="18"/>
          <w:szCs w:val="18"/>
        </w:rPr>
        <w:t xml:space="preserve"> </w:t>
      </w:r>
      <w:r>
        <w:rPr>
          <w:rFonts w:cs="Arial" w:ascii="Arial" w:hAnsi="Arial"/>
          <w:color w:val="000000"/>
          <w:spacing w:val="6"/>
          <w:sz w:val="18"/>
          <w:szCs w:val="18"/>
        </w:rPr>
        <w:t xml:space="preserve">(названа в честь первой военной победы пророка), за ней последовали другие боевые группы, наиболее крупная из них – </w:t>
      </w:r>
      <w:r>
        <w:rPr>
          <w:rFonts w:cs="Arial" w:ascii="Arial" w:hAnsi="Arial"/>
          <w:i/>
          <w:iCs/>
          <w:color w:val="000000"/>
          <w:spacing w:val="6"/>
          <w:sz w:val="18"/>
          <w:szCs w:val="18"/>
        </w:rPr>
        <w:t>Хезб ул-муджахедин</w:t>
      </w:r>
      <w:r>
        <w:rPr>
          <w:rFonts w:cs="Arial" w:ascii="Arial" w:hAnsi="Arial"/>
          <w:iCs/>
          <w:color w:val="000000"/>
          <w:spacing w:val="6"/>
          <w:sz w:val="18"/>
          <w:szCs w:val="18"/>
        </w:rPr>
        <w:t xml:space="preserve"> </w:t>
      </w:r>
      <w:r>
        <w:rPr>
          <w:rFonts w:cs="Arial" w:ascii="Arial" w:hAnsi="Arial"/>
          <w:color w:val="000000"/>
          <w:spacing w:val="6"/>
          <w:sz w:val="18"/>
          <w:szCs w:val="18"/>
        </w:rPr>
        <w:t>(Партия борцов за вер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пакистанские исламисты в 80-х годах сами не принимали широкого участия в афганском джихаде. Пакистанская общевойсковая разведка (</w:t>
      </w:r>
      <w:r>
        <w:rPr>
          <w:rFonts w:cs="Arial" w:ascii="Arial" w:hAnsi="Arial"/>
          <w:color w:val="000000"/>
          <w:spacing w:val="6"/>
          <w:sz w:val="18"/>
          <w:szCs w:val="18"/>
          <w:lang w:val="en-US"/>
        </w:rPr>
        <w:t>ISI</w:t>
      </w:r>
      <w:r>
        <w:rPr>
          <w:rFonts w:cs="Arial" w:ascii="Arial" w:hAnsi="Arial"/>
          <w:color w:val="000000"/>
          <w:spacing w:val="6"/>
          <w:sz w:val="18"/>
          <w:szCs w:val="18"/>
        </w:rPr>
        <w:t xml:space="preserve">, </w:t>
      </w:r>
      <w:r>
        <w:rPr>
          <w:rFonts w:cs="Arial" w:ascii="Arial" w:hAnsi="Arial"/>
          <w:color w:val="000000"/>
          <w:spacing w:val="6"/>
          <w:sz w:val="18"/>
          <w:szCs w:val="18"/>
          <w:lang w:val="en-US"/>
        </w:rPr>
        <w:t>InterService</w:t>
      </w:r>
      <w:r>
        <w:rPr>
          <w:rFonts w:cs="Arial" w:ascii="Arial" w:hAnsi="Arial"/>
          <w:color w:val="000000"/>
          <w:spacing w:val="6"/>
          <w:sz w:val="18"/>
          <w:szCs w:val="18"/>
        </w:rPr>
        <w:t xml:space="preserve"> </w:t>
      </w:r>
      <w:r>
        <w:rPr>
          <w:rFonts w:cs="Arial" w:ascii="Arial" w:hAnsi="Arial"/>
          <w:color w:val="000000"/>
          <w:spacing w:val="6"/>
          <w:sz w:val="18"/>
          <w:szCs w:val="18"/>
          <w:lang w:val="en-US"/>
        </w:rPr>
        <w:t>Intelligence</w:t>
      </w:r>
      <w:r>
        <w:rPr>
          <w:rFonts w:cs="Arial" w:ascii="Arial" w:hAnsi="Arial"/>
          <w:color w:val="000000"/>
          <w:spacing w:val="6"/>
          <w:sz w:val="18"/>
          <w:szCs w:val="18"/>
        </w:rPr>
        <w:t>) опиралась на силы афганцев, которые базировались в Пешаваре и имели базы подготовки вдоль всей пакистано-афганской границы. Эта разведывательная служба превратилась при Зия-уль-Хаке в крупного игрока и на поле внутриполитической борьбы и, вероятно, способствовала тому, что радикально настроенные исламисты занялись сведением счетов друг с друг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Хотя в ходе борьбы с режимом в Кабуле пакистанские экстремисты не принимали активного участия, их было достаточно много в лагерях по подготовке </w:t>
      </w:r>
      <w:r>
        <w:rPr>
          <w:rFonts w:cs="Arial" w:ascii="Arial" w:hAnsi="Arial"/>
          <w:i/>
          <w:iCs/>
          <w:color w:val="000000"/>
          <w:spacing w:val="6"/>
          <w:sz w:val="18"/>
          <w:szCs w:val="18"/>
        </w:rPr>
        <w:t xml:space="preserve">муджахедов </w:t>
      </w:r>
      <w:r>
        <w:rPr>
          <w:rFonts w:cs="Arial" w:ascii="Arial" w:hAnsi="Arial"/>
          <w:color w:val="000000"/>
          <w:spacing w:val="6"/>
          <w:sz w:val="18"/>
          <w:szCs w:val="18"/>
        </w:rPr>
        <w:t>(борцов за веру). Там к тому же получали военные навыки, а затем набирались опыта войны на афганской территории несколько тысяч выходцев из Кашмира. После вывода советских войск в феврале 1989 г. пакистанские военные помогли боевикам-кашмирцам перебраться из Афганистана на территорию индийского штата Джамму и Кашмир. В конце 1989 г. там началось восстание, подавленное индийскими властями. Загнанное внутрь, оно постепенно приобрело характер подрывных, диверсионно-террористических действий кашмирских сепаратистов и радикальных исламистов в основном пакистанского происхождения. Тыловым обеспечением для затяжной борьбы служили многочисленные базы в Пакистане и контролируемой им части бывшего княжества Джамму и Кашмир. Пакистанский радикал-исламизм получил благодаря кашмирской проблеме второе дыха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Между тем легальный исламизм вступал в различного рода политические коалиции на этапе парламентской демократии после гибели Зия-уль-Хака в авиакатастрофе в августе 1988 г. Не добившись каких-либо успехов на выборах 1988, 1990 и 1993 гг., он сосредоточился в дальнейшем на внепарламентской борьбе. Ведущая идеологическая сила исламистов – партия </w:t>
      </w:r>
      <w:r>
        <w:rPr>
          <w:rFonts w:cs="Arial" w:ascii="Arial" w:hAnsi="Arial"/>
          <w:i/>
          <w:iCs/>
          <w:color w:val="000000"/>
          <w:spacing w:val="6"/>
          <w:sz w:val="18"/>
          <w:szCs w:val="18"/>
        </w:rPr>
        <w:t xml:space="preserve">Джамаат-е йенами </w:t>
      </w:r>
      <w:r>
        <w:rPr>
          <w:rFonts w:cs="Arial" w:ascii="Arial" w:hAnsi="Arial"/>
          <w:color w:val="000000"/>
          <w:spacing w:val="6"/>
          <w:sz w:val="18"/>
          <w:szCs w:val="18"/>
        </w:rPr>
        <w:t>бойкотировала выборы 1997 г., а участвовавшие в них происламские партии не набрали в общей сложности и 5% голос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едует, впрочем, отметить, что на идеи и лозунги умеренных исламистов во многом опиралась Пакистанская мусульманская лига, уверенно победившая на выборах 1997 г. Ее лидер, Миан Наваз Шариф, в течение года, прошедшего со времени выборов, сумел сосредоточить в своих руках всю полноту властных полномочий. Причем делал он это под лозунгом усиления исламского характера режима. Принятая в 1998 г. нижней палатой Национального собрания (парламентом) 15-я поправка к конституции предусматривала введение шариата (религиозного закона) в качестве высшего законодательного принципа. Хотя из-за отсутствия решения сената (высшей палаты) по этому поводу поправка не была введена в действие, умеренно исламистский облик системы власти оказался при Н.Шарифе достаточно выраженны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Интересно, что умеренный исламизм как идеология правящей партии не мешал, а может быть, и способствовал поиску путей сосуществования между Пакистаном и Индией, правительство которой после победы на выборах 1998 г. возглавили лидеры индусско-националистической, родственной по традиционалистскому духу </w:t>
      </w:r>
      <w:r>
        <w:rPr>
          <w:rFonts w:cs="Arial" w:ascii="Arial" w:hAnsi="Arial"/>
          <w:i/>
          <w:iCs/>
          <w:color w:val="000000"/>
          <w:spacing w:val="6"/>
          <w:sz w:val="18"/>
          <w:szCs w:val="18"/>
        </w:rPr>
        <w:t xml:space="preserve">Бхаратия джаната парти. </w:t>
      </w:r>
      <w:r>
        <w:rPr>
          <w:rFonts w:cs="Arial" w:ascii="Arial" w:hAnsi="Arial"/>
          <w:color w:val="000000"/>
          <w:spacing w:val="6"/>
          <w:sz w:val="18"/>
          <w:szCs w:val="18"/>
        </w:rPr>
        <w:t>Приезд в Лахор в феврале 1999 г. премьер-министра Индии Атал Бихари Ваджпая сигнализировал о намерении сторон улучшить отношения, обострившиеся после проведения ими в мае 1998 г. подземных ядерных испытаний</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ежду тем внутренняя обстановка в Пакистане в период правления Мусульманской лиги развивалась неблагоприятно. Экономический спад сопровождался ослаблением государственной власти из-за охвативших различные ее ветви кризисных явлений – коррупции, непотизма и т.п. Главная опора порядка – армия – затаилась в ожидании своего часа. В условиях, когда правительство активно прибегало к исламским лозунгам, радикальные партии и организации старались перехватить инициативу и использовать их в своих целях. Последние определялись состоянием дел на трех взаимосвязанных фронтах – внутреннем, где борьба (зачастую кровавая и жестокая) шла за влияние на верующих (мечети) и обучающихся вере (медресе) и за средства на поддержку сети мечетей и религиозных школ, и внешних – афганском и кашмирском. И на том, и на другом из последних пакистанские</w:t>
      </w:r>
      <w:r>
        <w:rPr>
          <w:rFonts w:cs="Arial" w:ascii="Arial" w:hAnsi="Arial"/>
          <w:spacing w:val="6"/>
          <w:sz w:val="18"/>
          <w:szCs w:val="18"/>
        </w:rPr>
        <w:t xml:space="preserve"> </w:t>
      </w:r>
      <w:r>
        <w:rPr>
          <w:rFonts w:cs="Arial" w:ascii="Arial" w:hAnsi="Arial"/>
          <w:color w:val="000000"/>
          <w:spacing w:val="6"/>
          <w:sz w:val="18"/>
          <w:szCs w:val="18"/>
        </w:rPr>
        <w:t>исламо-радикалы в 90-х годах действовали более непосредственно и энергично, чем в предыдущее десятилет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Афганистане они активно помогали движению </w:t>
      </w:r>
      <w:r>
        <w:rPr>
          <w:rFonts w:cs="Arial" w:ascii="Arial" w:hAnsi="Arial"/>
          <w:i/>
          <w:iCs/>
          <w:color w:val="000000"/>
          <w:spacing w:val="6"/>
          <w:sz w:val="18"/>
          <w:szCs w:val="18"/>
        </w:rPr>
        <w:t xml:space="preserve">Талибан. </w:t>
      </w:r>
      <w:r>
        <w:rPr>
          <w:rFonts w:cs="Arial" w:ascii="Arial" w:hAnsi="Arial"/>
          <w:color w:val="000000"/>
          <w:spacing w:val="6"/>
          <w:sz w:val="18"/>
          <w:szCs w:val="18"/>
        </w:rPr>
        <w:t>Причем в авангарде этой поддержки находилась партия ДУИ, расколовшаяся в 1990 г. на две фракции во главе с Фазлур Рахманом и Сами уль-Хаком. Раскол, впрочем, не мешал их сотрудничеству во имя общих целей. Если в Афганистане пакистанские радикалы действовали главным образом как религиозно-политические (а по некоторым предположениям, и военные) наставники и покровители, то в Кашмире они участвовали сами в организации и совершении многочисленных актов террора и саботаж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довольство военной верхушки попытками Наваз Шарифа оттеснить ее от власти было, вероятно, одной из причин проявленной ими инициативы в вопросе о поддержке группы кашмирских сепаратистов, пытавшихся закрепиться на плацдарме по индийскую сторону от линии контроля в Кашмире (в секторе Каргил). В мае 1999 г. Индия объявила об этой провокации и разразился вооруженный конфликт между двумя странами с участием регулярных частей и авиации. Конфликт, который многие считают четвертой индийско-пакистанской войной (на том, в частности, основании, что число погибших с обеих сторон превысило 1 тыс. человек)</w:t>
      </w:r>
      <w:r>
        <w:rPr>
          <w:rFonts w:cs="Arial" w:ascii="Arial" w:hAnsi="Arial"/>
          <w:color w:val="000000"/>
          <w:spacing w:val="6"/>
          <w:sz w:val="18"/>
          <w:szCs w:val="18"/>
          <w:vertAlign w:val="superscript"/>
        </w:rPr>
        <w:t>3</w:t>
      </w:r>
      <w:r>
        <w:rPr>
          <w:rFonts w:cs="Arial" w:ascii="Arial" w:hAnsi="Arial"/>
          <w:color w:val="000000"/>
          <w:spacing w:val="6"/>
          <w:sz w:val="18"/>
          <w:szCs w:val="18"/>
        </w:rPr>
        <w:t>, сопровождался острым кризисом власти в Пакистане и позволил исламо-радикалам выводить на улицы своих сторонников численностью в несколько сот тысяч челове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енный переворот 12 октября 1999 г. круто снизил накал массовых политических выступлений. Военные власти во главе с начальником штаба (главнокомандующим) сухопутных войск генералом Первезом Мушаррафом ввели запрет на политические акции, проводимые на улицах, а затем постарались поставить под свой контроль оппозиционные, в том числе исламистские, партии и организ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событий 11 сентября 2001 г. генерал Мушарраф, возложивший на себя незадолго до этого обязанности президента, незамедлительно объявил о поддержке развернутой США борьбы с международным терроризмом и принял от имени Пакистана решение о помощи американцам в войне против режима талибов в Афганистане. Поворот от признания талибского правительства в Кабуле к</w:t>
      </w:r>
      <w:r>
        <w:rPr>
          <w:rFonts w:cs="Arial" w:ascii="Arial" w:hAnsi="Arial"/>
          <w:spacing w:val="6"/>
          <w:sz w:val="18"/>
          <w:szCs w:val="18"/>
        </w:rPr>
        <w:t xml:space="preserve"> </w:t>
      </w:r>
      <w:r>
        <w:rPr>
          <w:rFonts w:cs="Arial" w:ascii="Arial" w:hAnsi="Arial"/>
          <w:color w:val="000000"/>
          <w:spacing w:val="6"/>
          <w:sz w:val="18"/>
          <w:szCs w:val="18"/>
        </w:rPr>
        <w:t xml:space="preserve">враждебности по отношению к нему представлялся внезапным и неподготовленным. Однако трещина во взаимосвязах Исламабада и Кабула появилась, по существу, сразу же после утверждения у власти группировки во главе с Мушаррафом, так как последний еще в конце 1999 г. публично заявлял о своей приверженности идеям модернизации исламского общества по образцу реформ Кемаля Ататюрка. Долгое время однако разногласия едва давали о себе знать, не оставаясь тем не менее секретом для пакистанских политических кругов. Летом 2001 г. Исламабад безуспешно пытался потребовать от талибов выдачи скрывшихся у них лидеров боевых исламистских групп, обвиняемых в совершении убийств и организации кровавых террористических актов. А в августе того же года правительство поставило вне закона две наиболее одиозные организации, замешанные в межсектантских столкновениях </w:t>
      </w:r>
      <w:r>
        <w:rPr>
          <w:rFonts w:cs="Arial" w:ascii="Arial" w:hAnsi="Arial"/>
          <w:iCs/>
          <w:color w:val="000000"/>
          <w:spacing w:val="6"/>
          <w:sz w:val="18"/>
          <w:szCs w:val="18"/>
        </w:rPr>
        <w:t>(</w:t>
      </w:r>
      <w:r>
        <w:rPr>
          <w:rFonts w:cs="Arial" w:ascii="Arial" w:hAnsi="Arial"/>
          <w:i/>
          <w:iCs/>
          <w:color w:val="000000"/>
          <w:spacing w:val="6"/>
          <w:sz w:val="18"/>
          <w:szCs w:val="18"/>
        </w:rPr>
        <w:t xml:space="preserve">Лашкар-и Джангви </w:t>
      </w:r>
      <w:r>
        <w:rPr>
          <w:rFonts w:cs="Arial" w:ascii="Arial" w:hAnsi="Arial"/>
          <w:color w:val="000000"/>
          <w:spacing w:val="6"/>
          <w:sz w:val="18"/>
          <w:szCs w:val="18"/>
        </w:rPr>
        <w:t xml:space="preserve">и шиитскую </w:t>
      </w:r>
      <w:r>
        <w:rPr>
          <w:rFonts w:cs="Arial" w:ascii="Arial" w:hAnsi="Arial"/>
          <w:i/>
          <w:iCs/>
          <w:color w:val="000000"/>
          <w:spacing w:val="6"/>
          <w:sz w:val="18"/>
          <w:szCs w:val="18"/>
        </w:rPr>
        <w:t>Сипах-и Мухаммад</w:t>
      </w:r>
      <w:r>
        <w:rPr>
          <w:rFonts w:cs="Arial" w:ascii="Arial" w:hAnsi="Arial"/>
          <w:iCs/>
          <w:color w:val="000000"/>
          <w:spacing w:val="6"/>
          <w:sz w:val="18"/>
          <w:szCs w:val="18"/>
        </w:rPr>
        <w:t xml:space="preserve">), </w:t>
      </w:r>
      <w:r>
        <w:rPr>
          <w:rFonts w:cs="Arial" w:ascii="Arial" w:hAnsi="Arial"/>
          <w:color w:val="000000"/>
          <w:spacing w:val="6"/>
          <w:sz w:val="18"/>
          <w:szCs w:val="18"/>
        </w:rPr>
        <w:t xml:space="preserve">а также присоединилось к международным санкциям в отношении группы </w:t>
      </w:r>
      <w:r>
        <w:rPr>
          <w:rFonts w:cs="Arial" w:ascii="Arial" w:hAnsi="Arial"/>
          <w:i/>
          <w:iCs/>
          <w:color w:val="000000"/>
          <w:spacing w:val="6"/>
          <w:sz w:val="18"/>
          <w:szCs w:val="18"/>
        </w:rPr>
        <w:t xml:space="preserve">Харкат уль-муджахедин </w:t>
      </w:r>
      <w:r>
        <w:rPr>
          <w:rFonts w:cs="Arial" w:ascii="Arial" w:hAnsi="Arial"/>
          <w:color w:val="000000"/>
          <w:spacing w:val="6"/>
          <w:sz w:val="18"/>
          <w:szCs w:val="18"/>
        </w:rPr>
        <w:t>(Движение борцов за веру), известной своими подрывными действиями в Кашмире и генетически связанной с ДУ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ровозгласив линию на сотрудничество с США, лидеры Пакистана проявили последовательность. Они предоставили базы для размещения американских самолетов и переброски войск в Афганистан. Власти постарались также пресечь попытки своих подданных помочь талибам. Созданный исламистами из Северо-Западной пограничной провинции (СЗПП) и Полосы независимых племен 10-тысячный добровольческий корпус, оставшись в Афганистане без денег и провианта, был разгромлен Северным альянсом. При этом организатора корпуса и инициатора его отправки на помощь режиму </w:t>
      </w:r>
      <w:r>
        <w:rPr>
          <w:rFonts w:cs="Arial" w:ascii="Arial" w:hAnsi="Arial"/>
          <w:i/>
          <w:iCs/>
          <w:color w:val="000000"/>
          <w:spacing w:val="6"/>
          <w:sz w:val="18"/>
          <w:szCs w:val="18"/>
        </w:rPr>
        <w:t xml:space="preserve">Талибан </w:t>
      </w:r>
      <w:r>
        <w:rPr>
          <w:rFonts w:cs="Arial" w:ascii="Arial" w:hAnsi="Arial"/>
          <w:color w:val="000000"/>
          <w:spacing w:val="6"/>
          <w:sz w:val="18"/>
          <w:szCs w:val="18"/>
        </w:rPr>
        <w:t xml:space="preserve">пуштуна Суфи Мухаммада, руководителя организации </w:t>
      </w:r>
      <w:r>
        <w:rPr>
          <w:rFonts w:cs="Arial" w:ascii="Arial" w:hAnsi="Arial"/>
          <w:i/>
          <w:iCs/>
          <w:color w:val="000000"/>
          <w:spacing w:val="6"/>
          <w:sz w:val="18"/>
          <w:szCs w:val="18"/>
        </w:rPr>
        <w:t xml:space="preserve">Техрик-е нифаз-е шариат-е мухаммади </w:t>
      </w:r>
      <w:r>
        <w:rPr>
          <w:rFonts w:cs="Arial" w:ascii="Arial" w:hAnsi="Arial"/>
          <w:color w:val="000000"/>
          <w:spacing w:val="6"/>
          <w:sz w:val="18"/>
          <w:szCs w:val="18"/>
        </w:rPr>
        <w:t>(Движение за установление законов пророка) в оперативном порядке осудили на три года тюрьм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Запрету подверглась не только эта проталибская сила, но и еще полдюжина организаций воинствующих исламистов, в том числе такие одиозные, как </w:t>
      </w:r>
      <w:r>
        <w:rPr>
          <w:rFonts w:cs="Arial" w:ascii="Arial" w:hAnsi="Arial"/>
          <w:i/>
          <w:iCs/>
          <w:color w:val="000000"/>
          <w:spacing w:val="6"/>
          <w:sz w:val="18"/>
          <w:szCs w:val="18"/>
        </w:rPr>
        <w:t xml:space="preserve">Сипах-и сахаба Пакистан, Лашкар-и тоиба </w:t>
      </w:r>
      <w:r>
        <w:rPr>
          <w:rFonts w:cs="Arial" w:ascii="Arial" w:hAnsi="Arial"/>
          <w:color w:val="000000"/>
          <w:spacing w:val="6"/>
          <w:sz w:val="18"/>
          <w:szCs w:val="18"/>
        </w:rPr>
        <w:t xml:space="preserve">(Ополчение чистых), </w:t>
      </w:r>
      <w:r>
        <w:rPr>
          <w:rFonts w:cs="Arial" w:ascii="Arial" w:hAnsi="Arial"/>
          <w:i/>
          <w:iCs/>
          <w:color w:val="000000"/>
          <w:spacing w:val="6"/>
          <w:sz w:val="18"/>
          <w:szCs w:val="18"/>
        </w:rPr>
        <w:t xml:space="preserve">Джаиш-и Мухаммад (Армия </w:t>
      </w:r>
      <w:r>
        <w:rPr>
          <w:rFonts w:cs="Arial" w:ascii="Arial" w:hAnsi="Arial"/>
          <w:i/>
          <w:color w:val="000000"/>
          <w:spacing w:val="6"/>
          <w:sz w:val="18"/>
          <w:szCs w:val="18"/>
        </w:rPr>
        <w:t>пророка</w:t>
      </w:r>
      <w:r>
        <w:rPr>
          <w:rFonts w:cs="Arial" w:ascii="Arial" w:hAnsi="Arial"/>
          <w:color w:val="000000"/>
          <w:spacing w:val="6"/>
          <w:sz w:val="18"/>
          <w:szCs w:val="18"/>
        </w:rPr>
        <w:t>). В начале 2002 г. после выступления П.Мушаррафа с осуждением религиозного экстремизма и терроризма полиция закрыла сотни штаб-квартир</w:t>
      </w:r>
      <w:r>
        <w:rPr>
          <w:rFonts w:cs="Arial" w:ascii="Arial" w:hAnsi="Arial"/>
          <w:spacing w:val="6"/>
          <w:sz w:val="18"/>
          <w:szCs w:val="18"/>
        </w:rPr>
        <w:t xml:space="preserve"> </w:t>
      </w:r>
      <w:r>
        <w:rPr>
          <w:rFonts w:cs="Arial" w:ascii="Arial" w:hAnsi="Arial"/>
          <w:color w:val="000000"/>
          <w:spacing w:val="6"/>
          <w:sz w:val="18"/>
          <w:szCs w:val="18"/>
        </w:rPr>
        <w:t>исламистских организаций по всей стране и задержала более 2 тысяч их активистов и функционеров. Под следствием или домашним арестом оказались многие признанные лидеры политического ислама, в том числе председатель ДИ Казн Хусейн Ахмад, руководители ДУИ Фазлур Рахман и Сами уль-Хак и некоторые другие деятел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ействия властей, казалось, должны были нанести радикальному исламскому движению сокрушительный удар. Но спустя непродолжительное время арестованные исламисты были по большей части выпущены на свободу. Лидеры исламистов с новой силой занялись политической борьбой, рассчитывая добиться успеха на выборах в местные органы власти и в парламен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преддверии выборов 10 октября 2002 г. в нижнюю палату Национального собрания </w:t>
      </w:r>
      <w:r>
        <w:rPr>
          <w:rFonts w:cs="Arial" w:ascii="Arial" w:hAnsi="Arial"/>
          <w:iCs/>
          <w:color w:val="000000"/>
          <w:spacing w:val="6"/>
          <w:sz w:val="18"/>
          <w:szCs w:val="18"/>
        </w:rPr>
        <w:t>(</w:t>
      </w:r>
      <w:r>
        <w:rPr>
          <w:rFonts w:cs="Arial" w:ascii="Arial" w:hAnsi="Arial"/>
          <w:i/>
          <w:iCs/>
          <w:color w:val="000000"/>
          <w:spacing w:val="6"/>
          <w:sz w:val="18"/>
          <w:szCs w:val="18"/>
        </w:rPr>
        <w:t>маджлис-е шура</w:t>
      </w:r>
      <w:r>
        <w:rPr>
          <w:rFonts w:cs="Arial" w:ascii="Arial" w:hAnsi="Arial"/>
          <w:iCs/>
          <w:color w:val="000000"/>
          <w:spacing w:val="6"/>
          <w:sz w:val="18"/>
          <w:szCs w:val="18"/>
        </w:rPr>
        <w:t xml:space="preserve">) </w:t>
      </w:r>
      <w:r>
        <w:rPr>
          <w:rFonts w:cs="Arial" w:ascii="Arial" w:hAnsi="Arial"/>
          <w:color w:val="000000"/>
          <w:spacing w:val="6"/>
          <w:sz w:val="18"/>
          <w:szCs w:val="18"/>
        </w:rPr>
        <w:t xml:space="preserve">и провинциальные законодательные органы шесть законно действующих исламских партий создали (как вполне оправданно полагают, не без прямого участия и финансово-организационной поддержки армии) выборно-парламентский блок </w:t>
      </w:r>
      <w:r>
        <w:rPr>
          <w:rFonts w:cs="Arial" w:ascii="Arial" w:hAnsi="Arial"/>
          <w:i/>
          <w:iCs/>
          <w:color w:val="000000"/>
          <w:spacing w:val="6"/>
          <w:sz w:val="18"/>
          <w:szCs w:val="18"/>
        </w:rPr>
        <w:t xml:space="preserve">Муттахида маджлис-е стал </w:t>
      </w:r>
      <w:r>
        <w:rPr>
          <w:rFonts w:cs="Arial" w:ascii="Arial" w:hAnsi="Arial"/>
          <w:color w:val="000000"/>
          <w:spacing w:val="6"/>
          <w:sz w:val="18"/>
          <w:szCs w:val="18"/>
        </w:rPr>
        <w:t xml:space="preserve">(ММА, Объединенный фронт действий). Характерно, что среди участников коалиции наряду с суннитскими есть и шиитская партия </w:t>
      </w:r>
      <w:r>
        <w:rPr>
          <w:rFonts w:cs="Arial" w:ascii="Arial" w:hAnsi="Arial"/>
          <w:i/>
          <w:iCs/>
          <w:color w:val="000000"/>
          <w:spacing w:val="6"/>
          <w:sz w:val="18"/>
          <w:szCs w:val="18"/>
        </w:rPr>
        <w:t xml:space="preserve">Миллят-е джафрия </w:t>
      </w:r>
      <w:r>
        <w:rPr>
          <w:rFonts w:cs="Arial" w:ascii="Arial" w:hAnsi="Arial"/>
          <w:color w:val="000000"/>
          <w:spacing w:val="6"/>
          <w:sz w:val="18"/>
          <w:szCs w:val="18"/>
        </w:rPr>
        <w:t xml:space="preserve">(Объединение за джафаритский, т.е. шиитский порядок), переименованная чуть позже в </w:t>
      </w:r>
      <w:r>
        <w:rPr>
          <w:rFonts w:cs="Arial" w:ascii="Arial" w:hAnsi="Arial"/>
          <w:i/>
          <w:iCs/>
          <w:color w:val="000000"/>
          <w:spacing w:val="6"/>
          <w:sz w:val="18"/>
          <w:szCs w:val="18"/>
        </w:rPr>
        <w:t xml:space="preserve">Ислами Техрик Пакистан </w:t>
      </w:r>
      <w:r>
        <w:rPr>
          <w:rFonts w:cs="Arial" w:ascii="Arial" w:hAnsi="Arial"/>
          <w:color w:val="000000"/>
          <w:spacing w:val="6"/>
          <w:sz w:val="18"/>
          <w:szCs w:val="18"/>
        </w:rPr>
        <w:t xml:space="preserve">(Пакистанское исламское движение). Возглавил коалицию лидер считающейся умеренной партии улемов-барелви </w:t>
      </w:r>
      <w:r>
        <w:rPr>
          <w:rFonts w:cs="Arial" w:ascii="Arial" w:hAnsi="Arial"/>
          <w:i/>
          <w:iCs/>
          <w:color w:val="000000"/>
          <w:spacing w:val="6"/>
          <w:sz w:val="18"/>
          <w:szCs w:val="18"/>
        </w:rPr>
        <w:t xml:space="preserve">Джамиат-е улема-е Пакистан </w:t>
      </w:r>
      <w:r>
        <w:rPr>
          <w:rFonts w:cs="Arial" w:ascii="Arial" w:hAnsi="Arial"/>
          <w:color w:val="000000"/>
          <w:spacing w:val="6"/>
          <w:sz w:val="18"/>
          <w:szCs w:val="18"/>
        </w:rPr>
        <w:t xml:space="preserve">политик-ветеран Шах Ахмад Нурани (в возрасте 78 лет он скончался в декабре 2003 г.; руководителем коалиции стал К.Х.Ахмад). Членом коалиции является </w:t>
      </w:r>
      <w:r>
        <w:rPr>
          <w:rFonts w:cs="Arial" w:ascii="Arial" w:hAnsi="Arial"/>
          <w:iCs/>
          <w:color w:val="000000"/>
          <w:spacing w:val="6"/>
          <w:sz w:val="18"/>
          <w:szCs w:val="18"/>
        </w:rPr>
        <w:t xml:space="preserve">и </w:t>
      </w:r>
      <w:r>
        <w:rPr>
          <w:rFonts w:cs="Arial" w:ascii="Arial" w:hAnsi="Arial"/>
          <w:i/>
          <w:iCs/>
          <w:color w:val="000000"/>
          <w:spacing w:val="6"/>
          <w:sz w:val="18"/>
          <w:szCs w:val="18"/>
        </w:rPr>
        <w:t xml:space="preserve">Джамиат-е ахл-е хадис </w:t>
      </w:r>
      <w:r>
        <w:rPr>
          <w:rFonts w:cs="Arial" w:ascii="Arial" w:hAnsi="Arial"/>
          <w:color w:val="000000"/>
          <w:spacing w:val="6"/>
          <w:sz w:val="18"/>
          <w:szCs w:val="18"/>
        </w:rPr>
        <w:t xml:space="preserve">(Сообщество людей предания) – организация, относимая к числу наиболее пуританских, ваххабитских (ее боевой организацией является упомянутая выше </w:t>
      </w:r>
      <w:r>
        <w:rPr>
          <w:rFonts w:cs="Arial" w:ascii="Arial" w:hAnsi="Arial"/>
          <w:i/>
          <w:iCs/>
          <w:color w:val="000000"/>
          <w:spacing w:val="6"/>
          <w:sz w:val="18"/>
          <w:szCs w:val="18"/>
        </w:rPr>
        <w:t>Лашкар-и Тоиб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бъединение всех основных сил исламистов и ряд других обстоятельств позволили им добиться на выборах 10 октября 2002 г. беспрецедентного успеха. ММА стала третьей по представительству фракцией в центральном парламенте, получив почти 20% мест (количество голосов по сравнению с выборами 1997 г. увеличилось более чем вдвое, до 11%). Еще больше оказались достижения ММА на</w:t>
      </w:r>
      <w:r>
        <w:rPr>
          <w:rFonts w:cs="Arial" w:ascii="Arial" w:hAnsi="Arial"/>
          <w:spacing w:val="6"/>
          <w:sz w:val="18"/>
          <w:szCs w:val="18"/>
        </w:rPr>
        <w:t xml:space="preserve"> </w:t>
      </w:r>
      <w:r>
        <w:rPr>
          <w:rFonts w:cs="Arial" w:ascii="Arial" w:hAnsi="Arial"/>
          <w:color w:val="000000"/>
          <w:spacing w:val="6"/>
          <w:sz w:val="18"/>
          <w:szCs w:val="18"/>
        </w:rPr>
        <w:t xml:space="preserve">выборах в законодательные собрания двух «малых» провинций – Северо-Западной пограничной и Белуджистана. В первой из них, населенной преимущественно пуштунами, ММА получила абсолютное превосходство и право на формирование правительства. В Белуджистане исламистам удалось завоевать около 40% мест главным образом также в пуштунских округах. В Белуджистане они образовали коалицию с правящей в центре (пропрезидентской) Пакистанской мусульманской лигой имени М.А.Джинны </w:t>
      </w:r>
      <w:r>
        <w:rPr>
          <w:rFonts w:cs="Arial" w:ascii="Arial" w:hAnsi="Arial"/>
          <w:iCs/>
          <w:color w:val="000000"/>
          <w:spacing w:val="6"/>
          <w:sz w:val="18"/>
          <w:szCs w:val="18"/>
        </w:rPr>
        <w:t>(</w:t>
      </w:r>
      <w:r>
        <w:rPr>
          <w:rFonts w:cs="Arial" w:ascii="Arial" w:hAnsi="Arial"/>
          <w:i/>
          <w:iCs/>
          <w:color w:val="000000"/>
          <w:spacing w:val="6"/>
          <w:sz w:val="18"/>
          <w:szCs w:val="18"/>
        </w:rPr>
        <w:t xml:space="preserve">Каид-и Азама, </w:t>
      </w:r>
      <w:r>
        <w:rPr>
          <w:rFonts w:cs="Arial" w:ascii="Arial" w:hAnsi="Arial"/>
          <w:color w:val="000000"/>
          <w:spacing w:val="6"/>
          <w:sz w:val="18"/>
          <w:szCs w:val="18"/>
        </w:rPr>
        <w:t>Великого вожд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Диверсионно-террористичекская активность пакистанского исламо-радикализма проявляется сегодня в основном в индийском штате Джамму и Кашмир. В авангарде тамошних боевых групп, входящих в Объединенный фронт джихада, идут преимущественно пакистанские по составу участников уже упоминавшиеся организации </w:t>
      </w:r>
      <w:r>
        <w:rPr>
          <w:rFonts w:cs="Arial" w:ascii="Arial" w:hAnsi="Arial"/>
          <w:i/>
          <w:iCs/>
          <w:color w:val="000000"/>
          <w:spacing w:val="6"/>
          <w:sz w:val="18"/>
          <w:szCs w:val="18"/>
        </w:rPr>
        <w:t xml:space="preserve">Хезб ул-Муджахедин </w:t>
      </w:r>
      <w:r>
        <w:rPr>
          <w:rFonts w:cs="Arial" w:ascii="Arial" w:hAnsi="Arial"/>
          <w:color w:val="000000"/>
          <w:spacing w:val="6"/>
          <w:sz w:val="18"/>
          <w:szCs w:val="18"/>
        </w:rPr>
        <w:t xml:space="preserve">(лидер Саед Салахуддин) и </w:t>
      </w:r>
      <w:r>
        <w:rPr>
          <w:rFonts w:cs="Arial" w:ascii="Arial" w:hAnsi="Arial"/>
          <w:i/>
          <w:iCs/>
          <w:color w:val="000000"/>
          <w:spacing w:val="6"/>
          <w:sz w:val="18"/>
          <w:szCs w:val="18"/>
        </w:rPr>
        <w:t xml:space="preserve">Джаиш-и Мухаммад, </w:t>
      </w:r>
      <w:r>
        <w:rPr>
          <w:rFonts w:cs="Arial" w:ascii="Arial" w:hAnsi="Arial"/>
          <w:color w:val="000000"/>
          <w:spacing w:val="6"/>
          <w:sz w:val="18"/>
          <w:szCs w:val="18"/>
        </w:rPr>
        <w:t xml:space="preserve">переименованная недавно в </w:t>
      </w:r>
      <w:r>
        <w:rPr>
          <w:rFonts w:cs="Arial" w:ascii="Arial" w:hAnsi="Arial"/>
          <w:i/>
          <w:iCs/>
          <w:color w:val="000000"/>
          <w:spacing w:val="6"/>
          <w:sz w:val="18"/>
          <w:szCs w:val="18"/>
        </w:rPr>
        <w:t xml:space="preserve">Худом уль-ислам </w:t>
      </w:r>
      <w:r>
        <w:rPr>
          <w:rFonts w:cs="Arial" w:ascii="Arial" w:hAnsi="Arial"/>
          <w:color w:val="000000"/>
          <w:spacing w:val="6"/>
          <w:sz w:val="18"/>
          <w:szCs w:val="18"/>
        </w:rPr>
        <w:t xml:space="preserve">(Слуги ислама, руководитель – Фазлур Рахман Халили) и </w:t>
      </w:r>
      <w:r>
        <w:rPr>
          <w:rFonts w:cs="Arial" w:ascii="Arial" w:hAnsi="Arial"/>
          <w:i/>
          <w:iCs/>
          <w:color w:val="000000"/>
          <w:spacing w:val="6"/>
          <w:sz w:val="18"/>
          <w:szCs w:val="18"/>
        </w:rPr>
        <w:t xml:space="preserve">Лашкар-и Тоиба, </w:t>
      </w:r>
      <w:r>
        <w:rPr>
          <w:rFonts w:cs="Arial" w:ascii="Arial" w:hAnsi="Arial"/>
          <w:color w:val="000000"/>
          <w:spacing w:val="6"/>
          <w:sz w:val="18"/>
          <w:szCs w:val="18"/>
        </w:rPr>
        <w:t xml:space="preserve">ныне называемая </w:t>
      </w:r>
      <w:r>
        <w:rPr>
          <w:rFonts w:cs="Arial" w:ascii="Arial" w:hAnsi="Arial"/>
          <w:i/>
          <w:iCs/>
          <w:color w:val="000000"/>
          <w:spacing w:val="6"/>
          <w:sz w:val="18"/>
          <w:szCs w:val="18"/>
        </w:rPr>
        <w:t xml:space="preserve">Джамаат-ут-Дава </w:t>
      </w:r>
      <w:r>
        <w:rPr>
          <w:rFonts w:cs="Arial" w:ascii="Arial" w:hAnsi="Arial"/>
          <w:color w:val="000000"/>
          <w:spacing w:val="6"/>
          <w:sz w:val="18"/>
          <w:szCs w:val="18"/>
        </w:rPr>
        <w:t>(Общество призыва, Масуд Азхар). Самым известным лидером джихадистов является руководитель первой из названных групп, однако наиболее дерзкие террористические акты проводят две другие группы (общая численность боевиков не превышает, по оценкам индийской прессы, полутора тысяч челове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ущественно, что осенью 2003 г. власти Пакистана вновь пошли на ужесточение политики в отношении джихадистов. В ноябре были запрещены все их новые (читай – переименованные) организации. Запрет был впервые наложен и на пакистанский филиал </w:t>
      </w:r>
      <w:r>
        <w:rPr>
          <w:rFonts w:cs="Arial" w:ascii="Arial" w:hAnsi="Arial"/>
          <w:i/>
          <w:iCs/>
          <w:color w:val="000000"/>
          <w:spacing w:val="6"/>
          <w:sz w:val="18"/>
          <w:szCs w:val="18"/>
        </w:rPr>
        <w:t xml:space="preserve">Хизб-ут-Тахрир </w:t>
      </w:r>
      <w:r>
        <w:rPr>
          <w:rFonts w:cs="Arial" w:ascii="Arial" w:hAnsi="Arial"/>
          <w:color w:val="000000"/>
          <w:spacing w:val="6"/>
          <w:sz w:val="18"/>
          <w:szCs w:val="18"/>
        </w:rPr>
        <w:t>(о ней подробнее ниже). К числу запрещенных добавились известные трастовые фонды, обеспечивавшие финансовую подпитку экстремистов, а также десятки печатных органов. В то же время число арестов знаковых фигур было невелико</w:t>
      </w:r>
      <w:r>
        <w:rPr>
          <w:rFonts w:cs="Arial" w:ascii="Arial" w:hAnsi="Arial"/>
          <w:color w:val="000000"/>
          <w:spacing w:val="6"/>
          <w:sz w:val="18"/>
          <w:szCs w:val="18"/>
          <w:vertAlign w:val="superscript"/>
        </w:rPr>
        <w:t>4</w:t>
      </w:r>
      <w:r>
        <w:rPr>
          <w:rFonts w:cs="Arial" w:ascii="Arial" w:hAnsi="Arial"/>
          <w:color w:val="000000"/>
          <w:spacing w:val="6"/>
          <w:sz w:val="18"/>
          <w:szCs w:val="18"/>
        </w:rPr>
        <w:t>. Судя по всему, именно в ответ на эти действия в декабре с интервалом в 11 дней террористы совершили два покушения на президента Мушаррафа</w:t>
      </w:r>
      <w:r>
        <w:rPr>
          <w:rFonts w:cs="Arial" w:ascii="Arial" w:hAnsi="Arial"/>
          <w:color w:val="000000"/>
          <w:spacing w:val="6"/>
          <w:sz w:val="18"/>
          <w:szCs w:val="18"/>
          <w:vertAlign w:val="superscript"/>
        </w:rPr>
        <w:t>5</w:t>
      </w:r>
      <w:r>
        <w:rPr>
          <w:rFonts w:cs="Arial" w:ascii="Arial" w:hAnsi="Arial"/>
          <w:color w:val="000000"/>
          <w:spacing w:val="6"/>
          <w:sz w:val="18"/>
          <w:szCs w:val="18"/>
        </w:rPr>
        <w:t>. Дерзость, с которой они действовали, и реальность угрозы свидетельствуют, очевидно, о потере ими контакта с силовыми структурами или определенными группами внутри них. Покушения явились сигналом для переоценки</w:t>
      </w:r>
      <w:r>
        <w:rPr>
          <w:rFonts w:cs="Arial" w:ascii="Arial" w:hAnsi="Arial"/>
          <w:spacing w:val="6"/>
          <w:sz w:val="18"/>
          <w:szCs w:val="18"/>
        </w:rPr>
        <w:t xml:space="preserve"> </w:t>
      </w:r>
      <w:r>
        <w:rPr>
          <w:rFonts w:cs="Arial" w:ascii="Arial" w:hAnsi="Arial"/>
          <w:color w:val="000000"/>
          <w:spacing w:val="6"/>
          <w:sz w:val="18"/>
          <w:szCs w:val="18"/>
        </w:rPr>
        <w:t>той действительной позиции, которую занимает в отношении международного терроризма нынешнее пакистанское руководство. Такая переоценка произошла прежде всего в Индии и способствовала наметившемуся в начале января 2004 г. сдвигу к лучшему в отношениях между ней и Пакистаном</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 xml:space="preserve">Между тем никто не берется пока утверждать, что наступило полное и окончательное размежевание между пакистанскими спецслужбами и джихадистами. Ближайшее будущее, в частности, успех запланированных, вероятно, на весну 2004 г. операций по поимке и обезвреживанию лидеров </w:t>
      </w:r>
      <w:r>
        <w:rPr>
          <w:rFonts w:cs="Arial" w:ascii="Arial" w:hAnsi="Arial"/>
          <w:i/>
          <w:iCs/>
          <w:color w:val="000000"/>
          <w:spacing w:val="6"/>
          <w:sz w:val="18"/>
          <w:szCs w:val="18"/>
        </w:rPr>
        <w:t xml:space="preserve">Аль-Каиды </w:t>
      </w:r>
      <w:r>
        <w:rPr>
          <w:rFonts w:cs="Arial" w:ascii="Arial" w:hAnsi="Arial"/>
          <w:color w:val="000000"/>
          <w:spacing w:val="6"/>
          <w:sz w:val="18"/>
          <w:szCs w:val="18"/>
        </w:rPr>
        <w:t xml:space="preserve">и </w:t>
      </w:r>
      <w:r>
        <w:rPr>
          <w:rFonts w:cs="Arial" w:ascii="Arial" w:hAnsi="Arial"/>
          <w:i/>
          <w:iCs/>
          <w:color w:val="000000"/>
          <w:spacing w:val="6"/>
          <w:sz w:val="18"/>
          <w:szCs w:val="18"/>
        </w:rPr>
        <w:t>Талибана</w:t>
      </w:r>
      <w:r>
        <w:rPr>
          <w:rFonts w:cs="Arial" w:ascii="Arial" w:hAnsi="Arial"/>
          <w:iCs/>
          <w:color w:val="000000"/>
          <w:spacing w:val="6"/>
          <w:sz w:val="18"/>
          <w:szCs w:val="18"/>
        </w:rPr>
        <w:t xml:space="preserve">, </w:t>
      </w:r>
      <w:r>
        <w:rPr>
          <w:rFonts w:cs="Arial" w:ascii="Arial" w:hAnsi="Arial"/>
          <w:color w:val="000000"/>
          <w:spacing w:val="6"/>
          <w:sz w:val="18"/>
          <w:szCs w:val="18"/>
        </w:rPr>
        <w:t>сможет убедить в этом или посеять сомнени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iCs/>
          <w:color w:val="000000"/>
          <w:spacing w:val="6"/>
          <w:sz w:val="18"/>
          <w:szCs w:val="18"/>
        </w:rPr>
        <w:t>Внешние связи и контакты пакистанского</w:t>
        <w:br/>
        <w:t>исламо-радикализма. Место Центральной Аз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акистанский исламо-радикализм имеет две стороны – национальную и интернациональную. В последней нужно различать, условно говоря, материнские и дочерние связи. К первым относятся контакты с исламистами из арабских стран, прежде всего Саудовской Аравии, а также Египта (у суннитов) и Ирана (у шиитов). Характерной чертой отношений этого типа является духовная (доктринальная) и материальная зависимость пакистанских исламо-радикалов от центров фундаментализ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Таковыми у суннитов служат близкие к правящим кругам Саудовской Аравии религиозные организации ваххабитского толка (последователи пуританского учения проповедника конца </w:t>
      </w:r>
      <w:r>
        <w:rPr>
          <w:rFonts w:cs="Arial" w:ascii="Arial" w:hAnsi="Arial"/>
          <w:color w:val="000000"/>
          <w:spacing w:val="6"/>
          <w:sz w:val="18"/>
          <w:szCs w:val="18"/>
          <w:lang w:val="en-US"/>
        </w:rPr>
        <w:t>XVIII</w:t>
      </w:r>
      <w:r>
        <w:rPr>
          <w:rFonts w:cs="Arial" w:ascii="Arial" w:hAnsi="Arial"/>
          <w:color w:val="000000"/>
          <w:spacing w:val="6"/>
          <w:sz w:val="18"/>
          <w:szCs w:val="18"/>
        </w:rPr>
        <w:t xml:space="preserve"> в. Мухаммада Ибн 'Абд ал-Ваххаба). При этом в доктринальном плане эта зависимость проявляется не прямо, а косвенно, вследствие того, что пакистанский (индо-пакистанский) исламизм имеет свои традиции, уходящие корнями в наследие современника ал-Ваххаба крупного индийского теоретика фундаменталистского возрождения ислама Шаха Валиуллы. Вместе с тем «центральность» Саудовской Аравии как государства-блюстителя главных религиозных святынь (Мекки и Медины) признается всеми мусульманами. Ежегодные паломничества (хадж) совершаются тысячами верующих из Пакистана. При этом лидеры страны, как светские, так и духовные, отправляются туда нередко с целью совершения умры (малого паломничества). Умеренная, в том числе</w:t>
      </w:r>
      <w:r>
        <w:rPr>
          <w:rFonts w:cs="Arial" w:ascii="Arial" w:hAnsi="Arial"/>
          <w:spacing w:val="6"/>
          <w:sz w:val="18"/>
          <w:szCs w:val="18"/>
        </w:rPr>
        <w:t xml:space="preserve"> </w:t>
      </w:r>
      <w:r>
        <w:rPr>
          <w:rFonts w:cs="Arial" w:ascii="Arial" w:hAnsi="Arial"/>
          <w:color w:val="000000"/>
          <w:spacing w:val="6"/>
          <w:sz w:val="18"/>
          <w:szCs w:val="18"/>
        </w:rPr>
        <w:t>официальная, сторона саудовского исламизма, как и пакистанского, соприкасается с радикально-экстремистской, иногда сближаясь, а иногда расходясь с ней кардинально, вплоть до открытой и беспощадной борьбы (примером последней был захват радикалами из числа учеников духовного советника короля Саудовской Аравии святых мест в Мекке в ноябре 1979 г. и последовавшие за разгромом двухнедельного восстания суд и казнь 63 зачинщиков). Отличия между двумя сторонами исламизма в обоих случаях сводятся главным образом к вопросу об отношении к внешнему миру, где ныне господствуют Запад (во главе с США) и его техногенная цивилизация. Именно по вопросам международно-политической ориентации исламисты расколоты на две части и потому, будучи в глубинном смысле родственны, если не едины, вступают на мировой арене в принципиально разные коали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атериально-финансовая зависимость пакистанских исламо-радикалов от саудовских установилась главным образом с середины 70-х годов, после того как повышение цен на нефть и присвоение нефтяной ренты сделало правящую элиту Аравии исключительно богатой и весьма инициативной в международных делах. Нефтедоллары саудовского происхождения помогли приходу к власти в Пакистане военного режима Зия-уль-Хака, с опорой на них осуществлялись исламизация страны и джихад в Афган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оследнем случае наблюдалось сочетание материнско-дочерних интернациональных связей пакистанского исламизма. Получая материально-организационные и отчасти доктринальные импульсы из Саудовской Аравии, ведущие религиозно-политические силы Пакистана транслировали их организациям афганского сопротивления, действовавшего под флагом ислама. Пакистан, таким образом, служил проводником исходившего из арабских центров исламизма влияния, помогал проецировать его силу в глубинные, внутренние районы Аз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этом до вывода советских войск из Афганистана официальные (умеренные с точки зрения политики в отношении Запада) и неофициальные организации арабского исламизма находили общий язык на почве борьбы с коммунизмом. Когда же этот взаимоудобный союз распался под влиянием сближения Москвы с</w:t>
      </w:r>
      <w:r>
        <w:rPr>
          <w:rFonts w:cs="Arial" w:ascii="Arial" w:hAnsi="Arial"/>
          <w:spacing w:val="6"/>
          <w:sz w:val="18"/>
          <w:szCs w:val="18"/>
        </w:rPr>
        <w:t xml:space="preserve"> </w:t>
      </w:r>
      <w:r>
        <w:rPr>
          <w:rFonts w:cs="Arial" w:ascii="Arial" w:hAnsi="Arial"/>
          <w:color w:val="000000"/>
          <w:spacing w:val="6"/>
          <w:sz w:val="18"/>
          <w:szCs w:val="18"/>
        </w:rPr>
        <w:t>Вашингтоном, радикально настроенные круги повернули оружие против США и тех сил в арабском и, шире, мусульманском ареале, которые поддерживали их политик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явившиеся на рубеже 80–90-х годов предпосылки создания международного радикально-исламистского движения привели в дальнейшем к созданию «</w:t>
      </w:r>
      <w:r>
        <w:rPr>
          <w:rFonts w:cs="Arial" w:ascii="Arial" w:hAnsi="Arial"/>
          <w:iCs/>
          <w:color w:val="000000"/>
          <w:spacing w:val="6"/>
          <w:sz w:val="18"/>
          <w:szCs w:val="18"/>
        </w:rPr>
        <w:t>Аль-Каиды»,</w:t>
      </w:r>
      <w:r>
        <w:rPr>
          <w:rFonts w:cs="Arial" w:ascii="Arial" w:hAnsi="Arial"/>
          <w:i/>
          <w:iCs/>
          <w:color w:val="000000"/>
          <w:spacing w:val="6"/>
          <w:sz w:val="18"/>
          <w:szCs w:val="18"/>
        </w:rPr>
        <w:t xml:space="preserve"> </w:t>
      </w:r>
      <w:r>
        <w:rPr>
          <w:rFonts w:cs="Arial" w:ascii="Arial" w:hAnsi="Arial"/>
          <w:iCs/>
          <w:color w:val="000000"/>
          <w:spacing w:val="6"/>
          <w:sz w:val="18"/>
          <w:szCs w:val="18"/>
        </w:rPr>
        <w:t>Всемирного фронта борьбы против евреев и крестоносцев,</w:t>
      </w:r>
      <w:r>
        <w:rPr>
          <w:rFonts w:cs="Arial" w:ascii="Arial" w:hAnsi="Arial"/>
          <w:color w:val="000000"/>
          <w:spacing w:val="6"/>
          <w:sz w:val="18"/>
          <w:szCs w:val="18"/>
        </w:rPr>
        <w:t xml:space="preserve"> других организаций, более или менее тесно связанных с ними и их центральной фигурой Усамой бен Ладеном. Пакистан оказался в эпицентре действий нового радикал-исламизма. Бен Ладен перебрался из Судана в Афганистан в 1996 г., за несколько месяцев до взятия талибами Кабула. Роль, которую сыграл Пакистан в поддержке движения </w:t>
      </w:r>
      <w:r>
        <w:rPr>
          <w:rFonts w:cs="Arial" w:ascii="Arial" w:hAnsi="Arial"/>
          <w:i/>
          <w:iCs/>
          <w:color w:val="000000"/>
          <w:spacing w:val="6"/>
          <w:sz w:val="18"/>
          <w:szCs w:val="18"/>
        </w:rPr>
        <w:t xml:space="preserve">Талибан </w:t>
      </w:r>
      <w:r>
        <w:rPr>
          <w:rFonts w:cs="Arial" w:ascii="Arial" w:hAnsi="Arial"/>
          <w:color w:val="000000"/>
          <w:spacing w:val="6"/>
          <w:sz w:val="18"/>
          <w:szCs w:val="18"/>
        </w:rPr>
        <w:t>как на официальном, так и неофициальном уровне, хорошо известна</w:t>
      </w:r>
      <w:r>
        <w:rPr>
          <w:rFonts w:cs="Arial" w:ascii="Arial" w:hAnsi="Arial"/>
          <w:color w:val="000000"/>
          <w:spacing w:val="6"/>
          <w:sz w:val="18"/>
          <w:szCs w:val="18"/>
          <w:vertAlign w:val="superscript"/>
        </w:rPr>
        <w:t>7</w:t>
      </w:r>
      <w:r>
        <w:rPr>
          <w:rFonts w:cs="Arial" w:ascii="Arial" w:hAnsi="Arial"/>
          <w:color w:val="000000"/>
          <w:spacing w:val="6"/>
          <w:sz w:val="18"/>
          <w:szCs w:val="18"/>
        </w:rPr>
        <w:t>. Зона расселения пуштунских племен, горная местность, поделенная между Пакистаном и Афганистаном, превратилась в главную территориальную базу «</w:t>
      </w:r>
      <w:r>
        <w:rPr>
          <w:rFonts w:cs="Arial" w:ascii="Arial" w:hAnsi="Arial"/>
          <w:i/>
          <w:iCs/>
          <w:color w:val="000000"/>
          <w:spacing w:val="6"/>
          <w:sz w:val="18"/>
          <w:szCs w:val="18"/>
        </w:rPr>
        <w:t>Аль-Каиды</w:t>
      </w:r>
      <w:r>
        <w:rPr>
          <w:rFonts w:cs="Arial" w:ascii="Arial" w:hAnsi="Arial"/>
          <w:iCs/>
          <w:color w:val="000000"/>
          <w:spacing w:val="6"/>
          <w:sz w:val="18"/>
          <w:szCs w:val="18"/>
        </w:rPr>
        <w:t xml:space="preserve">», </w:t>
      </w:r>
      <w:r>
        <w:rPr>
          <w:rFonts w:cs="Arial" w:ascii="Arial" w:hAnsi="Arial"/>
          <w:color w:val="000000"/>
          <w:spacing w:val="6"/>
          <w:sz w:val="18"/>
          <w:szCs w:val="18"/>
        </w:rPr>
        <w:t>основу которой составили боевики из арабских стран, т.н. афганские арабы. В конце 90-х годов к ним присоединились группы экстремистов из других стран, прежде всего из Узбекистана, а также Чечни и Синьцзя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ыходцы из Средней Азии и даже некоторое число молодых мусульман из России обучались в духовных школах и семинариях Пакистана с начала 90-х годов. Часть из них, прежде всего узбеки, связанные с исламской партией </w:t>
      </w:r>
      <w:r>
        <w:rPr>
          <w:rFonts w:cs="Arial" w:ascii="Arial" w:hAnsi="Arial"/>
          <w:i/>
          <w:iCs/>
          <w:color w:val="000000"/>
          <w:spacing w:val="6"/>
          <w:sz w:val="18"/>
          <w:szCs w:val="18"/>
        </w:rPr>
        <w:t xml:space="preserve">Адолят </w:t>
      </w:r>
      <w:r>
        <w:rPr>
          <w:rFonts w:cs="Arial" w:ascii="Arial" w:hAnsi="Arial"/>
          <w:color w:val="000000"/>
          <w:spacing w:val="6"/>
          <w:sz w:val="18"/>
          <w:szCs w:val="18"/>
        </w:rPr>
        <w:t xml:space="preserve">(Справедливость), присоединились к боевикам </w:t>
      </w:r>
      <w:r>
        <w:rPr>
          <w:rFonts w:cs="Arial" w:ascii="Arial" w:hAnsi="Arial"/>
          <w:i/>
          <w:iCs/>
          <w:color w:val="000000"/>
          <w:spacing w:val="6"/>
          <w:sz w:val="18"/>
          <w:szCs w:val="18"/>
        </w:rPr>
        <w:t xml:space="preserve">Исламского движения Узбекистана </w:t>
      </w:r>
      <w:r>
        <w:rPr>
          <w:rFonts w:cs="Arial" w:ascii="Arial" w:hAnsi="Arial"/>
          <w:color w:val="000000"/>
          <w:spacing w:val="6"/>
          <w:sz w:val="18"/>
          <w:szCs w:val="18"/>
        </w:rPr>
        <w:t xml:space="preserve">(ИДУ), которое стало ведущей экстремистской организацией центральноазиатского региона. Во главе ИДУ стояли Тахир Юлдашев (Тахир Юлдаш) и Джума Намангани (Джумабай Намангани). Оба они принимали активное участие в исламистском движении в Таджикистане в рядах </w:t>
      </w:r>
      <w:r>
        <w:rPr>
          <w:rFonts w:cs="Arial" w:ascii="Arial" w:hAnsi="Arial"/>
          <w:i/>
          <w:iCs/>
          <w:color w:val="000000"/>
          <w:spacing w:val="6"/>
          <w:sz w:val="18"/>
          <w:szCs w:val="18"/>
        </w:rPr>
        <w:t xml:space="preserve">Исламской партии возрождения </w:t>
      </w:r>
      <w:r>
        <w:rPr>
          <w:rFonts w:cs="Arial" w:ascii="Arial" w:hAnsi="Arial"/>
          <w:color w:val="000000"/>
          <w:spacing w:val="6"/>
          <w:sz w:val="18"/>
          <w:szCs w:val="18"/>
        </w:rPr>
        <w:t>(ИПР). С 1995 г. Юлдашев проживал в Пешаваре, главном городе пакистанской Северо-Западной пограничной провинции. Местные исламисты из ДУИ помогли ему на первой организационной стадии создания ИДУ. С их помощью он установил контакт с лидерами талибов, афганскими арабами и лично с бен Ладеном. В 1998 г. Юлдашев перенес свою штаб-квартиру из Пешавара в Кабул. В 1999 г. в Афганистан на некоторое время приезжал Намангани. После прекращения гражданской войны в</w:t>
      </w:r>
      <w:r>
        <w:rPr>
          <w:rFonts w:cs="Arial" w:ascii="Arial" w:hAnsi="Arial"/>
          <w:spacing w:val="6"/>
          <w:sz w:val="18"/>
          <w:szCs w:val="18"/>
        </w:rPr>
        <w:t xml:space="preserve"> </w:t>
      </w:r>
      <w:r>
        <w:rPr>
          <w:rFonts w:cs="Arial" w:ascii="Arial" w:hAnsi="Arial"/>
          <w:color w:val="000000"/>
          <w:spacing w:val="6"/>
          <w:sz w:val="18"/>
          <w:szCs w:val="18"/>
        </w:rPr>
        <w:t>Таджикистане (в 1996–97 гг.) он проживал там в районе Гарма, занимаясь наркоторговлей и группируя вокруг себя узбеков, противников режима Ислама Каримова</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участии исламистов, окопавшихся в Пакистане и Афганистане, ИДУ стало планировать боевые операции против властей центральноазиатских государств. Не случайно исламисты были обвинены в совершении ряда крупных актов террора и саботажа, прежде всего в организации взрывов в центре Ташкента в феврале 1999 г. Известно, что Намангани организовал диверсионную базу в Тавильдаринской долине Таджикистана и в летние месяцы 1999, 2000 и 2001 гг. провел серию диверсионных операций в высокогорных и предгорных районах Узбекистана и Киргизии. Особенно серьезные масштабы его действия приобрели в 2000 г., хотя уже первая вылазка в 1999 г. вызвала громкий международный резонанс, т.к. была захвачена в качестве заложников группа японских геологов, работавших в Кыргызстане. В боях с исламистами за три года понесли серьезные потери узбекские и киргизские регулярные части и пограничники</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Кампания 2001 г. была прервана событиями 11 сентября. Разгром талибов к зиме того года международной коалицией во главе с США и силами Северного альянса нанес сильный удар по ИДУ и другим экстремистским организациям. По распространенному мнению, Намангани погиб в ходе боев. Вместе с тем силы ИДУ в полной мере не уничтожены, как и не ликвидированы за прошедшее время лидеры </w:t>
      </w:r>
      <w:r>
        <w:rPr>
          <w:rFonts w:cs="Arial" w:ascii="Arial" w:hAnsi="Arial"/>
          <w:i/>
          <w:iCs/>
          <w:color w:val="000000"/>
          <w:spacing w:val="6"/>
          <w:sz w:val="18"/>
          <w:szCs w:val="18"/>
        </w:rPr>
        <w:t xml:space="preserve">Талибана </w:t>
      </w:r>
      <w:r>
        <w:rPr>
          <w:rFonts w:cs="Arial" w:ascii="Arial" w:hAnsi="Arial"/>
          <w:color w:val="000000"/>
          <w:spacing w:val="6"/>
          <w:sz w:val="18"/>
          <w:szCs w:val="18"/>
        </w:rPr>
        <w:t xml:space="preserve">и </w:t>
      </w:r>
      <w:r>
        <w:rPr>
          <w:rFonts w:cs="Arial" w:ascii="Arial" w:hAnsi="Arial"/>
          <w:i/>
          <w:iCs/>
          <w:color w:val="000000"/>
          <w:spacing w:val="6"/>
          <w:sz w:val="18"/>
          <w:szCs w:val="18"/>
        </w:rPr>
        <w:t xml:space="preserve">Аль-Каиды </w:t>
      </w:r>
      <w:r>
        <w:rPr>
          <w:rFonts w:cs="Arial" w:ascii="Arial" w:hAnsi="Arial"/>
          <w:color w:val="000000"/>
          <w:spacing w:val="6"/>
          <w:sz w:val="18"/>
          <w:szCs w:val="18"/>
        </w:rPr>
        <w:t>Мулла Омар и бен Ладен, а также их ближайшее окружение. По некоторым сведениям, относящимся к 2003 г., в горах Афганистана и Пакистана скрываются сотни боевиков ИДУ и среди них – Т.Юлдашев</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араллельно с ИДУ, которое иногда ныне проходит под несколько измененным названием </w:t>
      </w:r>
      <w:r>
        <w:rPr>
          <w:rFonts w:cs="Arial" w:ascii="Arial" w:hAnsi="Arial"/>
          <w:i/>
          <w:iCs/>
          <w:color w:val="000000"/>
          <w:spacing w:val="6"/>
          <w:sz w:val="18"/>
          <w:szCs w:val="18"/>
        </w:rPr>
        <w:t xml:space="preserve">Исламское движение Туркестана </w:t>
      </w:r>
      <w:r>
        <w:rPr>
          <w:rFonts w:cs="Arial" w:ascii="Arial" w:hAnsi="Arial"/>
          <w:color w:val="000000"/>
          <w:spacing w:val="6"/>
          <w:sz w:val="18"/>
          <w:szCs w:val="18"/>
        </w:rPr>
        <w:t xml:space="preserve">(ИДТ), в южных районах центральноазиатского региона (юг Казахстана, Кыргызстан, Узбекистан и Таджикистан) активно действует организация </w:t>
      </w:r>
      <w:r>
        <w:rPr>
          <w:rFonts w:cs="Arial" w:ascii="Arial" w:hAnsi="Arial"/>
          <w:i/>
          <w:iCs/>
          <w:color w:val="000000"/>
          <w:spacing w:val="6"/>
          <w:sz w:val="18"/>
          <w:szCs w:val="18"/>
        </w:rPr>
        <w:t xml:space="preserve">Хизб-ут-Тахрир-ал-Ислами </w:t>
      </w:r>
      <w:r>
        <w:rPr>
          <w:rFonts w:cs="Arial" w:ascii="Arial" w:hAnsi="Arial"/>
          <w:iCs/>
          <w:color w:val="000000"/>
          <w:spacing w:val="6"/>
          <w:sz w:val="18"/>
          <w:szCs w:val="18"/>
        </w:rPr>
        <w:t>(</w:t>
      </w:r>
      <w:r>
        <w:rPr>
          <w:rFonts w:cs="Arial" w:ascii="Arial" w:hAnsi="Arial"/>
          <w:color w:val="000000"/>
          <w:spacing w:val="6"/>
          <w:sz w:val="18"/>
          <w:szCs w:val="18"/>
        </w:rPr>
        <w:t xml:space="preserve">Партия исламского возрождения), или просто </w:t>
      </w:r>
      <w:r>
        <w:rPr>
          <w:rFonts w:cs="Arial" w:ascii="Arial" w:hAnsi="Arial"/>
          <w:i/>
          <w:iCs/>
          <w:color w:val="000000"/>
          <w:spacing w:val="6"/>
          <w:sz w:val="18"/>
          <w:szCs w:val="18"/>
        </w:rPr>
        <w:t>Хизб-</w:t>
      </w:r>
      <w:r>
        <w:rPr>
          <w:rFonts w:cs="Arial" w:ascii="Arial" w:hAnsi="Arial"/>
          <w:i/>
          <w:iCs/>
          <w:color w:val="000000"/>
          <w:spacing w:val="6"/>
          <w:sz w:val="18"/>
          <w:szCs w:val="18"/>
          <w:lang w:val="en-US"/>
        </w:rPr>
        <w:t>ym</w:t>
      </w:r>
      <w:r>
        <w:rPr>
          <w:rFonts w:cs="Arial" w:ascii="Arial" w:hAnsi="Arial"/>
          <w:i/>
          <w:iCs/>
          <w:color w:val="000000"/>
          <w:spacing w:val="6"/>
          <w:sz w:val="18"/>
          <w:szCs w:val="18"/>
        </w:rPr>
        <w:t>-</w:t>
      </w:r>
      <w:r>
        <w:rPr>
          <w:rFonts w:cs="Arial" w:ascii="Arial" w:hAnsi="Arial"/>
          <w:i/>
          <w:iCs/>
          <w:color w:val="000000"/>
          <w:spacing w:val="6"/>
          <w:sz w:val="18"/>
          <w:szCs w:val="18"/>
          <w:lang w:val="en-US"/>
        </w:rPr>
        <w:t>Taxpup</w:t>
      </w:r>
      <w:r>
        <w:rPr>
          <w:rFonts w:cs="Arial" w:ascii="Arial" w:hAnsi="Arial"/>
          <w:i/>
          <w:iCs/>
          <w:color w:val="000000"/>
          <w:spacing w:val="6"/>
          <w:sz w:val="18"/>
          <w:szCs w:val="18"/>
        </w:rPr>
        <w:t xml:space="preserve"> </w:t>
      </w:r>
      <w:r>
        <w:rPr>
          <w:rFonts w:cs="Arial" w:ascii="Arial" w:hAnsi="Arial"/>
          <w:color w:val="000000"/>
          <w:spacing w:val="6"/>
          <w:sz w:val="18"/>
          <w:szCs w:val="18"/>
        </w:rPr>
        <w:t>(</w:t>
      </w:r>
      <w:r>
        <w:rPr>
          <w:rFonts w:cs="Arial" w:ascii="Arial" w:hAnsi="Arial"/>
          <w:color w:val="000000"/>
          <w:spacing w:val="6"/>
          <w:sz w:val="18"/>
          <w:szCs w:val="18"/>
          <w:lang w:val="en-US"/>
        </w:rPr>
        <w:t>XT</w:t>
      </w:r>
      <w:r>
        <w:rPr>
          <w:rFonts w:cs="Arial" w:ascii="Arial" w:hAnsi="Arial"/>
          <w:color w:val="000000"/>
          <w:spacing w:val="6"/>
          <w:sz w:val="18"/>
          <w:szCs w:val="18"/>
        </w:rPr>
        <w:t>). Партия была создана в начале 50-х годов арабом-палестинцем Т.Н.Фаластани, а после его смерти в 1979 г. руководство перешло в руки другого палестинца А.Заллума. Основной целью партии</w:t>
      </w:r>
      <w:r>
        <w:rPr>
          <w:rFonts w:cs="Arial" w:ascii="Arial" w:hAnsi="Arial"/>
          <w:spacing w:val="6"/>
          <w:sz w:val="18"/>
          <w:szCs w:val="18"/>
        </w:rPr>
        <w:t xml:space="preserve"> </w:t>
      </w:r>
      <w:r>
        <w:rPr>
          <w:rFonts w:cs="Arial" w:ascii="Arial" w:hAnsi="Arial"/>
          <w:color w:val="000000"/>
          <w:spacing w:val="6"/>
          <w:sz w:val="18"/>
          <w:szCs w:val="18"/>
        </w:rPr>
        <w:t xml:space="preserve">является пропаганда идеи создания единого исламского государства, нового Халифата, среди мусульман различных стран и регионов. Первые ячейки </w:t>
      </w:r>
      <w:r>
        <w:rPr>
          <w:rFonts w:cs="Arial" w:ascii="Arial" w:hAnsi="Arial"/>
          <w:color w:val="000000"/>
          <w:spacing w:val="6"/>
          <w:sz w:val="18"/>
          <w:szCs w:val="18"/>
          <w:lang w:val="en-US"/>
        </w:rPr>
        <w:t>XT</w:t>
      </w:r>
      <w:r>
        <w:rPr>
          <w:rFonts w:cs="Arial" w:ascii="Arial" w:hAnsi="Arial"/>
          <w:color w:val="000000"/>
          <w:spacing w:val="6"/>
          <w:sz w:val="18"/>
          <w:szCs w:val="18"/>
        </w:rPr>
        <w:t xml:space="preserve"> в Центральной Азии появились в 1992–94 гг. в узбекских городах Фергане, Андижане и Ташкенте. Рост числа ячеек и увеличение пропагандистской деятельности начались в конце 90-х годов и продолжаются до сих пор, несмотря на некоторый сбой в 2001–2002 гг.</w:t>
      </w:r>
      <w:r>
        <w:rPr>
          <w:rFonts w:cs="Arial" w:ascii="Arial" w:hAnsi="Arial"/>
          <w:color w:val="000000"/>
          <w:spacing w:val="6"/>
          <w:sz w:val="18"/>
          <w:szCs w:val="18"/>
          <w:vertAlign w:val="superscript"/>
        </w:rPr>
        <w:t>1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Осенью 2001 г. </w:t>
      </w:r>
      <w:r>
        <w:rPr>
          <w:rFonts w:cs="Arial" w:ascii="Arial" w:hAnsi="Arial"/>
          <w:color w:val="000000"/>
          <w:spacing w:val="6"/>
          <w:sz w:val="18"/>
          <w:szCs w:val="18"/>
          <w:lang w:val="en-US"/>
        </w:rPr>
        <w:t>XT</w:t>
      </w:r>
      <w:r>
        <w:rPr>
          <w:rFonts w:cs="Arial" w:ascii="Arial" w:hAnsi="Arial"/>
          <w:color w:val="000000"/>
          <w:spacing w:val="6"/>
          <w:sz w:val="18"/>
          <w:szCs w:val="18"/>
        </w:rPr>
        <w:t xml:space="preserve"> открыто поддержала талибов в период их борьбы против сил международной антитеррористической коалиции. Упор на пропаганду и мирные способы сопротивления сочетается с хорошо организованной конспиративной деятельностью, нацеленной на перспективу. Это обстоятельство вызывало и вызывает бепокойство властей и заставляет их прибегать к запрету деятельности партии, аресту ее активистов и осуждению их на различные сроки тюремного заключения. В 2003 г. наиболее активно вело борьбу с </w:t>
      </w:r>
      <w:r>
        <w:rPr>
          <w:rFonts w:cs="Arial" w:ascii="Arial" w:hAnsi="Arial"/>
          <w:color w:val="000000"/>
          <w:spacing w:val="6"/>
          <w:sz w:val="18"/>
          <w:szCs w:val="18"/>
          <w:lang w:val="en-US"/>
        </w:rPr>
        <w:t>XT</w:t>
      </w:r>
      <w:r>
        <w:rPr>
          <w:rFonts w:cs="Arial" w:ascii="Arial" w:hAnsi="Arial"/>
          <w:color w:val="000000"/>
          <w:spacing w:val="6"/>
          <w:sz w:val="18"/>
          <w:szCs w:val="18"/>
        </w:rPr>
        <w:t xml:space="preserve"> правительство Кыргызстана. Узбекские власти сумели приглушить деятельность исламистов из Партии возрождения</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Деятельность </w:t>
      </w:r>
      <w:r>
        <w:rPr>
          <w:rFonts w:cs="Arial" w:ascii="Arial" w:hAnsi="Arial"/>
          <w:i/>
          <w:iCs/>
          <w:color w:val="000000"/>
          <w:spacing w:val="6"/>
          <w:sz w:val="18"/>
          <w:szCs w:val="18"/>
        </w:rPr>
        <w:t xml:space="preserve">Хизб-ут-Тахрир </w:t>
      </w:r>
      <w:r>
        <w:rPr>
          <w:rFonts w:cs="Arial" w:ascii="Arial" w:hAnsi="Arial"/>
          <w:color w:val="000000"/>
          <w:spacing w:val="6"/>
          <w:sz w:val="18"/>
          <w:szCs w:val="18"/>
        </w:rPr>
        <w:t xml:space="preserve">нельзя считать связанной лишь с арабской проекцией радикал-исламизма, отделение </w:t>
      </w:r>
      <w:r>
        <w:rPr>
          <w:rFonts w:cs="Arial" w:ascii="Arial" w:hAnsi="Arial"/>
          <w:color w:val="000000"/>
          <w:spacing w:val="6"/>
          <w:sz w:val="18"/>
          <w:szCs w:val="18"/>
          <w:lang w:val="en-US"/>
        </w:rPr>
        <w:t>XT</w:t>
      </w:r>
      <w:r>
        <w:rPr>
          <w:rFonts w:cs="Arial" w:ascii="Arial" w:hAnsi="Arial"/>
          <w:color w:val="000000"/>
          <w:spacing w:val="6"/>
          <w:sz w:val="18"/>
          <w:szCs w:val="18"/>
        </w:rPr>
        <w:t xml:space="preserve"> в 2000 г. появилось в Пакистане и до последнего времени действовало там вполне легаль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ужно также учитывать, что в Пакистане имеются свои центры просветительско-пропагандистской деятельности, типологически и функционально сходные с сетью </w:t>
      </w:r>
      <w:r>
        <w:rPr>
          <w:rFonts w:cs="Arial" w:ascii="Arial" w:hAnsi="Arial"/>
          <w:color w:val="000000"/>
          <w:spacing w:val="6"/>
          <w:sz w:val="18"/>
          <w:szCs w:val="18"/>
          <w:lang w:val="en-US"/>
        </w:rPr>
        <w:t>XT</w:t>
      </w:r>
      <w:r>
        <w:rPr>
          <w:rFonts w:cs="Arial" w:ascii="Arial" w:hAnsi="Arial"/>
          <w:color w:val="000000"/>
          <w:spacing w:val="6"/>
          <w:sz w:val="18"/>
          <w:szCs w:val="18"/>
        </w:rPr>
        <w:t xml:space="preserve">. К их числу относится прежде всего организация </w:t>
      </w:r>
      <w:r>
        <w:rPr>
          <w:rFonts w:cs="Arial" w:ascii="Arial" w:hAnsi="Arial"/>
          <w:i/>
          <w:iCs/>
          <w:color w:val="000000"/>
          <w:spacing w:val="6"/>
          <w:sz w:val="18"/>
          <w:szCs w:val="18"/>
        </w:rPr>
        <w:t xml:space="preserve">Таблиги Джамаат </w:t>
      </w:r>
      <w:r>
        <w:rPr>
          <w:rFonts w:cs="Arial" w:ascii="Arial" w:hAnsi="Arial"/>
          <w:color w:val="000000"/>
          <w:spacing w:val="6"/>
          <w:sz w:val="18"/>
          <w:szCs w:val="18"/>
        </w:rPr>
        <w:t xml:space="preserve">(Общество призыва, ТД; иногда она именуется </w:t>
      </w:r>
      <w:r>
        <w:rPr>
          <w:rFonts w:cs="Arial" w:ascii="Arial" w:hAnsi="Arial"/>
          <w:i/>
          <w:iCs/>
          <w:color w:val="000000"/>
          <w:spacing w:val="6"/>
          <w:sz w:val="18"/>
          <w:szCs w:val="18"/>
        </w:rPr>
        <w:t>Джамаат-и Таблиг</w:t>
      </w:r>
      <w:r>
        <w:rPr>
          <w:rFonts w:cs="Arial" w:ascii="Arial" w:hAnsi="Arial"/>
          <w:iCs/>
          <w:color w:val="000000"/>
          <w:spacing w:val="6"/>
          <w:sz w:val="18"/>
          <w:szCs w:val="18"/>
        </w:rPr>
        <w:t xml:space="preserve">). </w:t>
      </w:r>
      <w:r>
        <w:rPr>
          <w:rFonts w:cs="Arial" w:ascii="Arial" w:hAnsi="Arial"/>
          <w:color w:val="000000"/>
          <w:spacing w:val="6"/>
          <w:sz w:val="18"/>
          <w:szCs w:val="18"/>
        </w:rPr>
        <w:t xml:space="preserve">С </w:t>
      </w:r>
      <w:r>
        <w:rPr>
          <w:rFonts w:cs="Arial" w:ascii="Arial" w:hAnsi="Arial"/>
          <w:i/>
          <w:iCs/>
          <w:color w:val="000000"/>
          <w:spacing w:val="6"/>
          <w:sz w:val="18"/>
          <w:szCs w:val="18"/>
        </w:rPr>
        <w:t>Хизб-</w:t>
      </w:r>
      <w:r>
        <w:rPr>
          <w:rFonts w:cs="Arial" w:ascii="Arial" w:hAnsi="Arial"/>
          <w:i/>
          <w:iCs/>
          <w:color w:val="000000"/>
          <w:spacing w:val="6"/>
          <w:sz w:val="18"/>
          <w:szCs w:val="18"/>
          <w:lang w:val="en-US"/>
        </w:rPr>
        <w:t>ym</w:t>
      </w:r>
      <w:r>
        <w:rPr>
          <w:rFonts w:cs="Arial" w:ascii="Arial" w:hAnsi="Arial"/>
          <w:i/>
          <w:iCs/>
          <w:color w:val="000000"/>
          <w:spacing w:val="6"/>
          <w:sz w:val="18"/>
          <w:szCs w:val="18"/>
        </w:rPr>
        <w:t>-</w:t>
      </w:r>
      <w:r>
        <w:rPr>
          <w:rFonts w:cs="Arial" w:ascii="Arial" w:hAnsi="Arial"/>
          <w:i/>
          <w:iCs/>
          <w:color w:val="000000"/>
          <w:spacing w:val="6"/>
          <w:sz w:val="18"/>
          <w:szCs w:val="18"/>
          <w:lang w:val="en-US"/>
        </w:rPr>
        <w:t>Taxpup</w:t>
      </w:r>
      <w:r>
        <w:rPr>
          <w:rFonts w:cs="Arial" w:ascii="Arial" w:hAnsi="Arial"/>
          <w:i/>
          <w:iCs/>
          <w:color w:val="000000"/>
          <w:spacing w:val="6"/>
          <w:sz w:val="18"/>
          <w:szCs w:val="18"/>
        </w:rPr>
        <w:t xml:space="preserve"> </w:t>
      </w:r>
      <w:r>
        <w:rPr>
          <w:rFonts w:cs="Arial" w:ascii="Arial" w:hAnsi="Arial"/>
          <w:color w:val="000000"/>
          <w:spacing w:val="6"/>
          <w:sz w:val="18"/>
          <w:szCs w:val="18"/>
        </w:rPr>
        <w:t>ее роднит пуританство и духовный ригоризм, а отличает менее выраженный политический радикализм, отсутствие призывов к ниспровержению властей и созданию единого исламского государства как неотложной цели джиха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вестно, что посланники и пропагандисты ТД (а также организаций, связанных с ДИ и рядом просветительско-благотворительных фондов и школ, в том числе суфийских) на протяжении последнего десятилетия проникали в Центральную Азию и вели там прозелитско-просветительскую деятельность</w:t>
      </w:r>
      <w:r>
        <w:rPr>
          <w:rFonts w:cs="Arial" w:ascii="Arial" w:hAnsi="Arial"/>
          <w:color w:val="000000"/>
          <w:spacing w:val="6"/>
          <w:sz w:val="18"/>
          <w:szCs w:val="18"/>
          <w:vertAlign w:val="superscript"/>
        </w:rPr>
        <w:t>13</w:t>
      </w:r>
      <w:r>
        <w:rPr>
          <w:rFonts w:cs="Arial" w:ascii="Arial" w:hAnsi="Arial"/>
          <w:color w:val="000000"/>
          <w:spacing w:val="6"/>
          <w:sz w:val="18"/>
          <w:szCs w:val="18"/>
        </w:rPr>
        <w:t>. Пропагандисты из</w:t>
      </w:r>
      <w:r>
        <w:rPr>
          <w:rFonts w:cs="Arial" w:ascii="Arial" w:hAnsi="Arial"/>
          <w:spacing w:val="6"/>
          <w:sz w:val="18"/>
          <w:szCs w:val="18"/>
        </w:rPr>
        <w:t xml:space="preserve"> </w:t>
      </w:r>
      <w:r>
        <w:rPr>
          <w:rFonts w:cs="Arial" w:ascii="Arial" w:hAnsi="Arial"/>
          <w:color w:val="000000"/>
          <w:spacing w:val="6"/>
          <w:sz w:val="18"/>
          <w:szCs w:val="18"/>
        </w:rPr>
        <w:t>Пакистана таким образом несомненно усиливают эффект, который оказывает на местное общество международный исламиз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акистано-афганский коридор воздействия является, понятно, далеко не единственным. Помимо арабского выделяется также иранское и турецкое влияние. Значение иранских исламистов было наибольшим в начале 90-х годов. Турецкий след распадается на несколько составляющих – исламский пантюркизм, в том числе в его радикальных формах, тюрко-исламский национализм уйгуров, влияние суфийских орденов и мистико-философских учений (главным образом </w:t>
      </w:r>
      <w:r>
        <w:rPr>
          <w:rFonts w:cs="Arial" w:ascii="Arial" w:hAnsi="Arial"/>
          <w:i/>
          <w:iCs/>
          <w:color w:val="000000"/>
          <w:spacing w:val="6"/>
          <w:sz w:val="18"/>
          <w:szCs w:val="18"/>
        </w:rPr>
        <w:t>нурсийа/нурчилар</w:t>
      </w:r>
      <w:r>
        <w:rPr>
          <w:rFonts w:cs="Arial" w:ascii="Arial" w:hAnsi="Arial"/>
          <w:iCs/>
          <w:color w:val="000000"/>
          <w:spacing w:val="6"/>
          <w:sz w:val="18"/>
          <w:szCs w:val="18"/>
        </w:rPr>
        <w:t>)</w:t>
      </w:r>
      <w:r>
        <w:rPr>
          <w:rFonts w:cs="Arial" w:ascii="Arial" w:hAnsi="Arial"/>
          <w:color w:val="000000"/>
          <w:spacing w:val="6"/>
          <w:sz w:val="18"/>
          <w:szCs w:val="18"/>
          <w:vertAlign w:val="superscript"/>
        </w:rPr>
        <w:t>14</w:t>
      </w:r>
      <w:r>
        <w:rPr>
          <w:rFonts w:cs="Arial" w:ascii="Arial" w:hAnsi="Arial"/>
          <w:i/>
          <w:iCs/>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Для пакистанского исламо-радикализма регионы, расположенные к северу от страны, – это несомненно один из главных объектов внимания и зона политико-идеологической экспансии. Сюда протягиваются их основные дочерние контакты и импульсы. Эта северная зона подразделяется на ближний полукруг (Кашмир и Афганистан) и географически более удаленный ярус – Центральную Азию и Синьцзян. В третьем ярусе находятся исламские центры Кавказа и Поволжья, а также Непала, расположенного к северо-востоку от Индии. Основная часть Индии и Бангладеш, а также страны Юго-Восточной Азии принадлежат другому (южному и юго-восточному) направлению деятельности приверженцев пакистанского политического ислам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Заключ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циально-экономические и социодемографические проблемы Пакистана создают массовую основу для распространения оппозиционных протестных настроений. Власть предержащие, т.е. армейский генералитет, руководство служб безопасности и контрразведки, имеют опыт эффективного использования религиозно-политических партий и боевых джихадистских организаций в своих целях. Поэтому пакистанский радикал-исламизм при сохранении инерционного варианта эволюции общества и политической системы имеет шансы остаться и в будущем важным фактором воздействия на ситуацию в соседних и близлежащих странах, в том числе центральноазиатски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благоприятном сценарии социально-экономического и внутриполитического развития Пакистана можно ожидать постепенного ослабления</w:t>
      </w:r>
      <w:r>
        <w:rPr>
          <w:rFonts w:cs="Arial" w:ascii="Arial" w:hAnsi="Arial"/>
          <w:spacing w:val="6"/>
          <w:sz w:val="18"/>
          <w:szCs w:val="18"/>
        </w:rPr>
        <w:t xml:space="preserve"> </w:t>
      </w:r>
      <w:r>
        <w:rPr>
          <w:rFonts w:cs="Arial" w:ascii="Arial" w:hAnsi="Arial"/>
          <w:color w:val="000000"/>
          <w:spacing w:val="6"/>
          <w:sz w:val="18"/>
          <w:szCs w:val="18"/>
        </w:rPr>
        <w:t>влияния исламо-радикалистских и экстремистских сил. При этом возможно смягчение остроты противоречий с Индией, в частности по кашмирской проблеме, а также активное участие Пакистана в проектах по обеспечению мира и восстановлению экономики Афганистана. Соответственно с общим снижением тонуса радикал-исламизма уменьшится сила его влияния на регион Центральной Аз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енее вероятным, но все же не исключенным представляется худший сценарий глубокого кризиса и даже полного коллапса пакистанской национально-страновой системы и ее переход под контроль сил крайнего исламского радикализма и экстремизма. Превращение Пакистана в новый Афганистан периода господства талибов или Иран времен Хомейни</w:t>
      </w:r>
      <w:r>
        <w:rPr>
          <w:rFonts w:cs="Arial" w:ascii="Arial" w:hAnsi="Arial"/>
          <w:color w:val="000000"/>
          <w:spacing w:val="6"/>
          <w:sz w:val="18"/>
          <w:szCs w:val="18"/>
          <w:vertAlign w:val="superscript"/>
        </w:rPr>
        <w:t>15</w:t>
      </w:r>
      <w:r>
        <w:rPr>
          <w:rFonts w:cs="Arial" w:ascii="Arial" w:hAnsi="Arial"/>
          <w:color w:val="000000"/>
          <w:spacing w:val="6"/>
          <w:sz w:val="18"/>
          <w:szCs w:val="18"/>
        </w:rPr>
        <w:t xml:space="preserve"> приведет к усилению его экспансии в сторону Центральной Азии и возможному появлению там резонансной волн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Об умеренно-радикальном и экстремистском крыле исламизма см., например: Добаев И. Исламский радикализм: социально-философский анализ. – Ростов-на-Дону, 2002, с. 45, 50–51, 53. Г.И.Мирский отмечает, что фундаментализм, проповедующий возвращение к истокам веры, не несет прямой ответственности за силовое, воинственное истолкование джихада, характерное для радикальных, экстремистских исламских организаций, однако эти последние оказываются, как правило, тесно связанными с фундаменталистами // Мирский Г.И. Международный терроризм, исламизм и палестинская проблема. – М., 2003, с. 29–36.</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Подробнее см: Белокреницкий В.Я., Москаленко В.Н., Шаумян Т.Л. Южная Азия в мировой политике. – М., 2003, с. 188.</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rPr>
        <w:t>3</w:t>
      </w:r>
      <w:r>
        <w:rPr>
          <w:color w:val="000000"/>
          <w:spacing w:val="6"/>
          <w:sz w:val="18"/>
          <w:szCs w:val="18"/>
        </w:rPr>
        <w:t> </w:t>
      </w:r>
      <w:r>
        <w:rPr>
          <w:color w:val="000000"/>
          <w:spacing w:val="6"/>
          <w:sz w:val="18"/>
          <w:szCs w:val="18"/>
          <w:lang w:val="en-US"/>
        </w:rPr>
        <w:t>Ganguli S</w:t>
      </w:r>
      <w:r>
        <w:rPr>
          <w:color w:val="000000"/>
          <w:spacing w:val="6"/>
          <w:sz w:val="18"/>
          <w:szCs w:val="18"/>
        </w:rPr>
        <w:t xml:space="preserve">. </w:t>
      </w:r>
      <w:r>
        <w:rPr>
          <w:color w:val="000000"/>
          <w:spacing w:val="6"/>
          <w:sz w:val="18"/>
          <w:szCs w:val="18"/>
          <w:lang w:val="en-US"/>
        </w:rPr>
        <w:t>Conflict</w:t>
      </w:r>
      <w:r>
        <w:rPr>
          <w:color w:val="000000"/>
          <w:spacing w:val="6"/>
          <w:sz w:val="18"/>
          <w:szCs w:val="18"/>
        </w:rPr>
        <w:t xml:space="preserve"> </w:t>
      </w:r>
      <w:r>
        <w:rPr>
          <w:color w:val="000000"/>
          <w:spacing w:val="6"/>
          <w:sz w:val="18"/>
          <w:szCs w:val="18"/>
          <w:lang w:val="en-US"/>
        </w:rPr>
        <w:t>Unending</w:t>
      </w:r>
      <w:r>
        <w:rPr>
          <w:color w:val="000000"/>
          <w:spacing w:val="6"/>
          <w:sz w:val="18"/>
          <w:szCs w:val="18"/>
        </w:rPr>
        <w:t xml:space="preserve">. </w:t>
      </w:r>
      <w:r>
        <w:rPr>
          <w:color w:val="000000"/>
          <w:spacing w:val="6"/>
          <w:sz w:val="18"/>
          <w:szCs w:val="18"/>
          <w:lang w:val="en-US"/>
        </w:rPr>
        <w:t xml:space="preserve">India-Pakistan Tensions since 1947. N.Y.,2001, </w:t>
      </w:r>
      <w:r>
        <w:rPr>
          <w:color w:val="000000"/>
          <w:spacing w:val="6"/>
          <w:sz w:val="18"/>
          <w:szCs w:val="18"/>
        </w:rPr>
        <w:t>с</w:t>
      </w:r>
      <w:r>
        <w:rPr>
          <w:color w:val="000000"/>
          <w:spacing w:val="6"/>
          <w:sz w:val="18"/>
          <w:szCs w:val="18"/>
          <w:lang w:val="en-US"/>
        </w:rPr>
        <w:t>. 117.</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4</w:t>
      </w:r>
      <w:r>
        <w:rPr>
          <w:color w:val="000000"/>
          <w:spacing w:val="6"/>
          <w:sz w:val="18"/>
          <w:szCs w:val="18"/>
          <w:lang w:val="en-US"/>
        </w:rPr>
        <w:t> Islami-Tehreek, Millat-e-Islamia, Khuddam ul-Islam banned // http://www.pakistanlink.com/Nov03/16; Prominent leaders elude arrest as offices raided and sealed // http://www.dailytimes.com.pk/17.11.2003.</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5</w:t>
      </w:r>
      <w:r>
        <w:rPr>
          <w:color w:val="000000"/>
          <w:spacing w:val="6"/>
          <w:sz w:val="18"/>
          <w:szCs w:val="18"/>
          <w:lang w:val="en-US"/>
        </w:rPr>
        <w:t> Asghar M., Syed B.S. President escapes attempt on life // http://www.dawn.com/14.12.2003; Musharraf: A Moment of Hope and Terror//Stratfor.27.12.2003; Afghan and Kashmiri groups targeting Musharraf // http://www.dailytimes.com.pk/29.12.2003.</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xml:space="preserve"> Имеется в виду прогресс в нормализации пакистано-индийских отношений, продемонстрированный во время проходившего в Исламабаде 4–6 января 2004 г. саммита Ассоциации регионального сотрудничества стран Южной Азии (СААРК). Состоявшиеся встречи премьер-министра Индии А.Б.Ваджпаи с пакистанским президентом П.Мушаррафом открыли дорогу для начала переговоров представителей двух стран по различным спорным вопросам, включая кашмирский. Повестка дня этих переговоров была утверждена в середине февраля на встрече секретарей по иностранным делам двух государств в Исламабаде // </w:t>
      </w:r>
      <w:r>
        <w:rPr>
          <w:color w:val="000000"/>
          <w:spacing w:val="6"/>
          <w:sz w:val="18"/>
          <w:szCs w:val="18"/>
          <w:lang w:val="en-US"/>
        </w:rPr>
        <w:t>Asghar</w:t>
      </w:r>
      <w:r>
        <w:rPr>
          <w:color w:val="000000"/>
          <w:spacing w:val="6"/>
          <w:sz w:val="18"/>
          <w:szCs w:val="18"/>
        </w:rPr>
        <w:t xml:space="preserve"> </w:t>
      </w:r>
      <w:r>
        <w:rPr>
          <w:color w:val="000000"/>
          <w:spacing w:val="6"/>
          <w:sz w:val="18"/>
          <w:szCs w:val="18"/>
          <w:lang w:val="en-US"/>
        </w:rPr>
        <w:t>R</w:t>
      </w:r>
      <w:r>
        <w:rPr>
          <w:color w:val="000000"/>
          <w:spacing w:val="6"/>
          <w:sz w:val="18"/>
          <w:szCs w:val="18"/>
        </w:rPr>
        <w:t xml:space="preserve">. </w:t>
      </w:r>
      <w:r>
        <w:rPr>
          <w:color w:val="000000"/>
          <w:spacing w:val="6"/>
          <w:sz w:val="18"/>
          <w:szCs w:val="18"/>
          <w:lang w:val="en-US"/>
        </w:rPr>
        <w:t>Accord</w:t>
      </w:r>
      <w:r>
        <w:rPr>
          <w:color w:val="000000"/>
          <w:spacing w:val="6"/>
          <w:sz w:val="18"/>
          <w:szCs w:val="18"/>
        </w:rPr>
        <w:t xml:space="preserve"> </w:t>
      </w:r>
      <w:r>
        <w:rPr>
          <w:color w:val="000000"/>
          <w:spacing w:val="6"/>
          <w:sz w:val="18"/>
          <w:szCs w:val="18"/>
          <w:lang w:val="en-US"/>
        </w:rPr>
        <w:t>reached</w:t>
      </w:r>
      <w:r>
        <w:rPr>
          <w:color w:val="000000"/>
          <w:spacing w:val="6"/>
          <w:sz w:val="18"/>
          <w:szCs w:val="18"/>
        </w:rPr>
        <w:t xml:space="preserve"> </w:t>
      </w:r>
      <w:r>
        <w:rPr>
          <w:color w:val="000000"/>
          <w:spacing w:val="6"/>
          <w:sz w:val="18"/>
          <w:szCs w:val="18"/>
          <w:lang w:val="en-US"/>
        </w:rPr>
        <w:t>on</w:t>
      </w:r>
      <w:r>
        <w:rPr>
          <w:color w:val="000000"/>
          <w:spacing w:val="6"/>
          <w:sz w:val="18"/>
          <w:szCs w:val="18"/>
        </w:rPr>
        <w:t xml:space="preserve"> </w:t>
      </w:r>
      <w:r>
        <w:rPr>
          <w:color w:val="000000"/>
          <w:spacing w:val="6"/>
          <w:sz w:val="18"/>
          <w:szCs w:val="18"/>
          <w:lang w:val="en-US"/>
        </w:rPr>
        <w:t>talks</w:t>
      </w:r>
      <w:r>
        <w:rPr>
          <w:color w:val="000000"/>
          <w:spacing w:val="6"/>
          <w:sz w:val="18"/>
          <w:szCs w:val="18"/>
        </w:rPr>
        <w:t xml:space="preserve"> </w:t>
      </w:r>
      <w:r>
        <w:rPr>
          <w:color w:val="000000"/>
          <w:spacing w:val="6"/>
          <w:sz w:val="18"/>
          <w:szCs w:val="18"/>
          <w:lang w:val="en-US"/>
        </w:rPr>
        <w:t>agenda</w:t>
      </w:r>
      <w:r>
        <w:rPr>
          <w:color w:val="000000"/>
          <w:spacing w:val="6"/>
          <w:sz w:val="18"/>
          <w:szCs w:val="18"/>
        </w:rPr>
        <w:t xml:space="preserve"> //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dawn</w:t>
      </w:r>
      <w:r>
        <w:rPr>
          <w:color w:val="000000"/>
          <w:spacing w:val="6"/>
          <w:sz w:val="18"/>
          <w:szCs w:val="18"/>
        </w:rPr>
        <w:t>.</w:t>
      </w:r>
      <w:r>
        <w:rPr>
          <w:color w:val="000000"/>
          <w:spacing w:val="6"/>
          <w:sz w:val="18"/>
          <w:szCs w:val="18"/>
          <w:lang w:val="en-US"/>
        </w:rPr>
        <w:t>com</w:t>
      </w:r>
      <w:r>
        <w:rPr>
          <w:color w:val="000000"/>
          <w:spacing w:val="6"/>
          <w:sz w:val="18"/>
          <w:szCs w:val="18"/>
        </w:rPr>
        <w:t>/18.02.200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7</w:t>
      </w:r>
      <w:r>
        <w:rPr>
          <w:color w:val="000000"/>
          <w:spacing w:val="6"/>
          <w:sz w:val="18"/>
          <w:szCs w:val="18"/>
        </w:rPr>
        <w:t> </w:t>
      </w:r>
      <w:r>
        <w:rPr>
          <w:color w:val="000000"/>
          <w:spacing w:val="6"/>
          <w:sz w:val="18"/>
          <w:szCs w:val="18"/>
          <w:lang w:val="en-US"/>
        </w:rPr>
        <w:t xml:space="preserve">Rashid A. Taliban. Militant Islam, Oil and Fudamentalism in Central Asia. New Haven, 2000, </w:t>
      </w:r>
      <w:r>
        <w:rPr>
          <w:color w:val="000000"/>
          <w:spacing w:val="6"/>
          <w:sz w:val="18"/>
          <w:szCs w:val="18"/>
        </w:rPr>
        <w:t>с</w:t>
      </w:r>
      <w:r>
        <w:rPr>
          <w:color w:val="000000"/>
          <w:spacing w:val="6"/>
          <w:sz w:val="18"/>
          <w:szCs w:val="18"/>
          <w:lang w:val="en-US"/>
        </w:rPr>
        <w:t>. 42</w:t>
      </w:r>
      <w:r>
        <w:rPr>
          <w:color w:val="000000"/>
          <w:spacing w:val="6"/>
          <w:sz w:val="18"/>
          <w:szCs w:val="18"/>
        </w:rPr>
        <w:t>–</w:t>
      </w:r>
      <w:r>
        <w:rPr>
          <w:color w:val="000000"/>
          <w:spacing w:val="6"/>
          <w:sz w:val="18"/>
          <w:szCs w:val="18"/>
          <w:lang w:val="en-US"/>
        </w:rPr>
        <w:t>43, et.</w:t>
      </w:r>
      <w:r>
        <w:rPr>
          <w:color w:val="000000"/>
          <w:spacing w:val="6"/>
          <w:sz w:val="18"/>
          <w:szCs w:val="18"/>
        </w:rPr>
        <w:t xml:space="preserve"> </w:t>
      </w:r>
      <w:r>
        <w:rPr>
          <w:color w:val="000000"/>
          <w:spacing w:val="6"/>
          <w:sz w:val="18"/>
          <w:szCs w:val="18"/>
          <w:lang w:val="en-US"/>
        </w:rPr>
        <w:t>al.</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8</w:t>
      </w:r>
      <w:r>
        <w:rPr>
          <w:color w:val="000000"/>
          <w:spacing w:val="6"/>
          <w:sz w:val="18"/>
          <w:szCs w:val="18"/>
        </w:rPr>
        <w:t> </w:t>
      </w:r>
      <w:r>
        <w:rPr>
          <w:color w:val="000000"/>
          <w:spacing w:val="6"/>
          <w:sz w:val="18"/>
          <w:szCs w:val="18"/>
          <w:lang w:val="en-US"/>
        </w:rPr>
        <w:t xml:space="preserve">Rashid A. Jihad. The Rise of Militant Islam in Central Asia. New Haven and London, 2002, </w:t>
      </w:r>
      <w:r>
        <w:rPr>
          <w:color w:val="000000"/>
          <w:spacing w:val="6"/>
          <w:sz w:val="18"/>
          <w:szCs w:val="18"/>
        </w:rPr>
        <w:t>с</w:t>
      </w:r>
      <w:r>
        <w:rPr>
          <w:color w:val="000000"/>
          <w:spacing w:val="6"/>
          <w:sz w:val="18"/>
          <w:szCs w:val="18"/>
          <w:lang w:val="en-US"/>
        </w:rPr>
        <w:t>. 142.</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9</w:t>
      </w:r>
      <w:r>
        <w:rPr>
          <w:color w:val="000000"/>
          <w:spacing w:val="6"/>
          <w:sz w:val="18"/>
          <w:szCs w:val="18"/>
          <w:lang w:val="en-US"/>
        </w:rPr>
        <w:t xml:space="preserve"> Ibid., </w:t>
      </w:r>
      <w:r>
        <w:rPr>
          <w:color w:val="000000"/>
          <w:spacing w:val="6"/>
          <w:sz w:val="18"/>
          <w:szCs w:val="18"/>
        </w:rPr>
        <w:t>с</w:t>
      </w:r>
      <w:r>
        <w:rPr>
          <w:color w:val="000000"/>
          <w:spacing w:val="6"/>
          <w:sz w:val="18"/>
          <w:szCs w:val="18"/>
          <w:lang w:val="en-US"/>
        </w:rPr>
        <w:t>. 156–186.</w:t>
      </w:r>
    </w:p>
    <w:p>
      <w:pPr>
        <w:pStyle w:val="Normal"/>
        <w:shd w:fill="FFFFFF" w:val="clear"/>
        <w:autoSpaceDE w:val="false"/>
        <w:ind w:firstLine="425"/>
        <w:jc w:val="both"/>
        <w:rPr>
          <w:color w:val="000000"/>
          <w:spacing w:val="6"/>
          <w:sz w:val="18"/>
          <w:szCs w:val="18"/>
          <w:lang w:val="en-US"/>
        </w:rPr>
      </w:pPr>
      <w:r>
        <w:rPr>
          <w:color w:val="000000"/>
          <w:spacing w:val="6"/>
          <w:sz w:val="18"/>
          <w:szCs w:val="18"/>
          <w:vertAlign w:val="superscript"/>
          <w:lang w:val="en-US"/>
        </w:rPr>
        <w:t>10</w:t>
      </w:r>
      <w:r>
        <w:rPr>
          <w:color w:val="000000"/>
          <w:spacing w:val="6"/>
          <w:sz w:val="18"/>
          <w:szCs w:val="18"/>
          <w:lang w:val="en-US"/>
        </w:rPr>
        <w:t> Tohid O. Taliban regroups- on the road // Christian Science Monitor, 27.07.2003; Former uzbek islamic militant being interviewed by media // Central Asia nasd Caucasus Analyst, 04.09.2003.</w:t>
      </w:r>
    </w:p>
    <w:p>
      <w:pPr>
        <w:pStyle w:val="Normal"/>
        <w:shd w:fill="FFFFFF" w:val="clear"/>
        <w:autoSpaceDE w:val="false"/>
        <w:ind w:firstLine="425"/>
        <w:jc w:val="both"/>
        <w:rPr>
          <w:spacing w:val="6"/>
          <w:sz w:val="18"/>
          <w:szCs w:val="18"/>
        </w:rPr>
      </w:pPr>
      <w:r>
        <w:rPr>
          <w:color w:val="000000"/>
          <w:spacing w:val="6"/>
          <w:sz w:val="18"/>
          <w:szCs w:val="18"/>
          <w:vertAlign w:val="superscript"/>
        </w:rPr>
        <w:t>11</w:t>
      </w:r>
      <w:r>
        <w:rPr>
          <w:color w:val="000000"/>
          <w:spacing w:val="6"/>
          <w:sz w:val="18"/>
          <w:szCs w:val="18"/>
        </w:rPr>
        <w:t> См: Религиозный экстремизм в Центральной Азии. Материалы конференции, ОБСЕ. Миссия в Таджикистане. – Душанбе, 2002, с. 43–90.</w:t>
      </w:r>
    </w:p>
    <w:p>
      <w:pPr>
        <w:pStyle w:val="Normal"/>
        <w:shd w:fill="FFFFFF" w:val="clear"/>
        <w:autoSpaceDE w:val="false"/>
        <w:ind w:firstLine="425"/>
        <w:jc w:val="both"/>
        <w:rPr>
          <w:spacing w:val="6"/>
          <w:sz w:val="18"/>
          <w:szCs w:val="18"/>
        </w:rPr>
      </w:pPr>
      <w:r>
        <w:rPr>
          <w:color w:val="000000"/>
          <w:spacing w:val="6"/>
          <w:sz w:val="18"/>
          <w:szCs w:val="18"/>
          <w:vertAlign w:val="superscript"/>
        </w:rPr>
        <w:t>12</w:t>
      </w:r>
      <w:r>
        <w:rPr>
          <w:color w:val="000000"/>
          <w:spacing w:val="6"/>
          <w:sz w:val="18"/>
          <w:szCs w:val="18"/>
        </w:rPr>
        <w:t> Бабаджанов Б. О деятельности «Хизб ут-тахрир ал-ислами» в Узбекистане // Ислам на постсоветском пространстве. Взгляд изнутри. – М., 2001, с. 153–169.</w:t>
      </w:r>
    </w:p>
    <w:p>
      <w:pPr>
        <w:pStyle w:val="Normal"/>
        <w:shd w:fill="FFFFFF" w:val="clear"/>
        <w:autoSpaceDE w:val="false"/>
        <w:ind w:firstLine="425"/>
        <w:jc w:val="both"/>
        <w:rPr>
          <w:spacing w:val="6"/>
          <w:sz w:val="18"/>
          <w:szCs w:val="18"/>
        </w:rPr>
      </w:pPr>
      <w:r>
        <w:rPr>
          <w:color w:val="000000"/>
          <w:spacing w:val="6"/>
          <w:sz w:val="18"/>
          <w:szCs w:val="18"/>
          <w:vertAlign w:val="superscript"/>
        </w:rPr>
        <w:t>13</w:t>
      </w:r>
      <w:r>
        <w:rPr>
          <w:color w:val="000000"/>
          <w:spacing w:val="6"/>
          <w:sz w:val="18"/>
          <w:szCs w:val="18"/>
        </w:rPr>
        <w:t> Религиозный экстремизм в Центральной Азии, с. 57.</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4</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 xml:space="preserve">, </w:t>
      </w:r>
      <w:r>
        <w:rPr>
          <w:color w:val="000000"/>
          <w:spacing w:val="6"/>
          <w:sz w:val="18"/>
          <w:szCs w:val="18"/>
        </w:rPr>
        <w:t xml:space="preserve">с. </w:t>
      </w:r>
      <w:r>
        <w:rPr>
          <w:color w:val="000000"/>
          <w:spacing w:val="6"/>
          <w:sz w:val="18"/>
          <w:szCs w:val="18"/>
          <w:lang w:val="en-US"/>
        </w:rPr>
        <w:t>56</w:t>
      </w:r>
      <w:r>
        <w:rPr>
          <w:color w:val="000000"/>
          <w:spacing w:val="6"/>
          <w:sz w:val="18"/>
          <w:szCs w:val="18"/>
        </w:rPr>
        <w:t>–</w:t>
      </w:r>
      <w:r>
        <w:rPr>
          <w:color w:val="000000"/>
          <w:spacing w:val="6"/>
          <w:sz w:val="18"/>
          <w:szCs w:val="18"/>
          <w:lang w:val="en-US"/>
        </w:rPr>
        <w:t>57.</w:t>
      </w:r>
    </w:p>
    <w:p>
      <w:pPr>
        <w:pStyle w:val="Normal"/>
        <w:ind w:firstLine="425"/>
        <w:jc w:val="both"/>
        <w:rPr>
          <w:spacing w:val="6"/>
          <w:sz w:val="18"/>
          <w:szCs w:val="18"/>
        </w:rPr>
      </w:pPr>
      <w:r>
        <w:rPr>
          <w:color w:val="000000"/>
          <w:spacing w:val="6"/>
          <w:sz w:val="18"/>
          <w:szCs w:val="18"/>
          <w:vertAlign w:val="superscript"/>
          <w:lang w:val="en-US"/>
        </w:rPr>
        <w:t>15</w:t>
      </w:r>
      <w:r>
        <w:rPr>
          <w:color w:val="000000"/>
          <w:spacing w:val="6"/>
          <w:sz w:val="18"/>
          <w:szCs w:val="18"/>
          <w:lang w:val="en-US"/>
        </w:rPr>
        <w:t> The Future of Pakistan. International Center for Peace Initiatives. Mumbai</w:t>
      </w:r>
      <w:r>
        <w:rPr>
          <w:color w:val="000000"/>
          <w:spacing w:val="6"/>
          <w:sz w:val="18"/>
          <w:szCs w:val="18"/>
        </w:rPr>
        <w:t>, 2002, с. 103–106.</w:t>
      </w:r>
      <w:r>
        <w:br w:type="page"/>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rFonts w:ascii="Arial" w:hAnsi="Arial" w:cs="Arial"/>
          <w:spacing w:val="6"/>
          <w:sz w:val="18"/>
          <w:szCs w:val="18"/>
        </w:rPr>
      </w:pPr>
      <w:r>
        <w:rPr>
          <w:rFonts w:cs="Arial" w:ascii="Arial" w:hAnsi="Arial"/>
          <w:b/>
          <w:bCs/>
          <w:color w:val="000000"/>
          <w:spacing w:val="6"/>
          <w:sz w:val="18"/>
          <w:szCs w:val="18"/>
        </w:rPr>
        <w:t>М.Р.Арунова</w:t>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ИСЛАМСКАЯ РЕВОЛЮЦИЯ</w:t>
        <w:br/>
        <w:t>И РОССИЙСКО-ИРАНСКИЕ ОТНОШЕНИ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сламская революция 1979 г. представляет собой уникальное явление в истории Ирана. Ее лидер аятолла Р.Хомейни, руководствуясь положениями ислама, смог мобилизовать массы населения страны, недовольные правлением шаха, на достижение поставленных целей – свержение шахского режима и выступление против его зарубежных покровителей, прежде всего США, что привело в конечном счете к провозглашению Исламской Республики Иран (ИРИ). В более широком смысле Исламская революция представляла собой массовое движение народа за сохранение и упрочение его высокой национальной значимости, значимости религии и традиций, за достойное место в мировом сообществ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ричины резко негативного отношения Р.Хомейни, его единомышленников и поддержавших его широких масс к Западу, прежде всего к ближайшему союзнику шаха – США, а также, но в меньшей степени, и к СССР заключались не просто в неприятии их политики в отношении Ирана и других мусульманских стран в целом. Названный аспект несомненно присутствовал. Однако это была эмпирически осязаемая часть проблемы. Хомейни видел мир по-своему. Так, он был твердо убежден, что единственно правильная вера – ислам, а он один из тех, кто, понимая промысел божий, считает главной целью своей жизни беззаветное служение Аллаху и борьбу со злом – сатаной во имя торжества идей божественной справедливости. В категорию зла им включались те силы, которые противостояли исламу и исламским ценностям. Более опасными он считал людей «большого сатаны» – США, поклоняющихся «ложному» богу и ложным ценностям. Что касается «малого сатаны» – советского атеистического правления и его лидеров, то, относясь к ним негативно, имам считал их скорее не безнадежно потерянными для бога, а заблудшими. Вспомним в этой связи известное послание Р.Хомейни от 1 января 1989 г. тогдашнему лидеру СССР – М.Горбачеву, где как бы делалась попытка наставить его на путь признания ислама. Так, кроме всего прочего, имам писал: «Я посчитал необходимым еще раз предложить Вам задуматься о материальном и духовном мировоззрении». Далее, призывая советского лидера глубоко изучить ислам, имам высказывал мнение о том, что «его (ислама – </w:t>
      </w:r>
      <w:r>
        <w:rPr>
          <w:rFonts w:cs="Arial" w:ascii="Arial" w:hAnsi="Arial"/>
          <w:i/>
          <w:color w:val="000000"/>
          <w:spacing w:val="6"/>
          <w:sz w:val="18"/>
          <w:szCs w:val="18"/>
        </w:rPr>
        <w:t>М.А.</w:t>
      </w:r>
      <w:r>
        <w:rPr>
          <w:rFonts w:cs="Arial" w:ascii="Arial" w:hAnsi="Arial"/>
          <w:color w:val="000000"/>
          <w:spacing w:val="6"/>
          <w:sz w:val="18"/>
          <w:szCs w:val="18"/>
        </w:rPr>
        <w:t xml:space="preserve">) благородные и всеобщие ценности могут дать успокоение и спасение всем народам... Исламская Республика Иран как величайший и могущественный оплот мусульманского мира может заполнить бреши безверия в Вашем (советском – </w:t>
      </w:r>
      <w:r>
        <w:rPr>
          <w:rFonts w:cs="Arial" w:ascii="Arial" w:hAnsi="Arial"/>
          <w:i/>
          <w:color w:val="000000"/>
          <w:spacing w:val="6"/>
          <w:sz w:val="18"/>
          <w:szCs w:val="18"/>
        </w:rPr>
        <w:t>М.А.</w:t>
      </w:r>
      <w:r>
        <w:rPr>
          <w:rFonts w:cs="Arial" w:ascii="Arial" w:hAnsi="Arial"/>
          <w:color w:val="000000"/>
          <w:spacing w:val="6"/>
          <w:sz w:val="18"/>
          <w:szCs w:val="18"/>
        </w:rPr>
        <w:t>) обществ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обще имам Р.Хомейни придавал большое значение силе слова, считая ее выше силы оружия. Его выступления были всегда очень эмоциональны, а обращения к мусульманам, веками воспитывавшимся в духе безмерной покорности Аллаху, борьбы с врагами ислама, воспринимались верующими массами как целевая ориентация, а сама Исламская революция, победу которой имам объяснял поддержкой Всевышнего, – как вдохновлявшееся Аллахом движение против зла. Именно этим руководствовались Хомейни, и другие руководители ИРИ, строя</w:t>
      </w:r>
      <w:r>
        <w:rPr>
          <w:rFonts w:cs="Arial" w:ascii="Arial" w:hAnsi="Arial"/>
          <w:spacing w:val="6"/>
          <w:sz w:val="18"/>
          <w:szCs w:val="18"/>
        </w:rPr>
        <w:t xml:space="preserve"> </w:t>
      </w:r>
      <w:r>
        <w:rPr>
          <w:rFonts w:cs="Arial" w:ascii="Arial" w:hAnsi="Arial"/>
          <w:color w:val="000000"/>
          <w:spacing w:val="6"/>
          <w:sz w:val="18"/>
          <w:szCs w:val="18"/>
        </w:rPr>
        <w:t>свою внутреннюю и внешнюю политику, в том числе и отношения с СССР, а затем с Росси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же складывались отношения ИРИ с нашей страной на протяжении двадцати пяти лет после победы Исламской революции? Как видится, этот период можно разделить на два основных этапа: первый, со времени победы революции до конца 1988 г. Начало второго этапа наших отношений относится к 1989 г., когда имам и его единомышленники в руководстве страной, реально оценив ситуацию, сложившуюся в ИРИ, СССР и в системе международных отношений в целом, предприняли конкретные шаги с целью нормализации отношений с нашей страной. В Москву был направлен представитель имама, его доверенное лицо аятолла Амали Джавади с личным посланием Р.Хомейни тогдашнему советскому лидеру М.Горбачеву. Получение этого послания, где высказывалось намерение ИРИ развивать добрососедские отношения и сотрудничество с СССР, а затем визит в нашу страну летом 1989 г. спикера иранского меджлиса Хашеми Рафсанджани знаменовали собой начало нового, второго этапа двусторонних отношений.</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Что касается их первого этапа – 1979–1988 гг., то нельзя обойти вниманием тот факт, что со своей стороны советское руководство еще до победы исламской революции, но уже в преддверии ее, когда в зарубежных СМИ появились сообщения о возможном, в том числе и военном, вмешательстве западных держав, особенно США, в события, происходившие тогда в Иране, открыто выступало против такого вмешательства. Так, в ответе на вопросы корреспондента «Правды» 19 ноября</w:t>
      </w:r>
      <w:r>
        <w:rPr>
          <w:rFonts w:cs="Arial" w:ascii="Arial" w:hAnsi="Arial"/>
          <w:spacing w:val="6"/>
          <w:sz w:val="18"/>
          <w:szCs w:val="18"/>
        </w:rPr>
        <w:t xml:space="preserve"> </w:t>
      </w:r>
      <w:r>
        <w:rPr>
          <w:rFonts w:cs="Arial" w:ascii="Arial" w:hAnsi="Arial"/>
          <w:color w:val="000000"/>
          <w:spacing w:val="6"/>
          <w:sz w:val="18"/>
          <w:szCs w:val="18"/>
        </w:rPr>
        <w:t>1978 г. Генеральный секретарь КПСС, председатель Верховного Совета СССР Л.И.Брежнев, в частности, подчеркнул, что «Советский Союз, который поддерживает с Ираном традиционные добрососедские отношения, решительно заявляет, что он против вмешательства извне во внутренние дела Ирана когда бы то ни было, в любой форме и под каким бы то ни было предлогом. В этой стране имеют место события чисто внутреннего порядка, и решать связанные с этим вопросы должны сами иранцы. Все государства должны придерживаться здесь принципов, заложенных как в Уставе ООН, так и в ряде других основополагающих документов, должны уважать суверенитет и независимость Ирана и иранского наро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уководство СССР практически сразу же после свержения шахского режима и победы Исламской революции неоднократно в официальных заявлениях приветствовало эти важные события и высказывало намерения развивать добрососедские отношения с Ираном. Иранские лидеры в соответствии с официальной доктриной ИРИ не встретили эти заявления позитивно. Напротив, их отношение к СССР не было дружественным. Об этом свидетельствуют, в частности, и объявление иранской стороной о денонсации отдельных статей – 5-й и 6-й Договора с РСФСР от 26 февраля 1921 г., и повышение цен на нефть, и резко негативная реакция Тегерана на ввод контингента советских войск в Афганистан, и ряд конкретных недружественных акций в отношении советских учреждений и граждан на территории Ирана, и многое другое. Об этом тяжело и</w:t>
      </w:r>
      <w:r>
        <w:rPr>
          <w:rFonts w:cs="Arial" w:ascii="Arial" w:hAnsi="Arial"/>
          <w:spacing w:val="6"/>
          <w:sz w:val="18"/>
          <w:szCs w:val="18"/>
        </w:rPr>
        <w:t xml:space="preserve"> </w:t>
      </w:r>
      <w:r>
        <w:rPr>
          <w:rFonts w:cs="Arial" w:ascii="Arial" w:hAnsi="Arial"/>
          <w:color w:val="000000"/>
          <w:spacing w:val="6"/>
          <w:sz w:val="18"/>
          <w:szCs w:val="18"/>
        </w:rPr>
        <w:t>горько вспоминать. Но, видимо, сегодня следует уже забыть – нельзя жить прошлы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ссматривая события первого этапа отношений между ИРИ и СССР, нельзя особо не отметить, что в этот период лидеры обоих государств, как видится, отдавали себе отчет в том, что многовековые контакты и связи, взаимовыгодная торговля и иные формы сотрудничества двух соседних стран нецелесообразно полностью замораживать, прерывая таким образом нить общения, традиции которого уходят в далекое прошлое. Да, связи продолжались. Здесь имеются в виду сферы науки, культуры, спорта, вопросы судоходства, борьбы с вредителями растений; хотя и не очень интенсивно, но все же действовала советско-иранская комиссия по экономическому сотрудничеству, был заключен Договор о транзите иранских коммерческих грузов через территорию СССР и советских внешнеторговых грузов через территорию ИРИ, наша страна принимала участие в международных торговых ярмарках в Тегеране; в 1988 г. стороны подписали Соглашение о сотрудничестве, строительстве и эксплуатации гидроузлов в Ходааферин и Гыз-Галасы на р.Арак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саясь позиции СССР в отношении ИРИ на первом этапе двусторонних отношений, ни в коей мере не следует обходить вниманием вопросы, связанные с войной в Ираке. Следует особо подчеркнуть, что наша страна на всех уровнях – в официальных заявлениях правительства, в ООН, на переговорах с другими странами, в том числе и с США, четко и неуклонно выступала за прекращение кровопролит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сследуя этот период, автору довелось работать над многими серьезными документами, зарубежными и отечественными исследованиями, что позволяет утверждать, что во время этой войны в ИРИ поставлялось вооружение, а советские военные специалисты, хотя их было немного, работали в стране (см., в частности исследование Института военной истории российского министерства обороны «Россия (СССР) в локальных войнах и конфликтах второй половины XX века», вышедшее в свет в 2000 г.). Важно и то, что к концу первого этапа наших отношений с ИРИ начинали развиваться и политические контакты на уровне внешнеполитических ведомст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реходя к краткой характеристике второго этапа двусторонних отношений, уместно, на наш взгляд, напомнить, что в своем послании от 1 января 1989 г. Хомейни, учитывая реальности внутреннего и международного характера, прежде всего заявлял о том, что в Иране с пониманием относятся к серьезным переменам, происходившим тогда в СССР. Отметим и то, что, призывая М.Горбачева глубоко изучать ислам, его ценности, что отмечалось выше, имам в то же время подчеркивал приверженность ИРИ добрососедским двусторонним отношения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бращение имама Р.Хомейни было позитивно встречено в СССР. В своем ответе 16 февраля 1989 г. М.Горбачев писал, что несмотря на расхождения в оценках таинств мироздания, в СССР поставили «задачу обеспечить верховенство общечеловеческих ценностей над всеми остальными интересами и целями». Продолжая свою мысль, советский лидер подчеркнул, что «наши общие границы и уходящие в давнюю историю</w:t>
      </w:r>
      <w:r>
        <w:rPr>
          <w:rFonts w:cs="Arial" w:ascii="Arial" w:hAnsi="Arial"/>
          <w:spacing w:val="6"/>
          <w:sz w:val="18"/>
          <w:szCs w:val="18"/>
        </w:rPr>
        <w:t xml:space="preserve"> </w:t>
      </w:r>
      <w:r>
        <w:rPr>
          <w:rFonts w:cs="Arial" w:ascii="Arial" w:hAnsi="Arial"/>
          <w:color w:val="000000"/>
          <w:spacing w:val="6"/>
          <w:sz w:val="18"/>
          <w:szCs w:val="18"/>
        </w:rPr>
        <w:t>взаимоотношения делают совершенно естественными стремления к добрососедству и взаимовыгодному сотрудничеству». И это не только слова. 22 июня 1989 г. во время визита в Москву спикера меджлиса Хашеми Рафсанджани стороны подписали Декларацию о принципах отношений и дружественного сотрудничества, а затем – программы торгово-экономического, научно-технического, культурного и спортивного сотрудничества, соглашения о товарообороте, поставках иранского природного газа в СССР и встречных поставках советского комплектного оборудования, машин, а также оказании услуг в строительстве промышленных и других народнохозяйственных объектов в Иране, соглашения о товарообороте и строительстве железной дороги по линии Теджен – Серахс-Мешхед, соглашения о сотрудничестве в области радио и телевидения, медицины, борьбы с саранчой и многие друг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ажными вехами развития взаимоотношений в политической сфере стали позитивная роль ИРИ в урегулировании межтаджикского конфликта, а также позиция Ирана в период его председательства в Организации Исламская конференция, когда иранский представитель, уважая территориальную целостность Российской Федерации, заявлял о том, что события на Северном Кавказе являются ее внутренним дел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ажнейшим событием в истории развития двусторонних отношений, несомненно, был официальный визит президента ИРИ Сайеда Мохаммада Хатами в Москву в марте 2001 г. Без преувеличения можно сказать, что этот визит открыл принципиально новую страницу этих отношений. Тогда сторонами была подведена серьезная договорно-правовая база этих отношений – подписан </w:t>
      </w:r>
      <w:r>
        <w:rPr>
          <w:rFonts w:cs="Arial" w:ascii="Arial" w:hAnsi="Arial"/>
          <w:i/>
          <w:iCs/>
          <w:color w:val="000000"/>
          <w:spacing w:val="6"/>
          <w:sz w:val="18"/>
          <w:szCs w:val="18"/>
        </w:rPr>
        <w:t xml:space="preserve">Договор об основах взаимоотношений и принципах сотрудничества </w:t>
      </w:r>
      <w:r>
        <w:rPr>
          <w:rFonts w:cs="Arial" w:ascii="Arial" w:hAnsi="Arial"/>
          <w:color w:val="000000"/>
          <w:spacing w:val="6"/>
          <w:sz w:val="18"/>
          <w:szCs w:val="18"/>
        </w:rPr>
        <w:t>(вступил в силу 5 апреля 2002 г.) и другие важные документы, предусматривавшие расширение контактов, связей и сотрудничества по многим направления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обстановке доверительности и взаимопонимания главы РФ и ИРИ провели обмен мнений по широкому кругу двусторонних отношений, региональных и глобальных проблем. При этом было подтверждено, что взаимное сотрудничество в политической, экономической, научно-технической, культурной и иных областях, а также на международной арене отвечает национальным интересам ИРИ и РФ, не направлено против третьих стран и играет важную роль в деле поддержания мира и стабильности на региональном и глобальном уровн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явив о намерении продолжать сотрудничество в создании стабильной безопасности, справедливой системы международных отношений, оба президента высказались против применения силы или угрозы ее применения в нарушение Устава ООН и в обход Совета Безопасности ООН, а также против вмешательства во внутренние дела других государств. При этом была констатирована важность тесного взаимодействия всех государств в целях достижения всеобщего и полного разоружения под строгим и эффективным международным контролем, особенно в сфере ядерного оружия и других видов оружия массового уничтожения, а также неукоснительного соблюдения имеющихся в этой области договоров и выполнения взятых обязательст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онтексте обоюдной заинтересованности в расширении не только политических, но и технико-экономических и торговых отношений, отношений в области культуры и науки стороны подробно обсудили вопросы создания механизмов финансирования проектов двустороннего сотрудниче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саясь технико-экономического сотрудничества в целом, стороны заявили о решении продолжать и расширять его, включая и область мирного использования атомной энергии. Рассматривая этот вопрос, они подтвердили свою приверженность обязательствам, вытекающим из их участия в Договоре о нераспространении ядерного оруж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тметим в этой связи, что, комментируя визит в Москву президента ИРИ С.М.Хатами, СМИ некоторых стран безосновательно сообщали о подписании каких-то тайных договоренностей между нашими странами, в том числе в сфере военно-технического сотрудничества. Однако на деле на этот счет не было подписано ни одного документа. На встрече президентов двух стран 12 марта 2001 г. в Кремле было официально заявлено, что Иран не претендует на вооружения, которые находятся за рамками его международных обязательств, а Россия, со своей стороны, также не станет нарушать свои международные обязательства в этой обла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обсуждении актуальных региональных проблем лидеры РФ и ИРИ отдельно рассмотрели перспективы двустороннего и многостороннего сотрудничества касательно Каспийского моря. В специальном совместном Заявлении они единодушно высказались за скорейшее нахождение приемлемых для всех пяти прикаспийских государств развязок по вопросу определения правового режима Каспия, исходя из того, что в данном регионе все проблемы должны решаться расположенными здесь странами на основе консенсуса без вмешательства внерегиональных сил. При этом в пункте 6 документа стороны открыто заявили о своем неприятии прокладки по дну моря любых транскаспийских нефте- и газопроводов, являющихся опасными в экологическом отношении в условиях чрезвычайно активной геодинам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ссматривая вопросы сотрудничества на Каспийском море, стороны (и это следует особо подчеркнуть) заявили о признании Договора между РСФСР и Персией от 26 февраля 1921 г., Договора о торговле и мореплавании между СССР и Ираном от 25 марта 1940 г. и приложения к нему в качестве правовой основы, регулирующей в настоящее время деятельность на Касп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 время визита С.М.Хатами в Москву стороны обменялись мнениями о тогдашней ситуации в Афганистане и вокруг него. Было заявлено, что мирное урегулирование через межафганский политический диалог с целью формирования широкопредставительного и многоэтнического правительства – единственно возможный выход из братоубийственной войны в этой стр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близких или совпадающих позиций стороны рассмотрели вопросы, связанные с ситуацией в Закавказье, Центральной Азии, на Ближнем Восток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дводя итог краткому упоминанию обсуждавшихся вопросов и подходов к ним руководителей РФ и ИРИ, следует еще раз особо подчеркнуть, что важнейшим результатом этого</w:t>
      </w:r>
      <w:r>
        <w:rPr>
          <w:rFonts w:cs="Arial" w:ascii="Arial" w:hAnsi="Arial"/>
          <w:spacing w:val="6"/>
          <w:sz w:val="18"/>
          <w:szCs w:val="18"/>
        </w:rPr>
        <w:t xml:space="preserve"> </w:t>
      </w:r>
      <w:r>
        <w:rPr>
          <w:rFonts w:cs="Arial" w:ascii="Arial" w:hAnsi="Arial"/>
          <w:color w:val="000000"/>
          <w:spacing w:val="6"/>
          <w:sz w:val="18"/>
          <w:szCs w:val="18"/>
        </w:rPr>
        <w:t>визита явилось подписание Договора об основах взаимоотношений и принципах сотрудничества между нашими странами. В Договоре прежде всего говорится о том, что развитие взаимоотношений и сотрудничества соответствует коренным интересам обоих государств. РФ и ИРИ стремятся развивать эти отношения на более широкой и долгосрочной основе в политической, торгово-экономической, научной, технической, культурной и других областях и убеждены в том, что в современном мире международные проблемы должны решаться только в соответствии с закрепленными в Уставе ООН принципами суверенного равенства, политической независимости, территориальной целостности, мирного урегулирования споров, неприменения силы и невмешательства во внутренние дела государств. При этом нельзя не отметить, что весьма важное, если не главное внимание в Договоре уделено сотрудничеству по проблемам мира и безопасности. Так, каждая из сторон взяла на себя обязательство не применять во взаимных отношениях силу или угрозу силой, не использовать свою территорию для совершения агрессии, подрывных и сепаратистских действий против другой стороны, а все проблемы, которые могут возникнуть, решать только мирными средств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Договоре также обозначено, что если одна из сторон подвергнется агрессии какого-либо государства, другая сторона не должна оказывать никакой военной или иной помощи агрессору, способствующей продолжению агрессии, и будет содействовать тому, чтобы возникшие разногласия были урегулированы на основе Устава Организации Объединенных Наций и норм международного права (ст. 2, 3, 4).</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дчеркнув необходимость дальнейшего повышения роли и эффективности деятельности ООН как универсального инструмента поддержания мира и международной безопасности, стороны в то же время зафиксировали в Договоре намерения проводить регулярные консультации с целью координации своих усилий в области безопасности, нераспространения и экспортного контроля и взаимодействовать в продвижении процесса разоружения, сокращения и, в конечном счете, ликвидации всех видов оружия массового уничтожения (ст. 16).</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просы мира, безопасности и сотрудничества РФ и ИРИ в этом направлении нашли свое отражение и в других статьях Договора. В частности, в ст. 18 стороны, особенно учитывая обстановку в регионе, заявили о своем намерении сотрудничать в целях искоренения международного терроризма, борьбы с захватом заложников, незаконным оборотом наркотиков, контрабандой оружия и т.п.</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мимо развития двусторонних российско-иранских отношений и сотрудничества в области безопасности РФ и ИРИ заявили о намерении развивать такое сотрудничество на региональном уровне, вести переговоры и принимать необходимые меры по укреплению стабильности, обеспечению безопасности и повышению уровня сотрудничества в регио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лучае возникновения ситуации, нарушающей мир и безопасность или несущей в себе угрозу их нарушения, либо способной послужить причиной международной напряженности, стороны сочли необходимым незамедлительно приступить к консультациям друг с другом для обсуждения мер, которые</w:t>
      </w:r>
      <w:r>
        <w:rPr>
          <w:rFonts w:cs="Arial" w:ascii="Arial" w:hAnsi="Arial"/>
          <w:spacing w:val="6"/>
          <w:sz w:val="18"/>
          <w:szCs w:val="18"/>
        </w:rPr>
        <w:t xml:space="preserve"> </w:t>
      </w:r>
      <w:r>
        <w:rPr>
          <w:rFonts w:cs="Arial" w:ascii="Arial" w:hAnsi="Arial"/>
          <w:color w:val="000000"/>
          <w:spacing w:val="6"/>
          <w:sz w:val="18"/>
          <w:szCs w:val="18"/>
        </w:rPr>
        <w:t>могут быть приняты для урегулирования такой ситуации (ст. 13,14).</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давая важное значение проблемам экологии, РФ и ИРИ договорились о сотрудничестве в этой области путем обмена опытом в рациональном использовании природных ресурсов, внедрении экологически чистых технологий, проведении мероприятий по охране и восстановлению окружающей среды. Стороны обязались оказывать друг другу возможную помощь и в предотвращении стихийных бедствий, ликвидации их последствий и содействовать разработке международной стратегии в области охраны окружающей среды (ст. 17).</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 касается развития экономических отношений в целом, то в Договоре закреплено, что обе страны будут расширять эти отношения, создавая благоприятные юридические, экономические, финансовые и коммерческие условия для двусторонней и многосторонней деятельности и совместных капиталовложений на территориях друг друга и в третьих странах, а также содействовать развитию долгосрочных и взаимовыгодных связей с целью реализации совместных проектов в области транспорта, энергетики (включая мирное использование атомной энергии и строительство атомных электростанций), промышленности, науки и техники, сельского хозяйства и здравоохранения. Одновременно стороны договорились проводить регулярные консультации и обмениваться информацией и опытом в экономической и научно-технической областях в целях более полного взаимного ознакомления и использования потенциала обеих стран в этих сферах (ст. 5, 6, 7).</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сколько статей Договора непосредственно касаются реализации идеи о диалоге цивилизаций. В них, в частности, говорится о том, что РФ и ИРИ, придавая важное значение межэтническому и межконфессиональному согласию, будут добиваться его укрепления, содействовать расширению взаимодействия общественных организаций, фондов, религиозных организаций, молодежных и женских общественных объединений, дальнейшему сотрудничеству в области культуры, науки, образования, спорта и в других гуманитарных областях. В этих целях будут поощряться непосредственные контакты между университетами, научными, культурными и религиозными центрами, архивными учреждениями, музеями и библиотеками, а также организациями, осуществляющими свою деятельность в сфере науки, культуры, искусства. Стороны будут взаимодействовать в области печати и издательств, поощрять обмен информацией и сотрудничество между информационными службами и средствами массовой информации двух стран. При этом отдельно отмечено, что стороны будут поощрять изучение русского языка в Иране и персидского языка в России. Для определения конкретных направлений и параметров этого сотрудничества стороны заключат отдельные соглашения в различных сферах (ст. 8, 9, 10, 19).</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того, в Договоре зафиксировано стремление РФ и ИРИ всемерно содействовать развитию и углублению межпарламентских связей (ст. 1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мы видим, Договор содержит намерения и обязательства РФ и ИРИ по широчайшему кругу важнейших политических, экономических и гуманитарных проблем современности</w:t>
      </w:r>
      <w:r>
        <w:rPr>
          <w:rFonts w:cs="Arial" w:ascii="Arial" w:hAnsi="Arial"/>
          <w:spacing w:val="6"/>
          <w:sz w:val="18"/>
          <w:szCs w:val="18"/>
        </w:rPr>
        <w:t xml:space="preserve"> </w:t>
      </w:r>
      <w:r>
        <w:rPr>
          <w:rFonts w:cs="Arial" w:ascii="Arial" w:hAnsi="Arial"/>
          <w:color w:val="000000"/>
          <w:spacing w:val="6"/>
          <w:sz w:val="18"/>
          <w:szCs w:val="18"/>
        </w:rPr>
        <w:t>и при этом ни в коей мере не затрагивает права и обязательства сторон, вытекающие из договоров Российской Федерации и Исламской Республики Иран, а также между ними и другими странами (ст. 20).</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оговор заключен сроком на десять лет с автоматическим продлением на последующие пятилетние периоды, если ни одна из сторон не уведомит другую сторону в письменной форме не менее чем за один год до истечения соответствующего периода о своем намерении прекратить его действ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ходе визита С.М.Хатами в Россию в марте 2001 г. были рассмотрены и конкретные вопросы непосредственно двусторонних отношений, в том числе в сфере экономического партнерства, например, названы такие перспективные проекты, как строительство в Иране ТЭС «Табас», обустройство угольного месторождения «Мазино» и изготовление телекоммуникационного спутника «Зохре» для ИР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дставляется, что даже краткая информация о российско-иранском диалоге, положениях Договора от 12 марта 2001 г. об основах взаимоотношений и принципах сотрудничества РФ и ИРИ и других документах убедительно свидетельствует о том, что ныне открыта новая страница в отношениях наших стран, закреплен высокий уровень этих отношений и заложена правовая основа двусторонних связей в начале XXI ве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ольшую роль в развитии политического диалога и сотрудничества с Ираном ныне играют контакты на высшем и высоком уровнях. Президенты В.В.Путин и С.М.Хатами провели четыре встречи: в ходе официального визита Президента</w:t>
      </w:r>
      <w:r>
        <w:rPr>
          <w:rFonts w:cs="Arial" w:ascii="Arial" w:hAnsi="Arial"/>
          <w:spacing w:val="6"/>
          <w:sz w:val="18"/>
          <w:szCs w:val="18"/>
        </w:rPr>
        <w:t xml:space="preserve"> </w:t>
      </w:r>
      <w:r>
        <w:rPr>
          <w:rFonts w:cs="Arial" w:ascii="Arial" w:hAnsi="Arial"/>
          <w:color w:val="000000"/>
          <w:spacing w:val="6"/>
          <w:sz w:val="18"/>
          <w:szCs w:val="18"/>
        </w:rPr>
        <w:t xml:space="preserve">ИРИ в Россию (12–15 марта 2001 г.), в рамках «Саммита тысячелетия» (Нью-Йорк, сентябрь 2000 г.), на Каспийском саммите в Туркменистане (23–24 апреля 2002 г.) и во время саммита ОИК в Малайзии (16 октября 2003 г.). Главы внешнеполитических ведомств ежегодно встречаются в рамках сессий ГА ООН, регулярно общаются по телефону. Мининдел Ирана К.Харрази посетил Москву в апреле 2002 г., 10–12 марта 2003 г. состоялся официальный визит тогдашнего министра иностранных дел России И.С. Иванова в Тегеран, по-прежнему продолжаются межмидовские консультации на уровне замминистров по актуальным проблемам современности, в том числе по вопросам терроризма, наркотрафика, статусу Каспия и многим другим. В Москве и Тегеране </w:t>
      </w:r>
      <w:r>
        <w:rPr>
          <w:rFonts w:cs="Arial" w:ascii="Arial" w:hAnsi="Arial"/>
          <w:i/>
          <w:iCs/>
          <w:color w:val="000000"/>
          <w:spacing w:val="6"/>
          <w:sz w:val="18"/>
          <w:szCs w:val="18"/>
        </w:rPr>
        <w:t xml:space="preserve">уже в </w:t>
      </w:r>
      <w:r>
        <w:rPr>
          <w:rFonts w:cs="Arial" w:ascii="Arial" w:hAnsi="Arial"/>
          <w:color w:val="000000"/>
          <w:spacing w:val="6"/>
          <w:sz w:val="18"/>
          <w:szCs w:val="18"/>
        </w:rPr>
        <w:t>новом столетии вели переговоры высокие должностные лица наших стран на уровне министров РФ и их заместителей, установлены связи по линии Советов Безопасности двух стран, активируются межпарламентские контакты, а также прямые связи отдельных регионов России с провинциями ИР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ажное значение стороны продолжают придавать работе Российско-иранской постоянной комиссии по торгово-экономическому сотрудничеству. По последним данным, товарооборот за прошедший 2003 г. составил 1 млрд. 370 млн. долл., увеличившись почти на 75% по сравнению с 2002 г. Развиваются и межбанковские связи. В Москве открыто отделение иранского Банка мели. Важными направлениями торгово-экономического сотрудничества РФ и ИРИ, как и ранее, являются энергетика, в том числе атомная, металлургия, нефтегазовая и химическая промышленность, транспор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ранспортные ведомства России, Ирана, а также Индии приступили к практической реализации проекта создания транспортного коридора «Север-Юг» с целью организации транзита товаров между Европой и регионом Персидского залива и Индийского океана. 16 мая 2002 г. вступило в силу соответствующее соглашение с участием России, Индии и Ир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атомно-энергетической области в соответствии с межправительственным Соглашением 1992 г. и контрактом 1995 г. российские организации продолжают работы по достройке первого блока АЭС в Бушере мощностью 1000 МВт. Строительство этого объекта ведется под полным контролем МАГАТЭ. Более того, Россия и ИРИ намерены подписать дополнение к Соглашению 1992 г., которое юридически оформит решение о возвращении в Россию отработанного ядерного топлива из Бушера, что исключает возможности получения и использования Ираном расщепляющих материал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оссийско-иранское военно-техническое сотрудничество развивается в строгом соответствии с действующими международно-правовыми нормами. В ходе визита в Москву министра обороны ИРИ А.Шамхани в октябре 2001 г., подписавшего с российской стороной рамочное межправительственное соглашение, работает Совместная российско-иранская комиссия по ВТС. При этом Россия и Иран неуклонно развивают взаимодействие в сфере контроля за экспортом товаров и технологий двойного применения. В рамках Меморандума о взаимопонимании создана и действует двусторонняя рабочая группа по нераспространению и экспортному контрол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 касается непосредственно сегодняшнего дня, то, как видится, России и Ирану предстоит строить свои отношения в сложной геополитической обстановке. С начала 2002 г. «с легкой руки» президента США Дж.Буша Иран был причислен к вошедшим в состав «оси зла» «странам-изгоям». В марте-апреле 2003 г. граничащая с Ираком ИРИ стала прифронтовым государством, на ее территории взрывались «случайно» залетевшие ракеты и «по ошибке» высаживались британские десантники. По всем нормам международного права нейтральное государство, т.е. Иран, должно было бы интернировать десантников – разоружить их и содержать под охраной или наблюдением до завершения военных действий. Тем не менее иранские власти передали их коалиционному командованию. Таким образом, Тегеран на деле подтвердил взятую им линию на активный нейтралите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быстрой и, как казалось на первый взгляд, однозначно успешной и победоносной военной кампании прежде всего американо-британской коалиции в Ираке начала складываться новая обстановка. Налицо целенаправленная линия наиболее мощной в политическом, экономическом и военном отношении державы выстроить согласно своим интересам систему международных отношений и мирохозяйственных связей. Альтернатива этой линии – концепция многополярного мироустройства, основанного на существовании различных центров влияния, широком взаимодействии разноуровневых международных организаций и соблюдении общепринятых норм международного права. Этой концепции привержены не только Россия и Иран. Ее, как известно, разделяет широкий</w:t>
      </w:r>
      <w:r>
        <w:rPr>
          <w:rFonts w:cs="Arial" w:ascii="Arial" w:hAnsi="Arial"/>
          <w:spacing w:val="6"/>
          <w:sz w:val="18"/>
          <w:szCs w:val="18"/>
        </w:rPr>
        <w:t xml:space="preserve"> </w:t>
      </w:r>
      <w:r>
        <w:rPr>
          <w:rFonts w:cs="Arial" w:ascii="Arial" w:hAnsi="Arial"/>
          <w:color w:val="000000"/>
          <w:spacing w:val="6"/>
          <w:sz w:val="18"/>
          <w:szCs w:val="18"/>
        </w:rPr>
        <w:t>круг других государств мира как в Европе, так и в Азии. Утверждение многополярности на мировой арене – не утопия, а реальная политическая цель, достижение которой, правда, требует длительной, разноплановой, кропотливой работ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Как известно, за пять с лишним столетий контактов и связей между нашими странами было всякое. Были и войны, как «горячие», так и «холодные», и участие в противостоящих друг другу военных блоках, и периоды взаимной вражды и отчуждения. Как </w:t>
      </w:r>
      <w:r>
        <w:rPr>
          <w:rFonts w:cs="Arial" w:ascii="Arial" w:hAnsi="Arial"/>
          <w:i/>
          <w:iCs/>
          <w:color w:val="000000"/>
          <w:spacing w:val="6"/>
          <w:sz w:val="18"/>
          <w:szCs w:val="18"/>
        </w:rPr>
        <w:t xml:space="preserve">уже </w:t>
      </w:r>
      <w:r>
        <w:rPr>
          <w:rFonts w:cs="Arial" w:ascii="Arial" w:hAnsi="Arial"/>
          <w:color w:val="000000"/>
          <w:spacing w:val="6"/>
          <w:sz w:val="18"/>
          <w:szCs w:val="18"/>
        </w:rPr>
        <w:t>говорилось, первые десять лет со дня победы Исламской революции северный сосед, тогда СССР, рассматривался в ИРИ не как дружественная держава. К 1989 г., были подготовлены условия для того, чтобы произошел поворот к диалогу, а через него – к сотрудничеств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осква и Тегеран идут этим путем последние пятнадцать лет. Накоплен ценный опыт совместной работы в двусторонней и многосторонней дипломатии и торгово-экономических отношени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новной целью наших стран на нынешнем, весьма ответственном этапе должны стать укрепление, сохранение и поддержание положительной динамики двусторонних отношений, придание им устойчивого характера, уделяя приоритетное внимание совместным экономическим проект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 претендуя на полноту и законченность рассмотрения темы, хотелось бы отметить, что, не закрывая глаз на существующие у наших западных партнеров и оппонентов вопросы, озабоченности и стремления, Россия, решительно выступает за то, чтобы все проблемы решались исключительно политическим путем, с использованием общепринятых механизмов и</w:t>
      </w:r>
      <w:r>
        <w:rPr>
          <w:rFonts w:cs="Arial" w:ascii="Arial" w:hAnsi="Arial"/>
          <w:spacing w:val="6"/>
          <w:sz w:val="18"/>
          <w:szCs w:val="18"/>
        </w:rPr>
        <w:t xml:space="preserve"> </w:t>
      </w:r>
      <w:r>
        <w:rPr>
          <w:rFonts w:cs="Arial" w:ascii="Arial" w:hAnsi="Arial"/>
          <w:color w:val="000000"/>
          <w:spacing w:val="6"/>
          <w:sz w:val="18"/>
          <w:szCs w:val="18"/>
        </w:rPr>
        <w:t>институтов. Естественный стратегический интерес нашей страны состоит в том, чтобы из Ирана не исходило никаких угроз ее национальной безопасности. Россия, как показывает практика, готова и впредь расширять взаимодействие и разностороннее сотрудничество с Исламской Республикой Иран на благо наших стран, наших народов, во имя мира и стабильности в региональном и международном масштабах.</w:t>
      </w:r>
    </w:p>
    <w:p>
      <w:pPr>
        <w:pStyle w:val="Normal"/>
        <w:shd w:fill="FFFFFF" w:val="clear"/>
        <w:autoSpaceDE w:val="false"/>
        <w:ind w:firstLine="425"/>
        <w:jc w:val="both"/>
        <w:rPr/>
      </w:pPr>
      <w:r>
        <w:rPr>
          <w:rFonts w:cs="Arial" w:ascii="Arial" w:hAnsi="Arial"/>
          <w:color w:val="000000"/>
          <w:spacing w:val="6"/>
          <w:sz w:val="18"/>
          <w:szCs w:val="18"/>
        </w:rPr>
        <w:t>Статьи и книги по истории отношений наших стран писали разные авторы, придерживавшиеся разных взглядов, разными почерками и мерами таланта, но главными творцами истории, авторами и редакторами всегда были наши народы. Мир – высшее мерило бытия, а политика – единственно верное средство разрешения разногласий. Меняется время, меняются наши представления о нем. Лишь такие категории и принципы, как взаимное уважение, равноправие, обоюдная выгода, невмешательство во внутренние дела друг друга – неизменны. В сложной мозаике мироустройства все страны должны стремиться к тому, чтобы быть связанными узами добрых отношений, согласия и сотрудничества. В своей иранской политике Россия руководствуется именно этими соображениями. И это правильный путь.</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color w:val="000000"/>
          <w:spacing w:val="6"/>
          <w:sz w:val="18"/>
          <w:szCs w:val="18"/>
        </w:rPr>
        <w:t>В.Н.Москаленко, Н.В.Мелехина</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ПОЛИТИЧЕСКАЯ</w:t>
      </w:r>
      <w:r>
        <w:rPr>
          <w:rFonts w:cs="Arial" w:ascii="Arial" w:hAnsi="Arial"/>
          <w:bCs/>
          <w:color w:val="000000"/>
          <w:spacing w:val="6"/>
          <w:sz w:val="18"/>
          <w:szCs w:val="18"/>
          <w:lang w:val="en-US"/>
        </w:rPr>
        <w:t xml:space="preserve"> </w:t>
      </w:r>
      <w:r>
        <w:rPr>
          <w:rFonts w:cs="Arial" w:ascii="Arial" w:hAnsi="Arial"/>
          <w:bCs/>
          <w:color w:val="000000"/>
          <w:spacing w:val="6"/>
          <w:sz w:val="18"/>
          <w:szCs w:val="18"/>
        </w:rPr>
        <w:t>ОБСТАНОВКА</w:t>
      </w:r>
      <w:r>
        <w:rPr>
          <w:rFonts w:cs="Arial" w:ascii="Arial" w:hAnsi="Arial"/>
          <w:bCs/>
          <w:color w:val="000000"/>
          <w:spacing w:val="6"/>
          <w:sz w:val="18"/>
          <w:szCs w:val="18"/>
          <w:lang w:val="en-US"/>
        </w:rPr>
        <w:t xml:space="preserve"> </w:t>
      </w:r>
      <w:r>
        <w:rPr>
          <w:rFonts w:cs="Arial" w:ascii="Arial" w:hAnsi="Arial"/>
          <w:bCs/>
          <w:color w:val="000000"/>
          <w:spacing w:val="6"/>
          <w:sz w:val="18"/>
          <w:szCs w:val="18"/>
        </w:rPr>
        <w:t>В ПАКИСТАНЕ</w:t>
        <w:br/>
        <w:t>В ПЕРИОД ПРАВЛЕНИЯ ПЕРВЕЗА МУШАРРАФ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известно, военные в Пакистане приходили к власти четыре раза. Последний раз это случилось в конце 90-х годов в результате резкого столкновения гражданского правительства премьер-министра М.М.Наваз Шарифа и военного руководства, возглавляемого генералом Первезом Мушаррафом – начальником штаба армии (который, по сути, является командующим сухопутными силами, т.е. основным родом пакистанских войск: они составляют почти 90% вооруженных сил страны)</w:t>
      </w:r>
      <w:r>
        <w:rPr>
          <w:rFonts w:cs="Arial" w:ascii="Arial" w:hAnsi="Arial"/>
          <w:color w:val="000000"/>
          <w:spacing w:val="6"/>
          <w:sz w:val="18"/>
          <w:szCs w:val="18"/>
          <w:vertAlign w:val="superscript"/>
        </w:rPr>
        <w:t>1</w:t>
      </w:r>
      <w:r>
        <w:rPr>
          <w:rFonts w:cs="Arial" w:ascii="Arial" w:hAnsi="Arial"/>
          <w:color w:val="000000"/>
          <w:spacing w:val="6"/>
          <w:sz w:val="18"/>
          <w:szCs w:val="18"/>
        </w:rPr>
        <w:t>. Глава правительства пытался в октябре 1999 г. снять генерала с его должности, однако поддержанный военными кругами П.Мушарраф произвел 10 октября государственный переворо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до сказать, что этот приход военных к власти был осуществлен в неблагоприятных для подобного действа условиях. Прошли времена, когда установление «сильной власти» недемократическим путем получало одобрение и поддержку на международной арене. Теперь приоритетом мирового сообщества является существование представительных органов власти, а их свержение, да еще военным путем, рассматривается как нарушение принципов демократии и прав человека, что резко осуждается и сурово наказывает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то и почувствовал Пакистан после переворота в 1999 г. Мировая общественность выступила с осуждением этого действия и рассматривала генерала П.Мушаррафа как «узурпатора власти». Он был нежелательной персоной для многих столиц мира. В Содружестве Наций, объединяющем Англию и ее бывшие владения, членство Пакистана было приостановлено. Санкции, наложенные на Пакистан в связи с испытанием ядерного оружия в мае 1998 г., были расширены и ужесточе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ля того чтобы ослабить негативное давление на свою непопулярную в современную эпоху власть, П.Мушарраф сделал многое, чтобы его правление отличалось в лучшую сторону от всех прежних режимов, хотя бы по форме. Установив, по сути, власть военных, он не ввел, как всегда это делалось раньше, военное положение, а лишь чрезвычайное. Не была создана военная администрация, управлявшая страной непосредственно на различных уровнях. Военное руководство страны проводило свои решения через обычные государственные органы. Это, кстати, имело и большое практическое значение – после окончания военного правления не надо было восстанавливать или создавать вновь административные органы на всех уровнях власт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Работа высших представительных органов была «временно» приостановлена, но сами они не были распущены. Продолжали действовать политические партии. Значительную часть своего срока пробыл на посту президента М.Р.Тарар, избранный в конце 1997 г. П.Мушарраф занимал должность «главы исполнительной власти». Лишь в июне 2001 г. М.Р.Тарар «передал» свои президентские полномочия П.Мушаррафу. Законность этому акту должен был придать всенародный референдум, который состоялся в апреле 2002 г. и который не только одобрил возведение П.Мушаррафа на высший государственный пост страны, но и установил пребывание на нем генерала на следующие пять лет</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этом П.Мушарраф заручился поддержкой на проведение референдума высшего судебного органа страны – Верховного суда. Обязательно отметим, что Конституция страны после переворота не была отменена, а также лишь «временно» приостановлена. Это был очень важный шаг, уже апробированный предшествующим военным диктатором генералом М.Зия-уль-Хаком. Дело в том, что крупный политический деятель Пакистана 50–70-х годов З.А.Бхутто попытался установить преграду военным переворотам (до него их было два). В новую (третью по счету) Конституцию, созданную в 1973 г., была введена шестая статья, которая</w:t>
      </w:r>
      <w:r>
        <w:rPr>
          <w:rFonts w:cs="Arial" w:ascii="Arial" w:hAnsi="Arial"/>
          <w:spacing w:val="6"/>
          <w:sz w:val="18"/>
          <w:szCs w:val="18"/>
        </w:rPr>
        <w:t xml:space="preserve"> </w:t>
      </w:r>
      <w:r>
        <w:rPr>
          <w:rFonts w:cs="Arial" w:ascii="Arial" w:hAnsi="Arial"/>
          <w:color w:val="000000"/>
          <w:spacing w:val="6"/>
          <w:sz w:val="18"/>
          <w:szCs w:val="18"/>
        </w:rPr>
        <w:t>провозглашала, что отмена или попытка отмены Конституции силой или какими-нибудь другими незаконными мерами (как это делали прежние военные диктаторы) представляют собой государственную измену, карающуюся высшей мерой наказания</w:t>
      </w:r>
      <w:r>
        <w:rPr>
          <w:rFonts w:cs="Arial" w:ascii="Arial" w:hAnsi="Arial"/>
          <w:color w:val="000000"/>
          <w:spacing w:val="6"/>
          <w:sz w:val="18"/>
          <w:szCs w:val="18"/>
          <w:vertAlign w:val="superscript"/>
        </w:rPr>
        <w:t>3</w:t>
      </w:r>
      <w:r>
        <w:rPr>
          <w:rFonts w:cs="Arial" w:ascii="Arial" w:hAnsi="Arial"/>
          <w:color w:val="000000"/>
          <w:spacing w:val="6"/>
          <w:sz w:val="18"/>
          <w:szCs w:val="18"/>
        </w:rPr>
        <w:t>. Вот и нашли военные диктаторы вариант, чтобы и власть захватить и не быть обвиненными в государственной измене. Для этого Конституция не отменялась, а временно приостанавливалась. Причем это «временное» ее состояние длилось многие годы, в нее вносились военными властями поправки, которые существенно изменяли Основной закон. После отмены военного режима Конституция с поправками вступала в действие. Вот почему, кстати, первые две Конституции с приходом к власти армии просто отменялись, а потом создавались новые. Конституция 1973 г. уже пережила два военных режима, но остается в действии. И это благодаря бхуттовской 6 ст. Основного закона, которая сохраняет саму Конституцию, но не является преградой для прихода к власти военных (и добавим, не спасла жизнь самому ее автор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Мушарраф подчеркнуто внимательно относился к судебным органам, как важнейшей ветви власти гражданского общества. После прихода военных к власти Верховный суд оправдал это действие (в той ситуации данный шаг высшей судебной инстанции был единственно возможным и не только из-за давления армии, но и вследствие реальной возможности возникновения гражданской войны) и наделил П.Мушаррафа правом вносить поправки в Конституцию</w:t>
      </w:r>
      <w:r>
        <w:rPr>
          <w:rFonts w:cs="Arial" w:ascii="Arial" w:hAnsi="Arial"/>
          <w:color w:val="000000"/>
          <w:spacing w:val="6"/>
          <w:sz w:val="18"/>
          <w:szCs w:val="18"/>
          <w:vertAlign w:val="superscript"/>
        </w:rPr>
        <w:t>4</w:t>
      </w:r>
      <w:r>
        <w:rPr>
          <w:rFonts w:cs="Arial" w:ascii="Arial" w:hAnsi="Arial"/>
          <w:color w:val="000000"/>
          <w:spacing w:val="6"/>
          <w:sz w:val="18"/>
          <w:szCs w:val="18"/>
        </w:rPr>
        <w:t>. В то же время Верховный суд впервые установил временные рамки режима – ему было предписано возвращение к конституционным формам правления ровно через три года с момента прихода к власти. И надо сказать, что, выполняя огромный объем работы в различных сферах внутренней и внешней деятельности государства, администрация П.Мушаррафа главной своей задачей ставила выполнение указанного решения Верховного су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авительство разработало план действий под названием «Путь к демократии» (своего рода «дорожную карту» к этой цели), который стало успешно выполнять. Важным действием явилась реорганизация системы органов местного самоуправления. Образованные на основе проведенных выборов, эти органы власти были модернизированы, их власть расширилась за счет полномочий вышестоящих структур и местной бюрократии. Затем президент несколько изменил избирательную систему (в целом в позитивном духе). Была отменена куриальная (в зависимости от вероисповедания) система выборов. Возрастной ценз избирателей снизился с 21 года до 18 лет. В связи с ростом населения страны (и соответственно – ее электората) число мест в нижней палате – Национальном собрании было увеличено с 237 до 342 (количество мест, резервируемых за женщинами, возросло в три раза – с 20 до 60); соответственно вырос депутатский корпус верхней палаты – Сената и законодательных собраний провинц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ольшое внимание правительство обращало на экономическое положение страны, которое к концу прошлого столетия находилось в критическом положении – резко снизились темпы развития экономики, которые едва поспевали за ростом населения, а иногда и отставали от него. Так, в 1997/98 г. доход на душу был меньше, чем в предшествующем году (473 долл. и 493 долл. соответственно)</w:t>
      </w:r>
      <w:r>
        <w:rPr>
          <w:rFonts w:cs="Arial" w:ascii="Arial" w:hAnsi="Arial"/>
          <w:color w:val="000000"/>
          <w:spacing w:val="6"/>
          <w:sz w:val="18"/>
          <w:szCs w:val="18"/>
          <w:vertAlign w:val="superscript"/>
        </w:rPr>
        <w:t>5</w:t>
      </w:r>
      <w:r>
        <w:rPr>
          <w:rFonts w:cs="Arial" w:ascii="Arial" w:hAnsi="Arial"/>
          <w:color w:val="000000"/>
          <w:spacing w:val="6"/>
          <w:sz w:val="18"/>
          <w:szCs w:val="18"/>
        </w:rPr>
        <w:t>. Увеличивался разрыв между импортом и экспортом (в 1997/98 г. отрицательное торговое сальдо составило почти 1 млрд. 410 млн. долл.), что негативно сказывалось на платежном балансе страны (в 1997/98 г. пассив составил 18 млрд. 67 млн. долл.)</w:t>
      </w:r>
      <w:r>
        <w:rPr>
          <w:rFonts w:cs="Arial" w:ascii="Arial" w:hAnsi="Arial"/>
          <w:color w:val="000000"/>
          <w:spacing w:val="6"/>
          <w:sz w:val="18"/>
          <w:szCs w:val="18"/>
          <w:vertAlign w:val="superscript"/>
        </w:rPr>
        <w:t>6</w:t>
      </w:r>
      <w:r>
        <w:rPr>
          <w:rFonts w:cs="Arial" w:ascii="Arial" w:hAnsi="Arial"/>
          <w:color w:val="000000"/>
          <w:spacing w:val="6"/>
          <w:sz w:val="18"/>
          <w:szCs w:val="18"/>
        </w:rPr>
        <w:t>. Внешний долг достиг почти 38 млрд. долл.</w:t>
      </w:r>
      <w:r>
        <w:rPr>
          <w:rFonts w:cs="Arial" w:ascii="Arial" w:hAnsi="Arial"/>
          <w:color w:val="000000"/>
          <w:spacing w:val="6"/>
          <w:sz w:val="18"/>
          <w:szCs w:val="18"/>
          <w:vertAlign w:val="superscript"/>
        </w:rPr>
        <w:t>7</w:t>
      </w:r>
      <w:r>
        <w:rPr>
          <w:rFonts w:cs="Arial" w:ascii="Arial" w:hAnsi="Arial"/>
          <w:color w:val="000000"/>
          <w:spacing w:val="6"/>
          <w:sz w:val="18"/>
          <w:szCs w:val="18"/>
        </w:rPr>
        <w:t xml:space="preserve"> Из года в год росли цены на потребительские товары, раскручивалась спираль инфляции</w:t>
      </w:r>
      <w:r>
        <w:rPr>
          <w:rFonts w:cs="Arial" w:ascii="Arial" w:hAnsi="Arial"/>
          <w:color w:val="000000"/>
          <w:spacing w:val="6"/>
          <w:sz w:val="18"/>
          <w:szCs w:val="18"/>
          <w:vertAlign w:val="superscript"/>
        </w:rPr>
        <w:t>8</w:t>
      </w:r>
      <w:r>
        <w:rPr>
          <w:rFonts w:cs="Arial" w:ascii="Arial" w:hAnsi="Arial"/>
          <w:color w:val="000000"/>
          <w:spacing w:val="6"/>
          <w:sz w:val="18"/>
          <w:szCs w:val="18"/>
        </w:rPr>
        <w:t>. Инвалютные запасы страны сокращались (в декабре 1998 г. они составили всего лишь 1 млрд. 122 млн. долл.)</w:t>
      </w:r>
      <w:r>
        <w:rPr>
          <w:rFonts w:cs="Arial" w:ascii="Arial" w:hAnsi="Arial"/>
          <w:color w:val="000000"/>
          <w:spacing w:val="6"/>
          <w:sz w:val="18"/>
          <w:szCs w:val="18"/>
          <w:vertAlign w:val="superscript"/>
        </w:rPr>
        <w:t>9</w:t>
      </w:r>
      <w:r>
        <w:rPr>
          <w:rFonts w:cs="Arial" w:ascii="Arial" w:hAnsi="Arial"/>
          <w:color w:val="000000"/>
          <w:spacing w:val="6"/>
          <w:sz w:val="18"/>
          <w:szCs w:val="18"/>
        </w:rPr>
        <w:t>. На эти деньги можно было финансировать импорт страны чуть больше одного месяца. Невиданных масштабов достигли коррупция и взяточничеств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 несколько лет правительству П.Мушаррафа удалось серьезно изменить ситуацию. Если взять основные экономические показатели на конец 2003 г., то перед многими из них следует поставить слова «впервые в истории страны». Так, впервые в истории страны запасы инвалюты превысили 12 млрд. долл., что дает возможность финансировать импорт страны в течение года</w:t>
      </w:r>
      <w:r>
        <w:rPr>
          <w:rFonts w:cs="Arial" w:ascii="Arial" w:hAnsi="Arial"/>
          <w:color w:val="000000"/>
          <w:spacing w:val="6"/>
          <w:sz w:val="18"/>
          <w:szCs w:val="18"/>
          <w:vertAlign w:val="superscript"/>
        </w:rPr>
        <w:t>10</w:t>
      </w:r>
      <w:r>
        <w:rPr>
          <w:rFonts w:cs="Arial" w:ascii="Arial" w:hAnsi="Arial"/>
          <w:color w:val="000000"/>
          <w:spacing w:val="6"/>
          <w:sz w:val="18"/>
          <w:szCs w:val="18"/>
        </w:rPr>
        <w:t>. Платежный баланс впервые сведен с положительным сальдо в 4,6 млрд. долл., что составляет 6,7% валового продукта. Это на 70% выше, чем в прошлом году, когда активное сальдо равнялось 2,7 млрд. долл. Впервые текущие поступления составили сумму в 720 млрд. рупий, а налоговые поступления превысили 555 млрд. рупий. Впервые внешний долг Пакистана начал снижаться и составил в 2003 г. 35,5 млрд. долл. Впервые за счет роста стоимости экспорта, которая составила 11,1 млрд. долл., резко сократился торговый дефицит – до 536 млн. долл. (в 1999 г. он составлял 2 млрд. 85 млн. долл.). Был достигнут за последние 30 лет самый низкий рост инфляции – 3,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 других, менее громких, но тем не менее важных достижений правительства укажем следующие. Рост ВНП за 2002/2003 фин. год составил 5,1%, что во многом было достигнуто за счет увеличения сельскохозяйственного производства на 4,1% и промышленности на 7,7%. В сельском хозяйстве особенно значительным был рост продовольственных культур – риса, пшеницы, сахарного тростника, а также улова рыбы. В промышленном секторе быстрыми темпами росло производство кондиционеров, телевизоров, а также автостроение. Общие темпы роста инвестиций были самыми высокими за последние шесть лет. В 2003 г. Пакистан привлек, в основном из США и Англии, 798 млн. долл., которые в основном были вложены в финансовый бизнес, газово-нефтяной сектор, транспорт и химическое производство. Укреплялась пакистанская рупия, несколько снизился банковский процент, что расширило круг получателей банковских средств на житейские нужд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авительство П.Мушаррафа начало осуществление нескольких крупных проектов. Среди них сооружение глубоководного морского порта в Гвадаре на Аравийском море и скоростного прибрежного шоссе; создание этих объектов будет иметь большое значение для экономики страны в целом и особенно для самой отсталой провинции государства – Белуджистана. Сооружаются также несколько плотин, каналов, горных проходов и туннелей, шоссейных доро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ыла проведена широкая и довольно успешная приватизация. Полностью или частично в частный сектор перешли инвестиционная корпорация Пакистана, Корпорация развития нефти и газа, Государственная нефтяная корпорация, газовые корпорации, несколько банков и др. Правительство получило большое количество свободных дене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Жесткими мерами военным властям удалось уменьшить коррупцию и открытое воровство, привлечь к судебной ответственности виновных в этих преступлени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зумеется, отмеченные выше достижения правительства П.Мушаррафа не были уж столь значительны, чтобы принципиально изменить стагнирующее развитие экономики Пакистана, эти явления не приобрели постоянного характера. Многие из них были достигнуты за счет суровых действий армейского руководства, снятия с Пакистана международных санкций и предоставления большой материальной помощи и политической поддержки со стороны ведущих западных стран и международных организаций. В рассматриваемый период относительно благоприятными были погодные условия, во всяком случае, не происходило каких-либо заметных природных катаклизмов. Но, конечно, происшедшее за годы военного правления экономическое улучшение и в какой-то степени социальное следует отметить при рассмотрении положения в стране и политики правительства П.Мушаррафа после восстановления гражданских органов вла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ериод правления военного правительства впервые в истории страны началось ограничение, а затем и борьба с религиозным экстремизмом. Эта политика стала проводиться еще до того, как Пакистан присоединился к антитеррористической кампании после сентябрьских событий 2001 г. в США. Очевидно, пакистанские власти почувствовали опасность для самого государства от радикально-военизированного исламизма, который усиленно «выращивался» для борьбы с Индией, особенно в Кашмире, в прошлые годы спецслужбами (в первую очередь Объединенной войсковой разведкой – ОВР) и фундаменталистскими партиями и организациями. Многие террористические организации были запрещены или взяты под контроль властей, перекрыты пути финансовых поступлений, арестованы активисты и члены этих организаций. Одновременно проводились чистки командного состава армии и руководства ОВР, а также научно-технического персонала, связанного с ракетно-ядерным потенциалом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марте 2001 г. в отставку были отправлены некоторые руководители и крупные специалисты-ядерщики во главе с «отцом» пакистанской ядерной бомбы, руководителем ракетно-ядерного центра в Кахуте знаменитым А.Кадир Ханом. Длительные расследования и «наводки» американской разведки показали, что пакистанская ядерная элита находилась в центре широко разветвленной тайной контрабандной сети по торговле атомными секретами и материалами. Из Пакистана этот поток шел в богатые ближневосточные страны, Малайзию, КНДР. Делалось это прежде всего в интересах «мусульманской солидарности» (первая в мусульманском мире пакистанская атомная бобма рассматривалась как «исламская»); подобная деятельность давала определенные средства, которых в Пакистане явно не хватало для продолжения и расширения работ в области этого вида ОМУ; наконец, подобные операции приносили большие выгоды самим участникам деятельности этого своеобразного, весьма опасного «черного рын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сентябрьских событий 2001 г. Исламабад резко изменил свой государственный курс, отказался от поддержки талибов и принял участие в антитеррористической кампании, руководимой США. Эта акция и другие отмеченные выше действия правительства (включая преследования «национального героя» А.Кадир Хана) вызвали в стране огромное недовольство. В крупных городах проходили массовые антиправительственные демонстрации. Тысячи добровольцев уходили помогать талибам. В стране сложилась весьма напряженная обстановка. Довольно реальной была возможность захвата исламистами власти и, естественно, ракетно-ядерного оруж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решительные меры властей по борьбе с религиозными экстремистами отвели прямую угрозу серьезных потрясений. Хотя в Пакистане остается много недовольных политикой правительства в отношении фундаменталистов, обстановка в нем в целом стабилизировалась. Результатом подобного курса властей стало ослабление воинствующих радикалистских элементов и укрепление позиций умеренных. Пакистан отошел от опасности прямого столкновения с Индией, что позволило впоследствии несколько улучшить их взаимоотношения и начать политический диалог по конкретным пролемам их двусторонних отношений, включая кашмирскую проблему. Наконец, реалистический курс правительства помог Пакистану выйти из экономической и политической блокады на международной арене и начать развитие широких связей с большинством государств мира. Не вызывает сомнений, что подобный ход событий содействовал своевременному претворению в жизнь программы «Путь к демократ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лавным и завершающим актом этого процесса явились всеобщие выборы в октябре 2002 г., которые означали окончание правления военных. Однако перед проведением выборов и возвращением страны к парламентским формам правления П.Мушарраф провел ряд мер по укреплению своего положения в будущей системе власти. В июне 2001 г.</w:t>
      </w:r>
      <w:r>
        <w:rPr>
          <w:rFonts w:cs="Arial" w:ascii="Arial" w:hAnsi="Arial"/>
          <w:spacing w:val="6"/>
          <w:sz w:val="18"/>
          <w:szCs w:val="18"/>
        </w:rPr>
        <w:t xml:space="preserve"> </w:t>
      </w:r>
      <w:r>
        <w:rPr>
          <w:rFonts w:cs="Arial" w:ascii="Arial" w:hAnsi="Arial"/>
          <w:color w:val="000000"/>
          <w:spacing w:val="6"/>
          <w:sz w:val="18"/>
          <w:szCs w:val="18"/>
        </w:rPr>
        <w:t>генералом был издан указ о роспуске парламента и законодательных собраний в провинциях (выше отмечалось, что они формально существовали, но бездействовали). Поскольку тогдашний президент М.Р.Тарар в соответствии с Конституцией был избран коллегией, состоящей из депутатов этих высших представительных органов, то после их роспуска он «утратил свои полномочия». На основании еще одного указа «О преемственности власти» М.Р.Тарар сложил с себя, а глава исполнительной власти принял обязанности президента страны. Впоследствии этот акт был закреплен всенародным референдумом. П.Мушарраф предпринял еще один очень важный шаг: в октябре 2001 г., когда истекал срок его пребывания на посту начальника штаба армии, правительство вместе с группой высших военачальников продлило полномочия генерала «в интересах сохранения стабильности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сторический опыт Пакистана свидетельствует о важности этого поста в условиях конституционного правления. Первый военный диктатор фельдмаршал М.Айюб Хан, отменив военное положение и введя новую Конституцию 1962 г., которая предоставила ему как главе государства широчайшие права в сфере всех «ветвей власти», покинул действительную военную службу и пост главнокомандующего сухопутными силами. Однако дальнейшие события показали, что огромные полномочия по Конституции довольно трудно претворить в жизнь, когда нет главного инструмента для этого – армии. Поэтому в последующие годы М.Айюб Хану все труднее было удерживать ситуацию под контролем, и в конце концов ему пришлось уйти в отставку, передав бразды правления новому военному руководству. В дальнейшем ни один из военных диктаторов не совершал подобной ошибки. А отмеченные события еще раз показали политическую роль вооруженных сил, от которых во многом зависит реальное осуществление провозглашаемых принципов и полномоч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литическая сцена Пакистана накануне всеобщих выборов являла собой следующую картину. Усилиями властей, широко использовавших</w:t>
      </w:r>
      <w:r>
        <w:rPr>
          <w:rFonts w:cs="Arial" w:ascii="Arial" w:hAnsi="Arial"/>
          <w:spacing w:val="6"/>
          <w:sz w:val="18"/>
          <w:szCs w:val="18"/>
        </w:rPr>
        <w:t xml:space="preserve"> </w:t>
      </w:r>
      <w:r>
        <w:rPr>
          <w:rFonts w:cs="Arial" w:ascii="Arial" w:hAnsi="Arial"/>
          <w:color w:val="000000"/>
          <w:spacing w:val="6"/>
          <w:sz w:val="18"/>
          <w:szCs w:val="18"/>
        </w:rPr>
        <w:t>«административный ресурс», была образована проправительственная партия, в которую вошли большинство членов Пакистанской мусульманской лиги (ПМЛ), руководимой бывшим премьер-министром Навазом Шарифом, а также многие деятели Пакистанской народной партии (ПНП), некоторых других партий и организаций. Это политическое объединение взяло название старейшей пакистанской партии – Мусульманская лига и имя основателя Пакистана «Каид-и Азама» («Великого лидера») М.А.Джинны и стала называться ПМЛ (КА). Оставшаяся часть бывшей единой Мусульманской лиги, сохранившая верность Навазу Шарифу, стала именоваться ПМЛ (Н). Поддержку ПМЛ (КА) оказывали «Национальный альянс», состоящий из небольших партий «малых провинций» (Синда, Белуджистана, Северо-Западной пограничной провинции), «Народная партия», возглавляемая бывшим президентом Пакистана Ф.Легхари, ряд других партий. Несмотря на колебания, на стороне правительства оказалось и «Объединенное национальное движение» (ОНД) – политическая партия мухаджиров, т.е. переселенцев из Индии, действующая в основном в Синде (между прочим, генерал П.Мушарраф является мухаджиром – он родился в Дели, откуда его семья перебралась в Пакист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реди оппозиции ведущее место занимали «Альянс за восстановление демократии» (АВД), в который входили ПНП (лидер Беназир Бхутто), ПМЛ (Н), Пакистанская демократическая партия, Народная национальная партия и др., а также фундаменталистские партии, заметно усилившие свои позиции на поднявшейся волне политического исламизма. Шесть крупнейших из этих партий («Джамаат-и ислами» – «Исламское общество», «Джамиат ул-улама-и ислам» – «Общество мусульманских богословов» и др.) создали блок «Муттахида маджлис-и амаль) (ММА) – «Объединенный совет действия». В отличие от АВД, партии которого выступали на выборах самостоятельно, члены ММА шли единым фронтом и выставляли общих кандидатов, что в условиях действия</w:t>
      </w:r>
      <w:r>
        <w:rPr>
          <w:rFonts w:cs="Arial" w:ascii="Arial" w:hAnsi="Arial"/>
          <w:spacing w:val="6"/>
          <w:sz w:val="18"/>
          <w:szCs w:val="18"/>
        </w:rPr>
        <w:t xml:space="preserve"> </w:t>
      </w:r>
      <w:r>
        <w:rPr>
          <w:rFonts w:cs="Arial" w:ascii="Arial" w:hAnsi="Arial"/>
          <w:color w:val="000000"/>
          <w:spacing w:val="6"/>
          <w:sz w:val="18"/>
          <w:szCs w:val="18"/>
        </w:rPr>
        <w:t>мажоритарной системы дало этому блоку большие преимущества перед разрозненными соперниками. К тому же в выборах не участвовали крупнейшие политические лидеры Пакистана – Беназир Бхутто и Наваз Шариф, которым не было разрешено вернуться на родину из эмиграции. Им пришлось руководить избирательной кампанией своих партий из-за границы (Б.Бхутто из Лондона, а Навазу Шарифу из Саудовской Арав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иболее существенные расхождения между правительственной стороной и оппозицией имели место по вопросу об изменении Конституции. За месяц до выборов П.Мушарраф издал чрезвычайно важный для управления страной после окончания военной власти «Указ о пределах законной деятельности» («Legal Framework Order»). Он провозглашал введение в действие Конституции после всеобщих выборов и порядок этого процесса, а также определял процедуру начала работы избранных парламента и законодательных собраний провинций. Указ объявлял действующими после прекращения правления все указы и распоряжения, сделанные в этот период. Лишь немногие из них могли быть отменены или изменены, но лишь с предварительного согласия президента. Но главная «изюминка» указа состояла в том, что в соответствии с ним вносились важные изменения в Конституцию, которые значительно усиливали власть президента прежде всего за счет правительства и премьер-министра. Глава государства получил право распускать Национальное собрание и отправлять правительство в отставку, назначать председателя Объединенного комитета начальников штабов трех родов войск и самих этих начальников штабов, а также губернаторов провинций. Важным было решение о создании Совета национальной безопасности (СНБ) – органа, непосредственно подчиненного президенту и наделенного правом контролировать действия правительства. Совету вменялось в обязанность заниматься стратегическими проблемами, связанными с суверенитетом, целостностью и безопасностью государства; он должен также заниматься вопросами государственного строительства и</w:t>
      </w:r>
      <w:r>
        <w:rPr>
          <w:rFonts w:cs="Arial" w:ascii="Arial" w:hAnsi="Arial"/>
          <w:spacing w:val="6"/>
          <w:sz w:val="18"/>
          <w:szCs w:val="18"/>
        </w:rPr>
        <w:t xml:space="preserve"> </w:t>
      </w:r>
      <w:r>
        <w:rPr>
          <w:rFonts w:cs="Arial" w:ascii="Arial" w:hAnsi="Arial"/>
          <w:color w:val="000000"/>
          <w:spacing w:val="6"/>
          <w:sz w:val="18"/>
          <w:szCs w:val="18"/>
        </w:rPr>
        <w:t>ситуацией, связанной с отставками центрального и провинциальных кабинетов министров, роспуском Национального собрания и законодательных собраний провинций, введением чрезвычайного положения. Глава СНБ – президент, в Совет входят также премьер-министр, главные министры провинций, спикер нижней и председатель верхней палат парламента, председатель Объединенного комитета начальников штабов и начальники штабов сухопутных сил, ВМФ и ВВС, а также лидер оппозиции в Национальном собран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здание СНБ следует рассматривать также как усиление власти президента. Кроме того, на законном основании в государственную структуру Пакистана в период гражданского правления внедрялось руководство вооруженных сил. Наконец, широкое представительство в высшем органе власти руководителей различных гражданских и военных ведомств нивелировало и ослабляло позиции правительства – основного конкурента главы государства. В целом СНБ был построен по турецкой модели и должен был играть ту же роль, что и аналогичный государственный орган в Турции. Надо отметить, что П.Мушарраф провел много лет в этой стране, будучи сыном пакистанского посла. Турция, ее государственное устройство, позиции военных очень нравились П.Мушаррафу. Он считал себя сторонником и последователем Ататюр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Указ о пределах законной деятельности» были включены отмеченные выше изменения избирательной системы. Эти и другие изменения Основного закона были оформлены в виде Семнадцатой поправки к Конституции. Именно борьба вокруг этой поправки и сделалась основным водоразделом между правящей группировкой и оппозицией. Острыми были противоречия и по содержанию этого документа и по процедуре его включения в Конституцию в качестве поправки. Оппозиция требовала, чтобы Семнадцатая поправка прошла обычный путь для такого вида законодательных актов, а именно была принята двумя третями голосов членов парламента. Правительство П.Мушаррафа</w:t>
      </w:r>
      <w:r>
        <w:rPr>
          <w:rFonts w:cs="Arial" w:ascii="Arial" w:hAnsi="Arial"/>
          <w:spacing w:val="6"/>
          <w:sz w:val="18"/>
          <w:szCs w:val="18"/>
        </w:rPr>
        <w:t xml:space="preserve"> </w:t>
      </w:r>
      <w:r>
        <w:rPr>
          <w:rFonts w:cs="Arial" w:ascii="Arial" w:hAnsi="Arial"/>
          <w:color w:val="000000"/>
          <w:spacing w:val="6"/>
          <w:sz w:val="18"/>
          <w:szCs w:val="18"/>
        </w:rPr>
        <w:t>утверждало, что этого не требуется, поскольку эти поправки к Конституции вносятся еще в период чрезвычайного положения, когда власти имеют право это делать согласно соответствующему решению Верховного суда. Если же оппозиция не считает целесообразным иметь такую конституционную поправку, утверждали официальные лица, то она должна добиться ее отмены двумя третями голосов, как это предусмотрено Основным законом</w:t>
      </w:r>
      <w:r>
        <w:rPr>
          <w:rFonts w:cs="Arial" w:ascii="Arial" w:hAnsi="Arial"/>
          <w:color w:val="000000"/>
          <w:spacing w:val="6"/>
          <w:sz w:val="18"/>
          <w:szCs w:val="18"/>
          <w:vertAlign w:val="superscript"/>
        </w:rPr>
        <w:t>11</w:t>
      </w:r>
      <w:r>
        <w:rPr>
          <w:rFonts w:cs="Arial" w:ascii="Arial" w:hAnsi="Arial"/>
          <w:color w:val="000000"/>
          <w:spacing w:val="6"/>
          <w:sz w:val="18"/>
          <w:szCs w:val="18"/>
        </w:rPr>
        <w:t>. Уже это обстоятельство, помимо всего прочего, сделало острым вопрос о результатах всеобщих выборов, которые состоялись 10 октября 2002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борьбе за 342 места в нижней палате парламента приняло участие свыше 7 тысяч кандидатов от 72 политических партий. Из более чем 70 млн. электората в выборах участвовало 42% избирателей. По числу полученных голосов на первом месте оказалась ПНП, восстановившая свои позиции во всех провинциях страны. Она получила 25% голосов избирателей, но в Национальном собрании у нее оказалось лишь 23% депутатских мест. ПМЛ (КА) собрала немного меньше голосов, но получила 28% мест в парламенте. Еще более разительно «чудеса» мажоритарной системы голосования сказались на распределении мест между ПМЛ (Н) и ММА. Первая получила 11,2% голосов, исламский блок чуть меньше – 11,1%, но Лига получила всего 5% депутатских мест, а ММА – почти 20%.</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овременно с парламентскими проводились выборы в провинциальные законодательные собрания. В самой крупной по населению провинции – Пенджабе уверенную победу одержала ПМЛ (КА). В Синде на первом месте оказалась ПНП, а в Белуджистане – ММА. Значительного успеха добился ММА в Северо-Западной пограничной провинции – из 99 мест он завоевал 48 и вместе с союзниками образовал провинциальное правительств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проведения прямых выборов в Национальное собрание там начался дележ зарезервированных 60 женских мандатов и 10 мест для немусульман. Многие из них достались ПМЛ (КА). Ее фракция в Национальном собрании увеличилась с 76 до 118 депутатов. ПНП увеличилась с 62 до 81, а ММА – с 52 до 61 депутата. В Национальном собрании оказались представленными также еще 12 парт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 даже и после отмеченных выше операций ПМЛ (КА) не имела возможности сформировать правительство. После долгих поисков союзников ей удалось создать коалицию, в которую вместе с ней вошли Национальный альянс, ОНД, несколько фракций ПМЛ, депутаты от Полосы племен, группа членов ПНП. В целом численность коалиции составила 172 депутата, т.е. немногим более половины депутатского корпуса</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6 декабря П.Мушарраф был приведен к присяге в качестве президента страны на следующие пять лет. Правящей партии удалось провести своего кандидата на важный пост спикера. 21 ноября кандидат коалиции Мир Зуфарулла Хан Джамали, не очень известный политик из Белуджистана, стал премьер-министром Пакистана (выдвижение такого человека на пост главы правительства преследовало, по крайней мере, две цели: с одной стороны, по силе влияния, масштабности деятельности и авторитету он не мог противостоять П.Мушаррафу, а с другой, назначение на второй по важности пост в государстве представителя Белуджистана усиливало позиции правящей элиты в этой крайне неспокойной провинции, занимающей при этом важное стратегическое положение). Подчеркнем, что такое назначение премьера произошло впервые за всю историю Пакистана. Заместителями спикера нижней палаты и председателем верхней палаты стали представители другой «беспокойной» провинции – СЗПП. В правительстве большинство министерских портфелей принадлежало, естественно, ПМЛ (КА). В то же время</w:t>
      </w:r>
      <w:r>
        <w:rPr>
          <w:rFonts w:cs="Arial" w:ascii="Arial" w:hAnsi="Arial"/>
          <w:spacing w:val="6"/>
          <w:sz w:val="18"/>
          <w:szCs w:val="18"/>
        </w:rPr>
        <w:t xml:space="preserve"> </w:t>
      </w:r>
      <w:r>
        <w:rPr>
          <w:rFonts w:cs="Arial" w:ascii="Arial" w:hAnsi="Arial"/>
          <w:color w:val="000000"/>
          <w:spacing w:val="6"/>
          <w:sz w:val="18"/>
          <w:szCs w:val="18"/>
        </w:rPr>
        <w:t>несколько министерств было отдано союзникам по коалиции. Так, важные посты министров обороны и внутренних дел заняли диссиденты из ПНП.</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енате ведущее положение также заняла ПМЛ (КА). Ее представитель стал председателем этой палаты парламента. На втором месте по численности оказалась фракция ММА, а ПНП – только на третьем. Во всех провинциях Пакистана в той или иной доле во власти участвовала ПМЛ (КА) со своими союзник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овы были государственно-политические позиции, занятые П.Мушаррафом и его сторонниками. Несмотря на то, что эти позиции были довольно значительными, их база – большинство в парламенте – была довольно непрочной и зыбкой; она могла обрушиться в любой момент из-за выхода из коалиции всего нескольких человек. Не во всех провинциях ПМЛ (КА) полностью распоряжалась властью, а поскольку Конституция предоставляет провинциальным органам власти довольно широкие полномочия, это создавало определенные трудности для внутреннего курса центра. И, наконец, пакистанское общество было расколото по принципиальным идеологическим вопросам. И судя по итогам выборов, правящая группировка не пользовалась поддержкой большинства населения. Подобная ситуация требовала от руководства большой осторожности и умения искать компромиссы, продуманно лавировать и маневрировать. Думается, что П.Мушаррафу удалось в кратчайшие сроки добиться этого, отойти от прежнего командно-приказного стиля руководства и приспособиться к новым реалиям и требованиям политической жизн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разу после восстановления парламентских форм правления страна столкнулась с острым и длительным политическим кризисом. Оппозиционные партии, получив официальный доступ к законодательным органам власти, резко ужесточили борьбу против произведенных изменений Конституции. Эта борьба шла на различных уровнях, в т.ч. и на «улице», где антиправительственные силы под знаменем «восстановления</w:t>
      </w:r>
      <w:r>
        <w:rPr>
          <w:rFonts w:cs="Arial" w:ascii="Arial" w:hAnsi="Arial"/>
          <w:spacing w:val="6"/>
          <w:sz w:val="18"/>
          <w:szCs w:val="18"/>
        </w:rPr>
        <w:t xml:space="preserve"> </w:t>
      </w:r>
      <w:r>
        <w:rPr>
          <w:rFonts w:cs="Arial" w:ascii="Arial" w:hAnsi="Arial"/>
          <w:color w:val="000000"/>
          <w:spacing w:val="6"/>
          <w:sz w:val="18"/>
          <w:szCs w:val="18"/>
        </w:rPr>
        <w:t>демократии» проводили массовые митинги и собрания. В знак протеста против Семнадцатой поправки к Конституции оппозиционные партии начали бойкот работы парламента, а поскольку их представители составляют почти половину контингента высшего законодательного органа страны, то его деятельность была практически парализов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ред П.Мушаррафом встала трудная задача поиска выхода из создавшегося положения. Собственно говоря, было три возможных варианта – роспуск парламента и проведение новых выборов, введение военного правления, длительное маневрирование в поисках компромисса. Первый вариант не гарантировал «улучшения» состава парламента, второй превратил бы Пакистан в страну-изгоя в мире со всеми вытекающими последствиями. Поэтому президент избрал путь поиска компромисса с противниками (разумеется, этот вариант не сулил обязательного урегулирования проблемы). Начался длительный период переговоров, встреч, обсуждений. В ходе этого процесса правительству удалось определить «слабое звено» в стане своих противников. Им оказался блок фундаменталистских партий ММА. Его руководители стояли на более прагматических позициях, считая, что лучше получить какие-то выгоды мирным путем, чем продолжать курс, который бы мог завести их слишком далеко и окончиться крайне неблагоприятно. ПНП и ПМЛ (Н), понуждаемые своими лидерами-эмигрантами, «униженными и оскорбленными» лично П.Мушаррафом, не шли ни на какие компромиссы с «узурпатор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смотря на давление со стороны ПНП и ПМЛ (Н), ММА достиг с правительством приемлемого для обеих сторон соглашения. Оно было официально закреплено решением парламента 29 декабря 2003 г. Семнадцатая поправка была принята в соответствии с процедурой такого вида законодательства (за нее проголосовало более двух третей депутатов). Из всего комплекса положений поправки лишь один вопрос относительно СНБ остался отложенным на неопределенное время. П.Мушарраф принял</w:t>
      </w:r>
      <w:r>
        <w:rPr>
          <w:rFonts w:cs="Arial" w:ascii="Arial" w:hAnsi="Arial"/>
          <w:spacing w:val="6"/>
          <w:sz w:val="18"/>
          <w:szCs w:val="18"/>
        </w:rPr>
        <w:t xml:space="preserve"> </w:t>
      </w:r>
      <w:r>
        <w:rPr>
          <w:rFonts w:cs="Arial" w:ascii="Arial" w:hAnsi="Arial"/>
          <w:color w:val="000000"/>
          <w:spacing w:val="6"/>
          <w:sz w:val="18"/>
          <w:szCs w:val="18"/>
        </w:rPr>
        <w:t>одно из главных требований ММА – назвать дату своего ухода с поста начальника штаба армии (до этого в правительственных кругах утверждалось, что Мушарраф «будет носить военную форму до самой смерти»). Такой датой было названо 31 декабря 2004 г. Наконец, от президента потребовали получить вотум доверия парламента и провинциальных законодательных собраний, что и было вскоре сделано. Таким образом, теперь законность пребывания П.Мушаррафа на президентском посту не может быть оспоре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умается, что П.Мушаррафу удалось с наименьшими потерями выйти из скандала, связанного с участием Пакистана в контрабандной торговле ядерными секретами, технологией и оборудованием. А.Кадир Хан взял за это всю вину на себя, объяснив свой поступок «желанием нажиться», за что слезно просил у президента прощения. Глава государства простил «национального героя Пакистана». Тем более, что тот клятвенно заверил, что все «нехорошее» происходило в 90-е годы, когда в стране царили экономический хаос и политическая нестабильнос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ечение первого года правления в новых условиях П.Мушарраф предпринял ряд мер по укреплению своего положения. Существующие в стране пять отдельных фракций Мусульманской лиги (их создавали в своих интересах бывшие пакистанские руководители, поэтому были ПМЛ (Джунеджо), ПМЛ (Зия-уль-Хака) и др.) были объединены и включены в ПМЛ (КА). С другой стороны, властям удалось добиться еще одного раскола в ПНП. В административно-организационном плане были проведены такие меры, как укрепление правоохранительных органов, значительное увеличение численности полицейских кадров, особенно в Белуджистане, ограничение пользования оружием частными лицами и т.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ласти продолжали борьбу с религиозным экстремизмом. Проводились запреты партий и организаций, связанных с террористической деятельностью, аресты их руководителей и активистов. Серьезные меры были приняты по реформированию религиозных школ-медресе из кузницы кадров для исламских радикалов в обычные учебные заведения. Ослабла поддержка сепаратистских организаций, действующих в Кашмире (это признают и индийские руководители). 17 января 2004 г. президент П.Мушарраф, выступая перед обеими палатами парламента, призвал поддержать борьбу с терроризмом и фактически объявил джихад экстремизм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зумеется, такая политика властей вызывает ожесточенное сопротивление экстремистов, которое выливается в массовые антиправительственные демонстрации, столкновения между различными исламскими течениями, побоищами на религиозной почве. Так, в начале марта 2004 г. в день траура по почитаемому шиитами имаму Хусейну в Кветте и в других районах Пакистана произошли взрывы и кровавые суннитско-шиитские столкновения. Дело дошло до терактов против руководителей страны. В декабре 2003 г. в течение десяти дней было совершено два покушения на П.Мушаррафа. Имело место и покушение на премьер-министра М.З.Х.Джамал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удачным был внешнеполитический курс правительства П.Мушаррафа. Пакистан продолжал линию на расширение сотрудничества с США и другими западными странами, получая от них экономическую и политическую поддержку. Он участвовал в антитеррористической кампании в Афганистане. Пакистанские военные и спецслужбы участвовали вместе с американцами в операциях по поимке руководителей «Аль-Каиды» во главе с Усамой бен Ладеном. Причем в данном случае Исламабад не только поддерживает своего союзника, но и защищает свои собственные интересы. Ему крайне важно покончить с длительной и острой нестабильностью в соседней стране, откуда в Пакистан нелегально переправляются иммигранты, оружие и наркотики. Кроме того, в настоящее время Исламабад стремится закрепить пуштунское влияние в афганском руководстве. Надо добавить, что Пакистан не слепо следует за своим могущественным союзником, а взвешенно рассматривает</w:t>
      </w:r>
      <w:r>
        <w:rPr>
          <w:rFonts w:cs="Arial" w:ascii="Arial" w:hAnsi="Arial"/>
          <w:spacing w:val="6"/>
          <w:sz w:val="18"/>
          <w:szCs w:val="18"/>
        </w:rPr>
        <w:t xml:space="preserve"> </w:t>
      </w:r>
      <w:r>
        <w:rPr>
          <w:rFonts w:cs="Arial" w:ascii="Arial" w:hAnsi="Arial"/>
          <w:color w:val="000000"/>
          <w:spacing w:val="6"/>
          <w:sz w:val="18"/>
          <w:szCs w:val="18"/>
        </w:rPr>
        <w:t>возможность того или иного действия с точки зрения мирового общественного мнения, позиций других стран, особенно мусульманских. Так, Пакистан занял нейтральную позицию по отношению к событиям в Ираке, мотивируя это отсутствием решения ООН по данному вопросу.</w:t>
      </w:r>
    </w:p>
    <w:p>
      <w:pPr>
        <w:pStyle w:val="Normal"/>
        <w:shd w:fill="FFFFFF" w:val="clear"/>
        <w:autoSpaceDE w:val="false"/>
        <w:ind w:firstLine="425"/>
        <w:jc w:val="both"/>
        <w:rPr/>
      </w:pPr>
      <w:r>
        <w:rPr>
          <w:rFonts w:cs="Arial" w:ascii="Arial" w:hAnsi="Arial"/>
          <w:color w:val="000000"/>
          <w:spacing w:val="6"/>
          <w:sz w:val="18"/>
          <w:szCs w:val="18"/>
        </w:rPr>
        <w:t>В течение почти всего года происходило улучшение индо-пакистанских отношений. Отойдя от края пропасти, над которой оба государства стояли в 2002 г., и выждав некоторое время, Индия и Пакистан приступили к восстановлению нарушенных связей. Возобновились железнодорожные и автобусные перевозки, авиаполеты, в полном составе вернулись к своей работе дипломатические миссии в обеих странах, прекращены вооруженные инциденты на границе и «линии контроля» в Кашмире, вновь начались взаимные визиты государственных и политических деятелей обеих стран и т.д. Расширение сотрудничества продолжалось и дальше. Главным здесь следует назвать проведение широкого политического диалога по основным спорным вопросам, включая кашмирский. Крайне важной была встреча премьер-министра Индии А.Б.Ваджпаи с пакистанскими лидерами П.Мушаррафом и М.З.Х.Джамали в Исламабаде в 2004 г. Результатом состоявшейся встречи стала договоренность о проведении комплексных переговоров по всем спорным вопросам, что и началось через некоторое время. Без преувеличения можно сказать, что нынешний уровень индо-пакистанских отношений – самый высокий за всю историю их существов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чень важным для жителей обеих стран стало возобновление встреч по любимейшему здесь виду спорта – крикету, в котором индийские и пакистанские игроки, вечные соперники на мировой арене, являются сильнейшими в мире. Последняя их встреча состоялась в 1999 г. в Инд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начительный вклад в улучшение индо-пакистанских отношений внесла и вносит Россия. Она отошла от прежней ориентации на одного участника конфликта и налаживает сейчас широкие контакты с другим участником. Это сразу благотворно сказалось на их взаимоотношениях. Президент России</w:t>
      </w:r>
      <w:r>
        <w:rPr>
          <w:rFonts w:cs="Arial" w:ascii="Arial" w:hAnsi="Arial"/>
          <w:spacing w:val="6"/>
          <w:sz w:val="18"/>
          <w:szCs w:val="18"/>
        </w:rPr>
        <w:t xml:space="preserve"> </w:t>
      </w:r>
      <w:r>
        <w:rPr>
          <w:rFonts w:cs="Arial" w:ascii="Arial" w:hAnsi="Arial"/>
          <w:color w:val="000000"/>
          <w:spacing w:val="6"/>
          <w:sz w:val="18"/>
          <w:szCs w:val="18"/>
        </w:rPr>
        <w:t>В.В.Путин способствовал уменьшению угрозы войны между двумя соседними государствами, встретившись с их лидерами в июне 2002 г. в Алма-Ате. В начале марта 2003 г. состоялся официальный визит в Россию президента П.Мушаррафа, во время которого были достигнуты договоренности о расширении сотрудничества в сферах экономики, политики, культуры, науки и т.д. После этого началась реализация конкретных соглаш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дальнейшем события в Пакистане, если, конечно, не случится ничего экстраординарного, будут развиваться примерно так же, как и сейчас. Во всяком случае, так можно говорить о периоде до конца 2004 г., когда президент Пакистана покинет свой высший военный пост и сразу лишится значительной части своей власти и силы. Нельзя исключить, что изобретательный руководитель найдет «законный» повод сохранить свое нынешнее «двоевластие». Однако сделать это, на наш взгляд, будет очень трудно. Дата прекращения военной службы П.Мушаррафа выбрана не случайно. В конце 2004 г. истекает уже единожды продленный срок его военной службы, который по закону длится три года, и вряд ли в условиях парламентаризма и сильной оппозиции П.Мушаррафу удастся еще раз продлить свое пребывание на посту руководителя армии. В этом случае опасности и вызовы президенту будут формироваться по следующим направления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жде всего будут неизбежны расхождения между президентом и премьер-министром, разница политических весовых категорий которых несколько сгладится. Вполне естественно, что глава правительства по ряду проблем будет расходиться с президентом, и в таком случае последнее слово не обязательно будет за гражданским президентом. Премьер-министр для увеличения собственной значимости будет стремиться к определенной самостоятельности, даже оппозиционности главе государства. Наконец, премьер через парламент, членом которого он является, больше связан с электоратом и зависим от него. Он должен</w:t>
      </w:r>
      <w:r>
        <w:rPr>
          <w:rFonts w:cs="Arial" w:ascii="Arial" w:hAnsi="Arial"/>
          <w:spacing w:val="6"/>
          <w:sz w:val="18"/>
          <w:szCs w:val="18"/>
        </w:rPr>
        <w:t xml:space="preserve"> </w:t>
      </w:r>
      <w:r>
        <w:rPr>
          <w:rFonts w:cs="Arial" w:ascii="Arial" w:hAnsi="Arial"/>
          <w:color w:val="000000"/>
          <w:spacing w:val="6"/>
          <w:sz w:val="18"/>
          <w:szCs w:val="18"/>
        </w:rPr>
        <w:t>внимательнее прислушиваться к мнению «улицы», занимать более популистские позиции. И это тоже может стать источником разногласий двух высших руководителей государства (между прочим, нечто вроде изложенного выше произошло между президентом М.Зия-уль-Хаком и премьер-министром М.Х.Джунедж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нечно, главная опасность будет исходить от исламского радикализма, сила которого будет возрастать. В условиях ослабления центральной власти в случае ухода президента с высшего военного поста страну ждет политическая нестабильность. Пакистан фактически не готов к успешному функционированию конституционного парламентаризма. Для этого нет условий, традиций, практического опыта. Вполне вероятны острые политические кризисы, досрочные роспуски представительных органов, отставки правительств. В подобной обстановке острой нестабильности станет возможным приход к власти прикрывающихся эгалитаристскими лозунгами исламистов, если, конечно, их не опередит арм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 касается внешней политики, то при неизменности внутреннего курса она будет продолжена, поскольку во многом соответствует национальным интересам Пакистана. При больших внутренних изменениях, особенно при резком усилении исламистов, прежде всего пострадают отношения Пакистана с Индией, а также с западными странами. Неблагоприятно эти внутренние события отразятся и на пакистано-российских отношениях, но, безусловно, в меньшей степени.</w:t>
      </w:r>
    </w:p>
    <w:p>
      <w:pPr>
        <w:pStyle w:val="Normal"/>
        <w:shd w:fill="FFFFFF" w:val="clear"/>
        <w:autoSpaceDE w:val="false"/>
        <w:ind w:firstLine="425"/>
        <w:jc w:val="both"/>
        <w:rPr>
          <w:rFonts w:ascii="Arial" w:hAnsi="Arial" w:cs="Arial"/>
          <w:color w:val="000000"/>
          <w:spacing w:val="6"/>
          <w:sz w:val="18"/>
          <w:szCs w:val="18"/>
          <w:vertAlign w:val="superscript"/>
        </w:rPr>
      </w:pPr>
      <w:r>
        <w:rPr>
          <w:rFonts w:cs="Arial" w:ascii="Arial" w:hAnsi="Arial"/>
          <w:color w:val="000000"/>
          <w:spacing w:val="6"/>
          <w:sz w:val="18"/>
          <w:szCs w:val="18"/>
          <w:vertAlign w:val="superscript"/>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Зарубежное военное обозрение. Ежемесячный информационно-аналитический журнал МО РФ. – М., 2004, № 1, с. 55.</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w:t>
      </w:r>
      <w:r>
        <w:rPr>
          <w:color w:val="000000"/>
          <w:spacing w:val="6"/>
          <w:sz w:val="18"/>
          <w:szCs w:val="18"/>
          <w:lang w:val="en-US"/>
        </w:rPr>
        <w:t>Dawn</w:t>
      </w:r>
      <w:r>
        <w:rPr>
          <w:color w:val="000000"/>
          <w:spacing w:val="6"/>
          <w:sz w:val="18"/>
          <w:szCs w:val="18"/>
        </w:rPr>
        <w:t xml:space="preserve">. </w:t>
      </w:r>
      <w:r>
        <w:rPr>
          <w:color w:val="000000"/>
          <w:spacing w:val="6"/>
          <w:sz w:val="18"/>
          <w:szCs w:val="18"/>
          <w:lang w:val="en-US"/>
        </w:rPr>
        <w:t>Karachi</w:t>
      </w:r>
      <w:r>
        <w:rPr>
          <w:color w:val="000000"/>
          <w:spacing w:val="6"/>
          <w:sz w:val="18"/>
          <w:szCs w:val="18"/>
        </w:rPr>
        <w:t xml:space="preserve">, 02.05.2002; </w:t>
      </w:r>
      <w:r>
        <w:rPr>
          <w:color w:val="000000"/>
          <w:spacing w:val="6"/>
          <w:sz w:val="18"/>
          <w:szCs w:val="18"/>
          <w:lang w:val="en-US"/>
        </w:rPr>
        <w:t>Financial</w:t>
      </w:r>
      <w:r>
        <w:rPr>
          <w:color w:val="000000"/>
          <w:spacing w:val="6"/>
          <w:sz w:val="18"/>
          <w:szCs w:val="18"/>
        </w:rPr>
        <w:t xml:space="preserve"> </w:t>
      </w:r>
      <w:r>
        <w:rPr>
          <w:color w:val="000000"/>
          <w:spacing w:val="6"/>
          <w:sz w:val="18"/>
          <w:szCs w:val="18"/>
          <w:lang w:val="en-US"/>
        </w:rPr>
        <w:t>Times</w:t>
      </w:r>
      <w:r>
        <w:rPr>
          <w:color w:val="000000"/>
          <w:spacing w:val="6"/>
          <w:sz w:val="18"/>
          <w:szCs w:val="18"/>
        </w:rPr>
        <w:t xml:space="preserve">. </w:t>
      </w:r>
      <w:r>
        <w:rPr>
          <w:color w:val="000000"/>
          <w:spacing w:val="6"/>
          <w:sz w:val="18"/>
          <w:szCs w:val="18"/>
          <w:lang w:val="en-US"/>
        </w:rPr>
        <w:t>L</w:t>
      </w:r>
      <w:r>
        <w:rPr>
          <w:color w:val="000000"/>
          <w:spacing w:val="6"/>
          <w:sz w:val="18"/>
          <w:szCs w:val="18"/>
        </w:rPr>
        <w:t>., 02.05.2002.</w:t>
      </w:r>
    </w:p>
    <w:p>
      <w:pPr>
        <w:pStyle w:val="Normal"/>
        <w:shd w:fill="FFFFFF" w:val="clear"/>
        <w:autoSpaceDE w:val="false"/>
        <w:ind w:firstLine="425"/>
        <w:jc w:val="both"/>
        <w:rPr>
          <w:spacing w:val="6"/>
          <w:sz w:val="18"/>
          <w:szCs w:val="18"/>
          <w:lang w:val="de-DE"/>
        </w:rPr>
      </w:pPr>
      <w:r>
        <w:rPr>
          <w:color w:val="000000"/>
          <w:spacing w:val="6"/>
          <w:sz w:val="18"/>
          <w:szCs w:val="18"/>
          <w:vertAlign w:val="superscript"/>
        </w:rPr>
        <w:t>3</w:t>
      </w:r>
      <w:r>
        <w:rPr>
          <w:color w:val="000000"/>
          <w:spacing w:val="6"/>
          <w:sz w:val="18"/>
          <w:szCs w:val="18"/>
          <w:lang w:val="en-US"/>
        </w:rPr>
        <w:t> The</w:t>
      </w:r>
      <w:r>
        <w:rPr>
          <w:color w:val="000000"/>
          <w:spacing w:val="6"/>
          <w:sz w:val="18"/>
          <w:szCs w:val="18"/>
        </w:rPr>
        <w:t xml:space="preserve"> </w:t>
      </w:r>
      <w:r>
        <w:rPr>
          <w:color w:val="000000"/>
          <w:spacing w:val="6"/>
          <w:sz w:val="18"/>
          <w:szCs w:val="18"/>
          <w:lang w:val="en-US"/>
        </w:rPr>
        <w:t>Constitution</w:t>
      </w:r>
      <w:r>
        <w:rPr>
          <w:color w:val="000000"/>
          <w:spacing w:val="6"/>
          <w:sz w:val="18"/>
          <w:szCs w:val="18"/>
        </w:rPr>
        <w:t xml:space="preserve"> </w:t>
      </w:r>
      <w:r>
        <w:rPr>
          <w:color w:val="000000"/>
          <w:spacing w:val="6"/>
          <w:sz w:val="18"/>
          <w:szCs w:val="18"/>
          <w:lang w:val="en-US"/>
        </w:rPr>
        <w:t>of</w:t>
      </w:r>
      <w:r>
        <w:rPr>
          <w:color w:val="000000"/>
          <w:spacing w:val="6"/>
          <w:sz w:val="18"/>
          <w:szCs w:val="18"/>
        </w:rPr>
        <w:t xml:space="preserve"> </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Islamic</w:t>
      </w:r>
      <w:r>
        <w:rPr>
          <w:color w:val="000000"/>
          <w:spacing w:val="6"/>
          <w:sz w:val="18"/>
          <w:szCs w:val="18"/>
        </w:rPr>
        <w:t xml:space="preserve"> </w:t>
      </w:r>
      <w:r>
        <w:rPr>
          <w:color w:val="000000"/>
          <w:spacing w:val="6"/>
          <w:sz w:val="18"/>
          <w:szCs w:val="18"/>
          <w:lang w:val="en-US"/>
        </w:rPr>
        <w:t>Republic</w:t>
      </w:r>
      <w:r>
        <w:rPr>
          <w:color w:val="000000"/>
          <w:spacing w:val="6"/>
          <w:sz w:val="18"/>
          <w:szCs w:val="18"/>
        </w:rPr>
        <w:t xml:space="preserve"> </w:t>
      </w:r>
      <w:r>
        <w:rPr>
          <w:color w:val="000000"/>
          <w:spacing w:val="6"/>
          <w:sz w:val="18"/>
          <w:szCs w:val="18"/>
          <w:lang w:val="en-US"/>
        </w:rPr>
        <w:t xml:space="preserve">of Pakistan. </w:t>
      </w:r>
      <w:r>
        <w:rPr>
          <w:color w:val="000000"/>
          <w:spacing w:val="6"/>
          <w:sz w:val="18"/>
          <w:szCs w:val="18"/>
          <w:lang w:val="de-DE"/>
        </w:rPr>
        <w:t xml:space="preserve">Karachi, 1973, </w:t>
      </w:r>
      <w:r>
        <w:rPr>
          <w:color w:val="000000"/>
          <w:spacing w:val="6"/>
          <w:sz w:val="18"/>
          <w:szCs w:val="18"/>
        </w:rPr>
        <w:t>с</w:t>
      </w:r>
      <w:r>
        <w:rPr>
          <w:color w:val="000000"/>
          <w:spacing w:val="6"/>
          <w:sz w:val="18"/>
          <w:szCs w:val="18"/>
          <w:lang w:val="de-DE"/>
        </w:rPr>
        <w:t>.</w:t>
      </w:r>
      <w:r>
        <w:rPr>
          <w:color w:val="000000"/>
          <w:spacing w:val="6"/>
          <w:sz w:val="18"/>
          <w:szCs w:val="18"/>
          <w:lang w:val="en-US"/>
        </w:rPr>
        <w:t xml:space="preserve"> </w:t>
      </w:r>
      <w:r>
        <w:rPr>
          <w:color w:val="000000"/>
          <w:spacing w:val="6"/>
          <w:sz w:val="18"/>
          <w:szCs w:val="18"/>
          <w:lang w:val="de-DE"/>
        </w:rPr>
        <w:t>4.</w:t>
      </w:r>
    </w:p>
    <w:p>
      <w:pPr>
        <w:pStyle w:val="Normal"/>
        <w:shd w:fill="FFFFFF" w:val="clear"/>
        <w:autoSpaceDE w:val="false"/>
        <w:ind w:firstLine="425"/>
        <w:jc w:val="both"/>
        <w:rPr>
          <w:spacing w:val="6"/>
          <w:sz w:val="18"/>
          <w:szCs w:val="18"/>
          <w:lang w:val="de-DE"/>
        </w:rPr>
      </w:pPr>
      <w:r>
        <w:rPr>
          <w:color w:val="000000"/>
          <w:spacing w:val="6"/>
          <w:sz w:val="18"/>
          <w:szCs w:val="18"/>
          <w:vertAlign w:val="superscript"/>
          <w:lang w:val="de-DE"/>
        </w:rPr>
        <w:t>4</w:t>
      </w:r>
      <w:r>
        <w:rPr>
          <w:color w:val="000000"/>
          <w:spacing w:val="6"/>
          <w:sz w:val="18"/>
          <w:szCs w:val="18"/>
          <w:lang w:val="en-US"/>
        </w:rPr>
        <w:t> </w:t>
      </w:r>
      <w:r>
        <w:rPr>
          <w:color w:val="000000"/>
          <w:spacing w:val="6"/>
          <w:sz w:val="18"/>
          <w:szCs w:val="18"/>
          <w:lang w:val="de-DE"/>
        </w:rPr>
        <w:t xml:space="preserve">Newsline. Karachi, June, 2001, </w:t>
      </w:r>
      <w:r>
        <w:rPr>
          <w:color w:val="000000"/>
          <w:spacing w:val="6"/>
          <w:sz w:val="18"/>
          <w:szCs w:val="18"/>
        </w:rPr>
        <w:t>с</w:t>
      </w:r>
      <w:r>
        <w:rPr>
          <w:color w:val="000000"/>
          <w:spacing w:val="6"/>
          <w:sz w:val="18"/>
          <w:szCs w:val="18"/>
          <w:lang w:val="de-DE"/>
        </w:rPr>
        <w:t>.</w:t>
      </w:r>
      <w:r>
        <w:rPr>
          <w:color w:val="000000"/>
          <w:spacing w:val="6"/>
          <w:sz w:val="18"/>
          <w:szCs w:val="18"/>
          <w:lang w:val="en-US"/>
        </w:rPr>
        <w:t xml:space="preserve"> </w:t>
      </w:r>
      <w:r>
        <w:rPr>
          <w:color w:val="000000"/>
          <w:spacing w:val="6"/>
          <w:sz w:val="18"/>
          <w:szCs w:val="18"/>
          <w:lang w:val="de-DE"/>
        </w:rPr>
        <w:t>50.</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5</w:t>
      </w:r>
      <w:r>
        <w:rPr>
          <w:color w:val="000000"/>
          <w:spacing w:val="6"/>
          <w:sz w:val="18"/>
          <w:szCs w:val="18"/>
        </w:rPr>
        <w:t> </w:t>
      </w:r>
      <w:r>
        <w:rPr>
          <w:color w:val="000000"/>
          <w:spacing w:val="6"/>
          <w:sz w:val="18"/>
          <w:szCs w:val="18"/>
          <w:lang w:val="en-US"/>
        </w:rPr>
        <w:t>Economic Survey. 1999</w:t>
      </w:r>
      <w:r>
        <w:rPr>
          <w:color w:val="000000"/>
          <w:spacing w:val="6"/>
          <w:sz w:val="18"/>
          <w:szCs w:val="18"/>
        </w:rPr>
        <w:t>–</w:t>
      </w:r>
      <w:r>
        <w:rPr>
          <w:color w:val="000000"/>
          <w:spacing w:val="6"/>
          <w:sz w:val="18"/>
          <w:szCs w:val="18"/>
          <w:lang w:val="en-US"/>
        </w:rPr>
        <w:t xml:space="preserve">2000. Islamabad, 2000. «Statistic Appendices», </w:t>
      </w:r>
      <w:r>
        <w:rPr>
          <w:color w:val="000000"/>
          <w:spacing w:val="6"/>
          <w:sz w:val="18"/>
          <w:szCs w:val="18"/>
        </w:rPr>
        <w:t>с</w:t>
      </w:r>
      <w:r>
        <w:rPr>
          <w:color w:val="000000"/>
          <w:spacing w:val="6"/>
          <w:sz w:val="18"/>
          <w:szCs w:val="18"/>
          <w:lang w:val="en-US"/>
        </w:rPr>
        <w:t>. 11, 13.</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xml:space="preserve"> Ibid., </w:t>
      </w:r>
      <w:r>
        <w:rPr>
          <w:color w:val="000000"/>
          <w:spacing w:val="6"/>
          <w:sz w:val="18"/>
          <w:szCs w:val="18"/>
        </w:rPr>
        <w:t>с</w:t>
      </w:r>
      <w:r>
        <w:rPr>
          <w:color w:val="000000"/>
          <w:spacing w:val="6"/>
          <w:sz w:val="18"/>
          <w:szCs w:val="18"/>
          <w:lang w:val="en-US"/>
        </w:rPr>
        <w:t>. 8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7</w:t>
      </w:r>
      <w:r>
        <w:rPr>
          <w:color w:val="000000"/>
          <w:spacing w:val="6"/>
          <w:sz w:val="18"/>
          <w:szCs w:val="18"/>
          <w:lang w:val="en-US"/>
        </w:rPr>
        <w:t xml:space="preserve"> Pakistan 2003. Statistical Pocket Book, Islamabad, 2003, </w:t>
      </w:r>
      <w:r>
        <w:rPr>
          <w:color w:val="000000"/>
          <w:spacing w:val="6"/>
          <w:sz w:val="18"/>
          <w:szCs w:val="18"/>
        </w:rPr>
        <w:t>с</w:t>
      </w:r>
      <w:r>
        <w:rPr>
          <w:color w:val="000000"/>
          <w:spacing w:val="6"/>
          <w:sz w:val="18"/>
          <w:szCs w:val="18"/>
          <w:lang w:val="en-US"/>
        </w:rPr>
        <w:t>. 106.</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8</w:t>
      </w:r>
      <w:r>
        <w:rPr>
          <w:color w:val="000000"/>
          <w:spacing w:val="6"/>
          <w:sz w:val="18"/>
          <w:szCs w:val="18"/>
        </w:rPr>
        <w:t> </w:t>
      </w:r>
      <w:r>
        <w:rPr>
          <w:color w:val="000000"/>
          <w:spacing w:val="6"/>
          <w:sz w:val="18"/>
          <w:szCs w:val="18"/>
          <w:lang w:val="en-US"/>
        </w:rPr>
        <w:t>Economic Survey. 1999</w:t>
      </w:r>
      <w:r>
        <w:rPr>
          <w:color w:val="000000"/>
          <w:spacing w:val="6"/>
          <w:sz w:val="18"/>
          <w:szCs w:val="18"/>
        </w:rPr>
        <w:t>–</w:t>
      </w:r>
      <w:r>
        <w:rPr>
          <w:color w:val="000000"/>
          <w:spacing w:val="6"/>
          <w:sz w:val="18"/>
          <w:szCs w:val="18"/>
          <w:lang w:val="en-US"/>
        </w:rPr>
        <w:t xml:space="preserve">2000. Islamabad, 2000. «Statistic Appendices», </w:t>
      </w:r>
      <w:r>
        <w:rPr>
          <w:color w:val="000000"/>
          <w:spacing w:val="6"/>
          <w:sz w:val="18"/>
          <w:szCs w:val="18"/>
        </w:rPr>
        <w:t>с</w:t>
      </w:r>
      <w:r>
        <w:rPr>
          <w:color w:val="000000"/>
          <w:spacing w:val="6"/>
          <w:sz w:val="18"/>
          <w:szCs w:val="18"/>
          <w:lang w:val="en-US"/>
        </w:rPr>
        <w:t>. 73.</w:t>
      </w:r>
    </w:p>
    <w:p>
      <w:pPr>
        <w:pStyle w:val="Normal"/>
        <w:shd w:fill="FFFFFF" w:val="clear"/>
        <w:autoSpaceDE w:val="false"/>
        <w:ind w:firstLine="425"/>
        <w:jc w:val="both"/>
        <w:rPr>
          <w:spacing w:val="6"/>
          <w:sz w:val="18"/>
          <w:szCs w:val="18"/>
        </w:rPr>
      </w:pPr>
      <w:r>
        <w:rPr>
          <w:color w:val="000000"/>
          <w:spacing w:val="6"/>
          <w:sz w:val="18"/>
          <w:szCs w:val="18"/>
          <w:vertAlign w:val="superscript"/>
        </w:rPr>
        <w:t>9</w:t>
      </w:r>
      <w:r>
        <w:rPr>
          <w:color w:val="000000"/>
          <w:spacing w:val="6"/>
          <w:sz w:val="18"/>
          <w:szCs w:val="18"/>
        </w:rPr>
        <w:t> </w:t>
      </w:r>
      <w:r>
        <w:rPr>
          <w:color w:val="000000"/>
          <w:spacing w:val="6"/>
          <w:sz w:val="18"/>
          <w:szCs w:val="18"/>
          <w:lang w:val="en-US"/>
        </w:rPr>
        <w:t>Ibid</w:t>
      </w:r>
      <w:r>
        <w:rPr>
          <w:color w:val="000000"/>
          <w:spacing w:val="6"/>
          <w:sz w:val="18"/>
          <w:szCs w:val="18"/>
        </w:rPr>
        <w:t>., с. 102.</w:t>
      </w:r>
    </w:p>
    <w:p>
      <w:pPr>
        <w:pStyle w:val="Normal"/>
        <w:shd w:fill="FFFFFF" w:val="clear"/>
        <w:autoSpaceDE w:val="false"/>
        <w:ind w:firstLine="425"/>
        <w:jc w:val="both"/>
        <w:rPr>
          <w:spacing w:val="6"/>
          <w:sz w:val="18"/>
          <w:szCs w:val="18"/>
        </w:rPr>
      </w:pPr>
      <w:r>
        <w:rPr>
          <w:color w:val="000000"/>
          <w:spacing w:val="6"/>
          <w:sz w:val="18"/>
          <w:szCs w:val="18"/>
          <w:vertAlign w:val="superscript"/>
        </w:rPr>
        <w:t>10</w:t>
      </w:r>
      <w:r>
        <w:rPr>
          <w:color w:val="000000"/>
          <w:spacing w:val="6"/>
          <w:sz w:val="18"/>
          <w:szCs w:val="18"/>
        </w:rPr>
        <w:t> Данные об экономических результатах деятельности правительства генерала П.Мушаррафа взяты из специального приложения к газете «The News», Islamabad-Rawalpindi, 01.01.2004.</w:t>
      </w:r>
    </w:p>
    <w:p>
      <w:pPr>
        <w:pStyle w:val="Normal"/>
        <w:shd w:fill="FFFFFF" w:val="clear"/>
        <w:autoSpaceDE w:val="false"/>
        <w:ind w:firstLine="425"/>
        <w:jc w:val="both"/>
        <w:rPr>
          <w:spacing w:val="6"/>
          <w:sz w:val="18"/>
          <w:szCs w:val="18"/>
        </w:rPr>
      </w:pPr>
      <w:r>
        <w:rPr>
          <w:color w:val="000000"/>
          <w:spacing w:val="6"/>
          <w:sz w:val="18"/>
          <w:szCs w:val="18"/>
          <w:vertAlign w:val="superscript"/>
          <w:lang w:val="en-US"/>
        </w:rPr>
        <w:t>11</w:t>
      </w:r>
      <w:r>
        <w:rPr>
          <w:color w:val="000000"/>
          <w:spacing w:val="6"/>
          <w:sz w:val="18"/>
          <w:szCs w:val="18"/>
          <w:lang w:val="en-US"/>
        </w:rPr>
        <w:t> </w:t>
      </w:r>
      <w:r>
        <w:rPr>
          <w:color w:val="000000"/>
          <w:spacing w:val="6"/>
          <w:sz w:val="18"/>
          <w:szCs w:val="18"/>
        </w:rPr>
        <w:t>Подробно</w:t>
      </w:r>
      <w:r>
        <w:rPr>
          <w:color w:val="000000"/>
          <w:spacing w:val="6"/>
          <w:sz w:val="18"/>
          <w:szCs w:val="18"/>
          <w:lang w:val="en-US"/>
        </w:rPr>
        <w:t xml:space="preserve"> </w:t>
      </w:r>
      <w:r>
        <w:rPr>
          <w:color w:val="000000"/>
          <w:spacing w:val="6"/>
          <w:sz w:val="18"/>
          <w:szCs w:val="18"/>
        </w:rPr>
        <w:t>об</w:t>
      </w:r>
      <w:r>
        <w:rPr>
          <w:color w:val="000000"/>
          <w:spacing w:val="6"/>
          <w:sz w:val="18"/>
          <w:szCs w:val="18"/>
          <w:lang w:val="en-US"/>
        </w:rPr>
        <w:t xml:space="preserve"> </w:t>
      </w:r>
      <w:r>
        <w:rPr>
          <w:color w:val="000000"/>
          <w:spacing w:val="6"/>
          <w:sz w:val="18"/>
          <w:szCs w:val="18"/>
        </w:rPr>
        <w:t>этом</w:t>
      </w:r>
      <w:r>
        <w:rPr>
          <w:color w:val="000000"/>
          <w:spacing w:val="6"/>
          <w:sz w:val="18"/>
          <w:szCs w:val="18"/>
          <w:lang w:val="en-US"/>
        </w:rPr>
        <w:t xml:space="preserve"> </w:t>
      </w:r>
      <w:r>
        <w:rPr>
          <w:color w:val="000000"/>
          <w:spacing w:val="6"/>
          <w:sz w:val="18"/>
          <w:szCs w:val="18"/>
        </w:rPr>
        <w:t>см</w:t>
      </w:r>
      <w:r>
        <w:rPr>
          <w:color w:val="000000"/>
          <w:spacing w:val="6"/>
          <w:sz w:val="18"/>
          <w:szCs w:val="18"/>
          <w:lang w:val="en-US"/>
        </w:rPr>
        <w:t xml:space="preserve">. </w:t>
      </w:r>
      <w:r>
        <w:rPr>
          <w:color w:val="000000"/>
          <w:spacing w:val="6"/>
          <w:sz w:val="18"/>
          <w:szCs w:val="18"/>
        </w:rPr>
        <w:t>кн</w:t>
      </w:r>
      <w:r>
        <w:rPr>
          <w:color w:val="000000"/>
          <w:spacing w:val="6"/>
          <w:sz w:val="18"/>
          <w:szCs w:val="18"/>
          <w:lang w:val="en-US"/>
        </w:rPr>
        <w:t xml:space="preserve">.: Rabbani M.R. LFO – A Fraud on the Constitution. </w:t>
      </w:r>
      <w:r>
        <w:rPr>
          <w:color w:val="000000"/>
          <w:spacing w:val="6"/>
          <w:sz w:val="18"/>
          <w:szCs w:val="18"/>
        </w:rPr>
        <w:t>Karachi, 2003, с. 66–197.</w:t>
      </w:r>
    </w:p>
    <w:p>
      <w:pPr>
        <w:pStyle w:val="Normal"/>
        <w:shd w:fill="FFFFFF" w:val="clear"/>
        <w:autoSpaceDE w:val="false"/>
        <w:ind w:firstLine="425"/>
        <w:jc w:val="both"/>
        <w:rPr>
          <w:spacing w:val="6"/>
          <w:sz w:val="18"/>
          <w:szCs w:val="18"/>
        </w:rPr>
      </w:pPr>
      <w:r>
        <w:rPr>
          <w:color w:val="000000"/>
          <w:spacing w:val="6"/>
          <w:sz w:val="18"/>
          <w:szCs w:val="18"/>
          <w:vertAlign w:val="superscript"/>
        </w:rPr>
        <w:t>12</w:t>
      </w:r>
      <w:r>
        <w:rPr>
          <w:color w:val="000000"/>
          <w:spacing w:val="6"/>
          <w:sz w:val="18"/>
          <w:szCs w:val="18"/>
        </w:rPr>
        <w:t> О выборах и их результатах см.: Dawn, Karachi, 01.10, 11.10, 18.10 2002; The News, 27.10.2002.</w:t>
      </w:r>
      <w:r>
        <w:br w:type="page"/>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spacing w:val="6"/>
          <w:sz w:val="18"/>
          <w:szCs w:val="18"/>
        </w:rPr>
      </w:pPr>
      <w:r>
        <w:rPr>
          <w:spacing w:val="6"/>
          <w:sz w:val="18"/>
          <w:szCs w:val="18"/>
        </w:rPr>
      </w:r>
    </w:p>
    <w:p>
      <w:pPr>
        <w:pStyle w:val="Normal"/>
        <w:shd w:fill="FFFFFF" w:val="clear"/>
        <w:autoSpaceDE w:val="false"/>
        <w:ind w:firstLine="425"/>
        <w:jc w:val="both"/>
        <w:rPr>
          <w:spacing w:val="6"/>
          <w:sz w:val="18"/>
          <w:szCs w:val="18"/>
        </w:rPr>
      </w:pPr>
      <w:r>
        <w:rPr>
          <w:spacing w:val="6"/>
          <w:sz w:val="18"/>
          <w:szCs w:val="18"/>
        </w:rPr>
      </w:r>
    </w:p>
    <w:p>
      <w:pPr>
        <w:pStyle w:val="Normal"/>
        <w:shd w:fill="FFFFFF" w:val="clear"/>
        <w:autoSpaceDE w:val="false"/>
        <w:ind w:firstLine="425"/>
        <w:jc w:val="both"/>
        <w:rPr>
          <w:spacing w:val="6"/>
          <w:sz w:val="18"/>
          <w:szCs w:val="18"/>
        </w:rPr>
      </w:pPr>
      <w:r>
        <w:rPr>
          <w:spacing w:val="6"/>
          <w:sz w:val="18"/>
          <w:szCs w:val="18"/>
        </w:rPr>
      </w:r>
    </w:p>
    <w:p>
      <w:pPr>
        <w:pStyle w:val="Normal"/>
        <w:shd w:fill="FFFFFF" w:val="clear"/>
        <w:autoSpaceDE w:val="false"/>
        <w:ind w:firstLine="425"/>
        <w:jc w:val="right"/>
        <w:rPr>
          <w:rFonts w:ascii="Arial" w:hAnsi="Arial" w:cs="Arial"/>
          <w:b/>
          <w:b/>
          <w:color w:val="000000"/>
          <w:spacing w:val="6"/>
          <w:sz w:val="18"/>
          <w:szCs w:val="18"/>
        </w:rPr>
      </w:pPr>
      <w:r>
        <w:rPr>
          <w:rFonts w:cs="Arial" w:ascii="Arial" w:hAnsi="Arial"/>
          <w:b/>
          <w:color w:val="000000"/>
          <w:spacing w:val="6"/>
          <w:sz w:val="18"/>
          <w:szCs w:val="18"/>
        </w:rPr>
        <w:t>В.Г.Коргун</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color w:val="000000"/>
          <w:spacing w:val="6"/>
          <w:sz w:val="18"/>
          <w:szCs w:val="18"/>
        </w:rPr>
      </w:pPr>
      <w:r>
        <w:rPr>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АФГАНИСТАН ПРИНИМАЕТ НОВУЮ КОНСТИТУЦИЮ</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4 января 2004 г. Афганистан обрел новую конституцию. Ее подготовка обернулась долгим и мучительным процессом, который неоднократно находился на грани срыва и носил откровенно конфликтный характер. Борьба вокруг проекта конституции еще раз продемонстрировала непрочность каркаса вновь создаваемой афганской государственности и самой структуры сегодняшней власти в стр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фганистан имеет достаточно богатый опыт конституционных реформ: его первая конституция была принята в 1923 г., вторая – в 1931 г., третья – в 1964 г., четвертая – в 1977 г., пятая – в 1987 г. В 1990 г. последняя конституция подверглась небольшой ревизии, поэтому некоторые исследователи считают, что в том году был принят новый Основной закон. Во время правления моджахедов в стране не было конституции. Когда к власти пришли талибы, ряд видных пакистанских богословов предложил им свои услуги по составлению новой конституции, но афганские семинаристы заявили, что законодательной базой Исламского Эмирата Афганистан будет служить шариат, посему ни в какой конституции они не нуждают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поражения талибов в 2001 г. Афганистан временно жил по королевской конституции 1964 г. – самой либеральной и демократической из всех афганских конституций, и это соответствовало основным целям построения демократического общества, провозглашенным временной администрацией Хамида Карзая в декабре 2001 г. Из нее были изъяты лишь положения, касающиеся элементов монархической систем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формированное в июне 2002 г. Переходное правительство Афганистана обязалось осуществить разработку и принятие новой конституции. Это обязательство вытекало из положений Боннских соглашений от 5 декабря 2001 г., провозгласивших «право афганского народа на свободное определение своего политического будущего в соответствии с принципами ислама, демократии, плюрализма и социальной справедливости».</w:t>
      </w:r>
    </w:p>
    <w:p>
      <w:pPr>
        <w:pStyle w:val="Normal"/>
        <w:shd w:fill="FFFFFF" w:val="clear"/>
        <w:autoSpaceDE w:val="false"/>
        <w:ind w:firstLine="425"/>
        <w:jc w:val="both"/>
        <w:rPr/>
      </w:pPr>
      <w:r>
        <w:rPr>
          <w:rFonts w:cs="Arial" w:ascii="Arial" w:hAnsi="Arial"/>
          <w:color w:val="000000"/>
          <w:spacing w:val="8"/>
          <w:sz w:val="18"/>
          <w:szCs w:val="18"/>
        </w:rPr>
        <w:t>Соглашения предусматривали, что новая конституция будет утверждена Конституционной Лоя джиргой, которая должна быть созвана в течение 18 месяцев после сформирования Переходного правительства Афганистана, т.е. до декабря 2003 г. Разработкой и принятием новой конституции занимались три компетентных органа – Комиссия по составлению проекта конституции, Конституционная комиссия и Конституционная Лоя джирга. 5 октября 2002 г. президент Х.Карзай назначил 9 членов Комиссии по составлению проекта конституции (в том числе двух женщин), во главе с вице-президентом Нематуллой Шахрани. На Комиссию была возложена задача по подготовке предварительного (чернового) проекта конституции в виде набора рекомендаций для Конституционной комиссии. Последняя, в состав которой входили 35 человек (в том числе 7 женщин) и которую также возглавил Н.Шахрани, к началу июня 2003 г. подготовила проект конституции и передала его на широкое публичное обсужд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дставители Конституционной комиссии посетили все провинции Афганистана, ознакомив с содержанием подготовленного документа значительную часть населения. Они побывали также в Иране и Пакистане, проведя обсуждение проекта среди афганских беженцев. Комиссией были разосланы 460 тысяч анкет с изложением основных положений будущей конституции. Обсуждение проходило и в деревнях, и многие неграмотные жители изложили свое мнение по проекту в форме аудиозаписи. В ходе поездок представителей Комиссии в провинции было получено около 150 тысяч предложений по ее тексту</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плану Конституционная комиссия должна была к 30 августа подготовить окончательный проект Основного закона, передать его президенту и опубликовать. В течение сентября она должна была ознакомить население и афганских беженцев за рубежом с окончательным текстом конституции с учетом замечаний и рекомендаций. В процессе подготовки и принятия новой конституции большую финансовую, техническую и организационную помощь правительству оказывали международные организации ООН – Миссия содействия ООН в Афганистане (UNAMА) и Программа ООН по развитию (UNDP).</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седания Конституционной Лоя джирги были намечены на октябрь 2000 г., и уже в сентябре в стране развернулась кампания по регистрации избирателей и выдвижению кандидатов в делегаты джирг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уже в том же сентябре стало ясно, что провести Лоя джиргу в запланированное время не удастся. И тогда президент Х.Карзай в начале сентября своим указом перенес ее на декабрь 2003 г. – крайний срок, намеченный Боннскими соглашениями. Формальным поводом для переноса послужила необходимость завершить работу над окончательным текстом проекта Основного закона, а также просьба министра высшего образования включить студентов в процесс обсуждения проекта конституции. Однако по существу решение президента мотивировалось серьезными причинами: глубоким национальным и политическим расколом в афганском обществе, его неготовностью найти общий подход к основным положениям конституционного проекта, которые должны определить форму и характер не только системы власти, но и самого государ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убликация окончательного варианта проекта откладывалась неоднократно как по техническим причинам, так и ввиду острых разногласий среди членов Конституционной комиссии. В конце сентября его текст с учетом предложений населения был передан президенту Х.Карзаю с тем, чтобы после этого предать его гласности. Однако ознакомившись с проектом, глава государства усилил положения о президентской власти и вернул документ на доработку. Окончательный вариант проекта был опубликован 3 ноябр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форме он значительно отличался от первоначальной версии. В первом варианте закон содержал 10 разделов, состоявших из 116 статей. Окончательный же вариант включал 12 разделов, состоявших из 160 стат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прочем, количественные изменения были не столь значимы. Гораздо более существенными оказались некоторые положения будущей конституции, имевшие исключительное концептуальное значение. Речь шла о жизненно важных проблемах, определяющих содержание и характер новой афганской государственности. Бурные обсуждения основных положений проекта развернулись уже на стадии ознакомления с ним населения и явились отражением политического настроя различных сегментов афганского общества. Наиболее острые столкновения мнений произошли вокруг четырех основных проблем: форма государственно-административного устройства, роль и место ислама в жизни общества, форма государственной власти, права женщи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Функции Лоя джирги выходили за рамки процедуры принятия Основного закона. Она должна была определить четкую грань между традициями и современностью, между религией и функциями государства, между этническим, религиозным и языковым многообразием и необходимостью создания единого Афганистана и, самое главное, между традицией и равенством прав всех граждан, включая женщи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жирга, как, впрочем, и сам сегодняшний Афганистан, – это крупный эксперимент, за которым с большим интересом наблюдали ученые и политики на Западе. Они хотели видеть, как западные демократические ценности будут адаптированы в традиционных обществах стран третьего мира. Афганистан может служить лабораторией, где проводимые тесты покажут, сможет ли Запад внести изменения в других странах. Особенно заинтересованно смотрят на афганский эксперимент США, которые несут ответственность за происходящие в Афганистане перемены и хотели бы знать, может ли афганский опыт быть повторен в Ираке, где они сталкиваются с серьезными трудностя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эти проблемы в не меньшей степени интересуют самих афганцев. В процессе обсуждения проекта Основного закона Конституционная комиссия получила огромное количество мнений и комментариев отдельных людей, организаций и международных структур. Политические партии, как водится, тут же раскритиковали проект. Высказывались мнения, что проект не гарантирует равенства прав, не дает четкой формулировки вопроса о том, кто является гражданином Афганистана. Некоторые политики увидели большую угрозу своим позициям в случае наделения президента абсолютной властью. Что в этом случае во властных структурах будет доминировать крупнейший этнос. Некоторые потребовали учреждения поста премьер-министра, который бы делил власть с президентом. Все эти вопросы стали предметом беспокойства национальных меньшинст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бычно джирги такого рода без особых трудов ратифицировали документ, представленный на их рассмотрение. На этот раз так не могло получиться: слишком большие политические интересы были поставлены на карту и слишком велик был риск, которому они оказались подвергнуты. Поэтому следовало ожидать длительных и бурных дискуссий. Несмотря на крупные средства, которые были отпущены на проведение джирги (50 тыс. долларов в день), предусматривалась возможность продления заседаний с одной недели до 10 дней. Действительно, делегатам предстояло обсудить непростые вопросы, такие как роль ислама, права и роль женщин в обществе, центральная и провинциальная административные структуры, проблема национального языка (или языков), вопросы образования, которое в недавние времена было бесплатным, так же как и здравоохранение, и ряд других, тоже значимых проблем. Их предстояло не только решить, но и найти точные формулировки для внесения в текст конститу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 касается административной системы государства, то здесь выявились две полярные точки зрения – создавать федеративное государство или унитарное. Идея федерализма в Афганистане имеет давние корни, и ее сторонниками всегда выступали в основном представители национальных меньшинств. В конце 70-х годов прошлого века федерализм пропагандировался идеологами Революционной организации трудящихся Афганистана (РОТА). После казни в октябре 1979 г. ее лидера Тахера Бадахши его преемники М.Кушани и Б.Баглани уже в новых условиях, когда их партия была легализована, вновь выдвинули эту идею в ходе обсуждения проекта новой конституции страны во второй половине 80-х годов</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зже, в апреле 1992 г. идеи федерализма появились в программных документах учредительного съезда новой политической организации – Национального исламского движения Афганистана во главе с лидером узбеков генералом Абдуррашидом Дустомом и были затем вновь подтверждены в резолюции второго съезда организации в октябре 2002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реддверии принятия новой конституции в 2003 г. идея федерализма получила немало новых сторонников. В основном это были представители национальных меньшинств севера Афганистана. Среди них ряд видных деятелей Северной коалиции, занимавших ключевые правительственные посты, а также крупные полевые командиры. В частности, это опять же генерал А.Дустом и губернатор Герата генерал Исмаил-хан, которые мечтали превратить территории, находящиеся под их контролем, в полуавтономные административные образования. Их взгляды на федерализм разделяют также некоторые столичные интеллектуалы, многие из которых получили образование на Западе или находились там в эмиграции. Они рассматривают федеративную систему как альтернативу унитар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зного рода сторонники федерализма предпочитают видеть страну, разделенную по этническим, языковым и экономическим признакам на ряд национально-культурных автономий. Некоторые из них проповедуют географический раздел Афганистана. Другие считали бы целесообразным выделить районы, совпадающие с бассейнами крупнейших рек. Есть и такие, кто предлагает разделить страну на зоны контроля полевых командиров и образовать из них административные единицы. Более прагматичные деятели видят страну, состоящую из крупных регионов. Есть даже сторонники перемещения этносов в определенные райо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роблемы федерализма для Афганистана широко обсуждались и за пределами страны, в основном в США и Канаде. Они стали предметом острых дискуссий в кругах ученых, на многих форумах и в научных центрах. Итоги дискуссий получили освещение в различных средствах массовой информации, а затем были собраны и обобщены организацией «Форум федерации» в Оттаве. Автор одной из статей, касающейся трудностей, с которыми сталкиваются архитекторы афганской государственности, писал: «Поддержка, оказываемая создателям новых конституций, оказывается эффективной, если ставится задача порвать с тяжелым прошлым. В 1946 г. гарвардские юристы написали демократическую конституцию для Японии за шесть дней. Здесь (в Афганистане. – </w:t>
      </w:r>
      <w:r>
        <w:rPr>
          <w:rFonts w:cs="Arial" w:ascii="Arial" w:hAnsi="Arial"/>
          <w:i/>
          <w:color w:val="000000"/>
          <w:spacing w:val="6"/>
          <w:sz w:val="18"/>
          <w:szCs w:val="18"/>
        </w:rPr>
        <w:t>В.К.</w:t>
      </w:r>
      <w:r>
        <w:rPr>
          <w:rFonts w:cs="Arial" w:ascii="Arial" w:hAnsi="Arial"/>
          <w:color w:val="000000"/>
          <w:spacing w:val="6"/>
          <w:sz w:val="18"/>
          <w:szCs w:val="18"/>
        </w:rPr>
        <w:t>) она не будет работать»</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го мысль в отношении проблемы федерализма пытался развить Назиф Шахрани, американский ученый афганского происхождения, который, вероятно, представил позиции национальных меньшинств Афганистана. В своей статье в поддержку федерализма «Не “кто”, а “как”: система управления в постконфликтном Афганистане» он писал: «В этот критический период своей истории Афганистан больше всего нуждается в том, что уже имеют США, – федеральной модели с децентрализованным управлением и сильной конституцией. Болезненный опыт афганской истории показывает, что централизованное управление в любой форме ведет только к гегемонии одной группы – этнической, языковой или религиозной и злоупотреблению властью со стороны правящей группы за счет ущемления справедливости в отношении всех граждан Афганистана»</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прочем, большинство западных исследователей выступало против федеративного устройства Афганистана, и их аргументы представляются более убедительными. Основные из них сводятся к следующему. В Афганистане нет этнических границ и регионов компактного проживания крупных этнических групп (пуштунов, таджиков, узбеков, хазарейцев). Различные регионы резко отличаются друг от друга географическими условиями и природными ресурсами. Так, на востоке Афганистана земля плодородна, но ее недостаточно, чтобы обеспечить жизнь многочисленному населению этого региона. В Хазараджате наоборот – территория огромна, но земля неплодородна. Поэтому любой регион Афганистана не сможет выжить самостоятельно, без поддержки Центра, который должен регулировать справедливое распределение ресурсов в общенациональных масштабах. Кроме того, афганский федерализм уязвим также с точки зрения региональной и мировой геополитики, считают авторы некоторых статей на Западе. Афганистан находится под сильным влиянием других стран, которые стремятся поддерживать те или иные этнические или языковые группы в их противостоянии друг другу в борьбе за территорию и ресурсы. Что, собственно, сегодня и происходит в Афган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ипичный пример – ставшие рутинными вооруженные столкновения на</w:t>
      </w:r>
      <w:r>
        <w:rPr>
          <w:rFonts w:cs="Arial" w:ascii="Arial" w:hAnsi="Arial"/>
          <w:spacing w:val="6"/>
          <w:sz w:val="18"/>
          <w:szCs w:val="18"/>
        </w:rPr>
        <w:t xml:space="preserve"> </w:t>
      </w:r>
      <w:r>
        <w:rPr>
          <w:rFonts w:cs="Arial" w:ascii="Arial" w:hAnsi="Arial"/>
          <w:color w:val="000000"/>
          <w:spacing w:val="6"/>
          <w:sz w:val="18"/>
          <w:szCs w:val="18"/>
        </w:rPr>
        <w:t>севере страны отрядов узбека генерала А.Дустома, которого поддерживает президент Узбекистана И.Каримов, и таджика генерала Мухаммада Ата, соратника министра обороны маршала М.К.Фахима, на которого делают ставку Россия, Таджикистан и Инд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ногие, кто знает афганские реалии, – убежден афганский эмигрант Омар Захилваль из вашингтонского Института афганских исследований, – согласятся с тем, что федерализм не только не является необходимостью для страны в нынешних условиях, но и послужит средством более глубокого этнического раскола и, соответственно, приведет к дальнейшей дезинтеграции страны». Он апеллирует к тому факту, что хотя «жители Афганистана этнически разнородны, политически и социально они слиты в единое сообщество под четким названием “афганцы”, и это позволяет им жить в интегрированной стране»</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этом ученые не отвергают принцип федерализма как таковой, но считают, что в Афганистане нет условий для его реализации, по крайней мере в настоящее время. Они выдвигают следующие условия для успешного осуществления федеративного устрой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Относительно образованное насел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Относительное экономическое равенство и возмож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3. Полное уважение к культурным различия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4. Высокий уровень технологического развития при наличии эффективных систем транспорта и коммуникац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5. Выход к морю и наличие надежных аэропортов для международной торговл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6. Четкие источники доход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7. Наличие демократической системы, которая позволяет понять и оценить сущность федер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фганистан, считают противники федерализма на Западе, не обладает ни одним из этих качеств</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льтернативой неприемлемому на нынешнем этапе для Афганистана федерализму – подводит итог дискуссиям американский исследователь Дж.Р.Раушан – служит представительное централизованное управление, основанное на конституции, которое обеспечивает пропорциональное и</w:t>
      </w:r>
      <w:r>
        <w:rPr>
          <w:rFonts w:cs="Arial" w:ascii="Arial" w:hAnsi="Arial"/>
          <w:spacing w:val="6"/>
          <w:sz w:val="18"/>
          <w:szCs w:val="18"/>
        </w:rPr>
        <w:t xml:space="preserve"> </w:t>
      </w:r>
      <w:r>
        <w:rPr>
          <w:rFonts w:cs="Arial" w:ascii="Arial" w:hAnsi="Arial"/>
          <w:color w:val="000000"/>
          <w:spacing w:val="6"/>
          <w:sz w:val="18"/>
          <w:szCs w:val="18"/>
        </w:rPr>
        <w:t>справедливое распределение ресурсов. Центральное правительство, которое имеет поддержку подлинно национальной армии и состоит из представителей различных этнических, религиозных и языковых групп на равной основе, лучше всего может отвечать интересам страны. Создание федеративного устройства не является необходимостью, поскольку в нынешних условиях это неоправданно. Тем более на переходном этапе, когда полевые командиры, пользуясь фактическим существованием созданной ими местной неуправляемой автономии, применяют силу для решения административных вопросов, таких как поступление и распределение доходов. В качестве примера можно привести решение проблемы налогов на импорт товаров. Это самая крупная статья бюджетных поступлений Афганистана. Пограничные провинции, занимающиеся сбором этих налогов, присваивают их себе, лишая доходов центральную администрацию и ресурсов провинции, находящиеся в глубине территории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читывая существующие этнические, географические, религиозные, экономические и прочие факторы, автор приходит к выводу о том, что лишь «централизованная, сильная и справедливая система государственного управления может гарантировать национальное единство и сохранение суверенитета и территориальной целостности страны»</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прочем, все участники дискуссий как в Афганистане, так и за его пределами понимают эфемерную реалистичность создания федеративной республики в Афганистане. Опасения же тех, кто в период обсуждения конституции боялся, что эта система будет навязана стране, могли быть рассеяны тем фактом, что вопрос в конечном счете будет решен самым представительным органом – Лоя джирг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ругой важной проблемой, стоявшей перед Конституционной комиссией, оказался выбор формы государственного строя – республики или монархии. Ее решение в известной мере зависело от позиции бывшего короля Мухаммада Захир Шаха, который до сих пор пользуется определенной поддержкой в стране. Однако экс-монарх высказался довольно ясно по этому вопросу сразу же после ликвидации режима талибов, в начале января 2002 г.: он отверг возможность (не говоря уже о необходимости) реставрации монархии в Афганистане. В последующем он еще раз подтвердил свою точку зрения, получив на Чрезвычайной Лоя джирге в июне 2002 г. почетный титул «отца н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зже, в процессе широкого обсуждения проекта конституции Захир Шах доказал на практике приверженность своим взглядам. В августе 2003 г. двоюродный брат бывшего короля Султан Махмуд Гази вместе со своим внуком Мирвайсом создал партию афганских монархистов. Однако король, которого они пригласили возглавить эту политическую организацию, отказался поддержать ее, и она вскоре распалась. Тем не менее идея монархизма продолжала витать в воздух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ежду тем сам Захир Шах в преддверии принятия новой конституции не отказался от роли действующего политика. В интервью Би-би-си в мае 2003 г. он в весьма общей форме высказался по поводу конституции, заявив, что ее характер будет определять нация, и надо дать ей возможность сделать это. При этом он призвал афганцев к единству. Экс-король, однако, не упустил случая напомнить народу о себе как об «отце нации»: «Естественно, отец желает своим сыновьям прогресса и процветания и он видит хорошую перспективу для Афганистана, если им удастся восстановить единство в своих рядах»</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ценивая свои шансы занять лидирующую роль после принятия новой конституции, Захир Шах не рискнул прямо заявить о притязаниях на пост главы государства путем выдвижения своей кандидатуры на должность президента, однако недвусмысленно выразил готовность возглавить страну, если народ «дарует» ему такую ответственность. В процессе будущих выборов он отвел себе роль наблюдателя и контролера, гарантирующего, что они будут «свободными и честными»</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ибольшую остроту приобрела также проблема роли и места ислама в новой конституции и, соответственно, в новой политической системе. Проект Основного закона провел достаточно четкую грань между либералами и консерваторами, поборниками усиления роли ислама в общественно-политической жизни. При этом ни те, ни другие не ставили под сомнение духовную значимость ислама для населения, учитывая его мусульманский характер. В проекте конституции ислам был назван «религией Афганистана» (статья 2). Более того, подчеркивалось, что «ни один закон не может противоречить священной религии ислам» (статья 3). Разумеется, никто против этого не возражал. В тексте проекта конституции содержалось также немало мусульманской символики (наличие минбара и михраба, а также постулатов «Нет Бога, кроме Аллаха, и Мухаммад пророк его» и «Аллах акбар» в государственном гербе) и риторики («организация и улучшение условий для функционирования мечетей, медресе и религиозных центров», «президент республики обязан быть мусульманином», «отмена традиций, противоречащих положениям ислама» и д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новные споры велись вокруг более важной проблемы: будет Афганистан жить по мусульманским или светским законам. Статья проекта провозглашает страну «исламской республикой». Однако далее нигде в тексте не упоминается этот термин. Более того, статья 4 проекта конституции, гласившая, что «национальный суверенитет принадлежит народу», а не Богу, дает основание утверждать, что документ носит секуляристский характе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лиятельные клерикалы и поддерживавшие их консервативные круги требовали положить в основу законодательства положения шариата (в статье 3 термин «ислам» требовали заменить на «шариат»). Они настаивали на конкретизации положения о том, какого рода исламскую республику хотят видеть в Афганистане создатели конституции – такую как в Иране или в Пакистане</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поры вокруг остальных положений, в той или иной мере касающихся ислама, носили скорее маргинальный характер, хотя и имели определенное концептуальное значение. Так, критики из числа исламистов отмечали, что в отличие от конституции 1964 г. в проекте нового Основного закона не упоминается ханифитский толк ислама, который исповедуют афганские сунниты, представляющие около 80% населения страны, как доминирующий, или официальный. От президента в соответствии с проектом также не требуется быть мусульманином ханифитского толка. Отсутствие упоминания ханифитского толка (масхаба), детерминированного в конституции 1964 г. как фактически официального, формально нивелировало статус различных религиозных общин. Только в одном случае, когда речь идет о судебном процессе, то здесь проектом предписано суду при рассмотрении судебного дела суннита руководствоваться положениями ханифитской юридической школы (статья 130), шиита – шиитской (джафаритской, статья 131) при отсутствии в конституции соответствующего положения или соответствующего зако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ще одна важная проблема, которая разделила общество на две группы, – форма власти. Проект конституции предусматривал создание президентской республики, в рамках которой высшим органом законодательной и исполнительной власти был бы президент. Эту идею проталкивали Х.Карзай и его сторонники. При этом сам Карзай выдвинул жесткое условие: если в конституции не будет зафиксирована форма президентского правления, то он не будет выдвигать свою кандидатуру на пост президента на предстоящих президентских выборах в июне 2004 г. Сторонники идеи сильной президентской власти заявляли, что такая власть сможет более эффективно решать задачи достижения национального единства и в то же время обеспечить национальные права</w:t>
      </w:r>
      <w:r>
        <w:rPr>
          <w:rFonts w:cs="Arial" w:ascii="Arial" w:hAnsi="Arial"/>
          <w:spacing w:val="6"/>
          <w:sz w:val="18"/>
          <w:szCs w:val="18"/>
        </w:rPr>
        <w:t xml:space="preserve"> </w:t>
      </w:r>
      <w:r>
        <w:rPr>
          <w:rFonts w:cs="Arial" w:ascii="Arial" w:hAnsi="Arial"/>
          <w:color w:val="000000"/>
          <w:spacing w:val="6"/>
          <w:sz w:val="18"/>
          <w:szCs w:val="18"/>
        </w:rPr>
        <w:t>различных этнос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большая часть населения была настроена в пользу сильной президентской власти. Это диктовалось стремлением многих людей покончить с всевластием полевых командиров (warlordism). Однако нашлось немало тех, кто по разным причинам ратовал за доминирование парламента в новой структуре вла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 вновь, как это было в случае с федерализмом, раскол между сторонниками президентской и парламентской формы правления прошел по этнической линии. Х.Карзая поддержали в основном пуштуны, которые после поражения талибов оказались на вторых ролях в большой политике и надеялись вернуть ключевые позиции в новых структурах власти. Основными противниками президентской системы выступили опять же представители национальных меньшинств севера Афганистана – таджиков, узбеков, хазарейцев, туркмен, которые требовали большей автономии, широкого представительства в парламенте и возможности получать образование на своих языках. Наиболее влиятельным проповедником парламентской формы правления можно назвать Исламское общество Афганистана и его лидера профессора Б.Раббани. Представитель Общества Сайед Инаятулла Шадаб выступил с предупреждением, что президент с такими широкими полномочиями, которые предусматривает проект, «опасен для страны». Его партия, подчеркнул он, считает, что «в нынешних условиях предоставление таких прав одному лицу означает шаг к диктатуре»</w:t>
      </w:r>
      <w:r>
        <w:rPr>
          <w:rFonts w:cs="Arial" w:ascii="Arial" w:hAnsi="Arial"/>
          <w:color w:val="000000"/>
          <w:spacing w:val="6"/>
          <w:sz w:val="18"/>
          <w:szCs w:val="18"/>
          <w:vertAlign w:val="superscript"/>
        </w:rPr>
        <w:t>11</w:t>
      </w:r>
      <w:r>
        <w:rPr>
          <w:rFonts w:cs="Arial" w:ascii="Arial" w:hAnsi="Arial"/>
          <w:color w:val="000000"/>
          <w:spacing w:val="6"/>
          <w:sz w:val="18"/>
          <w:szCs w:val="18"/>
        </w:rPr>
        <w:t>. Аналогичную позицию занял и министр обороны таджик маршал Фахим</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вая конституция, написанная не без участия американцев, считает один из критиков ее проекта, немало заимствовала из конституции США, а именно президентскую систему правления и двухпалатный парламент, проигнорировав американский федерализм. Однако авторы проекта, полагает он, упустили из виду то обстоятельство, что афганцы не готовы принять американскую двухпартийную формулу власти, процесс формирования которой сопровождается персональными выпадами, черным пиаром, созданием комиссий по расследованию и даже судебными процессами. В условиях полиэтнического Афганистана это может обернуться стрельбой, убийствами и даже гражданской войной. Оптимальным, по мнению автора подобных взглядов, была бы реставрация монархии, при которой верховная власть в стране могла быть разделена между монархом, который осуществляет ее как духовный лидер и стоит над этническими, религиозными и другими группами, и премьер-министром, который, хоть и назначается королем, фактически реализует власть,</w:t>
      </w:r>
      <w:r>
        <w:rPr>
          <w:rFonts w:cs="Arial" w:ascii="Arial" w:hAnsi="Arial"/>
          <w:spacing w:val="6"/>
          <w:sz w:val="18"/>
          <w:szCs w:val="18"/>
        </w:rPr>
        <w:t xml:space="preserve"> </w:t>
      </w:r>
      <w:r>
        <w:rPr>
          <w:rFonts w:cs="Arial" w:ascii="Arial" w:hAnsi="Arial"/>
          <w:color w:val="000000"/>
          <w:spacing w:val="6"/>
          <w:sz w:val="18"/>
          <w:szCs w:val="18"/>
        </w:rPr>
        <w:t>но не принимает ни одного решения без согласия парламента. Представители Северного альянса обкатывали и идею учреждения поста премьер-министра. Они полагали, что если президентом станет пуштун, то главой правительства – таджик, на роль которого мог бы претендовать министр обороны маршал М.К Фахим</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 ходом обсуждения проекта конституции внимательно следили в Вашингтоне. В конце ноября в Конгрессе США были даже проведены слушания по этому вопросу. Конгрессмены при этом выразили беспокойство по поводу роли религии и проблемы женского равноправия в Афганистане. Их смутила формулировка статьи 2, где провозглашалась свобода вероисповедания для немусульман, ограниченная тем не менее рамками закона, содержание которого неизвестно. Американские законодатели также отметили, что положение женщин в Афганистане мало изменилось после крушения режима талибов, и в новой конституции нет четких гарантий женских прав</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мпания по выборам делегатов на Лоя джиргу проходила весьма напряженно: различные фракции, политические партии, крупные полевые команидры, влиятельные политические деятели, в том числе в правительстве, прилагали немало усилий для проталкивания своих сторонников на джиргу. Учитывая сложную ситуацию с женскими правами, в соответствии с процедурой, разработанной ООН, и в целях обеспечения гарантий определенной степени представительства женщин было решено, что от каждой провинции должно быть избрано по меньшей мере две женщины. Кроме того, половину назначаемых президентом делегатов – 25 человек – должны были составлять также женщины. В итоге из 502 делегатов Лоя джирги 114 составляли женщи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началу декабря подготовка к проведению Лоя джирги в основном закончилась. Были приняты беспрецедентные меры безопасности: американское командование, ссылаясь на данные разведки, предупредило о возможных попытках талибов сорвать форум, обрушив ракетные удары на Кабул. Однако правительство не могло еще раз откладывать джиргу: ее последний срок был жестко определен Женевскими договоренностями. Теперь оно было готово выполнить их. Стране предстояло сделать исторический выбор, и этот момент наста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екабрь 2003 г. – январь 2004 г. навсегда войдут в историю Афганистана как одна из знаменательных ее страниц. В эти дни страна принимала новую конституцию, которая должна была определить путь дальнейшего развития Афганистана. Этот документ по традиции принимает высший</w:t>
      </w:r>
      <w:r>
        <w:rPr>
          <w:rFonts w:cs="Arial" w:ascii="Arial" w:hAnsi="Arial"/>
          <w:spacing w:val="6"/>
          <w:sz w:val="18"/>
          <w:szCs w:val="18"/>
        </w:rPr>
        <w:t xml:space="preserve"> </w:t>
      </w:r>
      <w:r>
        <w:rPr>
          <w:rFonts w:cs="Arial" w:ascii="Arial" w:hAnsi="Arial"/>
          <w:color w:val="000000"/>
          <w:spacing w:val="6"/>
          <w:sz w:val="18"/>
          <w:szCs w:val="18"/>
        </w:rPr>
        <w:t>надпарламентский орган власти – Лоя джирга (всеафганская ассамблея представителей народностей, племен и духовенства) – объект гордости афганцев, один из элементов традиционной афганской демократии, истоки которого восходят к средним век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ткрытие заседаний Лоя джирги было назначено на 10 декабря, но было отложено: ждали прибытия нескольких делегатов из отдаленных районов. И вот наконец 14 декабря 2003 г. состоялось ее открытие. Делегаты собрались под громадным тентом (подаренным ФРГ и уже использованным однажды для проведения Чрезвычайной Лоя джирги в июне 2002 г.) на территории Кабульского университета. Большую роль в ее организации и проведении сыграли ООН и СШ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рвое заседание Лоя джирги началось с избрания временного председателя, который руководил ее открытием. Им был избран один из лидеров джихада С.А.Гилани. С приветственными речами выступили экс-король Мухаммад Захир Шах и президент Хамид Карзай, которые подчеркнули значимость этого исторического события и пожелали участникам форума плодотворной работы. Карзай доложил делегатам о результатах работы своего правительства. Затем были избраны постоянный председатель джирги и его заместитель. Президент и его советники включили в список кандидатов на пост председателя Лоя джирги нескольких крупных полевых командиров, чтобы, вероятно, умиротворить их или получить голоса их сторонников, в том числе генерала А.Дустома, который, однако, в последующем, в ходе заседаний джирги скорее выступал как оппонент президента и его идей, нежели как его сторонник. Однако спикером джирги был избран лидер Национального фронта спасения Афганистана профессор Себгатулла Моджаддиди, получивший 252 голоса, а его заместителем – Сафия Сидд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 числа делегатов были созданы 10 комитетов, каждый из которых получил для обсуждения свой блок вопросов. Их возглавили известные деятели – спикер Лоя джирги С.Моджаддиди, один из лидеров джихада, глава Исламского союза освобождения Афганистана А.Р.Саяф, А.Н.Мухаммади, сын умершего в 2002 г. руководителя Движения исламской революции Афганистана М.Н.Мухаммади, лидер шиитской группировки Исламское движение Афганистана аятолла А.Мохсени, брат министра финансов Х.Гани Ахмадзай, премьер-министр первого правительства моджахедов в 1992 г. А.К.Фарид, бывший соратник Г.Хекматьяра, который возглавляет Исламскую партию Афганистана и ведет вооруженную борьбу против режима Х.Карзая и войск международной коалиции, и другие. Все они вряд ли могут считаться</w:t>
      </w:r>
      <w:r>
        <w:rPr>
          <w:rFonts w:cs="Arial" w:ascii="Arial" w:hAnsi="Arial"/>
          <w:spacing w:val="6"/>
          <w:sz w:val="18"/>
          <w:szCs w:val="18"/>
        </w:rPr>
        <w:t xml:space="preserve"> </w:t>
      </w:r>
      <w:r>
        <w:rPr>
          <w:rFonts w:cs="Arial" w:ascii="Arial" w:hAnsi="Arial"/>
          <w:color w:val="000000"/>
          <w:spacing w:val="6"/>
          <w:sz w:val="18"/>
          <w:szCs w:val="18"/>
        </w:rPr>
        <w:t>экспертами в вопросах пра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Комитеты довольно быстро обсудили текст проекта конституции и доложили о своей работе делегатам. Тем не менее широкий диапазон взглядов участников джирги сделал невозможным быстрое принятие Основного закона. В процессе ее работы было внесено немало важных и мелких изменений в текст конституции. Так, в статье 2 предложение «религией Афганистана является священная религия ислам» было изменено на «религией народа и государства Афганистан является священная религия ислам «Клерикалам удалось внести поправку в статью 3, в которой предложение «ни один закон не может противоречить священной религии ислам» было преобразовано в «ни один закон не может противоречить </w:t>
      </w:r>
      <w:r>
        <w:rPr>
          <w:rFonts w:cs="Arial" w:ascii="Arial" w:hAnsi="Arial"/>
          <w:i/>
          <w:iCs/>
          <w:color w:val="000000"/>
          <w:spacing w:val="6"/>
          <w:sz w:val="18"/>
          <w:szCs w:val="18"/>
        </w:rPr>
        <w:t xml:space="preserve">положениям и принципам </w:t>
      </w:r>
      <w:r>
        <w:rPr>
          <w:rFonts w:cs="Arial" w:ascii="Arial" w:hAnsi="Arial"/>
          <w:color w:val="000000"/>
          <w:spacing w:val="6"/>
          <w:sz w:val="18"/>
          <w:szCs w:val="18"/>
        </w:rPr>
        <w:t xml:space="preserve">(курсив наш. – </w:t>
      </w:r>
      <w:r>
        <w:rPr>
          <w:rFonts w:cs="Arial" w:ascii="Arial" w:hAnsi="Arial"/>
          <w:i/>
          <w:color w:val="000000"/>
          <w:spacing w:val="6"/>
          <w:sz w:val="18"/>
          <w:szCs w:val="18"/>
        </w:rPr>
        <w:t>В.К.</w:t>
      </w:r>
      <w:r>
        <w:rPr>
          <w:rFonts w:cs="Arial" w:ascii="Arial" w:hAnsi="Arial"/>
          <w:color w:val="000000"/>
          <w:spacing w:val="6"/>
          <w:sz w:val="18"/>
          <w:szCs w:val="18"/>
        </w:rPr>
        <w:t>) священной религии ислам». Новая формулировка усиливает позиции клерикалов, т.к. дает им возможность расширительно трактовать термин «положения» вплоть до замены его словом «шариат». Это создает потенциальную угрозу не только светскому законодательству, лежащему в основе сегодняшнего судопроизводства в Афганистане, но и самому светскому характеру государ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прочем, наиболее горячие дискуссии развернулись вокруг основных вопросов государственного строительства. В первую очередь это касалось формы государственной власти – президентской или парламентской. Уже на второй день заседаний, как и накануне, в период обсуждения проекта конституции, против президентской системы дружно выступили около полутора десятков делегатов, в основном деятели из Северного альянса, представлявшие интересы национальных меньшинств Севера. Главным возмутителем спокойствия оказался генерал А.Р.Дустом. Он потребовал предоставить парламенту бóльшие полномочия, чем предусматривалось конституцией. «Любая конституция будет успешной, – заявил он, – если она будет отвечать интересам народа». И уверенно добавил: «Мы знаем, чего хочет народ. Мы хотим парламентскую систему»</w:t>
      </w:r>
      <w:r>
        <w:rPr>
          <w:rFonts w:cs="Arial" w:ascii="Arial" w:hAnsi="Arial"/>
          <w:color w:val="000000"/>
          <w:spacing w:val="6"/>
          <w:sz w:val="18"/>
          <w:szCs w:val="18"/>
          <w:vertAlign w:val="superscript"/>
        </w:rPr>
        <w:t>15</w:t>
      </w:r>
      <w:r>
        <w:rPr>
          <w:rFonts w:cs="Arial" w:ascii="Arial" w:hAnsi="Arial"/>
          <w:color w:val="000000"/>
          <w:spacing w:val="6"/>
          <w:sz w:val="18"/>
          <w:szCs w:val="18"/>
        </w:rPr>
        <w:t>. Оппоненты Карзая, как и ожидалось, выступили за сильный парламент и учреждение поста премьер-министра. Они прямо заявили, что в случае несогласия с ними могут отказаться от участия в дебатах, и тогда легитимность Лоя джирги будет поставлена под сомн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новным критиком президентской формы правления выступил на джирге влиятельный представитель Северного альянса узбек Хафез Мансур. В первый же день заседаний он выдвинул свою кандидатуру на пост председателя джирги, но проиграл С.Моджаддиди, собрав 154 голоса. Его выступление носило безапелляционный характер: «Мы не хотим иметь диктатора с неограниченной властью». Неожиданно он не</w:t>
      </w:r>
      <w:r>
        <w:rPr>
          <w:rFonts w:cs="Arial" w:ascii="Arial" w:hAnsi="Arial"/>
          <w:spacing w:val="6"/>
          <w:sz w:val="18"/>
          <w:szCs w:val="18"/>
        </w:rPr>
        <w:t xml:space="preserve"> </w:t>
      </w:r>
      <w:r>
        <w:rPr>
          <w:rFonts w:cs="Arial" w:ascii="Arial" w:hAnsi="Arial"/>
          <w:color w:val="000000"/>
          <w:spacing w:val="6"/>
          <w:sz w:val="18"/>
          <w:szCs w:val="18"/>
        </w:rPr>
        <w:t>был поддержан маршалом Фахимом, который пытался уговорить его не выступать против президентской системы. В ответ на вопрос, почему министр обороны принял сторону Х.Карзая, Мансур ответил, что, тот, вероятно, ищет себе место в этой системе</w:t>
      </w:r>
      <w:r>
        <w:rPr>
          <w:rFonts w:cs="Arial" w:ascii="Arial" w:hAnsi="Arial"/>
          <w:color w:val="000000"/>
          <w:spacing w:val="6"/>
          <w:sz w:val="18"/>
          <w:szCs w:val="18"/>
          <w:vertAlign w:val="superscript"/>
        </w:rPr>
        <w:t>16</w:t>
      </w:r>
      <w:r>
        <w:rPr>
          <w:rFonts w:cs="Arial" w:ascii="Arial" w:hAnsi="Arial"/>
          <w:color w:val="000000"/>
          <w:spacing w:val="6"/>
          <w:sz w:val="18"/>
          <w:szCs w:val="18"/>
        </w:rPr>
        <w:t>. Впрочем, в конце концов он выступил за компромис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поры вокруг этой проблемы приняли настолько острый характер, что организаторы джирги были вынуждены сформировать согласительную комиссию. Она поддержала требование Х.Карзая о введении президентской системы, хотя и не пришла к согласию в вопросах официального языка Афганистана, рыночной экономики, бесплатного высшего образования и определения термина «национальные герои». Поддержав идею о введении президентской системы, комиссия все же настояла на том, чтобы президент при назначении министров, Верховного судьи и председателя Центрального банка получал санкцию депутатов парламен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дложения комиссии повлияли на позиции некоторых депутатов, ранее выдвигавших идею введения парламентской системы. Они решили поддержать Х.Карзая, заявившего, что сильная президентская власть нужна стране сейчас, когда после окончания продолжительной войны в Афганистане нет сложившихся политических партий, необходимых для функционирования парламентской системы правления. Он вновь предупредил, что не будет баллотироваться в президенты, если джирга не утвердит президентскую систем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джирге было рассмотрено немало и других важных вопросов: о рыночной экономике, о том, кто будет заниматься эмиссией денег, о языке национального гимна, о случаях применения принудительного труда, о необходимости административной реформы, об обеспечении бесплатного медицинского обслуживания со стороны государства, об оказании помощи детям инвалидов, о введении бесплатного образования всех уровней, о правах и обязанностях президента, о гражданстве главы и членов правительства, об учреждении Высшего Конституционного Совета, об усилении властных полномочий парламента за счет сокращения полномочий президента. Расхождение мнений по этим вопросам временами было столь велико, что возникала опасность провала всей работы джирг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овольно известные делегаты, противостоявшие Х.Карзаю, – профессор Б.Раббани, А.Р.Саяф, А.Дустом и их соратники остро критиковали правительство за его тактику и приемы, использовавшиеся для проталкивания своих идей. Так, по некоторым данным, имели место</w:t>
      </w:r>
      <w:r>
        <w:rPr>
          <w:rFonts w:cs="Arial" w:ascii="Arial" w:hAnsi="Arial"/>
          <w:spacing w:val="6"/>
          <w:sz w:val="18"/>
          <w:szCs w:val="18"/>
        </w:rPr>
        <w:t xml:space="preserve"> </w:t>
      </w:r>
      <w:r>
        <w:rPr>
          <w:rFonts w:cs="Arial" w:ascii="Arial" w:hAnsi="Arial"/>
          <w:color w:val="000000"/>
          <w:spacing w:val="6"/>
          <w:sz w:val="18"/>
          <w:szCs w:val="18"/>
        </w:rPr>
        <w:t>случаи подкупа делегатов: им дарили одежду, деньги, устраивали в их честь банкеты, обещали высокие должности в правительственном аппарате. По слухам, некоторым председателям комитетов были обещаны крупные суммы на их собственные нужды, которые они должны были получить после возвращения в свои провин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седания джирги, и без того шумные, не обошлись без редких по остроте инцидентов. Одним из самых важных положений конституции была проблема женских прав, и это доказали на практике сами женщины-делегаты. Так, 17 декабря в самом начале заседаний после оглашения спикером имен председателей комитетов слово попросила молодая женщина по имени Малалай Джуя, делегат из провинции Фарах. Она открыто бросила обвинение руководителям джирги в том, что, будучи в прошлом лидерами моджахедов, они довели страну до разрухи, до полного попрания женских прав. Они не имеют морального права, заявила смелая женщина, руководить высшим органом власти страны. Она назвала их преступниками и потребовала международного суда над ними. Если даже их простит обездоленный афганский народ, убежденно говорила Малалай, их не простит история</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то был поистине акт великого мужества, достойный ее тезки – героини второй англо-афганской войны 1878–1880 гг. Малалай, которая подняла дух дрогнувших было в бою афганских солдат, в конце концов одержавших победу над британской бригадой генерала Бэрроуза в битве при Майванде 27 июля 1880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зов, брошенный «седобородым», поверг аудиторию в шок. Возмущению консерваторов не было предела. На трибуну вышел один из тех, кому было брошено обвинение, – один из лидеров джихада (таков их ныне официальный титул) А.Р.Саяф. Он долго перечислял заслуги моджахедов и назвал некоторых делегатов «прокоммунистическими элементами», которые стремятся сорвать заседания. Председатель джирги С.Моджаддиди потребовал от Малалай Джуя покинуть зал заседания. Она отказалась. Тогда он потребовал от нее извиниться. Она вновь отказалась. Пытаясь смягчить остроту момента, слово взял профессор Б.Раббани. Умение прощать, менторским тоном заявил он, есть великое достоинство, и оно должно быть проявлено в данном случае. Джирга поддержала его</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ынешних условиях Афганистана, где фактическая власть в провинциях принадлежит полевым командирам, смелый поступок Малалай мог повлечь за собой тяжелые последствия для молодой женщины, вплоть до угрозы физической расправы с ней. Поэтому на время заседаний джирги</w:t>
      </w:r>
      <w:r>
        <w:rPr>
          <w:rFonts w:cs="Arial" w:ascii="Arial" w:hAnsi="Arial"/>
          <w:spacing w:val="6"/>
          <w:sz w:val="18"/>
          <w:szCs w:val="18"/>
        </w:rPr>
        <w:t xml:space="preserve"> </w:t>
      </w:r>
      <w:r>
        <w:rPr>
          <w:rFonts w:cs="Arial" w:ascii="Arial" w:hAnsi="Arial"/>
          <w:color w:val="000000"/>
          <w:spacing w:val="6"/>
          <w:sz w:val="18"/>
          <w:szCs w:val="18"/>
        </w:rPr>
        <w:t>она получила защиту со стороны ОО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на заседаниях женщины показали себя активными участницами, твердо отстаивающими свои права. Их безусловным лидером оказалась д-р Масуда Джалал, которая на Чрезвычайной Лоя джирге в июне 2002 г. баллотировалась в президенты вместе с Карзаем. На Конституционной джирге она вновь заявила о своих притязаниях на пост главы государства и призвала женщин активно участвовать в избирательной кампании. Коснувшись проблемы женских прав, Масуда потребовала запретить ранние и принудительные браки, а также обмен девушками между семьями, который практикуется в целях урегулирования межсемейных или межклановых конфликтов. У нее также хватило мужества выступить с критикой в адрес президента Карзая, подвергнув сомнению некоторые успехи его правитель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концу заседаний джирги, 28 декабря большая группа делегатов (151 человек) потребовала изменить зафиксированное в конституции название государства – «Исламская Республика Афганистан». Они предложили новое – «Республика Афганистан», мотивируя это тем, что 99% населения страны являются мусульманами, посему нет необходимости подчеркивать исламский характер государства. Спикер джирги, явно выходя за рамки своих полномочий, назвал предложение делегатов происками «неверных», противников ислама и заверил, что джирга не утвердит его. В итоге делегаты оставили в силе прежнее назва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конец, после бурных и утомительных дебатов, казалось, делегаты пришли к согласию по всем основным вопросам. Однако 3 января джирга вновь оказалась на грани срыва: около 200 делегатов устроили ей обструкцию и покинули зал заседаний. Выяснилось, что две проблемы остались нерешенными – двойное гражданство министров и вопрос об официальном языке. Действительно, в Переходном правительстве работает немало министров с американским паспортом, хотя речь, по сути, шла о двух ключевых членах правительства – министре финансов Абдул Гани Ахмадзае и министре внутренних дел Али Ахмаде Джалал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пасать ситуацию бросились закулисные архитекторы конституции – президент Карзай, посол США Залмай Халильзад и специальный представитель генерального секретаря ООН в Афганистане Лахдар Брахими, пытаясь найти компромиссное решение. С двойным гражданством удалось прийти к согласию довольно быстро: его решение в каждом конкретном случае было предложено отдать на откуп нижней палате парламента. Однако проблема языка оказалась камнем преткновения. «Мы должны стыдиться, – взывал к делегатам спикер</w:t>
      </w:r>
      <w:r>
        <w:rPr>
          <w:rFonts w:cs="Arial" w:ascii="Arial" w:hAnsi="Arial"/>
          <w:spacing w:val="6"/>
          <w:sz w:val="18"/>
          <w:szCs w:val="18"/>
        </w:rPr>
        <w:t xml:space="preserve"> </w:t>
      </w:r>
      <w:r>
        <w:rPr>
          <w:rFonts w:cs="Arial" w:ascii="Arial" w:hAnsi="Arial"/>
          <w:color w:val="000000"/>
          <w:spacing w:val="6"/>
          <w:sz w:val="18"/>
          <w:szCs w:val="18"/>
        </w:rPr>
        <w:t xml:space="preserve">джирги, – что не можем прийти к окончательному согласию из-за одного слова («официальный». – </w:t>
      </w:r>
      <w:r>
        <w:rPr>
          <w:rFonts w:cs="Arial" w:ascii="Arial" w:hAnsi="Arial"/>
          <w:i/>
          <w:color w:val="000000"/>
          <w:spacing w:val="6"/>
          <w:sz w:val="18"/>
          <w:szCs w:val="18"/>
        </w:rPr>
        <w:t>В.К.</w:t>
      </w:r>
      <w:r>
        <w:rPr>
          <w:rFonts w:cs="Arial" w:ascii="Arial" w:hAnsi="Arial"/>
          <w:color w:val="000000"/>
          <w:spacing w:val="6"/>
          <w:sz w:val="18"/>
          <w:szCs w:val="18"/>
        </w:rPr>
        <w:t>). Если мы завтра с этим не покончим, то следует признаться миру, что провалили конституцию»</w:t>
      </w:r>
      <w:r>
        <w:rPr>
          <w:rFonts w:cs="Arial" w:ascii="Arial" w:hAnsi="Arial"/>
          <w:color w:val="000000"/>
          <w:spacing w:val="6"/>
          <w:sz w:val="18"/>
          <w:szCs w:val="18"/>
          <w:vertAlign w:val="superscript"/>
        </w:rPr>
        <w:t>19</w:t>
      </w:r>
      <w:r>
        <w:rPr>
          <w:rFonts w:cs="Arial" w:ascii="Arial" w:hAnsi="Arial"/>
          <w:color w:val="000000"/>
          <w:spacing w:val="6"/>
          <w:sz w:val="18"/>
          <w:szCs w:val="18"/>
        </w:rPr>
        <w:t>. Против положения об официальных языках – пушту и дари (на которых говорят пуштуны и таджики соответственно) выступили представители национальных меньшинств, которые потребовали объявить национальными и их языки. Сошлись на том, что они также будут считаться официальными в местах компактного проживания соответствующих этнических групп.</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4 января заседания Лоя джирги наконец завершились. Спикер джирги С.Моджаддиди призвал делегатов проголосовать за текст конституции вставанием. Новый Основной закон страны был принят подавляющим большинством голос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заключительным словом выступил президент страны Х.Карзай. Он затронул несколько важных положений, касающихся принятой конституции – президентская и парламентская системы, равенство всех граждан перед законом и их равные экономические возможности («Я хочу жить в таком Афганистане, где любой человек, независимо от его национальной или социальной принадлежности, если он захочет, мог бы претендовать на кресло президента»). «Мы считаем, что наши интересы и интересы Афганистана, – декларировал он свои убеждения, – лучшим образом могли быть реализованы в рамках общества и системы, свободных от дискриминации. Нам нужно общество, в котором все люди – от рядового школьника до главы государства – были равны перед законом. Нам нужно общество, основанное на законе. Сегодня мы приняли конституцию с тем, чтобы создать законопослушное общество. Но достаточно ли только иметь конституцию? Конечно, нет. Как говорит господин Брахими, конституция может быть лишь пачкой бумаги. Поэтому нужна национальная воля, чтобы претворить в жизнь ее принципы»</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алее президент остановился на основных целях, которых следует достичь в процессе выполнения конституционных положений – национальное единство, забота об инвалидах, обеспечение прав женщин, борьба с бедностью, расширение системы просвещения. «Вы заложили основу свободного, единого, богатого и легитимного Афганистана», – торжественно провозгласил Х.Карзай, отдавая должное делегатам и оценивая значение принятого докумен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заключение он поклялся как президент страны соблюдать все ее законы.</w:t>
      </w:r>
      <w:r>
        <w:rPr>
          <w:rFonts w:cs="Arial" w:ascii="Arial" w:hAnsi="Arial"/>
          <w:spacing w:val="6"/>
          <w:sz w:val="18"/>
          <w:szCs w:val="18"/>
        </w:rPr>
        <w:t xml:space="preserve"> </w:t>
      </w:r>
      <w:r>
        <w:rPr>
          <w:rFonts w:cs="Arial" w:ascii="Arial" w:hAnsi="Arial"/>
          <w:color w:val="000000"/>
          <w:spacing w:val="6"/>
          <w:sz w:val="18"/>
          <w:szCs w:val="18"/>
        </w:rPr>
        <w:t>В целом Афганистан получил вполне демократическую конституцию. Ее основные положения сводятся к следующем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Афганистан является Исламской Республикой, «священной религией» которой является исл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иверженцы других религий имеют право их исповедовать в рамках положений зако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и один закон не может противоречить положениям и принципам исла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Мужчины и женщины имеют равные права и обязанности перед закон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 Афганистане вводится президентская форма правл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езидент несет ответственность перед народом и нижней палатой парламен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езидент назначает министров, Верховного судью и президента Центрального банка с одобрения нижней палаты парламен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езидент избирается посредством прямых выборов всем населением вместе с двумя вице-президентами, которые выдвигаются кандидатом в президент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арламент (Национальная ассамблея) состоит из двух палат – Национального Совета (Вулуси джирга) и Совета старейшин (Мышран</w:t>
      </w:r>
      <w:r>
        <w:rPr>
          <w:rFonts w:cs="Arial" w:ascii="Arial" w:hAnsi="Arial"/>
          <w:spacing w:val="6"/>
          <w:sz w:val="18"/>
          <w:szCs w:val="18"/>
        </w:rPr>
        <w:t xml:space="preserve"> </w:t>
      </w:r>
      <w:r>
        <w:rPr>
          <w:rFonts w:cs="Arial" w:ascii="Arial" w:hAnsi="Arial"/>
          <w:color w:val="000000"/>
          <w:spacing w:val="6"/>
          <w:sz w:val="18"/>
          <w:szCs w:val="18"/>
        </w:rPr>
        <w:t>джирг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ациональная ассамблея избирается посредством прямых выборов всем населени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ациональный Совет имеет право объявлять импичмент министр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ациональными языками являются пушту и дари, а также языки национальных меньшинств в районах их компактного прожив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Министры не имеют права владеть иностранным паспортом, однако Национальный совет может утвердить министра с двойным гражданством в должности путем голосов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Бывшему королю Мухаммаду Захир Шаху присваивается пожизненно титул «Отец н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принятия конституции президент Карзай получил поздравления от своих западных спонсоров, в том числе от специального представителя генерального секретаря ООН по Афганистану Л.Брахими, который, однако, заметил, что «в Афганистане пока еще нет торжества закона». Карзай заслужил благодарность и от американского посла в Афганистане З.Халильзада, который, обращаясь к афганскому президенту, заявил: «Весь мир наблюдал, как вы принимали одну из самых прогрессивных конституций в исламском мире путем законной процедуры, и теперь стране предстоит заняться осуществлением заложенных в документе реформ». Однако и у него нашлись претензии к содержанию конституции: сильный парламент, предусмотренный Основным законом, рассуждал посол, может объявить импичмент только министрам, которых назначает президент, но не ему самому. И если избранный афганцами президент окажется деспотом, то им придется примириться с этим или прибегнуть к новому витку кровопролития, чтобы свергнуть его</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здравления пришли и от президента США Дж.Буша, выразившего</w:t>
      </w:r>
      <w:r>
        <w:rPr>
          <w:rFonts w:cs="Arial" w:ascii="Arial" w:hAnsi="Arial"/>
          <w:spacing w:val="6"/>
          <w:sz w:val="18"/>
          <w:szCs w:val="18"/>
        </w:rPr>
        <w:t xml:space="preserve"> </w:t>
      </w:r>
      <w:r>
        <w:rPr>
          <w:rFonts w:cs="Arial" w:ascii="Arial" w:hAnsi="Arial"/>
          <w:color w:val="000000"/>
          <w:spacing w:val="6"/>
          <w:sz w:val="18"/>
          <w:szCs w:val="18"/>
        </w:rPr>
        <w:t>надежду, что конституция даст гарантию того, что «террору не будет больше места» в Афганистане. «Этот документ, – подчеркнул он, – закладывает основу для создания демократических институтов и обеспечивает условия для проведения национальных выборов в 2004 г. Демократический Афганистан будет служить интересам и справедливым устремлениям всего афганского народа»</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прочем, хотя на джирге и был достигнут определенный компромисс по поводу принятой конституции, некоторые делегаты в последующем высказывали претензии и недовольство как в связи с процедурой проведения форума, так и с содержанием документа. Так, в день принятия Основного закона бывший президент Афганистана Б.Раббани, возглавлявший оппозиционно настроенных участников джирги, в своем интервью агентству Рейтер заявил, что конституция не свидетельствует о консенсусе, как утверждают ее архитекторы, и предупредил, что она «приведет Афганистан к диктатуре»</w:t>
      </w:r>
      <w:r>
        <w:rPr>
          <w:rFonts w:cs="Arial" w:ascii="Arial" w:hAnsi="Arial"/>
          <w:color w:val="000000"/>
          <w:spacing w:val="6"/>
          <w:sz w:val="18"/>
          <w:szCs w:val="18"/>
          <w:vertAlign w:val="superscript"/>
        </w:rPr>
        <w:t>2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звращаясь к острым дебатам на джирге, особенно по вопросу о президентской системе, некоторые зарубежные обозреватели ставят под сомнение возможность успешной реализации положений конституции, аргументируя это тем, что она, по их мнению, была навязана афганцам небольшой группой деятелей (посол США Халильзад и К</w:t>
      </w:r>
      <w:r>
        <w:rPr>
          <w:rFonts w:cs="Arial" w:ascii="Arial" w:hAnsi="Arial"/>
          <w:color w:val="000000"/>
          <w:spacing w:val="6"/>
          <w:sz w:val="18"/>
          <w:szCs w:val="18"/>
          <w:vertAlign w:val="superscript"/>
        </w:rPr>
        <w:t>о</w:t>
      </w:r>
      <w:r>
        <w:rPr>
          <w:rFonts w:cs="Arial" w:ascii="Arial" w:hAnsi="Arial"/>
          <w:color w:val="000000"/>
          <w:spacing w:val="6"/>
          <w:sz w:val="18"/>
          <w:szCs w:val="18"/>
        </w:rPr>
        <w:t xml:space="preserve">) и в большей мере отвечает интересам западных покровителей Карзая, нежели Афганистана. «Почему Карзай бросил перчатку, заявив, что не будет баллотироваться в президенты, если джирга не утвердит президентскую систему?» – задает вопрос автор статьи «Опасно быть президентом в Афганистане». Потому, считает он, что при сильной парламентской системе президент нуждается в поддержке парламентских партий или его собственной партии. Карзай же, пишет он, «был избран (на роль президента. – </w:t>
      </w:r>
      <w:r>
        <w:rPr>
          <w:rFonts w:cs="Arial" w:ascii="Arial" w:hAnsi="Arial"/>
          <w:i/>
          <w:color w:val="000000"/>
          <w:spacing w:val="6"/>
          <w:sz w:val="18"/>
          <w:szCs w:val="18"/>
        </w:rPr>
        <w:t>В.К.</w:t>
      </w:r>
      <w:r>
        <w:rPr>
          <w:rFonts w:cs="Arial" w:ascii="Arial" w:hAnsi="Arial"/>
          <w:color w:val="000000"/>
          <w:spacing w:val="6"/>
          <w:sz w:val="18"/>
          <w:szCs w:val="18"/>
        </w:rPr>
        <w:t>) США и получил легитимность посредством Лоя джирги 2002 г.». Поэтому «целью сильной президентской власти в Афганистане, – убежден автор статьи, – является не будущее процветание Афганистана, а предоставление гарантий того, что контроль над страной на самом высшем уровне остается на кончиках пальцев Вашингтона. Во всей этой игре Карзай является не более чем пешкой на шахматном поле»</w:t>
      </w:r>
      <w:r>
        <w:rPr>
          <w:rFonts w:cs="Arial" w:ascii="Arial" w:hAnsi="Arial"/>
          <w:color w:val="000000"/>
          <w:spacing w:val="6"/>
          <w:sz w:val="18"/>
          <w:szCs w:val="18"/>
          <w:vertAlign w:val="superscript"/>
        </w:rPr>
        <w:t>2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икто не спорит, что президент Х.Карзай является протеже американцев, однако такого рода категорические суждения вряд ли достаточно правомерны, ибо новая конституция, содержащая привнесенные с Запада демократические принципы, в полной мере впитала в себя национальный</w:t>
      </w:r>
      <w:r>
        <w:rPr>
          <w:rFonts w:cs="Arial" w:ascii="Arial" w:hAnsi="Arial"/>
          <w:spacing w:val="6"/>
          <w:sz w:val="18"/>
          <w:szCs w:val="18"/>
        </w:rPr>
        <w:t xml:space="preserve"> </w:t>
      </w:r>
      <w:r>
        <w:rPr>
          <w:rFonts w:cs="Arial" w:ascii="Arial" w:hAnsi="Arial"/>
          <w:color w:val="000000"/>
          <w:spacing w:val="6"/>
          <w:sz w:val="18"/>
          <w:szCs w:val="18"/>
        </w:rPr>
        <w:t>дух и ценности традиционного афганского общества. В нынешних условиях, когда после длительной разрухи, вызванной гражданской войной, пришло время «собирать камни», Афганистану действительно нужна сильная президентская власть. В противном случае, если будет доминировать парламент, в нем будут заправлять всесильные полевые командиры или их креатуры и превратят его в поле постоянных конфликтов, либо, как свидетельствует история страны, он превратится в пустую говорильн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конституция получила одобрение со стороны афганской общественности, хотя и с некоторыми оговорками. Национальная независимая комиссия по правам человека, например, дала в целом положительную оценку документу, однако ее представитель А.Н.Надери выразил обеспокоенность в связи с проблемой прав национальных меньшинств и других «уязвимых» групп населения, таких как женщины, дети и инвалиды. «Некоторые права, зафиксированные в конституции, – утверждал он, – сформулированы неясно и являются объектом законодательства. Это как раз и беспокоит нас, так как законодательство может быть изменено»</w:t>
      </w:r>
      <w:r>
        <w:rPr>
          <w:rFonts w:cs="Arial" w:ascii="Arial" w:hAnsi="Arial"/>
          <w:color w:val="000000"/>
          <w:spacing w:val="6"/>
          <w:sz w:val="18"/>
          <w:szCs w:val="18"/>
          <w:vertAlign w:val="superscript"/>
        </w:rPr>
        <w:t>2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основные споры после окончания джирги велись все-таки вокруг вопроса о форме правления, оказавшегося самым острым на прошедшем форуме. И вновь в центре дискуссий оказались деятели из Исламского общества Афганистана. Теперь уже речь шла, коль скоро документ был одобрен, о том, как президент реализует на практике свои широкие полномочия, которых он так упорно добивался. Его оппоненты опасались, что он может использовать время, оставшееся до выборов в июне, чтобы «закрутить гайки» и гарантировать свой второй срок на этом пост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ту мысль открыто высказал делегат джирги, председатель комитета по культуре Исламского общества Афганистана А.Ш.В.Хакими. По его словам, в стране существует широкое беспокойство по поводу вероятности установления фактической диктатуры. Опасения по этому поводу высказывались и на джирге, однако, жаловался Хакими, никто не хотел прислушаться к мнению «солидного большинства». Он и другие сторонники Б.Раббани добивались на джирге формирования переходного парламента, который функционировал бы до всеобщих выборов. Однако им удалось лишь получить уверения в том, что «будут предприняты все усилия» для одновременного проведения президентских и парламентских выборов. Ранее планировалось развести их на разное время с промежутком в один год. Их опасения вызвало то, что до парламентских выборов президент Х.Карзай не будет нести ни перед кем ответственности, издавая декреты и назначая людей на ключевые посты.</w:t>
      </w:r>
      <w:r>
        <w:rPr>
          <w:rFonts w:cs="Arial" w:ascii="Arial" w:hAnsi="Arial"/>
          <w:spacing w:val="6"/>
          <w:sz w:val="18"/>
          <w:szCs w:val="18"/>
        </w:rPr>
        <w:t xml:space="preserve"> </w:t>
      </w:r>
      <w:r>
        <w:rPr>
          <w:rFonts w:cs="Arial" w:ascii="Arial" w:hAnsi="Arial"/>
          <w:color w:val="000000"/>
          <w:spacing w:val="6"/>
          <w:sz w:val="18"/>
          <w:szCs w:val="18"/>
        </w:rPr>
        <w:t xml:space="preserve">Они были недовольны и тем, что Х.Карзай сможет влиять на избрание членов Независимой комиссии по наблюдению за выполнением положений конституции, которая, как они опасаются, будет определять процесс ее практической реализации. Кстати, и здесь не обошлось без разночтений: в дариязычном варианте конституции сказано, что президент </w:t>
      </w:r>
      <w:r>
        <w:rPr>
          <w:rFonts w:cs="Arial" w:ascii="Arial" w:hAnsi="Arial"/>
          <w:iCs/>
          <w:color w:val="000000"/>
          <w:spacing w:val="6"/>
          <w:sz w:val="18"/>
          <w:szCs w:val="18"/>
        </w:rPr>
        <w:t>«</w:t>
      </w:r>
      <w:r>
        <w:rPr>
          <w:rFonts w:cs="Arial" w:ascii="Arial" w:hAnsi="Arial"/>
          <w:i/>
          <w:iCs/>
          <w:color w:val="000000"/>
          <w:spacing w:val="6"/>
          <w:sz w:val="18"/>
          <w:szCs w:val="18"/>
        </w:rPr>
        <w:t xml:space="preserve">назначает </w:t>
      </w:r>
      <w:r>
        <w:rPr>
          <w:rFonts w:cs="Arial" w:ascii="Arial" w:hAnsi="Arial"/>
          <w:color w:val="000000"/>
          <w:spacing w:val="6"/>
          <w:sz w:val="18"/>
          <w:szCs w:val="18"/>
        </w:rPr>
        <w:t xml:space="preserve">членов комиссии», а в пуштуязычном – </w:t>
      </w:r>
      <w:r>
        <w:rPr>
          <w:rFonts w:cs="Arial" w:ascii="Arial" w:hAnsi="Arial"/>
          <w:iCs/>
          <w:color w:val="000000"/>
          <w:spacing w:val="6"/>
          <w:sz w:val="18"/>
          <w:szCs w:val="18"/>
        </w:rPr>
        <w:t>«</w:t>
      </w:r>
      <w:r>
        <w:rPr>
          <w:rFonts w:cs="Arial" w:ascii="Arial" w:hAnsi="Arial"/>
          <w:i/>
          <w:iCs/>
          <w:color w:val="000000"/>
          <w:spacing w:val="6"/>
          <w:sz w:val="18"/>
          <w:szCs w:val="18"/>
        </w:rPr>
        <w:t xml:space="preserve">предлагает </w:t>
      </w:r>
      <w:r>
        <w:rPr>
          <w:rFonts w:cs="Arial" w:ascii="Arial" w:hAnsi="Arial"/>
          <w:color w:val="000000"/>
          <w:spacing w:val="6"/>
          <w:sz w:val="18"/>
          <w:szCs w:val="18"/>
        </w:rPr>
        <w:t xml:space="preserve">кандидатуры» (курсив наш. – </w:t>
      </w:r>
      <w:r>
        <w:rPr>
          <w:rFonts w:cs="Arial" w:ascii="Arial" w:hAnsi="Arial"/>
          <w:i/>
          <w:color w:val="000000"/>
          <w:spacing w:val="6"/>
          <w:sz w:val="18"/>
          <w:szCs w:val="18"/>
        </w:rPr>
        <w:t>В.К.</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ывший президент Академии наук Афганистана, а ныне глава Ассоциации адвокатов Афганистана Кабир Ранджбар, который был делегатом джирги, также не исключает вероятности злоупотребления властью со стороны назначаемых официальных лиц во время переходного периода. «Команда, находящаяся ныне у власти, – убежден глава адвокатов, – не верит в демократию». Впрочем, это не относится к самому Карзаю, который, по мнению К.Ранджбара, объединил вокруг себя различные фракции и группы и пошел на серьезный компромисс. Он также опасается, что те, которые будут избраны в качестве исполнителей конституции, будут стремиться к тому, чтобы она осталась на бумаге</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многие не разделяют этих опасений. Так, лидер партии «Афган меллят», он же председатель Центрального банка Афганистана д-р Анвар уль-Хак Ахади уверен, что международное сообщество быстро приостановит помощь стране, если возникнет угроза диктатуры. Не испытывает беспокойства по этому поводу и соперница Карзая на предстоящих президентских выборах Масуда Джалал. Она полагает, что все решения президента будут обсуждаться избранным народом парламентом, который не допустит злоупотребл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окончания заседаний Лоя джирги высказывались упреки и в отношении процедурных вопросов. Почти два десятка делегатов заявили, что правительство изменило формулировку ряда статей конституции после ее ратификации Лоя джиргой. Их лидер Абдул Хафиз Мансур, возглавлявший оппозиционный блок на джирге, выявил, по его словам, 15 изменений в тексте, которые правительство не имело право делать. Группа направила свои претензии посольству США, Миссии ООН по оказанию содействия Афганистану (UNAMA), Европейскому Союзу и бывшему королю Захир Шаху. По мнению А.Х.Мансура, есть разница между текстом, утвержденным делегатами джирги, и текстом, подписанным президентом Х.Карзаем. Его мнение было опровергнуто председателем секретариата Конституционной комиссии Ф.Вардаком, который заверил, что Карзай утвердил окончательный текст конституции, принятый Лоя джиргой. Кроме того, он подписывался председателем комиссии под наблюдением представителей ООН и США, что «абсолютно</w:t>
      </w:r>
      <w:r>
        <w:rPr>
          <w:rFonts w:cs="Arial" w:ascii="Arial" w:hAnsi="Arial"/>
          <w:spacing w:val="6"/>
          <w:sz w:val="18"/>
          <w:szCs w:val="18"/>
        </w:rPr>
        <w:t xml:space="preserve"> </w:t>
      </w:r>
      <w:r>
        <w:rPr>
          <w:rFonts w:cs="Arial" w:ascii="Arial" w:hAnsi="Arial"/>
          <w:color w:val="000000"/>
          <w:spacing w:val="6"/>
          <w:sz w:val="18"/>
          <w:szCs w:val="18"/>
        </w:rPr>
        <w:t>исключает любые манипуляции» с документом. Скорее всего, предположил Ф.Вардак, недоразумение возникло в результате того, что делегатам был роздан текст, отпечатанный в ночь на 4 января, перед тем, как в него были внесены последние измен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менения, по мнению лидера оппозиционной группы, были допущены в формулировках в части, касающейся официальных языков, прав и обязанностей президента и администрации. Он заявил о том, что его блок выдвинет своего кандидата на пост президента на выборах в ию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4 января 2004 г. президент Х.Карзай утвердил новую конституцию, вступившую с этого момента в силу. На церемонии подписания, проходившей в здании министерства иностранных дел, присутствовали члены его кабинета, экс-король Мухаммад Захир Шах, командующий силами ISAF (Международные силы по содействию безопасности) генерал Готе Глимерот и специальный представитель ООН в Афганистане Жан Арно. Х.Карзай подписал декрет, провозгласивший принятие конституции. Затем он обратился к присутствующим и произнес: «Я поздравляю вас». Декрет гласил: «Я провозглашаю и ввожу в действие новую конституцию, которая была единогласно принята исторической Лоя джиргой, состоявшейся в Кабуле с 13 декабря 2003 г. по 4 января 2004 г.». В нем было сказано, что конституция поведет Афганистан по пути «соблюдения положений священной религии ислам, к подлинному национальному единству, к реализации демократических целей, строительству гражданского общества и… гарантирует мир, равенство и братство среди афганцев»</w:t>
      </w:r>
      <w:r>
        <w:rPr>
          <w:rFonts w:cs="Arial" w:ascii="Arial" w:hAnsi="Arial"/>
          <w:color w:val="000000"/>
          <w:spacing w:val="6"/>
          <w:sz w:val="18"/>
          <w:szCs w:val="18"/>
          <w:vertAlign w:val="superscript"/>
        </w:rPr>
        <w:t>2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так, Афганистан получил новую конституцию. Она не только указывает путь возвращения к мирной жизни, но и послужит началом новой эры подлинного восстановления страны. Афганистан сделал важный шаг к обретению демократической власти, которая завершит процесс объединения государства, обновления архаичной административной системы и возьмет на себя трудную, но необходимую задачу восстановления не только инфраструктуры, но и в целом национальной экономики. Теперь она сможет вплотную заняться наиболее острой проблемой – обеспечением безопасности своих граждан. Конституция дает мандат будущему правительству Афганистана, кто бы его ни возглавил, реализовать национальные устремления афганцев к созданию мирного, безопасного и процветающего Афганистана, в котором мужчины и женщины смогут вместе добиваться высшей цели для нынешнего и будущего поколений – жить в единой стране, иметь равные права перед законом независимо от их национального и социального происхождения. В принятом документе можно отыскать немало погрешностей, которые могут быть исправлены в</w:t>
      </w:r>
      <w:r>
        <w:rPr>
          <w:rFonts w:cs="Arial" w:ascii="Arial" w:hAnsi="Arial"/>
          <w:spacing w:val="6"/>
          <w:sz w:val="18"/>
          <w:szCs w:val="18"/>
        </w:rPr>
        <w:t xml:space="preserve"> </w:t>
      </w:r>
      <w:r>
        <w:rPr>
          <w:rFonts w:cs="Arial" w:ascii="Arial" w:hAnsi="Arial"/>
          <w:color w:val="000000"/>
          <w:spacing w:val="6"/>
          <w:sz w:val="18"/>
          <w:szCs w:val="18"/>
        </w:rPr>
        <w:t>будущем процессе внесения поправок, но есть то, что дает возможность приветствовать этот документ как важный шаг на пути создания новой государственности. Это надеж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фганская конституция 2004 г. предлагает новую модель управления страной в условиях, когда старая система разрушена в результате продолжительной войны и смуты. Документ показывает, как надо строить власть, основанную на демократических принципах. Ныне эта задача возлагается на правительство Х.Карзая, который надеется выиграть предстоящие президентские выборы. Но его репутация пока ничем не подкреплена. Он не пытается создать себе политическую базу в виде партии, которая поддержала бы его программу. Поэтому основным критерием оценки его как кандидата на выборах будет его практическая деятельность. Причем она будет взвешиваться за весь период его нахождения у власти – как главы временной, затем переходной администрации и в настоящее время, по крайней мере в оставшиеся месяцы до выборов, как деятеля, ответственного за определение политического курса страны и опирающегося на новую конституцию, предоставившую ему беспрецедентно широкие властные полномоч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стоящая сейчас задача создания новой государственности чрезвычайно объемна и сложна. Сможет ли Карзай осилить ее? Многие судят о нем по тому, чего он добился к настоящему времени. Пока на его счету нет крупных достижений. Страна по-прежнему находится во власти могущественных полевых командиров, которые воспринимают президента как чисто символическую фигуру, к тому же во многом зависящую от американского военного присутствия. При этом он контролирует фактически лишь столицу страны. Многие указы президента попросту игнорируются. В то же время ему удалось пройти через труднейший период в жизни страны, более того – в ее истории. И вот теперь за его настойчивость и терпение вознаграждены конституцией, которую можно рассматривать как его главное оружие в управлении стран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уководствуясь этим основополагающим документом, президент сможет решать конкретные задачи государственного строительства. А они чрезвычайно сложны. Так, надо разработать новые законы, чтобы наполнить конкретным смыслом конституцию, без которых она может остаться простым набором слов или пустых деклараций. Необходимо создать государственные структуры и организации. Нужны армия и полиция, которые гарантируют безопасность, так необходимую для нормального управления страной. Следует заняться подготовкой к парламентским и президентским выборам. Регистрация избирателей в</w:t>
      </w:r>
      <w:r>
        <w:rPr>
          <w:rFonts w:cs="Arial" w:ascii="Arial" w:hAnsi="Arial"/>
          <w:spacing w:val="6"/>
          <w:sz w:val="18"/>
          <w:szCs w:val="18"/>
        </w:rPr>
        <w:t xml:space="preserve"> </w:t>
      </w:r>
      <w:r>
        <w:rPr>
          <w:rFonts w:cs="Arial" w:ascii="Arial" w:hAnsi="Arial"/>
          <w:color w:val="000000"/>
          <w:spacing w:val="6"/>
          <w:sz w:val="18"/>
          <w:szCs w:val="18"/>
        </w:rPr>
        <w:t>сегодняшнем Афганистане – непростая задач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конец, страна должна встать на собственные ноги, и в этом велика роль президента Карзая. Вопрос в том, сможет ли Хамид Карзай использовать широкую поддержку и власть, данную ему новой конституцией, для того, чтобы демократию сделать реальностью в Афганистане и повести страну к процветанию. Его экзамен начался 4 января, когда была принята конституция. Если он докажет, что соответствует новым задачам, то сможет войти в историю как национальный лидер.</w:t>
      </w:r>
    </w:p>
    <w:p>
      <w:pPr>
        <w:pStyle w:val="Normal"/>
        <w:shd w:fill="FFFFFF" w:val="clear"/>
        <w:autoSpaceDE w:val="false"/>
        <w:ind w:firstLine="425"/>
        <w:jc w:val="both"/>
        <w:rPr/>
      </w:pPr>
      <w:r>
        <w:rPr>
          <w:rFonts w:cs="Arial" w:ascii="Arial" w:hAnsi="Arial"/>
          <w:color w:val="000000"/>
          <w:spacing w:val="6"/>
          <w:sz w:val="18"/>
          <w:szCs w:val="18"/>
        </w:rPr>
        <w:t>Ближайшие годы в Афганистане таят в себе как возможности, так и опасности. Принятие новой конституции заложило основы для новой политико-экономической системы, в рамках которой неуправляемые лидеры должны быть заменены избранными руководителями на местном и национальном уровнях. И пока правительство Карзая должно выполнить свою часть задач, международному сообществу следует на практике подтвердить свои обещания восстановить разоренную страну. Свой вклад могут внести и соседние страны, сделав ставку на мирный и стабильный Афганистан. От этого выиграют все. США следует прекратить поддержку полевых командиров, Международным силам по поддержанию безопасности (ISAF) – распространить свой контроль на провинции для поддержания закона и порядка. И если становление демократии – это долгий процесс, то основа для нее, похоже, уже заложен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w:t>
      </w:r>
      <w:r>
        <w:rPr>
          <w:color w:val="000000"/>
          <w:spacing w:val="6"/>
          <w:sz w:val="18"/>
          <w:szCs w:val="18"/>
          <w:lang w:val="en-US"/>
        </w:rPr>
        <w:t> Proposed Afghan constitution to be made public this week. Associated Press. Kabul, September 28, 2003.</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w:t>
      </w:r>
      <w:r>
        <w:rPr>
          <w:i/>
          <w:iCs/>
          <w:color w:val="000000"/>
          <w:spacing w:val="6"/>
          <w:sz w:val="18"/>
          <w:szCs w:val="18"/>
        </w:rPr>
        <w:t xml:space="preserve">Слинкин М.Ф. </w:t>
      </w:r>
      <w:r>
        <w:rPr>
          <w:color w:val="000000"/>
          <w:spacing w:val="6"/>
          <w:sz w:val="18"/>
          <w:szCs w:val="18"/>
        </w:rPr>
        <w:t>Афганистан. Страницы истории (80–90-е гг. ХХ в.) // Культура народов Причерноморья – Симферополь: Межвузовский центр «Крым», 2003, № 41, с. 23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rPr>
        <w:t>3</w:t>
      </w:r>
      <w:r>
        <w:rPr>
          <w:color w:val="000000"/>
          <w:spacing w:val="6"/>
          <w:sz w:val="18"/>
          <w:szCs w:val="18"/>
        </w:rPr>
        <w:t> </w:t>
      </w:r>
      <w:r>
        <w:rPr>
          <w:i/>
          <w:iCs/>
          <w:color w:val="000000"/>
          <w:spacing w:val="6"/>
          <w:sz w:val="18"/>
          <w:szCs w:val="18"/>
          <w:lang w:val="en-US"/>
        </w:rPr>
        <w:t>G</w:t>
      </w:r>
      <w:r>
        <w:rPr>
          <w:i/>
          <w:iCs/>
          <w:color w:val="000000"/>
          <w:spacing w:val="6"/>
          <w:sz w:val="18"/>
          <w:szCs w:val="18"/>
        </w:rPr>
        <w:t xml:space="preserve">. </w:t>
      </w:r>
      <w:r>
        <w:rPr>
          <w:i/>
          <w:iCs/>
          <w:color w:val="000000"/>
          <w:spacing w:val="6"/>
          <w:sz w:val="18"/>
          <w:szCs w:val="18"/>
          <w:lang w:val="en-US"/>
        </w:rPr>
        <w:t>Rauf</w:t>
      </w:r>
      <w:r>
        <w:rPr>
          <w:i/>
          <w:iCs/>
          <w:color w:val="000000"/>
          <w:spacing w:val="6"/>
          <w:sz w:val="18"/>
          <w:szCs w:val="18"/>
        </w:rPr>
        <w:t xml:space="preserve"> </w:t>
      </w:r>
      <w:r>
        <w:rPr>
          <w:i/>
          <w:iCs/>
          <w:color w:val="000000"/>
          <w:spacing w:val="6"/>
          <w:sz w:val="18"/>
          <w:szCs w:val="18"/>
          <w:lang w:val="en-US"/>
        </w:rPr>
        <w:t>Roashan</w:t>
      </w:r>
      <w:r>
        <w:rPr>
          <w:i/>
          <w:iCs/>
          <w:color w:val="000000"/>
          <w:spacing w:val="6"/>
          <w:sz w:val="18"/>
          <w:szCs w:val="18"/>
        </w:rPr>
        <w:t xml:space="preserve">. </w:t>
      </w:r>
      <w:r>
        <w:rPr>
          <w:color w:val="000000"/>
          <w:spacing w:val="6"/>
          <w:sz w:val="18"/>
          <w:szCs w:val="18"/>
          <w:lang w:val="en-US"/>
        </w:rPr>
        <w:t>Pros and Cons of Federalism in Afghanistan. Institute for</w:t>
      </w:r>
      <w:r>
        <w:rPr>
          <w:color w:val="000000"/>
          <w:spacing w:val="6"/>
          <w:sz w:val="18"/>
          <w:szCs w:val="18"/>
        </w:rPr>
        <w:t xml:space="preserve"> </w:t>
      </w:r>
      <w:r>
        <w:rPr>
          <w:color w:val="000000"/>
          <w:spacing w:val="6"/>
          <w:sz w:val="18"/>
          <w:szCs w:val="18"/>
          <w:lang w:val="en-US"/>
        </w:rPr>
        <w:t>Afghan Studies. Washington, December 7, 2003.</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4</w:t>
      </w:r>
      <w:r>
        <w:rPr>
          <w:color w:val="000000"/>
          <w:spacing w:val="6"/>
          <w:sz w:val="18"/>
          <w:szCs w:val="18"/>
          <w:lang w:val="en-US"/>
        </w:rPr>
        <w:t> Ibid.</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5</w:t>
      </w:r>
      <w:r>
        <w:rPr>
          <w:color w:val="000000"/>
          <w:spacing w:val="6"/>
          <w:sz w:val="18"/>
          <w:szCs w:val="18"/>
          <w:lang w:val="en-US"/>
        </w:rPr>
        <w:t> Ibid.</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Ibid.</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7</w:t>
      </w:r>
      <w:r>
        <w:rPr>
          <w:color w:val="000000"/>
          <w:spacing w:val="6"/>
          <w:sz w:val="18"/>
          <w:szCs w:val="18"/>
          <w:lang w:val="en-US"/>
        </w:rPr>
        <w:t> Ibid.</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8</w:t>
      </w:r>
      <w:r>
        <w:rPr>
          <w:color w:val="000000"/>
          <w:spacing w:val="6"/>
          <w:sz w:val="18"/>
          <w:szCs w:val="18"/>
          <w:lang w:val="en-US"/>
        </w:rPr>
        <w:t> Ex-Afghan king expresses readiness to head Afghanistan. IRNA, Islamabad, May 13, 2003.</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9</w:t>
      </w:r>
      <w:r>
        <w:rPr>
          <w:color w:val="000000"/>
          <w:spacing w:val="6"/>
          <w:sz w:val="18"/>
          <w:szCs w:val="18"/>
          <w:lang w:val="en-US"/>
        </w:rPr>
        <w:t> Ibid.</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0</w:t>
      </w:r>
      <w:r>
        <w:rPr>
          <w:color w:val="000000"/>
          <w:spacing w:val="6"/>
          <w:sz w:val="18"/>
          <w:szCs w:val="18"/>
          <w:lang w:val="en-US"/>
        </w:rPr>
        <w:t> Afghanistan's Draft Constitution Draws Criticism. The Voice of America. Washington, November 7, 2003.</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1</w:t>
      </w:r>
      <w:r>
        <w:rPr>
          <w:color w:val="000000"/>
          <w:spacing w:val="6"/>
          <w:sz w:val="18"/>
          <w:szCs w:val="18"/>
          <w:lang w:val="en-US"/>
        </w:rPr>
        <w:t> Ibid.</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2</w:t>
      </w:r>
      <w:r>
        <w:rPr>
          <w:color w:val="000000"/>
          <w:spacing w:val="6"/>
          <w:sz w:val="18"/>
          <w:szCs w:val="18"/>
          <w:lang w:val="en-US"/>
        </w:rPr>
        <w:t> </w:t>
      </w:r>
      <w:r>
        <w:rPr>
          <w:i/>
          <w:iCs/>
          <w:color w:val="000000"/>
          <w:spacing w:val="6"/>
          <w:sz w:val="18"/>
          <w:szCs w:val="18"/>
          <w:lang w:val="en-US"/>
        </w:rPr>
        <w:t xml:space="preserve">Ahmed Rashid. </w:t>
      </w:r>
      <w:r>
        <w:rPr>
          <w:color w:val="000000"/>
          <w:spacing w:val="6"/>
          <w:sz w:val="18"/>
          <w:szCs w:val="18"/>
          <w:lang w:val="en-US"/>
        </w:rPr>
        <w:t>Lessons from Loya Jirga for Pakistan // The Nation, 12.01.200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3</w:t>
      </w:r>
      <w:r>
        <w:rPr>
          <w:color w:val="000000"/>
          <w:spacing w:val="6"/>
          <w:sz w:val="18"/>
          <w:szCs w:val="18"/>
          <w:lang w:val="en-US"/>
        </w:rPr>
        <w:t> A New Afghanistan Taking Shape // Arab News, 07.11.2003.</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4</w:t>
      </w:r>
      <w:r>
        <w:rPr>
          <w:color w:val="000000"/>
          <w:spacing w:val="6"/>
          <w:sz w:val="18"/>
          <w:szCs w:val="18"/>
          <w:lang w:val="en-US"/>
        </w:rPr>
        <w:t> US Concerns Aired in over Parts of Draft Afghan Constitution. The Voice of America. Washington, November 20, 2003.</w:t>
      </w:r>
    </w:p>
    <w:p>
      <w:pPr>
        <w:pStyle w:val="Normal"/>
        <w:shd w:fill="FFFFFF" w:val="clear"/>
        <w:autoSpaceDE w:val="false"/>
        <w:ind w:firstLine="425"/>
        <w:jc w:val="both"/>
        <w:rPr>
          <w:spacing w:val="6"/>
          <w:sz w:val="18"/>
          <w:szCs w:val="18"/>
          <w:lang w:val="en-US"/>
        </w:rPr>
      </w:pPr>
      <w:r>
        <w:rPr>
          <w:iCs/>
          <w:color w:val="000000"/>
          <w:spacing w:val="6"/>
          <w:sz w:val="18"/>
          <w:szCs w:val="18"/>
          <w:vertAlign w:val="superscript"/>
          <w:lang w:val="en-US"/>
        </w:rPr>
        <w:t>15</w:t>
      </w:r>
      <w:r>
        <w:rPr>
          <w:iCs/>
          <w:color w:val="000000"/>
          <w:spacing w:val="6"/>
          <w:sz w:val="18"/>
          <w:szCs w:val="18"/>
          <w:lang w:val="en-US"/>
        </w:rPr>
        <w:t> </w:t>
      </w:r>
      <w:r>
        <w:rPr>
          <w:i/>
          <w:iCs/>
          <w:color w:val="000000"/>
          <w:spacing w:val="6"/>
          <w:sz w:val="18"/>
          <w:szCs w:val="18"/>
          <w:lang w:val="en-US"/>
        </w:rPr>
        <w:t xml:space="preserve">Dr. G. Rauf Roashan. </w:t>
      </w:r>
      <w:r>
        <w:rPr>
          <w:color w:val="000000"/>
          <w:spacing w:val="6"/>
          <w:sz w:val="18"/>
          <w:szCs w:val="18"/>
          <w:lang w:val="en-US"/>
        </w:rPr>
        <w:t>Afghan Constitution an Exercise in Nation Building. The Institute for Afghan Studies, January 5, 200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6</w:t>
      </w:r>
      <w:r>
        <w:rPr>
          <w:color w:val="000000"/>
          <w:spacing w:val="6"/>
          <w:sz w:val="18"/>
          <w:szCs w:val="18"/>
          <w:lang w:val="en-US"/>
        </w:rPr>
        <w:t> Dictatorship Worries Afghanistan Critic. Associated Press. Kabul, December 23, 2003.</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7</w:t>
      </w:r>
      <w:r>
        <w:rPr>
          <w:color w:val="000000"/>
          <w:spacing w:val="6"/>
          <w:sz w:val="18"/>
          <w:szCs w:val="18"/>
          <w:lang w:val="en-US"/>
        </w:rPr>
        <w:t> </w:t>
      </w:r>
      <w:r>
        <w:rPr>
          <w:i/>
          <w:iCs/>
          <w:color w:val="000000"/>
          <w:spacing w:val="6"/>
          <w:sz w:val="18"/>
          <w:szCs w:val="18"/>
          <w:lang w:val="en-US"/>
        </w:rPr>
        <w:t xml:space="preserve">Dr. G. Rauf Roashan. </w:t>
      </w:r>
      <w:r>
        <w:rPr>
          <w:color w:val="000000"/>
          <w:spacing w:val="6"/>
          <w:sz w:val="18"/>
          <w:szCs w:val="18"/>
          <w:lang w:val="en-US"/>
        </w:rPr>
        <w:t>Afghan Constitution an Exercise in Nation Building. The Institute for Afghan Studies, January 5, 200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8</w:t>
      </w:r>
      <w:r>
        <w:rPr>
          <w:color w:val="000000"/>
          <w:spacing w:val="6"/>
          <w:sz w:val="18"/>
          <w:szCs w:val="18"/>
          <w:lang w:val="en-US"/>
        </w:rPr>
        <w:t> Ibid.</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9</w:t>
      </w:r>
      <w:r>
        <w:rPr>
          <w:color w:val="000000"/>
          <w:spacing w:val="6"/>
          <w:sz w:val="18"/>
          <w:szCs w:val="18"/>
          <w:lang w:val="en-US"/>
        </w:rPr>
        <w:t> Afghan Constitutional Talks Start Again. Associated Press. January 4, 200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0</w:t>
      </w:r>
      <w:r>
        <w:rPr>
          <w:color w:val="000000"/>
          <w:spacing w:val="6"/>
          <w:sz w:val="18"/>
          <w:szCs w:val="18"/>
          <w:lang w:val="en-US"/>
        </w:rPr>
        <w:t> Karzai tackles ethnic issues head on. www.afgha.com. 09.01.200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1</w:t>
      </w:r>
      <w:r>
        <w:rPr>
          <w:color w:val="000000"/>
          <w:spacing w:val="6"/>
          <w:sz w:val="18"/>
          <w:szCs w:val="18"/>
          <w:lang w:val="en-US"/>
        </w:rPr>
        <w:t> </w:t>
      </w:r>
      <w:r>
        <w:rPr>
          <w:i/>
          <w:iCs/>
          <w:color w:val="000000"/>
          <w:spacing w:val="6"/>
          <w:sz w:val="18"/>
          <w:szCs w:val="18"/>
          <w:lang w:val="en-US"/>
        </w:rPr>
        <w:t xml:space="preserve">Ramtanu Maitra. </w:t>
      </w:r>
      <w:r>
        <w:rPr>
          <w:color w:val="000000"/>
          <w:spacing w:val="6"/>
          <w:sz w:val="18"/>
          <w:szCs w:val="18"/>
          <w:lang w:val="en-US"/>
        </w:rPr>
        <w:t>The perils of presidency in Afghanistan, Central Asia, 15.01.200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2</w:t>
      </w:r>
      <w:r>
        <w:rPr>
          <w:color w:val="000000"/>
          <w:spacing w:val="6"/>
          <w:sz w:val="18"/>
          <w:szCs w:val="18"/>
          <w:lang w:val="en-US"/>
        </w:rPr>
        <w:t> Bush Praises Afghans on New Constitution. Associated Press. Washington, January 4, 200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3</w:t>
      </w:r>
      <w:r>
        <w:rPr>
          <w:color w:val="000000"/>
          <w:spacing w:val="6"/>
          <w:sz w:val="18"/>
          <w:szCs w:val="18"/>
          <w:lang w:val="en-US"/>
        </w:rPr>
        <w:t> Ibid.</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4</w:t>
      </w:r>
      <w:r>
        <w:rPr>
          <w:color w:val="000000"/>
          <w:spacing w:val="6"/>
          <w:sz w:val="18"/>
          <w:szCs w:val="18"/>
          <w:lang w:val="en-US"/>
        </w:rPr>
        <w:t> </w:t>
      </w:r>
      <w:r>
        <w:rPr>
          <w:i/>
          <w:iCs/>
          <w:color w:val="000000"/>
          <w:spacing w:val="6"/>
          <w:sz w:val="18"/>
          <w:szCs w:val="18"/>
          <w:lang w:val="en-US"/>
        </w:rPr>
        <w:t xml:space="preserve">Ramtanu Maitra. </w:t>
      </w:r>
      <w:r>
        <w:rPr>
          <w:color w:val="000000"/>
          <w:spacing w:val="6"/>
          <w:sz w:val="18"/>
          <w:szCs w:val="18"/>
          <w:lang w:val="en-US"/>
        </w:rPr>
        <w:t>The perils of presidency in Afghanistan // Central Asia, 15.01.200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5</w:t>
      </w:r>
      <w:r>
        <w:rPr>
          <w:color w:val="000000"/>
          <w:spacing w:val="6"/>
          <w:sz w:val="18"/>
          <w:szCs w:val="18"/>
          <w:lang w:val="en-US"/>
        </w:rPr>
        <w:t> Afghanistan: Victory for Karzai, but at What Price? // Afghan Free Press. Kabul, 06.01.200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6</w:t>
      </w:r>
      <w:r>
        <w:rPr>
          <w:color w:val="000000"/>
          <w:spacing w:val="6"/>
          <w:sz w:val="18"/>
          <w:szCs w:val="18"/>
          <w:lang w:val="en-US"/>
        </w:rPr>
        <w:t> Confusion over Karzai's powers // Dawn. Kabul, 21.01.2004.</w:t>
      </w:r>
    </w:p>
    <w:p>
      <w:pPr>
        <w:pStyle w:val="Normal"/>
        <w:shd w:fill="FFFFFF" w:val="clear"/>
        <w:autoSpaceDE w:val="false"/>
        <w:ind w:firstLine="425"/>
        <w:jc w:val="both"/>
        <w:rPr>
          <w:color w:val="000000"/>
          <w:spacing w:val="6"/>
          <w:sz w:val="18"/>
          <w:szCs w:val="18"/>
          <w:lang w:val="en-US"/>
        </w:rPr>
      </w:pPr>
      <w:r>
        <w:rPr>
          <w:color w:val="000000"/>
          <w:spacing w:val="6"/>
          <w:sz w:val="18"/>
          <w:szCs w:val="18"/>
          <w:vertAlign w:val="superscript"/>
          <w:lang w:val="en-US"/>
        </w:rPr>
        <w:t>27</w:t>
      </w:r>
      <w:r>
        <w:rPr>
          <w:color w:val="000000"/>
          <w:spacing w:val="6"/>
          <w:sz w:val="18"/>
          <w:szCs w:val="18"/>
          <w:lang w:val="en-US"/>
        </w:rPr>
        <w:t> Karzai signs new Afghan constitution into law // Afghan Free Press. Kabul, 27</w:t>
      </w:r>
      <w:r>
        <w:rPr>
          <w:color w:val="000000"/>
          <w:spacing w:val="6"/>
          <w:sz w:val="18"/>
          <w:szCs w:val="18"/>
        </w:rPr>
        <w:t>.01.</w:t>
      </w:r>
      <w:r>
        <w:rPr>
          <w:color w:val="000000"/>
          <w:spacing w:val="6"/>
          <w:sz w:val="18"/>
          <w:szCs w:val="18"/>
          <w:lang w:val="en-US"/>
        </w:rPr>
        <w:t>2004.</w:t>
      </w:r>
      <w:r>
        <w:br w:type="page"/>
      </w:r>
    </w:p>
    <w:p>
      <w:pPr>
        <w:pStyle w:val="Normal"/>
        <w:shd w:fill="FFFFFF" w:val="clear"/>
        <w:autoSpaceDE w:val="false"/>
        <w:ind w:firstLine="425"/>
        <w:rPr>
          <w:rFonts w:ascii="Arial" w:hAnsi="Arial" w:cs="Arial"/>
          <w:b/>
          <w:b/>
          <w:bCs/>
          <w:color w:val="000000"/>
          <w:spacing w:val="6"/>
          <w:sz w:val="18"/>
          <w:szCs w:val="18"/>
          <w:lang w:val="en-US"/>
        </w:rPr>
      </w:pPr>
      <w:r>
        <w:rPr>
          <w:rFonts w:cs="Arial" w:ascii="Arial" w:hAnsi="Arial"/>
          <w:b/>
          <w:bCs/>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right"/>
        <w:rPr>
          <w:rFonts w:ascii="Arial" w:hAnsi="Arial" w:cs="Arial"/>
          <w:b/>
          <w:b/>
          <w:color w:val="000000"/>
          <w:spacing w:val="6"/>
          <w:sz w:val="18"/>
          <w:szCs w:val="18"/>
        </w:rPr>
      </w:pPr>
      <w:r>
        <w:rPr>
          <w:rFonts w:cs="Arial" w:ascii="Arial" w:hAnsi="Arial"/>
          <w:b/>
          <w:color w:val="000000"/>
          <w:spacing w:val="6"/>
          <w:sz w:val="18"/>
          <w:szCs w:val="18"/>
        </w:rPr>
        <w:t>А.Борисов</w:t>
      </w:r>
    </w:p>
    <w:p>
      <w:pPr>
        <w:pStyle w:val="Normal"/>
        <w:shd w:fill="FFFFFF" w:val="clear"/>
        <w:autoSpaceDE w:val="false"/>
        <w:ind w:firstLine="425"/>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О МОЛОДЕЖНОМ ДВИЖЕНИИ В СОВРЕМЕННОМ ИРАНЕ</w:t>
      </w:r>
      <w:r>
        <w:rPr>
          <w:rFonts w:cs="Arial" w:ascii="Arial" w:hAnsi="Arial"/>
          <w:spacing w:val="6"/>
          <w:sz w:val="18"/>
          <w:szCs w:val="18"/>
        </w:rPr>
        <w:br/>
      </w:r>
      <w:r>
        <w:rPr>
          <w:rFonts w:cs="Arial" w:ascii="Arial" w:hAnsi="Arial"/>
          <w:bCs/>
          <w:color w:val="000000"/>
          <w:spacing w:val="6"/>
          <w:sz w:val="18"/>
          <w:szCs w:val="18"/>
        </w:rPr>
        <w:t>(1997–2003 гг.)</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егодняшний Иран относится к числу государств, где преобладает молодое население. Согласно демографическим расчетам Статистического центра ИРИ, возраст 70% иранцев не превышает 30 лет. Эта категория граждан составляет более половины электората страны. Примечательно, что в течение всего лишь 4 лет власти трижды предпринимали попытки регулировать численность этой части избирателей за счет изменения возрастного ценза в отношении предоставления активного избирательного права: на президентских выборах 1997 г. он был уменьшен с 16 до 15 лет, на парламентских выборах 2000 г. – увеличен до прежнего уровня и на президентских выборах 2001 г. – снова сокращен до 15 ле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риод после 1997 г. характеризуется резким подъемом политической активности среди молодежи, прежде всего студенчества, а также массовыми репрессиями в отношении молодых активистов со стороны властей. К аресту около 4 тыс. человек привели студенческие акции в столице и ряде других городов в июне 2003 г. Крупнейшие за все послереволюционные годы студенческие волнения прошли в июле 1999 г. Начавшись с демонстраций учащихся Тегеранского университета в знак протеста против закрытия газеты «Салам» и принятия антилиберального Закона о прессе, тогда выступления университетской молодежи охватили несколько крупных городов. В августе 2000 г. в г.Хоррамабад провинции Луристан вновь произошли массовые кровавые столкновения с участием студен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стоящее время в Иране насчитывается более 1,5 млн. учащихся</w:t>
      </w:r>
      <w:r>
        <w:rPr>
          <w:rFonts w:cs="Arial" w:ascii="Arial" w:hAnsi="Arial"/>
          <w:spacing w:val="6"/>
          <w:sz w:val="18"/>
          <w:szCs w:val="18"/>
        </w:rPr>
        <w:t xml:space="preserve"> </w:t>
      </w:r>
      <w:r>
        <w:rPr>
          <w:rFonts w:cs="Arial" w:ascii="Arial" w:hAnsi="Arial"/>
          <w:color w:val="000000"/>
          <w:spacing w:val="6"/>
          <w:sz w:val="18"/>
          <w:szCs w:val="18"/>
        </w:rPr>
        <w:t>высших учебных заведений. Это молодые люди в возрасте от 18 лет, представляющие различные слои общества. Обучение в государственных вузах бесплатное. Для различных категорий абитуриентов и студентов введены определенные льготы и ограничения. Последние в основном касаются запретов на прием в ВУЗы лиц, употребляющих наркотики, имеющих судимости, состоящих в различных политических объединениях и т.д. Кроме того, имеется целая система квот, предусматривающая облегченный путь для получения высшего образования лицами, направляемыми по рекомендации местных исламских комитетов, членами семей погибших в ходе революции и ирано-иракской войны, демобилизованными после срочной военной службы. Льготы таким гражданам не ограничиваются только гарантированным зачислением в тот или иной ВУЗ, им начисляются более высокие стипендии, они избираются в органы местного студенческого самоуправления, имеют преимущества при распределен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Фактор социальной неоднородности иранского студенчества обуславливает наличие в этой среде практически всего спектра общественно-политических настроений и течений. В каждом университете действует исламское общество студен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иболее заметными студенческими организациями являются Бюро укрепления единства (БУЕ), Исламское общество студентов (ИОС), а также действующие в ВУЗах отделения «басиджей» (ополчение) и «Ансаре Хезболла».</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u w:val="single"/>
        </w:rPr>
        <w:t>Всеиранский союз исламских обществ студентов университетов, известный также как Бюро укрепления единства.</w:t>
      </w:r>
      <w:r>
        <w:rPr>
          <w:rFonts w:cs="Arial" w:ascii="Arial" w:hAnsi="Arial"/>
          <w:b/>
          <w:bCs/>
          <w:color w:val="000000"/>
          <w:spacing w:val="6"/>
          <w:sz w:val="18"/>
          <w:szCs w:val="18"/>
        </w:rPr>
        <w:t xml:space="preserve"> </w:t>
      </w:r>
      <w:r>
        <w:rPr>
          <w:rFonts w:cs="Arial" w:ascii="Arial" w:hAnsi="Arial"/>
          <w:color w:val="000000"/>
          <w:spacing w:val="6"/>
          <w:sz w:val="18"/>
          <w:szCs w:val="18"/>
        </w:rPr>
        <w:t>БУЕ создано по указанию имама Р.Хомейни вскоре после исламской революции 1979 г. для консолидации сил революционных исламистов в противовес молодежным организациям марксистского и националистического тол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юро существенно расширило и укрепило свое влияние в ходе</w:t>
      </w:r>
      <w:r>
        <w:rPr>
          <w:rFonts w:cs="Arial" w:ascii="Arial" w:hAnsi="Arial"/>
          <w:spacing w:val="6"/>
          <w:sz w:val="18"/>
          <w:szCs w:val="18"/>
        </w:rPr>
        <w:t xml:space="preserve"> </w:t>
      </w:r>
      <w:r>
        <w:rPr>
          <w:rFonts w:cs="Arial" w:ascii="Arial" w:hAnsi="Arial"/>
          <w:color w:val="000000"/>
          <w:spacing w:val="6"/>
          <w:sz w:val="18"/>
          <w:szCs w:val="18"/>
        </w:rPr>
        <w:t>предвыборной кампании 1997 г., поддержав кандидатуру С.М.Хатами на пост президента. Оно выступало со своими списками кандидатов на общенациональных выборах, играет ведущую роль в объединении студенчества на прореформаторской основе и поддерживает президентский курс на создание гражданского общества исламской демократии, установление верховенства зако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стоящее время считается крупнейшей молодежной организацией, руководит исламскими обществами студентов более 50 университетов (около 500 тыс. членов). Руководящим органом является Центральный совет, избираемый согласно Уставу раз в год делегатами от университетских исламских обществ. В начале 2002 г. в непереизбиравшемся в течение почти 2 лет Центральном совете произошел раскол, в результате которого на протяжении короткого периода избраны два руководящих органа – на съездах в Ширазе (21–22 февраля 2002 г.) и Тегеране (7–8 марта 2002 г.), не признающих друг друг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Бюро сильно влияние Партии партнерства исламского Ирана (ее руководитель – младший брат президента, вице-спикер меджлиса М.Р.Хатами) и Организации моджахедов исламской революции, занимающих ведущие позиции в лагере реформатор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 последние годы несколько активистов БУЕ под различными предлогами подверглись репрессиям. Наиболее заметной фигурой среди них стал руководитель политического отдела Бюро Али Афшари. В январе 2001 г. он был осужден на 5 лет лишения свободы за участие в «антирежимной» Берлинской конференции (апрель 2000 г.) и временно помещен в одиночную камеру. Его соратники в то время высказывали мнение, что таким образом судебные органы намерены добиться от осужденного «серьезных признаний». Вскоре, 17 мая 2001 г., А.Афшари выступил на первом канале национального телевидения, где в интервью рассказал в «назидание» другим молодежным</w:t>
      </w:r>
      <w:r>
        <w:rPr>
          <w:rFonts w:cs="Arial" w:ascii="Arial" w:hAnsi="Arial"/>
          <w:spacing w:val="6"/>
          <w:sz w:val="18"/>
          <w:szCs w:val="18"/>
        </w:rPr>
        <w:t xml:space="preserve"> </w:t>
      </w:r>
      <w:r>
        <w:rPr>
          <w:rFonts w:cs="Arial" w:ascii="Arial" w:hAnsi="Arial"/>
          <w:color w:val="000000"/>
          <w:spacing w:val="6"/>
          <w:sz w:val="18"/>
          <w:szCs w:val="18"/>
        </w:rPr>
        <w:t>активистам о «допущенных ошибках» и, раскаявшись, просил верховного лидера страны аятоллу А.Хаменеи простить его. Указав на существование в стране «течения», преследующего цель «свержения существующего строя» мирными средствами, он отметил, что в сложившихся после 1997 г. условиях «политизации» студенческого движения, «поляризации общества между реформаторами и консерваторами» политические партии «использовали студенчество в качестве инструмента для достижения своих целей». В частности, в рамках стратегии «давления снизу и переговоров наверху», провозглашенной реформистами в мае 1998 г., студентам, по его словам, отводилась роль «нагнетания общественного давления» и «оказания нажима на судебные органы в связи со слушанием дел в отношении политических деятелей и прессы, или же осуществления нападений на представителей консервативных сил и их группировки». В конце 2001 г. почти через год одиночного заключения А.Афшари был выпущен на свободу под залог в 250 тыс. долларов США.</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u w:val="single"/>
        </w:rPr>
        <w:t>Исламское общество студентов.</w:t>
      </w:r>
      <w:r>
        <w:rPr>
          <w:rFonts w:cs="Arial" w:ascii="Arial" w:hAnsi="Arial"/>
          <w:b/>
          <w:bCs/>
          <w:color w:val="000000"/>
          <w:spacing w:val="6"/>
          <w:sz w:val="18"/>
          <w:szCs w:val="18"/>
        </w:rPr>
        <w:t xml:space="preserve"> </w:t>
      </w:r>
      <w:r>
        <w:rPr>
          <w:rFonts w:cs="Arial" w:ascii="Arial" w:hAnsi="Arial"/>
          <w:color w:val="000000"/>
          <w:spacing w:val="6"/>
          <w:sz w:val="18"/>
          <w:szCs w:val="18"/>
        </w:rPr>
        <w:t>Возникло в конце 80-х годов, организационно сплотив студенчество, которое поддерживало правое крыло иранского руководства и отмежевалось от оставшегося на позициях левых БУЕ. Имеет первичные организации почти в 50 университетах. Находится под влиянием консерваторов, твердо приверженных принципу «велаяте факих» (предложенный имамом Хомейни и зафиксированный в Конституции Ирана основополагающий принцип государственно-политического устройства, согласно которому высшая власть в стране принадлежит исламскому богослову) и отстаивающих главенствующую роль шиитского духовенства во всех сферах жизни и деятельности государства. Эти силы во главе с руководителем ИРИ аятоллой А.Хаменеи отвергают любые возможности для нормализации отношений с США, включая выдвинутую реформаторами идею взаимодействия между «миролюбивыми силами», а также высказанное уже</w:t>
      </w:r>
      <w:r>
        <w:rPr>
          <w:rFonts w:cs="Arial" w:ascii="Arial" w:hAnsi="Arial"/>
          <w:spacing w:val="6"/>
          <w:sz w:val="18"/>
          <w:szCs w:val="18"/>
        </w:rPr>
        <w:t xml:space="preserve"> </w:t>
      </w:r>
      <w:r>
        <w:rPr>
          <w:rFonts w:cs="Arial" w:ascii="Arial" w:hAnsi="Arial"/>
          <w:color w:val="000000"/>
          <w:spacing w:val="6"/>
          <w:sz w:val="18"/>
          <w:szCs w:val="18"/>
        </w:rPr>
        <w:t>несколько лет назад предложение президента С.М.Хатами об установлении контактов на уровне представителей научных, культурных и спортивных круг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марте 2002 г. состоялся четвертый чрезвычайный съезд ИОС, на котором были одобрены изменения в Уставе, нацеленные на укрепление организационных основ Общества и механизма контроля за соответствием деятельности его Центрального совета уставным документам ИОС. Генеральный секретарь – Хосейн Раббани.</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u w:val="single"/>
        </w:rPr>
        <w:t>Исламский союз студентов и выпускников университетов и высших учебных заведений.</w:t>
      </w:r>
      <w:r>
        <w:rPr>
          <w:rFonts w:cs="Arial" w:ascii="Arial" w:hAnsi="Arial"/>
          <w:b/>
          <w:bCs/>
          <w:color w:val="000000"/>
          <w:spacing w:val="6"/>
          <w:sz w:val="18"/>
          <w:szCs w:val="18"/>
        </w:rPr>
        <w:t xml:space="preserve"> </w:t>
      </w:r>
      <w:r>
        <w:rPr>
          <w:rFonts w:cs="Arial" w:ascii="Arial" w:hAnsi="Arial"/>
          <w:color w:val="000000"/>
          <w:spacing w:val="6"/>
          <w:sz w:val="18"/>
          <w:szCs w:val="18"/>
        </w:rPr>
        <w:t>Основан в 1994 г. вышедшей из состава БУЕ радикальной группировкой во главе с Хешматоллой Табарзади. В настоящее время представляет немногочисленное радикально-реформистское течение, которое осмелилось открыто призвать духовенство к отказу от светской власти и пересмотру конституционных положений, закрепляющих принцип «велаяте факих» и роль ислама в государстве. Х.Табарзади – активный сторонник идеи проведения референдума об отделении религии от политики. В 2001 г. в течение нескольких месяцев он отбывал заключение по приговору революционного суда за выступления против неограниченной власти верховного руководителя и «подстрекательскую деятельность» в ходе июльских студенческих волнений 1999 г. Руководимые им издания «Паяме Данешджу» и «Ховеяте Хиш» закрыты. В январе 2002 г. он снова был арестован.</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u w:val="single"/>
        </w:rPr>
        <w:t>Отделения «басидж» и «Ансаре Хезболла» в университетах и ВУЗах</w:t>
      </w:r>
      <w:r>
        <w:rPr>
          <w:rFonts w:cs="Arial" w:ascii="Arial" w:hAnsi="Arial"/>
          <w:bCs/>
          <w:color w:val="000000"/>
          <w:spacing w:val="6"/>
          <w:sz w:val="18"/>
          <w:szCs w:val="18"/>
        </w:rPr>
        <w:t xml:space="preserve"> </w:t>
      </w:r>
      <w:r>
        <w:rPr>
          <w:rFonts w:cs="Arial" w:ascii="Arial" w:hAnsi="Arial"/>
          <w:color w:val="000000"/>
          <w:spacing w:val="6"/>
          <w:sz w:val="18"/>
          <w:szCs w:val="18"/>
        </w:rPr>
        <w:t>объединяют сторонников радикально настроенных представителей шиитского духовенства. Характерные особенности позиции этих организаций заключаются в поддержке «обездоленных слоев против угнетателей», стремлении к социальному равенству, идеалистической вере в то, что ислам является средством достижения целей и идеалов общественного развития, в нетерпимости к инакомыслию, сохраняющейся с времен исламской</w:t>
      </w:r>
      <w:r>
        <w:rPr>
          <w:rFonts w:cs="Arial" w:ascii="Arial" w:hAnsi="Arial"/>
          <w:spacing w:val="6"/>
          <w:sz w:val="18"/>
          <w:szCs w:val="18"/>
        </w:rPr>
        <w:t xml:space="preserve"> </w:t>
      </w:r>
      <w:r>
        <w:rPr>
          <w:rFonts w:cs="Arial" w:ascii="Arial" w:hAnsi="Arial"/>
          <w:color w:val="000000"/>
          <w:spacing w:val="6"/>
          <w:sz w:val="18"/>
          <w:szCs w:val="18"/>
        </w:rPr>
        <w:t>революции, экстремизме. Активисты «Ансаре Хезболла» и «басидж» являются боевым отрядом в уличных столкновениях с прореформаторскими силами. Социальную основу этих организаций, как правило, составляют низшие слои обще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бытия последних лет продемонстрировали, что в Иране, для культуры которого показательна давняя шиитская традиция следования «образцу для подражания» (марджае таклид), подавляющее большинство самостоятельных в организационном отношении молодежных объединений не являются таковыми в политико-идеологическом смысле и с этой точки зрения находятся под сильнейшим влиянием тех или иных течений. Различные фракции, обеспечивая необходимые финансовые средства и агентов влияния, активно используют потенциал молодежных организаций и активистов в качестве средства для достижения своих интересов в политической борьбе, нередко инициируют создание новых молодежных структу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ходе усилившегося в последнее время противоборства между консерваторами и реформаторами крупнейшая студенческая организация БУЕ, являющаяся одной из опор прореформаторского движения, оказалась организационно ослабленной и переживает очередной внутренний кризис. Его основой, в частности, служат неудачи президента в продвижении политических преобразований и обостряющиеся в связи с этим разногласия среди сторонников реформ. В БУЕ это обусловило как дальнейшую радикализацию настроений, так и усиление разочарований в перспективах реформаторского движения и снижение его популяр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олодежные объединения, находящиеся под влиянием консерваторов, в отличие от организаций из противоположного лагеря демонстрируют большее единство, сплоченность и однородность своих рядов. Их подходы в последнее время характеризуются растущим прагматизмом.</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Нерешенность многих внутренних проблем, в частности в социально-экономической области, продолжает питать взрывоопасный потенциал, накапливающийся в иранском обществе, особенно в молодежной среде.</w:t>
      </w:r>
      <w:r>
        <w:br w:type="page"/>
      </w:r>
    </w:p>
    <w:p>
      <w:pPr>
        <w:pStyle w:val="Normal"/>
        <w:shd w:fill="FFFFFF" w:val="clear"/>
        <w:autoSpaceDE w:val="false"/>
        <w:ind w:firstLine="425"/>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МАТЕРИАЛЫ МЕЖДУНАРОДНОЙ</w:t>
        <w:br/>
        <w:t>НАУЧНОЙ КОНФЕРЕНЦИИ «80 ЛЕТ НОВОЙ ТУРЦИ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 xml:space="preserve">24–25 ноября 2003 г. в Институте востоковедения РАН прошла международная научная конференция «80 лет новой Турции (Лозанна и становление республики)». Конференция была подготовлена сектором Турции Отдела стран Ближнего и Среднего Востока. </w:t>
      </w:r>
      <w:r>
        <w:rPr>
          <w:rFonts w:cs="Arial" w:ascii="Arial" w:hAnsi="Arial"/>
          <w:color w:val="000000"/>
          <w:spacing w:val="6"/>
          <w:sz w:val="18"/>
          <w:szCs w:val="18"/>
        </w:rPr>
        <w:t xml:space="preserve">Открыл конференцию заместитель директора ИВ РАН А.З.Егорин. </w:t>
      </w:r>
      <w:r>
        <w:rPr>
          <w:rFonts w:cs="Arial" w:ascii="Arial" w:hAnsi="Arial"/>
          <w:color w:val="000000"/>
          <w:spacing w:val="8"/>
          <w:sz w:val="18"/>
          <w:szCs w:val="18"/>
        </w:rPr>
        <w:t>В ее работе приняли участие туркологи из исследовательских центров Москвы, Санкт-Петербурга, Казани. Зарубежные участники конференции были представлены учеными из Турции и Украи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конференции присутствовал чрезвычайный и полномочный посол Турецкой Республики в РФ Куртулуш Ташкент.</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На заседаниях были заслушаны доклады, посвященные 80-летнему юбилею Турецкой Республики. Среди них прозвучали как исторические, в которых рассматривались вопросы становления и укрепления статуса республики, так и доклады, в которых анализировались различные проблемы социально-экономического и политического развития современной Турции.</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color w:val="000000"/>
          <w:spacing w:val="6"/>
          <w:sz w:val="18"/>
          <w:szCs w:val="18"/>
        </w:rPr>
        <w:t>Е.И.Уразова</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СТРУКТУРНЫЕ ИЗМЕНЕНИЯ В ЭКОНОМИКЕ РЕСПУБЛИКАНСКОЙ ТУРЦИ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ынешний юбилей Турецкой Республики дает повод для подведения итогов развития нашего южного соседа. 80 лет тому назад, отстояв свою независимость и начав восстановление экономики, разоренной в результате военных действий, длившихся почти 10 лет на ее территории, Тур-ция, не располагая какими-либо уникальными ресурсами, но используя лишь свое выгодное географическое положение и имея тончайшую прослойку местных предпринимателей, смогла за истекшие десятилетия продвинуться в решении проблем, на которые многие страны затрачивали столет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известно, в начале прошлого века турецкая полуфеодальная и полуколониальная экономика характеризовалась низким уровнем развития и однобокостью, в ней абсолютно доминировал ручной труд. По подсчетам турецких исследователей, в 1914 г. 58% ее национального дохода создавалось в сельском хозяйстве, лишь около 10% – в промышленности и 32% – в сфере услуг. Если же мы взглянем на современную турецкую экономику, то увидим совсем иную картину. Например, в 2001 г. ВВП Турции складывался на 32% из дохода от промышленности на 13% – от сельского хозяйства и на 55% от сферы услуг. Нынешняя турецкая экономика характеризуется преобладанием механизированного и частично компьютеризированного производства, использующего современные технологии и методы управления. Основные отрасли хозяйства Турции уже достигли весьма высокого уровня диверсификации и конкурентоспособности. Так, сельское хозяйство, которое еще несколько десятилетий тому назад могло предложить рынку ограниченное число продуктов, превратилось в многоотраслевое и преимущественно товарное, снабжающее сырьем местную легкую промышленность и поставляющее широкий круг высококачественной продукции на экспорт. Если еще в 50-е – 60-е годы основу турецкого сельскохозяйственного экспорта составляли четыре традиционных товара – хлопок, табак, орехи и сухофрукты, то в последние десятилетия к ним добавились свежие овощи, фрукты, цитрусовые, виноград и д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ущественным прогрессом отмечено промышленное производство страны. Еще в 20–30-е годы и даже позже Турция зависела от импорта большей части потребительских товаров, не говоря уже о машинах, оборудовании и другой современной технике. Начав в 30-е годы с создания предприятий легкой промышленности – текстильной, пищевой, деревообрабатывающей, производства стройматериалов, она приступила затем к созданию собственной металлургии и других отраслей тяжелой индустрии. Это строительство приобрело размах, начиная с 80-х годов, в том числе в рамках пятилетних планов. Получило развитие машиностроение, судостроение, химия и нефтехимия и ряд других отраслей. По данным турецкой официальной статистики, в 1978 г. половина добавленной стоимости, создаваемой обрабатывающей промышленностью, приходилась на легкие отрасли, но уже в 1997 г. их доля понизилась в среднем до 22,5%, тогда как доля тяжелых отраслей приблизилась к 50%. За годы независимости Турция смогла существенно развить и модернизировать свою структуру коммуникаций, энергетику, газо- и водоснабжение, систему образования. В эти отрасли вкладывались значительные средства из государственного бюджета и по линии государственных экономических организаций. Больших успехов достигла строительная отрасль – уже в 70-е годы турецкие строительно-подрядные фирмы осуществили выход на внешние рынки и в настоящее время работают во многих странах мира, в том числе в государствах СН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иверсифицировалась и приобрела современный облик сфера услуг – торговля, банки,страхование,индустрия туризма – последняя превратилась в растущий источник валютных доходов Тур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труктурные сдвиги в турецкой экономике, сопровождавшиеся изменением производственной и технической базы, переходом от экстенсивных к интенсивным методам хозяйствования, сказались на самом качестве турецких товаров и услуг, повышая конкурентоспособность экономики в целом. Эта тенденция получила дополнительный позитивный импульс с принятием Турцией в начале 80-х годов либеральной экспорториентированной модели. Конечно, приняв за цель повышение уровня развития до стандартов, близких к европейским, чтобы войти в Европейский Союз, Турция постоянно сталкивается с целым рядом трудноразрешимых проблем. Форсируя развитие при ограниченных собственных возможностях, она была вынуждена использовать для этого далеко не лучшие средства: привлекать внешние кредиты, пользоваться в крупных размерах внутренними заимствованиями, широко применять мощности денежно-печатного станка, сдерживать рост заработной платы и т.д. Послевоенное развитие страны происходило в условиях инфляции, роста государственного долга и платежей по его погашению, углубления неравенства в распределении доходов и на этой почве обострения социальных противоречий, участившихся в последние десятилетия финансовых и политических кризисо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xml:space="preserve">Тем не менее, если рассматривать экономическое развитие Турции за весь республиканский период, то нельзя не видеть, что в нем преобладали позитивные тенденции, а среднегодовой темп роста составлял 4,8%. Международное признание успехов, достигнутых страной, выразилось в принятии ее в 1995 г. в ВТО, в 1996 г. – в Таможенный союз ЕС, кандидатом на вступление в полные члены которого она является в настоящее время. Естественно возникает вопрос: каким образом Турции удалось этого достичь? Среди основных факторов можно выделить следующие: </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u w:val="single"/>
        </w:rPr>
        <w:t>во-первых</w:t>
      </w:r>
      <w:r>
        <w:rPr>
          <w:rFonts w:cs="Arial" w:ascii="Arial" w:hAnsi="Arial"/>
          <w:color w:val="000000"/>
          <w:spacing w:val="6"/>
          <w:sz w:val="18"/>
          <w:szCs w:val="18"/>
        </w:rPr>
        <w:t>, с самого начала турецкое руководство, возглавляемое Мустафой Кемалем, определило основную цель развития – достижение страной уровня передовых стран и следовало этой цели на всех этапах по мере возможности и в зависимости от складывавшейся ситуации, используя для этого различные методы и инструменты, меняя или уточняя экономическую стратегию. В последний раз это произошло в 1980 г., когда от закрытой импортзамещающей модели Турция перешла к открытой экспорториентированной, отказавшись от этатизма в пользу либеральной рыночной системы, интегрированной в мировое хозяйств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u w:val="single"/>
        </w:rPr>
        <w:t>во-вторых</w:t>
      </w:r>
      <w:r>
        <w:rPr>
          <w:rFonts w:cs="Arial" w:ascii="Arial" w:hAnsi="Arial"/>
          <w:color w:val="000000"/>
          <w:spacing w:val="6"/>
          <w:sz w:val="18"/>
          <w:szCs w:val="18"/>
        </w:rPr>
        <w:t>, Турция на всем протяжении республиканского периода опиралась на источники и возможности государства. До 80-х годов турецкое государство совмещало широкую инвестиционную и производственную деятельность со всеохватывающим регулированием, решая при этом как общие задачи развития, так и создавая условия и поддерживая становление национального частного предпринимательства, последнее, окрепнув, смогло в последние десятилетия взять на себя роль локомотива экономического роста; государство же в этот период, начав отход от собственного предпринимательства, продавая свои предприятия и имущество, сохраняло за собой роль основного инвестора в сфере инфраструктуры, продолжало строить дороги, ирригационные сооружения, электростанции и прочие капиталоемкие объекты, необходимые для повышения экономической активности частного предпринимательства. Государство отказалось от прежнего жесткого экономического регулирования и протекционизма, которые осуществлялись на протяжении предыдущих десятилетий, и перешло к более либеральным методам политики, и тем самым сохранило за собой возможность и рычаги для оказания влияния на направление экономического роста через индикативное планирование, используя для этого пятилетние планы и годовые программы, подкрепляемые предоставлением налоговых, кредитных, таможенных и иных льгот приоритетным отраслям, предприятиям и регионам, усиливая государственное вмешательство в кризисные период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u w:val="single"/>
        </w:rPr>
        <w:t>в-третьих</w:t>
      </w:r>
      <w:r>
        <w:rPr>
          <w:rFonts w:cs="Arial" w:ascii="Arial" w:hAnsi="Arial"/>
          <w:color w:val="000000"/>
          <w:spacing w:val="6"/>
          <w:sz w:val="18"/>
          <w:szCs w:val="18"/>
        </w:rPr>
        <w:t>, для Турции с первых лет независимости стало характерным всестороннее использование западного опыта и норм предпринимательства. Еще в 20-е годы, взяв курс на европеизацию, объявив свое государственное устройство светским, Турция отказалась от шариатских принципов экономической деятельности, перевела ее на принципы капиталистического предпринимательства, адаптировав к своим условиям западное законодательство; по западным образцам перестраивалась ее бюджетная, налоговая, кредитная системы: от политики ограничения и вытеснения иностранного капитала, проводившейся до второй мировой войны, Турция перешла сначала к его ограниченному, а затем все более</w:t>
      </w:r>
      <w:r>
        <w:rPr>
          <w:rFonts w:cs="Arial" w:ascii="Arial" w:hAnsi="Arial"/>
          <w:spacing w:val="6"/>
          <w:sz w:val="18"/>
          <w:szCs w:val="18"/>
        </w:rPr>
        <w:t xml:space="preserve"> </w:t>
      </w:r>
      <w:r>
        <w:rPr>
          <w:rFonts w:cs="Arial" w:ascii="Arial" w:hAnsi="Arial"/>
          <w:color w:val="000000"/>
          <w:spacing w:val="6"/>
          <w:sz w:val="18"/>
          <w:szCs w:val="18"/>
        </w:rPr>
        <w:t>широкому привлечению;</w:t>
      </w:r>
    </w:p>
    <w:p>
      <w:pPr>
        <w:pStyle w:val="Normal"/>
        <w:shd w:fill="FFFFFF" w:val="clear"/>
        <w:autoSpaceDE w:val="false"/>
        <w:ind w:firstLine="425"/>
        <w:jc w:val="both"/>
        <w:rPr/>
      </w:pPr>
      <w:r>
        <w:rPr>
          <w:rFonts w:cs="Arial" w:ascii="Arial" w:hAnsi="Arial"/>
          <w:color w:val="000000"/>
          <w:spacing w:val="6"/>
          <w:sz w:val="18"/>
          <w:szCs w:val="18"/>
          <w:u w:val="single"/>
        </w:rPr>
        <w:t>в-четвертых</w:t>
      </w:r>
      <w:r>
        <w:rPr>
          <w:rFonts w:cs="Arial" w:ascii="Arial" w:hAnsi="Arial"/>
          <w:color w:val="000000"/>
          <w:spacing w:val="6"/>
          <w:sz w:val="18"/>
          <w:szCs w:val="18"/>
        </w:rPr>
        <w:t>, возрастающее внимание к человеческому фактору – начав с ликвидации неграмотности, которая в первые годы республики охватывала 85% всего взрослого населения, и введя обязательное начальное, а затем и среднее образование, Турция перешла к созданию широкой сети высших учебных заведений, внедрению современных форм профессионального обучения. Одновременно получили развитие системы здравоохранения и социального обеспечени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u w:val="single"/>
        </w:rPr>
        <w:t>в-пятых</w:t>
      </w:r>
      <w:r>
        <w:rPr>
          <w:rFonts w:cs="Arial" w:ascii="Arial" w:hAnsi="Arial"/>
          <w:color w:val="000000"/>
          <w:spacing w:val="6"/>
          <w:sz w:val="18"/>
          <w:szCs w:val="18"/>
        </w:rPr>
        <w:t>, укрепление частного предпринимательства было обеспечено не только благодаря государственной защите и поддержке, которые были начаты еще в 20-е годы с принятием законов о праве на частную собственность, в том числе – на землю, издания закона о поощрении промышленности, создания по инициативе М.Кемаля Делового банка и др. мер, но и в результате консолидации, а в послевоенные годы все большей структуризации предпринимательства. Наряду с деятельностью торговых и промышленных палат, товарных и фондовых бирж, производственных и сбытовых кооперативов все более заметным становится влияние отраслевых и межотраслевых объединений частного бизнеса, в первую очередь таких, как ТЮСИАД, в которую входят представители крупного бизнеса, КОБИ, объединяющего малые и средние предприятия. Важнейшую роль в развитии внешних торгово-экономических связей турецкого бизнеса играет Комитет по внешним экономическим связям (ДЕИК). Эти и другие отраслевые структуры частного сектора выполняют важные организационные и координирующие функции, тесно взаимодействуют с правительственными органами, зарубежными организациями, обеспечивая турецким предпринимателям благоприятные условия для работы на внутреннем и внешних рынк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учение турецкого пути и опыта создания современной экономики представляет значительный интерес с точки зрения определения подходов к решению проблем в переходный период развития России.</w:t>
      </w:r>
      <w:r>
        <w:br w:type="page"/>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rFonts w:ascii="Arial" w:hAnsi="Arial" w:cs="Arial"/>
          <w:spacing w:val="6"/>
          <w:sz w:val="18"/>
          <w:szCs w:val="18"/>
        </w:rPr>
      </w:pPr>
      <w:r>
        <w:rPr>
          <w:rFonts w:cs="Arial" w:ascii="Arial" w:hAnsi="Arial"/>
          <w:b/>
          <w:bCs/>
          <w:color w:val="000000"/>
          <w:spacing w:val="6"/>
          <w:sz w:val="18"/>
          <w:szCs w:val="18"/>
        </w:rPr>
        <w:t>Б.М.Ягудин</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pPr>
      <w:r>
        <w:rPr>
          <w:rFonts w:cs="Arial" w:ascii="Arial" w:hAnsi="Arial"/>
          <w:color w:val="000000"/>
          <w:spacing w:val="6"/>
          <w:sz w:val="18"/>
          <w:szCs w:val="18"/>
        </w:rPr>
        <w:t>ФОРМИРОВАНИЕ И СПЕЦИФИЧЕСКИЕ ОСОБЕННОСТИ ПОЛИТИЧЕСКОГО РЕЖИМА «ТРЕТЬЕЙ РЕСПУБЛИКИ»</w:t>
        <w:br/>
        <w:t>В ТУРЦИИ (80–90-е ГОДЫ XX 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XX век стал для Турции эпохой колоссальных перемен во всех сферах общественного бытия. Из отсталой страны с доминирующим феодальным укладом в начале столетия Турция превратилась в динамично развивающееся государство, своеобразный мост между Азией и Европой. Путь, пройденный этой ближневосточной страной, заслуживает самого пристального внимания исследователей разного профиля. Каждый из них обратит внимание не только на яркие особенности и своеобразие турецкого социума, но и на закономерности процессов модернизации восточных обществ в прошлом век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нтерес к трансформации политических режимов в Турции обусловлен в значительной мере тем, что комплексного рассмотрения этого процесса как в отечественной, так и турецкой историографии не осуществлялось. В трудах историков, политологов и юристов затрагивались вопросы функционирования политических режимов Турции в те или иные периоды истории XX в. Поэтому постановка вопроса в таком ракурсе представляется вполне оправданн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нятие «политический режим», производное от латинского</w:t>
      </w:r>
      <w:r>
        <w:rPr>
          <w:rFonts w:cs="Arial" w:ascii="Arial" w:hAnsi="Arial"/>
          <w:spacing w:val="6"/>
          <w:sz w:val="18"/>
          <w:szCs w:val="18"/>
        </w:rPr>
        <w:t xml:space="preserve"> </w:t>
      </w:r>
      <w:r>
        <w:rPr>
          <w:rFonts w:cs="Arial" w:ascii="Arial" w:hAnsi="Arial"/>
          <w:color w:val="000000"/>
          <w:spacing w:val="6"/>
          <w:sz w:val="18"/>
          <w:szCs w:val="18"/>
        </w:rPr>
        <w:t>regimen – управление, обозначает совокупность способов и средств осуществления власти</w:t>
      </w:r>
      <w:r>
        <w:rPr>
          <w:rFonts w:cs="Arial" w:ascii="Arial" w:hAnsi="Arial"/>
          <w:color w:val="000000"/>
          <w:spacing w:val="6"/>
          <w:sz w:val="18"/>
          <w:szCs w:val="18"/>
          <w:vertAlign w:val="superscript"/>
        </w:rPr>
        <w:t>1</w:t>
      </w:r>
      <w:r>
        <w:rPr>
          <w:rFonts w:cs="Arial" w:ascii="Arial" w:hAnsi="Arial"/>
          <w:color w:val="000000"/>
          <w:spacing w:val="6"/>
          <w:sz w:val="18"/>
          <w:szCs w:val="18"/>
        </w:rPr>
        <w:t>. При этом в данное понятие включают также представления о специфике политических отношений, формах идеологии, типе политической культуры общества. На уровне публицистики термин употребляется в оценочно-негативном смысле как для персонифицированных оценок (режим А.Пиночета и др.), так и с указанием элит (режим номенклатуры). С точки зрения способов и средств осуществления власти выделяют тоталитарные, авторитарные и демократические режимы. По формам правления характеризуют парламентские, президентские, монархические, аристократические, республиканские политические режимы. Кроме вышеприведенных толкований в современном социогуманитарном значении существует отождествление понятий «политический режим» и «политическая система». В рассмотрении нашего вопроса последняя трактовка представляется самой оправданн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XX век некогда могущественная Османская империя вступила как абсолютистское государство. В стране был установлен режим диктатуры султана Абдул-Хамида II, получивший название «зулюм» (тирания, деспотия)</w:t>
      </w:r>
      <w:r>
        <w:rPr>
          <w:rFonts w:cs="Arial" w:ascii="Arial" w:hAnsi="Arial"/>
          <w:color w:val="000000"/>
          <w:spacing w:val="6"/>
          <w:sz w:val="18"/>
          <w:szCs w:val="18"/>
          <w:vertAlign w:val="superscript"/>
        </w:rPr>
        <w:t>2</w:t>
      </w:r>
      <w:r>
        <w:rPr>
          <w:rFonts w:cs="Arial" w:ascii="Arial" w:hAnsi="Arial"/>
          <w:color w:val="000000"/>
          <w:spacing w:val="6"/>
          <w:sz w:val="18"/>
          <w:szCs w:val="18"/>
        </w:rPr>
        <w:t>. В 70-е годы XIX в Абдул-Хамид II задавил движение «новых османов» и отменил действие первой в истории стран Азии и Африки Конституции 1876 г., устанавливающей в стране конституционно-монархический строй по британскому образц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жим Абдул-Хамида II прибегал к многочисленным арестам, ссылкам и тайным убийствам политических противников. Пресекались любые проявления свободомыслия. Все сферы жизни общества ставились под контроль государства. Политический сыск насаждал в стране взаимную подозрительность и покорность властям. Опорой режима были наиболее консервативные слои османского общества – крупные феодалы, вожди племен, высшее мусульманское духовенство, бюрократия. Идеологической основой режима стала доктрина панисламизма, которая давала возможность развивать национальную и религиозную вражду</w:t>
      </w:r>
      <w:r>
        <w:rPr>
          <w:rFonts w:cs="Arial" w:ascii="Arial" w:hAnsi="Arial"/>
          <w:color w:val="000000"/>
          <w:spacing w:val="6"/>
          <w:sz w:val="18"/>
          <w:szCs w:val="18"/>
          <w:vertAlign w:val="superscript"/>
        </w:rPr>
        <w:t>3</w:t>
      </w:r>
      <w:r>
        <w:rPr>
          <w:rFonts w:cs="Arial" w:ascii="Arial" w:hAnsi="Arial"/>
          <w:color w:val="000000"/>
          <w:spacing w:val="6"/>
          <w:sz w:val="18"/>
          <w:szCs w:val="18"/>
        </w:rPr>
        <w:t>. Кроме того, правительство Абдул-Хамида II допустило такое экономическое проникновение западных стран в империю, которое превратило ее в полуколониальный придаток экономик европейских стр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ое положение объективно способствовало возникновению общественного протеста. Наиболее значимым проявлением такого процесса стало Младотурецкое движение конца XIX – начала XX в.</w:t>
      </w:r>
      <w:r>
        <w:rPr>
          <w:rFonts w:cs="Arial" w:ascii="Arial" w:hAnsi="Arial"/>
          <w:color w:val="000000"/>
          <w:spacing w:val="6"/>
          <w:sz w:val="18"/>
          <w:szCs w:val="18"/>
          <w:vertAlign w:val="superscript"/>
        </w:rPr>
        <w:t>4</w:t>
      </w:r>
      <w:r>
        <w:rPr>
          <w:rFonts w:cs="Arial" w:ascii="Arial" w:hAnsi="Arial"/>
          <w:color w:val="000000"/>
          <w:spacing w:val="6"/>
          <w:sz w:val="18"/>
          <w:szCs w:val="18"/>
        </w:rPr>
        <w:t xml:space="preserve"> Охватив значительные круги военной и гражданской интеллигенции, движение все более активно воздействовало на ситуацию в стране. За неполных два десятилетия своей деятельности оно смогло довести дело до революционной ситу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05–1907 гг. прошла первая русская революция. В это же время началось так называемое «пробуждение Азии»</w:t>
      </w:r>
      <w:r>
        <w:rPr>
          <w:rFonts w:cs="Arial" w:ascii="Arial" w:hAnsi="Arial"/>
          <w:color w:val="000000"/>
          <w:spacing w:val="6"/>
          <w:sz w:val="18"/>
          <w:szCs w:val="18"/>
          <w:vertAlign w:val="superscript"/>
        </w:rPr>
        <w:t>5</w:t>
      </w:r>
      <w:r>
        <w:rPr>
          <w:rFonts w:cs="Arial" w:ascii="Arial" w:hAnsi="Arial"/>
          <w:color w:val="000000"/>
          <w:spacing w:val="6"/>
          <w:sz w:val="18"/>
          <w:szCs w:val="18"/>
        </w:rPr>
        <w:t>. В Персии в 1905–1911 гг. прошла буржуазно-демократическая революция. В Британской Индии в 1905–1908 гг. был мощный подъем антиколониального движения. В Китае в 1911–1913 гг. прошла антимонархическая Синьхайская революция. В ряду стран, не миновавших революционного взрыва, оказалась и Османская импер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июле 1908 г. восстание военных гарнизонов в европейских владениях султана было поддержано в большей части страны. Султан вынужден был созвать парламент и восстановить конституцию 1876 г. После нескольких месяцев двоевластия и попытки контрреволюционного мятежа в апреле 1909 г. в стране установилась власть Младотурецкой партии «Единение и прогрес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ходясь у власти, младотурки пытались обеспечить благоприятные условия для развития капитализма в стране. Они сосредоточились на реформах государственного аппарата, армии, просвещения. Ряд принятых актов носил позитивный характер. Однако простое заимствование европейских институтов и норм не могло дать ожидаемых результатов. Не решили младотурки и аграрного вопроса. Сохранялось помещичье землевладение и тяжелейшее положение сельского населения. Не захотели младотурки решать и национальный вопрос, взяв на вооружение доктрину тюркизма</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ридя к власти под лозунгами «свободы, равенства», младотурки вплоть до 1918 г. сохраняли диктаторский режим. Они грубо попирали правопорядок и законность, сводили счеты с политическими оппонентами самыми жестокими способами, стали душителями национально-освободительной борьбы арабов, армян, албанцев. Политический режим младотурок по степени жестокости даже превзошел деспотизм Абдул-Хамида </w:t>
      </w:r>
      <w:r>
        <w:rPr>
          <w:rFonts w:cs="Arial" w:ascii="Arial" w:hAnsi="Arial"/>
          <w:color w:val="000000"/>
          <w:spacing w:val="6"/>
          <w:sz w:val="18"/>
          <w:szCs w:val="18"/>
          <w:lang w:val="en-US"/>
        </w:rPr>
        <w:t>II</w:t>
      </w:r>
      <w:r>
        <w:rPr>
          <w:rFonts w:cs="Arial" w:ascii="Arial" w:hAnsi="Arial"/>
          <w:color w:val="000000"/>
          <w:spacing w:val="6"/>
          <w:sz w:val="18"/>
          <w:szCs w:val="18"/>
        </w:rPr>
        <w:t>. При этом формально Османская империя оставалась в это время конституционно-монархическим государств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йдя на союз с Германией, Турция оказалась к 1918 г. в числе стран, потерпевших поражение в Первой мировой войне. В ноябре 1918 г. началась оккупация странами Антанты и ее союзниками турецких владений. Турции грозила полная потеря государствен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этих условиях свое веское слово сказал сам турецкий народ. С 1919 по 1923 гг. под руководством генерала Мустафы Кемаля на всей территории Анатолийского полуострова развернулось национально-освободительное движение</w:t>
      </w:r>
      <w:r>
        <w:rPr>
          <w:rFonts w:cs="Arial" w:ascii="Arial" w:hAnsi="Arial"/>
          <w:color w:val="000000"/>
          <w:spacing w:val="6"/>
          <w:sz w:val="18"/>
          <w:szCs w:val="18"/>
          <w:vertAlign w:val="superscript"/>
        </w:rPr>
        <w:t>7</w:t>
      </w:r>
      <w:r>
        <w:rPr>
          <w:rFonts w:cs="Arial" w:ascii="Arial" w:hAnsi="Arial"/>
          <w:color w:val="000000"/>
          <w:spacing w:val="6"/>
          <w:sz w:val="18"/>
          <w:szCs w:val="18"/>
        </w:rPr>
        <w:t>. Оно не только добилось изгнания интервентов. Оно также привело к созданию новой, республиканской государствен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9 октября 1923 г. Великое национальное собрание провозгласило Турцию республикой. Первым ее президентом был избран Мустафа Кемаль. 30 октября 1923 г. назначенный премьер-министром Исмет-паша продекларировал программу первого республиканского правительства. Он заявил, что внутри страны правительство будет проводить меры по обеспечению спокойствия и безопасности, а также прогресса и развития. Во внешней политике предполагалось уделять внимание защите и целостности Турецкой республики, а также установлению и развитию дружеских отношений с различными государств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ерез некоторое время новый парламент издал серию законов, изменивших политический строй и общественные отношения в стране. Был ликвидирован халифат, и из страны высланы все члены османской династии с лишением турецкого гражданства и конфискацией имущества. Упразднялось министерство по делам шариата. Все школы, в том числе религиозные, были подчинены министерству национального просвещения, Административная реформа ввела новые административно-территориальные единицы, подчиненные центральной власти. Наконец, 20 апреля 1924 г. была принята Конституция, которая подтвердила безусловность суверенитета нации и неприкосновенность республиканской реформы правления</w:t>
      </w:r>
      <w:r>
        <w:rPr>
          <w:rFonts w:cs="Arial" w:ascii="Arial" w:hAnsi="Arial"/>
          <w:color w:val="000000"/>
          <w:spacing w:val="6"/>
          <w:sz w:val="18"/>
          <w:szCs w:val="18"/>
          <w:vertAlign w:val="superscript"/>
        </w:rPr>
        <w:t>8</w:t>
      </w:r>
      <w:r>
        <w:rPr>
          <w:rFonts w:cs="Arial" w:ascii="Arial" w:hAnsi="Arial"/>
          <w:color w:val="000000"/>
          <w:spacing w:val="6"/>
          <w:sz w:val="18"/>
          <w:szCs w:val="18"/>
        </w:rPr>
        <w:t>. В дальнейшем на протяжении 20–30-х годов М.Кемаль и его сторонники провели целую серию реформ, позволивших стране выйти из состояния отсталости и начать динамичное развит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республиканский режим М.Кемаля также нельзя назвать демократичным. Преобразования, пусть даже крайне прогрессивные, проводились в жизнь жесткими авторитарными методами. Хотя дважды, в 1925 г. и в 1931 г., М.Кемаль делал попытки создать двухпартийную систему власти, обе попытки провалились. Слишком велик был риск не только потери личной власти, но и прекращения реформ, в которых нуждалась стр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риод с 1923 по 1945 гг. может быть охарактеризован как время однопартийного республиканского режима. Те, кто не входил в правящую Народно-республиканскую партию (НРП), не могли вообще участвовать в политическом процессе. Альтернативные точки зрения могли генерироваться только среди ближайших сподвижников М.Кемаля, принявшего в 1934 г. фамилию Ататюрк (отец туро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емонтаж однопартийной политической системы был начат в 1945 г. Во многом это было результатом давления извне США и стран Западной Европы, союзников Турции в ходе Второй мировой войны, которые настаивали на введении многопартийности. Наметились серьезные разногласия внутри правящей партии. Исмет Иненю, ставший президентом Турецкой Республики в 1938 г. после смерти М.К.Ататюрка, вынужден был согласиться на создание оппозиционных парт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ечение трех лет возникло почти два десятка политических партий самой разной ориентации. В 1946 г. были проведены первые парламентские выборы на альтернативной основе. Оппозиционная демократическая партия (ДП) получила 61 место, а независимые кандидаты – 7. Правящая НРП победила, получив 396 мандатов. Но это был ее последний столь впечатляющий результа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ереход </w:t>
      </w:r>
      <w:r>
        <w:rPr>
          <w:rFonts w:cs="Arial" w:ascii="Arial" w:hAnsi="Arial"/>
          <w:iCs/>
          <w:color w:val="000000"/>
          <w:spacing w:val="6"/>
          <w:sz w:val="18"/>
          <w:szCs w:val="18"/>
        </w:rPr>
        <w:t xml:space="preserve">к </w:t>
      </w:r>
      <w:r>
        <w:rPr>
          <w:rFonts w:cs="Arial" w:ascii="Arial" w:hAnsi="Arial"/>
          <w:color w:val="000000"/>
          <w:spacing w:val="6"/>
          <w:sz w:val="18"/>
          <w:szCs w:val="18"/>
        </w:rPr>
        <w:t>многопартийному режиму был осуществлен в рамках Конституции 1924 г., которая предусматривала в неявной форме и действие в рамках многопартийности, и осуществление в будущем разделения властей на три ветви – законодательную, исполнительную и судебную. В течение 1945–1960 гг. определенные попытки в реализации указанных тенденций осуществлялись. Однако и правившая единолично до 1950 г. НРП, и сменившая ее у власти Демократическая партия скатывались к авторитарным, жестко силовым методам достижения политических целей</w:t>
      </w:r>
      <w:r>
        <w:rPr>
          <w:rFonts w:cs="Arial" w:ascii="Arial" w:hAnsi="Arial"/>
          <w:color w:val="000000"/>
          <w:spacing w:val="6"/>
          <w:sz w:val="18"/>
          <w:szCs w:val="18"/>
          <w:vertAlign w:val="superscript"/>
        </w:rPr>
        <w:t>9</w:t>
      </w:r>
      <w:r>
        <w:rPr>
          <w:rFonts w:cs="Arial" w:ascii="Arial" w:hAnsi="Arial"/>
          <w:color w:val="000000"/>
          <w:spacing w:val="6"/>
          <w:sz w:val="18"/>
          <w:szCs w:val="18"/>
        </w:rPr>
        <w:t>. Правившая в Турции с 1950 по 1960 г. демократическая партия, отказавшись от политики этатизма, ввергла страну в жесточайший кризис. Он был разрешен первым в истории республики военным переворотом в мае 1960 г. Принятая в 1961 г. новая Конституция стала самой демократической. Это была «вторая республика», которая просуществовала 20 лет. Кроме периода 1971–1972 гг., когда военные вновь вмешались в политический процесс, в целом соблюдалась в это время конституционная процеду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попеременно сменявшие друг друга у власти Партия справедливости</w:t>
      </w:r>
      <w:r>
        <w:rPr>
          <w:rFonts w:cs="Arial" w:ascii="Arial" w:hAnsi="Arial"/>
          <w:color w:val="000000"/>
          <w:spacing w:val="6"/>
          <w:sz w:val="18"/>
          <w:szCs w:val="18"/>
          <w:vertAlign w:val="superscript"/>
        </w:rPr>
        <w:t>10</w:t>
      </w:r>
      <w:r>
        <w:rPr>
          <w:rFonts w:cs="Arial" w:ascii="Arial" w:hAnsi="Arial"/>
          <w:color w:val="000000"/>
          <w:spacing w:val="6"/>
          <w:sz w:val="18"/>
          <w:szCs w:val="18"/>
        </w:rPr>
        <w:t xml:space="preserve"> и НРП, принявшая социал-демократическую платформу, не смогли разрешить социально – экономические проблемы и обуздать политический экстремизм правого и левого толка. Армии вновь пришлось вмешаться в политику, осуществив в сентябре 1980 г. новый переворот</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12 сентября 1980 г. власть в стране перешла к военной верхушке. Был сформирован Совет национальной безопасности (СНБ), который распустил парламент и приостановил деятельность политических партий. Военный режим, руководимый генералом К.Эвреном, просуществовал три года. За это время был наведен жесткий полицейский порядок, сбита волна терроризма, изолированы экстремисты разных мастей. Временное правительство отставного контр-адмирала Б.Улусу провело ряд экстренных стабилизационных мероприятий в экономике. Военные инициировали разработку проекта новой Конституции, которая соответствовала бы современным реалиям в жизни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т разработки нового Основного закона были полностью отстранены представители политических партий. Бюрократия – военная и гражданская – стала творцом новой, «жесткой» Конституции. Она была вынесена на референдум и принята в ноябре 1982 г. Это был первый и, пожалуй, самый важный шаг в формировании политической системы «Третьей республики»</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рминология нумерации империй и республик вошла в научный лексикон историков и политологов на базе исторического опыта Франции XVIII – XX вв. «Вторая империя», «Первая, вторая … пятая Республики». Это и обозначение хронологических границ эпох, и характеристика политических режимов. Подобную исследовательскую модель сейчас пытаются проецировать на Россию и другие страны. Базовым признаком здесь выступает изменение Конституции и всего законодательного фундамента. И в этом смысле исторический опыт Турции в XX в. дает основания выделить и «Третью Республику» как новый, особый этап исторического развития и новый тип политической системы и политического режи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нституция 1982 г. выстроена так, чтобы «резко повысить по сравнению с Конституциями 1924 и 1961 годов авторитет государства, осуществить принцип сильного государства, усилить исполнительную власть по сравнению с законодательной и судебной</w:t>
      </w:r>
      <w:r>
        <w:rPr>
          <w:rFonts w:cs="Arial" w:ascii="Arial" w:hAnsi="Arial"/>
          <w:color w:val="000000"/>
          <w:spacing w:val="6"/>
          <w:sz w:val="18"/>
          <w:szCs w:val="18"/>
          <w:vertAlign w:val="superscript"/>
        </w:rPr>
        <w:t>13</w:t>
      </w:r>
      <w:r>
        <w:rPr>
          <w:rFonts w:cs="Arial" w:ascii="Arial" w:hAnsi="Arial"/>
          <w:color w:val="000000"/>
          <w:spacing w:val="6"/>
          <w:sz w:val="18"/>
          <w:szCs w:val="18"/>
        </w:rPr>
        <w:t>. Наследие идеологии кемализма по самым важным позициям также вошло в Конституцию. Основной закон устанавливал, по существу, режим «управляемой демократ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едующим этапом в формировании новой партийно-политической системы стали Закон о политических партиях (апрель 1983 г.) и Закон о выборах депутатов парламента (июнь 1983 г.)</w:t>
      </w:r>
      <w:r>
        <w:rPr>
          <w:rFonts w:cs="Arial" w:ascii="Arial" w:hAnsi="Arial"/>
          <w:color w:val="000000"/>
          <w:spacing w:val="6"/>
          <w:sz w:val="18"/>
          <w:szCs w:val="18"/>
          <w:vertAlign w:val="superscript"/>
        </w:rPr>
        <w:t>14</w:t>
      </w:r>
      <w:r>
        <w:rPr>
          <w:rFonts w:cs="Arial" w:ascii="Arial" w:hAnsi="Arial"/>
          <w:color w:val="000000"/>
          <w:spacing w:val="6"/>
          <w:sz w:val="18"/>
          <w:szCs w:val="18"/>
        </w:rPr>
        <w:t>. По этим актам ужесточались условия организации и деятельности политических партий, устанавливался жесткий контроль за функционированием партийных аппаратов. Преследовалась цель создать именно несколько крупных политических партий, которые могли бы формировать однопартийные правительства. Все это делалось для создания стабильной и жизнеспособной политической систем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принятия упомянутых законов СНБ дал разрешение на создание новых партий. За несколько месяцев образовалось 15 партий. Однако на ноябрьские выборы 1983 г. были допущены только три из них: Национал-демократическая пария (НДП), созданная генералитетом, Народническая партия (НП), имевшая социал-демократическую ориентацию, а также Партия Отечества (ПО), собравшая деятелей правоцентристской ориент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тоги парламентских выборов оказались обескураживающими. Набрав 45% голосов, Партия Отечества Тургута Озала сформировала однопартийный кабинет. Проводя активную и в целом успешную экономическую политику, правительство Т. Озала вынуждено было в вопросах политики оглядываться на позицию генерала К.Эверена, ставшего президентом Турецкой Республ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83–1987 гг. происходило активное формирование партийной системы. Именно в эти годы образовалось около 20 партий, среди которых можно выделить четыре спектра политических организаций: правоцентристский, левоцентристский, происламский и радикально-националистическ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о 1995 г. две правоцентристские партии – «Партия Отечества» и «Партия верного пути» либо самостоятельно, либо в коалиции с другими партиями формировали кабинеты. Парламентские выборы 1995 г. неожиданно принесли наибольшее количество голосов партии умеренных исламистов «Рефах». Лидер партии Н.Эрбакан более года занимал пост премьер-министра. Но политическое давление военных вынудило его подать в отставку, а партия была запрещена Конституционным суд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довавшее за этим правление прозападных кабинетов М.Йылмаза и Б.Эджевита еще более усилило в стране влияние исламистов. На состоявшихся в ноябре 2002 г. парламентских выборах наследница «Рефах» Партия справедливости и развития одержала безоговорочную победу и сформировала однопартийный кабине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значает ли победа умеренных исламистов начало демонтажа светского демократического, прозападного режима, существовавшего пусть даже под жестким контролем военны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урция XX в. явила миру редкостный пример политической модернизации. В начале века турецкая Османская империя была стопроцентно абсолютистским государством. В результате Младотурецкого революционного переворота 1908–1909 гг. страна</w:t>
      </w:r>
      <w:r>
        <w:rPr>
          <w:rFonts w:cs="Arial" w:ascii="Arial" w:hAnsi="Arial"/>
          <w:spacing w:val="6"/>
          <w:sz w:val="18"/>
          <w:szCs w:val="18"/>
        </w:rPr>
        <w:t xml:space="preserve"> </w:t>
      </w:r>
      <w:r>
        <w:rPr>
          <w:rFonts w:cs="Arial" w:ascii="Arial" w:hAnsi="Arial"/>
          <w:color w:val="000000"/>
          <w:spacing w:val="6"/>
          <w:sz w:val="18"/>
          <w:szCs w:val="18"/>
        </w:rPr>
        <w:t>превратилась в конституционно-монархическое государство, просуществовавшее до 1918 г. После нескольких лет героической борьбы турецкого народа против интервентов – стран Антанты и ее союзников началась с 1923 г. эпоха республиканской государственности. При этом сама республиканская государственность как минимум трижды подвергалась серьезной трансформации, и поэтому ныне мы имеем дело с так называемой «Третьей Республик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литический режим, существующий ныне в Турции, при всех скептических оговорках следует оценивать как демократический. Его правовое оформление надлежит признать вполне легитимным. Функционирование системы также было бесперебойным: все процедуры – выборы парламента, президента, формирование правительства и других государственных органов соблюдались четко. Однако практически все парламентские выборы проводились досрочно, чему были весьма веские политические и экономические резо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пецифические особенности политического режима, заложенные составителями Конституции, – это сочетание элементов и принципов парламентарной и президентской республи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наличии системы разделения властей имеет место достаточно сложное построение судебной систем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ще одной специфической чертой политической системы Турции, отмечаемой всеми аналитиками, является особая роль армии. Она по-прежнему остается надгосударственной, или лучше сказать, супергосударственной структурой. Однако после принятия ряда</w:t>
      </w:r>
      <w:r>
        <w:rPr>
          <w:rFonts w:cs="Arial" w:ascii="Arial" w:hAnsi="Arial"/>
          <w:spacing w:val="6"/>
          <w:sz w:val="18"/>
          <w:szCs w:val="18"/>
        </w:rPr>
        <w:t xml:space="preserve"> </w:t>
      </w:r>
      <w:r>
        <w:rPr>
          <w:rFonts w:cs="Arial" w:ascii="Arial" w:hAnsi="Arial"/>
          <w:color w:val="000000"/>
          <w:spacing w:val="6"/>
          <w:sz w:val="18"/>
          <w:szCs w:val="18"/>
        </w:rPr>
        <w:t>парламентских актов в 2003 г. обозначились пределы возможностей влияния военных на политические процесс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литическая система современной Турции абсорбировала самые разные спектры политических сил – от прозападных (право- и леволиберальных) до умеренно-исламистских. При всех проявлениях элементов политической нестабильности система демонстрирует завидную устойчивость и выживаемость. Политический истеблишмент регулярно показывает способность к маневрированию и даже мимикр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бытия последних лет могут привести к формированию новой политической элиты. Потерпевшие поражение на выборах 2002 г. партии вынуждены будут пересматривать и свои программные установки, и свой кадровый и лидерский потенциал.</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Парламентское большинство и руководство кабинетом, которые имеют ныне исламисты премьер-министра Р.Т.Эндогана, не смогут изжить традиции республиканских политических режимов XX в. и вернуть страну к исламским устоям периода Османской империи. Обратная трансформация политического режима просто невозможна. А исламисты должны будут играть по демократическим правилам, если они не хотят глобальной дестабилизации и изоляции стран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rPr>
        <w:t> Басенко Н.А., Доманов В.Г., Запрудский Ю.Г., Кислица С.А., Коновалова Н.Ф., Коротец И.Д., Поцелуев С.П., Смолина Ю.В., Шпак В.Ю. Политология. Краткий словарь. – Ростов-на-дону: Феникс, 2001, с. 270.</w:t>
      </w:r>
    </w:p>
    <w:p>
      <w:pPr>
        <w:pStyle w:val="Normal"/>
        <w:shd w:fill="FFFFFF" w:val="clear"/>
        <w:autoSpaceDE w:val="false"/>
        <w:ind w:firstLine="425"/>
        <w:jc w:val="both"/>
        <w:rPr/>
      </w:pPr>
      <w:r>
        <w:rPr>
          <w:color w:val="000000"/>
          <w:spacing w:val="6"/>
          <w:sz w:val="18"/>
          <w:szCs w:val="18"/>
          <w:vertAlign w:val="superscript"/>
        </w:rPr>
        <w:t>2</w:t>
      </w:r>
      <w:r>
        <w:rPr>
          <w:color w:val="000000"/>
          <w:spacing w:val="6"/>
          <w:sz w:val="18"/>
          <w:szCs w:val="18"/>
        </w:rPr>
        <w:t> Еремеев Д.Е., Метер М.С. История терции в средние века и новое время: Учеб. пособие. – М.: Изд-во МГУ, 1992, с. 226.</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Кинросс Лорд. Расцвет и упадок османской империи / Пер. с англ. – М.: КРОН-ПРЕСС, 1999, с. 580–581.</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rPr>
        <w:t> Гасратян М.А., Орешкова С.Ф., Петросян Ю.А. Очерки истории Турции. – М.: Наука. Глав. редакция восточ. лит-ры, 1981, с. 140.</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Пробуждение Азии. 1905 год и революции на востоке: Сб. ст./ Под ред. М.С. Годеса. – Л.: ЮГИЗ, 1935, с. 228.</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Алимов А.А. Революция 1908 года в Турции // Пробуждение Азии. 1905 год и революции на Востоке: Сб. ст. /Под ред. М.С. Годеса. – Л.: ОГИЗ, 1935, с. 69–70.</w:t>
      </w:r>
    </w:p>
    <w:p>
      <w:pPr>
        <w:pStyle w:val="Normal"/>
        <w:shd w:fill="FFFFFF" w:val="clear"/>
        <w:autoSpaceDE w:val="false"/>
        <w:ind w:firstLine="425"/>
        <w:jc w:val="both"/>
        <w:rPr>
          <w:spacing w:val="6"/>
          <w:sz w:val="18"/>
          <w:szCs w:val="18"/>
        </w:rPr>
      </w:pPr>
      <w:r>
        <w:rPr>
          <w:color w:val="000000"/>
          <w:spacing w:val="6"/>
          <w:sz w:val="18"/>
          <w:szCs w:val="18"/>
          <w:vertAlign w:val="superscript"/>
        </w:rPr>
        <w:t>7</w:t>
      </w:r>
      <w:r>
        <w:rPr>
          <w:color w:val="000000"/>
          <w:spacing w:val="6"/>
          <w:sz w:val="18"/>
          <w:szCs w:val="18"/>
        </w:rPr>
        <w:t> Шамсутдинов AM. Национально-освободительная борьба в Турции 1918–1923 гг. – М: Наука, 1966. – С. 310.</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Миллер А.Ф. Очерки новейшей истории Турции. – М. – Л.: Изд-во АН СССР, 1948, с. 149.</w:t>
      </w:r>
    </w:p>
    <w:p>
      <w:pPr>
        <w:pStyle w:val="Normal"/>
        <w:shd w:fill="FFFFFF" w:val="clear"/>
        <w:autoSpaceDE w:val="false"/>
        <w:ind w:firstLine="425"/>
        <w:jc w:val="both"/>
        <w:rPr>
          <w:spacing w:val="6"/>
          <w:sz w:val="18"/>
          <w:szCs w:val="18"/>
        </w:rPr>
      </w:pPr>
      <w:r>
        <w:rPr>
          <w:color w:val="000000"/>
          <w:spacing w:val="6"/>
          <w:sz w:val="18"/>
          <w:szCs w:val="18"/>
          <w:vertAlign w:val="superscript"/>
        </w:rPr>
        <w:t>9</w:t>
      </w:r>
      <w:r>
        <w:rPr>
          <w:color w:val="000000"/>
          <w:spacing w:val="6"/>
          <w:sz w:val="18"/>
          <w:szCs w:val="18"/>
        </w:rPr>
        <w:t> Новейшая история Турции/ Отв. ред. A.M.Шамсутдинов. – М.: Наука. Главная редакция восточ. лит-ры, 1968, с. 274–275.</w:t>
      </w:r>
    </w:p>
    <w:p>
      <w:pPr>
        <w:pStyle w:val="Normal"/>
        <w:shd w:fill="FFFFFF" w:val="clear"/>
        <w:autoSpaceDE w:val="false"/>
        <w:ind w:firstLine="425"/>
        <w:jc w:val="both"/>
        <w:rPr/>
      </w:pPr>
      <w:r>
        <w:rPr>
          <w:color w:val="000000"/>
          <w:spacing w:val="6"/>
          <w:sz w:val="18"/>
          <w:szCs w:val="18"/>
          <w:vertAlign w:val="superscript"/>
        </w:rPr>
        <w:t>10</w:t>
      </w:r>
      <w:r>
        <w:rPr>
          <w:color w:val="000000"/>
          <w:spacing w:val="6"/>
          <w:sz w:val="18"/>
          <w:szCs w:val="18"/>
        </w:rPr>
        <w:t> Партия справедливости (ПС) во главе с С. Демирелем стала политической наследницей Демократической партии.</w:t>
      </w:r>
    </w:p>
    <w:p>
      <w:pPr>
        <w:pStyle w:val="Normal"/>
        <w:shd w:fill="FFFFFF" w:val="clear"/>
        <w:autoSpaceDE w:val="false"/>
        <w:ind w:firstLine="425"/>
        <w:jc w:val="both"/>
        <w:rPr/>
      </w:pPr>
      <w:r>
        <w:rPr>
          <w:color w:val="000000"/>
          <w:spacing w:val="6"/>
          <w:sz w:val="18"/>
          <w:szCs w:val="18"/>
          <w:vertAlign w:val="superscript"/>
        </w:rPr>
        <w:t>11</w:t>
      </w:r>
      <w:r>
        <w:rPr>
          <w:color w:val="000000"/>
          <w:spacing w:val="6"/>
          <w:sz w:val="18"/>
          <w:szCs w:val="18"/>
        </w:rPr>
        <w:t> Данилов В.И. Политическая борьба в Турции. 50-е – начало 80-х годов XX в. (Политические партии и армия). – М.: Наука. Глав. редакция восточ. лит-ры, 1985, с. 144–145.</w:t>
      </w:r>
    </w:p>
    <w:p>
      <w:pPr>
        <w:pStyle w:val="Normal"/>
        <w:shd w:fill="FFFFFF" w:val="clear"/>
        <w:autoSpaceDE w:val="false"/>
        <w:ind w:firstLine="425"/>
        <w:jc w:val="both"/>
        <w:rPr>
          <w:spacing w:val="6"/>
          <w:sz w:val="18"/>
          <w:szCs w:val="18"/>
        </w:rPr>
      </w:pPr>
      <w:r>
        <w:rPr>
          <w:color w:val="000000"/>
          <w:spacing w:val="6"/>
          <w:sz w:val="18"/>
          <w:szCs w:val="18"/>
          <w:vertAlign w:val="superscript"/>
        </w:rPr>
        <w:t>12</w:t>
      </w:r>
      <w:r>
        <w:rPr>
          <w:color w:val="000000"/>
          <w:spacing w:val="6"/>
          <w:sz w:val="18"/>
          <w:szCs w:val="18"/>
        </w:rPr>
        <w:t> Турция. История и современность: Сб. ст./ Отв. Ред. В.И. Данилов. – М: Наука. Глав. редакция восточ. Лит-ры, 1988, с. 264.</w:t>
      </w:r>
    </w:p>
    <w:p>
      <w:pPr>
        <w:pStyle w:val="Normal"/>
        <w:shd w:fill="FFFFFF" w:val="clear"/>
        <w:autoSpaceDE w:val="false"/>
        <w:ind w:firstLine="425"/>
        <w:jc w:val="both"/>
        <w:rPr/>
      </w:pPr>
      <w:r>
        <w:rPr>
          <w:color w:val="000000"/>
          <w:spacing w:val="6"/>
          <w:sz w:val="18"/>
          <w:szCs w:val="18"/>
          <w:vertAlign w:val="superscript"/>
        </w:rPr>
        <w:t>13</w:t>
      </w:r>
      <w:r>
        <w:rPr>
          <w:color w:val="000000"/>
          <w:spacing w:val="6"/>
          <w:sz w:val="18"/>
          <w:szCs w:val="18"/>
        </w:rPr>
        <w:t> Данилов В.И. Турция: борьба за создание вестернизированного демократического общества // Эволюция политических систем на Востоке (Иран, Пакистан, Турция: традиции и демократизация). – М.: Ин-т востоковедения РАН, 1999, с. 203.</w:t>
      </w:r>
    </w:p>
    <w:p>
      <w:pPr>
        <w:pStyle w:val="Normal"/>
        <w:shd w:fill="FFFFFF" w:val="clear"/>
        <w:autoSpaceDE w:val="false"/>
        <w:ind w:firstLine="425"/>
        <w:jc w:val="both"/>
        <w:rPr/>
      </w:pPr>
      <w:r>
        <w:rPr>
          <w:color w:val="000000"/>
          <w:spacing w:val="6"/>
          <w:sz w:val="18"/>
          <w:szCs w:val="18"/>
          <w:vertAlign w:val="superscript"/>
        </w:rPr>
        <w:t>14</w:t>
      </w:r>
      <w:r>
        <w:rPr>
          <w:color w:val="000000"/>
          <w:spacing w:val="6"/>
          <w:sz w:val="18"/>
          <w:szCs w:val="18"/>
        </w:rPr>
        <w:t> Турецкая Республика. Справочник / Отв. ред. Н.Ю.Ульченко, Е.И.Уразова. – М., 2000, с. 130.</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spacing w:val="6"/>
          <w:sz w:val="18"/>
          <w:szCs w:val="18"/>
        </w:rPr>
        <w:t>Ю.А.Ли</w:t>
      </w:r>
    </w:p>
    <w:p>
      <w:pPr>
        <w:pStyle w:val="Normal"/>
        <w:shd w:fill="FFFFFF" w:val="clear"/>
        <w:autoSpaceDE w:val="false"/>
        <w:ind w:firstLine="425"/>
        <w:jc w:val="both"/>
        <w:rPr>
          <w:rFonts w:ascii="Arial" w:hAnsi="Arial" w:cs="Arial"/>
          <w:b/>
          <w:b/>
          <w:spacing w:val="6"/>
          <w:sz w:val="18"/>
          <w:szCs w:val="18"/>
        </w:rPr>
      </w:pPr>
      <w:r>
        <w:rPr>
          <w:rFonts w:cs="Arial" w:ascii="Arial" w:hAnsi="Arial"/>
          <w:b/>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СТРАТЕГИЯ РЕФОРМ ОБРАЗОВАНИЯ</w:t>
        <w:br/>
        <w:t>В РЕСПУБЛИКАНСКОЙ ТУРЦИ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 80 лет своего существования Турецкая Республика прошла в своем развитии значительный путь. Отстояв в национально-освободительной борьбе 1918–1923 гг. политическую независимость, Турция приступила к ускоренной модернизации, что отразилось на ее экономике и социальной структу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любую эпоху чрезвычайно важно значение человека как носителя научных идей и творца технических преобразований. Это в свою очередь прямо зависит от состояния образования и качества подготовки национальных кадров, их соответствия требованиям прогресса науки и техн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же с первых лет существования республики в Турции уделялось большое внимание просвещению населения, ликвидации неграмотности, обучению и формированию профессиональных кадров для агросферы и промышлен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ериод, последовавший за провозглашением в 1923 году суверенного турецкого государства, был осуществлен ряд реформ, в том числе принят закон № 430 от 3 марта 1924 г., который объединил сферы воспитания и обучения в единую государственную систему, гарантирующую право каждого получить образование в школах различного уровня без различия пола, религии и национальной принадлежности, при отсутствии личностных семейных, групповых и классовых привилег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результате принятых правительством мер в период до II-й мировой войны культурный облик Турции во многом изменился, известные перемены произошли прежде всего в области народного просвещения. Благодаря проведенным в 20–30-х годах просветительским реформам</w:t>
      </w:r>
      <w:r>
        <w:rPr>
          <w:rFonts w:cs="Arial" w:ascii="Arial" w:hAnsi="Arial"/>
          <w:spacing w:val="6"/>
          <w:sz w:val="18"/>
          <w:szCs w:val="18"/>
        </w:rPr>
        <w:t xml:space="preserve"> </w:t>
      </w:r>
      <w:r>
        <w:rPr>
          <w:rFonts w:cs="Arial" w:ascii="Arial" w:hAnsi="Arial"/>
          <w:color w:val="000000"/>
          <w:spacing w:val="6"/>
          <w:sz w:val="18"/>
          <w:szCs w:val="18"/>
        </w:rPr>
        <w:t>была создана и стала успешно функционировать новая светская система образования, которая включала в себя начальное, обязательное для всех бесплатное обучение – 5 лет; среднее – первая ступень – 2 года, вторая – лицей и вуз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фере средней школы образовалось 2 направления – общеобразовательное и профессиональное. Последнее формировалось постепенно в условиях развернувшейся промышленной модернизации страны и находилось в сфере прямых интересов и забот государ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течением времени потребовалась более четкая систематизация и стандартизация системы образования. Следовало обеспечить разнонаправленность общеобразовательного и профессионального обучения, уделяя внимание начальным и средним школам как наиболее многочисленным, составляющим фундамент системы народного образов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форма профессионального обучения была осуществлена на основании ряда законодательных актов, объединенных рамками закона об «Основах национального просвещения», принятого в июне 1973 г. По закону все профучилища, за исключением некоторых (медицинских и школ слушателей культа), получили статус профессионального института с четырехлетним сроком обучения, значительным обновлением и расширением учебных программ и обязательным прохождением практических занятий в сферах избираемых професс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менно в этот период были предприняты первые попытки расширить рамки общего образования, ввести обязательное среднее образование. Однако из-за недостаточного финансирования, ограниченного количества школьных зданий, скудости материальной базы этот план не был реализов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бщеизвестно, что значение образования определяется спецификой исторического периода. Поэтому только спустя 25 лет получение обязательного</w:t>
      </w:r>
      <w:r>
        <w:rPr>
          <w:rFonts w:cs="Arial" w:ascii="Arial" w:hAnsi="Arial"/>
          <w:spacing w:val="6"/>
          <w:sz w:val="18"/>
          <w:szCs w:val="18"/>
        </w:rPr>
        <w:t xml:space="preserve"> </w:t>
      </w:r>
      <w:r>
        <w:rPr>
          <w:rFonts w:cs="Arial" w:ascii="Arial" w:hAnsi="Arial"/>
          <w:color w:val="000000"/>
          <w:spacing w:val="6"/>
          <w:sz w:val="18"/>
          <w:szCs w:val="18"/>
        </w:rPr>
        <w:t>среднего образования признали необходимым, т.к. оно служит базой для профессиональной подготовки специалистов среднего звена, достаточное количество которых является стабилизирующей основой экономики страны, особенно в условиях развития рыночных отнош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97 г. статья 42 конституции Турецкой Республики была изменена: подросткам в возрасте до 15 лет должно было быть обеспечено 8-летнее, непрерывное, бесплатное образование</w:t>
      </w:r>
      <w:r>
        <w:rPr>
          <w:rStyle w:val="FootnoteCharacters"/>
          <w:rStyle w:val="FootnoteAnchor"/>
          <w:rFonts w:eastAsia="Symbol" w:cs="Symbol" w:ascii="Symbol" w:hAnsi="Symbol"/>
          <w:color w:val="000000"/>
          <w:spacing w:val="6"/>
          <w:sz w:val="18"/>
          <w:szCs w:val="18"/>
        </w:rPr>
        <w:footnoteReference w:customMarkFollows="1" w:id="4"/>
        <w:t></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5-летняя начальная и 2-летняя средняя школы были слиты воедино в «школы начального обучения», где дети от 6 до 14 лет получают стандартное образование. Таким образом, система государственного образования Турции на рубеже XXI века представлена тремя уровнями: «школами начального обучения», лицеями и профессиональными институтами и университет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ожности и механизмы переходного периода – особый сюже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ериоды коренных социальных, экономических изменений в обществе уровень необходимого образования во многом связан с основными функциями деятельности членов общества. В связи с новыми тенденциями в общественной жизни Турции (имеются в виду события начала 80-х годов, время правления правительства военного режима) система образования вновь стала одним из важнейших факторов преобразования и целостности общества. Именно в этот период началось осуществление реформы высшей школы – закона № 2547 «О высшем образовании», на основе которого была введена централизация управления вузами и всей системой среднего и высшего образования под эгидой вновь созданного органа – Совета по высшему образованию. Структурное разнообразие высшей школы сведено лишь к одному типу – университет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ступление на путь преобразования системы, в частности, высшего образования было вызвано также социально-экономическими переменами в обществе, которые задали новые параметры обучения и воспитания подрастающего покол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80-е годы приходится пересмотр экономической политики Турции: функционирование экономики в условиях свободного рынка, создание открытой экономики, поощрение частного предпринимательства, привлечение иностранных инвестиций, сокращение государственного вмешательства в сферы производства, ценообразования и т.п., что дало позитивные результаты. К ним в первую очередь следует отнести структурные изменения в техническом перевооружении индустриальной и аграрной сфер, возросшие мощности в энергетике, значительное оживление в сфере услуг, особенно в развитии туриз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стественно, все эти изменения не были бы возможны без позитивных перемен в системе образов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труктурным изменениям в системе высшего образования способствовали, во-первых, организация новых 54 вузов в 90-х годах и практика 72 университетов (в 39 городах), действующих на рубеже XXI столетия. Значительное число образовательных структур и научных центров работает успешно, решая задачу развития региональных пробл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ва университета функционируют за рубежами страны в тюркоязычных республиках СНГ: турецко-казахский университет имени Ахмеда Ясеви в городе Туркестан и Киргизско-турецкий университет имени Манаса в Бишкек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вторых, при организации новых университетов в первую очередь учитывались местные потребности в специалистах, которые с учетом специфики данного района, его природных условий были бы ориентированы на рациональное использование природных ресурсов при организации местного производства, вовлечение местного населения в экономику данного региона, что многократно расширяет круг и возможности лиц, стремящихся получить образование, усовершенствовать квалификацию, получить ученую степень непосредственно в месте проживания, закрепить местные кадры, что снижает миграционные потоки с Востока на Запа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 в-третьих, появление квалифицированных специалистов питает культурную среду в сравнительно менее развитых районах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шли те времена, когда полученных в ходе профессиональной подготовки знаний хватает на весь период трудовой деятельности. В век информационных технологий знания устаревают быстро, а это означает, что значительная часть знаний, которые необходимы специалисту через 5–6 лет, требует обновления. Поэтому процесс обучения высококвалифицированного специалиста должен быть переориентирован и стать гибким либо в практике стажировки, либо переобучения. Должны быть найдены чуткие системы образования, учитывающие наличие способностей и особого творческого мышления, хотя традиционно на первом месте остается процесс обучения основной специальности. Как метод функционального разнообразия обучения в конце 80-х годов был активно задействован новый для условий Турции вариант расширения сферы профессионального образования, доступный значительно более широкому кругу соискателей и более мобильный в овладении новейшими программами. Это разновидности нестационарного обучения: курсы профессиональной переориентации, «открытое обучение», «непрерывное обучение». Оба вида нестационарного обучения оказались весьма удобными и плодотворными по результатам, в том числе и для лиц, лишенных возможности учиться в дневные часы, и дали активную отдачу как в плане количественном, так и качественном. Молодежь из материально малообеспеченных семей, используя открывшиеся перспективы, имеет возможность завершить процесс обучения на достаточно растяжимом отрезке времени или, как возможный вариант, получить смежную професси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рамках стационарного обучения имеют место две отрицательные тенденции: возрастание объема информации, что ведет к удлинению сроков обретения специальности и многопредметность, частично дублирующая учебные программы. Развитие информационного общества должно готовить граждан к концепции обучения в течение всего периода трудовой деятельности. Для чего необходимы более совершенный учет потребностей трудовых ресурсов и адекватное вложение инвестиций как в организацию процесса обучения, так и в промышленное развит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вторим, что роль образования определяется спецификой периода. Если в 80-х годах в сфере образования доминировало прошлое, то в последующие десятилетия начинает доминировать выращивание будущего. На рубеже нового века широкое распространение в Турции получили платные образовательные услуги, которые в большей мере наличествуют прежде всего в сфере высшего образов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тношение правящих кругов страны к деятельности частных учебных заведений в разные периоды развития страны было неоднозначны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71 г. на основании соответствующего закона (1442) частные вузы были национализированы и частично закрыты, что объяснялось отсутствием современного оснащения учебного процесса, отходом в ряде вузов от общепринятых стандартов обучения, более низким уровнем преподавания по сравнению с государственными школ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ресмотр социально-экономической политики Турции, связанный с формированием свободного рынка, созданием открытой экономики, поощрением частного предпринимательства, сокращением государственного вмешательства в различные сферы деятельности, выраженным стремлением частных фирм открыть новые сферы приложения капитала, подготовили почву для активизации капитала и в сфере образов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сширяющееся с каждым годом внедрение в турецкую экономику интенсивных факторов (появление новых производств, импорт современной техники и технологии, рост технической перевооруженности отдельных производств и отраслей) нуждается в соответственно обученных и подготовленных кадрах. Однако возможности государственных учебных заведений оказались в достаточной мере ограниченны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пускники государственных школ по уровню подготовки порой не отвечают современным требованиям технического прогресса, особенно это касается современных технологий и инжиниринга. Если некоторые государственные вузы и готовят специалистов высокого уровня и знаний, то число их пока невелико. Эти причины обусловили снятие запретов, касающихся частных учебных завед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астный капитал – ряд фирм, фондов (Бильги), корпораций и холдингов (Коч, Сабанджи), – заинтересованный в интенсификации развития производительных сил выступил инициатором создания частных вузов, где с помощью национальных и частично иностранных специалистов-педагогов при насыщении учебного процесса современным оборудованием, со стажировкой специалистов за рубежом стремится ускорить процесс обучения работников крайне необходимых профил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егодня из 72 университетов, функционирующих на территории страны, 19 являются частными. За исключением одного – университета имама Сютчу, открытого в конце 90-х годов в Кахра-манмараше, частные университеты базируются в Анкаре, в Стамбуле, в</w:t>
      </w:r>
      <w:r>
        <w:rPr>
          <w:rFonts w:cs="Arial" w:ascii="Arial" w:hAnsi="Arial"/>
          <w:spacing w:val="6"/>
          <w:sz w:val="18"/>
          <w:szCs w:val="18"/>
        </w:rPr>
        <w:t xml:space="preserve"> </w:t>
      </w:r>
      <w:r>
        <w:rPr>
          <w:rFonts w:cs="Arial" w:ascii="Arial" w:hAnsi="Arial"/>
          <w:color w:val="000000"/>
          <w:spacing w:val="6"/>
          <w:sz w:val="18"/>
          <w:szCs w:val="18"/>
        </w:rPr>
        <w:t>городах, где сосредоточены промышленные и учебные объекты, оснащенные современными технологиями, где работает наиболее квалифицированный педагогический корпус, что важно, т.к. более высокая оплата труда в частном вузе позволяет привлечь к преподаванию наиболее квалифицированных профессоров и преподавател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нализ тематических учебных программ различных факультетов частных вузов выявляет основные направления обучения: современные информационные и компьютерные технологии, компьютерная информатика и иностранные языки, которые расцениваются как «ключ» при овладении новыми технология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можно констатировать, что в течение всего периода республиканского развития Турции прослеживается стремление государственных и частных структур к созданию системы качественного обучения как общеобразовательного, так и профессионального, выражающееся в предоставлении равных прав для получения образования в формах отраслевого и регионального расширения и создания системы непрерывного обуч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урции осуществляется комплексная модернизация государственной системы образования. В качестве приоритетных следует выделить три ее составляющие: разграничение общеобразовательной и профессиональной школ (Закон № 1739 «Об основах национального просвещения» от 24.06.1973 г.), унификация высших учебных заведений и рассредоточение вузов на территории страны (Закон № 2547 «О высшем образовании» от 6.11.1981) и последний по времени Закон № 4306 «Об обязательном, непрерывном 8-летнем образовании» от 19.08.1997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т успехов общеобразовательных реформ в значительной мере зависит стабильность общественной жизни Турции, темпы выхода ее из экономического кризиса. И в еще большей степени они определяют уровень и качество жизни населения страны, ход научно-технической модернизации производства и социальных сфе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маловажным является также наличие взаимодействия образовательных учреждений с работодателями, деловыми кругами, учреждениями и организациями различных форм собствен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ответствующие структуры Турции продолжают настойчиво искать новые пути реконструкции, модернизации способов обучения, более совершенной организации систематического повышения квалификации рабочей силы, в том числе вливания учебных заведений в информационные сети, которые способствуют не только сегодняшним, но и долгосрочным потребностям общества.</w:t>
      </w:r>
      <w:r>
        <w:br w:type="page"/>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color w:val="000000"/>
          <w:spacing w:val="6"/>
          <w:sz w:val="18"/>
          <w:szCs w:val="18"/>
        </w:rPr>
        <w:t>С.Н.Утургаури</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ТУРЕЦКАЯ ДИАСПОРА В ГЕРМАНИИ.</w:t>
        <w:br/>
        <w:t>СОЦИОКУЛЬТУРНАЯ ЭВОЛЮЦИ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виданный рост во второй половине XX в. эмиграции населения из стран Востока на Запад, возникновение крупных восточных диаспор в бывших метрополиях, в США и других странах Европы и Америки, поставили проблемы, связанные с этим масштабным явлением, в один ряд с наиболее актуальными проблемами современ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амая большая турецкая диаспора сформировалась, как известно, в Германии после того, как в 1961 г. между правительствами Турции и ФРГ было подписано соглашение, которое предусматривало регламентацию перемещения турецкой рабочей силы в Западную Германию. Соглашение сулило значительные взаимные выгоды: Германия получала дешевую рабочую силу, а Турция – сокращение безработицы, валютные поступления, оживление инвестиционного процесса, возможность погашения внешнего долга и т.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 временем стало очевидно, что стороны, озабоченные экономическими выгодами, мало думали о том, как предпринятые шаги скажутся на судьбах тех, кто рискнул покинуть родину, и чем они обернутся для Герман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уркам, которых приветливо назвали «гастарбайтерами» – «гостями-рабочими», предстояло выполнять самую черную и низкооплачиваемую работу, от которой отказывались эмигранты из других стран (греки, португальцы, итальянцы, югославы и д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данным Центра изучения Турции в Эссене, которым руководит профессор Фарук Шеен, в 1961 г. в Германии проживало 6800</w:t>
      </w:r>
      <w:r>
        <w:rPr>
          <w:rFonts w:cs="Arial" w:ascii="Arial" w:hAnsi="Arial"/>
          <w:spacing w:val="6"/>
          <w:sz w:val="18"/>
          <w:szCs w:val="18"/>
        </w:rPr>
        <w:t xml:space="preserve"> </w:t>
      </w:r>
      <w:r>
        <w:rPr>
          <w:rFonts w:cs="Arial" w:ascii="Arial" w:hAnsi="Arial"/>
          <w:color w:val="000000"/>
          <w:spacing w:val="6"/>
          <w:sz w:val="18"/>
          <w:szCs w:val="18"/>
        </w:rPr>
        <w:t>турок, через два года – 15800, а через десять лет – 712360.</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началу это была чисто рабочая эмиграция, в основном состоявшая из крестьян, завербованных в восточной Анатолии. Большинство из них впервые попадало в Стамбул, чтобы с вокзала Сиркеджи отправиться в Европу, где для них все было чужим: язык, культура, религия, образ жизни, нормы поведения. Индивидуалистический характер западного общества резко отличался от природного коллективистского сознания жителя Анатолии. Известно немало фактов морально-психологического срыва тех, кто связал свою судьбу с поиском удачи в «западном ра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парадокс заключался в том, что при весьма нелегких условиях жизни (особенно на первом этапе эмиграции) возвращаться на родину турецкие гастарбайтеры не намеревались. Заложенный в соглашении принцип ротации не срабатывал. В то же время экономика Германии не нуждалась во все возрастающей неквалифицированной трудовой сил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ыстрый рост числа турок, переселявшихся целыми семьями, озаботил немецкие власти. В 1973 г. было принято решение прекратить вербовку. Однако абсолютная численность турок продолжала расти за счет высокой рождаемости и воссоединения семей. Если в 1973–1974 гг. после принятия решения о прекращении вербовки, численность турецких граждан еще удавалось удерживать на уровне 910 500 человек, то начиная с 1975 г. эта цифра начала неуклонно расти, сначала на 18,3%, в 1979 г. – на 15,3%, а после государственного переворота в Турции 12 сентября 1980 г. она перешагнула уже за 1,5 мл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рагические события «выбросили» за пределы Турции общественных, политических и профсоюзных деятелей, творческих работников, преподавателей университетов, студентов. Многим из них было предоставлено политическое убежище в Германии, но в то же время для турок был ужесточен порядок въезда в страну: снижен возрастной ценз на воссоединение семей с 18 до 16 лет, наложен запрет на право работы беженце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преки ожидаемым результатам, это решение стимулировало беспрецедентный рост нелегальной эмиграции. Препятствия преодолевались с помощью туристических фирм, а также при посредстве разветвленной сети нелегальной переброски турок в Европу, которая сформировалась с поразительной быстротой и действовала с четкостью военного аппара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оисках новой жизни турки, нередко с многодетными семьями, летели самолетами, ехали в поездах и на машинах, перебирались через реки, проползали под рядами колючей проволоки, оставляя позади границы нескольких государств и покинутую родин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обравшись до немецкой земли, нелегалы шли «сдаваться» в полицейский участок. Потом получали статус беженцев, денежное пособие и жилье в густонаселенном многоязыком бараке. Конечно, никакого обещанного «переправщиками» «рая с мягкой мебелью и коврами» не было. Многие хотели бы вернуться домой, но понимали, что судьбу уже не переломи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ходцы из Турции: гастарбайтеры, политэмигранты, беженцы расселены по всей Германии. В 1997 г. их численность достигла 2107426 человек, из которых 213074 человек получили германское гражданство. Большая часть – 714998 – турок осела в промышленных районах земли Северный Рейн-Вестфалия. Это в основном гастарбайтеры и их семьи. В целом турки довольно прочно обосновались в этой стране. Примером может служить Берлин. По данным</w:t>
      </w:r>
      <w:r>
        <w:rPr>
          <w:rFonts w:cs="Arial" w:ascii="Arial" w:hAnsi="Arial"/>
          <w:spacing w:val="6"/>
          <w:sz w:val="18"/>
          <w:szCs w:val="18"/>
        </w:rPr>
        <w:t xml:space="preserve"> </w:t>
      </w:r>
      <w:r>
        <w:rPr>
          <w:rFonts w:cs="Arial" w:ascii="Arial" w:hAnsi="Arial"/>
          <w:color w:val="000000"/>
          <w:spacing w:val="6"/>
          <w:sz w:val="18"/>
          <w:szCs w:val="18"/>
        </w:rPr>
        <w:t>2000 г., здесь проживало 160 тыс. выходцев из Турции, из них 20 тыс. с германскими паспортами. При этом турки концентрировались в нескольких районах: Веддинг, Тиргартен, Кройцберг. Это старые жилые кварталы в центре столицы, где немцы уже не хотят жить. В районе Кройцберг, в изгибе бывшей Берлинской стены сложился свой турецкий мир, в повседневной жизни которого давно не требуется знание немецкого языка. Собственная инфраструктура предлагает весь сервис на турецком язык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школах района турецкие дети составляют большинство. Ученикам турецкого происхождения, как и во всех школах Германии, преподают литературу и историю Турции. Программы по этим дисциплинам составляют турецкие специалисты, приглашенные Министерством образования Герман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иблиотеки района в обязательном порядке выписывают две-три центральные турецкие газеты. Книги, изданные в Турции, в считанные дни попадают на полки берлинских магазин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набережной Майбах-Уфер каждый вторник и пятницу разворачивается настоящий турецкий базар длиной в один километр, где предлагаются все традиционные турецкие товары и продукты, от специй до яркого бархата с блестк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афе не спеша попивают чай из маленьких стеклянных стаканчиков бывшие гастарбайтеры. На заработанную пенсию они могли бы безбедно существовать в Турции, но не хотят жить вдали от детей, которые и не помышляют менять «новую родину» на «чужбин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рвое поколение иммигрантов не стремится адаптироваться к местному обществу, делает ставку на внутреннюю адаптацию к среде себе подобных. Ведет привычный образ жизни, руководствуется</w:t>
      </w:r>
      <w:r>
        <w:rPr>
          <w:rFonts w:cs="Arial" w:ascii="Arial" w:hAnsi="Arial"/>
          <w:spacing w:val="6"/>
          <w:sz w:val="18"/>
          <w:szCs w:val="18"/>
        </w:rPr>
        <w:t xml:space="preserve"> </w:t>
      </w:r>
      <w:r>
        <w:rPr>
          <w:rFonts w:cs="Arial" w:ascii="Arial" w:hAnsi="Arial"/>
          <w:color w:val="000000"/>
          <w:spacing w:val="6"/>
          <w:sz w:val="18"/>
          <w:szCs w:val="18"/>
        </w:rPr>
        <w:t>традиционными поведенческими нормами, пытается сохранить свою культуру, свои обычаи и непременно посещает мече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ечетей и молельных домов, по данным 1997 г., в Германии более 2 тыс. (в 70-х годах их число составляло чуть более 300), что является бесспорным показателем укрепления позиций ислама в стр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мечеть становится духовным прибежищем не только для стариков-иммигрантов, но и для той части турецкой молодежи, которой не удается интегрироваться в немецкое общество. Она усвоила местные социо-культурные ценности и готова к интеграции, но среда не готова к ее приняти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 молодежь, которая в отличие от своих родителей отказывается от самоизоляции, ставит перед собой задачу самоизменения и непременного вхождения в немецкий социум, наталкивается на жестокие общественные, чаще семейные конфликты с драматическим, а то и с трагическим исход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общество, к которому молодые турки принадлежат генетически и социально, предъявляет им требования следовать традиционным ценностям, образу жизни и правилам поведения. К этому же их склоняют и размножающиеся исламские организации. Активная деятельность этих организаций, по мнению политиков и ученых, мешает развитию процесса интеграции турецких граждан в немецкое обществ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оисках разрешения конфликтной ситуации ученые из Центра изучения Турции предлагают наладить отношения турок и немцев путем политических мер: законодательного признания двойного гражданства и предоставления туркам права избирать и быть избранными в этой стр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 отвергая данной концепции, турецкая творческая интеллигенция в Германии, в свою очередь, выдвигает идею сближения турок и немцев через диалог двух культур. Их цель – создание поликультурного общества. Подтверждением этого служит большая многообразная деятельность турецкой творческой интеллигенции: издателей, литераторов, художников, работников театра и кино, обосновавшихся в западной части Герман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чало концепции диалога культур положил Арас Орен своей поэмой «Берлинская трилогия» (Berlin Ulemesi. 1977). Поэма, написанная в духе «Человеческой панорамы» Назыма Хикмета, принесла Орену славу лучшего турецкоязычного автора в Германии и премию в области немецкой культуры, которой ранее удостоились Генрих Белль, Гюнтер Грасс и Макс Фриш.</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примере сообщества, сложившегося в Кройцберге, поэт показывает, как в результате общения людей разных национальностей меняются взаимоотношения, представления друг о друге, как происходит осознание ими своей роли и самих себя в новой среде обитания. Орен утверждает, что познание и восприятие нового, постепенное изменение взглядов на мир – это и есть интеграция, которая возможна лишь при условии готовности воспринимать друг друга как данность, без требования отречься от национальных корн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рен фиксирует новое историческое явление в жизни Германии, которое осмысливается им как показатель того, что культурное взаимодействие двух миров, немецкого и турецкого, возмож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б этом же свидетельствует и творчество немецкоязычных писателей-турок, заявивших о себе в 70-х годах. Они – второе поколение иммигрантов. Их взросление проходило на немецкой земле, у них нет прочных связей с родиной отцов. Родительский язык для</w:t>
      </w:r>
      <w:r>
        <w:rPr>
          <w:rFonts w:cs="Arial" w:ascii="Arial" w:hAnsi="Arial"/>
          <w:spacing w:val="6"/>
          <w:sz w:val="18"/>
          <w:szCs w:val="18"/>
        </w:rPr>
        <w:t xml:space="preserve"> </w:t>
      </w:r>
      <w:r>
        <w:rPr>
          <w:rFonts w:cs="Arial" w:ascii="Arial" w:hAnsi="Arial"/>
          <w:color w:val="000000"/>
          <w:spacing w:val="6"/>
          <w:sz w:val="18"/>
          <w:szCs w:val="18"/>
        </w:rPr>
        <w:t>них – второй после немецкого языка. Более того, они не ощущают себя носителями национального турецкого искусства. В то же время им чуждо и сознание неразрывной связи с «новой родиной», ее культурой, ее народом. Они ощущают себя причастными к двум мирам: восточному и западному и относят свое творчество к маргинальной культуре, которая вбирает в себя традиции и Востока и Запа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нтре творчества этих писателей – проблемы чужбины, интеграции в новую среду, поиска идентичности. Познав на собственном опыте сложности вхождения в европейский социум, они изображают этот процесс как чрезвычайно сложный и болезненный, возможный при условии не только безупречного знания немецкого языка, полного преображения внешности, принятия местных ценностей, но и кардинальной трансформации личности, что подразумевает ломку национального менталите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мецкоязычная литература турок, принятая в лоно немецкой литературы, является лишь частью литературы, создаваемой турками в Германии. Параллельно с ней развивается и турецкоязычная литература. Обе ветви вносят свой вклад в немецкую культуру и становятся ее важным компонентом, способствуя реализации идеи диалога культу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ерманские власти идут навстречу идее диалога. Кроме присуждения премий туркам – деятелям культуры, кроме финансирования исследований в области искусства как фактора сближения культур, они оказывают поддержку многим практическим начинаниям в рамках этой иде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взаимодействие, взаимовлияние культур, интенсивные контакты на бытовом уровне не снижают духовной, психологической и религиозной напряженности. Барьер, разделяющий два цивилизационных полюса, сохраняет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 случайно Фарук Шеен вынужден был признать, что за последние десять лет немцы и турки стали более чужими друг другу и что если не сделать должных политических шагов, все попытки наладить диалог будут напрасными.</w:t>
      </w:r>
    </w:p>
    <w:p>
      <w:pPr>
        <w:pStyle w:val="Normal"/>
        <w:shd w:fill="FFFFFF" w:val="clear"/>
        <w:autoSpaceDE w:val="false"/>
        <w:ind w:firstLine="425"/>
        <w:jc w:val="both"/>
        <w:rPr/>
      </w:pPr>
      <w:r>
        <w:rPr>
          <w:rFonts w:cs="Arial" w:ascii="Arial" w:hAnsi="Arial"/>
          <w:color w:val="000000"/>
          <w:spacing w:val="6"/>
          <w:sz w:val="18"/>
          <w:szCs w:val="18"/>
        </w:rPr>
        <w:t>В этих условиях проблема интеграции принимает все большую остроту. Ее решение становится очевидной необходимостью, она вышла за пределы внимания научных и творческих работников. Ею занялись «немецкие турки» – политики, активность которых возрастает. Они имеют собственные организации, являются членами ведущих политических партий страны, заседают в выборных органах. В 2002 г. членом парламента страны стал Озан Джейхун. Как говорит он сам, «турок и, по крайней мере по бумагам, мусульмани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ще в лицеистские годы, под влиянием взглядов отца – известного писателя Демирташа Джейхуна, человека демократических убеждений, Озан примкнул к левому движению. В 1980 г. двадцатилетний юноша оказался в числе тех, кто после государственного переворота был вынужден покинуть Турцию. Полтора года он провел в Австрии, затем перебрался в Германи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риентированный на постоянное жительство в этой стране, Озан легко адаптировался к «новой родине», возможно потому, что сразу же включился в политическую жизнь, занявшись проблемой иностранных граждан. Вскоре он стал членом Партии зеленых, четвертой по значимости партии Германии – привлекла ее программа, которая в согласии с концепцией Центра изучения Турции предусматривает защиту иностранных граждан: предоставление двойного гражданства, права избирать и быть избранны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олодой политик сделал стремительную карьеру от рядового</w:t>
      </w:r>
      <w:r>
        <w:rPr>
          <w:rFonts w:cs="Arial" w:ascii="Arial" w:hAnsi="Arial"/>
          <w:spacing w:val="6"/>
          <w:sz w:val="18"/>
          <w:szCs w:val="18"/>
        </w:rPr>
        <w:t xml:space="preserve"> </w:t>
      </w:r>
      <w:r>
        <w:rPr>
          <w:rFonts w:cs="Arial" w:ascii="Arial" w:hAnsi="Arial"/>
          <w:color w:val="000000"/>
          <w:spacing w:val="6"/>
          <w:sz w:val="18"/>
          <w:szCs w:val="18"/>
        </w:rPr>
        <w:t>члена партии, руководителя районной организации до члена ее Федерального комитета и представителя в парламенте. Теперь его имя ставится в один ряд с именем турчанки Лейлы Онур – члена Социал-демократической партии Германии, депутата Европарламен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мер Озана Джейхуна, Лейлы Онур и пока еще немногих, других их соотечественников следует рассматривать как свидетельство того, что выходцы из Турции осваивают не только культурное и экономическое пространство немецкого общества, но и активно участвуют в политической жизни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чевидно, что за время своего существования турецкая диаспора в Германии претерпела серьезные изменения. Изменился ее социальный состав и культурный уровень. Она утратила первоначальный рабочий характер. В ее среде появились профессионалы, интеллектуалы, предприниматели. Состоятельные турки приобрели фабрики, мастерские, кафе, рестораны. Они владеют магазинами, клубами, издательствами, преподают в университетах, работают на радио, издают газеты и журналы, трудятся в немецких фирмах и т.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зрастает число учащихся турок в высших учебных заведениях и, как следствие, – количество специалистов и функционеров разных уровней, которые находят пути консолидации с местным обществом на социальной и профессиональной основах.</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Итак, от малограмотной рабочей диаспоры до Бундестага и Европарламента, до большой профессиональной двуязычной литературы и многообразной творческой деятельности, которые вносят в немецкую культуру восточный субстрат и формируют сложный художественный феномен с восточной этнической и эстетической составляющей.</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color w:val="000000"/>
          <w:spacing w:val="6"/>
          <w:sz w:val="18"/>
          <w:szCs w:val="18"/>
        </w:rPr>
        <w:t>А.Н.Хайдер, Б.Н.Гашев</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ВОДНЫЙ И ПРОДОВОЛЬСТВЕННЫЙ КРИЗИСЫ</w:t>
        <w:br/>
        <w:t>В АРАБСКОМ МИР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Грядущая нехватка водных ресурсов – серьезный вызов человечеству не только в отдельных регионах, но и в планетарном масштабе. Выступая 3 апреля 2000 г. с «Докладом тысячелетия», генеральный секретарь ООН К.Аннан назвал проблему обеспечения водными ресурсами в числе первостепенных задач международного сообщества. Цифры и расчеты свидетельствуют о том, что в силу экологических и демографических факторов, а также роста затрат воды на производственные нужды уже к середине </w:t>
      </w:r>
      <w:r>
        <w:rPr>
          <w:rFonts w:cs="Arial" w:ascii="Arial" w:hAnsi="Arial"/>
          <w:color w:val="000000"/>
          <w:spacing w:val="6"/>
          <w:sz w:val="18"/>
          <w:szCs w:val="18"/>
          <w:lang w:val="en-US"/>
        </w:rPr>
        <w:t>XXI</w:t>
      </w:r>
      <w:r>
        <w:rPr>
          <w:rFonts w:cs="Arial" w:ascii="Arial" w:hAnsi="Arial"/>
          <w:color w:val="000000"/>
          <w:spacing w:val="6"/>
          <w:sz w:val="18"/>
          <w:szCs w:val="18"/>
        </w:rPr>
        <w:t xml:space="preserve"> в. спрос на нее может сравняться с суммарным дебитом существующих источников потребл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обое беспокойство вызывает перспектива ухудшения водоснабжения в масштабах всего мира. В 1935 г. более 40% населения Земли испытывали нехватку воды, к 2025 г. в таком положении окажется половина всего человечества. К тому же основная масса воды на земном жаре соленая, на долю пресной воды приходится лишь 2,5%. Около трети воды содержится в ледниках. Все это снижает долю воды, годной к употреблению, до одного процента. Фактически население земли, численность которого достигает 6 млрд. чел., использует немногим более половины пресной воды, к которой оно имеет доступ. К началу 2025 г. эта доля возрастет до 70% из-за вероятного увеличения населения до 8 млрд. чел. В будущем можно ожидать увеличения этой доли до 90%, если темп роста потребления воды сохранится на нынешнем уровне, и лишь 10% останется на долю животных и растений. Несмотря на технические достижения последнего времени, 1,1 млрд. чел. не получают питьевую воду в достаточном количестве. Лишь 2,4 млрд. чел. пользуются современными видами канализации. Ежегодно умирают более 2,2 млрд. чел. из-за болезней, возникающих вследствие загрязненности и зараженности питьевой воды, в том числе из-за недостаточно хорошо оборудованных канализационных сооружений. Положение, возможно, еще более ухудшится в результате расширения территории с недостаточным количеством и качеством воды, особенно в Северной Африке и Западной Аз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новная часть воды в мире используется на нужды сельского хозяйства, на долю которого приходится приблизительно 23% всей ежегодно используемой воды. На долю бытовых нужд населения уходит 8% воды. В экономически развитых странах промышленность потребляет больше воды, чем сельское хозяйство. В последующие годы можно ожидать обострения конкуренции между сельским хозяйством и промышленностью и растущую нехватку питьевой воды, особенно в развивающихся странах, где наблюдается весьма быстрый рост населения и промышленного производ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ажной причиной водного кризиса является постоянное загрязнение имеющихся ресурсов, поскольку ежедневно около 2 млн. тонн канализационных сбросов сливаются в реки, озера и другие водоемы. Считается, что объем загрязненной пресной воды в мире сравним с объемом воды в десяти крупнейших речных бассейнах мира. Если с ростом населения загрязнение продлится, то в 2025 г.</w:t>
      </w:r>
      <w:r>
        <w:rPr>
          <w:rFonts w:cs="Arial" w:ascii="Arial" w:hAnsi="Arial"/>
          <w:spacing w:val="6"/>
          <w:sz w:val="18"/>
          <w:szCs w:val="18"/>
        </w:rPr>
        <w:t xml:space="preserve"> </w:t>
      </w:r>
      <w:r>
        <w:rPr>
          <w:rFonts w:cs="Arial" w:ascii="Arial" w:hAnsi="Arial"/>
          <w:color w:val="000000"/>
          <w:spacing w:val="6"/>
          <w:sz w:val="18"/>
          <w:szCs w:val="18"/>
        </w:rPr>
        <w:t>человечество потеряет за один только год в девять раз больше воды, нежели страны мира получают сейчас ежегодно на нужды сельского хозяй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обого внимания требует изменение положения с водоснабжением в арабских странах, расположенных в засушливых зон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онце 1998 г. Центром стран Юга при Вашингтонском университете была проведена конференция по водопользованию. Выступивший на конференции представитель Йемена констатировал, что объем годового потребления воды на душу населения в этой стране (130 куб. м) более, чем в 10 раз меньше минимума, установленного Всемирной организацией здравоохранения (1600 куб. м). В йеменский город Таиз вода поступала в то время один раз в 40 дней. Половина сельского населения удовлетворяла свои потребности в воде за счет общей водопроводной сети, а не из природных источников. Пополнение имеющихся водных ресурсов в четыре раза отставало от забора воды из них</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Йемен скудно обеспечен водными ресурсами. Достаточно сказать, что в нем нет рек, и водоснабжение опирается на сбор и использование дождевых вод. Выпадение и накопление последних зависит от климатических, топографических и геоморфологических особенностей районов страны, которые далеко еще не все изучены с гидрогеологической точки зрения. Грунтовые воды там – основной водный ресурс. Главный вид занятий большинства населения – сельское хозяйство. Поэтому в условиях относительно засушливого климата демографический рост и расширение сети населенных пунктов напрямую зависят от умножения источников вод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данным на 1996 год, в Йемене насчитывалось 11 млн. жителей. Все водные ресурсы оценивались в 5,2 млрд. куб. м. Из этого количества Йемену требовалось для покрытия своих годовых потребностей в воде на сельскохозяйственные нужды 2,56 млрд. куб. м., т.е. в эту отрасль поступала основная часть воды (до 90%). Для питья людям и животным требовались 2,52 млрд. куб. м. На душу населения использовались 473 куб. м в год., а это наполовину меньше установленного на мировом уровне годового душевого потребления воды в 1000 куб. м. Для достижения этого уровня Йемену требовалось бы увеличить водные ресурсы еще на 5,8 млрд. куб. м. Основным резервуаром водных ресурсов в Йемене традиционно является поверхностное накопление дождевых вод. Возобновляемые подземные источники играют второстепенную роль. При ожидаемом росте населения неизменный объем водных ресурсов внушает тревогу, поскольку он не сможет обеспечить потребности в воде, особенно в будущем. Большое беспокойство вызывает недостаточное пополнение подземных источников грунтовыми водами по сравнению с забором воды их них. Ежедневный дебит оценивается в 40 тыс. куб. м. Забор воды не всегда контролируется. В столице Сане, например, государственная организация водоснабжения использовала в середине 90-х годов прошлого века 45 артезианских скважин, тогда как одновременно в столице функционировали 6 тыс. частных скважин и колодцев. За сравнительно короткий период уровень воды снизился с 60 м от поверхности земли до 200 м. В поисках и добыче пресной воды оказывает помощь Всемирный банк, несколько голландских, немецких и других компаний занимались исследовательскими работами</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городе Таиз, к югу от Саны, в пространстве между Красным морем и Индийским океаном также испытывается недостаток воды. Хотя в апреле-мае и августе-сентябре там выпадает 600 миллиметров осадков, в годовом исчислении случаются засухи, продолжающиеся порой несколько лет. Дождевые потоки, питающие подпочвенные воды, внезапно достигают иногда большой интенсивности, что вызывает эрозию почвы, особенно в высокогорных районах. Это затрудняет эксплуатацию скважи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 касается южной части страны, то здесь положение с пресной водой складывается еще более критическое. Дождей там выпадает меньше, чем на севере, и годовой уровень осадков не превышает 100–400 мм. Воды не хватает ни для бытовых нужд, ни для сельского хозяйства, слабо пополняются подземные источники</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начительная часть дождевых потоков бесцельно уходит в море или в пустыню, поскольку они возникают внезапно и движутся с большой скоростью и в течение короткого времени. Грунтовые воды считаются на юге страны главным источником воды для питья, сельского хозяйства и промышленности. Но они не только истощаются, но и засоляются, особенно в районах, близких от моря. Для задержки дождевых стоков и грунтовых вод сооружаются плотины. В южной части страны начали практиковать опреснение морской воды, для чего в Адене построен опреснительный завод. В изыскательских работах на воду принимали участие группы из нескольких стран, в том числе из Советского Союза. Советская группа прошла поисковые работы к северо-востоку от Саны, и с 1982 г. составленный ею проект бурения глубоких артезианских скважин начал осуществляться, причем в одном только районе Аль-Ход прорыто около 3 тыс. скважин. Всего в стране рассчитывают добывать 63 млн. куб. м в год.</w:t>
      </w:r>
    </w:p>
    <w:p>
      <w:pPr>
        <w:pStyle w:val="Normal"/>
        <w:shd w:fill="FFFFFF" w:val="clear"/>
        <w:autoSpaceDE w:val="false"/>
        <w:ind w:firstLine="425"/>
        <w:jc w:val="both"/>
        <w:rPr/>
      </w:pPr>
      <w:r>
        <w:rPr>
          <w:rFonts w:cs="Arial" w:ascii="Arial" w:hAnsi="Arial"/>
          <w:color w:val="000000"/>
          <w:spacing w:val="6"/>
          <w:sz w:val="18"/>
          <w:szCs w:val="18"/>
        </w:rPr>
        <w:t>В 1996 г. один из британских ученых выразил мнение, что имеющееся в Йемене количество пресной воды не способно обеспечить ни рост населения, ни развитие экономики. Необходимо искать новые источники, осваивать альтернативные их виды и, возможно, ввозить воду из-за рубеж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ритическом состоянии находится положение с водой и в других странах Аравийского полуострова. Султану Омана приписывают следующее высказывание: «Нефть важна, но вода важнее». С водой там почти те же проблемы, что и в Йемене. Подпочвенные воды бесконтрольно выкачиваются крестьянами на нужды орошения. И хотя в 1990 г. султан издал соответствующий указ, проблема остается</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Аравийском полуострове все чаще прибегают к опреснению морской воды и подаче воды из соседних стран, если удается договориться о компенсации. Спор на эту тему возник, например, между Саудовской Аравией и Иорданией в середине прошлого века. Интенсивное выкачивание грунтовых вод в пограничных районах приводит к межстрановым трениям. В течение четырех десятилетий после первой мировой войны кувейтские парусники перевозили в свою страну воду из иракского Шатт аль-Араба. Эта практика прекратилась лишь в начале 50-х годов, когда в Кувейте стало развиваться опреснение морской воды. Считается, что к 2010 г. странам Аравийского полуострова потребуется вдвое больше воды, нежели они потребляли в конце прошлого века. Опреснение воды могут себе позволить только очень богатые государства. В аравийских странах используется втрое больше грунтовых вод, нежели их может восстановить природа, как было сказано в докладе вашингтонского института «Уорлд Уотч» в 1966 г. В докладе отмечалось, что Саудовская Аравия удовлетворяла свои потребности в пресной воде на 75% за счет невозобновляемых подземных ресурс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увейт же уже к концу прошлого века на 65% удовлетворял свои потребности в воде за счет опреснения</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Как видно из сказанного, основным источником водопользования в аравийском регионе являются грунтовые воды, а в странах более богатых – опреснение морской воды. В прибрежных государствах, таких как Йемен, очень важную роль играет накопление дождевой воды. Но такое положение, по мнению большинства исследователей, не может продолжаться долго в условиях быстрого роста населения и роста экономики. Отсюда весьма высока вероятность возникновения вооруженных конфликтов из-за воды, ускоренного опустынивания обширных сельскохозяйственных территорий и других нежелательных последств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стественно, некоторые регионы планеты в силу объективных и субъективных факторов подошли ближе других к опасной черте. Уже сейчас к ним можно отнести ряд государств Ближнего Востока, испытывающих все более острую нехватку воды, качество которой к тому же быстро ухудшается.</w:t>
      </w:r>
    </w:p>
    <w:p>
      <w:pPr>
        <w:pStyle w:val="Normal"/>
        <w:shd w:fill="FFFFFF" w:val="clear"/>
        <w:autoSpaceDE w:val="false"/>
        <w:ind w:firstLine="425"/>
        <w:jc w:val="both"/>
        <w:rPr/>
      </w:pPr>
      <w:r>
        <w:rPr>
          <w:rFonts w:cs="Arial" w:ascii="Arial" w:hAnsi="Arial"/>
          <w:color w:val="000000"/>
          <w:spacing w:val="6"/>
          <w:sz w:val="18"/>
          <w:szCs w:val="18"/>
        </w:rPr>
        <w:t>Основные причины обостряющейся ситуации, помимо физико-географических и определяемых ими климатических факторов, – демографические и плачевное состояние внутренней водной инфраструктуры в большинстве стран регио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оследнее время сложилось мнение, что исламский и арабский мир (Ближний Восток) окажется в будущем веке перед лицом</w:t>
      </w:r>
      <w:r>
        <w:rPr>
          <w:rFonts w:cs="Arial" w:ascii="Arial" w:hAnsi="Arial"/>
          <w:i/>
          <w:iCs/>
          <w:smallCaps/>
          <w:color w:val="000000"/>
          <w:spacing w:val="6"/>
          <w:sz w:val="18"/>
          <w:szCs w:val="18"/>
        </w:rPr>
        <w:t xml:space="preserve"> </w:t>
      </w:r>
      <w:r>
        <w:rPr>
          <w:rFonts w:cs="Arial" w:ascii="Arial" w:hAnsi="Arial"/>
          <w:color w:val="000000"/>
          <w:spacing w:val="6"/>
          <w:sz w:val="18"/>
          <w:szCs w:val="18"/>
        </w:rPr>
        <w:t>нескольких новых кризисов, в дополнение к кризисам, которые он переживает в настоящее время. Тем не менее эти новые ожидаемые кризисы имеют особую природу. Они относятся к разряду опасных рисков, несущих с собой смертельную угрозу для арабских и исламских стран во всем регио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дный кризис в арабском мире поразил большинство его районов, страдающих от недостатка воды в силу их нахождения в засушливой или полузасушливой географической зоне земного шара. Население арабских стран быстро растет. Проблема недостатка воды поэтому еще больше усугубляется из-за роста спроса на воду для удовлетворения коммунальных, промышленных и сельскохозяйственных потребностей. Проблема не ограничивается лишь нехваткой воды. Качество воды падает, что делает ее непригодной или малопригодной для употребления. Эта проблема распространяется на все источники воды в арабском мире. Крупные арабские реки – Нил и Евфрат – имеют свои истоки вне</w:t>
      </w:r>
      <w:r>
        <w:rPr>
          <w:rFonts w:cs="Arial" w:ascii="Arial" w:hAnsi="Arial"/>
          <w:spacing w:val="6"/>
          <w:sz w:val="18"/>
          <w:szCs w:val="18"/>
        </w:rPr>
        <w:t xml:space="preserve"> </w:t>
      </w:r>
      <w:r>
        <w:rPr>
          <w:rFonts w:cs="Arial" w:ascii="Arial" w:hAnsi="Arial"/>
          <w:color w:val="000000"/>
          <w:spacing w:val="6"/>
          <w:sz w:val="18"/>
          <w:szCs w:val="18"/>
        </w:rPr>
        <w:t>арабских стран. Это дает государствам, лежащим в их верховьях, стратегическое преимущество в отношении с арабскими соседями. К тому же не существует полноценных международных законов о разделе водных ресурсов. Имеются законы и обычаи, не обязательные для исполнения при разделе воды. Соглашения между государствами, имеющими общие водные ресурсы, считаются главным международно признанным основанием для раздела воды. Кроме того, надлежащее использование грунтовых и дождевых вод требует огромных инвестиций для создания инфраструктуры их освоения. К тому же предприятия по опреснению морской воды нуждаются, помимо огромных капиталовложений, в передовой технолог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ще в 1989 г. состоялась конференция «Водные ресурсы арабских государств и их стратегическая важность». Представитель Иорданского университета уже тогда обратил внимание на то, что основной особенностью ситуации на Ближнем Востоке является нехватка воды. Ее не хватит для покрытия жизненных потребностей и нужд развития, к чему арабские страны будут упорно стремиться в предстоящие десятилетия. Конференция завершилась принятием декларации о том, что водная безопасность арабского мира равнозначна его политической безопасности. Центр стратегических исследований в Вашингтоне подтвердил, что вода, а не нефть станет главной составляющей естественных ресурсов, имеющих политическое значение. Борьба за ограниченные и исчезающие источники воды, вероятно, окажет влияние на отношения между государствами региона и, может быть, приведет к конфликтам, которые ранее не случались. Поэтому вода становится насущной проблемой, чреватой нарушением стабильности и столкновениями между странами-соседями.</w:t>
      </w:r>
    </w:p>
    <w:p>
      <w:pPr>
        <w:pStyle w:val="Normal"/>
        <w:shd w:fill="FFFFFF" w:val="clear"/>
        <w:autoSpaceDE w:val="false"/>
        <w:ind w:firstLine="425"/>
        <w:jc w:val="both"/>
        <w:rPr/>
      </w:pPr>
      <w:r>
        <w:rPr>
          <w:rFonts w:cs="Arial" w:ascii="Arial" w:hAnsi="Arial"/>
          <w:color w:val="000000"/>
          <w:spacing w:val="6"/>
          <w:sz w:val="18"/>
          <w:szCs w:val="18"/>
        </w:rPr>
        <w:t>История подтверждает, что ожидаемый водный кризис – не плод воображения или проявление пессимизма</w:t>
      </w:r>
      <w:r>
        <w:rPr>
          <w:rFonts w:cs="Arial" w:ascii="Arial" w:hAnsi="Arial"/>
          <w:i/>
          <w:iCs/>
          <w:color w:val="000000"/>
          <w:spacing w:val="6"/>
          <w:sz w:val="18"/>
          <w:szCs w:val="18"/>
        </w:rPr>
        <w:t xml:space="preserve">, </w:t>
      </w:r>
      <w:r>
        <w:rPr>
          <w:rFonts w:cs="Arial" w:ascii="Arial" w:hAnsi="Arial"/>
          <w:color w:val="000000"/>
          <w:spacing w:val="6"/>
          <w:sz w:val="18"/>
          <w:szCs w:val="18"/>
        </w:rPr>
        <w:t>а вполне реальное предположение того, что взрыва можно ожидать в любой момент. Так, 26 февраля 1956 г. Эфиопия заявила, что она сохраняет за собой особое право пользоваться ресурсами Нила и распоряжаться ими на своей территории, а речь идет о 86% всей нильской воды. Эфиопия распространила ноту среди дипломатических представительств в Каире о сохранении за ней права пользоваться в одностороннем порядке нильской водой в интересах эфиопского народа. Подобные заявления повторились в 1980 г., когда представитель Эфиопии указал на совещании в Лагосе на конференции ООН по слаборазвитым странам, что «до сих пор не существует международного соглашения о разделе нильской воды по квотам». В 1981 г. Эфиопия представила список четырех оросительных проектов, некоторые из которых оказались расположенными в долине Голубого Нила и в долине р.Собат. Эфиопия заявила, что в случае отсутствия соглашения с ее соседями по долине Нила она сохраняет за собой право на реализацию проектов без консультаций с кем бы то ни был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иректор ведомства по развитию речных долин Эфиопии призвал к распределению вод Нила поровну между девятью странами долины Нила. Он заявил, что если какое-либо государство захочет получить более значительную квоту, то ему придется заплатить соответствующую компенсацию другим странам нильской долины, которая покроет их ущерб от присвоенной таким государством излишней воды. Он потребовал подписания нового соглашения между странами нильской долины, которое базировалось бы на принципах равенства и справедливости в распределении воды.</w:t>
      </w:r>
    </w:p>
    <w:p>
      <w:pPr>
        <w:pStyle w:val="Normal"/>
        <w:shd w:fill="FFFFFF" w:val="clear"/>
        <w:autoSpaceDE w:val="false"/>
        <w:ind w:firstLine="425"/>
        <w:jc w:val="both"/>
        <w:rPr/>
      </w:pPr>
      <w:r>
        <w:rPr>
          <w:rFonts w:cs="Arial" w:ascii="Arial" w:hAnsi="Arial"/>
          <w:smallCaps/>
          <w:color w:val="000000"/>
          <w:spacing w:val="6"/>
          <w:sz w:val="18"/>
          <w:szCs w:val="18"/>
        </w:rPr>
        <w:t xml:space="preserve">Что </w:t>
      </w:r>
      <w:r>
        <w:rPr>
          <w:rFonts w:cs="Arial" w:ascii="Arial" w:hAnsi="Arial"/>
          <w:color w:val="000000"/>
          <w:spacing w:val="6"/>
          <w:sz w:val="18"/>
          <w:szCs w:val="18"/>
        </w:rPr>
        <w:t>касается долины Тигра и Евфрата, то там наблюдается не меньший кризис, чем в нильской долине. В 1981 г. Турция начала осуществление крупной стройки в рамках «Великого проекта юго-восточной Анатолии», включающего 13 проектов орошения и выработки гидроэнергии. 13 января 1990 г. Турция перекрыла поступление воды из р.Евфрат в Ирак и Сирию для заполнения водохранилища на срок до 13 февраля 1990 г. Представитель Турции при этом заявил: «Никто не строит плотину, которая использовалась бы как музей, доступный для всех». Турция продолжала осуществлять проект, игнорируя протесты со стороны Сирии и Ирака по поводу проведения этих работ.</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Многие аналитики в связи с этим убеждены, что наличие нефтяных месторождений в Сирии породило у Турции сильное желание обменивать воду на нефть в рамках товарообменных бартерных сделок. Сулейман Демирель при открытии плотины</w:t>
      </w:r>
      <w:r>
        <w:rPr>
          <w:rFonts w:cs="Arial" w:ascii="Arial" w:hAnsi="Arial"/>
          <w:spacing w:val="8"/>
          <w:sz w:val="18"/>
          <w:szCs w:val="18"/>
        </w:rPr>
        <w:t xml:space="preserve"> </w:t>
      </w:r>
      <w:r>
        <w:rPr>
          <w:rFonts w:cs="Arial" w:ascii="Arial" w:hAnsi="Arial"/>
          <w:color w:val="000000"/>
          <w:spacing w:val="8"/>
          <w:sz w:val="18"/>
          <w:szCs w:val="18"/>
        </w:rPr>
        <w:t>Ататюрк в июле 1992 г. указал: «Источники воды находятся во владении Турции по такому же праву, как и нефть в собственности арабов. Но мы же не говорим арабам, что у нас есть право на половину их нефти. Им не следовало бы требовать для себя то, что принадлежит нам»</w:t>
      </w:r>
      <w:r>
        <w:rPr>
          <w:rFonts w:cs="Arial" w:ascii="Arial" w:hAnsi="Arial"/>
          <w:color w:val="000000"/>
          <w:spacing w:val="8"/>
          <w:sz w:val="18"/>
          <w:szCs w:val="18"/>
          <w:vertAlign w:val="superscript"/>
        </w:rPr>
        <w:t>6</w:t>
      </w:r>
      <w:r>
        <w:rPr>
          <w:rFonts w:cs="Arial" w:ascii="Arial" w:hAnsi="Arial"/>
          <w:color w:val="000000"/>
          <w:spacing w:val="8"/>
          <w:sz w:val="18"/>
          <w:szCs w:val="18"/>
        </w:rPr>
        <w:t>.</w:t>
      </w:r>
    </w:p>
    <w:p>
      <w:pPr>
        <w:pStyle w:val="Normal"/>
        <w:shd w:fill="FFFFFF" w:val="clear"/>
        <w:autoSpaceDE w:val="false"/>
        <w:ind w:firstLine="425"/>
        <w:jc w:val="both"/>
        <w:rPr/>
      </w:pPr>
      <w:r>
        <w:rPr>
          <w:rFonts w:cs="Arial" w:ascii="Arial" w:hAnsi="Arial"/>
          <w:color w:val="000000"/>
          <w:spacing w:val="6"/>
          <w:sz w:val="18"/>
          <w:szCs w:val="18"/>
        </w:rPr>
        <w:t xml:space="preserve">Между Сирией и Турцией возник спор по поводу строительства последней, 23-й плотины комплекса. По протоколу, подписанному в 1987 г., Турция обязывалась сбрасывать арабским соседям – Сирии и Ираку – по 500 куб. евфратской воды в секунду, причем 42% от этого объема приходилось на Сирию, а остальное – на долю Ирака. Но уже в начале 90-х </w:t>
      </w:r>
      <w:r>
        <w:rPr>
          <w:rFonts w:cs="Arial" w:ascii="Arial" w:hAnsi="Arial"/>
          <w:bCs/>
          <w:color w:val="000000"/>
          <w:spacing w:val="6"/>
          <w:sz w:val="18"/>
          <w:szCs w:val="18"/>
        </w:rPr>
        <w:t xml:space="preserve">годов турецкое </w:t>
      </w:r>
      <w:r>
        <w:rPr>
          <w:rFonts w:cs="Arial" w:ascii="Arial" w:hAnsi="Arial"/>
          <w:color w:val="000000"/>
          <w:spacing w:val="6"/>
          <w:sz w:val="18"/>
          <w:szCs w:val="18"/>
        </w:rPr>
        <w:t>правительство стало нарушать эти соглашения и приступило к осуществлению проекта по сооружению каскада плоти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амаск обвинил Анкару в том, что строительство плотин на Евфрате используется Турцией в качестве средства политического давления и приведет к несправедливому распределению ресурсов этой реки. Турция же заверяла своих южных соседей – Сирию, Ирак – в том, что гидротехнические проекты на Евфрате, напротив, будут способствовать стабильному и справедливому снабжению водой этих государств. Столица Сирии, в которой приживают более 4 млн. человек, в минувший год не получила и половины требуемого количества воды (317 тыс. куб. м в день вместо необходимых 750 тыс.). Летом 2001 г. сирийская столица испытала острую нехватку питьевой воды, в дома она подавалась лишь по 4–6 часов в сутки</w:t>
      </w:r>
      <w:r>
        <w:rPr>
          <w:rFonts w:cs="Arial" w:ascii="Arial" w:hAnsi="Arial"/>
          <w:color w:val="000000"/>
          <w:spacing w:val="6"/>
          <w:sz w:val="18"/>
          <w:szCs w:val="18"/>
          <w:vertAlign w:val="superscript"/>
        </w:rPr>
        <w:t>7</w:t>
      </w:r>
      <w:r>
        <w:rPr>
          <w:rFonts w:cs="Arial" w:ascii="Arial" w:hAnsi="Arial"/>
          <w:color w:val="000000"/>
          <w:spacing w:val="6"/>
          <w:sz w:val="18"/>
          <w:szCs w:val="18"/>
        </w:rPr>
        <w:t>. Причиной такой почти катастрофической ситуации стало пересыхание источника Айн аль-Фиджа, от которого почти полностью зависит водоснабжение</w:t>
      </w:r>
      <w:r>
        <w:rPr>
          <w:rFonts w:cs="Arial" w:ascii="Arial" w:hAnsi="Arial"/>
          <w:spacing w:val="6"/>
          <w:sz w:val="18"/>
          <w:szCs w:val="18"/>
        </w:rPr>
        <w:t xml:space="preserve"> </w:t>
      </w:r>
      <w:r>
        <w:rPr>
          <w:rFonts w:cs="Arial" w:ascii="Arial" w:hAnsi="Arial"/>
          <w:color w:val="000000"/>
          <w:spacing w:val="6"/>
          <w:sz w:val="18"/>
          <w:szCs w:val="18"/>
        </w:rPr>
        <w:t>Дамаска. Таковы последствия затяжной засухи, свирепствующей на территории страны, 70% которой составляют пустыни и полупустыни. К тому же за последние три года на сирийскую землю выпало рекордно мало дождей, что и привело к понижению уровня воды в рек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ложившихся условиях трудно переоценить значение компромисса, достигнутого между Сирией и Турцией летом 2001 г. Впервые с 1987 г. государствам, отношения которых трудно назвать дружественными, удалось достичь согласия по одному из самых важных и болезненных вопросов двусторонних отношений – о справедливом использовании водных ресурсов. Стороны договорились о сооружении совместных гидроузлов на Евфрате и Тигре, а также о возобновлении участия турецкой стороны в работе трехсторонней технической комиссии (Ирак, Сирия, Турция) по вопросу распределения вод двух великих ре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 касается оккупированных территорий, то положение там еще более трудное и напряженное. Причиной этого служат разногласия между Сирией и Израилем по Тивериадскому озеру (Галилейскому морю), оккупированному Израилем вместе с Голанскими высотами еще в 1967 году. Считая сохранение этого водоема жизненно важным для интересов страны, Тель-Авив намерен рассматривать окончательное решение этого вопроса в общем пакете мирного урегулирования между двумя государствами. Гарантирование перехода</w:t>
      </w:r>
      <w:r>
        <w:rPr>
          <w:rFonts w:cs="Arial" w:ascii="Arial" w:hAnsi="Arial"/>
          <w:i/>
          <w:iCs/>
          <w:color w:val="000000"/>
          <w:spacing w:val="6"/>
          <w:sz w:val="18"/>
          <w:szCs w:val="18"/>
        </w:rPr>
        <w:t xml:space="preserve"> </w:t>
      </w:r>
      <w:r>
        <w:rPr>
          <w:rFonts w:cs="Arial" w:ascii="Arial" w:hAnsi="Arial"/>
          <w:color w:val="000000"/>
          <w:spacing w:val="6"/>
          <w:sz w:val="18"/>
          <w:szCs w:val="18"/>
        </w:rPr>
        <w:t>имеющихся там источников воды в руки Израиля за счет арабов – одна из главных целей израильского правительства. Израильский план в отношении воды и приемы, направленные на захват вод долины р.Иордан, представляются арабам следующим образ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ействия Израиля в этом направлении можно разделить на три этап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рвый: 1948–1958 гг. Израиль тогда подготовил план развития</w:t>
      </w:r>
      <w:r>
        <w:rPr>
          <w:rFonts w:cs="Arial" w:ascii="Arial" w:hAnsi="Arial"/>
          <w:smallCaps/>
          <w:color w:val="000000"/>
          <w:spacing w:val="6"/>
          <w:sz w:val="18"/>
          <w:szCs w:val="18"/>
        </w:rPr>
        <w:t xml:space="preserve"> </w:t>
      </w:r>
      <w:r>
        <w:rPr>
          <w:rFonts w:cs="Arial" w:ascii="Arial" w:hAnsi="Arial"/>
          <w:color w:val="000000"/>
          <w:spacing w:val="6"/>
          <w:sz w:val="18"/>
          <w:szCs w:val="18"/>
        </w:rPr>
        <w:t>водного и сельского хозяйства, преследующий в основном три цели: обеспечить возможность приема новых иммигрантов</w:t>
      </w:r>
      <w:r>
        <w:rPr>
          <w:rFonts w:cs="Arial" w:ascii="Arial" w:hAnsi="Arial"/>
          <w:iCs/>
          <w:color w:val="000000"/>
          <w:spacing w:val="6"/>
          <w:sz w:val="18"/>
          <w:szCs w:val="18"/>
        </w:rPr>
        <w:t xml:space="preserve">, </w:t>
      </w:r>
      <w:r>
        <w:rPr>
          <w:rFonts w:cs="Arial" w:ascii="Arial" w:hAnsi="Arial"/>
          <w:color w:val="000000"/>
          <w:spacing w:val="6"/>
          <w:sz w:val="18"/>
          <w:szCs w:val="18"/>
        </w:rPr>
        <w:t>строительство сельскохозяйственных поселений, производство продовольств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ля выполнения этих проектов требуется осуществление проектов в области водного хозяйства, в т.ч.: создание водопроводных сетей в различных районах для освоения подземных бассейнов, проведение трубопроводов на местном уровне от севера до юга страны, строительство канала для забора воды из р.Иордан и подачи ее в направлении палестинской пустыни.</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В период 1948–1953 гг. Израиль пробурил несколько тысяч скважин для снабжения водой новых поселений. Расход воды был такой, что в прибрежной зоне слой подземных вод оказался истощенным. Затем началось осуществление двух – семилетнего и десятилетнего – планов. Выполнение первого началось в 1953 г. и второго в 1956 г. Оба плана предусматривали отторжение Израилем 50% вод р.Иордан, принимая во внимание то, что вся вода, источники</w:t>
      </w:r>
      <w:r>
        <w:rPr>
          <w:rFonts w:cs="Arial" w:ascii="Arial" w:hAnsi="Arial"/>
          <w:spacing w:val="8"/>
          <w:sz w:val="18"/>
          <w:szCs w:val="18"/>
        </w:rPr>
        <w:t xml:space="preserve"> </w:t>
      </w:r>
      <w:r>
        <w:rPr>
          <w:rFonts w:cs="Arial" w:ascii="Arial" w:hAnsi="Arial"/>
          <w:color w:val="000000"/>
          <w:spacing w:val="8"/>
          <w:sz w:val="18"/>
          <w:szCs w:val="18"/>
        </w:rPr>
        <w:t>которой находятся на оккупированных территориях, не превышает 23% всего стока р.Иордан и ее притоков. Одновременно с указанным проектом началось осуществление проекта Аль-Ауджа – Негев. Решение по нему было принято в 1954 г. Он является завершающим звеном в перекачке вод р.Иордан и состоит из двух частей: «восточной», завершенной в 1955 г., и «западной», законченной в 1960 г. Целью проекта является поворот р.Иордан и подача воды из Тивериадского озера в пустыню Негев</w:t>
      </w:r>
      <w:r>
        <w:rPr>
          <w:rFonts w:cs="Arial" w:ascii="Arial" w:hAnsi="Arial"/>
          <w:color w:val="000000"/>
          <w:spacing w:val="8"/>
          <w:sz w:val="18"/>
          <w:szCs w:val="18"/>
          <w:vertAlign w:val="superscript"/>
        </w:rPr>
        <w:t>8</w:t>
      </w:r>
      <w:r>
        <w:rPr>
          <w:rFonts w:cs="Arial" w:ascii="Arial" w:hAnsi="Arial"/>
          <w:color w:val="000000"/>
          <w:spacing w:val="8"/>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торой этап начался в 1958 г. и закончился в 1968 г. За этот период Израиль осуществил самый масштабный из своих водных проектов: проект Тивериадское озеро – Негев (страновой танкер), подающий 300 млн. куб. м в год в Северный Негев и на ю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ретий этап, направленный на технологизацию сельского хозяйства, продолжается с 1968 г. до настоящего времени. Крупных водных проектов за это время не осуществлялос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анные показывают, что израильтяне потребляли на Западном берегу в конце 90-х годов 87,5% имеющейся там воды. Доля арабов не превышала 12,5%. Это означает, что душевое потребление воды израильтянами вшестеро превышает потребление палестинцев</w:t>
      </w:r>
      <w:r>
        <w:rPr>
          <w:rFonts w:cs="Arial" w:ascii="Arial" w:hAnsi="Arial"/>
          <w:color w:val="000000"/>
          <w:spacing w:val="6"/>
          <w:sz w:val="18"/>
          <w:szCs w:val="18"/>
          <w:vertAlign w:val="superscript"/>
        </w:rPr>
        <w:t>9</w:t>
      </w:r>
      <w:r>
        <w:rPr>
          <w:rFonts w:cs="Arial" w:ascii="Arial" w:hAnsi="Arial"/>
          <w:color w:val="000000"/>
          <w:spacing w:val="6"/>
          <w:sz w:val="18"/>
          <w:szCs w:val="18"/>
        </w:rPr>
        <w:t>. При этом за пользование водой каждый палестинец на Западном береге платит вшестеро больше, чем израильский поселенец: 1,3 против 0,6 доллара за 1 куб. м.</w:t>
      </w:r>
    </w:p>
    <w:p>
      <w:pPr>
        <w:pStyle w:val="Normal"/>
        <w:shd w:fill="FFFFFF" w:val="clear"/>
        <w:autoSpaceDE w:val="false"/>
        <w:ind w:firstLine="425"/>
        <w:jc w:val="both"/>
        <w:rPr/>
      </w:pPr>
      <w:r>
        <w:rPr>
          <w:rFonts w:cs="Arial" w:ascii="Arial" w:hAnsi="Arial"/>
          <w:color w:val="000000"/>
          <w:spacing w:val="6"/>
          <w:sz w:val="18"/>
          <w:szCs w:val="18"/>
        </w:rPr>
        <w:t>Водный кризис усугубляет продовольственный кризис в арабских странах. В мире, несомненно, производится все больше продовольствия и сельхозпродуктов. Однако, говоря об этом прорыве, нельзя забывать некоторые факты. Главным из них является то, что увеличение производства продовольствия шло</w:t>
      </w:r>
      <w:r>
        <w:rPr>
          <w:rFonts w:cs="Arial" w:ascii="Arial" w:hAnsi="Arial"/>
          <w:spacing w:val="6"/>
          <w:sz w:val="18"/>
          <w:szCs w:val="18"/>
        </w:rPr>
        <w:t xml:space="preserve"> </w:t>
      </w:r>
      <w:r>
        <w:rPr>
          <w:rFonts w:cs="Arial" w:ascii="Arial" w:hAnsi="Arial"/>
          <w:color w:val="000000"/>
          <w:spacing w:val="6"/>
          <w:sz w:val="18"/>
          <w:szCs w:val="18"/>
        </w:rPr>
        <w:t>благодаря повышению урожайности земли, а не увеличению ее площади, т.е. за счет интенсифик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тот рост производства сопровождается примерно таким же ростом населения. Поэтому улучшение в расчете на душу населения весьма ограничено. Это положение распространяется и на весь арабский мир. Несмотря на весьма скромное увеличение производства в последний период, оно сводится на нет воздействием указанных неблагоприятных факторов. Обеспечение продовольствием каждого жителя арабского мира намного меньше, чем в среднем по всему миру, и достигло критически низкого уровня. По пшенице, например, в среднем в год на душу населения в арабском мире приходится 77 кг, а среднемировой уровень – 101 кг. По сахару соответствующие показатели 9,7 против 19,7 кг, по мясу – 16,4 и 33,4 кг, по рыбе – 7 и 18,3 кг, по молочным продуктам – 53 и 95 кг. Поэтому все арабские страны прибегают к ввозу продовольствия, так как спрос на него растет быстрее, чем местное производство</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Арабское сельское хозяйство сталкивается со многими рисками, в том числе с сокращением природных факторов земледелия, таких как обрабатываемая площадь на душу населения, которая уменьшается из-за роста населения и использования земли под застройку при низких темпах освоения новых угодий. В Египте, например, использование</w:t>
      </w:r>
      <w:r>
        <w:rPr>
          <w:rFonts w:cs="Arial" w:ascii="Arial" w:hAnsi="Arial"/>
          <w:spacing w:val="6"/>
          <w:sz w:val="18"/>
          <w:szCs w:val="18"/>
        </w:rPr>
        <w:t xml:space="preserve"> </w:t>
      </w:r>
      <w:r>
        <w:rPr>
          <w:rFonts w:cs="Arial" w:ascii="Arial" w:hAnsi="Arial"/>
          <w:color w:val="000000"/>
          <w:spacing w:val="6"/>
          <w:sz w:val="18"/>
          <w:szCs w:val="18"/>
        </w:rPr>
        <w:t>части сельскохозяйственных площадей на неаграрные цели привело к уменьшению площади обрабатываемых земель в расчете на душу населения с 2038 кв. м в 1907 г. до 1020 кв. м в 1957 г., то есть в два раза в течение 50 лет. Новое сокращение вдвое произошло в следующие 28 лет до 522 кв. м в 1985 г. и далее до 471 кв. м в 1992 г. Одновременно ухудшалось качество почвы и ее плодородие из-за эрозии и загрязнения химическими веществами</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сть и другие факторы, влияющие на объемы производства. Исследования «Арабской организации сельскохозяйственного развития» показывают, что либерализация мировой торговли сельскохозяйственными товарами приведет к повышению цен на продовольственное зерно, а также к снижению производства продуктов животноводства в странах ЕС в результате сокращения субсидирования. В связи с этим ожидается повышение мировых цен на мясо и молочные продукты. Потери арабских стран в результате этого оцениваются примерно в 664 млрд. долл. из-за увеличения стоимости импорта в арабские страны. Убытки арабов выразятся также в снижении социального бюджета на 887 млрд. долл. Справедливости ради стоит отметить, что некоторые специалисты видят перспективные стороны либерализации в виде поощрения капиталовложений в развивающиеся страны. В качестве положительного результата они ожидают также увеличение стимулов к повышению производительности труда в отсталых странах, что необходимо для преодоления последствий роста цен в ни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сширение научных исследований по вопросам сельского хозяйства – единственная надежда арабов поднять урожайность путем внедрения новых культур, обладающих большей эффективностью и устойчивостью по отношению к воздействию окружающей среды. Речь идет, таким образом, об ускорении «вертикального развития». Здесь арабские страны встретятся с трудностями, главные из которых – нехватка средств для финансирования за счет внутренних источников и необходимость поэтому обращаться к внешним источникам, неумение управлять человеческими и материальными ресурсами при их использовании, нехватка квалифицированных рабочих кадров.</w:t>
      </w:r>
      <w:r>
        <w:rPr>
          <w:rFonts w:cs="Arial" w:ascii="Arial" w:hAnsi="Arial"/>
          <w:spacing w:val="6"/>
          <w:sz w:val="18"/>
          <w:szCs w:val="18"/>
        </w:rPr>
        <w:t xml:space="preserve"> </w:t>
      </w:r>
      <w:r>
        <w:rPr>
          <w:rFonts w:cs="Arial" w:ascii="Arial" w:hAnsi="Arial"/>
          <w:color w:val="000000"/>
          <w:spacing w:val="6"/>
          <w:sz w:val="18"/>
          <w:szCs w:val="18"/>
        </w:rPr>
        <w:t>Достаточно напомнить, что численность занятых в сфере аграрных исследований в 19 арабских странах составляет 6,5 тыс. человек, тогда как в развитых 22 странах их насчитывается 56,3 тыс. Общая сумма расходов на сельскохозяйственные исследования в арабских странах равна 230 млн. долл. (очевидно, в год), а в развитых странах – 8,5 млрд. дол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удущее продовольственного обеспечения как в мире в целом, так и в развивающихся странах не располагает к оптимизму. Помощь Севера странам Юга начинает убывать как на двустороннем уровне, так и на уровне международных организаций. Жизненно необходимая современная технология, на которой базируется надежда на развитие сельского хозяйства в будущем, на бесплатной основе недоступна. Протекционистские меры в рамках Всемирной торговой организации (ВТО) будут все более исчезать, возрастет конкуренция между государствами и экономическими союзами.</w:t>
      </w:r>
      <w:r>
        <w:rPr>
          <w:rFonts w:cs="Arial" w:ascii="Arial" w:hAnsi="Arial"/>
          <w:spacing w:val="6"/>
          <w:sz w:val="18"/>
          <w:szCs w:val="18"/>
        </w:rPr>
        <w:t xml:space="preserve"> </w:t>
      </w:r>
      <w:r>
        <w:rPr>
          <w:rFonts w:cs="Arial" w:ascii="Arial" w:hAnsi="Arial"/>
          <w:color w:val="000000"/>
          <w:spacing w:val="6"/>
          <w:sz w:val="18"/>
          <w:szCs w:val="18"/>
        </w:rPr>
        <w:t>Арабским странам придется значительно усовершенствоваться, чтобы преодолеть свои слабости и воспользоваться представляющимися возможностями, дабы не стать «жертвами обстоятельств».</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Аш-Шарк аль-Аусат, Лондон, 14.10.1998.</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А.ат-Тамими. Аль-миях аль-арабия. Ат-тахадди ва аль-истиджаба. – Бейрут, 1999, с. 197.</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Там же.</w:t>
      </w:r>
    </w:p>
    <w:p>
      <w:pPr>
        <w:pStyle w:val="Normal"/>
        <w:shd w:fill="FFFFFF" w:val="clear"/>
        <w:autoSpaceDE w:val="false"/>
        <w:ind w:firstLine="425"/>
        <w:jc w:val="both"/>
        <w:rPr/>
      </w:pPr>
      <w:r>
        <w:rPr>
          <w:color w:val="000000"/>
          <w:spacing w:val="6"/>
          <w:sz w:val="18"/>
          <w:szCs w:val="18"/>
          <w:vertAlign w:val="superscript"/>
        </w:rPr>
        <w:t>4</w:t>
      </w:r>
      <w:r>
        <w:rPr>
          <w:color w:val="000000"/>
          <w:spacing w:val="6"/>
          <w:sz w:val="18"/>
          <w:szCs w:val="18"/>
        </w:rPr>
        <w:t> Указ. соч., с. 98.</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Указ. соч., с. 200.</w:t>
      </w:r>
    </w:p>
    <w:p>
      <w:pPr>
        <w:pStyle w:val="Normal"/>
        <w:shd w:fill="FFFFFF" w:val="clear"/>
        <w:autoSpaceDE w:val="false"/>
        <w:ind w:firstLine="425"/>
        <w:jc w:val="both"/>
        <w:rPr/>
      </w:pPr>
      <w:r>
        <w:rPr>
          <w:color w:val="000000"/>
          <w:spacing w:val="6"/>
          <w:sz w:val="18"/>
          <w:szCs w:val="18"/>
          <w:vertAlign w:val="superscript"/>
        </w:rPr>
        <w:t>6</w:t>
      </w:r>
      <w:r>
        <w:rPr>
          <w:color w:val="000000"/>
          <w:spacing w:val="6"/>
          <w:sz w:val="18"/>
          <w:szCs w:val="18"/>
        </w:rPr>
        <w:t> Аль-Фейсал, апрель-май 1999, Ар-Рияд, № 271, с. 18.</w:t>
      </w:r>
    </w:p>
    <w:p>
      <w:pPr>
        <w:pStyle w:val="Normal"/>
        <w:shd w:fill="FFFFFF" w:val="clear"/>
        <w:autoSpaceDE w:val="false"/>
        <w:ind w:firstLine="425"/>
        <w:jc w:val="both"/>
        <w:rPr>
          <w:spacing w:val="6"/>
          <w:sz w:val="18"/>
          <w:szCs w:val="18"/>
        </w:rPr>
      </w:pPr>
      <w:r>
        <w:rPr>
          <w:color w:val="000000"/>
          <w:spacing w:val="6"/>
          <w:sz w:val="18"/>
          <w:szCs w:val="18"/>
          <w:vertAlign w:val="superscript"/>
        </w:rPr>
        <w:t>7</w:t>
      </w:r>
      <w:r>
        <w:rPr>
          <w:color w:val="000000"/>
          <w:spacing w:val="6"/>
          <w:sz w:val="18"/>
          <w:szCs w:val="18"/>
        </w:rPr>
        <w:t> Азия и Африка сегодня, 2002, № 1.</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Аль-Файсал, апрель-май 1999, № 271, с. 18–19.</w:t>
      </w:r>
    </w:p>
    <w:p>
      <w:pPr>
        <w:pStyle w:val="Normal"/>
        <w:shd w:fill="FFFFFF" w:val="clear"/>
        <w:autoSpaceDE w:val="false"/>
        <w:ind w:firstLine="425"/>
        <w:jc w:val="both"/>
        <w:rPr>
          <w:spacing w:val="6"/>
          <w:sz w:val="18"/>
          <w:szCs w:val="18"/>
        </w:rPr>
      </w:pPr>
      <w:r>
        <w:rPr>
          <w:color w:val="000000"/>
          <w:spacing w:val="6"/>
          <w:sz w:val="18"/>
          <w:szCs w:val="18"/>
          <w:vertAlign w:val="superscript"/>
        </w:rPr>
        <w:t>9</w:t>
      </w:r>
      <w:r>
        <w:rPr>
          <w:color w:val="000000"/>
          <w:spacing w:val="6"/>
          <w:sz w:val="18"/>
          <w:szCs w:val="18"/>
        </w:rPr>
        <w:t> Там же, с. 19.</w:t>
      </w:r>
    </w:p>
    <w:p>
      <w:pPr>
        <w:pStyle w:val="Normal"/>
        <w:shd w:fill="FFFFFF" w:val="clear"/>
        <w:autoSpaceDE w:val="false"/>
        <w:ind w:firstLine="425"/>
        <w:jc w:val="both"/>
        <w:rPr>
          <w:spacing w:val="6"/>
          <w:sz w:val="18"/>
          <w:szCs w:val="18"/>
        </w:rPr>
      </w:pPr>
      <w:r>
        <w:rPr>
          <w:color w:val="000000"/>
          <w:spacing w:val="6"/>
          <w:sz w:val="18"/>
          <w:szCs w:val="18"/>
          <w:vertAlign w:val="superscript"/>
        </w:rPr>
        <w:t>10</w:t>
      </w:r>
      <w:r>
        <w:rPr>
          <w:color w:val="000000"/>
          <w:spacing w:val="6"/>
          <w:sz w:val="18"/>
          <w:szCs w:val="18"/>
        </w:rPr>
        <w:t> Там же, с. 20</w:t>
      </w:r>
    </w:p>
    <w:p>
      <w:pPr>
        <w:pStyle w:val="Normal"/>
        <w:shd w:fill="FFFFFF" w:val="clear"/>
        <w:autoSpaceDE w:val="false"/>
        <w:ind w:firstLine="425"/>
        <w:jc w:val="both"/>
        <w:rPr>
          <w:spacing w:val="6"/>
          <w:sz w:val="18"/>
          <w:szCs w:val="18"/>
        </w:rPr>
      </w:pPr>
      <w:r>
        <w:rPr>
          <w:color w:val="000000"/>
          <w:spacing w:val="6"/>
          <w:sz w:val="18"/>
          <w:szCs w:val="18"/>
          <w:vertAlign w:val="superscript"/>
        </w:rPr>
        <w:t>11</w:t>
      </w:r>
      <w:r>
        <w:rPr>
          <w:color w:val="000000"/>
          <w:spacing w:val="6"/>
          <w:sz w:val="18"/>
          <w:szCs w:val="18"/>
        </w:rPr>
        <w:t> Там же, с. 20</w:t>
      </w:r>
      <w:r>
        <w:br w:type="page"/>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color w:val="000000"/>
          <w:spacing w:val="6"/>
          <w:sz w:val="18"/>
          <w:szCs w:val="18"/>
        </w:rPr>
        <w:t>С.И.Симановский</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ВООРУЖЕННЫЕ СИЛЫ В СОВРЕМЕННОМ ИЗРАИЛЕ</w:t>
      </w:r>
    </w:p>
    <w:p>
      <w:pPr>
        <w:pStyle w:val="Normal"/>
        <w:shd w:fill="FFFFFF" w:val="clear"/>
        <w:autoSpaceDE w:val="false"/>
        <w:ind w:firstLine="425"/>
        <w:jc w:val="both"/>
        <w:rPr>
          <w:rFonts w:ascii="Arial" w:hAnsi="Arial" w:cs="Arial"/>
          <w:color w:val="000000"/>
          <w:spacing w:val="6"/>
          <w:sz w:val="18"/>
          <w:szCs w:val="18"/>
          <w:u w:val="single"/>
        </w:rPr>
      </w:pPr>
      <w:r>
        <w:rPr>
          <w:rFonts w:cs="Arial" w:ascii="Arial" w:hAnsi="Arial"/>
          <w:color w:val="000000"/>
          <w:spacing w:val="6"/>
          <w:sz w:val="18"/>
          <w:szCs w:val="18"/>
          <w:u w:val="single"/>
        </w:rPr>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Роль армии в израильском обществ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селение Государства Израиль на собственной судьбе осознало тот неоспоримый факт, что без мощной, боеспособной армии невозможно обеспечить не только безопасность страны, но и само ее существование. С годами это убеждение переросло в устойчивый стереотип национального самосознания, национальную идею, что обусловило буквально «семейное», родственное отношение народа к своей армии как к единственной защитнице, не свойственное многим другим странам мира, сделало реальным лозунг «народ и армия еди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ужба в вооруженных силах действительно считается священным долгом каждого гражданина Израиля, престижным видом общественной деятельности, несмотря на реальную каждодневную опасность для жизни. Лица, не служившие в армии, имеют более ограниченные возможности карьерного роста, чем их коллеги, прошедшие армейскую школу. Соответственно, к ним иное, менее уважительное отнош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едует отметить, что в таком небольшом государстве, как Израиль, политические и военные элиты довольно компактны и тесно связаны между собой. В отличие от многих других стран, благодаря особо благожелательному отношению населения к вооруженным силам, армейская карьера в Израиле во многих случаях служит трамплином для доступа на верхние этажи власти, как политической, так и административной. В этой связи число бывших военных в парламенте и правительстве этой страны пропорционально не меньше, чем в руководящих органах государств, где у власти стояли или стоят военные хунты.</w:t>
      </w:r>
    </w:p>
    <w:p>
      <w:pPr>
        <w:pStyle w:val="Normal"/>
        <w:shd w:fill="FFFFFF" w:val="clear"/>
        <w:autoSpaceDE w:val="false"/>
        <w:ind w:firstLine="425"/>
        <w:jc w:val="both"/>
        <w:rPr/>
      </w:pPr>
      <w:r>
        <w:rPr>
          <w:rFonts w:cs="Arial" w:ascii="Arial" w:hAnsi="Arial"/>
          <w:color w:val="000000"/>
          <w:spacing w:val="6"/>
          <w:sz w:val="18"/>
          <w:szCs w:val="18"/>
        </w:rPr>
        <w:t>В Израиле уровень представительства бывших военнослужащих в административных и деловых кругах весьма высок, особенно в высших эшелонах власти, среди руководителей государства, известных политических и общественных деятелей. Многие премьер-министры Израиля, за исключением Голды Меир, были боевыми генералами израильской армии, имеющими солидный военный опыт, или так или иначе были связаны с воинской служб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пример, за последние 10 лет из пяти премьер-министров Израиля трое (И.Рабин, Э.Барак, А.Шарон) были вышедшими на пенсию генералами. За тот же период пятеро из семи министров обороны были высшими армейскими офицерами, причем некоторые только что были уволены с воинской службы. В частности, нынешний министр обороны Ш.Мофаз был назначен на эту должность через четыре месяца после увольнения из армии, а его бывший заместитель по службе генерал М.Яалон сменил его на посту начальника Генштаба ЦАХА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точки зрения «армейских корней» нынешний состав правительства Израиля выглядит следующим образ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лены правительства в звании капитана и выш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Меир Шитрит – министр без портфеля, капитан медицинской служб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Беньямин Нетанияху – министр финансов, капитан спецназа Генштаба ЦАХАЛ.</w:t>
      </w:r>
    </w:p>
    <w:p>
      <w:pPr>
        <w:pStyle w:val="Normal"/>
        <w:shd w:fill="FFFFFF" w:val="clear"/>
        <w:autoSpaceDE w:val="false"/>
        <w:ind w:firstLine="425"/>
        <w:jc w:val="both"/>
        <w:rPr/>
      </w:pPr>
      <w:r>
        <w:rPr>
          <w:rFonts w:cs="Arial" w:ascii="Arial" w:hAnsi="Arial"/>
          <w:color w:val="000000"/>
          <w:spacing w:val="6"/>
          <w:sz w:val="18"/>
          <w:szCs w:val="18"/>
        </w:rPr>
        <w:t>Исраэль Кац – министр сельского хозяйства, капитан мотострелковых войск.</w:t>
      </w:r>
    </w:p>
    <w:p>
      <w:pPr>
        <w:pStyle w:val="Normal"/>
        <w:shd w:fill="FFFFFF" w:val="clear"/>
        <w:autoSpaceDE w:val="false"/>
        <w:ind w:firstLine="425"/>
        <w:jc w:val="both"/>
        <w:rPr/>
      </w:pPr>
      <w:r>
        <w:rPr>
          <w:rFonts w:cs="Arial" w:ascii="Arial" w:hAnsi="Arial"/>
          <w:color w:val="000000"/>
          <w:spacing w:val="6"/>
          <w:sz w:val="18"/>
          <w:szCs w:val="18"/>
        </w:rPr>
        <w:t>Ицхак Леви – замминистра в министерстве главы правительства, майор танковых войск.</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Зеэв Бойм – замминистра обороны, майор танковых войс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зи Ландау – министр без портфеля, майор десантных войс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фи Эйтам – министр строительства, бригадный генерал; последняя должность – командующий войсками ЦАХАЛ в Южном Ливане. До этого служба в подразделении коммандос ВМС ЦАХАЛ, а также в должности командира спецназа бригады «Голан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Шауль Мофаз – министр обороны, генерал-лейтенант. Последняя должность – начальник Генштаба ЦАХА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ходцы из спецслужб:</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Михаэль Рацон – замминистра промышленности и торговли, спецназ «Эгоз».</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Ципи Лавни – министр алии и абсорбции. Сотрудник МОССАД в 1980–1984 г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идеон Эзра – министр без портфеля. На службе ШАБАК в 1962–1995 гг. Последняя должность – заместитель начальника ШАБА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рмия обороны Израиля (ЦАХАЛ) является неотъемлемой частью израильского общества. Поэтому неудивительно, что в ней, как в зеркале, отражаются те политические и социально-экономические процессы, которые ныне имеют место в Израиле. Интифада значительно усугубила и без того сложную экономическую ситуацию в стране, вызванную в значительной степени общим кризисом мировой экономики и экономики США, в частности, что не могло не сказаться на финансировании вооруженных сил и оборонно-промышленного комплекса. Внутриполитическая борьба между представителями различных партий и движений по поводу преодоления этой кризисной ситуации и мер борьбы с палестинским терроризмом, а также поиска путей окончательного мирного разрешения израильско-палестинского конфликта вызвала разногласия в обществе, породила социальное напряжение. Соответствующие настроения проявились и в израильской армии.</w:t>
      </w:r>
    </w:p>
    <w:p>
      <w:pPr>
        <w:pStyle w:val="Normal"/>
        <w:shd w:fill="FFFFFF" w:val="clear"/>
        <w:autoSpaceDE w:val="false"/>
        <w:ind w:firstLine="425"/>
        <w:jc w:val="both"/>
        <w:rPr/>
      </w:pPr>
      <w:r>
        <w:rPr>
          <w:rFonts w:cs="Arial" w:ascii="Arial" w:hAnsi="Arial"/>
          <w:color w:val="000000"/>
          <w:spacing w:val="6"/>
          <w:sz w:val="18"/>
          <w:szCs w:val="18"/>
        </w:rPr>
        <w:t>За последние годы существенно изменилось отношение израильского общества к вопросам безопасности государства и населения и, соответственно, к вооруженным силам и их роли и месту в общественных отношениях. Раньше армия несла практически всю полноту ответственности за безопасность страны в противостоянии внешней угрозе со стороны армий арабских стран. Сейчас с ослаблением роли внешнего фактора и возрастанием значения внутренней угрозы в виде террористической деятельности палестинцев борьба с палестинским терроризмом становится ведущей функцией вооруженных сил Израиля. Изменение профессиональных задач и функций израильской армии на фоне изменившейся внешне- и внутриполитической обстановки вызывает и соответствующее изменение отношения к ней в израильском обществ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Изменение</w:t>
        <w:br/>
        <w:t>военно-стратегической обстановки в регио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енно-стратегическая обстановка на Ближнем Востоке за годы интифады «Аль-Акса» заметно изменилась. В связи со свержением диктаторского режима С.Хусейна в</w:t>
      </w:r>
      <w:r>
        <w:rPr>
          <w:rFonts w:cs="Arial" w:ascii="Arial" w:hAnsi="Arial"/>
          <w:spacing w:val="6"/>
          <w:sz w:val="18"/>
          <w:szCs w:val="18"/>
        </w:rPr>
        <w:t xml:space="preserve"> </w:t>
      </w:r>
      <w:r>
        <w:rPr>
          <w:rFonts w:cs="Arial" w:ascii="Arial" w:hAnsi="Arial"/>
          <w:color w:val="000000"/>
          <w:spacing w:val="6"/>
          <w:sz w:val="18"/>
          <w:szCs w:val="18"/>
        </w:rPr>
        <w:t>Ираке в результате кампании коалиционных войск, длящейся вот уже более года, исчезла бывшая вполне реальной угроза ракетного удара, в том числе и с использованием неконвенциональных боеголовок, по Израилю со стороны Ирака. Прекратилась также поддержка Ираком палестинского терроризма в отношении Израил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Исчезла также и явная внешняя угроза со стороны Ливии, которая (в обмен на отмену экономических санкций ООН против нее за поддержку международного терроризма) отказалась от дальнейшей разработки программ создания </w:t>
      </w:r>
      <w:r>
        <w:rPr>
          <w:rFonts w:cs="Arial" w:ascii="Arial" w:hAnsi="Arial"/>
          <w:iCs/>
          <w:color w:val="000000"/>
          <w:spacing w:val="6"/>
          <w:sz w:val="18"/>
          <w:szCs w:val="18"/>
        </w:rPr>
        <w:t>ОМП</w:t>
      </w:r>
      <w:r>
        <w:rPr>
          <w:rFonts w:cs="Arial" w:ascii="Arial" w:hAnsi="Arial"/>
          <w:color w:val="000000"/>
          <w:spacing w:val="6"/>
          <w:sz w:val="18"/>
          <w:szCs w:val="18"/>
        </w:rPr>
        <w:t>, демонтировала соответствующие научно-исследовательские и производственные мощности и даже уничтожила часть оборудования под наблюдением международных экспертов. Обязательство проводить мирную внешнюю политику на Ближнем Востоке было подтверждено руководителем Ливии полковником М.Каддафи во время визита премьера Великобритании Т.Блэра в Триполи в конце марта 2004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гипет, хотя и остается потенциальной внешней угрозой для Израиля, в связи с изменившейся в результате иракской кампании ситуацией на Ближнем и Среднем Востоке и усилившимися здесь военно-стратегическими позициями США ныне проводит весьма сдержанную военную политику в отношении Израиля. Сирия также не представляет явной военной угрозы для Израиля, хотя ее руководство и поддерживает палестинских террористов, особенно экстремистов организации «Хезболла», базирующихся на юге Ливана. В связи с дипломатическим и экономическим давлением со стороны США и слабостью своего оборонного потенциала Сирия ограничивается лишь воинственной антиизраильской риторикой, но к реальным вооруженным акциям не прибегает даже в ответ на бомбардировку 5 октября 2003 г. израильскими ВВС учебно-тренировочной базы Айн Сахаб боевиков палестинской террористической группировки «Исламский джихад» в 15 км к северу от Дамас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ачестве основного фактора внешней угрозы безопасности Израиля на первый план выдвигается Иран. Для нейтрализации этого фактора израильским руководством разработано несколько сценариев. Они предусматривают ряд мер – от прямого уничтожения с воздуха иранских атомных реакторов, производящих оружейный плутоний, и мощностей по изготовлению ядерного оружия (по аналогии с соответствующей акцией в отношении Ирака в 1981 г.) до размещения оснащенных ядерными ракетами подводных лодок класса «Дельфин» у побережья Омана в радиусе досягаемости целей в Ир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перспектива военного столкновения с регулярными вооруженными силами соседних стран на границах Израиля весьма маловероятна. В связи с изменением соотношения угроз и их роли в обеспечении безопасности Израиля его вооруженные силы в основном ориентируются на борьбу с внутренней угрозой – палестинским терроризм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равнение вооруженных сил Израиля с армиями других западных демократий позволяет выявить известную уникальность ЦАХАЛ. Она заключается в том, что израильская армия является, по существу, единственной в мире, вот уже десятилетиями находящейся на занятых ею территориях, принадлежащих соседнему народу, и контролирующей проживающее там население в течение всего этого времени. Эта ситуация не вызвана каким-либо произволом или агрессией со стороны вооруженных сил Израиля, а навязана постоянно действующим фактором внутренней угрозы и не может быть преодолена без его устран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никальность положения израильской армии состоит также в том, что она является частью демократического общества, практически единственного на Ближнем Востоке. Однако в силу внешних, не зависящих от нее обстоятельств пока не удается преодолеть существующее противоречие между ее демократическим характером и необходимостью длительного вооруженного присутствия на занимаемых ею палестинских территориях в качестве инструмента постоянного контроля местного насел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о же время войска США и других стран антисаддамовской коалиции, находящиеся в Ираке, не отрицают оккупационного характера своей миссии, но при этом подчеркивают ее временный характер. Перспектива же ухода израильских войск с удерживаемых ими территорий в обозримом будущем пока еще реально не просматривается. Дело в том, что в силу нынешнего изменения роли и характера угроз безопасности Израиля внутренняя угроза – исламский терроризм, исходящий главным образом из палестинских территорий, является ныне основной причиной присутствия ЦАХАЛ в этих район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пецификой роли вооруженных сил в израильском обществе является также и то, что несмотря на известные успехи в борьбе с палестинским терроризмом, они пока не могут подобрать необходимую эффективную тактику контртеррористической борьбы, в связи с чем вопросы обеспечения безопасности в значительной степени становятся непосредственной практикой повседневной жизни самого израильского населения.</w:t>
      </w:r>
    </w:p>
    <w:p>
      <w:pPr>
        <w:pStyle w:val="Normal"/>
        <w:shd w:fill="FFFFFF" w:val="clear"/>
        <w:autoSpaceDE w:val="false"/>
        <w:ind w:firstLine="425"/>
        <w:jc w:val="both"/>
        <w:rPr/>
      </w:pPr>
      <w:r>
        <w:rPr>
          <w:rFonts w:cs="Arial" w:ascii="Arial" w:hAnsi="Arial"/>
          <w:color w:val="000000"/>
          <w:spacing w:val="6"/>
          <w:sz w:val="18"/>
          <w:szCs w:val="18"/>
        </w:rPr>
        <w:t>По этой причине различные общественные движения все более активно подключаются к проблемам, которые прежде были исключительной прерогативой вооруженных сил, и оказывают тем самым определенное влияние на принятие командованием ЦАХАЛ решений, касающихся дислокации воинских подразделений, их структуры и численности, порядка призыва резервистов и т.п.</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Критика вооруженных си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израильском обществе сложилось неоднозначное отношение к оборонной политике правительства. Оно варьируется от полного пацифизма и призывов к отступлению к границам 1967 г. в обмен на мир и до продолжения решительных действий в отношении палестинцев вплоть до полномасштабной войны с ними до победного конца с последующим возобновлением мирных переговоров на условиях победител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овольно существенная часть населения с удовлетворением восприняла опубликованную в январе 2004 г. информацию о том, что вооруженные акции израильской армии в 2003 г. привели к некоторому снижению числа террористических актов со стороны палестинцев: если в 2002 г. их было 5300, то в 2003 г. – 3800</w:t>
      </w:r>
      <w:r>
        <w:rPr>
          <w:rFonts w:cs="Arial" w:ascii="Arial" w:hAnsi="Arial"/>
          <w:color w:val="000000"/>
          <w:spacing w:val="6"/>
          <w:sz w:val="18"/>
          <w:szCs w:val="18"/>
          <w:vertAlign w:val="superscript"/>
        </w:rPr>
        <w:t>1</w:t>
      </w:r>
      <w:r>
        <w:rPr>
          <w:rFonts w:cs="Arial" w:ascii="Arial" w:hAnsi="Arial"/>
          <w:color w:val="000000"/>
          <w:spacing w:val="6"/>
          <w:sz w:val="18"/>
          <w:szCs w:val="18"/>
        </w:rPr>
        <w:t>. Многие израильтяне поддерживают практику физического уничтожения израильской армией и спецслужбами руководителей палестинских террористических организаций. Всего за 2003 г., по имеющимся сведениям, было уничтожено более 20 видных главарей экстремистских группировок, особенно таких, как ХАМАС, «Исламский джихад», «Бригады мучеников Аль-Аксы». Одним из последних примеров успешной, по мнению большого числа граждан Израиля, антитеррористической деятельности израильской армии является ликвидация 22 марта 2004 г. в секторе Газа ведущего идеолога организации ХАМАС и непримиримого врага Израиля шейха А.Ясина, вдохновителя и организатора многих кровавых терактов против Израиля, автора идеи шахидизма – самоподрыва смертников-шахидов. За эту акцию, вызвавшую гнев и возмущение палестинцев, а также осуждение со стороны определенной части мировой общественности (в том числе и в рамках ООН), премьер Израиля А.Шарон выразил благодарность израильским спецслужбам, что было с одобрением воспринято значительной частью израильского обще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ругая его часть обвиняет вооруженные силы в излишней жестокости по отношению к палестинцам, неправомерном в целом ряде случаев применении оружия, разрушении жилищ, в неоправданно высоком числе жертв среди мирного населения палестинских территорий. В печати нередко публикуются материалы, утверждающие, что израильская армия превратилась в орудие насилия и агрессии, выполняя ныне в основном карательные функ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редствах массовой информации появилась открытая критика вооруженных сил, упрекающая их в неэффективности борьбы с терроризмом, непродуманной организации, выражающейся в дублировании целого ряда должностей и функций других силовых</w:t>
      </w:r>
      <w:r>
        <w:rPr>
          <w:rFonts w:cs="Arial" w:ascii="Arial" w:hAnsi="Arial"/>
          <w:spacing w:val="6"/>
          <w:sz w:val="18"/>
          <w:szCs w:val="18"/>
        </w:rPr>
        <w:t xml:space="preserve"> </w:t>
      </w:r>
      <w:r>
        <w:rPr>
          <w:rFonts w:cs="Arial" w:ascii="Arial" w:hAnsi="Arial"/>
          <w:color w:val="000000"/>
          <w:spacing w:val="6"/>
          <w:sz w:val="18"/>
          <w:szCs w:val="18"/>
        </w:rPr>
        <w:t>ведомств. Так, существующий в структуре ЦАХАЛ Отдел защиты информации, в штате которого свыше тысячи человек, во многом дублирует работу спецслужб типа МОСАД, ШАБАК, а также полиции. В качестве примера нерационального использования средств, в частности, указывается случай, когда армейское командование экономит средства на закупке бронежилетов для рядового состава, но изыскивает 460 тыс. шекелей на организацию концерта для офицеров-резервис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Более половины армейского бюджета расходуется на выплату заработной платы кадровым военным и создание для них улучшенных социальных условий и оплачиваемых государством льгот. В связи с их относительно ранним уходом в отставку сложилась ситуация, при которой при сохраняющемся порядке денежного довольствия к 2008 г. ЦАХАЛ будет финансировать из своего бюджета больше отставников, чем находящихся на действительной службе кадровых </w:t>
      </w:r>
      <w:r>
        <w:rPr>
          <w:rFonts w:cs="Arial" w:ascii="Arial" w:hAnsi="Arial"/>
          <w:iCs/>
          <w:color w:val="000000"/>
          <w:spacing w:val="6"/>
          <w:sz w:val="18"/>
          <w:szCs w:val="18"/>
        </w:rPr>
        <w:t>военных</w:t>
      </w:r>
      <w:r>
        <w:rPr>
          <w:rFonts w:cs="Arial" w:ascii="Arial" w:hAnsi="Arial"/>
          <w:iCs/>
          <w:color w:val="000000"/>
          <w:spacing w:val="6"/>
          <w:sz w:val="18"/>
          <w:szCs w:val="18"/>
          <w:vertAlign w:val="superscript"/>
        </w:rPr>
        <w:t>2</w:t>
      </w:r>
      <w:r>
        <w:rPr>
          <w:rFonts w:cs="Arial" w:ascii="Arial" w:hAnsi="Arial"/>
          <w:iCs/>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Армию критикуют также за бедственное финансовое положение рядовых военнослужащих. Все большее число солдат обращается к армейскому командованию с просьбой о предоставлении им финансовой помощи в связи с затруднительным экономическим положением. Только за 1-й квартал 2003 г. о такой помощи запросили 478 военнослужащих, тогда как за весь предыдущий год подобных обращений было 163. Кроме того, еще 500 солдат попросили предоставить им внеочередной отпуск, чтобы иметь возможность заработать дополнительные деньги. С целью разрешить данную ситуацию командование ЦАХАЛ приняло решение увеличить пособие для солдат-одиночек с 600 до 2,4 шекелей</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 xml:space="preserve">В качестве одного из существенных недостатков армейской жизни в последние годы общественность отмечает снижение воинской дисциплины, проявляющееся, в частности, в ослаблении охраны военных объектов. Например, военная полиция сообщила о том, что число краж оружия и боеприпасов с войсковых баз ЦАХАЛ в 2002 г. выросло на 50% по сравнению с предыдущим годом. В 2002 г. было похищено 161 единица стрелкового оружия и 400 гранат. В ряде случаев военная полиция подозревает в хищениях солдат ЦАХАЛ из бедных семей, которые во время увольнений якобы торгуют краденым оружием на черном рынке, расходуя вырученные деньги на дополнительное питание и помощь семьям. Армейское руководство не признает наличия краж оружия военнослужащими. Как заявил в одном из своих интервью министр обороны Ш.Мофаз, «мы стараемся помочь нуждающимся солдатам, но в то же время делаем все, от нас зависящее, чтобы не допустить каких-либо криминальных </w:t>
      </w:r>
      <w:r>
        <w:rPr>
          <w:rFonts w:cs="Arial" w:ascii="Arial" w:hAnsi="Arial"/>
          <w:iCs/>
          <w:color w:val="000000"/>
          <w:spacing w:val="6"/>
          <w:sz w:val="18"/>
          <w:szCs w:val="18"/>
        </w:rPr>
        <w:t>актов»</w:t>
      </w:r>
      <w:r>
        <w:rPr>
          <w:rFonts w:cs="Arial" w:ascii="Arial" w:hAnsi="Arial"/>
          <w:iCs/>
          <w:color w:val="000000"/>
          <w:spacing w:val="6"/>
          <w:sz w:val="18"/>
          <w:szCs w:val="18"/>
          <w:vertAlign w:val="superscript"/>
        </w:rPr>
        <w:t>4</w:t>
      </w:r>
      <w:r>
        <w:rPr>
          <w:rFonts w:cs="Arial" w:ascii="Arial" w:hAnsi="Arial"/>
          <w:iCs/>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Критики вооруженных сил обвиняют армию также и в том, что во многих случаях она злоупотребляла своим положением в структурах государственной власти и необоснованно брала на себя функции соответствующих правительственных органов. Так, одно из подобных обвинений утверждало, что высшие офицеры ЦАХАЛ стали напрямую устанавливать контакты с гражданскими политическими деятелями зарубежных стран и даже в ряде случаев возглавлять дипломатические миссии Израиля, узурпируя тем самым полномочия министерства иностранных дел. </w:t>
      </w:r>
      <w:r>
        <w:rPr>
          <w:rFonts w:cs="Arial" w:ascii="Arial" w:hAnsi="Arial"/>
          <w:iCs/>
          <w:color w:val="000000"/>
          <w:spacing w:val="6"/>
          <w:sz w:val="18"/>
          <w:szCs w:val="18"/>
        </w:rPr>
        <w:t>И.</w:t>
      </w:r>
      <w:r>
        <w:rPr>
          <w:rFonts w:cs="Arial" w:ascii="Arial" w:hAnsi="Arial"/>
          <w:color w:val="000000"/>
          <w:spacing w:val="6"/>
          <w:sz w:val="18"/>
          <w:szCs w:val="18"/>
        </w:rPr>
        <w:t>Рабин, например, будучи премьером, поручал вести переговоры с палестинцами генералу А.Шахаку, в тот момент занимавшему пост заместителя начальника Генштаба, а премьер Э.Барак доверил бывшему шефу военной разведки У.Саги вести секретные переговоры с сирийц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итикуется также существующая дорогостоящая система призыва на службу резервистов и качество их боевой подготовки, порядок оплаты их пребывания в армии, а также систематическое нарушение их гражданских и имущественных пра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 прошлом имели место случаи, когда вернувшиеся со сборов резервисты обнаруживали, что они уволены. Так, в 2002 г. было предъявлено в суд 247 исков в связи с увольнением с рабочих мест по причине призыва на резервистские сборы. 94 из них были</w:t>
      </w:r>
      <w:r>
        <w:rPr>
          <w:rFonts w:cs="Arial" w:ascii="Arial" w:hAnsi="Arial"/>
          <w:spacing w:val="6"/>
          <w:sz w:val="18"/>
          <w:szCs w:val="18"/>
        </w:rPr>
        <w:t xml:space="preserve"> </w:t>
      </w:r>
      <w:r>
        <w:rPr>
          <w:rFonts w:cs="Arial" w:ascii="Arial" w:hAnsi="Arial"/>
          <w:color w:val="000000"/>
          <w:spacing w:val="6"/>
          <w:sz w:val="18"/>
          <w:szCs w:val="18"/>
        </w:rPr>
        <w:t>признаны необоснованными. В первом полугодии 2003 г. было предъявлено 138 аналогичных исков. 28 из них отклонены, остальные рассматриваются судебными инстанциями. Под давлением общественности законодательство в отношении резервистов было пересмотрено летом 2003 г. Отныне работодатель, уволивший работника, призванного на военные сборы, обязан заплатить штраф в размере 67 тыс. шек. Запрещено также увольнять работника в течение 30 дней после его возвращения со сборов на прежнее место работы. (До этого решения такой срок составлял 21 день.)</w:t>
      </w:r>
      <w:r>
        <w:rPr>
          <w:rFonts w:cs="Arial" w:ascii="Arial" w:hAnsi="Arial"/>
          <w:color w:val="000000"/>
          <w:spacing w:val="6"/>
          <w:sz w:val="18"/>
          <w:szCs w:val="18"/>
          <w:vertAlign w:val="superscript"/>
        </w:rPr>
        <w:t>5</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месте с тем ряд специалистов считает, что подобные меры, хотя и вносят некоторую упорядоченность в систему призыва резервистов, все же не решают ее проблем. Она требует радикальной перестройки. Так, например, бывший глава Совета национальной безопасности генерал запаса У.Даян, внимательно проанализировав функции военнослужащих срочной службы и мобилизованных из резерва, а также экономические показатели действительной и резервной службы, пришел к выводу о целесообразности сокращения резервного корпуса. По его мнению, следует освободить резервистов от выполнения оперативных заданий, заменив соответствующие их подразделения солдатами-сверхсрочниками (контрактниками) и регулярными подразделениями пограничной охраны. Военнослужащие – срочники и сверхсрочники обходятся государству значительно дешевле, чем резервист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Даян в своем проекте кардинального реформирования резервного корпуса, направленном в межминистерскую комиссию по делам резервистов, привел конкретные расчеты и рекомендации по совершенствованию резервистской службы. Они приводят к сокращению численности резервистов, значительному уменьшению расходов на их содержание, прекращению дискриминации при приеме на работу и в высшие учебные заведения, существенному повышению компенсаций за период прохождения военных сборов. При этом реализация проекта У.Даяна не потребует от государства никаких дополнительных инвестиций.</w:t>
      </w:r>
    </w:p>
    <w:p>
      <w:pPr>
        <w:pStyle w:val="Normal"/>
        <w:shd w:fill="FFFFFF" w:val="clear"/>
        <w:autoSpaceDE w:val="false"/>
        <w:ind w:firstLine="425"/>
        <w:jc w:val="both"/>
        <w:rPr/>
      </w:pPr>
      <w:r>
        <w:rPr>
          <w:rFonts w:cs="Arial" w:ascii="Arial" w:hAnsi="Arial"/>
          <w:color w:val="000000"/>
          <w:spacing w:val="6"/>
          <w:sz w:val="18"/>
          <w:szCs w:val="18"/>
        </w:rPr>
        <w:t>Это предложение пока не принято, однако, как заявил начальник Отдела планирования Генштаба ЦАХАЛ генерал Г.Айленд, оно находится в русле долгосрочной политики армейского командования по отношению к резервистской службе и в настоящее время внимательно изучается на предмет его возможного практического использовани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color w:val="000000"/>
          <w:spacing w:val="6"/>
          <w:sz w:val="18"/>
          <w:szCs w:val="18"/>
        </w:rPr>
      </w:pPr>
      <w:r>
        <w:rPr>
          <w:rFonts w:cs="Arial" w:ascii="Arial" w:hAnsi="Arial"/>
          <w:b/>
          <w:color w:val="000000"/>
          <w:spacing w:val="6"/>
          <w:sz w:val="18"/>
          <w:szCs w:val="18"/>
        </w:rPr>
        <w:t>Формы общественного протес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сли ранее служба в вооруженных силах Израиля считалась престижной, то теперь в связи с изменившимся отношением к армии среди молодежи призывного возраста стали проявляться «уклонистские» тенденции. Так, по данным опросов, проведенных среди допризывников институтом «Геокартография» в 2000 и 2003 гг., выразили желание служить в армии лишь соответственно 65% и 53%.</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коло 40% мужчин призывного возраста по разным причинам уклоняется от службы в армии; уклоняется от военных сборов и большой процент резервистов. В частности, 104 тысячи израильских мужчин в возрасте от 18 до 45 лет освобождены от службы в ЦАХАЛ из-за проблем с психикой. Некоторые из них получили освобождение уже после призыва по распоряжению специальной комиссии. В 2002 г. 9% солдат, начавших службу в ЦАХАЛ, не завершили ее по состоянию психического здоровья. Для сравнения – в 1992 г. таковых было лишь 3%. То есть за 10 лет число «ненормальных» в армейских рядах увеличилось в три раза. Из числа призывников в 2002 г. получили освобождение от армии 3,7%, что почти в два раза больше аналогичного показателя в начале 90-х годов.</w:t>
      </w:r>
    </w:p>
    <w:p>
      <w:pPr>
        <w:pStyle w:val="Normal"/>
        <w:shd w:fill="FFFFFF" w:val="clear"/>
        <w:autoSpaceDE w:val="false"/>
        <w:ind w:firstLine="425"/>
        <w:jc w:val="both"/>
        <w:rPr>
          <w:rFonts w:ascii="Arial" w:hAnsi="Arial" w:cs="Arial"/>
          <w:iCs/>
          <w:color w:val="000000"/>
          <w:spacing w:val="6"/>
          <w:sz w:val="18"/>
          <w:szCs w:val="18"/>
        </w:rPr>
      </w:pPr>
      <w:r>
        <w:rPr>
          <w:rFonts w:cs="Arial" w:ascii="Arial" w:hAnsi="Arial"/>
          <w:color w:val="000000"/>
          <w:spacing w:val="6"/>
          <w:sz w:val="18"/>
          <w:szCs w:val="18"/>
        </w:rPr>
        <w:t>В январе 2003 г. эти данные были опубликованы в отчете Государственного контролера, в котором содержались рекомендации разобраться в причинах столь</w:t>
      </w:r>
      <w:r>
        <w:rPr>
          <w:rFonts w:cs="Arial" w:ascii="Arial" w:hAnsi="Arial"/>
          <w:spacing w:val="6"/>
          <w:sz w:val="18"/>
          <w:szCs w:val="18"/>
        </w:rPr>
        <w:t xml:space="preserve"> </w:t>
      </w:r>
      <w:r>
        <w:rPr>
          <w:rFonts w:cs="Arial" w:ascii="Arial" w:hAnsi="Arial"/>
          <w:color w:val="000000"/>
          <w:spacing w:val="6"/>
          <w:sz w:val="18"/>
          <w:szCs w:val="18"/>
        </w:rPr>
        <w:t>тревожной тенденции и принять надлежащие меры. При отделе кадров Генштаба была создана комиссия в составе ведущих офицеров-сотрудников отдела и медицинских работников с целью сократить масштабы «откоса» из армии. «Нет никакого сомнения, что часть получающих освобождение – это симулянты, – заявил один из высокопоставленных офицеров-членов комиссии. – Масштабы этого явления возросли, среди прочего, еще и потому, что общество более терпимо стало относиться к тем, кто отлынивает от армии»</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истеме ЦАХАЛ специальная комиссия по делам отказывающихся от службы в армии была создана еще в 1995 году. С тех пор по 2002 г. включительно в нее обратились 137 мужчин призывного возраста. Шесть из них сумели доказать, что они пацифисты, и получили освобождение от воинской службы. В 2002 г. в комиссию поступило 119 заявлений от девушек. Из них 97 получили освобождение от службы. Оставшиеся заявительницы обратились в апелляционную комиссию, и 17 из них получили положительный ответ.</w:t>
      </w:r>
    </w:p>
    <w:p>
      <w:pPr>
        <w:pStyle w:val="Normal"/>
        <w:shd w:fill="FFFFFF" w:val="clear"/>
        <w:autoSpaceDE w:val="false"/>
        <w:ind w:firstLine="425"/>
        <w:jc w:val="both"/>
        <w:rPr/>
      </w:pPr>
      <w:r>
        <w:rPr>
          <w:rFonts w:cs="Arial" w:ascii="Arial" w:hAnsi="Arial"/>
          <w:color w:val="000000"/>
          <w:spacing w:val="6"/>
          <w:sz w:val="18"/>
          <w:szCs w:val="18"/>
        </w:rPr>
        <w:t xml:space="preserve">В других странах освобождение получают 60–95% лиц, подавших заявления в подобные </w:t>
      </w:r>
      <w:r>
        <w:rPr>
          <w:rFonts w:cs="Arial" w:ascii="Arial" w:hAnsi="Arial"/>
          <w:iCs/>
          <w:color w:val="000000"/>
          <w:spacing w:val="6"/>
          <w:sz w:val="18"/>
          <w:szCs w:val="18"/>
        </w:rPr>
        <w:t>комиссии</w:t>
      </w:r>
      <w:r>
        <w:rPr>
          <w:rFonts w:cs="Arial" w:ascii="Arial" w:hAnsi="Arial"/>
          <w:iCs/>
          <w:color w:val="000000"/>
          <w:spacing w:val="6"/>
          <w:sz w:val="18"/>
          <w:szCs w:val="18"/>
          <w:vertAlign w:val="superscript"/>
        </w:rPr>
        <w:t>7</w:t>
      </w:r>
      <w:r>
        <w:rPr>
          <w:rFonts w:cs="Arial" w:ascii="Arial" w:hAnsi="Arial"/>
          <w:iCs/>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Существенно снижается процент молодежи, идущей в армию, в том числе и по «уклонистским» мотивам. В 2002 г., например, в армию были призваны 79,8% юношей и 63,1% девушек, подлежащих призыву. Для сравнения, в 1992 г. в армию призвали 83,7% юношей и 67,4% девушек</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По имеющимся прогнозам исследователей проблемы уклонения от воинской службы, в 2005 г. в армии будут служить всего 65% населения, подлежащего призыву. Отмечается также, что с каждым годом уменьшается число военнослужащих запаса</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добные процессы являются в известной степени отражением наличия в израильском обществе определенных политических разногласий и подходов представителей различных групп и слоев населения к актуальным проблемам Израиля. Это, в частности, расхождения по вопросам отношения к палестинцам и созданию независимого палестинского государства вообще, плану «дорожная карта», сооружению заградительного забора вдоль «зеленой линии» на Западном береге Иордана, формам и методам борьбы с террористической деятельностью и нынешнему состоянию и перспективам дальнейшего развития вооруженных сил и оборонно-промышленного комплекса Израиля.</w:t>
      </w:r>
    </w:p>
    <w:p>
      <w:pPr>
        <w:pStyle w:val="Normal"/>
        <w:shd w:fill="FFFFFF" w:val="clear"/>
        <w:autoSpaceDE w:val="false"/>
        <w:ind w:firstLine="425"/>
        <w:jc w:val="both"/>
        <w:rPr/>
      </w:pPr>
      <w:r>
        <w:rPr>
          <w:rFonts w:cs="Arial" w:ascii="Arial" w:hAnsi="Arial"/>
          <w:color w:val="000000"/>
          <w:spacing w:val="6"/>
          <w:sz w:val="18"/>
          <w:szCs w:val="18"/>
        </w:rPr>
        <w:t>В конце ноября с.г. в Женеве группа израильских политиков и общественных деятелей, не входящих в правящие круги, усомнившись в успехе «дорожной карты», в сотрудничестве с некоторыми палестинскими единомышленниками выдвинула свой альтернативный план мирного урегулирования. Действуя за спиной Шарона, но при явной осведомленности и поддержке Арафата, эти люди разработали схему обмена уступками, согласно которой палестинцы должны отказаться от требования о возвращении своих беженцев на территорию Израиля и наконец-то признать право еврейского государства на существование. Израиль в ответ должен передать палестинцам суверенитет над Храмовой горой в Иерусалиме. Это, по мнению «женевских подпольщиков», может положить начало процессу постепенной передачи всего Восточного Иерусалима под юрисдикцию Палестинской Национальной Администрации. Израильскую делегацию на переговорах в Женеве возглавляет бывший министр юстиции Израиля Й.Бейлин, которого считают подлинным творцом договоренностей в Осло</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Хотя подобные выступления вызвали преимущественно осуждение израильской общественности они тем не менее указывают на неоднозначность подходов и позиций различных слоев израильского общества и отсутствие в нем консенсуса по проблемам политического и военно-стратегического развития государ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тголоски этих разногласий проявляются ныне и в израильской армии, ранее аполитичной и строго соблюдающей армейскую дисциплину, субординацию, беспрекословно выполняющей приказы и распоряжения высшего политического и военного руководства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мером могут служить имевшие место осенью 2003 г. инциденты, когда 27 бывших и ныне служащих израильских военных летчиков обратились в средства массовой информации с открытым письмом, в котором заявили о своем отказе осуществлять бомбардировку гражданских объектов, где укрываются палестинские террористы, во избежание неоправданных жертв среди мирного населения. Кроме того, группа военнослужащих (рядовых и офицеров), а также призванных на военные сборы резервистов отказалась служить на «территориях» с палестинским населением и участвовать в практике поддержания таких ограничений в его свободном перемещении, как комендантский час, жесткие меры контроля на блокпостах и пропускных пунктах, возведение разделительной защитной стены.</w:t>
      </w:r>
    </w:p>
    <w:p>
      <w:pPr>
        <w:pStyle w:val="Normal"/>
        <w:shd w:fill="FFFFFF" w:val="clear"/>
        <w:autoSpaceDE w:val="false"/>
        <w:ind w:firstLine="425"/>
        <w:jc w:val="both"/>
        <w:rPr/>
      </w:pPr>
      <w:r>
        <w:rPr>
          <w:rFonts w:cs="Arial" w:ascii="Arial" w:hAnsi="Arial"/>
          <w:color w:val="000000"/>
          <w:spacing w:val="6"/>
          <w:sz w:val="18"/>
          <w:szCs w:val="18"/>
        </w:rPr>
        <w:t>Они подписали соответствующую петицию правительству, в которой отказались служить в частях, дислоцированных в этих районах. Этот поступок вызвал оживленную реакцию в израильском обществе, в основном осуждающую. Их назвали отказниками, и ЦАХАЛ подверг их суду военного трибунала в соответствии с действующим законодательством. В апреле 2002 г. в военных тюрьмах сидело 38 человек, отказавшихся служить на территориях. Тогда это было самое большое число отказников такого рода за всю историю Государства Израиль</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Проблема пополнения личного состава ЦАХАЛ порой принимает драматические формы. Так, в октябре 2002 г. министерством финансов был выдвинут законопроект, согласно которому предлагалось сократить пособия на детей для 300 тыс. израильских семей (в том числе 100 тыс. семей репатриантов из бывшего СССР), где ни один из членов семьи не служил в армии. Эта дискриминационная инициатива вызвала широкий протест израильской общественности, и ее реализация была заморожена</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Противоречия между армией и правительств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казанные разногласия ныне публично проявляются и на уровне высшего руководства страны, включая ведущих политиков, членов правительственного кабинета и ответственных представителей армейского командования. Так, например, начальник штаба ЦАХАЛ генерал-лейтенант М.Яалон опубликовал в израильских СМИ 29 октября 2003 г. материал, в котором осуждал правительство Израиля за слишком жесткие, по его мнению, ограничения на свободу перемещения палестинцев на территориях ПНА, заявляя, что это лишь будет подогревать конфликтную ситуацию и может привести к падению правительства А.Куреи точно так же, как и предыдущего правительства М.Аббаса. «Мы жертвуем стратегическими интересами в угоду тактическим», – отметил он. Глава Службы общей безопасности (ШАБАК) А.Дихтер выступил против заявлений генерала М.Яалона, утверждая, что ослабление ограничений на перемещение палестинцев приведет к расширению террористической деятельности против Израиля. С этой позицией ШАБАК солидаризировался министр обороны Израиля Ш.Мофаз.</w:t>
      </w:r>
    </w:p>
    <w:p>
      <w:pPr>
        <w:pStyle w:val="Normal"/>
        <w:shd w:fill="FFFFFF" w:val="clear"/>
        <w:autoSpaceDE w:val="false"/>
        <w:ind w:firstLine="425"/>
        <w:jc w:val="both"/>
        <w:rPr/>
      </w:pPr>
      <w:r>
        <w:rPr>
          <w:rFonts w:cs="Arial" w:ascii="Arial" w:hAnsi="Arial"/>
          <w:color w:val="000000"/>
          <w:spacing w:val="6"/>
          <w:sz w:val="18"/>
          <w:szCs w:val="18"/>
        </w:rPr>
        <w:t>Однако в то время премьер Израиля А.Шарон и руководитель военного ведомства Ш.Мофаз решили не вступать в прямую конфронтацию с генералом Яалоном. С 2 ноября 2003 г. Израиль несколько ослабил жесткость ограничений на перемещения и разрешил нескольким тысячам палестинцев вернуться на работу в Израиль. Более того, Ш.Мофаз возобновил переговоры на высоком уровне с палестинцами, встретившись 3 ноября с палестинским министром финансов С.Файядом. Говоря об отношениях Ш.Мофаза с М.Яалоном, один из старших помощников министра обороны Израиля отметил, что «в их первой публичной конфронтации генерал Яалон взял верх»</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тмеченные выше противоречивые в ряде случаев отношения между правительством (в частности, в лице премьер-министра, министерства финансов и министерства обороны) и командованием вооруженных сил, по существу, отражают корпоративно-ведомственные интересы и, соответственно, занимаемые позиции по политическим и экономическим вопросам. Это не могло не отразиться и на кадровых перестановках в высших эшелонах израильского руководства, охвативших страну с лета 2001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казанные административные изменения затронули главные государственные службы и экономические структуры страны. Прежде всего это касается армейского командования, военной и внешней разведки, Совета национальной безопасности и отчасти внешнеполитического ведомства.</w:t>
      </w:r>
    </w:p>
    <w:p>
      <w:pPr>
        <w:pStyle w:val="Normal"/>
        <w:shd w:fill="FFFFFF" w:val="clear"/>
        <w:autoSpaceDE w:val="false"/>
        <w:ind w:firstLine="425"/>
        <w:jc w:val="both"/>
        <w:rPr/>
      </w:pPr>
      <w:r>
        <w:rPr>
          <w:rFonts w:cs="Arial" w:ascii="Arial" w:hAnsi="Arial"/>
          <w:color w:val="000000"/>
          <w:spacing w:val="6"/>
          <w:sz w:val="18"/>
          <w:szCs w:val="18"/>
        </w:rPr>
        <w:t>Ш.Мофаз, будучи в то время начальником Генштаба ЦАХАЛ, повысил в звании командующего корпусом Галилеи М.Каплинского и добился его назначения военным секретарем премьер-министра. В результате в канцелярии Шарона появился личный представитель начальника Генштаба, способный влиять на решения главы правительства в вопросах безопасности и внешней политики. Одновременно Мофаз направил генерал-майора М.Иври военным атташе в США. Таким образом, будущий министр обороны приобрел возможность оказывать через своего человека влияние на развитие израильско-американских стратегических отношений. В июле 2002 г. Ш.Мофаз покинул пост начальника Генштаба, чтобы вскоре возглавить министерство обороны. На этом посту он начал проводить политику, отражающую интересы правительства, зачастую противоречащую интересам выдвинувших его вооруженных сил и военно-промышленного комплекс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дровые перестановки в ЦАХАЛ за последние два года имели своим результатом изменения в структурах безопасности и иных важных государственных ведомствах.</w:t>
      </w:r>
    </w:p>
    <w:p>
      <w:pPr>
        <w:pStyle w:val="Normal"/>
        <w:shd w:fill="FFFFFF" w:val="clear"/>
        <w:autoSpaceDE w:val="false"/>
        <w:ind w:firstLine="425"/>
        <w:jc w:val="both"/>
        <w:rPr/>
      </w:pPr>
      <w:r>
        <w:rPr>
          <w:rFonts w:cs="Arial" w:ascii="Arial" w:hAnsi="Arial"/>
          <w:color w:val="000000"/>
          <w:spacing w:val="6"/>
          <w:sz w:val="18"/>
          <w:szCs w:val="18"/>
        </w:rPr>
        <w:t>Вместе с тем представляется, что в свете наметившихся разногласий между правительством и командованием ЦАХАЛ кадровые изменения в армейском руководстве еще не закончены и будут иметь место и в 2004 г. Несмотря на это, процесс адаптации израильских вооруженных сил к изменившимся политическим и военно-стратегическим условиям на Ближнем Востоке будет продолжаться как в отношении концептуальной реорганизации и военного строительства, так и реструктуризации оборонно-промышленного комплекса.</w:t>
      </w:r>
    </w:p>
    <w:p>
      <w:pPr>
        <w:pStyle w:val="Normal"/>
        <w:shd w:fill="FFFFFF" w:val="clear"/>
        <w:autoSpaceDE w:val="false"/>
        <w:ind w:firstLine="425"/>
        <w:jc w:val="both"/>
        <w:rPr/>
      </w:pPr>
      <w:r>
        <w:rPr>
          <w:rFonts w:cs="Arial" w:ascii="Arial" w:hAnsi="Arial"/>
          <w:color w:val="000000"/>
          <w:spacing w:val="6"/>
          <w:sz w:val="18"/>
          <w:szCs w:val="18"/>
        </w:rPr>
        <w:t>Другим примером расхождений между командованием вооруженных сил и руководством министерства обороны является недавнее решение Шауля Мофаза об изъятии стратегического отдела (который занимался, помимо прочего, вопросами переговоров с палестинцами и стратегическими отношениями с другими странами) из управления планирования ЦАХАЛ и передаче его в ведение министерства обороны – гражданской структуры оборонного истеблишмента. В МО Израиля стратегический отдел вошел в состав недавно созданного управления политической безопасности, которым руководит генерал-майор в отставке А.Гилад. Кроме того, еще целый ряд функций управления внешних сношений ЦАХАЛ передается министерству обороны</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казанное решение о лишении командования ЦАХАЛ прерогативы политических переговоров с палестинцами и ответственности за стратегические отношения с зарубежными государствами является неожиданным и, по мнению ряда наблюдателей,</w:t>
      </w:r>
      <w:r>
        <w:rPr>
          <w:rFonts w:cs="Arial" w:ascii="Arial" w:hAnsi="Arial"/>
          <w:spacing w:val="6"/>
          <w:sz w:val="18"/>
          <w:szCs w:val="18"/>
        </w:rPr>
        <w:t xml:space="preserve"> </w:t>
      </w:r>
      <w:r>
        <w:rPr>
          <w:rFonts w:cs="Arial" w:ascii="Arial" w:hAnsi="Arial"/>
          <w:color w:val="000000"/>
          <w:spacing w:val="6"/>
          <w:sz w:val="18"/>
          <w:szCs w:val="18"/>
        </w:rPr>
        <w:t>спорным, так как оно вовсе не гарантирует достижения более высокого уровня политической безопасности и может даже привести к ее ослаблени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шение Ш.Мофаза об изъятии функции переговоров с палестинцами и отношений с зарубежными странами из компетенции командования ЦАХАЛ считается либералами в принципе правильным, так как, по их мнению, военные должны быть советниками при гражданских политиках, которые ведут переговоры или стратегический диалог с иностранными государствами и международными организациями. Выполнение задач, которые обычно входят в орбиту обязанностей гражданских чиновников, военнослужащими ЦАХАЛ рассматривается не как злоупотребление ими своей властью и положением в обществе, а как результат слабости гражданского окружения министра обороны и премьер-министра. В прошлом представители вооруженных сил заполняли подобный кадровый вакуум, во многих случаях даже не стремясь к этому.</w:t>
      </w:r>
    </w:p>
    <w:p>
      <w:pPr>
        <w:pStyle w:val="Normal"/>
        <w:shd w:fill="FFFFFF" w:val="clear"/>
        <w:autoSpaceDE w:val="false"/>
        <w:ind w:firstLine="425"/>
        <w:jc w:val="both"/>
        <w:rPr/>
      </w:pPr>
      <w:r>
        <w:rPr>
          <w:rFonts w:cs="Arial" w:ascii="Arial" w:hAnsi="Arial"/>
          <w:color w:val="000000"/>
          <w:spacing w:val="6"/>
          <w:sz w:val="18"/>
          <w:szCs w:val="18"/>
        </w:rPr>
        <w:t>Отсюда возникло ошибочное представление о том, что командование ЦАХАЛ является высшим органом руководства страной. Поэтому и было принято решение об отделении военных от непосредственной внешнеполитической деятельности и об усилении сбалансированного их взаимодействия с гражданской системой государственного управления и принятия политических решений, в частности, в рамках Совета национальной безопасности Израил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Межэтнические и межрелигиозные отнош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ыли проведены определенные мероприятия по урегулированию имеющихся в вооруженных силах Израиля известных проблем межэтнических и межконфессиональных отношений среди военнослужащих. Многие из этих проблем совершенно не свойственны армиям других стран мира и могут показаться на первый взгляд второстепенными, а то и просто несерьезными и в некоторых аспектах (например, питание) даже смехотворными. Однако для российской армии, например, с ее многонациональным контингентом, наличием многочисленных представителей иных, нежели господствующее православное, вероисповеданий и конфессий подобные проблемы могут быть одной из важных причин неуставных отношений и вытекающих из них воинских правонарушений. Поэтому наличие указанных проблем и опыт их преодоления в армии Израиля может представлять известный интерес для России как на уровне командиров нижних звеньев вооруженных сил, так и корпуса военных психологов и офицеров-воспитателей, разработчиков соответствующих воинских уставов, наставлений и иных дисциплинарных документов, армейских священнослужител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ЦАХАЛ – еврейская армия с еврейскими историческими, культурными и религиозными традициями, которые в значительной мере предписывают военнослужащим определенные обязанности и ограничения. Это, в частности, строгое соблюдение кашрута (системы религиозных правил формирования общей диеты и ежедневного рациона, приготовления «кошерной» – «чистой» в религиозном отношении пищи, порядка и норм питания) на кухне и в столовой, традиционный субботний ужин, совпадение отпусков с периодами еврейских праздников и т.п.</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ежду тем сейчас доля военнослужащих неевреев в ЦАХАЛ достигает 25,4% среди мужчин и 23,6% среди женщин</w:t>
      </w:r>
      <w:r>
        <w:rPr>
          <w:rFonts w:cs="Arial" w:ascii="Arial" w:hAnsi="Arial"/>
          <w:color w:val="000000"/>
          <w:spacing w:val="6"/>
          <w:sz w:val="18"/>
          <w:szCs w:val="18"/>
          <w:vertAlign w:val="superscript"/>
        </w:rPr>
        <w:t>15</w:t>
      </w:r>
      <w:r>
        <w:rPr>
          <w:rFonts w:cs="Arial" w:ascii="Arial" w:hAnsi="Arial"/>
          <w:color w:val="000000"/>
          <w:spacing w:val="6"/>
          <w:sz w:val="18"/>
          <w:szCs w:val="18"/>
        </w:rPr>
        <w:t>. Военнослужащие, не зарегистрированные как евреи, не обязаны придерживаться канонов еврейской и иной религии. Однако при этом они испытывают определенные затруднения с отпусками для проведения в кругу семьи или вне расположения воинской части общепринятых светских (например, Нового года по западному обычаю) или иных праздников, в том числе и соответствующих их религиозным убеждениям (христианские рождество, пасха и др.). Известные трудности возникают и при определении состава пищевого рациона для таких военнослужащих и их питания в армейских условиях, как в отношении его ассортимента, так и стоимости.</w:t>
      </w:r>
      <w:r>
        <w:rPr>
          <w:rFonts w:cs="Arial" w:ascii="Arial" w:hAnsi="Arial"/>
          <w:spacing w:val="6"/>
          <w:sz w:val="18"/>
          <w:szCs w:val="18"/>
        </w:rPr>
        <w:t xml:space="preserve"> </w:t>
      </w:r>
      <w:r>
        <w:rPr>
          <w:rFonts w:cs="Arial" w:ascii="Arial" w:hAnsi="Arial"/>
          <w:color w:val="000000"/>
          <w:spacing w:val="6"/>
          <w:sz w:val="18"/>
          <w:szCs w:val="18"/>
        </w:rPr>
        <w:t>Размер пищевого довольствия для подобного контингента обычно меньше соответствующих средств для военнослужащих-евреев, так как кошерная пища обходится довольно дорого. Имеется и целый ряд других проблем, причем как в отношении военных-неевреев, так и представителей различных течений иудаиз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 согласно израильскому законодательству, религиозные ультраортодоксальные евреи, представляющие собой специфическую изолированную прослойку населения со своим архаичным образом жизни, в основной своей массе не служат в вооруженных силах в силу исповедуемых их конфессией пацифистских убеждений. Это вызывает известное недовольство в израильском обществе, в особенности среди новых репатриантов. Светская общественность Израиля считает, что в нынешней сложной военно-политической обстановке все граждане страны независимо от вероисповедания и личных мировоззренческих убеждений обязаны проходить воинскую службу в той или иной форм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оответствии с подобными настроениями в израильском обществе и под определенным влиянием обсуждавшегося в то время в России проекта закона об альтернативной воинской службе тогдашний глава Совета национальной безопасности Израиля генерал-майор У.Даян в апреле 2002 г. представил в специальную комиссию Кнессета проект решения проблемы воинской службы ультраортодоксов. Согласно этому документу, учащиеся ультраортодоксальных религиозных учебных заведений (ешив), достигшие 23-летнего возраста, должны призываться для прохождения годичной службы в рядах подразделений гражданской обороны, в течение которой они будут работать в бригадах скорой помощи, в составе вспомогательного персонала медицинских учреждений, в группах спасателей и подразделениях гражданской безопасности. При этом они могут проходить службу неподалеку от места жительства под общим наблюдением местной полиции в рамках 30-часовой рабочей недели со сменами продолжительностью 4–5 часов, что оставляет им время для отправления религиозных обязанностей.</w:t>
      </w:r>
    </w:p>
    <w:p>
      <w:pPr>
        <w:pStyle w:val="Normal"/>
        <w:shd w:fill="FFFFFF" w:val="clear"/>
        <w:autoSpaceDE w:val="false"/>
        <w:ind w:firstLine="425"/>
        <w:jc w:val="both"/>
        <w:rPr/>
      </w:pPr>
      <w:r>
        <w:rPr>
          <w:rFonts w:cs="Arial" w:ascii="Arial" w:hAnsi="Arial"/>
          <w:color w:val="000000"/>
          <w:spacing w:val="6"/>
          <w:sz w:val="18"/>
          <w:szCs w:val="18"/>
        </w:rPr>
        <w:t>После года такой альтернативной службы учащиеся ешив могут получать освобождение от воинской службы, обязательной для всех граждан Израиля, достигших 18-летнего возраста. Вместе с тем их могут призывать в качестве резервистов с исполнением тех же гражданских обязанностей. Предложение Даяна преследует две цели: восполнить недостаток персонала подразделений гражданской обороны и привлечь ультраортодоксов на рынок труда</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Отдельные их представители по разным причинам (в основном чтобы вырваться за рамки однообразного и жесткого архаичного уклада жизни) согласны вступить в армию. С целью восполнения нехватки личного состава ЦАХАЛ в порядке эксперимента недавно пошел на формирование из таких ультраортодоксов специальных подразделений. Этим лицам предоставляется три возможности несения воинской службы. Неженатые мужчины в возрасте от 21 до 28 лет служат в составе мотострелкового батальона «Хареди» бригады НАХАЛ, расквартированной в Иорданской долине. Батальон небольшой по численности личного состава: так, в результате последнего призыва в нем появилось всего около 100 новых бойцов. Это подразделение проходит воинскую подготовку и участвует в боевых действиях. Ультраортодоксы, имеющие двух и более детей и возраст 29 лет и старше, проходят учебный курс воинской подготовки в батальоне «Шлав Бет» по программе сокращенной четырехмесячной службы в армии. Неженатые и малосемейные, имеющие одного ребенка, выпускники ешив после начальной военной подготовки служат в течение года в качестве персонала, обслуживающего религиозные церемонии. Помимо исполнения вспомогательных капелланских обязанностей они несут охранно-караульную службу. Таких военнослужащих в настоящее время насчитывается около 200 чел. После всех вычетов их заработная плата составляет 4000 шек. (около 900 долл.), что существенно</w:t>
      </w:r>
      <w:r>
        <w:rPr>
          <w:rFonts w:cs="Arial" w:ascii="Arial" w:hAnsi="Arial"/>
          <w:spacing w:val="6"/>
          <w:sz w:val="18"/>
          <w:szCs w:val="18"/>
        </w:rPr>
        <w:t xml:space="preserve"> </w:t>
      </w:r>
      <w:r>
        <w:rPr>
          <w:rFonts w:cs="Arial" w:ascii="Arial" w:hAnsi="Arial"/>
          <w:color w:val="000000"/>
          <w:spacing w:val="6"/>
          <w:sz w:val="18"/>
          <w:szCs w:val="18"/>
        </w:rPr>
        <w:t>выше стипендии в учебном заведении для ультраортодоксов</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уководство ЦАХАЛ пытается ныне приспособиться к этой относительно новой ситуации. Так, например, стоимость пищевого рациона для военнослужащих евреев и неевреев уравнена; вкусовые предпочтения последних учитываются путем введения системы предварительного (на три дня вперед) заказа желаемого меню в столовой войсковой части.</w:t>
      </w:r>
    </w:p>
    <w:p>
      <w:pPr>
        <w:pStyle w:val="Normal"/>
        <w:shd w:fill="FFFFFF" w:val="clear"/>
        <w:autoSpaceDE w:val="false"/>
        <w:ind w:firstLine="425"/>
        <w:jc w:val="both"/>
        <w:rPr/>
      </w:pPr>
      <w:r>
        <w:rPr>
          <w:rFonts w:cs="Arial" w:ascii="Arial" w:hAnsi="Arial"/>
          <w:color w:val="000000"/>
          <w:spacing w:val="6"/>
          <w:sz w:val="18"/>
          <w:szCs w:val="18"/>
        </w:rPr>
        <w:t>Имеются и более серьезные проблемы, в частности, законодательного порядка. Ранее, например, было отмечено немало случаев, когда министерство внутренних дел Израиля отказывало неевреям, служащим в ЦАХАЛ, а также их родителям в предоставлении израильского гражданства. Особо абсурдные формы эта ситуация приобретала в случае захоронения военнослужащих, не являющихся евреями и гражданами Израиля и погибших, защищая его интересы, на территории этой страны. Дело доходило даже до принудительной отправки тел погибших на бывшую родину, в частности в страны СНГ, для их захоронения. Под давлением израильской общественности, движения родителей военнослужащих ЦАХАЛ эта ситуация разрешилась в пользу здравого смысла. С 2002 г. принято решение о предоставлении израильского гражданства неевреям и негражданам Израиля, проходящим воинскую службу в рядах его вооруженных сил, а также членам их семей, включая родителей. Однако в силу технических причин получение израильского гражданства сопровождается значительными расходами (свыше 1000 долл. на человека), которые не каждая семья может себе позволить. Депутат Кнессета Бронфман, непосредственно занимавшийся несколькими подобными случаями, считает, что речь идет о сознательном желании МВД затруднить солдатам-неевреям процедуру получения гражданства. «Особенно абсурдной и жестокой, – отмечал он, – предлагаемая солдатам дорогостоящая и утомительная процедура получения гражданства выглядит сейчас, когда вследствие тяжелого экономического положения в стране многие солдаты вынуждены работать, чтобы помогать семье, а некоторые военнослужащие просто-напросто голодают». Следует отметить, что подобную точку зрения разделяют и выходцы из бывшего СССР. Ныне в рядах ЦАХАЛ служат около 9 тыс. репатриантов, приехавших в Израиль за последние пять лет</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Подобная ситуация подогревается еще и предвзятым отношением и недоверием ряда высших чиновников израильской администрации к солдатам-неевреям. Так, бывший министр внутренних дел Эли Ишай в своем выступлении в конце июня 2002 г. сделал заявление о том, что солдаты-неевреи неблагонадежны и в момент опасности на них нельзя будет положиться. Это вызвало бурный протест со стороны депутатов Кнессета, которые на заседании 1 июля 2002 г. обвинили Э.Ишая в оскорблении многих тысяч солдат: бедуинов, друзов, черкесов и репатриантов из СНГ, потребовав немедленной отставки министра. Отвечая на выступления депутатов, он отметил: «Проблема заключается в том, что в Израиль приезжают десятки тысяч людей по поддельным визам, и всех этих преступников ЦАХАЛ призывает в армию»</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По пути общественного соглас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д давлением общественности в лице различных землячеств, национально-религиозных объединений, всевозможных обществ, аналогичных российским комитетам солдатских матерей и т.п., изложенные выше проблемы так или иначе ставятся в повестку дня законодательных и административных органов для принятия по ним соответствующих решений, устраняющих существующее социальное напряжение как в армии, так и в израильском обществ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целью повышения уровня общественного согласия намечен ряд организационных мер по повышению степени координации и взаимодействия вооруженных сил с другими</w:t>
      </w:r>
      <w:r>
        <w:rPr>
          <w:rFonts w:cs="Arial" w:ascii="Arial" w:hAnsi="Arial"/>
          <w:spacing w:val="6"/>
          <w:sz w:val="18"/>
          <w:szCs w:val="18"/>
        </w:rPr>
        <w:t xml:space="preserve"> </w:t>
      </w:r>
      <w:r>
        <w:rPr>
          <w:rFonts w:cs="Arial" w:ascii="Arial" w:hAnsi="Arial"/>
          <w:color w:val="000000"/>
          <w:spacing w:val="6"/>
          <w:sz w:val="18"/>
          <w:szCs w:val="18"/>
        </w:rPr>
        <w:t>государственными и общественными структурами. Предусмотрено расширение и углубление сотрудничества с полицией, службами гражданской обороны, военизированной охраны государственных и частных объектов, медицинскими учреждениями, муниципальными властями и органами местного самоуправления (особенно еврейских поселений на «территориях», киббуцев и т.п.). Это осуществляется путем создания соответствующих межведомственных комиссий на общегосударственном, региональном и муниципальном уровн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иболее радикальные решения по гармонизации отношений между армией и израильским обществом предусматриваются разработанной в конце 2003 г. пятилетней реформой вооруженных сил, получившей название «Кела-2008» («Катапульта-2008»). Реформа начала осуществляться с января 2004 г. Она предусматривает создание более компактной, мобильной армии, способной одновременно противостоять внешним угрозам и вести эффективную борьбу с внутренним терроризмом. Это будет армия, оснащенная самым современным оружием, освобожденная от требующего значительных эксплуатационных затрат парка устаревшей бронетанковой, авиационной и военно-морской техники. Она будет оснащена автоматизированными системами управления боевыми действиями на всех уровнях армейской структуры – от высшего командования до первичного воинского подразделения – отделения, с максимальным применением высокоточного оружия и минимизированными потерями в живой силе и техник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сравнению с нынешним уровнем будет уменьшена численность вооруженных сил, сокращены расходы на их содержание, в том числе за счет более раннего ухода военнослужащих на пенсию, реформы пенсионного обеспечения увольняемых в запас, значительного сокращения призыва на военную службу резервистов. Это будет помолодевшая, высокообразованная, хорошо обученная и технически высокооснащенная недорогая армия, способная восстановить частично утраченное доверие и былой авторитет в израильском обществе.</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pPr>
      <w:r>
        <w:rPr>
          <w:spacing w:val="6"/>
          <w:sz w:val="18"/>
          <w:szCs w:val="18"/>
          <w:vertAlign w:val="superscript"/>
        </w:rPr>
        <w:t>1</w:t>
      </w:r>
      <w:r>
        <w:rPr>
          <w:spacing w:val="6"/>
          <w:sz w:val="18"/>
          <w:szCs w:val="18"/>
        </w:rPr>
        <w:t> </w:t>
      </w:r>
      <w:r>
        <w:rPr>
          <w:iCs/>
          <w:color w:val="000000"/>
          <w:spacing w:val="6"/>
          <w:sz w:val="18"/>
          <w:szCs w:val="18"/>
        </w:rPr>
        <w:t>Новости недели, 15.01.2004.</w:t>
      </w:r>
    </w:p>
    <w:p>
      <w:pPr>
        <w:pStyle w:val="Normal"/>
        <w:shd w:fill="FFFFFF" w:val="clear"/>
        <w:autoSpaceDE w:val="false"/>
        <w:ind w:firstLine="425"/>
        <w:jc w:val="both"/>
        <w:rPr>
          <w:iCs/>
          <w:color w:val="000000"/>
          <w:spacing w:val="6"/>
          <w:sz w:val="18"/>
          <w:szCs w:val="18"/>
        </w:rPr>
      </w:pPr>
      <w:r>
        <w:rPr>
          <w:iCs/>
          <w:color w:val="000000"/>
          <w:spacing w:val="6"/>
          <w:sz w:val="18"/>
          <w:szCs w:val="18"/>
          <w:vertAlign w:val="superscript"/>
        </w:rPr>
        <w:t>2</w:t>
      </w:r>
      <w:r>
        <w:rPr>
          <w:iCs/>
          <w:color w:val="000000"/>
          <w:spacing w:val="6"/>
          <w:sz w:val="18"/>
          <w:szCs w:val="18"/>
        </w:rPr>
        <w:t> Новости недели, 23.10.2003, с. 8.</w:t>
      </w:r>
    </w:p>
    <w:p>
      <w:pPr>
        <w:pStyle w:val="Normal"/>
        <w:shd w:fill="FFFFFF" w:val="clear"/>
        <w:autoSpaceDE w:val="false"/>
        <w:ind w:firstLine="425"/>
        <w:jc w:val="both"/>
        <w:rPr/>
      </w:pPr>
      <w:r>
        <w:rPr>
          <w:iCs/>
          <w:color w:val="000000"/>
          <w:spacing w:val="6"/>
          <w:sz w:val="18"/>
          <w:szCs w:val="18"/>
          <w:vertAlign w:val="superscript"/>
        </w:rPr>
        <w:t>3</w:t>
      </w:r>
      <w:r>
        <w:rPr>
          <w:iCs/>
          <w:color w:val="000000"/>
          <w:spacing w:val="6"/>
          <w:sz w:val="18"/>
          <w:szCs w:val="18"/>
        </w:rPr>
        <w:t> Новости недели, 09.04.2003.</w:t>
      </w:r>
    </w:p>
    <w:p>
      <w:pPr>
        <w:pStyle w:val="Normal"/>
        <w:shd w:fill="FFFFFF" w:val="clear"/>
        <w:autoSpaceDE w:val="false"/>
        <w:ind w:firstLine="425"/>
        <w:jc w:val="both"/>
        <w:rPr/>
      </w:pPr>
      <w:r>
        <w:rPr>
          <w:iCs/>
          <w:color w:val="000000"/>
          <w:spacing w:val="6"/>
          <w:sz w:val="18"/>
          <w:szCs w:val="18"/>
          <w:vertAlign w:val="superscript"/>
          <w:lang w:val="en-US"/>
        </w:rPr>
        <w:t>4</w:t>
      </w:r>
      <w:r>
        <w:rPr>
          <w:iCs/>
          <w:color w:val="000000"/>
          <w:spacing w:val="6"/>
          <w:sz w:val="18"/>
          <w:szCs w:val="18"/>
          <w:lang w:val="en-US"/>
        </w:rPr>
        <w:t xml:space="preserve"> Armed Forces Journal, July 2003, </w:t>
      </w:r>
      <w:r>
        <w:rPr>
          <w:iCs/>
          <w:color w:val="000000"/>
          <w:spacing w:val="6"/>
          <w:sz w:val="18"/>
          <w:szCs w:val="18"/>
        </w:rPr>
        <w:t>с</w:t>
      </w:r>
      <w:r>
        <w:rPr>
          <w:iCs/>
          <w:color w:val="000000"/>
          <w:spacing w:val="6"/>
          <w:sz w:val="18"/>
          <w:szCs w:val="18"/>
          <w:lang w:val="en-US"/>
        </w:rPr>
        <w:t>. 22.</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w:t>
      </w:r>
      <w:r>
        <w:rPr>
          <w:iCs/>
          <w:color w:val="000000"/>
          <w:spacing w:val="6"/>
          <w:sz w:val="18"/>
          <w:szCs w:val="18"/>
        </w:rPr>
        <w:t>Вести, 24.07.200З, с. 8</w:t>
      </w:r>
    </w:p>
    <w:p>
      <w:pPr>
        <w:pStyle w:val="Normal"/>
        <w:shd w:fill="FFFFFF" w:val="clear"/>
        <w:autoSpaceDE w:val="false"/>
        <w:ind w:firstLine="425"/>
        <w:jc w:val="both"/>
        <w:rPr>
          <w:spacing w:val="6"/>
          <w:sz w:val="18"/>
          <w:szCs w:val="18"/>
        </w:rPr>
      </w:pPr>
      <w:r>
        <w:rPr>
          <w:iCs/>
          <w:color w:val="000000"/>
          <w:spacing w:val="6"/>
          <w:sz w:val="18"/>
          <w:szCs w:val="18"/>
          <w:vertAlign w:val="superscript"/>
        </w:rPr>
        <w:t>6</w:t>
      </w:r>
      <w:r>
        <w:rPr>
          <w:iCs/>
          <w:color w:val="000000"/>
          <w:spacing w:val="6"/>
          <w:sz w:val="18"/>
          <w:szCs w:val="18"/>
        </w:rPr>
        <w:t> Новости недели, 21.01.2003, с. 3.</w:t>
      </w:r>
    </w:p>
    <w:p>
      <w:pPr>
        <w:pStyle w:val="Normal"/>
        <w:shd w:fill="FFFFFF" w:val="clear"/>
        <w:autoSpaceDE w:val="false"/>
        <w:ind w:firstLine="425"/>
        <w:jc w:val="both"/>
        <w:rPr>
          <w:spacing w:val="6"/>
          <w:sz w:val="18"/>
          <w:szCs w:val="18"/>
        </w:rPr>
      </w:pPr>
      <w:r>
        <w:rPr>
          <w:iCs/>
          <w:color w:val="000000"/>
          <w:spacing w:val="6"/>
          <w:sz w:val="18"/>
          <w:szCs w:val="18"/>
          <w:vertAlign w:val="superscript"/>
        </w:rPr>
        <w:t>7</w:t>
      </w:r>
      <w:r>
        <w:rPr>
          <w:iCs/>
          <w:color w:val="000000"/>
          <w:spacing w:val="6"/>
          <w:sz w:val="18"/>
          <w:szCs w:val="18"/>
        </w:rPr>
        <w:t> Вести, 31.07.2003, с. 4.</w:t>
      </w:r>
    </w:p>
    <w:p>
      <w:pPr>
        <w:pStyle w:val="Normal"/>
        <w:shd w:fill="FFFFFF" w:val="clear"/>
        <w:autoSpaceDE w:val="false"/>
        <w:ind w:firstLine="425"/>
        <w:jc w:val="both"/>
        <w:rPr>
          <w:spacing w:val="6"/>
          <w:sz w:val="18"/>
          <w:szCs w:val="18"/>
        </w:rPr>
      </w:pPr>
      <w:r>
        <w:rPr>
          <w:iCs/>
          <w:color w:val="000000"/>
          <w:spacing w:val="6"/>
          <w:sz w:val="18"/>
          <w:szCs w:val="18"/>
          <w:vertAlign w:val="superscript"/>
        </w:rPr>
        <w:t>8</w:t>
      </w:r>
      <w:r>
        <w:rPr>
          <w:iCs/>
          <w:color w:val="000000"/>
          <w:spacing w:val="6"/>
          <w:sz w:val="18"/>
          <w:szCs w:val="18"/>
        </w:rPr>
        <w:t> Еврейская Газета, февраль 2004, с. 6.</w:t>
      </w:r>
    </w:p>
    <w:p>
      <w:pPr>
        <w:pStyle w:val="Normal"/>
        <w:shd w:fill="FFFFFF" w:val="clear"/>
        <w:autoSpaceDE w:val="false"/>
        <w:ind w:firstLine="425"/>
        <w:jc w:val="both"/>
        <w:rPr>
          <w:spacing w:val="6"/>
          <w:sz w:val="18"/>
          <w:szCs w:val="18"/>
        </w:rPr>
      </w:pPr>
      <w:r>
        <w:rPr>
          <w:iCs/>
          <w:color w:val="000000"/>
          <w:spacing w:val="6"/>
          <w:sz w:val="18"/>
          <w:szCs w:val="18"/>
          <w:vertAlign w:val="superscript"/>
        </w:rPr>
        <w:t>9</w:t>
      </w:r>
      <w:r>
        <w:rPr>
          <w:iCs/>
          <w:color w:val="000000"/>
          <w:spacing w:val="6"/>
          <w:sz w:val="18"/>
          <w:szCs w:val="18"/>
          <w:lang w:val="en-US"/>
        </w:rPr>
        <w:t> Haaretz</w:t>
      </w:r>
      <w:r>
        <w:rPr>
          <w:iCs/>
          <w:color w:val="000000"/>
          <w:spacing w:val="6"/>
          <w:sz w:val="18"/>
          <w:szCs w:val="18"/>
        </w:rPr>
        <w:t xml:space="preserve"> </w:t>
      </w:r>
      <w:r>
        <w:rPr>
          <w:iCs/>
          <w:color w:val="000000"/>
          <w:spacing w:val="6"/>
          <w:sz w:val="18"/>
          <w:szCs w:val="18"/>
          <w:lang w:val="en-US"/>
        </w:rPr>
        <w:t>Daily</w:t>
      </w:r>
      <w:r>
        <w:rPr>
          <w:iCs/>
          <w:color w:val="000000"/>
          <w:spacing w:val="6"/>
          <w:sz w:val="18"/>
          <w:szCs w:val="18"/>
        </w:rPr>
        <w:t xml:space="preserve">. </w:t>
      </w:r>
      <w:r>
        <w:rPr>
          <w:iCs/>
          <w:color w:val="000000"/>
          <w:spacing w:val="6"/>
          <w:sz w:val="18"/>
          <w:szCs w:val="18"/>
          <w:lang w:val="en-US"/>
        </w:rPr>
        <w:t>English</w:t>
      </w:r>
      <w:r>
        <w:rPr>
          <w:iCs/>
          <w:color w:val="000000"/>
          <w:spacing w:val="6"/>
          <w:sz w:val="18"/>
          <w:szCs w:val="18"/>
        </w:rPr>
        <w:t xml:space="preserve"> </w:t>
      </w:r>
      <w:r>
        <w:rPr>
          <w:iCs/>
          <w:color w:val="000000"/>
          <w:spacing w:val="6"/>
          <w:sz w:val="18"/>
          <w:szCs w:val="18"/>
          <w:lang w:val="en-US"/>
        </w:rPr>
        <w:t>Edition</w:t>
      </w:r>
      <w:r>
        <w:rPr>
          <w:color w:val="000000"/>
          <w:spacing w:val="6"/>
          <w:sz w:val="18"/>
          <w:szCs w:val="18"/>
        </w:rPr>
        <w:t xml:space="preserve">, </w:t>
      </w:r>
      <w:r>
        <w:rPr>
          <w:iCs/>
          <w:color w:val="000000"/>
          <w:spacing w:val="6"/>
          <w:sz w:val="18"/>
          <w:szCs w:val="18"/>
          <w:lang w:val="en-US"/>
        </w:rPr>
        <w:t>June</w:t>
      </w:r>
      <w:r>
        <w:rPr>
          <w:iCs/>
          <w:color w:val="000000"/>
          <w:spacing w:val="6"/>
          <w:sz w:val="18"/>
          <w:szCs w:val="18"/>
        </w:rPr>
        <w:t xml:space="preserve"> 27, 2003.</w:t>
      </w:r>
    </w:p>
    <w:p>
      <w:pPr>
        <w:pStyle w:val="Normal"/>
        <w:shd w:fill="FFFFFF" w:val="clear"/>
        <w:autoSpaceDE w:val="false"/>
        <w:ind w:firstLine="425"/>
        <w:jc w:val="both"/>
        <w:rPr>
          <w:spacing w:val="6"/>
          <w:sz w:val="18"/>
          <w:szCs w:val="18"/>
        </w:rPr>
      </w:pPr>
      <w:r>
        <w:rPr>
          <w:iCs/>
          <w:color w:val="000000"/>
          <w:spacing w:val="6"/>
          <w:sz w:val="18"/>
          <w:szCs w:val="18"/>
          <w:vertAlign w:val="superscript"/>
        </w:rPr>
        <w:t>10</w:t>
      </w:r>
      <w:r>
        <w:rPr>
          <w:iCs/>
          <w:color w:val="000000"/>
          <w:spacing w:val="6"/>
          <w:sz w:val="18"/>
          <w:szCs w:val="18"/>
        </w:rPr>
        <w:t> Еврейская Газета, ноябрь 2003, № 11, с. 6.</w:t>
      </w:r>
    </w:p>
    <w:p>
      <w:pPr>
        <w:pStyle w:val="Normal"/>
        <w:shd w:fill="FFFFFF" w:val="clear"/>
        <w:autoSpaceDE w:val="false"/>
        <w:ind w:firstLine="425"/>
        <w:jc w:val="both"/>
        <w:rPr>
          <w:spacing w:val="6"/>
          <w:sz w:val="18"/>
          <w:szCs w:val="18"/>
        </w:rPr>
      </w:pPr>
      <w:r>
        <w:rPr>
          <w:iCs/>
          <w:color w:val="000000"/>
          <w:spacing w:val="6"/>
          <w:sz w:val="18"/>
          <w:szCs w:val="18"/>
          <w:vertAlign w:val="superscript"/>
        </w:rPr>
        <w:t>11</w:t>
      </w:r>
      <w:r>
        <w:rPr>
          <w:iCs/>
          <w:color w:val="000000"/>
          <w:spacing w:val="6"/>
          <w:sz w:val="18"/>
          <w:szCs w:val="18"/>
        </w:rPr>
        <w:t> Новости недели, 02.01.2003, с. 11.</w:t>
      </w:r>
    </w:p>
    <w:p>
      <w:pPr>
        <w:pStyle w:val="Normal"/>
        <w:shd w:fill="FFFFFF" w:val="clear"/>
        <w:autoSpaceDE w:val="false"/>
        <w:ind w:firstLine="425"/>
        <w:jc w:val="both"/>
        <w:rPr/>
      </w:pPr>
      <w:r>
        <w:rPr>
          <w:iCs/>
          <w:color w:val="000000"/>
          <w:spacing w:val="6"/>
          <w:sz w:val="18"/>
          <w:szCs w:val="18"/>
          <w:vertAlign w:val="superscript"/>
          <w:lang w:val="en-US"/>
        </w:rPr>
        <w:t>12</w:t>
      </w:r>
      <w:r>
        <w:rPr>
          <w:iCs/>
          <w:color w:val="000000"/>
          <w:spacing w:val="6"/>
          <w:sz w:val="18"/>
          <w:szCs w:val="18"/>
          <w:lang w:val="en-US"/>
        </w:rPr>
        <w:t> </w:t>
      </w:r>
      <w:r>
        <w:rPr>
          <w:iCs/>
          <w:color w:val="000000"/>
          <w:spacing w:val="6"/>
          <w:sz w:val="18"/>
          <w:szCs w:val="18"/>
        </w:rPr>
        <w:t>Наш</w:t>
      </w:r>
      <w:r>
        <w:rPr>
          <w:iCs/>
          <w:color w:val="000000"/>
          <w:spacing w:val="6"/>
          <w:sz w:val="18"/>
          <w:szCs w:val="18"/>
          <w:lang w:val="en-US"/>
        </w:rPr>
        <w:t xml:space="preserve"> </w:t>
      </w:r>
      <w:r>
        <w:rPr>
          <w:iCs/>
          <w:color w:val="000000"/>
          <w:spacing w:val="6"/>
          <w:sz w:val="18"/>
          <w:szCs w:val="18"/>
        </w:rPr>
        <w:t>Иерусалим</w:t>
      </w:r>
      <w:r>
        <w:rPr>
          <w:iCs/>
          <w:color w:val="000000"/>
          <w:spacing w:val="6"/>
          <w:sz w:val="18"/>
          <w:szCs w:val="18"/>
          <w:lang w:val="en-US"/>
        </w:rPr>
        <w:t>, 16.10.2002.</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3</w:t>
      </w:r>
      <w:r>
        <w:rPr>
          <w:color w:val="000000"/>
          <w:spacing w:val="6"/>
          <w:sz w:val="18"/>
          <w:szCs w:val="18"/>
          <w:lang w:val="en-US"/>
        </w:rPr>
        <w:t> </w:t>
      </w:r>
      <w:r>
        <w:rPr>
          <w:iCs/>
          <w:color w:val="000000"/>
          <w:spacing w:val="6"/>
          <w:sz w:val="18"/>
          <w:szCs w:val="18"/>
          <w:lang w:val="en-US"/>
        </w:rPr>
        <w:t xml:space="preserve">Jane 's Defense Weekly, 12.11.2003, </w:t>
      </w:r>
      <w:r>
        <w:rPr>
          <w:iCs/>
          <w:color w:val="000000"/>
          <w:spacing w:val="6"/>
          <w:sz w:val="18"/>
          <w:szCs w:val="18"/>
        </w:rPr>
        <w:t>с</w:t>
      </w:r>
      <w:r>
        <w:rPr>
          <w:iCs/>
          <w:color w:val="000000"/>
          <w:spacing w:val="6"/>
          <w:sz w:val="18"/>
          <w:szCs w:val="18"/>
          <w:lang w:val="en-US"/>
        </w:rPr>
        <w:t>. 23.</w:t>
      </w:r>
    </w:p>
    <w:p>
      <w:pPr>
        <w:pStyle w:val="Normal"/>
        <w:shd w:fill="FFFFFF" w:val="clear"/>
        <w:autoSpaceDE w:val="false"/>
        <w:ind w:firstLine="425"/>
        <w:jc w:val="both"/>
        <w:rPr>
          <w:spacing w:val="6"/>
          <w:sz w:val="18"/>
          <w:szCs w:val="18"/>
        </w:rPr>
      </w:pPr>
      <w:r>
        <w:rPr>
          <w:iCs/>
          <w:color w:val="000000"/>
          <w:spacing w:val="6"/>
          <w:sz w:val="18"/>
          <w:szCs w:val="18"/>
          <w:vertAlign w:val="superscript"/>
        </w:rPr>
        <w:t>14</w:t>
      </w:r>
      <w:r>
        <w:rPr>
          <w:iCs/>
          <w:color w:val="000000"/>
          <w:spacing w:val="6"/>
          <w:sz w:val="18"/>
          <w:szCs w:val="18"/>
        </w:rPr>
        <w:t> Глобус, 30.06.2003.</w:t>
      </w:r>
    </w:p>
    <w:p>
      <w:pPr>
        <w:pStyle w:val="Normal"/>
        <w:shd w:fill="FFFFFF" w:val="clear"/>
        <w:autoSpaceDE w:val="false"/>
        <w:ind w:firstLine="425"/>
        <w:jc w:val="both"/>
        <w:rPr/>
      </w:pPr>
      <w:r>
        <w:rPr>
          <w:iCs/>
          <w:color w:val="000000"/>
          <w:spacing w:val="6"/>
          <w:sz w:val="18"/>
          <w:szCs w:val="18"/>
          <w:vertAlign w:val="superscript"/>
        </w:rPr>
        <w:t>15</w:t>
      </w:r>
      <w:r>
        <w:rPr>
          <w:iCs/>
          <w:color w:val="000000"/>
          <w:spacing w:val="6"/>
          <w:sz w:val="18"/>
          <w:szCs w:val="18"/>
        </w:rPr>
        <w:t> Семь дней, 13.03.2003, с. 4.</w:t>
      </w:r>
    </w:p>
    <w:p>
      <w:pPr>
        <w:pStyle w:val="Normal"/>
        <w:shd w:fill="FFFFFF" w:val="clear"/>
        <w:autoSpaceDE w:val="false"/>
        <w:ind w:firstLine="425"/>
        <w:jc w:val="both"/>
        <w:rPr>
          <w:spacing w:val="6"/>
          <w:sz w:val="18"/>
          <w:szCs w:val="18"/>
        </w:rPr>
      </w:pPr>
      <w:r>
        <w:rPr>
          <w:color w:val="000000"/>
          <w:spacing w:val="6"/>
          <w:sz w:val="18"/>
          <w:szCs w:val="18"/>
          <w:vertAlign w:val="superscript"/>
        </w:rPr>
        <w:t>16</w:t>
      </w:r>
      <w:r>
        <w:rPr>
          <w:color w:val="000000"/>
          <w:spacing w:val="6"/>
          <w:sz w:val="18"/>
          <w:szCs w:val="18"/>
        </w:rPr>
        <w:t> </w:t>
      </w:r>
      <w:r>
        <w:rPr>
          <w:iCs/>
          <w:color w:val="000000"/>
          <w:spacing w:val="6"/>
          <w:sz w:val="18"/>
          <w:szCs w:val="18"/>
        </w:rPr>
        <w:t>Наш Иерусалиму, 24.04.2002.</w:t>
      </w:r>
    </w:p>
    <w:p>
      <w:pPr>
        <w:pStyle w:val="Normal"/>
        <w:shd w:fill="FFFFFF" w:val="clear"/>
        <w:autoSpaceDE w:val="false"/>
        <w:ind w:firstLine="425"/>
        <w:jc w:val="both"/>
        <w:rPr>
          <w:spacing w:val="6"/>
          <w:sz w:val="18"/>
          <w:szCs w:val="18"/>
          <w:lang w:val="en-US"/>
        </w:rPr>
      </w:pPr>
      <w:r>
        <w:rPr>
          <w:iCs/>
          <w:color w:val="000000"/>
          <w:spacing w:val="6"/>
          <w:sz w:val="18"/>
          <w:szCs w:val="18"/>
          <w:vertAlign w:val="superscript"/>
          <w:lang w:val="en-US"/>
        </w:rPr>
        <w:t>17</w:t>
      </w:r>
      <w:r>
        <w:rPr>
          <w:iCs/>
          <w:color w:val="000000"/>
          <w:spacing w:val="6"/>
          <w:sz w:val="18"/>
          <w:szCs w:val="18"/>
          <w:lang w:val="en-US"/>
        </w:rPr>
        <w:t> Haaretz daily. English Edition, 03.12.2003.</w:t>
      </w:r>
    </w:p>
    <w:p>
      <w:pPr>
        <w:pStyle w:val="Normal"/>
        <w:shd w:fill="FFFFFF" w:val="clear"/>
        <w:autoSpaceDE w:val="false"/>
        <w:ind w:firstLine="425"/>
        <w:jc w:val="both"/>
        <w:rPr>
          <w:spacing w:val="6"/>
          <w:sz w:val="18"/>
          <w:szCs w:val="18"/>
          <w:lang w:val="en-US"/>
        </w:rPr>
      </w:pPr>
      <w:r>
        <w:rPr>
          <w:iCs/>
          <w:color w:val="000000"/>
          <w:spacing w:val="6"/>
          <w:sz w:val="18"/>
          <w:szCs w:val="18"/>
          <w:vertAlign w:val="superscript"/>
          <w:lang w:val="en-US"/>
        </w:rPr>
        <w:t>18</w:t>
      </w:r>
      <w:r>
        <w:rPr>
          <w:iCs/>
          <w:color w:val="000000"/>
          <w:spacing w:val="6"/>
          <w:sz w:val="18"/>
          <w:szCs w:val="18"/>
          <w:lang w:val="en-US"/>
        </w:rPr>
        <w:t> </w:t>
      </w:r>
      <w:r>
        <w:rPr>
          <w:iCs/>
          <w:color w:val="000000"/>
          <w:spacing w:val="6"/>
          <w:sz w:val="18"/>
          <w:szCs w:val="18"/>
        </w:rPr>
        <w:t>Глобус</w:t>
      </w:r>
      <w:r>
        <w:rPr>
          <w:iCs/>
          <w:color w:val="000000"/>
          <w:spacing w:val="6"/>
          <w:sz w:val="18"/>
          <w:szCs w:val="18"/>
          <w:lang w:val="en-US"/>
        </w:rPr>
        <w:t>, № 524, 28.10 – 03.11.2002.</w:t>
      </w:r>
    </w:p>
    <w:p>
      <w:pPr>
        <w:pStyle w:val="Normal"/>
        <w:shd w:fill="FFFFFF" w:val="clear"/>
        <w:autoSpaceDE w:val="false"/>
        <w:ind w:firstLine="425"/>
        <w:jc w:val="both"/>
        <w:rPr/>
      </w:pPr>
      <w:r>
        <w:rPr>
          <w:iCs/>
          <w:color w:val="000000"/>
          <w:spacing w:val="6"/>
          <w:sz w:val="18"/>
          <w:szCs w:val="18"/>
          <w:vertAlign w:val="superscript"/>
        </w:rPr>
        <w:t>19</w:t>
      </w:r>
      <w:r>
        <w:rPr>
          <w:iCs/>
          <w:color w:val="000000"/>
          <w:spacing w:val="6"/>
          <w:sz w:val="18"/>
          <w:szCs w:val="18"/>
        </w:rPr>
        <w:t> Наш Иерусалим, 03.07.2002.</w:t>
      </w:r>
      <w:r>
        <w:br w:type="page"/>
      </w:r>
    </w:p>
    <w:p>
      <w:pPr>
        <w:pStyle w:val="Normal"/>
        <w:shd w:fill="FFFFFF" w:val="clear"/>
        <w:autoSpaceDE w:val="false"/>
        <w:ind w:firstLine="425"/>
        <w:jc w:val="both"/>
        <w:rPr>
          <w:rFonts w:ascii="Arial" w:hAnsi="Arial" w:cs="Arial"/>
          <w:iCs/>
          <w:color w:val="000000"/>
          <w:spacing w:val="6"/>
          <w:sz w:val="18"/>
          <w:szCs w:val="18"/>
        </w:rPr>
      </w:pPr>
      <w:r>
        <w:rPr>
          <w:rFonts w:cs="Arial" w:ascii="Arial" w:hAnsi="Arial"/>
          <w:iCs/>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color w:val="000000"/>
          <w:spacing w:val="6"/>
          <w:sz w:val="18"/>
          <w:szCs w:val="18"/>
        </w:rPr>
        <w:t>Н.А.Замараева</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ИНВЕСТИЦИИ В ЭКОНОМИКУ ПАКИСТАН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начале </w:t>
      </w:r>
      <w:r>
        <w:rPr>
          <w:rFonts w:cs="Arial" w:ascii="Arial" w:hAnsi="Arial"/>
          <w:color w:val="000000"/>
          <w:spacing w:val="6"/>
          <w:sz w:val="18"/>
          <w:szCs w:val="18"/>
          <w:lang w:val="en-US"/>
        </w:rPr>
        <w:t>XXI</w:t>
      </w:r>
      <w:r>
        <w:rPr>
          <w:rFonts w:cs="Arial" w:ascii="Arial" w:hAnsi="Arial"/>
          <w:color w:val="000000"/>
          <w:spacing w:val="6"/>
          <w:sz w:val="18"/>
          <w:szCs w:val="18"/>
        </w:rPr>
        <w:t xml:space="preserve"> в. отмечается значительный рост экономики Пакистана. Налицо снижение финансового дефицита, сокращение иностранного долга. Уровень инфляции упал с 10% до 2,6%. Рост ВВП составил 3,6% в 2001–2002 гг.</w:t>
      </w:r>
      <w:r>
        <w:rPr>
          <w:rFonts w:cs="Arial" w:ascii="Arial" w:hAnsi="Arial"/>
          <w:color w:val="000000"/>
          <w:spacing w:val="6"/>
          <w:sz w:val="18"/>
          <w:szCs w:val="18"/>
          <w:vertAlign w:val="superscript"/>
        </w:rPr>
        <w:t>1</w:t>
      </w:r>
      <w:r>
        <w:rPr>
          <w:rFonts w:cs="Arial" w:ascii="Arial" w:hAnsi="Arial"/>
          <w:color w:val="000000"/>
          <w:spacing w:val="6"/>
          <w:sz w:val="18"/>
          <w:szCs w:val="18"/>
        </w:rPr>
        <w:t xml:space="preserve"> Налоговый и экспортный доход увеличился. Рост ВНП достиг 5,1% (2002–2003). ВНП по секторам экономики распределился таким образом: сельское хозяйство – 23,6%, производство – 18,4%, сфера обслуживания – 50,7%. По оценке международных агентств, кредитный рейтинг Пакистана в настоящее время оценивается как категория </w:t>
      </w:r>
      <w:r>
        <w:rPr>
          <w:rFonts w:cs="Arial" w:ascii="Arial" w:hAnsi="Arial"/>
          <w:color w:val="000000"/>
          <w:spacing w:val="6"/>
          <w:sz w:val="18"/>
          <w:szCs w:val="18"/>
          <w:lang w:val="en-US"/>
        </w:rPr>
        <w:t>B</w:t>
      </w:r>
      <w:r>
        <w:rPr>
          <w:rFonts w:cs="Arial" w:ascii="Arial" w:hAnsi="Arial"/>
          <w:color w:val="000000"/>
          <w:spacing w:val="6"/>
          <w:sz w:val="18"/>
          <w:szCs w:val="18"/>
        </w:rPr>
        <w:t>-</w:t>
      </w:r>
      <w:r>
        <w:rPr>
          <w:rFonts w:cs="Arial" w:ascii="Arial" w:hAnsi="Arial"/>
          <w:color w:val="000000"/>
          <w:spacing w:val="6"/>
          <w:sz w:val="18"/>
          <w:szCs w:val="18"/>
          <w:lang w:val="en-US"/>
        </w:rPr>
        <w:t>plus</w:t>
      </w:r>
      <w:r>
        <w:rPr>
          <w:rFonts w:cs="Arial" w:ascii="Arial" w:hAnsi="Arial"/>
          <w:color w:val="000000"/>
          <w:spacing w:val="6"/>
          <w:sz w:val="18"/>
          <w:szCs w:val="18"/>
        </w:rPr>
        <w:t>, а резервы иностранной валюты составляют, по разным оценкам, от 7 до 12 млрд. долл. – самые высокие в истории Пакистана. Рост чистой прибыли в 2003 г. составил 395,6%</w:t>
      </w:r>
      <w:r>
        <w:rPr>
          <w:rFonts w:cs="Arial" w:ascii="Arial" w:hAnsi="Arial"/>
          <w:color w:val="000000"/>
          <w:spacing w:val="6"/>
          <w:sz w:val="18"/>
          <w:szCs w:val="18"/>
          <w:vertAlign w:val="superscript"/>
        </w:rPr>
        <w:t>2</w:t>
      </w:r>
      <w:r>
        <w:rPr>
          <w:rFonts w:cs="Arial" w:ascii="Arial" w:hAnsi="Arial"/>
          <w:color w:val="000000"/>
          <w:spacing w:val="6"/>
          <w:sz w:val="18"/>
          <w:szCs w:val="18"/>
        </w:rPr>
        <w:t>. Ежегодный доход на душу населения достиг $492</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Экономика Пакистана сделала значительный рывок в первые годы </w:t>
      </w:r>
      <w:r>
        <w:rPr>
          <w:rFonts w:cs="Arial" w:ascii="Arial" w:hAnsi="Arial"/>
          <w:color w:val="000000"/>
          <w:spacing w:val="6"/>
          <w:sz w:val="18"/>
          <w:szCs w:val="18"/>
          <w:lang w:val="en-US"/>
        </w:rPr>
        <w:t>XXI</w:t>
      </w:r>
      <w:r>
        <w:rPr>
          <w:rFonts w:cs="Arial" w:ascii="Arial" w:hAnsi="Arial"/>
          <w:color w:val="000000"/>
          <w:spacing w:val="6"/>
          <w:sz w:val="18"/>
          <w:szCs w:val="18"/>
        </w:rPr>
        <w:t xml:space="preserve"> в., результатом чего стало восстановление промышленного производства. Достигнув определенных успехов в уровне экономического развития, Пакистан стремится и в дальнейшем способствовать росту экономики путем стимулирования развития частного сектора и привлечения инвестиц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рассматриваемый период Пакистан демонстрирует значительные геополитические успехи. Прежде всего, с одной стороны, он восстановил взаимоотношения с международным сообществом, с соседними государствами, в частности, с Индией; с другой – с крупнейшими мировыми финансовыми институтами (МВФ, Всемирным</w:t>
      </w:r>
      <w:r>
        <w:rPr>
          <w:rFonts w:cs="Arial" w:ascii="Arial" w:hAnsi="Arial"/>
          <w:spacing w:val="6"/>
          <w:sz w:val="18"/>
          <w:szCs w:val="18"/>
        </w:rPr>
        <w:t xml:space="preserve"> </w:t>
      </w:r>
      <w:r>
        <w:rPr>
          <w:rFonts w:cs="Arial" w:ascii="Arial" w:hAnsi="Arial"/>
          <w:color w:val="000000"/>
          <w:spacing w:val="6"/>
          <w:sz w:val="18"/>
          <w:szCs w:val="18"/>
        </w:rPr>
        <w:t>Банком, Азиатским банком развития и т.д.). Правительство Пакистана разрабатывает целый комплекс мер, направленных на создание положительного имиджа страны на международной арене. Для реализации данного проекта приглашены специалисты Всемирного банка.</w:t>
      </w:r>
    </w:p>
    <w:p>
      <w:pPr>
        <w:pStyle w:val="Normal"/>
        <w:shd w:fill="FFFFFF" w:val="clear"/>
        <w:autoSpaceDE w:val="false"/>
        <w:ind w:firstLine="425"/>
        <w:jc w:val="both"/>
        <w:rPr/>
      </w:pPr>
      <w:r>
        <w:rPr>
          <w:rFonts w:cs="Arial" w:ascii="Arial" w:hAnsi="Arial"/>
          <w:color w:val="000000"/>
          <w:spacing w:val="6"/>
          <w:sz w:val="18"/>
          <w:szCs w:val="18"/>
        </w:rPr>
        <w:t>Администрация президента Пакистана стремится завоевать доверие западных инвесторов и с этой целью разработала и предложила благоприятный инвестиционный режим. Правительство предоставило значительные финансовые и другие уступки с целью создания благоприятного климата в таких отраслях экономики, как промышленность, в частности, в нефтегазовой и минералодобывающей отраслях, в электроэнергетике, а также в сельском хозяйстве, малом и среднем предпринимательстве, информационных технологиях и телекоммуникациях, инфраструктурном комплексе, туризме и других секторах хозяйства. Либерализация экономической стратегии отражает понимание и стремление продолжить и укрепить намерение и в дальнейшем привлекать западных и местных инвесторов. По данным Инвестиционного Комитета, основными зарубежными инвесторами в 2001–2002 гг. являлись: США – 67%, Великобритания – 6%, ОАЭ – 4%, Германия – 2%, Южная Корея – 1%, Япония – 1%, другие страны – 19%. По отраслям зарубежные инвестиции распределились следующим образом: более всего – 39% инвестиций направлено в горнодобывающую и нефтегазовую промышленность, 22% – транспорт и связь, финансы – 7%, 6,2% – торговлю, 5,5% – сфера услуг и 18,7% – другие отрасли экономики</w:t>
      </w:r>
      <w:r>
        <w:rPr>
          <w:rFonts w:cs="Arial" w:ascii="Arial" w:hAnsi="Arial"/>
          <w:color w:val="000000"/>
          <w:spacing w:val="6"/>
          <w:sz w:val="18"/>
          <w:szCs w:val="18"/>
          <w:vertAlign w:val="superscript"/>
        </w:rPr>
        <w:t>4</w:t>
      </w:r>
      <w:r>
        <w:rPr>
          <w:rFonts w:cs="Arial" w:ascii="Arial" w:hAnsi="Arial"/>
          <w:color w:val="000000"/>
          <w:spacing w:val="6"/>
          <w:sz w:val="18"/>
          <w:szCs w:val="18"/>
        </w:rPr>
        <w:t>. Власти добились либерального валютного режима, принят единый валютный курс национальной валюты – рупии, ликвидирована практика использования нескольких курсов валют и т.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акистан завоевал некоторую степень доверия в деловом мире путем оздоровления экономики в целом, стабилизации внутриполитической ситуации, а также реализацией программы структурной реформы. Данная программа включает: налоговую реформу, специальные меры в области тарифов и торговли, дерегуляцию цен в отдельных важных секторах экономики, финансовую реформу и реформу фондового рынка, </w:t>
      </w:r>
      <w:r>
        <w:rPr>
          <w:rFonts w:cs="Arial" w:ascii="Arial" w:hAnsi="Arial"/>
          <w:iCs/>
          <w:color w:val="000000"/>
          <w:spacing w:val="6"/>
          <w:sz w:val="18"/>
          <w:szCs w:val="18"/>
        </w:rPr>
        <w:t>реали</w:t>
      </w:r>
      <w:r>
        <w:rPr>
          <w:rFonts w:cs="Arial" w:ascii="Arial" w:hAnsi="Arial"/>
          <w:color w:val="000000"/>
          <w:spacing w:val="6"/>
          <w:sz w:val="18"/>
          <w:szCs w:val="18"/>
        </w:rPr>
        <w:t>зацию мер, направленных на совершенствование финансовой открытости, программу ликвидации бедности.</w:t>
      </w:r>
    </w:p>
    <w:p>
      <w:pPr>
        <w:pStyle w:val="Normal"/>
        <w:shd w:fill="FFFFFF" w:val="clear"/>
        <w:autoSpaceDE w:val="false"/>
        <w:ind w:firstLine="425"/>
        <w:jc w:val="both"/>
        <w:rPr/>
      </w:pPr>
      <w:r>
        <w:rPr>
          <w:rFonts w:cs="Arial" w:ascii="Arial" w:hAnsi="Arial"/>
          <w:color w:val="000000"/>
          <w:spacing w:val="6"/>
          <w:sz w:val="18"/>
          <w:szCs w:val="18"/>
        </w:rPr>
        <w:t xml:space="preserve">За 2001–2004 гг. делегации деловых кругов из Японии, Китая, Малайзии, Индонезии, Саудовской Аравии, Румынии, </w:t>
      </w:r>
      <w:r>
        <w:rPr>
          <w:rFonts w:cs="Arial" w:ascii="Arial" w:hAnsi="Arial"/>
          <w:iCs/>
          <w:color w:val="000000"/>
          <w:spacing w:val="6"/>
          <w:sz w:val="18"/>
          <w:szCs w:val="18"/>
        </w:rPr>
        <w:t>России</w:t>
      </w:r>
      <w:r>
        <w:rPr>
          <w:rFonts w:cs="Arial" w:ascii="Arial" w:hAnsi="Arial"/>
          <w:color w:val="000000"/>
          <w:spacing w:val="6"/>
          <w:sz w:val="18"/>
          <w:szCs w:val="18"/>
        </w:rPr>
        <w:t>, Норвегии, Великобритании посетили Пакистан и высказали заинтересованность в развитии делового сотрудниче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чреждение Пакистано-японского форума в Карачи – также показатель нового подхода к деловому сотрудничеству двух стран. Выступая по этому случаю, министр торговли Р.Давуд заявил, что Пакистан и Япония работают совместно на многих направлениях, включая двустороннюю торговлю, несмотря на разногласия по вопросу подписания Договора о всеобщем запрещении ядерных испыта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начительной вехой развития отношений между Пакистаном и Саудовской Аравией является договор о сотрудничестве в области торговли и промышленности. Инвесторы и ведущие магнаты бизнеса из Саудовской Аравии продемонстрировали свою заинтересованность в создании совместных предприятий в цементной промышленности, в производстве химических удобрений, промышленного фиброволокна, бумаги, изделий химической промышленности, электроники, сельскохозяйственной продукции, кораблестроении, нефтегазовом секторе. Учрежденный форум призван играть роль диалогового механизма между двумя странами, которые приняли решение пересмотреть действовавшее до недавнего времени соглашение о продвижении и защите инвестиций. Новый документ направлен на совершенствование импортно-экспортной процеду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оритетными направлениями экономического развития правительство Пакистана определило достижение макроэкономической стабильности, поддержание стабильного уровня цен, сокращение долгов, восстановление доверия инвесторов, совершенствование управления и т.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зяв курс на возрождение и развитие экономики, правительство Пакистана основной акцент делает на привлечении инвестиций в промышленное производство и обеспечение экономического роста. За последнее время значительно расширился перечень подлежащих приватизации объектов инфраструктуры, нефтегазового комплекса, коммуникаций, железнодорожного и авиахозяйств, обрабатывающего комплекса, энергогенерирующего звена и банковской отрасли. Правительственная Программа по передаче прав владения государственными активами частным лицам основана на принципе ограниченного вмешательства государства в коммерческую активность участников рынка, что, в свою очередь, направлено на обеспечение их конкурентоспособности и финансовой самостоятель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авительство Пакистана проводит курс на дерегуляцию, приватизацию, развитие промышленной инфраструктуры и рационализацию тарифов. С 1986/87–2001/02 гг. тарифная ставка была снижена с 225% до 35%</w:t>
      </w:r>
      <w:r>
        <w:rPr>
          <w:rFonts w:cs="Arial" w:ascii="Arial" w:hAnsi="Arial"/>
          <w:color w:val="000000"/>
          <w:spacing w:val="6"/>
          <w:sz w:val="18"/>
          <w:szCs w:val="18"/>
          <w:vertAlign w:val="superscript"/>
        </w:rPr>
        <w:t>5</w:t>
      </w:r>
      <w:r>
        <w:rPr>
          <w:rFonts w:cs="Arial" w:ascii="Arial" w:hAnsi="Arial"/>
          <w:color w:val="000000"/>
          <w:spacing w:val="6"/>
          <w:sz w:val="18"/>
          <w:szCs w:val="18"/>
        </w:rPr>
        <w:t>.</w:t>
      </w:r>
      <w:r>
        <w:rPr>
          <w:rFonts w:cs="Arial" w:ascii="Arial" w:hAnsi="Arial"/>
          <w:spacing w:val="6"/>
          <w:sz w:val="18"/>
          <w:szCs w:val="18"/>
        </w:rPr>
        <w:t xml:space="preserve"> </w:t>
      </w:r>
      <w:r>
        <w:rPr>
          <w:rFonts w:cs="Arial" w:ascii="Arial" w:hAnsi="Arial"/>
          <w:color w:val="000000"/>
          <w:spacing w:val="6"/>
          <w:sz w:val="18"/>
          <w:szCs w:val="18"/>
        </w:rPr>
        <w:t>Вводится частичное (5% или 10%) или полное освобождение от таможенных пошлин на импорт основных производственных средств и оборудования. Снижение налогового потолка отвечает программе промышленного перевооружения, которая, в свою очередь, включает четыре основных этапа: расширение, сбалансирование, модернизация и замена (в основном за счет импорта) действующих производственных мощностей на принципиально новые технологические единицы на действующих или новых промышленных предприяти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еобходимо отметить, что еще в конце 80-х гг. </w:t>
      </w:r>
      <w:r>
        <w:rPr>
          <w:rFonts w:cs="Arial" w:ascii="Arial" w:hAnsi="Arial"/>
          <w:color w:val="000000"/>
          <w:spacing w:val="6"/>
          <w:sz w:val="18"/>
          <w:szCs w:val="18"/>
          <w:lang w:val="en-US"/>
        </w:rPr>
        <w:t>XX</w:t>
      </w:r>
      <w:r>
        <w:rPr>
          <w:rFonts w:cs="Arial" w:ascii="Arial" w:hAnsi="Arial"/>
          <w:color w:val="000000"/>
          <w:spacing w:val="6"/>
          <w:sz w:val="18"/>
          <w:szCs w:val="18"/>
        </w:rPr>
        <w:t xml:space="preserve"> в. правительство Б.Бхутто разработало политику экономической стабилизации путем проведения реформ, направленных на ослабление контроля за инвестициями, осуществление открытой инвестиционной политики, ориентированной на развитие рыночных отношений, либерализацию торговли и т.д. Претворяя указанную стратегию, уже в 1989 г. правительство Пакистана учредило Инвестиционный комитет, упразднив Совет по индустриальному кредитованию и инвестиционному сотрудничеству, функционировавший как на федеральном, так и на провинциальных уровнях. Стратегической задачей созданной федеральной структуры значилось стимулирование притока национальных и иностранных инвестиций в экономику страны с целью дальнейшего повышения социально-экономического уровня Пакистана и укрепления его обороноспособности и конкурентоспособности на международном рынке. Две основные функции были положены в основу деятельности Инвестиционного комитета: создание благоприятных условий для капиталовложений во всех отраслях экономики; оказание всесторонней поддержки внутренним и внешним инвестор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начале </w:t>
      </w:r>
      <w:r>
        <w:rPr>
          <w:rFonts w:cs="Arial" w:ascii="Arial" w:hAnsi="Arial"/>
          <w:color w:val="000000"/>
          <w:spacing w:val="6"/>
          <w:sz w:val="18"/>
          <w:szCs w:val="18"/>
          <w:lang w:val="en-US"/>
        </w:rPr>
        <w:t>XXI</w:t>
      </w:r>
      <w:r>
        <w:rPr>
          <w:rFonts w:cs="Arial" w:ascii="Arial" w:hAnsi="Arial"/>
          <w:color w:val="000000"/>
          <w:spacing w:val="6"/>
          <w:sz w:val="18"/>
          <w:szCs w:val="18"/>
        </w:rPr>
        <w:t xml:space="preserve"> в. правительство Пакистана приступило к реализации новой инвестиционной программы. Председатель инвестиционного комитета отмечает, что проводимая правительством политика, направленная на совершенствование промышленного климата, подразумевает также и разработку шагов по развитию и поддержке экспорта, оказанию всесторонней помощи действующим и новым инвестиционным проектам во всех сферах деятельности</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добная политика базируется на принципах дерегулирования, налоговых льгот, льготного перевода выручки и капитала за границу, обслуживания долга, лицензионной платы, специальных сборов и т.д. Наиболее перспективные, высокотехнологичные и экспортноориентированные отрасли экономики, такие как нефтегазовая, пищевая, информационных технологий и телекоммуникаций, малое и среднее предпринимательство, текстильная</w:t>
      </w:r>
      <w:r>
        <w:rPr>
          <w:rFonts w:cs="Arial" w:ascii="Arial" w:hAnsi="Arial"/>
          <w:spacing w:val="6"/>
          <w:sz w:val="18"/>
          <w:szCs w:val="18"/>
        </w:rPr>
        <w:t xml:space="preserve"> </w:t>
      </w:r>
      <w:r>
        <w:rPr>
          <w:rFonts w:cs="Arial" w:ascii="Arial" w:hAnsi="Arial"/>
          <w:color w:val="000000"/>
          <w:spacing w:val="6"/>
          <w:sz w:val="18"/>
          <w:szCs w:val="18"/>
        </w:rPr>
        <w:t>промышленность с повышенной степенью обработки сырья, туризм, сельское хозяйство, сфера обслуживания, инфраструктура социальных секторов, открыты для иностранных и местных инвесторов, которым предоставляется льготный режим, как, например, займ в местных банках с низкой процентной ставк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8"/>
          <w:sz w:val="18"/>
          <w:szCs w:val="18"/>
        </w:rPr>
        <w:t xml:space="preserve">Инвестиционная привлекательность Пакистана стала возможной благодаря четко сформулированной стратегии. Подобная практика стала осуществляться благодаря консультационному содействию инвесторов, международных финансовых органов, мультинациональных компаний и т.д. Их услуги направлены на создание равных возможностей как для внутренних, так и для внешних инвесторов. В целом инвестиционный блок экономической стратегии Пакистана строго выдержан в стиле западного менеджмента. Отточенность и выверенность процедур, детальные маркетинговые исследования, мировой </w:t>
      </w:r>
      <w:r>
        <w:rPr>
          <w:rFonts w:cs="Arial" w:ascii="Arial" w:hAnsi="Arial"/>
          <w:color w:val="000000"/>
          <w:spacing w:val="6"/>
          <w:sz w:val="18"/>
          <w:szCs w:val="18"/>
        </w:rPr>
        <w:t>инвестиционный опыт способствовали созданию положительной деловой репутации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инвестиционный режим отличается либеральностью, в некоторых областях экономики инвесторы имеют право владения до 100% акций компании на возвратной основе. Отсутствует обязательный минимальный объем капиталовложений. Но с другой стороны, одним из требований, выдвигаемых по отношению к инвестору в промышленном секторе, является то, что объем иностранных инвестиций в проект должен составлять не менее 0,3 млн. долл. Кроме того, доля иностранного капитала в предприятии должна быть не менее 1 млн. долл., а импортные пошлины на ввозимое оборудование облагаются стандартным налогом в 10%, но не облагаются налогом с продаж.</w:t>
      </w:r>
    </w:p>
    <w:p>
      <w:pPr>
        <w:pStyle w:val="Normal"/>
        <w:shd w:fill="FFFFFF" w:val="clear"/>
        <w:autoSpaceDE w:val="false"/>
        <w:ind w:firstLine="425"/>
        <w:jc w:val="both"/>
        <w:rPr/>
      </w:pPr>
      <w:r>
        <w:rPr>
          <w:rFonts w:cs="Arial" w:ascii="Arial" w:hAnsi="Arial"/>
          <w:color w:val="000000"/>
          <w:spacing w:val="6"/>
          <w:sz w:val="18"/>
          <w:szCs w:val="18"/>
        </w:rPr>
        <w:t>Государство выработало три основных приоритета новой экономической политики: ограниченное вмешательство в регулирование, контроль над экономикой и программа приватизации. Таким образом, создаются благоприятные условия для иностранных инвесторов, закрепленные законодатель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нвестиционная политика правительства Пакистана предусматривает создание промышленных предприятий со 100%-ным иностранным капиталом без специального разрешения со стороны государства, за исключением производства вооружения и боеприпасов, радиоактивных и взрывоопасных веществ,</w:t>
      </w:r>
      <w:r>
        <w:rPr>
          <w:rFonts w:cs="Arial" w:ascii="Arial" w:hAnsi="Arial"/>
          <w:spacing w:val="6"/>
          <w:sz w:val="18"/>
          <w:szCs w:val="18"/>
        </w:rPr>
        <w:t xml:space="preserve"> </w:t>
      </w:r>
      <w:r>
        <w:rPr>
          <w:rFonts w:cs="Arial" w:ascii="Arial" w:hAnsi="Arial"/>
          <w:color w:val="000000"/>
          <w:spacing w:val="6"/>
          <w:sz w:val="18"/>
          <w:szCs w:val="18"/>
        </w:rPr>
        <w:t>выпуска ценных бумаг, валюты, чеканки монет, производства алкогольной продук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осударство гарантирует защиту зарубежных инвестиций актами «О зарубежных инвестициях» 1976 г. и «О защите и поддержке экономических реформ» 1992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авительство разрешило беспошлинный импорт станочного оборудования для новых отраслей промышленности в случае, если данное оборудование не производится в Пакистане. Инвестиционные проекты в приоритетных отраслях экономики в течение первого года их реализации освобождаются от уплаты налогов в форме льготного спис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 последние годы меняется и инвестиционный режим в целом. До недавнего времени только промышленный сектор экономики был открыт для иностранного капитала. Правительство ныне разрешило привлечение инвестиций в большинство отраслей хозяй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ля поддержания конкурентоспособности Пакистана на международном рынке и привлечения инвестиций в страну разработан ряд приоритетов для зарубежных и местных инвесторов:</w:t>
      </w:r>
    </w:p>
    <w:p>
      <w:pPr>
        <w:pStyle w:val="Normal"/>
        <w:shd w:fill="FFFFFF" w:val="clear"/>
        <w:autoSpaceDE w:val="false"/>
        <w:ind w:firstLine="425"/>
        <w:jc w:val="both"/>
        <w:rPr/>
      </w:pPr>
      <w:r>
        <w:rPr>
          <w:rFonts w:cs="Arial" w:ascii="Arial" w:hAnsi="Arial"/>
          <w:color w:val="000000"/>
          <w:spacing w:val="6"/>
          <w:sz w:val="18"/>
          <w:szCs w:val="18"/>
        </w:rPr>
        <w:t>Категория А: Экспорториентированные отрасли промышленности;</w:t>
      </w:r>
    </w:p>
    <w:p>
      <w:pPr>
        <w:pStyle w:val="Normal"/>
        <w:shd w:fill="FFFFFF" w:val="clear"/>
        <w:autoSpaceDE w:val="false"/>
        <w:ind w:firstLine="425"/>
        <w:jc w:val="both"/>
        <w:rPr/>
      </w:pPr>
      <w:r>
        <w:rPr>
          <w:rFonts w:cs="Arial" w:ascii="Arial" w:hAnsi="Arial"/>
          <w:color w:val="000000"/>
          <w:spacing w:val="6"/>
          <w:sz w:val="18"/>
          <w:szCs w:val="18"/>
        </w:rPr>
        <w:t>Категория В: Высокотехнологичные отрасли промышленности;</w:t>
      </w:r>
    </w:p>
    <w:p>
      <w:pPr>
        <w:pStyle w:val="Normal"/>
        <w:shd w:fill="FFFFFF" w:val="clear"/>
        <w:autoSpaceDE w:val="false"/>
        <w:ind w:firstLine="425"/>
        <w:jc w:val="both"/>
        <w:rPr/>
      </w:pPr>
      <w:r>
        <w:rPr>
          <w:rFonts w:cs="Arial" w:ascii="Arial" w:hAnsi="Arial"/>
          <w:color w:val="000000"/>
          <w:spacing w:val="6"/>
          <w:sz w:val="18"/>
          <w:szCs w:val="18"/>
        </w:rPr>
        <w:t>Категория С: Приоритетные отрасли промышлен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Категория </w:t>
      </w:r>
      <w:r>
        <w:rPr>
          <w:rFonts w:cs="Arial" w:ascii="Arial" w:hAnsi="Arial"/>
          <w:color w:val="000000"/>
          <w:spacing w:val="6"/>
          <w:sz w:val="18"/>
          <w:szCs w:val="18"/>
          <w:lang w:val="en-US"/>
        </w:rPr>
        <w:t>D</w:t>
      </w:r>
      <w:r>
        <w:rPr>
          <w:rFonts w:cs="Arial" w:ascii="Arial" w:hAnsi="Arial"/>
          <w:color w:val="000000"/>
          <w:spacing w:val="6"/>
          <w:sz w:val="18"/>
          <w:szCs w:val="18"/>
        </w:rPr>
        <w:t>: Агропромышленная отрасл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мпания, экспортирующая в год в среднем 50% или более производимой продукции в первые 10 лет работы на рынке, классифицируется как экспортная.</w:t>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t>Основные направления инвестиций в экономику Пакистана в 2002–2004 гг. представлены:</w:t>
      </w:r>
    </w:p>
    <w:p>
      <w:pPr>
        <w:pStyle w:val="Normal"/>
        <w:shd w:fill="FFFFFF" w:val="clear"/>
        <w:autoSpaceDE w:val="false"/>
        <w:ind w:firstLine="425"/>
        <w:jc w:val="both"/>
        <w:rPr>
          <w:rFonts w:ascii="Arial" w:hAnsi="Arial" w:cs="Arial"/>
          <w:spacing w:val="6"/>
          <w:sz w:val="18"/>
          <w:szCs w:val="18"/>
        </w:rPr>
      </w:pPr>
      <w:r>
        <w:rPr>
          <w:rFonts w:cs="Arial" w:ascii="Arial" w:hAnsi="Arial"/>
          <w:bCs/>
          <w:color w:val="000000"/>
          <w:spacing w:val="6"/>
          <w:sz w:val="18"/>
          <w:szCs w:val="18"/>
        </w:rPr>
        <w:t>1. Н</w:t>
      </w:r>
      <w:r>
        <w:rPr>
          <w:rFonts w:cs="Arial" w:ascii="Arial" w:hAnsi="Arial"/>
          <w:color w:val="000000"/>
          <w:spacing w:val="6"/>
          <w:sz w:val="18"/>
          <w:szCs w:val="18"/>
        </w:rPr>
        <w:t xml:space="preserve">ефтегазовым хозяйством. Нефтяные и газовые месторождения в Пакистане малоразведаны, и на сегодня высока зависимость от импорта углеводородов. В 2001–2002 финансовом году его стоимость достигла 2,9 млрд. долл. Только 26% совокупного спроса обеспечивают местные нефтяные месторождения, в то время как спрос на нефтепродукты растет на 4–5% в год, а потребление природного газа за период с 1991 г. по 2002 г. возросло </w:t>
      </w:r>
      <w:r>
        <w:rPr>
          <w:rFonts w:cs="Arial" w:ascii="Arial" w:hAnsi="Arial"/>
          <w:iCs/>
          <w:color w:val="000000"/>
          <w:spacing w:val="6"/>
          <w:sz w:val="18"/>
          <w:szCs w:val="18"/>
        </w:rPr>
        <w:t xml:space="preserve">с </w:t>
      </w:r>
      <w:r>
        <w:rPr>
          <w:rFonts w:cs="Arial" w:ascii="Arial" w:hAnsi="Arial"/>
          <w:color w:val="000000"/>
          <w:spacing w:val="6"/>
          <w:sz w:val="18"/>
          <w:szCs w:val="18"/>
        </w:rPr>
        <w:t>1,4 млрд. куб футов до 2,5 млрд.</w:t>
      </w:r>
      <w:r>
        <w:rPr>
          <w:rFonts w:cs="Arial" w:ascii="Arial" w:hAnsi="Arial"/>
          <w:color w:val="000000"/>
          <w:spacing w:val="6"/>
          <w:sz w:val="18"/>
          <w:szCs w:val="18"/>
          <w:vertAlign w:val="superscript"/>
        </w:rPr>
        <w:t>7</w:t>
      </w:r>
      <w:r>
        <w:rPr>
          <w:rFonts w:cs="Arial" w:ascii="Arial" w:hAnsi="Arial"/>
          <w:color w:val="000000"/>
          <w:spacing w:val="6"/>
          <w:sz w:val="18"/>
          <w:szCs w:val="18"/>
        </w:rPr>
        <w:t xml:space="preserve"> Инвестиционная политика правительства Пакистана исходит, во-первых, из необходимости увеличения в ближайшем будущем импорта нефти и нефтепродуктов и соответственно развития инфраструктуры отрасли, а во-вторых, разведки нефтяных и газовых месторождений, эксплуатации, добычи, переработки и продажи нефти и нефтепродуктов. Одним из заманчивых льготных условий для привлечения капитала в отрасль является введение нулевой ставки налога на период разведки месторождений, а после начала коммерческой эксплуатации месторождения ее размер составляет 3%. Правительство стремится оказывать поддержку научно-практическим исследованиям в области геологических и геохимических наук, сейсмической активности и т.д. Основные инвестиционные проекты включаю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частие иностранных компаний в трубопроводных проектах Пакистана: Иран-Пакистан-Индия, Катар-Пакистан-Туркменистан-Афганист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нализ инвестиционных истоков в предполагаемые транснациональные газовые трубопроводные проекты,</w:t>
      </w:r>
    </w:p>
    <w:p>
      <w:pPr>
        <w:pStyle w:val="Normal"/>
        <w:shd w:fill="FFFFFF" w:val="clear"/>
        <w:autoSpaceDE w:val="false"/>
        <w:ind w:firstLine="425"/>
        <w:jc w:val="both"/>
        <w:rPr>
          <w:rFonts w:ascii="Arial" w:hAnsi="Arial" w:cs="Arial"/>
          <w:spacing w:val="6"/>
          <w:sz w:val="18"/>
          <w:szCs w:val="18"/>
        </w:rPr>
      </w:pPr>
      <w:r>
        <w:rPr>
          <w:rFonts w:cs="Arial" w:ascii="Arial" w:hAnsi="Arial"/>
          <w:iCs/>
          <w:color w:val="000000"/>
          <w:spacing w:val="6"/>
          <w:sz w:val="18"/>
          <w:szCs w:val="18"/>
        </w:rPr>
        <w:t>п</w:t>
      </w:r>
      <w:r>
        <w:rPr>
          <w:rFonts w:cs="Arial" w:ascii="Arial" w:hAnsi="Arial"/>
          <w:color w:val="000000"/>
          <w:spacing w:val="6"/>
          <w:sz w:val="18"/>
          <w:szCs w:val="18"/>
        </w:rPr>
        <w:t xml:space="preserve">оставки природного газа в </w:t>
      </w:r>
      <w:r>
        <w:rPr>
          <w:rFonts w:cs="Arial" w:ascii="Arial" w:hAnsi="Arial"/>
          <w:iCs/>
          <w:color w:val="000000"/>
          <w:spacing w:val="6"/>
          <w:sz w:val="18"/>
          <w:szCs w:val="18"/>
        </w:rPr>
        <w:t>Пакистан</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iCs/>
          <w:color w:val="000000"/>
          <w:spacing w:val="6"/>
          <w:sz w:val="18"/>
          <w:szCs w:val="18"/>
        </w:rPr>
        <w:t>р</w:t>
      </w:r>
      <w:r>
        <w:rPr>
          <w:rFonts w:cs="Arial" w:ascii="Arial" w:hAnsi="Arial"/>
          <w:color w:val="000000"/>
          <w:spacing w:val="6"/>
          <w:sz w:val="18"/>
          <w:szCs w:val="18"/>
        </w:rPr>
        <w:t>асширение системы трубопроводов, так как в настоящее время только 30% общего объема углеводородов перекачивается по ним,</w:t>
      </w:r>
    </w:p>
    <w:p>
      <w:pPr>
        <w:pStyle w:val="Normal"/>
        <w:shd w:fill="FFFFFF" w:val="clear"/>
        <w:autoSpaceDE w:val="false"/>
        <w:ind w:firstLine="425"/>
        <w:jc w:val="both"/>
        <w:rPr/>
      </w:pPr>
      <w:r>
        <w:rPr>
          <w:rFonts w:cs="Arial" w:ascii="Arial" w:hAnsi="Arial"/>
          <w:color w:val="000000"/>
          <w:spacing w:val="6"/>
          <w:sz w:val="18"/>
          <w:szCs w:val="18"/>
        </w:rPr>
        <w:t>строительство нефтеперерабатывающих заводов, а также хранилищ газового конденсата.</w:t>
      </w:r>
    </w:p>
    <w:p>
      <w:pPr>
        <w:pStyle w:val="Normal"/>
        <w:shd w:fill="FFFFFF" w:val="clear"/>
        <w:autoSpaceDE w:val="false"/>
        <w:ind w:firstLine="425"/>
        <w:jc w:val="both"/>
        <w:rPr/>
      </w:pPr>
      <w:r>
        <w:rPr>
          <w:rFonts w:cs="Arial" w:ascii="Arial" w:hAnsi="Arial"/>
          <w:color w:val="000000"/>
          <w:spacing w:val="6"/>
          <w:sz w:val="18"/>
          <w:szCs w:val="18"/>
        </w:rPr>
        <w:t>2. Банковским сектором, где должна проводиться банковская реформа, для чего необходим анализ инвестиционных возможностей банковского сектора Пакистана.</w:t>
      </w:r>
    </w:p>
    <w:p>
      <w:pPr>
        <w:pStyle w:val="Normal"/>
        <w:shd w:fill="FFFFFF" w:val="clear"/>
        <w:autoSpaceDE w:val="false"/>
        <w:ind w:firstLine="425"/>
        <w:jc w:val="both"/>
        <w:rPr/>
      </w:pPr>
      <w:r>
        <w:rPr>
          <w:rFonts w:cs="Arial" w:ascii="Arial" w:hAnsi="Arial"/>
          <w:color w:val="000000"/>
          <w:spacing w:val="6"/>
          <w:sz w:val="18"/>
          <w:szCs w:val="18"/>
        </w:rPr>
        <w:t>3. Водными ресурсами и электроэнергетикой, в рамках чего изучается инвестиционная привлекательность в гидро- и угольные проекты, в проекты по сжиганию природного газа и т.д.</w:t>
      </w:r>
    </w:p>
    <w:p>
      <w:pPr>
        <w:pStyle w:val="Normal"/>
        <w:shd w:fill="FFFFFF" w:val="clear"/>
        <w:autoSpaceDE w:val="false"/>
        <w:ind w:firstLine="425"/>
        <w:jc w:val="both"/>
        <w:rPr/>
      </w:pPr>
      <w:r>
        <w:rPr>
          <w:rFonts w:cs="Arial" w:ascii="Arial" w:hAnsi="Arial"/>
          <w:color w:val="000000"/>
          <w:spacing w:val="6"/>
          <w:sz w:val="18"/>
          <w:szCs w:val="18"/>
        </w:rPr>
        <w:t>4. Инфраструктурой и транспортом, поскольку рост экономического потенциала возможен только при развитой производственной инфраструктуре. На сегодня в Пакистане материальная база инфраструктурного комплекса отстает от темпов роста промышленного сектора, что заставляет корректировать инвестиционную политику и в данном секторе экономики. Автоперевозки являются основным видом доставки грузов, на их долю приходится 85% общего объема перевозок. Основные проекты в области транспортного строительства включают:</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прокладку автомагистралей (2017 км новых дорог и 1689 км автострад), реконструкцию 4896 км существующих дорог и дальнейшую приватизацию автодоро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 xml:space="preserve">участие частных инвесторов в развитии транспортного сектора и оценку моделей ВОТ, </w:t>
      </w:r>
      <w:r>
        <w:rPr>
          <w:rFonts w:cs="Arial" w:ascii="Arial" w:hAnsi="Arial"/>
          <w:color w:val="000000"/>
          <w:spacing w:val="6"/>
          <w:sz w:val="18"/>
          <w:szCs w:val="18"/>
          <w:lang w:val="en-US"/>
        </w:rPr>
        <w:t>BOO</w:t>
      </w:r>
      <w:r>
        <w:rPr>
          <w:rFonts w:cs="Arial" w:ascii="Arial" w:hAnsi="Arial"/>
          <w:color w:val="000000"/>
          <w:spacing w:val="6"/>
          <w:sz w:val="18"/>
          <w:szCs w:val="18"/>
        </w:rPr>
        <w:t xml:space="preserve"> для участия в строительстве моста на одном из участков национальной автомагистрали, транспортной развязки в Турноле, эстакады на участке Шахдра – шоссе № 5, скоростной объездной дороги в Равалпинди и т.д.</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еконструкцию действующих и строительство новых морских портов. Например, порт Карачи насчитывает 28 универсальных грузовых причалов, три нефтяных пирса. Мощность порта по разгрузке и обработке грузов составляет 18 млн. т. Он располагает соответствующими закрытыми и открытыми складскими площадями</w:t>
      </w:r>
      <w:r>
        <w:rPr>
          <w:rFonts w:cs="Arial" w:ascii="Arial" w:hAnsi="Arial"/>
          <w:color w:val="000000"/>
          <w:spacing w:val="6"/>
          <w:sz w:val="18"/>
          <w:szCs w:val="18"/>
          <w:vertAlign w:val="superscript"/>
        </w:rPr>
        <w:t>9</w:t>
      </w:r>
      <w:r>
        <w:rPr>
          <w:rFonts w:cs="Arial" w:ascii="Arial" w:hAnsi="Arial"/>
          <w:color w:val="000000"/>
          <w:spacing w:val="6"/>
          <w:sz w:val="18"/>
          <w:szCs w:val="18"/>
        </w:rPr>
        <w:t>. Менеджмент порта разработал несколько инвестиционных проектов: углубление навигационного канала, реконструкция моста и пристани, ремонт нефтяного причала, возведение коммуникационной вышки, мелиоративные работы у волнореза г. Кемари, контейнерный терминал на Восточной пристани, строительство комплекса мастерских и сухих доков в Маноре, монтаж установки по опреснению воды и т.д.</w:t>
      </w:r>
      <w:r>
        <w:rPr>
          <w:rFonts w:cs="Arial" w:ascii="Arial" w:hAnsi="Arial"/>
          <w:color w:val="000000"/>
          <w:spacing w:val="6"/>
          <w:sz w:val="18"/>
          <w:szCs w:val="18"/>
          <w:vertAlign w:val="superscript"/>
        </w:rPr>
        <w:t>10</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 xml:space="preserve">реконструкцию действующих аэропортов и строительство новых, в </w:t>
      </w:r>
      <w:r>
        <w:rPr>
          <w:rFonts w:cs="Arial" w:ascii="Arial" w:hAnsi="Arial"/>
          <w:iCs/>
          <w:color w:val="000000"/>
          <w:spacing w:val="6"/>
          <w:sz w:val="18"/>
          <w:szCs w:val="18"/>
        </w:rPr>
        <w:t>частности, в</w:t>
      </w:r>
      <w:r>
        <w:rPr>
          <w:rFonts w:cs="Arial" w:ascii="Arial" w:hAnsi="Arial"/>
          <w:i/>
          <w:iCs/>
          <w:color w:val="000000"/>
          <w:spacing w:val="6"/>
          <w:sz w:val="18"/>
          <w:szCs w:val="18"/>
        </w:rPr>
        <w:t xml:space="preserve"> </w:t>
      </w:r>
      <w:r>
        <w:rPr>
          <w:rFonts w:cs="Arial" w:ascii="Arial" w:hAnsi="Arial"/>
          <w:iCs/>
          <w:color w:val="000000"/>
          <w:spacing w:val="6"/>
          <w:sz w:val="18"/>
          <w:szCs w:val="18"/>
        </w:rPr>
        <w:t xml:space="preserve">Исламабаде с </w:t>
      </w:r>
      <w:r>
        <w:rPr>
          <w:rFonts w:cs="Arial" w:ascii="Arial" w:hAnsi="Arial"/>
          <w:color w:val="000000"/>
          <w:spacing w:val="6"/>
          <w:sz w:val="18"/>
          <w:szCs w:val="18"/>
        </w:rPr>
        <w:t>проектной стоимостью в 250 млн. долл., в Пешаваре, где в настоящее время используется база ВВС Пакистана, и создание международного аэропорта в Мултане; а также модернизацию и обновление авиационного оборудования, терминалов, вспомогательной взлетно-посадочной полосы аэропорта Карачи, вестибюлей аэропортов, складских помещений и т.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рамках проектов государственных органов местного самоуправления должны создаваться системы общественного транспорта в крупных городах Пакистана – метро, подвесная железная дорога, окружная железная дорога, мосты, тоннели и т.д.</w:t>
      </w:r>
    </w:p>
    <w:p>
      <w:pPr>
        <w:pStyle w:val="Normal"/>
        <w:shd w:fill="FFFFFF" w:val="clear"/>
        <w:autoSpaceDE w:val="false"/>
        <w:ind w:firstLine="425"/>
        <w:jc w:val="both"/>
        <w:rPr/>
      </w:pPr>
      <w:r>
        <w:rPr>
          <w:rFonts w:cs="Arial" w:ascii="Arial" w:hAnsi="Arial"/>
          <w:color w:val="000000"/>
          <w:spacing w:val="6"/>
          <w:sz w:val="18"/>
          <w:szCs w:val="18"/>
        </w:rPr>
        <w:t>Связь Пакистана с другими странами мира осуществляется посредством пяти международных аэропортов в городах Карачи, Исламабад, Лахор, Пешавар и Кветта. Местные и международные авиалинии выполняют полеты в 37 местных городов и 55 стран мира. В стране также действуют четыре частные авиакомпании: Шахин эйрлайнз, Боджа эйр, Аэроэйша и Сэйфэйр. Два основных порта Пакистана – морской порт Карачи и порт Мохаммед Бин Казим. Строятся также два рыбных порта в Гвадаре и Кети Бенде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ельское хозяйство остается ключевым сектором экономики Пакистана, оно дает четверть ВВП и обеспечивает занятость половины населения страны. Поэтому возрождению данной отрасли экономики придается важное значение. Первостепенным в указанной отрасли остается производство фруктов и овощей, развитие мясного и молочного животноводства, рыболовства, садоводства, выпуск холодильного, складского оборудования и систем обеспечения хранения и транспортировки сельхозпродук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оответствии с земельной реформой снимаются ограничения на площади земель для компаний, занимающихся производством, переработкой и продажей сельхозпродукции на коммерческой основе. Доход от указанной деятельности облагается налог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новные проекты в агропромышленном секто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модернизация, строительство ирригационных систем и оптимизация использования водных ресурс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мелиорация малоплодородных земель;</w:t>
      </w:r>
    </w:p>
    <w:p>
      <w:pPr>
        <w:pStyle w:val="Normal"/>
        <w:shd w:fill="FFFFFF" w:val="clear"/>
        <w:autoSpaceDE w:val="false"/>
        <w:ind w:firstLine="425"/>
        <w:jc w:val="both"/>
        <w:rPr>
          <w:rFonts w:ascii="Arial" w:hAnsi="Arial" w:cs="Arial"/>
          <w:spacing w:val="6"/>
          <w:sz w:val="18"/>
          <w:szCs w:val="18"/>
        </w:rPr>
      </w:pPr>
      <w:r>
        <w:rPr>
          <w:rFonts w:cs="Arial" w:ascii="Arial" w:hAnsi="Arial"/>
          <w:iCs/>
          <w:color w:val="000000"/>
          <w:spacing w:val="6"/>
          <w:sz w:val="18"/>
          <w:szCs w:val="18"/>
        </w:rPr>
        <w:t>– </w:t>
      </w:r>
      <w:r>
        <w:rPr>
          <w:rFonts w:cs="Arial" w:ascii="Arial" w:hAnsi="Arial"/>
          <w:iCs/>
          <w:color w:val="000000"/>
          <w:spacing w:val="6"/>
          <w:sz w:val="18"/>
          <w:szCs w:val="18"/>
        </w:rPr>
        <w:t xml:space="preserve">включение в оборот </w:t>
      </w:r>
      <w:r>
        <w:rPr>
          <w:rFonts w:cs="Arial" w:ascii="Arial" w:hAnsi="Arial"/>
          <w:color w:val="000000"/>
          <w:spacing w:val="6"/>
          <w:sz w:val="18"/>
          <w:szCs w:val="18"/>
        </w:rPr>
        <w:t>гористых/пустынных участков для земледел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троительство зернохранилищ и т.д.</w:t>
      </w:r>
    </w:p>
    <w:p>
      <w:pPr>
        <w:pStyle w:val="Normal"/>
        <w:shd w:fill="FFFFFF" w:val="clear"/>
        <w:autoSpaceDE w:val="false"/>
        <w:ind w:firstLine="425"/>
        <w:jc w:val="both"/>
        <w:rPr/>
      </w:pPr>
      <w:r>
        <w:rPr>
          <w:rFonts w:cs="Arial" w:ascii="Arial" w:hAnsi="Arial"/>
          <w:color w:val="000000"/>
          <w:spacing w:val="6"/>
          <w:sz w:val="18"/>
          <w:szCs w:val="18"/>
        </w:rPr>
        <w:t>Земля, предназначенная для сельскохозяйственных целей, может быть предоставлена в лизинг на длительный период, вплоть до 30 лет, с дальнейшим продлением срока еще на 20 лет. В то же время государственная земля может быть выкуплена на 50 лет с возможностью продления договора на 49 ле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ностранным компаниям, которым предоставлено право инвестировать в сельскохозяйственный сектор, запрещается передавать землю какой-либо другой иностранной компании без специального решения федерального или провинциального правительства. Разрешен 100% иностранный капитал, перевод прибыли и дивидендов за рубеж, обязательный минимальный объем капиталовложений отсутствует, предусмотрена нулевая ставка таможенной пошлины на импорт машин и оборудования, освобождение прибыли от налогов и т.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ост экономического потенциала страны предъявляет жесткие требования и к энергетическому сектору. К 2010 г. Пакистану требуется 5,529 МВт электроэнергии. Правительство Пакистана предлагает возможности для инвестиций в следующих подотраслях энергет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добыча угля и энергетические проект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гидроэнергетические проекты;</w:t>
      </w:r>
    </w:p>
    <w:p>
      <w:pPr>
        <w:pStyle w:val="Normal"/>
        <w:shd w:fill="FFFFFF" w:val="clear"/>
        <w:autoSpaceDE w:val="false"/>
        <w:ind w:firstLine="425"/>
        <w:jc w:val="both"/>
        <w:rPr>
          <w:rFonts w:ascii="Arial" w:hAnsi="Arial" w:cs="Arial"/>
          <w:spacing w:val="6"/>
          <w:sz w:val="18"/>
          <w:szCs w:val="18"/>
        </w:rPr>
      </w:pPr>
      <w:r>
        <w:rPr>
          <w:rFonts w:cs="Arial" w:ascii="Arial" w:hAnsi="Arial"/>
          <w:iCs/>
          <w:color w:val="000000"/>
          <w:spacing w:val="6"/>
          <w:sz w:val="18"/>
          <w:szCs w:val="18"/>
        </w:rPr>
        <w:t>– </w:t>
      </w:r>
      <w:r>
        <w:rPr>
          <w:rFonts w:cs="Arial" w:ascii="Arial" w:hAnsi="Arial"/>
          <w:iCs/>
          <w:color w:val="000000"/>
          <w:spacing w:val="6"/>
          <w:sz w:val="18"/>
          <w:szCs w:val="18"/>
        </w:rPr>
        <w:t>транспортировка</w:t>
      </w:r>
      <w:r>
        <w:rPr>
          <w:rFonts w:cs="Arial" w:ascii="Arial" w:hAnsi="Arial"/>
          <w:color w:val="000000"/>
          <w:spacing w:val="6"/>
          <w:sz w:val="18"/>
          <w:szCs w:val="18"/>
        </w:rPr>
        <w:t xml:space="preserve"> электроэнерг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троительство, например, гидроэлектростанций проводится по схеме </w:t>
      </w:r>
      <w:r>
        <w:rPr>
          <w:rFonts w:cs="Arial" w:ascii="Arial" w:hAnsi="Arial"/>
          <w:color w:val="000000"/>
          <w:spacing w:val="6"/>
          <w:sz w:val="18"/>
          <w:szCs w:val="18"/>
          <w:lang w:val="en-US"/>
        </w:rPr>
        <w:t>BOOT</w:t>
      </w:r>
      <w:r>
        <w:rPr>
          <w:rFonts w:cs="Arial" w:ascii="Arial" w:hAnsi="Arial"/>
          <w:color w:val="000000"/>
          <w:spacing w:val="6"/>
          <w:sz w:val="18"/>
          <w:szCs w:val="18"/>
        </w:rPr>
        <w:t xml:space="preserve"> (</w:t>
      </w:r>
      <w:r>
        <w:rPr>
          <w:rFonts w:cs="Arial" w:ascii="Arial" w:hAnsi="Arial"/>
          <w:color w:val="000000"/>
          <w:spacing w:val="6"/>
          <w:sz w:val="18"/>
          <w:szCs w:val="18"/>
          <w:lang w:val="en-US"/>
        </w:rPr>
        <w:t>Build</w:t>
      </w:r>
      <w:r>
        <w:rPr>
          <w:rFonts w:cs="Arial" w:ascii="Arial" w:hAnsi="Arial"/>
          <w:color w:val="000000"/>
          <w:spacing w:val="6"/>
          <w:sz w:val="18"/>
          <w:szCs w:val="18"/>
        </w:rPr>
        <w:t>-</w:t>
      </w:r>
      <w:r>
        <w:rPr>
          <w:rFonts w:cs="Arial" w:ascii="Arial" w:hAnsi="Arial"/>
          <w:color w:val="000000"/>
          <w:spacing w:val="6"/>
          <w:sz w:val="18"/>
          <w:szCs w:val="18"/>
          <w:lang w:val="en-US"/>
        </w:rPr>
        <w:t>Own</w:t>
      </w:r>
      <w:r>
        <w:rPr>
          <w:rFonts w:cs="Arial" w:ascii="Arial" w:hAnsi="Arial"/>
          <w:color w:val="000000"/>
          <w:spacing w:val="6"/>
          <w:sz w:val="18"/>
          <w:szCs w:val="18"/>
        </w:rPr>
        <w:t>-</w:t>
      </w:r>
      <w:r>
        <w:rPr>
          <w:rFonts w:cs="Arial" w:ascii="Arial" w:hAnsi="Arial"/>
          <w:color w:val="000000"/>
          <w:spacing w:val="6"/>
          <w:sz w:val="18"/>
          <w:szCs w:val="18"/>
          <w:lang w:val="en-US"/>
        </w:rPr>
        <w:t>Operate</w:t>
      </w:r>
      <w:r>
        <w:rPr>
          <w:rFonts w:cs="Arial" w:ascii="Arial" w:hAnsi="Arial"/>
          <w:color w:val="000000"/>
          <w:spacing w:val="6"/>
          <w:sz w:val="18"/>
          <w:szCs w:val="18"/>
        </w:rPr>
        <w:t>-</w:t>
      </w:r>
      <w:r>
        <w:rPr>
          <w:rFonts w:cs="Arial" w:ascii="Arial" w:hAnsi="Arial"/>
          <w:color w:val="000000"/>
          <w:spacing w:val="6"/>
          <w:sz w:val="18"/>
          <w:szCs w:val="18"/>
          <w:lang w:val="en-US"/>
        </w:rPr>
        <w:t>Transfer</w:t>
      </w:r>
      <w:r>
        <w:rPr>
          <w:rFonts w:cs="Arial" w:ascii="Arial" w:hAnsi="Arial"/>
          <w:color w:val="000000"/>
          <w:spacing w:val="6"/>
          <w:sz w:val="18"/>
          <w:szCs w:val="18"/>
        </w:rPr>
        <w:t>). Приоритетными проектами в данном спектре до 2015–2020 гг. являются ГЭС в городах Мундадам, Тарбеллла, Пандар, Ваша, Дасу, Патан, Такот, Бунги и т.д. Также в настоящее время осваиваются проекты строительства и ввода в эксплуатацию тепловых электростанций, таких как «Алтерн Энерджи Лтд», «Джалал Пауэр Лтд», «Либерти Пауэр Лтд», «Уч Пауэр Лтд» и т.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авительство Пакистана заинтересовано в привлечении инвестиций в развитие сферы услуг (туризм, гостиничный бизнес). Еще в августе 1999 г. туризм получил статус самостоятельной отрасли экономики, где допускается 100%-ная доля иностранного капитала. Инвестиционные возможности открываются в области строительства отелей и прилегающей инфраструктуры, пляжных комплексов, а в северных районах страны – в сфере развития, модернизация действующих и открытия новых горнолыжных курортов. К финансовым льготам можно</w:t>
      </w:r>
      <w:r>
        <w:rPr>
          <w:rFonts w:cs="Arial" w:ascii="Arial" w:hAnsi="Arial"/>
          <w:spacing w:val="6"/>
          <w:sz w:val="18"/>
          <w:szCs w:val="18"/>
        </w:rPr>
        <w:t xml:space="preserve"> </w:t>
      </w:r>
      <w:r>
        <w:rPr>
          <w:rFonts w:cs="Arial" w:ascii="Arial" w:hAnsi="Arial"/>
          <w:color w:val="000000"/>
          <w:spacing w:val="6"/>
          <w:sz w:val="18"/>
          <w:szCs w:val="18"/>
        </w:rPr>
        <w:t>отнести отсутствие обязательного минимума инвестиций, скидка достигает 50% по факту выезда 500 туристов. Правительство Пакистана заинтересовано в капиталовложениях в строительство горных и пляжных туристических комплексов.</w:t>
      </w:r>
    </w:p>
    <w:p>
      <w:pPr>
        <w:pStyle w:val="Normal"/>
        <w:shd w:fill="FFFFFF" w:val="clear"/>
        <w:autoSpaceDE w:val="false"/>
        <w:ind w:firstLine="425"/>
        <w:jc w:val="both"/>
        <w:rPr/>
      </w:pPr>
      <w:r>
        <w:rPr>
          <w:rFonts w:cs="Arial" w:ascii="Arial" w:hAnsi="Arial"/>
          <w:color w:val="000000"/>
          <w:spacing w:val="6"/>
          <w:sz w:val="18"/>
          <w:szCs w:val="18"/>
        </w:rPr>
        <w:t>Крупные инвестиционные потоки направляются на разработку программного обеспечения и «Информационной службы Интернет», в развитие местного производства компьютеров и программного обеспечени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Основные инвестиционные проекты охватываю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автоматизацию промышленных предприят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недрение технических средств для обработки и группировки информ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оекты торговли через Интерне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бюро обслуживания/</w:t>
      </w:r>
      <w:r>
        <w:rPr>
          <w:rFonts w:cs="Arial" w:ascii="Arial" w:hAnsi="Arial"/>
          <w:color w:val="000000"/>
          <w:spacing w:val="6"/>
          <w:sz w:val="18"/>
          <w:szCs w:val="18"/>
          <w:lang w:val="en-US"/>
        </w:rPr>
        <w:t>Helpdesk</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лужбу поддержки развития информационных технолог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лужбу информационной безопас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области информационных технологий правительство Пакистана в большей степени поддерживает, нежели контролирует данную отрасль экономики, стремясь развивать здоровую конкуренцию среди операторов, что, в свою очередь, позволяет снизить стоимость услуг и повысить их качеств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веден ряд льгот для экспорта программного оборудования. Экспортные обязательства для компаний, занимающихся производством и продажей программного обеспечения, устанавливаются специальным Бюро экспорта программного обеспечения (</w:t>
      </w:r>
      <w:r>
        <w:rPr>
          <w:rFonts w:cs="Arial" w:ascii="Arial" w:hAnsi="Arial"/>
          <w:color w:val="000000"/>
          <w:spacing w:val="6"/>
          <w:sz w:val="18"/>
          <w:szCs w:val="18"/>
          <w:lang w:val="en-US"/>
        </w:rPr>
        <w:t>BES</w:t>
      </w:r>
      <w:r>
        <w:rPr>
          <w:rFonts w:cs="Arial" w:ascii="Arial" w:hAnsi="Arial"/>
          <w:color w:val="000000"/>
          <w:spacing w:val="6"/>
          <w:sz w:val="18"/>
          <w:szCs w:val="18"/>
        </w:rPr>
        <w:t xml:space="preserve">). Компании, занимающиеся разработкой и продажей программного обеспечения, освобождаются от уплаты корпоративного подоходного налога на экспортную выручку от продажи своей продукции. Объем экспортной выручки подлежит определению со стороны </w:t>
      </w:r>
      <w:r>
        <w:rPr>
          <w:rFonts w:cs="Arial" w:ascii="Arial" w:hAnsi="Arial"/>
          <w:color w:val="000000"/>
          <w:spacing w:val="6"/>
          <w:sz w:val="18"/>
          <w:szCs w:val="18"/>
          <w:lang w:val="en-US"/>
        </w:rPr>
        <w:t>BES</w:t>
      </w:r>
      <w:r>
        <w:rPr>
          <w:rFonts w:cs="Arial" w:ascii="Arial" w:hAnsi="Arial"/>
          <w:color w:val="000000"/>
          <w:spacing w:val="6"/>
          <w:sz w:val="18"/>
          <w:szCs w:val="18"/>
        </w:rPr>
        <w:t xml:space="preserve">. Компаниям, занимающимся производством и продажей программного обеспечения, </w:t>
      </w:r>
      <w:r>
        <w:rPr>
          <w:rFonts w:cs="Arial" w:ascii="Arial" w:hAnsi="Arial"/>
          <w:iCs/>
          <w:color w:val="000000"/>
          <w:spacing w:val="6"/>
          <w:sz w:val="18"/>
          <w:szCs w:val="18"/>
        </w:rPr>
        <w:t>дается право реэкспорта средств производства без</w:t>
      </w:r>
      <w:r>
        <w:rPr>
          <w:rFonts w:cs="Arial" w:ascii="Arial" w:hAnsi="Arial"/>
          <w:i/>
          <w:iCs/>
          <w:color w:val="000000"/>
          <w:spacing w:val="6"/>
          <w:sz w:val="18"/>
          <w:szCs w:val="18"/>
        </w:rPr>
        <w:t xml:space="preserve"> </w:t>
      </w:r>
      <w:r>
        <w:rPr>
          <w:rFonts w:cs="Arial" w:ascii="Arial" w:hAnsi="Arial"/>
          <w:color w:val="000000"/>
          <w:spacing w:val="6"/>
          <w:sz w:val="18"/>
          <w:szCs w:val="18"/>
        </w:rPr>
        <w:t>каких-либо ограничений. Иностранные инвесторы получают право 100%-го владения капиталом в компаниях, занимающихся производством и продажей</w:t>
      </w:r>
      <w:r>
        <w:rPr>
          <w:rFonts w:cs="Arial" w:ascii="Arial" w:hAnsi="Arial"/>
          <w:spacing w:val="6"/>
          <w:sz w:val="18"/>
          <w:szCs w:val="18"/>
        </w:rPr>
        <w:t xml:space="preserve"> </w:t>
      </w:r>
      <w:r>
        <w:rPr>
          <w:rFonts w:cs="Arial" w:ascii="Arial" w:hAnsi="Arial"/>
          <w:color w:val="000000"/>
          <w:spacing w:val="6"/>
          <w:sz w:val="18"/>
          <w:szCs w:val="18"/>
        </w:rPr>
        <w:t>программного обеспечения. Компании, занимающиеся производством и продажей программного обеспечения, могут быть расположены в Технологических Парках Программного Обеспечения, или в любых других точках. Те из них, которые расположены в парках, имеют право заниматься только деятельностью, связанной с программным обеспечением, и никакой друг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нвестиционная привлекательность в указанной сфере разнообразна – от ликвидации таможенных пошлин на оборудование и технику для сферы информационных технологий до налоговых льгот: первоначально накопленная амортизация составляет 50% стоимости оборудования, норма амортизации всего 30%; снижение стоимости информации, получаемой через Интернет; компаниям, производящим программное обеспечение, разрешено использовать 35% доходов (полученных на рынке ФОРЕКС) от экспорта для покрытия расходов на приобретение самого программного обеспечения и компьютерного оборудования, маркетинговые исследования и оплату работы консультантов. До 2016 г. разрешен беспошлинный экспорт программного обеспечения</w:t>
      </w:r>
      <w:r>
        <w:rPr>
          <w:rFonts w:cs="Arial" w:ascii="Arial" w:hAnsi="Arial"/>
          <w:color w:val="000000"/>
          <w:spacing w:val="6"/>
          <w:sz w:val="18"/>
          <w:szCs w:val="18"/>
          <w:vertAlign w:val="superscript"/>
        </w:rPr>
        <w:t>11</w:t>
      </w:r>
      <w:r>
        <w:rPr>
          <w:rFonts w:cs="Arial" w:ascii="Arial" w:hAnsi="Arial"/>
          <w:color w:val="000000"/>
          <w:spacing w:val="6"/>
          <w:sz w:val="18"/>
          <w:szCs w:val="18"/>
        </w:rPr>
        <w:t>. Реализация подобной инвестиционной политики и, соответственно, предоставление различных льгот оправданы, так как по состоянию на 2002 г. 1219 городов и населенных пунктов Пакистана имели доступ в систему Интернет, из них: в Панджабе – 696, Синде – 155, Северо-Западной пограничной провинции – 277, Белуджистане – 91, а число предприятий, занимающихся программным обеспечением в крупнейших городах, составляет всего 278, из них наибольшее количество работает в Карачи (Синд) – 103 и Лахоре (Панджаб) – 80</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отличие от традиционных секторов экономики отрасль информационных технологий является для Пакистана принципиально новой, требующей подготовки высококвалифицированных кадров в основном с западным образованием, так как в Пакистане существуют крайне ограниченные возможности получения указанной специальности в данной сфере, а стоимость обучения высока для семей со средним достатком. Показательным для Пакистана является соотношение количества специалистов по половому признаку: лишь 10% являются женщинами, что характерно для развивающихся экономик. Оплата труда пакистанца-специалиста в области программного обеспечения является одной из самых низких в регионе – 3,6 тыс. – 6,1 тыс. долл. в год (для среднего пакистанца указанная сумма представляется чрезвычайно высокой), в соседней Индии она достигает 5 тыс. – 8 тыс., Китае – 6 тыс. – 8 тыс. долл.</w:t>
      </w:r>
      <w:r>
        <w:rPr>
          <w:rFonts w:cs="Arial" w:ascii="Arial" w:hAnsi="Arial"/>
          <w:color w:val="000000"/>
          <w:spacing w:val="6"/>
          <w:sz w:val="18"/>
          <w:szCs w:val="18"/>
          <w:vertAlign w:val="superscript"/>
        </w:rPr>
        <w:t>13</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середине 90-х годов </w:t>
      </w:r>
      <w:r>
        <w:rPr>
          <w:rFonts w:cs="Arial" w:ascii="Arial" w:hAnsi="Arial"/>
          <w:color w:val="000000"/>
          <w:spacing w:val="6"/>
          <w:sz w:val="18"/>
          <w:szCs w:val="18"/>
          <w:lang w:val="en-US"/>
        </w:rPr>
        <w:t>XX</w:t>
      </w:r>
      <w:r>
        <w:rPr>
          <w:rFonts w:cs="Arial" w:ascii="Arial" w:hAnsi="Arial"/>
          <w:color w:val="000000"/>
          <w:spacing w:val="6"/>
          <w:sz w:val="18"/>
          <w:szCs w:val="18"/>
        </w:rPr>
        <w:t xml:space="preserve"> в. правительство Пакистана приступило к разработке инвестиционной политики, в частности, в телекоммуникационном секторе, направленной на привлечение иностранных и местных компаний в проекты развития телекоммуникационной системы и инфраструктуры информационных технологий в Пак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льзование услугами мобильной связи в Пакистане растет быстрыми темпами, особенно после выпуска карт «Оплата вызывающей стороны» (</w:t>
      </w:r>
      <w:r>
        <w:rPr>
          <w:rFonts w:cs="Arial" w:ascii="Arial" w:hAnsi="Arial"/>
          <w:color w:val="000000"/>
          <w:spacing w:val="6"/>
          <w:sz w:val="18"/>
          <w:szCs w:val="18"/>
          <w:lang w:val="en-US"/>
        </w:rPr>
        <w:t>Calling</w:t>
      </w:r>
      <w:r>
        <w:rPr>
          <w:rFonts w:cs="Arial" w:ascii="Arial" w:hAnsi="Arial"/>
          <w:color w:val="000000"/>
          <w:spacing w:val="6"/>
          <w:sz w:val="18"/>
          <w:szCs w:val="18"/>
        </w:rPr>
        <w:t xml:space="preserve"> </w:t>
      </w:r>
      <w:r>
        <w:rPr>
          <w:rFonts w:cs="Arial" w:ascii="Arial" w:hAnsi="Arial"/>
          <w:color w:val="000000"/>
          <w:spacing w:val="6"/>
          <w:sz w:val="18"/>
          <w:szCs w:val="18"/>
          <w:lang w:val="en-US"/>
        </w:rPr>
        <w:t>Party</w:t>
      </w:r>
      <w:r>
        <w:rPr>
          <w:rFonts w:cs="Arial" w:ascii="Arial" w:hAnsi="Arial"/>
          <w:color w:val="000000"/>
          <w:spacing w:val="6"/>
          <w:sz w:val="18"/>
          <w:szCs w:val="18"/>
        </w:rPr>
        <w:t xml:space="preserve"> </w:t>
      </w:r>
      <w:r>
        <w:rPr>
          <w:rFonts w:cs="Arial" w:ascii="Arial" w:hAnsi="Arial"/>
          <w:color w:val="000000"/>
          <w:spacing w:val="6"/>
          <w:sz w:val="18"/>
          <w:szCs w:val="18"/>
          <w:lang w:val="en-US"/>
        </w:rPr>
        <w:t>Pays</w:t>
      </w:r>
      <w:r>
        <w:rPr>
          <w:rFonts w:cs="Arial" w:ascii="Arial" w:hAnsi="Arial"/>
          <w:color w:val="000000"/>
          <w:spacing w:val="6"/>
          <w:sz w:val="18"/>
          <w:szCs w:val="18"/>
        </w:rPr>
        <w:t xml:space="preserve"> – </w:t>
      </w:r>
      <w:r>
        <w:rPr>
          <w:rFonts w:cs="Arial" w:ascii="Arial" w:hAnsi="Arial"/>
          <w:color w:val="000000"/>
          <w:spacing w:val="6"/>
          <w:sz w:val="18"/>
          <w:szCs w:val="18"/>
          <w:lang w:val="en-US"/>
        </w:rPr>
        <w:t>CPP</w:t>
      </w:r>
      <w:r>
        <w:rPr>
          <w:rFonts w:cs="Arial" w:ascii="Arial" w:hAnsi="Arial"/>
          <w:color w:val="000000"/>
          <w:spacing w:val="6"/>
          <w:sz w:val="18"/>
          <w:szCs w:val="18"/>
        </w:rPr>
        <w:t xml:space="preserve">) в 2000 г. В настоящее время четыре оператора (2 </w:t>
      </w:r>
      <w:r>
        <w:rPr>
          <w:rFonts w:cs="Arial" w:ascii="Arial" w:hAnsi="Arial"/>
          <w:color w:val="000000"/>
          <w:spacing w:val="6"/>
          <w:sz w:val="18"/>
          <w:szCs w:val="18"/>
          <w:lang w:val="en-US"/>
        </w:rPr>
        <w:t>GSM</w:t>
      </w:r>
      <w:r>
        <w:rPr>
          <w:rFonts w:cs="Arial" w:ascii="Arial" w:hAnsi="Arial"/>
          <w:color w:val="000000"/>
          <w:spacing w:val="6"/>
          <w:sz w:val="18"/>
          <w:szCs w:val="18"/>
        </w:rPr>
        <w:t xml:space="preserve">, 1 </w:t>
      </w:r>
      <w:r>
        <w:rPr>
          <w:rFonts w:cs="Arial" w:ascii="Arial" w:hAnsi="Arial"/>
          <w:color w:val="000000"/>
          <w:spacing w:val="6"/>
          <w:sz w:val="18"/>
          <w:szCs w:val="18"/>
          <w:lang w:val="en-US"/>
        </w:rPr>
        <w:t>D</w:t>
      </w:r>
      <w:r>
        <w:rPr>
          <w:rFonts w:cs="Arial" w:ascii="Arial" w:hAnsi="Arial"/>
          <w:color w:val="000000"/>
          <w:spacing w:val="6"/>
          <w:sz w:val="18"/>
          <w:szCs w:val="18"/>
        </w:rPr>
        <w:t>-</w:t>
      </w:r>
      <w:r>
        <w:rPr>
          <w:rFonts w:cs="Arial" w:ascii="Arial" w:hAnsi="Arial"/>
          <w:color w:val="000000"/>
          <w:spacing w:val="6"/>
          <w:sz w:val="18"/>
          <w:szCs w:val="18"/>
          <w:lang w:val="en-US"/>
        </w:rPr>
        <w:t>AMPS</w:t>
      </w:r>
      <w:r>
        <w:rPr>
          <w:rFonts w:cs="Arial" w:ascii="Arial" w:hAnsi="Arial"/>
          <w:color w:val="000000"/>
          <w:spacing w:val="6"/>
          <w:sz w:val="18"/>
          <w:szCs w:val="18"/>
        </w:rPr>
        <w:t xml:space="preserve">, 1 </w:t>
      </w:r>
      <w:r>
        <w:rPr>
          <w:rFonts w:cs="Arial" w:ascii="Arial" w:hAnsi="Arial"/>
          <w:color w:val="000000"/>
          <w:spacing w:val="6"/>
          <w:sz w:val="18"/>
          <w:szCs w:val="18"/>
          <w:lang w:val="en-US"/>
        </w:rPr>
        <w:t>AMPS</w:t>
      </w:r>
      <w:r>
        <w:rPr>
          <w:rFonts w:cs="Arial" w:ascii="Arial" w:hAnsi="Arial"/>
          <w:color w:val="000000"/>
          <w:spacing w:val="6"/>
          <w:sz w:val="18"/>
          <w:szCs w:val="18"/>
        </w:rPr>
        <w:t>) предоставляют услуги более чем 2,2 млн. пользователей мобильной связи. Количество пользователей мобильной связью возросло более чем в три раза за последние два года. Однако плотность телефонных сетей (на 1000 населения) в Пакистане остается низк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пытки развернуть в целом конкурентный рынок в телекоммуникационном секторе были предприняты еще в начале 90-х годов. В 1996 г. правительство Пакистана начало разрабатывать стратегию развития телекоммуникационного сектора, в основу которой был положен Акт о телекоммуникационных услугах, срок действия которого истек 31 декабря 2002 г. В тот же период был основан Телекоммуникационный Совет Пакистана (РТА) – орган управления данным направлением экономики, который был учрежден с целью законодательного регулирования телекоммуникационной индустрии. РТА – действующая организация, призванная играть ключевую роль в развитии инициативы частного сектора в предоставлении услуг телекоммуникационного секто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рассматриваемые годы были созданы основные составляющие телекоммуникационной инфраструктуры: Телекоммуникационная компания Пакистана (ТКП) и Национальная телекоммуникационная компания (НТК).</w:t>
      </w:r>
    </w:p>
    <w:p>
      <w:pPr>
        <w:pStyle w:val="Normal"/>
        <w:shd w:fill="FFFFFF" w:val="clear"/>
        <w:autoSpaceDE w:val="false"/>
        <w:ind w:firstLine="425"/>
        <w:jc w:val="both"/>
        <w:rPr/>
      </w:pPr>
      <w:r>
        <w:rPr>
          <w:rFonts w:cs="Arial" w:ascii="Arial" w:hAnsi="Arial"/>
          <w:color w:val="000000"/>
          <w:spacing w:val="6"/>
          <w:sz w:val="18"/>
          <w:szCs w:val="18"/>
        </w:rPr>
        <w:t>ТКП является о</w:t>
      </w:r>
      <w:r>
        <w:rPr>
          <w:rFonts w:cs="Arial" w:ascii="Arial" w:hAnsi="Arial"/>
          <w:bCs/>
          <w:color w:val="000000"/>
          <w:spacing w:val="6"/>
          <w:sz w:val="18"/>
          <w:szCs w:val="18"/>
        </w:rPr>
        <w:t>фициальным сервисным провайдером.</w:t>
      </w:r>
      <w:r>
        <w:rPr>
          <w:rFonts w:cs="Arial" w:ascii="Arial" w:hAnsi="Arial"/>
          <w:color w:val="000000"/>
          <w:spacing w:val="6"/>
          <w:sz w:val="18"/>
          <w:szCs w:val="18"/>
        </w:rPr>
        <w:t xml:space="preserve"> Компания основана в 1996 г. как общество с ограниченной ответственностью, 88% акций которой принадлежит правительству. За последние пять лет отмечен ее значительный рост, получила дальнейшее развитие местная</w:t>
      </w:r>
      <w:r>
        <w:rPr>
          <w:rFonts w:cs="Arial" w:ascii="Arial" w:hAnsi="Arial"/>
          <w:spacing w:val="6"/>
          <w:sz w:val="18"/>
          <w:szCs w:val="18"/>
        </w:rPr>
        <w:t xml:space="preserve"> </w:t>
      </w:r>
      <w:r>
        <w:rPr>
          <w:rFonts w:cs="Arial" w:ascii="Arial" w:hAnsi="Arial"/>
          <w:color w:val="000000"/>
          <w:spacing w:val="6"/>
          <w:sz w:val="18"/>
          <w:szCs w:val="18"/>
        </w:rPr>
        <w:t>телекоммуникационная инфраструктура, насчитывающая 4,85 млн. доступов в линию связи (июнь 2003 г.), и международная линия связи, использующая кабель, проложенный под водой, а также задействованы спутниковые линии</w:t>
      </w:r>
      <w:r>
        <w:rPr>
          <w:rFonts w:cs="Arial" w:ascii="Arial" w:hAnsi="Arial"/>
          <w:color w:val="000000"/>
          <w:spacing w:val="6"/>
          <w:sz w:val="18"/>
          <w:szCs w:val="18"/>
          <w:vertAlign w:val="superscript"/>
        </w:rPr>
        <w:t>14</w:t>
      </w:r>
      <w:r>
        <w:rPr>
          <w:rFonts w:cs="Arial" w:ascii="Arial" w:hAnsi="Arial"/>
          <w:color w:val="000000"/>
          <w:spacing w:val="6"/>
          <w:sz w:val="18"/>
          <w:szCs w:val="18"/>
        </w:rPr>
        <w:t>. ТКП с июня 1997 г. проложила более 1,5 млн. телефонных линий. Как результат, плотность охвата телекоммуникационными услугами (если взять за основу количество действующих телефонных линий в процентном отношении к численности населения) возросла с 2,7% до 6%.</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ТК основана в 1996 г. в ответ на рост потребностей на телекоммуникационные услуги в Пакистане, а также в связи с запросами оборонных служб страны. В настоящее время ее телекоммуникационная сеть охватывает все регионы страны и насчитывает 72 тыс. пользователей, а также включает национальную оптико-волоконную инфраструктуру.</w:t>
      </w:r>
    </w:p>
    <w:p>
      <w:pPr>
        <w:pStyle w:val="Normal"/>
        <w:shd w:fill="FFFFFF" w:val="clear"/>
        <w:autoSpaceDE w:val="false"/>
        <w:ind w:firstLine="425"/>
        <w:jc w:val="both"/>
        <w:rPr/>
      </w:pPr>
      <w:r>
        <w:rPr>
          <w:rFonts w:cs="Arial" w:ascii="Arial" w:hAnsi="Arial"/>
          <w:color w:val="000000"/>
          <w:spacing w:val="6"/>
          <w:sz w:val="18"/>
          <w:szCs w:val="18"/>
        </w:rPr>
        <w:t>В 1996 г. правительство учредило Специальную организацию связи (СОС), поставив задачу установить и поддерживать на надлежащем техническом уровне телекоммуникационное оборудование в штате Джамму и Кашмир, а также в северных районах страны. СОС управляет сетью емкостью 60 тыс. телефонных ли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инфраструктуру телекоммуникационного сектора входит также и Совет по предоставлению частот (</w:t>
      </w:r>
      <w:r>
        <w:rPr>
          <w:rFonts w:cs="Arial" w:ascii="Arial" w:hAnsi="Arial"/>
          <w:color w:val="000000"/>
          <w:spacing w:val="6"/>
          <w:sz w:val="18"/>
          <w:szCs w:val="18"/>
          <w:lang w:val="en-US"/>
        </w:rPr>
        <w:t>FAB</w:t>
      </w:r>
      <w:r>
        <w:rPr>
          <w:rFonts w:cs="Arial" w:ascii="Arial" w:hAnsi="Arial"/>
          <w:color w:val="000000"/>
          <w:spacing w:val="6"/>
          <w:sz w:val="18"/>
          <w:szCs w:val="18"/>
        </w:rPr>
        <w:t>), являющийся независимой организацией, на которую возложена ответственность за предоставление частот и определение их спектра для правительства, системы телеком/провайдеров, предоставляющих услуги, операторам радиовещания и частным пользователям систем радиосвязи. Совет действует на основе положений Акта о телекоммуникационных услугах 1996 г. и предоставляет методические рекомендации, выработанные Международным Телекоммуникационным Объединением (</w:t>
      </w:r>
      <w:r>
        <w:rPr>
          <w:rFonts w:cs="Arial" w:ascii="Arial" w:hAnsi="Arial"/>
          <w:color w:val="000000"/>
          <w:spacing w:val="6"/>
          <w:sz w:val="18"/>
          <w:szCs w:val="18"/>
          <w:lang w:val="en-US"/>
        </w:rPr>
        <w:t>ITU</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Потребление услуг сотовой связи резко возросло особенно после введения в 2000 г. режима</w:t>
      </w:r>
      <w:r>
        <w:rPr>
          <w:rFonts w:cs="Arial" w:ascii="Arial" w:hAnsi="Arial"/>
          <w:spacing w:val="6"/>
          <w:sz w:val="18"/>
          <w:szCs w:val="18"/>
        </w:rPr>
        <w:t xml:space="preserve"> </w:t>
      </w:r>
      <w:r>
        <w:rPr>
          <w:rFonts w:cs="Arial" w:ascii="Arial" w:hAnsi="Arial"/>
          <w:spacing w:val="6"/>
          <w:sz w:val="18"/>
          <w:szCs w:val="18"/>
          <w:lang w:val="en-US"/>
        </w:rPr>
        <w:t>CPP</w:t>
      </w:r>
      <w:r>
        <w:rPr>
          <w:rFonts w:cs="Arial" w:ascii="Arial" w:hAnsi="Arial"/>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начале </w:t>
      </w:r>
      <w:r>
        <w:rPr>
          <w:rFonts w:cs="Arial" w:ascii="Arial" w:hAnsi="Arial"/>
          <w:color w:val="000000"/>
          <w:spacing w:val="6"/>
          <w:sz w:val="18"/>
          <w:szCs w:val="18"/>
          <w:lang w:val="en-US"/>
        </w:rPr>
        <w:t>XXI</w:t>
      </w:r>
      <w:r>
        <w:rPr>
          <w:rFonts w:cs="Arial" w:ascii="Arial" w:hAnsi="Arial"/>
          <w:color w:val="000000"/>
          <w:spacing w:val="6"/>
          <w:sz w:val="18"/>
          <w:szCs w:val="18"/>
        </w:rPr>
        <w:t xml:space="preserve"> в. правительство Пакистана предприняло следующие шаги, направленные на дерегулирование телекоммуникационного сектора в свете стратегии, направленной на либерализацию различных секторов эконом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асширение сферы услуг для клиентов телекоммуникационного сектора на основе конкурентных и приемлемых ставо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азвитие инфраструктуры, в первую очередь, направленной на увеличение плотности телефонных сетей из расчета на 1000 населения, и развертывание телекоммуникационных услуг во всех рыночных сегмент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увеличение частных инвестиций в телекоммуникационный сектор, а также поддержку местного производства средств связ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ускорение развития телекоммуникационной инфраструктуры с целью расширения спектра предоставляемых услуг в областях, где услуги связи представлены ограничен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либерализация телекоммуникационного сектора путем создания конкурентной среды между провайдерами,</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поддержка эффективного правового режима в соответствии с требованиями мировой практ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защита национальных интересов и безопасности Пакист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беспечение широкого доступа пользования Интернет-услуг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тратегической задачей государства в телекоммуникационном секторе является привлечение через тендеры западных</w:t>
      </w:r>
      <w:r>
        <w:rPr>
          <w:rFonts w:cs="Arial" w:ascii="Arial" w:hAnsi="Arial"/>
          <w:spacing w:val="6"/>
          <w:sz w:val="18"/>
          <w:szCs w:val="18"/>
        </w:rPr>
        <w:t xml:space="preserve"> </w:t>
      </w:r>
      <w:r>
        <w:rPr>
          <w:rFonts w:cs="Arial" w:ascii="Arial" w:hAnsi="Arial"/>
          <w:color w:val="000000"/>
          <w:spacing w:val="6"/>
          <w:sz w:val="18"/>
          <w:szCs w:val="18"/>
        </w:rPr>
        <w:t>инвесторов для содействия дальнейшему развитию всей номенклатуры услуг, предоставляемых электронными средствами связи, включая Интернет, сотовые линии и д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тендер выставлялись две лицензии для операторов выделенных каналов: местная выделенная телекоммуникационая линия (</w:t>
      </w:r>
      <w:r>
        <w:rPr>
          <w:rFonts w:cs="Arial" w:ascii="Arial" w:hAnsi="Arial"/>
          <w:color w:val="000000"/>
          <w:spacing w:val="6"/>
          <w:sz w:val="18"/>
          <w:szCs w:val="18"/>
          <w:lang w:val="en-US"/>
        </w:rPr>
        <w:t>LL</w:t>
      </w:r>
      <w:r>
        <w:rPr>
          <w:rFonts w:cs="Arial" w:ascii="Arial" w:hAnsi="Arial"/>
          <w:color w:val="000000"/>
          <w:spacing w:val="6"/>
          <w:sz w:val="18"/>
          <w:szCs w:val="18"/>
        </w:rPr>
        <w:t>/</w:t>
      </w:r>
      <w:r>
        <w:rPr>
          <w:rFonts w:cs="Arial" w:ascii="Arial" w:hAnsi="Arial"/>
          <w:color w:val="000000"/>
          <w:spacing w:val="6"/>
          <w:sz w:val="18"/>
          <w:szCs w:val="18"/>
          <w:lang w:val="en-US"/>
        </w:rPr>
        <w:t>Local</w:t>
      </w:r>
      <w:r>
        <w:rPr>
          <w:rFonts w:cs="Arial" w:ascii="Arial" w:hAnsi="Arial"/>
          <w:color w:val="000000"/>
          <w:spacing w:val="6"/>
          <w:sz w:val="18"/>
          <w:szCs w:val="18"/>
        </w:rPr>
        <w:t xml:space="preserve"> </w:t>
      </w:r>
      <w:r>
        <w:rPr>
          <w:rFonts w:cs="Arial" w:ascii="Arial" w:hAnsi="Arial"/>
          <w:color w:val="000000"/>
          <w:spacing w:val="6"/>
          <w:sz w:val="18"/>
          <w:szCs w:val="18"/>
          <w:lang w:val="en-US"/>
        </w:rPr>
        <w:t>loop</w:t>
      </w:r>
      <w:r>
        <w:rPr>
          <w:rFonts w:cs="Arial" w:ascii="Arial" w:hAnsi="Arial"/>
          <w:color w:val="000000"/>
          <w:spacing w:val="6"/>
          <w:sz w:val="18"/>
          <w:szCs w:val="18"/>
        </w:rPr>
        <w:t>), функционирующая в районе действия Пакистанской телекоммуникационной компании, и междугородняя/международная (</w:t>
      </w:r>
      <w:r>
        <w:rPr>
          <w:rFonts w:cs="Arial" w:ascii="Arial" w:hAnsi="Arial"/>
          <w:color w:val="000000"/>
          <w:spacing w:val="6"/>
          <w:sz w:val="18"/>
          <w:szCs w:val="18"/>
          <w:lang w:val="en-US"/>
        </w:rPr>
        <w:t>LDI</w:t>
      </w:r>
      <w:r>
        <w:rPr>
          <w:rFonts w:cs="Arial" w:ascii="Arial" w:hAnsi="Arial"/>
          <w:color w:val="000000"/>
          <w:spacing w:val="6"/>
          <w:sz w:val="18"/>
          <w:szCs w:val="18"/>
        </w:rPr>
        <w:t>/</w:t>
      </w:r>
      <w:r>
        <w:rPr>
          <w:rFonts w:cs="Arial" w:ascii="Arial" w:hAnsi="Arial"/>
          <w:color w:val="000000"/>
          <w:spacing w:val="6"/>
          <w:sz w:val="18"/>
          <w:szCs w:val="18"/>
          <w:lang w:val="en-US"/>
        </w:rPr>
        <w:t>Long</w:t>
      </w:r>
      <w:r>
        <w:rPr>
          <w:rFonts w:cs="Arial" w:ascii="Arial" w:hAnsi="Arial"/>
          <w:color w:val="000000"/>
          <w:spacing w:val="6"/>
          <w:sz w:val="18"/>
          <w:szCs w:val="18"/>
        </w:rPr>
        <w:t>-</w:t>
      </w:r>
      <w:r>
        <w:rPr>
          <w:rFonts w:cs="Arial" w:ascii="Arial" w:hAnsi="Arial"/>
          <w:color w:val="000000"/>
          <w:spacing w:val="6"/>
          <w:sz w:val="18"/>
          <w:szCs w:val="18"/>
          <w:lang w:val="en-US"/>
        </w:rPr>
        <w:t>distance</w:t>
      </w:r>
      <w:r>
        <w:rPr>
          <w:rFonts w:cs="Arial" w:ascii="Arial" w:hAnsi="Arial"/>
          <w:color w:val="000000"/>
          <w:spacing w:val="6"/>
          <w:sz w:val="18"/>
          <w:szCs w:val="18"/>
        </w:rPr>
        <w:t xml:space="preserve"> </w:t>
      </w:r>
      <w:r>
        <w:rPr>
          <w:rFonts w:cs="Arial" w:ascii="Arial" w:hAnsi="Arial"/>
          <w:color w:val="000000"/>
          <w:spacing w:val="6"/>
          <w:sz w:val="18"/>
          <w:szCs w:val="18"/>
          <w:lang w:val="en-US"/>
        </w:rPr>
        <w:t>loop</w:t>
      </w:r>
      <w:r>
        <w:rPr>
          <w:rFonts w:cs="Arial" w:ascii="Arial" w:hAnsi="Arial"/>
          <w:color w:val="000000"/>
          <w:spacing w:val="6"/>
          <w:sz w:val="18"/>
          <w:szCs w:val="18"/>
        </w:rPr>
        <w:t>) выделенная телекоммуникационная ли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литика министерства телекоммуникации и информационных технологий предусматривает свободный вход компании на рынок местной и междугородней/международной связи. Любое лицо, претендующее на получение лицензии, отвечающее требованиям лицензирования, имеет возможность оплатить необходимый налог, оформить соответствующие документы и получить право на участие в тендер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владельцев лицензий на междугороднюю и международную связь налагаются следующие обязатель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 течение первого года получения лицензии развернуть по крайней мере одну станцию из пяти в зоне действия ТКП, а в течение последующих трех лет – во всех тринадцати регионах действия компании;</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владельцам лицензий будет предоставлено право брать в лизинг инфраструктуру у ТКП или иную собственность на коммерческой основе, не ущемляя интересов других владельцев лицензий при получении аналогичного оборудования. Длительный лизинг сроком на 5 лет или более возможен в случае владения собственностью. Лицензия будет обеспечена обязательством по облигациям в сумме 10 млн. долларов, направляемых на строительство инфраструктуры и развертывания базы, которые должны быть представлены в надлежащей форме.</w:t>
      </w:r>
    </w:p>
    <w:p>
      <w:pPr>
        <w:pStyle w:val="Normal"/>
        <w:shd w:fill="FFFFFF" w:val="clear"/>
        <w:autoSpaceDE w:val="false"/>
        <w:ind w:firstLine="425"/>
        <w:jc w:val="both"/>
        <w:rPr/>
      </w:pPr>
      <w:r>
        <w:rPr>
          <w:rFonts w:cs="Arial" w:ascii="Arial" w:hAnsi="Arial"/>
          <w:color w:val="000000"/>
          <w:spacing w:val="6"/>
          <w:sz w:val="18"/>
          <w:szCs w:val="18"/>
        </w:rPr>
        <w:t>Реально на сегодня в Пакистане разработана для каждого сектора хозяйства Программа инвестиций, взаимосвязанная и логически выверенная. Программа широко разрекламирована и организационно проработана. Например, по состоянию на апрель 2004 г. для участия в тендере на получение двух лицензий на мобильную связь в телекоммуникационном секторе Пакистана официально зарегистрированы тридцать три компании, из которых половина представляет местный капитал, остальные – иностранные компании, чей инвестиционный интерес огромен. В официальный лист зарегистрированных компаний включены представители из Норвегии, Турции, Австрии, Саудовской Аравии, стран Юго-Восточной Азии и т.д.</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w:t>
      </w:r>
      <w:r>
        <w:rPr>
          <w:color w:val="000000"/>
          <w:spacing w:val="6"/>
          <w:sz w:val="18"/>
          <w:szCs w:val="18"/>
          <w:lang w:val="en-US"/>
        </w:rPr>
        <w:t> Investments possibilities in Pakistan, Board of investments, September, 2002, Islamabad, Pakistan.</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w:t>
      </w:r>
      <w:r>
        <w:rPr>
          <w:color w:val="000000"/>
          <w:spacing w:val="6"/>
          <w:sz w:val="18"/>
          <w:szCs w:val="18"/>
          <w:lang w:val="en-US"/>
        </w:rPr>
        <w:t> Investments possibilities in Pakistan, Board of investments, September, 2002, Islamabad, Pakistan.</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3</w:t>
      </w:r>
      <w:r>
        <w:rPr>
          <w:color w:val="000000"/>
          <w:spacing w:val="6"/>
          <w:sz w:val="18"/>
          <w:szCs w:val="18"/>
          <w:lang w:val="en-US"/>
        </w:rPr>
        <w:t> Dawn, 25–26.02.2004. &amp; Ministry of Information Technology IT &amp; Telecommunication Division. Government of Pakistan. July 2003.</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4</w:t>
      </w:r>
      <w:r>
        <w:rPr>
          <w:color w:val="000000"/>
          <w:spacing w:val="6"/>
          <w:sz w:val="18"/>
          <w:szCs w:val="18"/>
          <w:lang w:val="en-US"/>
        </w:rPr>
        <w:t> Investments possibilities in Pakistan, Board of investments, September, 2002, Islamabad, Pakistan.</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5</w:t>
      </w:r>
      <w:r>
        <w:rPr>
          <w:color w:val="000000"/>
          <w:spacing w:val="6"/>
          <w:sz w:val="18"/>
          <w:szCs w:val="18"/>
          <w:lang w:val="en-US"/>
        </w:rPr>
        <w:t> Ibid.</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Ibid.</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7</w:t>
      </w:r>
      <w:r>
        <w:rPr>
          <w:color w:val="000000"/>
          <w:spacing w:val="6"/>
          <w:sz w:val="18"/>
          <w:szCs w:val="18"/>
          <w:lang w:val="en-US"/>
        </w:rPr>
        <w:t> Pakistan. Where opportunities never end... IT &amp; Telecom Sector Profile. Investor's Information Guide. Board of Investment., Government of Pakistan. Xxxxx. July, 2003.</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8</w:t>
      </w:r>
      <w:r>
        <w:rPr>
          <w:color w:val="000000"/>
          <w:spacing w:val="6"/>
          <w:sz w:val="18"/>
          <w:szCs w:val="18"/>
          <w:lang w:val="en-US"/>
        </w:rPr>
        <w:t xml:space="preserve"> Ibid, </w:t>
      </w:r>
      <w:r>
        <w:rPr>
          <w:color w:val="000000"/>
          <w:spacing w:val="6"/>
          <w:sz w:val="18"/>
          <w:szCs w:val="18"/>
        </w:rPr>
        <w:t>с</w:t>
      </w:r>
      <w:r>
        <w:rPr>
          <w:color w:val="000000"/>
          <w:spacing w:val="6"/>
          <w:sz w:val="18"/>
          <w:szCs w:val="18"/>
          <w:lang w:val="en-US"/>
        </w:rPr>
        <w:t>. 11.</w:t>
      </w:r>
    </w:p>
    <w:p>
      <w:pPr>
        <w:pStyle w:val="Normal"/>
        <w:shd w:fill="FFFFFF" w:val="clear"/>
        <w:autoSpaceDE w:val="false"/>
        <w:ind w:firstLine="425"/>
        <w:jc w:val="both"/>
        <w:rPr/>
      </w:pPr>
      <w:r>
        <w:rPr>
          <w:color w:val="000000"/>
          <w:spacing w:val="6"/>
          <w:sz w:val="18"/>
          <w:szCs w:val="18"/>
          <w:vertAlign w:val="superscript"/>
          <w:lang w:val="en-US"/>
        </w:rPr>
        <w:t>9</w:t>
      </w:r>
      <w:r>
        <w:rPr>
          <w:color w:val="000000"/>
          <w:spacing w:val="6"/>
          <w:sz w:val="18"/>
          <w:szCs w:val="18"/>
          <w:lang w:val="en-US"/>
        </w:rPr>
        <w:t xml:space="preserve"> Ibid, </w:t>
      </w:r>
      <w:r>
        <w:rPr>
          <w:color w:val="000000"/>
          <w:spacing w:val="6"/>
          <w:sz w:val="18"/>
          <w:szCs w:val="18"/>
        </w:rPr>
        <w:t>с</w:t>
      </w:r>
      <w:r>
        <w:rPr>
          <w:color w:val="000000"/>
          <w:spacing w:val="6"/>
          <w:sz w:val="18"/>
          <w:szCs w:val="18"/>
          <w:lang w:val="en-US"/>
        </w:rPr>
        <w:t>. 9.</w:t>
      </w:r>
    </w:p>
    <w:p>
      <w:pPr>
        <w:pStyle w:val="Normal"/>
        <w:shd w:fill="FFFFFF" w:val="clear"/>
        <w:autoSpaceDE w:val="false"/>
        <w:ind w:firstLine="425"/>
        <w:jc w:val="both"/>
        <w:rPr/>
      </w:pPr>
      <w:r>
        <w:rPr>
          <w:color w:val="000000"/>
          <w:spacing w:val="6"/>
          <w:sz w:val="18"/>
          <w:szCs w:val="18"/>
          <w:vertAlign w:val="superscript"/>
          <w:lang w:val="en-US"/>
        </w:rPr>
        <w:t>10</w:t>
      </w:r>
      <w:r>
        <w:rPr>
          <w:color w:val="000000"/>
          <w:spacing w:val="6"/>
          <w:sz w:val="18"/>
          <w:szCs w:val="18"/>
          <w:lang w:val="en-US"/>
        </w:rPr>
        <w:t xml:space="preserve"> Ibid, </w:t>
      </w:r>
      <w:r>
        <w:rPr>
          <w:color w:val="000000"/>
          <w:spacing w:val="6"/>
          <w:sz w:val="18"/>
          <w:szCs w:val="18"/>
        </w:rPr>
        <w:t>с</w:t>
      </w:r>
      <w:r>
        <w:rPr>
          <w:color w:val="000000"/>
          <w:spacing w:val="6"/>
          <w:sz w:val="18"/>
          <w:szCs w:val="18"/>
          <w:lang w:val="en-US"/>
        </w:rPr>
        <w:t>. 19</w:t>
      </w:r>
    </w:p>
    <w:p>
      <w:pPr>
        <w:pStyle w:val="Normal"/>
        <w:shd w:fill="FFFFFF" w:val="clear"/>
        <w:autoSpaceDE w:val="false"/>
        <w:ind w:firstLine="425"/>
        <w:jc w:val="both"/>
        <w:rPr/>
      </w:pPr>
      <w:r>
        <w:rPr>
          <w:color w:val="000000"/>
          <w:spacing w:val="6"/>
          <w:sz w:val="18"/>
          <w:szCs w:val="18"/>
          <w:vertAlign w:val="superscript"/>
          <w:lang w:val="en-US"/>
        </w:rPr>
        <w:t>1</w:t>
      </w:r>
      <w:r>
        <w:rPr>
          <w:color w:val="000000"/>
          <w:spacing w:val="6"/>
          <w:sz w:val="18"/>
          <w:szCs w:val="18"/>
          <w:vertAlign w:val="superscript"/>
        </w:rPr>
        <w:t>1</w:t>
      </w:r>
      <w:r>
        <w:rPr>
          <w:color w:val="000000"/>
          <w:spacing w:val="6"/>
          <w:sz w:val="18"/>
          <w:szCs w:val="18"/>
          <w:lang w:val="en-US"/>
        </w:rPr>
        <w:t> Pakistan. Where opportunities never end... IT &amp; Telecom Sector Profile. Investor's Information Guide. Board of Investment., Government of Pakistan. Xxxxx. July, 2003.</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2</w:t>
      </w:r>
      <w:r>
        <w:rPr>
          <w:color w:val="000000"/>
          <w:spacing w:val="6"/>
          <w:sz w:val="18"/>
          <w:szCs w:val="18"/>
          <w:lang w:val="en-US"/>
        </w:rPr>
        <w:t> Ibid.</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3</w:t>
      </w:r>
      <w:r>
        <w:rPr>
          <w:color w:val="000000"/>
          <w:spacing w:val="6"/>
          <w:sz w:val="18"/>
          <w:szCs w:val="18"/>
          <w:lang w:val="en-US"/>
        </w:rPr>
        <w:t> Ibid.</w:t>
      </w:r>
    </w:p>
    <w:p>
      <w:pPr>
        <w:pStyle w:val="Normal"/>
        <w:shd w:fill="FFFFFF" w:val="clear"/>
        <w:autoSpaceDE w:val="false"/>
        <w:ind w:firstLine="425"/>
        <w:jc w:val="both"/>
        <w:rPr>
          <w:spacing w:val="6"/>
          <w:sz w:val="18"/>
          <w:szCs w:val="18"/>
        </w:rPr>
      </w:pPr>
      <w:r>
        <w:rPr>
          <w:color w:val="000000"/>
          <w:spacing w:val="6"/>
          <w:sz w:val="18"/>
          <w:szCs w:val="18"/>
          <w:vertAlign w:val="superscript"/>
          <w:lang w:val="en-US"/>
        </w:rPr>
        <w:t>14</w:t>
      </w:r>
      <w:r>
        <w:rPr>
          <w:color w:val="000000"/>
          <w:spacing w:val="6"/>
          <w:sz w:val="18"/>
          <w:szCs w:val="18"/>
          <w:lang w:val="en-US"/>
        </w:rPr>
        <w:t> De-Regulation Policy for the Telecomunication Sector. Board of Investment. Government of Pakistan. July</w:t>
      </w:r>
      <w:r>
        <w:rPr>
          <w:color w:val="000000"/>
          <w:spacing w:val="6"/>
          <w:sz w:val="18"/>
          <w:szCs w:val="18"/>
        </w:rPr>
        <w:t xml:space="preserve"> 2003.</w:t>
      </w:r>
      <w:r>
        <w:br w:type="page"/>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right"/>
        <w:rPr>
          <w:rFonts w:ascii="Arial" w:hAnsi="Arial" w:cs="Arial"/>
          <w:spacing w:val="6"/>
          <w:sz w:val="18"/>
          <w:szCs w:val="18"/>
          <w:lang w:val="en-US"/>
        </w:rPr>
      </w:pPr>
      <w:r>
        <w:rPr>
          <w:rFonts w:cs="Arial" w:ascii="Arial" w:hAnsi="Arial"/>
          <w:b/>
          <w:bCs/>
          <w:color w:val="000000"/>
          <w:spacing w:val="6"/>
          <w:sz w:val="18"/>
          <w:szCs w:val="18"/>
        </w:rPr>
        <w:t>А</w:t>
      </w:r>
      <w:r>
        <w:rPr>
          <w:rFonts w:cs="Arial" w:ascii="Arial" w:hAnsi="Arial"/>
          <w:b/>
          <w:bCs/>
          <w:color w:val="000000"/>
          <w:spacing w:val="6"/>
          <w:sz w:val="18"/>
          <w:szCs w:val="18"/>
          <w:lang w:val="en-US"/>
        </w:rPr>
        <w:t>.</w:t>
      </w:r>
      <w:r>
        <w:rPr>
          <w:rFonts w:cs="Arial" w:ascii="Arial" w:hAnsi="Arial"/>
          <w:b/>
          <w:bCs/>
          <w:color w:val="000000"/>
          <w:spacing w:val="6"/>
          <w:sz w:val="18"/>
          <w:szCs w:val="18"/>
        </w:rPr>
        <w:t>А</w:t>
      </w:r>
      <w:r>
        <w:rPr>
          <w:rFonts w:cs="Arial" w:ascii="Arial" w:hAnsi="Arial"/>
          <w:b/>
          <w:bCs/>
          <w:color w:val="000000"/>
          <w:spacing w:val="6"/>
          <w:sz w:val="18"/>
          <w:szCs w:val="18"/>
          <w:lang w:val="en-US"/>
        </w:rPr>
        <w:t>.</w:t>
      </w:r>
      <w:r>
        <w:rPr>
          <w:rFonts w:cs="Arial" w:ascii="Arial" w:hAnsi="Arial"/>
          <w:b/>
          <w:bCs/>
          <w:color w:val="000000"/>
          <w:spacing w:val="6"/>
          <w:sz w:val="18"/>
          <w:szCs w:val="18"/>
        </w:rPr>
        <w:t>Волович</w:t>
      </w:r>
    </w:p>
    <w:p>
      <w:pPr>
        <w:pStyle w:val="Normal"/>
        <w:shd w:fill="FFFFFF" w:val="clear"/>
        <w:autoSpaceDE w:val="false"/>
        <w:ind w:firstLine="425"/>
        <w:jc w:val="both"/>
        <w:rPr>
          <w:rFonts w:ascii="Arial" w:hAnsi="Arial" w:cs="Arial"/>
          <w:b/>
          <w:b/>
          <w:bCs/>
          <w:color w:val="000000"/>
          <w:spacing w:val="6"/>
          <w:sz w:val="18"/>
          <w:szCs w:val="18"/>
          <w:lang w:val="en-US"/>
        </w:rPr>
      </w:pPr>
      <w:r>
        <w:rPr>
          <w:rFonts w:cs="Arial" w:ascii="Arial" w:hAnsi="Arial"/>
          <w:b/>
          <w:bCs/>
          <w:color w:val="000000"/>
          <w:spacing w:val="6"/>
          <w:sz w:val="18"/>
          <w:szCs w:val="18"/>
          <w:lang w:val="en-US"/>
        </w:rPr>
      </w:r>
    </w:p>
    <w:p>
      <w:pPr>
        <w:pStyle w:val="Normal"/>
        <w:shd w:fill="FFFFFF" w:val="clear"/>
        <w:autoSpaceDE w:val="false"/>
        <w:ind w:firstLine="425"/>
        <w:jc w:val="both"/>
        <w:rPr>
          <w:rFonts w:ascii="Arial" w:hAnsi="Arial" w:cs="Arial"/>
          <w:b/>
          <w:b/>
          <w:bCs/>
          <w:color w:val="000000"/>
          <w:spacing w:val="6"/>
          <w:sz w:val="18"/>
          <w:szCs w:val="18"/>
          <w:lang w:val="en-US"/>
        </w:rPr>
      </w:pPr>
      <w:r>
        <w:rPr>
          <w:rFonts w:cs="Arial" w:ascii="Arial" w:hAnsi="Arial"/>
          <w:b/>
          <w:bCs/>
          <w:color w:val="000000"/>
          <w:spacing w:val="6"/>
          <w:sz w:val="18"/>
          <w:szCs w:val="18"/>
          <w:lang w:val="en-US"/>
        </w:rPr>
      </w:r>
    </w:p>
    <w:p>
      <w:pPr>
        <w:pStyle w:val="Normal"/>
        <w:shd w:fill="FFFFFF" w:val="clear"/>
        <w:autoSpaceDE w:val="false"/>
        <w:jc w:val="center"/>
        <w:rPr/>
      </w:pPr>
      <w:r>
        <w:rPr>
          <w:rFonts w:cs="Arial" w:ascii="Arial" w:hAnsi="Arial"/>
          <w:bCs/>
          <w:color w:val="000000"/>
          <w:spacing w:val="6"/>
          <w:sz w:val="18"/>
          <w:szCs w:val="18"/>
        </w:rPr>
        <w:t>О РАЗДЕЛИТЕЛЬНОЙ СТЕНЕ МЕЖДУ ИЗРАИЛЕМ</w:t>
        <w:br/>
        <w:t>И ПАЛЕСТИНСКИМИ ТЕРРИТОРИЯМИ</w:t>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истории арабо-израильского конфликта было все – целый ряд войн, бесконечные террористические акции, палестинские «интифады», последняя из которых длится уже три с половиной года и унесла жизни 900 израильтян и 2850 палестинцев (по состоянию на средину февраля 2004 г.)</w:t>
      </w:r>
      <w:r>
        <w:rPr>
          <w:rFonts w:cs="Arial" w:ascii="Arial" w:hAnsi="Arial"/>
          <w:color w:val="000000"/>
          <w:spacing w:val="6"/>
          <w:sz w:val="18"/>
          <w:szCs w:val="18"/>
          <w:vertAlign w:val="superscript"/>
        </w:rPr>
        <w:t>1</w:t>
      </w:r>
      <w:r>
        <w:rPr>
          <w:rFonts w:cs="Arial" w:ascii="Arial" w:hAnsi="Arial"/>
          <w:color w:val="000000"/>
          <w:spacing w:val="6"/>
          <w:sz w:val="18"/>
          <w:szCs w:val="18"/>
        </w:rPr>
        <w:t>. Однако похоже, впервые в истории израильско-палестинского противостояния конфликт между евреями и арабами стал предметом рассмотрения в Международном суде ООН в Гааге, который состоялся 23–25 февраля 2004 го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2 октября 2003 г. ГА ООН на своей 10-й чрезвычайной специальной сессии одобрила резолюцию, требующую от Израиля «прекратить строительство и демонтировать «стену безопасности» на оккупированной палестинской территории». (10-я чрезвычайная специальная сессия ГА ООН, на которой обсуждаются «незаконные действия Израиля в оккупированном Восточном Иерусалиме и на остальной палестинской территории», продолжается с перерывами с апреля 1997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та резолюция была принята после того, как за неделю до этого США наложили вето на резолюцию СБ ООН, в которой предлагалось осудить строительство Израилем заградительной стены. Как известно, в Генассамблее право вето не действует. В отличие от резолюций СБ ООН резолюции ГА ООН не являются обязательными, однако они отражают отношение мировой общественности к тому или иному международному событию. За резолюцию проголосовали 144 члена ООН, против – 4 (США, Израиль, Маршалловы острова и Микронезия), 12 стран воздержались. Документ был внесен на рассмотрение Генассамблеи по инициативе арабских стран, Движения неприсоединения и Евросоюза. Под давлением стран ЕС был добавлен пункт о необходимости рассмотрения законности строительства стены в Международном суде в Гааг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лава израильской делегации в ООН Д.Гиллерман назвал голосование «унизительным фарсом», «плохой услугой ООН и делу мира». Представитель США в ООН Дж.Каннингэм назвал эту резолюцию односторонней и заявил, что США поддержат резолюцию подобного рода лишь в том случае, если в ней «будет учитываться сложная ситуация в сфере безопасности и прозвучит осуждение совершаемых террористами взрывов и тех групп, которые их организуют». Постоянный представитель РФ в ООН С.Лавров заявил, что Россия «решительно выступает против односторонних действий на палестинских территориях, включая сооружение так называемой разделительной стены»</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8 декабря 2003 г. ГА ООН обратилась в Международный суд в Гааге с просьбой рассмотреть этот вопрос и дать соответствующее юридическое заключение. Резолюцию ГА ООН о передаче этого вопроса в суд поддержали 90 стран мира, 8 стран проголосовали против, а 74 страны, в частности, члены ЕС и Россия, воздержались. Главные претензии Генассамблеи сводились к тому, что линия строящейся стены не совпадает с так называемой зеленой линией (израильской границей до Шестидневной войны 1967 г.) и фактически аннексирует палестинские земли, включая территорию Восточного Иерусалима. В ответ на эти обвинения премьер-министр Израиля А.Шарон заявил, что «стену построил террор» и что защитная стена – это временный шаг, на который Израиль пошел ради предотвращения террористических нападений на период до полного политического урегулирования израильско-палестинского конфликта</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Шарон считает, что глава ПНА Я.Арафат использует интифаду в качестве инструмента давления для возобновления политических переговоров. Поэтому в соответствии с планом А.Шарона стена безопасности по ее завершении нейтрализует эту стратегию Арафата. А.Шарон не считает разделительную стену окончательной границей. По его замыслу, будущая политическая граница с палестинскими частями Западного берега не обязательно должна совпадать с траекторией стены. Другими словами, А.Шарон дает понять, что к границам 1967 г. не может быть возврата</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та позиция правительства А.Шарона недавно получила поддержку в Кнессете. 30 июля 2003 г. по инициативе депутата Г.Саара, Кнессет принял решение, в соответствии с которым Израиль не должен возвращаться к границам 1967 г. Это решение было дополнительным аргументом в пользу того, чтобы разделительная стена не проходила вдоль «зеленой линии». Хотя это решение Кнессета имеет лишь декларативный характер и юридически ни к чему правительство не обязывает, следует иметь в виду, что, за небольшим исключением, большинство министров израильского правительства является одновременно и депутатами парламента. Таким образом, официальная позиция Израиля состоит в том, что «зеленая линия» не имеет никакого</w:t>
      </w:r>
      <w:r>
        <w:rPr>
          <w:rFonts w:cs="Arial" w:ascii="Arial" w:hAnsi="Arial"/>
          <w:spacing w:val="6"/>
          <w:sz w:val="18"/>
          <w:szCs w:val="18"/>
        </w:rPr>
        <w:t xml:space="preserve"> </w:t>
      </w:r>
      <w:r>
        <w:rPr>
          <w:rFonts w:cs="Arial" w:ascii="Arial" w:hAnsi="Arial"/>
          <w:color w:val="000000"/>
          <w:spacing w:val="6"/>
          <w:sz w:val="18"/>
          <w:szCs w:val="18"/>
        </w:rPr>
        <w:t>юридического статуса и поэтому требования о соответствии между ней и линией защитной стены лишены юридических оснований</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которые израильские исследователи вообще утверждают, что на сегодня не существует юридически обязательного документа международного уровня, определяющего суверенные права на земли Западного берега (Иудеи и Самарии). При этом указывается, что единственный документ по Палестине – это Мандат Лиги Наций о Палестине от 1922 года, в соответствии с которым район, именуемый в наши дни Западным берегом, должен принадлежать будущему еврейскому государству. Утверждается также, что резолюция ГА ООН от 1947 г. о разделе Палестины, содержащая призыв создать на Западном береге палестинское государство, не является документом обязательной силы. Что касается резолюции СБ ООН 242 от 1967 г., в соответствии с которой от Израиля требуется вывести войска с территорий, оккупированных в ходе Шестидневной войны, то в ней не упоминается – кто вправе владеть частью территории Западного берега, с которой Израиль должен вывести войска</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единенные Штаты и члены ЕС отказались присутствовать на слушаниях, считая что Международный суд не имеет полномочий издавать постановление по вопросу, который следует урегулировать путем переговоров между двумя сторонами. Израиль также отказался выступать перед судом. Правительство А.Шарона решило бойкотировать слушание в Гааге. Вместе с тем министр юстиции Израиля Т.Лапид заявил публично о своем несогласии с этим решением израильского правительства</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23 февраля 2004 г. пятнадцать судей Международного суда услышали мнение лишь одной стороны – палестинской и арабской. Первое заседание суда открылось выступлением главы делегации Палестинской Национальной Администрации, посла Палестины в ООН </w:t>
      </w:r>
      <w:r>
        <w:rPr>
          <w:rFonts w:cs="Arial" w:ascii="Arial" w:hAnsi="Arial"/>
          <w:color w:val="000000"/>
          <w:spacing w:val="6"/>
          <w:sz w:val="18"/>
          <w:szCs w:val="18"/>
          <w:lang w:val="en-US"/>
        </w:rPr>
        <w:t>H</w:t>
      </w:r>
      <w:r>
        <w:rPr>
          <w:rFonts w:cs="Arial" w:ascii="Arial" w:hAnsi="Arial"/>
          <w:color w:val="000000"/>
          <w:spacing w:val="6"/>
          <w:sz w:val="18"/>
          <w:szCs w:val="18"/>
        </w:rPr>
        <w:t>.аль-Кидвы, который фактически призвал международное содружество наложить санкции на Израиль. Н.аль-Кидва заявил, что строительство стены «закрепляет оккупацию и создает угрозу мирному решению израильско-палестинского конфликта». Генеральный секретарь Лиги Арабских Государств А.Муса в своем выступлении отметил, что «строительство стены, в результате которого палестинцы потеряют 40% территории Западного берега, является беспрецедентным нарушением общепризнанных правовых норм»</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алестинцы считают, что возведение разделительной стены символизирует «чужеродность сионистского образования на Ближнем Востоке» и, соответственно, неспособность израильтян интегрироваться в этот регион. По мнению представителей палестинского правительства, Израиль решил бойкотировать Международный суд потому, что «не сможет отстоять свою позицию, которая является ни чем иным, как проявлением расизма». По словам представителя палестинского руководства С.Эриката, разделительная стена – это умышленная попытка израильского правительства саботировать план Буша по созданию</w:t>
      </w:r>
      <w:r>
        <w:rPr>
          <w:rFonts w:cs="Arial" w:ascii="Arial" w:hAnsi="Arial"/>
          <w:spacing w:val="6"/>
          <w:sz w:val="18"/>
          <w:szCs w:val="18"/>
        </w:rPr>
        <w:t xml:space="preserve"> </w:t>
      </w:r>
      <w:r>
        <w:rPr>
          <w:rFonts w:cs="Arial" w:ascii="Arial" w:hAnsi="Arial"/>
          <w:color w:val="000000"/>
          <w:spacing w:val="6"/>
          <w:sz w:val="18"/>
          <w:szCs w:val="18"/>
        </w:rPr>
        <w:t>палестинского государства, подорвать мирный процесс и уничтожить «дорожную карту»</w:t>
      </w:r>
      <w:r>
        <w:rPr>
          <w:rFonts w:cs="Arial" w:ascii="Arial" w:hAnsi="Arial"/>
          <w:color w:val="000000"/>
          <w:spacing w:val="6"/>
          <w:sz w:val="18"/>
          <w:szCs w:val="18"/>
          <w:vertAlign w:val="superscript"/>
        </w:rPr>
        <w:t>9</w:t>
      </w:r>
      <w:r>
        <w:rPr>
          <w:rFonts w:cs="Arial" w:ascii="Arial" w:hAnsi="Arial"/>
          <w:color w:val="000000"/>
          <w:spacing w:val="6"/>
          <w:sz w:val="18"/>
          <w:szCs w:val="18"/>
        </w:rPr>
        <w:t>. Палестинцы заявляют, что они не возражают против строительства Израилем разделительной стены вдоль «зеленой линии» или на израильской территории</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того, утверждают палестинцы, если Израиль продолжит осуществлять свои планы по возведению стены, то руководство ПНА рассмотрит возможность провозглашения независимости Палестины. Однако трудно представить, как будет выглядеть такое «лоскутное государство», созданное на изолированных палестинских территориях Западного берега, перемежающихся с еврейскими поселениями. (На Западном береге расположены 75 израильских поселений, в которых живет около 300 тыс. израильтя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тказавшись от участия в слушаниях, израильское правительство тем не менее представило 30 января 2004 г. Международному суду меморандум относительно «стены безопасности» на 150 страницах. В меморандуме, в частности, отмечается, что Международный суд не имеет достаточных оснований рассматривать вопрос строительства «стены безопасности», которая «сооружается для борьбы с терроризмом, что согласовывается с правом Израиля на самооборону». В документе также говорится, что некоторые ведущие страны мира – США, Великобритания, Германия, Канада, Австралия также считают, что Международный суд не имеет права рассматривать этот вопрос, поскольку он-де является сугубо политическим. Можно было бы согласиться с этим утверждением. Однако некоторые заявления западноевропейских лидеров ставят его под сомнение. Например, президент Франции Ж.Ширак в интервью израильской газете «Едиот Ахранот» однозначно осудил строительство Израилем «стены безопасности» на Западном береге, назвав его «незаконным и таким, что уменьшает шансы на мирное урегулирование конфликта». Строительство «стены безопасности» не отвечает международным законам, подчеркнул Ж.Ширак</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меморандуме шведского правительства, направленном в Международный суд, также отмечается, что строительство стены является нарушением ряда международных законов, в частности, Женевской конвенции 1947 г., Швеция призвала Израиль возместить материальные убытки тех палестинцев, чьи дома были и будут разрушены в процессе строительства стены</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 время турне в середине февраля 2004 г. премьер-министра ПНА А.Куреи по европейским странам с целью получить моральную поддержку палестинской позиции в вопросе о строительстве «стены безопасности» ни один руководитель европейских государств не выразил своего одобрения действиям Тель-Авива</w:t>
      </w:r>
      <w:r>
        <w:rPr>
          <w:rFonts w:cs="Arial" w:ascii="Arial" w:hAnsi="Arial"/>
          <w:color w:val="000000"/>
          <w:spacing w:val="6"/>
          <w:sz w:val="18"/>
          <w:szCs w:val="18"/>
          <w:vertAlign w:val="superscript"/>
        </w:rPr>
        <w:t>13</w:t>
      </w:r>
      <w:r>
        <w:rPr>
          <w:rFonts w:cs="Arial" w:ascii="Arial" w:hAnsi="Arial"/>
          <w:color w:val="000000"/>
          <w:spacing w:val="6"/>
          <w:sz w:val="18"/>
          <w:szCs w:val="18"/>
        </w:rPr>
        <w:t xml:space="preserve">. Так, глава католической церкви папа Иоанн Павел </w:t>
      </w:r>
      <w:r>
        <w:rPr>
          <w:rFonts w:cs="Arial" w:ascii="Arial" w:hAnsi="Arial"/>
          <w:color w:val="000000"/>
          <w:spacing w:val="6"/>
          <w:sz w:val="18"/>
          <w:szCs w:val="18"/>
          <w:lang w:val="en-US"/>
        </w:rPr>
        <w:t>II</w:t>
      </w:r>
      <w:r>
        <w:rPr>
          <w:rFonts w:cs="Arial" w:ascii="Arial" w:hAnsi="Arial"/>
          <w:color w:val="000000"/>
          <w:spacing w:val="6"/>
          <w:sz w:val="18"/>
          <w:szCs w:val="18"/>
        </w:rPr>
        <w:t xml:space="preserve"> заявил, что «взаимопонимание на святой земле нуждается в прощении, а не мести, мостах, а не стенах»</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протяжении последних месяцев высокопоставленные представители ЕС неоднократно отмечали, что строительство разделительной стены на Западном береге представляет собою «главное препятствие» на пути мирного урегулирования. Верховный представитель ЕС по вопросам внешней политики Х.Солана заявил, что строительство «стены безопасности» и экспроприация палестинских владений под ее строительство на Западном береге «не соответствуют нормам международного права»</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день начала слушаний в Международном суде некоторые министры иностранных дел ЕС на своем очередном месячном совещании в Брюсселе осудили «незаконную» израильскую акцию, отмечая, что она будет «контрпроизводительной для ближневосточного мирного процесса». Так, министр иностранных дел Великобритании Дж.Стро отметил: «Мы считаем стену незаконной, поскольку она далеко отклоняется от «зеленой линии» и строится на палестинской территории». Вместе с тем, напомнив, что ЕС, Россия и США не поддержали резолюцию ГА ООН о рассмотрении вопроса легитимности строительства Израилем «стены безопасности» в Международном суде, Дж.Стро отметил, что решение этого суда может иметь смысл лишь в случае, если обе стороны конфликта принимают его юрисдикцию. Строительство стены осудила также министр иностранных дел Испании А.Паласио. В частности, она отметила, что «каждое правительство должно заботиться о защите своего населения от террористов, однако это должно осуществляться в рамках закона»</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 время встречи министра иностранных дел Израиля С.Шалома 28 февраля 2004 г. в Дублине с министром иностранных дел Ирландии (в то время Ирландия председательствовала в ЕС) Б.Коэном обсуждались требования ЕС относительно разъединительной стены, которые включали пять пунк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лан строительства стены должен быть согласован с «дорожной карт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азъединение не должно воспрепятствовать реализации идеи о двух государств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едопустимо эвакуировать израильские поселения в секторе Газа за счет их расширения на Западном берег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азъединение должно происходить по согласованию с палестинц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Израиль должен восстановить инфраструктуру в секторе Газа после эвакуации оттуда еврейских посел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Шалом негативно отреагировал на предложение своего ирландского коллеги ввести международные силы в районы сектора Газы, которые будут оставлять израильтяне. По мнению С.Шалома, это могло бы привести лишь к «интернационализации проблемы и помешало бы израильтянам преследовать террористов»</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ногие международные гуманитарные и правозащитные организации осуждают возведение защитной стены на палестинских территориях. За неделю до начала слушаний в Международном суде в Гааге о легитимности израильской разделительной стены Международный Комитет Красного Креста (МККК) обратился к Израилю с призывом «не планировать и не возводить разделительный барьер на оккупированных</w:t>
      </w:r>
      <w:r>
        <w:rPr>
          <w:rFonts w:cs="Arial" w:ascii="Arial" w:hAnsi="Arial"/>
          <w:spacing w:val="6"/>
          <w:sz w:val="18"/>
          <w:szCs w:val="18"/>
        </w:rPr>
        <w:t xml:space="preserve"> </w:t>
      </w:r>
      <w:r>
        <w:rPr>
          <w:rFonts w:cs="Arial" w:ascii="Arial" w:hAnsi="Arial"/>
          <w:color w:val="000000"/>
          <w:spacing w:val="6"/>
          <w:sz w:val="18"/>
          <w:szCs w:val="18"/>
        </w:rPr>
        <w:t>территориях». Осуждая нападения на израильское гражданское население, МККК вместе с тем категорически заявляет, что возведение разделительной стены внутри Западного берега не соответствует международному гуманитарному праву. В заявлении МККК говорится, что «разделительный барьер лишает тысячи палестинских жителей средств к существованию, доступа к источникам воды, к учреждениям здравоохранения и образования»</w:t>
      </w:r>
      <w:r>
        <w:rPr>
          <w:rFonts w:cs="Arial" w:ascii="Arial" w:hAnsi="Arial"/>
          <w:color w:val="000000"/>
          <w:spacing w:val="6"/>
          <w:sz w:val="18"/>
          <w:szCs w:val="18"/>
          <w:vertAlign w:val="superscript"/>
        </w:rPr>
        <w:t>18</w:t>
      </w:r>
      <w:r>
        <w:rPr>
          <w:rFonts w:cs="Arial" w:ascii="Arial" w:hAnsi="Arial"/>
          <w:color w:val="000000"/>
          <w:spacing w:val="6"/>
          <w:sz w:val="18"/>
          <w:szCs w:val="18"/>
        </w:rPr>
        <w:t>. В выводах всемирной неправительственной правозащитной организации «</w:t>
      </w:r>
      <w:r>
        <w:rPr>
          <w:rFonts w:cs="Arial" w:ascii="Arial" w:hAnsi="Arial"/>
          <w:color w:val="000000"/>
          <w:spacing w:val="6"/>
          <w:sz w:val="18"/>
          <w:szCs w:val="18"/>
          <w:lang w:val="en-US"/>
        </w:rPr>
        <w:t>Human</w:t>
      </w:r>
      <w:r>
        <w:rPr>
          <w:rFonts w:cs="Arial" w:ascii="Arial" w:hAnsi="Arial"/>
          <w:color w:val="000000"/>
          <w:spacing w:val="6"/>
          <w:sz w:val="18"/>
          <w:szCs w:val="18"/>
        </w:rPr>
        <w:t xml:space="preserve"> </w:t>
      </w:r>
      <w:r>
        <w:rPr>
          <w:rFonts w:cs="Arial" w:ascii="Arial" w:hAnsi="Arial"/>
          <w:color w:val="000000"/>
          <w:spacing w:val="6"/>
          <w:sz w:val="18"/>
          <w:szCs w:val="18"/>
          <w:lang w:val="en-US"/>
        </w:rPr>
        <w:t>Rights</w:t>
      </w:r>
      <w:r>
        <w:rPr>
          <w:rFonts w:cs="Arial" w:ascii="Arial" w:hAnsi="Arial"/>
          <w:color w:val="000000"/>
          <w:spacing w:val="6"/>
          <w:sz w:val="18"/>
          <w:szCs w:val="18"/>
        </w:rPr>
        <w:t xml:space="preserve"> </w:t>
      </w:r>
      <w:r>
        <w:rPr>
          <w:rFonts w:cs="Arial" w:ascii="Arial" w:hAnsi="Arial"/>
          <w:color w:val="000000"/>
          <w:spacing w:val="6"/>
          <w:sz w:val="18"/>
          <w:szCs w:val="18"/>
          <w:lang w:val="en-US"/>
        </w:rPr>
        <w:t>Watch</w:t>
      </w:r>
      <w:r>
        <w:rPr>
          <w:rFonts w:cs="Arial" w:ascii="Arial" w:hAnsi="Arial"/>
          <w:color w:val="000000"/>
          <w:spacing w:val="6"/>
          <w:sz w:val="18"/>
          <w:szCs w:val="18"/>
        </w:rPr>
        <w:t>», в частности, отмечается, что «разделительная стена на Западном береге представляет собой серьезное нарушение прав человека и международного гуманитарного законодательства»</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докладе организации Международная амнистия, озаглавленном «Израиль и оккупированные территории: выживание в осаде», говорится, что 60% из 3,5 млн. палестинцев живут за чертой бедности, получая около двух долларов в день. В докладе также говорится, что строительство стены может привести к негативным социальным и экономическим последствиям для 200 тыс. палестинцев</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деи отгородиться от арабов приходили в голову многим лидерам сионизма и руководителям еврейского государства. Т.Герцль мечтал о еврейском государстве как о «заградительном вале против Азии»; Д.Бен Гурион планировал создание «живой стены» вдоль израильских границ; З.Жаботинский предлагал построить «железную стену» против арабов</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троящаяся ныне разделительная стена в истории Израиля не является первой. Подобная стена была построена во времена Британского мандата в 30-х годах с целью воспрепятствовать просачиванию палестинских отрядов в северной части Палестины во времена арабского восстания 1936 г. Трехметровая изгородь была протянута от поселения Рош Ха-Никра к кибуцу Манара и далее по направлению к долине реки Иордан. Подразделения английских войск и полиции патрулировали изгородь днем и ночью. Вскоре после подавления арабского восстания в 1939 г. изгородь была демонтирована</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израильских источниках отмечается, что идея сооружения нынешней стены принадлежит партии Труда («Авода»), в частности, бывшему министру обороны Израиля Б.Бен-Элиэзеру. Нынешний министр обороны Израиля Ш.Мофаз в своем выступлении 10 февраля 2004 года перед высшим командным составом партии заявил, что строительство «стены безопасности» будет продолжено на палестинской территории, поскольку, по его мнению, палестинское руководство не выявляет готовности реализовать «дорожную карту»</w:t>
      </w:r>
      <w:r>
        <w:rPr>
          <w:rFonts w:cs="Arial" w:ascii="Arial" w:hAnsi="Arial"/>
          <w:color w:val="000000"/>
          <w:spacing w:val="6"/>
          <w:sz w:val="18"/>
          <w:szCs w:val="18"/>
          <w:vertAlign w:val="superscript"/>
        </w:rPr>
        <w:t>2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ывший премьер-министр Э.Барак также гордится тем, что является «идеологическим отцом» стены. После того, как Э.Барак пришел к выводу в Кэмп-Дэвиде, что у него «нет партнера на переговорах», он предложил осуществить разъединение с большинством палестинских территорий, а также присоединить к Израилю еврейские</w:t>
      </w:r>
      <w:r>
        <w:rPr>
          <w:rFonts w:cs="Arial" w:ascii="Arial" w:hAnsi="Arial"/>
          <w:spacing w:val="6"/>
          <w:sz w:val="18"/>
          <w:szCs w:val="18"/>
        </w:rPr>
        <w:t xml:space="preserve"> </w:t>
      </w:r>
      <w:r>
        <w:rPr>
          <w:rFonts w:cs="Arial" w:ascii="Arial" w:hAnsi="Arial"/>
          <w:color w:val="000000"/>
          <w:spacing w:val="6"/>
          <w:sz w:val="18"/>
          <w:szCs w:val="18"/>
        </w:rPr>
        <w:t>поселения на палестинских территориях, надеясь, что после этого палестинцы «станут более покладистыми на переговорах»</w:t>
      </w:r>
      <w:r>
        <w:rPr>
          <w:rFonts w:cs="Arial" w:ascii="Arial" w:hAnsi="Arial"/>
          <w:color w:val="000000"/>
          <w:spacing w:val="6"/>
          <w:sz w:val="18"/>
          <w:szCs w:val="18"/>
          <w:vertAlign w:val="superscript"/>
        </w:rPr>
        <w:t>2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дею строительства разделительной стены на Западном береге поддерживали многочисленные политики из левых партий «Авода» и МЕРЕЦ. А.Мицна стал кандидатом от партии «Авода» на выборах премьер-министра. Он поддерживал строительство стены безопасности и одностороннее отступление Израиля с Западного берега и из сектора Газы, однако потерпел сокрушительное поражение перед «бульдозером» А.Шароном. Однако в последнее время левые заняли диаметрально противоположную позицию по отношению к стене, называя ее «стеной апартеида». Когда в июне 2002 г. сооружение разделительной стены было официально одобрено кабинетом А.Шарона, Ш.Перес был единственным, кто проголосовал против. Вместе с левыми Ш.Перес выступил за то, чтобы построить стену вдоль «зеленой линии»</w:t>
      </w:r>
      <w:r>
        <w:rPr>
          <w:rFonts w:cs="Arial" w:ascii="Arial" w:hAnsi="Arial"/>
          <w:color w:val="000000"/>
          <w:spacing w:val="6"/>
          <w:sz w:val="18"/>
          <w:szCs w:val="18"/>
          <w:vertAlign w:val="superscript"/>
        </w:rPr>
        <w:t>2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 перипетиях политической борьбы в Израиле вокруг разделительной стены довольно точно заметил израильский аналитик А.Лихтикман: «Фронт идейных противников и сторонников стены качественно менялся в последние годы, в зависимости от того, кто выступал за ее возведение, и кто, наоборот, доказывал абсурдность и заведомую неэффективность заборостроительства. Когда «отгородиться» бетоном от террора предлагал А.Мицна, левые были за, а правые – против. Но стоило вдруг А.Шарону изменить свои взгляды, как лагеря с готовностью поменялись местами и аргументами. С той поправкой, что в свое время правые опасались создания гетто для евреев, а теперь левые – для арабов»</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рвоначально крайне скептически относясь к практической пользе стены и ее способности удержать палестинцев от террористических актов, А.Шарон тем не менее со временем пришел к убеждению, что разделительная стена может стать элементом укрепления безопасности Израиля</w:t>
      </w:r>
      <w:r>
        <w:rPr>
          <w:rFonts w:cs="Arial" w:ascii="Arial" w:hAnsi="Arial"/>
          <w:color w:val="000000"/>
          <w:spacing w:val="6"/>
          <w:sz w:val="18"/>
          <w:szCs w:val="18"/>
          <w:vertAlign w:val="superscript"/>
        </w:rPr>
        <w:t>2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троительство «стены безопасности» началось в апреле 2002 г. Этим вопросом занимается Комитет по строительству защитной стены, который возглавляет генерал У.Даян, прежний председатель Совета национальной безопасности. В инженерном отношении стена представляет собой сложное фортификационное сооружение. На некоторых участках ее ширина составляет 60–70 метров. За колючей проволокой проходит ров, за ним – стена высотой шесть – восемь метров, оснащенная электронной системой сигнализации; за стеной – асфальтовая дорога, потом – опять колючая проволока. По обе стороны стены находится следовая полоса, чтобы опознать следы потенциальных перебежчиков. Наконец, вся система оснащена смотровыми вышками, телекамерами, термодатчиками и сенсорными детекторами. Телекамеры рассчитаны на удаленный обзор</w:t>
      </w:r>
      <w:r>
        <w:rPr>
          <w:rFonts w:cs="Arial" w:ascii="Arial" w:hAnsi="Arial"/>
          <w:color w:val="000000"/>
          <w:spacing w:val="6"/>
          <w:sz w:val="18"/>
          <w:szCs w:val="18"/>
          <w:vertAlign w:val="superscript"/>
        </w:rPr>
        <w:t>2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странство между стеной и «зеленой линией» объявлено «запретной зоной», хотя на ней находятся многие палестинские населенные пункты. Сооружение стены обойдется израильской казне в 1,4 млрд. долл. Вся длина стены будет составлять около 650–700 км</w:t>
      </w:r>
      <w:r>
        <w:rPr>
          <w:rFonts w:cs="Arial" w:ascii="Arial" w:hAnsi="Arial"/>
          <w:color w:val="000000"/>
          <w:spacing w:val="6"/>
          <w:sz w:val="18"/>
          <w:szCs w:val="18"/>
          <w:vertAlign w:val="superscript"/>
        </w:rPr>
        <w:t>29</w:t>
      </w:r>
      <w:r>
        <w:rPr>
          <w:rFonts w:cs="Arial" w:ascii="Arial" w:hAnsi="Arial"/>
          <w:color w:val="000000"/>
          <w:spacing w:val="6"/>
          <w:sz w:val="18"/>
          <w:szCs w:val="18"/>
        </w:rPr>
        <w:t>. На данное время (апрель 2004 г.) построено около трети общей ее длины. Стена проходит по палестинской территории, отклоняясь на некоторых участках от 6 до 30 километров от «зеленой линии» внутрь Западного берега. По некоторым данным, этот проект уже нанес материальный и моральный ущерб около 210 тыс. палестинцев. Около 30 тыс. мелких палестинских фермеров, через земли которых проходит стена, потеряли средства к существованию</w:t>
      </w:r>
      <w:r>
        <w:rPr>
          <w:rFonts w:cs="Arial" w:ascii="Arial" w:hAnsi="Arial"/>
          <w:color w:val="000000"/>
          <w:spacing w:val="6"/>
          <w:sz w:val="18"/>
          <w:szCs w:val="18"/>
          <w:vertAlign w:val="superscript"/>
        </w:rPr>
        <w:t>3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кануне проведения слушаний в Международном суде министерство экономики ПНА подготовило доклад об ущербе, который уже нанесло палестинской экономике строительство разделительной стены. В докладе отмечается, что по причине строительства стены безработица среди палестинцев в Дженине, Тулькарме и Калькилии возросла до 50–60%. В соответствии с докладом Палестинского информационного бюро в Газе по состоянию на февраль 2004 г. было конфисковано около 165 тыс. дунамов плодородных палестинских земель (1 дунам – 910 кв. м). В докладе говорится, что разделительная стена расчленит территорию Западного берега на три части: район безопасности вдоль долины реки Иордан (1237 кв. км), включающий 40 еврейских поселений; западный район безопасности (1328 кв. км); 3-й район безопасности, включающий крупные палестинские города и состоящий из 64 гетто. Согласно упомянутому докладу, строительство разделительной стены нанесет ущерб приблизительно 875 тыс. палестинцев. Около 236 тыс. палестинцев окажутся заблокированными стенами со всех сторон, из них 115 тыс. окажутся заключенными между «зеленой линией» и разделительной стеной. Отныне жители этих разделенных стеной палестинских населенных пунктов должны иметь несколько израильских пропусков и разрешений: разрешение на проживание в собственном доме, разрешение на работу в определенном месте, пропуск на проход на израильскую территорию и тому подобное, не говоря уже о том, что они вынуждены часами стоять в очередях на контрольно-пропускных пунктах, чтобы перейти с одного места в другое</w:t>
      </w:r>
      <w:r>
        <w:rPr>
          <w:rFonts w:cs="Arial" w:ascii="Arial" w:hAnsi="Arial"/>
          <w:color w:val="000000"/>
          <w:spacing w:val="6"/>
          <w:sz w:val="18"/>
          <w:szCs w:val="18"/>
          <w:vertAlign w:val="superscript"/>
        </w:rPr>
        <w:t>3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нутри и вокруг Иерусалима будет построена серия стен, которые окружат палестинские районы. Некоторые районы с арабским населением окажутся отрезанными от Западного берега и от Иерусалима или от того и другого одновременно. Другая система заграждений будет возведена в восточной части Западного берега, на некотором расстоянии от Иорданской долины. Результатом этого строительства станет аннексия восточной части Западного берега. Число палестинских анклавов на Западном береге постоянно увеличивается. Например, район Калькилии, где колючая проволока окружает 40 тыс. жителей, уже преобразован в замкнутый анклав. Остаются лишь одни ворота для связи Калькилии с остальной территорией Западного берега. То же делается в районе Тулькарма, в котором живет 74 тыс. жителей. Несколько палестинских населенных пунктов в этом районе также окружены заграждениями. В дальнейшем планируется</w:t>
      </w:r>
      <w:r>
        <w:rPr>
          <w:rFonts w:cs="Arial" w:ascii="Arial" w:hAnsi="Arial"/>
          <w:spacing w:val="6"/>
          <w:sz w:val="18"/>
          <w:szCs w:val="18"/>
        </w:rPr>
        <w:t xml:space="preserve"> </w:t>
      </w:r>
      <w:r>
        <w:rPr>
          <w:rFonts w:cs="Arial" w:ascii="Arial" w:hAnsi="Arial"/>
          <w:color w:val="000000"/>
          <w:spacing w:val="6"/>
          <w:sz w:val="18"/>
          <w:szCs w:val="18"/>
        </w:rPr>
        <w:t>создать анклавы вокруг Кидии, Рантиси, Бейт-Ликии, Иерихона и палестинской части Хеврона</w:t>
      </w:r>
      <w:r>
        <w:rPr>
          <w:rFonts w:cs="Arial" w:ascii="Arial" w:hAnsi="Arial"/>
          <w:color w:val="000000"/>
          <w:spacing w:val="6"/>
          <w:sz w:val="18"/>
          <w:szCs w:val="18"/>
          <w:vertAlign w:val="superscript"/>
        </w:rPr>
        <w:t>3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взгляд генсека «Аводы», члена Кнессета О.Пинеса-Паза, сооружение «стены безопасности» приведет к присоединению десятков тысяч палестинцев к израильской территории и их отделению от их земель и родственников, что лишь усилит ненависть к Израилю</w:t>
      </w:r>
      <w:r>
        <w:rPr>
          <w:rFonts w:cs="Arial" w:ascii="Arial" w:hAnsi="Arial"/>
          <w:color w:val="000000"/>
          <w:spacing w:val="6"/>
          <w:sz w:val="18"/>
          <w:szCs w:val="18"/>
          <w:vertAlign w:val="superscript"/>
        </w:rPr>
        <w:t>3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мнению профессора истории Тель-Авивского университета активиста арабско-еврейского движения «Тааюш» («Жить вместе») Г.Альгази, все вышеприведенные примеры свидетельствуют, что строительство стены – это лишь часть далеко идущего политического проекта, цель которого заключается в том, чтобы превратить Западный берег в анклавы, непосредственно контролируемые Израилем, и чтобы будущее палестинское государство не могло иметь сплошной территории</w:t>
      </w:r>
      <w:r>
        <w:rPr>
          <w:rFonts w:cs="Arial" w:ascii="Arial" w:hAnsi="Arial"/>
          <w:color w:val="000000"/>
          <w:spacing w:val="6"/>
          <w:sz w:val="18"/>
          <w:szCs w:val="18"/>
          <w:vertAlign w:val="superscript"/>
        </w:rPr>
        <w:t>3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отмечает израильский автор А.Ельдар, «в результате сооружения системы разделительных стен палестинцы станут узниками в собственной стране, вполне зависимые от доброй воли оккупационных властей, загнанные, как скот, в загон за колючую проволоку, откуда они не выйдут без специальных пропусков. Это – ближневосточная версия апартеида, задуманная и осуществляемая А.Шароном. Таким образом, цель сооружения стены – не отделить Западный берег от Израиля, а загнать палестинцев в резервацию»</w:t>
      </w:r>
      <w:r>
        <w:rPr>
          <w:rFonts w:cs="Arial" w:ascii="Arial" w:hAnsi="Arial"/>
          <w:color w:val="000000"/>
          <w:spacing w:val="6"/>
          <w:sz w:val="18"/>
          <w:szCs w:val="18"/>
          <w:vertAlign w:val="superscript"/>
        </w:rPr>
        <w:t>35</w:t>
      </w:r>
      <w:r>
        <w:rPr>
          <w:rFonts w:cs="Arial" w:ascii="Arial" w:hAnsi="Arial"/>
          <w:color w:val="000000"/>
          <w:spacing w:val="6"/>
          <w:sz w:val="18"/>
          <w:szCs w:val="18"/>
        </w:rPr>
        <w:t>. Поскольку в таких условиях практически невозможно нормально существовать, то это в итоге приведет к переселению палестинцев в другие страны. Как отмечают израильские исследователи Г.Альгази и А.Бдейр, «палестинское общество рискует остаться без людей и оставить мечту о независимости»</w:t>
      </w:r>
      <w:r>
        <w:rPr>
          <w:rFonts w:cs="Arial" w:ascii="Arial" w:hAnsi="Arial"/>
          <w:color w:val="000000"/>
          <w:spacing w:val="6"/>
          <w:sz w:val="18"/>
          <w:szCs w:val="18"/>
          <w:vertAlign w:val="superscript"/>
        </w:rPr>
        <w:t>3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ответ на обвинения «в очередном попрании прав палестинцев» израильское руководство заявляет о соответствующих компенсациях палестинцам. Так, во время встречи с президентом США Дж.Бушем в июле 2003 г. А.Шарон заявил, что при продолжении возведения защитного барьера «будут сведены к минимуму бытовые неудобства для палестинского населения». На эти цели из бюджета выделен 151 млн. долл.</w:t>
      </w:r>
      <w:r>
        <w:rPr>
          <w:rFonts w:cs="Arial" w:ascii="Arial" w:hAnsi="Arial"/>
          <w:color w:val="000000"/>
          <w:spacing w:val="6"/>
          <w:sz w:val="18"/>
          <w:szCs w:val="18"/>
          <w:vertAlign w:val="superscript"/>
        </w:rPr>
        <w:t>37</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гласно многочисленным опросам, более 80% израильского населения поддерживают план правительства А.Шарона на полное разъединение израильтян от палестинцев, в том числе при помощи разделительной стены</w:t>
      </w:r>
      <w:r>
        <w:rPr>
          <w:rFonts w:cs="Arial" w:ascii="Arial" w:hAnsi="Arial"/>
          <w:color w:val="000000"/>
          <w:spacing w:val="6"/>
          <w:sz w:val="18"/>
          <w:szCs w:val="18"/>
          <w:vertAlign w:val="superscript"/>
        </w:rPr>
        <w:t>38</w:t>
      </w:r>
      <w:r>
        <w:rPr>
          <w:rFonts w:cs="Arial" w:ascii="Arial" w:hAnsi="Arial"/>
          <w:color w:val="000000"/>
          <w:spacing w:val="6"/>
          <w:sz w:val="18"/>
          <w:szCs w:val="18"/>
        </w:rPr>
        <w:t xml:space="preserve">. В Израиле существует достаточно заметное гражданское движение за создание разъединительной стены. Е.Приор, основатель организации «Хипардут» (отделение) считает, что строительство стены должно сопровождаться выведением израильских войск с 90% территории Западного берега, при этом большинство еврейских поселений должно сохраниться. По словам Приора, стена – это не просто защитный редут, но фактически политическая граница, жесткая охрана которой сделает невозможным проникновение в Израиль палестинских арабов. Подобную позицию занимают также члены организации </w:t>
      </w:r>
      <w:r>
        <w:rPr>
          <w:rFonts w:cs="Arial" w:ascii="Arial" w:hAnsi="Arial"/>
          <w:color w:val="000000"/>
          <w:spacing w:val="6"/>
          <w:sz w:val="18"/>
          <w:szCs w:val="18"/>
          <w:lang w:val="en-US"/>
        </w:rPr>
        <w:t>Fence</w:t>
      </w:r>
      <w:r>
        <w:rPr>
          <w:rFonts w:cs="Arial" w:ascii="Arial" w:hAnsi="Arial"/>
          <w:color w:val="000000"/>
          <w:spacing w:val="6"/>
          <w:sz w:val="18"/>
          <w:szCs w:val="18"/>
        </w:rPr>
        <w:t xml:space="preserve"> </w:t>
      </w:r>
      <w:r>
        <w:rPr>
          <w:rFonts w:cs="Arial" w:ascii="Arial" w:hAnsi="Arial"/>
          <w:color w:val="000000"/>
          <w:spacing w:val="6"/>
          <w:sz w:val="18"/>
          <w:szCs w:val="18"/>
          <w:lang w:val="en-US"/>
        </w:rPr>
        <w:t>for</w:t>
      </w:r>
      <w:r>
        <w:rPr>
          <w:rFonts w:cs="Arial" w:ascii="Arial" w:hAnsi="Arial"/>
          <w:color w:val="000000"/>
          <w:spacing w:val="6"/>
          <w:sz w:val="18"/>
          <w:szCs w:val="18"/>
        </w:rPr>
        <w:t xml:space="preserve"> </w:t>
      </w:r>
      <w:r>
        <w:rPr>
          <w:rFonts w:cs="Arial" w:ascii="Arial" w:hAnsi="Arial"/>
          <w:color w:val="000000"/>
          <w:spacing w:val="6"/>
          <w:sz w:val="18"/>
          <w:szCs w:val="18"/>
          <w:lang w:val="en-US"/>
        </w:rPr>
        <w:t>Life</w:t>
      </w:r>
      <w:r>
        <w:rPr>
          <w:rFonts w:cs="Arial" w:ascii="Arial" w:hAnsi="Arial"/>
          <w:color w:val="000000"/>
          <w:spacing w:val="6"/>
          <w:sz w:val="18"/>
          <w:szCs w:val="18"/>
        </w:rPr>
        <w:t>. Сегодня, по приблизительным данным, на территории еврейского государства находится 150 тыс. нелегалов-палестинцев. Если граница будет на замке, то этому процессу будет положен конец, считают сторонники строительства, ссылаясь на пример изолированного ограждением сектора Газа, откуда практически никто из палестинцев не может выйти</w:t>
      </w:r>
      <w:r>
        <w:rPr>
          <w:rFonts w:cs="Arial" w:ascii="Arial" w:hAnsi="Arial"/>
          <w:color w:val="000000"/>
          <w:spacing w:val="6"/>
          <w:sz w:val="18"/>
          <w:szCs w:val="18"/>
          <w:vertAlign w:val="superscript"/>
        </w:rPr>
        <w:t>3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Известная израильская журналистка А.Энтова считает, что «забор действительно будет разделительным, но </w:t>
      </w:r>
      <w:r>
        <w:rPr>
          <w:rFonts w:cs="Arial" w:ascii="Arial" w:hAnsi="Arial"/>
          <w:smallCaps/>
          <w:color w:val="000000"/>
          <w:spacing w:val="6"/>
          <w:sz w:val="18"/>
          <w:szCs w:val="18"/>
          <w:lang w:val="en-US"/>
        </w:rPr>
        <w:t>b</w:t>
      </w:r>
      <w:r>
        <w:rPr>
          <w:rFonts w:cs="Arial" w:ascii="Arial" w:hAnsi="Arial"/>
          <w:smallCaps/>
          <w:color w:val="000000"/>
          <w:spacing w:val="6"/>
          <w:sz w:val="18"/>
          <w:szCs w:val="18"/>
        </w:rPr>
        <w:t xml:space="preserve"> </w:t>
      </w:r>
      <w:r>
        <w:rPr>
          <w:rFonts w:cs="Arial" w:ascii="Arial" w:hAnsi="Arial"/>
          <w:color w:val="000000"/>
          <w:spacing w:val="6"/>
          <w:sz w:val="18"/>
          <w:szCs w:val="18"/>
        </w:rPr>
        <w:t>противоположном смысле: он отделит евреев от евреев. Тема забора вызывает резкий раскол в Кнессете, вплоть до угрозы развала коалиции. Но забор разделит евреев и физически. Часть евреев останется по ту сторону забора, за «зеленой чертой»</w:t>
      </w:r>
      <w:r>
        <w:rPr>
          <w:rFonts w:cs="Arial" w:ascii="Arial" w:hAnsi="Arial"/>
          <w:color w:val="000000"/>
          <w:spacing w:val="6"/>
          <w:sz w:val="18"/>
          <w:szCs w:val="18"/>
          <w:vertAlign w:val="superscript"/>
        </w:rPr>
        <w:t>4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едует отметить, что большинство еврейских поселенцев Западного берега выступает против строительства стены. По их мнению, ограждение палестинских городов является шагом к отказу «от территориальных завоеваний 1967 г.». Кроме того, они опасаются, что будут отрезанными от Израиля и останутся один на один с палестинскими террористами. Представители правых политических партий Израиля считают, что разделительная стена вокруг Западного берега не обезопасит израильское население. Единственный способ борьбы с палестинскими террористами, по их мнению, – только применение военной силы. Правые считают, что строительство разделительной стены является продолжением соглашений в Осло и прелюдией к созданию Палестинского государства в рамках границ 1967 г.</w:t>
      </w:r>
      <w:r>
        <w:rPr>
          <w:rFonts w:cs="Arial" w:ascii="Arial" w:hAnsi="Arial"/>
          <w:color w:val="000000"/>
          <w:spacing w:val="6"/>
          <w:sz w:val="18"/>
          <w:szCs w:val="18"/>
          <w:vertAlign w:val="superscript"/>
        </w:rPr>
        <w:t>4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нессете и правительстве их точку зрения особенно рьяно отстаивает блок «Национальное единство» во главе с правым политиком из русскоязычной общины А.Либерманом. Как ни странно, главными союзниками Либермана по данному вопросу выступают его заклятые враги из среды левых политиков (Й.Бейлин) и движения «Мир сегодня». Даже часть членов кабинета А.Шарона и его партии «Ликуд» также выступает против этого плана, что создает определенную угрозу правительственной коалиции. Не может Шарон похвалиться и широкой поддержкой в парламенте. Во время голосования в средине февраля 2004 г. лишь 45 депутатов Кнессета поддержали отчет А.Шарона за последний год работы его второго коалиционного правительства. 36 депутатов проголосовали против, остальные воздержались. Лидер оппозиции от партии «Авода» Ш.Перес отметил, что за короткий отчетный период «правительство совершило все возможные ошибки за счет страны и народа, и самых бедных слоев населения»</w:t>
      </w:r>
      <w:r>
        <w:rPr>
          <w:rFonts w:cs="Arial" w:ascii="Arial" w:hAnsi="Arial"/>
          <w:color w:val="000000"/>
          <w:spacing w:val="6"/>
          <w:sz w:val="18"/>
          <w:szCs w:val="18"/>
          <w:vertAlign w:val="superscript"/>
        </w:rPr>
        <w:t>4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пециалист по безопасности бригадный генерал запаса А.Левран охарактеризовал строительство «разделительной стены» как сизифов труд, поскольку ее будет достаточно легко преодолеть. По его мнению, единственная эффективная защита от террора – это применение военной силы против террористов. А.Левран отметил, что заграждение усугубит многие проблемы, так как укрывшись за забором, арабы смогут бесконтрольно осуществлять то, что сегодня израильская армия способна предотвратить</w:t>
      </w:r>
      <w:r>
        <w:rPr>
          <w:rFonts w:cs="Arial" w:ascii="Arial" w:hAnsi="Arial"/>
          <w:color w:val="000000"/>
          <w:spacing w:val="6"/>
          <w:sz w:val="18"/>
          <w:szCs w:val="18"/>
          <w:vertAlign w:val="superscript"/>
        </w:rPr>
        <w:t>4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01 офицер запаса – члены так называемого «Совета мира и безопасности» направили в конце марта 2004 г. обращение к правительству А.Шарона, в котором требуют строительства разделительной стены строго по линии границы с Западным берегом по состоянию на 5 июня 1967 г. Офицеры запаса считают, что отклонение стены вглубь Западного берега (в результате чего к Израилю будут практически присоединены тысячи квадратных километров палестинской территории с населением около 380 тыс. палестинцев) создаст дополнительные проблемы как в сфере безопасности, так и в демографическом отношении. По представлению «Совета мира и безопасности» Верховный суд Израиля в конце февраля 2004 г. постановил приостановить на одну неделю возведение разделительной стены у палестинских деревень к северо-западу от Иерусалима. Срок приостановки строительства определен в одну неделю. Министр обороны Израиля Ш.Мофаз подверг это решение суда резкой критике. На пресс-конференции в Тель-Авиве он заявил, что данное решение дает террористам дополнительное время на подготовку терактов</w:t>
      </w:r>
      <w:r>
        <w:rPr>
          <w:rFonts w:cs="Arial" w:ascii="Arial" w:hAnsi="Arial"/>
          <w:color w:val="000000"/>
          <w:spacing w:val="6"/>
          <w:sz w:val="18"/>
          <w:szCs w:val="18"/>
          <w:vertAlign w:val="superscript"/>
        </w:rPr>
        <w:t>4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итики строительства разделительной стены постоянно обращают внимание общественности на ее высокую стоимость – несколько миллиардов шекелей. Между тем, согласно подсчетам профессора Тель-Авивского университета Д.Бен-Давида, экономический ущерб вследствие палестинской интифады составляет ежегодно от 14 до 19 млрд. дол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строительства стены, процесс разъединения между израильтянами и палестинцами включает план А.Шарона по эвакуации 17 еврейских поселений из сектора Газа. Рассматривается также вопрос ликвидации некоторых «незаконных» поселений и на Западном береге. Совет национальной безопасности Израиля во главе с генералом Г.Эйландом предлагает несколько вариантов разъединения в секторе Газа и на Западном береге. В секторе Газа предлагается полностью вывести израильские поселения и военные гарнизоны и оставить лишь небольшую их часть на северной границе с Израилем, а также вдоль границы с Египтом. По словам А.Шарона, речь идет о поселениях, «которые приносят Израилю проблемы» и которые он все равно не будет пытаться сберечь за собой</w:t>
      </w:r>
      <w:r>
        <w:rPr>
          <w:rFonts w:cs="Arial" w:ascii="Arial" w:hAnsi="Arial"/>
          <w:color w:val="000000"/>
          <w:spacing w:val="6"/>
          <w:sz w:val="18"/>
          <w:szCs w:val="18"/>
          <w:vertAlign w:val="superscript"/>
        </w:rPr>
        <w:t>45</w:t>
      </w:r>
      <w:r>
        <w:rPr>
          <w:rFonts w:cs="Arial" w:ascii="Arial" w:hAnsi="Arial"/>
          <w:color w:val="000000"/>
          <w:spacing w:val="6"/>
          <w:sz w:val="18"/>
          <w:szCs w:val="18"/>
        </w:rPr>
        <w:t>. В целом на этих землях проживают 7,5 тыс. израильских поселенцев. Им будет предложено переехать в другие поселения или получить компенсацию за потерянное имущество. Однако против этого плана выступил начальник военной разведки генерал А.Зеэви. По его мнению, «вывод израильских поселений из сектора Газа будет воспринят палестинцами как их победа, что усилит террористическую деятельность против Израиля»</w:t>
      </w:r>
      <w:r>
        <w:rPr>
          <w:rFonts w:cs="Arial" w:ascii="Arial" w:hAnsi="Arial"/>
          <w:color w:val="000000"/>
          <w:spacing w:val="6"/>
          <w:sz w:val="18"/>
          <w:szCs w:val="18"/>
          <w:vertAlign w:val="superscript"/>
        </w:rPr>
        <w:t>46</w:t>
      </w:r>
      <w:r>
        <w:rPr>
          <w:rFonts w:cs="Arial" w:ascii="Arial" w:hAnsi="Arial"/>
          <w:color w:val="000000"/>
          <w:spacing w:val="6"/>
          <w:sz w:val="18"/>
          <w:szCs w:val="18"/>
        </w:rPr>
        <w:t>. Депутат Кнессета от МЕРЕЦ, член комитета по вопросам внешней политики и безопасности Й.Сарид выразил сомнение относительно серьезности намерений А.Шарона вывести израильские поселения из сектора Газа, отметив, что, «каждый</w:t>
      </w:r>
      <w:r>
        <w:rPr>
          <w:rFonts w:cs="Arial" w:ascii="Arial" w:hAnsi="Arial"/>
          <w:spacing w:val="6"/>
          <w:sz w:val="18"/>
          <w:szCs w:val="18"/>
        </w:rPr>
        <w:t xml:space="preserve"> </w:t>
      </w:r>
      <w:r>
        <w:rPr>
          <w:rFonts w:cs="Arial" w:ascii="Arial" w:hAnsi="Arial"/>
          <w:color w:val="000000"/>
          <w:spacing w:val="6"/>
          <w:sz w:val="18"/>
          <w:szCs w:val="18"/>
        </w:rPr>
        <w:t>раз, когда он издает приказ об эвакуации поселений в одном месте, мы сразу узнаем об их появлении в другом»</w:t>
      </w:r>
      <w:r>
        <w:rPr>
          <w:rFonts w:cs="Arial" w:ascii="Arial" w:hAnsi="Arial"/>
          <w:color w:val="000000"/>
          <w:spacing w:val="6"/>
          <w:sz w:val="18"/>
          <w:szCs w:val="18"/>
          <w:vertAlign w:val="superscript"/>
        </w:rPr>
        <w:t>4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утверждает хорошо осведомленный израильский журналист А.Бен, «в награду» за демонтаж 17 еврейских поселений в секторе Газа и нескольких поселений на Западном береге А.Шарон хотел бы, чтобы США подписали меморандум о признании новой израильской линии разъединения на оккупированных территориях, другими словами, постоянной границы, которая позволила бы Израилю аннексировать в дальнейшем существенную часть Западного берега</w:t>
      </w:r>
      <w:r>
        <w:rPr>
          <w:rFonts w:cs="Arial" w:ascii="Arial" w:hAnsi="Arial"/>
          <w:color w:val="000000"/>
          <w:spacing w:val="6"/>
          <w:sz w:val="18"/>
          <w:szCs w:val="18"/>
          <w:vertAlign w:val="superscript"/>
        </w:rPr>
        <w:t>4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Шарон надеется, что при установлении государственных границ между Израилем и палестинскими территориями во время будущего заключения постоянных договоренностей с палестинцами США примут во внимание «фактически сложившееся положение на местах», в связи с чем к Израилю не будут предъявлены требования по безоговорочному отходу к пределам «зеленой линии» в Иудее и Самарии</w:t>
      </w:r>
      <w:r>
        <w:rPr>
          <w:rFonts w:cs="Arial" w:ascii="Arial" w:hAnsi="Arial"/>
          <w:color w:val="000000"/>
          <w:spacing w:val="6"/>
          <w:sz w:val="18"/>
          <w:szCs w:val="18"/>
          <w:vertAlign w:val="superscript"/>
        </w:rPr>
        <w:t>4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Шарон пытается максимально использовать политическую ситуацию в США на протяжении последних трех лет – «крестовый поход» Вашингтона против терроризма, войну в Ираке и борьбу Дж.Буша за второй президентский срок. А.Шарон опасается, что после президентских выборов в США Дж.Кери или тот же Дж.Буш попробуют принудить Израиль согласиться на урегулирование по сценарию женевской или саудовской инициатив, которые предусматривают выведение израильских войск и поселений из всех палестинских территорий и провозглашение палестинского государства со столицей в Восточном Иерусалиме</w:t>
      </w:r>
      <w:r>
        <w:rPr>
          <w:rFonts w:cs="Arial" w:ascii="Arial" w:hAnsi="Arial"/>
          <w:color w:val="000000"/>
          <w:spacing w:val="6"/>
          <w:sz w:val="18"/>
          <w:szCs w:val="18"/>
          <w:vertAlign w:val="superscript"/>
        </w:rPr>
        <w:t>5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едущие арабские страны единодушно осудили строительство Израилем «расистской разъединительной стены». Президент Египта Х.Мубарак неоднократно заявлял, что сооружение защитной стены не будет гарантировать безопасности Израиля и не решит проблемы. По мнению Х.Мубарака, ни что иное, кроме возобновления палестино-израильских переговоров, не может обеспечить действительную безопасность Израиля</w:t>
      </w:r>
      <w:r>
        <w:rPr>
          <w:rFonts w:cs="Arial" w:ascii="Arial" w:hAnsi="Arial"/>
          <w:color w:val="000000"/>
          <w:spacing w:val="6"/>
          <w:sz w:val="18"/>
          <w:szCs w:val="18"/>
          <w:vertAlign w:val="superscript"/>
        </w:rPr>
        <w:t>5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инистр иностранных дел Саудовской Аравии принц Сауд аль-Фейсал во время пресс-конференции 10 февраля 2004 г. в Эр-Рияде квалифицировал сооружение стены как попытку изменить статус-кво и разделить Палестину на кантоны. Он призвал Соединенные Штаты и мировое сообщество к немедленному вмешательству с целью положить конец односторонним действиям Израиля</w:t>
      </w:r>
      <w:r>
        <w:rPr>
          <w:rFonts w:cs="Arial" w:ascii="Arial" w:hAnsi="Arial"/>
          <w:color w:val="000000"/>
          <w:spacing w:val="6"/>
          <w:sz w:val="18"/>
          <w:szCs w:val="18"/>
          <w:vertAlign w:val="superscript"/>
        </w:rPr>
        <w:t>5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Один из немногих арабских лидеров, который поддерживает диалог с израильским руководством, иорданский король Абдалла </w:t>
      </w:r>
      <w:r>
        <w:rPr>
          <w:rFonts w:cs="Arial" w:ascii="Arial" w:hAnsi="Arial"/>
          <w:color w:val="000000"/>
          <w:spacing w:val="6"/>
          <w:sz w:val="18"/>
          <w:szCs w:val="18"/>
          <w:lang w:val="en-US"/>
        </w:rPr>
        <w:t>II</w:t>
      </w:r>
      <w:r>
        <w:rPr>
          <w:rFonts w:cs="Arial" w:ascii="Arial" w:hAnsi="Arial"/>
          <w:color w:val="000000"/>
          <w:spacing w:val="6"/>
          <w:sz w:val="18"/>
          <w:szCs w:val="18"/>
        </w:rPr>
        <w:t xml:space="preserve"> во время встречи в Аммане в середине февраля 2004 г. с бывшим израильским премьер-министром Ш.Пересом в очередной раз осудил сооружение «разъединительной стены», отметив, что «она создает угрозу Иордании и будущему независимому Палестинскому государству»</w:t>
      </w:r>
      <w:r>
        <w:rPr>
          <w:rFonts w:cs="Arial" w:ascii="Arial" w:hAnsi="Arial"/>
          <w:color w:val="000000"/>
          <w:spacing w:val="6"/>
          <w:sz w:val="18"/>
          <w:szCs w:val="18"/>
          <w:vertAlign w:val="superscript"/>
        </w:rPr>
        <w:t>5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ыступая в начале 2004 г. перед иорданским парламентом, министр иностранных дел Иордании М.Муашшир заявил, что строительство</w:t>
      </w:r>
      <w:r>
        <w:rPr>
          <w:rFonts w:cs="Arial" w:ascii="Arial" w:hAnsi="Arial"/>
          <w:spacing w:val="4"/>
          <w:sz w:val="18"/>
          <w:szCs w:val="18"/>
        </w:rPr>
        <w:t xml:space="preserve"> </w:t>
      </w:r>
      <w:r>
        <w:rPr>
          <w:rFonts w:cs="Arial" w:ascii="Arial" w:hAnsi="Arial"/>
          <w:color w:val="000000"/>
          <w:spacing w:val="4"/>
          <w:sz w:val="18"/>
          <w:szCs w:val="18"/>
        </w:rPr>
        <w:t>разделительной стены исключает какую бы то ни было возможность создания палестинского государства и представляет прямую угрозу королевству, поскольку может привести к вытеснению палестинцев в Иорданию. В ответ на эти заявления А.Шарон обвинил Хашимитское королевство в раздувании кампании против разделительной стены и пригрозил ухудшением отношений с Израилем. В Иордании опасаются также реализации так называемого иорданского варианта, который выдвинули правые израильские политики в начале 80-х годов. Сторонники этого плана считают, что нет никакой необходимости создавать еще одно палестинское государство, поскольку таковое уже представлено Иорданией, где большинство населения составляют палестинцы</w:t>
      </w:r>
      <w:r>
        <w:rPr>
          <w:rFonts w:cs="Arial" w:ascii="Arial" w:hAnsi="Arial"/>
          <w:color w:val="000000"/>
          <w:spacing w:val="4"/>
          <w:sz w:val="18"/>
          <w:szCs w:val="18"/>
          <w:vertAlign w:val="superscript"/>
        </w:rPr>
        <w:t>54</w:t>
      </w:r>
      <w:r>
        <w:rPr>
          <w:rFonts w:cs="Arial" w:ascii="Arial" w:hAnsi="Arial"/>
          <w:color w:val="000000"/>
          <w:spacing w:val="4"/>
          <w:sz w:val="18"/>
          <w:szCs w:val="18"/>
        </w:rPr>
        <w:t>. Некоторые израильские политики настаивают на том, что Западный берег – это прежняя территория Иордании и к палестинцам не имеет никакого отношения, но при этом «забывают» сказать, что прежний король Иордании Хусейн отказался от суверенитета на Западный берег в интересах палестинцев, а не израильтян</w:t>
      </w:r>
      <w:r>
        <w:rPr>
          <w:rFonts w:cs="Arial" w:ascii="Arial" w:hAnsi="Arial"/>
          <w:color w:val="000000"/>
          <w:spacing w:val="4"/>
          <w:sz w:val="18"/>
          <w:szCs w:val="18"/>
          <w:vertAlign w:val="superscript"/>
        </w:rPr>
        <w:t>55</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озиция президента США относительно разъединительной стены была и остается достаточно неопределенной и противоречивой. Время от времени представители американской администрации делают «замечания» израильскому правительству относительно возможного негативного влияния разъединительной стены на процесс образования в будущем независимого палестинского государства. Так, в июле 2003 г. во время встречи с первым палестинским премьер-министром М.Аббасом Дж.Буш отмечал: «Очень трудно установить доверие между израильтянами и палестинцами, имея стену, которая опоясывает Западный берег»</w:t>
      </w:r>
      <w:r>
        <w:rPr>
          <w:rFonts w:cs="Arial" w:ascii="Arial" w:hAnsi="Arial"/>
          <w:color w:val="000000"/>
          <w:spacing w:val="4"/>
          <w:sz w:val="18"/>
          <w:szCs w:val="18"/>
          <w:vertAlign w:val="superscript"/>
        </w:rPr>
        <w:t>56</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несколькими днями позже в ходе встречи с А.Шароном американский президент уже говорил нечто другое: «Мы должны вести переговоры, чтобы убедиться, что стена подаст правильный сигнал палестинцам»</w:t>
      </w:r>
      <w:r>
        <w:rPr>
          <w:rFonts w:cs="Arial" w:ascii="Arial" w:hAnsi="Arial"/>
          <w:color w:val="000000"/>
          <w:spacing w:val="6"/>
          <w:sz w:val="18"/>
          <w:szCs w:val="18"/>
          <w:vertAlign w:val="superscript"/>
        </w:rPr>
        <w:t>5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июле 2003 г. наблюдатели заговорили о похолодании в американо-израильских отношениях. В этой связи газета </w:t>
      </w:r>
      <w:r>
        <w:rPr>
          <w:rFonts w:cs="Arial" w:ascii="Arial" w:hAnsi="Arial"/>
          <w:color w:val="000000"/>
          <w:spacing w:val="6"/>
          <w:sz w:val="18"/>
          <w:szCs w:val="18"/>
          <w:lang w:val="en-US"/>
        </w:rPr>
        <w:t>The</w:t>
      </w:r>
      <w:r>
        <w:rPr>
          <w:rFonts w:cs="Arial" w:ascii="Arial" w:hAnsi="Arial"/>
          <w:color w:val="000000"/>
          <w:spacing w:val="6"/>
          <w:sz w:val="18"/>
          <w:szCs w:val="18"/>
        </w:rPr>
        <w:t xml:space="preserve"> </w:t>
      </w:r>
      <w:r>
        <w:rPr>
          <w:rFonts w:cs="Arial" w:ascii="Arial" w:hAnsi="Arial"/>
          <w:color w:val="000000"/>
          <w:spacing w:val="6"/>
          <w:sz w:val="18"/>
          <w:szCs w:val="18"/>
          <w:lang w:val="en-US"/>
        </w:rPr>
        <w:t>New</w:t>
      </w:r>
      <w:r>
        <w:rPr>
          <w:rFonts w:cs="Arial" w:ascii="Arial" w:hAnsi="Arial"/>
          <w:color w:val="000000"/>
          <w:spacing w:val="6"/>
          <w:sz w:val="18"/>
          <w:szCs w:val="18"/>
        </w:rPr>
        <w:t xml:space="preserve"> </w:t>
      </w:r>
      <w:r>
        <w:rPr>
          <w:rFonts w:cs="Arial" w:ascii="Arial" w:hAnsi="Arial"/>
          <w:color w:val="000000"/>
          <w:spacing w:val="6"/>
          <w:sz w:val="18"/>
          <w:szCs w:val="18"/>
          <w:lang w:val="en-US"/>
        </w:rPr>
        <w:t>York</w:t>
      </w:r>
      <w:r>
        <w:rPr>
          <w:rFonts w:cs="Arial" w:ascii="Arial" w:hAnsi="Arial"/>
          <w:color w:val="000000"/>
          <w:spacing w:val="6"/>
          <w:sz w:val="18"/>
          <w:szCs w:val="18"/>
        </w:rPr>
        <w:t xml:space="preserve"> </w:t>
      </w:r>
      <w:r>
        <w:rPr>
          <w:rFonts w:cs="Arial" w:ascii="Arial" w:hAnsi="Arial"/>
          <w:color w:val="000000"/>
          <w:spacing w:val="6"/>
          <w:sz w:val="18"/>
          <w:szCs w:val="18"/>
          <w:lang w:val="en-US"/>
        </w:rPr>
        <w:t>Times</w:t>
      </w:r>
      <w:r>
        <w:rPr>
          <w:rFonts w:cs="Arial" w:ascii="Arial" w:hAnsi="Arial"/>
          <w:color w:val="000000"/>
          <w:spacing w:val="6"/>
          <w:sz w:val="18"/>
          <w:szCs w:val="18"/>
        </w:rPr>
        <w:t xml:space="preserve"> даже писала о том, что «США впервые за недавнее время сделали резкий поворот в своей ближневосточной политике и отказались от давней стратегии любой ценой избегать конфронтации с Ариэлем Шароном». В печать просочилась информация о том, что администрация США может урезать помощь Израилю ровно в том объеме, который Тель-Авив тратит на еврейские поселения на Западном береге. Речь шла о возможном отказе в кредите на сумму 9 млрд. долл. в случае, «если эксперты администрации придут к выводу, что стена сооружается действительно для укрепления еврейских поселений»</w:t>
      </w:r>
      <w:r>
        <w:rPr>
          <w:rFonts w:cs="Arial" w:ascii="Arial" w:hAnsi="Arial"/>
          <w:color w:val="000000"/>
          <w:spacing w:val="6"/>
          <w:sz w:val="18"/>
          <w:szCs w:val="18"/>
          <w:vertAlign w:val="superscript"/>
        </w:rPr>
        <w:t>5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чале ноября 2003 г. официальный представитель госдепартамента США А.Эрели заявил, что, по мнению президента Дж.Буша, «Израиль не должен сооружать стену безопасности, поскольку такое заграждение будет представлять собой посягательство на привычную жизнь</w:t>
      </w:r>
      <w:r>
        <w:rPr>
          <w:rFonts w:cs="Arial" w:ascii="Arial" w:hAnsi="Arial"/>
          <w:spacing w:val="6"/>
          <w:sz w:val="18"/>
          <w:szCs w:val="18"/>
        </w:rPr>
        <w:t xml:space="preserve"> </w:t>
      </w:r>
      <w:r>
        <w:rPr>
          <w:rFonts w:cs="Arial" w:ascii="Arial" w:hAnsi="Arial"/>
          <w:color w:val="000000"/>
          <w:spacing w:val="6"/>
          <w:sz w:val="18"/>
          <w:szCs w:val="18"/>
        </w:rPr>
        <w:t>палестинцев и может нанести ущерб соглашению об окончательном статусе»</w:t>
      </w:r>
      <w:r>
        <w:rPr>
          <w:rFonts w:cs="Arial" w:ascii="Arial" w:hAnsi="Arial"/>
          <w:color w:val="000000"/>
          <w:spacing w:val="6"/>
          <w:sz w:val="18"/>
          <w:szCs w:val="18"/>
          <w:vertAlign w:val="superscript"/>
        </w:rPr>
        <w:t>5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хоже, что к весне 2004 г. американская администрация практически примирилась со строительством стены. В последнее время американские замечания в основном касаются контуров стены, а не вопроса самой целесообразности и легитимности ее сооружения. В Белом Доме сегодня выражают «удовлетворение по поводу намерений Тель-Авива изменить схему строительства “стены безопасности” в сторону ее укорачивания»</w:t>
      </w:r>
      <w:r>
        <w:rPr>
          <w:rFonts w:cs="Arial" w:ascii="Arial" w:hAnsi="Arial"/>
          <w:color w:val="000000"/>
          <w:spacing w:val="6"/>
          <w:sz w:val="18"/>
          <w:szCs w:val="18"/>
          <w:vertAlign w:val="superscript"/>
        </w:rPr>
        <w:t>6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месте с тем Вашингтон продолжает выступать против присоединения части территории Западного берега к Израилю, против строительства восточной разъединительной стены для отделения палестинских городов от долины реки Иордан. Администрация Дж.Буша также предупреждает против возможных попыток перенесения израильских поселений из сектора Газа на Западный берег. Главное требование Вашингтона заключается в том, чтобы операции по разъединению между израильтянами и палестинцами не противоречили «дорожной карте», которая предусматривает создание палестинского государства рядом с израильским</w:t>
      </w:r>
      <w:r>
        <w:rPr>
          <w:rFonts w:cs="Arial" w:ascii="Arial" w:hAnsi="Arial"/>
          <w:color w:val="000000"/>
          <w:spacing w:val="6"/>
          <w:sz w:val="18"/>
          <w:szCs w:val="18"/>
          <w:vertAlign w:val="superscript"/>
        </w:rPr>
        <w:t>6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отличие от Э.Барака, который требовал от США десятки миллиардов долларов помощи, главным требованием А.Шарона является получение «зеленого света», то есть свободы действий по отношению к палестинцам, что означает право на продолжение военных операций с целью ликвидации палестинского террора и проведения в перспективе переговоров лишь с позиции силы с целью достижения поэтапного долгосрочного урегулирования, которое, в частности, должно предусматривать наличие «зон безопасности» в долине реки Иордан, вокруг Иерусалима и на западных границах Западного берега. При этом А.Шарон, как говорилось выше, исключает возвращение к границам 1967 г. и ведение переговоров с Я.Арафатом</w:t>
      </w:r>
      <w:r>
        <w:rPr>
          <w:rFonts w:cs="Arial" w:ascii="Arial" w:hAnsi="Arial"/>
          <w:color w:val="000000"/>
          <w:spacing w:val="6"/>
          <w:sz w:val="18"/>
          <w:szCs w:val="18"/>
          <w:vertAlign w:val="superscript"/>
        </w:rPr>
        <w:t>62</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В начале 2004 г. состоялись интенсивные израильско-американские контакты по вопросу о процессе разъединения между израильтянами и палестинцами. В феврале – марте 2004 г. несколько раз в Израиле побывала группа американских дипломатов во главе с помощником госсекретаря по ближневосточным проблемам У.Бернсом. Руководитель канцелярии израильского премьера Д.Вайсглас в начале марта имел встречи в Вашингтоне с советником президента США по вопросам национальной безопасности К.Раис, госсекретарем К.Пауэллом и его помощником У.Бернсом. Главной целью этих контактов была подготовка визита А.Шарона в Вашингтон в конце марта с.г., во время которого последний намеревался изложить хозяину Белого дома свои «исторические предложения» относительно одностороннего разъединения с палестинцами. Однако визит был перенесен на середину апрел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хоже, что разъединение на данное время рассматривается и в Тель-Авиве, и в Вашингтоне как предпосылка реализации «дорожной карты». Но на деле, на наш взгляд, происходит подмена понятий: вместо обращения к причинам и сущности израильско-палестинского конфликта создаются периферийные схемы и модели, которые еще более отдаляют перспективы всеобъемлющего и справедливого ближневосточного урегулиров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чевидно, что сооружение «защитной стены» создает новую реалию, новое дополнительное препятствие на пути израильско-палестинского урегулирования и образования независимого палестинского государства. Символические шаги, направленные на демонтаж части еврейских поселений в секторе Газа, осуществляются практически лишь для того, чтобы отвлечь внимание мирового сообщества от этой реалии и создать иллюзию какого-то позитивного компромиссного шага или даже «болезненной уступки» со стороны правительства А.Шаро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т сомнения в том, что строительство стены будет завершено в соответствии с планом. Но сразу после ее строительства встанет вопрос о ее сносе или изменении траектории, поскольку в условиях расчленения Западного берега на изолированные анклавы любой переговорный процесс будет невозможным. Если палестино-израильские переговоры когда-нибудь будут возобновлены, то траектория прохождения разделительной стены станет одним из основных пунктов переговоров, что неизбежно приведет к ее «спрямлению» в сторону приближения к «зеленой линии». Естественно, этот процесс не обещает быть простым и легким и его хватит как минимум на жизнь еще одного поколения палестинцев и израильтя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нашему мнению, следует ожидать, что решение Международного суда однозначно квалифицирует сооружение израильской «стены безопасности» как акцию, не имеющую под собой законного основания. И хотя такое решение не будет обязательным для выполнения, однако оно может поставить Израиль в неудобное положение. Не исключено, что решение суда может привести к новому осуждению ГА ООН планов разъединения с палестинцами за счет аннексии палестинских территор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наш взгляд, пытаясь обезопаситься от террористов, израильтяне огораживают не только палестинцев, но и себя, создавая большое общее гетто для обоих народов. Израильская «защитная стена», к сожалению, никого не защитит. Она даже не способна создать иллюзию безопасности. Стена лишь усилит состояние отчаяния и тупика среди палестинцев, что будет порождать новых шахидов.</w:t>
      </w:r>
    </w:p>
    <w:p>
      <w:pPr>
        <w:pStyle w:val="Normal"/>
        <w:shd w:fill="FFFFFF" w:val="clear"/>
        <w:autoSpaceDE w:val="false"/>
        <w:ind w:firstLine="425"/>
        <w:jc w:val="both"/>
        <w:rPr/>
      </w:pPr>
      <w:r>
        <w:rPr>
          <w:rFonts w:cs="Arial" w:ascii="Arial" w:hAnsi="Arial"/>
          <w:color w:val="000000"/>
          <w:spacing w:val="6"/>
          <w:sz w:val="18"/>
          <w:szCs w:val="18"/>
        </w:rPr>
        <w:t>Нынешний кризис в палестино-израильских отношениях свидетельствует о том, что отход от Мадридских принципов, а именно от принципа всеобъемлющего урегулирования завел ближневосточный мирный процесс в тупик. Посреднические усилия США практически исчерпали себя и не имеют желаемого позитивного влияния на ситуацию в регионе. При этом американское посредничество представляется достаточно однобоким, поскольку американцы ведут переговоры преимущественно с израильтянами и почти полностью игнорируют палестинцев. Очевидно, для прекращения продолжающегося обострения арабо-израильского конфликта требуется новый международный форум по проблеме ближневосточного мирного урегулирования по образцу Мадридской конференции 1991 г. Лишь учет в одинаковой мере интересов и требований обеих сторон конфликта – израильтян и палестинцев, а также их способность пойти на взаимные уступки могут гарантировать успех плана ближневосточного урегулирования («дорожной карты»), предложенного международным Квартетом (США, Россия, ЕС, ООН) в ноябре 2002 г.</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rPr>
        <w:t> Аль-Мустакбаль, 12.02.2004.</w:t>
      </w:r>
    </w:p>
    <w:p>
      <w:pPr>
        <w:pStyle w:val="Normal"/>
        <w:shd w:fill="FFFFFF" w:val="clear"/>
        <w:autoSpaceDE w:val="false"/>
        <w:ind w:firstLine="425"/>
        <w:jc w:val="both"/>
        <w:rPr>
          <w:spacing w:val="6"/>
          <w:sz w:val="18"/>
          <w:szCs w:val="18"/>
        </w:rPr>
      </w:pPr>
      <w:r>
        <w:rPr>
          <w:iCs/>
          <w:color w:val="000000"/>
          <w:spacing w:val="6"/>
          <w:sz w:val="18"/>
          <w:szCs w:val="18"/>
          <w:vertAlign w:val="superscript"/>
        </w:rPr>
        <w:t>2</w:t>
      </w:r>
      <w:r>
        <w:rPr>
          <w:iCs/>
          <w:color w:val="000000"/>
          <w:spacing w:val="6"/>
          <w:sz w:val="18"/>
          <w:szCs w:val="18"/>
        </w:rPr>
        <w:t> </w:t>
      </w:r>
      <w:r>
        <w:rPr>
          <w:color w:val="000000"/>
          <w:spacing w:val="6"/>
          <w:sz w:val="18"/>
          <w:szCs w:val="18"/>
        </w:rPr>
        <w:t xml:space="preserve">ООН потребовала от Израиля прекратить строительство «стены безопасности». –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sem</w:t>
      </w:r>
      <w:r>
        <w:rPr>
          <w:color w:val="000000"/>
          <w:spacing w:val="6"/>
          <w:sz w:val="18"/>
          <w:szCs w:val="18"/>
        </w:rPr>
        <w:t>40.</w:t>
      </w:r>
      <w:r>
        <w:rPr>
          <w:color w:val="000000"/>
          <w:spacing w:val="6"/>
          <w:sz w:val="18"/>
          <w:szCs w:val="18"/>
          <w:lang w:val="en-US"/>
        </w:rPr>
        <w:t>ru</w:t>
      </w:r>
      <w:r>
        <w:rPr>
          <w:color w:val="000000"/>
          <w:spacing w:val="6"/>
          <w:sz w:val="18"/>
          <w:szCs w:val="18"/>
        </w:rPr>
        <w:t>/</w:t>
      </w:r>
      <w:r>
        <w:rPr>
          <w:color w:val="000000"/>
          <w:spacing w:val="6"/>
          <w:sz w:val="18"/>
          <w:szCs w:val="18"/>
          <w:lang w:val="en-US"/>
        </w:rPr>
        <w:t>politics</w:t>
      </w:r>
      <w:r>
        <w:rPr>
          <w:color w:val="000000"/>
          <w:spacing w:val="6"/>
          <w:sz w:val="18"/>
          <w:szCs w:val="18"/>
        </w:rPr>
        <w:t>/</w:t>
      </w:r>
      <w:r>
        <w:rPr>
          <w:color w:val="000000"/>
          <w:spacing w:val="6"/>
          <w:sz w:val="18"/>
          <w:szCs w:val="18"/>
          <w:lang w:val="en-US"/>
        </w:rPr>
        <w:t>amaze</w:t>
      </w:r>
      <w:r>
        <w:rPr>
          <w:color w:val="000000"/>
          <w:spacing w:val="6"/>
          <w:sz w:val="18"/>
          <w:szCs w:val="18"/>
        </w:rPr>
        <w:t xml:space="preserve">/8110/ </w:t>
      </w:r>
      <w:r>
        <w:rPr>
          <w:color w:val="000000"/>
          <w:spacing w:val="6"/>
          <w:sz w:val="18"/>
          <w:szCs w:val="18"/>
          <w:lang w:val="en-US"/>
        </w:rPr>
        <w:t>grani</w:t>
      </w:r>
      <w:r>
        <w:rPr>
          <w:color w:val="000000"/>
          <w:spacing w:val="6"/>
          <w:sz w:val="18"/>
          <w:szCs w:val="18"/>
        </w:rPr>
        <w:t>.</w:t>
      </w:r>
      <w:r>
        <w:rPr>
          <w:color w:val="000000"/>
          <w:spacing w:val="6"/>
          <w:sz w:val="18"/>
          <w:szCs w:val="18"/>
          <w:lang w:val="en-US"/>
        </w:rPr>
        <w:t>ru</w:t>
      </w:r>
      <w:r>
        <w:rPr>
          <w:color w:val="000000"/>
          <w:spacing w:val="6"/>
          <w:sz w:val="18"/>
          <w:szCs w:val="18"/>
        </w:rPr>
        <w:t xml:space="preserve"> – 22.10.2003.</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xml:space="preserve"> Асмолов Г. Европейские судьи копают под стену. –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jewish</w:t>
      </w:r>
      <w:r>
        <w:rPr>
          <w:color w:val="000000"/>
          <w:spacing w:val="6"/>
          <w:sz w:val="18"/>
          <w:szCs w:val="18"/>
        </w:rPr>
        <w:t>.</w:t>
      </w:r>
      <w:r>
        <w:rPr>
          <w:color w:val="000000"/>
          <w:spacing w:val="6"/>
          <w:sz w:val="18"/>
          <w:szCs w:val="18"/>
          <w:lang w:val="en-US"/>
        </w:rPr>
        <w:t>ru</w:t>
      </w:r>
      <w:r>
        <w:rPr>
          <w:color w:val="000000"/>
          <w:spacing w:val="6"/>
          <w:sz w:val="18"/>
          <w:szCs w:val="18"/>
        </w:rPr>
        <w:t>/994197018.</w:t>
      </w:r>
      <w:r>
        <w:rPr>
          <w:color w:val="000000"/>
          <w:spacing w:val="6"/>
          <w:sz w:val="18"/>
          <w:szCs w:val="18"/>
          <w:lang w:val="en-US"/>
        </w:rPr>
        <w:t>asp</w:t>
      </w:r>
      <w:r>
        <w:rPr>
          <w:color w:val="000000"/>
          <w:spacing w:val="6"/>
          <w:sz w:val="18"/>
          <w:szCs w:val="18"/>
        </w:rPr>
        <w:t xml:space="preserve"> – 24.02.2004.</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rPr>
        <w:t xml:space="preserve"> Сэфайер У. Огородите меня. Шарон и «заградительный забор» // </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New</w:t>
      </w:r>
      <w:r>
        <w:rPr>
          <w:color w:val="000000"/>
          <w:spacing w:val="6"/>
          <w:sz w:val="18"/>
          <w:szCs w:val="18"/>
        </w:rPr>
        <w:t xml:space="preserve"> </w:t>
      </w:r>
      <w:r>
        <w:rPr>
          <w:color w:val="000000"/>
          <w:spacing w:val="6"/>
          <w:sz w:val="18"/>
          <w:szCs w:val="18"/>
          <w:lang w:val="en-US"/>
        </w:rPr>
        <w:t>York</w:t>
      </w:r>
      <w:r>
        <w:rPr>
          <w:color w:val="000000"/>
          <w:spacing w:val="6"/>
          <w:sz w:val="18"/>
          <w:szCs w:val="18"/>
        </w:rPr>
        <w:t xml:space="preserve"> </w:t>
      </w:r>
      <w:r>
        <w:rPr>
          <w:color w:val="000000"/>
          <w:spacing w:val="6"/>
          <w:sz w:val="18"/>
          <w:szCs w:val="18"/>
          <w:lang w:val="en-US"/>
        </w:rPr>
        <w:t>Times</w:t>
      </w:r>
      <w:r>
        <w:rPr>
          <w:color w:val="000000"/>
          <w:spacing w:val="6"/>
          <w:sz w:val="18"/>
          <w:szCs w:val="18"/>
        </w:rPr>
        <w:t>, 04.08.2003.</w:t>
      </w:r>
    </w:p>
    <w:p>
      <w:pPr>
        <w:pStyle w:val="Normal"/>
        <w:shd w:fill="FFFFFF" w:val="clear"/>
        <w:autoSpaceDE w:val="false"/>
        <w:ind w:firstLine="425"/>
        <w:jc w:val="both"/>
        <w:rPr/>
      </w:pPr>
      <w:r>
        <w:rPr>
          <w:color w:val="000000"/>
          <w:spacing w:val="6"/>
          <w:sz w:val="18"/>
          <w:szCs w:val="18"/>
          <w:vertAlign w:val="superscript"/>
        </w:rPr>
        <w:t>5</w:t>
      </w:r>
      <w:r>
        <w:rPr>
          <w:color w:val="000000"/>
          <w:spacing w:val="6"/>
          <w:sz w:val="18"/>
          <w:szCs w:val="18"/>
        </w:rPr>
        <w:t xml:space="preserve"> Рон-Мория С. Ограда: когда сбываются предупреждения.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rjews</w:t>
      </w:r>
      <w:r>
        <w:rPr>
          <w:color w:val="000000"/>
          <w:spacing w:val="6"/>
          <w:sz w:val="18"/>
          <w:szCs w:val="18"/>
        </w:rPr>
        <w:t>.</w:t>
      </w:r>
      <w:r>
        <w:rPr>
          <w:color w:val="000000"/>
          <w:spacing w:val="6"/>
          <w:sz w:val="18"/>
          <w:szCs w:val="18"/>
          <w:lang w:val="en-US"/>
        </w:rPr>
        <w:t>net</w:t>
      </w:r>
      <w:r>
        <w:rPr>
          <w:color w:val="000000"/>
          <w:spacing w:val="6"/>
          <w:sz w:val="18"/>
          <w:szCs w:val="18"/>
        </w:rPr>
        <w:t>/</w:t>
      </w:r>
      <w:r>
        <w:rPr>
          <w:color w:val="000000"/>
          <w:spacing w:val="6"/>
          <w:sz w:val="18"/>
          <w:szCs w:val="18"/>
          <w:lang w:val="en-US"/>
        </w:rPr>
        <w:t>gazeta</w:t>
      </w:r>
      <w:r>
        <w:rPr>
          <w:color w:val="000000"/>
          <w:spacing w:val="6"/>
          <w:sz w:val="18"/>
          <w:szCs w:val="18"/>
        </w:rPr>
        <w:t>/</w:t>
      </w:r>
      <w:r>
        <w:rPr>
          <w:color w:val="000000"/>
          <w:spacing w:val="6"/>
          <w:sz w:val="18"/>
          <w:szCs w:val="18"/>
          <w:lang w:val="en-US"/>
        </w:rPr>
        <w:t>Lib</w:t>
      </w:r>
      <w:r>
        <w:rPr>
          <w:color w:val="000000"/>
          <w:spacing w:val="6"/>
          <w:sz w:val="18"/>
          <w:szCs w:val="18"/>
        </w:rPr>
        <w:t>/</w:t>
      </w:r>
      <w:r>
        <w:rPr>
          <w:color w:val="000000"/>
          <w:spacing w:val="6"/>
          <w:sz w:val="18"/>
          <w:szCs w:val="18"/>
          <w:lang w:val="en-US"/>
        </w:rPr>
        <w:t>ron</w:t>
      </w:r>
      <w:r>
        <w:rPr>
          <w:color w:val="000000"/>
          <w:spacing w:val="6"/>
          <w:sz w:val="18"/>
          <w:szCs w:val="18"/>
        </w:rPr>
        <w:t>/180903</w:t>
      </w:r>
      <w:r>
        <w:rPr>
          <w:color w:val="000000"/>
          <w:spacing w:val="6"/>
          <w:sz w:val="18"/>
          <w:szCs w:val="18"/>
          <w:lang w:val="en-US"/>
        </w:rPr>
        <w:t>sofa</w:t>
      </w:r>
      <w:r>
        <w:rPr>
          <w:color w:val="000000"/>
          <w:spacing w:val="6"/>
          <w:sz w:val="18"/>
          <w:szCs w:val="18"/>
        </w:rPr>
        <w:t>.</w:t>
      </w:r>
      <w:r>
        <w:rPr>
          <w:color w:val="000000"/>
          <w:spacing w:val="6"/>
          <w:sz w:val="18"/>
          <w:szCs w:val="18"/>
          <w:lang w:val="en-US"/>
        </w:rPr>
        <w:t>shtml</w:t>
      </w:r>
      <w:r>
        <w:rPr>
          <w:color w:val="000000"/>
          <w:spacing w:val="6"/>
          <w:sz w:val="18"/>
          <w:szCs w:val="18"/>
        </w:rPr>
        <w:t xml:space="preserve"> – 18.09.2003.</w:t>
      </w:r>
    </w:p>
    <w:p>
      <w:pPr>
        <w:pStyle w:val="Normal"/>
        <w:shd w:fill="FFFFFF" w:val="clear"/>
        <w:autoSpaceDE w:val="false"/>
        <w:ind w:firstLine="425"/>
        <w:jc w:val="both"/>
        <w:rPr>
          <w:spacing w:val="6"/>
          <w:sz w:val="18"/>
          <w:szCs w:val="18"/>
          <w:lang w:val="en-US"/>
        </w:rPr>
      </w:pPr>
      <w:r>
        <w:rPr>
          <w:iCs/>
          <w:color w:val="000000"/>
          <w:spacing w:val="6"/>
          <w:sz w:val="18"/>
          <w:szCs w:val="18"/>
          <w:vertAlign w:val="superscript"/>
          <w:lang w:val="en-US"/>
        </w:rPr>
        <w:t>6</w:t>
      </w:r>
      <w:r>
        <w:rPr>
          <w:iCs/>
          <w:color w:val="000000"/>
          <w:spacing w:val="6"/>
          <w:sz w:val="18"/>
          <w:szCs w:val="18"/>
          <w:lang w:val="en-US"/>
        </w:rPr>
        <w:t> </w:t>
      </w:r>
      <w:r>
        <w:rPr>
          <w:color w:val="000000"/>
          <w:spacing w:val="6"/>
          <w:sz w:val="18"/>
          <w:szCs w:val="18"/>
          <w:lang w:val="en-US"/>
        </w:rPr>
        <w:t>Gordon E. Brief to the Security Council // The Jerusalem Post, 17.10.2003.</w:t>
      </w:r>
    </w:p>
    <w:p>
      <w:pPr>
        <w:pStyle w:val="Normal"/>
        <w:shd w:fill="FFFFFF" w:val="clear"/>
        <w:autoSpaceDE w:val="false"/>
        <w:ind w:firstLine="425"/>
        <w:jc w:val="both"/>
        <w:rPr/>
      </w:pPr>
      <w:r>
        <w:rPr>
          <w:color w:val="000000"/>
          <w:spacing w:val="6"/>
          <w:sz w:val="18"/>
          <w:szCs w:val="18"/>
          <w:vertAlign w:val="superscript"/>
        </w:rPr>
        <w:t>7</w:t>
      </w:r>
      <w:r>
        <w:rPr>
          <w:color w:val="000000"/>
          <w:spacing w:val="6"/>
          <w:sz w:val="18"/>
          <w:szCs w:val="18"/>
        </w:rPr>
        <w:t> Аль-Мустакбаль, 13.02.2004.</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Аль-Мустакбаль, 24.02.2004.</w:t>
      </w:r>
    </w:p>
    <w:p>
      <w:pPr>
        <w:pStyle w:val="Normal"/>
        <w:shd w:fill="FFFFFF" w:val="clear"/>
        <w:autoSpaceDE w:val="false"/>
        <w:ind w:firstLine="425"/>
        <w:jc w:val="both"/>
        <w:rPr>
          <w:spacing w:val="6"/>
          <w:sz w:val="18"/>
          <w:szCs w:val="18"/>
        </w:rPr>
      </w:pPr>
      <w:r>
        <w:rPr>
          <w:iCs/>
          <w:color w:val="000000"/>
          <w:spacing w:val="6"/>
          <w:sz w:val="18"/>
          <w:szCs w:val="18"/>
          <w:vertAlign w:val="superscript"/>
        </w:rPr>
        <w:t>9</w:t>
      </w:r>
      <w:r>
        <w:rPr>
          <w:iCs/>
          <w:color w:val="000000"/>
          <w:spacing w:val="6"/>
          <w:sz w:val="18"/>
          <w:szCs w:val="18"/>
        </w:rPr>
        <w:t> </w:t>
      </w:r>
      <w:r>
        <w:rPr>
          <w:color w:val="000000"/>
          <w:spacing w:val="6"/>
          <w:sz w:val="18"/>
          <w:szCs w:val="18"/>
        </w:rPr>
        <w:t xml:space="preserve">Израиль продолжит строительство стены безопасности.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newsru</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world</w:t>
      </w:r>
      <w:r>
        <w:rPr>
          <w:color w:val="000000"/>
          <w:spacing w:val="6"/>
          <w:sz w:val="18"/>
          <w:szCs w:val="18"/>
        </w:rPr>
        <w:t>/01</w:t>
      </w:r>
      <w:r>
        <w:rPr>
          <w:color w:val="000000"/>
          <w:spacing w:val="6"/>
          <w:sz w:val="18"/>
          <w:szCs w:val="18"/>
          <w:lang w:val="en-US"/>
        </w:rPr>
        <w:t>oct</w:t>
      </w:r>
      <w:r>
        <w:rPr>
          <w:color w:val="000000"/>
          <w:spacing w:val="6"/>
          <w:sz w:val="18"/>
          <w:szCs w:val="18"/>
        </w:rPr>
        <w:t>2003/</w:t>
      </w:r>
      <w:r>
        <w:rPr>
          <w:color w:val="000000"/>
          <w:spacing w:val="6"/>
          <w:sz w:val="18"/>
          <w:szCs w:val="18"/>
          <w:lang w:val="en-US"/>
        </w:rPr>
        <w:t>build</w:t>
      </w:r>
      <w:r>
        <w:rPr>
          <w:color w:val="000000"/>
          <w:spacing w:val="6"/>
          <w:sz w:val="18"/>
          <w:szCs w:val="18"/>
        </w:rPr>
        <w:t>.</w:t>
      </w:r>
      <w:r>
        <w:rPr>
          <w:color w:val="000000"/>
          <w:spacing w:val="6"/>
          <w:sz w:val="18"/>
          <w:szCs w:val="18"/>
          <w:lang w:val="en-US"/>
        </w:rPr>
        <w:t>html</w:t>
      </w:r>
      <w:r>
        <w:rPr>
          <w:color w:val="000000"/>
          <w:spacing w:val="6"/>
          <w:sz w:val="18"/>
          <w:szCs w:val="18"/>
        </w:rPr>
        <w:t xml:space="preserve"> – 01.10.2003.</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0</w:t>
      </w:r>
      <w:r>
        <w:rPr>
          <w:color w:val="000000"/>
          <w:spacing w:val="6"/>
          <w:sz w:val="18"/>
          <w:szCs w:val="18"/>
          <w:lang w:val="en-US"/>
        </w:rPr>
        <w:t> Tali Nir. Palestinians charge separation fence is for land annexation, not security // Haaretz, 24.02.200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1</w:t>
      </w:r>
      <w:r>
        <w:rPr>
          <w:color w:val="000000"/>
          <w:spacing w:val="6"/>
          <w:sz w:val="18"/>
          <w:szCs w:val="18"/>
          <w:lang w:val="en-US"/>
        </w:rPr>
        <w:t> http://top.rbc.ru/index.shtml7/news/daythemes/13/02/200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2</w:t>
      </w:r>
      <w:r>
        <w:rPr>
          <w:color w:val="000000"/>
          <w:spacing w:val="6"/>
          <w:sz w:val="18"/>
          <w:szCs w:val="18"/>
          <w:lang w:val="en-US"/>
        </w:rPr>
        <w:t> www.jewish.ru/lastnews.asp, 24.02.2004.</w:t>
      </w:r>
    </w:p>
    <w:p>
      <w:pPr>
        <w:pStyle w:val="Normal"/>
        <w:shd w:fill="FFFFFF" w:val="clear"/>
        <w:autoSpaceDE w:val="false"/>
        <w:ind w:firstLine="425"/>
        <w:jc w:val="both"/>
        <w:rPr/>
      </w:pPr>
      <w:r>
        <w:rPr>
          <w:color w:val="000000"/>
          <w:spacing w:val="6"/>
          <w:sz w:val="18"/>
          <w:szCs w:val="18"/>
          <w:vertAlign w:val="superscript"/>
          <w:lang w:val="en-US"/>
        </w:rPr>
        <w:t>13</w:t>
      </w:r>
      <w:r>
        <w:rPr>
          <w:color w:val="000000"/>
          <w:spacing w:val="6"/>
          <w:sz w:val="18"/>
          <w:szCs w:val="18"/>
          <w:lang w:val="en-US"/>
        </w:rPr>
        <w:t> MIGnews.com, 19.02.2004.</w:t>
      </w:r>
    </w:p>
    <w:p>
      <w:pPr>
        <w:pStyle w:val="Normal"/>
        <w:shd w:fill="FFFFFF" w:val="clear"/>
        <w:autoSpaceDE w:val="false"/>
        <w:ind w:firstLine="425"/>
        <w:jc w:val="both"/>
        <w:rPr/>
      </w:pPr>
      <w:r>
        <w:rPr>
          <w:spacing w:val="6"/>
          <w:sz w:val="18"/>
          <w:szCs w:val="18"/>
          <w:vertAlign w:val="superscript"/>
          <w:lang w:val="en-US"/>
        </w:rPr>
        <w:t>14</w:t>
      </w:r>
      <w:r>
        <w:rPr>
          <w:spacing w:val="6"/>
          <w:sz w:val="18"/>
          <w:szCs w:val="18"/>
          <w:lang w:val="en-US"/>
        </w:rPr>
        <w:t> </w:t>
      </w:r>
      <w:r>
        <w:rPr>
          <w:spacing w:val="6"/>
          <w:sz w:val="18"/>
          <w:szCs w:val="18"/>
        </w:rPr>
        <w:t>Аль</w:t>
      </w:r>
      <w:r>
        <w:rPr>
          <w:spacing w:val="6"/>
          <w:sz w:val="18"/>
          <w:szCs w:val="18"/>
          <w:lang w:val="en-US"/>
        </w:rPr>
        <w:t>-</w:t>
      </w:r>
      <w:r>
        <w:rPr>
          <w:spacing w:val="6"/>
          <w:sz w:val="18"/>
          <w:szCs w:val="18"/>
        </w:rPr>
        <w:t>Мустакбаль</w:t>
      </w:r>
      <w:r>
        <w:rPr>
          <w:spacing w:val="6"/>
          <w:sz w:val="18"/>
          <w:szCs w:val="18"/>
          <w:lang w:val="en-US"/>
        </w:rPr>
        <w:t>, 12.02.2004.</w:t>
      </w:r>
    </w:p>
    <w:p>
      <w:pPr>
        <w:pStyle w:val="Normal"/>
        <w:shd w:fill="FFFFFF" w:val="clear"/>
        <w:autoSpaceDE w:val="false"/>
        <w:ind w:firstLine="425"/>
        <w:jc w:val="both"/>
        <w:rPr/>
      </w:pPr>
      <w:r>
        <w:rPr>
          <w:spacing w:val="6"/>
          <w:sz w:val="18"/>
          <w:szCs w:val="18"/>
          <w:vertAlign w:val="superscript"/>
          <w:lang w:val="en-US"/>
        </w:rPr>
        <w:t>15</w:t>
      </w:r>
      <w:r>
        <w:rPr>
          <w:spacing w:val="6"/>
          <w:sz w:val="18"/>
          <w:szCs w:val="18"/>
          <w:lang w:val="en-US"/>
        </w:rPr>
        <w:t> Gordon E. Brief to the Security Council // The Jerusalem Post, 17.10.2003.</w:t>
      </w:r>
    </w:p>
    <w:p>
      <w:pPr>
        <w:pStyle w:val="Normal"/>
        <w:shd w:fill="FFFFFF" w:val="clear"/>
        <w:autoSpaceDE w:val="false"/>
        <w:ind w:firstLine="425"/>
        <w:jc w:val="both"/>
        <w:rPr/>
      </w:pPr>
      <w:r>
        <w:rPr>
          <w:spacing w:val="6"/>
          <w:sz w:val="18"/>
          <w:szCs w:val="18"/>
          <w:vertAlign w:val="superscript"/>
          <w:lang w:val="en-US"/>
        </w:rPr>
        <w:t>16</w:t>
      </w:r>
      <w:r>
        <w:rPr>
          <w:spacing w:val="6"/>
          <w:sz w:val="18"/>
          <w:szCs w:val="18"/>
          <w:lang w:val="en-US"/>
        </w:rPr>
        <w:t> </w:t>
      </w:r>
      <w:r>
        <w:rPr>
          <w:spacing w:val="6"/>
          <w:sz w:val="18"/>
          <w:szCs w:val="18"/>
        </w:rPr>
        <w:t>Аль</w:t>
      </w:r>
      <w:r>
        <w:rPr>
          <w:spacing w:val="6"/>
          <w:sz w:val="18"/>
          <w:szCs w:val="18"/>
          <w:lang w:val="en-US"/>
        </w:rPr>
        <w:t>-</w:t>
      </w:r>
      <w:r>
        <w:rPr>
          <w:spacing w:val="6"/>
          <w:sz w:val="18"/>
          <w:szCs w:val="18"/>
        </w:rPr>
        <w:t>Мустакбаль</w:t>
      </w:r>
      <w:r>
        <w:rPr>
          <w:spacing w:val="6"/>
          <w:sz w:val="18"/>
          <w:szCs w:val="18"/>
          <w:lang w:val="en-US"/>
        </w:rPr>
        <w:t>, 24.02.2004.</w:t>
      </w:r>
    </w:p>
    <w:p>
      <w:pPr>
        <w:pStyle w:val="Normal"/>
        <w:shd w:fill="FFFFFF" w:val="clear"/>
        <w:autoSpaceDE w:val="false"/>
        <w:ind w:firstLine="425"/>
        <w:jc w:val="both"/>
        <w:rPr/>
      </w:pPr>
      <w:r>
        <w:rPr>
          <w:spacing w:val="6"/>
          <w:sz w:val="18"/>
          <w:szCs w:val="18"/>
          <w:vertAlign w:val="superscript"/>
          <w:lang w:val="en-US"/>
        </w:rPr>
        <w:t>17</w:t>
      </w:r>
      <w:r>
        <w:rPr>
          <w:spacing w:val="6"/>
          <w:sz w:val="18"/>
          <w:szCs w:val="18"/>
          <w:lang w:val="en-US"/>
        </w:rPr>
        <w:t> Haaretz, 29.02.200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8</w:t>
      </w:r>
      <w:r>
        <w:rPr>
          <w:color w:val="000000"/>
          <w:spacing w:val="6"/>
          <w:sz w:val="18"/>
          <w:szCs w:val="18"/>
          <w:lang w:val="en-US"/>
        </w:rPr>
        <w:t> Schiff Z. Red Cross condemns separation fence encroachment on West Bank territory // Haaretz, 19.02.200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9</w:t>
      </w:r>
      <w:r>
        <w:rPr>
          <w:color w:val="000000"/>
          <w:spacing w:val="6"/>
          <w:sz w:val="18"/>
          <w:szCs w:val="18"/>
          <w:lang w:val="en-US"/>
        </w:rPr>
        <w:t> </w:t>
      </w:r>
      <w:r>
        <w:rPr>
          <w:color w:val="000000"/>
          <w:spacing w:val="6"/>
          <w:sz w:val="18"/>
          <w:szCs w:val="18"/>
        </w:rPr>
        <w:t>Аль</w:t>
      </w:r>
      <w:r>
        <w:rPr>
          <w:color w:val="000000"/>
          <w:spacing w:val="6"/>
          <w:sz w:val="18"/>
          <w:szCs w:val="18"/>
          <w:lang w:val="en-US"/>
        </w:rPr>
        <w:t>-</w:t>
      </w:r>
      <w:r>
        <w:rPr>
          <w:color w:val="000000"/>
          <w:spacing w:val="6"/>
          <w:sz w:val="18"/>
          <w:szCs w:val="18"/>
        </w:rPr>
        <w:t>Хаят</w:t>
      </w:r>
      <w:r>
        <w:rPr>
          <w:color w:val="000000"/>
          <w:spacing w:val="6"/>
          <w:sz w:val="18"/>
          <w:szCs w:val="18"/>
          <w:lang w:val="en-US"/>
        </w:rPr>
        <w:t>, 24.02.200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0</w:t>
      </w:r>
      <w:r>
        <w:rPr>
          <w:color w:val="000000"/>
          <w:spacing w:val="6"/>
          <w:sz w:val="18"/>
          <w:szCs w:val="18"/>
          <w:lang w:val="en-US"/>
        </w:rPr>
        <w:t> http://www.isra. com/news/?item=25867. – 08.09.2003.</w:t>
      </w:r>
    </w:p>
    <w:p>
      <w:pPr>
        <w:pStyle w:val="Normal"/>
        <w:shd w:fill="FFFFFF" w:val="clear"/>
        <w:autoSpaceDE w:val="false"/>
        <w:ind w:firstLine="425"/>
        <w:jc w:val="both"/>
        <w:rPr>
          <w:spacing w:val="6"/>
          <w:sz w:val="18"/>
          <w:szCs w:val="18"/>
        </w:rPr>
      </w:pPr>
      <w:r>
        <w:rPr>
          <w:color w:val="000000"/>
          <w:spacing w:val="6"/>
          <w:sz w:val="18"/>
          <w:szCs w:val="18"/>
          <w:vertAlign w:val="superscript"/>
        </w:rPr>
        <w:t>21</w:t>
      </w:r>
      <w:r>
        <w:rPr>
          <w:color w:val="000000"/>
          <w:spacing w:val="6"/>
          <w:sz w:val="18"/>
          <w:szCs w:val="18"/>
        </w:rPr>
        <w:t xml:space="preserve"> Гади Альгази. Израиль: Гетто сегодня // Ле Монд Дипломатик, июль 2003. – </w:t>
      </w:r>
      <w:r>
        <w:rPr>
          <w:color w:val="000000"/>
          <w:spacing w:val="6"/>
          <w:sz w:val="18"/>
          <w:szCs w:val="18"/>
          <w:lang w:val="en-US"/>
        </w:rPr>
        <w:t>http</w:t>
      </w:r>
      <w:r>
        <w:rPr>
          <w:color w:val="000000"/>
          <w:spacing w:val="6"/>
          <w:sz w:val="18"/>
          <w:szCs w:val="18"/>
        </w:rPr>
        <w:t>://</w:t>
      </w:r>
      <w:r>
        <w:rPr>
          <w:color w:val="000000"/>
          <w:spacing w:val="6"/>
          <w:sz w:val="18"/>
          <w:szCs w:val="18"/>
          <w:lang w:val="en-US"/>
        </w:rPr>
        <w:t>russdenver</w:t>
      </w:r>
      <w:r>
        <w:rPr>
          <w:color w:val="000000"/>
          <w:spacing w:val="6"/>
          <w:sz w:val="18"/>
          <w:szCs w:val="18"/>
        </w:rPr>
        <w:t>.</w:t>
      </w:r>
      <w:r>
        <w:rPr>
          <w:color w:val="000000"/>
          <w:spacing w:val="6"/>
          <w:sz w:val="18"/>
          <w:szCs w:val="18"/>
          <w:lang w:val="en-US"/>
        </w:rPr>
        <w:t>www</w:t>
      </w:r>
      <w:r>
        <w:rPr>
          <w:color w:val="000000"/>
          <w:spacing w:val="6"/>
          <w:sz w:val="18"/>
          <w:szCs w:val="18"/>
        </w:rPr>
        <w:t>6.50</w:t>
      </w:r>
      <w:r>
        <w:rPr>
          <w:color w:val="000000"/>
          <w:spacing w:val="6"/>
          <w:sz w:val="18"/>
          <w:szCs w:val="18"/>
          <w:lang w:val="en-US"/>
        </w:rPr>
        <w:t>megs</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getto</w:t>
      </w:r>
      <w:r>
        <w:rPr>
          <w:color w:val="000000"/>
          <w:spacing w:val="6"/>
          <w:sz w:val="18"/>
          <w:szCs w:val="18"/>
        </w:rPr>
        <w:t>2.</w:t>
      </w:r>
      <w:r>
        <w:rPr>
          <w:color w:val="000000"/>
          <w:spacing w:val="6"/>
          <w:sz w:val="18"/>
          <w:szCs w:val="18"/>
          <w:lang w:val="en-US"/>
        </w:rPr>
        <w:t>html</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2</w:t>
      </w:r>
      <w:r>
        <w:rPr>
          <w:color w:val="000000"/>
          <w:spacing w:val="6"/>
          <w:sz w:val="18"/>
          <w:szCs w:val="18"/>
          <w:lang w:val="en-US"/>
        </w:rPr>
        <w:t> Biger G. The return of the fence // Haaretz, 09.01.2004.</w:t>
      </w:r>
    </w:p>
    <w:p>
      <w:pPr>
        <w:pStyle w:val="Normal"/>
        <w:shd w:fill="FFFFFF" w:val="clear"/>
        <w:autoSpaceDE w:val="false"/>
        <w:ind w:firstLine="425"/>
        <w:jc w:val="both"/>
        <w:rPr/>
      </w:pPr>
      <w:r>
        <w:rPr>
          <w:color w:val="000000"/>
          <w:spacing w:val="6"/>
          <w:sz w:val="18"/>
          <w:szCs w:val="18"/>
          <w:vertAlign w:val="superscript"/>
        </w:rPr>
        <w:t>23</w:t>
      </w:r>
      <w:r>
        <w:rPr>
          <w:color w:val="000000"/>
          <w:spacing w:val="6"/>
          <w:sz w:val="18"/>
          <w:szCs w:val="18"/>
          <w:lang w:val="en-US"/>
        </w:rPr>
        <w:t> </w:t>
      </w:r>
      <w:r>
        <w:rPr>
          <w:color w:val="000000"/>
          <w:spacing w:val="6"/>
          <w:sz w:val="18"/>
          <w:szCs w:val="18"/>
        </w:rPr>
        <w:t>Аль-Хаят, 10.02.2004</w:t>
      </w:r>
      <w:r>
        <w:rPr>
          <w:spacing w:val="6"/>
          <w:sz w:val="18"/>
          <w:szCs w:val="18"/>
        </w:rPr>
        <w:t>.</w:t>
      </w:r>
    </w:p>
    <w:p>
      <w:pPr>
        <w:pStyle w:val="Normal"/>
        <w:shd w:fill="FFFFFF" w:val="clear"/>
        <w:autoSpaceDE w:val="false"/>
        <w:ind w:firstLine="425"/>
        <w:jc w:val="both"/>
        <w:rPr>
          <w:spacing w:val="6"/>
          <w:sz w:val="18"/>
          <w:szCs w:val="18"/>
        </w:rPr>
      </w:pPr>
      <w:r>
        <w:rPr>
          <w:color w:val="000000"/>
          <w:spacing w:val="6"/>
          <w:sz w:val="18"/>
          <w:szCs w:val="18"/>
          <w:vertAlign w:val="superscript"/>
        </w:rPr>
        <w:t>24</w:t>
      </w:r>
      <w:r>
        <w:rPr>
          <w:color w:val="000000"/>
          <w:spacing w:val="6"/>
          <w:sz w:val="18"/>
          <w:szCs w:val="18"/>
          <w:lang w:val="en-US"/>
        </w:rPr>
        <w:t> Haaretz</w:t>
      </w:r>
      <w:r>
        <w:rPr>
          <w:color w:val="000000"/>
          <w:spacing w:val="6"/>
          <w:sz w:val="18"/>
          <w:szCs w:val="18"/>
        </w:rPr>
        <w:t>, 26.02.2004</w:t>
      </w:r>
    </w:p>
    <w:p>
      <w:pPr>
        <w:pStyle w:val="Normal"/>
        <w:shd w:fill="FFFFFF" w:val="clear"/>
        <w:autoSpaceDE w:val="false"/>
        <w:ind w:firstLine="425"/>
        <w:jc w:val="both"/>
        <w:rPr>
          <w:spacing w:val="6"/>
          <w:sz w:val="18"/>
          <w:szCs w:val="18"/>
        </w:rPr>
      </w:pPr>
      <w:r>
        <w:rPr>
          <w:iCs/>
          <w:color w:val="000000"/>
          <w:spacing w:val="6"/>
          <w:sz w:val="18"/>
          <w:szCs w:val="18"/>
          <w:vertAlign w:val="superscript"/>
        </w:rPr>
        <w:t>25</w:t>
      </w:r>
      <w:r>
        <w:rPr>
          <w:iCs/>
          <w:color w:val="000000"/>
          <w:spacing w:val="6"/>
          <w:sz w:val="18"/>
          <w:szCs w:val="18"/>
        </w:rPr>
        <w:t xml:space="preserve"> Аль-Хаят, </w:t>
      </w:r>
      <w:r>
        <w:rPr>
          <w:color w:val="000000"/>
          <w:spacing w:val="6"/>
          <w:sz w:val="18"/>
          <w:szCs w:val="18"/>
        </w:rPr>
        <w:t>16.02.2004.</w:t>
      </w:r>
    </w:p>
    <w:p>
      <w:pPr>
        <w:pStyle w:val="Normal"/>
        <w:shd w:fill="FFFFFF" w:val="clear"/>
        <w:autoSpaceDE w:val="false"/>
        <w:ind w:firstLine="425"/>
        <w:jc w:val="both"/>
        <w:rPr>
          <w:spacing w:val="6"/>
          <w:sz w:val="18"/>
          <w:szCs w:val="18"/>
        </w:rPr>
      </w:pPr>
      <w:r>
        <w:rPr>
          <w:color w:val="000000"/>
          <w:spacing w:val="6"/>
          <w:sz w:val="18"/>
          <w:szCs w:val="18"/>
          <w:vertAlign w:val="superscript"/>
        </w:rPr>
        <w:t>26</w:t>
      </w:r>
      <w:r>
        <w:rPr>
          <w:color w:val="000000"/>
          <w:spacing w:val="6"/>
          <w:sz w:val="18"/>
          <w:szCs w:val="18"/>
        </w:rPr>
        <w:t xml:space="preserve"> Лихтикман А. Кого судят в Гааге? –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rjews</w:t>
      </w:r>
      <w:r>
        <w:rPr>
          <w:color w:val="000000"/>
          <w:spacing w:val="6"/>
          <w:sz w:val="18"/>
          <w:szCs w:val="18"/>
        </w:rPr>
        <w:t>.</w:t>
      </w:r>
      <w:r>
        <w:rPr>
          <w:color w:val="000000"/>
          <w:spacing w:val="6"/>
          <w:sz w:val="18"/>
          <w:szCs w:val="18"/>
          <w:lang w:val="en-US"/>
        </w:rPr>
        <w:t>net</w:t>
      </w:r>
      <w:r>
        <w:rPr>
          <w:color w:val="000000"/>
          <w:spacing w:val="6"/>
          <w:sz w:val="18"/>
          <w:szCs w:val="18"/>
        </w:rPr>
        <w:t>/</w:t>
      </w:r>
      <w:r>
        <w:rPr>
          <w:color w:val="000000"/>
          <w:spacing w:val="6"/>
          <w:sz w:val="18"/>
          <w:szCs w:val="18"/>
          <w:lang w:val="en-US"/>
        </w:rPr>
        <w:t>gazeta</w:t>
      </w:r>
      <w:r>
        <w:rPr>
          <w:color w:val="000000"/>
          <w:spacing w:val="6"/>
          <w:sz w:val="18"/>
          <w:szCs w:val="18"/>
        </w:rPr>
        <w:t>/</w:t>
      </w:r>
      <w:r>
        <w:rPr>
          <w:color w:val="000000"/>
          <w:spacing w:val="6"/>
          <w:sz w:val="18"/>
          <w:szCs w:val="18"/>
          <w:lang w:val="en-US"/>
        </w:rPr>
        <w:t>Iichtl</w:t>
      </w:r>
      <w:r>
        <w:rPr>
          <w:color w:val="000000"/>
          <w:spacing w:val="6"/>
          <w:sz w:val="18"/>
          <w:szCs w:val="18"/>
        </w:rPr>
        <w:t>5.</w:t>
      </w:r>
      <w:r>
        <w:rPr>
          <w:color w:val="000000"/>
          <w:spacing w:val="6"/>
          <w:sz w:val="18"/>
          <w:szCs w:val="18"/>
          <w:lang w:val="en-US"/>
        </w:rPr>
        <w:t>shtml</w:t>
      </w:r>
    </w:p>
    <w:p>
      <w:pPr>
        <w:pStyle w:val="Normal"/>
        <w:shd w:fill="FFFFFF" w:val="clear"/>
        <w:autoSpaceDE w:val="false"/>
        <w:ind w:firstLine="425"/>
        <w:jc w:val="both"/>
        <w:rPr>
          <w:spacing w:val="6"/>
          <w:sz w:val="18"/>
          <w:szCs w:val="18"/>
        </w:rPr>
      </w:pPr>
      <w:r>
        <w:rPr>
          <w:color w:val="000000"/>
          <w:spacing w:val="6"/>
          <w:sz w:val="18"/>
          <w:szCs w:val="18"/>
          <w:vertAlign w:val="superscript"/>
        </w:rPr>
        <w:t>27</w:t>
      </w:r>
      <w:r>
        <w:rPr>
          <w:color w:val="000000"/>
          <w:spacing w:val="6"/>
          <w:sz w:val="18"/>
          <w:szCs w:val="18"/>
        </w:rPr>
        <w:t xml:space="preserve"> Плаут С. Израильские левые и стена безопасности: сразу против? // </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Jewish</w:t>
      </w:r>
      <w:r>
        <w:rPr>
          <w:color w:val="000000"/>
          <w:spacing w:val="6"/>
          <w:sz w:val="18"/>
          <w:szCs w:val="18"/>
        </w:rPr>
        <w:t xml:space="preserve"> </w:t>
      </w:r>
      <w:r>
        <w:rPr>
          <w:color w:val="000000"/>
          <w:spacing w:val="6"/>
          <w:sz w:val="18"/>
          <w:szCs w:val="18"/>
          <w:lang w:val="en-US"/>
        </w:rPr>
        <w:t>Press</w:t>
      </w:r>
      <w:r>
        <w:rPr>
          <w:color w:val="000000"/>
          <w:spacing w:val="6"/>
          <w:sz w:val="18"/>
          <w:szCs w:val="18"/>
        </w:rPr>
        <w:t xml:space="preserve">. –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sem</w:t>
      </w:r>
      <w:r>
        <w:rPr>
          <w:color w:val="000000"/>
          <w:spacing w:val="6"/>
          <w:sz w:val="18"/>
          <w:szCs w:val="18"/>
        </w:rPr>
        <w:t>40.</w:t>
      </w:r>
      <w:r>
        <w:rPr>
          <w:color w:val="000000"/>
          <w:spacing w:val="6"/>
          <w:sz w:val="18"/>
          <w:szCs w:val="18"/>
          <w:lang w:val="en-US"/>
        </w:rPr>
        <w:t>ru</w:t>
      </w:r>
      <w:r>
        <w:rPr>
          <w:color w:val="000000"/>
          <w:spacing w:val="6"/>
          <w:sz w:val="18"/>
          <w:szCs w:val="18"/>
        </w:rPr>
        <w:t>/</w:t>
      </w:r>
      <w:r>
        <w:rPr>
          <w:color w:val="000000"/>
          <w:spacing w:val="6"/>
          <w:sz w:val="18"/>
          <w:szCs w:val="18"/>
          <w:lang w:val="en-US"/>
        </w:rPr>
        <w:t>politics</w:t>
      </w:r>
      <w:r>
        <w:rPr>
          <w:color w:val="000000"/>
          <w:spacing w:val="6"/>
          <w:sz w:val="18"/>
          <w:szCs w:val="18"/>
        </w:rPr>
        <w:t>/</w:t>
      </w:r>
      <w:r>
        <w:rPr>
          <w:color w:val="000000"/>
          <w:spacing w:val="6"/>
          <w:sz w:val="18"/>
          <w:szCs w:val="18"/>
          <w:lang w:val="en-US"/>
        </w:rPr>
        <w:t>discussion</w:t>
      </w:r>
      <w:r>
        <w:rPr>
          <w:color w:val="000000"/>
          <w:spacing w:val="6"/>
          <w:sz w:val="18"/>
          <w:szCs w:val="18"/>
        </w:rPr>
        <w:t>/9224/</w:t>
      </w:r>
    </w:p>
    <w:p>
      <w:pPr>
        <w:pStyle w:val="Normal"/>
        <w:shd w:fill="FFFFFF" w:val="clear"/>
        <w:autoSpaceDE w:val="false"/>
        <w:ind w:firstLine="425"/>
        <w:jc w:val="both"/>
        <w:rPr>
          <w:spacing w:val="6"/>
          <w:sz w:val="18"/>
          <w:szCs w:val="18"/>
        </w:rPr>
      </w:pPr>
      <w:r>
        <w:rPr>
          <w:color w:val="000000"/>
          <w:spacing w:val="6"/>
          <w:sz w:val="18"/>
          <w:szCs w:val="18"/>
          <w:vertAlign w:val="superscript"/>
        </w:rPr>
        <w:t>28</w:t>
      </w:r>
      <w:r>
        <w:rPr>
          <w:color w:val="000000"/>
          <w:spacing w:val="6"/>
          <w:sz w:val="18"/>
          <w:szCs w:val="18"/>
        </w:rPr>
        <w:t xml:space="preserve"> Трипольский М. За бетонной стеной… –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russian</w:t>
      </w:r>
      <w:r>
        <w:rPr>
          <w:color w:val="000000"/>
          <w:spacing w:val="6"/>
          <w:sz w:val="18"/>
          <w:szCs w:val="18"/>
        </w:rPr>
        <w:t>-</w:t>
      </w:r>
      <w:r>
        <w:rPr>
          <w:color w:val="000000"/>
          <w:spacing w:val="6"/>
          <w:sz w:val="18"/>
          <w:szCs w:val="18"/>
          <w:lang w:val="en-US"/>
        </w:rPr>
        <w:t>bazaar</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cgi</w:t>
      </w:r>
      <w:r>
        <w:rPr>
          <w:color w:val="000000"/>
          <w:spacing w:val="6"/>
          <w:sz w:val="18"/>
          <w:szCs w:val="18"/>
        </w:rPr>
        <w:t>-</w:t>
      </w:r>
      <w:r>
        <w:rPr>
          <w:color w:val="000000"/>
          <w:spacing w:val="6"/>
          <w:sz w:val="18"/>
          <w:szCs w:val="18"/>
          <w:lang w:val="en-US"/>
        </w:rPr>
        <w:t>bin</w:t>
      </w:r>
      <w:r>
        <w:rPr>
          <w:color w:val="000000"/>
          <w:spacing w:val="6"/>
          <w:sz w:val="18"/>
          <w:szCs w:val="18"/>
        </w:rPr>
        <w:t>/</w:t>
      </w:r>
      <w:r>
        <w:rPr>
          <w:color w:val="000000"/>
          <w:spacing w:val="6"/>
          <w:sz w:val="18"/>
          <w:szCs w:val="18"/>
          <w:lang w:val="en-US"/>
        </w:rPr>
        <w:t>rb</w:t>
      </w:r>
      <w:r>
        <w:rPr>
          <w:color w:val="000000"/>
          <w:spacing w:val="6"/>
          <w:sz w:val="18"/>
          <w:szCs w:val="18"/>
        </w:rPr>
        <w:t>.</w:t>
      </w:r>
      <w:r>
        <w:rPr>
          <w:color w:val="000000"/>
          <w:spacing w:val="6"/>
          <w:sz w:val="18"/>
          <w:szCs w:val="18"/>
          <w:lang w:val="en-US"/>
        </w:rPr>
        <w:t>cgi</w:t>
      </w:r>
      <w:r>
        <w:rPr>
          <w:color w:val="000000"/>
          <w:spacing w:val="6"/>
          <w:sz w:val="18"/>
          <w:szCs w:val="18"/>
        </w:rPr>
        <w:t>/</w:t>
      </w:r>
      <w:r>
        <w:rPr>
          <w:color w:val="000000"/>
          <w:spacing w:val="6"/>
          <w:sz w:val="18"/>
          <w:szCs w:val="18"/>
          <w:lang w:val="en-US"/>
        </w:rPr>
        <w:t>n</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9</w:t>
      </w:r>
      <w:r>
        <w:rPr>
          <w:color w:val="000000"/>
          <w:spacing w:val="6"/>
          <w:sz w:val="18"/>
          <w:szCs w:val="18"/>
          <w:lang w:val="en-US"/>
        </w:rPr>
        <w:t> </w:t>
      </w:r>
      <w:r>
        <w:rPr>
          <w:color w:val="000000"/>
          <w:spacing w:val="6"/>
          <w:sz w:val="18"/>
          <w:szCs w:val="18"/>
        </w:rPr>
        <w:t>Едиот</w:t>
      </w:r>
      <w:r>
        <w:rPr>
          <w:color w:val="000000"/>
          <w:spacing w:val="6"/>
          <w:sz w:val="18"/>
          <w:szCs w:val="18"/>
          <w:lang w:val="en-US"/>
        </w:rPr>
        <w:t xml:space="preserve"> </w:t>
      </w:r>
      <w:r>
        <w:rPr>
          <w:color w:val="000000"/>
          <w:spacing w:val="6"/>
          <w:sz w:val="18"/>
          <w:szCs w:val="18"/>
        </w:rPr>
        <w:t>Ахранот</w:t>
      </w:r>
      <w:r>
        <w:rPr>
          <w:color w:val="000000"/>
          <w:spacing w:val="6"/>
          <w:sz w:val="18"/>
          <w:szCs w:val="18"/>
          <w:lang w:val="en-US"/>
        </w:rPr>
        <w:t>, 23.05.2003.</w:t>
      </w:r>
    </w:p>
    <w:p>
      <w:pPr>
        <w:pStyle w:val="Normal"/>
        <w:shd w:fill="FFFFFF" w:val="clear"/>
        <w:autoSpaceDE w:val="false"/>
        <w:ind w:firstLine="425"/>
        <w:jc w:val="both"/>
        <w:rPr>
          <w:spacing w:val="6"/>
          <w:sz w:val="18"/>
          <w:szCs w:val="18"/>
          <w:lang w:val="en-US"/>
        </w:rPr>
      </w:pPr>
      <w:r>
        <w:rPr>
          <w:iCs/>
          <w:color w:val="000000"/>
          <w:spacing w:val="6"/>
          <w:sz w:val="18"/>
          <w:szCs w:val="18"/>
          <w:vertAlign w:val="superscript"/>
          <w:lang w:val="en-US"/>
        </w:rPr>
        <w:t>30</w:t>
      </w:r>
      <w:r>
        <w:rPr>
          <w:iCs/>
          <w:color w:val="000000"/>
          <w:spacing w:val="6"/>
          <w:sz w:val="18"/>
          <w:szCs w:val="18"/>
          <w:lang w:val="en-US"/>
        </w:rPr>
        <w:t> </w:t>
      </w:r>
      <w:r>
        <w:rPr>
          <w:color w:val="000000"/>
          <w:spacing w:val="6"/>
          <w:sz w:val="18"/>
          <w:szCs w:val="18"/>
          <w:lang w:val="en-US"/>
        </w:rPr>
        <w:t xml:space="preserve">B'Tselem, </w:t>
      </w:r>
      <w:r>
        <w:rPr>
          <w:iCs/>
          <w:color w:val="000000"/>
          <w:spacing w:val="6"/>
          <w:sz w:val="18"/>
          <w:szCs w:val="18"/>
          <w:lang w:val="en-US"/>
        </w:rPr>
        <w:t xml:space="preserve">Behind the Barrier: Human Rights Violations as a Result of Israel's Separation Barrier </w:t>
      </w:r>
      <w:r>
        <w:rPr>
          <w:color w:val="000000"/>
          <w:spacing w:val="6"/>
          <w:sz w:val="18"/>
          <w:szCs w:val="18"/>
          <w:lang w:val="en-US"/>
        </w:rPr>
        <w:t xml:space="preserve">(March 2003), </w:t>
      </w:r>
      <w:r>
        <w:rPr>
          <w:color w:val="000000"/>
          <w:spacing w:val="6"/>
          <w:sz w:val="18"/>
          <w:szCs w:val="18"/>
        </w:rPr>
        <w:t>с</w:t>
      </w:r>
      <w:r>
        <w:rPr>
          <w:color w:val="000000"/>
          <w:spacing w:val="6"/>
          <w:sz w:val="18"/>
          <w:szCs w:val="18"/>
          <w:lang w:val="en-US"/>
        </w:rPr>
        <w:t>. 24 (http://www.miftah.org/Doc/Reports/BehindtheBarriers.PDF).</w:t>
      </w:r>
    </w:p>
    <w:p>
      <w:pPr>
        <w:pStyle w:val="Normal"/>
        <w:shd w:fill="FFFFFF" w:val="clear"/>
        <w:autoSpaceDE w:val="false"/>
        <w:ind w:firstLine="425"/>
        <w:jc w:val="both"/>
        <w:rPr/>
      </w:pPr>
      <w:r>
        <w:rPr>
          <w:color w:val="000000"/>
          <w:spacing w:val="6"/>
          <w:sz w:val="18"/>
          <w:szCs w:val="18"/>
          <w:vertAlign w:val="superscript"/>
        </w:rPr>
        <w:t>31</w:t>
      </w:r>
      <w:r>
        <w:rPr>
          <w:color w:val="000000"/>
          <w:spacing w:val="6"/>
          <w:sz w:val="18"/>
          <w:szCs w:val="18"/>
          <w:lang w:val="en-US"/>
        </w:rPr>
        <w:t> </w:t>
      </w:r>
      <w:r>
        <w:rPr>
          <w:color w:val="000000"/>
          <w:spacing w:val="6"/>
          <w:sz w:val="18"/>
          <w:szCs w:val="18"/>
        </w:rPr>
        <w:t>Аль-Мустакбаль, 23.02.2004.</w:t>
      </w:r>
    </w:p>
    <w:p>
      <w:pPr>
        <w:pStyle w:val="Normal"/>
        <w:shd w:fill="FFFFFF" w:val="clear"/>
        <w:autoSpaceDE w:val="false"/>
        <w:ind w:firstLine="425"/>
        <w:jc w:val="both"/>
        <w:rPr>
          <w:spacing w:val="6"/>
          <w:sz w:val="18"/>
          <w:szCs w:val="18"/>
        </w:rPr>
      </w:pPr>
      <w:r>
        <w:rPr>
          <w:color w:val="000000"/>
          <w:spacing w:val="6"/>
          <w:sz w:val="18"/>
          <w:szCs w:val="18"/>
          <w:vertAlign w:val="superscript"/>
        </w:rPr>
        <w:t>32</w:t>
      </w:r>
      <w:r>
        <w:rPr>
          <w:color w:val="000000"/>
          <w:spacing w:val="6"/>
          <w:sz w:val="18"/>
          <w:szCs w:val="18"/>
        </w:rPr>
        <w:t xml:space="preserve"> Гади Альгази. Израиль: Гетто сегодня // Ле Монд Дипломатик, июль 2003. – </w:t>
      </w:r>
      <w:r>
        <w:rPr>
          <w:color w:val="000000"/>
          <w:spacing w:val="6"/>
          <w:sz w:val="18"/>
          <w:szCs w:val="18"/>
          <w:lang w:val="en-US"/>
        </w:rPr>
        <w:t>http</w:t>
      </w:r>
      <w:r>
        <w:rPr>
          <w:color w:val="000000"/>
          <w:spacing w:val="6"/>
          <w:sz w:val="18"/>
          <w:szCs w:val="18"/>
        </w:rPr>
        <w:t>://</w:t>
      </w:r>
      <w:r>
        <w:rPr>
          <w:color w:val="000000"/>
          <w:spacing w:val="6"/>
          <w:sz w:val="18"/>
          <w:szCs w:val="18"/>
          <w:lang w:val="en-US"/>
        </w:rPr>
        <w:t>russdenver</w:t>
      </w:r>
      <w:r>
        <w:rPr>
          <w:color w:val="000000"/>
          <w:spacing w:val="6"/>
          <w:sz w:val="18"/>
          <w:szCs w:val="18"/>
        </w:rPr>
        <w:t>.</w:t>
      </w:r>
      <w:r>
        <w:rPr>
          <w:color w:val="000000"/>
          <w:spacing w:val="6"/>
          <w:sz w:val="18"/>
          <w:szCs w:val="18"/>
          <w:lang w:val="en-US"/>
        </w:rPr>
        <w:t>www</w:t>
      </w:r>
      <w:r>
        <w:rPr>
          <w:color w:val="000000"/>
          <w:spacing w:val="6"/>
          <w:sz w:val="18"/>
          <w:szCs w:val="18"/>
        </w:rPr>
        <w:t>6.50</w:t>
      </w:r>
      <w:r>
        <w:rPr>
          <w:color w:val="000000"/>
          <w:spacing w:val="6"/>
          <w:sz w:val="18"/>
          <w:szCs w:val="18"/>
          <w:lang w:val="en-US"/>
        </w:rPr>
        <w:t>megs</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getto</w:t>
      </w:r>
      <w:r>
        <w:rPr>
          <w:color w:val="000000"/>
          <w:spacing w:val="6"/>
          <w:sz w:val="18"/>
          <w:szCs w:val="18"/>
        </w:rPr>
        <w:t>2.</w:t>
      </w:r>
      <w:r>
        <w:rPr>
          <w:color w:val="000000"/>
          <w:spacing w:val="6"/>
          <w:sz w:val="18"/>
          <w:szCs w:val="18"/>
          <w:lang w:val="en-US"/>
        </w:rPr>
        <w:t>html</w:t>
      </w:r>
    </w:p>
    <w:p>
      <w:pPr>
        <w:pStyle w:val="Normal"/>
        <w:shd w:fill="FFFFFF" w:val="clear"/>
        <w:autoSpaceDE w:val="false"/>
        <w:ind w:firstLine="425"/>
        <w:jc w:val="both"/>
        <w:rPr/>
      </w:pPr>
      <w:r>
        <w:rPr>
          <w:iCs/>
          <w:color w:val="000000"/>
          <w:spacing w:val="6"/>
          <w:sz w:val="18"/>
          <w:szCs w:val="18"/>
          <w:vertAlign w:val="superscript"/>
        </w:rPr>
        <w:t>33</w:t>
      </w:r>
      <w:r>
        <w:rPr>
          <w:iCs/>
          <w:color w:val="000000"/>
          <w:spacing w:val="6"/>
          <w:sz w:val="18"/>
          <w:szCs w:val="18"/>
          <w:lang w:val="en-US"/>
        </w:rPr>
        <w:t> </w:t>
      </w:r>
      <w:r>
        <w:rPr>
          <w:color w:val="000000"/>
          <w:spacing w:val="6"/>
          <w:sz w:val="18"/>
          <w:szCs w:val="18"/>
          <w:lang w:val="en-US"/>
        </w:rPr>
        <w:t>Maariv</w:t>
      </w:r>
      <w:r>
        <w:rPr>
          <w:color w:val="000000"/>
          <w:spacing w:val="6"/>
          <w:sz w:val="18"/>
          <w:szCs w:val="18"/>
        </w:rPr>
        <w:t>, 24.07.2003.</w:t>
      </w:r>
    </w:p>
    <w:p>
      <w:pPr>
        <w:pStyle w:val="Normal"/>
        <w:shd w:fill="FFFFFF" w:val="clear"/>
        <w:autoSpaceDE w:val="false"/>
        <w:ind w:firstLine="425"/>
        <w:jc w:val="both"/>
        <w:rPr/>
      </w:pPr>
      <w:r>
        <w:rPr>
          <w:color w:val="000000"/>
          <w:spacing w:val="6"/>
          <w:sz w:val="18"/>
          <w:szCs w:val="18"/>
          <w:vertAlign w:val="superscript"/>
        </w:rPr>
        <w:t>34</w:t>
      </w:r>
      <w:r>
        <w:rPr>
          <w:color w:val="000000"/>
          <w:spacing w:val="6"/>
          <w:sz w:val="18"/>
          <w:szCs w:val="18"/>
        </w:rPr>
        <w:t> Гади Альгази. Указ. соч.</w:t>
      </w:r>
    </w:p>
    <w:p>
      <w:pPr>
        <w:pStyle w:val="Normal"/>
        <w:shd w:fill="FFFFFF" w:val="clear"/>
        <w:autoSpaceDE w:val="false"/>
        <w:ind w:firstLine="425"/>
        <w:jc w:val="both"/>
        <w:rPr/>
      </w:pPr>
      <w:r>
        <w:rPr>
          <w:color w:val="000000"/>
          <w:spacing w:val="6"/>
          <w:sz w:val="18"/>
          <w:szCs w:val="18"/>
          <w:vertAlign w:val="superscript"/>
        </w:rPr>
        <w:t>35</w:t>
      </w:r>
      <w:r>
        <w:rPr>
          <w:color w:val="000000"/>
          <w:spacing w:val="6"/>
          <w:sz w:val="18"/>
          <w:szCs w:val="18"/>
          <w:lang w:val="en-US"/>
        </w:rPr>
        <w:t> Haaretz</w:t>
      </w:r>
      <w:r>
        <w:rPr>
          <w:color w:val="000000"/>
          <w:spacing w:val="6"/>
          <w:sz w:val="18"/>
          <w:szCs w:val="18"/>
        </w:rPr>
        <w:t>, 15.11.2002.</w:t>
      </w:r>
    </w:p>
    <w:p>
      <w:pPr>
        <w:pStyle w:val="Normal"/>
        <w:shd w:fill="FFFFFF" w:val="clear"/>
        <w:autoSpaceDE w:val="false"/>
        <w:ind w:firstLine="425"/>
        <w:jc w:val="both"/>
        <w:rPr>
          <w:spacing w:val="6"/>
          <w:sz w:val="18"/>
          <w:szCs w:val="18"/>
        </w:rPr>
      </w:pPr>
      <w:r>
        <w:rPr>
          <w:color w:val="000000"/>
          <w:spacing w:val="6"/>
          <w:sz w:val="18"/>
          <w:szCs w:val="18"/>
          <w:vertAlign w:val="superscript"/>
        </w:rPr>
        <w:t>36</w:t>
      </w:r>
      <w:r>
        <w:rPr>
          <w:color w:val="000000"/>
          <w:spacing w:val="6"/>
          <w:sz w:val="18"/>
          <w:szCs w:val="18"/>
        </w:rPr>
        <w:t> Там же.</w:t>
      </w:r>
    </w:p>
    <w:p>
      <w:pPr>
        <w:pStyle w:val="Normal"/>
        <w:shd w:fill="FFFFFF" w:val="clear"/>
        <w:autoSpaceDE w:val="false"/>
        <w:ind w:firstLine="425"/>
        <w:jc w:val="both"/>
        <w:rPr/>
      </w:pPr>
      <w:r>
        <w:rPr>
          <w:color w:val="000000"/>
          <w:spacing w:val="6"/>
          <w:sz w:val="18"/>
          <w:szCs w:val="18"/>
          <w:vertAlign w:val="superscript"/>
        </w:rPr>
        <w:t>37</w:t>
      </w:r>
      <w:r>
        <w:rPr>
          <w:color w:val="000000"/>
          <w:spacing w:val="6"/>
          <w:sz w:val="18"/>
          <w:szCs w:val="18"/>
          <w:lang w:val="en-US"/>
        </w:rPr>
        <w:t> </w:t>
      </w:r>
      <w:r>
        <w:rPr>
          <w:color w:val="000000"/>
          <w:spacing w:val="6"/>
          <w:sz w:val="18"/>
          <w:szCs w:val="18"/>
        </w:rPr>
        <w:t xml:space="preserve">Кампьотти А. Между Бушем и Шароном стена не высока. –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sem</w:t>
      </w:r>
      <w:r>
        <w:rPr>
          <w:color w:val="000000"/>
          <w:spacing w:val="6"/>
          <w:sz w:val="18"/>
          <w:szCs w:val="18"/>
        </w:rPr>
        <w:t>40.</w:t>
      </w:r>
      <w:r>
        <w:rPr>
          <w:color w:val="000000"/>
          <w:spacing w:val="6"/>
          <w:sz w:val="18"/>
          <w:szCs w:val="18"/>
          <w:lang w:val="en-US"/>
        </w:rPr>
        <w:t>ru</w:t>
      </w:r>
      <w:r>
        <w:rPr>
          <w:color w:val="000000"/>
          <w:spacing w:val="6"/>
          <w:sz w:val="18"/>
          <w:szCs w:val="18"/>
        </w:rPr>
        <w:t>/</w:t>
      </w:r>
      <w:r>
        <w:rPr>
          <w:color w:val="000000"/>
          <w:spacing w:val="6"/>
          <w:sz w:val="18"/>
          <w:szCs w:val="18"/>
          <w:lang w:val="en-US"/>
        </w:rPr>
        <w:t>politics</w:t>
      </w:r>
      <w:r>
        <w:rPr>
          <w:color w:val="000000"/>
          <w:spacing w:val="6"/>
          <w:sz w:val="18"/>
          <w:szCs w:val="18"/>
        </w:rPr>
        <w:t>/</w:t>
      </w:r>
      <w:r>
        <w:rPr>
          <w:color w:val="000000"/>
          <w:spacing w:val="6"/>
          <w:sz w:val="18"/>
          <w:szCs w:val="18"/>
          <w:lang w:val="en-US"/>
        </w:rPr>
        <w:t>vostok</w:t>
      </w:r>
      <w:r>
        <w:rPr>
          <w:color w:val="000000"/>
          <w:spacing w:val="6"/>
          <w:sz w:val="18"/>
          <w:szCs w:val="18"/>
        </w:rPr>
        <w:t>/</w:t>
      </w:r>
      <w:r>
        <w:rPr>
          <w:color w:val="000000"/>
          <w:spacing w:val="6"/>
          <w:sz w:val="18"/>
          <w:szCs w:val="18"/>
          <w:lang w:val="en-US"/>
        </w:rPr>
        <w:t>comment</w:t>
      </w:r>
      <w:r>
        <w:rPr>
          <w:color w:val="000000"/>
          <w:spacing w:val="6"/>
          <w:sz w:val="18"/>
          <w:szCs w:val="18"/>
        </w:rPr>
        <w:t xml:space="preserve">/6822/ – </w:t>
      </w:r>
      <w:r>
        <w:rPr>
          <w:color w:val="000000"/>
          <w:spacing w:val="6"/>
          <w:sz w:val="18"/>
          <w:szCs w:val="18"/>
          <w:lang w:val="en-US"/>
        </w:rPr>
        <w:t>Le</w:t>
      </w:r>
      <w:r>
        <w:rPr>
          <w:color w:val="000000"/>
          <w:spacing w:val="6"/>
          <w:sz w:val="18"/>
          <w:szCs w:val="18"/>
        </w:rPr>
        <w:t xml:space="preserve"> </w:t>
      </w:r>
      <w:r>
        <w:rPr>
          <w:color w:val="000000"/>
          <w:spacing w:val="6"/>
          <w:sz w:val="18"/>
          <w:szCs w:val="18"/>
          <w:lang w:val="en-US"/>
        </w:rPr>
        <w:t>Temps</w:t>
      </w:r>
      <w:r>
        <w:rPr>
          <w:color w:val="000000"/>
          <w:spacing w:val="6"/>
          <w:sz w:val="18"/>
          <w:szCs w:val="18"/>
        </w:rPr>
        <w:t>, 30.07.2003.</w:t>
      </w:r>
    </w:p>
    <w:p>
      <w:pPr>
        <w:pStyle w:val="Normal"/>
        <w:shd w:fill="FFFFFF" w:val="clear"/>
        <w:autoSpaceDE w:val="false"/>
        <w:ind w:firstLine="425"/>
        <w:jc w:val="both"/>
        <w:rPr/>
      </w:pPr>
      <w:r>
        <w:rPr>
          <w:color w:val="000000"/>
          <w:spacing w:val="6"/>
          <w:sz w:val="18"/>
          <w:szCs w:val="18"/>
          <w:vertAlign w:val="superscript"/>
        </w:rPr>
        <w:t>38</w:t>
      </w:r>
      <w:r>
        <w:rPr>
          <w:color w:val="000000"/>
          <w:spacing w:val="6"/>
          <w:sz w:val="18"/>
          <w:szCs w:val="18"/>
        </w:rPr>
        <w:t> Едиот Ахранот, 17.02.2004.</w:t>
      </w:r>
    </w:p>
    <w:p>
      <w:pPr>
        <w:pStyle w:val="Normal"/>
        <w:shd w:fill="FFFFFF" w:val="clear"/>
        <w:autoSpaceDE w:val="false"/>
        <w:ind w:firstLine="425"/>
        <w:jc w:val="both"/>
        <w:rPr>
          <w:spacing w:val="6"/>
          <w:sz w:val="18"/>
          <w:szCs w:val="18"/>
        </w:rPr>
      </w:pPr>
      <w:r>
        <w:rPr>
          <w:color w:val="000000"/>
          <w:spacing w:val="6"/>
          <w:sz w:val="18"/>
          <w:szCs w:val="18"/>
          <w:vertAlign w:val="superscript"/>
        </w:rPr>
        <w:t>39</w:t>
      </w:r>
      <w:r>
        <w:rPr>
          <w:color w:val="000000"/>
          <w:spacing w:val="6"/>
          <w:sz w:val="18"/>
          <w:szCs w:val="18"/>
        </w:rPr>
        <w:t> Трипольский М. Указ соч.</w:t>
      </w:r>
    </w:p>
    <w:p>
      <w:pPr>
        <w:pStyle w:val="Normal"/>
        <w:shd w:fill="FFFFFF" w:val="clear"/>
        <w:autoSpaceDE w:val="false"/>
        <w:ind w:firstLine="425"/>
        <w:jc w:val="both"/>
        <w:rPr>
          <w:spacing w:val="6"/>
          <w:sz w:val="18"/>
          <w:szCs w:val="18"/>
        </w:rPr>
      </w:pPr>
      <w:r>
        <w:rPr>
          <w:color w:val="000000"/>
          <w:spacing w:val="6"/>
          <w:sz w:val="18"/>
          <w:szCs w:val="18"/>
          <w:vertAlign w:val="superscript"/>
        </w:rPr>
        <w:t>40</w:t>
      </w:r>
      <w:r>
        <w:rPr>
          <w:color w:val="000000"/>
          <w:spacing w:val="6"/>
          <w:sz w:val="18"/>
          <w:szCs w:val="18"/>
        </w:rPr>
        <w:t xml:space="preserve"> Энтова А. Забор разделит евреев и евреев. –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rjews</w:t>
      </w:r>
      <w:r>
        <w:rPr>
          <w:color w:val="000000"/>
          <w:spacing w:val="6"/>
          <w:sz w:val="18"/>
          <w:szCs w:val="18"/>
        </w:rPr>
        <w:t>.</w:t>
      </w:r>
      <w:r>
        <w:rPr>
          <w:color w:val="000000"/>
          <w:spacing w:val="6"/>
          <w:sz w:val="18"/>
          <w:szCs w:val="18"/>
          <w:lang w:val="en-US"/>
        </w:rPr>
        <w:t>net</w:t>
      </w:r>
      <w:r>
        <w:rPr>
          <w:color w:val="000000"/>
          <w:spacing w:val="6"/>
          <w:sz w:val="18"/>
          <w:szCs w:val="18"/>
        </w:rPr>
        <w:t>/</w:t>
      </w:r>
      <w:r>
        <w:rPr>
          <w:color w:val="000000"/>
          <w:spacing w:val="6"/>
          <w:sz w:val="18"/>
          <w:szCs w:val="18"/>
          <w:lang w:val="en-US"/>
        </w:rPr>
        <w:t>gazeta</w:t>
      </w:r>
      <w:r>
        <w:rPr>
          <w:color w:val="000000"/>
          <w:spacing w:val="6"/>
          <w:sz w:val="18"/>
          <w:szCs w:val="18"/>
        </w:rPr>
        <w:t>/</w:t>
      </w:r>
      <w:r>
        <w:rPr>
          <w:color w:val="000000"/>
          <w:spacing w:val="6"/>
          <w:sz w:val="18"/>
          <w:szCs w:val="18"/>
          <w:lang w:val="en-US"/>
        </w:rPr>
        <w:t>asya</w:t>
      </w:r>
      <w:r>
        <w:rPr>
          <w:color w:val="000000"/>
          <w:spacing w:val="6"/>
          <w:sz w:val="18"/>
          <w:szCs w:val="18"/>
        </w:rPr>
        <w:t>18.</w:t>
      </w:r>
      <w:r>
        <w:rPr>
          <w:color w:val="000000"/>
          <w:spacing w:val="6"/>
          <w:sz w:val="18"/>
          <w:szCs w:val="18"/>
          <w:lang w:val="en-US"/>
        </w:rPr>
        <w:t>shtml</w:t>
      </w:r>
    </w:p>
    <w:p>
      <w:pPr>
        <w:pStyle w:val="Normal"/>
        <w:shd w:fill="FFFFFF" w:val="clear"/>
        <w:autoSpaceDE w:val="false"/>
        <w:ind w:firstLine="425"/>
        <w:jc w:val="both"/>
        <w:rPr>
          <w:spacing w:val="6"/>
          <w:sz w:val="18"/>
          <w:szCs w:val="18"/>
        </w:rPr>
      </w:pPr>
      <w:r>
        <w:rPr>
          <w:color w:val="000000"/>
          <w:spacing w:val="6"/>
          <w:sz w:val="18"/>
          <w:szCs w:val="18"/>
          <w:vertAlign w:val="superscript"/>
        </w:rPr>
        <w:t>41</w:t>
      </w:r>
      <w:r>
        <w:rPr>
          <w:color w:val="000000"/>
          <w:spacing w:val="6"/>
          <w:sz w:val="18"/>
          <w:szCs w:val="18"/>
        </w:rPr>
        <w:t xml:space="preserve"> Разделительный забор как закономерное продолжение соглашений «Осло» // </w:t>
      </w:r>
      <w:r>
        <w:rPr>
          <w:color w:val="000000"/>
          <w:spacing w:val="6"/>
          <w:sz w:val="18"/>
          <w:szCs w:val="18"/>
          <w:lang w:val="en-US"/>
        </w:rPr>
        <w:t>ISRALAND</w:t>
      </w:r>
      <w:r>
        <w:rPr>
          <w:color w:val="000000"/>
          <w:spacing w:val="6"/>
          <w:sz w:val="18"/>
          <w:szCs w:val="18"/>
        </w:rPr>
        <w:t xml:space="preserve"> НОВОСТИ, 18.06.2002.</w:t>
      </w:r>
    </w:p>
    <w:p>
      <w:pPr>
        <w:pStyle w:val="Normal"/>
        <w:shd w:fill="FFFFFF" w:val="clear"/>
        <w:autoSpaceDE w:val="false"/>
        <w:ind w:firstLine="425"/>
        <w:jc w:val="both"/>
        <w:rPr>
          <w:spacing w:val="6"/>
          <w:sz w:val="18"/>
          <w:szCs w:val="18"/>
        </w:rPr>
      </w:pPr>
      <w:r>
        <w:rPr>
          <w:color w:val="000000"/>
          <w:spacing w:val="6"/>
          <w:sz w:val="18"/>
          <w:szCs w:val="18"/>
          <w:vertAlign w:val="superscript"/>
        </w:rPr>
        <w:t>42</w:t>
      </w:r>
      <w:r>
        <w:rPr>
          <w:color w:val="000000"/>
          <w:spacing w:val="6"/>
          <w:sz w:val="18"/>
          <w:szCs w:val="18"/>
        </w:rPr>
        <w:t> Аль-Хаят, 06.02.2004.</w:t>
      </w:r>
    </w:p>
    <w:p>
      <w:pPr>
        <w:pStyle w:val="Normal"/>
        <w:shd w:fill="FFFFFF" w:val="clear"/>
        <w:autoSpaceDE w:val="false"/>
        <w:ind w:firstLine="425"/>
        <w:jc w:val="both"/>
        <w:rPr>
          <w:spacing w:val="6"/>
          <w:sz w:val="18"/>
          <w:szCs w:val="18"/>
        </w:rPr>
      </w:pPr>
      <w:r>
        <w:rPr>
          <w:color w:val="000000"/>
          <w:spacing w:val="6"/>
          <w:sz w:val="18"/>
          <w:szCs w:val="18"/>
          <w:vertAlign w:val="superscript"/>
        </w:rPr>
        <w:t>43</w:t>
      </w:r>
      <w:r>
        <w:rPr>
          <w:color w:val="000000"/>
          <w:spacing w:val="6"/>
          <w:sz w:val="18"/>
          <w:szCs w:val="18"/>
        </w:rPr>
        <w:t xml:space="preserve"> Энтова А. Разделительный забор не разделит и не защитит, а только поможет передать землю Арафату. –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rjews</w:t>
      </w:r>
      <w:r>
        <w:rPr>
          <w:color w:val="000000"/>
          <w:spacing w:val="6"/>
          <w:sz w:val="18"/>
          <w:szCs w:val="18"/>
        </w:rPr>
        <w:t>.</w:t>
      </w:r>
      <w:r>
        <w:rPr>
          <w:color w:val="000000"/>
          <w:spacing w:val="6"/>
          <w:sz w:val="18"/>
          <w:szCs w:val="18"/>
          <w:lang w:val="en-US"/>
        </w:rPr>
        <w:t>net</w:t>
      </w:r>
      <w:r>
        <w:rPr>
          <w:color w:val="000000"/>
          <w:spacing w:val="6"/>
          <w:sz w:val="18"/>
          <w:szCs w:val="18"/>
        </w:rPr>
        <w:t>/</w:t>
      </w:r>
      <w:r>
        <w:rPr>
          <w:color w:val="000000"/>
          <w:spacing w:val="6"/>
          <w:sz w:val="18"/>
          <w:szCs w:val="18"/>
          <w:lang w:val="en-US"/>
        </w:rPr>
        <w:t>gazeta</w:t>
      </w:r>
      <w:r>
        <w:rPr>
          <w:color w:val="000000"/>
          <w:spacing w:val="6"/>
          <w:sz w:val="18"/>
          <w:szCs w:val="18"/>
        </w:rPr>
        <w:t>/</w:t>
      </w:r>
      <w:r>
        <w:rPr>
          <w:color w:val="000000"/>
          <w:spacing w:val="6"/>
          <w:sz w:val="18"/>
          <w:szCs w:val="18"/>
          <w:lang w:val="en-US"/>
        </w:rPr>
        <w:t>asya</w:t>
      </w:r>
      <w:r>
        <w:rPr>
          <w:color w:val="000000"/>
          <w:spacing w:val="6"/>
          <w:sz w:val="18"/>
          <w:szCs w:val="18"/>
        </w:rPr>
        <w:t>46.</w:t>
      </w:r>
      <w:r>
        <w:rPr>
          <w:color w:val="000000"/>
          <w:spacing w:val="6"/>
          <w:sz w:val="18"/>
          <w:szCs w:val="18"/>
          <w:lang w:val="en-US"/>
        </w:rPr>
        <w:t>shtml</w:t>
      </w:r>
    </w:p>
    <w:p>
      <w:pPr>
        <w:pStyle w:val="Normal"/>
        <w:shd w:fill="FFFFFF" w:val="clear"/>
        <w:autoSpaceDE w:val="false"/>
        <w:ind w:firstLine="425"/>
        <w:jc w:val="both"/>
        <w:rPr>
          <w:spacing w:val="6"/>
          <w:sz w:val="18"/>
          <w:szCs w:val="18"/>
        </w:rPr>
      </w:pPr>
      <w:r>
        <w:rPr>
          <w:color w:val="000000"/>
          <w:spacing w:val="6"/>
          <w:sz w:val="18"/>
          <w:szCs w:val="18"/>
          <w:vertAlign w:val="superscript"/>
        </w:rPr>
        <w:t>44</w:t>
      </w:r>
      <w:r>
        <w:rPr>
          <w:color w:val="000000"/>
          <w:spacing w:val="6"/>
          <w:sz w:val="18"/>
          <w:szCs w:val="18"/>
        </w:rPr>
        <w:t> Аль-Мустакбаль, 31.03.2004.</w:t>
      </w:r>
    </w:p>
    <w:p>
      <w:pPr>
        <w:pStyle w:val="Normal"/>
        <w:shd w:fill="FFFFFF" w:val="clear"/>
        <w:autoSpaceDE w:val="false"/>
        <w:ind w:firstLine="425"/>
        <w:jc w:val="both"/>
        <w:rPr>
          <w:spacing w:val="6"/>
          <w:sz w:val="18"/>
          <w:szCs w:val="18"/>
        </w:rPr>
      </w:pPr>
      <w:r>
        <w:rPr>
          <w:color w:val="000000"/>
          <w:spacing w:val="6"/>
          <w:sz w:val="18"/>
          <w:szCs w:val="18"/>
          <w:vertAlign w:val="superscript"/>
        </w:rPr>
        <w:t>45</w:t>
      </w:r>
      <w:r>
        <w:rPr>
          <w:color w:val="000000"/>
          <w:spacing w:val="6"/>
          <w:sz w:val="18"/>
          <w:szCs w:val="18"/>
        </w:rPr>
        <w:t> </w:t>
      </w:r>
      <w:r>
        <w:rPr>
          <w:color w:val="000000"/>
          <w:spacing w:val="6"/>
          <w:sz w:val="18"/>
          <w:szCs w:val="18"/>
          <w:lang w:val="en-US"/>
        </w:rPr>
        <w:t>Haaretz</w:t>
      </w:r>
      <w:r>
        <w:rPr>
          <w:color w:val="000000"/>
          <w:spacing w:val="6"/>
          <w:sz w:val="18"/>
          <w:szCs w:val="18"/>
        </w:rPr>
        <w:t>, 02.02.2004.</w:t>
      </w:r>
    </w:p>
    <w:p>
      <w:pPr>
        <w:pStyle w:val="Normal"/>
        <w:shd w:fill="FFFFFF" w:val="clear"/>
        <w:autoSpaceDE w:val="false"/>
        <w:ind w:firstLine="425"/>
        <w:jc w:val="both"/>
        <w:rPr>
          <w:spacing w:val="6"/>
          <w:sz w:val="18"/>
          <w:szCs w:val="18"/>
        </w:rPr>
      </w:pPr>
      <w:r>
        <w:rPr>
          <w:color w:val="000000"/>
          <w:spacing w:val="6"/>
          <w:sz w:val="18"/>
          <w:szCs w:val="18"/>
          <w:vertAlign w:val="superscript"/>
        </w:rPr>
        <w:t>46</w:t>
      </w:r>
      <w:r>
        <w:rPr>
          <w:color w:val="000000"/>
          <w:spacing w:val="6"/>
          <w:sz w:val="18"/>
          <w:szCs w:val="18"/>
        </w:rPr>
        <w:t> Саида Хамад. Начальник израильской военной контрразведки критикует план Шарона // Аль-Хаят, 11.02.2004.</w:t>
      </w:r>
    </w:p>
    <w:p>
      <w:pPr>
        <w:pStyle w:val="Normal"/>
        <w:shd w:fill="FFFFFF" w:val="clear"/>
        <w:autoSpaceDE w:val="false"/>
        <w:ind w:firstLine="425"/>
        <w:jc w:val="both"/>
        <w:rPr>
          <w:spacing w:val="6"/>
          <w:sz w:val="18"/>
          <w:szCs w:val="18"/>
        </w:rPr>
      </w:pPr>
      <w:r>
        <w:rPr>
          <w:color w:val="000000"/>
          <w:spacing w:val="6"/>
          <w:sz w:val="18"/>
          <w:szCs w:val="18"/>
          <w:vertAlign w:val="superscript"/>
        </w:rPr>
        <w:t>47</w:t>
      </w:r>
      <w:r>
        <w:rPr>
          <w:color w:val="000000"/>
          <w:spacing w:val="6"/>
          <w:sz w:val="18"/>
          <w:szCs w:val="18"/>
        </w:rPr>
        <w:t> Басиль Рифай'а. Король Абдалла встречается с У.Бернсом и снова отвергает строительство разъединительной стены // Аль-Хаят, 11.02.200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48</w:t>
      </w:r>
      <w:r>
        <w:rPr>
          <w:color w:val="000000"/>
          <w:spacing w:val="6"/>
          <w:sz w:val="18"/>
          <w:szCs w:val="18"/>
          <w:lang w:val="en-US"/>
        </w:rPr>
        <w:t> Patrick Seale. Will Israel ever live peacefully with the Arabs? // The Daily Star, 01.03.2004.</w:t>
      </w:r>
    </w:p>
    <w:p>
      <w:pPr>
        <w:pStyle w:val="Normal"/>
        <w:shd w:fill="FFFFFF" w:val="clear"/>
        <w:autoSpaceDE w:val="false"/>
        <w:ind w:firstLine="425"/>
        <w:jc w:val="both"/>
        <w:rPr>
          <w:spacing w:val="6"/>
          <w:sz w:val="18"/>
          <w:szCs w:val="18"/>
        </w:rPr>
      </w:pPr>
      <w:r>
        <w:rPr>
          <w:color w:val="000000"/>
          <w:spacing w:val="6"/>
          <w:sz w:val="18"/>
          <w:szCs w:val="18"/>
          <w:vertAlign w:val="superscript"/>
        </w:rPr>
        <w:t>49</w:t>
      </w:r>
      <w:r>
        <w:rPr>
          <w:color w:val="000000"/>
          <w:spacing w:val="6"/>
          <w:sz w:val="18"/>
          <w:szCs w:val="18"/>
        </w:rPr>
        <w:t xml:space="preserve"> США не станут требовать от Израиля возвращения к пределам «зеленой черты». –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isra</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news</w:t>
      </w:r>
      <w:r>
        <w:rPr>
          <w:color w:val="000000"/>
          <w:spacing w:val="6"/>
          <w:sz w:val="18"/>
          <w:szCs w:val="18"/>
        </w:rPr>
        <w:t>/?</w:t>
      </w:r>
      <w:r>
        <w:rPr>
          <w:color w:val="000000"/>
          <w:spacing w:val="6"/>
          <w:sz w:val="18"/>
          <w:szCs w:val="18"/>
          <w:lang w:val="en-US"/>
        </w:rPr>
        <w:t>item</w:t>
      </w:r>
      <w:r>
        <w:rPr>
          <w:color w:val="000000"/>
          <w:spacing w:val="6"/>
          <w:sz w:val="18"/>
          <w:szCs w:val="18"/>
        </w:rPr>
        <w:t>=32857. – 01.04.2004.</w:t>
      </w:r>
    </w:p>
    <w:p>
      <w:pPr>
        <w:pStyle w:val="Normal"/>
        <w:shd w:fill="FFFFFF" w:val="clear"/>
        <w:autoSpaceDE w:val="false"/>
        <w:ind w:firstLine="425"/>
        <w:jc w:val="both"/>
        <w:rPr>
          <w:spacing w:val="6"/>
          <w:sz w:val="18"/>
          <w:szCs w:val="18"/>
        </w:rPr>
      </w:pPr>
      <w:r>
        <w:rPr>
          <w:color w:val="000000"/>
          <w:spacing w:val="6"/>
          <w:sz w:val="18"/>
          <w:szCs w:val="18"/>
          <w:vertAlign w:val="superscript"/>
        </w:rPr>
        <w:t>50</w:t>
      </w:r>
      <w:r>
        <w:rPr>
          <w:color w:val="000000"/>
          <w:spacing w:val="6"/>
          <w:sz w:val="18"/>
          <w:szCs w:val="18"/>
        </w:rPr>
        <w:t> Аль-Мустакбаль, 27.02.2004.</w:t>
      </w:r>
    </w:p>
    <w:p>
      <w:pPr>
        <w:pStyle w:val="Normal"/>
        <w:shd w:fill="FFFFFF" w:val="clear"/>
        <w:autoSpaceDE w:val="false"/>
        <w:ind w:firstLine="425"/>
        <w:jc w:val="both"/>
        <w:rPr/>
      </w:pPr>
      <w:r>
        <w:rPr>
          <w:color w:val="000000"/>
          <w:spacing w:val="6"/>
          <w:sz w:val="18"/>
          <w:szCs w:val="18"/>
          <w:vertAlign w:val="superscript"/>
        </w:rPr>
        <w:t>51</w:t>
      </w:r>
      <w:r>
        <w:rPr>
          <w:color w:val="000000"/>
          <w:spacing w:val="6"/>
          <w:sz w:val="18"/>
          <w:szCs w:val="18"/>
        </w:rPr>
        <w:t xml:space="preserve"> Мубарак Х. Стена не будет гарантировать безопасность. – </w:t>
      </w:r>
      <w:r>
        <w:rPr>
          <w:color w:val="000000"/>
          <w:spacing w:val="6"/>
          <w:sz w:val="18"/>
          <w:szCs w:val="18"/>
          <w:lang w:val="en-US"/>
        </w:rPr>
        <w:t>www</w:t>
      </w:r>
      <w:r>
        <w:rPr>
          <w:color w:val="000000"/>
          <w:spacing w:val="6"/>
          <w:sz w:val="18"/>
          <w:szCs w:val="18"/>
        </w:rPr>
        <w:t>.</w:t>
      </w:r>
      <w:r>
        <w:rPr>
          <w:color w:val="000000"/>
          <w:spacing w:val="6"/>
          <w:sz w:val="18"/>
          <w:szCs w:val="18"/>
          <w:lang w:val="en-US"/>
        </w:rPr>
        <w:t>rbc</w:t>
      </w:r>
      <w:r>
        <w:rPr>
          <w:color w:val="000000"/>
          <w:spacing w:val="6"/>
          <w:sz w:val="18"/>
          <w:szCs w:val="18"/>
        </w:rPr>
        <w:t>.</w:t>
      </w:r>
      <w:r>
        <w:rPr>
          <w:color w:val="000000"/>
          <w:spacing w:val="6"/>
          <w:sz w:val="18"/>
          <w:szCs w:val="18"/>
          <w:lang w:val="en-US"/>
        </w:rPr>
        <w:t>ru</w:t>
      </w:r>
      <w:r>
        <w:rPr>
          <w:color w:val="000000"/>
          <w:spacing w:val="6"/>
          <w:sz w:val="18"/>
          <w:szCs w:val="18"/>
        </w:rPr>
        <w:t>, 18,06.2002.</w:t>
      </w:r>
    </w:p>
    <w:p>
      <w:pPr>
        <w:pStyle w:val="Normal"/>
        <w:shd w:fill="FFFFFF" w:val="clear"/>
        <w:autoSpaceDE w:val="false"/>
        <w:ind w:firstLine="425"/>
        <w:jc w:val="both"/>
        <w:rPr/>
      </w:pPr>
      <w:r>
        <w:rPr>
          <w:color w:val="000000"/>
          <w:spacing w:val="6"/>
          <w:sz w:val="18"/>
          <w:szCs w:val="18"/>
          <w:vertAlign w:val="superscript"/>
        </w:rPr>
        <w:t>52</w:t>
      </w:r>
      <w:r>
        <w:rPr>
          <w:color w:val="000000"/>
          <w:spacing w:val="6"/>
          <w:sz w:val="18"/>
          <w:szCs w:val="18"/>
        </w:rPr>
        <w:t> Аль-Хаят, 11.02.2004.</w:t>
      </w:r>
    </w:p>
    <w:p>
      <w:pPr>
        <w:pStyle w:val="Normal"/>
        <w:shd w:fill="FFFFFF" w:val="clear"/>
        <w:autoSpaceDE w:val="false"/>
        <w:ind w:firstLine="425"/>
        <w:jc w:val="both"/>
        <w:rPr/>
      </w:pPr>
      <w:r>
        <w:rPr>
          <w:spacing w:val="6"/>
          <w:sz w:val="18"/>
          <w:szCs w:val="18"/>
          <w:vertAlign w:val="superscript"/>
        </w:rPr>
        <w:t>53</w:t>
      </w:r>
      <w:r>
        <w:rPr>
          <w:spacing w:val="6"/>
          <w:sz w:val="18"/>
          <w:szCs w:val="18"/>
        </w:rPr>
        <w:t> Там же.</w:t>
      </w:r>
    </w:p>
    <w:p>
      <w:pPr>
        <w:pStyle w:val="Normal"/>
        <w:shd w:fill="FFFFFF" w:val="clear"/>
        <w:autoSpaceDE w:val="false"/>
        <w:ind w:firstLine="425"/>
        <w:jc w:val="both"/>
        <w:rPr/>
      </w:pPr>
      <w:r>
        <w:rPr>
          <w:color w:val="000000"/>
          <w:spacing w:val="6"/>
          <w:sz w:val="18"/>
          <w:szCs w:val="18"/>
          <w:vertAlign w:val="superscript"/>
          <w:lang w:val="en-US"/>
        </w:rPr>
        <w:t>54</w:t>
      </w:r>
      <w:r>
        <w:rPr>
          <w:color w:val="000000"/>
          <w:spacing w:val="6"/>
          <w:sz w:val="18"/>
          <w:szCs w:val="18"/>
          <w:lang w:val="en-US"/>
        </w:rPr>
        <w:t> Ignatius D. Israel is up against its wall // The Daily Star, 02.02.2004.</w:t>
      </w:r>
    </w:p>
    <w:p>
      <w:pPr>
        <w:pStyle w:val="Normal"/>
        <w:shd w:fill="FFFFFF" w:val="clear"/>
        <w:autoSpaceDE w:val="false"/>
        <w:ind w:firstLine="425"/>
        <w:jc w:val="both"/>
        <w:rPr/>
      </w:pPr>
      <w:r>
        <w:rPr>
          <w:color w:val="000000"/>
          <w:spacing w:val="6"/>
          <w:sz w:val="18"/>
          <w:szCs w:val="18"/>
          <w:vertAlign w:val="superscript"/>
        </w:rPr>
        <w:t>55</w:t>
      </w:r>
      <w:r>
        <w:rPr>
          <w:color w:val="000000"/>
          <w:spacing w:val="6"/>
          <w:sz w:val="18"/>
          <w:szCs w:val="18"/>
        </w:rPr>
        <w:t> </w:t>
      </w:r>
      <w:r>
        <w:rPr>
          <w:color w:val="000000"/>
          <w:spacing w:val="6"/>
          <w:sz w:val="18"/>
          <w:szCs w:val="18"/>
          <w:lang w:val="en-US"/>
        </w:rPr>
        <w:t>Ad</w:t>
      </w:r>
      <w:r>
        <w:rPr>
          <w:color w:val="000000"/>
          <w:spacing w:val="6"/>
          <w:sz w:val="18"/>
          <w:szCs w:val="18"/>
        </w:rPr>
        <w:t>-</w:t>
      </w:r>
      <w:r>
        <w:rPr>
          <w:color w:val="000000"/>
          <w:spacing w:val="6"/>
          <w:sz w:val="18"/>
          <w:szCs w:val="18"/>
          <w:lang w:val="en-US"/>
        </w:rPr>
        <w:t>Dustour</w:t>
      </w:r>
      <w:r>
        <w:rPr>
          <w:color w:val="000000"/>
          <w:spacing w:val="6"/>
          <w:sz w:val="18"/>
          <w:szCs w:val="18"/>
        </w:rPr>
        <w:t>, 23.02.2004</w:t>
      </w:r>
      <w:r>
        <w:rPr>
          <w:spacing w:val="6"/>
          <w:sz w:val="18"/>
          <w:szCs w:val="18"/>
        </w:rPr>
        <w:t>.</w:t>
      </w:r>
    </w:p>
    <w:p>
      <w:pPr>
        <w:pStyle w:val="Normal"/>
        <w:shd w:fill="FFFFFF" w:val="clear"/>
        <w:autoSpaceDE w:val="false"/>
        <w:ind w:firstLine="425"/>
        <w:jc w:val="both"/>
        <w:rPr>
          <w:spacing w:val="6"/>
          <w:sz w:val="18"/>
          <w:szCs w:val="18"/>
        </w:rPr>
      </w:pPr>
      <w:r>
        <w:rPr>
          <w:color w:val="000000"/>
          <w:spacing w:val="6"/>
          <w:sz w:val="18"/>
          <w:szCs w:val="18"/>
          <w:vertAlign w:val="superscript"/>
        </w:rPr>
        <w:t>56</w:t>
      </w:r>
      <w:r>
        <w:rPr>
          <w:color w:val="000000"/>
          <w:spacing w:val="6"/>
          <w:sz w:val="18"/>
          <w:szCs w:val="18"/>
        </w:rPr>
        <w:t xml:space="preserve"> Ален Кампьотти. Между Бушем и Шароном стена не высока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sem</w:t>
      </w:r>
      <w:r>
        <w:rPr>
          <w:color w:val="000000"/>
          <w:spacing w:val="6"/>
          <w:sz w:val="18"/>
          <w:szCs w:val="18"/>
        </w:rPr>
        <w:t>40.</w:t>
      </w:r>
      <w:r>
        <w:rPr>
          <w:color w:val="000000"/>
          <w:spacing w:val="6"/>
          <w:sz w:val="18"/>
          <w:szCs w:val="18"/>
          <w:lang w:val="en-US"/>
        </w:rPr>
        <w:t>ru</w:t>
      </w:r>
      <w:r>
        <w:rPr>
          <w:color w:val="000000"/>
          <w:spacing w:val="6"/>
          <w:sz w:val="18"/>
          <w:szCs w:val="18"/>
        </w:rPr>
        <w:t>/</w:t>
      </w:r>
      <w:r>
        <w:rPr>
          <w:color w:val="000000"/>
          <w:spacing w:val="6"/>
          <w:sz w:val="18"/>
          <w:szCs w:val="18"/>
          <w:lang w:val="en-US"/>
        </w:rPr>
        <w:t>politics</w:t>
      </w:r>
      <w:r>
        <w:rPr>
          <w:color w:val="000000"/>
          <w:spacing w:val="6"/>
          <w:sz w:val="18"/>
          <w:szCs w:val="18"/>
        </w:rPr>
        <w:t>/</w:t>
      </w:r>
      <w:r>
        <w:rPr>
          <w:color w:val="000000"/>
          <w:spacing w:val="6"/>
          <w:sz w:val="18"/>
          <w:szCs w:val="18"/>
          <w:lang w:val="en-US"/>
        </w:rPr>
        <w:t>vostok</w:t>
      </w:r>
      <w:r>
        <w:rPr>
          <w:color w:val="000000"/>
          <w:spacing w:val="6"/>
          <w:sz w:val="18"/>
          <w:szCs w:val="18"/>
        </w:rPr>
        <w:t>/</w:t>
      </w:r>
      <w:r>
        <w:rPr>
          <w:color w:val="000000"/>
          <w:spacing w:val="6"/>
          <w:sz w:val="18"/>
          <w:szCs w:val="18"/>
          <w:lang w:val="en-US"/>
        </w:rPr>
        <w:t>comment</w:t>
      </w:r>
      <w:r>
        <w:rPr>
          <w:color w:val="000000"/>
          <w:spacing w:val="6"/>
          <w:sz w:val="18"/>
          <w:szCs w:val="18"/>
        </w:rPr>
        <w:t xml:space="preserve">/6822/ – </w:t>
      </w:r>
      <w:r>
        <w:rPr>
          <w:color w:val="000000"/>
          <w:spacing w:val="6"/>
          <w:sz w:val="18"/>
          <w:szCs w:val="18"/>
          <w:lang w:val="en-US"/>
        </w:rPr>
        <w:t>Le</w:t>
      </w:r>
      <w:r>
        <w:rPr>
          <w:color w:val="000000"/>
          <w:spacing w:val="6"/>
          <w:sz w:val="18"/>
          <w:szCs w:val="18"/>
        </w:rPr>
        <w:t xml:space="preserve"> </w:t>
      </w:r>
      <w:r>
        <w:rPr>
          <w:color w:val="000000"/>
          <w:spacing w:val="6"/>
          <w:sz w:val="18"/>
          <w:szCs w:val="18"/>
          <w:lang w:val="en-US"/>
        </w:rPr>
        <w:t>Temps</w:t>
      </w:r>
      <w:r>
        <w:rPr>
          <w:color w:val="000000"/>
          <w:spacing w:val="6"/>
          <w:sz w:val="18"/>
          <w:szCs w:val="18"/>
        </w:rPr>
        <w:t>, 30.07.2003.</w:t>
      </w:r>
    </w:p>
    <w:p>
      <w:pPr>
        <w:pStyle w:val="Normal"/>
        <w:shd w:fill="FFFFFF" w:val="clear"/>
        <w:autoSpaceDE w:val="false"/>
        <w:ind w:firstLine="425"/>
        <w:jc w:val="both"/>
        <w:rPr>
          <w:spacing w:val="6"/>
          <w:sz w:val="18"/>
          <w:szCs w:val="18"/>
        </w:rPr>
      </w:pPr>
      <w:r>
        <w:rPr>
          <w:color w:val="000000"/>
          <w:spacing w:val="6"/>
          <w:sz w:val="18"/>
          <w:szCs w:val="18"/>
          <w:vertAlign w:val="superscript"/>
        </w:rPr>
        <w:t>57</w:t>
      </w:r>
      <w:r>
        <w:rPr>
          <w:color w:val="000000"/>
          <w:spacing w:val="6"/>
          <w:sz w:val="18"/>
          <w:szCs w:val="18"/>
        </w:rPr>
        <w:t> Едиот Ахранот, 13.07.2003.</w:t>
      </w:r>
    </w:p>
    <w:p>
      <w:pPr>
        <w:pStyle w:val="Normal"/>
        <w:shd w:fill="FFFFFF" w:val="clear"/>
        <w:autoSpaceDE w:val="false"/>
        <w:ind w:firstLine="425"/>
        <w:jc w:val="both"/>
        <w:rPr>
          <w:spacing w:val="6"/>
          <w:sz w:val="18"/>
          <w:szCs w:val="18"/>
        </w:rPr>
      </w:pPr>
      <w:r>
        <w:rPr>
          <w:color w:val="000000"/>
          <w:spacing w:val="6"/>
          <w:sz w:val="18"/>
          <w:szCs w:val="18"/>
          <w:vertAlign w:val="superscript"/>
        </w:rPr>
        <w:t>58</w:t>
      </w:r>
      <w:r>
        <w:rPr>
          <w:color w:val="000000"/>
          <w:spacing w:val="6"/>
          <w:sz w:val="18"/>
          <w:szCs w:val="18"/>
        </w:rPr>
        <w:t> Суслов Д. Буш готов к ссоре с Шароном // Независимая газета, 06.08.2003.</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59</w:t>
      </w:r>
      <w:r>
        <w:rPr>
          <w:i/>
          <w:iCs/>
          <w:color w:val="000000"/>
          <w:spacing w:val="6"/>
          <w:sz w:val="18"/>
          <w:szCs w:val="18"/>
        </w:rPr>
        <w:t> </w:t>
      </w:r>
      <w:r>
        <w:rPr>
          <w:color w:val="000000"/>
          <w:spacing w:val="6"/>
          <w:sz w:val="18"/>
          <w:szCs w:val="18"/>
        </w:rPr>
        <w:t xml:space="preserve">Админисирация Буша считает, что Израилю не нужна стена безопасности. – </w:t>
      </w:r>
      <w:r>
        <w:rPr>
          <w:color w:val="000000"/>
          <w:spacing w:val="6"/>
          <w:sz w:val="18"/>
          <w:szCs w:val="18"/>
          <w:lang w:val="en-US"/>
        </w:rPr>
        <w:t>http</w:t>
      </w:r>
      <w:r>
        <w:rPr>
          <w:color w:val="000000"/>
          <w:spacing w:val="6"/>
          <w:sz w:val="18"/>
          <w:szCs w:val="18"/>
        </w:rPr>
        <w:t>://</w:t>
      </w:r>
      <w:r>
        <w:rPr>
          <w:color w:val="000000"/>
          <w:spacing w:val="6"/>
          <w:sz w:val="18"/>
          <w:szCs w:val="18"/>
          <w:lang w:val="en-US"/>
        </w:rPr>
        <w:t>usinfo</w:t>
      </w:r>
      <w:r>
        <w:rPr>
          <w:color w:val="000000"/>
          <w:spacing w:val="6"/>
          <w:sz w:val="18"/>
          <w:szCs w:val="18"/>
        </w:rPr>
        <w:t>.</w:t>
      </w:r>
      <w:r>
        <w:rPr>
          <w:color w:val="000000"/>
          <w:spacing w:val="6"/>
          <w:sz w:val="18"/>
          <w:szCs w:val="18"/>
          <w:lang w:val="en-US"/>
        </w:rPr>
        <w:t>state</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russki</w:t>
      </w:r>
      <w:r>
        <w:rPr>
          <w:color w:val="000000"/>
          <w:spacing w:val="6"/>
          <w:sz w:val="18"/>
          <w:szCs w:val="18"/>
        </w:rPr>
        <w:t>/</w:t>
      </w:r>
      <w:r>
        <w:rPr>
          <w:color w:val="000000"/>
          <w:spacing w:val="6"/>
          <w:sz w:val="18"/>
          <w:szCs w:val="18"/>
          <w:lang w:val="en-US"/>
        </w:rPr>
        <w:t>regions</w:t>
      </w:r>
      <w:r>
        <w:rPr>
          <w:color w:val="000000"/>
          <w:spacing w:val="6"/>
          <w:sz w:val="18"/>
          <w:szCs w:val="18"/>
        </w:rPr>
        <w:t>/</w:t>
      </w:r>
      <w:r>
        <w:rPr>
          <w:color w:val="000000"/>
          <w:spacing w:val="6"/>
          <w:sz w:val="18"/>
          <w:szCs w:val="18"/>
          <w:lang w:val="en-US"/>
        </w:rPr>
        <w:t>ne</w:t>
      </w:r>
      <w:r>
        <w:rPr>
          <w:color w:val="000000"/>
          <w:spacing w:val="6"/>
          <w:sz w:val="18"/>
          <w:szCs w:val="18"/>
        </w:rPr>
        <w:t>/2003-11-05</w:t>
      </w:r>
      <w:r>
        <w:rPr>
          <w:color w:val="000000"/>
          <w:spacing w:val="6"/>
          <w:sz w:val="18"/>
          <w:szCs w:val="18"/>
          <w:lang w:val="en-US"/>
        </w:rPr>
        <w:t>ne</w:t>
      </w:r>
      <w:r>
        <w:rPr>
          <w:color w:val="000000"/>
          <w:spacing w:val="6"/>
          <w:sz w:val="18"/>
          <w:szCs w:val="18"/>
        </w:rPr>
        <w:t>-</w:t>
      </w:r>
      <w:r>
        <w:rPr>
          <w:color w:val="000000"/>
          <w:spacing w:val="6"/>
          <w:sz w:val="18"/>
          <w:szCs w:val="18"/>
          <w:lang w:val="en-US"/>
        </w:rPr>
        <w:t>isr</w:t>
      </w:r>
      <w:r>
        <w:rPr>
          <w:color w:val="000000"/>
          <w:spacing w:val="6"/>
          <w:sz w:val="18"/>
          <w:szCs w:val="18"/>
        </w:rPr>
        <w:t>.</w:t>
      </w:r>
      <w:r>
        <w:rPr>
          <w:color w:val="000000"/>
          <w:spacing w:val="6"/>
          <w:sz w:val="18"/>
          <w:szCs w:val="18"/>
          <w:lang w:val="en-US"/>
        </w:rPr>
        <w:t>htm</w:t>
      </w:r>
    </w:p>
    <w:p>
      <w:pPr>
        <w:pStyle w:val="Normal"/>
        <w:shd w:fill="FFFFFF" w:val="clear"/>
        <w:autoSpaceDE w:val="false"/>
        <w:ind w:firstLine="425"/>
        <w:jc w:val="both"/>
        <w:rPr/>
      </w:pPr>
      <w:r>
        <w:rPr>
          <w:color w:val="000000"/>
          <w:spacing w:val="6"/>
          <w:sz w:val="18"/>
          <w:szCs w:val="18"/>
          <w:vertAlign w:val="superscript"/>
          <w:lang w:val="en-US"/>
        </w:rPr>
        <w:t>60</w:t>
      </w:r>
      <w:r>
        <w:rPr>
          <w:color w:val="000000"/>
          <w:spacing w:val="6"/>
          <w:sz w:val="18"/>
          <w:szCs w:val="18"/>
          <w:lang w:val="en-US"/>
        </w:rPr>
        <w:t> New York Times, 14.02.200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61</w:t>
      </w:r>
      <w:r>
        <w:rPr>
          <w:color w:val="000000"/>
          <w:spacing w:val="6"/>
          <w:sz w:val="18"/>
          <w:szCs w:val="18"/>
          <w:lang w:val="en-US"/>
        </w:rPr>
        <w:t> </w:t>
      </w:r>
      <w:r>
        <w:rPr>
          <w:color w:val="000000"/>
          <w:spacing w:val="6"/>
          <w:sz w:val="18"/>
          <w:szCs w:val="18"/>
        </w:rPr>
        <w:t>Аль</w:t>
      </w:r>
      <w:r>
        <w:rPr>
          <w:color w:val="000000"/>
          <w:spacing w:val="6"/>
          <w:sz w:val="18"/>
          <w:szCs w:val="18"/>
          <w:lang w:val="en-US"/>
        </w:rPr>
        <w:t>-</w:t>
      </w:r>
      <w:r>
        <w:rPr>
          <w:color w:val="000000"/>
          <w:spacing w:val="6"/>
          <w:sz w:val="18"/>
          <w:szCs w:val="18"/>
        </w:rPr>
        <w:t>Мустакбаль</w:t>
      </w:r>
      <w:r>
        <w:rPr>
          <w:color w:val="000000"/>
          <w:spacing w:val="6"/>
          <w:sz w:val="18"/>
          <w:szCs w:val="18"/>
          <w:lang w:val="en-US"/>
        </w:rPr>
        <w:t>, 17.02.2004.</w:t>
      </w:r>
    </w:p>
    <w:p>
      <w:pPr>
        <w:pStyle w:val="Normal"/>
        <w:ind w:firstLine="425"/>
        <w:jc w:val="both"/>
        <w:rPr>
          <w:color w:val="000000"/>
          <w:spacing w:val="6"/>
          <w:sz w:val="18"/>
          <w:szCs w:val="18"/>
        </w:rPr>
      </w:pPr>
      <w:r>
        <w:rPr>
          <w:color w:val="000000"/>
          <w:spacing w:val="6"/>
          <w:sz w:val="18"/>
          <w:szCs w:val="18"/>
          <w:vertAlign w:val="superscript"/>
        </w:rPr>
        <w:t>62</w:t>
      </w:r>
      <w:r>
        <w:rPr>
          <w:color w:val="000000"/>
          <w:spacing w:val="6"/>
          <w:sz w:val="18"/>
          <w:szCs w:val="18"/>
        </w:rPr>
        <w:t> </w:t>
      </w:r>
      <w:r>
        <w:rPr>
          <w:color w:val="000000"/>
          <w:spacing w:val="6"/>
          <w:sz w:val="18"/>
          <w:szCs w:val="18"/>
          <w:lang w:val="en-US"/>
        </w:rPr>
        <w:t>Haaretz</w:t>
      </w:r>
      <w:r>
        <w:rPr>
          <w:color w:val="000000"/>
          <w:spacing w:val="6"/>
          <w:sz w:val="18"/>
          <w:szCs w:val="18"/>
        </w:rPr>
        <w:t>, 2</w:t>
      </w:r>
      <w:r>
        <w:rPr>
          <w:color w:val="000000"/>
          <w:spacing w:val="6"/>
          <w:sz w:val="18"/>
          <w:szCs w:val="18"/>
          <w:lang w:val="en-US"/>
        </w:rPr>
        <w:t>6.02.2004</w:t>
      </w:r>
      <w:r>
        <w:rPr>
          <w:color w:val="000000"/>
          <w:spacing w:val="6"/>
          <w:sz w:val="18"/>
          <w:szCs w:val="18"/>
        </w:rPr>
        <w:t>.</w:t>
      </w:r>
      <w:r>
        <w:br w:type="page"/>
      </w:r>
    </w:p>
    <w:p>
      <w:pPr>
        <w:pStyle w:val="Normal"/>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jc w:val="both"/>
        <w:rPr>
          <w:rFonts w:ascii="Arial" w:hAnsi="Arial" w:cs="Arial"/>
          <w:b/>
          <w:b/>
          <w:sz w:val="18"/>
          <w:szCs w:val="18"/>
        </w:rPr>
      </w:pPr>
      <w:r>
        <w:rPr>
          <w:rFonts w:cs="Arial" w:ascii="Arial" w:hAnsi="Arial"/>
          <w:b/>
          <w:sz w:val="18"/>
          <w:szCs w:val="18"/>
        </w:rPr>
      </w:r>
    </w:p>
    <w:p>
      <w:pPr>
        <w:pStyle w:val="Normal"/>
        <w:ind w:firstLine="425"/>
        <w:jc w:val="both"/>
        <w:rPr>
          <w:rFonts w:ascii="Arial" w:hAnsi="Arial" w:cs="Arial"/>
          <w:b/>
          <w:b/>
          <w:sz w:val="18"/>
          <w:szCs w:val="18"/>
        </w:rPr>
      </w:pPr>
      <w:r>
        <w:rPr>
          <w:rFonts w:cs="Arial" w:ascii="Arial" w:hAnsi="Arial"/>
          <w:b/>
          <w:sz w:val="18"/>
          <w:szCs w:val="18"/>
        </w:rPr>
      </w:r>
    </w:p>
    <w:p>
      <w:pPr>
        <w:pStyle w:val="Normal"/>
        <w:ind w:firstLine="425"/>
        <w:jc w:val="both"/>
        <w:rPr>
          <w:rFonts w:ascii="Arial" w:hAnsi="Arial" w:cs="Arial"/>
          <w:b/>
          <w:b/>
          <w:sz w:val="18"/>
          <w:szCs w:val="18"/>
        </w:rPr>
      </w:pPr>
      <w:r>
        <w:rPr>
          <w:rFonts w:cs="Arial" w:ascii="Arial" w:hAnsi="Arial"/>
          <w:b/>
          <w:sz w:val="18"/>
          <w:szCs w:val="18"/>
        </w:rPr>
      </w:r>
    </w:p>
    <w:p>
      <w:pPr>
        <w:pStyle w:val="Normal"/>
        <w:ind w:firstLine="425"/>
        <w:jc w:val="right"/>
        <w:rPr>
          <w:rFonts w:ascii="Arial" w:hAnsi="Arial" w:cs="Arial"/>
          <w:b/>
          <w:b/>
          <w:sz w:val="18"/>
          <w:szCs w:val="18"/>
        </w:rPr>
      </w:pPr>
      <w:r>
        <w:rPr>
          <w:rFonts w:cs="Arial" w:ascii="Arial" w:hAnsi="Arial"/>
          <w:b/>
          <w:sz w:val="18"/>
          <w:szCs w:val="18"/>
        </w:rPr>
        <w:t>Б.В.Долгов</w:t>
      </w:r>
    </w:p>
    <w:p>
      <w:pPr>
        <w:pStyle w:val="Normal"/>
        <w:ind w:firstLine="425"/>
        <w:jc w:val="both"/>
        <w:rPr>
          <w:rFonts w:ascii="Arial" w:hAnsi="Arial" w:cs="Arial"/>
          <w:b/>
          <w:b/>
          <w:sz w:val="18"/>
          <w:szCs w:val="18"/>
        </w:rPr>
      </w:pPr>
      <w:r>
        <w:rPr>
          <w:rFonts w:cs="Arial" w:ascii="Arial" w:hAnsi="Arial"/>
          <w:b/>
          <w:sz w:val="18"/>
          <w:szCs w:val="18"/>
        </w:rPr>
      </w:r>
    </w:p>
    <w:p>
      <w:pPr>
        <w:pStyle w:val="Normal"/>
        <w:ind w:firstLine="425"/>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ИСЛАМИСТСКОЕ ДВИЖЕНИЕ НА ПОРОГЕ XXI в.</w:t>
      </w:r>
    </w:p>
    <w:p>
      <w:pPr>
        <w:pStyle w:val="Normal"/>
        <w:ind w:firstLine="425"/>
        <w:jc w:val="both"/>
        <w:rPr>
          <w:rFonts w:ascii="Arial" w:hAnsi="Arial" w:cs="Arial"/>
          <w:sz w:val="18"/>
          <w:szCs w:val="18"/>
        </w:rPr>
      </w:pPr>
      <w:r>
        <w:rPr>
          <w:rFonts w:cs="Arial" w:ascii="Arial" w:hAnsi="Arial"/>
          <w:sz w:val="18"/>
          <w:szCs w:val="18"/>
        </w:rPr>
      </w:r>
    </w:p>
    <w:p>
      <w:pPr>
        <w:pStyle w:val="Normal"/>
        <w:ind w:firstLine="425"/>
        <w:jc w:val="both"/>
        <w:rPr>
          <w:rFonts w:ascii="Arial" w:hAnsi="Arial" w:cs="Arial"/>
          <w:sz w:val="18"/>
          <w:szCs w:val="18"/>
        </w:rPr>
      </w:pPr>
      <w:r>
        <w:rPr>
          <w:rFonts w:cs="Arial" w:ascii="Arial" w:hAnsi="Arial"/>
          <w:sz w:val="18"/>
          <w:szCs w:val="18"/>
        </w:rPr>
        <w:t xml:space="preserve">Исламистское движение в начале </w:t>
      </w:r>
      <w:r>
        <w:rPr>
          <w:rFonts w:cs="Arial" w:ascii="Arial" w:hAnsi="Arial"/>
          <w:sz w:val="18"/>
          <w:szCs w:val="18"/>
          <w:lang w:val="en-US"/>
        </w:rPr>
        <w:t>XXI</w:t>
      </w:r>
      <w:r>
        <w:rPr>
          <w:rFonts w:cs="Arial" w:ascii="Arial" w:hAnsi="Arial"/>
          <w:sz w:val="18"/>
          <w:szCs w:val="18"/>
        </w:rPr>
        <w:t xml:space="preserve"> в. продолжает оказывать значительное влияние на общественно-политическую ситуацию в мусульманском мире, а также на мировую политику в целом. В значительной степени широкому распространению в мусульманских странах фундаменталистской идеологии «исламского возрождения» (</w:t>
      </w:r>
      <w:r>
        <w:rPr>
          <w:rFonts w:cs="Arial" w:ascii="Arial" w:hAnsi="Arial"/>
          <w:i/>
          <w:sz w:val="18"/>
          <w:szCs w:val="18"/>
        </w:rPr>
        <w:t>нахда исламийя</w:t>
      </w:r>
      <w:r>
        <w:rPr>
          <w:rFonts w:cs="Arial" w:ascii="Arial" w:hAnsi="Arial"/>
          <w:sz w:val="18"/>
          <w:szCs w:val="18"/>
        </w:rPr>
        <w:t>), начавшемуся в 80-е годы ХХ в., способствовали победа исламской революции в Иране и гражданская война в Афганистане. В тот период, характеризовавшийся глобальным противостоянием двух сверхдержав и соответственно двух военно-политических блоков, существенную роль в становлении радикального крыла исламистского движения сыграли также Саудовская Аравия и США. Спецслужбы этих государств, стремясь ослабить своего главного стратегического противника – СССР, оказывали всевозможную поддержку</w:t>
      </w:r>
      <w:r>
        <w:rPr>
          <w:rFonts w:cs="Arial" w:ascii="Arial" w:hAnsi="Arial"/>
          <w:sz w:val="18"/>
          <w:szCs w:val="18"/>
          <w:vertAlign w:val="superscript"/>
        </w:rPr>
        <w:t>1</w:t>
      </w:r>
      <w:r>
        <w:rPr>
          <w:rFonts w:cs="Arial" w:ascii="Arial" w:hAnsi="Arial"/>
          <w:sz w:val="18"/>
          <w:szCs w:val="18"/>
        </w:rPr>
        <w:t xml:space="preserve"> исламистским организациям, направлявшим наемников-муджахидов</w:t>
      </w:r>
      <w:r>
        <w:rPr>
          <w:rFonts w:cs="Arial" w:ascii="Arial" w:hAnsi="Arial"/>
          <w:sz w:val="18"/>
          <w:szCs w:val="18"/>
          <w:vertAlign w:val="superscript"/>
        </w:rPr>
        <w:t>2</w:t>
      </w:r>
      <w:r>
        <w:rPr>
          <w:rFonts w:cs="Arial" w:ascii="Arial" w:hAnsi="Arial"/>
          <w:sz w:val="18"/>
          <w:szCs w:val="18"/>
        </w:rPr>
        <w:t xml:space="preserve"> для борьбы с просоветским афганским режимом и поддерживавшим его ограниченным контингентом советских войск в Афганистане. В последующем распад СССР и социалистического лагеря, ставший наиболее значительным событием последнего десятилетия ХХ в., кардинальным образом изменил расстановку политических сил в мире и, соответственно, повлиял на дальнейшее развитие исламистского движения. С исчезновением советского военно-политического блока завершилась холодная война и двухполюсный мир превратился в однополюсный. В арабо-мусульманском регионе эти изменения привели к ослаблению пользовавшихся ранее поддержкой советского блока светских режимов, провозглашавших социалистическую ориентацию, и усилению позиций Израиля в израильско-палестинском конфликте. Наряду с этим в странах, ранее провозглашавших построение национального социализма (Алжир, Йемен, Сирия и др.) и достаточно успешно подавлявших выступления радикальных исламистов, стали набирать силу исламистские партии и движения, стремившиеся заполнить идеологический вакуум, образовавшийся после краха социалистической идеи. Подлинным феноменом стало возникновение в Алжире на рубеже 80–90-х годов массового исламистского движения, которое возглавил «Исламский фронт спасения» (ИФС). Исламистские идеологи провозглашали свой «исламский путь» развития для мусульманского общества, то есть построение исламского государства, основанного на «справедливых и вечных законах Корана», где будут решены, как считали исламисты, все социально-экономические проблемы и восторжествует «исламская социальная справедливость». В своих программных документах исламистские лидеры утверждали, что обе основные «западные идеологии», то есть социализм и либеральная демократия переживают глубокий кризис. Из этого делался вывод о том, что мусульманскому обществу необходимо отказаться от копирования «импортированных идеологий», не соответствующих исламским традициям, ценностным ориентирам и образу жизни, и «строить общество на основе священного Корана и вечных ценностей исламской цивилизации»</w:t>
      </w:r>
      <w:r>
        <w:rPr>
          <w:rFonts w:cs="Arial" w:ascii="Arial" w:hAnsi="Arial"/>
          <w:sz w:val="18"/>
          <w:szCs w:val="18"/>
          <w:vertAlign w:val="superscript"/>
        </w:rPr>
        <w:t>3</w:t>
      </w:r>
      <w:r>
        <w:rPr>
          <w:rFonts w:cs="Arial" w:ascii="Arial" w:hAnsi="Arial"/>
          <w:sz w:val="18"/>
          <w:szCs w:val="18"/>
        </w:rPr>
        <w:t>.</w:t>
      </w:r>
    </w:p>
    <w:p>
      <w:pPr>
        <w:pStyle w:val="Normal"/>
        <w:ind w:firstLine="425"/>
        <w:jc w:val="both"/>
        <w:rPr/>
      </w:pPr>
      <w:r>
        <w:rPr>
          <w:rFonts w:cs="Arial" w:ascii="Arial" w:hAnsi="Arial"/>
          <w:sz w:val="18"/>
          <w:szCs w:val="18"/>
        </w:rPr>
        <w:t>На рубеже 80–90-х годов идея исламского пути развития приобрела достаточно значительное число сторонников в ряде мусульманских стран. В Алжире в 1991 г. на первых в истории страны муниципальных и парламентских выборах на многопартийной основе за «Исламский фронт спасения» проголосовало почти 50% избирателей. Только прерывание армией выборного процесса предотвратило легитимный приход к власти исламистов и провозглашение Алжира исламской республикой. Исламистские лидеры, используя популистские лозунги о возможности быстрого решения социально-экономических проблем в случае их прихода к власти, усиливали свое влияние и в странах, не проводивших политику социалистической ориентации. В Тунисе исламистская партия Нахда, возглавляемая Рашидом Ганнуши, имея разветвленную сеть своих сторонников, в том числе, в силовых структурах страны, в 1987 г. пыталась прийти к власти. Жесткие действия властей во главе с нынешним президентом Зин аль-Абидином Бен Али (в 1987 г. он был министром внутренних дел) предотвратили приход исламистов к власти. Исламистские движения набирали силу в Египте, Марокко, Судане. В этой стране в конце 80-х годов с помощью военных к власти пришло движение «Национальный исламский фронт» во главе с известным исламистским идеологом Хасаном ат-Тураби и стало проводить в жизнь программу создания государства на основах Корана и шариата. Исламистское движение, оппозиционное правящей королевской династии, возникло даже в Саудовской Аравии после того, как во время агрессии Ирака против Кувейта в 1991 г. по приглашению короля Фахда американские войска прибыли на территорию королевства.</w:t>
      </w:r>
    </w:p>
    <w:p>
      <w:pPr>
        <w:pStyle w:val="Normal"/>
        <w:ind w:firstLine="425"/>
        <w:jc w:val="both"/>
        <w:rPr/>
      </w:pPr>
      <w:r>
        <w:rPr>
          <w:rFonts w:cs="Arial" w:ascii="Arial" w:hAnsi="Arial"/>
          <w:sz w:val="18"/>
          <w:szCs w:val="18"/>
        </w:rPr>
        <w:t xml:space="preserve">С начала 90-х гг. на авансцену в исламистском движении начинает выдвигаться радикальное </w:t>
      </w:r>
      <w:r>
        <w:rPr>
          <w:rFonts w:cs="Arial" w:ascii="Arial" w:hAnsi="Arial"/>
          <w:i/>
          <w:sz w:val="18"/>
          <w:szCs w:val="18"/>
        </w:rPr>
        <w:t>салафитское</w:t>
      </w:r>
      <w:r>
        <w:rPr>
          <w:rFonts w:cs="Arial" w:ascii="Arial" w:hAnsi="Arial"/>
          <w:sz w:val="18"/>
          <w:szCs w:val="18"/>
          <w:vertAlign w:val="superscript"/>
        </w:rPr>
        <w:t>4</w:t>
      </w:r>
      <w:r>
        <w:rPr>
          <w:rFonts w:cs="Arial" w:ascii="Arial" w:hAnsi="Arial"/>
          <w:sz w:val="18"/>
          <w:szCs w:val="18"/>
        </w:rPr>
        <w:t xml:space="preserve"> течение, одной из наиболее экстремистских группировок которого являлась возглавлявшаяся Усамой бен Ладеном «Аль-Каида», базировавшаяся в Афганистане и частично в Пакистане. Радикальные исламистские лидеры в этот период переориентируют свою деятельность. Если ранее главной задачей для них было свержение в Афганистане путем джихада просоветского правительства Наджибуллы и изгнание советских войск, то, когда эта цель была достигнута, тысячи муджахидов оказались не у дел. Наряду с этим практически прекратилась их финансовая и иная поддержка со стороны США и многих созданных в Саудовской Аравии и ряде других мусульманских стран фондов для вербовки муджахидов. Более того, в США «афганских» муджахидов (в рядах которых находились выходцы из многих арабских и мусульманских стран) стали рассматривать как потенциальную угрозу, так как антиамериканизм всегда присутствовал в исламистском движении со времен исламской революции в Иране, когда США считались врагом номер один, а СССР – врагом номер два. Во время афганской войны антиамериканизм у исламистских лидеров отошел на второй план, но тем не менее продолжал присутствовать и после победы муджахидов в Афганистане вновь стал выходить на авансцену. В свою очередь боевики, называвшиеся в американских СМИ во время афганской войны «борцами за свободу» (</w:t>
      </w:r>
      <w:r>
        <w:rPr>
          <w:rFonts w:cs="Arial" w:ascii="Arial" w:hAnsi="Arial"/>
          <w:sz w:val="18"/>
          <w:szCs w:val="18"/>
          <w:lang w:val="en-US"/>
        </w:rPr>
        <w:t>freedomfighters</w:t>
      </w:r>
      <w:r>
        <w:rPr>
          <w:rFonts w:cs="Arial" w:ascii="Arial" w:hAnsi="Arial"/>
          <w:sz w:val="18"/>
          <w:szCs w:val="18"/>
        </w:rPr>
        <w:t xml:space="preserve">), теперь стали характеризоваться, как «мусульманские экстремисты и наркодельцы» (необходимо признать, что наркобизнес всегда имел место в ряде районов Афганистана). </w:t>
      </w:r>
    </w:p>
    <w:p>
      <w:pPr>
        <w:pStyle w:val="TextBodyIndent"/>
        <w:spacing w:before="0" w:after="0"/>
        <w:ind w:left="0" w:firstLine="425"/>
        <w:jc w:val="both"/>
        <w:rPr/>
      </w:pPr>
      <w:r>
        <w:rPr>
          <w:rFonts w:cs="Arial" w:ascii="Arial" w:hAnsi="Arial"/>
          <w:sz w:val="18"/>
          <w:szCs w:val="18"/>
        </w:rPr>
        <w:t>Вместе с тем в 90-е годы происходит окончательный слом старой системы международных отношений с ее военным паритетом двух сверхдержав и главенства ООН и ее Совета Безопасности в решении международных проблем. На смену этой системе приходит доминирование одной сверхдержавы и превалирование необходимости повсеместного соблюдения «прав человека и демократических ценностей», определяемых все той же единственной сверхдержавой, то есть США, над признававшимся ранее правом каждой страны на отстаивание своего государственного суверенитета. Наряду с этим набирают силу процессы глобализации</w:t>
      </w:r>
      <w:r>
        <w:rPr>
          <w:rFonts w:cs="Arial" w:ascii="Arial" w:hAnsi="Arial"/>
          <w:sz w:val="18"/>
          <w:szCs w:val="18"/>
          <w:vertAlign w:val="superscript"/>
        </w:rPr>
        <w:t>5</w:t>
      </w:r>
      <w:r>
        <w:rPr>
          <w:rFonts w:cs="Arial" w:ascii="Arial" w:hAnsi="Arial"/>
          <w:sz w:val="18"/>
          <w:szCs w:val="18"/>
        </w:rPr>
        <w:t xml:space="preserve"> как в экономике, так и в гуманитарной области. Они характеризуются усилением влияния на выработку международной экономической стратегии транснациональных корпораций (ТНК) и международных финансово-экономических структур (МВФ, МТО, ВБ, МБРР и др.), в которых определяющее место занимают представители США. В мусульманском мире эти процессы ведут к дальнейшему расслоению общества и сопровождаются культурно-идеологической экспансией «западных ценностей». В то же время в основном и самом длительном ближневосточном конфликте – палестино-израильском – Израиль, опираясь на своего главного союзника – США, все в большей степени пытается добиться победы военным путем, проводя многочисленные акции возмездия на территории Палестинской автономии с применением танков, авиации, ракетных обстрелов и т.д., во время которых гибли сотни мирных палестинских граждан. Палестинское сопротивление в свою очередь, используя шахидов-смертников, организует серии террористических актов на территории Израиля, которые также приводят к многочисленным жертвам среди мирного населения. Насилие порождает ответное насилие и маховик террора продолжает раскручиваться. </w:t>
      </w:r>
    </w:p>
    <w:p>
      <w:pPr>
        <w:pStyle w:val="Normal"/>
        <w:ind w:firstLine="425"/>
        <w:jc w:val="both"/>
        <w:rPr/>
      </w:pPr>
      <w:r>
        <w:rPr>
          <w:rFonts w:cs="Arial" w:ascii="Arial" w:hAnsi="Arial"/>
          <w:sz w:val="18"/>
          <w:szCs w:val="18"/>
        </w:rPr>
        <w:t xml:space="preserve">В такой социально-политической обстановке, сложившейся в арабо-исламском регионе к началу </w:t>
      </w:r>
      <w:r>
        <w:rPr>
          <w:rFonts w:cs="Arial" w:ascii="Arial" w:hAnsi="Arial"/>
          <w:sz w:val="18"/>
          <w:szCs w:val="18"/>
          <w:lang w:val="en-US"/>
        </w:rPr>
        <w:t>X</w:t>
      </w:r>
      <w:r>
        <w:rPr>
          <w:rFonts w:cs="Arial" w:ascii="Arial" w:hAnsi="Arial"/>
          <w:sz w:val="18"/>
          <w:szCs w:val="18"/>
        </w:rPr>
        <w:t>Х</w:t>
      </w:r>
      <w:r>
        <w:rPr>
          <w:rFonts w:cs="Arial" w:ascii="Arial" w:hAnsi="Arial"/>
          <w:sz w:val="18"/>
          <w:szCs w:val="18"/>
          <w:lang w:val="en-US"/>
        </w:rPr>
        <w:t>I</w:t>
      </w:r>
      <w:r>
        <w:rPr>
          <w:rFonts w:cs="Arial" w:ascii="Arial" w:hAnsi="Arial"/>
          <w:sz w:val="18"/>
          <w:szCs w:val="18"/>
        </w:rPr>
        <w:t xml:space="preserve"> в., лидеры радикальных исламистских группировок объявляют США своим главным противником и «врагом ислама». В феврале 1998 г. Усама бен Ладен издал фетву о создании «Всемирного исламского фронта против евреев и крестоносцев». Фетву подписали Айман Джавахири и Рифаи Ахмед Таха, руководители египетских исламистских группировок «Джихад» и «Исламские группы» (</w:t>
      </w:r>
      <w:r>
        <w:rPr>
          <w:rFonts w:cs="Arial" w:ascii="Arial" w:hAnsi="Arial"/>
          <w:i/>
          <w:sz w:val="18"/>
          <w:szCs w:val="18"/>
        </w:rPr>
        <w:t>джамаат исламийя</w:t>
      </w:r>
      <w:r>
        <w:rPr>
          <w:rFonts w:cs="Arial" w:ascii="Arial" w:hAnsi="Arial"/>
          <w:sz w:val="18"/>
          <w:szCs w:val="18"/>
        </w:rPr>
        <w:t>), а также Мир Хамза, один из лидеров</w:t>
      </w:r>
      <w:r>
        <w:rPr>
          <w:rFonts w:cs="Arial" w:ascii="Arial" w:hAnsi="Arial"/>
          <w:sz w:val="18"/>
          <w:szCs w:val="18"/>
          <w:vertAlign w:val="superscript"/>
        </w:rPr>
        <w:t>6</w:t>
      </w:r>
      <w:r>
        <w:rPr>
          <w:rFonts w:cs="Arial" w:ascii="Arial" w:hAnsi="Arial"/>
          <w:sz w:val="18"/>
          <w:szCs w:val="18"/>
        </w:rPr>
        <w:t xml:space="preserve"> пакистанской исламистской организации «Общество пакистанских улама» (</w:t>
      </w:r>
      <w:r>
        <w:rPr>
          <w:rFonts w:cs="Arial" w:ascii="Arial" w:hAnsi="Arial"/>
          <w:i/>
          <w:sz w:val="18"/>
          <w:szCs w:val="18"/>
        </w:rPr>
        <w:t>джамиат аль-улама-е-Пакистан</w:t>
      </w:r>
      <w:r>
        <w:rPr>
          <w:rFonts w:cs="Arial" w:ascii="Arial" w:hAnsi="Arial"/>
          <w:sz w:val="18"/>
          <w:szCs w:val="18"/>
        </w:rPr>
        <w:t>) и Фазлур Рахман, эмир бангладешской группировки «Джихад». В этой фетве заявлялось, что «долг каждого мусульманина – убивать американцев и их союзников, как военных, так и гражданских во всех странах, где это возможно»</w:t>
      </w:r>
      <w:r>
        <w:rPr>
          <w:rFonts w:cs="Arial" w:ascii="Arial" w:hAnsi="Arial"/>
          <w:sz w:val="18"/>
          <w:szCs w:val="18"/>
          <w:vertAlign w:val="superscript"/>
        </w:rPr>
        <w:t>7</w:t>
      </w:r>
      <w:r>
        <w:rPr>
          <w:rFonts w:cs="Arial" w:ascii="Arial" w:hAnsi="Arial"/>
          <w:sz w:val="18"/>
          <w:szCs w:val="18"/>
        </w:rPr>
        <w:t xml:space="preserve">. С этого момента исламистские экстремистские группировки совершили целую серию террористических актов, в том числе самый кровавый в новейшей истории 11 сентября 2001 г. в США, затем в мае 2003 г. в Марокко и Саудовской Аравии и в марте 2004 г. в Испании. </w:t>
      </w:r>
    </w:p>
    <w:p>
      <w:pPr>
        <w:pStyle w:val="Normal"/>
        <w:ind w:firstLine="425"/>
        <w:jc w:val="both"/>
        <w:rPr/>
      </w:pPr>
      <w:r>
        <w:rPr>
          <w:rFonts w:cs="Arial" w:ascii="Arial" w:hAnsi="Arial"/>
          <w:sz w:val="18"/>
          <w:szCs w:val="18"/>
        </w:rPr>
        <w:t xml:space="preserve">Исламистское движение в начале </w:t>
      </w:r>
      <w:r>
        <w:rPr>
          <w:rFonts w:cs="Arial" w:ascii="Arial" w:hAnsi="Arial"/>
          <w:sz w:val="18"/>
          <w:szCs w:val="18"/>
          <w:lang w:val="en-US"/>
        </w:rPr>
        <w:t>XXI</w:t>
      </w:r>
      <w:r>
        <w:rPr>
          <w:rFonts w:cs="Arial" w:ascii="Arial" w:hAnsi="Arial"/>
          <w:sz w:val="18"/>
          <w:szCs w:val="18"/>
        </w:rPr>
        <w:t xml:space="preserve"> в. продолжает существовать во многих мусульманских странах как в форме радикальных группировок, так и в форме умеренных, легально действующих политических партий. В данной работе мы попытаемся рассмотреть тенденции в исламистских движениях в наиболее значимых арабских странах: </w:t>
      </w:r>
      <w:r>
        <w:rPr>
          <w:rFonts w:cs="Arial" w:ascii="Arial" w:hAnsi="Arial"/>
          <w:b/>
          <w:sz w:val="18"/>
          <w:szCs w:val="18"/>
        </w:rPr>
        <w:t>Алжире, Египте, Саудовской Аравии</w:t>
      </w:r>
      <w:r>
        <w:rPr>
          <w:rFonts w:cs="Arial" w:ascii="Arial" w:hAnsi="Arial"/>
          <w:sz w:val="18"/>
          <w:szCs w:val="18"/>
        </w:rPr>
        <w:t xml:space="preserve"> и </w:t>
      </w:r>
      <w:r>
        <w:rPr>
          <w:rFonts w:cs="Arial" w:ascii="Arial" w:hAnsi="Arial"/>
          <w:b/>
          <w:sz w:val="18"/>
          <w:szCs w:val="18"/>
        </w:rPr>
        <w:t>Марокко</w:t>
      </w:r>
      <w:r>
        <w:rPr>
          <w:rFonts w:cs="Arial" w:ascii="Arial" w:hAnsi="Arial"/>
          <w:sz w:val="18"/>
          <w:szCs w:val="18"/>
        </w:rPr>
        <w:t xml:space="preserve">. </w:t>
      </w:r>
    </w:p>
    <w:p>
      <w:pPr>
        <w:pStyle w:val="Normal"/>
        <w:ind w:firstLine="425"/>
        <w:jc w:val="both"/>
        <w:rPr/>
      </w:pPr>
      <w:r>
        <w:rPr>
          <w:rFonts w:cs="Arial" w:ascii="Arial" w:hAnsi="Arial"/>
          <w:sz w:val="18"/>
          <w:szCs w:val="18"/>
        </w:rPr>
        <w:t xml:space="preserve">В исламистском движении, продолжающем в настоящее время играть существенную роль в общественно-политической жизни </w:t>
      </w:r>
      <w:r>
        <w:rPr>
          <w:rFonts w:cs="Arial" w:ascii="Arial" w:hAnsi="Arial"/>
          <w:b/>
          <w:sz w:val="18"/>
          <w:szCs w:val="18"/>
        </w:rPr>
        <w:t>Алжира</w:t>
      </w:r>
      <w:r>
        <w:rPr>
          <w:rFonts w:cs="Arial" w:ascii="Arial" w:hAnsi="Arial"/>
          <w:sz w:val="18"/>
          <w:szCs w:val="18"/>
        </w:rPr>
        <w:t>, условно можно выделить четыре основных направления. Первое – это действующие и представленные в алжирском парламенте политические партии, выступающие с позиций исламизма (то есть, ставящие своей целью сохранение «исламских ценностей» как непременного условия и основы для дальнейшего развития алжирского общества). Несмотря на то, что конституция Алжира запрещает создание политических партий на религиозной основе</w:t>
      </w:r>
      <w:r>
        <w:rPr>
          <w:rFonts w:cs="Arial" w:ascii="Arial" w:hAnsi="Arial"/>
          <w:sz w:val="18"/>
          <w:szCs w:val="18"/>
          <w:vertAlign w:val="superscript"/>
        </w:rPr>
        <w:t>8</w:t>
      </w:r>
      <w:r>
        <w:rPr>
          <w:rFonts w:cs="Arial" w:ascii="Arial" w:hAnsi="Arial"/>
          <w:sz w:val="18"/>
          <w:szCs w:val="18"/>
        </w:rPr>
        <w:t>, исламистские партии сумели обойти этот запрет, изменив свои названия, исключив из своих программ пункты о создании «исламской республики» и делая упор на популистские лозунги о борьбе с коррупцией, бедностью, сохранении исламских моральных и этических норм и т.д. В настоящее время в Национальной народной ассамблее (нижней палате алжирского парламента) представлены три партии исламистской направленности: «Движение за национальную реформу» (</w:t>
      </w:r>
      <w:r>
        <w:rPr>
          <w:rFonts w:cs="Arial" w:ascii="Arial" w:hAnsi="Arial"/>
          <w:i/>
          <w:sz w:val="18"/>
          <w:szCs w:val="18"/>
        </w:rPr>
        <w:t>харакат аль-ислах аль-ватаний</w:t>
      </w:r>
      <w:r>
        <w:rPr>
          <w:rFonts w:cs="Arial" w:ascii="Arial" w:hAnsi="Arial"/>
          <w:sz w:val="18"/>
          <w:szCs w:val="18"/>
        </w:rPr>
        <w:t>), лидером которого является Абдалла Джабалла; «Движение общества за мир» (</w:t>
      </w:r>
      <w:r>
        <w:rPr>
          <w:rFonts w:cs="Arial" w:ascii="Arial" w:hAnsi="Arial"/>
          <w:i/>
          <w:sz w:val="18"/>
          <w:szCs w:val="18"/>
        </w:rPr>
        <w:t>харакат аль-муджтамаа ли-с-сильм</w:t>
      </w:r>
      <w:r>
        <w:rPr>
          <w:rFonts w:cs="Arial" w:ascii="Arial" w:hAnsi="Arial"/>
          <w:sz w:val="18"/>
          <w:szCs w:val="18"/>
        </w:rPr>
        <w:t>), которым после смерти ее основателя, известного мусульманского деятеля шейха Махфуза Нахнаха, руководит Бугерра Солтани; и «Нахда» (Возрождение), возглавляемое Ахмедом Адами</w:t>
      </w:r>
      <w:r>
        <w:rPr>
          <w:rFonts w:cs="Arial" w:ascii="Arial" w:hAnsi="Arial"/>
          <w:sz w:val="18"/>
          <w:szCs w:val="18"/>
          <w:vertAlign w:val="superscript"/>
        </w:rPr>
        <w:t>9</w:t>
      </w:r>
      <w:r>
        <w:rPr>
          <w:rFonts w:cs="Arial" w:ascii="Arial" w:hAnsi="Arial"/>
          <w:sz w:val="18"/>
          <w:szCs w:val="18"/>
        </w:rPr>
        <w:t>. Самым влиятельным является Движение за национальную реформу (ДНР), которое представляет собой вторую после Фронта национального освобождения (ФНО) по значимости политическую партию в алжирском парламенте. Ее руководитель Абдалла Джабалла – наиболее авторитетный на сегодняшний день исламистский лидер в Алжире. Абдалла Джабалла (род. в 1956 г.), юрист по образованию, с 1974 г. примкнул к исламистскому движению. В 1988 г. он создал ассоциацию «ан-Нахда» (Возрождение), которая в 1989 г. была преобразована в политическую партию, наиболее близкую по своим программным целям к «Исламскому фронту спасения» (ИФС). В 1992 г. после прерывния военными выборного процесса и запрета ИФС Абдалла Джабалла возглавил «Комитет защиты выбора народа», требовавший «восстановления демократических норм и отмены запрета ИФС». Во время президентских выборов в 1999 г. и в 2004 г. Абдалла Джабалла был одним из кандидатов на президентский пост и в обеих выборных кампаниях по результатам голосования занимал третье место</w:t>
      </w:r>
      <w:r>
        <w:rPr>
          <w:rFonts w:cs="Arial" w:ascii="Arial" w:hAnsi="Arial"/>
          <w:sz w:val="18"/>
          <w:szCs w:val="18"/>
          <w:vertAlign w:val="superscript"/>
        </w:rPr>
        <w:t>10</w:t>
      </w:r>
      <w:r>
        <w:rPr>
          <w:rFonts w:cs="Arial" w:ascii="Arial" w:hAnsi="Arial"/>
          <w:sz w:val="18"/>
          <w:szCs w:val="18"/>
        </w:rPr>
        <w:t>.</w:t>
      </w:r>
    </w:p>
    <w:p>
      <w:pPr>
        <w:pStyle w:val="Normal"/>
        <w:ind w:firstLine="425"/>
        <w:jc w:val="both"/>
        <w:rPr>
          <w:rFonts w:ascii="Arial" w:hAnsi="Arial" w:cs="Arial"/>
          <w:sz w:val="18"/>
          <w:szCs w:val="18"/>
        </w:rPr>
      </w:pPr>
      <w:r>
        <w:rPr>
          <w:rFonts w:cs="Arial" w:ascii="Arial" w:hAnsi="Arial"/>
          <w:sz w:val="18"/>
          <w:szCs w:val="18"/>
        </w:rPr>
        <w:t>Ко второму направлению в исламистском движении относятся запрещенные властями партии, которые тем не менее пытаются добиться отмены запрета и действуют легально, выставляя своих представителей на выборах в качестве «независимых кандидатов». К таким партиям относятся «Вафа» (Верность) и ИФС. Партию «Вафа» возглавляет Ахмед Талеб Ибрагими, известный деятель ФНО, бывший министром иностранных дел при президенте Шадли Бенджедиде, осуждавший так же, как и Абдалла Джабалла, вмешательство военных в политический процесс в 1992 г. и требовавший отмены запрета ИФС. Алжирское министерство внутренних дел отказалось зарегистрировать «Вафа» в качестве политической партии по причине нахождения в ее руководстве многих активистов запрещенного ИФС. В свою очередь лидеры ИФС, который был официально распущен по решению судебных властей в марте 1992 г., продолжают активно влиять на политическую жизнь Алжира. Это прежде всего касается руководителей ИФС, находящихся в эмиграции, таких как Рабах Кабир, имеющий политическое убежище в Германии, Анвар Хаддам, проживающий в США, Ахмед Зауи, перебравшийся из Бельгии, где против него было возбуждено судебное преследование, в ЮАР.</w:t>
      </w:r>
    </w:p>
    <w:p>
      <w:pPr>
        <w:pStyle w:val="Normal"/>
        <w:ind w:firstLine="425"/>
        <w:jc w:val="both"/>
        <w:rPr/>
      </w:pPr>
      <w:r>
        <w:rPr>
          <w:rFonts w:cs="Arial" w:ascii="Arial" w:hAnsi="Arial"/>
          <w:sz w:val="18"/>
          <w:szCs w:val="18"/>
        </w:rPr>
        <w:t>В то же время бывшие лидеры ИФС, находящиеся в Алжире, также проявляют политическую активность. Один из основателей ИФС Абд аль-Кадер Букамкам в своем интервью заявил, что «выход из кризиса, в котором до сих пор находится Алжир, невозможен без глобального политического консенсуса с участием ИФС»</w:t>
      </w:r>
      <w:r>
        <w:rPr>
          <w:rFonts w:cs="Arial" w:ascii="Arial" w:hAnsi="Arial"/>
          <w:sz w:val="18"/>
          <w:szCs w:val="18"/>
          <w:vertAlign w:val="superscript"/>
        </w:rPr>
        <w:t>11</w:t>
      </w:r>
      <w:r>
        <w:rPr>
          <w:rFonts w:cs="Arial" w:ascii="Arial" w:hAnsi="Arial"/>
          <w:sz w:val="18"/>
          <w:szCs w:val="18"/>
        </w:rPr>
        <w:t>. В свою очередь бывшие «эмиры» «Исламской армии спасения» [</w:t>
      </w:r>
      <w:r>
        <w:rPr>
          <w:rFonts w:cs="Arial" w:ascii="Arial" w:hAnsi="Arial"/>
          <w:i/>
          <w:sz w:val="18"/>
          <w:szCs w:val="18"/>
        </w:rPr>
        <w:t>аль-джейш аль-исламий ли-ль-инказ</w:t>
      </w:r>
      <w:r>
        <w:rPr>
          <w:rFonts w:cs="Arial" w:ascii="Arial" w:hAnsi="Arial"/>
          <w:sz w:val="18"/>
          <w:szCs w:val="18"/>
        </w:rPr>
        <w:t xml:space="preserve">] (ИАС), являвшейся вооруженным крылом ИФС, сложившие оружие и получившие амнистию в 2000 г., Мадани Мезраг и Ахмед Бенайша в интервью, опубликованном в алжирской прессе, подтвердили, что официально не участвуя в политической жизни (судебным решением это запрещено), «бывшие активисты ИФС и ИАС регулярно проводят неформальные встречи». Событием, вновь привлекшим в Алжире внимание к исламистскому движению, стало освобождение в июле 2003 г. (после отбытия 12-летнего тюремного заключения) Аббаси Мадани и Али Бенхаджа, соответственно бывших президента ИФС и его заместителя. Если в отношении Аббаси Мадани большинство политологов сходится во мнении, что его политическая карьера скорее всего завершена, то этого нельзя сказать об Али Бенхадже. Несмотря на запрет в течение пяти лет заниматься политикой, он активно проводит встречи с представителями партий различной политической направленности и с бывшими соратниками по ИФС и ИАС. </w:t>
      </w:r>
    </w:p>
    <w:p>
      <w:pPr>
        <w:pStyle w:val="Normal"/>
        <w:ind w:firstLine="425"/>
        <w:jc w:val="both"/>
        <w:rPr/>
      </w:pPr>
      <w:r>
        <w:rPr>
          <w:rFonts w:cs="Arial" w:ascii="Arial" w:hAnsi="Arial"/>
          <w:sz w:val="18"/>
          <w:szCs w:val="18"/>
        </w:rPr>
        <w:t>Третьим направлением исламистского движения является непримиримая вооруженная оппозиция, представленная в основном двумя группировками – «Вооруженными исламскими группами» (</w:t>
      </w:r>
      <w:r>
        <w:rPr>
          <w:rFonts w:cs="Arial" w:ascii="Arial" w:hAnsi="Arial"/>
          <w:i/>
          <w:sz w:val="18"/>
          <w:szCs w:val="18"/>
        </w:rPr>
        <w:t>джамаат исламийя мусалляха</w:t>
      </w:r>
      <w:r>
        <w:rPr>
          <w:rFonts w:cs="Arial" w:ascii="Arial" w:hAnsi="Arial"/>
          <w:sz w:val="18"/>
          <w:szCs w:val="18"/>
        </w:rPr>
        <w:t>), руководимыми Рашидом Абу Турабом, и «Салафитской группой для проповеди и борьбы» (</w:t>
      </w:r>
      <w:r>
        <w:rPr>
          <w:rFonts w:cs="Arial" w:ascii="Arial" w:hAnsi="Arial"/>
          <w:sz w:val="18"/>
          <w:szCs w:val="18"/>
          <w:lang w:val="en-US"/>
        </w:rPr>
        <w:t>Groupe</w:t>
      </w:r>
      <w:r>
        <w:rPr>
          <w:rFonts w:cs="Arial" w:ascii="Arial" w:hAnsi="Arial"/>
          <w:sz w:val="18"/>
          <w:szCs w:val="18"/>
        </w:rPr>
        <w:t xml:space="preserve"> </w:t>
      </w:r>
      <w:r>
        <w:rPr>
          <w:rFonts w:cs="Arial" w:ascii="Arial" w:hAnsi="Arial"/>
          <w:sz w:val="18"/>
          <w:szCs w:val="18"/>
          <w:lang w:val="en-US"/>
        </w:rPr>
        <w:t>salafiste</w:t>
      </w:r>
      <w:r>
        <w:rPr>
          <w:rFonts w:cs="Arial" w:ascii="Arial" w:hAnsi="Arial"/>
          <w:sz w:val="18"/>
          <w:szCs w:val="18"/>
        </w:rPr>
        <w:t xml:space="preserve"> </w:t>
      </w:r>
      <w:r>
        <w:rPr>
          <w:rFonts w:cs="Arial" w:ascii="Arial" w:hAnsi="Arial"/>
          <w:sz w:val="18"/>
          <w:szCs w:val="18"/>
          <w:lang w:val="en-US"/>
        </w:rPr>
        <w:t>pour</w:t>
      </w:r>
      <w:r>
        <w:rPr>
          <w:rFonts w:cs="Arial" w:ascii="Arial" w:hAnsi="Arial"/>
          <w:sz w:val="18"/>
          <w:szCs w:val="18"/>
        </w:rPr>
        <w:t xml:space="preserve"> </w:t>
      </w:r>
      <w:r>
        <w:rPr>
          <w:rFonts w:cs="Arial" w:ascii="Arial" w:hAnsi="Arial"/>
          <w:sz w:val="18"/>
          <w:szCs w:val="18"/>
          <w:lang w:val="en-US"/>
        </w:rPr>
        <w:t>la</w:t>
      </w:r>
      <w:r>
        <w:rPr>
          <w:rFonts w:cs="Arial" w:ascii="Arial" w:hAnsi="Arial"/>
          <w:sz w:val="18"/>
          <w:szCs w:val="18"/>
        </w:rPr>
        <w:t xml:space="preserve"> </w:t>
      </w:r>
      <w:r>
        <w:rPr>
          <w:rFonts w:cs="Arial" w:ascii="Arial" w:hAnsi="Arial"/>
          <w:sz w:val="18"/>
          <w:szCs w:val="18"/>
          <w:lang w:val="en-US"/>
        </w:rPr>
        <w:t>pr</w:t>
      </w:r>
      <w:r>
        <w:rPr>
          <w:rFonts w:cs="Arial" w:ascii="Arial" w:hAnsi="Arial"/>
          <w:sz w:val="18"/>
          <w:szCs w:val="18"/>
        </w:rPr>
        <w:t>é</w:t>
      </w:r>
      <w:r>
        <w:rPr>
          <w:rFonts w:cs="Arial" w:ascii="Arial" w:hAnsi="Arial"/>
          <w:sz w:val="18"/>
          <w:szCs w:val="18"/>
          <w:lang w:val="en-US"/>
        </w:rPr>
        <w:t>dication</w:t>
      </w:r>
      <w:r>
        <w:rPr>
          <w:rFonts w:cs="Arial" w:ascii="Arial" w:hAnsi="Arial"/>
          <w:sz w:val="18"/>
          <w:szCs w:val="18"/>
        </w:rPr>
        <w:t xml:space="preserve"> </w:t>
      </w:r>
      <w:r>
        <w:rPr>
          <w:rFonts w:cs="Arial" w:ascii="Arial" w:hAnsi="Arial"/>
          <w:sz w:val="18"/>
          <w:szCs w:val="18"/>
          <w:lang w:val="en-US"/>
        </w:rPr>
        <w:t>et</w:t>
      </w:r>
      <w:r>
        <w:rPr>
          <w:rFonts w:cs="Arial" w:ascii="Arial" w:hAnsi="Arial"/>
          <w:sz w:val="18"/>
          <w:szCs w:val="18"/>
        </w:rPr>
        <w:t xml:space="preserve"> </w:t>
      </w:r>
      <w:r>
        <w:rPr>
          <w:rFonts w:cs="Arial" w:ascii="Arial" w:hAnsi="Arial"/>
          <w:sz w:val="18"/>
          <w:szCs w:val="18"/>
          <w:lang w:val="en-US"/>
        </w:rPr>
        <w:t>le</w:t>
      </w:r>
      <w:r>
        <w:rPr>
          <w:rFonts w:cs="Arial" w:ascii="Arial" w:hAnsi="Arial"/>
          <w:sz w:val="18"/>
          <w:szCs w:val="18"/>
        </w:rPr>
        <w:t xml:space="preserve"> </w:t>
      </w:r>
      <w:r>
        <w:rPr>
          <w:rFonts w:cs="Arial" w:ascii="Arial" w:hAnsi="Arial"/>
          <w:sz w:val="18"/>
          <w:szCs w:val="18"/>
          <w:lang w:val="en-US"/>
        </w:rPr>
        <w:t>combat</w:t>
      </w:r>
      <w:r>
        <w:rPr>
          <w:rFonts w:cs="Arial" w:ascii="Arial" w:hAnsi="Arial"/>
          <w:sz w:val="18"/>
          <w:szCs w:val="18"/>
        </w:rPr>
        <w:t>) во главе с Хасаном Хаттабом и Мохтаром Бельмохтаром. Обе группировки, насчитывающие, по сведениям алжирских военных, около 650 боевиков, продолжают совершать террористические акции, наиболее известной из которых стало убийство в мае 2002 г. в районе Шлеф (на юге Алжира) 23 бедуинов, единственная «вина» которых заключалась в участии в выборах в Национальное народное собрание. В сентябре 2002 г. алжирскими спецслужбами в районе дислокации боевиков «Салафитской группы для проповеди и борьбы» (СГПБ) был уничтожен гражданин Йемена, разыскиваемый ФБР. В последствии он был идентифицирован как Абу Мухаммед, являвшийся, по утверждению экспертов ЦРУ, специальным эмиссаром бен Ладена, посланным, чтобы подготовить в Алжире базы для последующего проведения терактов на территории европейских стран. С этой целью он встречался с Мохтаром Бельмохтаром, эмиром СГПБ, которая, также по утверждению ЦРУ, с 1998 г. входит во «Всемирный исламский фронт борьбы с евреями и крестоносцами», созданный бен Ладеном. Таким образом, можно говорить о существовании определенных связей алжирских радикальных исламистов с зарубежными террористическими организациями.</w:t>
      </w:r>
    </w:p>
    <w:p>
      <w:pPr>
        <w:pStyle w:val="Normal"/>
        <w:ind w:firstLine="425"/>
        <w:jc w:val="both"/>
        <w:rPr/>
      </w:pPr>
      <w:r>
        <w:rPr>
          <w:rFonts w:cs="Arial" w:ascii="Arial" w:hAnsi="Arial"/>
          <w:sz w:val="18"/>
          <w:szCs w:val="18"/>
        </w:rPr>
        <w:t>Четвертым направлением в алжирском исламистском движении является так называемый «народный, или уличный исламизм». Подъем исламистских настроений среди части алжирцев проявился в увеличении числа посещающих мечети, призывах к строгому соблюдению шариатских норм и жесткому порицанию нарушающих их, в частности носящих слишком открытую одежду женщин. Это явление особенно проявило себя после разрушительного землетрясения в мае 2003 г. Среди части сельского населения и жителей беднейших городских кварталов землетрясение воспринималось как «гнев Аллаха» за ухудшение нравов и несоблюдение мусульманских законов. Свою лепту в такую интерпретацию стихийного бедствия внесли и проповедники некоторых мечетей, в том числе и столичных.</w:t>
      </w:r>
    </w:p>
    <w:p>
      <w:pPr>
        <w:pStyle w:val="Normal"/>
        <w:ind w:firstLine="425"/>
        <w:jc w:val="both"/>
        <w:rPr/>
      </w:pPr>
      <w:r>
        <w:rPr>
          <w:rFonts w:cs="Arial" w:ascii="Arial" w:hAnsi="Arial"/>
          <w:sz w:val="18"/>
          <w:szCs w:val="18"/>
        </w:rPr>
        <w:t>Главной причиной сохранения и даже относительного усиления влияния исламизма в алжирском обществе на пороге XXI века является сложная социально-экономическая ситуация в Алжире. Наряду с ощутимыми достижениями, как, например, накопление валютных резервов в 2003 г. на сумму, которой не знала история независимого Алжира, в 31,66 млрд. долл., страна сталкивается с такими серьезными проблемами, как сложность реформирования экономики и связанный с этим высокий процент безработицы (30%), жилищный кризис (нехватка 1,3 млн. единиц жилья), рост преступности. Исламисты предлагают свое решение всех проблем – «соблюдать справедливые законы шариата». Этот испытанный в начале 90-х годов прием и сейчас приносит результаты. В ходе парламентских выборов в мае 2002 г. исламисты получили 82 депутатских места из 388, а исламистское «Движение за национальную реформу», возглавляемое Абдаллой Джабаллой стало второй по влиянию политической партией в Национальной народной ассамблее. В результате муниципальных выборов в октябре 2002 г. Движение за национальную реформу завоевало большинство более чем в ста муниципалитетах (</w:t>
      </w:r>
      <w:r>
        <w:rPr>
          <w:rFonts w:cs="Arial" w:ascii="Arial" w:hAnsi="Arial"/>
          <w:i/>
          <w:sz w:val="18"/>
          <w:szCs w:val="18"/>
        </w:rPr>
        <w:t>балядийях</w:t>
      </w:r>
      <w:r>
        <w:rPr>
          <w:rFonts w:cs="Arial" w:ascii="Arial" w:hAnsi="Arial"/>
          <w:sz w:val="18"/>
          <w:szCs w:val="18"/>
        </w:rPr>
        <w:t xml:space="preserve">) из общего числа в 1539. Своеобразный новый крен части алжирского общества к исламизму и даже к обскурантизму объясняется наряду с социально-экономическими причинами также количественным уменьшением интеллигенции и людей, имеющих высшее и среднее образование в алжирском обществе. Такая ситуация является следствием длительного вооруженного противостояния и исламистского террора в 1992–1999 гг., вынудившего эмигрировать многих представителей алжирской интеллигенции, а также невозможности нормального функционирования системы образования. </w:t>
      </w:r>
    </w:p>
    <w:p>
      <w:pPr>
        <w:pStyle w:val="Normal"/>
        <w:ind w:firstLine="425"/>
        <w:jc w:val="both"/>
        <w:rPr/>
      </w:pPr>
      <w:r>
        <w:rPr>
          <w:rFonts w:cs="Arial" w:ascii="Arial" w:hAnsi="Arial"/>
          <w:sz w:val="18"/>
          <w:szCs w:val="18"/>
        </w:rPr>
        <w:t xml:space="preserve">В </w:t>
      </w:r>
      <w:r>
        <w:rPr>
          <w:rFonts w:cs="Arial" w:ascii="Arial" w:hAnsi="Arial"/>
          <w:b/>
          <w:sz w:val="18"/>
          <w:szCs w:val="18"/>
        </w:rPr>
        <w:t>Египте</w:t>
      </w:r>
      <w:r>
        <w:rPr>
          <w:rFonts w:cs="Arial" w:ascii="Arial" w:hAnsi="Arial"/>
          <w:sz w:val="18"/>
          <w:szCs w:val="18"/>
        </w:rPr>
        <w:t xml:space="preserve"> исламистское движение традиционно играло значительную роль в общественно-политической жизни. Достаточно вспомнить, что исламизм или политический ислам в современном его виде впервые заявил о себе в Египте в лице ассоциации «Братья-мусульмане», созданной Хасаном аль-Банной (1902–1949) в 1928 г. Концепции Сейида Кутба (1906–1966), идеолога «Братьев-мусульман», вошли в программные документы исламистских группировок во многих странах мусульманского мира. В Каире также находится один из старейших (основан в Х в.) и знаменитейших мусульманских университетов Аль-Азхар, с которым связана деятельность многих видных мусульманских деятелей, в том числе Ибн Халдуна (ум. в 1406 г.) и Мухаммеда Абдо (ум. в 1905 г.). Улама Аль-Азхара до сих пор обладают значительным авторитетом и влиянием как в Египте, так и в других мусульманских странах.</w:t>
      </w:r>
    </w:p>
    <w:p>
      <w:pPr>
        <w:pStyle w:val="Normal"/>
        <w:ind w:firstLine="425"/>
        <w:jc w:val="both"/>
        <w:rPr/>
      </w:pPr>
      <w:r>
        <w:rPr>
          <w:rFonts w:cs="Arial" w:ascii="Arial" w:hAnsi="Arial"/>
          <w:sz w:val="18"/>
          <w:szCs w:val="18"/>
        </w:rPr>
        <w:t>В современном египетском исламистском движении условно можно выделить три направления. К первому относятся исповедующие фундаменталистскую идеологию представители интеллигенции, мусульманские деятели, а также общественные, благотворительные и легально действующие религиозные организации, ставящие своей целью сохранение и упрочение в обществе ценностных ориентиров исламской цивилизации путем повсеместного соблюдения мусульманских морально-этических норм и законов шариата и борьбу с чуждыми, по мнению идеологов фундаментализма, мусульманским традициям общественными проявлениями. В середине 90-х гг. в Египте большой популярностью пользовались шейхи Омар Абд аль-Кафи и Метвали Шарави. Их пятничные проповеди, а также выступления по национальному телевидению собирали огромную аудиторию. Шейхи призывали вернуться к «подлинному справедливому исламу», ратовали за раздельное обучение юношей и девушек, обязательное ношение женщинами хиджаба (паранджи) и проявляли нетерпимость к «неверным», в том числе к коптам-христианам. Записанные на аудиокассеты их выступления распространялись в десятках тысяч экземплярах, а их портреты раскупались так же активно, как портреты президента страны. Значительным влиянием в 90-е гг. в Египте пользовался «Фронт улама Аль-Азхара». Эта организация, созданная фундаменталистски настроенными улама-преподавателями, провозгласила себя «хранительницей мусульманских традиций и исламских ценностей» и насчитывала в своих рядах до 3000 членов</w:t>
      </w:r>
      <w:r>
        <w:rPr>
          <w:rFonts w:cs="Arial" w:ascii="Arial" w:hAnsi="Arial"/>
          <w:sz w:val="18"/>
          <w:szCs w:val="18"/>
          <w:vertAlign w:val="superscript"/>
        </w:rPr>
        <w:t>12</w:t>
      </w:r>
      <w:r>
        <w:rPr>
          <w:rFonts w:cs="Arial" w:ascii="Arial" w:hAnsi="Arial"/>
          <w:sz w:val="18"/>
          <w:szCs w:val="18"/>
        </w:rPr>
        <w:t>. Во время судебных процессов над совершившими те или иные террористические акты боевиками радикальных исламистских группировок «Фронт» всегда выступал в их защиту, стараясь склонить власти к вынесению обвиняемым возможно мягкого приговора. Наряду с этим улама-члены «Фронта» всячески третировали представителей интеллигенции, ратовавших за светский путь развития Египта. Так, например, улама объявили еретиком и предавали всяческой анафеме египетского профессора-исламоведа Насера Хамеда Абу Зейда за его высказывания в поддержку запрещения французскими властями ношения в школах паранджы мусульманками, проживающими во Франции, а также за его встречу с раввином Ло, главой общины ашкенази в Израиле. В результате развернутой против него кампании травли Абу Зейд был вынужден эмигрировать в Голландию. Справдливости ради необходимо отметить, что если бывший ректор Аль-Азхара Гад аль-Хакк, официально не поддерживавший фундаменталистских воззрений членов «Фронта», тем не менее относился к ним с достаточным сочувствием, то новый ректор, назначенный в 1996 г. Мухаммед Сайид Тантауи (занимавший ранее пост главного муфтия Египта), потребовал самороспуска «Фронта улама Аль-Азхара». Большое влияние на общественное сознание египтян, особенно недостаточно образованных, оказывали проповеди в так называемых частных или свободных мечетях</w:t>
      </w:r>
      <w:r>
        <w:rPr>
          <w:rStyle w:val="FootnoteCharacters"/>
          <w:rStyle w:val="FootnoteAnchor"/>
          <w:rFonts w:eastAsia="Symbol" w:cs="Symbol" w:ascii="Symbol" w:hAnsi="Symbol"/>
          <w:sz w:val="18"/>
          <w:szCs w:val="18"/>
        </w:rPr>
        <w:footnoteReference w:customMarkFollows="1" w:id="5"/>
        <w:t></w:t>
      </w:r>
      <w:r>
        <w:rPr>
          <w:rFonts w:cs="Arial" w:ascii="Arial" w:hAnsi="Arial"/>
          <w:sz w:val="18"/>
          <w:szCs w:val="18"/>
        </w:rPr>
        <w:t>. Именно в таких небольших по площади мечетях (в Каире их было огромное количество, до 300 тыс.) проповедовали сторонники радикальных исламистских группировок, призывавшие к джихаду против «неверных». После волны террористических актов, прокатившихся в Египте в середине 90-х годов, парламент страны в 1996 г. принял подготовленный министерством по делам вакфов (</w:t>
      </w:r>
      <w:r>
        <w:rPr>
          <w:rFonts w:cs="Arial" w:ascii="Arial" w:hAnsi="Arial"/>
          <w:i/>
          <w:sz w:val="18"/>
          <w:szCs w:val="18"/>
        </w:rPr>
        <w:t>визарат аль-аукаф</w:t>
      </w:r>
      <w:r>
        <w:rPr>
          <w:rFonts w:cs="Arial" w:ascii="Arial" w:hAnsi="Arial"/>
          <w:sz w:val="18"/>
          <w:szCs w:val="18"/>
        </w:rPr>
        <w:t>) закон, в соответствии с которым каждый имам в любой мечети должен был получить разрешение на ведение проповеди от министерства по делам вакфов. Кроме того, в частных мечетях стали заменять независимых имамов, проповедовавших на «общественных началах», на имамов, получавших зарплату от министерства по делам вакфов, которое также стало направлять своих инспекторов в мечети для проверки соблюдения принятых законов. Необходимо отметить, что в то же время действующий при этом министерстве Высший совет по исламским делам (</w:t>
      </w:r>
      <w:r>
        <w:rPr>
          <w:rFonts w:cs="Arial" w:ascii="Arial" w:hAnsi="Arial"/>
          <w:i/>
          <w:sz w:val="18"/>
          <w:szCs w:val="18"/>
        </w:rPr>
        <w:t>меджлис аль-ааля ли-ш-шуун аль-исламийя</w:t>
      </w:r>
      <w:r>
        <w:rPr>
          <w:rFonts w:cs="Arial" w:ascii="Arial" w:hAnsi="Arial"/>
          <w:sz w:val="18"/>
          <w:szCs w:val="18"/>
        </w:rPr>
        <w:t>) публиковал материалы, в достаточной степени пропагандировавшие исламистские концепции, в частности, книги по исламской экономике</w:t>
      </w:r>
      <w:r>
        <w:rPr>
          <w:rFonts w:cs="Arial" w:ascii="Arial" w:hAnsi="Arial"/>
          <w:sz w:val="18"/>
          <w:szCs w:val="18"/>
          <w:vertAlign w:val="superscript"/>
        </w:rPr>
        <w:t>13</w:t>
      </w:r>
      <w:r>
        <w:rPr>
          <w:rFonts w:cs="Arial" w:ascii="Arial" w:hAnsi="Arial"/>
          <w:sz w:val="18"/>
          <w:szCs w:val="18"/>
        </w:rPr>
        <w:t>.</w:t>
      </w:r>
    </w:p>
    <w:p>
      <w:pPr>
        <w:pStyle w:val="Normal"/>
        <w:ind w:firstLine="425"/>
        <w:jc w:val="both"/>
        <w:rPr>
          <w:rFonts w:ascii="Arial" w:hAnsi="Arial" w:cs="Arial"/>
          <w:sz w:val="18"/>
          <w:szCs w:val="18"/>
        </w:rPr>
      </w:pPr>
      <w:r>
        <w:rPr>
          <w:rFonts w:cs="Arial" w:ascii="Arial" w:hAnsi="Arial"/>
          <w:sz w:val="18"/>
          <w:szCs w:val="18"/>
        </w:rPr>
        <w:t>Второе направление египетского исламистского движения представлено общественно-политическими организациями, проповедующими исламистские доктрины, но не призывающими к вооруженной борьбе с властями. К ним в первую очередь относится ассоциация «Братья-мусульмане». Ее политическая деятельность была запрещена, но она продолжает иметь большое количество своих сторонников в общественных, благотворительно-просветительских и профсоюзных организациях. «Братья-мусульмане» создают коммерческие и производственные структуры, финансируют строительство больниц, медресе, организуют хадж в Мекку, предоставляют материальную помощь малоимущим, в том числе молодоженам.</w:t>
      </w:r>
    </w:p>
    <w:p>
      <w:pPr>
        <w:pStyle w:val="Normal"/>
        <w:ind w:firstLine="425"/>
        <w:jc w:val="both"/>
        <w:rPr/>
      </w:pPr>
      <w:r>
        <w:rPr>
          <w:rFonts w:cs="Arial" w:ascii="Arial" w:hAnsi="Arial"/>
          <w:sz w:val="18"/>
          <w:szCs w:val="18"/>
        </w:rPr>
        <w:t>К середине 90-х гг. «Братья» создали до 15 тыс. благотворительных организаций по всему Египту. Они контролируют часть профсоюзов, в том числе врачей, ветеринаров и фармацевтов, а также адвокатов, которые в свой исполнительный совет избрали Сейфа аль-Ислама, сына Хасана аль-Банны, основателя ассоциации «Братья-мусульмане». В публикациях таких профсоюзов наряду с обсуждением профессиональных проблем часто появлялись пропагандистские материалы исламистской направленности, как то: «Если в Египте будет провозглашена исламская республика, она ликвидирует безработицу», «Ислам – это решение всех проблем». «Братья-мусульмане» пытаются также оказывать поддержку исламистским движениям за пределами Египта. Они организуют демонстрации протеста против военных акций Израиля на территории Палестинской автономии и поддерживают палестинские организации «Хамас» и «Исламский джихад». Кроме того, они организовывали посылку египетских добровольцев-муджахидов в «горячие точки», в том числе в Боснию, Чечню и Косово. Вместе с тем необходимо отметить, что в конце 90-х годов египетские власти предприняли ряд репрессивных мер против «Братьев-мусульман». Их главная штаб-квартира была закрыта, были арестованы многие активисты, в том числе Сейф аль-Ислам, сын Хасана аль-Банны. В профсоюзах, контролировавшихся «Братьями», также были арестованы многие руководители, а их место заняли функционеры, назначенные властями.</w:t>
      </w:r>
    </w:p>
    <w:p>
      <w:pPr>
        <w:pStyle w:val="Normal"/>
        <w:ind w:firstLine="425"/>
        <w:jc w:val="both"/>
        <w:rPr/>
      </w:pPr>
      <w:r>
        <w:rPr>
          <w:rFonts w:cs="Arial" w:ascii="Arial" w:hAnsi="Arial"/>
          <w:sz w:val="18"/>
          <w:szCs w:val="18"/>
        </w:rPr>
        <w:t>В Египте одной из наиболее влиятельных политических партий, исповедующих исламистские концепции, является «Аль-Аамаль» (Труд). Она была создана в 1979 г. также под эгидой «Братьев-мусульман». Тем не менее с начала 90-х гг. ее генеральный секретарь Адель Хусейн</w:t>
      </w:r>
      <w:r>
        <w:rPr>
          <w:rStyle w:val="FootnoteCharacters"/>
          <w:rStyle w:val="FootnoteAnchor"/>
          <w:rFonts w:eastAsia="Symbol" w:cs="Symbol" w:ascii="Symbol" w:hAnsi="Symbol"/>
          <w:sz w:val="18"/>
          <w:szCs w:val="18"/>
        </w:rPr>
        <w:footnoteReference w:customMarkFollows="1" w:id="6"/>
        <w:t></w:t>
      </w:r>
      <w:r>
        <w:rPr>
          <w:rFonts w:cs="Arial" w:ascii="Arial" w:hAnsi="Arial"/>
          <w:sz w:val="18"/>
          <w:szCs w:val="18"/>
        </w:rPr>
        <w:t xml:space="preserve"> стал проводить более умеренную по сравнению с позицией лидера «Братьев-мусульман» Мамуна аль-Худайби политическую линию, и «Аль-Аамаль» превратилась в самостоятельную политическую силу.</w:t>
      </w:r>
    </w:p>
    <w:p>
      <w:pPr>
        <w:pStyle w:val="Normal"/>
        <w:ind w:firstLine="425"/>
        <w:jc w:val="both"/>
        <w:rPr/>
      </w:pPr>
      <w:r>
        <w:rPr>
          <w:rFonts w:cs="Arial" w:ascii="Arial" w:hAnsi="Arial"/>
          <w:sz w:val="18"/>
          <w:szCs w:val="18"/>
        </w:rPr>
        <w:t>Третьим направлением египетского исламизма являются радикальные группировки, провозглашавшие джихад против «неверной» власти в качестве единственного пути для создания в Египте исламской республики. Наиболее влиятельными и многочисленными из них являлись «Исламские группы» (</w:t>
      </w:r>
      <w:r>
        <w:rPr>
          <w:rFonts w:cs="Arial" w:ascii="Arial" w:hAnsi="Arial"/>
          <w:i/>
          <w:sz w:val="18"/>
          <w:szCs w:val="18"/>
        </w:rPr>
        <w:t>джамаат исламийя</w:t>
      </w:r>
      <w:r>
        <w:rPr>
          <w:rFonts w:cs="Arial" w:ascii="Arial" w:hAnsi="Arial"/>
          <w:sz w:val="18"/>
          <w:szCs w:val="18"/>
        </w:rPr>
        <w:t>) и «Исламский джихад» (</w:t>
      </w:r>
      <w:r>
        <w:rPr>
          <w:rFonts w:cs="Arial" w:ascii="Arial" w:hAnsi="Arial"/>
          <w:i/>
          <w:sz w:val="18"/>
          <w:szCs w:val="18"/>
        </w:rPr>
        <w:t>джихад исламий</w:t>
      </w:r>
      <w:r>
        <w:rPr>
          <w:rFonts w:cs="Arial" w:ascii="Arial" w:hAnsi="Arial"/>
          <w:sz w:val="18"/>
          <w:szCs w:val="18"/>
        </w:rPr>
        <w:t>). «Исламские группы» были созданы в конце 70-х годов радикальными исламистскими деятелями Карамом Зухди, ставшим их первым эмиром, и шейхом Омаром абд ар-Рахманом, преподавателем Аль-Азхара. Их духовным лидером был Мухаммед Фарадж, автор книги «Тайное повеление» (</w:t>
      </w:r>
      <w:r>
        <w:rPr>
          <w:rFonts w:cs="Arial" w:ascii="Arial" w:hAnsi="Arial"/>
          <w:i/>
          <w:sz w:val="18"/>
          <w:szCs w:val="18"/>
        </w:rPr>
        <w:t>аль-фарида аль-аиба</w:t>
      </w:r>
      <w:r>
        <w:rPr>
          <w:rFonts w:cs="Arial" w:ascii="Arial" w:hAnsi="Arial"/>
          <w:sz w:val="18"/>
          <w:szCs w:val="18"/>
        </w:rPr>
        <w:t>), в которой он проповедовал джихад против «неверной» власти, определяя его, как обязанность каждого истинного мусульманина. Примерно в это же время сформировался «Исламский джихад», руководителем которого был Аббуд аз-Зуммар. Необходимо отметить, что отношение властей к этим экстремистским группировкам было противоречивым и изменялось в различные периоды. В конце 70-х годов при президенте Садате «Исламские группы» достаточно активно поддерживали его политику «денасеризации» и возврата к исламским ценностям. Вероятно, поэтому они могли открыто создавать полувоенные «лагеря отдыха», где молодые египтяне, в основном студенты вузов, во время каникул наряду с занятиями спортом и слушанием лекций по Корану, читаемых исламистскими идеологами, занимались военной подготовкой. Затем после заключения А.Садатом Кэмп-Дэвидского мирного договора с Израилем «Исламские группы» и «Исламский джихад», расценив этот договор как «предательство», перешли к тактике террора. Именно боевики из «Исламского джихада» совершили покушение на президента Садата, в результате которого он был убит. В середине 90-х годов «Исламские группы» и «Исламский джихад» провели целый ряд террористических актов как на территории Египта, так и за его пределами. Наиболее известными из них были взрыв во Всемирном торговом центре в Нью-Йорке в 1993 г., во время которого погибли 39 человек и десятки были ранены, и убийство 58 иностранных туристов вблизи г. Луксора в 1997 г. Необходимо признать, что египетские власти предприняли энергичные меры для подавления терроризма. Наряду с массовыми арестами исламистов (было арестовано до 20 тыс. человек, из которых большая часть была в последствии освобождена) и смертными приговорами для непосредственных исполнителей происходили неофициальные переговоры с исламистскими лидерами с целью склонить их к отказу от бесперспективной тактики террора и явке с повинной. Такая тактика властей принесла свои результаты. В 1997 г. семь руководителей «Исламских групп» во главе с Омаром абд ар-Рахманом объявили бессрочное перемирие с властями и призвали своих сторонников как в Египте, так и за его пределами прекратить вооруженную борьбу. В 1998 г. к ним присоединилось и большинство лидеров «Исламского джихада»</w:t>
      </w:r>
      <w:r>
        <w:rPr>
          <w:rFonts w:cs="Arial" w:ascii="Arial" w:hAnsi="Arial"/>
          <w:sz w:val="18"/>
          <w:szCs w:val="18"/>
          <w:vertAlign w:val="superscript"/>
        </w:rPr>
        <w:t>14</w:t>
      </w:r>
      <w:r>
        <w:rPr>
          <w:rFonts w:cs="Arial" w:ascii="Arial" w:hAnsi="Arial"/>
          <w:sz w:val="18"/>
          <w:szCs w:val="18"/>
        </w:rPr>
        <w:t>. С 1999 г. «Исламские группы» и «Исламский джихад» практически прекратили террористическую деятельность. Наряду с этим Уссама Рушди, представитель «Исламских групп», проживающий в Голландии, осудил террористические акты против иностранных туристов и заявил, что они были совершены по инициативе их исполнителей без санкции руководства. Более того, часть лидеров «Исламских групп» предлагает начать «диалог с правительством» и заявляет о своем намерении перейти к политическим формам борьбы. Вместе с тем наиболее экстремистски настроенные члены руководства «Исламских групп» и «Исламского джихада», такие как Айман аз-Завахири, Мустафа Камаль (Абу Хамза) и Рифаи Таха, продолжают проповедовать идею вооруженного джихада. Некоторые из них обосновались в Афганистане и примкнули к Усаме бен Ладену. Вместе с тем необходимо признать, что отдельные террористические акты продолжают иметь место в Египте, как, например, убийство в 2001 г. 20 коптов-христиан в деревне Аль-Кошех на юге страны</w:t>
      </w:r>
      <w:r>
        <w:rPr>
          <w:rFonts w:cs="Arial" w:ascii="Arial" w:hAnsi="Arial"/>
          <w:sz w:val="18"/>
          <w:szCs w:val="18"/>
          <w:vertAlign w:val="superscript"/>
        </w:rPr>
        <w:t>15</w:t>
      </w:r>
      <w:r>
        <w:rPr>
          <w:rFonts w:cs="Arial" w:ascii="Arial" w:hAnsi="Arial"/>
          <w:sz w:val="18"/>
          <w:szCs w:val="18"/>
        </w:rPr>
        <w:t>.</w:t>
      </w:r>
    </w:p>
    <w:p>
      <w:pPr>
        <w:pStyle w:val="TextBodyIndent"/>
        <w:spacing w:before="0" w:after="0"/>
        <w:ind w:left="0" w:firstLine="425"/>
        <w:jc w:val="both"/>
        <w:rPr/>
      </w:pPr>
      <w:r>
        <w:rPr>
          <w:rFonts w:cs="Arial" w:ascii="Arial" w:hAnsi="Arial"/>
          <w:sz w:val="18"/>
          <w:szCs w:val="18"/>
        </w:rPr>
        <w:t>В начале третьего тысячелетия исповедующие фундаменталистскую идеологию исламистские группировки продолжают оказывать серьезное влияние на египетское общество. Исламистские идеологи используют в своей пропаганде как серьезные внутренние социально-экономические проблемы Египта</w:t>
      </w:r>
      <w:r>
        <w:rPr>
          <w:rStyle w:val="FootnoteCharacters"/>
          <w:rStyle w:val="FootnoteAnchor"/>
          <w:rFonts w:eastAsia="Symbol" w:cs="Symbol" w:ascii="Symbol" w:hAnsi="Symbol"/>
          <w:sz w:val="18"/>
          <w:szCs w:val="18"/>
        </w:rPr>
        <w:footnoteReference w:customMarkFollows="1" w:id="7"/>
        <w:t></w:t>
      </w:r>
      <w:r>
        <w:rPr>
          <w:rFonts w:cs="Arial" w:ascii="Arial" w:hAnsi="Arial"/>
          <w:sz w:val="18"/>
          <w:szCs w:val="18"/>
        </w:rPr>
        <w:t xml:space="preserve">, так и обострение ситуации на Ближнем Востоке, связанное с ужесточением силовых действий Израиля в Палестинской автономии и американским вторжением в Ирак. Тем не менее на политической арене исламисты в отличие от их значимой роли в общественной и повседневной жизни Египта не представляют собой сколько-нибудь влиятельной силы. Впрочем, то же самое можно сказать и про другие оппозиционные политические партии. Социально-политическая ситуация в Египте представляет собой типичный пример «управляемой» или «нелиберальной демократии». Правящая «Национально-демократическая партия (НДП) имеет подавляющее большинство (97%) депутатских мест в парламенте – Национальной народной ассамблее, которая, согласно конституции, большинством в две трети голосов назначает президента. В качестве главы политического совета НДП в сентябре 2003 г. был избран Гамаль Мубарак (род. в 1963 г.), сын ныне действующего президента Египта Хосни Мубарака, который находится у власти с 1981 г. (четыре срока). Президентский мандат Хосни Мубарака истекает в 2005 г., и многие политические обозреватели полагают, что, скорее всего, будущим президентом Египта будет избран Гамаль Мубарак. </w:t>
      </w:r>
    </w:p>
    <w:p>
      <w:pPr>
        <w:pStyle w:val="Normal"/>
        <w:ind w:firstLine="425"/>
        <w:jc w:val="both"/>
        <w:rPr>
          <w:rFonts w:ascii="Arial" w:hAnsi="Arial" w:cs="Arial"/>
          <w:sz w:val="18"/>
          <w:szCs w:val="18"/>
        </w:rPr>
      </w:pPr>
      <w:r>
        <w:rPr>
          <w:rFonts w:cs="Arial" w:ascii="Arial" w:hAnsi="Arial"/>
          <w:sz w:val="18"/>
          <w:szCs w:val="18"/>
        </w:rPr>
        <w:t xml:space="preserve">В </w:t>
      </w:r>
      <w:r>
        <w:rPr>
          <w:rFonts w:cs="Arial" w:ascii="Arial" w:hAnsi="Arial"/>
          <w:b/>
          <w:sz w:val="18"/>
          <w:szCs w:val="18"/>
        </w:rPr>
        <w:t>Саудовской Аравии</w:t>
      </w:r>
      <w:r>
        <w:rPr>
          <w:rFonts w:cs="Arial" w:ascii="Arial" w:hAnsi="Arial"/>
          <w:sz w:val="18"/>
          <w:szCs w:val="18"/>
        </w:rPr>
        <w:t xml:space="preserve"> исламистское движение, оппозиционное правящей королевской династии, стало формироваться в начале 90-х гг. Часть известных улама в 1991 г. направила королю Фахду докладную записку, озаглавленную «Вопросы для изучения» (</w:t>
      </w:r>
      <w:r>
        <w:rPr>
          <w:rFonts w:cs="Arial" w:ascii="Arial" w:hAnsi="Arial"/>
          <w:i/>
          <w:sz w:val="18"/>
          <w:szCs w:val="18"/>
        </w:rPr>
        <w:t>музаккират аль-маталиб</w:t>
      </w:r>
      <w:r>
        <w:rPr>
          <w:rFonts w:cs="Arial" w:ascii="Arial" w:hAnsi="Arial"/>
          <w:sz w:val="18"/>
          <w:szCs w:val="18"/>
        </w:rPr>
        <w:t>). В ней осуждалось присутствие на территории королевства американских войск, прибывших сюда по просьбе саудовских властей во время агрессии Ирака против Кувейта, а также предлагалось провести ряд реформ, в том числе создать Консультативный совет (</w:t>
      </w:r>
      <w:r>
        <w:rPr>
          <w:rFonts w:cs="Arial" w:ascii="Arial" w:hAnsi="Arial"/>
          <w:i/>
          <w:sz w:val="18"/>
          <w:szCs w:val="18"/>
        </w:rPr>
        <w:t>меджлис аш-шура</w:t>
      </w:r>
      <w:r>
        <w:rPr>
          <w:rFonts w:cs="Arial" w:ascii="Arial" w:hAnsi="Arial"/>
          <w:sz w:val="18"/>
          <w:szCs w:val="18"/>
        </w:rPr>
        <w:t>) при правительстве и укрепить боеспособность армии. Петицию подписали 107 видных мусульманских деятелей</w:t>
      </w:r>
      <w:r>
        <w:rPr>
          <w:rFonts w:cs="Arial" w:ascii="Arial" w:hAnsi="Arial"/>
          <w:sz w:val="18"/>
          <w:szCs w:val="18"/>
          <w:vertAlign w:val="superscript"/>
        </w:rPr>
        <w:t>16</w:t>
      </w:r>
      <w:r>
        <w:rPr>
          <w:rFonts w:cs="Arial" w:ascii="Arial" w:hAnsi="Arial"/>
          <w:sz w:val="18"/>
          <w:szCs w:val="18"/>
        </w:rPr>
        <w:t>, представителей деловых кругов и интеллигенции, в их числе Абдалла аль-Масаари, председатель Государственного совета по рассмотрению жалоб (</w:t>
      </w:r>
      <w:r>
        <w:rPr>
          <w:rFonts w:cs="Arial" w:ascii="Arial" w:hAnsi="Arial"/>
          <w:i/>
          <w:sz w:val="18"/>
          <w:szCs w:val="18"/>
        </w:rPr>
        <w:t>диван аль-мазалим</w:t>
      </w:r>
      <w:r>
        <w:rPr>
          <w:rFonts w:cs="Arial" w:ascii="Arial" w:hAnsi="Arial"/>
          <w:sz w:val="18"/>
          <w:szCs w:val="18"/>
        </w:rPr>
        <w:t>). Кроме того, петиция была одобрена муфтием Саудовской Аравии шейхом Бен Базом. В 1992 г. по королевскому указу был создан Консультативный совет, состоявший из назначаемых королем 60 наиболее известных и уважаемых людей королевства. Наряду с этим были кодифицированы законы и опубликован Свод основных законов. В то же время подтверждалось, что «конституцией страны является Коран»</w:t>
      </w:r>
      <w:r>
        <w:rPr>
          <w:rFonts w:cs="Arial" w:ascii="Arial" w:hAnsi="Arial"/>
          <w:sz w:val="18"/>
          <w:szCs w:val="18"/>
          <w:vertAlign w:val="superscript"/>
        </w:rPr>
        <w:t>17</w:t>
      </w:r>
      <w:r>
        <w:rPr>
          <w:rFonts w:cs="Arial" w:ascii="Arial" w:hAnsi="Arial"/>
          <w:sz w:val="18"/>
          <w:szCs w:val="18"/>
        </w:rPr>
        <w:t>.</w:t>
      </w:r>
    </w:p>
    <w:p>
      <w:pPr>
        <w:pStyle w:val="Normal"/>
        <w:ind w:firstLine="425"/>
        <w:jc w:val="both"/>
        <w:rPr/>
      </w:pPr>
      <w:r>
        <w:rPr>
          <w:rFonts w:cs="Arial" w:ascii="Arial" w:hAnsi="Arial"/>
          <w:sz w:val="18"/>
          <w:szCs w:val="18"/>
        </w:rPr>
        <w:t>Тем не менее наиболее оппозиционно настроенные молодые улама Салман аль-Ода (36 лет, имам мечети в г. Бурайда) и Сафар аль-Хавали (41 год, выпускник исламского университета в г. Медине), направили королю и опубликовали подписанную около 100 улама и выпускниками исламских университетов новую петицию, озаглавленную «Искренние советы и пожелания» (</w:t>
      </w:r>
      <w:r>
        <w:rPr>
          <w:rFonts w:cs="Arial" w:ascii="Arial" w:hAnsi="Arial"/>
          <w:i/>
          <w:sz w:val="18"/>
          <w:szCs w:val="18"/>
        </w:rPr>
        <w:t>маталиб ан-насыха</w:t>
      </w:r>
      <w:r>
        <w:rPr>
          <w:rFonts w:cs="Arial" w:ascii="Arial" w:hAnsi="Arial"/>
          <w:sz w:val="18"/>
          <w:szCs w:val="18"/>
        </w:rPr>
        <w:t>). В ней наряду с предложением дальнейших реформ государственного управления, содержалась критика «коррупции в высших эшелонах власти и коммерческой деятельности и поведения, противоречащих шариату, некоторых членов королевской фамилии». Затем по инициативе одного из лидеров оппозиции, Мухаммеда аль-Масаари (сына Аюдаллы аль-Масаари, председателя «Диван аль-мазалим»), получившего высшее техническое образование в США, был сформирован «Комитет защиты прав, предоставляемых шариатом» (</w:t>
      </w:r>
      <w:r>
        <w:rPr>
          <w:rFonts w:cs="Arial" w:ascii="Arial" w:hAnsi="Arial"/>
          <w:i/>
          <w:sz w:val="18"/>
          <w:szCs w:val="18"/>
        </w:rPr>
        <w:t>ляджнат аль-хукук аш-шарийа</w:t>
      </w:r>
      <w:r>
        <w:rPr>
          <w:rFonts w:cs="Arial" w:ascii="Arial" w:hAnsi="Arial"/>
          <w:sz w:val="18"/>
          <w:szCs w:val="18"/>
        </w:rPr>
        <w:t xml:space="preserve">). Саудовские власти достаточно жестко отреагировали на выступление оппозиции. Подписанты петиции подверглись резкому осуждению со стороны муфтия Бен База. В последствии Салман аль-Ода и Сафар аль-Хавали, пытавшиеся организовать манифестацию своих сторонников, были арестованы, так же как и Мухаммед аль-Масаари, после того как дал интервью корреспонденту Би-Би-Си, в котором высказал критические замечания в адрес правящей династии. В 1994 г. Мухаммед аль-Масаари (освобожденный из заключения по настоянию </w:t>
      </w:r>
      <w:r>
        <w:rPr>
          <w:rFonts w:cs="Arial" w:ascii="Arial" w:hAnsi="Arial"/>
          <w:sz w:val="18"/>
          <w:szCs w:val="18"/>
          <w:lang w:val="en-US"/>
        </w:rPr>
        <w:t>Amnesty</w:t>
      </w:r>
      <w:r>
        <w:rPr>
          <w:rFonts w:cs="Arial" w:ascii="Arial" w:hAnsi="Arial"/>
          <w:sz w:val="18"/>
          <w:szCs w:val="18"/>
        </w:rPr>
        <w:t xml:space="preserve"> </w:t>
      </w:r>
      <w:r>
        <w:rPr>
          <w:rFonts w:cs="Arial" w:ascii="Arial" w:hAnsi="Arial"/>
          <w:sz w:val="18"/>
          <w:szCs w:val="18"/>
          <w:lang w:val="en-US"/>
        </w:rPr>
        <w:t>International</w:t>
      </w:r>
      <w:r>
        <w:rPr>
          <w:rFonts w:cs="Arial" w:ascii="Arial" w:hAnsi="Arial"/>
          <w:sz w:val="18"/>
          <w:szCs w:val="18"/>
        </w:rPr>
        <w:t xml:space="preserve">) эмигрировал в Лондон, где он продолжал обвинять правящий саудовский режим в несоблюдении шариата и «превращении страны в личную собственность многочисленных членов королевской семьи». В свою очередь наиболее радикально настроенные оппозиционеры начали создавать подпольные исламистские группировки, которые впервые заявили о себе в 1995 г., устроив взрыв в г. Эр-Рияде, в результате которого погибли пять граждан США. </w:t>
      </w:r>
    </w:p>
    <w:p>
      <w:pPr>
        <w:pStyle w:val="Normal"/>
        <w:ind w:firstLine="425"/>
        <w:jc w:val="both"/>
        <w:rPr/>
      </w:pPr>
      <w:r>
        <w:rPr>
          <w:rFonts w:cs="Arial" w:ascii="Arial" w:hAnsi="Arial"/>
          <w:sz w:val="18"/>
          <w:szCs w:val="18"/>
        </w:rPr>
        <w:t>К началу XXI в. социально-политическая обстановка в Саудовской Аравии в достаточной степени обострилась. Во-первых, это связано с кризисными явлениями, которых не знало королевство с момента своего основания в 1932 г. Доход на душу населения сократился с 26600 долл. в 1981 г. до 6800 долл. в 2001 г., безработица превысила 30% трудоспособного населения</w:t>
      </w:r>
      <w:r>
        <w:rPr>
          <w:rFonts w:cs="Arial" w:ascii="Arial" w:hAnsi="Arial"/>
          <w:sz w:val="18"/>
          <w:szCs w:val="18"/>
          <w:vertAlign w:val="superscript"/>
        </w:rPr>
        <w:t>18</w:t>
      </w:r>
      <w:r>
        <w:rPr>
          <w:rFonts w:cs="Arial" w:ascii="Arial" w:hAnsi="Arial"/>
          <w:sz w:val="18"/>
          <w:szCs w:val="18"/>
        </w:rPr>
        <w:t>. Из примерно 110 тыс. молодых саудовцев, приходящих каждый год на рынок труда, только 40 тыс. имеют шанс найти работу. В то же время значительная часть бюджетных средств тратится на содержание членов королевской фамилии, многие из которых, кроме того, занимаются бизнесом и являются богатейшими людьми планеты. Во-вторых, на внутреннюю обстановку в Саудовской Аравии повлияло также общее осложнение ситуации на Ближнем Востоке после терактов в Нью-Йорке и Вашингтоне 11 сентября 2001 г. и вторжения войск США и их союзников в Ирак в 2003 г. Эти факторы провоцируют усиление активности сил, оппозиционных правящей саудовской династии. Оппозицию с достаточной степенью условности можно разделить на два течения: общественно-политическое (если такой термин применим к стране, где не существует политических партий) и радикально-исламистское. Первое представляет средние слои общества, в него входят также часть улама и некоторые члены королевской семьи. В частности, один из братьев короля Фахда принц Талал Ибн Абд аль-Азиз, высказывавшийся за создание конституционной монархии, что произвело скандал в королевском доме и вызвало его опалу, и его сын Валид (1957 г. рожд.), бизнесмен-миллиардер, один из самых богатых членов королевской семьи.</w:t>
      </w:r>
    </w:p>
    <w:p>
      <w:pPr>
        <w:pStyle w:val="Normal"/>
        <w:ind w:firstLine="425"/>
        <w:jc w:val="both"/>
        <w:rPr/>
      </w:pPr>
      <w:r>
        <w:rPr>
          <w:rFonts w:cs="Arial" w:ascii="Arial" w:hAnsi="Arial"/>
          <w:sz w:val="18"/>
          <w:szCs w:val="18"/>
        </w:rPr>
        <w:t>Эта оппозиция добивается реформирования государственно-политической системы с целью ее более эффективного функционирования и придания ей более современного и «демократичного» имиджа. Предлагается создание консультативных советов (</w:t>
      </w:r>
      <w:r>
        <w:rPr>
          <w:rFonts w:cs="Arial" w:ascii="Arial" w:hAnsi="Arial"/>
          <w:i/>
          <w:sz w:val="18"/>
          <w:szCs w:val="18"/>
        </w:rPr>
        <w:t>меджлис аш-шура</w:t>
      </w:r>
      <w:r>
        <w:rPr>
          <w:rFonts w:cs="Arial" w:ascii="Arial" w:hAnsi="Arial"/>
          <w:sz w:val="18"/>
          <w:szCs w:val="18"/>
        </w:rPr>
        <w:t>) при губернаторах в провинциях посредством всеобщих выборов, больший контроль за эффективным использованием муниципальных фондов, предоставление гражданам права на свободу слова, создание общественных организаций и других свобод, которые тем не менее не должны противоречить шариату. Эти и ряд подобных предложений были изложены в меморандуме «Взгляд на настоящее и будущее страны», подписанном более ста представителями интеллигенции, в том числе писателями и преподавателями вузов, а также улама (суннитами и шиитами) и бизнесменами. Меморандум был передан в январе 2003 г. лично наследному принцу Абдалле Ибн Абд аль-Азизу (род. в 1923 г.) делегацией в составе 20 человек. Наследный принц, ознакомившись с меморандумом, заявил, что предложения делегации совпадают с его планами. Насколько искренен был наследный принц, судить трудно, так как саудовское руководство находится в довольно сложном положении. С одной стороны, реформирование государственно-политической системы действительно назрело и диктуется необходимостью повысить эффективность госаппарата, ограничить в какой-то степени всевластие и бесконтрольность многочисленных членов саудовской фамилии и тем самым снизить социальную напряженность в обществе, а также создать имидж современного государства с соответствующим нынешней эпохе набором «демократических институтов». Еще одним немаловажным фактором в пользу такого реформирования является позиция США, которые требуют «демократизации режимов в арабском мире». Тем более, что расследование терактов 11 сентября 2001 г. показало, что из 19 их исполнителей 15 были гражданами Саудовской Аравии, что в достаточной степени осложнило американо-саудовские отношения. С другой стороны, такое реформирование грозит расшатать два основных столпа государства – абсолютную королевскую власть династии Саудов и ислам ваххабитского толка, на идеологии которого было создано королевство и который до сих пор доминирует в Саудовской Аравии</w:t>
      </w:r>
      <w:r>
        <w:rPr>
          <w:rFonts w:cs="Arial" w:ascii="Arial" w:hAnsi="Arial"/>
          <w:sz w:val="18"/>
          <w:szCs w:val="18"/>
          <w:vertAlign w:val="superscript"/>
        </w:rPr>
        <w:t>19</w:t>
      </w:r>
      <w:r>
        <w:rPr>
          <w:rFonts w:cs="Arial" w:ascii="Arial" w:hAnsi="Arial"/>
          <w:sz w:val="18"/>
          <w:szCs w:val="18"/>
        </w:rPr>
        <w:t>. Именно с таких позиций, то есть защиты «исконных исламских идеалов веры», выступает радикальная саудовская оппозиция. Она представлена в настоящее время в основном двумя экстремистскими группировками такфиристского толка</w:t>
      </w:r>
      <w:r>
        <w:rPr>
          <w:rStyle w:val="FootnoteCharacters"/>
          <w:rStyle w:val="FootnoteAnchor"/>
          <w:rFonts w:eastAsia="Symbol" w:cs="Symbol" w:ascii="Symbol" w:hAnsi="Symbol"/>
          <w:sz w:val="18"/>
          <w:szCs w:val="18"/>
        </w:rPr>
        <w:footnoteReference w:customMarkFollows="1" w:id="8"/>
        <w:t></w:t>
      </w:r>
      <w:r>
        <w:rPr>
          <w:rFonts w:cs="Arial" w:ascii="Arial" w:hAnsi="Arial"/>
          <w:sz w:val="18"/>
          <w:szCs w:val="18"/>
        </w:rPr>
        <w:t xml:space="preserve"> «Муджахидины Аравийского полуострова» (</w:t>
      </w:r>
      <w:r>
        <w:rPr>
          <w:rFonts w:cs="Arial" w:ascii="Arial" w:hAnsi="Arial"/>
          <w:i/>
          <w:sz w:val="18"/>
          <w:szCs w:val="18"/>
        </w:rPr>
        <w:t>аль-муджахидун фи джазират аль-араб</w:t>
      </w:r>
      <w:r>
        <w:rPr>
          <w:rFonts w:cs="Arial" w:ascii="Arial" w:hAnsi="Arial"/>
          <w:sz w:val="18"/>
          <w:szCs w:val="18"/>
        </w:rPr>
        <w:t>) и «Исповедующие истинную веру Аллаха» (</w:t>
      </w:r>
      <w:r>
        <w:rPr>
          <w:rFonts w:cs="Arial" w:ascii="Arial" w:hAnsi="Arial"/>
          <w:i/>
          <w:sz w:val="18"/>
          <w:szCs w:val="18"/>
        </w:rPr>
        <w:t>аль-</w:t>
      </w:r>
      <w:r>
        <w:rPr>
          <w:rFonts w:cs="Arial" w:ascii="Arial" w:hAnsi="Arial"/>
          <w:i/>
          <w:color w:val="000000"/>
          <w:sz w:val="18"/>
          <w:szCs w:val="18"/>
        </w:rPr>
        <w:t>м</w:t>
      </w:r>
      <w:r>
        <w:rPr>
          <w:rFonts w:cs="Arial" w:ascii="Arial" w:hAnsi="Arial"/>
          <w:i/>
          <w:sz w:val="18"/>
          <w:szCs w:val="18"/>
        </w:rPr>
        <w:t>уваххидун</w:t>
      </w:r>
      <w:r>
        <w:rPr>
          <w:rFonts w:cs="Arial" w:ascii="Arial" w:hAnsi="Arial"/>
          <w:sz w:val="18"/>
          <w:szCs w:val="18"/>
        </w:rPr>
        <w:t>)</w:t>
      </w:r>
      <w:r>
        <w:rPr>
          <w:rFonts w:cs="Arial" w:ascii="Arial" w:hAnsi="Arial"/>
          <w:sz w:val="18"/>
          <w:szCs w:val="18"/>
          <w:vertAlign w:val="superscript"/>
        </w:rPr>
        <w:t>20</w:t>
      </w:r>
      <w:r>
        <w:rPr>
          <w:rFonts w:cs="Arial" w:ascii="Arial" w:hAnsi="Arial"/>
          <w:sz w:val="18"/>
          <w:szCs w:val="18"/>
        </w:rPr>
        <w:t>. Лидеры этих группировок обвиняют правящую династию в том, что она «предала ислам, осквернив землю мусульманских святынь присутствием вооруженных сил неверных», и призывают своих сторонников «уничтожать американского врага и его ставленников на земле, в море и в воздухе»</w:t>
      </w:r>
      <w:r>
        <w:rPr>
          <w:rFonts w:cs="Arial" w:ascii="Arial" w:hAnsi="Arial"/>
          <w:sz w:val="18"/>
          <w:szCs w:val="18"/>
          <w:vertAlign w:val="superscript"/>
        </w:rPr>
        <w:t>21</w:t>
      </w:r>
      <w:r>
        <w:rPr>
          <w:rFonts w:cs="Arial" w:ascii="Arial" w:hAnsi="Arial"/>
          <w:sz w:val="18"/>
          <w:szCs w:val="18"/>
        </w:rPr>
        <w:t xml:space="preserve">. Предполагается, что эти группировки имеют связи с организацией Усамы бен Ладена и именно их боевики осуществили серию взрывов в мае и ноябре 2003 г. в г. Эр-Рияде в кварталах, где преимущественно проживают американские граждане. </w:t>
      </w:r>
    </w:p>
    <w:p>
      <w:pPr>
        <w:pStyle w:val="Normal"/>
        <w:ind w:firstLine="425"/>
        <w:jc w:val="both"/>
        <w:rPr>
          <w:rFonts w:ascii="Arial" w:hAnsi="Arial" w:cs="Arial"/>
          <w:sz w:val="18"/>
          <w:szCs w:val="18"/>
        </w:rPr>
      </w:pPr>
      <w:r>
        <w:rPr>
          <w:rFonts w:cs="Arial" w:ascii="Arial" w:hAnsi="Arial"/>
          <w:b/>
          <w:sz w:val="18"/>
          <w:szCs w:val="18"/>
        </w:rPr>
        <w:t>Марокко</w:t>
      </w:r>
      <w:r>
        <w:rPr>
          <w:rFonts w:cs="Arial" w:ascii="Arial" w:hAnsi="Arial"/>
          <w:sz w:val="18"/>
          <w:szCs w:val="18"/>
        </w:rPr>
        <w:t xml:space="preserve"> в отличие от Саудовской Аравии является конституционной монархией с парламентом и сравнительно давно сформировавшейся многопартийной системой</w:t>
      </w:r>
      <w:r>
        <w:rPr>
          <w:rFonts w:cs="Arial" w:ascii="Arial" w:hAnsi="Arial"/>
          <w:sz w:val="18"/>
          <w:szCs w:val="18"/>
          <w:vertAlign w:val="superscript"/>
        </w:rPr>
        <w:t>22</w:t>
      </w:r>
      <w:r>
        <w:rPr>
          <w:rFonts w:cs="Arial" w:ascii="Arial" w:hAnsi="Arial"/>
          <w:sz w:val="18"/>
          <w:szCs w:val="18"/>
        </w:rPr>
        <w:t>. Умеренные исламисты представлены в ней двумя организациями – политической Партией справедливости и развития (</w:t>
      </w:r>
      <w:r>
        <w:rPr>
          <w:rFonts w:cs="Arial" w:ascii="Arial" w:hAnsi="Arial"/>
          <w:sz w:val="18"/>
          <w:szCs w:val="18"/>
          <w:lang w:val="en-US"/>
        </w:rPr>
        <w:t>Parti</w:t>
      </w:r>
      <w:r>
        <w:rPr>
          <w:rFonts w:cs="Arial" w:ascii="Arial" w:hAnsi="Arial"/>
          <w:sz w:val="18"/>
          <w:szCs w:val="18"/>
        </w:rPr>
        <w:t xml:space="preserve"> </w:t>
      </w:r>
      <w:r>
        <w:rPr>
          <w:rFonts w:cs="Arial" w:ascii="Arial" w:hAnsi="Arial"/>
          <w:sz w:val="18"/>
          <w:szCs w:val="18"/>
          <w:lang w:val="en-US"/>
        </w:rPr>
        <w:t>de</w:t>
      </w:r>
      <w:r>
        <w:rPr>
          <w:rFonts w:cs="Arial" w:ascii="Arial" w:hAnsi="Arial"/>
          <w:sz w:val="18"/>
          <w:szCs w:val="18"/>
        </w:rPr>
        <w:t xml:space="preserve"> </w:t>
      </w:r>
      <w:r>
        <w:rPr>
          <w:rFonts w:cs="Arial" w:ascii="Arial" w:hAnsi="Arial"/>
          <w:sz w:val="18"/>
          <w:szCs w:val="18"/>
          <w:lang w:val="en-US"/>
        </w:rPr>
        <w:t>la</w:t>
      </w:r>
      <w:r>
        <w:rPr>
          <w:rFonts w:cs="Arial" w:ascii="Arial" w:hAnsi="Arial"/>
          <w:sz w:val="18"/>
          <w:szCs w:val="18"/>
        </w:rPr>
        <w:t xml:space="preserve"> </w:t>
      </w:r>
      <w:r>
        <w:rPr>
          <w:rFonts w:cs="Arial" w:ascii="Arial" w:hAnsi="Arial"/>
          <w:sz w:val="18"/>
          <w:szCs w:val="18"/>
          <w:lang w:val="en-US"/>
        </w:rPr>
        <w:t>justice</w:t>
      </w:r>
      <w:r>
        <w:rPr>
          <w:rFonts w:cs="Arial" w:ascii="Arial" w:hAnsi="Arial"/>
          <w:sz w:val="18"/>
          <w:szCs w:val="18"/>
        </w:rPr>
        <w:t xml:space="preserve"> </w:t>
      </w:r>
      <w:r>
        <w:rPr>
          <w:rFonts w:cs="Arial" w:ascii="Arial" w:hAnsi="Arial"/>
          <w:sz w:val="18"/>
          <w:szCs w:val="18"/>
          <w:lang w:val="en-US"/>
        </w:rPr>
        <w:t>et</w:t>
      </w:r>
      <w:r>
        <w:rPr>
          <w:rFonts w:cs="Arial" w:ascii="Arial" w:hAnsi="Arial"/>
          <w:sz w:val="18"/>
          <w:szCs w:val="18"/>
        </w:rPr>
        <w:t xml:space="preserve"> </w:t>
      </w:r>
      <w:r>
        <w:rPr>
          <w:rFonts w:cs="Arial" w:ascii="Arial" w:hAnsi="Arial"/>
          <w:sz w:val="18"/>
          <w:szCs w:val="18"/>
          <w:lang w:val="en-US"/>
        </w:rPr>
        <w:t>du</w:t>
      </w:r>
      <w:r>
        <w:rPr>
          <w:rFonts w:cs="Arial" w:ascii="Arial" w:hAnsi="Arial"/>
          <w:sz w:val="18"/>
          <w:szCs w:val="18"/>
        </w:rPr>
        <w:t xml:space="preserve"> </w:t>
      </w:r>
      <w:r>
        <w:rPr>
          <w:rFonts w:cs="Arial" w:ascii="Arial" w:hAnsi="Arial"/>
          <w:sz w:val="18"/>
          <w:szCs w:val="18"/>
          <w:lang w:val="en-US"/>
        </w:rPr>
        <w:t>d</w:t>
      </w:r>
      <w:r>
        <w:rPr>
          <w:rFonts w:cs="Arial" w:ascii="Arial" w:hAnsi="Arial"/>
          <w:sz w:val="18"/>
          <w:szCs w:val="18"/>
        </w:rPr>
        <w:t>é</w:t>
      </w:r>
      <w:r>
        <w:rPr>
          <w:rFonts w:cs="Arial" w:ascii="Arial" w:hAnsi="Arial"/>
          <w:sz w:val="18"/>
          <w:szCs w:val="18"/>
          <w:lang w:val="en-US"/>
        </w:rPr>
        <w:t>veloppement</w:t>
      </w:r>
      <w:r>
        <w:rPr>
          <w:rFonts w:cs="Arial" w:ascii="Arial" w:hAnsi="Arial"/>
          <w:sz w:val="18"/>
          <w:szCs w:val="18"/>
        </w:rPr>
        <w:t>) во главе с ее генеральным секретарем Саадом Дин Османи и ассоциацией «Справедливость и улучшение» (</w:t>
      </w:r>
      <w:r>
        <w:rPr>
          <w:rFonts w:cs="Arial" w:ascii="Arial" w:hAnsi="Arial"/>
          <w:i/>
          <w:sz w:val="18"/>
          <w:szCs w:val="18"/>
        </w:rPr>
        <w:t>аль-адль ва-ль-ихсан</w:t>
      </w:r>
      <w:r>
        <w:rPr>
          <w:rFonts w:cs="Arial" w:ascii="Arial" w:hAnsi="Arial"/>
          <w:sz w:val="18"/>
          <w:szCs w:val="18"/>
        </w:rPr>
        <w:t>), которой руководит шейх Ясин. Наряду с ними функционируют также общественно-религиозные организации – Ассоциация исламской молодежи, «Группа Мухаммеда» и «Священное братство Зейтуни».</w:t>
      </w:r>
    </w:p>
    <w:p>
      <w:pPr>
        <w:pStyle w:val="Normal"/>
        <w:ind w:firstLine="425"/>
        <w:jc w:val="both"/>
        <w:rPr>
          <w:rFonts w:ascii="Arial" w:hAnsi="Arial" w:cs="Arial"/>
          <w:sz w:val="18"/>
          <w:szCs w:val="18"/>
        </w:rPr>
      </w:pPr>
      <w:r>
        <w:rPr>
          <w:rFonts w:cs="Arial" w:ascii="Arial" w:hAnsi="Arial"/>
          <w:sz w:val="18"/>
          <w:szCs w:val="18"/>
        </w:rPr>
        <w:t>Наиболее влиятельной является представленная в парламенте Партия справедливости и развития (ПСР), завоевавшая 38 депутатских мест (из общего числа депутатов – 450) в результате парламентских выборов в ноябре 2002 г. В ходе голосования в выборные муниципальные органы власти (провинциальные собрания) в сентябре 2003 г. ПСР получила 593 места из общего числа в 23 тыс. во всех 60 провинциях Марокко</w:t>
      </w:r>
      <w:r>
        <w:rPr>
          <w:rFonts w:cs="Arial" w:ascii="Arial" w:hAnsi="Arial"/>
          <w:sz w:val="18"/>
          <w:szCs w:val="18"/>
          <w:vertAlign w:val="superscript"/>
        </w:rPr>
        <w:t>23</w:t>
      </w:r>
      <w:r>
        <w:rPr>
          <w:rFonts w:cs="Arial" w:ascii="Arial" w:hAnsi="Arial"/>
          <w:sz w:val="18"/>
          <w:szCs w:val="18"/>
        </w:rPr>
        <w:t>. Как считает большинство политических обозревателей, это число должно было бы быть примерно в четыре раза больше, если бы ПСР не отозвала многих своих кандидатов накануне выборов. Это было сделано добровольно (или под нажимом властей, как утверждают некоторые руководители ПСР) после взрывов 16 мая 2003 г. в Касабланке в еврейском культурном центре, осуществленных экстремистскими исламистскими группировками, в результате которых погиб 41 человек и более 100 получили ранения. Лидеры ПСР и других умеренных исламистских организаций резко осудили «всех тех, кто прибегает к террору для достижения своих целей». Тем не менее отзыв кандидатов ПСР, который ее руководство объясняло нежеланием «шокировать марокканскую и зарубежную общественность», вероятно являлся правильным решением, если учесть также, что среди арестованных и осужденных за причастность к подготовке взрывов был бывший казначей ПСР. Пример с казначеем ПСР подтверждает, что иногда достаточно трудно провести четкую грань между умеренными и радикальными исламистами, особенно на уровне рядовых членов их организаций (такая ситуация присуща не только Марокко, но практически всем мусульманским странам).</w:t>
      </w:r>
    </w:p>
    <w:p>
      <w:pPr>
        <w:pStyle w:val="Normal"/>
        <w:ind w:firstLine="425"/>
        <w:jc w:val="both"/>
        <w:rPr/>
      </w:pPr>
      <w:r>
        <w:rPr>
          <w:rFonts w:cs="Arial" w:ascii="Arial" w:hAnsi="Arial"/>
          <w:sz w:val="18"/>
          <w:szCs w:val="18"/>
        </w:rPr>
        <w:t>В Марокко наиболее известной и многочисленной радикальной группировкой является «Салафитский джихад» (</w:t>
      </w:r>
      <w:r>
        <w:rPr>
          <w:rFonts w:cs="Arial" w:ascii="Arial" w:hAnsi="Arial"/>
          <w:i/>
          <w:sz w:val="18"/>
          <w:szCs w:val="18"/>
        </w:rPr>
        <w:t>салафийя джихадийя</w:t>
      </w:r>
      <w:r>
        <w:rPr>
          <w:rFonts w:cs="Arial" w:ascii="Arial" w:hAnsi="Arial"/>
          <w:sz w:val="18"/>
          <w:szCs w:val="18"/>
        </w:rPr>
        <w:t>), боевики-шахиды которой, согласно результатам расследования марокканской полиции, осуществили террористические акты 16 мая 2003 г. Полицией было арестовано около 1 тыс. исламистов, подозреваемых в причастности к терактам, из которых 390 были в последствии приговорены судом к различным срокам заключения, причем 53 – к пожизненному заключению и 16 – к смертной казни</w:t>
      </w:r>
      <w:r>
        <w:rPr>
          <w:rFonts w:cs="Arial" w:ascii="Arial" w:hAnsi="Arial"/>
          <w:sz w:val="18"/>
          <w:szCs w:val="18"/>
          <w:vertAlign w:val="superscript"/>
        </w:rPr>
        <w:t>24</w:t>
      </w:r>
      <w:r>
        <w:rPr>
          <w:rFonts w:cs="Arial" w:ascii="Arial" w:hAnsi="Arial"/>
          <w:sz w:val="18"/>
          <w:szCs w:val="18"/>
        </w:rPr>
        <w:t>. «Салафитский джихад», как и другие менее значительные экстремистские группировки («Правильный путь» [</w:t>
      </w:r>
      <w:r>
        <w:rPr>
          <w:rFonts w:cs="Arial" w:ascii="Arial" w:hAnsi="Arial"/>
          <w:i/>
          <w:sz w:val="18"/>
          <w:szCs w:val="18"/>
        </w:rPr>
        <w:t>ас-сырат аль-мустакым</w:t>
      </w:r>
      <w:r>
        <w:rPr>
          <w:rFonts w:cs="Arial" w:ascii="Arial" w:hAnsi="Arial"/>
          <w:sz w:val="18"/>
          <w:szCs w:val="18"/>
        </w:rPr>
        <w:t>], «Обвинение в неверности и хиджра» [</w:t>
      </w:r>
      <w:r>
        <w:rPr>
          <w:rFonts w:cs="Arial" w:ascii="Arial" w:hAnsi="Arial"/>
          <w:i/>
          <w:sz w:val="18"/>
          <w:szCs w:val="18"/>
        </w:rPr>
        <w:t>ат-такфир ва ль хиджра</w:t>
      </w:r>
      <w:r>
        <w:rPr>
          <w:rFonts w:cs="Arial" w:ascii="Arial" w:hAnsi="Arial"/>
          <w:sz w:val="18"/>
          <w:szCs w:val="18"/>
        </w:rPr>
        <w:t>] и др.) появились в Марокко в начале 90-х гг. на волне подъема идей исламского возрождения (</w:t>
      </w:r>
      <w:r>
        <w:rPr>
          <w:rFonts w:cs="Arial" w:ascii="Arial" w:hAnsi="Arial"/>
          <w:i/>
          <w:sz w:val="18"/>
          <w:szCs w:val="18"/>
        </w:rPr>
        <w:t>нахда исламийя</w:t>
      </w:r>
      <w:r>
        <w:rPr>
          <w:rFonts w:cs="Arial" w:ascii="Arial" w:hAnsi="Arial"/>
          <w:sz w:val="18"/>
          <w:szCs w:val="18"/>
        </w:rPr>
        <w:t>), распространившихся в этот период в мусульманском мире. В основном боевики «Салафитского джихада» оперировали на севере страны, в районе г. Феса, Касабланки и Танжера. Их число очень приблизительно оценивается в 1 тыс. муджахидов, которые были разбиты на подпольно действовавшие ячейки по 10–12 человек. Боевиками руководили как марокканские граждане, как правило, имевшие «боевой опыт» в различных горячих точках (Афганистан, Босния, Алжир, Чечня), так и граждане других арабских и даже европейских стран. Таковым являлся руководитель боевиков в г. Фесе Ришар Робер (род. в 1972 г.), как его называли, «эмир с голубыми глазами»</w:t>
      </w:r>
      <w:r>
        <w:rPr>
          <w:rStyle w:val="FootnoteCharacters"/>
          <w:rStyle w:val="FootnoteAnchor"/>
          <w:rFonts w:eastAsia="Symbol" w:cs="Symbol" w:ascii="Symbol" w:hAnsi="Symbol"/>
          <w:sz w:val="18"/>
          <w:szCs w:val="18"/>
        </w:rPr>
        <w:footnoteReference w:customMarkFollows="1" w:id="9"/>
        <w:t></w:t>
      </w:r>
      <w:r>
        <w:rPr>
          <w:rFonts w:cs="Arial" w:ascii="Arial" w:hAnsi="Arial"/>
          <w:sz w:val="18"/>
          <w:szCs w:val="18"/>
        </w:rPr>
        <w:t>, гражданин Франции, принявший ислам. Он, в частности, планировал начать партизанскую войну с властями в горных районах Риф (на севере Марокко) по примеру алжирской исламистской вооруженной группировки «Салафитская группа для проповеди и борьбы». В ее рядах несколько десятков боевиков Ришара Робера проходили в 2001 и 2002 гг. своеобразную «стажировку», участвуя в террористических акциях на территории Алжира. Эмиры «Салафитского джихада» занимались также контрабандой и рэкетом. В частности, они контролировали «бизнес» с нелегальной переправкой марокканских граждан в Испанию, в котором им содействовали исламисты из числа марокканских эмигрантов, проживавших на юге Испании.</w:t>
      </w:r>
    </w:p>
    <w:p>
      <w:pPr>
        <w:pStyle w:val="Normal"/>
        <w:ind w:firstLine="425"/>
        <w:jc w:val="both"/>
        <w:rPr/>
      </w:pPr>
      <w:r>
        <w:rPr>
          <w:rFonts w:cs="Arial" w:ascii="Arial" w:hAnsi="Arial"/>
          <w:sz w:val="18"/>
          <w:szCs w:val="18"/>
        </w:rPr>
        <w:t>Наряду с террористическими группами, действовавшими на территории Марокко, известный марокканский идеолог исламизма Мухаммед Гербузи (проживавший в эмиграции в Лондоне) и близкий к бен Ладену иорданский исламист Абу Мусаб аз-Заркави создали с помощью другого исламистского деятеля, также проживавшего в Лондоне, палестинца Абу Катада</w:t>
      </w:r>
      <w:r>
        <w:rPr>
          <w:rFonts w:cs="Arial" w:ascii="Arial" w:hAnsi="Arial"/>
          <w:sz w:val="18"/>
          <w:szCs w:val="18"/>
          <w:vertAlign w:val="superscript"/>
        </w:rPr>
        <w:t>25</w:t>
      </w:r>
      <w:r>
        <w:rPr>
          <w:rFonts w:cs="Arial" w:ascii="Arial" w:hAnsi="Arial"/>
          <w:sz w:val="18"/>
          <w:szCs w:val="18"/>
        </w:rPr>
        <w:t>, организацию «Вооруженная исламская марокканская группа». В ее члены рекрутировались эмигранты-марокканцы, проживавшие в Великобритании</w:t>
      </w:r>
      <w:r>
        <w:rPr>
          <w:rFonts w:cs="Arial" w:ascii="Arial" w:hAnsi="Arial"/>
          <w:sz w:val="18"/>
          <w:szCs w:val="18"/>
          <w:vertAlign w:val="superscript"/>
        </w:rPr>
        <w:t>26</w:t>
      </w:r>
      <w:r>
        <w:rPr>
          <w:rFonts w:cs="Arial" w:ascii="Arial" w:hAnsi="Arial"/>
          <w:sz w:val="18"/>
          <w:szCs w:val="18"/>
        </w:rPr>
        <w:t>, а также в Швеции. По сведениям марокканской полиции, именно руководство «Вооруженной исламской марокканской группы» на своем совещании (проходившем, по одним источникам, в Турции, по другим, – в Афганистане), на котором присутсвовали также представители «аль-Каиды», приняло решение провести теракты на территории Марокко в мае 2003 г. Это решение было одобрено в заявлении, приписываемом бен Ладену, где Марокко фигурировало среди стран, где планировалось развернуть джихад. Непосредственное исполнение терактов возлагалось на «Салафитский джихад», для чего Абу Мусаб аз-Заркави направил его лидерам 70 тыс. долл. Эксперты по борьбе с терроризмом предполагают, что, судя по «почерку» терактов, их непосредственным планированием занимался Айман аз-Завахири, ближайший соратник бен Ладена и его преемник в случае гибели последнего. Айман аз-Завахири предпочитает «двойные удары», что и было осуществлено – первые взрывы в Эр-Рияде в Саудовской Аравии 12 мая 2003 г., следующие – в Касабланке в Марокко 16 мая 2003 г. Согласно заявлениям идеологов джихада, режимы этих двух стран «превратились в марионеток США – главного врага ислама». Одним из решающих аргументов для нанесения удара по Марокко стало, как предполагает часть исследователей, то, что марокканские власти первыми из мусульманских стран встали на сторону США после терактов 11 сентября 2001 г. и предложили свое сотрудничество, в том числе на уровне спецслужб. В частности, сотрудники марокканских спецслужб первыми среди своих арабских коллег приступили к допросу содержащихся на американской базе в Гуантанамо марокканских граждан, находившихся в рядах отрядов Талибан. Кроме того, именно марокканские специалисты по просьбе США обучали и формировали новую иракскую полицию после падения режима Саддама Хусейна. В области экономического сотрудничества Марокко также является одним из наиболее привилегированных партнеров США среди арабских стран. Об этом свидетельствует вхождение Марокко в марте 2004 г. в «Соглашение о свободном торговом обмене» (</w:t>
      </w:r>
      <w:r>
        <w:rPr>
          <w:rFonts w:cs="Arial" w:ascii="Arial" w:hAnsi="Arial"/>
          <w:sz w:val="18"/>
          <w:szCs w:val="18"/>
          <w:lang w:val="en-US"/>
        </w:rPr>
        <w:t>Free</w:t>
      </w:r>
      <w:r>
        <w:rPr>
          <w:rFonts w:cs="Arial" w:ascii="Arial" w:hAnsi="Arial"/>
          <w:sz w:val="18"/>
          <w:szCs w:val="18"/>
        </w:rPr>
        <w:t xml:space="preserve"> </w:t>
      </w:r>
      <w:r>
        <w:rPr>
          <w:rFonts w:cs="Arial" w:ascii="Arial" w:hAnsi="Arial"/>
          <w:sz w:val="18"/>
          <w:szCs w:val="18"/>
          <w:lang w:val="en-US"/>
        </w:rPr>
        <w:t>Trade</w:t>
      </w:r>
      <w:r>
        <w:rPr>
          <w:rFonts w:cs="Arial" w:ascii="Arial" w:hAnsi="Arial"/>
          <w:sz w:val="18"/>
          <w:szCs w:val="18"/>
        </w:rPr>
        <w:t xml:space="preserve"> </w:t>
      </w:r>
      <w:r>
        <w:rPr>
          <w:rFonts w:cs="Arial" w:ascii="Arial" w:hAnsi="Arial"/>
          <w:sz w:val="18"/>
          <w:szCs w:val="18"/>
          <w:lang w:val="en-US"/>
        </w:rPr>
        <w:t>Agreement</w:t>
      </w:r>
      <w:r>
        <w:rPr>
          <w:rFonts w:cs="Arial" w:ascii="Arial" w:hAnsi="Arial"/>
          <w:sz w:val="18"/>
          <w:szCs w:val="18"/>
        </w:rPr>
        <w:t>, FTA) с США. Это Соглашение (в которое кроме Марокко из арабских стран входит только Иордания) предполагает свободный обмен в области торговли, услуг, инвестиций, прав на интеллектуальную собственность, юридических гарантий и политическое сотрудничество.</w:t>
      </w:r>
    </w:p>
    <w:p>
      <w:pPr>
        <w:pStyle w:val="Normal"/>
        <w:ind w:firstLine="425"/>
        <w:jc w:val="both"/>
        <w:rPr/>
      </w:pPr>
      <w:r>
        <w:rPr>
          <w:rFonts w:cs="Arial" w:ascii="Arial" w:hAnsi="Arial"/>
          <w:sz w:val="18"/>
          <w:szCs w:val="18"/>
        </w:rPr>
        <w:t>В заключение необходимо отметить, что исламистское движение, представленное как умеренным, так и радикальным направлениями, вступает в XXI в. в качестве значимого социально-политического явления, способного и в будущем оказывать существенное влияние на развитие мировой политики. Продолжающуюся активность исламистского движения, пользуясь понятийным аппаратом А.Тойнби, с достаточной степенью условности можно определить как ответ или защитную реакцию исламской цивилизации на вызов внешней силы, в роли которой выступают глобализационные процессы, в которых превалирует стремление к гегемонии единственной сверхдержавы. В этой связи представляется уместным вспомнить прогноз, сделанный А.Тойнби в середине ХХ в. о «столкновении цивилизаций»</w:t>
      </w:r>
      <w:r>
        <w:rPr>
          <w:rFonts w:cs="Arial" w:ascii="Arial" w:hAnsi="Arial"/>
          <w:sz w:val="18"/>
          <w:szCs w:val="18"/>
          <w:vertAlign w:val="superscript"/>
        </w:rPr>
        <w:t>27</w:t>
      </w:r>
      <w:r>
        <w:rPr>
          <w:rFonts w:cs="Arial" w:ascii="Arial" w:hAnsi="Arial"/>
          <w:sz w:val="18"/>
          <w:szCs w:val="18"/>
        </w:rPr>
        <w:t xml:space="preserve"> и повторенный Ф.Хантингтоном в 1994 г. Безусловно, нельзя утверждать, что он полностью сбывается в начале XXI в. Тем не менее, на наш взгляд, можно говорить о некоторых элементах цивилизационного противостояния. Тем более, что жесткие экономические правила мирового разделения труда, отводящие для многих мусульманских стран роль сырьевых придатков и рынков сбыта, вестернизация культуры, являющиеся, возможно, объективными следствиями глобализации, а также давние неурегулированные конфликты (палестино-израильский) и военное давление США и их союзников на страны, не подчиняющиеся их политике, воспринимаются частью мусульман, как война против ислама. Причем эти элементы цивилизационного противостояния проявляются в большей степени не в форме межгосударственных противоречий и конфликтов (хотя такие столкновения также имеют место – Афганистан, Ирак, Палестина), а на уровне общественного сознания, то есть отношения к последствиям глобализации достаточно большой части населения мусульманских стран. Ислам практически во всех странах, где он исповедуется, в силу специфики своего исторического развития является не только религией, но образом жизни, регулирующим во многом социокультурную сферу жизни общества. Наряду с этим ислам для многих мусульман представляет собой также основу национальной и цивилизационной самоидентификации.</w:t>
      </w:r>
    </w:p>
    <w:p>
      <w:pPr>
        <w:pStyle w:val="Normal"/>
        <w:ind w:firstLine="425"/>
        <w:jc w:val="both"/>
        <w:rPr/>
      </w:pPr>
      <w:r>
        <w:rPr>
          <w:rFonts w:cs="Arial" w:ascii="Arial" w:hAnsi="Arial"/>
          <w:sz w:val="18"/>
          <w:szCs w:val="18"/>
        </w:rPr>
        <w:t>Еще одним феноменом, особенно проявившим себя в последние десятилетия ХХ в. и в начале XXI в., явилось формирование во многих европейских странах достаточно многочисленных общин эмигрантов из мусульманских стран. Эти ареалы стали в Европе «особой субкультурой, явно не совпадающей с нормами, принятыми в стране их нового пребывания»</w:t>
      </w:r>
      <w:r>
        <w:rPr>
          <w:rFonts w:cs="Arial" w:ascii="Arial" w:hAnsi="Arial"/>
          <w:sz w:val="18"/>
          <w:szCs w:val="18"/>
          <w:vertAlign w:val="superscript"/>
        </w:rPr>
        <w:t>28</w:t>
      </w:r>
      <w:r>
        <w:rPr>
          <w:rFonts w:cs="Arial" w:ascii="Arial" w:hAnsi="Arial"/>
          <w:sz w:val="18"/>
          <w:szCs w:val="18"/>
        </w:rPr>
        <w:t>. Безусловно, часть таких эмигрантов, особенно во втором и третьем поколении полностью воспринимает европейские цивилизационные ценности, находит свою нишу на рынке труда и растворяется в общей массе населения. Тем не менее достаточно большое число эмигрантов продолжает соблюдать традиционные обычаи, исповедовать ислам и оставаться чужеродным элементом в стране пребывания. Причем это касается не только первого поколения эмигрантов и лиц с низкой квалификацией. Последние выступления мусульман во Франции в 2003–2004 гг. с требованием разрешить девушкам-мусульманкам носить чадру в школах и вузах подтвердили, насколько сильна традиционная мусульманская идеология. В происходивших во многих европейских странах массовых манифестациях против войны в Ираке активное участие принимали представители мусульманских общин, и их позицию вынуждены учитывать руководители этих государств. Если попытаться сделать условный прогноз в отношении дальнейшего развития исламистского движения, то очевидно, что на него оказывают влияние внутренние и внешние факторы. Внутренние факторы, естественно, специфичны для каждой отдельно взятой мусульманской страны. Тем не менее внутренняя ситуация в мусульманском мире в очень большой степени зависит от общей тенденции политического и экономического развития мирового сообщества. Такой тенденцией, на наш взгляд, является процесс усиления роли в определении мировой как политической, так и экономической стратегии так называемого «мирового правительства», то есть наднациональных структур – ТНК и международных финансово-экономических институтов, в руководстве которых командные посты заняты представителями США и в меньшей степени Европейского сообщества. С другой стороны, происходит ослабление роли национальных правительств, в том числе и в определении внутренней социально-экономической политики в своих странах, которая все в большей степени зависит от решений, принимаемых наднациональными структурами. Одной из стратегических целей «мирового правительства» является установление своего полного контроля над природными ресурсами в планетарном масштабе. В результате политики, проводимой для достижения этой цели, в частности, в мусульманских странах, происходит дальнейшее расслоение общества, то есть обогащение властной элиты и очень медленный подъем (а иногда его отсутствие) уровня жизни значительной части населения. Следствием такой ситуации может быть продолжение, а возможно, и усиление влияния среди неимущей (и не только) части населения исламистских движений, идеологи которых предлагают свое «исламское решение» социально-экономических проблем и выставляют себя в роли защитников «исламских ценностей». Если в отношении экстремистских исламистских группировок можно предположить в конечном итоге их нейтрализацию совместными усилиями национальных и международных силовых структур, то гораздо сложнее устранить глубинные причины возникновения радикального исламизма и появление новых бен Ладенов.</w:t>
      </w:r>
    </w:p>
    <w:p>
      <w:pPr>
        <w:pStyle w:val="Normal"/>
        <w:ind w:firstLine="425"/>
        <w:jc w:val="both"/>
        <w:rPr>
          <w:rFonts w:ascii="Arial" w:hAnsi="Arial" w:cs="Arial"/>
          <w:sz w:val="18"/>
          <w:szCs w:val="18"/>
        </w:rPr>
      </w:pPr>
      <w:r>
        <w:rPr>
          <w:rFonts w:cs="Arial" w:ascii="Arial" w:hAnsi="Arial"/>
          <w:sz w:val="18"/>
          <w:szCs w:val="18"/>
        </w:rPr>
      </w:r>
    </w:p>
    <w:p>
      <w:pPr>
        <w:pStyle w:val="TextBodyIndent"/>
        <w:spacing w:before="0" w:after="0"/>
        <w:ind w:left="0" w:firstLine="425"/>
        <w:jc w:val="both"/>
        <w:rPr/>
      </w:pPr>
      <w:r>
        <w:rPr>
          <w:sz w:val="18"/>
          <w:szCs w:val="18"/>
          <w:vertAlign w:val="superscript"/>
        </w:rPr>
        <w:t>1</w:t>
      </w:r>
      <w:r>
        <w:rPr>
          <w:sz w:val="18"/>
          <w:szCs w:val="18"/>
        </w:rPr>
        <w:t xml:space="preserve"> Около 1 тыс. зенитно-ракетных комплексов типа «Стингер» на сумму примерно 65 млн. долл. было поставлено в середине 80-х гг. афганским муджахидам по каналам ЦРУ (см.: </w:t>
      </w:r>
      <w:r>
        <w:rPr>
          <w:sz w:val="18"/>
          <w:szCs w:val="18"/>
          <w:lang w:val="en-US"/>
        </w:rPr>
        <w:t>Le</w:t>
      </w:r>
      <w:r>
        <w:rPr>
          <w:sz w:val="18"/>
          <w:szCs w:val="18"/>
        </w:rPr>
        <w:t xml:space="preserve"> </w:t>
      </w:r>
      <w:r>
        <w:rPr>
          <w:sz w:val="18"/>
          <w:szCs w:val="18"/>
          <w:lang w:val="en-US"/>
        </w:rPr>
        <w:t>Point</w:t>
      </w:r>
      <w:r>
        <w:rPr>
          <w:sz w:val="18"/>
          <w:szCs w:val="18"/>
        </w:rPr>
        <w:t>. 1999, № 1420, с. 90).</w:t>
      </w:r>
    </w:p>
    <w:p>
      <w:pPr>
        <w:pStyle w:val="TextBodyIndent"/>
        <w:spacing w:before="0" w:after="0"/>
        <w:ind w:left="0" w:firstLine="425"/>
        <w:jc w:val="both"/>
        <w:rPr/>
      </w:pPr>
      <w:r>
        <w:rPr>
          <w:sz w:val="18"/>
          <w:szCs w:val="18"/>
          <w:vertAlign w:val="superscript"/>
        </w:rPr>
        <w:t>2</w:t>
      </w:r>
      <w:r>
        <w:rPr>
          <w:sz w:val="18"/>
          <w:szCs w:val="18"/>
        </w:rPr>
        <w:t xml:space="preserve"> В Саудовской Аравии в середине 80-х гг. вербовкой наемников-муджахидов для их последующей отправки в Афганистан руководил глава саудовской службы безопасности принц Турки ибн Фейсал (род. в 1945 г.), племянник короля Фахда (см. : </w:t>
      </w:r>
      <w:r>
        <w:rPr>
          <w:sz w:val="18"/>
          <w:szCs w:val="18"/>
          <w:lang w:val="en-US"/>
        </w:rPr>
        <w:t>Jeune</w:t>
      </w:r>
      <w:r>
        <w:rPr>
          <w:sz w:val="18"/>
          <w:szCs w:val="18"/>
        </w:rPr>
        <w:t xml:space="preserve"> </w:t>
      </w:r>
      <w:r>
        <w:rPr>
          <w:sz w:val="18"/>
          <w:szCs w:val="18"/>
          <w:lang w:val="en-US"/>
        </w:rPr>
        <w:t>Afrique</w:t>
      </w:r>
      <w:r>
        <w:rPr>
          <w:sz w:val="18"/>
          <w:szCs w:val="18"/>
        </w:rPr>
        <w:t>. 1999, № 2023–2024, с. 42).</w:t>
      </w:r>
    </w:p>
    <w:p>
      <w:pPr>
        <w:pStyle w:val="TextBodyIndent"/>
        <w:spacing w:before="0" w:after="0"/>
        <w:ind w:left="0" w:firstLine="425"/>
        <w:jc w:val="both"/>
        <w:rPr/>
      </w:pPr>
      <w:r>
        <w:rPr>
          <w:sz w:val="18"/>
          <w:szCs w:val="18"/>
          <w:vertAlign w:val="superscript"/>
        </w:rPr>
        <w:t>3</w:t>
      </w:r>
      <w:r>
        <w:rPr>
          <w:sz w:val="18"/>
          <w:szCs w:val="18"/>
        </w:rPr>
        <w:t xml:space="preserve"> См.: Программное заявление Исламского фронта спасения (ИФС), опубликованное в его печатном органе – журнале «аль-Мункыз» [Спаситель] (цит. по: </w:t>
      </w:r>
      <w:r>
        <w:rPr>
          <w:i/>
          <w:sz w:val="18"/>
          <w:szCs w:val="18"/>
          <w:lang w:val="en-US"/>
        </w:rPr>
        <w:t>Ghania</w:t>
      </w:r>
      <w:r>
        <w:rPr>
          <w:i/>
          <w:sz w:val="18"/>
          <w:szCs w:val="18"/>
        </w:rPr>
        <w:t xml:space="preserve"> </w:t>
      </w:r>
      <w:r>
        <w:rPr>
          <w:i/>
          <w:sz w:val="18"/>
          <w:szCs w:val="18"/>
          <w:lang w:val="en-US"/>
        </w:rPr>
        <w:t>Samai</w:t>
      </w:r>
      <w:r>
        <w:rPr>
          <w:i/>
          <w:sz w:val="18"/>
          <w:szCs w:val="18"/>
        </w:rPr>
        <w:t>-</w:t>
      </w:r>
      <w:r>
        <w:rPr>
          <w:i/>
          <w:sz w:val="18"/>
          <w:szCs w:val="18"/>
          <w:lang w:val="en-US"/>
        </w:rPr>
        <w:t>Ouramdane</w:t>
      </w:r>
      <w:r>
        <w:rPr>
          <w:sz w:val="18"/>
          <w:szCs w:val="18"/>
        </w:rPr>
        <w:t xml:space="preserve"> «</w:t>
      </w:r>
      <w:r>
        <w:rPr>
          <w:sz w:val="18"/>
          <w:szCs w:val="18"/>
          <w:lang w:val="en-US"/>
        </w:rPr>
        <w:t>Le</w:t>
      </w:r>
      <w:r>
        <w:rPr>
          <w:sz w:val="18"/>
          <w:szCs w:val="18"/>
        </w:rPr>
        <w:t xml:space="preserve"> </w:t>
      </w:r>
      <w:r>
        <w:rPr>
          <w:sz w:val="18"/>
          <w:szCs w:val="18"/>
          <w:lang w:val="en-US"/>
        </w:rPr>
        <w:t>front</w:t>
      </w:r>
      <w:r>
        <w:rPr>
          <w:sz w:val="18"/>
          <w:szCs w:val="18"/>
        </w:rPr>
        <w:t xml:space="preserve"> </w:t>
      </w:r>
      <w:r>
        <w:rPr>
          <w:sz w:val="18"/>
          <w:szCs w:val="18"/>
          <w:lang w:val="en-US"/>
        </w:rPr>
        <w:t>islamique</w:t>
      </w:r>
      <w:r>
        <w:rPr>
          <w:sz w:val="18"/>
          <w:szCs w:val="18"/>
        </w:rPr>
        <w:t xml:space="preserve"> </w:t>
      </w:r>
      <w:r>
        <w:rPr>
          <w:sz w:val="18"/>
          <w:szCs w:val="18"/>
          <w:lang w:val="en-US"/>
        </w:rPr>
        <w:t>du</w:t>
      </w:r>
      <w:r>
        <w:rPr>
          <w:sz w:val="18"/>
          <w:szCs w:val="18"/>
        </w:rPr>
        <w:t xml:space="preserve"> </w:t>
      </w:r>
      <w:r>
        <w:rPr>
          <w:sz w:val="18"/>
          <w:szCs w:val="18"/>
          <w:lang w:val="en-US"/>
        </w:rPr>
        <w:t>salut</w:t>
      </w:r>
      <w:r>
        <w:rPr>
          <w:sz w:val="18"/>
          <w:szCs w:val="18"/>
        </w:rPr>
        <w:t xml:space="preserve"> á </w:t>
      </w:r>
      <w:r>
        <w:rPr>
          <w:sz w:val="18"/>
          <w:szCs w:val="18"/>
          <w:lang w:val="en-US"/>
        </w:rPr>
        <w:t>travers</w:t>
      </w:r>
      <w:r>
        <w:rPr>
          <w:sz w:val="18"/>
          <w:szCs w:val="18"/>
        </w:rPr>
        <w:t xml:space="preserve"> </w:t>
      </w:r>
      <w:r>
        <w:rPr>
          <w:sz w:val="18"/>
          <w:szCs w:val="18"/>
          <w:lang w:val="en-US"/>
        </w:rPr>
        <w:t>son</w:t>
      </w:r>
      <w:r>
        <w:rPr>
          <w:sz w:val="18"/>
          <w:szCs w:val="18"/>
        </w:rPr>
        <w:t xml:space="preserve"> </w:t>
      </w:r>
      <w:r>
        <w:rPr>
          <w:sz w:val="18"/>
          <w:szCs w:val="18"/>
          <w:lang w:val="en-US"/>
        </w:rPr>
        <w:t>organe</w:t>
      </w:r>
      <w:r>
        <w:rPr>
          <w:sz w:val="18"/>
          <w:szCs w:val="18"/>
        </w:rPr>
        <w:t xml:space="preserve"> </w:t>
      </w:r>
      <w:r>
        <w:rPr>
          <w:sz w:val="18"/>
          <w:szCs w:val="18"/>
          <w:lang w:val="en-US"/>
        </w:rPr>
        <w:t>de</w:t>
      </w:r>
      <w:r>
        <w:rPr>
          <w:sz w:val="18"/>
          <w:szCs w:val="18"/>
        </w:rPr>
        <w:t xml:space="preserve"> </w:t>
      </w:r>
      <w:r>
        <w:rPr>
          <w:sz w:val="18"/>
          <w:szCs w:val="18"/>
          <w:lang w:val="en-US"/>
        </w:rPr>
        <w:t>presse</w:t>
      </w:r>
      <w:r>
        <w:rPr>
          <w:sz w:val="18"/>
          <w:szCs w:val="18"/>
        </w:rPr>
        <w:t xml:space="preserve"> (</w:t>
      </w:r>
      <w:r>
        <w:rPr>
          <w:sz w:val="18"/>
          <w:szCs w:val="18"/>
          <w:lang w:val="en-US"/>
        </w:rPr>
        <w:t>al</w:t>
      </w:r>
      <w:r>
        <w:rPr>
          <w:sz w:val="18"/>
          <w:szCs w:val="18"/>
        </w:rPr>
        <w:t>-</w:t>
      </w:r>
      <w:r>
        <w:rPr>
          <w:sz w:val="18"/>
          <w:szCs w:val="18"/>
          <w:lang w:val="en-US"/>
        </w:rPr>
        <w:t>Munqid</w:t>
      </w:r>
      <w:r>
        <w:rPr>
          <w:sz w:val="18"/>
          <w:szCs w:val="18"/>
        </w:rPr>
        <w:t xml:space="preserve">)» в </w:t>
      </w:r>
      <w:r>
        <w:rPr>
          <w:sz w:val="18"/>
          <w:szCs w:val="18"/>
          <w:lang w:val="en-US"/>
        </w:rPr>
        <w:t>Peuples</w:t>
      </w:r>
      <w:r>
        <w:rPr>
          <w:sz w:val="18"/>
          <w:szCs w:val="18"/>
        </w:rPr>
        <w:t xml:space="preserve"> </w:t>
      </w:r>
      <w:r>
        <w:rPr>
          <w:sz w:val="18"/>
          <w:szCs w:val="18"/>
          <w:lang w:val="en-US"/>
        </w:rPr>
        <w:t>m</w:t>
      </w:r>
      <w:r>
        <w:rPr>
          <w:sz w:val="18"/>
          <w:szCs w:val="18"/>
        </w:rPr>
        <w:t>é</w:t>
      </w:r>
      <w:r>
        <w:rPr>
          <w:sz w:val="18"/>
          <w:szCs w:val="18"/>
          <w:lang w:val="en-US"/>
        </w:rPr>
        <w:t>diterann</w:t>
      </w:r>
      <w:r>
        <w:rPr>
          <w:sz w:val="18"/>
          <w:szCs w:val="18"/>
        </w:rPr>
        <w:t>é</w:t>
      </w:r>
      <w:r>
        <w:rPr>
          <w:sz w:val="18"/>
          <w:szCs w:val="18"/>
          <w:lang w:val="en-US"/>
        </w:rPr>
        <w:t>ens</w:t>
      </w:r>
      <w:r>
        <w:rPr>
          <w:sz w:val="18"/>
          <w:szCs w:val="18"/>
        </w:rPr>
        <w:t>. 1990, № 52–53, с. 155).</w:t>
      </w:r>
    </w:p>
    <w:p>
      <w:pPr>
        <w:pStyle w:val="TextBodyIndent"/>
        <w:spacing w:before="0" w:after="0"/>
        <w:ind w:left="0" w:firstLine="425"/>
        <w:jc w:val="both"/>
        <w:rPr/>
      </w:pPr>
      <w:r>
        <w:rPr>
          <w:sz w:val="18"/>
          <w:szCs w:val="18"/>
          <w:vertAlign w:val="superscript"/>
        </w:rPr>
        <w:t>4</w:t>
      </w:r>
      <w:r>
        <w:rPr>
          <w:sz w:val="18"/>
          <w:szCs w:val="18"/>
        </w:rPr>
        <w:t xml:space="preserve"> Салафиты (от араб. </w:t>
      </w:r>
      <w:r>
        <w:rPr>
          <w:i/>
          <w:sz w:val="18"/>
          <w:szCs w:val="18"/>
        </w:rPr>
        <w:t>салаф</w:t>
      </w:r>
      <w:r>
        <w:rPr>
          <w:sz w:val="18"/>
          <w:szCs w:val="18"/>
        </w:rPr>
        <w:t xml:space="preserve"> – праведный предок) – общее название мусульманских религиозных деятелей, которые в различные периоды истории ислама выступали с призывами ориентироваться на образ жизни и веру ранней мусульманской общины, «праведных предков» [</w:t>
      </w:r>
      <w:r>
        <w:rPr>
          <w:i/>
          <w:sz w:val="18"/>
          <w:szCs w:val="18"/>
        </w:rPr>
        <w:t>аль-асляф ас-салихун</w:t>
      </w:r>
      <w:r>
        <w:rPr>
          <w:sz w:val="18"/>
          <w:szCs w:val="18"/>
        </w:rPr>
        <w:t>] (см. : Ислам. Энциклопедический словарь. М., 1991, с. 204).</w:t>
      </w:r>
    </w:p>
    <w:p>
      <w:pPr>
        <w:pStyle w:val="TextBodyIndent"/>
        <w:spacing w:before="0" w:after="0"/>
        <w:ind w:left="0" w:firstLine="425"/>
        <w:jc w:val="both"/>
        <w:rPr/>
      </w:pPr>
      <w:r>
        <w:rPr>
          <w:sz w:val="18"/>
          <w:szCs w:val="18"/>
          <w:vertAlign w:val="superscript"/>
        </w:rPr>
        <w:t>5</w:t>
      </w:r>
      <w:r>
        <w:rPr>
          <w:sz w:val="18"/>
          <w:szCs w:val="18"/>
        </w:rPr>
        <w:t> «“Локомотивом” глобализации выступают примерно 750 ТНК, способных влиять на поведение мировой экономики в целом» (</w:t>
      </w:r>
      <w:r>
        <w:rPr>
          <w:i/>
          <w:sz w:val="18"/>
          <w:szCs w:val="18"/>
        </w:rPr>
        <w:t xml:space="preserve">Володин А.Г., Широков Г.К. </w:t>
      </w:r>
      <w:r>
        <w:rPr>
          <w:sz w:val="18"/>
          <w:szCs w:val="18"/>
        </w:rPr>
        <w:t>Глобализация: начала, тенденции, перспективы. М., 2002, с. 196).</w:t>
      </w:r>
    </w:p>
    <w:p>
      <w:pPr>
        <w:pStyle w:val="TextBodyIndent"/>
        <w:spacing w:before="0" w:after="0"/>
        <w:ind w:left="0" w:firstLine="425"/>
        <w:jc w:val="both"/>
        <w:rPr/>
      </w:pPr>
      <w:r>
        <w:rPr>
          <w:sz w:val="18"/>
          <w:szCs w:val="18"/>
          <w:vertAlign w:val="superscript"/>
        </w:rPr>
        <w:t>6</w:t>
      </w:r>
      <w:r>
        <w:rPr>
          <w:sz w:val="18"/>
          <w:szCs w:val="18"/>
        </w:rPr>
        <w:t xml:space="preserve"> Лидеры пакистанских радикальных исламистских группировок приговорили к смерти президента Пакистана Первеза Мушаррафа за его проамериканскую позицию, и на него уже было совершено два покушения (см.: </w:t>
      </w:r>
      <w:r>
        <w:rPr>
          <w:sz w:val="18"/>
          <w:szCs w:val="18"/>
          <w:lang w:val="en-US"/>
        </w:rPr>
        <w:t>Le</w:t>
      </w:r>
      <w:r>
        <w:rPr>
          <w:sz w:val="18"/>
          <w:szCs w:val="18"/>
        </w:rPr>
        <w:t xml:space="preserve"> </w:t>
      </w:r>
      <w:r>
        <w:rPr>
          <w:sz w:val="18"/>
          <w:szCs w:val="18"/>
          <w:lang w:val="en-US"/>
        </w:rPr>
        <w:t>Figaro</w:t>
      </w:r>
      <w:r>
        <w:rPr>
          <w:sz w:val="18"/>
          <w:szCs w:val="18"/>
        </w:rPr>
        <w:t xml:space="preserve"> </w:t>
      </w:r>
      <w:r>
        <w:rPr>
          <w:sz w:val="18"/>
          <w:szCs w:val="18"/>
          <w:lang w:val="en-US"/>
        </w:rPr>
        <w:t>magazine</w:t>
      </w:r>
      <w:r>
        <w:rPr>
          <w:sz w:val="18"/>
          <w:szCs w:val="18"/>
        </w:rPr>
        <w:t xml:space="preserve">. 2004, № 1210, с. 18). </w:t>
      </w:r>
    </w:p>
    <w:p>
      <w:pPr>
        <w:pStyle w:val="TextBodyIndent"/>
        <w:spacing w:before="0" w:after="0"/>
        <w:ind w:left="0" w:firstLine="425"/>
        <w:jc w:val="both"/>
        <w:rPr>
          <w:sz w:val="18"/>
          <w:szCs w:val="18"/>
        </w:rPr>
      </w:pPr>
      <w:r>
        <w:rPr>
          <w:sz w:val="18"/>
          <w:szCs w:val="18"/>
          <w:vertAlign w:val="superscript"/>
        </w:rPr>
        <w:t>7</w:t>
      </w:r>
      <w:r>
        <w:rPr>
          <w:sz w:val="18"/>
          <w:szCs w:val="18"/>
          <w:lang w:val="en-US"/>
        </w:rPr>
        <w:t> www</w:t>
      </w:r>
      <w:r>
        <w:rPr>
          <w:sz w:val="18"/>
          <w:szCs w:val="18"/>
        </w:rPr>
        <w:t>.</w:t>
      </w:r>
      <w:r>
        <w:rPr>
          <w:sz w:val="18"/>
          <w:szCs w:val="18"/>
          <w:lang w:val="en-US"/>
        </w:rPr>
        <w:t>fas</w:t>
      </w:r>
      <w:r>
        <w:rPr>
          <w:sz w:val="18"/>
          <w:szCs w:val="18"/>
        </w:rPr>
        <w:t>.</w:t>
      </w:r>
      <w:r>
        <w:rPr>
          <w:sz w:val="18"/>
          <w:szCs w:val="18"/>
          <w:lang w:val="en-US"/>
        </w:rPr>
        <w:t>org</w:t>
      </w:r>
      <w:r>
        <w:rPr>
          <w:sz w:val="18"/>
          <w:szCs w:val="18"/>
        </w:rPr>
        <w:t>/</w:t>
      </w:r>
      <w:r>
        <w:rPr>
          <w:sz w:val="18"/>
          <w:szCs w:val="18"/>
          <w:lang w:val="en-US"/>
        </w:rPr>
        <w:t>irp</w:t>
      </w:r>
      <w:r>
        <w:rPr>
          <w:sz w:val="18"/>
          <w:szCs w:val="18"/>
        </w:rPr>
        <w:t>/</w:t>
      </w:r>
      <w:r>
        <w:rPr>
          <w:sz w:val="18"/>
          <w:szCs w:val="18"/>
          <w:lang w:val="en-US"/>
        </w:rPr>
        <w:t>world</w:t>
      </w:r>
      <w:r>
        <w:rPr>
          <w:sz w:val="18"/>
          <w:szCs w:val="18"/>
        </w:rPr>
        <w:t>/</w:t>
      </w:r>
      <w:r>
        <w:rPr>
          <w:sz w:val="18"/>
          <w:szCs w:val="18"/>
          <w:lang w:val="en-US"/>
        </w:rPr>
        <w:t>para</w:t>
      </w:r>
      <w:r>
        <w:rPr>
          <w:sz w:val="18"/>
          <w:szCs w:val="18"/>
        </w:rPr>
        <w:t>/</w:t>
      </w:r>
      <w:r>
        <w:rPr>
          <w:sz w:val="18"/>
          <w:szCs w:val="18"/>
          <w:lang w:val="en-US"/>
        </w:rPr>
        <w:t>docs</w:t>
      </w:r>
      <w:r>
        <w:rPr>
          <w:sz w:val="18"/>
          <w:szCs w:val="18"/>
        </w:rPr>
        <w:t>/980223-</w:t>
      </w:r>
      <w:r>
        <w:rPr>
          <w:sz w:val="18"/>
          <w:szCs w:val="18"/>
          <w:lang w:val="en-US"/>
        </w:rPr>
        <w:t>fatwa</w:t>
      </w:r>
      <w:r>
        <w:rPr>
          <w:sz w:val="18"/>
          <w:szCs w:val="18"/>
        </w:rPr>
        <w:t>.</w:t>
      </w:r>
      <w:r>
        <w:rPr>
          <w:sz w:val="18"/>
          <w:szCs w:val="18"/>
          <w:lang w:val="en-US"/>
        </w:rPr>
        <w:t>htm</w:t>
      </w:r>
    </w:p>
    <w:p>
      <w:pPr>
        <w:pStyle w:val="TextBodyIndent"/>
        <w:spacing w:before="0" w:after="0"/>
        <w:ind w:left="0" w:firstLine="425"/>
        <w:jc w:val="both"/>
        <w:rPr/>
      </w:pPr>
      <w:r>
        <w:rPr>
          <w:sz w:val="18"/>
          <w:szCs w:val="18"/>
          <w:vertAlign w:val="superscript"/>
        </w:rPr>
        <w:t>8</w:t>
      </w:r>
      <w:r>
        <w:rPr>
          <w:sz w:val="18"/>
          <w:szCs w:val="18"/>
        </w:rPr>
        <w:t> Дустур. Аль-джумхурийя аль-джазаирийя ад-димукратыйя аш-шаабийя. 1998. Мадда 42 (Конституция Алжирской Народной Демократической Республики. 1998 г. Ст. 42).</w:t>
      </w:r>
    </w:p>
    <w:p>
      <w:pPr>
        <w:pStyle w:val="TextBodyIndent"/>
        <w:spacing w:before="0" w:after="0"/>
        <w:ind w:left="0" w:firstLine="425"/>
        <w:jc w:val="both"/>
        <w:rPr/>
      </w:pPr>
      <w:r>
        <w:rPr>
          <w:sz w:val="18"/>
          <w:szCs w:val="18"/>
          <w:vertAlign w:val="superscript"/>
        </w:rPr>
        <w:t>9</w:t>
      </w:r>
      <w:r>
        <w:rPr>
          <w:sz w:val="18"/>
          <w:szCs w:val="18"/>
        </w:rPr>
        <w:t> </w:t>
      </w:r>
      <w:r>
        <w:rPr>
          <w:sz w:val="18"/>
          <w:szCs w:val="18"/>
          <w:lang w:val="fr-FR"/>
        </w:rPr>
        <w:t>Jeune</w:t>
      </w:r>
      <w:r>
        <w:rPr>
          <w:sz w:val="18"/>
          <w:szCs w:val="18"/>
        </w:rPr>
        <w:t xml:space="preserve"> </w:t>
      </w:r>
      <w:r>
        <w:rPr>
          <w:sz w:val="18"/>
          <w:szCs w:val="18"/>
          <w:lang w:val="fr-FR"/>
        </w:rPr>
        <w:t>Afrique</w:t>
      </w:r>
      <w:r>
        <w:rPr>
          <w:sz w:val="18"/>
          <w:szCs w:val="18"/>
        </w:rPr>
        <w:t>/</w:t>
      </w:r>
      <w:r>
        <w:rPr>
          <w:sz w:val="18"/>
          <w:szCs w:val="18"/>
          <w:lang w:val="fr-FR"/>
        </w:rPr>
        <w:t>L</w:t>
      </w:r>
      <w:r>
        <w:rPr>
          <w:sz w:val="18"/>
          <w:szCs w:val="18"/>
        </w:rPr>
        <w:t>’</w:t>
      </w:r>
      <w:r>
        <w:rPr>
          <w:sz w:val="18"/>
          <w:szCs w:val="18"/>
          <w:lang w:val="fr-FR"/>
        </w:rPr>
        <w:t>Intelligent</w:t>
      </w:r>
      <w:r>
        <w:rPr>
          <w:sz w:val="18"/>
          <w:szCs w:val="18"/>
        </w:rPr>
        <w:t>. 2003, № 2198, с. 67.</w:t>
      </w:r>
    </w:p>
    <w:p>
      <w:pPr>
        <w:pStyle w:val="TextBodyIndent"/>
        <w:spacing w:before="0" w:after="0"/>
        <w:ind w:left="0" w:firstLine="425"/>
        <w:jc w:val="both"/>
        <w:rPr/>
      </w:pPr>
      <w:r>
        <w:rPr>
          <w:sz w:val="18"/>
          <w:szCs w:val="18"/>
          <w:vertAlign w:val="superscript"/>
        </w:rPr>
        <w:t>10</w:t>
      </w:r>
      <w:r>
        <w:rPr>
          <w:sz w:val="18"/>
          <w:szCs w:val="18"/>
          <w:lang w:val="fr-FR"/>
        </w:rPr>
        <w:t> www</w:t>
      </w:r>
      <w:r>
        <w:rPr>
          <w:sz w:val="18"/>
          <w:szCs w:val="18"/>
        </w:rPr>
        <w:t>.</w:t>
      </w:r>
      <w:r>
        <w:rPr>
          <w:sz w:val="18"/>
          <w:szCs w:val="18"/>
          <w:lang w:val="fr-FR"/>
        </w:rPr>
        <w:t>liberte</w:t>
      </w:r>
      <w:r>
        <w:rPr>
          <w:sz w:val="18"/>
          <w:szCs w:val="18"/>
        </w:rPr>
        <w:t>-</w:t>
      </w:r>
      <w:r>
        <w:rPr>
          <w:sz w:val="18"/>
          <w:szCs w:val="18"/>
          <w:lang w:val="fr-FR"/>
        </w:rPr>
        <w:t>algerie</w:t>
      </w:r>
      <w:r>
        <w:rPr>
          <w:sz w:val="18"/>
          <w:szCs w:val="18"/>
        </w:rPr>
        <w:t>.</w:t>
      </w:r>
      <w:r>
        <w:rPr>
          <w:sz w:val="18"/>
          <w:szCs w:val="18"/>
          <w:lang w:val="fr-FR"/>
        </w:rPr>
        <w:t>com</w:t>
      </w:r>
      <w:r>
        <w:rPr>
          <w:sz w:val="18"/>
          <w:szCs w:val="18"/>
        </w:rPr>
        <w:t xml:space="preserve"> 10.04.04.</w:t>
      </w:r>
    </w:p>
    <w:p>
      <w:pPr>
        <w:pStyle w:val="TextBodyIndent"/>
        <w:spacing w:before="0" w:after="0"/>
        <w:ind w:left="0" w:firstLine="425"/>
        <w:jc w:val="both"/>
        <w:rPr/>
      </w:pPr>
      <w:r>
        <w:rPr>
          <w:sz w:val="18"/>
          <w:szCs w:val="18"/>
          <w:vertAlign w:val="superscript"/>
          <w:lang w:val="fr-FR"/>
        </w:rPr>
        <w:t>11</w:t>
      </w:r>
      <w:r>
        <w:rPr>
          <w:sz w:val="18"/>
          <w:szCs w:val="18"/>
          <w:lang w:val="fr-FR"/>
        </w:rPr>
        <w:t xml:space="preserve"> Jeune Afrique/L’Intelligent. 2003, № 2229, </w:t>
      </w:r>
      <w:r>
        <w:rPr>
          <w:sz w:val="18"/>
          <w:szCs w:val="18"/>
        </w:rPr>
        <w:t>с</w:t>
      </w:r>
      <w:r>
        <w:rPr>
          <w:sz w:val="18"/>
          <w:szCs w:val="18"/>
          <w:lang w:val="fr-FR"/>
        </w:rPr>
        <w:t>. 34.</w:t>
      </w:r>
    </w:p>
    <w:p>
      <w:pPr>
        <w:pStyle w:val="TextBodyIndent"/>
        <w:spacing w:before="0" w:after="0"/>
        <w:ind w:left="0" w:firstLine="425"/>
        <w:jc w:val="both"/>
        <w:rPr/>
      </w:pPr>
      <w:r>
        <w:rPr>
          <w:sz w:val="18"/>
          <w:szCs w:val="18"/>
          <w:vertAlign w:val="superscript"/>
          <w:lang w:val="fr-FR"/>
        </w:rPr>
        <w:t>12</w:t>
      </w:r>
      <w:r>
        <w:rPr>
          <w:sz w:val="18"/>
          <w:szCs w:val="18"/>
          <w:lang w:val="fr-FR"/>
        </w:rPr>
        <w:t> </w:t>
      </w:r>
      <w:r>
        <w:rPr>
          <w:i/>
          <w:sz w:val="18"/>
          <w:szCs w:val="18"/>
          <w:lang w:val="fr-FR"/>
        </w:rPr>
        <w:t>Basbous Antoine</w:t>
      </w:r>
      <w:r>
        <w:rPr>
          <w:sz w:val="18"/>
          <w:szCs w:val="18"/>
          <w:lang w:val="fr-FR"/>
        </w:rPr>
        <w:t xml:space="preserve">. L’Islamisme, une révolution avortée? P., 2000, </w:t>
      </w:r>
      <w:r>
        <w:rPr>
          <w:sz w:val="18"/>
          <w:szCs w:val="18"/>
        </w:rPr>
        <w:t>с</w:t>
      </w:r>
      <w:r>
        <w:rPr>
          <w:sz w:val="18"/>
          <w:szCs w:val="18"/>
          <w:lang w:val="fr-FR"/>
        </w:rPr>
        <w:t>. 214.</w:t>
      </w:r>
    </w:p>
    <w:p>
      <w:pPr>
        <w:pStyle w:val="TextBodyIndent"/>
        <w:spacing w:before="0" w:after="0"/>
        <w:ind w:left="0" w:firstLine="425"/>
        <w:jc w:val="both"/>
        <w:rPr/>
      </w:pPr>
      <w:r>
        <w:rPr>
          <w:sz w:val="18"/>
          <w:szCs w:val="18"/>
          <w:vertAlign w:val="superscript"/>
        </w:rPr>
        <w:t>13</w:t>
      </w:r>
      <w:r>
        <w:rPr>
          <w:sz w:val="18"/>
          <w:szCs w:val="18"/>
        </w:rPr>
        <w:t xml:space="preserve"> См.: </w:t>
      </w:r>
      <w:r>
        <w:rPr>
          <w:i/>
          <w:sz w:val="18"/>
          <w:szCs w:val="18"/>
        </w:rPr>
        <w:t>Шауки Мухаммед аль-Фанджари</w:t>
      </w:r>
      <w:r>
        <w:rPr>
          <w:sz w:val="18"/>
          <w:szCs w:val="18"/>
        </w:rPr>
        <w:t>. Ат-Таариф би-ль-иктисад аль-исламий. Аль-Кахира., 1989.</w:t>
      </w:r>
    </w:p>
    <w:p>
      <w:pPr>
        <w:pStyle w:val="TextBodyIndent"/>
        <w:spacing w:before="0" w:after="0"/>
        <w:ind w:left="0" w:firstLine="425"/>
        <w:jc w:val="both"/>
        <w:rPr/>
      </w:pPr>
      <w:r>
        <w:rPr>
          <w:sz w:val="18"/>
          <w:szCs w:val="18"/>
          <w:vertAlign w:val="superscript"/>
        </w:rPr>
        <w:t>14 </w:t>
      </w:r>
      <w:r>
        <w:rPr>
          <w:sz w:val="18"/>
          <w:szCs w:val="18"/>
        </w:rPr>
        <w:t xml:space="preserve">Лидеры «Исламского джихада» в Египте, объявив в конце 90-х гг. о прекращении вооруженной борьбы с властями, призвали своих сторонников вступать в легально действующую исламистскую партию </w:t>
      </w:r>
      <w:r>
        <w:rPr>
          <w:sz w:val="18"/>
          <w:szCs w:val="18"/>
          <w:lang w:val="fr-FR"/>
        </w:rPr>
        <w:t>«</w:t>
      </w:r>
      <w:r>
        <w:rPr>
          <w:sz w:val="18"/>
          <w:szCs w:val="18"/>
          <w:lang w:val="en-US"/>
        </w:rPr>
        <w:t>аль</w:t>
      </w:r>
      <w:r>
        <w:rPr>
          <w:sz w:val="18"/>
          <w:szCs w:val="18"/>
          <w:lang w:val="fr-FR"/>
        </w:rPr>
        <w:t>-</w:t>
      </w:r>
      <w:r>
        <w:rPr>
          <w:sz w:val="18"/>
          <w:szCs w:val="18"/>
          <w:lang w:val="en-US"/>
        </w:rPr>
        <w:t>Ислах</w:t>
      </w:r>
      <w:r>
        <w:rPr>
          <w:sz w:val="18"/>
          <w:szCs w:val="18"/>
          <w:lang w:val="fr-FR"/>
        </w:rPr>
        <w:t>» (</w:t>
      </w:r>
      <w:r>
        <w:rPr>
          <w:sz w:val="18"/>
          <w:szCs w:val="18"/>
          <w:lang w:val="en-US"/>
        </w:rPr>
        <w:t>Реформа</w:t>
      </w:r>
      <w:r>
        <w:rPr>
          <w:sz w:val="18"/>
          <w:szCs w:val="18"/>
          <w:lang w:val="fr-FR"/>
        </w:rPr>
        <w:t>) (</w:t>
      </w:r>
      <w:r>
        <w:rPr>
          <w:sz w:val="18"/>
          <w:szCs w:val="18"/>
          <w:lang w:val="en-US"/>
        </w:rPr>
        <w:t>См</w:t>
      </w:r>
      <w:r>
        <w:rPr>
          <w:sz w:val="18"/>
          <w:szCs w:val="18"/>
          <w:lang w:val="fr-FR"/>
        </w:rPr>
        <w:t xml:space="preserve">.: Le Nouvel Afrique-Asie. 2000, № 126, </w:t>
      </w:r>
      <w:r>
        <w:rPr>
          <w:sz w:val="18"/>
          <w:szCs w:val="18"/>
        </w:rPr>
        <w:t>с</w:t>
      </w:r>
      <w:r>
        <w:rPr>
          <w:sz w:val="18"/>
          <w:szCs w:val="18"/>
          <w:lang w:val="fr-FR"/>
        </w:rPr>
        <w:t xml:space="preserve">. 57). </w:t>
      </w:r>
    </w:p>
    <w:p>
      <w:pPr>
        <w:pStyle w:val="TextBodyIndent"/>
        <w:spacing w:before="0" w:after="0"/>
        <w:ind w:left="0" w:firstLine="425"/>
        <w:jc w:val="both"/>
        <w:rPr/>
      </w:pPr>
      <w:r>
        <w:rPr>
          <w:sz w:val="18"/>
          <w:szCs w:val="18"/>
          <w:vertAlign w:val="superscript"/>
          <w:lang w:val="fr-FR"/>
        </w:rPr>
        <w:t>15</w:t>
      </w:r>
      <w:r>
        <w:rPr>
          <w:sz w:val="18"/>
          <w:szCs w:val="18"/>
          <w:lang w:val="fr-FR"/>
        </w:rPr>
        <w:t> L’Express. 15.01.</w:t>
      </w:r>
      <w:r>
        <w:rPr>
          <w:sz w:val="18"/>
          <w:szCs w:val="18"/>
        </w:rPr>
        <w:t>20</w:t>
      </w:r>
      <w:r>
        <w:rPr>
          <w:sz w:val="18"/>
          <w:szCs w:val="18"/>
          <w:lang w:val="fr-FR"/>
        </w:rPr>
        <w:t>04</w:t>
      </w:r>
      <w:r>
        <w:rPr>
          <w:sz w:val="18"/>
          <w:szCs w:val="18"/>
        </w:rPr>
        <w:t>, с</w:t>
      </w:r>
      <w:r>
        <w:rPr>
          <w:sz w:val="18"/>
          <w:szCs w:val="18"/>
          <w:lang w:val="fr-FR"/>
        </w:rPr>
        <w:t>. 21.</w:t>
      </w:r>
    </w:p>
    <w:p>
      <w:pPr>
        <w:pStyle w:val="TextBodyIndent"/>
        <w:spacing w:before="0" w:after="0"/>
        <w:ind w:left="0" w:firstLine="425"/>
        <w:jc w:val="both"/>
        <w:rPr/>
      </w:pPr>
      <w:r>
        <w:rPr>
          <w:sz w:val="18"/>
          <w:szCs w:val="18"/>
          <w:vertAlign w:val="superscript"/>
          <w:lang w:val="fr-FR"/>
        </w:rPr>
        <w:t>16</w:t>
      </w:r>
      <w:r>
        <w:rPr>
          <w:sz w:val="18"/>
          <w:szCs w:val="18"/>
          <w:lang w:val="fr-FR"/>
        </w:rPr>
        <w:t> </w:t>
      </w:r>
      <w:r>
        <w:rPr>
          <w:i/>
          <w:sz w:val="18"/>
          <w:szCs w:val="18"/>
          <w:lang w:val="fr-FR"/>
        </w:rPr>
        <w:t>Kepel Gilles</w:t>
      </w:r>
      <w:r>
        <w:rPr>
          <w:sz w:val="18"/>
          <w:szCs w:val="18"/>
          <w:lang w:val="fr-FR"/>
        </w:rPr>
        <w:t xml:space="preserve">. Jihad. Expansion et déclin de l’islamisme. </w:t>
      </w:r>
      <w:r>
        <w:rPr>
          <w:sz w:val="18"/>
          <w:szCs w:val="18"/>
          <w:lang w:val="en-US"/>
        </w:rPr>
        <w:t>P</w:t>
      </w:r>
      <w:r>
        <w:rPr>
          <w:sz w:val="18"/>
          <w:szCs w:val="18"/>
        </w:rPr>
        <w:t>., 2000, с. 219.</w:t>
      </w:r>
    </w:p>
    <w:p>
      <w:pPr>
        <w:pStyle w:val="TextBodyIndent"/>
        <w:spacing w:before="0" w:after="0"/>
        <w:ind w:left="0" w:firstLine="425"/>
        <w:jc w:val="both"/>
        <w:rPr/>
      </w:pPr>
      <w:r>
        <w:rPr>
          <w:sz w:val="18"/>
          <w:szCs w:val="18"/>
          <w:vertAlign w:val="superscript"/>
        </w:rPr>
        <w:t>17</w:t>
      </w:r>
      <w:r>
        <w:rPr>
          <w:sz w:val="18"/>
          <w:szCs w:val="18"/>
        </w:rPr>
        <w:t> Королевство Саудовская Аравия. – Эр</w:t>
      </w:r>
      <w:r>
        <w:rPr>
          <w:sz w:val="18"/>
          <w:szCs w:val="18"/>
          <w:lang w:val="fr-FR"/>
        </w:rPr>
        <w:t>-</w:t>
      </w:r>
      <w:r>
        <w:rPr>
          <w:sz w:val="18"/>
          <w:szCs w:val="18"/>
        </w:rPr>
        <w:t>Рияд</w:t>
      </w:r>
      <w:r>
        <w:rPr>
          <w:sz w:val="18"/>
          <w:szCs w:val="18"/>
          <w:lang w:val="fr-FR"/>
        </w:rPr>
        <w:t xml:space="preserve">., 1993, </w:t>
      </w:r>
      <w:r>
        <w:rPr>
          <w:sz w:val="18"/>
          <w:szCs w:val="18"/>
        </w:rPr>
        <w:t>с</w:t>
      </w:r>
      <w:r>
        <w:rPr>
          <w:sz w:val="18"/>
          <w:szCs w:val="18"/>
          <w:lang w:val="fr-FR"/>
        </w:rPr>
        <w:t>. 20.</w:t>
      </w:r>
    </w:p>
    <w:p>
      <w:pPr>
        <w:pStyle w:val="TextBodyIndent"/>
        <w:spacing w:before="0" w:after="0"/>
        <w:ind w:left="0" w:firstLine="425"/>
        <w:jc w:val="both"/>
        <w:rPr/>
      </w:pPr>
      <w:r>
        <w:rPr>
          <w:sz w:val="18"/>
          <w:szCs w:val="18"/>
          <w:vertAlign w:val="superscript"/>
          <w:lang w:val="fr-FR"/>
        </w:rPr>
        <w:t>18</w:t>
      </w:r>
      <w:r>
        <w:rPr>
          <w:sz w:val="18"/>
          <w:szCs w:val="18"/>
          <w:lang w:val="fr-FR"/>
        </w:rPr>
        <w:t xml:space="preserve"> Le Nouvel Afrique-Asie. </w:t>
      </w:r>
      <w:r>
        <w:rPr>
          <w:sz w:val="18"/>
          <w:szCs w:val="18"/>
        </w:rPr>
        <w:t>2003, № 171, с. 12.</w:t>
      </w:r>
    </w:p>
    <w:p>
      <w:pPr>
        <w:pStyle w:val="TextBodyIndent"/>
        <w:spacing w:before="0" w:after="0"/>
        <w:ind w:left="0" w:firstLine="425"/>
        <w:jc w:val="both"/>
        <w:rPr/>
      </w:pPr>
      <w:r>
        <w:rPr>
          <w:sz w:val="18"/>
          <w:szCs w:val="18"/>
          <w:vertAlign w:val="superscript"/>
        </w:rPr>
        <w:t>19</w:t>
      </w:r>
      <w:r>
        <w:rPr>
          <w:sz w:val="18"/>
          <w:szCs w:val="18"/>
        </w:rPr>
        <w:t> Современная Саудовская Аравия. – М., 1998, с. 26.</w:t>
      </w:r>
    </w:p>
    <w:p>
      <w:pPr>
        <w:pStyle w:val="TextBodyIndent"/>
        <w:spacing w:before="0" w:after="0"/>
        <w:ind w:left="0" w:firstLine="425"/>
        <w:jc w:val="both"/>
        <w:rPr/>
      </w:pPr>
      <w:r>
        <w:rPr>
          <w:sz w:val="18"/>
          <w:szCs w:val="18"/>
          <w:vertAlign w:val="superscript"/>
          <w:lang w:val="fr-FR"/>
        </w:rPr>
        <w:t>20</w:t>
      </w:r>
      <w:r>
        <w:rPr>
          <w:sz w:val="18"/>
          <w:szCs w:val="18"/>
          <w:lang w:val="fr-FR"/>
        </w:rPr>
        <w:t> Le Nouvel observateur. 14.08–20.08.2003</w:t>
      </w:r>
      <w:r>
        <w:rPr>
          <w:sz w:val="18"/>
          <w:szCs w:val="18"/>
        </w:rPr>
        <w:t>, с</w:t>
      </w:r>
      <w:r>
        <w:rPr>
          <w:sz w:val="18"/>
          <w:szCs w:val="18"/>
          <w:lang w:val="fr-FR"/>
        </w:rPr>
        <w:t>. 12.</w:t>
      </w:r>
    </w:p>
    <w:p>
      <w:pPr>
        <w:pStyle w:val="TextBodyIndent"/>
        <w:spacing w:before="0" w:after="0"/>
        <w:ind w:left="0" w:firstLine="425"/>
        <w:jc w:val="both"/>
        <w:rPr/>
      </w:pPr>
      <w:r>
        <w:rPr>
          <w:sz w:val="18"/>
          <w:szCs w:val="18"/>
          <w:vertAlign w:val="superscript"/>
          <w:lang w:val="fr-FR"/>
        </w:rPr>
        <w:t>21</w:t>
      </w:r>
      <w:r>
        <w:rPr>
          <w:sz w:val="18"/>
          <w:szCs w:val="18"/>
          <w:lang w:val="fr-FR"/>
        </w:rPr>
        <w:t xml:space="preserve"> Le Nouvel Afrique-Asie. </w:t>
      </w:r>
      <w:r>
        <w:rPr>
          <w:sz w:val="18"/>
          <w:szCs w:val="18"/>
        </w:rPr>
        <w:t>2003, № 165, с. 50.</w:t>
      </w:r>
    </w:p>
    <w:p>
      <w:pPr>
        <w:pStyle w:val="TextBodyIndent"/>
        <w:spacing w:before="0" w:after="0"/>
        <w:ind w:left="0" w:firstLine="425"/>
        <w:jc w:val="both"/>
        <w:rPr/>
      </w:pPr>
      <w:r>
        <w:rPr>
          <w:sz w:val="18"/>
          <w:szCs w:val="18"/>
          <w:vertAlign w:val="superscript"/>
        </w:rPr>
        <w:t>22</w:t>
      </w:r>
      <w:r>
        <w:rPr>
          <w:sz w:val="18"/>
          <w:szCs w:val="18"/>
        </w:rPr>
        <w:t> Первая политическая партия «Истикляль» (Независимость) была создана в Марокко в 1943 г. Большая часть ныне действующих 15 партий сформировалась после завоевания Марокко независимости в 1956 г. (См.: Королевство Марокко. Справочник. – М., 1991, с. 109).</w:t>
      </w:r>
    </w:p>
    <w:p>
      <w:pPr>
        <w:pStyle w:val="TextBodyIndent"/>
        <w:spacing w:before="0" w:after="0"/>
        <w:ind w:left="0" w:firstLine="425"/>
        <w:jc w:val="both"/>
        <w:rPr/>
      </w:pPr>
      <w:r>
        <w:rPr>
          <w:sz w:val="18"/>
          <w:szCs w:val="18"/>
          <w:vertAlign w:val="superscript"/>
        </w:rPr>
        <w:t>23</w:t>
      </w:r>
      <w:r>
        <w:rPr>
          <w:sz w:val="18"/>
          <w:szCs w:val="18"/>
          <w:lang w:val="en-US"/>
        </w:rPr>
        <w:t> </w:t>
      </w:r>
      <w:r>
        <w:rPr>
          <w:sz w:val="18"/>
          <w:szCs w:val="18"/>
          <w:lang w:val="fr-FR"/>
        </w:rPr>
        <w:t>Jeune</w:t>
      </w:r>
      <w:r>
        <w:rPr>
          <w:sz w:val="18"/>
          <w:szCs w:val="18"/>
        </w:rPr>
        <w:t xml:space="preserve"> </w:t>
      </w:r>
      <w:r>
        <w:rPr>
          <w:sz w:val="18"/>
          <w:szCs w:val="18"/>
          <w:lang w:val="fr-FR"/>
        </w:rPr>
        <w:t>Afrique</w:t>
      </w:r>
      <w:r>
        <w:rPr>
          <w:sz w:val="18"/>
          <w:szCs w:val="18"/>
        </w:rPr>
        <w:t>/</w:t>
      </w:r>
      <w:r>
        <w:rPr>
          <w:sz w:val="18"/>
          <w:szCs w:val="18"/>
          <w:lang w:val="fr-FR"/>
        </w:rPr>
        <w:t>L</w:t>
      </w:r>
      <w:r>
        <w:rPr>
          <w:sz w:val="18"/>
          <w:szCs w:val="18"/>
        </w:rPr>
        <w:t>’</w:t>
      </w:r>
      <w:r>
        <w:rPr>
          <w:sz w:val="18"/>
          <w:szCs w:val="18"/>
          <w:lang w:val="fr-FR"/>
        </w:rPr>
        <w:t>Intelligent</w:t>
      </w:r>
      <w:r>
        <w:rPr>
          <w:sz w:val="18"/>
          <w:szCs w:val="18"/>
        </w:rPr>
        <w:t>. 2003, № 2228, с. 33.</w:t>
      </w:r>
    </w:p>
    <w:p>
      <w:pPr>
        <w:pStyle w:val="TextBodyIndent"/>
        <w:spacing w:before="0" w:after="0"/>
        <w:ind w:left="0" w:firstLine="425"/>
        <w:jc w:val="both"/>
        <w:rPr/>
      </w:pPr>
      <w:r>
        <w:rPr>
          <w:sz w:val="18"/>
          <w:szCs w:val="18"/>
          <w:vertAlign w:val="superscript"/>
        </w:rPr>
        <w:t>24</w:t>
      </w:r>
      <w:r>
        <w:rPr>
          <w:sz w:val="18"/>
          <w:szCs w:val="18"/>
        </w:rPr>
        <w:t> </w:t>
      </w:r>
      <w:r>
        <w:rPr>
          <w:sz w:val="18"/>
          <w:szCs w:val="18"/>
          <w:lang w:val="en-US"/>
        </w:rPr>
        <w:t>L</w:t>
      </w:r>
      <w:r>
        <w:rPr>
          <w:sz w:val="18"/>
          <w:szCs w:val="18"/>
        </w:rPr>
        <w:t>’</w:t>
      </w:r>
      <w:r>
        <w:rPr>
          <w:sz w:val="18"/>
          <w:szCs w:val="18"/>
          <w:lang w:val="en-US"/>
        </w:rPr>
        <w:t>Express</w:t>
      </w:r>
      <w:r>
        <w:rPr>
          <w:sz w:val="18"/>
          <w:szCs w:val="18"/>
        </w:rPr>
        <w:t>. 23.10.2003, с. 24.</w:t>
      </w:r>
    </w:p>
    <w:p>
      <w:pPr>
        <w:pStyle w:val="TextBodyIndent"/>
        <w:spacing w:before="0" w:after="0"/>
        <w:ind w:left="0" w:firstLine="425"/>
        <w:jc w:val="both"/>
        <w:rPr/>
      </w:pPr>
      <w:r>
        <w:rPr>
          <w:sz w:val="18"/>
          <w:szCs w:val="18"/>
          <w:vertAlign w:val="superscript"/>
        </w:rPr>
        <w:t>25</w:t>
      </w:r>
      <w:r>
        <w:rPr>
          <w:sz w:val="18"/>
          <w:szCs w:val="18"/>
        </w:rPr>
        <w:t xml:space="preserve"> Ветераны афганской войны Абу Мусаб аз-Заркави и Абу Катада с 1993 г. издавали в Лондоне еженедельник «Аль-Ансар» (Партизаны), в котором пропагандировали идеи салафизма и джихада и который считался органом международного салафитского движения (См.: </w:t>
      </w:r>
      <w:r>
        <w:rPr>
          <w:i/>
          <w:sz w:val="18"/>
          <w:szCs w:val="18"/>
          <w:lang w:val="en-US"/>
        </w:rPr>
        <w:t>Kepel</w:t>
      </w:r>
      <w:r>
        <w:rPr>
          <w:i/>
          <w:sz w:val="18"/>
          <w:szCs w:val="18"/>
        </w:rPr>
        <w:t xml:space="preserve"> </w:t>
      </w:r>
      <w:r>
        <w:rPr>
          <w:i/>
          <w:sz w:val="18"/>
          <w:szCs w:val="18"/>
          <w:lang w:val="en-US"/>
        </w:rPr>
        <w:t>Jilles</w:t>
      </w:r>
      <w:r>
        <w:rPr>
          <w:sz w:val="18"/>
          <w:szCs w:val="18"/>
        </w:rPr>
        <w:t xml:space="preserve">. </w:t>
      </w:r>
      <w:r>
        <w:rPr>
          <w:sz w:val="18"/>
          <w:szCs w:val="18"/>
          <w:lang w:val="en-US"/>
        </w:rPr>
        <w:t>Jihad</w:t>
      </w:r>
      <w:r>
        <w:rPr>
          <w:sz w:val="18"/>
          <w:szCs w:val="18"/>
        </w:rPr>
        <w:t xml:space="preserve">. </w:t>
      </w:r>
      <w:r>
        <w:rPr>
          <w:sz w:val="18"/>
          <w:szCs w:val="18"/>
          <w:lang w:val="en-US"/>
        </w:rPr>
        <w:t>P</w:t>
      </w:r>
      <w:r>
        <w:rPr>
          <w:sz w:val="18"/>
          <w:szCs w:val="18"/>
        </w:rPr>
        <w:t>., 2000, с. 263).</w:t>
      </w:r>
    </w:p>
    <w:p>
      <w:pPr>
        <w:pStyle w:val="TextBodyIndent"/>
        <w:spacing w:before="0" w:after="0"/>
        <w:ind w:left="0" w:firstLine="425"/>
        <w:jc w:val="both"/>
        <w:rPr/>
      </w:pPr>
      <w:r>
        <w:rPr>
          <w:sz w:val="18"/>
          <w:szCs w:val="18"/>
          <w:vertAlign w:val="superscript"/>
        </w:rPr>
        <w:t>26</w:t>
      </w:r>
      <w:r>
        <w:rPr>
          <w:sz w:val="18"/>
          <w:szCs w:val="18"/>
        </w:rPr>
        <w:t> После проведения экстремистскими исламистскими группировками крупномасштабных террористических акций США и ряд европейских стран приняли комплекс мер, в том числе, ужесточили свои законодательства с целью усиления борьбы с терроризмом. В США в 1996 г. Конгрессом был принят антитеррористический закон, предполагавший введение смертной казни за террористические действия. Кроме того, в соответствии с законодательством США государственный департамент может составлять список государств – «спонсоров терроризма», и они не будут пользоваться иммунитетом от гражданских исков в федеральных судах США. В Великобритании в 2001 г. вошел в силу закон о борьбе с терроризмом, в соответствии с которым власти могут объявлять вне закона любую организацию, обвиненную в террористической деятельности. Во Франции в 2001 г. был принят закон об общественной безопасности, на основании которого власти могут производить превентивные обыски, а провайдеры Интернета обязаны сохранять сведения о связях своих клиентов в течение года. (См. Международный терроризм и право. Реферативный сборник. – М., 2002, с. 140, 125, 128).</w:t>
      </w:r>
    </w:p>
    <w:p>
      <w:pPr>
        <w:pStyle w:val="TextBodyIndent"/>
        <w:spacing w:before="0" w:after="0"/>
        <w:ind w:left="0" w:firstLine="425"/>
        <w:jc w:val="both"/>
        <w:rPr/>
      </w:pPr>
      <w:r>
        <w:rPr>
          <w:sz w:val="18"/>
          <w:szCs w:val="18"/>
          <w:vertAlign w:val="superscript"/>
        </w:rPr>
        <w:t>27</w:t>
      </w:r>
      <w:r>
        <w:rPr>
          <w:sz w:val="18"/>
          <w:szCs w:val="18"/>
        </w:rPr>
        <w:t> </w:t>
      </w:r>
      <w:r>
        <w:rPr>
          <w:i/>
          <w:sz w:val="18"/>
          <w:szCs w:val="18"/>
        </w:rPr>
        <w:t>Тойнби А.Дж.</w:t>
      </w:r>
      <w:r>
        <w:rPr>
          <w:sz w:val="18"/>
          <w:szCs w:val="18"/>
        </w:rPr>
        <w:t xml:space="preserve"> Цивилизация перед судом истории / Пер. с англ. – Санкт-Петербург, 1996, с. 129.</w:t>
      </w:r>
    </w:p>
    <w:p>
      <w:pPr>
        <w:pStyle w:val="TextBodyIndent"/>
        <w:spacing w:before="0" w:after="0"/>
        <w:ind w:left="0" w:firstLine="425"/>
        <w:jc w:val="both"/>
        <w:rPr/>
      </w:pPr>
      <w:r>
        <w:rPr>
          <w:sz w:val="18"/>
          <w:szCs w:val="18"/>
          <w:vertAlign w:val="superscript"/>
        </w:rPr>
        <w:t>28</w:t>
      </w:r>
      <w:r>
        <w:rPr>
          <w:sz w:val="18"/>
          <w:szCs w:val="18"/>
        </w:rPr>
        <w:t> </w:t>
      </w:r>
      <w:r>
        <w:rPr>
          <w:i/>
          <w:sz w:val="18"/>
          <w:szCs w:val="18"/>
        </w:rPr>
        <w:t>Лунев С.И., Широков Т.К.</w:t>
      </w:r>
      <w:r>
        <w:rPr>
          <w:sz w:val="18"/>
          <w:szCs w:val="18"/>
        </w:rPr>
        <w:t xml:space="preserve"> Трансформация мировой системы и крупнейшие страны Евразии. – М., 2001, с. 153. </w:t>
      </w:r>
      <w:r>
        <w:br w:type="page"/>
      </w:r>
    </w:p>
    <w:p>
      <w:pPr>
        <w:pStyle w:val="Normal"/>
        <w:shd w:fill="FFFFFF" w:val="clear"/>
        <w:autoSpaceDE w:val="false"/>
        <w:ind w:firstLine="425"/>
        <w:jc w:val="both"/>
        <w:rPr>
          <w:rFonts w:ascii="Arial" w:hAnsi="Arial" w:cs="Arial"/>
          <w:sz w:val="18"/>
          <w:szCs w:val="18"/>
        </w:rPr>
      </w:pPr>
      <w:r>
        <w:rPr>
          <w:rFonts w:cs="Arial" w:ascii="Arial" w:hAnsi="Arial"/>
          <w:sz w:val="18"/>
          <w:szCs w:val="18"/>
        </w:rPr>
      </w:r>
    </w:p>
    <w:p>
      <w:pPr>
        <w:pStyle w:val="Normal"/>
        <w:shd w:fill="FFFFFF" w:val="clear"/>
        <w:autoSpaceDE w:val="false"/>
        <w:ind w:firstLine="425"/>
        <w:jc w:val="both"/>
        <w:rPr>
          <w:rFonts w:ascii="Arial" w:hAnsi="Arial" w:cs="Arial"/>
          <w:sz w:val="18"/>
          <w:szCs w:val="18"/>
        </w:rPr>
      </w:pPr>
      <w:r>
        <w:rPr>
          <w:rFonts w:cs="Arial" w:ascii="Arial" w:hAnsi="Arial"/>
          <w:sz w:val="18"/>
          <w:szCs w:val="18"/>
        </w:rPr>
      </w:r>
    </w:p>
    <w:p>
      <w:pPr>
        <w:pStyle w:val="Normal"/>
        <w:shd w:fill="FFFFFF" w:val="clear"/>
        <w:autoSpaceDE w:val="false"/>
        <w:ind w:firstLine="425"/>
        <w:jc w:val="both"/>
        <w:rPr>
          <w:rFonts w:ascii="Arial" w:hAnsi="Arial" w:cs="Arial"/>
          <w:sz w:val="18"/>
          <w:szCs w:val="18"/>
        </w:rPr>
      </w:pPr>
      <w:r>
        <w:rPr>
          <w:rFonts w:cs="Arial" w:ascii="Arial" w:hAnsi="Arial"/>
          <w:sz w:val="18"/>
          <w:szCs w:val="18"/>
        </w:rPr>
      </w:r>
    </w:p>
    <w:p>
      <w:pPr>
        <w:pStyle w:val="Normal"/>
        <w:shd w:fill="FFFFFF" w:val="clear"/>
        <w:autoSpaceDE w:val="false"/>
        <w:ind w:firstLine="425"/>
        <w:jc w:val="both"/>
        <w:rPr>
          <w:rFonts w:ascii="Arial" w:hAnsi="Arial" w:cs="Arial"/>
          <w:sz w:val="18"/>
          <w:szCs w:val="18"/>
        </w:rPr>
      </w:pPr>
      <w:r>
        <w:rPr>
          <w:rFonts w:cs="Arial" w:ascii="Arial" w:hAnsi="Arial"/>
          <w:sz w:val="18"/>
          <w:szCs w:val="18"/>
        </w:rPr>
      </w:r>
    </w:p>
    <w:p>
      <w:pPr>
        <w:pStyle w:val="Normal"/>
        <w:shd w:fill="FFFFFF" w:val="clear"/>
        <w:autoSpaceDE w:val="false"/>
        <w:ind w:firstLine="425"/>
        <w:jc w:val="right"/>
        <w:rPr>
          <w:rFonts w:ascii="Arial" w:hAnsi="Arial" w:cs="Arial"/>
          <w:b/>
          <w:b/>
          <w:sz w:val="18"/>
          <w:szCs w:val="18"/>
        </w:rPr>
      </w:pPr>
      <w:r>
        <w:rPr>
          <w:rFonts w:cs="Arial" w:ascii="Arial" w:hAnsi="Arial"/>
          <w:b/>
          <w:color w:val="000000"/>
          <w:sz w:val="18"/>
          <w:szCs w:val="18"/>
        </w:rPr>
        <w:t>Б.Н.Гашев</w:t>
      </w:r>
    </w:p>
    <w:p>
      <w:pPr>
        <w:pStyle w:val="Normal"/>
        <w:shd w:fill="FFFFFF" w:val="clear"/>
        <w:autoSpaceDE w:val="false"/>
        <w:ind w:firstLine="425"/>
        <w:jc w:val="both"/>
        <w:rPr>
          <w:rFonts w:ascii="Arial" w:hAnsi="Arial" w:cs="Arial"/>
          <w:b/>
          <w:b/>
          <w:color w:val="000000"/>
          <w:sz w:val="18"/>
          <w:szCs w:val="18"/>
        </w:rPr>
      </w:pPr>
      <w:r>
        <w:rPr>
          <w:rFonts w:cs="Arial" w:ascii="Arial" w:hAnsi="Arial"/>
          <w:b/>
          <w:color w:val="000000"/>
          <w:sz w:val="18"/>
          <w:szCs w:val="18"/>
        </w:rPr>
      </w:r>
    </w:p>
    <w:p>
      <w:pPr>
        <w:pStyle w:val="Normal"/>
        <w:shd w:fill="FFFFFF" w:val="clear"/>
        <w:autoSpaceDE w:val="false"/>
        <w:ind w:firstLine="425"/>
        <w:jc w:val="both"/>
        <w:rPr>
          <w:rFonts w:ascii="Arial" w:hAnsi="Arial" w:cs="Arial"/>
          <w:color w:val="000000"/>
          <w:sz w:val="18"/>
          <w:szCs w:val="18"/>
        </w:rPr>
      </w:pPr>
      <w:r>
        <w:rPr>
          <w:rFonts w:cs="Arial" w:ascii="Arial" w:hAnsi="Arial"/>
          <w:color w:val="000000"/>
          <w:sz w:val="18"/>
          <w:szCs w:val="18"/>
        </w:rPr>
      </w:r>
    </w:p>
    <w:p>
      <w:pPr>
        <w:pStyle w:val="Normal"/>
        <w:shd w:fill="FFFFFF" w:val="clear"/>
        <w:autoSpaceDE w:val="false"/>
        <w:jc w:val="center"/>
        <w:rPr>
          <w:rFonts w:ascii="Arial" w:hAnsi="Arial" w:cs="Arial"/>
          <w:sz w:val="18"/>
          <w:szCs w:val="18"/>
        </w:rPr>
      </w:pPr>
      <w:r>
        <w:rPr>
          <w:rFonts w:cs="Arial" w:ascii="Arial" w:hAnsi="Arial"/>
          <w:color w:val="000000"/>
          <w:sz w:val="18"/>
          <w:szCs w:val="18"/>
        </w:rPr>
        <w:t>О ВНУТРЕННЕМ ГОСУДАРСТВЕННОМ ДОЛГЕ ЕГИПТА</w:t>
      </w:r>
    </w:p>
    <w:p>
      <w:pPr>
        <w:pStyle w:val="Normal"/>
        <w:shd w:fill="FFFFFF" w:val="clear"/>
        <w:autoSpaceDE w:val="false"/>
        <w:ind w:firstLine="425"/>
        <w:jc w:val="both"/>
        <w:rPr>
          <w:rFonts w:ascii="Arial" w:hAnsi="Arial" w:cs="Arial"/>
          <w:color w:val="000000"/>
          <w:sz w:val="18"/>
          <w:szCs w:val="18"/>
        </w:rPr>
      </w:pPr>
      <w:r>
        <w:rPr>
          <w:rFonts w:cs="Arial" w:ascii="Arial" w:hAnsi="Arial"/>
          <w:color w:val="000000"/>
          <w:sz w:val="18"/>
          <w:szCs w:val="18"/>
        </w:rPr>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В Египте вызывает беспокойство ухудшение показателя внутреннего государственного (публичного) долга (ВГД) с середины 90-х годов, когда многие страны мира были потрясены финансовым кризисом. В отношении ВВП ВГД возрос с 65,6% в 1996 г. до 85,1% в 2002 г. (здесь и далее на окончание финансового года в конце июня). На ухудшение ВГД отрицательно повлияло осложнение военно-политического положения в регионе. Несмотря на рост населения, показатель ВГД возрос в расчете на душу населения с 1,4 ег. ф. в 1990 г. до 5 ег. ф. в 2002 г., или на 249%. Рост ВВП на душу населения был более медленным – на 237% – с 1,8 до 5,9%. Обслуживание ВГД в отношении к доходам бюджета увеличилось на то же время с 18,8 до 27,5%.</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Более подробную картину движения ВГД дает следующая таблица</w:t>
      </w:r>
      <w:r>
        <w:rPr>
          <w:rFonts w:cs="Arial" w:ascii="Arial" w:hAnsi="Arial"/>
          <w:color w:val="000000"/>
          <w:sz w:val="18"/>
          <w:szCs w:val="18"/>
          <w:vertAlign w:val="superscript"/>
        </w:rPr>
        <w:t>1</w:t>
      </w:r>
      <w:r>
        <w:rPr>
          <w:rFonts w:cs="Arial" w:ascii="Arial" w:hAnsi="Arial"/>
          <w:color w:val="000000"/>
          <w:sz w:val="18"/>
          <w:szCs w:val="18"/>
        </w:rPr>
        <w:t xml:space="preserve"> (млрд. ег. ф., рыночные цены):</w:t>
      </w:r>
    </w:p>
    <w:tbl>
      <w:tblPr>
        <w:tblW w:w="5000" w:type="pct"/>
        <w:jc w:val="left"/>
        <w:tblInd w:w="-40" w:type="dxa"/>
        <w:tblLayout w:type="fixed"/>
        <w:tblCellMar>
          <w:top w:w="0" w:type="dxa"/>
          <w:left w:w="40" w:type="dxa"/>
          <w:bottom w:w="0" w:type="dxa"/>
          <w:right w:w="40" w:type="dxa"/>
        </w:tblCellMar>
      </w:tblPr>
      <w:tblGrid>
        <w:gridCol w:w="1629"/>
        <w:gridCol w:w="944"/>
        <w:gridCol w:w="944"/>
        <w:gridCol w:w="944"/>
        <w:gridCol w:w="944"/>
        <w:gridCol w:w="944"/>
      </w:tblGrid>
      <w:tr>
        <w:trPr>
          <w:trHeight w:val="306" w:hRule="atLeast"/>
        </w:trPr>
        <w:tc>
          <w:tcPr>
            <w:tcW w:w="1629" w:type="dxa"/>
            <w:tcBorders>
              <w:top w:val="single" w:sz="6" w:space="0" w:color="000000"/>
              <w:bottom w:val="single" w:sz="6" w:space="0" w:color="000000"/>
            </w:tcBorders>
            <w:shd w:fill="FFFFFF" w:val="clear"/>
          </w:tcPr>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Конец финансового года</w:t>
            </w:r>
          </w:p>
        </w:tc>
        <w:tc>
          <w:tcPr>
            <w:tcW w:w="944" w:type="dxa"/>
            <w:tcBorders>
              <w:top w:val="single" w:sz="6" w:space="0" w:color="000000"/>
              <w:bottom w:val="single" w:sz="6" w:space="0" w:color="000000"/>
            </w:tcBorders>
            <w:shd w:fill="FFFFFF" w:val="clear"/>
          </w:tcPr>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1991</w:t>
            </w:r>
          </w:p>
        </w:tc>
        <w:tc>
          <w:tcPr>
            <w:tcW w:w="944" w:type="dxa"/>
            <w:tcBorders>
              <w:top w:val="single" w:sz="6" w:space="0" w:color="000000"/>
              <w:bottom w:val="single" w:sz="6" w:space="0" w:color="000000"/>
            </w:tcBorders>
            <w:shd w:fill="FFFFFF" w:val="clear"/>
          </w:tcPr>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1992</w:t>
            </w:r>
          </w:p>
        </w:tc>
        <w:tc>
          <w:tcPr>
            <w:tcW w:w="944" w:type="dxa"/>
            <w:tcBorders>
              <w:top w:val="single" w:sz="6" w:space="0" w:color="000000"/>
              <w:bottom w:val="single" w:sz="6" w:space="0" w:color="000000"/>
            </w:tcBorders>
            <w:shd w:fill="FFFFFF" w:val="clear"/>
          </w:tcPr>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1996</w:t>
            </w:r>
          </w:p>
        </w:tc>
        <w:tc>
          <w:tcPr>
            <w:tcW w:w="944" w:type="dxa"/>
            <w:tcBorders>
              <w:top w:val="single" w:sz="6" w:space="0" w:color="000000"/>
              <w:bottom w:val="single" w:sz="6" w:space="0" w:color="000000"/>
            </w:tcBorders>
            <w:shd w:fill="FFFFFF" w:val="clear"/>
          </w:tcPr>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2000</w:t>
            </w:r>
          </w:p>
        </w:tc>
        <w:tc>
          <w:tcPr>
            <w:tcW w:w="944" w:type="dxa"/>
            <w:tcBorders>
              <w:top w:val="single" w:sz="6" w:space="0" w:color="000000"/>
              <w:bottom w:val="single" w:sz="6" w:space="0" w:color="000000"/>
            </w:tcBorders>
            <w:shd w:fill="FFFFFF" w:val="clear"/>
          </w:tcPr>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2002</w:t>
            </w:r>
          </w:p>
        </w:tc>
      </w:tr>
      <w:tr>
        <w:trPr>
          <w:trHeight w:val="370" w:hRule="atLeast"/>
        </w:trPr>
        <w:tc>
          <w:tcPr>
            <w:tcW w:w="1629" w:type="dxa"/>
            <w:tcBorders>
              <w:top w:val="single" w:sz="6" w:space="0" w:color="000000"/>
            </w:tcBorders>
            <w:shd w:fill="FFFFFF" w:val="clear"/>
          </w:tcPr>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Внутренний государст. долг</w:t>
            </w:r>
          </w:p>
        </w:tc>
        <w:tc>
          <w:tcPr>
            <w:tcW w:w="944" w:type="dxa"/>
            <w:tcBorders>
              <w:top w:val="single" w:sz="6" w:space="0" w:color="000000"/>
            </w:tcBorders>
            <w:shd w:fill="FFFFFF" w:val="clear"/>
            <w:vAlign w:val="bottom"/>
          </w:tcPr>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97,1</w:t>
            </w:r>
          </w:p>
        </w:tc>
        <w:tc>
          <w:tcPr>
            <w:tcW w:w="944" w:type="dxa"/>
            <w:tcBorders>
              <w:top w:val="single" w:sz="6" w:space="0" w:color="000000"/>
            </w:tcBorders>
            <w:shd w:fill="FFFFFF" w:val="clear"/>
            <w:vAlign w:val="bottom"/>
          </w:tcPr>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106,0</w:t>
            </w:r>
          </w:p>
        </w:tc>
        <w:tc>
          <w:tcPr>
            <w:tcW w:w="944" w:type="dxa"/>
            <w:tcBorders>
              <w:top w:val="single" w:sz="6" w:space="0" w:color="000000"/>
            </w:tcBorders>
            <w:shd w:fill="FFFFFF" w:val="clear"/>
            <w:vAlign w:val="bottom"/>
          </w:tcPr>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150,4</w:t>
            </w:r>
          </w:p>
        </w:tc>
        <w:tc>
          <w:tcPr>
            <w:tcW w:w="944" w:type="dxa"/>
            <w:tcBorders>
              <w:top w:val="single" w:sz="6" w:space="0" w:color="000000"/>
            </w:tcBorders>
            <w:shd w:fill="FFFFFF" w:val="clear"/>
            <w:vAlign w:val="bottom"/>
          </w:tcPr>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290,8</w:t>
            </w:r>
          </w:p>
        </w:tc>
        <w:tc>
          <w:tcPr>
            <w:tcW w:w="944" w:type="dxa"/>
            <w:tcBorders>
              <w:top w:val="single" w:sz="6" w:space="0" w:color="000000"/>
            </w:tcBorders>
            <w:shd w:fill="FFFFFF" w:val="clear"/>
            <w:vAlign w:val="bottom"/>
          </w:tcPr>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329,8</w:t>
            </w:r>
          </w:p>
        </w:tc>
      </w:tr>
      <w:tr>
        <w:trPr>
          <w:trHeight w:val="165" w:hRule="atLeast"/>
        </w:trPr>
        <w:tc>
          <w:tcPr>
            <w:tcW w:w="1629" w:type="dxa"/>
            <w:tcBorders/>
            <w:shd w:fill="FFFFFF" w:val="clear"/>
          </w:tcPr>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Рост ВГД (%)</w:t>
            </w:r>
          </w:p>
        </w:tc>
        <w:tc>
          <w:tcPr>
            <w:tcW w:w="944" w:type="dxa"/>
            <w:tcBorders/>
            <w:shd w:fill="FFFFFF" w:val="clear"/>
            <w:vAlign w:val="bottom"/>
          </w:tcPr>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27,9</w:t>
            </w:r>
          </w:p>
        </w:tc>
        <w:tc>
          <w:tcPr>
            <w:tcW w:w="944" w:type="dxa"/>
            <w:tcBorders/>
            <w:shd w:fill="FFFFFF" w:val="clear"/>
            <w:vAlign w:val="bottom"/>
          </w:tcPr>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9,2</w:t>
            </w:r>
          </w:p>
        </w:tc>
        <w:tc>
          <w:tcPr>
            <w:tcW w:w="944" w:type="dxa"/>
            <w:tcBorders/>
            <w:shd w:fill="FFFFFF" w:val="clear"/>
            <w:vAlign w:val="bottom"/>
          </w:tcPr>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11,5</w:t>
            </w:r>
          </w:p>
        </w:tc>
        <w:tc>
          <w:tcPr>
            <w:tcW w:w="944" w:type="dxa"/>
            <w:tcBorders/>
            <w:shd w:fill="FFFFFF" w:val="clear"/>
            <w:vAlign w:val="bottom"/>
          </w:tcPr>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18,5</w:t>
            </w:r>
          </w:p>
        </w:tc>
        <w:tc>
          <w:tcPr>
            <w:tcW w:w="944" w:type="dxa"/>
            <w:tcBorders/>
            <w:shd w:fill="FFFFFF" w:val="clear"/>
            <w:vAlign w:val="bottom"/>
          </w:tcPr>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13,4</w:t>
            </w:r>
          </w:p>
        </w:tc>
      </w:tr>
      <w:tr>
        <w:trPr>
          <w:trHeight w:val="257" w:hRule="atLeast"/>
        </w:trPr>
        <w:tc>
          <w:tcPr>
            <w:tcW w:w="1629" w:type="dxa"/>
            <w:tcBorders/>
            <w:shd w:fill="FFFFFF" w:val="clear"/>
          </w:tcPr>
          <w:p>
            <w:pPr>
              <w:pStyle w:val="Normal"/>
              <w:shd w:fill="FFFFFF" w:val="clear"/>
              <w:autoSpaceDE w:val="false"/>
              <w:ind w:firstLine="425"/>
              <w:jc w:val="both"/>
              <w:rPr/>
            </w:pPr>
            <w:r>
              <w:rPr>
                <w:rFonts w:cs="Arial" w:ascii="Arial" w:hAnsi="Arial"/>
                <w:color w:val="000000"/>
                <w:sz w:val="18"/>
                <w:szCs w:val="18"/>
              </w:rPr>
              <w:t>ВВП в рыночных ценах</w:t>
            </w:r>
            <w:r>
              <w:rPr>
                <w:rFonts w:cs="Arial" w:ascii="Arial" w:hAnsi="Arial"/>
                <w:sz w:val="18"/>
                <w:szCs w:val="18"/>
              </w:rPr>
              <w:t xml:space="preserve"> </w:t>
            </w:r>
          </w:p>
        </w:tc>
        <w:tc>
          <w:tcPr>
            <w:tcW w:w="944" w:type="dxa"/>
            <w:tcBorders/>
            <w:shd w:fill="FFFFFF" w:val="clear"/>
            <w:vAlign w:val="bottom"/>
          </w:tcPr>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111,2</w:t>
            </w:r>
          </w:p>
        </w:tc>
        <w:tc>
          <w:tcPr>
            <w:tcW w:w="944" w:type="dxa"/>
            <w:tcBorders/>
            <w:shd w:fill="FFFFFF" w:val="clear"/>
            <w:vAlign w:val="bottom"/>
          </w:tcPr>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139,1</w:t>
            </w:r>
          </w:p>
        </w:tc>
        <w:tc>
          <w:tcPr>
            <w:tcW w:w="944" w:type="dxa"/>
            <w:tcBorders/>
            <w:shd w:fill="FFFFFF" w:val="clear"/>
            <w:vAlign w:val="bottom"/>
          </w:tcPr>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229,4</w:t>
            </w:r>
          </w:p>
        </w:tc>
        <w:tc>
          <w:tcPr>
            <w:tcW w:w="944" w:type="dxa"/>
            <w:tcBorders/>
            <w:shd w:fill="FFFFFF" w:val="clear"/>
            <w:vAlign w:val="bottom"/>
          </w:tcPr>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361,8</w:t>
            </w:r>
          </w:p>
        </w:tc>
        <w:tc>
          <w:tcPr>
            <w:tcW w:w="944" w:type="dxa"/>
            <w:tcBorders/>
            <w:shd w:fill="FFFFFF" w:val="clear"/>
            <w:vAlign w:val="bottom"/>
          </w:tcPr>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387,5</w:t>
            </w:r>
          </w:p>
        </w:tc>
      </w:tr>
      <w:tr>
        <w:trPr>
          <w:trHeight w:val="284" w:hRule="atLeast"/>
        </w:trPr>
        <w:tc>
          <w:tcPr>
            <w:tcW w:w="1629" w:type="dxa"/>
            <w:tcBorders/>
            <w:shd w:fill="FFFFFF" w:val="clear"/>
          </w:tcPr>
          <w:p>
            <w:pPr>
              <w:pStyle w:val="Normal"/>
              <w:shd w:fill="FFFFFF" w:val="clear"/>
              <w:autoSpaceDE w:val="false"/>
              <w:ind w:firstLine="425"/>
              <w:jc w:val="both"/>
              <w:rPr/>
            </w:pPr>
            <w:r>
              <w:rPr>
                <w:rFonts w:cs="Arial" w:ascii="Arial" w:hAnsi="Arial"/>
                <w:color w:val="000000"/>
                <w:sz w:val="18"/>
                <w:szCs w:val="18"/>
              </w:rPr>
              <w:t>Рост ВВП (%)</w:t>
            </w:r>
            <w:r>
              <w:rPr>
                <w:rFonts w:cs="Arial" w:ascii="Arial" w:hAnsi="Arial"/>
                <w:sz w:val="18"/>
                <w:szCs w:val="18"/>
              </w:rPr>
              <w:t xml:space="preserve"> </w:t>
            </w:r>
          </w:p>
        </w:tc>
        <w:tc>
          <w:tcPr>
            <w:tcW w:w="944" w:type="dxa"/>
            <w:tcBorders/>
            <w:shd w:fill="FFFFFF" w:val="clear"/>
            <w:vAlign w:val="bottom"/>
          </w:tcPr>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15,7</w:t>
            </w:r>
          </w:p>
        </w:tc>
        <w:tc>
          <w:tcPr>
            <w:tcW w:w="944" w:type="dxa"/>
            <w:tcBorders/>
            <w:shd w:fill="FFFFFF" w:val="clear"/>
            <w:vAlign w:val="bottom"/>
          </w:tcPr>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35,1</w:t>
            </w:r>
          </w:p>
        </w:tc>
        <w:tc>
          <w:tcPr>
            <w:tcW w:w="944" w:type="dxa"/>
            <w:tcBorders/>
            <w:shd w:fill="FFFFFF" w:val="clear"/>
            <w:vAlign w:val="bottom"/>
          </w:tcPr>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13,5</w:t>
            </w:r>
          </w:p>
        </w:tc>
        <w:tc>
          <w:tcPr>
            <w:tcW w:w="944" w:type="dxa"/>
            <w:tcBorders/>
            <w:shd w:fill="FFFFFF" w:val="clear"/>
            <w:vAlign w:val="bottom"/>
          </w:tcPr>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6,8</w:t>
            </w:r>
          </w:p>
        </w:tc>
        <w:tc>
          <w:tcPr>
            <w:tcW w:w="944" w:type="dxa"/>
            <w:tcBorders/>
            <w:shd w:fill="FFFFFF" w:val="clear"/>
            <w:vAlign w:val="bottom"/>
          </w:tcPr>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7,1</w:t>
            </w:r>
          </w:p>
        </w:tc>
      </w:tr>
      <w:tr>
        <w:trPr>
          <w:trHeight w:val="220" w:hRule="atLeast"/>
        </w:trPr>
        <w:tc>
          <w:tcPr>
            <w:tcW w:w="1629" w:type="dxa"/>
            <w:tcBorders>
              <w:bottom w:val="single" w:sz="6" w:space="0" w:color="000000"/>
            </w:tcBorders>
            <w:shd w:fill="FFFFFF" w:val="clear"/>
          </w:tcPr>
          <w:p>
            <w:pPr>
              <w:pStyle w:val="Normal"/>
              <w:shd w:fill="FFFFFF" w:val="clear"/>
              <w:autoSpaceDE w:val="false"/>
              <w:ind w:firstLine="425"/>
              <w:jc w:val="both"/>
              <w:rPr/>
            </w:pPr>
            <w:r>
              <w:rPr>
                <w:rFonts w:cs="Arial" w:ascii="Arial" w:hAnsi="Arial"/>
                <w:color w:val="000000"/>
                <w:sz w:val="18"/>
                <w:szCs w:val="18"/>
              </w:rPr>
              <w:t>ВГД/ВВП (%)</w:t>
            </w:r>
            <w:r>
              <w:rPr>
                <w:rFonts w:cs="Arial" w:ascii="Arial" w:hAnsi="Arial"/>
                <w:sz w:val="18"/>
                <w:szCs w:val="18"/>
              </w:rPr>
              <w:t xml:space="preserve"> </w:t>
            </w:r>
          </w:p>
        </w:tc>
        <w:tc>
          <w:tcPr>
            <w:tcW w:w="944" w:type="dxa"/>
            <w:tcBorders>
              <w:bottom w:val="single" w:sz="6" w:space="0" w:color="000000"/>
            </w:tcBorders>
            <w:shd w:fill="FFFFFF" w:val="clear"/>
            <w:vAlign w:val="bottom"/>
          </w:tcPr>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87,3</w:t>
            </w:r>
          </w:p>
        </w:tc>
        <w:tc>
          <w:tcPr>
            <w:tcW w:w="944" w:type="dxa"/>
            <w:tcBorders>
              <w:bottom w:val="single" w:sz="6" w:space="0" w:color="000000"/>
            </w:tcBorders>
            <w:shd w:fill="FFFFFF" w:val="clear"/>
            <w:vAlign w:val="bottom"/>
          </w:tcPr>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76,2</w:t>
            </w:r>
          </w:p>
        </w:tc>
        <w:tc>
          <w:tcPr>
            <w:tcW w:w="944" w:type="dxa"/>
            <w:tcBorders>
              <w:bottom w:val="single" w:sz="6" w:space="0" w:color="000000"/>
            </w:tcBorders>
            <w:shd w:fill="FFFFFF" w:val="clear"/>
            <w:vAlign w:val="bottom"/>
          </w:tcPr>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65,6</w:t>
            </w:r>
          </w:p>
        </w:tc>
        <w:tc>
          <w:tcPr>
            <w:tcW w:w="944" w:type="dxa"/>
            <w:tcBorders>
              <w:bottom w:val="single" w:sz="6" w:space="0" w:color="000000"/>
            </w:tcBorders>
            <w:shd w:fill="FFFFFF" w:val="clear"/>
            <w:vAlign w:val="bottom"/>
          </w:tcPr>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60,4</w:t>
            </w:r>
          </w:p>
        </w:tc>
        <w:tc>
          <w:tcPr>
            <w:tcW w:w="944" w:type="dxa"/>
            <w:tcBorders>
              <w:bottom w:val="single" w:sz="6" w:space="0" w:color="000000"/>
            </w:tcBorders>
            <w:shd w:fill="FFFFFF" w:val="clear"/>
            <w:vAlign w:val="bottom"/>
          </w:tcPr>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85,1</w:t>
            </w:r>
          </w:p>
        </w:tc>
      </w:tr>
    </w:tbl>
    <w:p>
      <w:pPr>
        <w:pStyle w:val="Normal"/>
        <w:shd w:fill="FFFFFF" w:val="clear"/>
        <w:autoSpaceDE w:val="false"/>
        <w:ind w:firstLine="425"/>
        <w:jc w:val="both"/>
        <w:rPr>
          <w:rFonts w:ascii="Arial" w:hAnsi="Arial" w:cs="Arial"/>
          <w:color w:val="000000"/>
          <w:sz w:val="18"/>
          <w:szCs w:val="18"/>
        </w:rPr>
      </w:pPr>
      <w:r>
        <w:rPr>
          <w:rFonts w:cs="Arial" w:ascii="Arial" w:hAnsi="Arial"/>
          <w:color w:val="000000"/>
          <w:sz w:val="18"/>
          <w:szCs w:val="18"/>
        </w:rPr>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Данные таблицы свидетельствуют о том, что во второй половине 90-х годов рост ВГД существенно превышал рост ВВП, который в начале нынешнего тысячелетия резко замедлился. Указанный в таблице период можно разделить на две фазы. В первой из них, с 1991 по 1996 гг., ВГД в отношении ВВП сокращался. В последующие годы это соотношение изменилось на противоположное, т.е. положение с внутренним долгом</w:t>
      </w:r>
      <w:r>
        <w:rPr>
          <w:rFonts w:cs="Arial" w:ascii="Arial" w:hAnsi="Arial"/>
          <w:sz w:val="18"/>
          <w:szCs w:val="18"/>
        </w:rPr>
        <w:t xml:space="preserve"> </w:t>
      </w:r>
      <w:r>
        <w:rPr>
          <w:rFonts w:cs="Arial" w:ascii="Arial" w:hAnsi="Arial"/>
          <w:color w:val="000000"/>
          <w:sz w:val="18"/>
          <w:szCs w:val="18"/>
        </w:rPr>
        <w:t>усугубилось. Аналитики из Центрального банка Египта (ЦБЕ) и МВФ объясняют это тем, что в начальный период выполнения программы реформирования экономики Египта в направлении ее либерализации с 1991 по 1996 гг. макроэкономические показатели улучшались, на последующей же фазе они ухудшились.</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 xml:space="preserve">Основной частью ВГД являются заимствования со стороны правительства, доля которых в государственной задолженности за период с 1992 по 2000 гг. сократилась с 76,6 до 67% и в последующие годы оставалась примерно на этом уровне. Соответственно увеличилась доля в ВГД других формально неправительственных государственных и общественных организаций, за деятельность которых несет ответственность правительство, например, предприятия т.н. государственного хозяйственного сектора. По закону № </w:t>
      </w:r>
      <w:r>
        <w:rPr>
          <w:rFonts w:cs="Arial" w:ascii="Arial" w:hAnsi="Arial"/>
          <w:color w:val="000000"/>
          <w:sz w:val="18"/>
          <w:szCs w:val="18"/>
          <w:lang w:val="en-US"/>
        </w:rPr>
        <w:t>II</w:t>
      </w:r>
      <w:r>
        <w:rPr>
          <w:rFonts w:cs="Arial" w:ascii="Arial" w:hAnsi="Arial"/>
          <w:color w:val="000000"/>
          <w:sz w:val="18"/>
          <w:szCs w:val="18"/>
        </w:rPr>
        <w:t xml:space="preserve"> 1979 г. эти экономические организации считаются юридическими лицами, формально независимыми от государства в административном и финансовом отношении. Теоретически они должны покрывать свои расходы из собственных и автономных источников, но на практике государство вынуждено их поддерживать за счет бюджета, поскольку они хронически дефицитны за самым небольшим исключением, например, Компании Суэцкого канала и Египетской генеральной нефтяной компании (ЕГНК). На эти две организации в 2001 г. приходилась основная доля прибылей от инвестиций, сделанных организациями госсектора – 89%. На долю остальных госпредприятий оставалось 10%, большинство из них были убыточными и нуждались в подпитке из бюджетных ресурсов. Число государственных (публичных) хозяйственных организаций достигает 61, в 14 отраслевых группах: сельское хозяйство и ирригация – 14 компаний, нефть и металлургия – 4, энергетика – 5, транспорт и связь – 13, торговля и снабжение – 2, экономика и финансы – 2, жилищное хозяйство и строительство – 16, здравоохранение,</w:t>
      </w:r>
      <w:r>
        <w:rPr>
          <w:rFonts w:cs="Arial" w:ascii="Arial" w:hAnsi="Arial"/>
          <w:sz w:val="18"/>
          <w:szCs w:val="18"/>
        </w:rPr>
        <w:t xml:space="preserve"> </w:t>
      </w:r>
      <w:r>
        <w:rPr>
          <w:rFonts w:cs="Arial" w:ascii="Arial" w:hAnsi="Arial"/>
          <w:color w:val="000000"/>
          <w:sz w:val="18"/>
          <w:szCs w:val="18"/>
        </w:rPr>
        <w:t>религиозные и гуманитарные услуги и рабочая сила – 6, культура и туризм – 2, оборона, безопасность и право – 2, страхование и социальное обслуживание – 4</w:t>
      </w:r>
      <w:r>
        <w:rPr>
          <w:rFonts w:cs="Arial" w:ascii="Arial" w:hAnsi="Arial"/>
          <w:color w:val="000000"/>
          <w:sz w:val="18"/>
          <w:szCs w:val="18"/>
          <w:vertAlign w:val="superscript"/>
        </w:rPr>
        <w:t>2</w:t>
      </w:r>
      <w:r>
        <w:rPr>
          <w:rFonts w:cs="Arial" w:ascii="Arial" w:hAnsi="Arial"/>
          <w:color w:val="000000"/>
          <w:sz w:val="18"/>
          <w:szCs w:val="18"/>
        </w:rPr>
        <w:t>.</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Имеются три источника ресурсов для погашения ВГД: суверенный (налоги, сборы, пошлины); текущий – профицит Центрального банка, доходы Компании Суэцкого канала и других прибыльных госпредприятий; капитальный – резервы и поступления капитала из внешних и внутренних источников. К каналам погашения ВГД можно отнести и эмиссию банкнот.</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Главным источником являются налоги. На них в 2003 г. приходилось 46,4% бюджетных доходов. Однако интенсивное использование налоговых инструментов отрицательно влияет на производительность, инвестиции, потребление и экономический рост.</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Правительство иногда допускает приемлемый объем бюджетного дефицита, запуская этим самым механизм заимствования и эмиссии банкнот. Расширение бюджетного дефицита может, в известной мере, использоваться как механизм преодоления застоя в экономике.</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Эмиссия банкнот считается самым вредным способом финансирования государственных расходов, поскольку она ведет к инфляции и росту цен. В свою очередь, подобная мера подрывает доверие к государственным финансам и государственной экономической политике. Поэтому в Египте стараются всеми способами избежать излишней эмиссии как способа финансирования государственных расходов.</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Сравнительно более приемлемым механизмом погашения бюджетного дефицита в Египте считается заимствование на финансовом рынке и у финансовых институтов. Власти стараются по мере возможности оказывать предпочтение заимствованию из внутренних источников перед внешними, которые истощают национальные ресурсы. Отрицательной стороной внутреннего заимствования признается перекладывание</w:t>
      </w:r>
      <w:r>
        <w:rPr>
          <w:rFonts w:cs="Arial" w:ascii="Arial" w:hAnsi="Arial"/>
          <w:sz w:val="18"/>
          <w:szCs w:val="18"/>
        </w:rPr>
        <w:t xml:space="preserve"> </w:t>
      </w:r>
      <w:r>
        <w:rPr>
          <w:rFonts w:cs="Arial" w:ascii="Arial" w:hAnsi="Arial"/>
          <w:color w:val="000000"/>
          <w:sz w:val="18"/>
          <w:szCs w:val="18"/>
        </w:rPr>
        <w:t>бремени погашения с нынешнего поколения на следующие. Поскольку это более легкий способ мобилизации ресурсов по сравнению с заимствованием из-за рубежа, им злоупотребляют, расширяя финансирование из внутренних источников до опасных размеров и не придавая достаточного внимания рациональному распределению мобилизованных ресурсов.</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Задолженность по внутреннему долгу распределяется по следующим субъектам: правительство, публичные экономические предприятия и организации, Национальный инвестиционный банк (НИБ). На правительство в 2002 г. приходилось 30,3% непосредственного получения средств в счет задолженности, на публичные хозяйственные организации – 18,2% и на НИБ – 51,5%</w:t>
      </w:r>
      <w:r>
        <w:rPr>
          <w:rFonts w:cs="Arial" w:ascii="Arial" w:hAnsi="Arial"/>
          <w:color w:val="000000"/>
          <w:sz w:val="18"/>
          <w:szCs w:val="18"/>
          <w:vertAlign w:val="superscript"/>
        </w:rPr>
        <w:t>3</w:t>
      </w:r>
      <w:r>
        <w:rPr>
          <w:rFonts w:cs="Arial" w:ascii="Arial" w:hAnsi="Arial"/>
          <w:color w:val="000000"/>
          <w:sz w:val="18"/>
          <w:szCs w:val="18"/>
        </w:rPr>
        <w:t>. Высокую долю НИБ можно объяснить тем, что он выступает в качестве канала, через который правительство получает необходимые ему ресурсы. НИБ был образован в 1960 г. для обеспечения финансовыми средствами выполнения государственных пятилетних планов. Его ресурсы складывались в 2002 г. из поступлений из следующих источников: Фонд социального страхования государственных служащих и Фонд страхования работников государственного и частного хозяйственных секторов – 68%; сбор инвестиций по инвестиционным сертификатам для передачи их в управление Центральному банку Египта – 22%;средства почтовых сберегательных касс – около 10%. Задолженность НИБ указанным организациям считается частью ВГД. Эта доля с 1990 по 2002 гг. возросла вдвое</w:t>
      </w:r>
      <w:r>
        <w:rPr>
          <w:rFonts w:cs="Arial" w:ascii="Arial" w:hAnsi="Arial"/>
          <w:color w:val="000000"/>
          <w:sz w:val="18"/>
          <w:szCs w:val="18"/>
          <w:vertAlign w:val="superscript"/>
        </w:rPr>
        <w:t>4</w:t>
      </w:r>
      <w:r>
        <w:rPr>
          <w:rFonts w:cs="Arial" w:ascii="Arial" w:hAnsi="Arial"/>
          <w:color w:val="000000"/>
          <w:sz w:val="18"/>
          <w:szCs w:val="18"/>
        </w:rPr>
        <w:t>.</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Средства, привлеченные в счет задолженности по внутреннему долгу, распределяются между правительственными учреждениями и ведомствами, а также публичными экономическими и общественными организациями и предприятиями. Главным заемщиком является правительство, на которое в 2002 г. приходилось 81,8% ВГД. Остальная доля была заимствована хозяйственным сектором.</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Основная масса правительственных заимствований осуществляется через размещение долгосрочных государственных облигаций, делящихся на три категории: сроком не менее, чем 5 лет, от 5 до 20 и свыше 20 лет. На их долю в 1992 г. приходилось 52,5% правительственного долга. К 2000 г. эта доля снизилась до 24,8%, хотя в последующие годы снова несколько поднялась из-за возросшей нужды в ликвидности. Ссуды по облигациям правительство получает через НИБ, доля задолженности которого, в свою очередь, по отношению к ВВП возросла с 19,5% в 1992 г. до 51,5% в 2002 г.</w:t>
      </w:r>
      <w:r>
        <w:rPr>
          <w:rFonts w:cs="Arial" w:ascii="Arial" w:hAnsi="Arial"/>
          <w:color w:val="000000"/>
          <w:sz w:val="18"/>
          <w:szCs w:val="18"/>
          <w:vertAlign w:val="superscript"/>
        </w:rPr>
        <w:t>5</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Для сокращения бюджетного дефицита, борьбы с инфляцией и регулирования количества денег в обращении правительство с 1991 г. ввело в обращение краткосрочные казначейские векселя сроком на 91, 182 и 364 дня. Векселя реализовывались через валютную биржу, и 95% их были скуплены банками, привлеченными высокой процентной ставкой. Из-за дороговизны использования этого инструмента правительство прибегало к нему не очень часто. Однако с 2000 по 2002 гг. в связи с обострением положения с ликвидностью правительство вынуждено было увеличить выпуск этих краткосрочных бумаг более чем на 1/3 – с 25,4 до 40 млрд. ег. ф.</w:t>
      </w:r>
      <w:r>
        <w:rPr>
          <w:rFonts w:cs="Arial" w:ascii="Arial" w:hAnsi="Arial"/>
          <w:color w:val="000000"/>
          <w:sz w:val="18"/>
          <w:szCs w:val="18"/>
          <w:vertAlign w:val="superscript"/>
        </w:rPr>
        <w:t>6</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Помимо указанных двух видов долговых инструментов правительство в последнее время стало все шире прибегать к выпуску евро-долларовых облигаций для увеличения капитализации государственных коммерческих банков. В июне 2001 г. их было выпущено на 1,5 млрд. долл., в том числе 10-летних бондов – на 1 млрд. долл. из 8,75% годовых и 5-летних на 0,5 млрд. долл. из 7,6% годовых</w:t>
      </w:r>
      <w:r>
        <w:rPr>
          <w:rFonts w:cs="Arial" w:ascii="Arial" w:hAnsi="Arial"/>
          <w:color w:val="000000"/>
          <w:sz w:val="18"/>
          <w:szCs w:val="18"/>
          <w:vertAlign w:val="superscript"/>
        </w:rPr>
        <w:t>7</w:t>
      </w:r>
      <w:r>
        <w:rPr>
          <w:rFonts w:cs="Arial" w:ascii="Arial" w:hAnsi="Arial"/>
          <w:color w:val="000000"/>
          <w:sz w:val="18"/>
          <w:szCs w:val="18"/>
        </w:rPr>
        <w:t>. С помощью этих бондов государство получает доступ к иностранной валюте. Однако высокие ставки по ним угнетающе действуют на бюджет.</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С 1990 по 1997 гг., когда были высоки доходы от экспорта нефти, использовались т.н. энергетические бонды. Египетская генеральная нефтяная корпорация (ЕГНК) размещала их на депозитах в Центральном банке. За указанный период поступления от таких депозитов возросли с 1,2 до 5,4 млрд. ег. ф., хотя доля этой суммы в ВВП снизилась с 4,9 до 4,3%. В 1996 г. эта практика была прекращена</w:t>
      </w:r>
      <w:r>
        <w:rPr>
          <w:rFonts w:cs="Arial" w:ascii="Arial" w:hAnsi="Arial"/>
          <w:color w:val="000000"/>
          <w:sz w:val="18"/>
          <w:szCs w:val="18"/>
          <w:vertAlign w:val="superscript"/>
        </w:rPr>
        <w:t>8</w:t>
      </w:r>
      <w:r>
        <w:rPr>
          <w:rFonts w:cs="Arial" w:ascii="Arial" w:hAnsi="Arial"/>
          <w:color w:val="000000"/>
          <w:sz w:val="18"/>
          <w:szCs w:val="18"/>
        </w:rPr>
        <w:t>.</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Что касается экономических организаций, то их доля в ВГД с 1992 по 1999 годы выросла с 9,2 до 16,1%. Столь быстрый рост задолженности к концу данного периода прекратился из-за обострения финансовой конъюнктуры и роста дефицитности в отношениях предприятий госсектора с банками. К концу 2002 г. их доля в ВГД возросла до 18,2%</w:t>
      </w:r>
      <w:r>
        <w:rPr>
          <w:rFonts w:cs="Arial" w:ascii="Arial" w:hAnsi="Arial"/>
          <w:color w:val="000000"/>
          <w:sz w:val="18"/>
          <w:szCs w:val="18"/>
          <w:vertAlign w:val="superscript"/>
        </w:rPr>
        <w:t>9</w:t>
      </w:r>
      <w:r>
        <w:rPr>
          <w:rFonts w:cs="Arial" w:ascii="Arial" w:hAnsi="Arial"/>
          <w:color w:val="000000"/>
          <w:sz w:val="18"/>
          <w:szCs w:val="18"/>
        </w:rPr>
        <w:t>.</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Обслуживание ВГД оказывает возрастающее давление на бюджет из-за несвоевременного возвращения ссуд. Проценты по ним вчетверо превышают основную сумму долга. Из-за быстрого и почти непрерывного возрастания расходов на обслуживание долга налоговое бремя увеличилось по отношению к доходам госбюджета с 18,8% в 1990 г. до 27,5% в 2002 г. В этом году по сравнению с началом проведения экономической реформы в 1991 г. удельный вес ВГД по отношению к бюджетным доходам удвоился</w:t>
      </w:r>
      <w:r>
        <w:rPr>
          <w:rFonts w:cs="Arial" w:ascii="Arial" w:hAnsi="Arial"/>
          <w:color w:val="000000"/>
          <w:sz w:val="18"/>
          <w:szCs w:val="18"/>
          <w:vertAlign w:val="superscript"/>
        </w:rPr>
        <w:t>10</w:t>
      </w:r>
      <w:r>
        <w:rPr>
          <w:rFonts w:cs="Arial" w:ascii="Arial" w:hAnsi="Arial"/>
          <w:color w:val="000000"/>
          <w:sz w:val="18"/>
          <w:szCs w:val="18"/>
        </w:rPr>
        <w:t>, что говорит о недостаточно сильном эффекте проведенных реорганизаций для улучшения финансового положения страны.</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Косвенным показателем состояния ВГД за истекший 20-летний период может служить процентное отношение дефицита госбюджета к ВВП. Данный период можно разделить на две части. Первая часть занимает отрезок времени с 1984 по 1997 гг. За это время упомянутое соотношение постоянно сокращалось и упало с 15,9 до 0,9%. Напротив, в период между 1997 и 2002 гг., когда на египетской экономике сказались результаты финансового кризиса и политических пертурбаций, данное соотношение возросло с 0,9 до 5,7% , то есть более чем в 6 раз. Ухудшение положения с бюджетом существенное, но его нельзя</w:t>
      </w:r>
      <w:r>
        <w:rPr>
          <w:rFonts w:cs="Arial" w:ascii="Arial" w:hAnsi="Arial"/>
          <w:sz w:val="18"/>
          <w:szCs w:val="18"/>
        </w:rPr>
        <w:t xml:space="preserve"> </w:t>
      </w:r>
      <w:r>
        <w:rPr>
          <w:rFonts w:cs="Arial" w:ascii="Arial" w:hAnsi="Arial"/>
          <w:color w:val="000000"/>
          <w:sz w:val="18"/>
          <w:szCs w:val="18"/>
        </w:rPr>
        <w:t>сравнивать с положением в 1984 г., когда бюджетный дефицит достигал 15,8% ВВП, т.е. когда соотношение было почти в три раза выше</w:t>
      </w:r>
      <w:r>
        <w:rPr>
          <w:rFonts w:cs="Arial" w:ascii="Arial" w:hAnsi="Arial"/>
          <w:color w:val="000000"/>
          <w:sz w:val="18"/>
          <w:szCs w:val="18"/>
          <w:vertAlign w:val="superscript"/>
        </w:rPr>
        <w:t>11</w:t>
      </w:r>
      <w:r>
        <w:rPr>
          <w:rFonts w:cs="Arial" w:ascii="Arial" w:hAnsi="Arial"/>
          <w:color w:val="000000"/>
          <w:sz w:val="18"/>
          <w:szCs w:val="18"/>
        </w:rPr>
        <w:t>. Очевидно, что за последние 20 лет, благодаря принятым египетским правительством мерам и изменению мировой конъюнктуры положение с бюджетом улучшилось. Вместе с тем за последние несколько лет оно вновь усугубилось. Не последнюю роль в этом сыграл рост внутреннего госдолга.</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Кардинальным выходом из создавшегося положения представляется увеличение производительности, понижение себестоимости и повышение качества национальной продукции, что не только откроет ей более широкую дорогу на иностранные рынки, но и расширит возможности сбыта на внутреннем благодаря росту конкурентоспособности местной продукции по сравнению с иностранной.</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Для улучшения управления внутренним госдолгом бюллетень Национального банка Египта рекомендует по возможности использовать казначейские облигации и векселя с низкими процентными ставками и реже прибегать к эмиссии долговых бумаг с высокими ставками; использовать для списания части долга поступления от приватизации; координировать принятие решений, касающихся внутреннего госдолга, с одной стороны, и монетарной политики, с другой; улучшать инвестиционный климат Египта, особенно в отношении прямых инвестиций; поощрять национальный и иностранный частный сектор участвовать в инфраструктурных проектах для сокращения государственных инвестиций на эти цели; заменять краткосрочные и среднесрочные долговые обязательства долгосрочными для облегчения давления обслуживания долга на бюджет</w:t>
      </w:r>
      <w:r>
        <w:rPr>
          <w:rFonts w:cs="Arial" w:ascii="Arial" w:hAnsi="Arial"/>
          <w:color w:val="000000"/>
          <w:sz w:val="18"/>
          <w:szCs w:val="18"/>
          <w:vertAlign w:val="superscript"/>
        </w:rPr>
        <w:t>12</w:t>
      </w:r>
      <w:r>
        <w:rPr>
          <w:rFonts w:cs="Arial" w:ascii="Arial" w:hAnsi="Arial"/>
          <w:color w:val="000000"/>
          <w:sz w:val="18"/>
          <w:szCs w:val="18"/>
        </w:rPr>
        <w:t>.</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В египетской прессе упоминается о растущей неплатежеспособности правительства, госпредприятий и других субъектов внутреннего государственного долга перед банками и страховыми обществами, являющимися основными заимодавцами. В памяти сохранились заверения египетских СМИ о том, что финансовый кризис, отмеченный в конце 90-х годов в</w:t>
      </w:r>
      <w:r>
        <w:rPr>
          <w:rFonts w:cs="Arial" w:ascii="Arial" w:hAnsi="Arial"/>
          <w:sz w:val="18"/>
          <w:szCs w:val="18"/>
        </w:rPr>
        <w:t xml:space="preserve"> </w:t>
      </w:r>
      <w:r>
        <w:rPr>
          <w:rFonts w:cs="Arial" w:ascii="Arial" w:hAnsi="Arial"/>
          <w:color w:val="000000"/>
          <w:sz w:val="18"/>
          <w:szCs w:val="18"/>
        </w:rPr>
        <w:t>ЮВА и некоторых других районах мира, в Египте якобы невозможен, т.к. банки и прочие финансовые организации находятся под жестким государственным контролем. Действительность, однако, доказала, что положение с возвратом долгов в Египте далеко не благополучное. Египетский экономист С.аль-Баз в статье, опубликованной в газете «Аль-Ахрам ад-Даулий»</w:t>
      </w:r>
      <w:r>
        <w:rPr>
          <w:rFonts w:cs="Arial" w:ascii="Arial" w:hAnsi="Arial"/>
          <w:color w:val="000000"/>
          <w:sz w:val="18"/>
          <w:szCs w:val="18"/>
          <w:vertAlign w:val="superscript"/>
        </w:rPr>
        <w:t>13</w:t>
      </w:r>
      <w:r>
        <w:rPr>
          <w:rFonts w:cs="Arial" w:ascii="Arial" w:hAnsi="Arial"/>
          <w:color w:val="000000"/>
          <w:sz w:val="18"/>
          <w:szCs w:val="18"/>
        </w:rPr>
        <w:t>, высказал даже предположение, что в Египте существует некая мафиозная «группа 12-ти», состоящая из сговорившихся между собой коррумпированных банкиров и предпринимателей. Каждый из членов этой группы якобы сумел взять в банке ссуду более чем на 1 млрд. ег. ф. (более 200 млн. долл.). Курс египетского фунта постоянно падает, в чем автор статьи усматривает одну из главных причин увеличения «плохих долгов» со стороны заемщиков перед банками.</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Несколько лет назад после продолжительных колебаний египетское правительство либерализировало обменный курс национальной валюты, который начал снижаться. Для противодействия инфляции оно вынуждено было ввести очень высокую учетную ставку на банковские ссуды в египетских фунтах. В марте 2003 г. ЦБЕ установил процентную ставку по всем фунтовым банковским ссудам в размере 12%. На рост неплатежеспособности клиентов перед банками повлиял финансовый кризис в конце 90-х годов, события 11 сентября 2001 г. в США, вторжение в Ирак, война в Палестине и некоторые другие неблагоприятные внешние факторы. Сыграли свою роль и внутренние причины. Главная из них – низкая потребительская способность внутреннего рынка, недостаточная конкурентоспособность местных товаров по сравнению с иностранными импортными, затруднения в выходе на внешние рынки по той же причине. Несколько лет назад президент Х.Мубарак назвал экспорт «вопросом жизни или смерти», и это заявление с тех пор периодически повторяется в СМИ. Конечно, понижение курса египетской валюты по сравнению с</w:t>
      </w:r>
      <w:r>
        <w:rPr>
          <w:rFonts w:cs="Arial" w:ascii="Arial" w:hAnsi="Arial"/>
          <w:sz w:val="18"/>
          <w:szCs w:val="18"/>
        </w:rPr>
        <w:t xml:space="preserve"> </w:t>
      </w:r>
      <w:r>
        <w:rPr>
          <w:rFonts w:cs="Arial" w:ascii="Arial" w:hAnsi="Arial"/>
          <w:color w:val="000000"/>
          <w:sz w:val="18"/>
          <w:szCs w:val="18"/>
        </w:rPr>
        <w:t>иностранными валютами существенно облегчил экспорт Египта. Однако фактически эффект оказался небольшим из-за растущей нехватки долларов на внутреннем рынке. Доля депозитов в иностранной валюте во всех депозитах в египетских банках возросла с 21,8% в 2000 г. до 26,9% в 2002 г. Стоимость ссуды в долларах повысилась за этот последний год на 40%. Двадцати инвестиционным банкам разрешено повышать стоимость ссуд на 2–3 процентных пункта по сравнению с учетной ставкой ЦБЕ, которая с января 2004 г. установлена на уровне 11%. При этом размер ставки по банковским ссудам в отдельных случаях достиг 16%. Размер ставки различен в зависимости от вида деятельности заемщика, его финансового положения и возможностей. Например, ссуды торговым организациям обходятся в 16%, промышленным и сельскохозяйственным предприятиям – в 12% . Эта разница должна способствовать ориентированию инвестора на вложение средств в реальную экономику.</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С.аль-Баз называет высокую процентную ставку главной причиной неплатежей по долгам, потому что египетский производитель и предприниматель формирует капитал предприятия не менее чем наполовину за счет получения ссуд. Автор возлагает ответственность за это еще на революцию 23 июля 1952 года, когда частнику были перекрыты возможности делать собственные накопления, а рыночное капиталистическое предпринимательство было существенно урезано. По мнению С.аль-База, инвестиции в Египте формируются сейчас за счет получения ссуд на 75%, а за счет собственных сбережений – только на 25%. Высокая стоимость кредита повышает себестоимость продукции и затрудняет ее сбыт. Банковская система пока не может снизить процентную ставку без ущерба для своего баланса. Помимо учетной ставки в 11% в начале 2004 г. в стоимость кредита банки добавляли комиссионные за открытие аккредитивов и другие банковские услуги. Все это в</w:t>
      </w:r>
      <w:r>
        <w:rPr>
          <w:rFonts w:cs="Arial" w:ascii="Arial" w:hAnsi="Arial"/>
          <w:sz w:val="18"/>
          <w:szCs w:val="18"/>
        </w:rPr>
        <w:t xml:space="preserve"> </w:t>
      </w:r>
      <w:r>
        <w:rPr>
          <w:rFonts w:cs="Arial" w:ascii="Arial" w:hAnsi="Arial"/>
          <w:color w:val="000000"/>
          <w:sz w:val="18"/>
          <w:szCs w:val="18"/>
        </w:rPr>
        <w:t>сумме дает упомянутые выше 16%. В некоторых других странах, по данным С.аль-База, процентная ставка при выезде кредитов не превышает 1–2,8%, т.е. конкуренту египетского производителя стоимость кредита обходится в гораздо меньшую сумму, что воздвигает перед египтянином два барьера – увеличение как платы за кредит, так и трудности сбыта из-за роста себестоимости</w:t>
      </w:r>
      <w:r>
        <w:rPr>
          <w:rFonts w:cs="Arial" w:ascii="Arial" w:hAnsi="Arial"/>
          <w:color w:val="000000"/>
          <w:sz w:val="18"/>
          <w:szCs w:val="18"/>
          <w:vertAlign w:val="superscript"/>
        </w:rPr>
        <w:t>14</w:t>
      </w:r>
      <w:r>
        <w:rPr>
          <w:rFonts w:cs="Arial" w:ascii="Arial" w:hAnsi="Arial"/>
          <w:color w:val="000000"/>
          <w:sz w:val="18"/>
          <w:szCs w:val="18"/>
        </w:rPr>
        <w:t>.</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В заключение хотелось бы подчеркнуть, что для устранения или хотя бы облегчения проблемы внутреннего государственного долга недостаточно исправить недостатки и улучшить работу финансовых учреждений. Причина трудностей лежит глубже. Нужны изменения в самой структуре экономики для повышения ее производительности и конкурентоспособности.</w:t>
      </w:r>
    </w:p>
    <w:p>
      <w:pPr>
        <w:pStyle w:val="Normal"/>
        <w:shd w:fill="FFFFFF" w:val="clear"/>
        <w:autoSpaceDE w:val="false"/>
        <w:ind w:firstLine="425"/>
        <w:jc w:val="both"/>
        <w:rPr>
          <w:rFonts w:ascii="Arial" w:hAnsi="Arial" w:cs="Arial"/>
          <w:color w:val="000000"/>
          <w:sz w:val="18"/>
          <w:szCs w:val="18"/>
        </w:rPr>
      </w:pPr>
      <w:r>
        <w:rPr>
          <w:rFonts w:cs="Arial" w:ascii="Arial" w:hAnsi="Arial"/>
          <w:color w:val="000000"/>
          <w:sz w:val="18"/>
          <w:szCs w:val="18"/>
        </w:rPr>
      </w:r>
    </w:p>
    <w:p>
      <w:pPr>
        <w:pStyle w:val="Normal"/>
        <w:shd w:fill="FFFFFF" w:val="clear"/>
        <w:autoSpaceDE w:val="false"/>
        <w:ind w:firstLine="425"/>
        <w:jc w:val="both"/>
        <w:rPr>
          <w:sz w:val="18"/>
          <w:szCs w:val="18"/>
          <w:lang w:val="en-US"/>
        </w:rPr>
      </w:pPr>
      <w:r>
        <w:rPr>
          <w:color w:val="000000"/>
          <w:sz w:val="18"/>
          <w:szCs w:val="18"/>
          <w:vertAlign w:val="superscript"/>
          <w:lang w:val="en-US"/>
        </w:rPr>
        <w:t>1</w:t>
      </w:r>
      <w:r>
        <w:rPr>
          <w:color w:val="000000"/>
          <w:sz w:val="18"/>
          <w:szCs w:val="18"/>
          <w:lang w:val="en-US"/>
        </w:rPr>
        <w:t xml:space="preserve"> National Bank of Egypt. Economic Bulletin (NBE). Cairo, 2003, № 1, </w:t>
      </w:r>
      <w:r>
        <w:rPr>
          <w:color w:val="000000"/>
          <w:sz w:val="18"/>
          <w:szCs w:val="18"/>
        </w:rPr>
        <w:t>с</w:t>
      </w:r>
      <w:r>
        <w:rPr>
          <w:color w:val="000000"/>
          <w:sz w:val="18"/>
          <w:szCs w:val="18"/>
          <w:lang w:val="en-US"/>
        </w:rPr>
        <w:t>. 24.</w:t>
      </w:r>
    </w:p>
    <w:p>
      <w:pPr>
        <w:pStyle w:val="Normal"/>
        <w:shd w:fill="FFFFFF" w:val="clear"/>
        <w:autoSpaceDE w:val="false"/>
        <w:ind w:firstLine="425"/>
        <w:jc w:val="both"/>
        <w:rPr>
          <w:sz w:val="18"/>
          <w:szCs w:val="18"/>
        </w:rPr>
      </w:pPr>
      <w:r>
        <w:rPr>
          <w:color w:val="000000"/>
          <w:sz w:val="18"/>
          <w:szCs w:val="18"/>
          <w:vertAlign w:val="superscript"/>
        </w:rPr>
        <w:t>2</w:t>
      </w:r>
      <w:r>
        <w:rPr>
          <w:color w:val="000000"/>
          <w:sz w:val="18"/>
          <w:szCs w:val="18"/>
        </w:rPr>
        <w:t> Там же, с. 44.</w:t>
      </w:r>
    </w:p>
    <w:p>
      <w:pPr>
        <w:pStyle w:val="Normal"/>
        <w:shd w:fill="FFFFFF" w:val="clear"/>
        <w:autoSpaceDE w:val="false"/>
        <w:ind w:firstLine="425"/>
        <w:jc w:val="both"/>
        <w:rPr>
          <w:sz w:val="18"/>
          <w:szCs w:val="18"/>
        </w:rPr>
      </w:pPr>
      <w:r>
        <w:rPr>
          <w:color w:val="000000"/>
          <w:sz w:val="18"/>
          <w:szCs w:val="18"/>
          <w:vertAlign w:val="superscript"/>
        </w:rPr>
        <w:t>3</w:t>
      </w:r>
      <w:r>
        <w:rPr>
          <w:color w:val="000000"/>
          <w:sz w:val="18"/>
          <w:szCs w:val="18"/>
        </w:rPr>
        <w:t> Там же, с. 26.</w:t>
      </w:r>
    </w:p>
    <w:p>
      <w:pPr>
        <w:pStyle w:val="Normal"/>
        <w:shd w:fill="FFFFFF" w:val="clear"/>
        <w:autoSpaceDE w:val="false"/>
        <w:ind w:firstLine="425"/>
        <w:jc w:val="both"/>
        <w:rPr>
          <w:sz w:val="18"/>
          <w:szCs w:val="18"/>
        </w:rPr>
      </w:pPr>
      <w:r>
        <w:rPr>
          <w:color w:val="000000"/>
          <w:sz w:val="18"/>
          <w:szCs w:val="18"/>
          <w:vertAlign w:val="superscript"/>
        </w:rPr>
        <w:t>4</w:t>
      </w:r>
      <w:r>
        <w:rPr>
          <w:color w:val="000000"/>
          <w:sz w:val="18"/>
          <w:szCs w:val="18"/>
        </w:rPr>
        <w:t> Там же, с. 34.</w:t>
      </w:r>
    </w:p>
    <w:p>
      <w:pPr>
        <w:pStyle w:val="Normal"/>
        <w:shd w:fill="FFFFFF" w:val="clear"/>
        <w:autoSpaceDE w:val="false"/>
        <w:ind w:firstLine="425"/>
        <w:jc w:val="both"/>
        <w:rPr>
          <w:sz w:val="18"/>
          <w:szCs w:val="18"/>
        </w:rPr>
      </w:pPr>
      <w:r>
        <w:rPr>
          <w:color w:val="000000"/>
          <w:sz w:val="18"/>
          <w:szCs w:val="18"/>
          <w:vertAlign w:val="superscript"/>
        </w:rPr>
        <w:t>5</w:t>
      </w:r>
      <w:r>
        <w:rPr>
          <w:color w:val="000000"/>
          <w:sz w:val="18"/>
          <w:szCs w:val="18"/>
        </w:rPr>
        <w:t> Там же, с. 28.</w:t>
      </w:r>
    </w:p>
    <w:p>
      <w:pPr>
        <w:pStyle w:val="Normal"/>
        <w:shd w:fill="FFFFFF" w:val="clear"/>
        <w:autoSpaceDE w:val="false"/>
        <w:ind w:firstLine="425"/>
        <w:jc w:val="both"/>
        <w:rPr>
          <w:sz w:val="18"/>
          <w:szCs w:val="18"/>
        </w:rPr>
      </w:pPr>
      <w:r>
        <w:rPr>
          <w:color w:val="000000"/>
          <w:sz w:val="18"/>
          <w:szCs w:val="18"/>
          <w:vertAlign w:val="superscript"/>
        </w:rPr>
        <w:t>6</w:t>
      </w:r>
      <w:r>
        <w:rPr>
          <w:color w:val="000000"/>
          <w:sz w:val="18"/>
          <w:szCs w:val="18"/>
        </w:rPr>
        <w:t> Там же, с. 26.</w:t>
      </w:r>
    </w:p>
    <w:p>
      <w:pPr>
        <w:pStyle w:val="Normal"/>
        <w:shd w:fill="FFFFFF" w:val="clear"/>
        <w:autoSpaceDE w:val="false"/>
        <w:ind w:firstLine="425"/>
        <w:jc w:val="both"/>
        <w:rPr>
          <w:sz w:val="18"/>
          <w:szCs w:val="18"/>
        </w:rPr>
      </w:pPr>
      <w:r>
        <w:rPr>
          <w:color w:val="000000"/>
          <w:sz w:val="18"/>
          <w:szCs w:val="18"/>
          <w:vertAlign w:val="superscript"/>
        </w:rPr>
        <w:t>7</w:t>
      </w:r>
      <w:r>
        <w:rPr>
          <w:color w:val="000000"/>
          <w:sz w:val="18"/>
          <w:szCs w:val="18"/>
        </w:rPr>
        <w:t> Там же, с. 30.</w:t>
      </w:r>
    </w:p>
    <w:p>
      <w:pPr>
        <w:pStyle w:val="Normal"/>
        <w:shd w:fill="FFFFFF" w:val="clear"/>
        <w:autoSpaceDE w:val="false"/>
        <w:ind w:firstLine="425"/>
        <w:jc w:val="both"/>
        <w:rPr>
          <w:sz w:val="18"/>
          <w:szCs w:val="18"/>
        </w:rPr>
      </w:pPr>
      <w:r>
        <w:rPr>
          <w:color w:val="000000"/>
          <w:sz w:val="18"/>
          <w:szCs w:val="18"/>
          <w:vertAlign w:val="superscript"/>
        </w:rPr>
        <w:t>8</w:t>
      </w:r>
      <w:r>
        <w:rPr>
          <w:color w:val="000000"/>
          <w:sz w:val="18"/>
          <w:szCs w:val="18"/>
        </w:rPr>
        <w:t> Там же, с. 31.</w:t>
      </w:r>
    </w:p>
    <w:p>
      <w:pPr>
        <w:pStyle w:val="Normal"/>
        <w:shd w:fill="FFFFFF" w:val="clear"/>
        <w:autoSpaceDE w:val="false"/>
        <w:ind w:firstLine="425"/>
        <w:jc w:val="both"/>
        <w:rPr>
          <w:sz w:val="18"/>
          <w:szCs w:val="18"/>
        </w:rPr>
      </w:pPr>
      <w:r>
        <w:rPr>
          <w:color w:val="000000"/>
          <w:sz w:val="18"/>
          <w:szCs w:val="18"/>
          <w:vertAlign w:val="superscript"/>
        </w:rPr>
        <w:t>9</w:t>
      </w:r>
      <w:r>
        <w:rPr>
          <w:color w:val="000000"/>
          <w:sz w:val="18"/>
          <w:szCs w:val="18"/>
        </w:rPr>
        <w:t> Там же, с. 32.</w:t>
      </w:r>
    </w:p>
    <w:p>
      <w:pPr>
        <w:pStyle w:val="Normal"/>
        <w:shd w:fill="FFFFFF" w:val="clear"/>
        <w:autoSpaceDE w:val="false"/>
        <w:ind w:firstLine="425"/>
        <w:jc w:val="both"/>
        <w:rPr>
          <w:sz w:val="18"/>
          <w:szCs w:val="18"/>
        </w:rPr>
      </w:pPr>
      <w:r>
        <w:rPr>
          <w:color w:val="000000"/>
          <w:sz w:val="18"/>
          <w:szCs w:val="18"/>
          <w:vertAlign w:val="superscript"/>
        </w:rPr>
        <w:t>10</w:t>
      </w:r>
      <w:r>
        <w:rPr>
          <w:color w:val="000000"/>
          <w:sz w:val="18"/>
          <w:szCs w:val="18"/>
        </w:rPr>
        <w:t> Там же, с. 37.</w:t>
      </w:r>
    </w:p>
    <w:p>
      <w:pPr>
        <w:pStyle w:val="Normal"/>
        <w:shd w:fill="FFFFFF" w:val="clear"/>
        <w:autoSpaceDE w:val="false"/>
        <w:ind w:firstLine="425"/>
        <w:jc w:val="both"/>
        <w:rPr>
          <w:sz w:val="18"/>
          <w:szCs w:val="18"/>
        </w:rPr>
      </w:pPr>
      <w:r>
        <w:rPr>
          <w:color w:val="000000"/>
          <w:sz w:val="18"/>
          <w:szCs w:val="18"/>
          <w:vertAlign w:val="superscript"/>
        </w:rPr>
        <w:t>11</w:t>
      </w:r>
      <w:r>
        <w:rPr>
          <w:color w:val="000000"/>
          <w:sz w:val="18"/>
          <w:szCs w:val="18"/>
        </w:rPr>
        <w:t> Там же, с. 42.</w:t>
      </w:r>
    </w:p>
    <w:p>
      <w:pPr>
        <w:pStyle w:val="Normal"/>
        <w:shd w:fill="FFFFFF" w:val="clear"/>
        <w:autoSpaceDE w:val="false"/>
        <w:ind w:firstLine="425"/>
        <w:jc w:val="both"/>
        <w:rPr>
          <w:sz w:val="18"/>
          <w:szCs w:val="18"/>
        </w:rPr>
      </w:pPr>
      <w:r>
        <w:rPr>
          <w:color w:val="000000"/>
          <w:sz w:val="18"/>
          <w:szCs w:val="18"/>
          <w:vertAlign w:val="superscript"/>
        </w:rPr>
        <w:t>12</w:t>
      </w:r>
      <w:r>
        <w:rPr>
          <w:color w:val="000000"/>
          <w:sz w:val="18"/>
          <w:szCs w:val="18"/>
        </w:rPr>
        <w:t> Там же, с. 39, 40.</w:t>
      </w:r>
    </w:p>
    <w:p>
      <w:pPr>
        <w:pStyle w:val="Normal"/>
        <w:shd w:fill="FFFFFF" w:val="clear"/>
        <w:autoSpaceDE w:val="false"/>
        <w:ind w:firstLine="425"/>
        <w:jc w:val="both"/>
        <w:rPr>
          <w:sz w:val="18"/>
          <w:szCs w:val="18"/>
        </w:rPr>
      </w:pPr>
      <w:r>
        <w:rPr>
          <w:color w:val="000000"/>
          <w:sz w:val="18"/>
          <w:szCs w:val="18"/>
          <w:vertAlign w:val="superscript"/>
        </w:rPr>
        <w:t>13</w:t>
      </w:r>
      <w:r>
        <w:rPr>
          <w:color w:val="000000"/>
          <w:sz w:val="18"/>
          <w:szCs w:val="18"/>
        </w:rPr>
        <w:t> Аль-Ахрам ад-Даулий, Каир, 24.01.2004.</w:t>
      </w:r>
    </w:p>
    <w:p>
      <w:pPr>
        <w:pStyle w:val="Normal"/>
        <w:shd w:fill="FFFFFF" w:val="clear"/>
        <w:autoSpaceDE w:val="false"/>
        <w:ind w:firstLine="425"/>
        <w:jc w:val="both"/>
        <w:rPr>
          <w:sz w:val="18"/>
          <w:szCs w:val="18"/>
        </w:rPr>
      </w:pPr>
      <w:r>
        <w:rPr>
          <w:color w:val="000000"/>
          <w:sz w:val="18"/>
          <w:szCs w:val="18"/>
          <w:vertAlign w:val="superscript"/>
        </w:rPr>
        <w:t>14</w:t>
      </w:r>
      <w:r>
        <w:rPr>
          <w:color w:val="000000"/>
          <w:sz w:val="18"/>
          <w:szCs w:val="18"/>
        </w:rPr>
        <w:t> </w:t>
      </w:r>
      <w:r>
        <w:rPr>
          <w:color w:val="000000"/>
          <w:sz w:val="18"/>
          <w:szCs w:val="18"/>
          <w:lang w:val="en-US"/>
        </w:rPr>
        <w:t>NBE</w:t>
      </w:r>
      <w:r>
        <w:rPr>
          <w:color w:val="000000"/>
          <w:sz w:val="18"/>
          <w:szCs w:val="18"/>
        </w:rPr>
        <w:t>, с. 81.</w:t>
      </w:r>
      <w:r>
        <w:br w:type="page"/>
      </w:r>
    </w:p>
    <w:p>
      <w:pPr>
        <w:pStyle w:val="Normal"/>
        <w:shd w:fill="FFFFFF" w:val="clear"/>
        <w:autoSpaceDE w:val="false"/>
        <w:ind w:firstLine="425"/>
        <w:jc w:val="both"/>
        <w:rPr>
          <w:rFonts w:ascii="Arial" w:hAnsi="Arial" w:cs="Arial"/>
          <w:sz w:val="18"/>
          <w:szCs w:val="18"/>
        </w:rPr>
      </w:pPr>
      <w:r>
        <w:rPr>
          <w:rFonts w:cs="Arial" w:ascii="Arial" w:hAnsi="Arial"/>
          <w:sz w:val="18"/>
          <w:szCs w:val="18"/>
        </w:rPr>
      </w:r>
    </w:p>
    <w:p>
      <w:pPr>
        <w:pStyle w:val="Normal"/>
        <w:shd w:fill="FFFFFF" w:val="clear"/>
        <w:autoSpaceDE w:val="false"/>
        <w:ind w:firstLine="425"/>
        <w:jc w:val="both"/>
        <w:rPr>
          <w:rFonts w:ascii="Arial" w:hAnsi="Arial" w:cs="Arial"/>
          <w:sz w:val="18"/>
          <w:szCs w:val="18"/>
        </w:rPr>
      </w:pPr>
      <w:r>
        <w:rPr>
          <w:rFonts w:cs="Arial" w:ascii="Arial" w:hAnsi="Arial"/>
          <w:sz w:val="18"/>
          <w:szCs w:val="18"/>
        </w:rPr>
      </w:r>
    </w:p>
    <w:p>
      <w:pPr>
        <w:pStyle w:val="Normal"/>
        <w:shd w:fill="FFFFFF" w:val="clear"/>
        <w:autoSpaceDE w:val="false"/>
        <w:ind w:firstLine="425"/>
        <w:jc w:val="both"/>
        <w:rPr>
          <w:rFonts w:ascii="Arial" w:hAnsi="Arial" w:cs="Arial"/>
          <w:sz w:val="18"/>
          <w:szCs w:val="18"/>
        </w:rPr>
      </w:pPr>
      <w:r>
        <w:rPr>
          <w:rFonts w:cs="Arial" w:ascii="Arial" w:hAnsi="Arial"/>
          <w:sz w:val="18"/>
          <w:szCs w:val="18"/>
        </w:rPr>
      </w:r>
    </w:p>
    <w:p>
      <w:pPr>
        <w:pStyle w:val="Normal"/>
        <w:shd w:fill="FFFFFF" w:val="clear"/>
        <w:autoSpaceDE w:val="false"/>
        <w:ind w:firstLine="425"/>
        <w:jc w:val="both"/>
        <w:rPr>
          <w:rFonts w:ascii="Arial" w:hAnsi="Arial" w:cs="Arial"/>
          <w:sz w:val="18"/>
          <w:szCs w:val="18"/>
        </w:rPr>
      </w:pPr>
      <w:r>
        <w:rPr>
          <w:rFonts w:cs="Arial" w:ascii="Arial" w:hAnsi="Arial"/>
          <w:sz w:val="18"/>
          <w:szCs w:val="18"/>
        </w:rPr>
      </w:r>
    </w:p>
    <w:p>
      <w:pPr>
        <w:pStyle w:val="Normal"/>
        <w:shd w:fill="FFFFFF" w:val="clear"/>
        <w:autoSpaceDE w:val="false"/>
        <w:ind w:firstLine="425"/>
        <w:jc w:val="right"/>
        <w:rPr>
          <w:rFonts w:ascii="Arial" w:hAnsi="Arial" w:cs="Arial"/>
          <w:b/>
          <w:b/>
          <w:color w:val="000000"/>
          <w:sz w:val="18"/>
          <w:szCs w:val="18"/>
        </w:rPr>
      </w:pPr>
      <w:r>
        <w:rPr>
          <w:rFonts w:cs="Arial" w:ascii="Arial" w:hAnsi="Arial"/>
          <w:b/>
          <w:color w:val="000000"/>
          <w:sz w:val="18"/>
          <w:szCs w:val="18"/>
        </w:rPr>
        <w:t>Л.П.Зудина</w:t>
      </w:r>
    </w:p>
    <w:p>
      <w:pPr>
        <w:pStyle w:val="Normal"/>
        <w:shd w:fill="FFFFFF" w:val="clear"/>
        <w:autoSpaceDE w:val="false"/>
        <w:ind w:firstLine="425"/>
        <w:jc w:val="both"/>
        <w:rPr>
          <w:rFonts w:ascii="Arial" w:hAnsi="Arial" w:cs="Arial"/>
          <w:b/>
          <w:b/>
          <w:color w:val="000000"/>
          <w:sz w:val="18"/>
          <w:szCs w:val="18"/>
        </w:rPr>
      </w:pPr>
      <w:r>
        <w:rPr>
          <w:rFonts w:cs="Arial" w:ascii="Arial" w:hAnsi="Arial"/>
          <w:b/>
          <w:color w:val="000000"/>
          <w:sz w:val="18"/>
          <w:szCs w:val="18"/>
        </w:rPr>
      </w:r>
    </w:p>
    <w:p>
      <w:pPr>
        <w:pStyle w:val="Normal"/>
        <w:shd w:fill="FFFFFF" w:val="clear"/>
        <w:autoSpaceDE w:val="false"/>
        <w:ind w:firstLine="425"/>
        <w:jc w:val="both"/>
        <w:rPr>
          <w:rFonts w:ascii="Arial" w:hAnsi="Arial" w:cs="Arial"/>
          <w:color w:val="000000"/>
          <w:sz w:val="18"/>
          <w:szCs w:val="18"/>
        </w:rPr>
      </w:pPr>
      <w:r>
        <w:rPr>
          <w:rFonts w:cs="Arial" w:ascii="Arial" w:hAnsi="Arial"/>
          <w:color w:val="000000"/>
          <w:sz w:val="18"/>
          <w:szCs w:val="18"/>
        </w:rPr>
      </w:r>
    </w:p>
    <w:p>
      <w:pPr>
        <w:pStyle w:val="Normal"/>
        <w:shd w:fill="FFFFFF" w:val="clear"/>
        <w:autoSpaceDE w:val="false"/>
        <w:jc w:val="center"/>
        <w:rPr>
          <w:rFonts w:ascii="Arial" w:hAnsi="Arial" w:cs="Arial"/>
          <w:sz w:val="18"/>
          <w:szCs w:val="18"/>
        </w:rPr>
      </w:pPr>
      <w:r>
        <w:rPr>
          <w:rFonts w:cs="Arial" w:ascii="Arial" w:hAnsi="Arial"/>
          <w:color w:val="000000"/>
          <w:sz w:val="18"/>
          <w:szCs w:val="18"/>
        </w:rPr>
        <w:t>РЫБОЛОВНЫЙ СЕКТОР МАРОККО</w:t>
      </w:r>
    </w:p>
    <w:p>
      <w:pPr>
        <w:pStyle w:val="Normal"/>
        <w:shd w:fill="FFFFFF" w:val="clear"/>
        <w:autoSpaceDE w:val="false"/>
        <w:ind w:firstLine="425"/>
        <w:jc w:val="both"/>
        <w:rPr>
          <w:rFonts w:ascii="Arial" w:hAnsi="Arial" w:cs="Arial"/>
          <w:color w:val="000000"/>
          <w:sz w:val="18"/>
          <w:szCs w:val="18"/>
        </w:rPr>
      </w:pPr>
      <w:r>
        <w:rPr>
          <w:rFonts w:cs="Arial" w:ascii="Arial" w:hAnsi="Arial"/>
          <w:color w:val="000000"/>
          <w:sz w:val="18"/>
          <w:szCs w:val="18"/>
        </w:rPr>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Промысел рыбы в Марокко ведется как во внутренних, так и во внешних водах. Однако лов рыбы во внутренних водах не имеет промышленного значения. Морское же рыболовство играет исключительно важную роль в экономике страны, являясь источником получения иностранной валюты. Экспорт даров моря дает Марокко более 15% валютных поступлений, принося более 600 млн. долл. США в год. Рыбопродукты составляют в настоящее время до 55% экспорта марокканских продуктов питания.</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Марокко располагает двумя крупными рыболовными зонами: в Средиземном море и в Атлантике. Общая протяженность морских границ составляет более 3,5 тыс. км. В январе 1973 г. Марокко объявило о введении 70-мильной экономической зоны, что увеличило рыбные ресурсы Марокко, а введение в январе 1981 г. 200-мильной зоны позволило стране контролировать морскую акваторию площадью в 1,1 млн. кв. км. Марокканские прибрежные воды являются одними из богатейших в мире по запасам рыбы и разнообразию их пород.</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По оценке ФАО, ежегодно возобновляемые рыбные ресурсы страны составляют 1,5 млн. т. Марокко является крупным производителем морепродуктов, занимая 25-е место в рейтинге мировых производителей, и лидирующим производителем рыбы в Африке (не считая ЮАР) и арабском мире</w:t>
      </w:r>
      <w:r>
        <w:rPr>
          <w:rFonts w:cs="Arial" w:ascii="Arial" w:hAnsi="Arial"/>
          <w:color w:val="000000"/>
          <w:sz w:val="18"/>
          <w:szCs w:val="18"/>
          <w:vertAlign w:val="superscript"/>
        </w:rPr>
        <w:t>1</w:t>
      </w:r>
      <w:r>
        <w:rPr>
          <w:rFonts w:cs="Arial" w:ascii="Arial" w:hAnsi="Arial"/>
          <w:color w:val="000000"/>
          <w:sz w:val="18"/>
          <w:szCs w:val="18"/>
        </w:rPr>
        <w:t>. Вылавливаются ценные породы промысловых рыб (сардина, тунец, макрель, мерлан), а также головоногие, ракообразные, моллюски (омары, крабы, лангусты, креветки и др.). Страна является лидирующим производителем сардины и ее важнейшим экспортером. В 1997 г. на Марокко пришлось 47% производства этого ценного вида рыбы. В рыболовной отрасли непосредственно или косвенным образом занято 400 тыс. человек</w:t>
      </w:r>
      <w:r>
        <w:rPr>
          <w:rFonts w:cs="Arial" w:ascii="Arial" w:hAnsi="Arial"/>
          <w:color w:val="000000"/>
          <w:sz w:val="18"/>
          <w:szCs w:val="18"/>
          <w:vertAlign w:val="superscript"/>
        </w:rPr>
        <w:t>2</w:t>
      </w:r>
      <w:r>
        <w:rPr>
          <w:rFonts w:cs="Arial" w:ascii="Arial" w:hAnsi="Arial"/>
          <w:color w:val="000000"/>
          <w:sz w:val="18"/>
          <w:szCs w:val="18"/>
        </w:rPr>
        <w:t>.</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По данным на 1998 г., рыболовный флот Марокко состоял из 2973 судов. При этом на флотилию прибрежного промысла приходилось 86% всего рыболовного флота. Она состояла из 2564 судов водоизмещением 72,15 тыс. брутто рег. т. На этих судах было занято 27,9 тыс. человек, в том числе 42,4 тыс. моряков и 44,9 тыс. рабочих (все марокканцы)</w:t>
      </w:r>
      <w:r>
        <w:rPr>
          <w:rFonts w:cs="Arial" w:ascii="Arial" w:hAnsi="Arial"/>
          <w:color w:val="000000"/>
          <w:sz w:val="18"/>
          <w:szCs w:val="18"/>
          <w:vertAlign w:val="superscript"/>
        </w:rPr>
        <w:t>3</w:t>
      </w:r>
      <w:r>
        <w:rPr>
          <w:rFonts w:cs="Arial" w:ascii="Arial" w:hAnsi="Arial"/>
          <w:color w:val="000000"/>
          <w:sz w:val="18"/>
          <w:szCs w:val="18"/>
        </w:rPr>
        <w:t>.</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Марокканский рыболовный флот весьма неоднороден. Флотилия прибрежного лова состоит из сейнеров, траулеров, судов смешанного типа, мелких моторных судов, а также парусников, баркасов, рыбачьих лодок. Флот глубоководного лова, по данным на 1998 г., состоял из 462 судов суммарным тоннажем 152,4 тыс. брутто рег. т. Это главным образом морозильные траулеры. Кроме того, марокканские воды бороздили еще 27 зафрахтованных судов. Это означает, что марокканские или иностранные суда были зафрахтованы марокканскими операторами, имевшими лицензии министерства морского рыболовства. Используются в основном суда скандинавского происхождения: шведские или норвежские. Промысел рыбы ведут также около 100 тыс. мелких рыбаков – собственников небольших деревянных лодок с подвесными моторами не более 6 м в длину</w:t>
      </w:r>
      <w:r>
        <w:rPr>
          <w:rFonts w:cs="Arial" w:ascii="Arial" w:hAnsi="Arial"/>
          <w:color w:val="000000"/>
          <w:sz w:val="18"/>
          <w:szCs w:val="18"/>
          <w:vertAlign w:val="superscript"/>
        </w:rPr>
        <w:t>4</w:t>
      </w:r>
      <w:r>
        <w:rPr>
          <w:rFonts w:cs="Arial" w:ascii="Arial" w:hAnsi="Arial"/>
          <w:color w:val="000000"/>
          <w:sz w:val="18"/>
          <w:szCs w:val="18"/>
        </w:rPr>
        <w:t>.</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Марокко располагает 27 рыболовными портами, 19 из которых находятся на атлантическом побережье, 8 – на средиземноморском. Основная</w:t>
      </w:r>
      <w:r>
        <w:rPr>
          <w:rFonts w:cs="Arial" w:ascii="Arial" w:hAnsi="Arial"/>
          <w:sz w:val="18"/>
          <w:szCs w:val="18"/>
        </w:rPr>
        <w:t xml:space="preserve"> </w:t>
      </w:r>
      <w:r>
        <w:rPr>
          <w:rFonts w:cs="Arial" w:ascii="Arial" w:hAnsi="Arial"/>
          <w:color w:val="000000"/>
          <w:sz w:val="18"/>
          <w:szCs w:val="18"/>
        </w:rPr>
        <w:t>часть улова рыбы в прибрежной зоне выгружается в южном порту Лайюн (50%), 13% – в порту Тантал, 12% – в Агадире, 6% – в Дакле, 4% – в Касабланке, 3% в Сафи</w:t>
      </w:r>
      <w:r>
        <w:rPr>
          <w:rFonts w:cs="Arial" w:ascii="Arial" w:hAnsi="Arial"/>
          <w:color w:val="000000"/>
          <w:sz w:val="18"/>
          <w:szCs w:val="18"/>
          <w:vertAlign w:val="superscript"/>
        </w:rPr>
        <w:t>5</w:t>
      </w:r>
      <w:r>
        <w:rPr>
          <w:rFonts w:cs="Arial" w:ascii="Arial" w:hAnsi="Arial"/>
          <w:color w:val="000000"/>
          <w:sz w:val="18"/>
          <w:szCs w:val="18"/>
        </w:rPr>
        <w:t>. Важное хозяйственное значение имеют также порты в Эссауире, Аль-Джадиде, Мохаммедии, Рабате, Кенитре, Лараше, Танжере, Аль-Хосейме, Надоре.</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Уловы рыбы в последние годы растут благодаря развитию рыболовного флота и его модернизации. Уловы составляли (тыс. т): 1981 г. – 389,8, 1985 – 471,9, 1989 – 528,8, 1995 – 852,0, 1996 – 628,0, 1997 – 793,9, 1998 – 712,5, 1999 – 748,2. В 1989–1998 гг. в среднем вылавливалось по 600 тыс. т рыбы в год, что ежегодно приносило казне по 4,5 млрд. дирх. Средний ежегодный прирост уловов составлял 3,6% по весу и 5,2% по стоимости. Львиную долю улова приносит прибрежное рыболовство (86%), глубоководный улов составляет 13%, 1% приходится на некоторые другие виды лова. По стоимости продукции, однако, основное значение имеет глубоководный лов: 61% общей стоимости улова против 35%, приходящихся на прибрежный лов, и 4%, приходящихся на некоторые другие виды лова</w:t>
      </w:r>
      <w:r>
        <w:rPr>
          <w:rFonts w:cs="Arial" w:ascii="Arial" w:hAnsi="Arial"/>
          <w:color w:val="000000"/>
          <w:sz w:val="18"/>
          <w:szCs w:val="18"/>
          <w:vertAlign w:val="superscript"/>
        </w:rPr>
        <w:t>6</w:t>
      </w:r>
      <w:r>
        <w:rPr>
          <w:rFonts w:cs="Arial" w:ascii="Arial" w:hAnsi="Arial"/>
          <w:color w:val="000000"/>
          <w:sz w:val="18"/>
          <w:szCs w:val="18"/>
        </w:rPr>
        <w:t>.</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Прибрежное рыболовство в 1998 г. обеспечило поставку 607,1 тыс. т рыбной продукции, что на 48% превысило улов 1989 г. Стоимость пойманной рыбы за десятилетний период возросла еще больше: на 65%, с 1,01 млрд. дирх. до 1,6 млрд. дирх. Рост объема уловов отразил увеличение количества вылавливаемой сардины, пользующейся хорошим спросом на мировом рынке. В целом за десятилетний период (1989–1998 гг.) продукция прибрежного рыболовства составила 530 тыс. т в год, стоимость улова – 1,4 млрд. дирх. В 1998 г. почти весь объем выловленной рыбы (96%) разгружался в портах атлантического побережья.</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Более 2/3 улова рыбы в прибрежной зоне идет на переработку, оставшаяся часть потребляется в свежем и замороженном виде. В 1998 г. 70% выловленной здесь рыбы шло на переработку, в том числе 34% – на предприятия рыбоконсервной промышленности, 42% – на производство сопутствующих продуктов и 4% – на замораживание</w:t>
      </w:r>
      <w:r>
        <w:rPr>
          <w:rFonts w:cs="Arial" w:ascii="Arial" w:hAnsi="Arial"/>
          <w:color w:val="000000"/>
          <w:sz w:val="18"/>
          <w:szCs w:val="18"/>
          <w:vertAlign w:val="superscript"/>
        </w:rPr>
        <w:t>7</w:t>
      </w:r>
      <w:r>
        <w:rPr>
          <w:rFonts w:cs="Arial" w:ascii="Arial" w:hAnsi="Arial"/>
          <w:color w:val="000000"/>
          <w:sz w:val="18"/>
          <w:szCs w:val="18"/>
        </w:rPr>
        <w:t>.</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Внутренний рынок Марокко поглощает до 30% улова рыбы в прибрежной зоне, что составляет 170 тыс. т в год. В основном это пелагические породы рыб: ставрида, скумбрия, сардина, сардинелла. Потребление рыбы в Марокко, хотя и возросло со 110 тыс. т в середине 80-х годов до 151 тыс. т в 1989 г. и 182 тыс. т в 1998 г., является явно недостаточным для страны с богатейшими рыбными ресурсами. В расчете на душу населения потребление рыбопродуктов составляет лишь 7 кг в год, причем городское население потребляет до 10 кг рыбы на человека в год, тогда как население сельских районов имеет в своем рационе в 2 раза меньше рыбы, лишь 3,5 кг на человека в год</w:t>
      </w:r>
      <w:r>
        <w:rPr>
          <w:rFonts w:cs="Arial" w:ascii="Arial" w:hAnsi="Arial"/>
          <w:color w:val="000000"/>
          <w:sz w:val="18"/>
          <w:szCs w:val="18"/>
          <w:vertAlign w:val="superscript"/>
        </w:rPr>
        <w:t>8</w:t>
      </w:r>
      <w:r>
        <w:rPr>
          <w:rFonts w:cs="Arial" w:ascii="Arial" w:hAnsi="Arial"/>
          <w:color w:val="000000"/>
          <w:sz w:val="18"/>
          <w:szCs w:val="18"/>
        </w:rPr>
        <w:t>. Низкий уровень потребления рыбопродуктов в Марокко объясняется несколькими причинами, в том числе покупательной способностью основной массы населения, имеющей низкие доходы, а также устойчивой традицией потребления мясных продуктов (красного и белого мяса).</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Добыча рыбы и морепродуктов в зоне открытого моря сократилась со 112 тыс. т в 1989 г. до 91,4 тыс. т в 1998 г., причем уловы были неравномерными по отдельным годам, но в среднем за десятилетие они составили 120 тыс. т в год. Однако стоимость выловленной рыбы заметно возросла: с 2,9 млрд. дирх. в 1989 г. до 9 млрд. дирх. в 1998 г. Ежегодный прирост уловов в среднем составил 4,4%.</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В течение указанного десятилетия средний ежегодный экспорт рыбной продукции достигал 200 тыс. т. В 1998 г. экспорт состоял главным образом из ракообразных, головоногих, моллюсков (на 53%), рыбных консервов (на 30%) и свежей рыбы (на 14%). В качественном выражении экспорт морепродуктов из Марокко возрос со 177,8 тыс. т в 1989 г. до 214,6 тыс. т в 1998 г. Экспорт увеличился в основном за счет увеличения вывоза ракообразных, головоногих, моллюсков и в меньшей степени за счет вывоза рыбных консервов и сопутствующих продуктов</w:t>
      </w:r>
      <w:r>
        <w:rPr>
          <w:rFonts w:cs="Arial" w:ascii="Arial" w:hAnsi="Arial"/>
          <w:color w:val="000000"/>
          <w:sz w:val="18"/>
          <w:szCs w:val="18"/>
          <w:vertAlign w:val="superscript"/>
        </w:rPr>
        <w:t>9</w:t>
      </w:r>
      <w:r>
        <w:rPr>
          <w:rFonts w:cs="Arial" w:ascii="Arial" w:hAnsi="Arial"/>
          <w:color w:val="000000"/>
          <w:sz w:val="18"/>
          <w:szCs w:val="18"/>
        </w:rPr>
        <w:t>. Продукция прибрежного рыболовства поставляется в основном на традиционные рынки Европы, в то время как продукция глубоководного лова – главным образом на азиатские рынки.</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Марокко располагает развитой рыбоперерабатывающей промышленностью и занимает одно из ведущих мест в мире по производству рыбных консервов, в основном это известные во всем мире марокканские сардины. В последние годы эта отрасль экономики успешно развивалась. Если в конце 80-х годов в стране насчитывалось 84 рыбоперерабатывающих предприятия, то в 1998 г. их было уже 258, в том числе 62 по</w:t>
      </w:r>
      <w:r>
        <w:rPr>
          <w:rFonts w:cs="Arial" w:ascii="Arial" w:hAnsi="Arial"/>
          <w:sz w:val="18"/>
          <w:szCs w:val="18"/>
        </w:rPr>
        <w:t xml:space="preserve"> </w:t>
      </w:r>
      <w:r>
        <w:rPr>
          <w:rFonts w:cs="Arial" w:ascii="Arial" w:hAnsi="Arial"/>
          <w:color w:val="000000"/>
          <w:sz w:val="18"/>
          <w:szCs w:val="18"/>
        </w:rPr>
        <w:t>производству рыбных консервов, 76 – по замораживанию рыбы, 72 – по упаковке свежей рыбы и 15 – по обработке ракообразных и моллюсков, 3 – по переработке морских водорослей, 2 – по производству копченой и вяленой рыбы, 28 – по производству рыбной муки. Территориально более 60 предприятий были сконцентрированы в Агадире, 31 предприятие в Сафи, 28 в Касабланке, 24 в Надоре, 20 в Дакле, 15 в Лайюне, 10 в Тантале. По данным на 1998 г., в рыбоперерабатывающей промышленности было занято 40 тыс. рабочих, оборот предприятий составил 7 млрд. дирх. Продукция отрасли составляет 16% всего экспорта Марокко</w:t>
      </w:r>
      <w:r>
        <w:rPr>
          <w:rFonts w:cs="Arial" w:ascii="Arial" w:hAnsi="Arial"/>
          <w:color w:val="000000"/>
          <w:sz w:val="18"/>
          <w:szCs w:val="18"/>
          <w:vertAlign w:val="superscript"/>
        </w:rPr>
        <w:t>10</w:t>
      </w:r>
      <w:r>
        <w:rPr>
          <w:rFonts w:cs="Arial" w:ascii="Arial" w:hAnsi="Arial"/>
          <w:color w:val="000000"/>
          <w:sz w:val="18"/>
          <w:szCs w:val="18"/>
        </w:rPr>
        <w:t>.</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Развитию рыболовства и переработке рыбы и морепродуктов уделяется большое внимание со стороны властей, поскольку это одна из ведущих отраслей, приносящая существенные доходы в казну в иностранной валюте. В своем докладе о состоянии экономики Марокко Всемирный банк указывал, что рыболовство – это та отрасль, которая наряду с сектором телекоммуникаций, туризмом и строительством в нынешних условиях может стать двигателем марокканской экономики.</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В настоящее время рыболовный сектор обеспечивает 1,3% марокканского рынка занятости. Однако внедрение новых технологий в сфере переработки могло бы содействовать ежегодному созданию 16 тыс. новых рабочих мест, т.е. поглощать до 10% вновь прибывающих на рынок труда, что имеет большое значение для рассасывания высокого уровня безработицы в стране. При этом постоянно растущий спрос на мировом рынке на морепродукты благоприятствует дальнейшему развитию сектора. По данным Всемирного банка, в последние годы этот рост составил 6% на свежую и свежемороженую рыбу и 14% – на головоногих. Банковские эксперты рекомендуют также диверсифицировать марокканские рынки сбыта рыбной продукции: в настоящее время 54% марокканского экспорта этой продукции поглощают европейские страны, 33% – Япония. Доклад Всемирного банка делает акцент на необходимости первоочередного развития прибрежного и кустарного лова, хотя он и в настоящее время более развит, чем глубоководный. По данным марокканской статистики, из 137 тыс. работников отрасли 109 тыс. заняты прибрежным и кустарным ловом и лишь 11 тыс. человек – океаническим</w:t>
      </w:r>
      <w:r>
        <w:rPr>
          <w:rFonts w:cs="Arial" w:ascii="Arial" w:hAnsi="Arial"/>
          <w:color w:val="000000"/>
          <w:sz w:val="18"/>
          <w:szCs w:val="18"/>
          <w:vertAlign w:val="superscript"/>
        </w:rPr>
        <w:t>11</w:t>
      </w:r>
      <w:r>
        <w:rPr>
          <w:rFonts w:cs="Arial" w:ascii="Arial" w:hAnsi="Arial"/>
          <w:color w:val="000000"/>
          <w:sz w:val="18"/>
          <w:szCs w:val="18"/>
        </w:rPr>
        <w:t>.</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Учитывая важность для экономики рыболовного сектора, государство уделяет его развитию большое внимание. В 1981 г. для улучшения руководства отраслью было создано министерство морского рыболовства. Ранее вопросы, касавшиеся рыболовного сектора, курировало министерство торговли, промышленности и туризма. Строятся новые предприятия, создаются новые рыболовные порты, модернизируется портовая инфраструктура, обновляется рыболовный флот.</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В 1998 г. было начато строительство 35 новых рыбоперерабатывающих предприятий, которые должны обеспечить 3,5 тыс. новых рабочих мест. В осуществление этого проекта вложено более 320 млн. дирх., в том числе 80 млн. дирх. иностранными инвесторами. По данному проекту 140 млн. дирх. должно быть вложено в наземные морозильные предприятия, которые вместе с новыми заводами в Агадире и Дакле обеспечат работой 650 человек</w:t>
      </w:r>
      <w:r>
        <w:rPr>
          <w:rFonts w:cs="Arial" w:ascii="Arial" w:hAnsi="Arial"/>
          <w:color w:val="000000"/>
          <w:sz w:val="18"/>
          <w:szCs w:val="18"/>
          <w:vertAlign w:val="superscript"/>
        </w:rPr>
        <w:t>12</w:t>
      </w:r>
      <w:r>
        <w:rPr>
          <w:rFonts w:cs="Arial" w:ascii="Arial" w:hAnsi="Arial"/>
          <w:color w:val="000000"/>
          <w:sz w:val="18"/>
          <w:szCs w:val="18"/>
        </w:rPr>
        <w:t>.</w:t>
      </w:r>
    </w:p>
    <w:p>
      <w:pPr>
        <w:pStyle w:val="Normal"/>
        <w:shd w:fill="FFFFFF" w:val="clear"/>
        <w:autoSpaceDE w:val="false"/>
        <w:ind w:firstLine="425"/>
        <w:jc w:val="both"/>
        <w:rPr/>
      </w:pPr>
      <w:r>
        <w:rPr>
          <w:rFonts w:cs="Arial" w:ascii="Arial" w:hAnsi="Arial"/>
          <w:color w:val="000000"/>
          <w:sz w:val="18"/>
          <w:szCs w:val="18"/>
        </w:rPr>
        <w:t>В 2003 г. состоялась закладка нового рыболовного порта в г. Агадир. Стоимость проекта составляет 40 млн. евро. 80% его финансирования должен обеспечить базирующийся в Кувейте Арабский фонд экономического и социального развития, остальные 20% будут покрыты из бюджета Марокко. Новый порт позволит не только увеличить объемы добываемой рыбы и морепродуктов, но и будет способствовать активизации морского туризма в стране. В 2002 г. началось также строительство нового порта на средиземноморском побережье в г. Танжер, что</w:t>
      </w:r>
      <w:r>
        <w:rPr>
          <w:rFonts w:cs="Arial" w:ascii="Arial" w:hAnsi="Arial"/>
          <w:sz w:val="18"/>
          <w:szCs w:val="18"/>
        </w:rPr>
        <w:t xml:space="preserve"> </w:t>
      </w:r>
      <w:r>
        <w:rPr>
          <w:rFonts w:cs="Arial" w:ascii="Arial" w:hAnsi="Arial"/>
          <w:color w:val="000000"/>
          <w:sz w:val="18"/>
          <w:szCs w:val="18"/>
        </w:rPr>
        <w:t>будет способствовать укреплению связей Марокко с ЕС. Его строительство должно быть завершено через два года. Этот порт призван стать базой для зоны свободной торговли с Европой и соседними арабскими странами. К 2010 г. Марокко должно завершить либерализацию национальной экономики, финансовой и банковской системы и полностью отменить таможенные барьеры на свободное движение товаров и капиталов</w:t>
      </w:r>
      <w:r>
        <w:rPr>
          <w:rFonts w:cs="Arial" w:ascii="Arial" w:hAnsi="Arial"/>
          <w:color w:val="000000"/>
          <w:sz w:val="18"/>
          <w:szCs w:val="18"/>
          <w:vertAlign w:val="superscript"/>
        </w:rPr>
        <w:t>13</w:t>
      </w:r>
      <w:r>
        <w:rPr>
          <w:rFonts w:cs="Arial" w:ascii="Arial" w:hAnsi="Arial"/>
          <w:color w:val="000000"/>
          <w:sz w:val="18"/>
          <w:szCs w:val="18"/>
        </w:rPr>
        <w:t>.</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Планом экономического и социального развития страны на 1999–2003 гг. были поставлены амбициозные цели, выполнение которых должно было, по мысли его разработчиков, включить Марокко в число 15 крупнейших рыболовных стран мира. Предусматривалось к 2003 г. довести уловы рыбы до 1,5 млн. т (средний ежегодный прирост 17%), т.е. увеличить уловы в 2 раза. Предполагалось обеспечить получение добавленной стоимости в отрасли в размере 13 млрд. дирх. (средний ежегодный прирост 11%), обеспечить доходы от экспорта рыбы и морепродуктов в сумме 14 млрд. дирх., повысить местное потребление рыбы до 12 кг на душу населения в год, создать 40 тыс. новых рабочих мест, направить в отрасль капиталовложения в 7,7 млрд. дирх. (в том числе 2,6 млрд. дирх. государственных и 5,1 млрд. дирх. частных). В течение пятилетия планировалось построить 5 рыбацких поселков и 60 пунктов приема рыбы</w:t>
      </w:r>
      <w:r>
        <w:rPr>
          <w:rFonts w:cs="Arial" w:ascii="Arial" w:hAnsi="Arial"/>
          <w:color w:val="000000"/>
          <w:sz w:val="18"/>
          <w:szCs w:val="18"/>
          <w:vertAlign w:val="superscript"/>
        </w:rPr>
        <w:t>14</w:t>
      </w:r>
      <w:r>
        <w:rPr>
          <w:rFonts w:cs="Arial" w:ascii="Arial" w:hAnsi="Arial"/>
          <w:color w:val="000000"/>
          <w:sz w:val="18"/>
          <w:szCs w:val="18"/>
        </w:rPr>
        <w:t>. Однако согласно предварительной оценке, по многим параметрам этот план не был реализован.</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Для укрепления и дальнейшего развития рыболовного сектора большое значение имело принятие в мае 1999 г. нового Рыболовного кодекса, состоящего из 17 глав и 192 статей и регулирующего развитие отрасли. В отличие от ранее действовавшего, новый кодекс затрагивает не только собственно морское рыболовство, но регулирует также такие аспекты, как статус мелких рыбаков или защита морского побережья от разрушения.</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Богатые рыбные ресурсы территориальных вод Марокко всегда привлекали внимание иностранных компаний, стремившихся извлечь для себя наибольшую выгоду из их эксплуатации. Лов рыбы в экономической зоне регулировался специальными соглашениями, заключенными страной с заинтересованными государствами. В 1983 г. правительство Марокко подписало соглашение с Испанией, предоставив испанским судам право лова рыбы в марокканских водах в обмен на денежные компенсации, которые были затем использованы для финансирования развития портовой инфраструктуры. Подобные соглашения имели с Марокко и некоторые другие государства, в частности, Португалия.</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Вступление Испании и Португалии в ЕС поставило на повестку дня заключение специального соглашения по рыболовству между Марокко и сообществом. Такое соглашение, подписанное в 1988 г., ограничивало количество рыбы, которую могли вылавливать в марокканской экономической зоне суда ЕС, 95 тыс. т ежегодно. Компенсации и плата за лицензии составили 48,3 млн. долл. в год. Марокко получило право сбывать на рынках ЕС консервированные сардины. Их экспорт должен был возрасти с 14 тыс. т в 1988 г. до 17,5 тыс. т в 1992 г. Срок действия этого соглашения истек в марте 1992 г. После длительных переговоров между сторонами было подписано новое трехлетнее соглашение, которое вступило в силу в мае 1992 г. Оно позволило 650 испанским, 50 португальским и 36 судам других стран вести лов рыбы в марокканской экономической зоне в обмен на выплату денежных компенсаций, сумма которых составила 102 млн. ЭКЮ (131 млн. долл.). Соглашением также предусматривалось создание совместных, предприятий по сбыту улова</w:t>
      </w:r>
      <w:r>
        <w:rPr>
          <w:rFonts w:cs="Arial" w:ascii="Arial" w:hAnsi="Arial"/>
          <w:color w:val="000000"/>
          <w:sz w:val="18"/>
          <w:szCs w:val="18"/>
          <w:vertAlign w:val="superscript"/>
        </w:rPr>
        <w:t>15</w:t>
      </w:r>
      <w:r>
        <w:rPr>
          <w:rFonts w:cs="Arial" w:ascii="Arial" w:hAnsi="Arial"/>
          <w:color w:val="000000"/>
          <w:sz w:val="18"/>
          <w:szCs w:val="18"/>
        </w:rPr>
        <w:t>.</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В марте 1995 г. между Марокко и ЕС начались переговоры о заключении нового соглашения по рыболовству. Для ЕС скорейшее заключение этого соглашения на выгодных для него условиях имело большое значение, поскольку обеспечивало существование 20 тыс. человек – рыбаков и рабочих рыбоперерабатывающих предприятий. Марокканская сторона настаивала на сокращении числа европейских судов, ведущих лов рыбы в марокканских водах, и выгрузке рыбы в марокканских портах. Марокканские требования натолкнулись на сильное сопротивление со стороны испанских рыбаков и работников рыбоконсервных предприятий, которые являлись держателями большинства лицензий на лов рыбы близ берегов Марокко. Испанские рыбаки даже пытались неоднократно блокировать импорт марокканской рыбы в нескольких портах.</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В результате переговоров между Марокко и ЕС было заключено новое соглашение по рыболовству сроком на четыре года, вступившее в силу в декабре 1995 г. По этому соглашению европейские (в основном испанские) суда получили право на отлов рыбы в марокканских водах. Квоты европейским рыбакам на некоторые породы рыб были снижены на 40%, сгружать улов осьминогов, кальмаров и некоторых других видов морепродуктов они должны были в марокканских портах. Марокко же выиграло значительные компенсации, общий объем которых за четыре года составил 355 млн. долл. Это позволило правительству принять новую инвестиционную программу развития отрасли. Было принято решение дополнительно вложить 151 млн. долл. в модернизацию рыболовного флота, заменить 400 рыболовных судов более современными судами с холодильным оборудованием. К концу 1997 г. около 21 млн. долл. было вложено в модернизацию 320 судов с целью довести их до стандартов ЕС. Большая часть инвестиций пришлась на частный сектор. Правительство обязалось инвестировать 23,3 млн. долл. в виде грантов на финансирование до 20% стоимости каждого судна</w:t>
      </w:r>
      <w:r>
        <w:rPr>
          <w:rFonts w:cs="Arial" w:ascii="Arial" w:hAnsi="Arial"/>
          <w:color w:val="000000"/>
          <w:sz w:val="18"/>
          <w:szCs w:val="18"/>
          <w:vertAlign w:val="superscript"/>
        </w:rPr>
        <w:t>16</w:t>
      </w:r>
      <w:r>
        <w:rPr>
          <w:rFonts w:cs="Arial" w:ascii="Arial" w:hAnsi="Arial"/>
          <w:color w:val="000000"/>
          <w:sz w:val="18"/>
          <w:szCs w:val="18"/>
        </w:rPr>
        <w:t>. Согласно договору от 1995 г., в 1998 г. в марокканской экономической зоне вели лов 517 промысловых судов ЕС, их ежегодный улов оценивался примерно в 1 млрд. долл.</w:t>
      </w:r>
      <w:r>
        <w:rPr>
          <w:rFonts w:cs="Arial" w:ascii="Arial" w:hAnsi="Arial"/>
          <w:color w:val="000000"/>
          <w:sz w:val="18"/>
          <w:szCs w:val="18"/>
          <w:vertAlign w:val="superscript"/>
        </w:rPr>
        <w:t>17</w:t>
      </w:r>
      <w:r>
        <w:rPr>
          <w:rFonts w:cs="Arial" w:ascii="Arial" w:hAnsi="Arial"/>
          <w:color w:val="000000"/>
          <w:sz w:val="18"/>
          <w:szCs w:val="18"/>
        </w:rPr>
        <w:t xml:space="preserve"> Срок действия соглашения истек в ноябре 1999 г.</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Переговоры о продлении срока действия соглашения проходили в обстановке острых разногласий. В течение долгих месяцев Марокко и ЕС безуспешно пытались найти новую формулу двустороннего соглашения. После окончания срока действия прежнего соглашения более 500 судов ЕС (по другим данным, около 600 судов) были вынуждены покинуть марокканские воды и встать на прикол, работы лишились многие тысячи иностранных и марокканских рыбаков.</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Марокко обосновывало свой отказ заключить новое соглашение с ЕС необходимостью приостановить сокращение рыбных запасов, восстановить морскую фауну. Оно выдвинуло условием заключения нового договора развитие новых форм сотрудничества с ЕС: эти формы, по мнению марокканской стороны, должны были предусматривать защиту рыбных ресурсов, повышение уровня жизни работников отрасли, развитие рыбоперерабатывающего комплекса. Марокко настаивало на так называемой биологической паузе (по 2 месяца в год в течение двух лет), во время которой полностью запрещался бы отлов определенных ценных видов рыбы и моллюсков. Нарушителей этих правил ожидал бы крупный штраф: от 500 евро для рыбаков-любителей до 90 тыс. евро для крупных рыболовецких судов. Однако от введения новых правил пострадали бы не только иностранные компании, но и марокканские рыбаки, которые уже провели несколько акций протеста против «биологической паузы».</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 xml:space="preserve">Отказ Марокко от продления соглашения по рыболовству с ЕС привел к серьезному осложнению отношений с его странами-участницами, в первую очередь с Испанией. Положение еще более осложнилось после кризиса вокруг маленького острова Лейла (Перехиль) в Гибралтарском проливе, едва не приведшего летом 2002 г. к вооруженному столкновению. Однако в конце 2002 г. после крушения танкера «Престиж», вызвавшего экологическую катастрофу у берегов Испании, король Марокко Мухаммед </w:t>
      </w:r>
      <w:r>
        <w:rPr>
          <w:rFonts w:cs="Arial" w:ascii="Arial" w:hAnsi="Arial"/>
          <w:color w:val="000000"/>
          <w:sz w:val="18"/>
          <w:szCs w:val="18"/>
          <w:lang w:val="en-US"/>
        </w:rPr>
        <w:t>VI</w:t>
      </w:r>
      <w:r>
        <w:rPr>
          <w:rFonts w:cs="Arial" w:ascii="Arial" w:hAnsi="Arial"/>
          <w:color w:val="000000"/>
          <w:sz w:val="18"/>
          <w:szCs w:val="18"/>
        </w:rPr>
        <w:t xml:space="preserve"> в качестве жеста доброй воли разрешил испанским промысловым судам в течение трех месяцев с 15 января 2003 г. вести лов в марокканских водах. Это несколько разрядило обстановку противостояния, однако долгосрочное сотрудничество ни с Испанией, ни в целом с ЕС не было возобновлено.</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Марокко продолжало настаивать на своих условиях. Они вкратце сводятся к следующему: соглашение заключается сроком на два года; на 10% сокращается число судов, которые будут вести промысел головоногих; на 50% сокращается число судов, которые ловят ценные породы рыб в прибрежной зоне; марокканцы должны составлять до 25% общей численности экипажей судов ЕС; на 50% увеличивается стоимость предоставляемых европейцам лицензий; выловленная рыба должна полностью разгружаться в марокканских портах.</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Одним из наиболее болезненных вопросов остается финансовый. Марокканцы требуют от ЕС ежегодной выплаты компенсации в размере 125 млн. евро, несмотря на сокращение квот. Представители же ЕС считают, что выплачиваемая сумма должна соответствовать числу судов, ведущих промысел, по принципу: меньше рыбы, меньше денег. Брюссель предложил выплачивать в первый год действия соглашения 70 млн. евро, во второй – 60, в третий – 40 млн. евро. С учетом согласия ЕС ежегодно добавлять по 5 млн. евро среднегодовые выплаты должны составить 60 млн. евро</w:t>
      </w:r>
      <w:r>
        <w:rPr>
          <w:rFonts w:cs="Arial" w:ascii="Arial" w:hAnsi="Arial"/>
          <w:color w:val="000000"/>
          <w:sz w:val="18"/>
          <w:szCs w:val="18"/>
          <w:vertAlign w:val="superscript"/>
        </w:rPr>
        <w:t>18</w:t>
      </w:r>
      <w:r>
        <w:rPr>
          <w:rFonts w:cs="Arial" w:ascii="Arial" w:hAnsi="Arial"/>
          <w:color w:val="000000"/>
          <w:sz w:val="18"/>
          <w:szCs w:val="18"/>
        </w:rPr>
        <w:t>. Марокко не уступает, и «рыбная война» пока продолжается. Вообще Марокко предпочитает иметь двусторонние соглашения с заинтересованными государствами в области морского рыболовства. Марокканское правительство неоднократно заявляло о своем желании эксплуатировать рыбные запасы в своих территориальных водах через совместные предприятия с иностранными компаниями. В 1998 г. велись переговоры о создании таких предприятий с Францией и Японией, ранее соглашение о создании совместного предприятия в этой области было подписано с Канадой.</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Соглашение о рыболовстве имела с Марокко и Россия. До 1991 г.</w:t>
      </w:r>
      <w:r>
        <w:rPr>
          <w:rFonts w:cs="Arial" w:ascii="Arial" w:hAnsi="Arial"/>
          <w:sz w:val="18"/>
          <w:szCs w:val="18"/>
        </w:rPr>
        <w:t xml:space="preserve"> </w:t>
      </w:r>
      <w:r>
        <w:rPr>
          <w:rFonts w:cs="Arial" w:ascii="Arial" w:hAnsi="Arial"/>
          <w:color w:val="000000"/>
          <w:sz w:val="18"/>
          <w:szCs w:val="18"/>
        </w:rPr>
        <w:t>советские суда вылавливали в экономической зоне Марокко до 1 млн. т рыбы. 28 декабря 1995 г. Марокко и Россия подписали соглашение о морском рыболовстве сроком на 3 года. Российская сторона получила право на отлов 100 тыс. т рыбопродуктов ежегодно и должна была выплачивать марокканской стороне 17% от ежегодно фиксируемой цены выловленной рыбы. Вести промысел в марокканской зоне получили право 14 российских судов. Кроме того, российская сторона взяла на себя обязательство безвозмездно два раза в год снаряжать научную экспедицию по разведке и оценке запасов рыбы в марокканской экономической зоне.</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В конце ноября 1998 г. в Москве Марокко и Россия подписали документ о продлении действовавшего соглашения на один год. В соответствии с новой договоренностью число российских судов, имевших право лова в марокканских водах, было снижено с 14 до 12, а квота на отлов рыбы была сокращена со 100 до 80 тыс. т. Весь добытый российский улов сбывался совместной российско-марокканской компанией</w:t>
      </w:r>
      <w:r>
        <w:rPr>
          <w:rFonts w:cs="Arial" w:ascii="Arial" w:hAnsi="Arial"/>
          <w:color w:val="000000"/>
          <w:sz w:val="18"/>
          <w:szCs w:val="18"/>
          <w:vertAlign w:val="superscript"/>
        </w:rPr>
        <w:t>19</w:t>
      </w:r>
      <w:r>
        <w:rPr>
          <w:rFonts w:cs="Arial" w:ascii="Arial" w:hAnsi="Arial"/>
          <w:color w:val="000000"/>
          <w:sz w:val="18"/>
          <w:szCs w:val="18"/>
        </w:rPr>
        <w:t>.</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 xml:space="preserve">Срок соглашения о морском рыболовстве между Марокко и Россией, имевшего важное значение для хозяйства обеих стран, истек в декабре 1999 г. В результате проведенных переговоров в октябре 2002 г. в ходе визита в Москву марокканского короля Мухаммеда </w:t>
      </w:r>
      <w:r>
        <w:rPr>
          <w:rFonts w:cs="Arial" w:ascii="Arial" w:hAnsi="Arial"/>
          <w:color w:val="000000"/>
          <w:sz w:val="18"/>
          <w:szCs w:val="18"/>
          <w:lang w:val="en-US"/>
        </w:rPr>
        <w:t>VI</w:t>
      </w:r>
      <w:r>
        <w:rPr>
          <w:rFonts w:cs="Arial" w:ascii="Arial" w:hAnsi="Arial"/>
          <w:color w:val="000000"/>
          <w:sz w:val="18"/>
          <w:szCs w:val="18"/>
        </w:rPr>
        <w:t xml:space="preserve"> было подписано соглашение, предусматривающее лов рыбы в марокканской экономической зоне российскими судами. Детали этого соглашения, определяющие количество судов, квоты на отлов рыбы и некоторые другие вопросы, должны были быть определены в ходе заседаний совместной российско-марокканской комиссии в течение 2003 г.</w:t>
      </w:r>
      <w:r>
        <w:rPr>
          <w:rFonts w:cs="Arial" w:ascii="Arial" w:hAnsi="Arial"/>
          <w:color w:val="000000"/>
          <w:sz w:val="18"/>
          <w:szCs w:val="18"/>
          <w:vertAlign w:val="superscript"/>
        </w:rPr>
        <w:t>20</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Российско-марокканское взаимовыгодное сотрудничество в области морского рыболовства имеет хорошие перспективы для дальнейшего углубления и развития. Выполнение марокканским правительством рекомендаций Всемирного банка о первоочередном развитии прибрежного</w:t>
      </w:r>
      <w:r>
        <w:rPr>
          <w:rFonts w:cs="Arial" w:ascii="Arial" w:hAnsi="Arial"/>
          <w:sz w:val="18"/>
          <w:szCs w:val="18"/>
        </w:rPr>
        <w:t xml:space="preserve"> </w:t>
      </w:r>
      <w:r>
        <w:rPr>
          <w:rFonts w:cs="Arial" w:ascii="Arial" w:hAnsi="Arial"/>
          <w:color w:val="000000"/>
          <w:sz w:val="18"/>
          <w:szCs w:val="18"/>
        </w:rPr>
        <w:t>и кустарного лова будет способствовать двустороннему сотрудничеству в этой сфере. Российские суда всегда вели лов в открытом море, добывая ценные породы пелагических рыб. Суда же других стран, в том числе и входящих в ЕС, занимались ловом преимущественно в прибрежных водах. Они кроме рыбы в больших количествах добывали головоногих и ракообразных, а их ресурсы как раз и нуждаются в возобновлении, как считают российские специалисты. Кроме того, у Марокко в настоящее время нет достаточных финансовых средств и технических возможностей для ведения глубоководного лова собственными силами. По оценке российских экспертов, такие возможности, требующие вложения крупных финансовых средств, наращивания глубоководной флотилии, подготовки специальных кадров, вряд ли появятся в Марокко в ближайшем будущем, и Россия могла бы оказать Марокко помощь в этом отношении.</w:t>
      </w:r>
    </w:p>
    <w:p>
      <w:pPr>
        <w:pStyle w:val="Normal"/>
        <w:shd w:fill="FFFFFF" w:val="clear"/>
        <w:autoSpaceDE w:val="false"/>
        <w:ind w:firstLine="425"/>
        <w:jc w:val="both"/>
        <w:rPr>
          <w:rFonts w:ascii="Arial" w:hAnsi="Arial" w:cs="Arial"/>
          <w:color w:val="000000"/>
          <w:sz w:val="18"/>
          <w:szCs w:val="18"/>
        </w:rPr>
      </w:pPr>
      <w:r>
        <w:rPr>
          <w:rFonts w:cs="Arial" w:ascii="Arial" w:hAnsi="Arial"/>
          <w:color w:val="000000"/>
          <w:sz w:val="18"/>
          <w:szCs w:val="18"/>
        </w:rPr>
      </w:r>
    </w:p>
    <w:p>
      <w:pPr>
        <w:pStyle w:val="Normal"/>
        <w:shd w:fill="FFFFFF" w:val="clear"/>
        <w:autoSpaceDE w:val="false"/>
        <w:ind w:firstLine="425"/>
        <w:jc w:val="both"/>
        <w:rPr/>
      </w:pPr>
      <w:r>
        <w:rPr>
          <w:color w:val="000000"/>
          <w:sz w:val="18"/>
          <w:szCs w:val="18"/>
          <w:vertAlign w:val="superscript"/>
          <w:lang w:val="fr-FR"/>
        </w:rPr>
        <w:t>1</w:t>
      </w:r>
      <w:r>
        <w:rPr>
          <w:color w:val="000000"/>
          <w:sz w:val="18"/>
          <w:szCs w:val="18"/>
          <w:lang w:val="fr-FR"/>
        </w:rPr>
        <w:t xml:space="preserve"> Maroc 98. Ministere de la communication. </w:t>
      </w:r>
      <w:r>
        <w:rPr>
          <w:color w:val="000000"/>
          <w:sz w:val="18"/>
          <w:szCs w:val="18"/>
          <w:lang w:val="en-US"/>
        </w:rPr>
        <w:t xml:space="preserve">1998, </w:t>
      </w:r>
      <w:r>
        <w:rPr>
          <w:color w:val="000000"/>
          <w:sz w:val="18"/>
          <w:szCs w:val="18"/>
        </w:rPr>
        <w:t>с</w:t>
      </w:r>
      <w:r>
        <w:rPr>
          <w:color w:val="000000"/>
          <w:sz w:val="18"/>
          <w:szCs w:val="18"/>
          <w:lang w:val="en-US"/>
        </w:rPr>
        <w:t>. 57.</w:t>
      </w:r>
    </w:p>
    <w:p>
      <w:pPr>
        <w:pStyle w:val="Normal"/>
        <w:shd w:fill="FFFFFF" w:val="clear"/>
        <w:autoSpaceDE w:val="false"/>
        <w:ind w:firstLine="425"/>
        <w:jc w:val="both"/>
        <w:rPr>
          <w:sz w:val="18"/>
          <w:szCs w:val="18"/>
          <w:lang w:val="en-US"/>
        </w:rPr>
      </w:pPr>
      <w:r>
        <w:rPr>
          <w:color w:val="000000"/>
          <w:sz w:val="18"/>
          <w:szCs w:val="18"/>
          <w:vertAlign w:val="superscript"/>
          <w:lang w:val="en-US"/>
        </w:rPr>
        <w:t>2</w:t>
      </w:r>
      <w:r>
        <w:rPr>
          <w:color w:val="000000"/>
          <w:sz w:val="18"/>
          <w:szCs w:val="18"/>
          <w:lang w:val="en-US"/>
        </w:rPr>
        <w:t xml:space="preserve"> The North Africa Journal. Boston, July 2000, </w:t>
      </w:r>
      <w:r>
        <w:rPr>
          <w:color w:val="000000"/>
          <w:sz w:val="18"/>
          <w:szCs w:val="18"/>
        </w:rPr>
        <w:t>с</w:t>
      </w:r>
      <w:r>
        <w:rPr>
          <w:color w:val="000000"/>
          <w:sz w:val="18"/>
          <w:szCs w:val="18"/>
          <w:lang w:val="en-US"/>
        </w:rPr>
        <w:t>. 25.</w:t>
      </w:r>
    </w:p>
    <w:p>
      <w:pPr>
        <w:pStyle w:val="Normal"/>
        <w:shd w:fill="FFFFFF" w:val="clear"/>
        <w:autoSpaceDE w:val="false"/>
        <w:ind w:firstLine="425"/>
        <w:jc w:val="both"/>
        <w:rPr/>
      </w:pPr>
      <w:r>
        <w:rPr>
          <w:color w:val="000000"/>
          <w:sz w:val="18"/>
          <w:szCs w:val="18"/>
          <w:vertAlign w:val="superscript"/>
          <w:lang w:val="en-US"/>
        </w:rPr>
        <w:t>3</w:t>
      </w:r>
      <w:r>
        <w:rPr>
          <w:color w:val="000000"/>
          <w:sz w:val="18"/>
          <w:szCs w:val="18"/>
          <w:lang w:val="en-US"/>
        </w:rPr>
        <w:t xml:space="preserve"> Maroc 98…, </w:t>
      </w:r>
      <w:r>
        <w:rPr>
          <w:color w:val="000000"/>
          <w:sz w:val="18"/>
          <w:szCs w:val="18"/>
        </w:rPr>
        <w:t>с</w:t>
      </w:r>
      <w:r>
        <w:rPr>
          <w:color w:val="000000"/>
          <w:sz w:val="18"/>
          <w:szCs w:val="18"/>
          <w:lang w:val="en-US"/>
        </w:rPr>
        <w:t xml:space="preserve">. 60; The North Africa Journal, </w:t>
      </w:r>
      <w:r>
        <w:rPr>
          <w:color w:val="000000"/>
          <w:sz w:val="18"/>
          <w:szCs w:val="18"/>
        </w:rPr>
        <w:t>с</w:t>
      </w:r>
      <w:r>
        <w:rPr>
          <w:color w:val="000000"/>
          <w:sz w:val="18"/>
          <w:szCs w:val="18"/>
          <w:lang w:val="en-US"/>
        </w:rPr>
        <w:t>. 25.</w:t>
      </w:r>
    </w:p>
    <w:p>
      <w:pPr>
        <w:pStyle w:val="Normal"/>
        <w:shd w:fill="FFFFFF" w:val="clear"/>
        <w:autoSpaceDE w:val="false"/>
        <w:ind w:firstLine="425"/>
        <w:jc w:val="both"/>
        <w:rPr/>
      </w:pPr>
      <w:r>
        <w:rPr>
          <w:color w:val="000000"/>
          <w:sz w:val="18"/>
          <w:szCs w:val="18"/>
          <w:vertAlign w:val="superscript"/>
          <w:lang w:val="en-US"/>
        </w:rPr>
        <w:t>4</w:t>
      </w:r>
      <w:r>
        <w:rPr>
          <w:color w:val="000000"/>
          <w:sz w:val="18"/>
          <w:szCs w:val="18"/>
          <w:lang w:val="en-US"/>
        </w:rPr>
        <w:t> Ibid.</w:t>
      </w:r>
    </w:p>
    <w:p>
      <w:pPr>
        <w:pStyle w:val="Normal"/>
        <w:shd w:fill="FFFFFF" w:val="clear"/>
        <w:autoSpaceDE w:val="false"/>
        <w:ind w:firstLine="425"/>
        <w:jc w:val="both"/>
        <w:rPr>
          <w:sz w:val="18"/>
          <w:szCs w:val="18"/>
          <w:lang w:val="en-US"/>
        </w:rPr>
      </w:pPr>
      <w:r>
        <w:rPr>
          <w:color w:val="000000"/>
          <w:sz w:val="18"/>
          <w:szCs w:val="18"/>
          <w:vertAlign w:val="superscript"/>
          <w:lang w:val="en-US"/>
        </w:rPr>
        <w:t>5</w:t>
      </w:r>
      <w:r>
        <w:rPr>
          <w:color w:val="000000"/>
          <w:sz w:val="18"/>
          <w:szCs w:val="18"/>
          <w:lang w:val="en-US"/>
        </w:rPr>
        <w:t xml:space="preserve"> The North Africa Journal, </w:t>
      </w:r>
      <w:r>
        <w:rPr>
          <w:color w:val="000000"/>
          <w:sz w:val="18"/>
          <w:szCs w:val="18"/>
        </w:rPr>
        <w:t>с</w:t>
      </w:r>
      <w:r>
        <w:rPr>
          <w:color w:val="000000"/>
          <w:sz w:val="18"/>
          <w:szCs w:val="18"/>
          <w:lang w:val="en-US"/>
        </w:rPr>
        <w:t>. 25.</w:t>
      </w:r>
    </w:p>
    <w:p>
      <w:pPr>
        <w:pStyle w:val="Normal"/>
        <w:shd w:fill="FFFFFF" w:val="clear"/>
        <w:autoSpaceDE w:val="false"/>
        <w:ind w:firstLine="425"/>
        <w:jc w:val="both"/>
        <w:rPr>
          <w:sz w:val="18"/>
          <w:szCs w:val="18"/>
          <w:lang w:val="en-US"/>
        </w:rPr>
      </w:pPr>
      <w:r>
        <w:rPr>
          <w:color w:val="000000"/>
          <w:sz w:val="18"/>
          <w:szCs w:val="18"/>
          <w:vertAlign w:val="superscript"/>
          <w:lang w:val="en-US"/>
        </w:rPr>
        <w:t>6</w:t>
      </w:r>
      <w:r>
        <w:rPr>
          <w:color w:val="000000"/>
          <w:sz w:val="18"/>
          <w:szCs w:val="18"/>
          <w:lang w:val="en-US"/>
        </w:rPr>
        <w:t> </w:t>
      </w:r>
      <w:r>
        <w:rPr>
          <w:color w:val="000000"/>
          <w:sz w:val="18"/>
          <w:szCs w:val="18"/>
        </w:rPr>
        <w:t>Королевство</w:t>
      </w:r>
      <w:r>
        <w:rPr>
          <w:color w:val="000000"/>
          <w:sz w:val="18"/>
          <w:szCs w:val="18"/>
          <w:lang w:val="en-US"/>
        </w:rPr>
        <w:t xml:space="preserve"> </w:t>
      </w:r>
      <w:r>
        <w:rPr>
          <w:color w:val="000000"/>
          <w:sz w:val="18"/>
          <w:szCs w:val="18"/>
        </w:rPr>
        <w:t>Марокко</w:t>
      </w:r>
      <w:r>
        <w:rPr>
          <w:color w:val="000000"/>
          <w:sz w:val="18"/>
          <w:szCs w:val="18"/>
          <w:lang w:val="en-US"/>
        </w:rPr>
        <w:t xml:space="preserve">. </w:t>
      </w:r>
      <w:r>
        <w:rPr>
          <w:color w:val="000000"/>
          <w:sz w:val="18"/>
          <w:szCs w:val="18"/>
        </w:rPr>
        <w:t>Справочник</w:t>
      </w:r>
      <w:r>
        <w:rPr>
          <w:color w:val="000000"/>
          <w:sz w:val="18"/>
          <w:szCs w:val="18"/>
          <w:lang w:val="en-US"/>
        </w:rPr>
        <w:t xml:space="preserve">. – </w:t>
      </w:r>
      <w:r>
        <w:rPr>
          <w:color w:val="000000"/>
          <w:sz w:val="18"/>
          <w:szCs w:val="18"/>
        </w:rPr>
        <w:t>М</w:t>
      </w:r>
      <w:r>
        <w:rPr>
          <w:color w:val="000000"/>
          <w:sz w:val="18"/>
          <w:szCs w:val="18"/>
          <w:lang w:val="en-US"/>
        </w:rPr>
        <w:t xml:space="preserve">. 1991, </w:t>
      </w:r>
      <w:r>
        <w:rPr>
          <w:color w:val="000000"/>
          <w:sz w:val="18"/>
          <w:szCs w:val="18"/>
        </w:rPr>
        <w:t>с</w:t>
      </w:r>
      <w:r>
        <w:rPr>
          <w:color w:val="000000"/>
          <w:sz w:val="18"/>
          <w:szCs w:val="18"/>
          <w:lang w:val="en-US"/>
        </w:rPr>
        <w:t xml:space="preserve">. 160; Maroc 98, </w:t>
      </w:r>
      <w:r>
        <w:rPr>
          <w:color w:val="000000"/>
          <w:sz w:val="18"/>
          <w:szCs w:val="18"/>
        </w:rPr>
        <w:t>с</w:t>
      </w:r>
      <w:r>
        <w:rPr>
          <w:color w:val="000000"/>
          <w:sz w:val="18"/>
          <w:szCs w:val="18"/>
          <w:lang w:val="en-US"/>
        </w:rPr>
        <w:t xml:space="preserve">. 59; The North Africa Journal, </w:t>
      </w:r>
      <w:r>
        <w:rPr>
          <w:color w:val="000000"/>
          <w:sz w:val="18"/>
          <w:szCs w:val="18"/>
        </w:rPr>
        <w:t>с</w:t>
      </w:r>
      <w:r>
        <w:rPr>
          <w:color w:val="000000"/>
          <w:sz w:val="18"/>
          <w:szCs w:val="18"/>
          <w:lang w:val="en-US"/>
        </w:rPr>
        <w:t xml:space="preserve">. 25; The Middle East and North Africa 2003. L., </w:t>
      </w:r>
      <w:r>
        <w:rPr>
          <w:color w:val="000000"/>
          <w:sz w:val="18"/>
          <w:szCs w:val="18"/>
        </w:rPr>
        <w:t>с</w:t>
      </w:r>
      <w:r>
        <w:rPr>
          <w:color w:val="000000"/>
          <w:sz w:val="18"/>
          <w:szCs w:val="18"/>
          <w:lang w:val="en-US"/>
        </w:rPr>
        <w:t>. 850.</w:t>
      </w:r>
    </w:p>
    <w:p>
      <w:pPr>
        <w:pStyle w:val="Normal"/>
        <w:shd w:fill="FFFFFF" w:val="clear"/>
        <w:autoSpaceDE w:val="false"/>
        <w:ind w:firstLine="425"/>
        <w:jc w:val="both"/>
        <w:rPr>
          <w:sz w:val="18"/>
          <w:szCs w:val="18"/>
          <w:lang w:val="en-US"/>
        </w:rPr>
      </w:pPr>
      <w:r>
        <w:rPr>
          <w:color w:val="000000"/>
          <w:sz w:val="18"/>
          <w:szCs w:val="18"/>
          <w:vertAlign w:val="superscript"/>
          <w:lang w:val="en-US"/>
        </w:rPr>
        <w:t>7</w:t>
      </w:r>
      <w:r>
        <w:rPr>
          <w:color w:val="000000"/>
          <w:sz w:val="18"/>
          <w:szCs w:val="18"/>
          <w:lang w:val="en-US"/>
        </w:rPr>
        <w:t xml:space="preserve"> The North Africa Journal, </w:t>
      </w:r>
      <w:r>
        <w:rPr>
          <w:color w:val="000000"/>
          <w:sz w:val="18"/>
          <w:szCs w:val="18"/>
        </w:rPr>
        <w:t>с</w:t>
      </w:r>
      <w:r>
        <w:rPr>
          <w:color w:val="000000"/>
          <w:sz w:val="18"/>
          <w:szCs w:val="18"/>
          <w:lang w:val="en-US"/>
        </w:rPr>
        <w:t>. 26.</w:t>
      </w:r>
    </w:p>
    <w:p>
      <w:pPr>
        <w:pStyle w:val="Normal"/>
        <w:shd w:fill="FFFFFF" w:val="clear"/>
        <w:autoSpaceDE w:val="false"/>
        <w:ind w:firstLine="425"/>
        <w:jc w:val="both"/>
        <w:rPr>
          <w:sz w:val="18"/>
          <w:szCs w:val="18"/>
          <w:lang w:val="en-US"/>
        </w:rPr>
      </w:pPr>
      <w:r>
        <w:rPr>
          <w:color w:val="000000"/>
          <w:sz w:val="18"/>
          <w:szCs w:val="18"/>
          <w:vertAlign w:val="superscript"/>
          <w:lang w:val="en-US"/>
        </w:rPr>
        <w:t>8</w:t>
      </w:r>
      <w:r>
        <w:rPr>
          <w:color w:val="000000"/>
          <w:sz w:val="18"/>
          <w:szCs w:val="18"/>
          <w:lang w:val="en-US"/>
        </w:rPr>
        <w:t> Ibid.</w:t>
      </w:r>
    </w:p>
    <w:p>
      <w:pPr>
        <w:pStyle w:val="Normal"/>
        <w:shd w:fill="FFFFFF" w:val="clear"/>
        <w:autoSpaceDE w:val="false"/>
        <w:ind w:firstLine="425"/>
        <w:jc w:val="both"/>
        <w:rPr>
          <w:sz w:val="18"/>
          <w:szCs w:val="18"/>
          <w:lang w:val="en-US"/>
        </w:rPr>
      </w:pPr>
      <w:r>
        <w:rPr>
          <w:color w:val="000000"/>
          <w:sz w:val="18"/>
          <w:szCs w:val="18"/>
          <w:vertAlign w:val="superscript"/>
          <w:lang w:val="en-US"/>
        </w:rPr>
        <w:t>9</w:t>
      </w:r>
      <w:r>
        <w:rPr>
          <w:color w:val="000000"/>
          <w:sz w:val="18"/>
          <w:szCs w:val="18"/>
          <w:lang w:val="en-US"/>
        </w:rPr>
        <w:t> Ibid.</w:t>
      </w:r>
    </w:p>
    <w:p>
      <w:pPr>
        <w:pStyle w:val="Normal"/>
        <w:shd w:fill="FFFFFF" w:val="clear"/>
        <w:autoSpaceDE w:val="false"/>
        <w:ind w:firstLine="425"/>
        <w:jc w:val="both"/>
        <w:rPr>
          <w:sz w:val="18"/>
          <w:szCs w:val="18"/>
          <w:lang w:val="en-US"/>
        </w:rPr>
      </w:pPr>
      <w:r>
        <w:rPr>
          <w:color w:val="000000"/>
          <w:sz w:val="18"/>
          <w:szCs w:val="18"/>
          <w:vertAlign w:val="superscript"/>
          <w:lang w:val="en-US"/>
        </w:rPr>
        <w:t>10</w:t>
      </w:r>
      <w:r>
        <w:rPr>
          <w:color w:val="000000"/>
          <w:sz w:val="18"/>
          <w:szCs w:val="18"/>
          <w:lang w:val="en-US"/>
        </w:rPr>
        <w:t> Ibid, с. 26–27.</w:t>
      </w:r>
    </w:p>
    <w:p>
      <w:pPr>
        <w:pStyle w:val="Normal"/>
        <w:shd w:fill="FFFFFF" w:val="clear"/>
        <w:autoSpaceDE w:val="false"/>
        <w:ind w:firstLine="425"/>
        <w:jc w:val="both"/>
        <w:rPr>
          <w:sz w:val="18"/>
          <w:szCs w:val="18"/>
          <w:lang w:val="en-US"/>
        </w:rPr>
      </w:pPr>
      <w:r>
        <w:rPr>
          <w:color w:val="000000"/>
          <w:sz w:val="18"/>
          <w:szCs w:val="18"/>
          <w:vertAlign w:val="superscript"/>
          <w:lang w:val="en-US"/>
        </w:rPr>
        <w:t>11</w:t>
      </w:r>
      <w:r>
        <w:rPr>
          <w:color w:val="000000"/>
          <w:sz w:val="18"/>
          <w:szCs w:val="18"/>
          <w:lang w:val="en-US"/>
        </w:rPr>
        <w:t> </w:t>
      </w:r>
      <w:r>
        <w:rPr>
          <w:color w:val="000000"/>
          <w:sz w:val="18"/>
          <w:szCs w:val="18"/>
        </w:rPr>
        <w:t>ИТАР</w:t>
      </w:r>
      <w:r>
        <w:rPr>
          <w:color w:val="000000"/>
          <w:sz w:val="18"/>
          <w:szCs w:val="18"/>
          <w:lang w:val="en-US"/>
        </w:rPr>
        <w:t>-</w:t>
      </w:r>
      <w:r>
        <w:rPr>
          <w:color w:val="000000"/>
          <w:sz w:val="18"/>
          <w:szCs w:val="18"/>
        </w:rPr>
        <w:t>ТАСС</w:t>
      </w:r>
      <w:r>
        <w:rPr>
          <w:color w:val="000000"/>
          <w:sz w:val="18"/>
          <w:szCs w:val="18"/>
          <w:lang w:val="en-US"/>
        </w:rPr>
        <w:t>, «</w:t>
      </w:r>
      <w:r>
        <w:rPr>
          <w:color w:val="000000"/>
          <w:sz w:val="18"/>
          <w:szCs w:val="18"/>
        </w:rPr>
        <w:t>Компас</w:t>
      </w:r>
      <w:r>
        <w:rPr>
          <w:color w:val="000000"/>
          <w:sz w:val="18"/>
          <w:szCs w:val="18"/>
          <w:lang w:val="en-US"/>
        </w:rPr>
        <w:t xml:space="preserve">», </w:t>
      </w:r>
      <w:r>
        <w:rPr>
          <w:color w:val="000000"/>
          <w:sz w:val="18"/>
          <w:szCs w:val="18"/>
        </w:rPr>
        <w:t>М</w:t>
      </w:r>
      <w:r>
        <w:rPr>
          <w:color w:val="000000"/>
          <w:sz w:val="18"/>
          <w:szCs w:val="18"/>
          <w:lang w:val="en-US"/>
        </w:rPr>
        <w:t>. № 30, 20.07.2000.</w:t>
      </w:r>
    </w:p>
    <w:p>
      <w:pPr>
        <w:pStyle w:val="Normal"/>
        <w:shd w:fill="FFFFFF" w:val="clear"/>
        <w:autoSpaceDE w:val="false"/>
        <w:ind w:firstLine="425"/>
        <w:jc w:val="both"/>
        <w:rPr>
          <w:sz w:val="18"/>
          <w:szCs w:val="18"/>
          <w:lang w:val="en-US"/>
        </w:rPr>
      </w:pPr>
      <w:r>
        <w:rPr>
          <w:color w:val="000000"/>
          <w:sz w:val="18"/>
          <w:szCs w:val="18"/>
          <w:vertAlign w:val="superscript"/>
          <w:lang w:val="en-US"/>
        </w:rPr>
        <w:t>12</w:t>
      </w:r>
      <w:r>
        <w:rPr>
          <w:color w:val="000000"/>
          <w:sz w:val="18"/>
          <w:szCs w:val="18"/>
          <w:lang w:val="en-US"/>
        </w:rPr>
        <w:t xml:space="preserve"> The North Africa Journal, </w:t>
      </w:r>
      <w:r>
        <w:rPr>
          <w:color w:val="000000"/>
          <w:sz w:val="18"/>
          <w:szCs w:val="18"/>
        </w:rPr>
        <w:t>с</w:t>
      </w:r>
      <w:r>
        <w:rPr>
          <w:color w:val="000000"/>
          <w:sz w:val="18"/>
          <w:szCs w:val="18"/>
          <w:lang w:val="en-US"/>
        </w:rPr>
        <w:t>. 27.</w:t>
      </w:r>
    </w:p>
    <w:p>
      <w:pPr>
        <w:pStyle w:val="Normal"/>
        <w:shd w:fill="FFFFFF" w:val="clear"/>
        <w:autoSpaceDE w:val="false"/>
        <w:ind w:firstLine="425"/>
        <w:jc w:val="both"/>
        <w:rPr/>
      </w:pPr>
      <w:r>
        <w:rPr>
          <w:color w:val="000000"/>
          <w:sz w:val="18"/>
          <w:szCs w:val="18"/>
          <w:vertAlign w:val="superscript"/>
          <w:lang w:val="en-US"/>
        </w:rPr>
        <w:t>13</w:t>
      </w:r>
      <w:r>
        <w:rPr>
          <w:color w:val="000000"/>
          <w:sz w:val="18"/>
          <w:szCs w:val="18"/>
          <w:lang w:val="en-US"/>
        </w:rPr>
        <w:t> </w:t>
      </w:r>
      <w:r>
        <w:rPr>
          <w:color w:val="000000"/>
          <w:sz w:val="18"/>
          <w:szCs w:val="18"/>
        </w:rPr>
        <w:t>ИТАР</w:t>
      </w:r>
      <w:r>
        <w:rPr>
          <w:color w:val="000000"/>
          <w:sz w:val="18"/>
          <w:szCs w:val="18"/>
          <w:lang w:val="en-US"/>
        </w:rPr>
        <w:t>-</w:t>
      </w:r>
      <w:r>
        <w:rPr>
          <w:color w:val="000000"/>
          <w:sz w:val="18"/>
          <w:szCs w:val="18"/>
        </w:rPr>
        <w:t>ТАСС</w:t>
      </w:r>
      <w:r>
        <w:rPr>
          <w:color w:val="000000"/>
          <w:sz w:val="18"/>
          <w:szCs w:val="18"/>
          <w:lang w:val="en-US"/>
        </w:rPr>
        <w:t>, «</w:t>
      </w:r>
      <w:r>
        <w:rPr>
          <w:color w:val="000000"/>
          <w:sz w:val="18"/>
          <w:szCs w:val="18"/>
        </w:rPr>
        <w:t>Пульс</w:t>
      </w:r>
      <w:r>
        <w:rPr>
          <w:color w:val="000000"/>
          <w:sz w:val="18"/>
          <w:szCs w:val="18"/>
          <w:lang w:val="en-US"/>
        </w:rPr>
        <w:t xml:space="preserve"> </w:t>
      </w:r>
      <w:r>
        <w:rPr>
          <w:color w:val="000000"/>
          <w:sz w:val="18"/>
          <w:szCs w:val="18"/>
        </w:rPr>
        <w:t>планеты</w:t>
      </w:r>
      <w:r>
        <w:rPr>
          <w:color w:val="000000"/>
          <w:sz w:val="18"/>
          <w:szCs w:val="18"/>
          <w:lang w:val="en-US"/>
        </w:rPr>
        <w:t>», 28.01.03; 14.10.03.</w:t>
      </w:r>
    </w:p>
    <w:p>
      <w:pPr>
        <w:pStyle w:val="Normal"/>
        <w:shd w:fill="FFFFFF" w:val="clear"/>
        <w:autoSpaceDE w:val="false"/>
        <w:ind w:firstLine="425"/>
        <w:jc w:val="both"/>
        <w:rPr/>
      </w:pPr>
      <w:r>
        <w:rPr>
          <w:color w:val="000000"/>
          <w:sz w:val="18"/>
          <w:szCs w:val="18"/>
          <w:vertAlign w:val="superscript"/>
          <w:lang w:val="en-US"/>
        </w:rPr>
        <w:t>14</w:t>
      </w:r>
      <w:r>
        <w:rPr>
          <w:color w:val="000000"/>
          <w:sz w:val="18"/>
          <w:szCs w:val="18"/>
          <w:lang w:val="en-US"/>
        </w:rPr>
        <w:t xml:space="preserve"> The North Africa Journal, </w:t>
      </w:r>
      <w:r>
        <w:rPr>
          <w:color w:val="000000"/>
          <w:sz w:val="18"/>
          <w:szCs w:val="18"/>
        </w:rPr>
        <w:t>с</w:t>
      </w:r>
      <w:r>
        <w:rPr>
          <w:color w:val="000000"/>
          <w:sz w:val="18"/>
          <w:szCs w:val="18"/>
          <w:lang w:val="en-US"/>
        </w:rPr>
        <w:t>. 27.</w:t>
      </w:r>
    </w:p>
    <w:p>
      <w:pPr>
        <w:pStyle w:val="Normal"/>
        <w:shd w:fill="FFFFFF" w:val="clear"/>
        <w:autoSpaceDE w:val="false"/>
        <w:ind w:firstLine="425"/>
        <w:jc w:val="both"/>
        <w:rPr>
          <w:sz w:val="18"/>
          <w:szCs w:val="18"/>
        </w:rPr>
      </w:pPr>
      <w:r>
        <w:rPr>
          <w:color w:val="000000"/>
          <w:sz w:val="18"/>
          <w:szCs w:val="18"/>
          <w:vertAlign w:val="superscript"/>
          <w:lang w:val="en-US"/>
        </w:rPr>
        <w:t>15</w:t>
      </w:r>
      <w:r>
        <w:rPr>
          <w:color w:val="000000"/>
          <w:sz w:val="18"/>
          <w:szCs w:val="18"/>
          <w:lang w:val="en-US"/>
        </w:rPr>
        <w:t> The Middle East and North Africa 2003. L</w:t>
      </w:r>
      <w:r>
        <w:rPr>
          <w:color w:val="000000"/>
          <w:sz w:val="18"/>
          <w:szCs w:val="18"/>
        </w:rPr>
        <w:t>., с. 850.</w:t>
      </w:r>
    </w:p>
    <w:p>
      <w:pPr>
        <w:pStyle w:val="Normal"/>
        <w:shd w:fill="FFFFFF" w:val="clear"/>
        <w:autoSpaceDE w:val="false"/>
        <w:ind w:firstLine="425"/>
        <w:jc w:val="both"/>
        <w:rPr>
          <w:sz w:val="18"/>
          <w:szCs w:val="18"/>
        </w:rPr>
      </w:pPr>
      <w:r>
        <w:rPr>
          <w:color w:val="000000"/>
          <w:sz w:val="18"/>
          <w:szCs w:val="18"/>
          <w:vertAlign w:val="superscript"/>
        </w:rPr>
        <w:t>16</w:t>
      </w:r>
      <w:r>
        <w:rPr>
          <w:color w:val="000000"/>
          <w:sz w:val="18"/>
          <w:szCs w:val="18"/>
        </w:rPr>
        <w:t> </w:t>
      </w:r>
      <w:r>
        <w:rPr>
          <w:color w:val="000000"/>
          <w:sz w:val="18"/>
          <w:szCs w:val="18"/>
          <w:lang w:val="en-US"/>
        </w:rPr>
        <w:t>Ibid</w:t>
      </w:r>
      <w:r>
        <w:rPr>
          <w:color w:val="000000"/>
          <w:sz w:val="18"/>
          <w:szCs w:val="18"/>
        </w:rPr>
        <w:t>.</w:t>
      </w:r>
    </w:p>
    <w:p>
      <w:pPr>
        <w:pStyle w:val="Normal"/>
        <w:shd w:fill="FFFFFF" w:val="clear"/>
        <w:autoSpaceDE w:val="false"/>
        <w:ind w:firstLine="425"/>
        <w:jc w:val="both"/>
        <w:rPr>
          <w:sz w:val="18"/>
          <w:szCs w:val="18"/>
        </w:rPr>
      </w:pPr>
      <w:r>
        <w:rPr>
          <w:color w:val="000000"/>
          <w:sz w:val="18"/>
          <w:szCs w:val="18"/>
          <w:vertAlign w:val="superscript"/>
        </w:rPr>
        <w:t>17</w:t>
      </w:r>
      <w:r>
        <w:rPr>
          <w:color w:val="000000"/>
          <w:sz w:val="18"/>
          <w:szCs w:val="18"/>
        </w:rPr>
        <w:t> ИТАР-ТАСС, «Пульс планеты», 12,11.39.</w:t>
      </w:r>
    </w:p>
    <w:p>
      <w:pPr>
        <w:pStyle w:val="Normal"/>
        <w:shd w:fill="FFFFFF" w:val="clear"/>
        <w:autoSpaceDE w:val="false"/>
        <w:ind w:firstLine="425"/>
        <w:jc w:val="both"/>
        <w:rPr>
          <w:sz w:val="18"/>
          <w:szCs w:val="18"/>
        </w:rPr>
      </w:pPr>
      <w:r>
        <w:rPr>
          <w:color w:val="000000"/>
          <w:sz w:val="18"/>
          <w:szCs w:val="18"/>
          <w:vertAlign w:val="superscript"/>
        </w:rPr>
        <w:t>18</w:t>
      </w:r>
      <w:r>
        <w:rPr>
          <w:color w:val="000000"/>
          <w:sz w:val="18"/>
          <w:szCs w:val="18"/>
        </w:rPr>
        <w:t> Там же, 28.03.01;</w:t>
      </w:r>
    </w:p>
    <w:p>
      <w:pPr>
        <w:pStyle w:val="Normal"/>
        <w:shd w:fill="FFFFFF" w:val="clear"/>
        <w:autoSpaceDE w:val="false"/>
        <w:ind w:firstLine="425"/>
        <w:jc w:val="both"/>
        <w:rPr>
          <w:sz w:val="18"/>
          <w:szCs w:val="18"/>
        </w:rPr>
      </w:pPr>
      <w:r>
        <w:rPr>
          <w:color w:val="000000"/>
          <w:sz w:val="18"/>
          <w:szCs w:val="18"/>
          <w:vertAlign w:val="superscript"/>
        </w:rPr>
        <w:t>19</w:t>
      </w:r>
      <w:r>
        <w:rPr>
          <w:color w:val="000000"/>
          <w:sz w:val="18"/>
          <w:szCs w:val="18"/>
        </w:rPr>
        <w:t> Там же, 21.11.98; 28.12.99.</w:t>
      </w:r>
    </w:p>
    <w:p>
      <w:pPr>
        <w:pStyle w:val="Normal"/>
        <w:ind w:firstLine="425"/>
        <w:jc w:val="both"/>
        <w:rPr>
          <w:sz w:val="18"/>
          <w:szCs w:val="18"/>
        </w:rPr>
      </w:pPr>
      <w:r>
        <w:rPr>
          <w:color w:val="000000"/>
          <w:sz w:val="18"/>
          <w:szCs w:val="18"/>
          <w:vertAlign w:val="superscript"/>
        </w:rPr>
        <w:t>20</w:t>
      </w:r>
      <w:r>
        <w:rPr>
          <w:color w:val="000000"/>
          <w:sz w:val="18"/>
          <w:szCs w:val="18"/>
        </w:rPr>
        <w:t> Там же, 25.02.03.</w:t>
      </w:r>
    </w:p>
    <w:p>
      <w:pPr>
        <w:pStyle w:val="Normal"/>
        <w:ind w:firstLine="425"/>
        <w:jc w:val="both"/>
        <w:rPr>
          <w:spacing w:val="6"/>
          <w:sz w:val="18"/>
          <w:szCs w:val="18"/>
        </w:rPr>
      </w:pPr>
      <w:r>
        <w:rPr>
          <w:spacing w:val="6"/>
          <w:sz w:val="18"/>
          <w:szCs w:val="18"/>
        </w:rPr>
      </w:r>
    </w:p>
    <w:sectPr>
      <w:footerReference w:type="default" r:id="rId7"/>
      <w:footerReference w:type="first" r:id="rId8"/>
      <w:footnotePr>
        <w:numFmt w:val="decimal"/>
      </w:footnotePr>
      <w:endnotePr>
        <w:numFmt w:val="decimal"/>
      </w:endnotePr>
      <w:type w:val="nextPage"/>
      <w:pgSz w:w="8391" w:h="11906"/>
      <w:pgMar w:left="1021" w:right="1021" w:gutter="0" w:header="0" w:top="1247" w:footer="794" w:bottom="119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425"/>
        <w:jc w:val="both"/>
        <w:rPr/>
      </w:pPr>
      <w:r>
        <w:rPr>
          <w:rStyle w:val="EndnoteCharacters"/>
        </w:rPr>
        <w:endnoteRef/>
      </w:r>
      <w:r>
        <w:rPr>
          <w:sz w:val="18"/>
          <w:szCs w:val="18"/>
          <w:lang w:val="en-US"/>
        </w:rPr>
        <w:t> </w:t>
      </w:r>
      <w:r>
        <w:rPr>
          <w:sz w:val="18"/>
          <w:szCs w:val="18"/>
          <w:lang w:val="en-US"/>
        </w:rPr>
        <w:t>Le</w:t>
      </w:r>
      <w:r>
        <w:rPr>
          <w:sz w:val="18"/>
          <w:szCs w:val="18"/>
        </w:rPr>
        <w:t xml:space="preserve"> </w:t>
      </w:r>
      <w:r>
        <w:rPr>
          <w:sz w:val="18"/>
          <w:szCs w:val="18"/>
          <w:lang w:val="en-US"/>
        </w:rPr>
        <w:t>Monde</w:t>
      </w:r>
      <w:r>
        <w:rPr>
          <w:sz w:val="18"/>
          <w:szCs w:val="18"/>
        </w:rPr>
        <w:t>, 13.07.1965.</w:t>
      </w:r>
    </w:p>
  </w:endnote>
  <w:endnote w:id="3">
    <w:p>
      <w:pPr>
        <w:pStyle w:val="Endnote"/>
        <w:ind w:firstLine="425"/>
        <w:jc w:val="both"/>
        <w:rPr/>
      </w:pPr>
      <w:r>
        <w:rPr>
          <w:rStyle w:val="EndnoteCharacters"/>
        </w:rPr>
        <w:endnoteRef/>
      </w:r>
      <w:r>
        <w:rPr>
          <w:sz w:val="18"/>
          <w:szCs w:val="18"/>
          <w:lang w:val="en-US"/>
        </w:rPr>
        <w:t> </w:t>
      </w:r>
      <w:r>
        <w:rPr>
          <w:sz w:val="18"/>
          <w:szCs w:val="18"/>
        </w:rPr>
        <w:t>Компас, № 13. 30.03.2000.</w:t>
      </w:r>
    </w:p>
  </w:endnote>
  <w:endnote w:id="4">
    <w:p>
      <w:pPr>
        <w:pStyle w:val="Endnote"/>
        <w:ind w:firstLine="425"/>
        <w:jc w:val="both"/>
        <w:rPr/>
      </w:pPr>
      <w:r>
        <w:rPr>
          <w:rStyle w:val="EndnoteCharacters"/>
        </w:rPr>
        <w:endnoteRef/>
      </w:r>
      <w:r>
        <w:rPr>
          <w:sz w:val="18"/>
          <w:szCs w:val="18"/>
          <w:lang w:val="en-US"/>
        </w:rPr>
        <w:t> </w:t>
      </w:r>
      <w:r>
        <w:rPr>
          <w:sz w:val="18"/>
          <w:szCs w:val="18"/>
        </w:rPr>
        <w:t>Пульс планеты, 01.10.1999.</w:t>
      </w:r>
    </w:p>
  </w:endnote>
  <w:endnote w:id="5">
    <w:p>
      <w:pPr>
        <w:pStyle w:val="Endnote"/>
        <w:ind w:firstLine="425"/>
        <w:jc w:val="both"/>
        <w:rPr/>
      </w:pPr>
      <w:r>
        <w:rPr>
          <w:rStyle w:val="EndnoteCharacters"/>
        </w:rPr>
        <w:endnoteRef/>
      </w:r>
      <w:r>
        <w:rPr>
          <w:sz w:val="18"/>
          <w:szCs w:val="18"/>
          <w:lang w:val="en-US"/>
        </w:rPr>
        <w:t> </w:t>
      </w:r>
      <w:r>
        <w:rPr>
          <w:sz w:val="18"/>
          <w:szCs w:val="18"/>
        </w:rPr>
        <w:t>Пульс планеты, 01.09.1999.</w:t>
      </w:r>
    </w:p>
  </w:endnote>
  <w:endnote w:id="6">
    <w:p>
      <w:pPr>
        <w:pStyle w:val="Endnote"/>
        <w:ind w:firstLine="425"/>
        <w:jc w:val="both"/>
        <w:rPr/>
      </w:pPr>
      <w:r>
        <w:rPr>
          <w:rStyle w:val="EndnoteCharacters"/>
        </w:rPr>
        <w:endnoteRef/>
      </w:r>
      <w:r>
        <w:rPr>
          <w:sz w:val="18"/>
          <w:szCs w:val="18"/>
          <w:lang w:val="en-US"/>
        </w:rPr>
        <w:t> </w:t>
      </w:r>
      <w:r>
        <w:rPr>
          <w:sz w:val="18"/>
          <w:szCs w:val="18"/>
          <w:lang w:val="en-US"/>
        </w:rPr>
        <w:t>The</w:t>
      </w:r>
      <w:r>
        <w:rPr>
          <w:sz w:val="18"/>
          <w:szCs w:val="18"/>
        </w:rPr>
        <w:t xml:space="preserve"> </w:t>
      </w:r>
      <w:r>
        <w:rPr>
          <w:sz w:val="18"/>
          <w:szCs w:val="18"/>
          <w:lang w:val="en-US"/>
        </w:rPr>
        <w:t>Times</w:t>
      </w:r>
      <w:r>
        <w:rPr>
          <w:sz w:val="18"/>
          <w:szCs w:val="18"/>
        </w:rPr>
        <w:t>, 19.06.2000.</w:t>
      </w:r>
    </w:p>
  </w:endnote>
  <w:endnote w:id="7">
    <w:p>
      <w:pPr>
        <w:pStyle w:val="Endnote"/>
        <w:ind w:firstLine="425"/>
        <w:jc w:val="both"/>
        <w:rPr/>
      </w:pPr>
      <w:r>
        <w:rPr>
          <w:rStyle w:val="EndnoteCharacters"/>
        </w:rPr>
        <w:endnoteRef/>
      </w:r>
      <w:r>
        <w:rPr>
          <w:sz w:val="18"/>
          <w:szCs w:val="18"/>
          <w:lang w:val="en-US"/>
        </w:rPr>
        <w:t> </w:t>
      </w:r>
      <w:r>
        <w:rPr>
          <w:sz w:val="18"/>
          <w:szCs w:val="18"/>
        </w:rPr>
        <w:t>Аль</w:t>
      </w:r>
      <w:r>
        <w:rPr>
          <w:sz w:val="18"/>
          <w:szCs w:val="18"/>
          <w:lang w:val="en-US"/>
        </w:rPr>
        <w:t>-</w:t>
      </w:r>
      <w:r>
        <w:rPr>
          <w:sz w:val="18"/>
          <w:szCs w:val="18"/>
        </w:rPr>
        <w:t>Иттихад</w:t>
      </w:r>
      <w:r>
        <w:rPr>
          <w:sz w:val="18"/>
          <w:szCs w:val="18"/>
          <w:lang w:val="en-US"/>
        </w:rPr>
        <w:t xml:space="preserve"> </w:t>
      </w:r>
      <w:r>
        <w:rPr>
          <w:sz w:val="18"/>
          <w:szCs w:val="18"/>
        </w:rPr>
        <w:t>аль</w:t>
      </w:r>
      <w:r>
        <w:rPr>
          <w:sz w:val="18"/>
          <w:szCs w:val="18"/>
          <w:lang w:val="en-US"/>
        </w:rPr>
        <w:t>-</w:t>
      </w:r>
      <w:r>
        <w:rPr>
          <w:sz w:val="18"/>
          <w:szCs w:val="18"/>
        </w:rPr>
        <w:t>Иштираки</w:t>
      </w:r>
      <w:r>
        <w:rPr>
          <w:sz w:val="18"/>
          <w:szCs w:val="18"/>
          <w:lang w:val="en-US"/>
        </w:rPr>
        <w:t>, 10.11.1999.</w:t>
      </w:r>
    </w:p>
  </w:endnote>
  <w:endnote w:id="8">
    <w:p>
      <w:pPr>
        <w:pStyle w:val="Endnote"/>
        <w:ind w:firstLine="425"/>
        <w:jc w:val="both"/>
        <w:rPr/>
      </w:pPr>
      <w:r>
        <w:rPr>
          <w:rStyle w:val="EndnoteCharacters"/>
        </w:rPr>
        <w:endnoteRef/>
      </w:r>
      <w:r>
        <w:rPr>
          <w:sz w:val="18"/>
          <w:szCs w:val="18"/>
          <w:lang w:val="en-US"/>
        </w:rPr>
        <w:t> </w:t>
      </w:r>
      <w:r>
        <w:rPr>
          <w:sz w:val="18"/>
          <w:szCs w:val="18"/>
          <w:lang w:val="en-US"/>
        </w:rPr>
        <w:t>V.O. Ayemi. The Executive Presidency as Concomitant of Multipartism in Africa (Rotat.) // Africa Forum, 2. 1991, № 1, c. 5.</w:t>
      </w:r>
    </w:p>
  </w:endnote>
  <w:endnote w:id="9">
    <w:p>
      <w:pPr>
        <w:pStyle w:val="Endnote"/>
        <w:ind w:firstLine="425"/>
        <w:jc w:val="both"/>
        <w:rPr/>
      </w:pPr>
      <w:r>
        <w:rPr>
          <w:rStyle w:val="EndnoteCharacters"/>
        </w:rPr>
        <w:endnoteRef/>
      </w:r>
      <w:r>
        <w:rPr>
          <w:sz w:val="18"/>
          <w:szCs w:val="18"/>
          <w:lang w:val="en-US"/>
        </w:rPr>
        <w:t> </w:t>
      </w:r>
      <w:r>
        <w:rPr>
          <w:sz w:val="18"/>
          <w:szCs w:val="18"/>
          <w:lang w:val="en-US"/>
        </w:rPr>
        <w:t>Financial Times, 11.10.1995.</w:t>
      </w:r>
    </w:p>
  </w:endnote>
  <w:endnote w:id="10">
    <w:p>
      <w:pPr>
        <w:pStyle w:val="Endnote"/>
        <w:ind w:firstLine="425"/>
        <w:jc w:val="both"/>
        <w:rPr/>
      </w:pPr>
      <w:r>
        <w:rPr>
          <w:rStyle w:val="EndnoteCharacters"/>
        </w:rPr>
        <w:endnoteRef/>
      </w:r>
      <w:r>
        <w:rPr>
          <w:sz w:val="18"/>
          <w:szCs w:val="18"/>
          <w:lang w:val="en-US"/>
        </w:rPr>
        <w:t> </w:t>
      </w:r>
      <w:r>
        <w:rPr>
          <w:sz w:val="18"/>
          <w:szCs w:val="18"/>
          <w:lang w:val="en-US"/>
        </w:rPr>
        <w:t>Washington Times</w:t>
      </w:r>
      <w:r>
        <w:rPr>
          <w:sz w:val="18"/>
          <w:szCs w:val="18"/>
        </w:rPr>
        <w:t>,</w:t>
      </w:r>
      <w:r>
        <w:rPr>
          <w:sz w:val="18"/>
          <w:szCs w:val="18"/>
          <w:lang w:val="en-US"/>
        </w:rPr>
        <w:t xml:space="preserve"> 21.05.199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4">
              <wp:simplePos x="0" y="0"/>
              <wp:positionH relativeFrom="margin">
                <wp:align>center</wp:align>
              </wp:positionH>
              <wp:positionV relativeFrom="paragraph">
                <wp:posOffset>635</wp:posOffset>
              </wp:positionV>
              <wp:extent cx="9112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szCs w:val="18"/>
        </w:rPr>
        <w:t> </w:t>
      </w:r>
      <w:r>
        <w:rPr>
          <w:iCs/>
          <w:color w:val="000000"/>
          <w:spacing w:val="6"/>
          <w:sz w:val="18"/>
          <w:szCs w:val="18"/>
        </w:rPr>
        <w:t>Острова Ханиш расположены у входа в Баб-эль-Мандебский пролив и находятся примерно на одинаковом расстоянии от Йемена и Эритреи. Во время войны Эритреи за независимость от Эфиопии (70–80-е гг. прошлого века) с разрешения йеменских властей эритрейские повстанцы использавали острова для своих баз. Ранее на них претендовала Эфиопия. Йемен, со своей стороны, утверждает, что в 1972 г. острова Ханиш были переданы ему Великобританией.</w:t>
      </w:r>
    </w:p>
  </w:footnote>
  <w:footnote w:id="3">
    <w:p>
      <w:pPr>
        <w:pStyle w:val="Footnote"/>
        <w:jc w:val="both"/>
        <w:rPr/>
      </w:pPr>
      <w:r>
        <w:rPr>
          <w:rStyle w:val="FootnoteCharacters"/>
        </w:rPr>
        <w:t></w:t>
      </w:r>
      <w:r>
        <w:rPr>
          <w:sz w:val="18"/>
          <w:szCs w:val="18"/>
        </w:rPr>
        <w:t> </w:t>
      </w:r>
      <w:r>
        <w:rPr>
          <w:iCs/>
          <w:color w:val="000000"/>
          <w:spacing w:val="6"/>
          <w:sz w:val="18"/>
          <w:szCs w:val="18"/>
        </w:rPr>
        <w:t>В период с 1956 по 1990 год Советский Союз поставил ЙАР и НДРЙ 34 ПУ ОТР и ТР, 1325 танков, 206 БМП, 1248 БТР и БРДМ, 683 РСЗО, другую военную технику, всего на сумму до 7 млрд. долл. Кроме того, Северному и Южному Йемену были оказаны услуги военного характера на сумму до 500 млн. долл. Специмущество поставлялось, как правило, в кредит или безвозмездно. В Советском Союзе проходили подготовку йеменские военнослужащие (9021 чел.).</w:t>
      </w:r>
    </w:p>
  </w:footnote>
  <w:footnote w:id="4">
    <w:p>
      <w:pPr>
        <w:pStyle w:val="Footnote"/>
        <w:jc w:val="both"/>
        <w:rPr/>
      </w:pPr>
      <w:r>
        <w:rPr>
          <w:rStyle w:val="FootnoteCharacters"/>
        </w:rPr>
        <w:t></w:t>
      </w:r>
      <w:r>
        <w:rPr>
          <w:color w:val="000000"/>
          <w:spacing w:val="6"/>
          <w:sz w:val="18"/>
          <w:szCs w:val="18"/>
        </w:rPr>
        <w:t> </w:t>
      </w:r>
      <w:r>
        <w:rPr>
          <w:color w:val="000000"/>
          <w:spacing w:val="6"/>
          <w:sz w:val="18"/>
          <w:szCs w:val="18"/>
        </w:rPr>
        <w:t>Закон № 4306 о введении бесплатного образования был принят правительством Турции 18 августа 1997 г. Закон опубликован в то время, когда 9 млн. из числа взрослого населения страны фактически не имели образования. В Турции насчитывалось 6,5 млн. неграмотных, 2,5 млн. не имели законченного начального образования. В связи с нехваткой учителей в 17,1 тыс. школ существовали классы, объединяющие разные уровни обучения, в 40% городских школ и 14% деревенских работали сдвоенные классы.</w:t>
      </w:r>
    </w:p>
  </w:footnote>
  <w:footnote w:id="5">
    <w:p>
      <w:pPr>
        <w:pStyle w:val="Footnote"/>
        <w:jc w:val="both"/>
        <w:rPr/>
      </w:pPr>
      <w:r>
        <w:rPr>
          <w:rStyle w:val="FootnoteCharacters"/>
        </w:rPr>
        <w:t></w:t>
      </w:r>
      <w:r>
        <w:rPr>
          <w:sz w:val="18"/>
          <w:szCs w:val="18"/>
        </w:rPr>
        <w:t> </w:t>
      </w:r>
      <w:r>
        <w:rPr>
          <w:sz w:val="18"/>
          <w:szCs w:val="18"/>
        </w:rPr>
        <w:t xml:space="preserve">Частные (или свободные) мечети в большом количестве появились в Каире после того, как в период правления президента Анвара Садата был принят закон, в соответствии с которым любой предприниматель, строивший жилое здание и оставлявший в нем помещение для </w:t>
      </w:r>
      <w:r>
        <w:rPr>
          <w:i/>
          <w:sz w:val="18"/>
          <w:szCs w:val="18"/>
        </w:rPr>
        <w:t xml:space="preserve">завии </w:t>
      </w:r>
      <w:r>
        <w:rPr>
          <w:sz w:val="18"/>
          <w:szCs w:val="18"/>
        </w:rPr>
        <w:t xml:space="preserve">(место для моления), освобождался от уплаты налога на 10 лет. В последствии такие </w:t>
      </w:r>
      <w:r>
        <w:rPr>
          <w:i/>
          <w:sz w:val="18"/>
          <w:szCs w:val="18"/>
        </w:rPr>
        <w:t xml:space="preserve">завии </w:t>
      </w:r>
      <w:r>
        <w:rPr>
          <w:sz w:val="18"/>
          <w:szCs w:val="18"/>
        </w:rPr>
        <w:t xml:space="preserve">превращались в частные мечети. </w:t>
      </w:r>
    </w:p>
  </w:footnote>
  <w:footnote w:id="6">
    <w:p>
      <w:pPr>
        <w:pStyle w:val="Footnote"/>
        <w:jc w:val="both"/>
        <w:rPr/>
      </w:pPr>
      <w:r>
        <w:rPr>
          <w:rStyle w:val="FootnoteCharacters"/>
        </w:rPr>
        <w:t></w:t>
      </w:r>
      <w:r>
        <w:rPr>
          <w:sz w:val="18"/>
          <w:szCs w:val="18"/>
        </w:rPr>
        <w:t> </w:t>
      </w:r>
      <w:r>
        <w:rPr>
          <w:sz w:val="18"/>
          <w:szCs w:val="18"/>
        </w:rPr>
        <w:t xml:space="preserve">Адель Хусейн, ранее бывший приверженцем марксистской идеологии и проведший 8 лет в тюрьме во времена правления президента Насера, в последствии стал исповедовать исламистские концепции. </w:t>
      </w:r>
    </w:p>
  </w:footnote>
  <w:footnote w:id="7">
    <w:p>
      <w:pPr>
        <w:pStyle w:val="Footnote"/>
        <w:jc w:val="both"/>
        <w:rPr/>
      </w:pPr>
      <w:r>
        <w:rPr>
          <w:rStyle w:val="FootnoteCharacters"/>
        </w:rPr>
        <w:t></w:t>
      </w:r>
      <w:r>
        <w:rPr>
          <w:sz w:val="18"/>
          <w:szCs w:val="18"/>
        </w:rPr>
        <w:t> </w:t>
      </w:r>
      <w:r>
        <w:rPr>
          <w:sz w:val="18"/>
          <w:szCs w:val="18"/>
        </w:rPr>
        <w:t>С 2000 г. по 2003 г. египетский фунт потерял 40% своей стоимости, что спровоцировало рост инфляции. В частности, цены на рис, подсолнечное и сливочное масло меньше чем за год выросли на 40%.</w:t>
      </w:r>
    </w:p>
  </w:footnote>
  <w:footnote w:id="8">
    <w:p>
      <w:pPr>
        <w:pStyle w:val="Footnote"/>
        <w:jc w:val="both"/>
        <w:rPr/>
      </w:pPr>
      <w:r>
        <w:rPr>
          <w:rStyle w:val="FootnoteCharacters"/>
        </w:rPr>
        <w:t></w:t>
      </w:r>
      <w:r>
        <w:rPr>
          <w:sz w:val="18"/>
          <w:szCs w:val="18"/>
        </w:rPr>
        <w:t> </w:t>
      </w:r>
      <w:r>
        <w:rPr>
          <w:sz w:val="18"/>
          <w:szCs w:val="18"/>
        </w:rPr>
        <w:t>Такфиристы (такфир – обвинение в неверии, ар.) – приверженцы экстремистского направления в исламистском движении, обвиняющее в такфире (неверии) всех мусульман, не разделяющих их концепции создания исламского государства путем джихада.</w:t>
      </w:r>
    </w:p>
  </w:footnote>
  <w:footnote w:id="9">
    <w:p>
      <w:pPr>
        <w:pStyle w:val="Footnote"/>
        <w:jc w:val="both"/>
        <w:rPr/>
      </w:pPr>
      <w:r>
        <w:rPr>
          <w:rStyle w:val="FootnoteCharacters"/>
        </w:rPr>
        <w:t></w:t>
      </w:r>
      <w:r>
        <w:rPr>
          <w:sz w:val="18"/>
          <w:szCs w:val="18"/>
        </w:rPr>
        <w:t> </w:t>
      </w:r>
      <w:r>
        <w:rPr>
          <w:sz w:val="18"/>
          <w:szCs w:val="18"/>
        </w:rPr>
        <w:t xml:space="preserve">В ходе следствия Ришар Робер заявил, что он был завербован французскими спецслужбами с целью внедрения в «Салафитский джихад», но в последствии перстал им подчиняться и полностью воспринял идею джихада. Тем не менее французские спецслужбы отрицали какую-либо связь с ними Ришара Робер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2">
    <w:name w:val="Стиль2"/>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cham.org.eg/publications/BusinessMonthly/" TargetMode="External"/><Relationship Id="rId3" Type="http://schemas.openxmlformats.org/officeDocument/2006/relationships/hyperlink" Target="http://www.metimes.com/2Kl/issue2001 &#8211; 5 l/bus/" TargetMode="External"/><Relationship Id="rId4" Type="http://schemas.openxmlformats.org/officeDocument/2006/relationships/hyperlink" Target="http://www.businesstodavegypt.com/issues/0212/682&#104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16:32:00Z</dcterms:created>
  <dc:creator>ВВП</dc:creator>
  <dc:description/>
  <dc:language>en-US</dc:language>
  <cp:lastModifiedBy>Севальнев Дмитрий</cp:lastModifiedBy>
  <cp:lastPrinted>2004-04-25T16:39:00Z</cp:lastPrinted>
  <dcterms:modified xsi:type="dcterms:W3CDTF">2004-06-12T16:36:00Z</dcterms:modified>
  <cp:revision>3</cp:revision>
  <dc:subject/>
  <dc:title> </dc:title>
</cp:coreProperties>
</file>