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spacing w:val="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spacing w:val="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spacing w:val="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spacing w:val="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rFonts w:ascii="Arial" w:hAnsi="Arial" w:cs="Arial"/>
          <w:b/>
          <w:b/>
          <w:spacing w:val="6"/>
          <w:sz w:val="28"/>
          <w:szCs w:val="28"/>
        </w:rPr>
      </w:pPr>
      <w:r>
        <w:rPr>
          <w:rFonts w:cs="Arial" w:ascii="Arial" w:hAnsi="Arial"/>
          <w:b/>
          <w:spacing w:val="6"/>
          <w:sz w:val="28"/>
          <w:szCs w:val="28"/>
        </w:rPr>
        <w:t>И.В.Жмуй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spacing w:val="6"/>
          <w:sz w:val="28"/>
          <w:szCs w:val="28"/>
        </w:rPr>
      </w:pPr>
      <w:r>
        <w:rPr>
          <w:rFonts w:cs="Arial" w:ascii="Arial" w:hAnsi="Arial"/>
          <w:b/>
          <w:spacing w:val="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spacing w:val="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bCs/>
          <w:color w:val="000000"/>
          <w:spacing w:val="6"/>
          <w:sz w:val="28"/>
          <w:szCs w:val="28"/>
        </w:rPr>
        <w:t>ПАКИСТАН</w:t>
        <w:br/>
        <w:t>ВО ВСЕМИРНОЙ ТОРГОВОЙ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В 1947 г. в рамках ООН была создана Международная торговая организация (МТО). Ее созданию предшествовало предложение 50 стран о разработке Хартии МТО, но еще до ее принятия 23 страны из 50 участников переговоров, в т.ч. 11 развивающихся, среди которых был и Пакистан, начали переговоры о снижении и ликвидации таможенных тарифов и протекционистских мер. Всего было решено снизить около 45 тыс. тарифов, распространявшихся на международную торговлю</w:t>
      </w:r>
      <w:r>
        <w:rPr>
          <w:rFonts w:cs="Arial" w:ascii="Arial" w:hAnsi="Arial"/>
          <w:color w:val="000000"/>
          <w:spacing w:val="6"/>
          <w:sz w:val="28"/>
          <w:szCs w:val="28"/>
          <w:vertAlign w:val="superscript"/>
        </w:rPr>
        <w:t>1</w:t>
      </w:r>
      <w:r>
        <w:rPr>
          <w:rFonts w:cs="Arial" w:ascii="Arial" w:hAnsi="Arial"/>
          <w:color w:val="000000"/>
          <w:spacing w:val="6"/>
          <w:sz w:val="28"/>
          <w:szCs w:val="28"/>
        </w:rPr>
        <w:t>. Этот пакет договоренностей стал известен как Генеральное соглашение о тарифах и торговле (ГАТТ). И хотя по уставу оно носило временный характер, однако, оставалось единственным многосторонним инструментом, регламентирующим международную торговлю вплоть до 1995 г., когда была создана Всемирная торговая организация (ВТО), основанная на договоренностях ГАТ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За 40 лет до создания ВТО, в которую ныне входят 146 государств, многие развивающиеся страны рассчитывали на создание для них особых условий, учитывая специфику их колониального прошлого. Главным направлением деятельности ГАТТ, а ныне ВТО, является сочетание требования либерализации экономики, с одной стороны, и устойчивое социально-экономическое развитие, с другой. Сочетание одного требования с другим вызывало разногласия между развитыми и развивающимися странами и вынудило ГАТТ еще в 1957 г. разрешить введение временных ограничений для стран, нуждающихся в оформлении своих финансовых и экономических ресурсов. Несмотря на использование этих ограничений, развивающиеся страны, в т.ч. и Пакистан, так и не добились существенного роста экономики и повышения</w:t>
      </w:r>
      <w:r>
        <w:rPr>
          <w:rFonts w:cs="Arial" w:ascii="Arial" w:hAnsi="Arial"/>
          <w:spacing w:val="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6"/>
          <w:sz w:val="28"/>
          <w:szCs w:val="28"/>
        </w:rPr>
        <w:t>благосостояния народа. За чертой бедности в Пакистане продолжает жить более 1/3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Промышленно развитые страны, пользуясь своим преимущественным положением, устанавливали под свой контроль над количественными ограничениями импорта, определенными ГАТТ, увязывая эти ограничения с фискальными мерами и валютным контролем. Более того, Запад, занимая главенствующие позиции в МВФ, навязывал количественные ограничения на импорт не столько подконтрольными правительствам развивающихся стран, сколько экспертам МВ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Еще в период существования ГАТТ Пакистан нес ущерб от навязываний ему ограничений на экспорт на мировой рынок, особенно в ЕС и США, своих товаров, поскольку введенная система квот ухудшала его экспортное положение. Пакистанские деловые круги вели многочисленные напряженные переговоры с ЕС, США, Канадой об увеличении квот на ввоз в них текстильных и ряда других товаров. Большим успехом считалось подписание в 1978 г. соглашения с США об экспорте пакистанского текстиля сроком на 4,5 года (с января 1978 г.). Предполагалось, что квота на 1978 г. составит 150 млн. кв. ярдов, а в последующие годы она должна была увеличиваться на 7% в год</w:t>
      </w:r>
      <w:r>
        <w:rPr>
          <w:rFonts w:cs="Arial" w:ascii="Arial" w:hAnsi="Arial"/>
          <w:color w:val="000000"/>
          <w:spacing w:val="6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Введение квот повлияло на сокращение экспорта пакистанских товаров в Канаду, который за 1977 г. сократился на 33%</w:t>
      </w:r>
      <w:r>
        <w:rPr>
          <w:rFonts w:cs="Arial" w:ascii="Arial" w:hAnsi="Arial"/>
          <w:color w:val="000000"/>
          <w:spacing w:val="6"/>
          <w:sz w:val="28"/>
          <w:szCs w:val="28"/>
          <w:vertAlign w:val="superscript"/>
        </w:rPr>
        <w:t>3</w:t>
      </w:r>
      <w:r>
        <w:rPr>
          <w:rFonts w:cs="Arial" w:ascii="Arial" w:hAnsi="Arial"/>
          <w:color w:val="000000"/>
          <w:spacing w:val="6"/>
          <w:sz w:val="28"/>
          <w:szCs w:val="28"/>
        </w:rPr>
        <w:t>. Квотирование отрицательно сказывалось на торговых отношениях с Пакистана со странами ЕС и особенно с Англией. Так, в 1977 г. Пакистан получил увеличенные квоты на обувь, спорттовары и некоторые виды сельскохозяйственной продукции, однако регламентация ввоза серьезно влияла на структуру экспорта в страны ЕС и вызывала постоянное недовольство пакистанских деловых кругов ограничениями при определении объема всего экспорта, но особенно текстиля, спорттоваров и ряда сельскохозяйственных культур (особенно рис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В 80-е годы Пакистан заключал, как было предписано документами ГАТТ, как многосторонние, так и двусторонние соглашения, а также соглашения по отдельным видам продукции с ЕС, особенно по тексти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Вместе с тем, после подписания Брюссельского соглашения 1976 г., Пакистан стал пользоваться, наряду со странами Африки, некоторыми государствами Азии, бассейна Карибского моря и Тихого Океана системой преференций</w:t>
      </w:r>
      <w:r>
        <w:rPr>
          <w:rFonts w:cs="Arial" w:ascii="Arial" w:hAnsi="Arial"/>
          <w:color w:val="000000"/>
          <w:spacing w:val="6"/>
          <w:sz w:val="28"/>
          <w:szCs w:val="28"/>
          <w:vertAlign w:val="superscript"/>
        </w:rPr>
        <w:t>4</w:t>
      </w:r>
      <w:r>
        <w:rPr>
          <w:rFonts w:cs="Arial" w:ascii="Arial" w:hAnsi="Arial"/>
          <w:color w:val="000000"/>
          <w:spacing w:val="6"/>
          <w:sz w:val="28"/>
          <w:szCs w:val="28"/>
        </w:rPr>
        <w:t>. Однако, в силу ряда технических обстоятельств, он не всегда использовал выделяемые квоты. Особенно это касалось малых стран-членов ЕС, рынки которых были недостаточно изучены и освоены пакистанскими экспорте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Таким образом, к моменту образования ВТО Пакистан испытывал на себе все положительные и отрицательные (коих было больше!) последствия вырабатываемых ГАТТ для развивающихся стран, и, в частности, пытался преодолеть многочисленные торговые барьеры, которые Запад воздвигал перед экспортом традиционных и промышленных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В 1995 г. в ходе Уругвайского раунда переговоров была создана Всемирная торговая организация (ВТО), цель которой заключалась в построении интегрированной мировой экономики, налаживании организованного производства и обмена товарами и услугами. Новая организация унаследовала задачи, стоящие перед ГАТТ, а, именно: «повышение уровня жизни, обеспечение полной занятости и неуклонный рост доходов, более эффективное использование ресурсов планеты в процессе устойчивого роста, обеспечивающего сохранение природной среды обитания и жизнедеятельности человечества»</w:t>
      </w:r>
      <w:r>
        <w:rPr>
          <w:rFonts w:cs="Arial" w:ascii="Arial" w:hAnsi="Arial"/>
          <w:color w:val="000000"/>
          <w:spacing w:val="6"/>
          <w:sz w:val="28"/>
          <w:szCs w:val="28"/>
          <w:vertAlign w:val="superscript"/>
        </w:rPr>
        <w:t>5</w:t>
      </w:r>
      <w:r>
        <w:rPr>
          <w:rFonts w:cs="Arial" w:ascii="Arial" w:hAnsi="Arial"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Эти вполне благородные цели сразу столкнулись с политикой развитых стран в отношении допуска на рынок развивающихся государств, которая определяется принципами протекционизма и дискриминации. Испытал это на себе и Пакист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По структуре экспорт из Пакистана носит ограниченный характер. Так, в 2001–02 гг. 5 главных товаров – хлопок и изделия из него, кожа, рис, синтетический текстиль и спорттовары составляли 79% всего экспорта, при этом хлопковая группа давала 59,4% всего объема экспорта, кожа – 6,8%, рис – 4,9%, синтетический текстиль – 4,5%. По стоимости вывоз 4 товарных групп (без спорттоваров) составляет 75,6% всех экспортных поступлений</w:t>
      </w:r>
      <w:r>
        <w:rPr>
          <w:rFonts w:cs="Arial" w:ascii="Arial" w:hAnsi="Arial"/>
          <w:color w:val="000000"/>
          <w:spacing w:val="6"/>
          <w:sz w:val="28"/>
          <w:szCs w:val="28"/>
          <w:vertAlign w:val="superscript"/>
        </w:rPr>
        <w:t>6</w:t>
      </w:r>
      <w:r>
        <w:rPr>
          <w:rFonts w:cs="Arial" w:ascii="Arial" w:hAnsi="Arial"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Столь ограниченная номенклатура главных экспортных товаров, а именно эти товары подпадают под действие западных ограничений – снижение субсидий, квотирование, различного рода торговые барьеры – крайне негативно сказывается на доходах от экспорта и общем экономическом положении. Еще до создания ВТО западные страны и США ввели протекционистские нормативы в торговле тканями и одеждой, которые противоречили идее свободной торговли. Впоследствии ГАТТ, по существу, стала практически полностью игнорировать принцип наибольшего благоприятствования как основной принцип либерализации торгов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Почти 40 лет мировая текстильная промышленность и экспорт ее продукции регулировались различными торговыми соглашениями: в 1961 г. было принято Краткосрочное соглашение по хлопку, затем с 1962 по 1973 гг. Долгосрочное соглашение, а с 1974 по 1994 гг. Соглашение по изделиям из различных видов волокон (МФА). В течение всего</w:t>
      </w:r>
      <w:r>
        <w:rPr>
          <w:rFonts w:cs="Arial" w:ascii="Arial" w:hAnsi="Arial"/>
          <w:spacing w:val="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6"/>
          <w:sz w:val="28"/>
          <w:szCs w:val="28"/>
        </w:rPr>
        <w:t>этого периода экспорт сначала изделий из хлопка, а позже из синтетического волокна и шерсти, а с 1986 г. – изделий практически из любых волокон были ограничены квотами, вводимыми на двусторонней основе. Развитые страны сосредоточили максимальный контроль за производством текстиля в своих руках. До</w:t>
      </w:r>
      <w:r>
        <w:rPr>
          <w:rFonts w:cs="Arial" w:ascii="Arial" w:hAnsi="Arial"/>
          <w:spacing w:val="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6"/>
          <w:sz w:val="28"/>
          <w:szCs w:val="28"/>
        </w:rPr>
        <w:t>мая 2003 г. распределение 92% квот в США и 76% ЕС находилось в их руках</w:t>
      </w:r>
      <w:r>
        <w:rPr>
          <w:rFonts w:cs="Arial" w:ascii="Arial" w:hAnsi="Arial"/>
          <w:color w:val="000000"/>
          <w:spacing w:val="6"/>
          <w:sz w:val="28"/>
          <w:szCs w:val="28"/>
          <w:vertAlign w:val="superscript"/>
        </w:rPr>
        <w:t>7</w:t>
      </w:r>
      <w:r>
        <w:rPr>
          <w:rFonts w:cs="Arial" w:ascii="Arial" w:hAnsi="Arial"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С 1 января 2005 г. намечаются значительные льготы в системе квотирования, а по существу наступает эра свободной конкуренции на мировом рынке текстиля. Пакистанские экспортеры и производители не выработали еще четкого отношения к этому событию. Одни считают, что Пакистан выиграет, завоевав новые рынки сбыта и увеличив вывоз текстиля. Другие, наоборот, полагают, что свободная конкуренция потребует выработки новой стратегии, увеличения номенклатуры, а главное – улучшения качества продукции. Ведь по подсчетам пакистанских экономистов, из-за низкого качества продукции и различного рода потерь страна недополучает ежегодно около 450 млрд. рупий</w:t>
      </w:r>
      <w:r>
        <w:rPr>
          <w:rFonts w:cs="Arial" w:ascii="Arial" w:hAnsi="Arial"/>
          <w:color w:val="000000"/>
          <w:spacing w:val="6"/>
          <w:sz w:val="28"/>
          <w:szCs w:val="28"/>
          <w:vertAlign w:val="superscript"/>
        </w:rPr>
        <w:t>8</w:t>
      </w:r>
      <w:r>
        <w:rPr>
          <w:rFonts w:cs="Arial" w:ascii="Arial" w:hAnsi="Arial"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Как изменится ситуация для пакистанской текстильной промышленности после 1 января 2005 г.? Исторически сложилось так, что эта отрасль была достаточно прочно и на длительные периоды защищена от конкуренции. Это приводило к тому, что качество продукции улучшалось крайне медленно. Основным потребителем низкосортной продукции был емкий внутренний рынок. Торговая политика правящих режимов косвенно защищала неэффективных и слабых производителей, выделяя им квоты на экспорт, и не способствовала их стремлению увеличивать добавленную стоимость в структуре цен. Экспортеры боролись не столько за улучшение качества, сколько за размеры кв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В то же время пакистанские производители и экспортеры практически никогда не использовали полностью выделенные им квоты. В среднем 25% квот оставались неиспользованными. В 2001–2002 гг. процент использования квот составил для США 84 и 85%, ЕС – 78 и 76%, а</w:t>
      </w:r>
      <w:r>
        <w:rPr>
          <w:rFonts w:cs="Arial" w:ascii="Arial" w:hAnsi="Arial"/>
          <w:spacing w:val="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6"/>
          <w:sz w:val="28"/>
          <w:szCs w:val="28"/>
        </w:rPr>
        <w:t>в среднем – 75 и 74%. Объем неиспользованных квот составил 1 147 млн. кв. м, а по стоимости – 600 млн. долл.</w:t>
      </w:r>
      <w:r>
        <w:rPr>
          <w:rFonts w:cs="Arial" w:ascii="Arial" w:hAnsi="Arial"/>
          <w:color w:val="000000"/>
          <w:spacing w:val="6"/>
          <w:sz w:val="28"/>
          <w:szCs w:val="28"/>
          <w:vertAlign w:val="superscript"/>
        </w:rPr>
        <w:t>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Еще одним инструментом, который применяют развитые страны, являются антидемпинговые меры, блокирующие экспорт развивающихся государств. Пакистанские ткани для постельного белья неоднократно подпадали под антидемпинговые меры. Вот и в декабре 2003 г. министр торговли Пакистана ездил в Брюссель для выяснения, будут ли введены с марта 2004 г. антидемпинговые пошлины в размере 14,1% на ткани для постельного белья, о которых заявил европейский комиссар по торговле в ноябре 2003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Представители бизнеса и Всепакистанской ассоциации текстильных фабрик предложили привлечь самых авторитетных лиц, вплоть до президента П.Мушараффа, провести переговоры с ЕС о снятии пошлин с тканей на постельное белье и рис басмати, ибо очевидной целью введения этих пошлин является «вытеснение средних и мелких экспортеров с рынков ЕС»</w:t>
      </w:r>
      <w:r>
        <w:rPr>
          <w:rFonts w:cs="Arial" w:ascii="Arial" w:hAnsi="Arial"/>
          <w:color w:val="000000"/>
          <w:spacing w:val="6"/>
          <w:sz w:val="28"/>
          <w:szCs w:val="28"/>
          <w:vertAlign w:val="superscript"/>
        </w:rPr>
        <w:t>10</w:t>
      </w:r>
      <w:r>
        <w:rPr>
          <w:rFonts w:cs="Arial" w:ascii="Arial" w:hAnsi="Arial"/>
          <w:color w:val="000000"/>
          <w:spacing w:val="6"/>
          <w:sz w:val="28"/>
          <w:szCs w:val="28"/>
        </w:rPr>
        <w:t>. Однако ряд стран – Италия, Франция, Испания, Португалия и некоторые другие – выступают за введение пошлин на пакистанские ткани для постельного белья. В случае же отказа от введения пошлин Пакистан получит возможность экспортировать до 60 тыс. т текстиля</w:t>
      </w:r>
      <w:r>
        <w:rPr>
          <w:rFonts w:cs="Arial" w:ascii="Arial" w:hAnsi="Arial"/>
          <w:color w:val="000000"/>
          <w:spacing w:val="6"/>
          <w:sz w:val="28"/>
          <w:szCs w:val="28"/>
          <w:vertAlign w:val="superscript"/>
        </w:rPr>
        <w:t>11</w:t>
      </w:r>
      <w:r>
        <w:rPr>
          <w:rFonts w:cs="Arial" w:ascii="Arial" w:hAnsi="Arial"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Представители указанной ассоциации заявляют, что «региональные и двусторонние торговые соглашения могут стать еще одним барьером для пакистанских экспортеров, поскольку члены торгового соглашения имеют доступ на эти рынки с более низкими пошлинами. Пакистан входит в четверку стран мира (Афганистан, Монголия и Исландия), которые не заключали каких-либо соглашений о свободной торговле. Любое такое соглашение потребует 5–7 подготовительных лет, прежде чем начнет действовать. Предполагаемое</w:t>
      </w:r>
      <w:r>
        <w:rPr>
          <w:rFonts w:cs="Arial" w:ascii="Arial" w:hAnsi="Arial"/>
          <w:spacing w:val="6"/>
          <w:sz w:val="28"/>
          <w:szCs w:val="28"/>
        </w:rPr>
        <w:t xml:space="preserve"> соглашение о свободной торговли между Шри Ланкой и Пакистаном </w:t>
      </w:r>
      <w:r>
        <w:rPr>
          <w:rFonts w:cs="Arial" w:ascii="Arial" w:hAnsi="Arial"/>
          <w:color w:val="000000"/>
          <w:spacing w:val="6"/>
          <w:sz w:val="28"/>
          <w:szCs w:val="28"/>
        </w:rPr>
        <w:t>начнет действовать в 2007 г. в случае его заключения сейчас (в 2003 г.)</w:t>
      </w:r>
      <w:r>
        <w:rPr>
          <w:rFonts w:cs="Arial" w:ascii="Arial" w:hAnsi="Arial"/>
          <w:color w:val="000000"/>
          <w:spacing w:val="6"/>
          <w:sz w:val="28"/>
          <w:szCs w:val="28"/>
          <w:vertAlign w:val="superscript"/>
        </w:rPr>
        <w:t>12</w:t>
      </w:r>
      <w:r>
        <w:rPr>
          <w:rFonts w:cs="Arial" w:ascii="Arial" w:hAnsi="Arial"/>
          <w:color w:val="000000"/>
          <w:spacing w:val="6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Пакистан сделал свою экономику открытой в соответствии с требованиями ВТО, а текстильный сектор готов увеличить свою рыночную долю, когда режим текстильных квот перестанет действовать с 1 января 2005 г.</w:t>
      </w:r>
      <w:r>
        <w:rPr>
          <w:rFonts w:cs="Arial" w:ascii="Arial" w:hAnsi="Arial"/>
          <w:color w:val="000000"/>
          <w:spacing w:val="6"/>
          <w:sz w:val="28"/>
          <w:szCs w:val="28"/>
          <w:vertAlign w:val="superscript"/>
        </w:rPr>
        <w:t>1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Пакистанские власти настолько серьезно относятся к ВТО, что решили создать отряд особого назначения (</w:t>
      </w:r>
      <w:r>
        <w:rPr>
          <w:rFonts w:cs="Arial" w:ascii="Arial" w:hAnsi="Arial"/>
          <w:color w:val="000000"/>
          <w:spacing w:val="6"/>
          <w:sz w:val="28"/>
          <w:szCs w:val="28"/>
          <w:lang w:val="en-US"/>
        </w:rPr>
        <w:t>Task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6"/>
          <w:sz w:val="28"/>
          <w:szCs w:val="28"/>
          <w:lang w:val="en-US"/>
        </w:rPr>
        <w:t>Force</w:t>
      </w:r>
      <w:r>
        <w:rPr>
          <w:rFonts w:cs="Arial" w:ascii="Arial" w:hAnsi="Arial"/>
          <w:color w:val="000000"/>
          <w:spacing w:val="6"/>
          <w:sz w:val="28"/>
          <w:szCs w:val="28"/>
        </w:rPr>
        <w:t>) из числа парламентариев для исследования политики ВТО и представления рекомендаций по вопросам сельского хозяйства, несельскохозяйственного и сектора услуг, что позволило бы «идти в ногу с требованиями ВТО»</w:t>
      </w:r>
      <w:r>
        <w:rPr>
          <w:rFonts w:cs="Arial" w:ascii="Arial" w:hAnsi="Arial"/>
          <w:color w:val="000000"/>
          <w:spacing w:val="6"/>
          <w:sz w:val="28"/>
          <w:szCs w:val="28"/>
          <w:vertAlign w:val="superscript"/>
        </w:rPr>
        <w:t>14</w:t>
      </w:r>
      <w:r>
        <w:rPr>
          <w:rFonts w:cs="Arial" w:ascii="Arial" w:hAnsi="Arial"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Ведь Пакистан – страна аграрно-индустриальная, где роль сельского хозяйства достаточно велика. В</w:t>
      </w:r>
      <w:r>
        <w:rPr>
          <w:rFonts w:cs="Arial" w:ascii="Arial" w:hAnsi="Arial"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6"/>
          <w:sz w:val="28"/>
          <w:szCs w:val="28"/>
        </w:rPr>
        <w:t>сельском хозяйстве занято 48,4% всей рабочей силы и 67,5% составляет сельское население из 149 млн. человек всех жителей. Доля сельского хозяйства в ВВП превышает 24%</w:t>
      </w:r>
      <w:r>
        <w:rPr>
          <w:rFonts w:cs="Arial" w:ascii="Arial" w:hAnsi="Arial"/>
          <w:color w:val="000000"/>
          <w:spacing w:val="6"/>
          <w:sz w:val="28"/>
          <w:szCs w:val="28"/>
          <w:vertAlign w:val="superscript"/>
        </w:rPr>
        <w:t>17</w:t>
      </w:r>
      <w:r>
        <w:rPr>
          <w:rFonts w:cs="Arial" w:ascii="Arial" w:hAnsi="Arial"/>
          <w:color w:val="000000"/>
          <w:spacing w:val="6"/>
          <w:sz w:val="28"/>
          <w:szCs w:val="28"/>
        </w:rPr>
        <w:t>. В связи с этим очень важным кажется устранение протекционистской практики промышленно развитых</w:t>
      </w:r>
      <w:r>
        <w:rPr>
          <w:rFonts w:cs="Arial" w:ascii="Arial" w:hAnsi="Arial"/>
          <w:spacing w:val="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6"/>
          <w:sz w:val="28"/>
          <w:szCs w:val="28"/>
        </w:rPr>
        <w:t>стран и облегчение доступа на рынок Пакистана продукции сельского хозяйства, с одной стороны, и вывоза его продукции, с друг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Еще в период действия ГАТТ, а затем и ВТО, сельское производство пользовалось рядом льгот, включавших субсидирование и квотирование экспорта. Однако, еще в 1958 г. ГАТТ признало, что «протекционистские меры – высокие импортные пошлины и экспортные субсидии – оказывают серьезное влияние на сельскохозяйственный сектор, деформируя международную торговлю его продукцией, порождая перепроизводство и демпинг»</w:t>
      </w:r>
      <w:r>
        <w:rPr>
          <w:rFonts w:cs="Arial" w:ascii="Arial" w:hAnsi="Arial"/>
          <w:color w:val="000000"/>
          <w:spacing w:val="6"/>
          <w:sz w:val="28"/>
          <w:szCs w:val="28"/>
          <w:vertAlign w:val="superscript"/>
        </w:rPr>
        <w:t>18</w:t>
      </w:r>
      <w:r>
        <w:rPr>
          <w:rFonts w:cs="Arial" w:ascii="Arial" w:hAnsi="Arial"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В 1995 г., в преддверии Уругвайского раунда, 15 стран создали</w:t>
      </w:r>
      <w:r>
        <w:rPr>
          <w:rFonts w:cs="Arial" w:ascii="Arial" w:hAnsi="Arial"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комиссию по проблемам сельского хозяйства, целью работы которой было уменьшение субсидирования сельскохозяйственного производства и экспорта развитых стран и принятие соглашения по сельскому хозяйству с шестилетним переходным периодом для развитых и десятилетним для развивающихся стран, начиная с 1995 г., и доведение ставки пошлин для первых до 36% и до 24% для вторых за указанные периоды. И хотя в соглашении ставились крайне важные для развивающихся стран вопросы, как-то: поддержка внутреннего производства, допуск на рынок, продовольственная безопасность и т.д., их реализация оказалась далеко не выполненной. Ставки пошлин на ряд сельскохозяйственных товаров развитых стран остаются выше тарифного эквивалента всех таможенных мер, которые применялись в 1986–1988 гг. </w:t>
      </w:r>
      <w:r>
        <w:rPr>
          <w:rFonts w:cs="Arial" w:ascii="Arial" w:hAnsi="Arial"/>
          <w:iCs/>
          <w:color w:val="000000"/>
          <w:spacing w:val="6"/>
          <w:sz w:val="28"/>
          <w:szCs w:val="28"/>
        </w:rPr>
        <w:t>По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 рису наивысший уровень пошлин для некоторых стран-экспортеров составлял до 207%. Пакистан и ныне испытывает давление со стороны ВТО и МВФ при поставках основных сельскохозяйственноых продуктов на экспорт. Ноябрьское заявление (2003 г.) ЕС о введении антидемпинговых пошлин на пакистанский текстиль для постельного белья и рис басмати вызвало недоумение у деловых кругов, которые считают, что эти меры имеют целью внести сумятицу</w:t>
      </w:r>
      <w:r>
        <w:rPr>
          <w:rFonts w:cs="Arial" w:ascii="Arial" w:hAnsi="Arial"/>
          <w:spacing w:val="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6"/>
          <w:sz w:val="28"/>
          <w:szCs w:val="28"/>
        </w:rPr>
        <w:t>в экономику Пакистана, основанную на экспорте текстиля и сельскохозяйственных товаров</w:t>
      </w:r>
      <w:r>
        <w:rPr>
          <w:rFonts w:cs="Arial" w:ascii="Arial" w:hAnsi="Arial"/>
          <w:color w:val="000000"/>
          <w:spacing w:val="6"/>
          <w:sz w:val="28"/>
          <w:szCs w:val="28"/>
          <w:vertAlign w:val="superscript"/>
        </w:rPr>
        <w:t>19</w:t>
      </w:r>
      <w:r>
        <w:rPr>
          <w:rFonts w:cs="Arial" w:ascii="Arial" w:hAnsi="Arial"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Ранее принятое решение ЕС, начавшее действовать с 1 января 2004 г., предполагало введение импортной пошлины в размере 250 евро за 1 т высшего сорта риса – басмати, что сделает пакистанские рис менее конкурентоспособным по сравнению с рисом, поступающим из других стран. А ведь именно в страны ЕС в 2002–2003 г. экспортировалось риса на 53 млн. долл.</w:t>
      </w:r>
      <w:r>
        <w:rPr>
          <w:rFonts w:cs="Arial" w:ascii="Arial" w:hAnsi="Arial"/>
          <w:color w:val="000000"/>
          <w:spacing w:val="6"/>
          <w:sz w:val="28"/>
          <w:szCs w:val="28"/>
          <w:vertAlign w:val="superscript"/>
        </w:rPr>
        <w:t>2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Помимо антидемпинговых мер, ЕС проводит протекционистскую политику в отношении своего сельскохозяйственного, сектора и вводит ограничения вплоть до запрета на импорт ряда продуктов. Так, ЕС запретил ввоз пакистанских морепродуктов, т.к. экспортеры просили правительство предоставить им субсидии, против которых выступает ЕС</w:t>
      </w:r>
      <w:r>
        <w:rPr>
          <w:rFonts w:cs="Arial" w:ascii="Arial" w:hAnsi="Arial"/>
          <w:color w:val="000000"/>
          <w:spacing w:val="6"/>
          <w:sz w:val="28"/>
          <w:szCs w:val="28"/>
          <w:vertAlign w:val="superscript"/>
        </w:rPr>
        <w:t>21</w:t>
      </w:r>
      <w:r>
        <w:rPr>
          <w:rFonts w:cs="Arial" w:ascii="Arial" w:hAnsi="Arial"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ВТО проводит политику сокращения субсидий на сельхозпродукты, но делает это гораздо активнее в отношении развивающихся стран. Пакистану потребовалось много усилий, чтобы постепенно сокращать субсидии на удобрения, а ныне и на пшеницу. Наивно полагать, чтобы правительства повсеместно и сразу отказались от сельскохозяйственных субсидий. Либерализация аграрного сектора развивающихся стран сама по себе не обеспечивает улучшения жизни населения, особенно занятого в этом секторе. Поэтому необходимо принять радикальные меры, которые обеспечивали бы продовольственную безопасность многих развивающихся стран. Но</w:t>
      </w:r>
      <w:r>
        <w:rPr>
          <w:rFonts w:cs="Arial" w:ascii="Arial" w:hAnsi="Arial"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6"/>
          <w:sz w:val="28"/>
          <w:szCs w:val="28"/>
        </w:rPr>
        <w:t>ее обеспечение – вопрос открытый, ибо даже при избытке сельхозпродукции на рынках многие страны просто не имеют средств на их закуп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В основополагающих документах ВТО вступление в нее и практика деятельности государств-членов обусловлены рядом требований, таких как внедрение международных стандартов качества экспортных</w:t>
      </w:r>
      <w:r>
        <w:rPr>
          <w:rFonts w:cs="Arial" w:ascii="Arial" w:hAnsi="Arial"/>
          <w:spacing w:val="6"/>
          <w:sz w:val="28"/>
          <w:szCs w:val="28"/>
        </w:rPr>
        <w:t xml:space="preserve"> товаров, что позволило бы не только облегчить их выход на </w:t>
      </w:r>
      <w:r>
        <w:rPr>
          <w:rFonts w:cs="Arial" w:ascii="Arial" w:hAnsi="Arial"/>
          <w:color w:val="000000"/>
          <w:spacing w:val="6"/>
          <w:sz w:val="28"/>
          <w:szCs w:val="28"/>
        </w:rPr>
        <w:t>мировой рынок, но и сохранить здоровье и жизнь обитателей плане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В рамках ВТО и на фоне усиливающейся глобализации большое внимание уделяется свободе переноса технологий, капиталов и квалифицированной рабочей силы. Эти проблемы нашли свое отражение в Генеральном соглашении о торговле услугами (ГАТС), заключенном во время Уругвайского раунда переговоров. Многие развивающиеся страны, в т.ч. и Пакистан, присоединились к этому соглашению, ибо оно дает возможность облегчить право на открытие конкретных рынков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Провал Канкунской конференции (Мексика), основной причиной которого явился неурегулированный вопрос о сельскохозяйственных субсидиях, а также проблема конкуренции, инвестиций и обеспечения прозрачности торговли, сильно затруднил достижение соглашения между развитыми и развивающимися странами и создал серьезные трудности в мировой торгов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pacing w:val="6"/>
          <w:sz w:val="28"/>
          <w:szCs w:val="28"/>
        </w:rPr>
        <w:t>Пакистан готовится к новым правилам деятельности ВТО с 2005 г. Чтобы упрочить положение с текстильной продукцией, особое внимание уделяется качеству хлопка-сырца и ввозу и производству современного текстильного оборудования, чтобы, когда будут отменены квоты, Пакистан повысил свою конкурентоспособность. В других областях страна также предпринимает соответствующие усилия, поскольку до сих пор «пакистанский экспорт все больше и больше зависит от некачественных технологий. Эту</w:t>
      </w:r>
      <w:r>
        <w:rPr>
          <w:rFonts w:cs="Arial" w:ascii="Arial" w:hAnsi="Arial"/>
          <w:color w:val="000000"/>
          <w:spacing w:val="6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pacing w:val="6"/>
          <w:sz w:val="28"/>
          <w:szCs w:val="28"/>
        </w:rPr>
        <w:t>тенденцию</w:t>
      </w:r>
      <w:r>
        <w:rPr>
          <w:rFonts w:cs="Arial" w:ascii="Arial" w:hAnsi="Arial"/>
          <w:color w:val="000000"/>
          <w:spacing w:val="6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pacing w:val="6"/>
          <w:sz w:val="28"/>
          <w:szCs w:val="28"/>
        </w:rPr>
        <w:t>необходимо</w:t>
      </w:r>
      <w:r>
        <w:rPr>
          <w:rFonts w:cs="Arial" w:ascii="Arial" w:hAnsi="Arial"/>
          <w:color w:val="000000"/>
          <w:spacing w:val="6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pacing w:val="6"/>
          <w:sz w:val="28"/>
          <w:szCs w:val="28"/>
        </w:rPr>
        <w:t>преодолеть</w:t>
      </w:r>
      <w:r>
        <w:rPr>
          <w:rFonts w:cs="Arial" w:ascii="Arial" w:hAnsi="Arial"/>
          <w:spacing w:val="6"/>
          <w:sz w:val="28"/>
          <w:szCs w:val="28"/>
          <w:lang w:val="en-US"/>
        </w:rPr>
        <w:t>»</w:t>
      </w:r>
      <w:r>
        <w:rPr>
          <w:rFonts w:cs="Arial" w:ascii="Arial" w:hAnsi="Arial"/>
          <w:spacing w:val="6"/>
          <w:sz w:val="28"/>
          <w:szCs w:val="28"/>
          <w:vertAlign w:val="superscript"/>
          <w:lang w:val="en-US"/>
        </w:rPr>
        <w:t>22</w:t>
      </w:r>
      <w:r>
        <w:rPr>
          <w:rFonts w:cs="Arial" w:ascii="Arial" w:hAnsi="Arial"/>
          <w:spacing w:val="6"/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  <w:lang w:val="en-US"/>
        </w:rPr>
      </w:pPr>
      <w:r>
        <w:rPr>
          <w:rFonts w:cs="Arial" w:ascii="Arial" w:hAnsi="Arial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1</w:t>
      </w:r>
      <w:r>
        <w:rPr>
          <w:color w:val="000000"/>
          <w:spacing w:val="6"/>
          <w:sz w:val="32"/>
          <w:szCs w:val="32"/>
          <w:lang w:val="en-US"/>
        </w:rPr>
        <w:t> Pakistan Observer, 3.10.2003; The Herald, February, 200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2</w:t>
      </w:r>
      <w:r>
        <w:rPr>
          <w:color w:val="000000"/>
          <w:spacing w:val="6"/>
          <w:sz w:val="32"/>
          <w:szCs w:val="32"/>
          <w:lang w:val="en-US"/>
        </w:rPr>
        <w:t> Pakistan Times, 15.10.197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3</w:t>
      </w:r>
      <w:r>
        <w:rPr>
          <w:color w:val="000000"/>
          <w:spacing w:val="6"/>
          <w:sz w:val="32"/>
          <w:szCs w:val="32"/>
          <w:lang w:val="en-US"/>
        </w:rPr>
        <w:t> Pakistan Economist, 14.03.1978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4</w:t>
      </w:r>
      <w:r>
        <w:rPr>
          <w:color w:val="000000"/>
          <w:spacing w:val="6"/>
          <w:sz w:val="32"/>
          <w:szCs w:val="32"/>
          <w:lang w:val="en-US"/>
        </w:rPr>
        <w:t> Pakistan Development Review, № 1, 197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5</w:t>
      </w:r>
      <w:r>
        <w:rPr>
          <w:color w:val="000000"/>
          <w:spacing w:val="6"/>
          <w:sz w:val="32"/>
          <w:szCs w:val="32"/>
          <w:lang w:val="en-US"/>
        </w:rPr>
        <w:t> </w:t>
      </w:r>
      <w:r>
        <w:rPr>
          <w:color w:val="000000"/>
          <w:spacing w:val="6"/>
          <w:sz w:val="32"/>
          <w:szCs w:val="32"/>
        </w:rPr>
        <w:t>МЭ</w:t>
      </w:r>
      <w:r>
        <w:rPr>
          <w:color w:val="000000"/>
          <w:spacing w:val="6"/>
          <w:sz w:val="32"/>
          <w:szCs w:val="32"/>
          <w:lang w:val="en-US"/>
        </w:rPr>
        <w:t xml:space="preserve"> </w:t>
      </w:r>
      <w:r>
        <w:rPr>
          <w:color w:val="000000"/>
          <w:spacing w:val="6"/>
          <w:sz w:val="32"/>
          <w:szCs w:val="32"/>
        </w:rPr>
        <w:t>и</w:t>
      </w:r>
      <w:r>
        <w:rPr>
          <w:color w:val="000000"/>
          <w:spacing w:val="6"/>
          <w:sz w:val="32"/>
          <w:szCs w:val="32"/>
          <w:lang w:val="en-US"/>
        </w:rPr>
        <w:t xml:space="preserve"> </w:t>
      </w:r>
      <w:r>
        <w:rPr>
          <w:color w:val="000000"/>
          <w:spacing w:val="6"/>
          <w:sz w:val="32"/>
          <w:szCs w:val="32"/>
        </w:rPr>
        <w:t>МО</w:t>
      </w:r>
      <w:r>
        <w:rPr>
          <w:color w:val="000000"/>
          <w:spacing w:val="6"/>
          <w:sz w:val="32"/>
          <w:szCs w:val="32"/>
          <w:lang w:val="en-US"/>
        </w:rPr>
        <w:t>. № 6, 2003. C. 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6</w:t>
      </w:r>
      <w:r>
        <w:rPr>
          <w:color w:val="000000"/>
          <w:spacing w:val="6"/>
          <w:sz w:val="32"/>
          <w:szCs w:val="32"/>
          <w:lang w:val="en-US"/>
        </w:rPr>
        <w:t> Pakistan Economic Survey 2002–03, c. 13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7</w:t>
      </w:r>
      <w:r>
        <w:rPr>
          <w:color w:val="000000"/>
          <w:spacing w:val="6"/>
          <w:sz w:val="32"/>
          <w:szCs w:val="32"/>
          <w:lang w:val="en-US"/>
        </w:rPr>
        <w:t> The News, September. 200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8</w:t>
      </w:r>
      <w:r>
        <w:rPr>
          <w:color w:val="000000"/>
          <w:spacing w:val="6"/>
          <w:sz w:val="32"/>
          <w:szCs w:val="32"/>
          <w:lang w:val="en-US"/>
        </w:rPr>
        <w:t> The News, 3.10.2003; Dawn. 22–28.09.200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9</w:t>
      </w:r>
      <w:r>
        <w:rPr>
          <w:color w:val="000000"/>
          <w:spacing w:val="6"/>
          <w:sz w:val="32"/>
          <w:szCs w:val="32"/>
          <w:lang w:val="en-US"/>
        </w:rPr>
        <w:t> Dawn, 22-28.09.200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10</w:t>
      </w:r>
      <w:r>
        <w:rPr>
          <w:color w:val="000000"/>
          <w:spacing w:val="6"/>
          <w:sz w:val="32"/>
          <w:szCs w:val="32"/>
          <w:lang w:val="en-US"/>
        </w:rPr>
        <w:t> The News, 18.12.200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11</w:t>
      </w:r>
      <w:r>
        <w:rPr>
          <w:color w:val="000000"/>
          <w:spacing w:val="6"/>
          <w:sz w:val="32"/>
          <w:szCs w:val="32"/>
          <w:lang w:val="en-US"/>
        </w:rPr>
        <w:t> Dawn, 21.12.2003, The News, 18.12.2003; 5.12.200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12</w:t>
      </w:r>
      <w:r>
        <w:rPr>
          <w:color w:val="000000"/>
          <w:spacing w:val="6"/>
          <w:sz w:val="32"/>
          <w:szCs w:val="32"/>
          <w:lang w:val="en-US"/>
        </w:rPr>
        <w:t> The Nation, 11.02.200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13</w:t>
      </w:r>
      <w:r>
        <w:rPr>
          <w:color w:val="000000"/>
          <w:spacing w:val="6"/>
          <w:sz w:val="32"/>
          <w:szCs w:val="32"/>
          <w:lang w:val="en-US"/>
        </w:rPr>
        <w:t> The Nation, 19.09.2003; 11.02.200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14</w:t>
      </w:r>
      <w:r>
        <w:rPr>
          <w:color w:val="000000"/>
          <w:spacing w:val="6"/>
          <w:sz w:val="32"/>
          <w:szCs w:val="32"/>
          <w:lang w:val="en-US"/>
        </w:rPr>
        <w:t> The Nation, 19.09.200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15</w:t>
      </w:r>
      <w:r>
        <w:rPr>
          <w:color w:val="000000"/>
          <w:spacing w:val="6"/>
          <w:sz w:val="32"/>
          <w:szCs w:val="32"/>
          <w:lang w:val="en-US"/>
        </w:rPr>
        <w:t> 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16</w:t>
      </w:r>
      <w:r>
        <w:rPr>
          <w:color w:val="000000"/>
          <w:spacing w:val="6"/>
          <w:sz w:val="32"/>
          <w:szCs w:val="32"/>
          <w:lang w:val="en-US"/>
        </w:rPr>
        <w:t> 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17</w:t>
      </w:r>
      <w:r>
        <w:rPr>
          <w:color w:val="000000"/>
          <w:spacing w:val="6"/>
          <w:sz w:val="32"/>
          <w:szCs w:val="32"/>
          <w:lang w:val="en-US"/>
        </w:rPr>
        <w:t> Pakistan Economic Survey 2002–03, c. 1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18</w:t>
      </w:r>
      <w:r>
        <w:rPr>
          <w:color w:val="000000"/>
          <w:spacing w:val="6"/>
          <w:sz w:val="32"/>
          <w:szCs w:val="32"/>
          <w:lang w:val="en-US"/>
        </w:rPr>
        <w:t> </w:t>
      </w:r>
      <w:r>
        <w:rPr>
          <w:color w:val="000000"/>
          <w:spacing w:val="6"/>
          <w:sz w:val="32"/>
          <w:szCs w:val="32"/>
        </w:rPr>
        <w:t>МЭ</w:t>
      </w:r>
      <w:r>
        <w:rPr>
          <w:color w:val="000000"/>
          <w:spacing w:val="6"/>
          <w:sz w:val="32"/>
          <w:szCs w:val="32"/>
          <w:lang w:val="en-US"/>
        </w:rPr>
        <w:t xml:space="preserve"> </w:t>
      </w:r>
      <w:r>
        <w:rPr>
          <w:color w:val="000000"/>
          <w:spacing w:val="6"/>
          <w:sz w:val="32"/>
          <w:szCs w:val="32"/>
        </w:rPr>
        <w:t>и</w:t>
      </w:r>
      <w:r>
        <w:rPr>
          <w:color w:val="000000"/>
          <w:spacing w:val="6"/>
          <w:sz w:val="32"/>
          <w:szCs w:val="32"/>
          <w:lang w:val="en-US"/>
        </w:rPr>
        <w:t xml:space="preserve"> </w:t>
      </w:r>
      <w:r>
        <w:rPr>
          <w:color w:val="000000"/>
          <w:spacing w:val="6"/>
          <w:sz w:val="32"/>
          <w:szCs w:val="32"/>
        </w:rPr>
        <w:t>МО</w:t>
      </w:r>
      <w:r>
        <w:rPr>
          <w:color w:val="000000"/>
          <w:spacing w:val="6"/>
          <w:sz w:val="32"/>
          <w:szCs w:val="32"/>
          <w:lang w:val="en-US"/>
        </w:rPr>
        <w:t xml:space="preserve">, № 6. 2003, </w:t>
      </w:r>
      <w:r>
        <w:rPr>
          <w:color w:val="000000"/>
          <w:spacing w:val="6"/>
          <w:sz w:val="32"/>
          <w:szCs w:val="32"/>
        </w:rPr>
        <w:t>с</w:t>
      </w:r>
      <w:r>
        <w:rPr>
          <w:color w:val="000000"/>
          <w:spacing w:val="6"/>
          <w:sz w:val="32"/>
          <w:szCs w:val="32"/>
          <w:lang w:val="en-US"/>
        </w:rPr>
        <w:t>. 8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19</w:t>
      </w:r>
      <w:r>
        <w:rPr>
          <w:color w:val="000000"/>
          <w:spacing w:val="6"/>
          <w:sz w:val="32"/>
          <w:szCs w:val="32"/>
          <w:lang w:val="en-US"/>
        </w:rPr>
        <w:t> Pakistan Observer, 16.12.200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20</w:t>
      </w:r>
      <w:r>
        <w:rPr>
          <w:color w:val="000000"/>
          <w:spacing w:val="6"/>
          <w:sz w:val="32"/>
          <w:szCs w:val="32"/>
          <w:lang w:val="en-US"/>
        </w:rPr>
        <w:t> Dawn, 18.12.200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21</w:t>
      </w:r>
      <w:r>
        <w:rPr>
          <w:color w:val="000000"/>
          <w:spacing w:val="6"/>
          <w:sz w:val="32"/>
          <w:szCs w:val="32"/>
          <w:lang w:val="en-US"/>
        </w:rPr>
        <w:t> The News, 15.12.200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vertAlign w:val="superscript"/>
          <w:lang w:val="en-US"/>
        </w:rPr>
        <w:t>22</w:t>
      </w:r>
      <w:r>
        <w:rPr>
          <w:color w:val="000000"/>
          <w:spacing w:val="6"/>
          <w:sz w:val="32"/>
          <w:szCs w:val="32"/>
          <w:lang w:val="en-US"/>
        </w:rPr>
        <w:t> The Herald, February. 2004.</w:t>
      </w:r>
      <w:r>
        <w:rPr>
          <w:spacing w:val="6"/>
          <w:sz w:val="32"/>
          <w:szCs w:val="32"/>
          <w:lang w:val="en-US"/>
        </w:rPr>
        <w:t xml:space="preserve"> </w:t>
      </w:r>
    </w:p>
    <w:p>
      <w:pPr>
        <w:pStyle w:val="Normal"/>
        <w:rPr>
          <w:color w:val="000000"/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1:57:00Z</dcterms:created>
  <dc:creator>Севальнев Дмитрий</dc:creator>
  <dc:description/>
  <dc:language>en-US</dc:language>
  <cp:lastModifiedBy>Севальнев Дмитрий</cp:lastModifiedBy>
  <dcterms:modified xsi:type="dcterms:W3CDTF">2004-06-12T11:58:00Z</dcterms:modified>
  <cp:revision>1</cp:revision>
  <dc:subject/>
  <dc:title>И</dc:title>
</cp:coreProperties>
</file>